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4.jpeg" ContentType="image/jpeg"/>
  <Override PartName="/word/media/image21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12.png" ContentType="image/pn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А.А</w:t>
      </w:r>
      <w:r>
        <w:rPr>
          <w:rFonts w:cs="Times New Roman"/>
          <w:b/>
          <w:bCs/>
          <w:sz w:val="24"/>
          <w:szCs w:val="24"/>
          <w:lang w:val="en-US"/>
        </w:rPr>
        <w:t>.</w:t>
      </w:r>
      <w:r>
        <w:rPr>
          <w:rFonts w:cs="Times New Roman"/>
          <w:b/>
          <w:bCs/>
          <w:sz w:val="24"/>
          <w:szCs w:val="24"/>
        </w:rPr>
        <w:t>ГАЙВОРОН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bCs/>
          <w:sz w:val="44"/>
          <w:szCs w:val="44"/>
          <w:lang w:val="en-US"/>
        </w:rPr>
      </w:pPr>
      <w:r>
        <w:rPr>
          <w:rFonts w:cs="Times New Roman"/>
          <w:b/>
          <w:bCs/>
          <w:sz w:val="44"/>
          <w:szCs w:val="44"/>
        </w:rPr>
        <w:t>ОДЕССА</w:t>
      </w:r>
      <w:r>
        <w:rPr>
          <w:b/>
          <w:bCs/>
          <w:sz w:val="44"/>
          <w:szCs w:val="44"/>
        </w:rPr>
        <w:t>-</w:t>
      </w:r>
      <w:r>
        <w:rPr>
          <w:rFonts w:cs="Times New Roman"/>
          <w:b/>
          <w:bCs/>
          <w:sz w:val="44"/>
          <w:szCs w:val="44"/>
        </w:rPr>
        <w:t>БАТУМИ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2"/>
          <w:szCs w:val="22"/>
          <w:lang w:val="en-US"/>
        </w:rPr>
      </w:pPr>
      <w:r>
        <w:rPr>
          <w:rFonts w:cs="Times New Roman"/>
          <w:b/>
          <w:bCs/>
          <w:sz w:val="22"/>
          <w:szCs w:val="22"/>
          <w:lang w:val="en-US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Путеводитель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6117590" cy="444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467100" cy="566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</w:rPr>
      </w:pPr>
      <w:r>
        <w:rPr/>
        <w:t>91(</w:t>
      </w:r>
      <w:r>
        <w:rPr>
          <w:rFonts w:cs="Times New Roman"/>
        </w:rPr>
        <w:t>С</w:t>
      </w:r>
      <w:r>
        <w:rPr/>
        <w:t>2)(069)</w:t>
      </w:r>
    </w:p>
    <w:p>
      <w:pPr>
        <w:pStyle w:val="Normal"/>
        <w:ind w:firstLine="284"/>
        <w:jc w:val="both"/>
        <w:rPr>
          <w:rFonts w:cs="Times New Roman"/>
        </w:rPr>
      </w:pPr>
      <w:r>
        <w:rPr>
          <w:rFonts w:cs="Times New Roman"/>
        </w:rPr>
        <w:t>Г</w:t>
      </w:r>
      <w:r>
        <w:rPr/>
        <w:t>14</w:t>
      </w:r>
    </w:p>
    <w:p>
      <w:pPr>
        <w:pStyle w:val="Normal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84"/>
        <w:jc w:val="both"/>
        <w:rPr/>
      </w:pPr>
      <w:r>
        <w:rPr>
          <w:u w:val="single"/>
        </w:rPr>
        <w:t xml:space="preserve">2-8-4 </w:t>
      </w:r>
      <w:r>
        <w:rPr/>
        <w:t>312-67</w:t>
      </w:r>
      <w:r>
        <w:rPr>
          <w:rFonts w:cs="Times New Roman"/>
        </w:rPr>
        <w:t>М</w:t>
      </w:r>
    </w:p>
    <w:p>
      <w:pPr>
        <w:pStyle w:val="Normal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ОДЕССКАЯ</w:t>
      </w:r>
      <w:r>
        <w:rPr/>
        <w:t xml:space="preserve"> </w:t>
      </w:r>
      <w:r>
        <w:rPr>
          <w:rFonts w:cs="Times New Roman"/>
        </w:rPr>
        <w:t>ТИПООФСЕТНАЯ</w:t>
      </w:r>
      <w:r>
        <w:rPr/>
        <w:t xml:space="preserve"> </w:t>
      </w:r>
      <w:r>
        <w:rPr>
          <w:rFonts w:cs="Times New Roman"/>
        </w:rPr>
        <w:t>ФАБРИК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ДЕСС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  <w:lang w:val="en-US"/>
        </w:rPr>
      </w:pPr>
      <w:r>
        <w:rPr>
          <w:rFonts w:cs="Times New Roman"/>
          <w:sz w:val="22"/>
          <w:szCs w:val="22"/>
        </w:rPr>
        <w:t>Анк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</w:p>
    <w:p>
      <w:pPr>
        <w:pStyle w:val="Normal"/>
        <w:ind w:firstLine="284"/>
        <w:jc w:val="both"/>
        <w:rPr>
          <w:sz w:val="22"/>
          <w:szCs w:val="22"/>
          <w:lang w:val="en-US"/>
        </w:rPr>
      </w:pPr>
      <w:r>
        <w:rPr>
          <w:rFonts w:cs="Times New Roman"/>
          <w:sz w:val="22"/>
          <w:szCs w:val="22"/>
        </w:rPr>
        <w:t>«Потемкин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рейде</w:t>
      </w:r>
      <w:r>
        <w:rPr>
          <w:sz w:val="22"/>
          <w:szCs w:val="22"/>
        </w:rPr>
        <w:t xml:space="preserve">. </w:t>
      </w:r>
    </w:p>
    <w:p>
      <w:pPr>
        <w:pStyle w:val="Normal"/>
        <w:ind w:firstLine="284"/>
        <w:jc w:val="both"/>
        <w:rPr>
          <w:sz w:val="22"/>
          <w:szCs w:val="22"/>
          <w:lang w:val="en-US"/>
        </w:rPr>
      </w:pPr>
      <w:r>
        <w:rPr>
          <w:rFonts w:cs="Times New Roman"/>
          <w:sz w:val="22"/>
          <w:szCs w:val="22"/>
        </w:rPr>
        <w:t>Октяб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нваре</w:t>
      </w:r>
      <w:r>
        <w:rPr>
          <w:sz w:val="22"/>
          <w:szCs w:val="22"/>
        </w:rPr>
        <w:t xml:space="preserve">. </w:t>
      </w:r>
    </w:p>
    <w:p>
      <w:pPr>
        <w:pStyle w:val="Normal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73 </w:t>
      </w:r>
      <w:r>
        <w:rPr>
          <w:rFonts w:cs="Times New Roman"/>
          <w:sz w:val="22"/>
          <w:szCs w:val="22"/>
        </w:rPr>
        <w:t>дня обороны</w:t>
      </w:r>
      <w:r>
        <w:rPr>
          <w:sz w:val="22"/>
          <w:szCs w:val="22"/>
        </w:rPr>
        <w:t xml:space="preserve">. </w:t>
      </w:r>
    </w:p>
    <w:p>
      <w:pPr>
        <w:pStyle w:val="Normal"/>
        <w:ind w:firstLine="284"/>
        <w:jc w:val="both"/>
        <w:rPr>
          <w:sz w:val="22"/>
          <w:szCs w:val="22"/>
          <w:lang w:val="en-US"/>
        </w:rPr>
      </w:pP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еса</w:t>
      </w:r>
      <w:r>
        <w:rPr>
          <w:sz w:val="22"/>
          <w:szCs w:val="22"/>
        </w:rPr>
        <w:t xml:space="preserve">.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б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лощадя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южных приморски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ородо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ы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вероятно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видел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ольш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лакаты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 зеленым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альмами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белым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ароходам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иним морем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Надпис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ласит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«Путешеств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Черном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орю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лучш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тдых»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Нын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эт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наю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се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Ежегодн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иллионы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уристо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устремляютс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Черном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орю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Поэтом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ы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уде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иса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едисловие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а сраз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ибыти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чальн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унк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ашего путешестви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едлагае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анкет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орода</w:t>
      </w:r>
      <w:r>
        <w:rPr>
          <w:i/>
          <w:iCs/>
          <w:sz w:val="22"/>
          <w:szCs w:val="22"/>
        </w:rPr>
        <w:t>-</w:t>
      </w:r>
      <w:r>
        <w:rPr>
          <w:rFonts w:cs="Times New Roman"/>
          <w:i/>
          <w:iCs/>
          <w:sz w:val="22"/>
          <w:szCs w:val="22"/>
        </w:rPr>
        <w:t>героя Одессы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* * *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нк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пол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гляд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794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ци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жени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к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нкостроит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сервщ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зыкан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довод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раз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4 </w:t>
      </w:r>
      <w:r>
        <w:rPr>
          <w:rFonts w:cs="Times New Roman"/>
          <w:sz w:val="22"/>
          <w:szCs w:val="22"/>
        </w:rPr>
        <w:t>вузов</w:t>
      </w:r>
      <w:r>
        <w:rPr>
          <w:sz w:val="22"/>
          <w:szCs w:val="22"/>
        </w:rPr>
        <w:t xml:space="preserve">, 26 </w:t>
      </w:r>
      <w:r>
        <w:rPr>
          <w:rFonts w:cs="Times New Roman"/>
          <w:sz w:val="22"/>
          <w:szCs w:val="22"/>
        </w:rPr>
        <w:t>техникумов</w:t>
      </w:r>
      <w:r>
        <w:rPr>
          <w:sz w:val="22"/>
          <w:szCs w:val="22"/>
        </w:rPr>
        <w:t xml:space="preserve">, 130 </w:t>
      </w:r>
      <w:r>
        <w:rPr>
          <w:rFonts w:cs="Times New Roman"/>
          <w:sz w:val="22"/>
          <w:szCs w:val="22"/>
        </w:rPr>
        <w:t>шко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аств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аств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ж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зяв штур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джиб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аж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баррикадах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р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ую вла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б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жезе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в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у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 xml:space="preserve">Выдержал </w:t>
      </w:r>
      <w:r>
        <w:rPr>
          <w:sz w:val="22"/>
          <w:szCs w:val="22"/>
        </w:rPr>
        <w:t>73-</w:t>
      </w:r>
      <w:r>
        <w:rPr>
          <w:rFonts w:cs="Times New Roman"/>
          <w:sz w:val="22"/>
          <w:szCs w:val="22"/>
        </w:rPr>
        <w:t>днев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а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 войне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45 </w:t>
      </w:r>
      <w:r>
        <w:rPr>
          <w:rFonts w:cs="Times New Roman"/>
          <w:sz w:val="22"/>
          <w:szCs w:val="22"/>
        </w:rPr>
        <w:t>гг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но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гр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 подви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Золо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д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стр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ками владеет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многи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к Дружб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мей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750 </w:t>
      </w:r>
      <w:r>
        <w:rPr>
          <w:rFonts w:cs="Times New Roman"/>
          <w:sz w:val="22"/>
          <w:szCs w:val="22"/>
        </w:rPr>
        <w:t>тысяч сы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чер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др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верное Причерноморь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</w:t>
      </w:r>
      <w:r>
        <w:rPr>
          <w:sz w:val="22"/>
          <w:szCs w:val="22"/>
        </w:rPr>
        <w:t>Х</w:t>
      </w:r>
      <w:r>
        <w:rPr>
          <w:rFonts w:cs="Times New Roman"/>
          <w:sz w:val="22"/>
          <w:szCs w:val="22"/>
        </w:rPr>
        <w:t>арактер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трудолюбив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иролюбив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сел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тимистическ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есс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юб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шир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х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ул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каци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шт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яю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голубиз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ль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полюбит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ес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жег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щ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ни 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урор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ж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есса извест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р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везд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 Род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во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лу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еро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ав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примечательнос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елет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рча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лод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17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елетия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 биограф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н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честв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вод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 доб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т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рутам 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ство</w:t>
      </w:r>
      <w:r>
        <w:rPr>
          <w:sz w:val="22"/>
          <w:szCs w:val="22"/>
        </w:rPr>
        <w:t>?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жалу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уч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 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а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ер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 * *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ете</w:t>
      </w:r>
      <w:r>
        <w:rPr>
          <w:sz w:val="22"/>
          <w:szCs w:val="22"/>
        </w:rPr>
        <w:t xml:space="preserve">, 17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ерномор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возникновения</w:t>
      </w:r>
      <w:r>
        <w:rPr>
          <w:sz w:val="22"/>
          <w:szCs w:val="22"/>
        </w:rPr>
        <w:t>?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ург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брос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край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ерно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ве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мен д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р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эпо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е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ств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ерномор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р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нос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ун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евате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ер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устош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г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ухо б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пы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ем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п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ж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жие ко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я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ене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рушали 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ищ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рабр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ру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 гру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я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стаи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 р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воева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ходи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а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тов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 сообщ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занти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коп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сарий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валос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цюбиево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Качибеево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разруш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иат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чевни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рец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том 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и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Дунья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осло посел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зв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джибеем</w:t>
      </w:r>
      <w:r>
        <w:rPr>
          <w:sz w:val="22"/>
          <w:szCs w:val="22"/>
        </w:rPr>
        <w:t xml:space="preserve">.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омл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глуб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несемся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XVIII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год </w:t>
      </w:r>
      <w:r>
        <w:rPr>
          <w:sz w:val="22"/>
          <w:szCs w:val="22"/>
        </w:rPr>
        <w:t>1789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вор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д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огаты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 команд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до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храб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уп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джиб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Осен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кам скры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пере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ы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ин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уго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убча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х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ожи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з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лаз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 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рибаса двину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и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вост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ып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влек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о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рем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г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з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 дости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убча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рнизон 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бунчу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л ог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112 </w:t>
      </w:r>
      <w:r>
        <w:rPr>
          <w:rFonts w:cs="Times New Roman"/>
          <w:sz w:val="22"/>
          <w:szCs w:val="22"/>
        </w:rPr>
        <w:t>пуш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збиравшихся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ы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ш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уш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зд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ре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йсиров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ец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ж 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станов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ур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лд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тким шнур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 обры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ому флот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ступ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тябрь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ю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г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а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пе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фе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ек</w:t>
      </w:r>
      <w:r>
        <w:rPr>
          <w:sz w:val="22"/>
          <w:szCs w:val="22"/>
        </w:rPr>
        <w:t xml:space="preserve">, 22 </w:t>
      </w:r>
      <w:r>
        <w:rPr>
          <w:rFonts w:cs="Times New Roman"/>
          <w:sz w:val="22"/>
          <w:szCs w:val="22"/>
        </w:rPr>
        <w:t>бо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о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яже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д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фе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авились сем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хвач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ь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 Ахмет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аш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ув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тств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ми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джибеем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им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ь поздрави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сер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а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жд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е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заслу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вры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подал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джиб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вигн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Уваж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о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джиб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 Че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ря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зн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ую гава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е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анью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ось</w:t>
      </w:r>
      <w:r>
        <w:rPr>
          <w:sz w:val="22"/>
          <w:szCs w:val="22"/>
        </w:rPr>
        <w:t xml:space="preserve"> 27 </w:t>
      </w:r>
      <w:r>
        <w:rPr>
          <w:rFonts w:cs="Times New Roman"/>
          <w:sz w:val="22"/>
          <w:szCs w:val="22"/>
        </w:rPr>
        <w:t>мая</w:t>
      </w:r>
      <w:r>
        <w:rPr>
          <w:sz w:val="22"/>
          <w:szCs w:val="22"/>
        </w:rPr>
        <w:t xml:space="preserve"> 179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крип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катер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ув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ыб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зв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о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Археол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аг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 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о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положение</w:t>
      </w:r>
      <w:r>
        <w:rPr>
          <w:sz w:val="22"/>
          <w:szCs w:val="22"/>
        </w:rPr>
        <w:t xml:space="preserve">,-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точно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есс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 нынеш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га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уще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нов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твержде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ется</w:t>
      </w:r>
      <w:r>
        <w:rPr>
          <w:sz w:val="22"/>
          <w:szCs w:val="22"/>
        </w:rPr>
        <w:t xml:space="preserve"> 22 </w:t>
      </w:r>
      <w:r>
        <w:rPr>
          <w:rFonts w:cs="Times New Roman"/>
          <w:sz w:val="22"/>
          <w:szCs w:val="22"/>
        </w:rPr>
        <w:t xml:space="preserve">августа </w:t>
      </w:r>
      <w:r>
        <w:rPr>
          <w:sz w:val="22"/>
          <w:szCs w:val="22"/>
        </w:rPr>
        <w:t xml:space="preserve">( 2 </w:t>
      </w:r>
      <w:r>
        <w:rPr>
          <w:rFonts w:cs="Times New Roman"/>
          <w:sz w:val="22"/>
          <w:szCs w:val="22"/>
        </w:rPr>
        <w:t>сентября</w:t>
      </w:r>
      <w:r>
        <w:rPr>
          <w:sz w:val="22"/>
          <w:szCs w:val="22"/>
        </w:rPr>
        <w:t xml:space="preserve">) 179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жены 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б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а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овых сооруж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Карантинный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мо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рен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вор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ра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ей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 планиров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х зод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аси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еобразная 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хищали 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енни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р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быва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жида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становило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рт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строенн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рож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ас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ир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ы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беспоко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обр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вмес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дострои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обр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я Павл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ра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бо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меранцев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ельс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став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ческим судн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р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рой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государ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25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Померанцы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у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л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 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ез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влетвор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атай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ече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рну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ым ходом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ва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яну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або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ргов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леб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ла веду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ес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ю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у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ле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европей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9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ий п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тили</w:t>
      </w:r>
      <w:r>
        <w:rPr>
          <w:sz w:val="22"/>
          <w:szCs w:val="22"/>
        </w:rPr>
        <w:t xml:space="preserve"> 72 </w:t>
      </w:r>
      <w:r>
        <w:rPr>
          <w:rFonts w:cs="Times New Roman"/>
          <w:sz w:val="22"/>
          <w:szCs w:val="22"/>
        </w:rPr>
        <w:t>корабл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с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у</w:t>
      </w:r>
      <w:r>
        <w:rPr>
          <w:sz w:val="22"/>
          <w:szCs w:val="22"/>
        </w:rPr>
        <w:t xml:space="preserve"> 2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Од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5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 засе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имущ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странц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жали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к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ец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га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р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ре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г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свободите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1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ллиг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риот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етерию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вшее отд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ул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ир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риот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рио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ж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д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ллиген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ист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ж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арактер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атской 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2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 гнез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оворщиков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ается формир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упает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олет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 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я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 сто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ье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Че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ств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дение порт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ран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я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ьной гаван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а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ор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о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шли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рт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ран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уществ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819 </w:t>
      </w:r>
      <w:r>
        <w:rPr>
          <w:rFonts w:cs="Times New Roman"/>
          <w:sz w:val="22"/>
          <w:szCs w:val="22"/>
        </w:rPr>
        <w:t xml:space="preserve">по </w:t>
      </w:r>
      <w:r>
        <w:rPr>
          <w:sz w:val="22"/>
          <w:szCs w:val="22"/>
        </w:rPr>
        <w:t xml:space="preserve">1859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жд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 круп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 ю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ц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уп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исовывался 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с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н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теч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к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1825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згляд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у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ось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«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с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широ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леп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м ша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олю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Прекра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ляс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бриол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хов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носч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нооб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ля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тротуа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е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цены</w:t>
      </w:r>
      <w:r>
        <w:rPr>
          <w:sz w:val="22"/>
          <w:szCs w:val="22"/>
        </w:rPr>
        <w:t>..,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ши те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я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ул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ир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тал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гл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шен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оз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об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ло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пицы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селя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 революцион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сла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7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ую организа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Южноросси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вой</w:t>
      </w:r>
      <w:r>
        <w:rPr>
          <w:sz w:val="22"/>
          <w:szCs w:val="22"/>
        </w:rPr>
        <w:t>, 5-</w:t>
      </w:r>
      <w:r>
        <w:rPr>
          <w:rFonts w:cs="Times New Roman"/>
          <w:sz w:val="22"/>
          <w:szCs w:val="22"/>
        </w:rPr>
        <w:t>а сохра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то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волюцион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лтури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мокра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егат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 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 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лья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емляч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росла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р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рикадах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ву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мер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арсельез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ли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й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а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енос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темкин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забывае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ечат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назва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оща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в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нва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лица Янва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ия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Мно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Од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иц 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нвар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ии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твердив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3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14 </w:t>
      </w:r>
      <w:r>
        <w:rPr>
          <w:rFonts w:cs="Times New Roman"/>
          <w:sz w:val="22"/>
          <w:szCs w:val="22"/>
        </w:rPr>
        <w:t>январ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ч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ь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ез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и мощ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жекто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и Черно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швартов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волюцио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гн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 уча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а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жиков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волю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ро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е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еж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ступ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о</w:t>
      </w:r>
      <w:r>
        <w:rPr>
          <w:sz w:val="22"/>
          <w:szCs w:val="22"/>
        </w:rPr>
        <w:t xml:space="preserve"> 14 </w:t>
      </w:r>
      <w:r>
        <w:rPr>
          <w:rFonts w:cs="Times New Roman"/>
          <w:sz w:val="22"/>
          <w:szCs w:val="22"/>
        </w:rPr>
        <w:t>янв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ю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ле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волюцио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вещ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 перех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и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 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, 15 </w:t>
      </w:r>
      <w:r>
        <w:rPr>
          <w:rFonts w:cs="Times New Roman"/>
          <w:sz w:val="22"/>
          <w:szCs w:val="22"/>
        </w:rPr>
        <w:t>янва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рем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рел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жизн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 порт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или вра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ла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р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м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роти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уп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лмаз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Синоп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Ростислав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тром</w:t>
      </w:r>
      <w:r>
        <w:rPr>
          <w:sz w:val="22"/>
          <w:szCs w:val="22"/>
        </w:rPr>
        <w:t xml:space="preserve"> 17 </w:t>
      </w:r>
      <w:r>
        <w:rPr>
          <w:rFonts w:cs="Times New Roman"/>
          <w:sz w:val="22"/>
          <w:szCs w:val="22"/>
        </w:rPr>
        <w:t>янв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 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и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ла оруж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к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ж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волю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т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воззванием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Об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ил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 говор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руз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но зна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есс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 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ло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е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Январ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бывае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январец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 звуч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д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ад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нвар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ых учас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нва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т молод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рикадах 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бс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шс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мынс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га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а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леко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Дундич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озглавлял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нварского восста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ный 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или авст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емец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ве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т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а борьб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о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л оруж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о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ябре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ст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ерма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изгн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нили 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тант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в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ики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мар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ирн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асточк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ворост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азар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офимо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фим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француз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ябур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траш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е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авной борьб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7 </w:t>
      </w:r>
      <w:r>
        <w:rPr>
          <w:rFonts w:cs="Times New Roman"/>
          <w:sz w:val="22"/>
          <w:szCs w:val="22"/>
        </w:rPr>
        <w:t>февраля</w:t>
      </w:r>
      <w:r>
        <w:rPr>
          <w:sz w:val="22"/>
          <w:szCs w:val="22"/>
        </w:rPr>
        <w:t xml:space="preserve"> 192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мо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 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ып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гория Котов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ве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сег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го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8 </w:t>
      </w:r>
      <w:r>
        <w:rPr>
          <w:rFonts w:cs="Times New Roman"/>
          <w:sz w:val="22"/>
          <w:szCs w:val="22"/>
        </w:rPr>
        <w:t>Центр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 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чен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ш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вест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рос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ож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лает ве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темкин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лмаз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 обе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ро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ртиз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вобожд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94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в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ажа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гу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е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д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ж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р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траш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Крым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ня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гл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г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игр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с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стов 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порщ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еголев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ажа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мерть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апреля</w:t>
      </w:r>
      <w:r>
        <w:rPr>
          <w:sz w:val="22"/>
          <w:szCs w:val="22"/>
        </w:rPr>
        <w:t xml:space="preserve"> 185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адрой англ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ранцуз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350 </w:t>
      </w:r>
      <w:r>
        <w:rPr>
          <w:rFonts w:cs="Times New Roman"/>
          <w:sz w:val="22"/>
          <w:szCs w:val="22"/>
        </w:rPr>
        <w:t>пуш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6, </w:t>
      </w:r>
      <w:r>
        <w:rPr>
          <w:rFonts w:cs="Times New Roman"/>
          <w:sz w:val="22"/>
          <w:szCs w:val="22"/>
        </w:rPr>
        <w:t>установл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кон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к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л моло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порщ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егол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 дл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атар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6, </w:t>
      </w:r>
      <w:r>
        <w:rPr>
          <w:rFonts w:cs="Times New Roman"/>
          <w:sz w:val="22"/>
          <w:szCs w:val="22"/>
        </w:rPr>
        <w:t>назв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еголев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вре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скад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ад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ан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ину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гат «Тигр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 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т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оп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г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ята</w:t>
      </w:r>
      <w:r>
        <w:rPr>
          <w:sz w:val="22"/>
          <w:szCs w:val="22"/>
        </w:rPr>
        <w:t xml:space="preserve"> 250-</w:t>
      </w:r>
      <w:r>
        <w:rPr>
          <w:rFonts w:cs="Times New Roman"/>
          <w:sz w:val="22"/>
          <w:szCs w:val="22"/>
        </w:rPr>
        <w:t>пуд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ф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ь</w:t>
      </w:r>
      <w:r>
        <w:rPr>
          <w:sz w:val="22"/>
          <w:szCs w:val="22"/>
        </w:rPr>
        <w:t xml:space="preserve"> 50-</w:t>
      </w:r>
      <w:r>
        <w:rPr>
          <w:rFonts w:cs="Times New Roman"/>
          <w:sz w:val="22"/>
          <w:szCs w:val="22"/>
        </w:rPr>
        <w:t>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 сраже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исшедшем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0 </w:t>
      </w:r>
      <w:r>
        <w:rPr>
          <w:rFonts w:cs="Times New Roman"/>
          <w:sz w:val="22"/>
          <w:szCs w:val="22"/>
        </w:rPr>
        <w:t>апреля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85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0 </w:t>
      </w:r>
      <w:r>
        <w:rPr>
          <w:rFonts w:cs="Times New Roman"/>
          <w:sz w:val="22"/>
          <w:szCs w:val="22"/>
        </w:rPr>
        <w:t>апр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а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лес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лин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емля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и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 бю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од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аж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 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дви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ро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енос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темкин» увекове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мкинц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мк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лестницы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гданов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Восст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ки изобра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ре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ыт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бунту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а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кр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езен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кры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одним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ь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еносца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мы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возвра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 горд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у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919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гл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йс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алипсо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енос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темкин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дость революци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орван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Но 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мкин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орвать динами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оп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лощ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60-</w:t>
      </w:r>
      <w:r>
        <w:rPr>
          <w:rFonts w:cs="Times New Roman"/>
          <w:sz w:val="22"/>
          <w:szCs w:val="22"/>
        </w:rPr>
        <w:t>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ерд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ви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мкин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н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ож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 у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телей восст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енос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темкин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росу Григ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куленчу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44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еч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о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уш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сомольц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хвач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уч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ема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ик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разве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м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оцессу</w:t>
      </w:r>
      <w:r>
        <w:rPr>
          <w:sz w:val="22"/>
          <w:szCs w:val="22"/>
        </w:rPr>
        <w:t xml:space="preserve"> 17-</w:t>
      </w:r>
      <w:r>
        <w:rPr>
          <w:rFonts w:cs="Times New Roman"/>
          <w:sz w:val="22"/>
          <w:szCs w:val="22"/>
        </w:rPr>
        <w:t>т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илетия</w:t>
      </w:r>
      <w:r>
        <w:rPr>
          <w:sz w:val="22"/>
          <w:szCs w:val="22"/>
        </w:rPr>
        <w:t xml:space="preserve">, 7 </w:t>
      </w:r>
      <w:r>
        <w:rPr>
          <w:rFonts w:cs="Times New Roman"/>
          <w:sz w:val="22"/>
          <w:szCs w:val="22"/>
        </w:rPr>
        <w:t>ноября</w:t>
      </w:r>
      <w:r>
        <w:rPr>
          <w:sz w:val="22"/>
          <w:szCs w:val="22"/>
        </w:rPr>
        <w:t xml:space="preserve"> 194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е 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а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ош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уш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 стор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и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зьям</w:t>
      </w:r>
      <w:r>
        <w:rPr>
          <w:sz w:val="22"/>
          <w:szCs w:val="22"/>
        </w:rPr>
        <w:t>!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мер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м</w:t>
      </w:r>
      <w:r>
        <w:rPr>
          <w:sz w:val="22"/>
          <w:szCs w:val="22"/>
        </w:rPr>
        <w:t>!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а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73-</w:t>
      </w:r>
      <w:r>
        <w:rPr>
          <w:rFonts w:cs="Times New Roman"/>
          <w:sz w:val="22"/>
          <w:szCs w:val="22"/>
        </w:rPr>
        <w:t>дне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жнило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аш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Одесс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хв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яз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зво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кор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ы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авказь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у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ур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ми культу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ост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ко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ж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т поч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ро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сс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ей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ладения жемчуж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о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далося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р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меч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ить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лиз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Одес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ав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оро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влекая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 подня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OOP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дми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у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сти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у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ой арм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ейтена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фро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ай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т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ДЕССЕ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ЗАПИСНУЮ КНИЖКУ ТУРИСТА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нофиль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Д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йца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ьзовался боль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пех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ече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й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сен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ав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улярно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еж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чи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оворится</w:t>
      </w:r>
      <w:r>
        <w:rPr>
          <w:sz w:val="18"/>
          <w:szCs w:val="18"/>
        </w:rPr>
        <w:t>: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ж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есс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ес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ика</w:t>
      </w:r>
      <w:r>
        <w:rPr>
          <w:sz w:val="18"/>
          <w:szCs w:val="18"/>
        </w:rPr>
        <w:t>...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Разделя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ние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есси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динодушны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рем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ч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опримеча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рес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 ж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егч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урис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ком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од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зов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и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реса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Испол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од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пута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ящих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ща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муны</w:t>
      </w:r>
      <w:r>
        <w:rPr>
          <w:sz w:val="18"/>
          <w:szCs w:val="18"/>
        </w:rPr>
        <w:t>, 1.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Б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Фонтан</w:t>
      </w:r>
      <w:r>
        <w:rPr>
          <w:sz w:val="18"/>
          <w:szCs w:val="18"/>
        </w:rPr>
        <w:t>, 2-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д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ещ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астной сов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ион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юз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ушкинская</w:t>
      </w:r>
      <w:r>
        <w:rPr>
          <w:sz w:val="18"/>
          <w:szCs w:val="18"/>
        </w:rPr>
        <w:t xml:space="preserve">, 13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большо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вухэтаж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ш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чатель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лек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им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урист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ясняет надп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рамор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ке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зд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823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1824 </w:t>
      </w:r>
      <w:r>
        <w:rPr>
          <w:rFonts w:cs="Times New Roman"/>
          <w:sz w:val="18"/>
          <w:szCs w:val="18"/>
        </w:rPr>
        <w:t>г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ж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ушкин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Тепер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ещ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тератур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ел историк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раевед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зе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ес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е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ю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ател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раины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у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есточенные оборон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густов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 ог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летов</w:t>
      </w:r>
      <w:r>
        <w:rPr>
          <w:sz w:val="22"/>
          <w:szCs w:val="22"/>
        </w:rPr>
        <w:t xml:space="preserve"> 10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ей соору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яженностью</w:t>
      </w:r>
      <w:r>
        <w:rPr>
          <w:sz w:val="22"/>
          <w:szCs w:val="22"/>
        </w:rPr>
        <w:t xml:space="preserve"> 250 </w:t>
      </w:r>
      <w:r>
        <w:rPr>
          <w:rFonts w:cs="Times New Roman"/>
          <w:sz w:val="22"/>
          <w:szCs w:val="22"/>
        </w:rPr>
        <w:t>километ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ри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ыми семь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кра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д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 превращ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изводившие 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ц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ключились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у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гу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ирные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у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омсомолк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ск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лы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онтир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лемет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еззаве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у грем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траш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ах</w:t>
      </w:r>
      <w:r>
        <w:rPr>
          <w:sz w:val="22"/>
          <w:szCs w:val="22"/>
        </w:rPr>
        <w:t xml:space="preserve"> 1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 команди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к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ип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яв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де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бр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шла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е 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л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х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я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лад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жант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азведч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анд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чипорен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р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йтена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еу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а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ушек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улеметч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л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найп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ми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лючен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ничтоживших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еров</w:t>
      </w:r>
      <w:r>
        <w:rPr>
          <w:sz w:val="22"/>
          <w:szCs w:val="22"/>
        </w:rPr>
        <w:t>?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мер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 летчиков</w:t>
      </w:r>
      <w:r>
        <w:rPr>
          <w:sz w:val="22"/>
          <w:szCs w:val="22"/>
        </w:rPr>
        <w:t xml:space="preserve"> 69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реб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крыв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уха</w:t>
      </w:r>
      <w:r>
        <w:rPr>
          <w:sz w:val="22"/>
          <w:szCs w:val="22"/>
        </w:rPr>
        <w:t xml:space="preserve">. 12 </w:t>
      </w:r>
      <w:r>
        <w:rPr>
          <w:rFonts w:cs="Times New Roman"/>
          <w:sz w:val="22"/>
          <w:szCs w:val="22"/>
        </w:rPr>
        <w:t>отва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ко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 удост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Летч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ух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ряк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ехотин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ш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ря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 гром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ейс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смин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онерские ло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аимодей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ем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нос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ывали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р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кра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 т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ват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ьц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ем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кор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аш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нестр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в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шив 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б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ва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г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е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о</w:t>
      </w:r>
      <w:r>
        <w:rPr>
          <w:sz w:val="22"/>
          <w:szCs w:val="22"/>
        </w:rPr>
        <w:t xml:space="preserve"> 60 </w:t>
      </w:r>
      <w:r>
        <w:rPr>
          <w:rFonts w:cs="Times New Roman"/>
          <w:sz w:val="22"/>
          <w:szCs w:val="22"/>
        </w:rPr>
        <w:t>артезиа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дц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>литров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с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яв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сципл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ованност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личай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бр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ов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ествен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 подраздел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ов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бо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ероя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х</w:t>
      </w:r>
      <w:r>
        <w:rPr>
          <w:sz w:val="22"/>
          <w:szCs w:val="22"/>
        </w:rPr>
        <w:t xml:space="preserve"> 303 </w:t>
      </w:r>
      <w:r>
        <w:rPr>
          <w:rFonts w:cs="Times New Roman"/>
          <w:sz w:val="22"/>
          <w:szCs w:val="22"/>
        </w:rPr>
        <w:t>груз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вакуир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200 </w:t>
      </w:r>
      <w:r>
        <w:rPr>
          <w:rFonts w:cs="Times New Roman"/>
          <w:sz w:val="22"/>
          <w:szCs w:val="22"/>
        </w:rPr>
        <w:t>тысяч 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ч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ле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ов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й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Ю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счерпае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мор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тимиз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жителя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щи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ис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дух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рож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ец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лтану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авнук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ни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овничих запорожц</w:t>
      </w:r>
      <w:r>
        <w:rPr>
          <w:sz w:val="22"/>
          <w:szCs w:val="22"/>
          <w:lang w:val="en-US"/>
        </w:rPr>
        <w:t>i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</w:t>
      </w:r>
      <w:r>
        <w:rPr>
          <w:sz w:val="22"/>
          <w:szCs w:val="22"/>
          <w:lang w:val="en-US"/>
        </w:rPr>
        <w:t>i</w:t>
      </w:r>
      <w:r>
        <w:rPr>
          <w:rFonts w:cs="Times New Roman"/>
          <w:sz w:val="22"/>
          <w:szCs w:val="22"/>
        </w:rPr>
        <w:t>нсько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С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ршил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o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кл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ь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с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am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д</w:t>
      </w:r>
      <w:r>
        <w:rPr>
          <w:sz w:val="22"/>
          <w:szCs w:val="22"/>
          <w:lang w:val="en-US"/>
        </w:rPr>
        <w:t>i</w:t>
      </w:r>
      <w:r>
        <w:rPr>
          <w:rFonts w:cs="Times New Roman"/>
          <w:sz w:val="22"/>
          <w:szCs w:val="22"/>
        </w:rPr>
        <w:t>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  <w:lang w:val="en-US"/>
        </w:rPr>
        <w:t>i</w:t>
      </w:r>
      <w:r>
        <w:rPr>
          <w:rFonts w:cs="Times New Roman"/>
          <w:sz w:val="22"/>
          <w:szCs w:val="22"/>
        </w:rPr>
        <w:t>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г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сь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  <w:lang w:val="en-US"/>
        </w:rPr>
        <w:t>i</w:t>
      </w:r>
      <w:r>
        <w:rPr>
          <w:rFonts w:cs="Times New Roman"/>
          <w:sz w:val="22"/>
          <w:szCs w:val="22"/>
        </w:rPr>
        <w:t>ди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чи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o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a</w:t>
      </w:r>
      <w:r>
        <w:rPr>
          <w:rFonts w:cs="Times New Roman"/>
          <w:sz w:val="22"/>
          <w:szCs w:val="22"/>
        </w:rPr>
        <w:t>ш</w:t>
      </w:r>
      <w:r>
        <w:rPr>
          <w:sz w:val="22"/>
          <w:szCs w:val="22"/>
          <w:lang w:val="en-US"/>
        </w:rPr>
        <w:t>o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шениц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будеш </w:t>
      </w:r>
      <w:r>
        <w:rPr>
          <w:sz w:val="22"/>
          <w:szCs w:val="22"/>
          <w:lang w:val="en-US"/>
        </w:rPr>
        <w:t>i</w:t>
      </w:r>
      <w:r>
        <w:rPr>
          <w:rFonts w:cs="Times New Roman"/>
          <w:sz w:val="22"/>
          <w:szCs w:val="22"/>
        </w:rPr>
        <w:t>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щ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  <w:lang w:val="en-US"/>
        </w:rPr>
        <w:t>i</w:t>
      </w:r>
      <w:r>
        <w:rPr>
          <w:rFonts w:cs="Times New Roman"/>
          <w:sz w:val="22"/>
          <w:szCs w:val="22"/>
        </w:rPr>
        <w:t>стане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одного во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</w:t>
      </w:r>
      <w:r>
        <w:rPr>
          <w:sz w:val="22"/>
          <w:szCs w:val="22"/>
        </w:rPr>
        <w:t>1</w:t>
      </w:r>
      <w:r>
        <w:rPr>
          <w:rFonts w:cs="Times New Roman"/>
          <w:sz w:val="22"/>
          <w:szCs w:val="22"/>
        </w:rPr>
        <w:t>зп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рати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pa</w:t>
      </w:r>
      <w:r>
        <w:rPr>
          <w:rFonts w:cs="Times New Roman"/>
          <w:sz w:val="22"/>
          <w:szCs w:val="22"/>
        </w:rPr>
        <w:t>щ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</w:t>
      </w:r>
      <w:r>
        <w:rPr>
          <w:sz w:val="22"/>
          <w:szCs w:val="22"/>
          <w:lang w:val="en-US"/>
        </w:rPr>
        <w:t>i</w:t>
      </w:r>
      <w:r>
        <w:rPr>
          <w:rFonts w:cs="Times New Roman"/>
          <w:sz w:val="22"/>
          <w:szCs w:val="22"/>
        </w:rPr>
        <w:t>з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 збудуе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од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  <w:lang w:val="en-US"/>
        </w:rPr>
        <w:t>i</w:t>
      </w:r>
      <w:r>
        <w:rPr>
          <w:rFonts w:cs="Times New Roman"/>
          <w:sz w:val="22"/>
          <w:szCs w:val="22"/>
        </w:rPr>
        <w:t>лл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и в</w:t>
      </w:r>
      <w:r>
        <w:rPr>
          <w:sz w:val="22"/>
          <w:szCs w:val="22"/>
          <w:lang w:val="en-US"/>
        </w:rPr>
        <w:t>i</w:t>
      </w:r>
      <w:r>
        <w:rPr>
          <w:rFonts w:cs="Times New Roman"/>
          <w:sz w:val="22"/>
          <w:szCs w:val="22"/>
        </w:rPr>
        <w:t>дведе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могил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будуе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тсь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ди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ом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а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ита</w:t>
      </w:r>
      <w:r>
        <w:rPr>
          <w:sz w:val="22"/>
          <w:szCs w:val="22"/>
        </w:rPr>
        <w:t>!..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ь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  <w:lang w:val="en-US"/>
        </w:rPr>
        <w:t>i</w:t>
      </w:r>
      <w:r>
        <w:rPr>
          <w:rFonts w:cs="Times New Roman"/>
          <w:sz w:val="22"/>
          <w:szCs w:val="22"/>
        </w:rPr>
        <w:t>нчаем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o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жаемо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щ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б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стряг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т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ська ковба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щ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</w:t>
      </w:r>
      <w:r>
        <w:rPr>
          <w:sz w:val="22"/>
          <w:szCs w:val="22"/>
          <w:lang w:val="en-US"/>
        </w:rPr>
        <w:t>i</w:t>
      </w:r>
      <w:r>
        <w:rPr>
          <w:rFonts w:cs="Times New Roman"/>
          <w:sz w:val="22"/>
          <w:szCs w:val="22"/>
        </w:rPr>
        <w:t>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ссолш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ви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ець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линами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</w:t>
      </w:r>
      <w:r>
        <w:rPr>
          <w:smallCaps/>
          <w:sz w:val="22"/>
          <w:szCs w:val="22"/>
          <w:lang w:val="en-US"/>
        </w:rPr>
        <w:t>btim</w:t>
      </w:r>
      <w:r>
        <w:rPr>
          <w:smallCap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ортов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yc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ряди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лив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ны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ж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осажд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е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у Одес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е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чтожала враг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уля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ш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ую испол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он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ес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и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ишка</w:t>
      </w:r>
      <w:r>
        <w:rPr>
          <w:sz w:val="22"/>
          <w:szCs w:val="22"/>
        </w:rPr>
        <w:t>,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ш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бе 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да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В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иш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ря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чет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и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та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р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из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а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ыбац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горьевка</w:t>
      </w:r>
      <w:r>
        <w:rPr>
          <w:sz w:val="22"/>
          <w:szCs w:val="22"/>
        </w:rPr>
        <w:t xml:space="preserve"> 22 </w:t>
      </w:r>
      <w:r>
        <w:rPr>
          <w:rFonts w:cs="Times New Roman"/>
          <w:sz w:val="22"/>
          <w:szCs w:val="22"/>
        </w:rPr>
        <w:t>сентября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ран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асность артиллер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р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к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гром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лу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ей Черномор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динственный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ажд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кораб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ерг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ас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нспор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я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или</w:t>
      </w:r>
      <w:r>
        <w:rPr>
          <w:sz w:val="22"/>
          <w:szCs w:val="22"/>
        </w:rPr>
        <w:t xml:space="preserve"> 648 </w:t>
      </w:r>
      <w:r>
        <w:rPr>
          <w:rFonts w:cs="Times New Roman"/>
          <w:sz w:val="22"/>
          <w:szCs w:val="22"/>
        </w:rPr>
        <w:t>рейс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648 </w:t>
      </w:r>
      <w:r>
        <w:rPr>
          <w:rFonts w:cs="Times New Roman"/>
          <w:sz w:val="22"/>
          <w:szCs w:val="22"/>
        </w:rPr>
        <w:t>подви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щищ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ер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бывае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ип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ло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чипоренко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Голубова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мя ог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ла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траш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шла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нел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г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 бомб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ози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припа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юч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Одесс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ова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ьц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мять 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озил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18 </w:t>
      </w:r>
      <w:r>
        <w:rPr>
          <w:rFonts w:cs="Times New Roman"/>
          <w:sz w:val="22"/>
          <w:szCs w:val="22"/>
        </w:rPr>
        <w:t>дивиз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300-</w:t>
      </w:r>
      <w:r>
        <w:rPr>
          <w:rFonts w:cs="Times New Roman"/>
          <w:sz w:val="22"/>
          <w:szCs w:val="22"/>
        </w:rPr>
        <w:t>тыся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 захватч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щи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ы решим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щ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ан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ла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ложн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учку Совет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лось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Храб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и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у бойц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и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т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вакуир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 Оде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остров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6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п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чин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ан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а продолжалась</w:t>
      </w:r>
      <w:r>
        <w:rPr>
          <w:sz w:val="22"/>
          <w:szCs w:val="22"/>
        </w:rPr>
        <w:t xml:space="preserve"> 907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акомб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рну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пуч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м нах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ководивший борь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ан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душли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л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а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ре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т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нч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 выстоя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емори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х де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лодцов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адаева</w:t>
      </w:r>
      <w:r>
        <w:rPr>
          <w:sz w:val="22"/>
          <w:szCs w:val="22"/>
        </w:rPr>
        <w:t>, 16-</w:t>
      </w:r>
      <w:r>
        <w:rPr>
          <w:rFonts w:cs="Times New Roman"/>
          <w:sz w:val="22"/>
          <w:szCs w:val="22"/>
        </w:rPr>
        <w:t>лет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 Я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диен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еника</w:t>
      </w:r>
      <w:r>
        <w:rPr>
          <w:sz w:val="22"/>
          <w:szCs w:val="22"/>
        </w:rPr>
        <w:t xml:space="preserve"> 121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огну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вшего товари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мн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траш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ан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вдеев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Черномор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авной схва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акомб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 леген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ди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таком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километр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зе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акомб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ей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отделов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Нау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й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волюц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ртиза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ы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ц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ъединивш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занами 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ан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таком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роти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я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1000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ац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Г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ас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м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и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я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вет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* * *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и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ьза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ч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ац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ворил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йму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е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Одессу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па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 поп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у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йд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ал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швартов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гами 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стр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йд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алов Оде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ы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70 </w:t>
      </w:r>
      <w:r>
        <w:rPr>
          <w:rFonts w:cs="Times New Roman"/>
          <w:sz w:val="22"/>
          <w:szCs w:val="22"/>
        </w:rPr>
        <w:t>государств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ч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ля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граф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ч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люстр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ке стр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оз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 гран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р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нь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рат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дел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оконструк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о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бай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у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втомоби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р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орт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Каучу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жу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ха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ыре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б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р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н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ю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у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ими воро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чет 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 откры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д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еприим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вксинск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елюб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степриим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руг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ов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орот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ув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жого доб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ец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89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енные англ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ранцуз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54-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 авст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емец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в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8-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 Анта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9-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воих» внутрен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йдама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икинц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лепетыв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 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ой Республ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гром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охо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е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тобы пред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оя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статочно сказ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около </w:t>
      </w:r>
      <w:r>
        <w:rPr>
          <w:sz w:val="22"/>
          <w:szCs w:val="22"/>
        </w:rPr>
        <w:t xml:space="preserve">600 </w:t>
      </w:r>
      <w:r>
        <w:rPr>
          <w:rFonts w:cs="Times New Roman"/>
          <w:sz w:val="22"/>
          <w:szCs w:val="22"/>
        </w:rPr>
        <w:t>оборо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еми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ин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нар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 Франц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по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тал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А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гар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д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ж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охо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оз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ли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хозяй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узообор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 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ек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осяков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илли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ос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 плеч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ор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дом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гол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го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х пор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н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уют автопогрузч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оштабеле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же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с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ческая ру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ос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ханизм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женед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охо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уп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сажир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 полу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к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огру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кер «Братислав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щают</w:t>
      </w:r>
      <w:r>
        <w:rPr>
          <w:sz w:val="22"/>
          <w:szCs w:val="22"/>
        </w:rPr>
        <w:t xml:space="preserve"> 44,5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и</w:t>
      </w:r>
      <w:r>
        <w:rPr>
          <w:sz w:val="22"/>
          <w:szCs w:val="22"/>
        </w:rPr>
        <w:t xml:space="preserve">, 45 </w:t>
      </w:r>
      <w:r>
        <w:rPr>
          <w:rFonts w:cs="Times New Roman"/>
          <w:sz w:val="22"/>
          <w:szCs w:val="22"/>
        </w:rPr>
        <w:t>железнодоро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безынтересно отмет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 по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х су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оподъемностью</w:t>
      </w:r>
      <w:r>
        <w:rPr>
          <w:sz w:val="22"/>
          <w:szCs w:val="22"/>
        </w:rPr>
        <w:t xml:space="preserve"> 35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ол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оподъем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милл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а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ей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игацио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ор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кра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ова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ят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 род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а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ие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й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хникум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ститу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подава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ульт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заме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е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сажи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оз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3 </w:t>
      </w:r>
      <w:r>
        <w:rPr>
          <w:rFonts w:cs="Times New Roman"/>
          <w:sz w:val="22"/>
          <w:szCs w:val="22"/>
        </w:rPr>
        <w:t>милл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сажи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е соли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е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озят с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оходства</w:t>
      </w:r>
      <w:r>
        <w:rPr>
          <w:sz w:val="22"/>
          <w:szCs w:val="22"/>
        </w:rPr>
        <w:t>!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асав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ар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ченко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Иван Франко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Адми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имов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Росси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Грузи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Латви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Литв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Побед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 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лека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й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 бере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уи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клас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ор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иблиоте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нцев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ссе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в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шить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уну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я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на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йн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ар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ченко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иэтажный 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аг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ве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у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ыска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сажи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ро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ф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се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гре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л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эстр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но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120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ф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х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750 </w:t>
      </w:r>
      <w:r>
        <w:rPr>
          <w:rFonts w:cs="Times New Roman"/>
          <w:sz w:val="22"/>
          <w:szCs w:val="22"/>
        </w:rPr>
        <w:t>спальных мес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кресен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ра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фортаб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х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 интерес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у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х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елинский»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а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уна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уна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 см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пор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Кавказа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час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у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ого зали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н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а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 дн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их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перь тр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а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т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взорв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ничтож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вра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ды облом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ерика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е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аз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</w:t>
      </w:r>
      <w:r>
        <w:rPr>
          <w:sz w:val="22"/>
          <w:szCs w:val="22"/>
        </w:rPr>
        <w:t xml:space="preserve">- </w:t>
      </w:r>
      <w:r>
        <w:rPr>
          <w:rFonts w:cs="Times New Roman"/>
          <w:sz w:val="22"/>
          <w:szCs w:val="22"/>
        </w:rPr>
        <w:t>понадоб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 дес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е</w:t>
      </w:r>
      <w:r>
        <w:rPr>
          <w:sz w:val="22"/>
          <w:szCs w:val="22"/>
        </w:rPr>
        <w:t xml:space="preserve"> 194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года 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алов Оде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варто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еа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щ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я п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оз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узообор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о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причал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ник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стынном 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м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35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Одес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т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в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бита пер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ая гава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еа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рт продолж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ь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ны</w:t>
      </w:r>
      <w:r>
        <w:rPr>
          <w:sz w:val="22"/>
          <w:szCs w:val="22"/>
        </w:rPr>
        <w:t xml:space="preserve"> 60 </w:t>
      </w:r>
      <w:r>
        <w:rPr>
          <w:rFonts w:cs="Times New Roman"/>
          <w:sz w:val="22"/>
          <w:szCs w:val="22"/>
        </w:rPr>
        <w:t>стра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ед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бо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пу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утник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чев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врат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клас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ообор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 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зо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ий пор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м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 моря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агоустро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луб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й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льичев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т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тыся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еп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ь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Одесс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 * *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хматную дос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спек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ж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ушк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лошная алл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а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иров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истр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гра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ьющимся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сп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ид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по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ря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м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ибас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я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ри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аз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ф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стин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юби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и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о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лечены бомб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ряд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и 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ни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рль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ккен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Хол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е ни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ход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гли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 сужд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ещ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о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вод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упреж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ов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порт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ранк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уп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К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ада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ей 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яс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портофранк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тури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 благоустроен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га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редоточи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образ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пуч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ивление Одес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 ближай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наком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ов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йд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портофранков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сомол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ую одесс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жерель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ав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йдем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т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рно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даван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сып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д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ян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д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 встре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знообраз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пуч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ивление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рну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п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я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4 </w:t>
      </w:r>
      <w:r>
        <w:rPr>
          <w:rFonts w:cs="Times New Roman"/>
          <w:sz w:val="22"/>
          <w:szCs w:val="22"/>
        </w:rPr>
        <w:t>милл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правим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муше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ово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 разб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18 </w:t>
      </w:r>
      <w:r>
        <w:rPr>
          <w:rFonts w:cs="Times New Roman"/>
          <w:sz w:val="22"/>
          <w:szCs w:val="22"/>
        </w:rPr>
        <w:t>микрорайон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ится</w:t>
      </w:r>
      <w:r>
        <w:rPr>
          <w:sz w:val="22"/>
          <w:szCs w:val="22"/>
        </w:rPr>
        <w:t xml:space="preserve"> 125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икрорай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ной планиров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илуч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ывающей ме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ю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лады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ве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е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ссей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отные до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шех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веч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 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краин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н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знаком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 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94 </w:t>
      </w:r>
      <w:r>
        <w:rPr>
          <w:rFonts w:cs="Times New Roman"/>
          <w:sz w:val="22"/>
          <w:szCs w:val="22"/>
        </w:rPr>
        <w:t>году генераль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следствии внос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ректи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ясн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ощад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ж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ы выдаю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рез 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ег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есточ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бываемые 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этому 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нно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ц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 вл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ьц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 площад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ч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кест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к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гом добле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ея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а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и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е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ре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иджи Лон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рев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хословац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ьетнамских друз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удя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я 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ю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Дерев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ы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ос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е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у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лют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тыся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ер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примечательнос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 архитектур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л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есс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ри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хищ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а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ресси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треч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мер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им вопросом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е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Значи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есс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д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луч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б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 незнач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ло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ание 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леп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ему 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я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блем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гр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ад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жу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йфеле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нд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г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мбл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мк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е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ура 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хищ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н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щ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яру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нчанный изобра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ьпом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греческой му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гед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ам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Терпсих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а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в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фе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ульп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мещ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обра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н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 трагед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ед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 фас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ушк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г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боед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у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ящ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й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стибю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ир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рамо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 xml:space="preserve">вмещающий </w:t>
      </w:r>
      <w:r>
        <w:rPr>
          <w:sz w:val="22"/>
          <w:szCs w:val="22"/>
        </w:rPr>
        <w:t xml:space="preserve">1700 </w:t>
      </w:r>
      <w:r>
        <w:rPr>
          <w:rFonts w:cs="Times New Roman"/>
          <w:sz w:val="22"/>
          <w:szCs w:val="22"/>
        </w:rPr>
        <w:t>зри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ланиров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ю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бе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ликолеп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тон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ма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едаль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з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ц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кспир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с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л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с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еч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вес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жу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з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с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де 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ц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ш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500 </w:t>
      </w:r>
      <w:r>
        <w:rPr>
          <w:rFonts w:cs="Times New Roman"/>
          <w:sz w:val="22"/>
          <w:szCs w:val="22"/>
        </w:rPr>
        <w:t>квадра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иэтаж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к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трак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ваться пор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спекти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в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е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84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887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льн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Гельмер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ор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он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 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ования</w:t>
      </w:r>
      <w:r>
        <w:rPr>
          <w:sz w:val="22"/>
          <w:szCs w:val="22"/>
        </w:rPr>
        <w:t xml:space="preserve"> 50-</w:t>
      </w:r>
      <w:r>
        <w:rPr>
          <w:rFonts w:cs="Times New Roman"/>
          <w:sz w:val="22"/>
          <w:szCs w:val="22"/>
        </w:rPr>
        <w:t>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пы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ставра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зданной крас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оловине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е соо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ыв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е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ржи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постро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29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834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 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фф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ит фиг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ку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и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дел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е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мволизиру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поло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ого бульв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ы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оне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нц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адц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россий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фф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цизма</w:t>
      </w:r>
      <w:r>
        <w:rPr>
          <w:sz w:val="22"/>
          <w:szCs w:val="22"/>
        </w:rPr>
        <w:t xml:space="preserve"> (1826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827 </w:t>
      </w:r>
      <w:r>
        <w:rPr>
          <w:rFonts w:cs="Times New Roman"/>
          <w:sz w:val="22"/>
          <w:szCs w:val="22"/>
        </w:rPr>
        <w:t>гг</w:t>
      </w:r>
      <w:r>
        <w:rPr>
          <w:sz w:val="22"/>
          <w:szCs w:val="22"/>
        </w:rPr>
        <w:t xml:space="preserve">.)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та теплох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пере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ы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на приветли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тон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ас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цирку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е 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мысли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27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828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ческом ст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 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льник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на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е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мк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ко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филь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роненосец «Потемкин»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200 </w:t>
      </w:r>
      <w:r>
        <w:rPr>
          <w:rFonts w:cs="Times New Roman"/>
          <w:sz w:val="22"/>
          <w:szCs w:val="22"/>
        </w:rPr>
        <w:t>ступен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ж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парап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ллель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ир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21,6, </w:t>
      </w:r>
      <w:r>
        <w:rPr>
          <w:rFonts w:cs="Times New Roman"/>
          <w:sz w:val="22"/>
          <w:szCs w:val="22"/>
        </w:rPr>
        <w:t>а ввер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13,4 </w:t>
      </w:r>
      <w:r>
        <w:rPr>
          <w:rFonts w:cs="Times New Roman"/>
          <w:sz w:val="22"/>
          <w:szCs w:val="22"/>
        </w:rPr>
        <w:t>мет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тр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и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пень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р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площа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темк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ооружена </w:t>
      </w:r>
      <w:r>
        <w:rPr>
          <w:rFonts w:cs="Times New Roman"/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 1837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841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ль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армо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 кон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уб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дж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мленного инкруста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ли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ра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ми</w:t>
      </w:r>
      <w:r>
        <w:rPr>
          <w:sz w:val="22"/>
          <w:szCs w:val="22"/>
        </w:rPr>
        <w:t>,</w:t>
      </w:r>
      <w:r>
        <w:rPr>
          <w:rFonts w:cs="Times New Roman"/>
          <w:sz w:val="22"/>
          <w:szCs w:val="22"/>
        </w:rPr>
        <w:t xml:space="preserve"> перепле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рарского мрам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намент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йоли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цов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оя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це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нча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о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ьдес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ад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ернардацци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Выз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хищение тончай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п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ф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асо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и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оя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 карт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з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оч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ртного з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ити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л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ода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ист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Дело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е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рж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18"/>
          <w:szCs w:val="18"/>
        </w:rPr>
        <w:t>В</w:t>
      </w:r>
      <w:r>
        <w:rPr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ОДЕССЕ</w:t>
      </w:r>
    </w:p>
    <w:p>
      <w:pPr>
        <w:pStyle w:val="Normal"/>
        <w:ind w:firstLine="284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ЗАПИСНУЮ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  <w:t>КНИЖКУ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  <w:t>ТУРИСТА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Чугу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шк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ор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льваре</w:t>
      </w:r>
      <w:r>
        <w:rPr>
          <w:sz w:val="18"/>
          <w:szCs w:val="18"/>
        </w:rPr>
        <w:t xml:space="preserve">). </w:t>
      </w:r>
      <w:r>
        <w:rPr>
          <w:rFonts w:cs="Times New Roman"/>
          <w:sz w:val="18"/>
          <w:szCs w:val="18"/>
        </w:rPr>
        <w:t>Снята 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ега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Тигр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ходив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гл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француз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скад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ым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йн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Фрег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жж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с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тиллерис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затонул</w:t>
      </w:r>
      <w:r>
        <w:rPr>
          <w:sz w:val="18"/>
          <w:szCs w:val="18"/>
        </w:rPr>
        <w:t xml:space="preserve"> 30 </w:t>
      </w:r>
      <w:r>
        <w:rPr>
          <w:rFonts w:cs="Times New Roman"/>
          <w:sz w:val="18"/>
          <w:szCs w:val="18"/>
        </w:rPr>
        <w:t>апреля</w:t>
      </w:r>
      <w:r>
        <w:rPr>
          <w:sz w:val="18"/>
          <w:szCs w:val="18"/>
        </w:rPr>
        <w:t xml:space="preserve"> 1854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Памятн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ишел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ор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львар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ооруж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826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вто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ек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мятн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ульпт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арто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хитектор 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ельников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Памятн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шкин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я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р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шк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од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ооруж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 </w:t>
      </w:r>
      <w:r>
        <w:rPr>
          <w:sz w:val="18"/>
          <w:szCs w:val="18"/>
        </w:rPr>
        <w:t xml:space="preserve">1888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вт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ек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мятн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архитектор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асилье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ю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л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ульпт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лонской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Площа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м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амятн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нерал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губернато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ороссий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ф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Воронцову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скульпт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угге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рхитект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фф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</w:t>
      </w:r>
      <w:r>
        <w:rPr>
          <w:sz w:val="18"/>
          <w:szCs w:val="18"/>
        </w:rPr>
        <w:t xml:space="preserve">.). </w:t>
      </w:r>
      <w:r>
        <w:rPr>
          <w:rFonts w:cs="Times New Roman"/>
          <w:sz w:val="18"/>
          <w:szCs w:val="18"/>
        </w:rPr>
        <w:t>Установл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863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Памятн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извест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рос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ранит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елис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отой</w:t>
      </w:r>
      <w:r>
        <w:rPr>
          <w:sz w:val="18"/>
          <w:szCs w:val="18"/>
        </w:rPr>
        <w:t xml:space="preserve"> 21 </w:t>
      </w:r>
      <w:r>
        <w:rPr>
          <w:rFonts w:cs="Times New Roman"/>
          <w:sz w:val="18"/>
          <w:szCs w:val="18"/>
        </w:rPr>
        <w:t>мет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ооруж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ни Шевченк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нож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мятн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чный огонь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нтерес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деле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крас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раморным зал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у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ь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т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07 </w:t>
      </w:r>
      <w:r>
        <w:rPr>
          <w:rFonts w:cs="Times New Roman"/>
          <w:sz w:val="22"/>
          <w:szCs w:val="22"/>
        </w:rPr>
        <w:t>годах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тур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а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сит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руж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деся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 архите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ши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ес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ибас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у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саж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об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аз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саж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ом подв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«достопримечательносте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реб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амбринус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лант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при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именном рассказ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ч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ли скрипа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ш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амбринус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л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ов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ф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ст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агоустра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жегодно труже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ают</w:t>
      </w:r>
      <w:r>
        <w:rPr>
          <w:sz w:val="22"/>
          <w:szCs w:val="22"/>
        </w:rPr>
        <w:t xml:space="preserve"> 14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50 </w:t>
      </w:r>
      <w:r>
        <w:rPr>
          <w:rFonts w:cs="Times New Roman"/>
          <w:sz w:val="22"/>
          <w:szCs w:val="22"/>
        </w:rPr>
        <w:t>тысяч квадра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троен 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ма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щ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евиз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сто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иев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Черемушк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втопансион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урис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сти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ркадия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гат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м автовокз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 удоб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пассажиров</w:t>
      </w:r>
      <w:r>
        <w:rPr>
          <w:sz w:val="22"/>
          <w:szCs w:val="22"/>
        </w:rPr>
        <w:t xml:space="preserve">. 140 </w:t>
      </w:r>
      <w:r>
        <w:rPr>
          <w:rFonts w:cs="Times New Roman"/>
          <w:sz w:val="22"/>
          <w:szCs w:val="22"/>
        </w:rPr>
        <w:t>рейсов</w:t>
      </w:r>
      <w:r>
        <w:rPr>
          <w:sz w:val="22"/>
          <w:szCs w:val="22"/>
        </w:rPr>
        <w:t xml:space="preserve">, 6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сажи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то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бус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шинев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ев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ьков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мферопол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нн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во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 относ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ед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 разруш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рхитектор 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уприн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ыми групп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ража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е Одес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ле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иф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17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44, </w:t>
      </w:r>
      <w:r>
        <w:rPr>
          <w:rFonts w:cs="Times New Roman"/>
          <w:sz w:val="22"/>
          <w:szCs w:val="22"/>
        </w:rPr>
        <w:t>высеч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 вх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бывае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тор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х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революций </w:t>
      </w:r>
      <w:r>
        <w:rPr>
          <w:sz w:val="22"/>
          <w:szCs w:val="22"/>
        </w:rPr>
        <w:t xml:space="preserve">1905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1917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д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ер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к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т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 художе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цве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рам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о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оре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эровокз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ание Политехн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 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атель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лише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ав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доб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ыст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Буду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р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Француз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у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т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положение Малофонт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им соображени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лж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ужить украш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лось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ие 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у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Недопусти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круш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еволюци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илег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ти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я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бога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дн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ак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иксир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существи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ил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ого бульв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л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раз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докона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нат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умай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истокра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 пре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бандистами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ля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и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етарский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бульвар</w:t>
      </w:r>
      <w:r>
        <w:rPr>
          <w:sz w:val="22"/>
          <w:szCs w:val="22"/>
        </w:rPr>
        <w:t>?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ил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ро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кра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ат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воздух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еволюци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ь разма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й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т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шню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ду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т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 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илетие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етар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ивиш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ер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ед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м улиц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ар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амар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и откро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истр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ченк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ед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запно вырос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ч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ллейбу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да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д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льк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естя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р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строно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м Фонтан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н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здаются 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рас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д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гл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ар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ав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ды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е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а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уха</w:t>
      </w:r>
      <w:r>
        <w:rPr>
          <w:sz w:val="22"/>
          <w:szCs w:val="22"/>
        </w:rPr>
        <w:t>!..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 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революц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оп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дня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 * *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в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ий инжене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тро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сь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рав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р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ат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оне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геря</w:t>
      </w:r>
      <w:r>
        <w:rPr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порт</w:t>
      </w:r>
      <w:r>
        <w:rPr>
          <w:b/>
          <w:bCs/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д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ыш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елеными легким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иж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ш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оре каштан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уюсь природ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та</w:t>
      </w:r>
      <w:r>
        <w:rPr>
          <w:sz w:val="22"/>
          <w:szCs w:val="22"/>
        </w:rPr>
        <w:t>!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прия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ещ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еных мо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ома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еса</w:t>
      </w:r>
      <w:r>
        <w:rPr>
          <w:sz w:val="22"/>
          <w:szCs w:val="22"/>
        </w:rPr>
        <w:t>,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лопот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ильный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ъем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уса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анд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р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и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хт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 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— 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убое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э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д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ист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твержде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еря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з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дем многолет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лю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еоролог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д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реднегодовая температура</w:t>
      </w:r>
      <w:r>
        <w:rPr>
          <w:sz w:val="22"/>
          <w:szCs w:val="22"/>
        </w:rPr>
        <w:t xml:space="preserve"> + 10,2</w:t>
      </w:r>
      <w:r>
        <w:rPr>
          <w:rFonts w:cs="Times New Roman"/>
          <w:sz w:val="22"/>
          <w:szCs w:val="22"/>
        </w:rPr>
        <w:t>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ьс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мферопо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я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нва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перату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2,6</w:t>
      </w:r>
      <w:r>
        <w:rPr>
          <w:rFonts w:cs="Times New Roman"/>
          <w:sz w:val="22"/>
          <w:szCs w:val="22"/>
        </w:rPr>
        <w:t>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ю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мпература</w:t>
      </w:r>
      <w:r>
        <w:rPr>
          <w:sz w:val="22"/>
          <w:szCs w:val="22"/>
        </w:rPr>
        <w:t xml:space="preserve"> +23</w:t>
      </w:r>
      <w:r>
        <w:rPr>
          <w:rFonts w:cs="Times New Roman"/>
          <w:sz w:val="22"/>
          <w:szCs w:val="22"/>
        </w:rPr>
        <w:t>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ад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а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м</w:t>
      </w:r>
      <w:r>
        <w:rPr>
          <w:sz w:val="22"/>
          <w:szCs w:val="22"/>
        </w:rPr>
        <w:t xml:space="preserve"> 431,3 </w:t>
      </w:r>
      <w:r>
        <w:rPr>
          <w:rFonts w:cs="Times New Roman"/>
          <w:sz w:val="22"/>
          <w:szCs w:val="22"/>
        </w:rPr>
        <w:t>миллим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сных солне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но</w:t>
      </w:r>
      <w:r>
        <w:rPr>
          <w:sz w:val="22"/>
          <w:szCs w:val="22"/>
        </w:rPr>
        <w:t xml:space="preserve"> 250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 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символ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ие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ол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ес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ед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ств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экспеди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хо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ем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переполн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яжа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лим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ягкост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п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з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я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я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б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е «Темпера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а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цифры </w:t>
      </w:r>
      <w:r>
        <w:rPr>
          <w:sz w:val="22"/>
          <w:szCs w:val="22"/>
        </w:rPr>
        <w:t xml:space="preserve">+ 2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27</w:t>
      </w:r>
      <w:r>
        <w:rPr>
          <w:rFonts w:cs="Times New Roman"/>
          <w:sz w:val="22"/>
          <w:szCs w:val="22"/>
        </w:rPr>
        <w:t>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и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хо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р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г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сфаль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 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од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жиг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ис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и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сып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е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дувает прогре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и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покойт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ри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част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Лучши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м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архатными» месяц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то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гу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тябр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йствите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ет дожд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о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Есть 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имущ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й ю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ын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омин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юрморт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о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та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идо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нта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гра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ерсонские арбу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д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анже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ы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олхозница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м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вет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иты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аста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 здрав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я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 разви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следовате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олог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торов оде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е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язе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климатическ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язе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 лима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естност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лима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узановки 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оли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угаз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ч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 лима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яльницк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джибеев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 уз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ш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ух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м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 соедин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м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ыв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деливших лим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изош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ып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прав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р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язе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яльниц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м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3 </w:t>
      </w:r>
      <w:r>
        <w:rPr>
          <w:rFonts w:cs="Times New Roman"/>
          <w:sz w:val="22"/>
          <w:szCs w:val="22"/>
        </w:rPr>
        <w:t>километ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урортоло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яльни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м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 исклю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еб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яз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а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метр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щи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г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3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40 </w:t>
      </w:r>
      <w:r>
        <w:rPr>
          <w:rFonts w:cs="Times New Roman"/>
          <w:sz w:val="22"/>
          <w:szCs w:val="22"/>
        </w:rPr>
        <w:t>сантимет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яль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и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дартная гр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ст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ок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р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 чи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Запа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ка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яльниц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м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ва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перебой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язелечение 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ичес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нспортиров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ож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вах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ю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 грязелечебни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гин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винского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четырь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ык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емь прямоуго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ей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язелеч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язе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д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ет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аннами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углекисл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роводор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н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еральны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м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язелечебн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о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ож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 наз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следов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ебных богат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яльниц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м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ч Э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дреевск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ь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еральный источн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еб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ст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ир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а 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итель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27 </w:t>
      </w:r>
      <w:r>
        <w:rPr>
          <w:rFonts w:cs="Times New Roman"/>
          <w:sz w:val="22"/>
          <w:szCs w:val="22"/>
        </w:rPr>
        <w:t>милли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ты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уяльник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яльниц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хрон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оле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став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ифер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з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оз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сил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ор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ь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воря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яльниц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е ка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узе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ты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в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надоб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здоровев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ьми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сиона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джибе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 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манная гр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с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м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ав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ли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тност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ад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 восстано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ь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урис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быв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 машин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а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етар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чен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аринского плат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пансиона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анатори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более </w:t>
      </w:r>
      <w:r>
        <w:rPr>
          <w:sz w:val="22"/>
          <w:szCs w:val="22"/>
        </w:rPr>
        <w:t xml:space="preserve">60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з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 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дых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25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ейших курор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рмонто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ой Укра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олог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Лермонт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кру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тиз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а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удоб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еп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скающ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лечеб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яж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рмон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ченко 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д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Живопис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ы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ры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рмонт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Золо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сфальтированных спус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у мор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в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ея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ети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кади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д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иморье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Молдов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ю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ину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вы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тед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ркадия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ерег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станов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оссия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1000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а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т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Хоро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яж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зан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ски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ы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юстдорф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Комсомольски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ы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анжерон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ха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я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ж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е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ек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ухопутным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ос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вор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е 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еа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йн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дми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имов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сажи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принятом смы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бы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но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вк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я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ав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ю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на превращ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ющ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Адми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имов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а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д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оров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р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дио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орти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ожд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осипе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ортивная авиац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 выд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с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ч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слав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юбим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г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очки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отре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ржи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ста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Ста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очк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итетно утверж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он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ес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 могу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д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б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част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 спортсм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л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смена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д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ходили побежд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нтернационале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С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т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Фламинго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 первоклас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з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фри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щепризн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ейболис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кра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и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ди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оход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ен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евченк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ди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ир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щает около</w:t>
      </w:r>
      <w:r>
        <w:rPr>
          <w:sz w:val="22"/>
          <w:szCs w:val="22"/>
        </w:rPr>
        <w:t xml:space="preserve"> 6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е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 способ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оров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вит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уризм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* * *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л</w:t>
      </w:r>
      <w:r>
        <w:rPr>
          <w:sz w:val="22"/>
          <w:szCs w:val="22"/>
        </w:rPr>
        <w:t xml:space="preserve"> 40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илатова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-</w:t>
      </w:r>
      <w:r>
        <w:rPr>
          <w:rFonts w:cs="Times New Roman"/>
          <w:sz w:val="22"/>
          <w:szCs w:val="22"/>
        </w:rPr>
        <w:t>возмо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ть зр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н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еж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ибу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жд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циона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разли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т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никно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от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уду 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нед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 см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л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де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ш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ьм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ипет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то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чившему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ц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енно 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ч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териолог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следовате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ирур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даг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ирог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российского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Одесского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университ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ед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боло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зид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 УСС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ав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ректор Бомбе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ит откры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чу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кц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кадемики 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мал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ила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асси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етар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Укра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следовате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зней 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илатов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ми пал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 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ми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ьетнам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рей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я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а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нглича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теря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 ув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ечной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з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ткан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ап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о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ат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нсти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ищ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кадемик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ила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тальмолог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ц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пи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ли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че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фтальмолог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ш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р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а професс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учковска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стились</w:t>
      </w:r>
      <w:r>
        <w:rPr>
          <w:sz w:val="22"/>
          <w:szCs w:val="22"/>
        </w:rPr>
        <w:t xml:space="preserve"> 7 </w:t>
      </w:r>
      <w:r>
        <w:rPr>
          <w:rFonts w:cs="Times New Roman"/>
          <w:sz w:val="22"/>
          <w:szCs w:val="22"/>
        </w:rPr>
        <w:t>клин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ад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гов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ч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у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е гл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олева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мечатель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або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кан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ап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 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 институ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а биог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мулято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имуля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тра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оэ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кстра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цен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ИБ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ос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ывают благотво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и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ея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из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фр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в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о было</w:t>
      </w:r>
      <w:r>
        <w:rPr>
          <w:sz w:val="22"/>
          <w:szCs w:val="22"/>
        </w:rPr>
        <w:t xml:space="preserve"> 6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ац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мбулато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ние про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л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следовате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союз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ж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ноно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ти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гробиолог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 созд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сн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дий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абот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гротех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а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оф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кусственное дополн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нездовой спос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а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ЕССЕ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ЗАПИСНУЮ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  <w:t>КНИЖКУ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  <w:t>ТУРИСТА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Памятн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мкинца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ы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65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«Потемкинц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омк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с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п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гранит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кульпт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гдан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темкин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стниц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т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орского бульва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з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мятн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ишель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стро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 проек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хитект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фф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837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1841 </w:t>
      </w:r>
      <w:r>
        <w:rPr>
          <w:rFonts w:cs="Times New Roman"/>
          <w:sz w:val="18"/>
          <w:szCs w:val="18"/>
        </w:rPr>
        <w:t>г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еставрирова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33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Театр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осударств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адеми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атр опе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ле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иц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нина</w:t>
      </w:r>
      <w:r>
        <w:rPr>
          <w:sz w:val="18"/>
          <w:szCs w:val="18"/>
        </w:rPr>
        <w:t xml:space="preserve">, 1. </w:t>
      </w:r>
      <w:r>
        <w:rPr>
          <w:rFonts w:cs="Times New Roman"/>
          <w:sz w:val="18"/>
          <w:szCs w:val="18"/>
        </w:rPr>
        <w:t>Проех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ат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об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оллейбусами №</w:t>
      </w:r>
      <w:r>
        <w:rPr>
          <w:sz w:val="18"/>
          <w:szCs w:val="18"/>
        </w:rPr>
        <w:t xml:space="preserve"> 1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2. </w:t>
      </w:r>
      <w:r>
        <w:rPr>
          <w:rFonts w:cs="Times New Roman"/>
          <w:sz w:val="18"/>
          <w:szCs w:val="18"/>
        </w:rPr>
        <w:t>Украин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зыкаль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драматический теат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тябрь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волю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стился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иц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стера</w:t>
      </w:r>
      <w:r>
        <w:rPr>
          <w:sz w:val="18"/>
          <w:szCs w:val="18"/>
        </w:rPr>
        <w:t xml:space="preserve">, 15. </w:t>
      </w:r>
      <w:r>
        <w:rPr>
          <w:rFonts w:cs="Times New Roman"/>
          <w:sz w:val="18"/>
          <w:szCs w:val="18"/>
        </w:rPr>
        <w:t>Проез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оллейбус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2. </w:t>
      </w:r>
      <w:r>
        <w:rPr>
          <w:rFonts w:cs="Times New Roman"/>
          <w:sz w:val="18"/>
          <w:szCs w:val="18"/>
        </w:rPr>
        <w:t>Улиц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ибкнех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атрально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д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оложи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я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ат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амати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вано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атр музык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ед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атр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авят автобу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числ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ршрут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канчивающих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ща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ртыновск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близ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атр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оллейбу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5,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9.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Цир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олож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дбельского</w:t>
      </w:r>
      <w:r>
        <w:rPr>
          <w:sz w:val="18"/>
          <w:szCs w:val="18"/>
        </w:rPr>
        <w:t xml:space="preserve">, 25. </w:t>
      </w:r>
      <w:r>
        <w:rPr>
          <w:rFonts w:cs="Times New Roman"/>
          <w:sz w:val="18"/>
          <w:szCs w:val="18"/>
        </w:rPr>
        <w:t>Проезд троллейбус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2.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Област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лармо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ушкин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 у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юксембур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ю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ав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троллейбусы </w:t>
      </w:r>
      <w:r>
        <w:rPr>
          <w:sz w:val="18"/>
          <w:szCs w:val="18"/>
        </w:rPr>
        <w:t>1-</w:t>
      </w:r>
      <w:r>
        <w:rPr>
          <w:rFonts w:cs="Times New Roman"/>
          <w:sz w:val="18"/>
          <w:szCs w:val="18"/>
        </w:rPr>
        <w:t>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2-</w:t>
      </w:r>
      <w:r>
        <w:rPr>
          <w:rFonts w:cs="Times New Roman"/>
          <w:sz w:val="18"/>
          <w:szCs w:val="18"/>
        </w:rPr>
        <w:t>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ршрут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бус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д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у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лужива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стра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ряков</w:t>
      </w:r>
      <w:r>
        <w:rPr>
          <w:sz w:val="18"/>
          <w:szCs w:val="18"/>
        </w:rPr>
        <w:t xml:space="preserve">. 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sz w:val="18"/>
          <w:szCs w:val="18"/>
        </w:rPr>
        <w:t>*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Музе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рхеологи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щад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муны</w:t>
      </w:r>
      <w:r>
        <w:rPr>
          <w:sz w:val="18"/>
          <w:szCs w:val="18"/>
        </w:rPr>
        <w:t xml:space="preserve">, 1, </w:t>
      </w:r>
      <w:r>
        <w:rPr>
          <w:rFonts w:cs="Times New Roman"/>
          <w:sz w:val="18"/>
          <w:szCs w:val="18"/>
        </w:rPr>
        <w:t>троллейбу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1, 2. </w:t>
      </w:r>
      <w:r>
        <w:rPr>
          <w:rFonts w:cs="Times New Roman"/>
          <w:sz w:val="18"/>
          <w:szCs w:val="18"/>
        </w:rPr>
        <w:t>Художеств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роленко</w:t>
      </w:r>
      <w:r>
        <w:rPr>
          <w:sz w:val="18"/>
          <w:szCs w:val="18"/>
        </w:rPr>
        <w:t xml:space="preserve">, 5, </w:t>
      </w:r>
      <w:r>
        <w:rPr>
          <w:rFonts w:cs="Times New Roman"/>
          <w:sz w:val="18"/>
          <w:szCs w:val="18"/>
        </w:rPr>
        <w:t>трамва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2, 12, 3, </w:t>
      </w:r>
      <w:r>
        <w:rPr>
          <w:rFonts w:cs="Times New Roman"/>
          <w:sz w:val="18"/>
          <w:szCs w:val="18"/>
        </w:rPr>
        <w:t>троллейбу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2. </w:t>
      </w:r>
      <w:r>
        <w:rPr>
          <w:rFonts w:cs="Times New Roman"/>
          <w:sz w:val="18"/>
          <w:szCs w:val="18"/>
        </w:rPr>
        <w:t>Муз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а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точ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усств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у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ушкинская</w:t>
      </w:r>
      <w:r>
        <w:rPr>
          <w:sz w:val="18"/>
          <w:szCs w:val="18"/>
        </w:rPr>
        <w:t xml:space="preserve">, 9), </w:t>
      </w:r>
      <w:r>
        <w:rPr>
          <w:rFonts w:cs="Times New Roman"/>
          <w:sz w:val="18"/>
          <w:szCs w:val="18"/>
        </w:rPr>
        <w:t>автобу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2, </w:t>
      </w:r>
      <w:r>
        <w:rPr>
          <w:rFonts w:cs="Times New Roman"/>
          <w:sz w:val="18"/>
          <w:szCs w:val="18"/>
        </w:rPr>
        <w:t>троллейбу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1,2, 5, 9. </w:t>
      </w:r>
      <w:r>
        <w:rPr>
          <w:rFonts w:cs="Times New Roman"/>
          <w:sz w:val="18"/>
          <w:szCs w:val="18"/>
        </w:rPr>
        <w:t>Историк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раеведчг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з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Халтурин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история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асточкина</w:t>
      </w:r>
      <w:r>
        <w:rPr>
          <w:sz w:val="18"/>
          <w:szCs w:val="18"/>
        </w:rPr>
        <w:t>, 24-</w:t>
      </w:r>
      <w:r>
        <w:rPr>
          <w:rFonts w:cs="Times New Roman"/>
          <w:sz w:val="18"/>
          <w:szCs w:val="18"/>
        </w:rPr>
        <w:t xml:space="preserve">а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природа</w:t>
      </w:r>
      <w:r>
        <w:rPr>
          <w:sz w:val="18"/>
          <w:szCs w:val="18"/>
        </w:rPr>
        <w:t xml:space="preserve">). </w:t>
      </w:r>
      <w:r>
        <w:rPr>
          <w:rFonts w:cs="Times New Roman"/>
          <w:sz w:val="18"/>
          <w:szCs w:val="18"/>
        </w:rPr>
        <w:t>Троллейбу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1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2. </w:t>
      </w:r>
      <w:r>
        <w:rPr>
          <w:rFonts w:cs="Times New Roman"/>
          <w:sz w:val="18"/>
          <w:szCs w:val="18"/>
        </w:rPr>
        <w:t>Мор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ло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СС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мму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роллейбу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1, 2. </w:t>
      </w:r>
      <w:r>
        <w:rPr>
          <w:rFonts w:cs="Times New Roman"/>
          <w:sz w:val="18"/>
          <w:szCs w:val="18"/>
        </w:rPr>
        <w:t>Центра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ди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Шевченко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ед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окоурожай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сухо</w:t>
      </w:r>
      <w:r>
        <w:rPr>
          <w:sz w:val="22"/>
          <w:szCs w:val="22"/>
        </w:rPr>
        <w:t xml:space="preserve">-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озоустойчи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тов пше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куруз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чме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кцион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уре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ской пр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иричен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кадемик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лгуш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хозяйственных на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сийк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дотво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градар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дел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ир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тац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ющих</w:t>
      </w:r>
      <w:r>
        <w:rPr>
          <w:sz w:val="22"/>
          <w:szCs w:val="22"/>
        </w:rPr>
        <w:t xml:space="preserve"> 500 </w:t>
      </w:r>
      <w:r>
        <w:rPr>
          <w:rFonts w:cs="Times New Roman"/>
          <w:sz w:val="22"/>
          <w:szCs w:val="22"/>
        </w:rPr>
        <w:t>гекта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вед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 сор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ир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гра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иногр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е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а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но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 богат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ние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следователь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нов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градарем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ир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бр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подпис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н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50 </w:t>
      </w:r>
      <w:r>
        <w:rPr>
          <w:rFonts w:cs="Times New Roman"/>
          <w:sz w:val="22"/>
          <w:szCs w:val="22"/>
        </w:rPr>
        <w:t>гектаров зем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браз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следовате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 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руд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сли знач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гра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абот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гротех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кции 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градар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щи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град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ый м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читывается</w:t>
      </w:r>
      <w:r>
        <w:rPr>
          <w:sz w:val="22"/>
          <w:szCs w:val="22"/>
        </w:rPr>
        <w:t xml:space="preserve"> 41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следователь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у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ь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юч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бораториях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фед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ей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шего уче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сит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чни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5 </w:t>
      </w:r>
      <w:r>
        <w:rPr>
          <w:rFonts w:cs="Times New Roman"/>
          <w:sz w:val="22"/>
          <w:szCs w:val="22"/>
        </w:rPr>
        <w:t>году отмети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ш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у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х уче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ес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ор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подавате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редоточ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ц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ехничес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сер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оди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хнологическом 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монос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об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числ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ор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тельн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з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д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а ССС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их ву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нов даль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в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просто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е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урма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ха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оходств стр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омоходе «Ленин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14 </w:t>
      </w:r>
      <w:r>
        <w:rPr>
          <w:rFonts w:cs="Times New Roman"/>
          <w:sz w:val="22"/>
          <w:szCs w:val="22"/>
        </w:rPr>
        <w:t>выс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й</w:t>
      </w:r>
      <w:r>
        <w:rPr>
          <w:sz w:val="22"/>
          <w:szCs w:val="22"/>
        </w:rPr>
        <w:t xml:space="preserve">, 26 </w:t>
      </w:r>
      <w:r>
        <w:rPr>
          <w:rFonts w:cs="Times New Roman"/>
          <w:sz w:val="22"/>
          <w:szCs w:val="22"/>
        </w:rPr>
        <w:t>техникум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ается</w:t>
      </w:r>
      <w:r>
        <w:rPr>
          <w:sz w:val="22"/>
          <w:szCs w:val="22"/>
        </w:rPr>
        <w:t xml:space="preserve"> 95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ден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м Союз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морск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ден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 * *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еп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вайте взгля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фиш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жай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кроме 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их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театр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р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илармо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 сценах</w:t>
      </w:r>
      <w:r>
        <w:rPr>
          <w:sz w:val="22"/>
          <w:szCs w:val="22"/>
        </w:rPr>
        <w:t xml:space="preserve"> 50 </w:t>
      </w:r>
      <w:r>
        <w:rPr>
          <w:rFonts w:cs="Times New Roman"/>
          <w:sz w:val="22"/>
          <w:szCs w:val="22"/>
        </w:rPr>
        <w:t>клуб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ор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союз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трад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sz w:val="22"/>
          <w:szCs w:val="22"/>
        </w:rPr>
        <w:t>?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встри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нали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д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ноч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следовать вопр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страл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вобо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зульт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чев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ясни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вляю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росту убивает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г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ч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ле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ик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м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йк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Наз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доля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ькевич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партак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чатуря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Кармен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з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Аид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ди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мотреть «</w:t>
      </w:r>
      <w:r>
        <w:rPr>
          <w:sz w:val="22"/>
          <w:szCs w:val="22"/>
        </w:rPr>
        <w:t xml:space="preserve">104 </w:t>
      </w:r>
      <w:r>
        <w:rPr>
          <w:rFonts w:cs="Times New Roman"/>
          <w:sz w:val="22"/>
          <w:szCs w:val="22"/>
        </w:rPr>
        <w:t>стра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в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дз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 «Иркут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ю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буз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Рожд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ь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ьело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дуар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ипп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уляр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н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ей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ктак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н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ли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</w:t>
      </w:r>
      <w:r>
        <w:rPr>
          <w:sz w:val="22"/>
          <w:szCs w:val="22"/>
        </w:rPr>
        <w:t>97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Ци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жиг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и»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Р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 програм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р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едии 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илют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ет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есский 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ед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одессит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наком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юбили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град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и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евл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биря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д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етта 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ндл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Четве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нны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вящ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ой Одесс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лн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армо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уш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х исполн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вц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зыка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х 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стра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кест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ел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нсамб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ш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генти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ы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и 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юю площад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армо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Дерибасов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тра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р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(4,5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х лет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полн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а 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ь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их книгохранилищ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 милли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чайшие уник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чит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300 </w:t>
      </w:r>
      <w:r>
        <w:rPr>
          <w:rFonts w:cs="Times New Roman"/>
          <w:sz w:val="22"/>
          <w:szCs w:val="22"/>
        </w:rPr>
        <w:t>библиот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6 </w:t>
      </w:r>
      <w:r>
        <w:rPr>
          <w:rFonts w:cs="Times New Roman"/>
          <w:sz w:val="22"/>
          <w:szCs w:val="22"/>
        </w:rPr>
        <w:t>милли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ек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ей искус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вину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ли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н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т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удожников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ып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 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еч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ра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э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июля </w:t>
      </w:r>
      <w:r>
        <w:rPr>
          <w:sz w:val="22"/>
          <w:szCs w:val="22"/>
        </w:rPr>
        <w:t xml:space="preserve">182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густ</w:t>
      </w:r>
      <w:r>
        <w:rPr>
          <w:sz w:val="22"/>
          <w:szCs w:val="22"/>
        </w:rPr>
        <w:t xml:space="preserve"> 182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бы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Юг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ьнодум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х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 ссыл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дохно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аг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гулив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сты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дум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Евг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егин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созд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х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кон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ахчисара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тан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Цыганы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ыл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пые чинов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целя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нц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уб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Ю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бре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тр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 мно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ь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ожили яр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еча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г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о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иге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гол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важ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щ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й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87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1893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опе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ю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ул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рижер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льтом оде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йк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яли компози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имски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рса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азун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чали голо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в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ля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они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ин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нтон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жданов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про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ар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в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н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к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оля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ерватория 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жда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и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ых маст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ел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г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и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йстра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и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лельса восхищ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л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ый музыка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гиле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оев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ую прем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нар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юссе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и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в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изаве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вда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ал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лейничен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л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денк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ли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ц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ифе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епк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ча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иссарже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ьковец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ксаг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пивницког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 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бывае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ы 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уч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жв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уй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ят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циевск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щерск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ц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 изве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станг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ерка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мисса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я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ые мас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уг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ихай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вердохлеб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ргиен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тос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дя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ы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тафе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быванием 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га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ь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яков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ь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89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чи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4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ирно изве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студии начин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режисс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анд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женк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Яр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цв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р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Од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 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и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ом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па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кра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а Валент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а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ант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уст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б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дуар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иц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аака Баб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сан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а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атур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итен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лександ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нейчу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эт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тир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ана Олей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е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в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тир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венадц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льев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ол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енок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ль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есс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ют юм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опол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йне огорч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д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они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ес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 наз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ех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и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тверж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н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волюцио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т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иц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этич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уст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пич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а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юм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ф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образие сти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н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образ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 люд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но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позит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и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ядчен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от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ж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зы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нато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иль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ш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студ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ьз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луж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улярност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н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 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ДЕССЕ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ЗАПИСНУЮ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  <w:t>КНИЖКУ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  <w:t>ТУРИСТА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Вокзал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Железнодорож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кз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есс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Глав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окз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ща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конц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шкин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иц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оех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оллейбус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1, 2, 4, 5, 9, 10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мва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2, 3, 5, 10, 11, 18, 28, 29. </w:t>
      </w:r>
      <w:r>
        <w:rPr>
          <w:rFonts w:cs="Times New Roman"/>
          <w:sz w:val="18"/>
          <w:szCs w:val="18"/>
        </w:rPr>
        <w:t>Вокз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р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иц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орской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порт</w:t>
      </w:r>
      <w:r>
        <w:rPr>
          <w:sz w:val="18"/>
          <w:szCs w:val="18"/>
        </w:rPr>
        <w:t xml:space="preserve">). </w:t>
      </w:r>
      <w:r>
        <w:rPr>
          <w:rFonts w:cs="Times New Roman"/>
          <w:sz w:val="18"/>
          <w:szCs w:val="18"/>
        </w:rPr>
        <w:t>Удоб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ех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оллейбус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4, 10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эропор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гуляр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ща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ртыновского курсиру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бус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ород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гент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эрофло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иц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аркса</w:t>
      </w:r>
      <w:r>
        <w:rPr>
          <w:sz w:val="18"/>
          <w:szCs w:val="18"/>
        </w:rPr>
        <w:t xml:space="preserve">, 17. </w:t>
      </w:r>
      <w:r>
        <w:rPr>
          <w:rFonts w:cs="Times New Roman"/>
          <w:sz w:val="18"/>
          <w:szCs w:val="18"/>
        </w:rPr>
        <w:t>Отсю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пра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бу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эровокза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втовокз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город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 у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рджоникидз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5.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Гостиниц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«Одесс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ор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львар</w:t>
      </w:r>
      <w:r>
        <w:rPr>
          <w:sz w:val="18"/>
          <w:szCs w:val="18"/>
        </w:rPr>
        <w:t xml:space="preserve">, 7. </w:t>
      </w:r>
      <w:r>
        <w:rPr>
          <w:rFonts w:cs="Times New Roman"/>
          <w:sz w:val="18"/>
          <w:szCs w:val="18"/>
        </w:rPr>
        <w:t>«Красная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шкинская</w:t>
      </w:r>
      <w:r>
        <w:rPr>
          <w:sz w:val="18"/>
          <w:szCs w:val="18"/>
        </w:rPr>
        <w:t xml:space="preserve">, 15. </w:t>
      </w:r>
      <w:r>
        <w:rPr>
          <w:rFonts w:cs="Times New Roman"/>
          <w:sz w:val="18"/>
          <w:szCs w:val="18"/>
        </w:rPr>
        <w:t>«Аркадия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Шевченк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тиниц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торан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льш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сков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ерибасовская</w:t>
      </w:r>
      <w:r>
        <w:rPr>
          <w:sz w:val="18"/>
          <w:szCs w:val="18"/>
        </w:rPr>
        <w:t xml:space="preserve">, 17. </w:t>
      </w:r>
      <w:r>
        <w:rPr>
          <w:rFonts w:cs="Times New Roman"/>
          <w:sz w:val="18"/>
          <w:szCs w:val="18"/>
        </w:rPr>
        <w:t>«Спартак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ерибасовская</w:t>
      </w:r>
      <w:r>
        <w:rPr>
          <w:sz w:val="18"/>
          <w:szCs w:val="18"/>
        </w:rPr>
        <w:t xml:space="preserve">, 11. </w:t>
      </w:r>
      <w:r>
        <w:rPr>
          <w:rFonts w:cs="Times New Roman"/>
          <w:sz w:val="18"/>
          <w:szCs w:val="18"/>
        </w:rPr>
        <w:t>«Моряк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онерская</w:t>
      </w:r>
      <w:r>
        <w:rPr>
          <w:sz w:val="18"/>
          <w:szCs w:val="18"/>
        </w:rPr>
        <w:t xml:space="preserve">, 30. </w:t>
      </w:r>
      <w:r>
        <w:rPr>
          <w:rFonts w:cs="Times New Roman"/>
          <w:sz w:val="18"/>
          <w:szCs w:val="18"/>
        </w:rPr>
        <w:t>«Центральная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овет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мии</w:t>
      </w:r>
      <w:r>
        <w:rPr>
          <w:sz w:val="18"/>
          <w:szCs w:val="18"/>
        </w:rPr>
        <w:t>, 32.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Рестораны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Киев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юксембур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«Украин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аркса</w:t>
      </w:r>
      <w:r>
        <w:rPr>
          <w:sz w:val="18"/>
          <w:szCs w:val="18"/>
        </w:rPr>
        <w:t xml:space="preserve">, 8. </w:t>
      </w:r>
      <w:r>
        <w:rPr>
          <w:rFonts w:cs="Times New Roman"/>
          <w:sz w:val="18"/>
          <w:szCs w:val="18"/>
        </w:rPr>
        <w:t>«Море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Шевченк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«Черемушк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смонавт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пис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р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вченко постро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игина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тор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Грот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омин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ла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раси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р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йзаж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торана «Жемчужин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кад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Золотого берег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16 </w:t>
      </w:r>
      <w:r>
        <w:rPr>
          <w:rFonts w:cs="Times New Roman"/>
          <w:sz w:val="18"/>
          <w:szCs w:val="18"/>
        </w:rPr>
        <w:t>стан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нтан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естор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Лето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10 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Фонтана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надоб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реса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Центра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ниверма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ушкинская</w:t>
      </w:r>
      <w:r>
        <w:rPr>
          <w:sz w:val="18"/>
          <w:szCs w:val="18"/>
        </w:rPr>
        <w:t xml:space="preserve">, 72. </w:t>
      </w:r>
      <w:r>
        <w:rPr>
          <w:rFonts w:cs="Times New Roman"/>
          <w:sz w:val="18"/>
          <w:szCs w:val="18"/>
        </w:rPr>
        <w:t>Главпочтам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адовая</w:t>
      </w:r>
      <w:r>
        <w:rPr>
          <w:sz w:val="18"/>
          <w:szCs w:val="18"/>
        </w:rPr>
        <w:t xml:space="preserve">, 7. </w:t>
      </w:r>
      <w:r>
        <w:rPr>
          <w:rFonts w:cs="Times New Roman"/>
          <w:sz w:val="18"/>
          <w:szCs w:val="18"/>
        </w:rPr>
        <w:t>Центра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городный пунк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ерибасовская</w:t>
      </w:r>
      <w:r>
        <w:rPr>
          <w:sz w:val="18"/>
          <w:szCs w:val="18"/>
        </w:rPr>
        <w:t xml:space="preserve">, 12. </w:t>
      </w:r>
      <w:r>
        <w:rPr>
          <w:rFonts w:cs="Times New Roman"/>
          <w:sz w:val="18"/>
          <w:szCs w:val="18"/>
        </w:rPr>
        <w:t>Курорт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а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ЦСП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льва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зержинског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бласт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урист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Шевченк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правление Черномор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оход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асточкина</w:t>
      </w:r>
      <w:r>
        <w:rPr>
          <w:sz w:val="18"/>
          <w:szCs w:val="18"/>
        </w:rPr>
        <w:t>, 1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* * *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а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ж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я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мало с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ерп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уют ант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лек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н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 револю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еро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ача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 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е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нов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ерномор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 занимались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л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х обит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О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еологического музе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ществу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82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руж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нсиор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т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атам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до </w:t>
      </w:r>
      <w:r>
        <w:rPr>
          <w:sz w:val="22"/>
          <w:szCs w:val="22"/>
        </w:rPr>
        <w:t xml:space="preserve">15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проч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ерномор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аг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ейшими наход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ража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тикапея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никнов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ифи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рмат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т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го Причерномор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льв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дол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т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ержи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 нумизмат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о более</w:t>
      </w:r>
      <w:r>
        <w:rPr>
          <w:sz w:val="22"/>
          <w:szCs w:val="22"/>
        </w:rPr>
        <w:t xml:space="preserve"> 5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ельфин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льв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златник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латн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чи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е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ип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ой колле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лен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 осн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ро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е 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циз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в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цк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89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ициати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 изящ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 бере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кровищниц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ющ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кс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ь четы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 дн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ивопис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кот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виц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ровиков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художников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ов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 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ипр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рл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нециа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опин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пин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вестной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Поче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л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ержи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лн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див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тв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зыв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ум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ьб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еятел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ясоед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Дерев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зниц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ам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Поруб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B. </w:t>
      </w:r>
      <w:r>
        <w:rPr>
          <w:rFonts w:cs="Times New Roman"/>
          <w:sz w:val="22"/>
          <w:szCs w:val="22"/>
        </w:rPr>
        <w:t>Максим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уб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н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тно 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янишни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Эпиз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рошен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ы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юрьме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мчуж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р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 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т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адлежа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х маст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снец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т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стоди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ли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йза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ишк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вит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индж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схищ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 укра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ь офор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евченк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йваз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дцать карт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инис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и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 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осяк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 3. </w:t>
      </w:r>
      <w:r>
        <w:rPr>
          <w:rFonts w:cs="Times New Roman"/>
          <w:sz w:val="22"/>
          <w:szCs w:val="22"/>
        </w:rPr>
        <w:t>Серебряк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ьеро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Жатв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Женщ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тице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ис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911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1916 </w:t>
      </w:r>
      <w:r>
        <w:rPr>
          <w:rFonts w:cs="Times New Roman"/>
          <w:sz w:val="22"/>
          <w:szCs w:val="22"/>
        </w:rPr>
        <w:t>гг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 жиз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раж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C. </w:t>
      </w:r>
      <w:r>
        <w:rPr>
          <w:rFonts w:cs="Times New Roman"/>
          <w:sz w:val="22"/>
          <w:szCs w:val="22"/>
        </w:rPr>
        <w:t>Герасим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аст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рья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аб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от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кадемика 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ж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елю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п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юдей пор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волюцио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М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и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ру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ский 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рень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 Миран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следователь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 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н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ображ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е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ресу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9.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рес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Поч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дрид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следовательн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ш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нгл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мерики</w:t>
      </w:r>
      <w:r>
        <w:rPr>
          <w:sz w:val="22"/>
          <w:szCs w:val="22"/>
        </w:rPr>
        <w:t>?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йд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ресу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интерес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дрид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цу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Д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тер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м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уча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дри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ад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числ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ы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кос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труд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и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лив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овате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иального Веласке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удож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рень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н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рт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ц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енщ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ображ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а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лева Ма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и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рбонска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нтере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яв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ю зап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нят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гоц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т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 изв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л ценней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наком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ми мастер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йден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равадж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ньяс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аль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на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а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ставля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по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р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 стра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сомн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зо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щение 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еолог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тимиз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зм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раеведческ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ательными событ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>, 73-</w:t>
      </w:r>
      <w:r>
        <w:rPr>
          <w:rFonts w:cs="Times New Roman"/>
          <w:sz w:val="22"/>
          <w:szCs w:val="22"/>
        </w:rPr>
        <w:t>днев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 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ма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риотиз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а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ль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тр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производя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 партиз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акомб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ом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ря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готов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ф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ж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хвач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ечат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траш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ант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е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води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ж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ря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ав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 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а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гарпунн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жду «боевым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ирным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уе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азрыв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ивитель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и 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же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лены образ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обра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ерв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рамм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вле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аз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жени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равоохран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агоустрой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в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* * </w:t>
      </w:r>
      <w:r>
        <w:rPr>
          <w:rFonts w:cs="Arial" w:ascii="Arial" w:hAnsi="Arial"/>
          <w:b/>
          <w:bCs/>
          <w:sz w:val="22"/>
          <w:szCs w:val="22"/>
        </w:rPr>
        <w:t>*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ов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дустри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пор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костро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им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лепрокатч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вейн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ес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у поч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е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ами 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а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ра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умов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рпун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п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зн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сянни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оремон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а Черно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оход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устриальных рай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чев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ском выро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еперерабатывающ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сс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втосбороч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ноаппаратуры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омышленным цен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еволюци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зе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нок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рамм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вле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готов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х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дост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нар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юссел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дпри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бат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ьные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ло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тобой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ил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ет</w:t>
      </w:r>
      <w:r>
        <w:rPr>
          <w:sz w:val="22"/>
          <w:szCs w:val="22"/>
        </w:rPr>
        <w:t xml:space="preserve"> 62 </w:t>
      </w:r>
      <w:r>
        <w:rPr>
          <w:rFonts w:cs="Times New Roman"/>
          <w:sz w:val="22"/>
          <w:szCs w:val="22"/>
        </w:rPr>
        <w:t>проце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уг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ускае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нолеу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ховые издел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еж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ув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лоди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ов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ник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овагонве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идравл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ж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седа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исим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ми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ипп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ПСС напис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 колхо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ли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го земледел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к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исим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ми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40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состо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же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с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ер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е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 * *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ру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не вокз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ла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убем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ыт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уп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б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Прич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варт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стр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б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рат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адицион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ба 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сел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ранцузский журнали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ор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в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ет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с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яч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уб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ящ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л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су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стро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умолкае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авля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л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ч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ав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сове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сельских док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 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д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есси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яч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 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вог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м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с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ые 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глий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верпу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лег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езж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йру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лександ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а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гер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е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бы 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ед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еге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есс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ружес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ра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ми Ва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анц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ул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х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э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ул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з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дец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щу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й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уб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м 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ы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остр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352800" cy="461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Памятник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«Восстани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роненосц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«Потемкин»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 Одессе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352800" cy="4619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Одесс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Потемкинск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лестница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676650" cy="2771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Теплоход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bCs/>
          <w:i/>
          <w:sz w:val="22"/>
          <w:szCs w:val="22"/>
        </w:rPr>
        <w:t>«Иван</w:t>
      </w:r>
      <w:r>
        <w:rPr>
          <w:bCs/>
          <w:i/>
          <w:sz w:val="22"/>
          <w:szCs w:val="22"/>
        </w:rPr>
        <w:t xml:space="preserve"> </w:t>
      </w:r>
      <w:r>
        <w:rPr>
          <w:rFonts w:cs="Times New Roman"/>
          <w:bCs/>
          <w:i/>
          <w:sz w:val="22"/>
          <w:szCs w:val="22"/>
        </w:rPr>
        <w:t>Франко»</w:t>
      </w:r>
      <w:r>
        <w:rPr>
          <w:bCs/>
          <w:i/>
          <w:sz w:val="22"/>
          <w:szCs w:val="22"/>
        </w:rPr>
        <w:t xml:space="preserve"> </w:t>
      </w:r>
      <w:r>
        <w:rPr>
          <w:rFonts w:cs="Times New Roman"/>
          <w:bCs/>
          <w:i/>
          <w:sz w:val="22"/>
          <w:szCs w:val="22"/>
        </w:rPr>
        <w:t>у</w:t>
      </w:r>
      <w:r>
        <w:rPr>
          <w:bCs/>
          <w:i/>
          <w:sz w:val="22"/>
          <w:szCs w:val="22"/>
        </w:rPr>
        <w:t xml:space="preserve"> </w:t>
      </w:r>
      <w:r>
        <w:rPr>
          <w:rFonts w:cs="Times New Roman"/>
          <w:bCs/>
          <w:i/>
          <w:sz w:val="22"/>
          <w:szCs w:val="22"/>
        </w:rPr>
        <w:t>причала</w:t>
      </w:r>
      <w:r>
        <w:rPr>
          <w:bCs/>
          <w:i/>
          <w:sz w:val="22"/>
          <w:szCs w:val="22"/>
        </w:rPr>
        <w:t xml:space="preserve"> </w:t>
      </w:r>
      <w:r>
        <w:rPr>
          <w:rFonts w:cs="Times New Roman"/>
          <w:bCs/>
          <w:i/>
          <w:sz w:val="22"/>
          <w:szCs w:val="22"/>
        </w:rPr>
        <w:t>Одесского</w:t>
      </w:r>
      <w:r>
        <w:rPr>
          <w:bCs/>
          <w:i/>
          <w:sz w:val="22"/>
          <w:szCs w:val="22"/>
        </w:rPr>
        <w:t xml:space="preserve"> </w:t>
      </w:r>
      <w:r>
        <w:rPr>
          <w:rFonts w:cs="Times New Roman"/>
          <w:bCs/>
          <w:i/>
          <w:sz w:val="22"/>
          <w:szCs w:val="22"/>
        </w:rPr>
        <w:t>порта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590925" cy="414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Одесс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Памятник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С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Пушкину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590925" cy="2724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Одесски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театр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оперы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алета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638550" cy="2466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Одесс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нститут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глазных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олезне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тканев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терапии имен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П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Филатова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648075" cy="2752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Одесс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Морск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ейзаж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105150" cy="4514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Одесс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Воронцовски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аяк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яж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ч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охну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веселить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трет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друзь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клуб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мом в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ресу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Сов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ксембур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терклуб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 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убеж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40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яют 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иаль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верли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ылает 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33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 * *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ы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 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водит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аж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ревш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с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рч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агоустрой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енер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ые площад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усмотр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</w:t>
      </w:r>
      <w:r>
        <w:rPr>
          <w:sz w:val="22"/>
          <w:szCs w:val="22"/>
        </w:rPr>
        <w:t xml:space="preserve"> 30 </w:t>
      </w:r>
      <w:r>
        <w:rPr>
          <w:rFonts w:cs="Times New Roman"/>
          <w:sz w:val="22"/>
          <w:szCs w:val="22"/>
        </w:rPr>
        <w:t>высо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стин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равниц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 подниму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ых магистрал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ка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ровид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километр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о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упи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Сооруж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бро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ты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мкинскую лестниц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д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со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нсиона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с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целе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яль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оли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угаз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сион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оло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к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стров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ма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бли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иро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ям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оспект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у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Старушке» Дерибасов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опулярность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молодится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прид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упить центр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 дел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чев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ой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остные перемен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ступ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оремонтный зав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во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ши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еро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р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ват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зм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шум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ой лист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т сто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креш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ковечив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е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р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овы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 продолжи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ида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им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ар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ещ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де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ом безобла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 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ж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 сопровож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дес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ой</w:t>
      </w:r>
      <w:r>
        <w:rPr>
          <w:sz w:val="22"/>
          <w:szCs w:val="22"/>
        </w:rPr>
        <w:t>!..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пе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дне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 Крым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вказ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ий бр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евну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ЧЕРНО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ОР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ОЕ</w:t>
      </w:r>
      <w:r>
        <w:rPr>
          <w:b/>
          <w:bCs/>
          <w:sz w:val="28"/>
          <w:szCs w:val="28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Мн</w:t>
      </w:r>
      <w:r>
        <w:rPr>
          <w:b/>
          <w:bCs/>
          <w:sz w:val="22"/>
          <w:szCs w:val="22"/>
          <w:lang w:val="en-US"/>
        </w:rPr>
        <w:t>oro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 Че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следовате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ов созд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175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ис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которых </w:t>
      </w:r>
      <w:r>
        <w:rPr>
          <w:sz w:val="22"/>
          <w:szCs w:val="22"/>
        </w:rPr>
        <w:t xml:space="preserve">700 </w:t>
      </w:r>
      <w:r>
        <w:rPr>
          <w:rFonts w:cs="Times New Roman"/>
          <w:sz w:val="22"/>
          <w:szCs w:val="22"/>
        </w:rPr>
        <w:t>принадлеж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хновля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 вре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йваз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 Че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 при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ь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ю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«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М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 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 нель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х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яг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из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п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лад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 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р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м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ди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о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дя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оп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ыба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х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х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к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жно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еж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асково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асков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мать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сс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ст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нар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уще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е приветли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э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люб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читаю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а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е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д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чи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ебн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 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й жиз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уб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 Дружб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х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е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штев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да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орама гостеприим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у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е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т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ж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>,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ыв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иц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ф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гонавт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 приков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ет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никнов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 Ч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еле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ревнегре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ра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нов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 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е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памя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азры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я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ав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я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ох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а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вгород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о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й 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я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к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- </w:t>
      </w:r>
      <w:r>
        <w:rPr>
          <w:rFonts w:cs="Times New Roman"/>
          <w:sz w:val="22"/>
          <w:szCs w:val="22"/>
        </w:rPr>
        <w:t>друж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правл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р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Царьгра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аи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чайках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лад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зем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осс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ую борьб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овод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ша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им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виг Казар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дони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рче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и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м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оп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до ре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ня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«Потемкине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йтенан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мид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йс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чаков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волю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г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 Со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вастопо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вороссийс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ейс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лмаз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вророй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х гражд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ла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трашные моряк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черномор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ад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ножили моря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е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б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Украи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ссией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и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вет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ерномор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 степ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ол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кра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гат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да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л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ш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ерномор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ндшаф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ая сл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ероиз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а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черномор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мыш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у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аснода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но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ерномор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дру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а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числяется тысячелети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тяга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цв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  <w:t>В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ЗАПИСНУЮ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  <w:t>КНИЖКУ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  <w:t>ТУРИСТА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Ес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тересуете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кскурсия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бращайтесь 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ресам</w:t>
      </w:r>
      <w:r>
        <w:rPr>
          <w:sz w:val="16"/>
          <w:szCs w:val="16"/>
        </w:rPr>
        <w:t>: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Одесс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юр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утешеств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кскурс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ушкинская</w:t>
      </w:r>
      <w:r>
        <w:rPr>
          <w:sz w:val="16"/>
          <w:szCs w:val="16"/>
        </w:rPr>
        <w:t>, 44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Севастополь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Экскурсион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юр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сториче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ульвар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возл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д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норамы</w:t>
      </w:r>
      <w:r>
        <w:rPr>
          <w:sz w:val="16"/>
          <w:szCs w:val="16"/>
        </w:rPr>
        <w:t xml:space="preserve">). </w:t>
      </w:r>
      <w:r>
        <w:rPr>
          <w:rFonts w:cs="Times New Roman"/>
          <w:sz w:val="16"/>
          <w:szCs w:val="16"/>
        </w:rPr>
        <w:t>Ялт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Экскурсион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юр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Чехова</w:t>
      </w:r>
      <w:r>
        <w:rPr>
          <w:sz w:val="16"/>
          <w:szCs w:val="16"/>
        </w:rPr>
        <w:t xml:space="preserve">, 2. </w:t>
      </w:r>
      <w:r>
        <w:rPr>
          <w:rFonts w:cs="Times New Roman"/>
          <w:sz w:val="16"/>
          <w:szCs w:val="16"/>
        </w:rPr>
        <w:t>Новороссийск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Экскурсион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юр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оветов</w:t>
      </w:r>
      <w:r>
        <w:rPr>
          <w:sz w:val="16"/>
          <w:szCs w:val="16"/>
        </w:rPr>
        <w:t>, 44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Соч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юр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утешеств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кскурс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ойкова</w:t>
      </w:r>
      <w:r>
        <w:rPr>
          <w:sz w:val="16"/>
          <w:szCs w:val="16"/>
        </w:rPr>
        <w:t xml:space="preserve">, 19. </w:t>
      </w:r>
      <w:r>
        <w:rPr>
          <w:rFonts w:cs="Times New Roman"/>
          <w:sz w:val="16"/>
          <w:szCs w:val="16"/>
        </w:rPr>
        <w:t>Экскурсион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юр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еуло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Горького</w:t>
      </w:r>
      <w:r>
        <w:rPr>
          <w:sz w:val="16"/>
          <w:szCs w:val="16"/>
        </w:rPr>
        <w:t>, 7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Сухум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юр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утешеств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кскурс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ктябрьская</w:t>
      </w:r>
      <w:r>
        <w:rPr>
          <w:sz w:val="16"/>
          <w:szCs w:val="16"/>
        </w:rPr>
        <w:t>, 31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Батум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Экскурсион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а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Тельмана</w:t>
      </w:r>
      <w:r>
        <w:rPr>
          <w:sz w:val="16"/>
          <w:szCs w:val="16"/>
        </w:rPr>
        <w:t>, 11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Чер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р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р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тлантиче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еан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мыв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ерег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СС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умыни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Болгар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урци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аибольш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ли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1149 </w:t>
      </w:r>
      <w:r>
        <w:rPr>
          <w:rFonts w:cs="Times New Roman"/>
          <w:i/>
          <w:iCs/>
          <w:sz w:val="16"/>
          <w:szCs w:val="16"/>
        </w:rPr>
        <w:t>км</w:t>
      </w:r>
      <w:r>
        <w:rPr>
          <w:i/>
          <w:iCs/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шири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611 </w:t>
      </w:r>
      <w:r>
        <w:rPr>
          <w:rFonts w:cs="Times New Roman"/>
          <w:i/>
          <w:iCs/>
          <w:sz w:val="16"/>
          <w:szCs w:val="16"/>
        </w:rPr>
        <w:t>км</w:t>
      </w:r>
      <w:r>
        <w:rPr>
          <w:i/>
          <w:iCs/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лощадь</w:t>
      </w:r>
      <w:r>
        <w:rPr>
          <w:sz w:val="16"/>
          <w:szCs w:val="16"/>
        </w:rPr>
        <w:t xml:space="preserve"> 423 </w:t>
      </w:r>
      <w:r>
        <w:rPr>
          <w:rFonts w:cs="Times New Roman"/>
          <w:sz w:val="16"/>
          <w:szCs w:val="16"/>
        </w:rPr>
        <w:t>ты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в</w:t>
      </w:r>
      <w:r>
        <w:rPr>
          <w:sz w:val="16"/>
          <w:szCs w:val="16"/>
        </w:rPr>
        <w:t xml:space="preserve">. </w:t>
      </w:r>
      <w:r>
        <w:rPr>
          <w:rFonts w:cs="Times New Roman"/>
          <w:i/>
          <w:iCs/>
          <w:sz w:val="16"/>
          <w:szCs w:val="16"/>
        </w:rPr>
        <w:t>км</w:t>
      </w:r>
      <w:r>
        <w:rPr>
          <w:i/>
          <w:iCs/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Дли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ерегов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4090 </w:t>
      </w:r>
      <w:r>
        <w:rPr>
          <w:rFonts w:cs="Times New Roman"/>
          <w:i/>
          <w:iCs/>
          <w:sz w:val="16"/>
          <w:szCs w:val="16"/>
        </w:rPr>
        <w:t>км</w:t>
      </w:r>
      <w:r>
        <w:rPr>
          <w:i/>
          <w:iCs/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аксималь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луби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 xml:space="preserve">достигает </w:t>
      </w:r>
      <w:r>
        <w:rPr>
          <w:sz w:val="16"/>
          <w:szCs w:val="16"/>
        </w:rPr>
        <w:t xml:space="preserve">2245 </w:t>
      </w:r>
      <w:r>
        <w:rPr>
          <w:rFonts w:cs="Times New Roman"/>
          <w:i/>
          <w:iCs/>
          <w:sz w:val="16"/>
          <w:szCs w:val="16"/>
        </w:rPr>
        <w:t>м</w:t>
      </w:r>
      <w:r>
        <w:rPr>
          <w:i/>
          <w:iCs/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Глав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рты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Одесс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иколае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Херсо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евастопол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ерч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овороссийс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Туапсе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т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Бату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рн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Бургас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нстанц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Трабзго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инод</w:t>
      </w:r>
      <w:r>
        <w:rPr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Чер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р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двухэтажное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ре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ерх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аж глуби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200 </w:t>
      </w:r>
      <w:r>
        <w:rPr>
          <w:rFonts w:cs="Times New Roman"/>
          <w:sz w:val="16"/>
          <w:szCs w:val="16"/>
        </w:rPr>
        <w:t>мет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селен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е услов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из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ыб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уг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рганизмов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иж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этаж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сыщ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роводород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чти безжизнен</w:t>
      </w:r>
      <w:r>
        <w:rPr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е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нутренним морем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граф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 вне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рав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е 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 Одес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ерс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вороссий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коне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ен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уб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м 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измер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ган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к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огруз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еа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сажи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йне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а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й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Бату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йн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ык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снежны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ар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ченко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И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ко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бе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ыв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вляя 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п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ровождать чай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рыги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блес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гл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и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т приветств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ьф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ьфин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ериканский уче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ла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уря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ност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нтаг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т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аг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ьфины то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ра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интерес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словый 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ьфи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реще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  <w:t>В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ЗАПИСНУЮ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  <w:t>КНИЖКУ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  <w:t>ТУРИСТА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«Население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ерхн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аж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р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р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лич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строт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нообразие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и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 xml:space="preserve">из </w:t>
      </w:r>
      <w:r>
        <w:rPr>
          <w:sz w:val="16"/>
          <w:szCs w:val="16"/>
        </w:rPr>
        <w:t xml:space="preserve">180 </w:t>
      </w:r>
      <w:r>
        <w:rPr>
          <w:rFonts w:cs="Times New Roman"/>
          <w:sz w:val="16"/>
          <w:szCs w:val="16"/>
        </w:rPr>
        <w:t>вид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мыслов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ьгб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аибол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ногочислен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кланы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вод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арст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амса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анчоус</w:t>
      </w:r>
      <w:r>
        <w:rPr>
          <w:sz w:val="16"/>
          <w:szCs w:val="16"/>
        </w:rPr>
        <w:t xml:space="preserve">), </w:t>
      </w:r>
      <w:r>
        <w:rPr>
          <w:rFonts w:cs="Times New Roman"/>
          <w:sz w:val="16"/>
          <w:szCs w:val="16"/>
        </w:rPr>
        <w:t>ставрид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кумбр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еламид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мбал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сетров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ыбы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оди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ыб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вегетарианец»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та сама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тор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ется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«Шаланд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л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ефал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десс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ст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возил</w:t>
      </w:r>
      <w:r>
        <w:rPr>
          <w:sz w:val="16"/>
          <w:szCs w:val="16"/>
        </w:rPr>
        <w:t>...</w:t>
      </w:r>
      <w:r>
        <w:rPr>
          <w:rFonts w:cs="Times New Roman"/>
          <w:sz w:val="16"/>
          <w:szCs w:val="16"/>
        </w:rPr>
        <w:t>» Чер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р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чит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лод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м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его</w:t>
      </w:r>
      <w:r>
        <w:rPr>
          <w:sz w:val="16"/>
          <w:szCs w:val="16"/>
        </w:rPr>
        <w:t xml:space="preserve">... </w:t>
      </w:r>
      <w:r>
        <w:rPr>
          <w:rFonts w:cs="Times New Roman"/>
          <w:sz w:val="16"/>
          <w:szCs w:val="16"/>
        </w:rPr>
        <w:t>окол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вухс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ллион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т</w:t>
      </w:r>
      <w:r>
        <w:rPr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Назва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р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няло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Грек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висим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г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р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тречал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меновали 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ксино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нтос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Негостеприим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ре</w:t>
      </w:r>
      <w:r>
        <w:rPr>
          <w:sz w:val="16"/>
          <w:szCs w:val="16"/>
        </w:rPr>
        <w:t>), -</w:t>
      </w:r>
      <w:r>
        <w:rPr>
          <w:rFonts w:cs="Times New Roman"/>
          <w:sz w:val="16"/>
          <w:szCs w:val="16"/>
        </w:rPr>
        <w:t>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нт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вксин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степриимным море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тречал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р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разному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торма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рд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остам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противл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ителей побережья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ог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еческ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ло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воили побережь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руж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г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раже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ицерон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йм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дшит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шир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кан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р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учил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зва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н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вксинского</w:t>
      </w:r>
      <w:r>
        <w:rPr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XII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в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ног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рана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р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а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зыв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усским</w:t>
      </w:r>
      <w:r>
        <w:rPr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Чер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р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именовал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чевидн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том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в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д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авне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д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изем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уг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ре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темнее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Чер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р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мещ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б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щ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д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р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ернов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ним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ощад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10 </w:t>
      </w:r>
      <w:r>
        <w:rPr>
          <w:rFonts w:cs="Times New Roman"/>
          <w:sz w:val="16"/>
          <w:szCs w:val="16"/>
        </w:rPr>
        <w:t>тыс</w:t>
      </w:r>
      <w:r>
        <w:rPr>
          <w:sz w:val="16"/>
          <w:szCs w:val="16"/>
        </w:rPr>
        <w:t xml:space="preserve">. </w:t>
      </w:r>
      <w:r>
        <w:rPr>
          <w:rFonts w:cs="Times New Roman"/>
          <w:i/>
          <w:iCs/>
          <w:sz w:val="16"/>
          <w:szCs w:val="16"/>
        </w:rPr>
        <w:t>кв</w:t>
      </w:r>
      <w:r>
        <w:rPr>
          <w:i/>
          <w:iCs/>
          <w:sz w:val="16"/>
          <w:szCs w:val="16"/>
        </w:rPr>
        <w:t xml:space="preserve">. </w:t>
      </w:r>
      <w:r>
        <w:rPr>
          <w:rFonts w:cs="Times New Roman"/>
          <w:i/>
          <w:iCs/>
          <w:sz w:val="16"/>
          <w:szCs w:val="16"/>
        </w:rPr>
        <w:t>км</w:t>
      </w:r>
      <w:r>
        <w:rPr>
          <w:i/>
          <w:iCs/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Э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гром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коп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доросл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лофоры и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мор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нограда»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едставляющ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ен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ырь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изводст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га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агар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йо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 друг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дуктов</w:t>
      </w:r>
      <w:r>
        <w:rPr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Чер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р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га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к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ед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тровам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Дуна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неп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Юж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уг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нест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ион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оро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 друг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к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падающ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г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нося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 xml:space="preserve">ежегодно </w:t>
      </w:r>
      <w:r>
        <w:rPr>
          <w:sz w:val="16"/>
          <w:szCs w:val="16"/>
        </w:rPr>
        <w:t xml:space="preserve">400 </w:t>
      </w:r>
      <w:r>
        <w:rPr>
          <w:rFonts w:cs="Times New Roman"/>
          <w:sz w:val="16"/>
          <w:szCs w:val="16"/>
        </w:rPr>
        <w:t>кубичес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иломет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д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разбавляют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стольк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рн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ре мен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лон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уг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ассейнах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аибол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руп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тро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жарылгач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Долги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меины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Березан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ефкен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Живопис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счаные заповед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тров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бяжь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ерег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рыма</w:t>
      </w:r>
      <w:r>
        <w:rPr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 * *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д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ева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ну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а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тор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за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зь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рел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йтенант Шмид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ым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естро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од 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ерсон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йдет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оя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остр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за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рат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товат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оло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нак близ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уг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м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итыва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бре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ова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тено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мен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о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ст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я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ы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рханку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па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п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ур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вер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г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патор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впа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па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ионери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я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ъез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кз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паторийский пляж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ого курор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го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па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уют</w:t>
      </w:r>
      <w:r>
        <w:rPr>
          <w:sz w:val="22"/>
          <w:szCs w:val="22"/>
        </w:rPr>
        <w:t xml:space="preserve"> 22 </w:t>
      </w:r>
      <w:r>
        <w:rPr>
          <w:rFonts w:cs="Times New Roman"/>
          <w:sz w:val="22"/>
          <w:szCs w:val="22"/>
        </w:rPr>
        <w:t>санатор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14 </w:t>
      </w:r>
      <w:r>
        <w:rPr>
          <w:rFonts w:cs="Times New Roman"/>
          <w:sz w:val="22"/>
          <w:szCs w:val="22"/>
        </w:rPr>
        <w:t>детс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 отды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сиона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рор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жай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25 </w:t>
      </w:r>
      <w:r>
        <w:rPr>
          <w:rFonts w:cs="Times New Roman"/>
          <w:sz w:val="22"/>
          <w:szCs w:val="22"/>
        </w:rPr>
        <w:t>санатори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и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да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яковский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</w:t>
      </w:r>
    </w:p>
    <w:p>
      <w:pPr>
        <w:pStyle w:val="Normal"/>
        <w:ind w:firstLine="72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>,</w:t>
      </w:r>
    </w:p>
    <w:p>
      <w:pPr>
        <w:pStyle w:val="Normal"/>
        <w:ind w:left="720" w:firstLine="72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оторые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патории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ЕВАСТОПОЛЬ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еклич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й</w:t>
      </w:r>
      <w:r>
        <w:rPr>
          <w:sz w:val="22"/>
          <w:szCs w:val="22"/>
        </w:rPr>
        <w:t xml:space="preserve">. 349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250. </w:t>
      </w:r>
      <w:r>
        <w:rPr>
          <w:rFonts w:cs="Times New Roman"/>
          <w:sz w:val="22"/>
          <w:szCs w:val="22"/>
        </w:rPr>
        <w:t>Ве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ах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ульвары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узе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В</w:t>
      </w:r>
      <w:r>
        <w:rPr>
          <w:rFonts w:cs="Times New Roman"/>
          <w:sz w:val="22"/>
          <w:szCs w:val="22"/>
        </w:rPr>
        <w:t>ысту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ерсоне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орачивает вле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леп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вастопол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евастопо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ник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ш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ш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о како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д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ах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«Да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отекущ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н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не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д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ин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ой сов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ь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 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ря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ле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а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а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меркнущей славой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Севастоп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 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ш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етский Севастоп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ва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у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дыхания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ег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казыва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а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а зем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с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ч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лов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а 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й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мерт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д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мертна с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 об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ипала 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ыб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 немеркну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в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 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це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и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ли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овод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ша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азар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им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вядае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вр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ле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рог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ул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ш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ши Севастопольск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ожд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темкин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йтена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мидта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е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ла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ину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о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еб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тр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выс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гант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пах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екаю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ечност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зу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чень живопи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ля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 мор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елосне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ину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реж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ал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листаем 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1 </w:t>
      </w:r>
      <w:r>
        <w:rPr>
          <w:rFonts w:cs="Times New Roman"/>
          <w:sz w:val="22"/>
          <w:szCs w:val="22"/>
        </w:rPr>
        <w:t>февраля</w:t>
      </w:r>
      <w:r>
        <w:rPr>
          <w:sz w:val="22"/>
          <w:szCs w:val="22"/>
        </w:rPr>
        <w:t xml:space="preserve"> 178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оремон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еп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лич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вест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е</w:t>
      </w:r>
      <w:r>
        <w:rPr>
          <w:sz w:val="22"/>
          <w:szCs w:val="22"/>
        </w:rPr>
        <w:t xml:space="preserve"> 4 </w:t>
      </w:r>
      <w:r>
        <w:rPr>
          <w:rFonts w:cs="Times New Roman"/>
          <w:sz w:val="22"/>
          <w:szCs w:val="22"/>
        </w:rPr>
        <w:t>марта</w:t>
      </w:r>
      <w:r>
        <w:rPr>
          <w:sz w:val="22"/>
          <w:szCs w:val="22"/>
        </w:rPr>
        <w:t xml:space="preserve"> 178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Н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вор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ар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ван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рыт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ов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нами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8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яв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у Росс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ша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лавил 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дон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н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ша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яв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альней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азар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аринского сра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ас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осве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открыв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тарктид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832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1837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зар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и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го мор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е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берег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х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т 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щ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ь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диоз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ов Севасто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54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855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тойк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мо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а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 мор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8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у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ад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ович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ск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заре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4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флотскую приста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ои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надцать ант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ж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 оформл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ш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гшт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 широ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люстр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 лест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в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емори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ейшие собы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ан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 xml:space="preserve">Здесь </w:t>
      </w:r>
      <w:r>
        <w:rPr>
          <w:sz w:val="22"/>
          <w:szCs w:val="22"/>
        </w:rPr>
        <w:t xml:space="preserve">22 </w:t>
      </w:r>
      <w:r>
        <w:rPr>
          <w:rFonts w:cs="Times New Roman"/>
          <w:sz w:val="22"/>
          <w:szCs w:val="22"/>
        </w:rPr>
        <w:t>ноября</w:t>
      </w:r>
      <w:r>
        <w:rPr>
          <w:sz w:val="22"/>
          <w:szCs w:val="22"/>
        </w:rPr>
        <w:t xml:space="preserve"> 185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им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оп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ы</w:t>
      </w:r>
      <w:r>
        <w:rPr>
          <w:sz w:val="22"/>
          <w:szCs w:val="22"/>
        </w:rPr>
        <w:t xml:space="preserve">; 27 </w:t>
      </w:r>
      <w:r>
        <w:rPr>
          <w:rFonts w:cs="Times New Roman"/>
          <w:sz w:val="22"/>
          <w:szCs w:val="22"/>
        </w:rPr>
        <w:t>ноября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революцио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йс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чаков»</w:t>
      </w:r>
      <w:r>
        <w:rPr>
          <w:sz w:val="22"/>
          <w:szCs w:val="22"/>
        </w:rPr>
        <w:t xml:space="preserve"> . </w:t>
      </w:r>
      <w:r>
        <w:rPr>
          <w:rFonts w:cs="Times New Roman"/>
          <w:sz w:val="22"/>
          <w:szCs w:val="22"/>
        </w:rPr>
        <w:t>руковод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йтена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мид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9 </w:t>
      </w:r>
      <w:r>
        <w:rPr>
          <w:rFonts w:cs="Times New Roman"/>
          <w:sz w:val="22"/>
          <w:szCs w:val="22"/>
        </w:rPr>
        <w:t xml:space="preserve">мая </w:t>
      </w:r>
      <w:r>
        <w:rPr>
          <w:sz w:val="22"/>
          <w:szCs w:val="22"/>
        </w:rPr>
        <w:t xml:space="preserve">194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руз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гшто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я Севасто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ан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ечат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лившаяся</w:t>
      </w:r>
      <w:r>
        <w:rPr>
          <w:sz w:val="22"/>
          <w:szCs w:val="22"/>
        </w:rPr>
        <w:t xml:space="preserve"> 349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мотр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 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ям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в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 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дамсон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оплены</w:t>
      </w:r>
      <w:r>
        <w:rPr>
          <w:sz w:val="22"/>
          <w:szCs w:val="22"/>
        </w:rPr>
        <w:t xml:space="preserve"> 23 </w:t>
      </w:r>
      <w:r>
        <w:rPr>
          <w:rFonts w:cs="Times New Roman"/>
          <w:sz w:val="22"/>
          <w:szCs w:val="22"/>
        </w:rPr>
        <w:t xml:space="preserve">сентября </w:t>
      </w:r>
      <w:r>
        <w:rPr>
          <w:b/>
          <w:bCs/>
          <w:sz w:val="22"/>
          <w:szCs w:val="22"/>
        </w:rPr>
        <w:t xml:space="preserve">185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гра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 в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ь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нимающ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нч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з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вр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ком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юв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а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бл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реж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ве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ко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нятые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оп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ла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глуб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ах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ора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 Четвер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и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нимит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ной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ша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р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й ал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 оправд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 больш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йств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ыш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пе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ь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рнизона Э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тлебе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дест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а 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зун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ут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ные укре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ым бруств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ди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ешами баст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руг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ов ми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рам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ельеф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с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ю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Вели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ю 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с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4-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ионе</w:t>
      </w:r>
      <w:r>
        <w:rPr>
          <w:sz w:val="22"/>
          <w:szCs w:val="22"/>
        </w:rPr>
        <w:t xml:space="preserve"> 1854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855 </w:t>
      </w:r>
      <w:r>
        <w:rPr>
          <w:rFonts w:cs="Times New Roman"/>
          <w:sz w:val="22"/>
          <w:szCs w:val="22"/>
        </w:rPr>
        <w:t>гг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коне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а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одит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примеча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ого бульв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ообраз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орам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а</w:t>
      </w:r>
      <w:r>
        <w:rPr>
          <w:sz w:val="22"/>
          <w:szCs w:val="22"/>
        </w:rPr>
        <w:t xml:space="preserve"> 36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щ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лиц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керма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но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 1854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855 </w:t>
      </w:r>
      <w:r>
        <w:rPr>
          <w:rFonts w:cs="Times New Roman"/>
          <w:sz w:val="22"/>
          <w:szCs w:val="22"/>
        </w:rPr>
        <w:t>г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ми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диозност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дин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о рус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атали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ором 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б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д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е сов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уск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кого 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е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вилов</w:t>
      </w:r>
      <w:r>
        <w:rPr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т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ной</w:t>
      </w:r>
      <w:r>
        <w:rPr>
          <w:sz w:val="22"/>
          <w:szCs w:val="22"/>
        </w:rPr>
        <w:t xml:space="preserve"> 115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ой</w:t>
      </w:r>
      <w:r>
        <w:rPr>
          <w:sz w:val="22"/>
          <w:szCs w:val="22"/>
        </w:rPr>
        <w:t xml:space="preserve"> 14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ощадью</w:t>
      </w:r>
      <w:r>
        <w:rPr>
          <w:sz w:val="22"/>
          <w:szCs w:val="22"/>
        </w:rPr>
        <w:t xml:space="preserve"> 1610 </w:t>
      </w:r>
      <w:r>
        <w:rPr>
          <w:rFonts w:cs="Times New Roman"/>
          <w:sz w:val="22"/>
          <w:szCs w:val="22"/>
        </w:rPr>
        <w:t>квадра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оизве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а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их эпиз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урм</w:t>
      </w:r>
      <w:r>
        <w:rPr>
          <w:sz w:val="22"/>
          <w:szCs w:val="22"/>
        </w:rPr>
        <w:t xml:space="preserve"> 18 </w:t>
      </w:r>
      <w:r>
        <w:rPr>
          <w:rFonts w:cs="Times New Roman"/>
          <w:sz w:val="22"/>
          <w:szCs w:val="22"/>
        </w:rPr>
        <w:t>июня</w:t>
      </w:r>
      <w:r>
        <w:rPr>
          <w:sz w:val="22"/>
          <w:szCs w:val="22"/>
        </w:rPr>
        <w:t xml:space="preserve"> 1855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 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я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 батар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рв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р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им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тр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ы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ах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рт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предме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у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епл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иг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люз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ерывности перспекти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ьности рассматриваем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оз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ить напис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т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у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5 </w:t>
      </w:r>
      <w:r>
        <w:rPr>
          <w:rFonts w:cs="Times New Roman"/>
          <w:sz w:val="22"/>
          <w:szCs w:val="22"/>
        </w:rPr>
        <w:t>июня</w:t>
      </w:r>
      <w:r>
        <w:rPr>
          <w:sz w:val="22"/>
          <w:szCs w:val="22"/>
        </w:rPr>
        <w:t xml:space="preserve"> 194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л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орам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гиб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ая 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ригин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ора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ужили отд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гмен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ас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ами 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вор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станов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к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гл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СФСР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ковл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к жив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кол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кал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но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вращена 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ейст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оцени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хищать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хновл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итывать патриотиз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з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.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пуст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алахова курган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ора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ах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у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ымя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рос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безбре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ма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 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г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ых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и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ш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р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ира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ани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рг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дца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чм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ах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треля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ро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3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дним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5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юче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 вы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с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есточ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иров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ио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ав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д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</w:t>
      </w:r>
      <w:r>
        <w:rPr>
          <w:sz w:val="22"/>
          <w:szCs w:val="22"/>
        </w:rPr>
        <w:t xml:space="preserve"> 1854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855 </w:t>
      </w:r>
      <w:r>
        <w:rPr>
          <w:rFonts w:cs="Times New Roman"/>
          <w:sz w:val="22"/>
          <w:szCs w:val="22"/>
        </w:rPr>
        <w:t>г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оро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е во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ахов курган</w:t>
      </w:r>
      <w:r>
        <w:rPr>
          <w:sz w:val="22"/>
          <w:szCs w:val="22"/>
        </w:rPr>
        <w:t xml:space="preserve"> 23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85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л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а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з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хи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и насмер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ло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команду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ча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ио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последствии главнокоманду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и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мер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ин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и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иал 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Запа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ложен кре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е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де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17 </w:t>
      </w:r>
      <w:r>
        <w:rPr>
          <w:rFonts w:cs="Times New Roman"/>
          <w:sz w:val="22"/>
          <w:szCs w:val="22"/>
        </w:rPr>
        <w:t>ноября</w:t>
      </w:r>
      <w:r>
        <w:rPr>
          <w:sz w:val="22"/>
          <w:szCs w:val="22"/>
        </w:rPr>
        <w:t xml:space="preserve"> 185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ц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дми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рни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ерой 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ью произн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бывае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астли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умира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стаив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ь</w:t>
      </w:r>
      <w:r>
        <w:rPr>
          <w:sz w:val="22"/>
          <w:szCs w:val="22"/>
        </w:rPr>
        <w:t xml:space="preserve"> !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8 </w:t>
      </w:r>
      <w:r>
        <w:rPr>
          <w:rFonts w:cs="Times New Roman"/>
          <w:sz w:val="22"/>
          <w:szCs w:val="22"/>
        </w:rPr>
        <w:t>меся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28 </w:t>
      </w:r>
      <w:r>
        <w:rPr>
          <w:rFonts w:cs="Times New Roman"/>
          <w:sz w:val="22"/>
          <w:szCs w:val="22"/>
        </w:rPr>
        <w:t xml:space="preserve">июня </w:t>
      </w:r>
      <w:r>
        <w:rPr>
          <w:sz w:val="22"/>
          <w:szCs w:val="22"/>
        </w:rPr>
        <w:t xml:space="preserve">185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 пу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го дол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овод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хим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 ежедне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 соверш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гибая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ч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нше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нди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лет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ж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а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и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щоб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жу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8 </w:t>
      </w:r>
      <w:r>
        <w:rPr>
          <w:rFonts w:cs="Times New Roman"/>
          <w:sz w:val="22"/>
          <w:szCs w:val="22"/>
        </w:rPr>
        <w:t>июня</w:t>
      </w:r>
      <w:r>
        <w:rPr>
          <w:sz w:val="22"/>
          <w:szCs w:val="22"/>
        </w:rPr>
        <w:t xml:space="preserve"> 185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Траг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е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ах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имвол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па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</w:t>
      </w:r>
      <w:r>
        <w:rPr>
          <w:sz w:val="22"/>
          <w:szCs w:val="22"/>
        </w:rPr>
        <w:t xml:space="preserve">. 28 </w:t>
      </w:r>
      <w:r>
        <w:rPr>
          <w:rFonts w:cs="Times New Roman"/>
          <w:sz w:val="22"/>
          <w:szCs w:val="22"/>
        </w:rPr>
        <w:t>июня</w:t>
      </w:r>
      <w:r>
        <w:rPr>
          <w:sz w:val="22"/>
          <w:szCs w:val="22"/>
        </w:rPr>
        <w:t xml:space="preserve"> 194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ис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оборо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д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ах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а в</w:t>
      </w:r>
      <w:r>
        <w:rPr>
          <w:sz w:val="22"/>
          <w:szCs w:val="22"/>
        </w:rPr>
        <w:t xml:space="preserve"> 194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юх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ви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ершенный 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 ис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порщ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егол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 xml:space="preserve">которая </w:t>
      </w:r>
      <w:r>
        <w:rPr>
          <w:sz w:val="22"/>
          <w:szCs w:val="22"/>
        </w:rPr>
        <w:t xml:space="preserve">10 </w:t>
      </w:r>
      <w:r>
        <w:rPr>
          <w:rFonts w:cs="Times New Roman"/>
          <w:sz w:val="22"/>
          <w:szCs w:val="22"/>
        </w:rPr>
        <w:t>апреля</w:t>
      </w:r>
      <w:r>
        <w:rPr>
          <w:sz w:val="22"/>
          <w:szCs w:val="22"/>
        </w:rPr>
        <w:t xml:space="preserve"> 185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ц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ад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гл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ранцуз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 бере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юх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оя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а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ипа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онос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овершенны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й верш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нилов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тар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не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им частя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мб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у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е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д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ть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таре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за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что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о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лестные защитн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лах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ио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ться заслуж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ера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</w:t>
      </w:r>
      <w:r>
        <w:rPr>
          <w:sz w:val="22"/>
          <w:szCs w:val="22"/>
        </w:rPr>
        <w:t xml:space="preserve">. 28 </w:t>
      </w:r>
      <w:r>
        <w:rPr>
          <w:rFonts w:cs="Times New Roman"/>
          <w:sz w:val="22"/>
          <w:szCs w:val="22"/>
        </w:rPr>
        <w:t>июня посту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что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д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и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побежденн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ю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д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м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мерт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>В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СЕВАСТОПОЛЕ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  <w:t>В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ЗАПИСНУЮ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  <w:t>КНИЖКУ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  <w:t>ТУРИСТА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Э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дрес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гу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надобиться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Гостиницы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«Севастополь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спек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химова</w:t>
      </w:r>
      <w:r>
        <w:rPr>
          <w:sz w:val="16"/>
          <w:szCs w:val="16"/>
        </w:rPr>
        <w:t xml:space="preserve">, 8. 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стиниц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ходи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вартир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средн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юро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«Приморская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артизан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го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Щербак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«Украина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ощадь Ушаков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«Д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лхозника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рабель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орон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утырская</w:t>
      </w:r>
      <w:r>
        <w:rPr>
          <w:sz w:val="16"/>
          <w:szCs w:val="16"/>
        </w:rPr>
        <w:t xml:space="preserve">, 9. </w:t>
      </w:r>
      <w:r>
        <w:rPr>
          <w:rFonts w:cs="Times New Roman"/>
          <w:sz w:val="16"/>
          <w:szCs w:val="16"/>
        </w:rPr>
        <w:t>Рестораны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«Приморский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нина</w:t>
      </w:r>
      <w:r>
        <w:rPr>
          <w:sz w:val="16"/>
          <w:szCs w:val="16"/>
        </w:rPr>
        <w:t xml:space="preserve">, 8. </w:t>
      </w:r>
      <w:r>
        <w:rPr>
          <w:rFonts w:cs="Times New Roman"/>
          <w:sz w:val="16"/>
          <w:szCs w:val="16"/>
        </w:rPr>
        <w:t>«Украина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ощад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шаков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«Крым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ч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, 7. </w:t>
      </w:r>
      <w:r>
        <w:rPr>
          <w:rFonts w:cs="Times New Roman"/>
          <w:sz w:val="16"/>
          <w:szCs w:val="16"/>
        </w:rPr>
        <w:t>«Дорожный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</w:t>
      </w:r>
      <w:r>
        <w:rPr>
          <w:sz w:val="16"/>
          <w:szCs w:val="16"/>
        </w:rPr>
        <w:t>.-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окза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«Таврия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Горлищенко</w:t>
      </w:r>
      <w:r>
        <w:rPr>
          <w:sz w:val="16"/>
          <w:szCs w:val="16"/>
        </w:rPr>
        <w:t xml:space="preserve">, 41. </w:t>
      </w:r>
      <w:r>
        <w:rPr>
          <w:rFonts w:cs="Times New Roman"/>
          <w:sz w:val="16"/>
          <w:szCs w:val="16"/>
        </w:rPr>
        <w:t>«Севастополь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стинице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очт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телеграф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телефо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орская</w:t>
      </w:r>
      <w:r>
        <w:rPr>
          <w:sz w:val="16"/>
          <w:szCs w:val="16"/>
        </w:rPr>
        <w:t xml:space="preserve">, 41. </w:t>
      </w:r>
      <w:r>
        <w:rPr>
          <w:rFonts w:cs="Times New Roman"/>
          <w:sz w:val="16"/>
          <w:szCs w:val="16"/>
        </w:rPr>
        <w:t>Станц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хобслужив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3-</w:t>
      </w:r>
      <w:r>
        <w:rPr>
          <w:rFonts w:cs="Times New Roman"/>
          <w:sz w:val="16"/>
          <w:szCs w:val="16"/>
        </w:rPr>
        <w:t>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иломет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алаклав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оссе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Заправоч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лон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лег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шевого</w:t>
      </w:r>
      <w:r>
        <w:rPr>
          <w:sz w:val="16"/>
          <w:szCs w:val="16"/>
        </w:rPr>
        <w:t>, 1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eastAsia="Times NR Cyr MT;Times New Roman" w:cs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ь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зм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й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и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ов оруж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аздел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очку внос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л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трел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споща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реб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хо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гражд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ц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дми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ла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 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лош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ерш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8 </w:t>
      </w:r>
      <w:r>
        <w:rPr>
          <w:rFonts w:cs="Times New Roman"/>
          <w:sz w:val="22"/>
          <w:szCs w:val="22"/>
        </w:rPr>
        <w:t>меся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30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30 </w:t>
      </w:r>
      <w:r>
        <w:rPr>
          <w:rFonts w:cs="Times New Roman"/>
          <w:sz w:val="22"/>
          <w:szCs w:val="22"/>
        </w:rPr>
        <w:t>июня</w:t>
      </w:r>
      <w:r>
        <w:rPr>
          <w:sz w:val="22"/>
          <w:szCs w:val="22"/>
        </w:rPr>
        <w:t xml:space="preserve"> 194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мого «затишья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ы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у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штей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ере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ла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3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4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 гор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уп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бо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</w:t>
      </w:r>
      <w:r>
        <w:rPr>
          <w:sz w:val="22"/>
          <w:szCs w:val="22"/>
        </w:rPr>
        <w:t xml:space="preserve"> 11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брошен</w:t>
      </w:r>
      <w:r>
        <w:rPr>
          <w:sz w:val="22"/>
          <w:szCs w:val="22"/>
        </w:rPr>
        <w:t xml:space="preserve"> 8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иационный 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хтгофе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руш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вентр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мб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нд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ирминга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йк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ззаве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зр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сприме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з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ов 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н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моле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приня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ноябре </w:t>
      </w:r>
      <w:r>
        <w:rPr>
          <w:sz w:val="22"/>
          <w:szCs w:val="22"/>
        </w:rPr>
        <w:t xml:space="preserve">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л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е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7 </w:t>
      </w:r>
      <w:r>
        <w:rPr>
          <w:rFonts w:cs="Times New Roman"/>
          <w:sz w:val="22"/>
          <w:szCs w:val="22"/>
        </w:rPr>
        <w:t>декабря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мнадц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ятнадц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тки</w:t>
      </w:r>
      <w:r>
        <w:rPr>
          <w:sz w:val="22"/>
          <w:szCs w:val="22"/>
        </w:rPr>
        <w:t xml:space="preserve">, 255 </w:t>
      </w:r>
      <w:r>
        <w:rPr>
          <w:rFonts w:cs="Times New Roman"/>
          <w:sz w:val="22"/>
          <w:szCs w:val="22"/>
        </w:rPr>
        <w:t>упорных ата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оя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считались</w:t>
      </w:r>
      <w:r>
        <w:rPr>
          <w:sz w:val="22"/>
          <w:szCs w:val="22"/>
        </w:rPr>
        <w:t xml:space="preserve"> 4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7 </w:t>
      </w:r>
      <w:r>
        <w:rPr>
          <w:rFonts w:cs="Times New Roman"/>
          <w:sz w:val="22"/>
          <w:szCs w:val="22"/>
        </w:rPr>
        <w:t>июня</w:t>
      </w:r>
      <w:r>
        <w:rPr>
          <w:sz w:val="22"/>
          <w:szCs w:val="22"/>
        </w:rPr>
        <w:t xml:space="preserve"> 194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дц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150 0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60 000 </w:t>
      </w:r>
      <w:r>
        <w:rPr>
          <w:rFonts w:cs="Times New Roman"/>
          <w:sz w:val="22"/>
          <w:szCs w:val="22"/>
        </w:rPr>
        <w:t>убитыми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250 </w:t>
      </w:r>
      <w:r>
        <w:rPr>
          <w:rFonts w:cs="Times New Roman"/>
          <w:sz w:val="22"/>
          <w:szCs w:val="22"/>
        </w:rPr>
        <w:t>танков</w:t>
      </w:r>
      <w:r>
        <w:rPr>
          <w:sz w:val="22"/>
          <w:szCs w:val="22"/>
        </w:rPr>
        <w:t xml:space="preserve">, 250 </w:t>
      </w:r>
      <w:r>
        <w:rPr>
          <w:rFonts w:cs="Times New Roman"/>
          <w:sz w:val="22"/>
          <w:szCs w:val="22"/>
        </w:rPr>
        <w:t>орудий</w:t>
      </w:r>
      <w:r>
        <w:rPr>
          <w:sz w:val="22"/>
          <w:szCs w:val="22"/>
        </w:rPr>
        <w:t xml:space="preserve">, 300 </w:t>
      </w:r>
      <w:r>
        <w:rPr>
          <w:rFonts w:cs="Times New Roman"/>
          <w:sz w:val="22"/>
          <w:szCs w:val="22"/>
        </w:rPr>
        <w:t>самоле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8 </w:t>
      </w:r>
      <w:r>
        <w:rPr>
          <w:rFonts w:cs="Times New Roman"/>
          <w:sz w:val="22"/>
          <w:szCs w:val="22"/>
        </w:rPr>
        <w:t>Севасто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л 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лош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о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8 </w:t>
      </w:r>
      <w:r>
        <w:rPr>
          <w:rFonts w:cs="Times New Roman"/>
          <w:sz w:val="22"/>
          <w:szCs w:val="22"/>
        </w:rPr>
        <w:t>меся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соттыся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кра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естикра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и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икра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к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мандующий</w:t>
      </w:r>
      <w:r>
        <w:rPr>
          <w:sz w:val="22"/>
          <w:szCs w:val="22"/>
        </w:rPr>
        <w:t xml:space="preserve"> 11 </w:t>
      </w:r>
      <w:r>
        <w:rPr>
          <w:rFonts w:cs="Times New Roman"/>
          <w:sz w:val="22"/>
          <w:szCs w:val="22"/>
        </w:rPr>
        <w:t>арм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штей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е «Утеря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ы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гали та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ров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ом донес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лось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 Севасто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ал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 немец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либ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о</w:t>
      </w:r>
      <w:r>
        <w:rPr>
          <w:sz w:val="22"/>
          <w:szCs w:val="22"/>
        </w:rPr>
        <w:t xml:space="preserve"> 1. 360. 000 </w:t>
      </w:r>
      <w:r>
        <w:rPr>
          <w:rFonts w:cs="Times New Roman"/>
          <w:sz w:val="22"/>
          <w:szCs w:val="22"/>
        </w:rPr>
        <w:t>выстре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рош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20. 600 </w:t>
      </w:r>
      <w:r>
        <w:rPr>
          <w:rFonts w:cs="Times New Roman"/>
          <w:sz w:val="22"/>
          <w:szCs w:val="22"/>
        </w:rPr>
        <w:t>тон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мб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щи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л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адя 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р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д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проч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а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твер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з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</w:t>
      </w:r>
      <w:r>
        <w:rPr>
          <w:sz w:val="22"/>
          <w:szCs w:val="22"/>
        </w:rPr>
        <w:t xml:space="preserve"> 30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йтенанта Александ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 эксперимент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д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ор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в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ган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грег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равна </w:t>
      </w:r>
      <w:r>
        <w:rPr>
          <w:sz w:val="22"/>
          <w:szCs w:val="22"/>
        </w:rPr>
        <w:t xml:space="preserve">30 </w:t>
      </w:r>
      <w:r>
        <w:rPr>
          <w:rFonts w:cs="Times New Roman"/>
          <w:sz w:val="22"/>
          <w:szCs w:val="22"/>
        </w:rPr>
        <w:t>метр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иаметр</w:t>
      </w:r>
      <w:r>
        <w:rPr>
          <w:sz w:val="22"/>
          <w:szCs w:val="22"/>
        </w:rPr>
        <w:t xml:space="preserve"> 812, 8 </w:t>
      </w:r>
      <w:r>
        <w:rPr>
          <w:rFonts w:cs="Times New Roman"/>
          <w:i/>
          <w:iCs/>
          <w:sz w:val="22"/>
          <w:szCs w:val="22"/>
        </w:rPr>
        <w:t>мм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слу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5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ь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ей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ик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й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ка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би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ий подвод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гл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б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лей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дц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рабрей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б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еро бой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ру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ьченков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у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ю в</w:t>
      </w:r>
      <w:r>
        <w:rPr>
          <w:sz w:val="22"/>
          <w:szCs w:val="22"/>
        </w:rPr>
        <w:t xml:space="preserve"> 30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к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 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7 </w:t>
      </w:r>
      <w:r>
        <w:rPr>
          <w:rFonts w:cs="Times New Roman"/>
          <w:sz w:val="22"/>
          <w:szCs w:val="22"/>
        </w:rPr>
        <w:t>нояб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ру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вяза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ат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сились 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се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стано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б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 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ец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 матро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лубц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ря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оре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ро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ры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лубец брос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я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бро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 глуби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мб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е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и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ой 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кензие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ит обели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у Пьянзи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звавш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ареи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позици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рк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д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ашкент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рв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ьц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ок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ез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ц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енщ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г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т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ора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18 </w:t>
      </w:r>
      <w:r>
        <w:rPr>
          <w:rFonts w:cs="Times New Roman"/>
          <w:sz w:val="22"/>
          <w:szCs w:val="22"/>
        </w:rPr>
        <w:t>героя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черноморц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юп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зи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 враж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е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7 </w:t>
      </w:r>
      <w:r>
        <w:rPr>
          <w:rFonts w:cs="Times New Roman"/>
          <w:sz w:val="22"/>
          <w:szCs w:val="22"/>
        </w:rPr>
        <w:t>марта</w:t>
      </w:r>
      <w:r>
        <w:rPr>
          <w:sz w:val="22"/>
          <w:szCs w:val="22"/>
        </w:rPr>
        <w:t xml:space="preserve"> 194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зем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пит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р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уш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мечательная пулеметч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йп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пае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 сержа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л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чтож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м 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лем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ем свыше</w:t>
      </w:r>
      <w:r>
        <w:rPr>
          <w:sz w:val="22"/>
          <w:szCs w:val="22"/>
        </w:rPr>
        <w:t xml:space="preserve"> 350 </w:t>
      </w:r>
      <w:r>
        <w:rPr>
          <w:rFonts w:cs="Times New Roman"/>
          <w:sz w:val="22"/>
          <w:szCs w:val="22"/>
        </w:rPr>
        <w:t>фаш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р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а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йп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м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чен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чтожи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еро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хищ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у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ом виц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дми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ктябр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у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т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50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ь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942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м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ми вой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их</w:t>
      </w:r>
      <w:r>
        <w:rPr>
          <w:sz w:val="22"/>
          <w:szCs w:val="22"/>
        </w:rPr>
        <w:t xml:space="preserve"> 3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17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мае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94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Любопы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ю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ь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увер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ся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ото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и гробов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ной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94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вавшим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адобились плаву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ра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ч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кл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б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дви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цен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уч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ая Зв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рномор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н Кра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5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к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черномор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ст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ад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 xml:space="preserve">217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ав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пу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р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ахов кург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пу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ь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ак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бр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еройс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или 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пу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ис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огорь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тянувше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ч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б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ист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п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щен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генда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й пех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стро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ходит да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пу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150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ноград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веты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Вд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н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ная цепь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7 </w:t>
      </w:r>
      <w:r>
        <w:rPr>
          <w:rFonts w:cs="Times New Roman"/>
          <w:sz w:val="22"/>
          <w:szCs w:val="22"/>
        </w:rPr>
        <w:t>мая</w:t>
      </w:r>
      <w:r>
        <w:rPr>
          <w:sz w:val="22"/>
          <w:szCs w:val="22"/>
        </w:rPr>
        <w:t xml:space="preserve"> 194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о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ающая би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пу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ж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 Отечествен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иора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пу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ра 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150-</w:t>
      </w:r>
      <w:r>
        <w:rPr>
          <w:rFonts w:cs="Times New Roman"/>
          <w:sz w:val="22"/>
          <w:szCs w:val="22"/>
        </w:rPr>
        <w:t>метр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гиба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з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йдем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руг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ора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ним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вид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з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ур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юч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у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Каза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приступ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ис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о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 кажд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в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урм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втоматч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цунен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руж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я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пу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слу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 РСФ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ль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 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рчен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сек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ливо воспроизв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7 </w:t>
      </w:r>
      <w:r>
        <w:rPr>
          <w:rFonts w:cs="Times New Roman"/>
          <w:sz w:val="22"/>
          <w:szCs w:val="22"/>
        </w:rPr>
        <w:t>м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ора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бор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ме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ора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ме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ит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т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а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ш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пу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еллу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огвинен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евастопо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и»</w:t>
      </w:r>
      <w:r>
        <w:rPr>
          <w:sz w:val="22"/>
          <w:szCs w:val="22"/>
        </w:rPr>
        <w:t>?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о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пу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имаю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ши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ш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т обели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д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ткну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 ме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ня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лн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 золо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в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и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л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рабр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а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сстрашные</w:t>
      </w:r>
      <w:r>
        <w:rPr>
          <w:sz w:val="22"/>
          <w:szCs w:val="22"/>
        </w:rPr>
        <w:t>,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ч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блес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ш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ер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крушивш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ре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ественная панорама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пу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кензие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 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у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и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мен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с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за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 огро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вер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 проли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цве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ые маки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и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д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од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цв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де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уп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он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л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р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ч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ле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 Черно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ничто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цами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ет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ш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ссмертн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д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ажну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лепи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ле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ка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ре 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мер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ей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ерев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убл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зображ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6402 </w:t>
      </w:r>
      <w:r>
        <w:rPr>
          <w:rFonts w:cs="Times New Roman"/>
          <w:sz w:val="22"/>
          <w:szCs w:val="22"/>
        </w:rPr>
        <w:t>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разруш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7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целели малень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иш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 составл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рдин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инзбур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орам потребо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 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купированным нем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ля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леты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азведч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оси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пленку 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д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 довоен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ядне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йдит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ьц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истрал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улицы Лен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имова опояс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з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нутый 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спект Нахим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и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рал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в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СФ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м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ронз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метр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мен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ображает Нахим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им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ж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 спи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ороня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еч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м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 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читае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чат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ч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мер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ется истор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швартовавш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веч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еч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овая 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а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евастопо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я 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лощ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ша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торический бульва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пищен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им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 оборо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ин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жег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ч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евастопол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ны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азд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то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евастопольской весны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ятнадца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р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ле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любов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е еще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мая</w:t>
      </w:r>
      <w:r>
        <w:rPr>
          <w:sz w:val="22"/>
          <w:szCs w:val="22"/>
        </w:rPr>
        <w:t xml:space="preserve"> 191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овый митинг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нцер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е вопро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ин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ую консерватори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Хоро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имов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рос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р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тро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больш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холмл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 проспе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рной ст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юстрад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п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кове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мер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и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еркури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ейтена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зар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ец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а малень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и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ору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18 </w:t>
      </w:r>
      <w:r>
        <w:rPr>
          <w:rFonts w:cs="Times New Roman"/>
          <w:sz w:val="22"/>
          <w:szCs w:val="22"/>
        </w:rPr>
        <w:t>пушками</w:t>
      </w:r>
      <w:r>
        <w:rPr>
          <w:sz w:val="22"/>
          <w:szCs w:val="22"/>
        </w:rPr>
        <w:t xml:space="preserve">, 26 </w:t>
      </w:r>
      <w:r>
        <w:rPr>
          <w:rFonts w:cs="Times New Roman"/>
          <w:sz w:val="22"/>
          <w:szCs w:val="22"/>
        </w:rPr>
        <w:t>мая</w:t>
      </w:r>
      <w:r>
        <w:rPr>
          <w:sz w:val="22"/>
          <w:szCs w:val="22"/>
        </w:rPr>
        <w:t xml:space="preserve"> 183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р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 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ец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оруженными</w:t>
      </w:r>
      <w:r>
        <w:rPr>
          <w:sz w:val="22"/>
          <w:szCs w:val="22"/>
        </w:rPr>
        <w:t xml:space="preserve"> 184 </w:t>
      </w:r>
      <w:r>
        <w:rPr>
          <w:rFonts w:cs="Times New Roman"/>
          <w:sz w:val="22"/>
          <w:szCs w:val="22"/>
        </w:rPr>
        <w:t>пушк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асси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еч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гр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рами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з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ал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тичного корабля</w:t>
      </w:r>
      <w:r>
        <w:rPr>
          <w:sz w:val="22"/>
          <w:szCs w:val="22"/>
        </w:rPr>
        <w:t xml:space="preserve">  — </w:t>
      </w:r>
      <w:r>
        <w:rPr>
          <w:rFonts w:cs="Times New Roman"/>
          <w:sz w:val="22"/>
          <w:szCs w:val="22"/>
        </w:rPr>
        <w:t>трирем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мен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ечена надпись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Казарско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том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 ю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ч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ая примы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ма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ядно оформл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м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гиналь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 масси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ш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онта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реди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бере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юстра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мор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ь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держит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зари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г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 разно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ом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еши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оноват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рп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х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з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евасто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н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хож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уш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л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цам ро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а 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 архите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йз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ан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тябре</w:t>
      </w:r>
      <w:r>
        <w:rPr>
          <w:sz w:val="22"/>
          <w:szCs w:val="22"/>
        </w:rPr>
        <w:t xml:space="preserve"> 187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следователь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олог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олог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2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глав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олог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эмбриол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валев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следов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и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позвон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н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т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рв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ткрыт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ай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сти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вариу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клами при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и 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у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т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лю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одного ми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7 </w:t>
      </w:r>
      <w:r>
        <w:rPr>
          <w:rFonts w:cs="Times New Roman"/>
          <w:sz w:val="22"/>
          <w:szCs w:val="22"/>
        </w:rPr>
        <w:t>ноября</w:t>
      </w:r>
      <w:r>
        <w:rPr>
          <w:sz w:val="22"/>
          <w:szCs w:val="22"/>
        </w:rPr>
        <w:t xml:space="preserve"> 190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ерватор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овал океаногра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граф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че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втор класс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кеанография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окальск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ерва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ым 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следователь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ению гидрометеоролог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жи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Аз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ерва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дрофиз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ря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следователь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еобраз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ву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иха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моносов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бли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олог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топ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цвет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ых 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десяти л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у</w:t>
      </w:r>
      <w:r>
        <w:rPr>
          <w:sz w:val="22"/>
          <w:szCs w:val="22"/>
        </w:rPr>
        <w:t xml:space="preserve"> </w:t>
      </w:r>
      <w:r>
        <w:rPr>
          <w:rFonts w:cs="Times New Roman"/>
          <w:iCs/>
          <w:sz w:val="22"/>
          <w:szCs w:val="22"/>
        </w:rPr>
        <w:t>привели</w:t>
      </w:r>
      <w:r>
        <w:rPr>
          <w:rFonts w:cs="Times New Roman"/>
          <w:sz w:val="22"/>
          <w:szCs w:val="22"/>
        </w:rPr>
        <w:t>гирова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лассу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я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уч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делоч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удож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али 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он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ли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ду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нч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ьгёокими скульпту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ионерия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вторы 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и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шкин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подал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яз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ва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д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ыж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 в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ча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йдар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н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ах выращ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ыб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золот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зументщи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ятнадцатилет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ьская школьни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лимпи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ки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е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а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р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лы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с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200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ь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примечательност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иде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л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ед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им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182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рниз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ис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пе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ловань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чит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 четвер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л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а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 Лазар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и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рни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овод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ей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ар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делеев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ьвом Толст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дмир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аровы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лся Г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язо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чуде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тор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ирог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р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 вели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ирур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н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уначарского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в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левик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Это краси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аш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мволизиру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305175" cy="4419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Памятник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Ленину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евастополе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608705" cy="2606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Севастопольски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ворец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ионеров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362325" cy="4638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Севастополь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Графск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ристань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609975" cy="3524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евастополе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686175" cy="2638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Севастополь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Здани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анорамы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676650" cy="2295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Севастополь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апун</w:t>
      </w:r>
      <w:r>
        <w:rPr>
          <w:i/>
          <w:sz w:val="22"/>
          <w:szCs w:val="22"/>
        </w:rPr>
        <w:t>-</w:t>
      </w:r>
      <w:r>
        <w:rPr>
          <w:rFonts w:cs="Times New Roman"/>
          <w:i/>
          <w:sz w:val="22"/>
          <w:szCs w:val="22"/>
        </w:rPr>
        <w:t>горе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724275" cy="2543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Фрагмент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евастопольск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иорамы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552825" cy="2552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Севастополь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Остатк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Херсоаес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ществу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92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 ув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вит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ишк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рожен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йваз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ам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опин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ен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сатк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вет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з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ют карт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д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мокиш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раба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кол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ка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блон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ен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вн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м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т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х художни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убеж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обенно голландс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вописц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тителей привлек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т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у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бранд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бен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жорда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львад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зы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сп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им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дым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еств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зы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ндарен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Щу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урковский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мен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 устрем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дест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став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ду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ли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зы фиг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естьян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лд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ро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21,5 </w:t>
      </w:r>
      <w:r>
        <w:rPr>
          <w:rFonts w:cs="Times New Roman"/>
          <w:sz w:val="22"/>
          <w:szCs w:val="22"/>
        </w:rPr>
        <w:t>мет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ш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ыв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очет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еленых массив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 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е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исаны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ограф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еп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ыпаль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б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им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рни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томин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заре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л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ла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бли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к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е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 награжд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ер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ого Кра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лось двадцатиле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зм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вастопо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уч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ая Зв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леду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 в</w:t>
      </w:r>
      <w:r>
        <w:rPr>
          <w:sz w:val="22"/>
          <w:szCs w:val="22"/>
        </w:rPr>
        <w:t xml:space="preserve"> 186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аг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ом ц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ликв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 обор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териа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ей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уб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ли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72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я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ю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Устраш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щай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руг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ерност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уб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ир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ж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р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им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ни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ирур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рог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йваз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б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примечательнос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ожд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чеви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ме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 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ими магистрал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аси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сто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ши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го белосне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керм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ц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й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очисл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ко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джи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ыне 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ысило</w:t>
      </w:r>
      <w:r>
        <w:rPr>
          <w:sz w:val="22"/>
          <w:szCs w:val="22"/>
        </w:rPr>
        <w:t xml:space="preserve"> 14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осло 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льту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ил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множ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дняш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истых берег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борожд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щи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нес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т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жд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тяну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етл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ло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ор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тяну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ккурат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и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лодцева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40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еан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ыболов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мотр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ыш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у подн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одиль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ер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алов у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тлантиче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дийский оке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ыболовец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ть руин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ир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до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иш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а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ян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дц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ец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мышо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рантин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тиллерий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режны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ится 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ты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ой бух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жай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с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 гидрофиз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ир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ортивный комплек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дио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25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пу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елец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мышовой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зелен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 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ый город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сиона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ур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ло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ян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цер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ляну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 преж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и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откр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му 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б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и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ибудь</w:t>
      </w:r>
      <w:r>
        <w:rPr>
          <w:sz w:val="22"/>
          <w:szCs w:val="22"/>
        </w:rPr>
        <w:t xml:space="preserve"> 20 </w:t>
      </w:r>
      <w:r>
        <w:rPr>
          <w:rFonts w:cs="Times New Roman"/>
          <w:sz w:val="22"/>
          <w:szCs w:val="22"/>
        </w:rPr>
        <w:t>ми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ада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спубл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ерсоне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я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с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ь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алин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а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 бу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идать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ч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чества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ид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рон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б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а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ег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ерсонес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йтена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мид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ищ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исс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расная Горк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е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шад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д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г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ло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л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ш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сстраш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ч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анду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иа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я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 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л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трио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е ру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в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бульва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да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живший 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сжига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ах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га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а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аленной зем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ь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 свидетель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ерсонес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грома</w:t>
      </w:r>
      <w:r>
        <w:rPr>
          <w:sz w:val="22"/>
          <w:szCs w:val="22"/>
        </w:rPr>
        <w:t xml:space="preserve"> 50-</w:t>
      </w:r>
      <w:r>
        <w:rPr>
          <w:rFonts w:cs="Times New Roman"/>
          <w:sz w:val="22"/>
          <w:szCs w:val="22"/>
        </w:rPr>
        <w:t>тыся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 гитлеровцев</w:t>
      </w:r>
      <w:r>
        <w:rPr>
          <w:sz w:val="22"/>
          <w:szCs w:val="22"/>
        </w:rPr>
        <w:t xml:space="preserve"> 12 </w:t>
      </w:r>
      <w:r>
        <w:rPr>
          <w:rFonts w:cs="Times New Roman"/>
          <w:sz w:val="22"/>
          <w:szCs w:val="22"/>
        </w:rPr>
        <w:t>мая</w:t>
      </w:r>
      <w:r>
        <w:rPr>
          <w:sz w:val="22"/>
          <w:szCs w:val="22"/>
        </w:rPr>
        <w:t xml:space="preserve"> 194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дняш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а</w:t>
      </w:r>
      <w:r>
        <w:rPr>
          <w:sz w:val="22"/>
          <w:szCs w:val="22"/>
        </w:rPr>
        <w:t>в</w:t>
      </w:r>
      <w:r>
        <w:rPr>
          <w:rFonts w:cs="Times New Roman"/>
          <w:sz w:val="22"/>
          <w:szCs w:val="22"/>
        </w:rPr>
        <w:t xml:space="preserve">ец </w:t>
      </w:r>
      <w:r>
        <w:rPr>
          <w:sz w:val="22"/>
          <w:szCs w:val="22"/>
        </w:rPr>
        <w:t xml:space="preserve">- </w:t>
      </w:r>
      <w:r>
        <w:rPr>
          <w:rFonts w:cs="Times New Roman"/>
          <w:sz w:val="22"/>
          <w:szCs w:val="22"/>
        </w:rPr>
        <w:t>Севастопо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и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 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ер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«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>!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ЯЛТ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Ял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а</w:t>
      </w:r>
      <w:r>
        <w:rPr>
          <w:sz w:val="22"/>
          <w:szCs w:val="22"/>
        </w:rPr>
        <w:t>!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ост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х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 возду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яж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лн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а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втраш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огну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ерсоне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айнер и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коне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ы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олен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фи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ины Эх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х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нитоф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п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ере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ышает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уп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с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аснова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пе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0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не «Одиссеи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ш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е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развал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уэз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сот л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ран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листригонов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аклав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6 </w:t>
      </w:r>
      <w:r>
        <w:rPr>
          <w:rFonts w:cs="Times New Roman"/>
          <w:sz w:val="22"/>
          <w:szCs w:val="22"/>
        </w:rPr>
        <w:t>декабря</w:t>
      </w:r>
      <w:r>
        <w:rPr>
          <w:sz w:val="22"/>
          <w:szCs w:val="22"/>
        </w:rPr>
        <w:t xml:space="preserve"> 185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ор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 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гли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нспортных кораб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Че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трю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к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щ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е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л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лован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жалу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и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г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иб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ам сравн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Ч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глийс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по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л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ще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т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пе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ывис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й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 xml:space="preserve">высотой </w:t>
      </w:r>
      <w:r>
        <w:rPr>
          <w:sz w:val="22"/>
          <w:szCs w:val="22"/>
        </w:rPr>
        <w:t xml:space="preserve">600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я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 Крым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у 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м столе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опис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ври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..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 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м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чаян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 неждан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гадан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ж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б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анное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Лайн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ки Кры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е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ы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рыч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Золототканный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ры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Тессели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Тишин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ь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с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п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л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гин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ого посе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ос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оры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р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а «горьк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л 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юбу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е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аляпи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ос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неется бе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зант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к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л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полн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ов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зухины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о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р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топ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бтроп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ут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ым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нутся золо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е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ра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у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нсиона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елен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т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ба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олот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градни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а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о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 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о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с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 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сион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иж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трополь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ри 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нсион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73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порядо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омождения камн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е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ч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гл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а Ифиг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жащей 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ож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тичной легенд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гамемн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фиг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и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ми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ут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вр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рицей 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лад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 Ифиг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е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азлу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м Пила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ра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ври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и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ми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в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ймали юнош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вш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а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рица Ифиг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е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лжна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уб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жеземц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зна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згл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фиг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ус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 дост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ч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ош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е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стаив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ь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фиг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няла пись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о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ес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 пись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яснилос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итр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фиг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ж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хва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янос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далеке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тро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х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ький рассказ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минаниях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Однаж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ю Кучу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очок зем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эта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азы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мение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ивл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оворил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«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е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ил 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нае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ро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кое свет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л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л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 прекра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ые инструмен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чель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рукт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гроно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методолог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ите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тень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>!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еч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олю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жд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 осуществ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ст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 вла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тро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а Кош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ш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гнув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ыж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тры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ж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а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й гол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ча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ер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ш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ож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ш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е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еи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уп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угольн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е</w:t>
      </w:r>
      <w:r>
        <w:rPr>
          <w:sz w:val="22"/>
          <w:szCs w:val="22"/>
        </w:rPr>
        <w:t xml:space="preserve">  — </w:t>
      </w:r>
      <w:r>
        <w:rPr>
          <w:rFonts w:cs="Times New Roman"/>
          <w:sz w:val="22"/>
          <w:szCs w:val="22"/>
        </w:rPr>
        <w:t>санато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лые до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мени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нц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мад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гражд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ш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етр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уп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овообраз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еи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с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сп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мое теп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сх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ы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дор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Ласточки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ездом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руж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еан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леп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вад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мчуж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а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Ялта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гла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у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утешественни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дит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р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Ялт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фитеат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упи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 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ш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о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гласах тури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ыш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зву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х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а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зантий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прав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и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ле бу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ма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ж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сло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ос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Ялос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с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ро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ык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з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ос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ос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ученные негостеприим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раб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ал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 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шис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гр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х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з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ялос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ере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реговая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о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ри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 час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ис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начале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тверждаю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жалит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вдал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еологи на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нося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бронзов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ны «кам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щик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реб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в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их абориге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ных пунк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л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жд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ю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долги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олгие 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житы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ественного убежищ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иль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орм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н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3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пы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шторм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дач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о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ь постиг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а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коря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6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ор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су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ромс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рош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 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ноотбой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п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зырь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лаб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8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кур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аг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ыбач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уш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иш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уш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дес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3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м путеводит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д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француз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азыва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чке Ялте</w:t>
      </w:r>
      <w:r>
        <w:rPr>
          <w:sz w:val="22"/>
          <w:szCs w:val="22"/>
        </w:rPr>
        <w:t xml:space="preserve"> 30 </w:t>
      </w:r>
      <w:r>
        <w:rPr>
          <w:rFonts w:cs="Times New Roman"/>
          <w:sz w:val="22"/>
          <w:szCs w:val="22"/>
        </w:rPr>
        <w:t>дв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ем</w:t>
      </w:r>
      <w:r>
        <w:rPr>
          <w:sz w:val="22"/>
          <w:szCs w:val="22"/>
        </w:rPr>
        <w:t xml:space="preserve"> 224 </w:t>
      </w:r>
      <w:r>
        <w:rPr>
          <w:rFonts w:cs="Times New Roman"/>
          <w:sz w:val="22"/>
          <w:szCs w:val="22"/>
        </w:rPr>
        <w:t>чело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числ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примечательност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озд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и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тан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гарач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градарств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ож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24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832 </w:t>
      </w:r>
      <w:r>
        <w:rPr>
          <w:rFonts w:cs="Times New Roman"/>
          <w:sz w:val="22"/>
          <w:szCs w:val="22"/>
        </w:rPr>
        <w:t>г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оссей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феро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уш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епенно станов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се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истократы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жиг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овые лю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е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 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ид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мократ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 револю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м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хом отоз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гра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та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ов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х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илл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л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и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йств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ьный марксис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ж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ках в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ревес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хот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орм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ы революци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нч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руеви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с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изар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р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мит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ья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е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7 </w:t>
      </w:r>
      <w:r>
        <w:rPr>
          <w:rFonts w:cs="Times New Roman"/>
          <w:sz w:val="22"/>
          <w:szCs w:val="22"/>
        </w:rPr>
        <w:t>ноября</w:t>
      </w:r>
      <w:r>
        <w:rPr>
          <w:sz w:val="22"/>
          <w:szCs w:val="22"/>
        </w:rPr>
        <w:t xml:space="preserve"> 192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а увид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оно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армей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помним те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ав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 гражд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 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ьная до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 город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ой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юбу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примечательност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у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ымя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е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теб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армей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ские моря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нваре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н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гвардейц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а в</w:t>
      </w:r>
      <w:r>
        <w:rPr>
          <w:sz w:val="22"/>
          <w:szCs w:val="22"/>
        </w:rPr>
        <w:t xml:space="preserve"> 194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педировали стоя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врем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аров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 взгля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чаров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р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итель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вопис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о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фитеа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щенного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дост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п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е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и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р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р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ч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ш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ос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ис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во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а выде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ел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парис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л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ми г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еб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тая отве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й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па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усообра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ел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й Могаб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д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то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оги Ники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й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итским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Мартьян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танической теп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кину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негодовая темпера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еплицы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а</w:t>
      </w:r>
      <w:r>
        <w:rPr>
          <w:sz w:val="22"/>
          <w:szCs w:val="22"/>
        </w:rPr>
        <w:t xml:space="preserve"> +13,1</w:t>
      </w:r>
      <w:r>
        <w:rPr>
          <w:rFonts w:cs="Times New Roman"/>
          <w:sz w:val="22"/>
          <w:szCs w:val="22"/>
        </w:rPr>
        <w:t>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го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гштоках лайн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гл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тал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ве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Югосла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га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мы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м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окра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ери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ас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ю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овор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еф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 ми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рав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е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б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ый ш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ся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 Франкл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звель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тило прав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бы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феврале</w:t>
      </w:r>
      <w:r>
        <w:rPr>
          <w:sz w:val="22"/>
          <w:szCs w:val="22"/>
        </w:rPr>
        <w:t xml:space="preserve"> 194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зиден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аимоотнош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Ш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о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 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т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е 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ож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а кон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ы вид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эта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Южны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един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тико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ереход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ти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брошенному 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у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ре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ы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им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жд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руженным Ч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цын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bCs/>
          <w:sz w:val="16"/>
          <w:szCs w:val="16"/>
        </w:rPr>
        <w:t>В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ЯЛТЕ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  <w:t>В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ЗАПИСНУЮ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  <w:t>КНИЖКУ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  <w:t>ТУРИСТА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>Гостиницы</w:t>
      </w:r>
      <w:r>
        <w:rPr>
          <w:b/>
          <w:bCs/>
          <w:sz w:val="16"/>
          <w:szCs w:val="16"/>
        </w:rPr>
        <w:t xml:space="preserve">: </w:t>
      </w:r>
      <w:r>
        <w:rPr>
          <w:rFonts w:cs="Times New Roman"/>
          <w:b/>
          <w:bCs/>
          <w:sz w:val="16"/>
          <w:szCs w:val="16"/>
        </w:rPr>
        <w:t>«Крым»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оммунальная</w:t>
      </w:r>
      <w:r>
        <w:rPr>
          <w:sz w:val="16"/>
          <w:szCs w:val="16"/>
        </w:rPr>
        <w:t xml:space="preserve">, 1. </w:t>
      </w:r>
      <w:r>
        <w:rPr>
          <w:rFonts w:cs="Times New Roman"/>
          <w:sz w:val="16"/>
          <w:szCs w:val="16"/>
        </w:rPr>
        <w:t>«Таврида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нина</w:t>
      </w:r>
      <w:r>
        <w:rPr>
          <w:sz w:val="16"/>
          <w:szCs w:val="16"/>
        </w:rPr>
        <w:t xml:space="preserve">, 22. </w:t>
      </w:r>
      <w:r>
        <w:rPr>
          <w:rFonts w:cs="Times New Roman"/>
          <w:sz w:val="16"/>
          <w:szCs w:val="16"/>
        </w:rPr>
        <w:t>«Массандра»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«Оре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анда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оммунаров</w:t>
      </w:r>
      <w:r>
        <w:rPr>
          <w:sz w:val="16"/>
          <w:szCs w:val="16"/>
        </w:rPr>
        <w:t xml:space="preserve">, 1/3. </w:t>
      </w:r>
      <w:r>
        <w:rPr>
          <w:rFonts w:cs="Times New Roman"/>
          <w:sz w:val="16"/>
          <w:szCs w:val="16"/>
        </w:rPr>
        <w:t>«Приморская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вердлова</w:t>
      </w:r>
      <w:r>
        <w:rPr>
          <w:sz w:val="16"/>
          <w:szCs w:val="16"/>
        </w:rPr>
        <w:t xml:space="preserve">, 13. </w:t>
      </w:r>
      <w:r>
        <w:rPr>
          <w:rFonts w:cs="Times New Roman"/>
          <w:sz w:val="16"/>
          <w:szCs w:val="16"/>
        </w:rPr>
        <w:t>«Украина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ткинская</w:t>
      </w:r>
      <w:r>
        <w:rPr>
          <w:sz w:val="16"/>
          <w:szCs w:val="16"/>
        </w:rPr>
        <w:t xml:space="preserve">, 13. </w:t>
      </w:r>
      <w:r>
        <w:rPr>
          <w:rFonts w:cs="Times New Roman"/>
          <w:b/>
          <w:bCs/>
          <w:sz w:val="16"/>
          <w:szCs w:val="16"/>
        </w:rPr>
        <w:t>«Ялта»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адовая</w:t>
      </w:r>
      <w:r>
        <w:rPr>
          <w:sz w:val="16"/>
          <w:szCs w:val="16"/>
        </w:rPr>
        <w:t xml:space="preserve">, 4. </w:t>
      </w:r>
      <w:r>
        <w:rPr>
          <w:rFonts w:cs="Times New Roman"/>
          <w:b/>
          <w:bCs/>
          <w:sz w:val="16"/>
          <w:szCs w:val="16"/>
        </w:rPr>
        <w:t>«Южная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узвельта</w:t>
      </w:r>
      <w:r>
        <w:rPr>
          <w:sz w:val="16"/>
          <w:szCs w:val="16"/>
        </w:rPr>
        <w:t xml:space="preserve">, 10. </w:t>
      </w:r>
      <w:r>
        <w:rPr>
          <w:rFonts w:cs="Times New Roman"/>
          <w:sz w:val="16"/>
          <w:szCs w:val="16"/>
        </w:rPr>
        <w:t>Квартир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осредн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юр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узвельта</w:t>
      </w:r>
      <w:r>
        <w:rPr>
          <w:sz w:val="16"/>
          <w:szCs w:val="16"/>
        </w:rPr>
        <w:t>, 12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Рестораны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«Крым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оммунальная</w:t>
      </w:r>
      <w:r>
        <w:rPr>
          <w:sz w:val="16"/>
          <w:szCs w:val="16"/>
        </w:rPr>
        <w:t xml:space="preserve">, 1. </w:t>
      </w:r>
      <w:r>
        <w:rPr>
          <w:rFonts w:cs="Times New Roman"/>
          <w:b/>
          <w:bCs/>
          <w:sz w:val="16"/>
          <w:szCs w:val="16"/>
        </w:rPr>
        <w:t>«Горка»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олм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арсан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«Лето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морском парке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«Ореанда»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«Приморский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вердлова</w:t>
      </w:r>
      <w:r>
        <w:rPr>
          <w:sz w:val="16"/>
          <w:szCs w:val="16"/>
        </w:rPr>
        <w:t xml:space="preserve">, 13. </w:t>
      </w:r>
      <w:r>
        <w:rPr>
          <w:rFonts w:cs="Times New Roman"/>
          <w:sz w:val="16"/>
          <w:szCs w:val="16"/>
        </w:rPr>
        <w:t>«Украина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нина</w:t>
      </w:r>
      <w:r>
        <w:rPr>
          <w:sz w:val="16"/>
          <w:szCs w:val="16"/>
        </w:rPr>
        <w:t xml:space="preserve">, 22. </w:t>
      </w:r>
      <w:r>
        <w:rPr>
          <w:rFonts w:cs="Times New Roman"/>
          <w:sz w:val="16"/>
          <w:szCs w:val="16"/>
        </w:rPr>
        <w:t>«Ялта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откинская</w:t>
      </w:r>
      <w:r>
        <w:rPr>
          <w:sz w:val="16"/>
          <w:szCs w:val="16"/>
        </w:rPr>
        <w:t>, 13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Дегустацио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иткенса</w:t>
      </w:r>
      <w:r>
        <w:rPr>
          <w:sz w:val="16"/>
          <w:szCs w:val="16"/>
        </w:rPr>
        <w:t xml:space="preserve">, 1. </w:t>
      </w:r>
      <w:r>
        <w:rPr>
          <w:rFonts w:cs="Times New Roman"/>
          <w:sz w:val="16"/>
          <w:szCs w:val="16"/>
        </w:rPr>
        <w:t>Каф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Волна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береж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нина</w:t>
      </w:r>
      <w:r>
        <w:rPr>
          <w:sz w:val="16"/>
          <w:szCs w:val="16"/>
        </w:rPr>
        <w:t xml:space="preserve">, 25. </w:t>
      </w:r>
      <w:r>
        <w:rPr>
          <w:rFonts w:cs="Times New Roman"/>
          <w:sz w:val="16"/>
          <w:szCs w:val="16"/>
        </w:rPr>
        <w:t>Город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ат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Чехо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иткенса</w:t>
      </w:r>
      <w:r>
        <w:rPr>
          <w:sz w:val="16"/>
          <w:szCs w:val="16"/>
        </w:rPr>
        <w:t xml:space="preserve">, 13, </w:t>
      </w:r>
      <w:r>
        <w:rPr>
          <w:rFonts w:cs="Times New Roman"/>
          <w:sz w:val="16"/>
          <w:szCs w:val="16"/>
        </w:rPr>
        <w:t>Филармо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иткенса</w:t>
      </w:r>
      <w:r>
        <w:rPr>
          <w:sz w:val="16"/>
          <w:szCs w:val="16"/>
        </w:rPr>
        <w:t xml:space="preserve">, 17. </w:t>
      </w:r>
      <w:r>
        <w:rPr>
          <w:rFonts w:cs="Times New Roman"/>
          <w:sz w:val="16"/>
          <w:szCs w:val="16"/>
        </w:rPr>
        <w:t>Дом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муз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Чехо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ирова</w:t>
      </w:r>
      <w:r>
        <w:rPr>
          <w:sz w:val="16"/>
          <w:szCs w:val="16"/>
        </w:rPr>
        <w:t xml:space="preserve">, 112. </w:t>
      </w:r>
      <w:r>
        <w:rPr>
          <w:rFonts w:cs="Times New Roman"/>
          <w:sz w:val="16"/>
          <w:szCs w:val="16"/>
        </w:rPr>
        <w:t>Краеведче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уз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ушкинская</w:t>
      </w:r>
      <w:r>
        <w:rPr>
          <w:sz w:val="16"/>
          <w:szCs w:val="16"/>
        </w:rPr>
        <w:t xml:space="preserve">, 21, </w:t>
      </w:r>
      <w:r>
        <w:rPr>
          <w:rFonts w:cs="Times New Roman"/>
          <w:b/>
          <w:bCs/>
          <w:sz w:val="16"/>
          <w:szCs w:val="16"/>
        </w:rPr>
        <w:t>Почта</w:t>
      </w:r>
      <w:r>
        <w:rPr>
          <w:b/>
          <w:bCs/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телеграф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нина</w:t>
      </w:r>
      <w:r>
        <w:rPr>
          <w:sz w:val="16"/>
          <w:szCs w:val="16"/>
        </w:rPr>
        <w:t xml:space="preserve">, 34. </w:t>
      </w:r>
      <w:r>
        <w:rPr>
          <w:rFonts w:cs="Times New Roman"/>
          <w:sz w:val="16"/>
          <w:szCs w:val="16"/>
        </w:rPr>
        <w:t>Централь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беркасса</w:t>
      </w:r>
      <w:r>
        <w:rPr>
          <w:sz w:val="16"/>
          <w:szCs w:val="16"/>
        </w:rPr>
        <w:t xml:space="preserve"> -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Чеадва</w:t>
      </w:r>
      <w:r>
        <w:rPr>
          <w:sz w:val="16"/>
          <w:szCs w:val="16"/>
        </w:rPr>
        <w:t>, 22,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Горсправ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узвельта</w:t>
      </w:r>
      <w:r>
        <w:rPr>
          <w:sz w:val="16"/>
          <w:szCs w:val="16"/>
        </w:rPr>
        <w:t>, 12. 1</w:t>
      </w:r>
      <w:r>
        <w:rPr>
          <w:rFonts w:cs="Times New Roman"/>
          <w:sz w:val="16"/>
          <w:szCs w:val="16"/>
        </w:rPr>
        <w:t>Курорт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иклини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ирова</w:t>
      </w:r>
      <w:r>
        <w:rPr>
          <w:sz w:val="16"/>
          <w:szCs w:val="16"/>
        </w:rPr>
        <w:t>, 2-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одолечебниц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береж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нина</w:t>
      </w:r>
      <w:r>
        <w:rPr>
          <w:sz w:val="16"/>
          <w:szCs w:val="16"/>
        </w:rPr>
        <w:t xml:space="preserve">, 41. </w:t>
      </w:r>
      <w:r>
        <w:rPr>
          <w:rFonts w:cs="Times New Roman"/>
          <w:sz w:val="16"/>
          <w:szCs w:val="16"/>
        </w:rPr>
        <w:t>Стоян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си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ушкинская</w:t>
      </w:r>
      <w:r>
        <w:rPr>
          <w:sz w:val="16"/>
          <w:szCs w:val="16"/>
        </w:rPr>
        <w:t>, 8 (</w:t>
      </w:r>
      <w:r>
        <w:rPr>
          <w:rFonts w:cs="Times New Roman"/>
          <w:sz w:val="16"/>
          <w:szCs w:val="16"/>
        </w:rPr>
        <w:t>каф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Карусель»</w:t>
      </w:r>
      <w:r>
        <w:rPr>
          <w:sz w:val="16"/>
          <w:szCs w:val="16"/>
        </w:rPr>
        <w:t xml:space="preserve">),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вто</w:t>
      </w:r>
      <w:r>
        <w:rPr>
          <w:sz w:val="16"/>
          <w:szCs w:val="16"/>
        </w:rPr>
        <w:t xml:space="preserve">-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оллейбус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анциях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озле кинотеат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Спартак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Октябрь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танц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хобслужив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осковская</w:t>
      </w:r>
      <w:r>
        <w:rPr>
          <w:sz w:val="16"/>
          <w:szCs w:val="16"/>
        </w:rPr>
        <w:t xml:space="preserve">, 29. </w:t>
      </w:r>
      <w:r>
        <w:rPr>
          <w:rFonts w:cs="Times New Roman"/>
          <w:sz w:val="16"/>
          <w:szCs w:val="16"/>
        </w:rPr>
        <w:t>Движ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те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ча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ентр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бережной</w:t>
      </w:r>
      <w:r>
        <w:rPr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Кассы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Морвокза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узвельта</w:t>
      </w:r>
      <w:r>
        <w:rPr>
          <w:sz w:val="16"/>
          <w:szCs w:val="16"/>
        </w:rPr>
        <w:t xml:space="preserve">, 5. </w:t>
      </w:r>
      <w:r>
        <w:rPr>
          <w:rFonts w:cs="Times New Roman"/>
          <w:sz w:val="16"/>
          <w:szCs w:val="16"/>
        </w:rPr>
        <w:t>Городская билет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эрофло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осковская</w:t>
      </w:r>
      <w:r>
        <w:rPr>
          <w:sz w:val="16"/>
          <w:szCs w:val="16"/>
        </w:rPr>
        <w:t xml:space="preserve">, 77. </w:t>
      </w:r>
      <w:r>
        <w:rPr>
          <w:rFonts w:cs="Times New Roman"/>
          <w:sz w:val="16"/>
          <w:szCs w:val="16"/>
        </w:rPr>
        <w:t>Автостанц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оммунальная</w:t>
      </w:r>
      <w:r>
        <w:rPr>
          <w:sz w:val="16"/>
          <w:szCs w:val="16"/>
        </w:rPr>
        <w:t xml:space="preserve">, 10. </w:t>
      </w:r>
      <w:r>
        <w:rPr>
          <w:rFonts w:cs="Times New Roman"/>
          <w:sz w:val="16"/>
          <w:szCs w:val="16"/>
        </w:rPr>
        <w:t>Ряд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ро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лезнодоржная</w:t>
      </w:r>
      <w:r>
        <w:rPr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Троллейбус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анц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ельничная</w:t>
      </w:r>
      <w:r>
        <w:rPr>
          <w:sz w:val="16"/>
          <w:szCs w:val="16"/>
        </w:rPr>
        <w:t xml:space="preserve">, 4. </w:t>
      </w:r>
      <w:r>
        <w:rPr>
          <w:rFonts w:cs="Times New Roman"/>
          <w:sz w:val="16"/>
          <w:szCs w:val="16"/>
        </w:rPr>
        <w:t>Автостанц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оммунальная</w:t>
      </w:r>
      <w:r>
        <w:rPr>
          <w:sz w:val="16"/>
          <w:szCs w:val="16"/>
        </w:rPr>
        <w:t xml:space="preserve">, 10. </w:t>
      </w:r>
      <w:r>
        <w:rPr>
          <w:rFonts w:cs="Times New Roman"/>
          <w:sz w:val="16"/>
          <w:szCs w:val="16"/>
        </w:rPr>
        <w:t>Морвокз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узвельта</w:t>
      </w:r>
      <w:r>
        <w:rPr>
          <w:sz w:val="16"/>
          <w:szCs w:val="16"/>
        </w:rPr>
        <w:t>, 3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Железнодорож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сс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варитель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дажи билет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вердлова</w:t>
      </w:r>
      <w:r>
        <w:rPr>
          <w:sz w:val="16"/>
          <w:szCs w:val="16"/>
        </w:rPr>
        <w:t xml:space="preserve">, 12. </w:t>
      </w:r>
      <w:r>
        <w:rPr>
          <w:rFonts w:cs="Times New Roman"/>
          <w:sz w:val="16"/>
          <w:szCs w:val="16"/>
        </w:rPr>
        <w:t>Бензоколон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иевская</w:t>
      </w:r>
      <w:r>
        <w:rPr>
          <w:sz w:val="16"/>
          <w:szCs w:val="16"/>
        </w:rPr>
        <w:t>, 22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 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ру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береж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а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истр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мая красив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я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м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 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у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 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стор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газ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ф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режной неумол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м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бере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н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 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е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агоу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б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яж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лечеб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сн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р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он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нн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шех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вла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реж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анспор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рещ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ятно прогули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ероли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ь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онтикоподо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коранских акац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ари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ту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мки мо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им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вая защи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че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дцатипятиметр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ч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ых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мп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ли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м 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в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нос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есь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н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хра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ц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р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бер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ноотбой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й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 ширина</w:t>
      </w:r>
      <w:r>
        <w:rPr>
          <w:sz w:val="22"/>
          <w:szCs w:val="22"/>
        </w:rPr>
        <w:t xml:space="preserve"> 12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40 </w:t>
      </w:r>
      <w:r>
        <w:rPr>
          <w:rFonts w:cs="Times New Roman"/>
          <w:sz w:val="22"/>
          <w:szCs w:val="22"/>
        </w:rPr>
        <w:t>сантимет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и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уливаются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жк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р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7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880 </w:t>
      </w:r>
      <w:r>
        <w:rPr>
          <w:rFonts w:cs="Times New Roman"/>
          <w:sz w:val="22"/>
          <w:szCs w:val="22"/>
        </w:rPr>
        <w:t>г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 реконструир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тана 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ем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а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ем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р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и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рх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ач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лаш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ь 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ны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ограф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р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иц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эта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аврида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ы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осси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7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густе</w:t>
      </w:r>
      <w:r>
        <w:rPr>
          <w:sz w:val="22"/>
          <w:szCs w:val="22"/>
        </w:rPr>
        <w:t xml:space="preserve"> 1876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86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м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 вели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мокр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крас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ому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тихотвор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Угомон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орная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 187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 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сорг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полня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бы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тепи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с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Байдары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е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х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39 </w:t>
      </w:r>
      <w:r>
        <w:rPr>
          <w:rFonts w:cs="Times New Roman"/>
          <w:sz w:val="22"/>
          <w:szCs w:val="22"/>
        </w:rPr>
        <w:t>номе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тудент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ме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рас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нов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яков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 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ладим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густе</w:t>
      </w:r>
      <w:r>
        <w:rPr>
          <w:sz w:val="22"/>
          <w:szCs w:val="22"/>
        </w:rPr>
        <w:t xml:space="preserve"> 192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Хорошо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кли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60 </w:t>
      </w:r>
      <w:r>
        <w:rPr>
          <w:rFonts w:cs="Times New Roman"/>
          <w:sz w:val="22"/>
          <w:szCs w:val="22"/>
        </w:rPr>
        <w:t>кабине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жег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атся деся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н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д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агнос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бных метод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уз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 кабин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лотерап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ипнотерап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б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зкульту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ух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ограф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е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ой поликлини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и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у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году 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а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пендикуля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р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вад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яну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са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рамида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пол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монос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н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ир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ист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ватывают треуголь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р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ереул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кен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ст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к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вещ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и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ди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ую ул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ют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и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я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ул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 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ребн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зьб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армо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го бере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>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ст Уса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ния 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аляп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ик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3 </w:t>
      </w:r>
      <w:r>
        <w:rPr>
          <w:rFonts w:cs="Times New Roman"/>
          <w:sz w:val="22"/>
          <w:szCs w:val="22"/>
        </w:rPr>
        <w:t>принадле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ендиаров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 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азу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ю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аля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кул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ц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ов 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наменате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 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ли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ея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д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ж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ая укра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ри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ач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Л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к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атическую поэ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фиг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вриде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хотвор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к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рым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звук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коп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и «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м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х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х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х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г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 присв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ко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натори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ервейшему граждан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рытый</w:t>
      </w:r>
      <w:r>
        <w:rPr>
          <w:sz w:val="22"/>
          <w:szCs w:val="22"/>
        </w:rPr>
        <w:t xml:space="preserve"> 15 </w:t>
      </w:r>
      <w:r>
        <w:rPr>
          <w:rFonts w:cs="Times New Roman"/>
          <w:sz w:val="22"/>
          <w:szCs w:val="22"/>
        </w:rPr>
        <w:t>июля</w:t>
      </w:r>
      <w:r>
        <w:rPr>
          <w:sz w:val="22"/>
          <w:szCs w:val="22"/>
        </w:rPr>
        <w:t xml:space="preserve"> 195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ыва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у Набер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у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аз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а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бы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х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Ял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аз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т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ж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м укаж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чехов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мейку»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но ска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лен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хо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еумир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ы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т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л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899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1904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м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н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т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 xml:space="preserve">Чехова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пос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хо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ирова</w:t>
      </w:r>
      <w:r>
        <w:rPr>
          <w:sz w:val="22"/>
          <w:szCs w:val="22"/>
        </w:rPr>
        <w:t xml:space="preserve">, 112). </w:t>
      </w:r>
      <w:r>
        <w:rPr>
          <w:rFonts w:cs="Times New Roman"/>
          <w:sz w:val="22"/>
          <w:szCs w:val="22"/>
        </w:rPr>
        <w:t>«Бе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ч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мезони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пова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х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Ялт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х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бед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н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ключи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ом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ишневый сад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стры»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расск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ачко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Невест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тках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в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е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ь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пр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Рахман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Шаля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ми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ибиря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вит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нисла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мирович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анчен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нисла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 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Ант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л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х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этому 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оро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ом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омету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5 </w:t>
      </w:r>
      <w:r>
        <w:rPr>
          <w:rFonts w:cs="Times New Roman"/>
          <w:sz w:val="22"/>
          <w:szCs w:val="22"/>
        </w:rPr>
        <w:t>апр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щ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ктакль «Чайк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ь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ми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ибиря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пр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ун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итале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нюкови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ри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ихайло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йде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снец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хманин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х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ьм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ю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Ант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ловичу Чехо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убо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ковате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тельност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р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 Чех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е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ча» 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 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узе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назнач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 разме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тере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ат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13 </w:t>
      </w:r>
      <w:r>
        <w:rPr>
          <w:rFonts w:cs="Times New Roman"/>
          <w:sz w:val="22"/>
          <w:szCs w:val="22"/>
        </w:rPr>
        <w:t>дореволю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тили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30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 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ел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чу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вращ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х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етило</w:t>
      </w:r>
      <w:r>
        <w:rPr>
          <w:sz w:val="22"/>
          <w:szCs w:val="22"/>
        </w:rPr>
        <w:t xml:space="preserve"> 375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 полумилл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48 </w:t>
      </w:r>
      <w:r>
        <w:rPr>
          <w:rFonts w:cs="Times New Roman"/>
          <w:sz w:val="22"/>
          <w:szCs w:val="22"/>
        </w:rPr>
        <w:t>ст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Чех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ь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ыкли 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жд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трога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га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ы Росс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симв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ковеч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 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гар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ревес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нчар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На пьедест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я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М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д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й челов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варищ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Зн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ый 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ы на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ький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ен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гр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ой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нч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п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 обели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елье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30-</w:t>
      </w:r>
      <w:r>
        <w:rPr>
          <w:rFonts w:cs="Times New Roman"/>
          <w:sz w:val="22"/>
          <w:szCs w:val="22"/>
        </w:rPr>
        <w:t>лет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р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 «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хся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 Крым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остр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нг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окину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е мо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р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к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е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е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Прекра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ня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о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ис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ор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ей долж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здрав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рио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ц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т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леч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 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дес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 Ял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еч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авля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ни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ое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 п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 невоз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ыл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шельком сред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а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Лен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о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 луч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ф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р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отдыхало </w:t>
      </w:r>
      <w:r>
        <w:rPr>
          <w:sz w:val="22"/>
          <w:szCs w:val="22"/>
        </w:rPr>
        <w:t xml:space="preserve">1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33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через </w:t>
      </w:r>
      <w:r>
        <w:rPr>
          <w:sz w:val="22"/>
          <w:szCs w:val="22"/>
        </w:rPr>
        <w:t xml:space="preserve">10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л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х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и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ре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чан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й 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д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естя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лотил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щ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х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го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клас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союз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занимает </w:t>
      </w:r>
      <w:r>
        <w:rPr>
          <w:sz w:val="22"/>
          <w:szCs w:val="22"/>
        </w:rPr>
        <w:t xml:space="preserve">70 </w:t>
      </w:r>
      <w:r>
        <w:rPr>
          <w:rFonts w:cs="Times New Roman"/>
          <w:sz w:val="22"/>
          <w:szCs w:val="22"/>
        </w:rPr>
        <w:t>кило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о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к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Медведь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оровь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 Ял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ядом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близ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лечебн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слород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глекисл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емчу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бакв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н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язеозокеритолеч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бин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кцион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агност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ссаж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инеколог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ош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галятор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жедне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ьнеолечебн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ают процеду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лег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 санато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оссия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хтным</w:t>
      </w:r>
      <w:r>
        <w:rPr>
          <w:sz w:val="22"/>
          <w:szCs w:val="22"/>
        </w:rPr>
        <w:t xml:space="preserve"> 54-</w:t>
      </w:r>
      <w:r>
        <w:rPr>
          <w:rFonts w:cs="Times New Roman"/>
          <w:sz w:val="22"/>
          <w:szCs w:val="22"/>
        </w:rPr>
        <w:t>метровым лиф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яж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ы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сейн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Ялт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назна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терапев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р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легаю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курор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лужив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н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го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ыше </w:t>
      </w:r>
      <w:r>
        <w:rPr>
          <w:sz w:val="22"/>
          <w:szCs w:val="22"/>
        </w:rPr>
        <w:t xml:space="preserve">300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а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лиров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ве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а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ей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паратур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ра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а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агнос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олеч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кт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др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адинам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сихотерап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льтразву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аси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час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каль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 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их дворц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ч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т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ц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ле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олоссы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Зол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яж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Курпаты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ьятти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 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ки здравниц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жд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ется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ыдущ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зона</w:t>
      </w:r>
      <w:r>
        <w:rPr>
          <w:sz w:val="22"/>
          <w:szCs w:val="22"/>
        </w:rPr>
        <w:t xml:space="preserve"> 1965 </w:t>
      </w:r>
      <w:r>
        <w:rPr>
          <w:rFonts w:cs="Times New Roman"/>
          <w:sz w:val="22"/>
          <w:szCs w:val="22"/>
        </w:rPr>
        <w:t>года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д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арус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тет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ис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пруг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рез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лощ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г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кош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андровского 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онбасс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на </w:t>
      </w:r>
      <w:r>
        <w:rPr>
          <w:sz w:val="22"/>
          <w:szCs w:val="22"/>
        </w:rPr>
        <w:t xml:space="preserve">1200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ю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мотр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эта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т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екл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кра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край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ева мо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мерика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знес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п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серм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е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ня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аза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Донбасс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лепно</w:t>
      </w:r>
      <w:r>
        <w:rPr>
          <w:sz w:val="22"/>
          <w:szCs w:val="22"/>
        </w:rPr>
        <w:t>!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ана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 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бориген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охну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бр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лечить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их вра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0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3000 </w:t>
      </w:r>
      <w:r>
        <w:rPr>
          <w:rFonts w:cs="Times New Roman"/>
          <w:sz w:val="22"/>
          <w:szCs w:val="22"/>
        </w:rPr>
        <w:t>сред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персонал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выше </w:t>
      </w:r>
      <w:r>
        <w:rPr>
          <w:sz w:val="22"/>
          <w:szCs w:val="22"/>
        </w:rPr>
        <w:t xml:space="preserve">3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т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дерс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ж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ь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йствующ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е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ор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елы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дняш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 подой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жи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светящему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единя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им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уду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д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жай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знаваем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и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асивей ста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ре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т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ры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сфаль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т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пенча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бу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ющ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реанд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иму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живопис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льш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т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явится</w:t>
      </w:r>
      <w:r>
        <w:rPr>
          <w:sz w:val="22"/>
          <w:szCs w:val="22"/>
        </w:rPr>
        <w:t xml:space="preserve"> 22-</w:t>
      </w:r>
      <w:r>
        <w:rPr>
          <w:rFonts w:cs="Times New Roman"/>
          <w:sz w:val="22"/>
          <w:szCs w:val="22"/>
        </w:rPr>
        <w:t>эта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1500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я подве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а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у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о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рс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ед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Храм воздух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ниму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ревну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ем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фероп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эта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троллейбу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хов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сажи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ключ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лю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зе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ле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пассажи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горо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ллейбу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еб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у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адобилось проло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нел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хранилищ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в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андров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с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 курорт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стини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 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сторан на</w:t>
      </w:r>
      <w:r>
        <w:rPr>
          <w:sz w:val="22"/>
          <w:szCs w:val="22"/>
        </w:rPr>
        <w:t xml:space="preserve"> 2700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кры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ва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сей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ктейль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ол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коро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ф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в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одно</w:t>
      </w:r>
      <w:r>
        <w:rPr>
          <w:sz w:val="22"/>
          <w:szCs w:val="22"/>
        </w:rPr>
        <w:t xml:space="preserve">-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ме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жд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 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дж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езащи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пособлен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евизио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иостереофон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к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Хоро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тель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естно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ы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дельческий комбин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оролевство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ер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ассандра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«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хищался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ь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с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еч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>!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Луч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густа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пробов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ск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ь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з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«солнц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але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да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ск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 отме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ал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анд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ир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междуна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тал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ран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па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тугал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я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а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ажд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дера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четырь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ку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ертны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82 </w:t>
      </w:r>
      <w:r>
        <w:rPr>
          <w:rFonts w:cs="Times New Roman"/>
          <w:sz w:val="22"/>
          <w:szCs w:val="22"/>
        </w:rPr>
        <w:t>золо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22 </w:t>
      </w:r>
      <w:r>
        <w:rPr>
          <w:rFonts w:cs="Times New Roman"/>
          <w:sz w:val="22"/>
          <w:szCs w:val="22"/>
        </w:rPr>
        <w:t>серебря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а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у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исок «Массандры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аму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анд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жда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готовляю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итывают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стопримечатель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анд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земел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те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не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тянувш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о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ак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пера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надц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ду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ьс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н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очные в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тыл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о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Ветераном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т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ер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я Фронт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готов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а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ранцуз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ск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н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ителе</w:t>
      </w:r>
      <w:r>
        <w:rPr>
          <w:sz w:val="22"/>
          <w:szCs w:val="22"/>
        </w:rPr>
        <w:t xml:space="preserve"> 184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д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б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к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83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го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т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30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ты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 мар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ранцузс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мынс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панс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тугальск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ранил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олн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ругих рай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важ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т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грабления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гвардей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в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ез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инодельче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бина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ассандр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олет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рж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ких в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ал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боч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4 </w:t>
      </w:r>
      <w:r>
        <w:rPr>
          <w:rFonts w:cs="Times New Roman"/>
          <w:sz w:val="22"/>
          <w:szCs w:val="22"/>
        </w:rPr>
        <w:t>милли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л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тыл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нелей дл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150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иной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н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ина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53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яв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д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рж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ли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рабо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ханизиров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рж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тонные резервуа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ко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анд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ющий 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80 </w:t>
      </w:r>
      <w:r>
        <w:rPr>
          <w:rFonts w:cs="Times New Roman"/>
          <w:sz w:val="22"/>
          <w:szCs w:val="22"/>
        </w:rPr>
        <w:t>гекта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би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оянии килом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р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125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бо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раб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следовате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ц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олог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отерап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беркуле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чен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ры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 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ы</w:t>
      </w:r>
      <w:r>
        <w:rPr>
          <w:sz w:val="22"/>
          <w:szCs w:val="22"/>
        </w:rPr>
        <w:t xml:space="preserve"> (600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для приезж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в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сов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мпин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иностр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утешеств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обиля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хте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онбасс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я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эросоляр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одо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эта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500 </w:t>
      </w:r>
      <w:r>
        <w:rPr>
          <w:rFonts w:cs="Times New Roman"/>
          <w:sz w:val="22"/>
          <w:szCs w:val="22"/>
        </w:rPr>
        <w:t>мест стро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аниэл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ображ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й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жа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эта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иш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спорядочно рассып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л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устыр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ник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истр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оясанные зелен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да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ис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фитеатр Ча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нтересней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примечатель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окрестност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п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ав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н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ен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гда 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леп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забывае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елищ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д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95-</w:t>
      </w:r>
      <w:r>
        <w:rPr>
          <w:rFonts w:cs="Times New Roman"/>
          <w:sz w:val="22"/>
          <w:szCs w:val="22"/>
        </w:rPr>
        <w:t>метровой выс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рыз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у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луш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м водопа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зд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нолы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на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 достав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ы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ую сне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ш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етр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 * *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тельн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наком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город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игр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наком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естност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ума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е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о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жайш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вад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ки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Ливад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х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мечате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м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до 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иден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е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вад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ферен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ж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Ш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гл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ериканская делегац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Ливади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го инкерм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нессан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кош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кину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ка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аб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126 </w:t>
      </w:r>
      <w:r>
        <w:rPr>
          <w:rFonts w:cs="Times New Roman"/>
          <w:sz w:val="22"/>
          <w:szCs w:val="22"/>
        </w:rPr>
        <w:t>гектар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рк насе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ж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гин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име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зв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о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а в</w:t>
      </w:r>
      <w:r>
        <w:rPr>
          <w:sz w:val="22"/>
          <w:szCs w:val="22"/>
        </w:rPr>
        <w:t xml:space="preserve"> 1914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им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илась 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нност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ь оказ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кра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за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нчай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ь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рам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скош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скупил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ют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ли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е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«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ар Семаш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й фак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х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авли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оровье</w:t>
      </w:r>
      <w:r>
        <w:rPr>
          <w:sz w:val="22"/>
          <w:szCs w:val="22"/>
        </w:rPr>
        <w:t>!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Ливади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жемеся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отдыхает </w:t>
      </w:r>
      <w:r>
        <w:rPr>
          <w:sz w:val="22"/>
          <w:szCs w:val="22"/>
        </w:rPr>
        <w:t xml:space="preserve">75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Ливади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Ливадия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у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Черноморье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ирной выста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юсс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достоен меда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 «Погранич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чи цар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анд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Эриклик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высоте</w:t>
      </w:r>
      <w:r>
        <w:rPr>
          <w:sz w:val="22"/>
          <w:szCs w:val="22"/>
        </w:rPr>
        <w:t xml:space="preserve"> 300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новом ле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ла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а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вад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мая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Ца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п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о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уп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едк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отон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еан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любуйт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тон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юю Ореан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скрай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лт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ачт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коло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ыб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е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л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ровавым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гвардей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ре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х 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ро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опо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лт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ож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стилось Лебеди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и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еан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де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яж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званный Золо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и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олотой пля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д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ь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истой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зра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  <w:t>КРЫМ</w:t>
      </w:r>
    </w:p>
    <w:p>
      <w:pPr>
        <w:pStyle w:val="Normal"/>
        <w:ind w:firstLine="284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  <w:t>В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ЗАПИСНУЮ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  <w:t>КНИЖКУ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  <w:t>ТУРИСТА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Кр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а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краин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т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циалистиче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спублик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а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иро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виты промышлен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ль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озяйст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адоводств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иноградарст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ноделие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р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д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 лучш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дравниц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раны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бласт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ент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имферопол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м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руп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ро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ры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сел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ыше</w:t>
      </w:r>
      <w:r>
        <w:rPr>
          <w:sz w:val="16"/>
          <w:szCs w:val="16"/>
        </w:rPr>
        <w:t xml:space="preserve"> 220 </w:t>
      </w:r>
      <w:r>
        <w:rPr>
          <w:rFonts w:cs="Times New Roman"/>
          <w:sz w:val="16"/>
          <w:szCs w:val="16"/>
        </w:rPr>
        <w:t>тысяч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ловек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имферопол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гречес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город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собиратель»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«юро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ьзы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азва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раж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л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ож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ро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уострове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лощад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уостро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25,6 </w:t>
      </w:r>
      <w:r>
        <w:rPr>
          <w:rFonts w:cs="Times New Roman"/>
          <w:i/>
          <w:iCs/>
          <w:sz w:val="16"/>
          <w:szCs w:val="16"/>
        </w:rPr>
        <w:t>тыс</w:t>
      </w:r>
      <w:r>
        <w:rPr>
          <w:i/>
          <w:iCs/>
          <w:sz w:val="16"/>
          <w:szCs w:val="16"/>
        </w:rPr>
        <w:t xml:space="preserve">. </w:t>
      </w:r>
      <w:r>
        <w:rPr>
          <w:rFonts w:cs="Times New Roman"/>
          <w:i/>
          <w:iCs/>
          <w:sz w:val="16"/>
          <w:szCs w:val="16"/>
        </w:rPr>
        <w:t>кв</w:t>
      </w:r>
      <w:r>
        <w:rPr>
          <w:i/>
          <w:iCs/>
          <w:sz w:val="16"/>
          <w:szCs w:val="16"/>
        </w:rPr>
        <w:t xml:space="preserve">. </w:t>
      </w:r>
      <w:r>
        <w:rPr>
          <w:rFonts w:cs="Times New Roman"/>
          <w:i/>
          <w:iCs/>
          <w:sz w:val="16"/>
          <w:szCs w:val="16"/>
        </w:rPr>
        <w:t>км</w:t>
      </w:r>
      <w:r>
        <w:rPr>
          <w:i/>
          <w:iCs/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ротяжен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 xml:space="preserve">запада </w:t>
      </w:r>
      <w:r>
        <w:rPr>
          <w:sz w:val="16"/>
          <w:szCs w:val="16"/>
        </w:rPr>
        <w:t>(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ыс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ра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Ирун</w:t>
      </w:r>
      <w:r>
        <w:rPr>
          <w:sz w:val="16"/>
          <w:szCs w:val="16"/>
        </w:rPr>
        <w:t xml:space="preserve">)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сток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ыс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онарь</w:t>
      </w:r>
      <w:r>
        <w:rPr>
          <w:sz w:val="16"/>
          <w:szCs w:val="16"/>
        </w:rPr>
        <w:t xml:space="preserve">)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230 </w:t>
      </w:r>
      <w:r>
        <w:rPr>
          <w:rFonts w:cs="Times New Roman"/>
          <w:i/>
          <w:iCs/>
          <w:sz w:val="16"/>
          <w:szCs w:val="16"/>
        </w:rPr>
        <w:t>км</w:t>
      </w:r>
      <w:r>
        <w:rPr>
          <w:i/>
          <w:iCs/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юж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ыс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рыч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екоп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195 </w:t>
      </w:r>
      <w:r>
        <w:rPr>
          <w:rFonts w:cs="Times New Roman"/>
          <w:i/>
          <w:iCs/>
          <w:sz w:val="16"/>
          <w:szCs w:val="16"/>
        </w:rPr>
        <w:t>км</w:t>
      </w:r>
      <w:r>
        <w:rPr>
          <w:i/>
          <w:iCs/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Крымск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р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яну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150 </w:t>
      </w:r>
      <w:r>
        <w:rPr>
          <w:rFonts w:cs="Times New Roman"/>
          <w:i/>
          <w:iCs/>
          <w:sz w:val="16"/>
          <w:szCs w:val="16"/>
        </w:rPr>
        <w:t>км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вастополя 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одоси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ксималь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ири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50 </w:t>
      </w:r>
      <w:r>
        <w:rPr>
          <w:rFonts w:cs="Times New Roman"/>
          <w:i/>
          <w:iCs/>
          <w:sz w:val="16"/>
          <w:szCs w:val="16"/>
        </w:rPr>
        <w:t>км</w:t>
      </w:r>
      <w:r>
        <w:rPr>
          <w:i/>
          <w:iCs/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остоя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я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лавно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нутренн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 Внешней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ам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со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лав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р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я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1200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1500 </w:t>
      </w:r>
      <w:r>
        <w:rPr>
          <w:rFonts w:cs="Times New Roman"/>
          <w:i/>
          <w:iCs/>
          <w:sz w:val="16"/>
          <w:szCs w:val="16"/>
        </w:rPr>
        <w:t>м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ровн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ря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аивысшая верши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ры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ман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Кош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стигает</w:t>
      </w:r>
      <w:r>
        <w:rPr>
          <w:sz w:val="16"/>
          <w:szCs w:val="16"/>
        </w:rPr>
        <w:t xml:space="preserve"> 1545 </w:t>
      </w:r>
      <w:r>
        <w:rPr>
          <w:rFonts w:cs="Times New Roman"/>
          <w:i/>
          <w:iCs/>
          <w:sz w:val="16"/>
          <w:szCs w:val="16"/>
        </w:rPr>
        <w:t>м</w:t>
      </w:r>
      <w:r>
        <w:rPr>
          <w:i/>
          <w:iCs/>
          <w:sz w:val="16"/>
          <w:szCs w:val="16"/>
        </w:rPr>
        <w:t xml:space="preserve">. 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i/>
          <w:iCs/>
          <w:sz w:val="16"/>
          <w:szCs w:val="16"/>
        </w:rPr>
        <w:t>*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Юж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ерег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ры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зываю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брежную ча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юж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кло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лав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яд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ыс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 xml:space="preserve">Аия </w:t>
      </w:r>
      <w:r>
        <w:rPr>
          <w:sz w:val="16"/>
          <w:szCs w:val="16"/>
        </w:rPr>
        <w:t>(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паде</w:t>
      </w:r>
      <w:r>
        <w:rPr>
          <w:sz w:val="16"/>
          <w:szCs w:val="16"/>
        </w:rPr>
        <w:t xml:space="preserve">)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ра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Дага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стоке</w:t>
      </w:r>
      <w:r>
        <w:rPr>
          <w:sz w:val="16"/>
          <w:szCs w:val="16"/>
        </w:rPr>
        <w:t>)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алее</w:t>
      </w:r>
      <w:r>
        <w:rPr>
          <w:sz w:val="22"/>
          <w:szCs w:val="22"/>
        </w:rPr>
        <w:t xml:space="preserve"> .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сион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 xml:space="preserve">Тольятти 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«Курпаты»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ви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до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н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е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союз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следовате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дел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виноградар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агарач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Магарач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2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градник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 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т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следовате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ы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рам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вар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лагосло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л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й зем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ель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18 </w:t>
      </w:r>
      <w:r>
        <w:rPr>
          <w:rFonts w:cs="Times New Roman"/>
          <w:sz w:val="22"/>
          <w:szCs w:val="22"/>
        </w:rPr>
        <w:t xml:space="preserve">декабря </w:t>
      </w:r>
      <w:r>
        <w:rPr>
          <w:sz w:val="22"/>
          <w:szCs w:val="22"/>
        </w:rPr>
        <w:t xml:space="preserve">194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агарачу»</w:t>
      </w:r>
      <w:r>
        <w:rPr>
          <w:sz w:val="22"/>
          <w:szCs w:val="22"/>
        </w:rPr>
        <w:t xml:space="preserve"> 2000 </w:t>
      </w:r>
      <w:r>
        <w:rPr>
          <w:rFonts w:cs="Times New Roman"/>
          <w:sz w:val="22"/>
          <w:szCs w:val="22"/>
        </w:rPr>
        <w:t>ж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ы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ивал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аза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 расстреля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кскурсан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урис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юбую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ами Кры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>!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го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 здравн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е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ноград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агарач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нсти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гра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850 </w:t>
      </w:r>
      <w:r>
        <w:rPr>
          <w:rFonts w:cs="Times New Roman"/>
          <w:sz w:val="22"/>
          <w:szCs w:val="22"/>
        </w:rPr>
        <w:t>сор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нсти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 Кирова</w:t>
      </w:r>
      <w:r>
        <w:rPr>
          <w:sz w:val="22"/>
          <w:szCs w:val="22"/>
        </w:rPr>
        <w:t xml:space="preserve">, 25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мназ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у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ш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етский диплом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гиб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 рубеж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гвардейце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  <w:t>В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ЗАПИСНУЮ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  <w:t>КНИЖКУ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  <w:t>ТУРИСТА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Нед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ры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гат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ез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копаемыми Ру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ерчен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уостров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гром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пасы минераль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л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иваш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ирод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а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жанко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рханкут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внин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еф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рханкута 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ерч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наменит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керма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мен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рым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иори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але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ечень подзем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гатст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уострова</w:t>
      </w:r>
      <w:r>
        <w:rPr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*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16"/>
          <w:szCs w:val="16"/>
        </w:rPr>
        <w:t>Клима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ры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восходен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олнц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уостро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ети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2500 </w:t>
      </w:r>
      <w:r>
        <w:rPr>
          <w:rFonts w:cs="Times New Roman"/>
          <w:sz w:val="16"/>
          <w:szCs w:val="16"/>
        </w:rPr>
        <w:t>час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Э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том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то Кр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выбрал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дач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с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ительст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динако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стоя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квато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верного полюса</w:t>
      </w:r>
      <w:r>
        <w:rPr>
          <w:sz w:val="16"/>
          <w:szCs w:val="16"/>
        </w:rPr>
        <w:t>.</w:t>
      </w:r>
      <w:r>
        <w:rPr>
          <w:rFonts w:cs="Times New Roman"/>
          <w:sz w:val="16"/>
          <w:szCs w:val="16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Ре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рым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ало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собен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ед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ноше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вни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ры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оэтом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рымск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еп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вер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Крымском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нал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ре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екоп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ешее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ш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ручк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непровская вод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ан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уд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лож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сто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ерч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есмотр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достато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ды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флор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благодаря климат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уг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род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ловия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бога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 разнообразн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рым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израстает</w:t>
      </w:r>
      <w:r>
        <w:rPr>
          <w:sz w:val="16"/>
          <w:szCs w:val="16"/>
        </w:rPr>
        <w:t xml:space="preserve"> 2300 </w:t>
      </w:r>
      <w:r>
        <w:rPr>
          <w:rFonts w:cs="Times New Roman"/>
          <w:sz w:val="16"/>
          <w:szCs w:val="16"/>
        </w:rPr>
        <w:t xml:space="preserve">из </w:t>
      </w:r>
      <w:r>
        <w:rPr>
          <w:sz w:val="16"/>
          <w:szCs w:val="16"/>
        </w:rPr>
        <w:t xml:space="preserve">3500 </w:t>
      </w:r>
      <w:r>
        <w:rPr>
          <w:rFonts w:cs="Times New Roman"/>
          <w:sz w:val="16"/>
          <w:szCs w:val="16"/>
        </w:rPr>
        <w:t>вид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те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вропей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а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ССР</w:t>
      </w:r>
      <w:r>
        <w:rPr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А 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Горь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зв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р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торик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археологи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че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поведнико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Зде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мятников прошлого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астност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амятни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ультур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 бы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ст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сел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вр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тор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 произошл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евн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зва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уостро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врида</w:t>
      </w:r>
      <w:r>
        <w:rPr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552825" cy="3600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Ялт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Ай</w:t>
      </w:r>
      <w:r>
        <w:rPr>
          <w:i/>
          <w:sz w:val="22"/>
          <w:szCs w:val="22"/>
        </w:rPr>
        <w:t>-</w:t>
      </w:r>
      <w:r>
        <w:rPr>
          <w:rFonts w:cs="Times New Roman"/>
          <w:i/>
          <w:sz w:val="22"/>
          <w:szCs w:val="22"/>
        </w:rPr>
        <w:t>Петри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686175" cy="2657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Алупк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Воронцовски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ворец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505200" cy="3400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Ялт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Ласточкин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гнездо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754755" cy="30264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Ялт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Ливадийски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ворец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524250" cy="2162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Ялт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Санатори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«Ударник»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571875" cy="2447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Ялт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«Артек»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609975" cy="2857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Ялт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Гора</w:t>
      </w:r>
      <w:r>
        <w:rPr>
          <w:i/>
          <w:sz w:val="22"/>
          <w:szCs w:val="22"/>
        </w:rPr>
        <w:t>-</w:t>
      </w:r>
      <w:r>
        <w:rPr>
          <w:rFonts w:cs="Times New Roman"/>
          <w:i/>
          <w:sz w:val="22"/>
          <w:szCs w:val="22"/>
        </w:rPr>
        <w:t>Медведь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524250" cy="3048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Домик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П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Чехов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Ялте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агарач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280 </w:t>
      </w:r>
      <w:r>
        <w:rPr>
          <w:rFonts w:cs="Times New Roman"/>
          <w:sz w:val="22"/>
          <w:szCs w:val="22"/>
        </w:rPr>
        <w:t>гекта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ину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и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тан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з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и чуд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ирами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сячи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быстрох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доле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деля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ов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Нижн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хн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тодо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 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дре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боретум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т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о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ционир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10000 </w:t>
      </w:r>
      <w:r>
        <w:rPr>
          <w:rFonts w:cs="Times New Roman"/>
          <w:sz w:val="22"/>
          <w:szCs w:val="22"/>
        </w:rPr>
        <w:t>ви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видн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ний з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ки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 «воспитывает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д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вод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корато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оначаль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бтроп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жалу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ват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 пар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мотр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ей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ло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т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еве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л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к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льм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щ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авилонские и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роты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ит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5 </w:t>
      </w:r>
      <w:r>
        <w:rPr>
          <w:rFonts w:cs="Times New Roman"/>
          <w:i/>
          <w:iCs/>
          <w:sz w:val="22"/>
          <w:szCs w:val="22"/>
        </w:rPr>
        <w:t>к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рзуф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лшеб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й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О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да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хол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нта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хо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гра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л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ю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у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по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лада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рзуф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ушки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урзу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удес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онтаны «Ночь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п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Девуш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вшином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р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м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ппе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Чехо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вал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 Гурзувиты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рзу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настоящ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оне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частли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к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ет 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но</w:t>
      </w:r>
      <w:r>
        <w:rPr>
          <w:sz w:val="22"/>
          <w:szCs w:val="22"/>
        </w:rPr>
        <w:t>?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е</w:t>
      </w:r>
      <w:r>
        <w:rPr>
          <w:sz w:val="22"/>
          <w:szCs w:val="22"/>
        </w:rPr>
        <w:t>!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но</w:t>
      </w:r>
      <w:r>
        <w:rPr>
          <w:sz w:val="22"/>
          <w:szCs w:val="22"/>
        </w:rPr>
        <w:t>?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дце</w:t>
      </w:r>
      <w:r>
        <w:rPr>
          <w:sz w:val="22"/>
          <w:szCs w:val="22"/>
        </w:rPr>
        <w:t>!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аст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но</w:t>
      </w:r>
      <w:r>
        <w:rPr>
          <w:sz w:val="22"/>
          <w:szCs w:val="22"/>
        </w:rPr>
        <w:t>?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</w:t>
      </w:r>
      <w:r>
        <w:rPr>
          <w:sz w:val="22"/>
          <w:szCs w:val="22"/>
        </w:rPr>
        <w:t>!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цве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уго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сту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е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ыбо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раздн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окалет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Арт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альны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зыв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бюс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ид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ьб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 пион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я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щая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сед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киста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гер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т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орско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з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гер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рт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яет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до </w:t>
      </w:r>
      <w:r>
        <w:rPr>
          <w:sz w:val="22"/>
          <w:szCs w:val="22"/>
        </w:rPr>
        <w:t xml:space="preserve">2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лнокров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огр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ут артеков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т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бир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и Алжи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ьш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Югосла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ков 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частли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тва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Гля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оч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д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поминае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жан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р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 хот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тал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зиден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рали</w:t>
      </w:r>
      <w:r>
        <w:rPr>
          <w:sz w:val="22"/>
          <w:szCs w:val="22"/>
        </w:rPr>
        <w:t xml:space="preserve">,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е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квартале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напоказ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Выве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жай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</w:t>
      </w:r>
      <w:r>
        <w:rPr>
          <w:sz w:val="22"/>
          <w:szCs w:val="22"/>
        </w:rPr>
        <w:t xml:space="preserve">: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ет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зидент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декретом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ре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.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ятиш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жительство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Вывез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ю</w:t>
      </w:r>
      <w:r>
        <w:rPr>
          <w:sz w:val="22"/>
          <w:szCs w:val="22"/>
        </w:rPr>
        <w:t xml:space="preserve">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Заплат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о</w:t>
      </w:r>
      <w:r>
        <w:rPr>
          <w:sz w:val="22"/>
          <w:szCs w:val="22"/>
        </w:rPr>
        <w:t xml:space="preserve">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р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граф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ь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ьпий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р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ям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тельност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ъезж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народная сме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щ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ыхи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те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ирает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л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 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ж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 огон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б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 окрестностя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ец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йн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ьм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в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ков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л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е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 * *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нача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 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 про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анд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арач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град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еют 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у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и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рзу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е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ш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ю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ага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ину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ев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лок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Алушт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Утес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ш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ш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вышающую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ю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аг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лыва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еется сил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ты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ага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НОВОРОССИЙСК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b/>
          <w:bCs/>
          <w:sz w:val="22"/>
          <w:szCs w:val="22"/>
        </w:rPr>
        <w:t xml:space="preserve">15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оворосс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иб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ад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еп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мен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алой Земли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сч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 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полни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ш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ме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ную обстанов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у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 прекрас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образным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кучи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ваться ча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, </w:t>
      </w:r>
      <w:r>
        <w:rPr>
          <w:rFonts w:cs="Times New Roman"/>
          <w:sz w:val="22"/>
          <w:szCs w:val="22"/>
        </w:rPr>
        <w:t>крас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обозри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з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ым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являются очерт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 возмо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увств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умб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 кра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аз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 Краснода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СФС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ым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у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до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ба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градн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пло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а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авя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ым полог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яж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а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росси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52 </w:t>
      </w:r>
      <w:r>
        <w:rPr>
          <w:rFonts w:cs="Times New Roman"/>
          <w:sz w:val="22"/>
          <w:szCs w:val="22"/>
        </w:rPr>
        <w:t>километ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российс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 достопримеча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 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е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ра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юрс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х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густир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бина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 вся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ыш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мпанс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ампа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бин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бра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юрсо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е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ближ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россий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ы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 мы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х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ых бух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месск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х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чин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россий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графичес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ы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кры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их бу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з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 уда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аг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ор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уда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зревае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су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арная «Ма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врале</w:t>
      </w:r>
      <w:r>
        <w:rPr>
          <w:sz w:val="22"/>
          <w:szCs w:val="22"/>
        </w:rPr>
        <w:t xml:space="preserve"> 1943-</w:t>
      </w:r>
      <w:r>
        <w:rPr>
          <w:rFonts w:cs="Times New Roman"/>
          <w:sz w:val="22"/>
          <w:szCs w:val="22"/>
        </w:rPr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ерз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ю выса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ан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й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з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ни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врати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очок зем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а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нград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или 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аг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ле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отва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и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рж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лацдарм </w:t>
      </w:r>
      <w:r>
        <w:rPr>
          <w:sz w:val="22"/>
          <w:szCs w:val="22"/>
        </w:rPr>
        <w:t xml:space="preserve">225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я 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вказ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ей Черно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ировку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российс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пло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о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их пор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ь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воросси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 Черноморь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офессию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производ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о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мен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ч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 по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ке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гами 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яну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аха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г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бж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мен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рь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геле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нае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йдя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уп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жж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ращ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россий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 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ы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на зав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ктябр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о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2-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 г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ые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л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росс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етариат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ержа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ую власт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воросси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ал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рные дни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ая «Новороссий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ерж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8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25 </w:t>
      </w:r>
      <w:r>
        <w:rPr>
          <w:rFonts w:cs="Times New Roman"/>
          <w:sz w:val="22"/>
          <w:szCs w:val="22"/>
        </w:rPr>
        <w:t>декабр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вет 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россий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ководимый большеви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возгла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окра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ариз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чь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уш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жд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х республи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глади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н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росси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етари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адици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оворосс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забы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росси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 провозглаш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ошло</w:t>
      </w:r>
      <w:r>
        <w:rPr>
          <w:sz w:val="22"/>
          <w:szCs w:val="22"/>
        </w:rPr>
        <w:t xml:space="preserve"> 14 </w:t>
      </w:r>
      <w:r>
        <w:rPr>
          <w:rFonts w:cs="Times New Roman"/>
          <w:sz w:val="22"/>
          <w:szCs w:val="22"/>
        </w:rPr>
        <w:t>декабря</w:t>
      </w:r>
      <w:r>
        <w:rPr>
          <w:sz w:val="22"/>
          <w:szCs w:val="22"/>
        </w:rPr>
        <w:t xml:space="preserve"> 191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россий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ал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 завое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оп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ад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г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россий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рно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уш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ериал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ма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росси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ипаж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р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Погиба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аюсь</w:t>
      </w:r>
      <w:r>
        <w:rPr>
          <w:sz w:val="22"/>
          <w:szCs w:val="22"/>
        </w:rPr>
        <w:t>!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гн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ч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х кораб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чез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ин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п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ел Александ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нейч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иб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адры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бы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 легенда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никно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рафим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и «Желез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к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ьб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же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ую вой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росси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Царицы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россий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нгра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и остано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чищ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гр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Волг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врале</w:t>
      </w:r>
      <w:r>
        <w:rPr>
          <w:sz w:val="22"/>
          <w:szCs w:val="22"/>
        </w:rPr>
        <w:t xml:space="preserve"> 194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а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а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Ма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тябре</w:t>
      </w:r>
      <w:r>
        <w:rPr>
          <w:sz w:val="22"/>
          <w:szCs w:val="22"/>
        </w:rPr>
        <w:t xml:space="preserve"> 194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м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олуб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ю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громить группиров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российс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вороссий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ош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вороссий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л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с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ый фро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мер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л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что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изии против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имволич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ла 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мен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ктябрь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ав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 креп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росси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мен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проста 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нар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ст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енных пятиле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росси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е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да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з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нитк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нгра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р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унн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ю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морканал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росс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ме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 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е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2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43 </w:t>
      </w:r>
      <w:r>
        <w:rPr>
          <w:rFonts w:cs="Times New Roman"/>
          <w:sz w:val="22"/>
          <w:szCs w:val="22"/>
        </w:rPr>
        <w:t>г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л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я вра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е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россий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цементиров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ом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ось</w:t>
      </w:r>
      <w:r>
        <w:rPr>
          <w:sz w:val="22"/>
          <w:szCs w:val="22"/>
        </w:rPr>
        <w:t xml:space="preserve"> 360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9 </w:t>
      </w:r>
      <w:r>
        <w:rPr>
          <w:rFonts w:cs="Times New Roman"/>
          <w:sz w:val="22"/>
          <w:szCs w:val="22"/>
        </w:rPr>
        <w:t xml:space="preserve">на </w:t>
      </w:r>
      <w:r>
        <w:rPr>
          <w:sz w:val="22"/>
          <w:szCs w:val="22"/>
        </w:rPr>
        <w:t xml:space="preserve">10 </w:t>
      </w:r>
      <w:r>
        <w:rPr>
          <w:rFonts w:cs="Times New Roman"/>
          <w:sz w:val="22"/>
          <w:szCs w:val="22"/>
        </w:rPr>
        <w:t>сентября</w:t>
      </w:r>
      <w:r>
        <w:rPr>
          <w:sz w:val="22"/>
          <w:szCs w:val="22"/>
        </w:rPr>
        <w:t xml:space="preserve"> 194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у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й фашис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мен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ктябрь» п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рпе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о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ра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агана «бор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кип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рыв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месской бухт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р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т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ов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антни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ктябр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жденные Октябр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о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е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росси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я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е му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з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вороссий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ажа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кретарь Цент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он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ежн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ду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ь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отдела</w:t>
      </w:r>
      <w:r>
        <w:rPr>
          <w:sz w:val="22"/>
          <w:szCs w:val="22"/>
        </w:rPr>
        <w:t xml:space="preserve"> 18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режн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хновлял арм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н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российс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 на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м Мысх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еро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ипяг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ник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ло Стани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а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именов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Куников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од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цен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россий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на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1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ь восхи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змом защи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2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43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н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л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вороссий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ед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 традици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ст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ир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мен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ют прод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вороссий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стано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ный 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ейших 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ба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Новоросси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е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Пассажи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йн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надол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сают яко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ме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наком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 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ц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 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о 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р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ры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о рабоч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ветли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удового Новороссийс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ыш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од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оворосси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антов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мит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такович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лет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т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ного черно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* </w:t>
      </w:r>
      <w:r>
        <w:rPr>
          <w:rFonts w:cs="Arial" w:ascii="Arial" w:hAnsi="Arial"/>
          <w:b/>
          <w:bCs/>
          <w:sz w:val="22"/>
          <w:szCs w:val="22"/>
        </w:rPr>
        <w:t>* *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россий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о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к Гелендж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ой бух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жакх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в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 замеча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роленк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россий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 Туапс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ап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аста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 име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оремонт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фтеперерабатыв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е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агоустраивает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рас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т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леняют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ап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г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разг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ва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к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б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у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ал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 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ипягин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ЧИ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50 </w:t>
      </w:r>
      <w:r>
        <w:rPr>
          <w:rFonts w:cs="Times New Roman"/>
          <w:sz w:val="22"/>
          <w:szCs w:val="22"/>
        </w:rPr>
        <w:t>кило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л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ющ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астли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вор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оровь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ре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в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еребристый </w:t>
      </w:r>
      <w:r>
        <w:rPr>
          <w:sz w:val="22"/>
          <w:szCs w:val="22"/>
        </w:rPr>
        <w:t>38-</w:t>
      </w:r>
      <w:r>
        <w:rPr>
          <w:rFonts w:cs="Times New Roman"/>
          <w:sz w:val="22"/>
          <w:szCs w:val="22"/>
        </w:rPr>
        <w:t>метр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пи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инулся 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ю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ч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ыв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ю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ые м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мотр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озмож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льз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Действ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авдывает 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мчуж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ь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асавц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оровья</w:t>
      </w:r>
      <w:r>
        <w:rPr>
          <w:sz w:val="22"/>
          <w:szCs w:val="22"/>
        </w:rPr>
        <w:t>?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герский журнали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иклош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Каж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 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ыб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асть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инных друзей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 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ерриториальных водах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ап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р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яну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ки кило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ло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 Абхаз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об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 взбер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ющуюся над Сочи</w:t>
      </w:r>
      <w:r>
        <w:rPr>
          <w:smallCap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ху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аж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драв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т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ключ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лер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азаре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н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л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ир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очти </w:t>
      </w:r>
      <w:r>
        <w:rPr>
          <w:sz w:val="22"/>
          <w:szCs w:val="22"/>
        </w:rPr>
        <w:t xml:space="preserve">150 </w:t>
      </w:r>
      <w:r>
        <w:rPr>
          <w:rFonts w:cs="Times New Roman"/>
          <w:sz w:val="22"/>
          <w:szCs w:val="22"/>
        </w:rPr>
        <w:t>кило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йд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знаком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лабя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галер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мо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овых услу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б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сажи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 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их вокз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урор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 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ада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ора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ф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ерка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ринами магазин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едил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наком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ю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орну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ож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ведь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 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ве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ш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 сочет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елебные подзем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це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зем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бтроп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бра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шин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уну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ый ми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ш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уну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лад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н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ро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ох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ни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еем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ртят роман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обор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дел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б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ятны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бы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ури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ик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ста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вокзале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р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б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ур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ь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 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в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уг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ти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средн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р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тиру 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стр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оят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Курор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нтурист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до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иморская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Южна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Соч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ый квар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оя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тили 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надцатиэта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Ленинград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рав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ул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лош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кину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ш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нозел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н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туа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ну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ку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ри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в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горо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еле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тар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ж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ал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с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----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у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ходя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ма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Мацес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атан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й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ь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плош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идо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сем молод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ной бульв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ящ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м 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ле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нц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ил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 неутом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конч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и «Волн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конструир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 «Салют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Белорусси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Заполярье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вращ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 Аху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бтропиков повсю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р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в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тро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пари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е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ь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у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нол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кл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жный клим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й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лим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из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незной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пера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а достиг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23 </w:t>
      </w:r>
      <w:r>
        <w:rPr>
          <w:rFonts w:cs="Times New Roman"/>
          <w:sz w:val="22"/>
          <w:szCs w:val="22"/>
        </w:rPr>
        <w:t>граду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юс</w:t>
      </w:r>
      <w:r>
        <w:rPr>
          <w:sz w:val="22"/>
          <w:szCs w:val="22"/>
        </w:rPr>
        <w:t xml:space="preserve"> 15 </w:t>
      </w:r>
      <w:r>
        <w:rPr>
          <w:rFonts w:cs="Times New Roman"/>
          <w:sz w:val="22"/>
          <w:szCs w:val="22"/>
        </w:rPr>
        <w:t>градус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оч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ен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жди про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н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е чет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исовы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 в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д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брежная гл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кой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а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р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ающих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ютно чув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а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Животво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п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е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цести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астли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ет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де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редопредел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 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ля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вод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олкну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жд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ся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му всего</w:t>
      </w:r>
      <w:r>
        <w:rPr>
          <w:sz w:val="22"/>
          <w:szCs w:val="22"/>
        </w:rPr>
        <w:t xml:space="preserve"> 60 </w:t>
      </w:r>
      <w:r>
        <w:rPr>
          <w:rFonts w:cs="Times New Roman"/>
          <w:sz w:val="22"/>
          <w:szCs w:val="22"/>
        </w:rPr>
        <w:t>лет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ывается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олод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ьдес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»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исим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р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астоящ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риобре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дняш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с</w:t>
      </w:r>
      <w:r>
        <w:rPr>
          <w:sz w:val="22"/>
          <w:szCs w:val="22"/>
        </w:rPr>
        <w:t xml:space="preserve"> 193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д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ъяв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ей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ками стр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да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чит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20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хся зод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Щус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олт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Щу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ушк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кл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с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ы здоров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жоникидз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Металлург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Кра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а»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вращ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оюз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х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о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в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е электростан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оби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й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р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р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выпуск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д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д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ря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жалу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т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уд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обходи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урорт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спита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тчай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еч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лено</w:t>
      </w:r>
      <w:r>
        <w:rPr>
          <w:sz w:val="22"/>
          <w:szCs w:val="22"/>
        </w:rPr>
        <w:t xml:space="preserve"> 11.980 </w:t>
      </w:r>
      <w:r>
        <w:rPr>
          <w:rFonts w:cs="Times New Roman"/>
          <w:sz w:val="22"/>
          <w:szCs w:val="22"/>
        </w:rPr>
        <w:t>госпи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пита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 нас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ий председ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со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ело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инает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«Законч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устал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питал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мы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реб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нос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бе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кройщ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шив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оили 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ли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учив раскр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т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хозя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ь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коль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ра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с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мшитовую рощ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и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рацев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5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н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волнова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ли добл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 уда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зи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и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оз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пит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ру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п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забот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ут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небрег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ло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ирур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ссист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а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фесс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геен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шмер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ц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бр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р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гапов спа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е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цес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авказская Ривьер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Кра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л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ращение здоров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н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ж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х защищ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у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ю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формиров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азд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го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полч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ри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зык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ероем 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ст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е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чмиз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йтена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аулен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ведчик Малярен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тч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л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нки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чжя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густе</w:t>
      </w:r>
      <w:r>
        <w:rPr>
          <w:sz w:val="22"/>
          <w:szCs w:val="22"/>
        </w:rPr>
        <w:t xml:space="preserve"> 194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бан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фронт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раг захват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ш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о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о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еб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тался вы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л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е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иров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 войс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во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ашис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м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оч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чин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а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л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т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пит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н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никами 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п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 го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ал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гром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ою леп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оров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мер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о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в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 впи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ко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ж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 разобрать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быв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«старых»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«старых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ы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58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60 </w:t>
      </w:r>
      <w:r>
        <w:rPr>
          <w:rFonts w:cs="Times New Roman"/>
          <w:sz w:val="22"/>
          <w:szCs w:val="22"/>
        </w:rPr>
        <w:t>соч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 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ру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во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з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драв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авказ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вьер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ожи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 курорт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никнов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шеств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лет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ч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ебовавш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л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ю отеч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каз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 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лавл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тал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уча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ая зн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ж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небрег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 стр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почи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е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нима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рнопольского вло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оч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тороп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ерса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ови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ов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ину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п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си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вьер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з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юне</w:t>
      </w:r>
      <w:r>
        <w:rPr>
          <w:sz w:val="22"/>
          <w:szCs w:val="22"/>
        </w:rPr>
        <w:t xml:space="preserve"> 190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ет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йервер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вес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 сана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авказ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вьера»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кционе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о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авказ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вьер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и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ер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Ривьер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ревну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блес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ей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вл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клись курортол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ле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шенеб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ивьеры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стир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ож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револю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вод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у свидетельствует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яз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сут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т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туа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ве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ы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Спло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рос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руж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 мр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ещ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чер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ирает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ч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Т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лад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 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рка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мы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е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туарам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го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д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рудникам старей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мо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 займ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йд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стари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мотр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йд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ви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уступ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н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ивьер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бразилась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о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 корпу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че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а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б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иагно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паратур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ивьерский пля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ц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б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долж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лю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н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л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бы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ят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и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об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4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а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 здравниц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вращ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уро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вольстви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доров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е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х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авказ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вьеры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щ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юб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нспо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дь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е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10, </w:t>
      </w:r>
      <w:r>
        <w:rPr>
          <w:rFonts w:cs="Times New Roman"/>
          <w:sz w:val="22"/>
          <w:szCs w:val="22"/>
        </w:rPr>
        <w:t>где размест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следовате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олог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зиотерап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еримен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борато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кабине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щутить напряж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олог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ш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дор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х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и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бщ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 со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дравн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е напр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ение влия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 Мацес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 специал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зиоло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из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им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иоло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ноптики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ветать медиц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боратор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ей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пара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иоакти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топ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сторон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р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ей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цест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оводо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н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никах 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диологиче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врологической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ма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работ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боратория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 мет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ж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уп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лечеб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цес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щат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р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ктик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спользу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цесты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нститут 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цес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оне го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 загля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б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я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руж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умя 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ину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ь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ился г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цес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об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 краси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чк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блемой знамени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л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цест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у свет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луженн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и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цест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Диапаз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воздейст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граниченны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ц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тво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ияние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ог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ав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х недуг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матиз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дикули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теросклеро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иперто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иомиели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мог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ц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люд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ада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зн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д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аскры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ие целе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ер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цветной прозра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е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к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цес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ем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 использ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е свой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сс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зе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птек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па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ар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кт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счерпаем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мотр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додей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йд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лечебниц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жедневно отпуск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дур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кажд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тся</w:t>
      </w:r>
      <w:r>
        <w:rPr>
          <w:sz w:val="22"/>
          <w:szCs w:val="22"/>
        </w:rPr>
        <w:t xml:space="preserve"> 1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20 </w:t>
      </w:r>
      <w:r>
        <w:rPr>
          <w:rFonts w:cs="Times New Roman"/>
          <w:sz w:val="22"/>
          <w:szCs w:val="22"/>
        </w:rPr>
        <w:t>минут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толо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ую 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уск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чебница имеет</w:t>
      </w:r>
      <w:r>
        <w:rPr>
          <w:sz w:val="22"/>
          <w:szCs w:val="22"/>
        </w:rPr>
        <w:t xml:space="preserve"> 300 </w:t>
      </w:r>
      <w:r>
        <w:rPr>
          <w:rFonts w:cs="Times New Roman"/>
          <w:sz w:val="22"/>
          <w:szCs w:val="22"/>
        </w:rPr>
        <w:t>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рам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гк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доб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б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де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о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ав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еч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авное</w:t>
      </w:r>
      <w:r>
        <w:rPr>
          <w:sz w:val="22"/>
          <w:szCs w:val="22"/>
        </w:rPr>
        <w:t xml:space="preserve">  — </w:t>
      </w:r>
      <w:r>
        <w:rPr>
          <w:rFonts w:cs="Times New Roman"/>
          <w:sz w:val="22"/>
          <w:szCs w:val="22"/>
        </w:rPr>
        <w:t>ван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ащены прекрас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паратур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зволя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сальное водолеч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цед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им контро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сест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го отря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итар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ис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ет</w:t>
      </w:r>
      <w:r>
        <w:rPr>
          <w:sz w:val="22"/>
          <w:szCs w:val="22"/>
        </w:rPr>
        <w:t xml:space="preserve"> 2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лечебн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ся двух</w:t>
      </w:r>
      <w:r>
        <w:rPr>
          <w:sz w:val="22"/>
          <w:szCs w:val="22"/>
        </w:rPr>
        <w:t xml:space="preserve">-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каме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н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значаемые врач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я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центр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 ван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ч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грет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б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нтр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ебл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40 </w:t>
      </w:r>
      <w:r>
        <w:rPr>
          <w:rFonts w:cs="Times New Roman"/>
          <w:sz w:val="22"/>
          <w:szCs w:val="22"/>
        </w:rPr>
        <w:t xml:space="preserve">до </w:t>
      </w:r>
      <w:r>
        <w:rPr>
          <w:sz w:val="22"/>
          <w:szCs w:val="22"/>
        </w:rPr>
        <w:t xml:space="preserve">400 </w:t>
      </w:r>
      <w:r>
        <w:rPr>
          <w:rFonts w:cs="Times New Roman"/>
          <w:sz w:val="22"/>
          <w:szCs w:val="22"/>
        </w:rPr>
        <w:t>милиграм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овод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ду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р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л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уль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веч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ть пол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ейст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н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 чело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о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дол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бинирова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зиотерапи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чеб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зкульту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ого леч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ов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ц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ьнеолог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бин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с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яе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еб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быв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ознаеш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неспро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дц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ще древ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мл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цес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звав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оро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астли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иков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наком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оз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олог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дц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цест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тестве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я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 с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деся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клини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урист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втопансиона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сиона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оне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гер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их дач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Выдел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 нелегка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бы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п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каки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ибу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и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ажем</w:t>
      </w:r>
      <w:r>
        <w:rPr>
          <w:sz w:val="22"/>
          <w:szCs w:val="22"/>
        </w:rPr>
        <w:t xml:space="preserve">, 1 </w:t>
      </w:r>
      <w:r>
        <w:rPr>
          <w:rFonts w:cs="Times New Roman"/>
          <w:sz w:val="22"/>
          <w:szCs w:val="22"/>
        </w:rPr>
        <w:t>М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</w:t>
      </w:r>
      <w:r>
        <w:rPr>
          <w:sz w:val="22"/>
          <w:szCs w:val="22"/>
        </w:rPr>
        <w:t>р</w:t>
      </w:r>
      <w:r>
        <w:rPr>
          <w:rFonts w:cs="Times New Roman"/>
          <w:sz w:val="22"/>
          <w:szCs w:val="22"/>
        </w:rPr>
        <w:t>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рну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май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онстра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еся 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нспарант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ража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у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льту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гра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естро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б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онстрац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ьк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лектроприбо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монстр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сит своеобраз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онстра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оровь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кончае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ком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ы трудя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ющ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знаком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н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з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е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мотр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ей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й 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жоникидз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я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иган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ру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аз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я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букв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ы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ржеств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илие 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е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перь архитек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ти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ст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>СОЧИ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  <w:t>В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ЗАПИСНУЮ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  <w:t>КНИЖКУ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  <w:t>ТУРИСТА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Сочи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полк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рсове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оветская</w:t>
      </w:r>
      <w:r>
        <w:rPr>
          <w:sz w:val="16"/>
          <w:szCs w:val="16"/>
        </w:rPr>
        <w:t xml:space="preserve">, 26. </w:t>
      </w:r>
      <w:r>
        <w:rPr>
          <w:rFonts w:cs="Times New Roman"/>
          <w:sz w:val="16"/>
          <w:szCs w:val="16"/>
        </w:rPr>
        <w:t>Гостиницы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«Сочи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урорт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спект</w:t>
      </w:r>
      <w:r>
        <w:rPr>
          <w:sz w:val="16"/>
          <w:szCs w:val="16"/>
        </w:rPr>
        <w:t xml:space="preserve">, 50. </w:t>
      </w:r>
      <w:r>
        <w:rPr>
          <w:rFonts w:cs="Times New Roman"/>
          <w:sz w:val="16"/>
          <w:szCs w:val="16"/>
        </w:rPr>
        <w:t>«Приморская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узейная</w:t>
      </w:r>
      <w:r>
        <w:rPr>
          <w:sz w:val="16"/>
          <w:szCs w:val="16"/>
        </w:rPr>
        <w:t xml:space="preserve">, 1. </w:t>
      </w:r>
      <w:r>
        <w:rPr>
          <w:rFonts w:cs="Times New Roman"/>
          <w:sz w:val="16"/>
          <w:szCs w:val="16"/>
        </w:rPr>
        <w:t>«Кубань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Гагарина</w:t>
      </w:r>
      <w:r>
        <w:rPr>
          <w:sz w:val="16"/>
          <w:szCs w:val="16"/>
        </w:rPr>
        <w:t xml:space="preserve">, 5. </w:t>
      </w:r>
      <w:r>
        <w:rPr>
          <w:rFonts w:cs="Times New Roman"/>
          <w:sz w:val="16"/>
          <w:szCs w:val="16"/>
        </w:rPr>
        <w:t>«Южная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Театральная</w:t>
      </w:r>
      <w:r>
        <w:rPr>
          <w:sz w:val="16"/>
          <w:szCs w:val="16"/>
        </w:rPr>
        <w:t xml:space="preserve">, 8. </w:t>
      </w:r>
      <w:r>
        <w:rPr>
          <w:rFonts w:cs="Times New Roman"/>
          <w:sz w:val="16"/>
          <w:szCs w:val="16"/>
        </w:rPr>
        <w:t>Квартир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осредн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юр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ост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латановая</w:t>
      </w:r>
      <w:r>
        <w:rPr>
          <w:sz w:val="16"/>
          <w:szCs w:val="16"/>
        </w:rPr>
        <w:t>, 23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Мор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кз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ойкова</w:t>
      </w:r>
      <w:r>
        <w:rPr>
          <w:sz w:val="16"/>
          <w:szCs w:val="16"/>
        </w:rPr>
        <w:t xml:space="preserve">, 1. </w:t>
      </w:r>
      <w:r>
        <w:rPr>
          <w:rFonts w:cs="Times New Roman"/>
          <w:sz w:val="16"/>
          <w:szCs w:val="16"/>
        </w:rPr>
        <w:t>Справоч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юр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л</w:t>
      </w:r>
      <w:r>
        <w:rPr>
          <w:sz w:val="16"/>
          <w:szCs w:val="16"/>
        </w:rPr>
        <w:t xml:space="preserve">. 66-2-03. </w:t>
      </w:r>
      <w:r>
        <w:rPr>
          <w:rFonts w:cs="Times New Roman"/>
          <w:sz w:val="16"/>
          <w:szCs w:val="16"/>
        </w:rPr>
        <w:t>Агентст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эрофло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да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р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кзал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Железнодорож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кза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кзаль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ощадь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правоч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юр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кза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л</w:t>
      </w:r>
      <w:r>
        <w:rPr>
          <w:sz w:val="16"/>
          <w:szCs w:val="16"/>
        </w:rPr>
        <w:t xml:space="preserve">. 25-87. </w:t>
      </w:r>
      <w:r>
        <w:rPr>
          <w:rFonts w:cs="Times New Roman"/>
          <w:sz w:val="16"/>
          <w:szCs w:val="16"/>
        </w:rPr>
        <w:t>Муз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тровского</w:t>
      </w:r>
      <w:r>
        <w:rPr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Государстве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ат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втобус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тановка «Театральная»</w:t>
      </w:r>
      <w:r>
        <w:rPr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Лет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ат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р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Фрунзе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инотеат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Спутник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ивье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ст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станов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атанов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лея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«Сочи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бод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</w:t>
      </w:r>
      <w:r>
        <w:rPr>
          <w:sz w:val="16"/>
          <w:szCs w:val="16"/>
        </w:rPr>
        <w:t xml:space="preserve">., 3 </w:t>
      </w:r>
      <w:r>
        <w:rPr>
          <w:rFonts w:cs="Times New Roman"/>
          <w:sz w:val="16"/>
          <w:szCs w:val="16"/>
        </w:rPr>
        <w:t>Цир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ушкин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автобус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тановка «Цирк»</w:t>
      </w:r>
      <w:r>
        <w:rPr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Автостанция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пригородная</w:t>
      </w:r>
      <w:r>
        <w:rPr>
          <w:sz w:val="16"/>
          <w:szCs w:val="16"/>
        </w:rPr>
        <w:t xml:space="preserve">)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яд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елезнодорож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кзалом</w:t>
      </w:r>
      <w:r>
        <w:rPr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Автостанция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городская</w:t>
      </w:r>
      <w:r>
        <w:rPr>
          <w:sz w:val="16"/>
          <w:szCs w:val="16"/>
        </w:rPr>
        <w:t xml:space="preserve">)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танов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Центральная» Централь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иклини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абережная</w:t>
      </w:r>
      <w:r>
        <w:rPr>
          <w:sz w:val="16"/>
          <w:szCs w:val="16"/>
        </w:rPr>
        <w:t>, 94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анато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жоникиз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кину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ой го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 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наторий располаг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клини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ш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 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лечебниц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уск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н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галятор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рязелечебницу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ци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п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б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о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йд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люб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яг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лех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л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в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доб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бе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щему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ожия г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яж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в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икуле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гля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ру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овый Соч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вангард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Россия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елорусси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Зол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с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огресс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Хост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х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огресс»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ос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ыв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 санато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 вер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 раньш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молодил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огрессе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ых требова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л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чит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вух челов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б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г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б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леф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ди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уш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д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узе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том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диционир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уха поддерж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в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перат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 каж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н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усмотр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оч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иф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ны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егчают св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вляют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зе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н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у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ли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жегодно леча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оровь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луживают</w:t>
      </w:r>
      <w:r>
        <w:rPr>
          <w:sz w:val="22"/>
          <w:szCs w:val="22"/>
        </w:rPr>
        <w:t xml:space="preserve"> 1500 </w:t>
      </w:r>
      <w:r>
        <w:rPr>
          <w:rFonts w:cs="Times New Roman"/>
          <w:sz w:val="22"/>
          <w:szCs w:val="22"/>
        </w:rPr>
        <w:t>врач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3000 </w:t>
      </w:r>
      <w:r>
        <w:rPr>
          <w:rFonts w:cs="Times New Roman"/>
          <w:sz w:val="22"/>
          <w:szCs w:val="22"/>
        </w:rPr>
        <w:t>рабо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персона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д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т 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доров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ще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т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о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тым скло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и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ъез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ткое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 охва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гл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 Аху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аш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в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надцатикилометров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663-</w:t>
      </w:r>
      <w:r>
        <w:rPr>
          <w:rFonts w:cs="Times New Roman"/>
          <w:sz w:val="22"/>
          <w:szCs w:val="22"/>
        </w:rPr>
        <w:t>метр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ши 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нча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гин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эта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т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ысота </w:t>
      </w:r>
      <w:r>
        <w:rPr>
          <w:sz w:val="22"/>
          <w:szCs w:val="22"/>
        </w:rPr>
        <w:t xml:space="preserve">39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робь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ы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бы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ь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ху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круг 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ь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ные ок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еле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ж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луб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льну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ру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ес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еликан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ст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бывае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о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чие 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ского хреб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рка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п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ш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край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ни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волн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леп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елищ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о 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з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одушным</w:t>
      </w:r>
      <w:r>
        <w:rPr>
          <w:sz w:val="22"/>
          <w:szCs w:val="22"/>
        </w:rPr>
        <w:t>?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 разде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ем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доров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б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урорт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ствен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урор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о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ециф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ент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зир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ьнеолог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 климатолечебны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 з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коммун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я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стини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обслужи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ь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бная б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кли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долечебн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 необходи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й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тдых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толов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ссе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в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иблиотек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читаль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нотеат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ху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ью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о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стра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ы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ятся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прича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быстрох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кеты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ьях курсир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екая вол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ч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до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 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евизио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п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железнодоро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ав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м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ым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гадывается Лазарев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клини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емпинг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урист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сионат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л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й рай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соедин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ле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 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дл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эропор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душ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36 </w:t>
      </w:r>
      <w:r>
        <w:rPr>
          <w:rFonts w:cs="Times New Roman"/>
          <w:sz w:val="22"/>
          <w:szCs w:val="22"/>
        </w:rPr>
        <w:t>километ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уду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л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гром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 разверт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ь 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ит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а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щают</w:t>
      </w:r>
      <w:r>
        <w:rPr>
          <w:sz w:val="22"/>
          <w:szCs w:val="22"/>
        </w:rPr>
        <w:t xml:space="preserve"> 40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6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л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ле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Ю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 па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300 </w:t>
      </w:r>
      <w:r>
        <w:rPr>
          <w:rFonts w:cs="Times New Roman"/>
          <w:sz w:val="22"/>
          <w:szCs w:val="22"/>
        </w:rPr>
        <w:t>ви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л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по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тюльпа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и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я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ернич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ло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50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егося садо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г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вод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ож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ху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ст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йон Хо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ивается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мечатель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ацест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ин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Чайк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Прогресс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Извести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ждунар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ежный лаг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путник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аху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т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Хо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 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примечательностям преж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с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мшит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щ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треб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наменита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един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е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увеличе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ег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юб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 кр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д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и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Хост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с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мшит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ы п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ек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ъектив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щ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йствите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 мал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анет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щ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м д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увеличе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пуст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ю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ху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стин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им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вед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щ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а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ышит цивилизаци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ите 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кно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рни котор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о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ме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з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хв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полов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бав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й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п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щ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ника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 при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нук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мр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иш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я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ла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ы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т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о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гантских к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а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Чув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ло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ав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ват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ы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щ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икт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утешест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р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ис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ерики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«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монт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еквойи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кладывают 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ечат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р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 жизнь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Чув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ж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му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Секвой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та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ан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ет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ве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я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монт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и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ник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чт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подберешь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йнб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мае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з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 могу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жунг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ьетн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з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олюби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гмеем</w:t>
      </w:r>
      <w:r>
        <w:rPr>
          <w:sz w:val="22"/>
          <w:szCs w:val="22"/>
        </w:rPr>
        <w:t>.)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и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ш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ших п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бр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брос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зем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аль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и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ст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и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астлив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ч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оятель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 деревьев</w:t>
      </w:r>
      <w:r>
        <w:rPr>
          <w:sz w:val="22"/>
          <w:szCs w:val="22"/>
        </w:rPr>
        <w:t xml:space="preserve">: 70 </w:t>
      </w:r>
      <w:r>
        <w:rPr>
          <w:rFonts w:cs="Times New Roman"/>
          <w:sz w:val="22"/>
          <w:szCs w:val="22"/>
        </w:rPr>
        <w:t>гекта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ст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щ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ад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вой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нозел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в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гают</w:t>
      </w:r>
      <w:r>
        <w:rPr>
          <w:sz w:val="22"/>
          <w:szCs w:val="22"/>
        </w:rPr>
        <w:t xml:space="preserve"> 30-</w:t>
      </w:r>
      <w:r>
        <w:rPr>
          <w:rFonts w:cs="Times New Roman"/>
          <w:sz w:val="22"/>
          <w:szCs w:val="22"/>
        </w:rPr>
        <w:t>мет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ер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иен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б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готовл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ости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750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ра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ти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елет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ы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упи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олет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 ровес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е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с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ьц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шитов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тяж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мши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к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обы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т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т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истика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зра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600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ч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др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ост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щ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 лес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амшит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ьц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биринтовую бал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хо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идо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гро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мол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щ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осит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зумите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с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кови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биринта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ст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 Соч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драр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ческ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о сказ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е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у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ы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кинувш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25 </w:t>
      </w:r>
      <w:r>
        <w:rPr>
          <w:rFonts w:cs="Times New Roman"/>
          <w:sz w:val="22"/>
          <w:szCs w:val="22"/>
        </w:rPr>
        <w:t>гекта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читывающем</w:t>
      </w:r>
      <w:r>
        <w:rPr>
          <w:sz w:val="22"/>
          <w:szCs w:val="22"/>
        </w:rPr>
        <w:t xml:space="preserve"> 1600 </w:t>
      </w:r>
      <w:r>
        <w:rPr>
          <w:rFonts w:cs="Times New Roman"/>
          <w:sz w:val="22"/>
          <w:szCs w:val="22"/>
        </w:rPr>
        <w:t>наименов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опот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ндра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лестнейших угол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ло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70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ад реда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етербург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ы» 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удя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тик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мсомоль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ф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чай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ли 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б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х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учш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и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стреч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об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о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увств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китай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ь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а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лифорний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ь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япо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встралий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вкалип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мексика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кки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гу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па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ставля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елищ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бирин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нц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щ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итал 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еле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а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 плантац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к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б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охнуть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томим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ирате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— 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де 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>?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б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алле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драр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ш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ч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щ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куч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ч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ел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ставит 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коль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мае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атров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Путевод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государ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ий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 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м насел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гогра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500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жоникидз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Авангард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Кавказ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вьер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киноустанов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638550" cy="4305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Морск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окзал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оча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686175" cy="4400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Соч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Почтамт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609975" cy="2809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Санатори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«Сочи»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571875" cy="27717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Соч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Санатори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«Донбасс»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752850" cy="4705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Соч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Библиотек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мен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Островского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581400" cy="274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Соч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Мацеста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171825" cy="45624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Озер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Рица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114675" cy="45529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Аборигены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авказ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ый теат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цов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л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рем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яет</w:t>
      </w:r>
      <w:r>
        <w:rPr>
          <w:sz w:val="22"/>
          <w:szCs w:val="22"/>
        </w:rPr>
        <w:t xml:space="preserve"> 90 </w:t>
      </w:r>
      <w:r>
        <w:rPr>
          <w:rFonts w:cs="Times New Roman"/>
          <w:sz w:val="22"/>
          <w:szCs w:val="22"/>
        </w:rPr>
        <w:t>колонн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тяпов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1000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стролир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т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уляр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жевечер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р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ют изве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уб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тра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уч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рк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т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ют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стро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р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ов 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мин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ж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уст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путник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цев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ивьера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ла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ф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жд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 оригина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ли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назва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ю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ф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олнышко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Прохлад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Лакомка»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зрач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се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 прия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идет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ымя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ровн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ку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хну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ский шашлы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ора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иморски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Театральны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Светлан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ыб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ина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 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у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е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ю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еч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ключ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яж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 сдел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пля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вечер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я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уну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бр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я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р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й пода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яж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я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ы куп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нурительны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злон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пч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г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е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девал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одо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осипе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эра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дици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 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чеб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виль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лужив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ш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ф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хо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го бере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автрак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обеда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междугород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еф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я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овор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ел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вьер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мор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ещаг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яж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жегодно ассигн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ли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ое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тит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я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й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орельс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у 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ются изящ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т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я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тройность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еспреры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естност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аз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лов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ф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ел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ытывали ник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доб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рудн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 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ма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газ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вени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ерезка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путник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ос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е 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ркающ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к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ерам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ам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</w:t>
      </w:r>
      <w:r>
        <w:rPr>
          <w:sz w:val="22"/>
          <w:szCs w:val="22"/>
        </w:rPr>
        <w:t xml:space="preserve"> 305 </w:t>
      </w:r>
      <w:r>
        <w:rPr>
          <w:rFonts w:cs="Times New Roman"/>
          <w:sz w:val="22"/>
          <w:szCs w:val="22"/>
        </w:rPr>
        <w:t>новых учрежд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уг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сим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ви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 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ыв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нии ост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урор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н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чей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ст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ва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авц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вод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к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 пока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ъез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б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а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казыв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я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лексее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ни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ак закал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иск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никаль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ма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отограф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а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ываю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накомит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сомоль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шед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о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яже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ие 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е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п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л буду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е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кол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ю 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ых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ютной улоч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 в</w:t>
      </w:r>
      <w:r>
        <w:rPr>
          <w:sz w:val="22"/>
          <w:szCs w:val="22"/>
        </w:rPr>
        <w:t xml:space="preserve"> 193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никну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фосом 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Са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 д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цельно прожи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лень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о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мир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ог сказать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аны сам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чества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 непоколеби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лио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 з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б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Дерево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е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еть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кцио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бтроп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д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ауг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нато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ол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с»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й Фед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йл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р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с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е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ало 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де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ти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уд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р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хищ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 побыв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ор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ьетнам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ол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з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ив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и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е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ли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лиарды деревь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бл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 бор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Щед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доно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ист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литыми солнц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бли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име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дел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ив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 Дере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ви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ритя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вц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бсо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ий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ем Пробод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м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ья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смонав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ма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т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ии Фелик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э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ьетнам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зиден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 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ерика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н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ном Клиберн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я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тайский мандар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ди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м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ьетнам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ельс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мерика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йпфру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мае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и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ве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ем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м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ьетна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ер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зем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мволизир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бу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че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чт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вят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ыва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ид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он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оз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л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б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знако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анчива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ч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ть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вез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ом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ю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rFonts w:cs="Times New Roman"/>
          <w:b/>
          <w:sz w:val="28"/>
          <w:szCs w:val="28"/>
        </w:rPr>
        <w:t>Г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А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Г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Р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з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еген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дружество зи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лив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Д</w:t>
      </w:r>
      <w:r>
        <w:rPr>
          <w:rFonts w:cs="Times New Roman"/>
          <w:sz w:val="22"/>
          <w:szCs w:val="22"/>
        </w:rPr>
        <w:t>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дем 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казывания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«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ры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однознача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вором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«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 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ре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тужев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арлин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ьского восст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из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2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ла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му современ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вш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му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ябинс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ктив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це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 абхаз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мостившему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ож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р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еб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р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уп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ы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 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>?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естуже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арл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дца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ябин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деся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ы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и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еплая Сибирь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ыв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ейший уго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пло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ко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р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йд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в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е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мотр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и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мо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 в</w:t>
      </w:r>
      <w:r>
        <w:rPr>
          <w:sz w:val="22"/>
          <w:szCs w:val="22"/>
        </w:rPr>
        <w:t xml:space="preserve"> 70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бтроп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н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ой 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пальм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льв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леандр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та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р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сохра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вес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оеди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рде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ры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а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рез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щельями р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оэкв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рипш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уп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ру 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е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ран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мдзыш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лег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вед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ц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вадвха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ред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пера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а</w:t>
      </w:r>
      <w:r>
        <w:rPr>
          <w:sz w:val="22"/>
          <w:szCs w:val="22"/>
        </w:rPr>
        <w:t xml:space="preserve"> 28 </w:t>
      </w:r>
      <w:r>
        <w:rPr>
          <w:rFonts w:cs="Times New Roman"/>
          <w:sz w:val="22"/>
          <w:szCs w:val="22"/>
        </w:rPr>
        <w:t>градус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пера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гает</w:t>
      </w:r>
      <w:r>
        <w:rPr>
          <w:sz w:val="22"/>
          <w:szCs w:val="22"/>
        </w:rPr>
        <w:t xml:space="preserve"> 29 </w:t>
      </w:r>
      <w:r>
        <w:rPr>
          <w:rFonts w:cs="Times New Roman"/>
          <w:sz w:val="22"/>
          <w:szCs w:val="22"/>
        </w:rPr>
        <w:t>граду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гор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гагр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я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е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еп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чко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да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юб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9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 прош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ствен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льденбург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р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дарил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вор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волюцио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скр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оду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«Санато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ы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ичников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Со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иллия</w:t>
      </w:r>
      <w:r>
        <w:rPr>
          <w:sz w:val="22"/>
          <w:szCs w:val="22"/>
        </w:rPr>
        <w:t>!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ре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у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а отдых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е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ращ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 хозя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п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нсиона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чит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соро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р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террас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мдзыш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с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бтроп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итель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ры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Жоэквар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дал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ансион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рузи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нато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Украина»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Профиль больши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р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гри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ов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 име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я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ые факто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ер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адха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окого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е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гр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расширять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примеча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де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яж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ис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ю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нск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а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примечательность 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е</w:t>
      </w:r>
      <w:r>
        <w:rPr>
          <w:sz w:val="22"/>
          <w:szCs w:val="22"/>
        </w:rPr>
        <w:t xml:space="preserve"> 950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ив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го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о Риц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ада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ис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щел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 Бзыб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ру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ных сне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еб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ем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надца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 увид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иатю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а яр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луб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зрачн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ют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 поднож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став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 вы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ст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ад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рную Бзыб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зе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25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и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о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рит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п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Ри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уб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 ресто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ов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 стано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ч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ь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щ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ры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зыб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емнадцать 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е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щелье р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не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га сл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пшар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щель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хож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с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илометровыми ска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я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удливо выс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в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ши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 захватыв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п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шар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щель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я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щел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не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утиз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окружитель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аш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щел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еметр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встре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ц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Т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с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уш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геп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цету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шегихш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ж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ра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о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идании брать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вле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 песн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див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ист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го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ы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 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ой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пша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 п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уш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кно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пш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руг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уш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с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ь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ну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ой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л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пша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али 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ши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гепст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цету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шегихш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хра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ст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ители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дали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впуст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уха сжал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ют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л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ищ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ц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ут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хо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азал 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 оста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ш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йствите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н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р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ойничь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агаю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о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диоз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шегихш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городивший ущел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шипс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лов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е</w:t>
      </w:r>
      <w:r>
        <w:rPr>
          <w:sz w:val="22"/>
          <w:szCs w:val="22"/>
        </w:rPr>
        <w:t xml:space="preserve"> 950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2670, </w:t>
      </w:r>
      <w:r>
        <w:rPr>
          <w:rFonts w:cs="Times New Roman"/>
          <w:sz w:val="22"/>
          <w:szCs w:val="22"/>
        </w:rPr>
        <w:t>шир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800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уб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116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рк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льз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д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нос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ох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ссе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улки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обе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ор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иц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л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ру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го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йзаж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 име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нсионат</w:t>
      </w:r>
      <w:r>
        <w:rPr>
          <w:sz w:val="22"/>
          <w:szCs w:val="22"/>
        </w:rPr>
        <w:t>,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ья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елик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сев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ис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ш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цету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е Пшегихш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ис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юх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зра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ах Р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я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ла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с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ова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д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о крас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ы н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ым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ш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е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ые обла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>ГАГРА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  <w:t>В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ЗАПИСНУЮ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  <w:t>КНИЖКУ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  <w:t>ТУРИСТА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Цент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агр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йо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бхаз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ССР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т Сочи</w:t>
      </w:r>
      <w:r>
        <w:rPr>
          <w:sz w:val="16"/>
          <w:szCs w:val="16"/>
        </w:rPr>
        <w:t xml:space="preserve"> 70 </w:t>
      </w:r>
      <w:r>
        <w:rPr>
          <w:rFonts w:cs="Times New Roman"/>
          <w:i/>
          <w:iCs/>
          <w:sz w:val="16"/>
          <w:szCs w:val="16"/>
        </w:rPr>
        <w:t>км</w:t>
      </w:r>
      <w:r>
        <w:rPr>
          <w:i/>
          <w:iCs/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Среднегодов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мпература</w:t>
      </w:r>
      <w:r>
        <w:rPr>
          <w:sz w:val="16"/>
          <w:szCs w:val="16"/>
        </w:rPr>
        <w:t xml:space="preserve"> +15,2 </w:t>
      </w:r>
      <w:r>
        <w:rPr>
          <w:rFonts w:cs="Times New Roman"/>
          <w:sz w:val="16"/>
          <w:szCs w:val="16"/>
        </w:rPr>
        <w:t>градус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им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8 </w:t>
      </w:r>
      <w:r>
        <w:rPr>
          <w:rFonts w:cs="Times New Roman"/>
          <w:sz w:val="16"/>
          <w:szCs w:val="16"/>
        </w:rPr>
        <w:t>градус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пла</w:t>
      </w:r>
      <w:r>
        <w:rPr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Гаг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урор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ключает</w:t>
      </w:r>
      <w:r>
        <w:rPr>
          <w:sz w:val="16"/>
          <w:szCs w:val="16"/>
        </w:rPr>
        <w:t xml:space="preserve"> 40 </w:t>
      </w:r>
      <w:r>
        <w:rPr>
          <w:rFonts w:cs="Times New Roman"/>
          <w:sz w:val="16"/>
          <w:szCs w:val="16"/>
        </w:rPr>
        <w:t>здравни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ансионат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туристс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аз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аботающ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льш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астью круглогодично</w:t>
      </w:r>
      <w:r>
        <w:rPr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агр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терес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рши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гулку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мор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рк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анатор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Жоэквара»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сети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евню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репость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арнизо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1835 </w:t>
      </w:r>
      <w:r>
        <w:rPr>
          <w:rFonts w:cs="Times New Roman"/>
          <w:sz w:val="16"/>
          <w:szCs w:val="16"/>
        </w:rPr>
        <w:t>год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уж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кабрис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Бестужев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Марлинский</w:t>
      </w:r>
      <w:r>
        <w:rPr>
          <w:sz w:val="16"/>
          <w:szCs w:val="16"/>
        </w:rPr>
        <w:t xml:space="preserve">). </w:t>
      </w:r>
      <w:r>
        <w:rPr>
          <w:rFonts w:cs="Times New Roman"/>
          <w:sz w:val="16"/>
          <w:szCs w:val="16"/>
        </w:rPr>
        <w:t>Прият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гул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ивопис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оэквдр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щель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щель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ихерв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азделяющ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ару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ву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агру</w:t>
      </w:r>
      <w:r>
        <w:rPr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ве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н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адхар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чищ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мени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еральными источни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щелью р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шип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ине Авадха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горная здрав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р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сиона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вадхар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б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ет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 минер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 возв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адха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ин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наком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р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траш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О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ль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щу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л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Оказыва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одолжительное путеше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а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здуш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ез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ч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оет рассто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остав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сажи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у</w:t>
      </w:r>
      <w:r>
        <w:rPr>
          <w:sz w:val="22"/>
          <w:szCs w:val="22"/>
        </w:rPr>
        <w:t xml:space="preserve"> 1600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 уров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де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ю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не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ш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у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движ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то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па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 затеря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ш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из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рка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 голуб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ц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о соз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ноклимат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льпийска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билис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абот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т планир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кемпинг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фортаб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плек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и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елищ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газин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р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льп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нар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евн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рост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с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ал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лом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игант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ав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генер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усмотр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20 </w:t>
      </w:r>
      <w:r>
        <w:rPr>
          <w:rFonts w:cs="Times New Roman"/>
          <w:sz w:val="22"/>
          <w:szCs w:val="22"/>
        </w:rPr>
        <w:t>санатори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 отды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ы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к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сей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ор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на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сне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ши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еб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жите откро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я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огоди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с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ейшем угол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и</w:t>
      </w:r>
      <w:r>
        <w:rPr>
          <w:sz w:val="22"/>
          <w:szCs w:val="22"/>
        </w:rPr>
        <w:t>?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4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г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цун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пло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с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ко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лужи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ратце рассказат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ческая коло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тиун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ы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ель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 поб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тий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мля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зантий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во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иначи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тио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тиун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тиус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ицун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к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а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икт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щ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вращ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ведн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</w:t>
      </w:r>
      <w:r>
        <w:rPr>
          <w:sz w:val="22"/>
          <w:szCs w:val="22"/>
        </w:rPr>
        <w:t xml:space="preserve"> 196 </w:t>
      </w:r>
      <w:r>
        <w:rPr>
          <w:rFonts w:cs="Times New Roman"/>
          <w:sz w:val="22"/>
          <w:szCs w:val="22"/>
        </w:rPr>
        <w:t>гекта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ицунд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к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 встречающе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г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земпляров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вер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ки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га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ы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тиц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цун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зантийский хра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ранцуз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юбу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быв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3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 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диоз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мых живопи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 знал»</w:t>
      </w:r>
      <w:r>
        <w:rPr>
          <w:sz w:val="22"/>
          <w:szCs w:val="22"/>
        </w:rPr>
        <w:t>,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лой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п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дио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рекра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орциях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юбу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рхеол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ру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цунд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у развал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 определи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вигнуто 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нару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ал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нося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 э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гменты мозаи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т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за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йд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еолог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тных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ост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цунд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3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 видны</w:t>
      </w:r>
      <w:r>
        <w:rPr>
          <w:sz w:val="22"/>
          <w:szCs w:val="22"/>
        </w:rPr>
        <w:t xml:space="preserve"> 14-</w:t>
      </w:r>
      <w:r>
        <w:rPr>
          <w:rFonts w:cs="Times New Roman"/>
          <w:sz w:val="22"/>
          <w:szCs w:val="22"/>
        </w:rPr>
        <w:t>эта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ансиона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цун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ый город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дау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ают путе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го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з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а кон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плат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 рас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бло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дауте пре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я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тяну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р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я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е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дауты</w:t>
      </w:r>
      <w:r>
        <w:rPr>
          <w:sz w:val="22"/>
          <w:szCs w:val="22"/>
        </w:rPr>
        <w:t xml:space="preserve"> (4 </w:t>
      </w:r>
      <w:r>
        <w:rPr>
          <w:rFonts w:cs="Times New Roman"/>
          <w:i/>
          <w:iCs/>
          <w:sz w:val="22"/>
          <w:szCs w:val="22"/>
        </w:rPr>
        <w:t>км</w:t>
      </w:r>
      <w:r>
        <w:rPr>
          <w:i/>
          <w:iCs/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расположено с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ых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нов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 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христиа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зантий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тиле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ыпальница владе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фа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чб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Георгия Шервашидзе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ых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чб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уще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урована девуш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ворц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крови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дау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ст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главлял 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рджоникидз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а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шной зел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фо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акоп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7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фонского 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фо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ину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бтроп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хо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ращив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ли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дар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пельс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мо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рейпфру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65 </w:t>
      </w:r>
      <w:r>
        <w:rPr>
          <w:rFonts w:cs="Times New Roman"/>
          <w:sz w:val="22"/>
          <w:szCs w:val="22"/>
        </w:rPr>
        <w:t>гектар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ливк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щ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ф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 Сим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онита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</w:t>
      </w:r>
      <w:r>
        <w:rPr>
          <w:sz w:val="22"/>
          <w:szCs w:val="22"/>
        </w:rPr>
        <w:t xml:space="preserve">.), </w:t>
      </w:r>
      <w:r>
        <w:rPr>
          <w:rFonts w:cs="Times New Roman"/>
          <w:sz w:val="22"/>
          <w:szCs w:val="22"/>
        </w:rPr>
        <w:t>развал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п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спар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руж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8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ены 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ис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теров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снец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ь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ловянниковы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дых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ф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словенном угол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дари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ливк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щ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е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тальянц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тверждающ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ливами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УХУМИ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р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й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ской бух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доступ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упного перевал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Тепло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е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бхаз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СС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т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 Абха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р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р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р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олет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р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у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бтроп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есспор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т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ист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ентарие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бха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с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памя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ориг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де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зна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тр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ши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Жар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вая среднегод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пературу</w:t>
      </w:r>
      <w:r>
        <w:rPr>
          <w:sz w:val="22"/>
          <w:szCs w:val="22"/>
        </w:rPr>
        <w:t xml:space="preserve"> 15 </w:t>
      </w:r>
      <w:r>
        <w:rPr>
          <w:rFonts w:cs="Times New Roman"/>
          <w:sz w:val="22"/>
          <w:szCs w:val="22"/>
        </w:rPr>
        <w:t>граду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200 </w:t>
      </w:r>
      <w:r>
        <w:rPr>
          <w:rFonts w:cs="Times New Roman"/>
          <w:sz w:val="22"/>
          <w:szCs w:val="22"/>
        </w:rPr>
        <w:t>солне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спуб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гу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со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и 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еб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ш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стиг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километровой высо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чай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ш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ба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Ульген</w:t>
      </w:r>
      <w:r>
        <w:rPr>
          <w:sz w:val="22"/>
          <w:szCs w:val="22"/>
        </w:rPr>
        <w:t xml:space="preserve"> (4041 </w:t>
      </w:r>
      <w:r>
        <w:rPr>
          <w:rFonts w:cs="Times New Roman"/>
          <w:sz w:val="22"/>
          <w:szCs w:val="22"/>
        </w:rPr>
        <w:t>метр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е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и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 стр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ину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ли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зывают удивл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ая стр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8700 </w:t>
      </w:r>
      <w:r>
        <w:rPr>
          <w:rFonts w:cs="Times New Roman"/>
          <w:sz w:val="22"/>
          <w:szCs w:val="22"/>
        </w:rPr>
        <w:t>квадра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 господствуют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ла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бтроп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ущих доли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мер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ол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2000-</w:t>
      </w:r>
      <w:r>
        <w:rPr>
          <w:rFonts w:cs="Times New Roman"/>
          <w:sz w:val="22"/>
          <w:szCs w:val="22"/>
        </w:rPr>
        <w:t>метр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л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3 </w:t>
      </w:r>
      <w:r>
        <w:rPr>
          <w:rFonts w:cs="Times New Roman"/>
          <w:sz w:val="22"/>
          <w:szCs w:val="22"/>
        </w:rPr>
        <w:t>киломе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ных снег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тр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разнообраз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пень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гантской лестн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трусов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о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гра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та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б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овые ле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ьпий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коне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ительност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бха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олет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солю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е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жи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 соз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ков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Продолж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прия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д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ы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ицат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си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оров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бодр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 мес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я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Полож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и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ица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видно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50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3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ожите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но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ют абхаз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в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 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асг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ч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бха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и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— 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уде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имля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зантийц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уро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ва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у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могуществ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зем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евател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ра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ств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жденн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ботител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и связ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 э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а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м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и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тесн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ру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у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астополи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е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ыт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ч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ле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хум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рев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жестран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брос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ы 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ласурск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ли Вели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ск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е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яже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ец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ыче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ливше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зв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 Суху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1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агодаря Росс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вобод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ец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му акти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ств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етельного кня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леш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рвашид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фа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0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т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ужд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н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ия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р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жоникидз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бхаз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ержав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ктябрь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е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у</w:t>
      </w:r>
      <w:r>
        <w:rPr>
          <w:sz w:val="22"/>
          <w:szCs w:val="22"/>
        </w:rPr>
        <w:t xml:space="preserve">. 6 </w:t>
      </w:r>
      <w:r>
        <w:rPr>
          <w:rFonts w:cs="Times New Roman"/>
          <w:sz w:val="22"/>
          <w:szCs w:val="22"/>
        </w:rPr>
        <w:t>апреля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згла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я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и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ев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б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4 </w:t>
      </w:r>
      <w:r>
        <w:rPr>
          <w:rFonts w:cs="Times New Roman"/>
          <w:sz w:val="22"/>
          <w:szCs w:val="22"/>
        </w:rPr>
        <w:t>марта</w:t>
      </w:r>
      <w:r>
        <w:rPr>
          <w:sz w:val="22"/>
          <w:szCs w:val="22"/>
        </w:rPr>
        <w:t xml:space="preserve"> 192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ии при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еграфир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у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л судьб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ого на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ляд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д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и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ал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ло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рамотной 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т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вету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бтроп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лош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мо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р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ства кр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ж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ронут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рв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 приближа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х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еле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у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 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жиг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омин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ич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люмина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чтах корабля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пло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ругл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варт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вину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р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Н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р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я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р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 друга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еприимств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лед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д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ов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ткрой дв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жие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хум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ах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ю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с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надц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яце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ивительно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ц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ь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м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Келасур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чеви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хум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зы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</w:t>
      </w:r>
      <w:r>
        <w:rPr>
          <w:sz w:val="22"/>
          <w:szCs w:val="22"/>
        </w:rPr>
        <w:t xml:space="preserve"> 300 </w:t>
      </w:r>
      <w:r>
        <w:rPr>
          <w:rFonts w:cs="Times New Roman"/>
          <w:sz w:val="22"/>
          <w:szCs w:val="22"/>
        </w:rPr>
        <w:t>гекта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вказского побережь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ь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нол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пари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вкалип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т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в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о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 цве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чают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е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лат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мозы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о иск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ос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сю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а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имо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альба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ов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 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р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народ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цве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я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т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шед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таве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об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лужи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щийся вбли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тан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верн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пендикуля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т 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ерномор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тан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 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а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йденного</w:t>
      </w:r>
      <w:r>
        <w:rPr>
          <w:sz w:val="22"/>
          <w:szCs w:val="22"/>
        </w:rPr>
        <w:t>?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тан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повторим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таническим са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омне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огащ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шир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н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азыва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сколько живопис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ухум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тан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4 </w:t>
      </w:r>
      <w:r>
        <w:rPr>
          <w:rFonts w:cs="Times New Roman"/>
          <w:sz w:val="22"/>
          <w:szCs w:val="22"/>
        </w:rPr>
        <w:t>гекта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1000 </w:t>
      </w:r>
      <w:r>
        <w:rPr>
          <w:rFonts w:cs="Times New Roman"/>
          <w:sz w:val="22"/>
          <w:szCs w:val="22"/>
        </w:rPr>
        <w:t>ви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тар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стоянных жильцов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ча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красно осво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еприи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иктовые дзелк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шед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и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жи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ивших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ш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ас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квой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ав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цунд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утаперчев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емлянич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юльпан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я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кой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Поч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 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и»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Это лак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ль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саться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но ядови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з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ьез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ог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а при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тверж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и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кир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манчива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 поль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омненн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ка полу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елю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0 </w:t>
      </w:r>
      <w:r>
        <w:rPr>
          <w:rFonts w:cs="Times New Roman"/>
          <w:sz w:val="22"/>
          <w:szCs w:val="22"/>
        </w:rPr>
        <w:t>году отме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би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т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ед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ойд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т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дто копь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нз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мбук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ом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и троп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риз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содерж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анжере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тус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елик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ар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олотис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мб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ругие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ход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се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 интересн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луб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вшин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дя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ктория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г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огром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ь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ержива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уз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50 </w:t>
      </w:r>
      <w:r>
        <w:rPr>
          <w:rFonts w:cs="Times New Roman"/>
          <w:sz w:val="22"/>
          <w:szCs w:val="22"/>
        </w:rPr>
        <w:t>килограм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в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астливчикам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тан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 Л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ули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кспон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скаж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 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ад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оскури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редшественн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ю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Диоскурия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«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нецов»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х свя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ци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за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ч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Археол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тошны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уда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обескуражи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ста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ни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ло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вадц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ис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</w:t>
      </w:r>
      <w:r>
        <w:rPr>
          <w:sz w:val="22"/>
          <w:szCs w:val="22"/>
        </w:rPr>
        <w:t xml:space="preserve"> 25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25 </w:t>
      </w:r>
      <w:r>
        <w:rPr>
          <w:rFonts w:cs="Times New Roman"/>
          <w:sz w:val="22"/>
          <w:szCs w:val="22"/>
        </w:rPr>
        <w:t>ве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деля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оскур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ч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чезну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иоску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 учены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рхеолог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тор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кусствове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 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рвашидз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е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гад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ла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лаз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  <w:t>В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ЗАПИСНУЮ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  <w:t>КНИЖКУ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  <w:t>ТУРИСТА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Абхаз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СС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ходи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а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узин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т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циалистиче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спублик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Занимает площад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8700 </w:t>
      </w:r>
      <w:r>
        <w:rPr>
          <w:rFonts w:cs="Times New Roman"/>
          <w:sz w:val="16"/>
          <w:szCs w:val="16"/>
        </w:rPr>
        <w:t>кв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илометров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асе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500 </w:t>
      </w:r>
      <w:r>
        <w:rPr>
          <w:rFonts w:cs="Times New Roman"/>
          <w:sz w:val="16"/>
          <w:szCs w:val="16"/>
        </w:rPr>
        <w:t>тысяч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ловек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овет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ла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ы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возглашена</w:t>
      </w:r>
      <w:r>
        <w:rPr>
          <w:sz w:val="16"/>
          <w:szCs w:val="16"/>
        </w:rPr>
        <w:t xml:space="preserve"> 6 </w:t>
      </w:r>
      <w:r>
        <w:rPr>
          <w:rFonts w:cs="Times New Roman"/>
          <w:sz w:val="16"/>
          <w:szCs w:val="16"/>
        </w:rPr>
        <w:t>апреля</w:t>
      </w:r>
      <w:r>
        <w:rPr>
          <w:sz w:val="16"/>
          <w:szCs w:val="16"/>
        </w:rPr>
        <w:t xml:space="preserve"> 1918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кончатель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 xml:space="preserve">установлена </w:t>
      </w:r>
      <w:r>
        <w:rPr>
          <w:sz w:val="16"/>
          <w:szCs w:val="16"/>
        </w:rPr>
        <w:t xml:space="preserve">4 </w:t>
      </w:r>
      <w:r>
        <w:rPr>
          <w:rFonts w:cs="Times New Roman"/>
          <w:sz w:val="16"/>
          <w:szCs w:val="16"/>
        </w:rPr>
        <w:t>марта</w:t>
      </w:r>
      <w:r>
        <w:rPr>
          <w:sz w:val="16"/>
          <w:szCs w:val="16"/>
        </w:rPr>
        <w:t xml:space="preserve"> 1921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Граничи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вер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запа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раснодар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рае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вер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рачаев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Черкес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втоном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астью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юг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восток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 Зугдидск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йон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узин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СР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Гор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ерши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бхазс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ьп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Домбей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Ульг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4.040 </w:t>
      </w:r>
      <w:r>
        <w:rPr>
          <w:rFonts w:cs="Times New Roman"/>
          <w:sz w:val="16"/>
          <w:szCs w:val="16"/>
        </w:rPr>
        <w:t>метр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ванд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3983 </w:t>
      </w:r>
      <w:r>
        <w:rPr>
          <w:rFonts w:cs="Times New Roman"/>
          <w:sz w:val="16"/>
          <w:szCs w:val="16"/>
        </w:rPr>
        <w:t>метр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Белала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3913 </w:t>
      </w:r>
      <w:r>
        <w:rPr>
          <w:rFonts w:cs="Times New Roman"/>
          <w:sz w:val="16"/>
          <w:szCs w:val="16"/>
        </w:rPr>
        <w:t>метр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Эрцах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3859 </w:t>
      </w:r>
      <w:r>
        <w:rPr>
          <w:rFonts w:cs="Times New Roman"/>
          <w:sz w:val="16"/>
          <w:szCs w:val="16"/>
        </w:rPr>
        <w:t>метро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ару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3795 </w:t>
      </w:r>
      <w:r>
        <w:rPr>
          <w:rFonts w:cs="Times New Roman"/>
          <w:sz w:val="16"/>
          <w:szCs w:val="16"/>
        </w:rPr>
        <w:t>метров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рупнейш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зыб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до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умист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еласур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окв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Абхаз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анови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сесоюз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дравницей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ы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рритор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спубли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ме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ыше</w:t>
      </w:r>
      <w:r>
        <w:rPr>
          <w:sz w:val="16"/>
          <w:szCs w:val="16"/>
        </w:rPr>
        <w:t xml:space="preserve"> 60 </w:t>
      </w:r>
      <w:r>
        <w:rPr>
          <w:rFonts w:cs="Times New Roman"/>
          <w:sz w:val="16"/>
          <w:szCs w:val="16"/>
        </w:rPr>
        <w:t>санаторие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есколь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уристск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аз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сполаг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крас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урорт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агр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удаут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ов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фо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ульрипш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ног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угие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На территор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спубли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крыт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100 </w:t>
      </w:r>
      <w:r>
        <w:rPr>
          <w:rFonts w:cs="Times New Roman"/>
          <w:sz w:val="16"/>
          <w:szCs w:val="16"/>
        </w:rPr>
        <w:t>целебных минераль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точников</w:t>
      </w:r>
      <w:r>
        <w:rPr>
          <w:sz w:val="16"/>
          <w:szCs w:val="16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бхаз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целеб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лимат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спублик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жива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3 </w:t>
      </w:r>
      <w:r>
        <w:rPr>
          <w:rFonts w:cs="Times New Roman"/>
          <w:sz w:val="16"/>
          <w:szCs w:val="16"/>
        </w:rPr>
        <w:t>тысяч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лове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зрас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100 </w:t>
      </w:r>
      <w:r>
        <w:rPr>
          <w:rFonts w:cs="Times New Roman"/>
          <w:sz w:val="16"/>
          <w:szCs w:val="16"/>
        </w:rPr>
        <w:t>лет 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арше</w:t>
      </w:r>
      <w:r>
        <w:rPr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олиц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бхаз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ху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еду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бывать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ощад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нин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Здес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ходи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авительст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мятни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нину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сударственн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узе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бхаз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нина</w:t>
      </w:r>
      <w:r>
        <w:rPr>
          <w:sz w:val="16"/>
          <w:szCs w:val="16"/>
        </w:rPr>
        <w:t>, 20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Совету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ети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отаниче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д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вхо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ядом 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узеем</w:t>
      </w:r>
      <w:r>
        <w:rPr>
          <w:sz w:val="16"/>
          <w:szCs w:val="16"/>
        </w:rPr>
        <w:t>)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Кром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мятни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енин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ху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хо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 Ботаниче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ад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танов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амятни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вому Председател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нарко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бхаз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стор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а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коба</w:t>
      </w:r>
      <w:r>
        <w:rPr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квере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ни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го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ирова</w:t>
      </w:r>
      <w:r>
        <w:rPr>
          <w:sz w:val="16"/>
          <w:szCs w:val="16"/>
        </w:rPr>
        <w:t xml:space="preserve">) </w:t>
      </w:r>
      <w:r>
        <w:rPr>
          <w:rFonts w:cs="Times New Roman"/>
          <w:sz w:val="16"/>
          <w:szCs w:val="16"/>
        </w:rPr>
        <w:t>ряд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 филармоние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ранит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нумен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родному поэт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митр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улиа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скульпт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ухадзе</w:t>
      </w:r>
      <w:r>
        <w:rPr>
          <w:sz w:val="16"/>
          <w:szCs w:val="16"/>
        </w:rPr>
        <w:t xml:space="preserve">). </w:t>
      </w:r>
      <w:r>
        <w:rPr>
          <w:rFonts w:cs="Times New Roman"/>
          <w:sz w:val="16"/>
          <w:szCs w:val="16"/>
        </w:rPr>
        <w:t>Пройди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лиц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авчадзе</w:t>
      </w:r>
      <w:r>
        <w:rPr>
          <w:sz w:val="16"/>
          <w:szCs w:val="16"/>
        </w:rPr>
        <w:t xml:space="preserve">, 37. </w:t>
      </w:r>
      <w:r>
        <w:rPr>
          <w:rFonts w:cs="Times New Roman"/>
          <w:sz w:val="16"/>
          <w:szCs w:val="16"/>
        </w:rPr>
        <w:t>Т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ои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тор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жи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эт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мечатель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ловек</w:t>
      </w:r>
      <w:r>
        <w:rPr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спек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уставе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сударстве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 xml:space="preserve">театр </w:t>
      </w:r>
      <w:r>
        <w:rPr>
          <w:sz w:val="16"/>
          <w:szCs w:val="16"/>
        </w:rPr>
        <w:t>(</w:t>
      </w:r>
      <w:r>
        <w:rPr>
          <w:rFonts w:cs="Times New Roman"/>
          <w:sz w:val="16"/>
          <w:szCs w:val="16"/>
        </w:rPr>
        <w:t>архитект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Чхиквадзе</w:t>
      </w:r>
      <w:r>
        <w:rPr>
          <w:sz w:val="16"/>
          <w:szCs w:val="16"/>
        </w:rPr>
        <w:t xml:space="preserve">), </w:t>
      </w:r>
      <w:r>
        <w:rPr>
          <w:rFonts w:cs="Times New Roman"/>
          <w:sz w:val="16"/>
          <w:szCs w:val="16"/>
        </w:rPr>
        <w:t>науч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исследователь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ститу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тор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ме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Гули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остиница «Абхазия»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архитект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Щуко</w:t>
      </w:r>
      <w:r>
        <w:rPr>
          <w:sz w:val="16"/>
          <w:szCs w:val="16"/>
        </w:rPr>
        <w:t xml:space="preserve">). </w:t>
      </w:r>
      <w:r>
        <w:rPr>
          <w:rFonts w:cs="Times New Roman"/>
          <w:sz w:val="16"/>
          <w:szCs w:val="16"/>
        </w:rPr>
        <w:t>Экскурс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ху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ят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ончи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ухум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ре</w:t>
      </w:r>
      <w:r>
        <w:rPr>
          <w:sz w:val="16"/>
          <w:szCs w:val="16"/>
        </w:rPr>
        <w:t xml:space="preserve"> (201 </w:t>
      </w:r>
      <w:r>
        <w:rPr>
          <w:rFonts w:cs="Times New Roman"/>
          <w:sz w:val="16"/>
          <w:szCs w:val="16"/>
        </w:rPr>
        <w:t>мет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ровн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ря</w:t>
      </w:r>
      <w:r>
        <w:rPr>
          <w:sz w:val="16"/>
          <w:szCs w:val="16"/>
        </w:rPr>
        <w:t>)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457575" cy="30670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унзе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609975" cy="30384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638550" cy="278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648075" cy="25431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зья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томнике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95625" cy="4524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к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533775" cy="28003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ино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билиси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648075" cy="25717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400425" cy="2847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див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ру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мене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ел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нча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фо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у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уд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кац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бо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допров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ти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рамо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гроб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к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иоску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чез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астроф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епенного опуск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 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ает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т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з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в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 продол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н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ой степ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тно 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п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в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ежевымыт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ест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а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уск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ь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ж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леанд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шист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ом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нол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о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куп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отли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и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ии зеле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вето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в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остл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нов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тр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да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ав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д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таис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им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ш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любл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 xml:space="preserve">ч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ля пешех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аль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опар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ющий</w:t>
      </w:r>
      <w:r>
        <w:rPr>
          <w:sz w:val="22"/>
          <w:szCs w:val="22"/>
        </w:rPr>
        <w:t xml:space="preserve"> 32 </w:t>
      </w:r>
      <w:r>
        <w:rPr>
          <w:rFonts w:cs="Times New Roman"/>
          <w:sz w:val="22"/>
          <w:szCs w:val="22"/>
        </w:rPr>
        <w:t>гекта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т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 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ш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ора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роб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е в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ук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Псоу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Твиш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д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суще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и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 отме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ен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д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тверж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ор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у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х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шку арома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ф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подал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я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ши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сей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онт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ют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и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з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ед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леп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д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пец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леч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тды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н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ло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й 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е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зья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томник 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еримент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олог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терап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иц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ухум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зья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том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 объяс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влова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т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тного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еримент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зья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жай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ствен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атом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изиологиче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у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и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боратор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ни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бора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вной дея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рохирург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зьян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ог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ств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ректир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з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Сотруд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бора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продел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ери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перкен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з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га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рой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зья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ч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р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ьяко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ис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манчева пол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ери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об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схо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оле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о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з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ю обезь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рохирург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егчено прове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аций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з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ов «служения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зья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ье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зьянника с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зья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 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ь с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зь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у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 сто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е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е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п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пособ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 в</w:t>
      </w:r>
      <w:r>
        <w:rPr>
          <w:sz w:val="22"/>
          <w:szCs w:val="22"/>
        </w:rPr>
        <w:t xml:space="preserve"> 15 </w:t>
      </w:r>
      <w:r>
        <w:rPr>
          <w:rFonts w:cs="Times New Roman"/>
          <w:sz w:val="22"/>
          <w:szCs w:val="22"/>
        </w:rPr>
        <w:t>обезь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о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естел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ез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ж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том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ми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лифорни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том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т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арбара просуществ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ем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ме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ери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ухум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раздн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окалет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ав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за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преодоли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ро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зимы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Содерж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ы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ьерах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ство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м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ельцев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жунглей</w:t>
      </w:r>
      <w:r>
        <w:rPr>
          <w:sz w:val="22"/>
          <w:szCs w:val="22"/>
        </w:rPr>
        <w:t>?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ад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том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жива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тные гиб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ье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уживали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езь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м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ыск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ю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штек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ф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окола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лыми булоч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помогал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венц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ес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ти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том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мадр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у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с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д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ебят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 питом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руд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алил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лег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ос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т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возмож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ощ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ех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 че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леб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пе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ство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имостойких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зь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дившую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вра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з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ежинкой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гулив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ь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лащеносных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а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ш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в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ндри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финк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ивля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маснич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се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тыше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жа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ктат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 наказ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у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взгля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я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езья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ред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игна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згля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 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им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 друг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нсти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еримент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олог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един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у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образ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номной республ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ют</w:t>
      </w:r>
      <w:r>
        <w:rPr>
          <w:sz w:val="22"/>
          <w:szCs w:val="22"/>
        </w:rPr>
        <w:t xml:space="preserve"> 24 </w:t>
      </w:r>
      <w:r>
        <w:rPr>
          <w:rFonts w:cs="Times New Roman"/>
          <w:sz w:val="22"/>
          <w:szCs w:val="22"/>
        </w:rPr>
        <w:t>исследовате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дагог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д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их шко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дагог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треб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дагогах 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500 </w:t>
      </w:r>
      <w:r>
        <w:rPr>
          <w:rFonts w:cs="Times New Roman"/>
          <w:sz w:val="22"/>
          <w:szCs w:val="22"/>
        </w:rPr>
        <w:t>шко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у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у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юще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устри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хозяй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ум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 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ер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а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литера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н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лашара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«Свет»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в мес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тель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ских писа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ц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ита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ие 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и Дмит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ли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ав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ли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урнали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архитект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гнула в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а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ная стр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с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ло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рамотны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экзотику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я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фей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вчо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осточных» това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зе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иблиотек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нев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ин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уще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я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огуб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дел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енной 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ба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тации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«Опы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б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ос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обор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ос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ер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д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ч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я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уждении вопро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и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ж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нужн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о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й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фейню»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л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фей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а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б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небрег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фейн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й 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ф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ф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ятно про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ш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ф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ж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ой 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95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хиквадзе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ниш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ргий Эриста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а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хишви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ха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иашви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э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джанишви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дест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с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чб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ти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ло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в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дев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атург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телло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кспи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Ревизор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го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ущест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новку пье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дер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рси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рова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адьб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ком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атур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ули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чб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ертуаре прои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атур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ьз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оло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пинк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И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бхазец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магу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Пес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т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р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н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ти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ловодье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лакур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жу солнце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умкад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ордкипанидз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о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ли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с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ж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р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инской С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уб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спандр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грб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убинидз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вгакадз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служ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с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с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писа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бхаз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бы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наком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армо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ь нар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судар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тра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кес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тра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т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це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ч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8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нар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гре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т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 Достои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по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перь 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ыск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и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олог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естностя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ля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 Лен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и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льрипш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оп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ющего</w:t>
      </w:r>
      <w:r>
        <w:rPr>
          <w:sz w:val="22"/>
          <w:szCs w:val="22"/>
        </w:rPr>
        <w:t xml:space="preserve"> 75 </w:t>
      </w:r>
      <w:r>
        <w:rPr>
          <w:rFonts w:cs="Times New Roman"/>
          <w:sz w:val="22"/>
          <w:szCs w:val="22"/>
        </w:rPr>
        <w:t>гекта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ирургическ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лини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иагност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нтгено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лектросветолечеб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 кабинет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славились 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еб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кварчельские терм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дваха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ер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д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лечебн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рор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кли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нсиона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сенале климатоле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 сухум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яж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ав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а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бли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ы «Синоп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езд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омитель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агоустраивать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астется курор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четающих свой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халту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цест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еб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нсиона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емпинг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билис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уп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р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яну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винут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р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вокзал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к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примечательност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а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нов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млян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 протя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днок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аивала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ар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щ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юрь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рджоникидз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гош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жанджга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оп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нтере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примеча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ок ц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выш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чной 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иноп»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юскинц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тырехуго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ят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с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приступ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ном от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ы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лет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тролир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ю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 стор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щ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ва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дучи соедин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охран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ед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ру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ьц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о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бтроп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та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дари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щ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амене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д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й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ирается н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щика жел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ба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тац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ба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ращ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ногра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фи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ас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итрусовые</w:t>
      </w:r>
      <w:r>
        <w:rPr>
          <w:sz w:val="22"/>
          <w:szCs w:val="22"/>
        </w:rPr>
        <w:t>. (</w:t>
      </w:r>
      <w:r>
        <w:rPr>
          <w:rFonts w:cs="Times New Roman"/>
          <w:sz w:val="22"/>
          <w:szCs w:val="22"/>
        </w:rPr>
        <w:t>Кст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енщина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урист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езынтере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н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гото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сми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ского с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ш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н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щ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сми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ия</w:t>
      </w:r>
      <w:r>
        <w:rPr>
          <w:sz w:val="22"/>
          <w:szCs w:val="22"/>
        </w:rPr>
        <w:t>...)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лов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елыва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бтроп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ндари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щ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кину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кта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тным абхаз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и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жа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у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сою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кци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бтроп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и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следовате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бтроп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трусов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би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ышения урожай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даринового дер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ир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750 </w:t>
      </w:r>
      <w:r>
        <w:rPr>
          <w:rFonts w:cs="Times New Roman"/>
          <w:sz w:val="22"/>
          <w:szCs w:val="22"/>
        </w:rPr>
        <w:t>плод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ранже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тации цитрусов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и гекта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32 </w:t>
      </w:r>
      <w:r>
        <w:rPr>
          <w:rFonts w:cs="Times New Roman"/>
          <w:sz w:val="22"/>
          <w:szCs w:val="22"/>
        </w:rPr>
        <w:t>гект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укт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ед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доносят перс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ж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сли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м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ал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ль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мышл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лето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га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е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ксу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ква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чел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ру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8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 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о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кварчел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хт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ло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вки уг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г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ханизиров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щел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брошена кана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преры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у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гонетк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(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кварчельским угле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ласур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же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е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оженная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у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гиб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 Абх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160 </w:t>
      </w:r>
      <w:r>
        <w:rPr>
          <w:rFonts w:cs="Times New Roman"/>
          <w:sz w:val="22"/>
          <w:szCs w:val="22"/>
        </w:rPr>
        <w:t>километ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гур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еч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ремя сдел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ерег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лност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 укрепл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ле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чез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ласу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квы 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ом ущел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летский м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це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мотр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и Дранд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з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хи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ов В</w:t>
      </w:r>
      <w:r>
        <w:rPr>
          <w:sz w:val="22"/>
          <w:szCs w:val="22"/>
        </w:rPr>
        <w:t xml:space="preserve"> 196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т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еле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кви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тыми обры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ия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к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а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 величе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ем Леон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ро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е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рвашид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ь 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ервашидз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примечательн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и</w:t>
      </w:r>
      <w:r>
        <w:rPr>
          <w:sz w:val="22"/>
          <w:szCs w:val="22"/>
        </w:rPr>
        <w:t xml:space="preserve"> - </w:t>
      </w:r>
      <w:r>
        <w:rPr>
          <w:rFonts w:cs="Times New Roman"/>
          <w:sz w:val="22"/>
          <w:szCs w:val="22"/>
        </w:rPr>
        <w:t>Чло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ктит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ще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рскил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щер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рски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об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ете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у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у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аст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бу 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оу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ще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щ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о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т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щ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бывае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ар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ы озаряю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вис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кт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я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стре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гм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очные двор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ч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ми занавес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ч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пиров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ну пещ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н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Потолки» 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гают</w:t>
      </w:r>
      <w:r>
        <w:rPr>
          <w:sz w:val="22"/>
          <w:szCs w:val="22"/>
        </w:rPr>
        <w:t xml:space="preserve"> 40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бр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о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щ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л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а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ож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ще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ар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ир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ластун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б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а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г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 свеч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ц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ко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адником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е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легчившие досту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ло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щ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ь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 полаг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жды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д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ортаж из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пропа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леолог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ож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ган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гми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ш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ние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е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 освещ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ры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м круж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елет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е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ант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ричу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счерпае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акопий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асть»</w:t>
      </w:r>
      <w:r>
        <w:rPr>
          <w:sz w:val="22"/>
          <w:szCs w:val="22"/>
        </w:rPr>
        <w:t xml:space="preserve">.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бли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ф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леологи 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граф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хуш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гратио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ясни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акорий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щ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зе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у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196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ед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стилась т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леолог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здесу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документалис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ту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акоп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ся</w:t>
      </w:r>
      <w:r>
        <w:rPr>
          <w:sz w:val="22"/>
          <w:szCs w:val="22"/>
        </w:rPr>
        <w:t xml:space="preserve"> 48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щ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ник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 подземел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л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ут строите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ник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щ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уп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примеча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ыма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хорский перева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щель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д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ыч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жи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окруж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ы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навис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мра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щель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рк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ных оз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умру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ш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шит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щ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ремя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п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леп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е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д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ременами до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сной скал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коне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 дости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х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а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огром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м доступ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еб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м 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о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ухум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ыва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ми ландшаф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рмониру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ющ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нда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коп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 воздви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 1942 </w:t>
      </w:r>
      <w:r>
        <w:rPr>
          <w:rFonts w:cs="Times New Roman"/>
          <w:sz w:val="22"/>
          <w:szCs w:val="22"/>
        </w:rPr>
        <w:t>ги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а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упный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пере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доступ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лер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чищ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о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громл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ьпийских луг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шис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ьпийские дивиз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рос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щ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гл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н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х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правляющий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 * *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 пропл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и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мен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ира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 на</w:t>
      </w:r>
      <w:r>
        <w:rPr>
          <w:sz w:val="22"/>
          <w:szCs w:val="22"/>
        </w:rPr>
        <w:t xml:space="preserve"> 150 </w:t>
      </w:r>
      <w:r>
        <w:rPr>
          <w:rFonts w:cs="Times New Roman"/>
          <w:sz w:val="22"/>
          <w:szCs w:val="22"/>
        </w:rPr>
        <w:t>километ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оходи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ота Колхи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ущую доли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дород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з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бразов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и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уп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ч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 использ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топ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ществ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 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ле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о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станавл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птивый нр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зд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в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рус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на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у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дор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уск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оз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та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и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тру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ук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 вывоз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 гран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лоп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ду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ганце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атур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иату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д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стр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ссии господ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ррим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цесс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оз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ду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ы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ищн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луата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сс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квидиров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д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т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механизированное предприят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ерж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л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 благоустр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овиков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м 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иоактивных в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БАТУМИ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ецкой гран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кта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уб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 Батум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а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Чай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а стра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жа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но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е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чн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и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ограф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ясн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родите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20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 существов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редел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нахо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исхо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оводной бух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на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ц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а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вшат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ебт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знаком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ограф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е 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ведческом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ну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олюби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досло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 зар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из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никнов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ч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ведческого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жингардзе</w:t>
      </w:r>
      <w:r>
        <w:rPr>
          <w:sz w:val="22"/>
          <w:szCs w:val="22"/>
        </w:rPr>
        <w:t xml:space="preserve">, 4)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джар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вл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руз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и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ш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 Бату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ек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им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гвис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ат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инск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ошло Бато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рев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роди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памя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плаватели пуск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ас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а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и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б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ов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с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лино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кст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к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атус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лубокий»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ти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 аргонавт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ыта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й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шеб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и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и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оло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но»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Ни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ч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вер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ф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е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ду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ргонавтам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ав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ить 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ра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оло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но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ьные ц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ор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ч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чевно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оно хлебавш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хватч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нуж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ж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в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лебнуть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черно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еждал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атус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на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еный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изо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м 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м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ыче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ыхну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 импера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паси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роб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 событ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не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стория» Таци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паси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жарию при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а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ориг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о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300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джа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и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вл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риста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 вре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инское просвещ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терату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кусств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ой с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гущ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ч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скую бух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жа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едываются турк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ельджу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жар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 поработи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р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ирили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титурец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дительное дви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187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оеди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жа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у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жиг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246 </w:t>
      </w:r>
      <w:r>
        <w:rPr>
          <w:rFonts w:cs="Times New Roman"/>
          <w:sz w:val="22"/>
          <w:szCs w:val="22"/>
        </w:rPr>
        <w:t>дом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руж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муч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оходим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о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ка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бол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ад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яр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уре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ар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ед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жа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ячо встрет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оедин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 Аджа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оеди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и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и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стан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допров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щ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 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т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 меняла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о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рузин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на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от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у назв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й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 ни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отил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об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и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били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клад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росинопро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яженностью</w:t>
      </w:r>
      <w:r>
        <w:rPr>
          <w:sz w:val="22"/>
          <w:szCs w:val="22"/>
        </w:rPr>
        <w:t xml:space="preserve"> 895 </w:t>
      </w:r>
      <w:r>
        <w:rPr>
          <w:rFonts w:cs="Times New Roman"/>
          <w:sz w:val="22"/>
          <w:szCs w:val="22"/>
        </w:rPr>
        <w:t>километ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ак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лыну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ым цен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ь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авказье</w:t>
      </w:r>
      <w:r>
        <w:rPr>
          <w:sz w:val="22"/>
          <w:szCs w:val="22"/>
        </w:rPr>
        <w:t xml:space="preserve">. 11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тшиль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нташ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ним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ас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 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на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 Револю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мещ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ького</w:t>
      </w:r>
      <w:r>
        <w:rPr>
          <w:sz w:val="22"/>
          <w:szCs w:val="22"/>
        </w:rPr>
        <w:t xml:space="preserve">, 8). </w:t>
      </w:r>
      <w:r>
        <w:rPr>
          <w:rFonts w:cs="Times New Roman"/>
          <w:sz w:val="22"/>
          <w:szCs w:val="22"/>
        </w:rPr>
        <w:t>Оно по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жавахишви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ыш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 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гл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ьб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олюб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ных револю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е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исходи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ч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Аджа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бразов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исшед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кспон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л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из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мокра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аст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емонстрации</w:t>
      </w:r>
      <w:r>
        <w:rPr>
          <w:sz w:val="22"/>
          <w:szCs w:val="22"/>
        </w:rPr>
        <w:t xml:space="preserve"> 190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ви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 полит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ябре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оруж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х Росс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уп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 весной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веркали турец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ы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л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ен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 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й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глийские в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периал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1919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ез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Батуми </w:t>
      </w:r>
      <w:r>
        <w:rPr>
          <w:sz w:val="22"/>
          <w:szCs w:val="22"/>
        </w:rPr>
        <w:t xml:space="preserve">337,5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рь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нтер</w:t>
      </w:r>
      <w:r>
        <w:rPr>
          <w:sz w:val="22"/>
          <w:szCs w:val="22"/>
        </w:rPr>
        <w:t>в</w:t>
      </w:r>
      <w:r>
        <w:rPr>
          <w:rFonts w:cs="Times New Roman"/>
          <w:sz w:val="22"/>
          <w:szCs w:val="22"/>
        </w:rPr>
        <w:t>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м 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 б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ов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ев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жест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авл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нгли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дно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ен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вуч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юрь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союзных дея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жар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и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англий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ду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сходя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идар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йскими пролетари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юле</w:t>
      </w:r>
      <w:r>
        <w:rPr>
          <w:sz w:val="22"/>
          <w:szCs w:val="22"/>
        </w:rPr>
        <w:t xml:space="preserve"> 192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 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ь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кал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а 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рж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мосфе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нглич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ор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ты Батум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брос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и крепо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д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ез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уп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 меньшевист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х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ыхало пла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руж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наступил </w:t>
      </w:r>
      <w:r>
        <w:rPr>
          <w:sz w:val="22"/>
          <w:szCs w:val="22"/>
        </w:rPr>
        <w:t xml:space="preserve">18 </w:t>
      </w:r>
      <w:r>
        <w:rPr>
          <w:rFonts w:cs="Times New Roman"/>
          <w:sz w:val="22"/>
          <w:szCs w:val="22"/>
        </w:rPr>
        <w:t>марта</w:t>
      </w:r>
      <w:r>
        <w:rPr>
          <w:sz w:val="22"/>
          <w:szCs w:val="22"/>
        </w:rPr>
        <w:t xml:space="preserve"> 192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ньшевист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талья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ох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зну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я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жа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явлена Автоно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шедшей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АТУМИ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ЗАПИСНУЮ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  <w:t>КНИЖКУ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  <w:t>ТУРИСТА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о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бывать</w:t>
      </w:r>
      <w:r>
        <w:rPr>
          <w:sz w:val="18"/>
          <w:szCs w:val="18"/>
        </w:rPr>
        <w:t>: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стве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з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жари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у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жинчавадзе</w:t>
      </w:r>
      <w:r>
        <w:rPr>
          <w:sz w:val="18"/>
          <w:szCs w:val="18"/>
        </w:rPr>
        <w:t>, 4).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з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волюци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у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орького</w:t>
      </w:r>
      <w:r>
        <w:rPr>
          <w:sz w:val="18"/>
          <w:szCs w:val="18"/>
        </w:rPr>
        <w:t>, 8).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ор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онер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к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 Зеле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у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ян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туми</w:t>
      </w:r>
      <w:r>
        <w:rPr>
          <w:sz w:val="18"/>
          <w:szCs w:val="18"/>
        </w:rPr>
        <w:t xml:space="preserve"> .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гул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тофлот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рсиру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7 </w:t>
      </w:r>
      <w:r>
        <w:rPr>
          <w:rFonts w:cs="Times New Roman"/>
          <w:sz w:val="18"/>
          <w:szCs w:val="18"/>
        </w:rPr>
        <w:t>ут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23 </w:t>
      </w:r>
      <w:r>
        <w:rPr>
          <w:rFonts w:cs="Times New Roman"/>
          <w:sz w:val="18"/>
          <w:szCs w:val="18"/>
        </w:rPr>
        <w:t>час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ч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ые</w:t>
      </w:r>
      <w:r>
        <w:rPr>
          <w:sz w:val="18"/>
          <w:szCs w:val="18"/>
        </w:rPr>
        <w:t xml:space="preserve"> 20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30 </w:t>
      </w:r>
      <w:r>
        <w:rPr>
          <w:rFonts w:cs="Times New Roman"/>
          <w:sz w:val="18"/>
          <w:szCs w:val="18"/>
        </w:rPr>
        <w:t>мин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 Бату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ор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ахинджаур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еле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Цихисдзир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ахв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булети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м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 десятиле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ооруж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з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вер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мет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жар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упней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р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прич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варт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ке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итрусов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ба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рук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яет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а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ла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авливаются мощ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16 </w:t>
      </w:r>
      <w:r>
        <w:rPr>
          <w:rFonts w:cs="Times New Roman"/>
          <w:sz w:val="22"/>
          <w:szCs w:val="22"/>
        </w:rPr>
        <w:t>батум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ись производ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оз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рос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с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сти 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зд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еперерабатывающ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имическ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шиностроитель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достроительн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д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еперерабатыв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ы электротехн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Электрокар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Электроприбор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ск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ока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ир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одных крыль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а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б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фе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феи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трус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бин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зиров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мышл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жарии</w:t>
      </w:r>
      <w:r>
        <w:rPr>
          <w:sz w:val="22"/>
          <w:szCs w:val="22"/>
        </w:rPr>
        <w:t xml:space="preserve">, 74 </w:t>
      </w:r>
      <w:r>
        <w:rPr>
          <w:rFonts w:cs="Times New Roman"/>
          <w:sz w:val="22"/>
          <w:szCs w:val="22"/>
        </w:rPr>
        <w:t>проце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редоточ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ро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927 </w:t>
      </w:r>
      <w:r>
        <w:rPr>
          <w:rFonts w:cs="Times New Roman"/>
          <w:sz w:val="22"/>
          <w:szCs w:val="22"/>
        </w:rPr>
        <w:t>г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крат 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ш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агоустроен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н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о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оходи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от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е многоэта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я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ии субтроп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итель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цхана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шавел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ас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яд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т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ставе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раташви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ь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таис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яков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и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достроительств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ста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и 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нтурист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рхитектор 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Щусев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лет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елезнодоро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судар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ат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плицкий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ф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инджаур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те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ц 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я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 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ркамайшви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ра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аш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ельеф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ас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700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сто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й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д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це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орти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иблиоте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ых учрежд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дагог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 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тав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ульте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уд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к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и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ехн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у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реход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дагог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 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жа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о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евушек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ч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жа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 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жа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ем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евушк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джа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ю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а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а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мужчи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с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дру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следовате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абот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аи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че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твет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ла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плошност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ра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достро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л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лен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истра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уч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онер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я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йт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ь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магнол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ве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хиде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ллеи протяну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я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ют</w:t>
      </w:r>
      <w:r>
        <w:rPr>
          <w:sz w:val="22"/>
          <w:szCs w:val="22"/>
        </w:rPr>
        <w:t xml:space="preserve"> 18 </w:t>
      </w:r>
      <w:r>
        <w:rPr>
          <w:rFonts w:cs="Times New Roman"/>
          <w:sz w:val="22"/>
          <w:szCs w:val="22"/>
        </w:rPr>
        <w:t>гекта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аров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ел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ы Кавказ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еб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мо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ять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я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рж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лаз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оне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ору цар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3 </w:t>
      </w:r>
      <w:r>
        <w:rPr>
          <w:rFonts w:cs="Times New Roman"/>
          <w:sz w:val="22"/>
          <w:szCs w:val="22"/>
        </w:rPr>
        <w:t>раз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ы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ь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 кат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обил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читают 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нспорт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нуем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онер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рсир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ионер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кип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ключ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онерского возрас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зкульту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ревнуются ю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см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ктак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в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елые игры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дохну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я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прав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я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улка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л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жа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у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щему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дев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м неб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люби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зоты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люз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бтроп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п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ж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ни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ццу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вой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вейца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к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ан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й Мыс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аза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очески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адлеж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асн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ложившему 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ш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браз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ы Аджар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граф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тани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утешествен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теле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т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вигну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о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тум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тан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 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асн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инулся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кта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кта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 подар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юб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еле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 турис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ид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читай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жар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й Мы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имаю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отдели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асно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помин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оческим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Тр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р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к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б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е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Ве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оя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ле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ельси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мбу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ж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и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сские бан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уч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че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о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ктов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е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тан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след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ательскую ц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ктическую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о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б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я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тум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 разб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малай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встралий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возеланд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ксикан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 xml:space="preserve">-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американ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вропе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земномор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по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ита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руг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бтроп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авказь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бтроп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д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ел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кровищ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та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ас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ед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более </w:t>
      </w:r>
      <w:r>
        <w:rPr>
          <w:sz w:val="22"/>
          <w:szCs w:val="22"/>
        </w:rPr>
        <w:t xml:space="preserve">600 </w:t>
      </w:r>
      <w:r>
        <w:rPr>
          <w:rFonts w:cs="Times New Roman"/>
          <w:sz w:val="22"/>
          <w:szCs w:val="22"/>
        </w:rPr>
        <w:t>ви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жа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 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р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ун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т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ейок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вокад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ж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меним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ци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рителей космос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тан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гинал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ль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страли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ксика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земномо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по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итайск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ф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вле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ие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 в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лейдоскоп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ен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ч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бы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а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итель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оскош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ом Мыс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б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жа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особ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реде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ад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а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реднем </w:t>
      </w:r>
      <w:r>
        <w:rPr>
          <w:sz w:val="22"/>
          <w:szCs w:val="22"/>
        </w:rPr>
        <w:t xml:space="preserve">2000 </w:t>
      </w:r>
      <w:r>
        <w:rPr>
          <w:rFonts w:cs="Times New Roman"/>
          <w:i/>
          <w:iCs/>
          <w:sz w:val="22"/>
          <w:szCs w:val="22"/>
        </w:rPr>
        <w:t>мм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300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</w:t>
      </w:r>
      <w:r>
        <w:rPr>
          <w:sz w:val="22"/>
          <w:szCs w:val="22"/>
        </w:rPr>
        <w:t xml:space="preserve">!), </w:t>
      </w:r>
      <w:r>
        <w:rPr>
          <w:rFonts w:cs="Times New Roman"/>
          <w:sz w:val="22"/>
          <w:szCs w:val="22"/>
        </w:rPr>
        <w:t>недоверч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атист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ист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иф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фак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ям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дем до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шлемся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уч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 Бат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жа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я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ЧИТАЙТ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ЧЕРНОМОРЬЕ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ЗАПИСНУЮ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  <w:t>КНИЖКУ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  <w:t>ТУРИСТА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ляд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есс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здатель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Маяк» 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зар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ражающая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есс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ениздат 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олженко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аркисья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есс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скурс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здатель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Маяк» 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аркисья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тавнице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ли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ываю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здатель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Маяк»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18"/>
          <w:szCs w:val="18"/>
        </w:rPr>
        <w:t>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Хохряк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Юж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ре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ым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здатель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Крым»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18"/>
          <w:szCs w:val="18"/>
        </w:rPr>
        <w:t>Кры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утеводител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здатель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Крым» 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Ш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орог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ым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здательство «Крым»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18"/>
          <w:szCs w:val="18"/>
        </w:rPr>
        <w:t>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ронц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лт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здатель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Крым» 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улаков</w:t>
      </w:r>
      <w:r>
        <w:rPr>
          <w:sz w:val="18"/>
          <w:szCs w:val="18"/>
        </w:rPr>
        <w:t xml:space="preserve">. 250 </w:t>
      </w:r>
      <w:r>
        <w:rPr>
          <w:rFonts w:cs="Times New Roman"/>
          <w:sz w:val="18"/>
          <w:szCs w:val="18"/>
        </w:rPr>
        <w:t>д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н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ениздат 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ачулин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ху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офиздат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рат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ву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Бату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Европ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лим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бтроп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вла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п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 настоя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е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анжер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бтроп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ний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твержд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ством раст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р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лоща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ши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та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бтроп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жар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рат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й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олнц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лю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годовой температуре</w:t>
      </w:r>
      <w:r>
        <w:rPr>
          <w:sz w:val="22"/>
          <w:szCs w:val="22"/>
        </w:rPr>
        <w:t xml:space="preserve"> ( + 17 </w:t>
      </w:r>
      <w:r>
        <w:rPr>
          <w:rFonts w:cs="Times New Roman"/>
          <w:sz w:val="22"/>
          <w:szCs w:val="22"/>
        </w:rPr>
        <w:t>градусов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ж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у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ил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адко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ждли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154)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г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тковремен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опические ли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р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тся 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зра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де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д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хи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зн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лим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 круг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Цве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 круг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рожа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бтроп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 собир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естност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огодичн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атум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жег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27 </w:t>
      </w:r>
      <w:r>
        <w:rPr>
          <w:rFonts w:cs="Times New Roman"/>
          <w:sz w:val="22"/>
          <w:szCs w:val="22"/>
        </w:rPr>
        <w:t>санатор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а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у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ки 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хинджау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изис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зир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буле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да 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Кобуле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ал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Бат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33 </w:t>
      </w:r>
      <w:r>
        <w:rPr>
          <w:rFonts w:cs="Times New Roman"/>
          <w:sz w:val="22"/>
          <w:szCs w:val="22"/>
        </w:rPr>
        <w:t>киломе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льно ощутитель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бул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е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е дож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ух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ы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г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а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ае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Кобуле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щ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яж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б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етско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в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козернис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в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бул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вок 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лов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ф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булет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я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буле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й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 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у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ина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жарский кур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хинджаур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хинджау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биниров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нис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бора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к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бул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хис Дзир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роившихся поуют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ин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р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ыш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мести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с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дельные 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ст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еленомы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хис Дзир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 мес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жар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брежное мо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бтроп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итель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ндари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мбук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щ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дал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ину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кта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т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кв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хо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кв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накомит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гротехн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щи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ум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ханизир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о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й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быва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уск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ть арома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помн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рым сл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кв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евод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 * *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ту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эконом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орь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оя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всю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л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ху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о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мволизир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б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остопримечательность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 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СОДЕРЖАНИЕ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есса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Че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е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вастополь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Ялт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вороссийск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чи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агр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ухуми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атуми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</w:rPr>
      </w:pPr>
      <w:r>
        <w:rPr>
          <w:rFonts w:cs="Times New Roman"/>
          <w:b/>
          <w:bCs/>
        </w:rPr>
        <w:t>АРКАД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БРАМОВИЧ ГАЙВОРОН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ОДЕССА</w:t>
      </w:r>
      <w:r>
        <w:rPr>
          <w:b/>
          <w:bCs/>
          <w:sz w:val="24"/>
          <w:szCs w:val="24"/>
        </w:rPr>
        <w:t>-</w:t>
      </w:r>
      <w:r>
        <w:rPr>
          <w:rFonts w:cs="Times New Roman"/>
          <w:b/>
          <w:bCs/>
          <w:sz w:val="24"/>
          <w:szCs w:val="24"/>
        </w:rPr>
        <w:t>БАТУМИ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</w:rPr>
      </w:pPr>
      <w:r>
        <w:rPr>
          <w:rFonts w:cs="Times New Roman"/>
        </w:rPr>
        <w:t>Редактор</w:t>
      </w:r>
      <w:r>
        <w:rPr/>
        <w:t xml:space="preserve"> </w:t>
      </w:r>
      <w:r>
        <w:rPr>
          <w:rFonts w:cs="Times New Roman"/>
          <w:b/>
          <w:bCs/>
        </w:rPr>
        <w:t>К</w:t>
      </w:r>
      <w:r>
        <w:rPr>
          <w:b/>
          <w:bCs/>
        </w:rPr>
        <w:t xml:space="preserve">.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  <w:b/>
          <w:bCs/>
        </w:rPr>
        <w:t>С</w:t>
      </w:r>
      <w:r>
        <w:rPr>
          <w:rFonts w:cs="Times New Roman"/>
        </w:rPr>
        <w:t>а</w:t>
      </w:r>
      <w:r>
        <w:rPr>
          <w:rFonts w:cs="Times New Roman"/>
          <w:b/>
          <w:bCs/>
        </w:rPr>
        <w:t>р</w:t>
      </w:r>
      <w:r>
        <w:rPr>
          <w:rFonts w:cs="Times New Roman"/>
        </w:rPr>
        <w:t>кисьян</w:t>
      </w:r>
      <w:r>
        <w:rPr/>
        <w:t>.</w:t>
      </w:r>
    </w:p>
    <w:p>
      <w:pPr>
        <w:pStyle w:val="Normal"/>
        <w:ind w:firstLine="284"/>
        <w:jc w:val="center"/>
        <w:rPr>
          <w:rFonts w:cs="Times New Roman"/>
        </w:rPr>
      </w:pPr>
      <w:r>
        <w:rPr>
          <w:rFonts w:cs="Times New Roman"/>
        </w:rPr>
        <w:t>Художник</w:t>
      </w:r>
      <w:r>
        <w:rPr/>
        <w:t xml:space="preserve"> </w:t>
      </w:r>
      <w:r>
        <w:rPr>
          <w:rFonts w:cs="Times New Roman"/>
        </w:rPr>
        <w:t>Э</w:t>
      </w:r>
      <w:r>
        <w:rPr/>
        <w:t xml:space="preserve">.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Штода</w:t>
      </w:r>
      <w:r>
        <w:rPr/>
        <w:t>.</w:t>
      </w:r>
    </w:p>
    <w:p>
      <w:pPr>
        <w:pStyle w:val="Normal"/>
        <w:ind w:firstLine="284"/>
        <w:jc w:val="center"/>
        <w:rPr>
          <w:rFonts w:cs="Times New Roman"/>
        </w:rPr>
      </w:pPr>
      <w:r>
        <w:rPr>
          <w:rFonts w:cs="Times New Roman"/>
        </w:rPr>
        <w:t>Художественный</w:t>
      </w:r>
      <w:r>
        <w:rPr/>
        <w:t xml:space="preserve"> </w:t>
      </w:r>
      <w:r>
        <w:rPr>
          <w:rFonts w:cs="Times New Roman"/>
        </w:rPr>
        <w:t>редактор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Зайцев</w:t>
      </w:r>
      <w:r>
        <w:rPr/>
        <w:t>.</w:t>
      </w:r>
    </w:p>
    <w:p>
      <w:pPr>
        <w:pStyle w:val="Normal"/>
        <w:ind w:firstLine="284"/>
        <w:jc w:val="center"/>
        <w:rPr>
          <w:rFonts w:cs="Times New Roman"/>
        </w:rPr>
      </w:pPr>
      <w:r>
        <w:rPr>
          <w:rFonts w:cs="Times New Roman"/>
        </w:rPr>
        <w:t>Технический</w:t>
      </w:r>
      <w:r>
        <w:rPr/>
        <w:t xml:space="preserve"> </w:t>
      </w:r>
      <w:r>
        <w:rPr>
          <w:rFonts w:cs="Times New Roman"/>
        </w:rPr>
        <w:t>редактор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Н</w:t>
      </w:r>
      <w:r>
        <w:rPr/>
        <w:t>.</w:t>
      </w:r>
      <w:r>
        <w:rPr>
          <w:rFonts w:cs="Times New Roman"/>
        </w:rPr>
        <w:t>Молчанова</w:t>
      </w:r>
      <w:r>
        <w:rPr/>
        <w:t>.</w:t>
      </w:r>
    </w:p>
    <w:p>
      <w:pPr>
        <w:pStyle w:val="Normal"/>
        <w:ind w:firstLine="284"/>
        <w:jc w:val="center"/>
        <w:rPr>
          <w:rFonts w:cs="Times New Roman"/>
        </w:rPr>
      </w:pPr>
      <w:r>
        <w:rPr>
          <w:rFonts w:cs="Times New Roman"/>
        </w:rPr>
        <w:t>Корректор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. </w:t>
      </w:r>
      <w:r>
        <w:rPr>
          <w:rFonts w:cs="Times New Roman"/>
        </w:rPr>
        <w:t>Литинецкий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БР</w:t>
      </w:r>
      <w:r>
        <w:rPr>
          <w:sz w:val="16"/>
          <w:szCs w:val="16"/>
        </w:rPr>
        <w:t xml:space="preserve"> 07591. </w:t>
      </w:r>
      <w:r>
        <w:rPr>
          <w:rFonts w:cs="Times New Roman"/>
          <w:sz w:val="16"/>
          <w:szCs w:val="16"/>
        </w:rPr>
        <w:t>Сда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бор</w:t>
      </w:r>
      <w:r>
        <w:rPr>
          <w:sz w:val="16"/>
          <w:szCs w:val="16"/>
        </w:rPr>
        <w:t xml:space="preserve"> 25/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1967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одписа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чати</w:t>
      </w:r>
      <w:r>
        <w:rPr>
          <w:sz w:val="16"/>
          <w:szCs w:val="16"/>
        </w:rPr>
        <w:t xml:space="preserve"> 24/</w:t>
      </w:r>
      <w:r>
        <w:rPr>
          <w:sz w:val="16"/>
          <w:szCs w:val="16"/>
          <w:lang w:val="en-US"/>
        </w:rPr>
        <w:t>IV</w:t>
      </w:r>
      <w:r>
        <w:rPr>
          <w:sz w:val="16"/>
          <w:szCs w:val="16"/>
        </w:rPr>
        <w:t xml:space="preserve"> 1967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Форма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ум</w:t>
      </w:r>
      <w:r>
        <w:rPr>
          <w:sz w:val="16"/>
          <w:szCs w:val="16"/>
        </w:rPr>
        <w:t>. 70</w:t>
      </w:r>
      <w:r>
        <w:rPr>
          <w:rFonts w:cs="Times New Roman"/>
          <w:sz w:val="16"/>
          <w:szCs w:val="16"/>
        </w:rPr>
        <w:t>Х</w:t>
      </w:r>
      <w:r>
        <w:rPr>
          <w:sz w:val="16"/>
          <w:szCs w:val="16"/>
        </w:rPr>
        <w:t xml:space="preserve">90 1/32. </w:t>
      </w:r>
      <w:r>
        <w:rPr>
          <w:rFonts w:cs="Times New Roman"/>
          <w:sz w:val="16"/>
          <w:szCs w:val="16"/>
        </w:rPr>
        <w:t>Текс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печат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ипограф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умаг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1, </w:t>
      </w:r>
      <w:r>
        <w:rPr>
          <w:rFonts w:cs="Times New Roman"/>
          <w:sz w:val="16"/>
          <w:szCs w:val="16"/>
        </w:rPr>
        <w:t>вклей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 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лованной</w:t>
      </w:r>
      <w:r>
        <w:rPr>
          <w:sz w:val="16"/>
          <w:szCs w:val="16"/>
        </w:rPr>
        <w:t xml:space="preserve">;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</w:t>
      </w:r>
      <w:r>
        <w:rPr>
          <w:sz w:val="16"/>
          <w:szCs w:val="16"/>
        </w:rPr>
        <w:t xml:space="preserve">. 6,75 + </w:t>
      </w:r>
      <w:r>
        <w:rPr>
          <w:rFonts w:cs="Times New Roman"/>
          <w:sz w:val="16"/>
          <w:szCs w:val="16"/>
        </w:rPr>
        <w:t>вклейки</w:t>
      </w:r>
      <w:r>
        <w:rPr>
          <w:sz w:val="16"/>
          <w:szCs w:val="16"/>
        </w:rPr>
        <w:t xml:space="preserve"> 1,25; </w:t>
      </w:r>
      <w:r>
        <w:rPr>
          <w:rFonts w:cs="Times New Roman"/>
          <w:sz w:val="16"/>
          <w:szCs w:val="16"/>
        </w:rPr>
        <w:t>уе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</w:t>
      </w:r>
      <w:r>
        <w:rPr>
          <w:sz w:val="16"/>
          <w:szCs w:val="16"/>
        </w:rPr>
        <w:t xml:space="preserve">. 7,89 + </w:t>
      </w:r>
      <w:r>
        <w:rPr>
          <w:rFonts w:cs="Times New Roman"/>
          <w:sz w:val="16"/>
          <w:szCs w:val="16"/>
        </w:rPr>
        <w:t xml:space="preserve">вклейки </w:t>
      </w:r>
      <w:r>
        <w:rPr>
          <w:sz w:val="16"/>
          <w:szCs w:val="16"/>
        </w:rPr>
        <w:t xml:space="preserve">1,46. </w:t>
      </w:r>
      <w:r>
        <w:rPr>
          <w:rFonts w:cs="Times New Roman"/>
          <w:sz w:val="16"/>
          <w:szCs w:val="16"/>
        </w:rPr>
        <w:t>Уч</w:t>
      </w:r>
      <w:r>
        <w:rPr>
          <w:sz w:val="16"/>
          <w:szCs w:val="16"/>
        </w:rPr>
        <w:t>.-</w:t>
      </w:r>
      <w:r>
        <w:rPr>
          <w:rFonts w:cs="Times New Roman"/>
          <w:sz w:val="16"/>
          <w:szCs w:val="16"/>
        </w:rPr>
        <w:t>из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</w:t>
      </w:r>
      <w:r>
        <w:rPr>
          <w:sz w:val="16"/>
          <w:szCs w:val="16"/>
        </w:rPr>
        <w:t xml:space="preserve">. 7,7 + </w:t>
      </w:r>
      <w:r>
        <w:rPr>
          <w:rFonts w:cs="Times New Roman"/>
          <w:sz w:val="16"/>
          <w:szCs w:val="16"/>
        </w:rPr>
        <w:t>вклейки</w:t>
      </w:r>
      <w:r>
        <w:rPr>
          <w:sz w:val="16"/>
          <w:szCs w:val="16"/>
        </w:rPr>
        <w:t xml:space="preserve"> 1,26. </w:t>
      </w:r>
      <w:r>
        <w:rPr>
          <w:rFonts w:cs="Times New Roman"/>
          <w:sz w:val="16"/>
          <w:szCs w:val="16"/>
        </w:rPr>
        <w:t xml:space="preserve">Тираж </w:t>
      </w:r>
      <w:r>
        <w:rPr>
          <w:sz w:val="16"/>
          <w:szCs w:val="16"/>
        </w:rPr>
        <w:t xml:space="preserve">35 000. </w:t>
      </w:r>
      <w:r>
        <w:rPr>
          <w:rFonts w:cs="Times New Roman"/>
          <w:sz w:val="16"/>
          <w:szCs w:val="16"/>
        </w:rPr>
        <w:t>Зак</w:t>
      </w:r>
      <w:r>
        <w:rPr>
          <w:sz w:val="16"/>
          <w:szCs w:val="16"/>
        </w:rPr>
        <w:t xml:space="preserve">. 8775. </w:t>
      </w:r>
      <w:r>
        <w:rPr>
          <w:rFonts w:cs="Times New Roman"/>
          <w:sz w:val="16"/>
          <w:szCs w:val="16"/>
        </w:rPr>
        <w:t>Цена</w:t>
      </w:r>
      <w:r>
        <w:rPr>
          <w:sz w:val="16"/>
          <w:szCs w:val="16"/>
        </w:rPr>
        <w:t xml:space="preserve"> 48 </w:t>
      </w:r>
      <w:r>
        <w:rPr>
          <w:rFonts w:cs="Times New Roman"/>
          <w:sz w:val="16"/>
          <w:szCs w:val="16"/>
        </w:rPr>
        <w:t>коп</w:t>
      </w:r>
      <w:r>
        <w:rPr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Издательст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Маяк»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десс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Жуковского</w:t>
      </w:r>
      <w:r>
        <w:rPr>
          <w:sz w:val="16"/>
          <w:szCs w:val="16"/>
        </w:rPr>
        <w:t>, 14</w:t>
      </w:r>
    </w:p>
    <w:p>
      <w:pPr>
        <w:pStyle w:val="Normal"/>
        <w:ind w:firstLine="284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Одес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ипоофсет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абри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мите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 печа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нист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СР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Дзержинского</w:t>
      </w:r>
      <w:r>
        <w:rPr>
          <w:sz w:val="16"/>
          <w:szCs w:val="16"/>
        </w:rPr>
        <w:t>, 24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  <w:t>OCR Pirat</w:t>
      </w:r>
    </w:p>
    <w:p>
      <w:pPr>
        <w:pStyle w:val="Normal"/>
        <w:ind w:firstLine="284"/>
        <w:jc w:val="both"/>
        <w:rPr>
          <w:rFonts w:cs="Times New Roman"/>
          <w:b/>
          <w:b/>
          <w:i/>
          <w:i/>
          <w:sz w:val="22"/>
          <w:szCs w:val="22"/>
          <w:lang w:val="en-US"/>
        </w:rPr>
      </w:pPr>
      <w:r>
        <w:rPr>
          <w:rFonts w:cs="Times New Roman"/>
          <w:b/>
          <w:i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R Cyr MT;Times New Roman" w:hAnsi="Times NR Cyr MT;Times New Roman" w:eastAsia="Times New Roman" w:cs="Times NR Cyr MT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8:10:00Z</dcterms:created>
  <dc:creator>Slawa_614</dc:creator>
  <dc:description/>
  <dc:language>en-US</dc:language>
  <cp:lastModifiedBy>Slawa_614</cp:lastModifiedBy>
  <dcterms:modified xsi:type="dcterms:W3CDTF">2007-07-01T18:10:00Z</dcterms:modified>
  <cp:revision>2</cp:revision>
  <dc:subject/>
  <dc:title>А</dc:title>
</cp:coreProperties>
</file>