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Виктор Гуленко</w:t>
      </w:r>
    </w:p>
    <w:p>
      <w:pPr>
        <w:pStyle w:val="Normal"/>
        <w:spacing w:before="0" w:after="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Описание соционических типов и интертипных отношений</w:t>
      </w:r>
    </w:p>
    <w:p>
      <w:pPr>
        <w:pStyle w:val="Normal"/>
        <w:spacing w:before="0" w:after="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неавторский сборник)</w:t>
      </w:r>
    </w:p>
    <w:p>
      <w:pPr>
        <w:pStyle w:val="Normal"/>
        <w:spacing w:before="0" w:after="0"/>
        <w:ind w:firstLine="72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1. Описание соционических тип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нтуитивно-логический экстраверт (ИЛЭ) - Искатель (Дон Кихо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енсорно-этический интроверт (СЭИ) - Посредник (Дюм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ико-сенсорный экстраверт (ЭСЭ) - Энтузиаст (Гюг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Логико-интуитивный интроверт (ЛИИ) - Аналитик (Робеспьер)</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ико-интуитивный экстраверт (ЭИЭ) - Наставник (Гамле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Логико-сенсорный интроверт (ЛСИ) - Инспектор (Максим Горьки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енсорно-логический экстраверт (СЛЭ) - Маршал (Жук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нтуитивно-этический интроверт (ИЭИ) - Лирик (Есенин)</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енсорно-этический экстраверт (СЭЭ) - Политик (Наполеон)</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нтуитивно-логический интроверт (ИЛИ) - Критик (Бальзак)</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Логико-интуитивный экстраверт (ЛИЭ) - Предприниматель (Джек Лондон)</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ико-сенсорный интроверт (ЭСИ) - Хранитель (Драйзер)</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Логико-сенсорный экстраверт (ЛСЭ) - Администратор (Штирлиц)</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ико-интуитивный интроверт (ЭИИ) - Гуманист (Достоевски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нтуитивно-этический экстраверт (ИЭЭ) - Советчик (Гексл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енсорно-логический интроверт (СЛИ) - Мастер (Габен)</w:t>
      </w:r>
    </w:p>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2. Описание интертипных отношени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уальные отнош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тношения активац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ождественные отнош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Зеркальные отнош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лудуальные отнош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тношения погаш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тношения квазитождеств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нфликтные отнош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одственные отнош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тношения суперэг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еловые отнош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иражные отнош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тношения прямого заказ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тношения обратного заказ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тношения прямой ревиз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тношения обратной ревиз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1. Описание соционических типов</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Интуитивно-логический экстраверт (ИЛЭ) - Искатель (Дон Кихот)</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Общее описание</w:t>
      </w:r>
    </w:p>
    <w:p>
      <w:pPr>
        <w:pStyle w:val="Normal"/>
        <w:spacing w:before="0" w:after="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Хорошо видит далекие перспективы. Большой выдумщик: у него всегда много новых идей и проектов. Интересуется всем подряд в надежде отыскать что-то уникальное. К прошлым достижениям относится пренебрежительно. Занимается тем, что ему интересно, а не тем, что гарантирует реальную отдач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Много размышляет внутри себя, отыскивая закономерности в явлениях. Довольно рассеян - то и дело теряет мелкие предметы. Его логика другим кажется парадоксальной. Не боится пойти против устоявшегося мнения, если считает его устаревшим. Стремится совершить крупное изобретение или открыт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 Уступчив в вопросах быта и повседневных потребностей. Попыткам подчинить себя строгому распорядку оказывает активный отпор. Несмотря на то, что занят поисками альтернатив скучной повседневности в трудных житейских ситуациях проявляет смекалку и расторопность. С ним нельзя разговаривать языком сил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4. Плохо чувствует насколько близко можно сойтись с человеком. Со всеми старается быть одинаково дружелюбным. Добивается, чтобы собеседник выражал заинтересованное отношение к его информации. В общении доступен и демократичен. Нуждается в периодических эмоциональных встрясках, так как в рутине его настроение падае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 *</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Хорошо видит перспективность новых идей и проектов. Интересуется всем подряд в надежде отыскать что-нибудь уникальное. Быстро отказывается от тех идей, которые оказались бесперспективными, и переключается на что-то новое. Имеет разнообразные интересы. Нередко его увлечения никак не связаны с основной работой. Стремится собрать все открытия и новшества по интересующей его проблеме. Генерирует смелые, альтернативные идеи по любому вопросу, с которым ему только приходится сталкиваться. Не переносит рутины и оков традиций. Если дело, которым вынужден заниматься, его не увлекает, придаст ему совершенно новый оборот. Может Предложить большое количество применений изобретению или открытию. Настойчив и экспансивен в распространении собственных разработок. Чтобы загореться идеей, он должен сделать ее "свое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Стремится изучать и объяснять сложные объекты или явления, по которым не существует однозначных концепций или логических теорий. Выясняет взаимосвязь различных схем или структур. Сопоставляет различные системы между собой. Если идея не "садится" в составленную им результирующую схему, то способен изменить и подать ее так, чтобы она все же вписалась в нужные рамки. Любую проблему анализирует комплексно, с нескольких сторон. Объясняет, в каких случаях работает тот или иной ее аспект. Собирает свою структуру как в конструкторе, из готовых составных частей. Интересные наблюдения или соображения увязывает с собственной теорией. Стремится отыскать единое объяснение разнородным явлениям. Ему важно отыскать причинно-следственные связи между частным и общи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 По характеру неагрессивен, но свой образ жизни и свои теории способен отстаивать очень активно. На попытку подчинить себя необоснованным, с его точки зрения, ограничениям реагирует очень бурно. Если на него оказывать силовое давление, тут же переходит в короткую, но сильную, контратаку. При этом так возбуждается, что на время теряет контроль над своими поступками. Во время разговора пытается завладеть всем вниманием собеседника. При этом сильно жестикулирует, говорит громким голосом, вертит в руках какой-нибудь предмет или прикасается к собеседнику. Хотя и может ответить на брошенный вызов, но длительной конкуренции не выносит, так как не хватает сил держать себя в мобилизованном состоянии. Поэтому прямого соперничества избегае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4. С людьми общается на короткой психологической дистанции. Отношения оценивает по степени их демократизма. Чем меньше формализма и церемоний, тем для него лучше. Бывает весьма непоследовательным в отношении к своим родным или друзьям. То демократичен до фамильярности, то вдруг суров и неприступен, как с чужими людьми. Людям, которые к нему обращаются за помощью, может оказывать эту помощь бескорыстно. Ему бывает очень трудно портить отношения, отказывая человеку в общении. Чувствует свою связанность отношениями. Не стесняясь, делится с окружающими своими личными проблемами. Склонен обсуждать особенности поведения людей или их образ жизн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5. Часто бывает неуверен в оценке физических качеств предметов. Все разглядывает, обнюхивает, ощупывает. Чтобы почувствовать вкус пищи или напитков, нуждается в значительной их дозе. Поддерживает свой тонус внешними стимуляторами. На первое место ставит собственные удобства. Легко расходует, не задумываясь о запасах. Не обращает внимания на порядок вокруг себя. Оставляет предметы там, где ими пользовался, а потом долго разыскивает их. Интересуется вопросами болезней и здоровья. Заболев, принимает увеличенные дозы лечения, ищет радикальные методы. Однако повседневной профилактикой не занимается. Внешний вид часто неаккуратен. Плохо носит одежду, она у него быстро изнашивается. Не любит изменений привычной для себя обстановки в помещении. Консервативен во вкусах и бытовых привычка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6. Любит компании, вечеринки, эмоциональное общение. Без подпитки положительными эмоциями долго пребывает в ленивом апатичном состоянии. Всегда готов к бурному обмену мнениями, интересному спору. На эмоцию отвечает эмоцией, поэтому важно не передозировать степень вовлеченности, иначе в порыве вдохновения забывает исходный пункт разногласий. В эмоциональном возбужденном состоянии говорит быстро и сумбурно. Мысли начинают обгонять их выражение словами. Речь от этого становится неразборчивой. У него бывают очень резкие перепады настроения, Шум, юмор, жизнерадостность сменяются подавленностью и необщительностью.</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7. Постоянно отслеживает имеющийся запас времени. Других людей подгоняет, но сам распоряжается своим и чужим временем так, как считает нужным. Нередко опаздывает или забывает о своих обещаниях сделать что-либо к назначенному сроку. Бывает то слишком суетливым, то подчеркнуто неторопливым. Среднего темпа жизнедеятельности наладить не может. Живет своим пониманием времени. Имеет склонность обсуждать интересующие его вопросы в неподходящее для других время. Но сам слушать то, что ему кажется несвоевременным, не станет. Неплохо предсказывает основные тенденции событий, так как опирается на их прошлый ход. Интересуется катастрофами, стихийными бедствиями, массовой гибелью людей и другими судьбоносными события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8. Хорошо владеет технологией параллельных действий. Умеет производить несколько разнородных процессов одновременно. Стремится совместить максимум функций. В денежно-предпринимательской сфере хотя и проявляет находчивость и смекалку, затевает слишком много дел сразу, чтобы уследить за ними. Из-за этого страдает от незавершенности, нерезультативности. Любит покомандовать в деле, раздавать поручения. Ему нужны объекты влияния, которых он мог бы перемещать по своему усмотрению. Из мелкого дела у него вытекает крупное, требующее для своей реализации больших энергозатрат. Найденные идеи сразу же опробует практически. Прекрасный экспериментатор и наладчик уникального оборудования эффективен в области новых технологи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Подчинённый</w:t>
      </w:r>
    </w:p>
    <w:p>
      <w:pPr>
        <w:pStyle w:val="Normal"/>
        <w:spacing w:before="0" w:after="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ильные стороны. Хорошо развито познавательное мышление. Эрудирован, любознателен, много читает и запоминает. Обладает развитой интуицией, помогающей выбрать правильное решение. Хорошо видит перспективы идей и дел. Может найти неожиданное решение проблемы там, где не видят его другие, на основе анализа большого объема разнообразной информации и рассмотрения ее как бы со стороны, интуитивно. Охотно советует, как выпутаться из сложных ситуаций. Расплывчатые идеи способен переработать в теорию, имеющую форму системы. Структуралист и классификатор, идущий от общего к частному. Довольно напорист, нередко обладает организаторскими способностями в области поиска принципиально новых подходов. Часто работу ставит выше семейных или личных отношений. Демократичен, не любит чинопочит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облемы. Не переносит строгую регламентацию и монотонный режим работы. Не может жить по строгому плану. Довольно неорганизован: отвлекаясь на интересные детали, иногда не успевает сделать главное к намеченному сроку. Может говорить не по теме, уходя в свои мысли. Ему с трудом удается порядок в делах, на рабочем месте. Может допускать погрешности в оформлении деловой документации. Не всегда следит за внешним видом. Бывает наивным, слишком доверчивым. Из-за предприимчивости, с одной стороны, и неумения идти на компромиссы - с другой, ему с трудом удаются бесконфликтные отношения с людьми. Бывает неуступчивым, даже агрессивным, особенно если на него давить. Может с апломбом доказывать свою правоту, если убежден в не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т него нельзя требовать и ожида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рактичности замысл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унктуальности и исполнитель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следовательности и завершен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стоянного порядка в быту и на рабочем мест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ачественного выполнения рутинной работ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умения мягко подстраиваться к собеседник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екомендуемый род деятельности. Если есть возможность, лучше всего предоставить Искателю свободный режим работы. При этом желательно, чтобы работа была интересной для него самого, обеспечивала разнообразными впечатлениями. Оптимальной для него будет деятельность, в которой он будет независим от других, самостоятелен. Искатель с удовольствием работает с большими объемами разнообразной (желательно интересной для него) информации. Наилучшее применение его интеллект находит в научно- познавательной области. Он может осуществлять теоретические разработки в тех областях, которые являются стратегическими - влекут за собой коренные перемены. Искатель подвижен, динамичен, любит смену впечатлений, поэтому такой сотрудник с удовольствием будет выполнять подвижную работу, ездить в командировк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Руководитель</w:t>
      </w:r>
    </w:p>
    <w:p>
      <w:pPr>
        <w:pStyle w:val="Normal"/>
        <w:spacing w:before="0" w:after="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едставитель этого социотипа способен бросить общий взгляд на события своей жизни, не теряя широкой перспективы и не утопая в мелких деталях. Имеет ясное представление о вероятном направлении развития событий и не теряется при возникновении проблем. Может порвать с традициями, испытывает потребность в переменах, способен легко относится к идеям, предпочитает новаторские реш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уководитель-творец</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меет вызвать уважение к себе со стороны подчиненных, прежде всего оригинальностью своего мышления, способностью видеть новое, браться за решение проблем, которые могут показаться неразрешимыми или рискованными. Может поставить задачу так, что она заинтересует и привлечет людей. Предпочитает руководить не волевым административным способом, а методом убеждения. Отношения с членами коллектива строит на основе добровольного подчинения с их стороны. Часто пожелания такого руководителя воспринимаются как приказ.</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уководитель-творец агитирует за новые направления и методы в любом деле. Рутинные вопросы, в том числе контроль и инструктирование, выходят за пределы его внимания. Главное - обрести сторонников, которые взялись бы за практическую реализацию идеи. Отсутствие контроля компенсирует делегированием полномочий и ответственности. Стремится достичь высоких производственных результатов путем мотивации групповой работы, установления приоритетов в решении задач, побуждения к самостоятельному анализу, распознаванию существенных факторов работы на перспектив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акое руководство на практике ведет к разрушению старых организационных структур и созданию новых, приспособленных к изменяющимся условиям или к решению других задач. Поэтому этот стиль руководства далеко не всегда и не везде пригоден на производстве, более приемлем для научной деятельности и вовсе не годится для арм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клонен коллегиально решать вопросы, давая возможность высказаться каждому. Однако, если аргументация противоположной точки зрения покажется неубедительной, приложит все силы, чтобы доказать обратное. Стремится сотрудничать с теми, кто поддерживает его идейные позиции, разделяет взгляды на будущее. В случае необходимости способен конкурировать с другими: успешнее в сфере идей, требующего полемического накала, менее успешно - в сугубо организационных вопросах. Во взаимоотношениях стремится быть объективным, придерживаться принципов справедливости. В некоторых случаях может проявить неадекватную реакцию в споре. Быстро успокаивается, если удостоверится, что в противодействии нет личной подоплек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лючевые характеристик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Хорошо решает стратегические задач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Адекватно может себя реализовать в роли фронтального лидер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 В установлении делового контакта ориентируется на объективные критер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4. Форма деловой активности ориентирована на видение перспективы и преодоление препятствий для ее достиж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5. Система взаимодействия с подчиненными строится в соответствии с принципами демократизма и коллегиальности, ориентирована на самодеятельность и инициатив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6. Сотрудничающий тип поведения с элементами конкурирующего тип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7. Достигает крупных результатов за счет хорошей ориентации в потенциальных возможностях работников. Эмоциональный срез не имеет для него существенного знач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8. Придерживается этических принципов в бизнесе. Может ориентироваться на разные "правила игр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9. Мотивы и цель: большое значение имеет мотив престижности, удовлетворение интеллектуальных потребносте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0. Отношение к закону: стремление действовать в рамках закона, который может быть истолкован довольно широк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1. Стратегия: полная свобода управления, отрицание дог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Условия для работы</w:t>
      </w:r>
    </w:p>
    <w:p>
      <w:pPr>
        <w:pStyle w:val="Normal"/>
        <w:spacing w:before="0" w:after="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тимулом для Искателя является стремление к уникальности. Поэтому необходимо, чтобы работа была интересной, давала возможность личностного роста, саморазвития. Еще лучше, если это будут поисковые, единственные в своем роде разработки. Поручая такого рода работу Искателю, необходимо донести до него, что только он благодаря своим уму, эрудиции, прозорливости, уникальности может ее выполнить. После выполнения работы похвалить в том же ключе, отметить его неординарные способности. Постараться поскорее подобрать новую, еще более интересную работу, так как с потерей новизны Искатель быстро теряет интерес к делу. Если он чего-то не довел до конца, сделал не так, как было намечено, или некачественно (часто это конкретная, рутинная часть работы), лучше всего "закрыть на это глаза", поручить доводку и оформление другому специалисту. Сам Искатель не умеет постоянно следить за своим внешним видом, здоровьем. Это проходит как бы мимо его внимания. Хорошо, если кто-то другой заботится об устройстве его рабочего места, проявляет внимание к внутреннему состоянию Искателя и помогает его улучшить, это его расслабляет, снимает возбуждение и напряженность. Активизировать Искателя могут: проявляемый по отношению к нему мягкий юмор, подшучивание, ненавязчивые вопросы, имеющие целью привлечь внимание к самому себ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Рекомендации по самосовершенствованию</w:t>
      </w:r>
    </w:p>
    <w:p>
      <w:pPr>
        <w:pStyle w:val="Normal"/>
        <w:spacing w:before="0" w:after="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ашей сильной стороной, безусловно, является хорошо развитое познавательное мышление. Вам в голову часто приходят интересные, перспективные идеи. Вы умеете проникнуть умом в глубь событий и предвидеть перспективу их развития. Ваша развитая интуиция помогает Вам в выборе правильных решений. Вы способны заглянуть в саму суть вещей и явлений. Вы много читаете и интересуетесь всем новым, необычным. Однако в этом кроется опасность "распотрошить" свои силы, потерять основной интерес, определяющий Вас как личнос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нструментом для реализации Ваших интуитивных идей и догадок служит логика. Вы стремитесь логически обосновать свои идеи и убедить тем самым окружающих людей в их правильности. Благодаря этому качеству вокруг Вас объединяются Ваши единомышленники. Вы - враг всего косного и устаревшего. В этом таится опасность стать на позицию тотального нигилизма. Ваша основная проблема - это неумение правильно разобраться в отношениях между людьми. Особенно трудно для Вас - осознать истинное отношение к Вам окружающи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сле того как Вы интуитивно разобрались в человеке, он становится Вам неинтересен. Вы не знаете, что с ним делать дальше. Это может восстановить его против Вас. Вы также не видите своих истинных недоброжелателей. Не спешите делать выводы относительно оценки окружающих Вас людей. Старайтесь определиться в этом вопросе по их объективным поступка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ам трудно даются стабильные хорошие отношения с близкими. Вы можете нечаянно проявить бестактность, нарушить устоявшуюся гармонию отношений. Сдерживайте сиюминутную реакцию на тот или иной поступок близкого человек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ам полезны также следующие рекомендации. Не увлекайтесь излишним демократизмом, который может незаметно для Вас перейти в фамильярность. Это может способствовать подрыву Вашего авторитета среди люде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оявляйте в своем поведении больше такта, чтобы не шокировать людей своей откровенностью и прямолинейностью. Этим Вы можете нажить недоброжелателей, даже сами того не жела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Еще одна из Ваших проблем - это неумение быть постоянно собранным, слабая самодисциплина. Из-за этого Вы запускаете свои повседневные дела, следствием чего является срыв намеченных мероприятий или установленного графика работы. Делайте все воврем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Если Вы являетесь начальником, то обратите внимание на то, чтобы не скатываться к волюнтаризму. Избегайте необоснованного усиления давления на сотрудников, не перегибайте палку в требовательности и волевом нажиме. Такая неадекватная реакция может Вас поставить в смешное положен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ереключайте свою потенциальную волевую энергию на занятия спортом, чтобы давать ей выход. Это повысит Ваш жизненный тонус, выработает выдержку. Вы станете более собранным, дисциплинированны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Описание подтипов</w:t>
      </w:r>
    </w:p>
    <w:p>
      <w:pPr>
        <w:pStyle w:val="Normal"/>
        <w:spacing w:before="0" w:after="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скатель терминальный (интуитивный) (Изобретающий - от англ. inventor) Отличается прекрасным чутьем на новое. Нередко становится автором множества изобретений и открытий. Непревзойденный генератор идей. В своих предложениях очень смел. Однако легко бросает наскучившее дело и переключается на новое - более увлекательное. Способен проявить себя и в бизнесе. Для него характерна динамика, быстрая речь, большое количество жестов. У него часто плотное телосложение, мужественный облик, усы, если речь идет о мужчине. Придает большое значение внешнему вид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скатель инициальльный (логический) (Извлекающий - от англ. extractor) Самоуглубленный и задумчивый человек. Его привлекают идеи, не имеющие прямой связи с реальностью, например философия, религия, биоэнергетика и т. д. Его излюбленное занятие - сопоставлять между собой разные логические системы. Тип кабинетного ученого. Для него характерна астеническая фигура. Бывает угловатым в движениях, не обращает внимания на внешний вид, мало заботится о здоровь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Сенсорно-этический интроверт (СЭИ) - Посредник (Дюма)</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Общее описание</w:t>
      </w:r>
    </w:p>
    <w:p>
      <w:pPr>
        <w:pStyle w:val="Normal"/>
        <w:spacing w:before="0" w:after="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Всегда дружелюбный и приятный в общении. Очень считается со своими удобствами и комфортом других. По отношению к своим близким внимателен и заботлив. В коллективе занимает позицию "золотой середины". Любит красивые вещи и домашнюю обстановк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Эмоционален и внутренне чуток. Стремится развеселить окружающих шутками, намеками, розыгрышами. Умеет договариваться с людьми в неформальной обстановке. В споры и выяснения отношений не вмешивается, так как со всеми хочет быть в мир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 Скрывает от людей свои проблемы. Демонстрирует бодрость и оптимизм. Все делает в удобном для себя темпе. Не станет давать обещания, если не уверен в их выполнении. Опасается навязчивых людей, отбирающих врем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4. Продуктивно может работать только для себя и людей, в которых заинтересован. В остальных случаях никогда не перетруждается. Сильных физических нагрузок избегает. Его работоспособность зависит от настроения. Уклоняется от необходимой, но скучной работ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 *</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Человек привычных удовольствий и простых житейских радостей. Очень считается с привычками и удобствами окружающих. Не нарушает чужой покой. Всегда заботится о здоровье и хорошем самочувствии своем и своих близких. Окружает себя приятными мелочами. Одевается просто и со вкусом. Крайности во внешнем виде отвергает. Старается держаться в тени, не выделяется ни в сторону лучших, ни в сторону отстающих. Со всеми уживется, так как умеет занять позицию золотой середины. Изучает мир вещей. Любит взять предмет в руки, потрогать его, ощутить его физические качества. Надолго запоминает ощущения. Легко манипулирует предметами, подыскивая то, что ему привычн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Понимает причины человеческих эмоций. Знает, как развеселить или разозлить того или иного человека. В общении неформального характера неизменно дружелюбен, демонстрирует оптимизм. Любит повеселиться в тесном кругу друзей. Стремится развеселить окружающих шутками, намеками, розыгрышами. Его мысли направлены на способы получения положительных эмоций. В споры, разногласия выяснения отношений не вмешивается, так как со всеми хочет жить в мире. От очага конфликта держится на безопасной дистанции. Собирает и делится со знакомыми разными слухами, сплетнями, сенсационными и просто любопытными сведениями. Всегда бывает в курсе светской хроники своего круг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 Заставляет себя быть неторопливым, размеренным и плавным. В общении с людьми не жалеет времени, умеет растягивать удовольствия. Не любит людей торопливых, вечно спешащих. Хорошо помнит праздничные даты своих родных и знакомых. Не забывает их своевременно поздравить. Время обычно работает на него: что не удалось ему сейчас, то он наверстает в будущем. Не любит себя связывать сроками, не отличается пунктуальностью. Все делает в удобном для себя темпе. Всегда найдет причины своим опозданиям. Окончательное решение откладывает до последней минуты. Внутренне довольно изменчивый и колеблющийся человек. Его нужно подталкивать, чтобы он своевременно начал и уложился в срок.</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4. Продуктивно работает, если люди ждут от него помощи. Очень нуждается, чтобы его усилия замечали и ценили. Если его не похвалить, не отметить результаты работы положительным отношением, внутренне очень обидится, хотя этого и не покажет. Хозяйственный человек. С удовольствием занимается снабжением, обустройством помещений. Особенно старается перед проверками или приходом гостей. Деловые вопросы решает через своих друзей и знакомых. Чем более предприимчив, тем большее количество связей заводит. Однако природная лень ограничивает рост его контактов. Поддерживает в основном те из них, которые приносят ему пользу. Очень привязан к своей работе, роду занятий. Ему тяжело менять профессии, нарушать привычный, отработанный ритм труд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5. Тяжело переносит однообразие и монотонность. Ему нужны альтернативы скучной повседневности, возможности выбора. Получает удовольствие, если отыщет выход из тупиковой, казалось бы, безнадежной ситуации. Его привлекает общение с необычными людьми, у которых много идей и смелых предложений. Люди скучные, серые напрягают его. Их общества постарается избежать. Находчив и расторопен в приготовлении еды или оформлении жилища. Любит поэкспериментировать в этой области, придумать что-нибудь свое. Терпимо относится к чудакам, изобретателям, вообще людям "не от мира сего". Относится к ним как к детям, заботясь о них и снисходительно прощая их выходк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6. Плохо воспринимает сумбурную информацию. Она его сбивает с толку, портит настроение. Ему нравится, когда конкретные явления увязываются с общими закономерностями. Его настроение повышается от осознания своей нужности, что без него нельзя обойтись. Любит соответствовать отведенному ему месту. Активизируется, если перед ним ставить четкую цель, объяснить направление движения. Пути достижения цели он отыщет сам. Ему не нужны "голые" факты, инструкции, разъяснения. Главное, чтобы система ему нравилась, вызывала эмоции. Тогда становится собранным и организованны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7. Зависит от того, как сложились силы в конкретной ситуации, Неплохо предвидит возможную агрессию, нарушение равновесия, потерю стабильности. Критически относится к людям вялым, инертным, пребывающим в апатии. Умеет раскрутить их, активизировать, призывая к решительным и быстрым действиям. Чутко реагирует на волевой нажим. В грубой, силовой обстановке ведет себя с аналогичной степенью агрессивности. Не позволит на себе ездить, злоупотреблять своим покладистым характером. Знает, когда надо надавить, а когда попустить. Однако управлять людьми не стремится. Бремя власти для него слишком тяжелый груз. Ему достаточно умения отстоять собственные интерес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8. В отношениях с людьми, которые ему нравятся и отвечают взаимностью, очень внимателен и услужлив. Свои симпатии демонстрирует не словом, а делом. Ему неудобно чего-то просить или добиваться для себя самого. По просьбе других людей может сделать гораздо больше. При этом себя тоже не обидит. Чтобы дело пошло, ему нужно уловить, кто к нему хорошо относится. Остальное - дело техники. Настороженность, плохое отношение лишают его работоспособности. Хороший посредник в сделках, торговых операциях. Умеет распространять товар по неформальным связям. Отношения у него тесно переплетены с деловыми вопроса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Подчинённый</w:t>
      </w:r>
    </w:p>
    <w:p>
      <w:pPr>
        <w:pStyle w:val="Normal"/>
        <w:spacing w:before="0" w:after="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ильные стороны. Обладает хорошим вкусом, чувством меры. Может хорошо оценить качество любого продукта, в деталях объяснить, чем оно устраивает либо не устраивает его. Заботлив и внимателен к людям, очень считается с их удобствами. Дипломатичен, хорошо умеет уговорить кого-либо на нужное или выгодное дело. Может отлично наладить комфорт в близком окружении. Умеет отдыхать, ценит удовольствия и житейские радости. Если дело ему нравится и будет хорошо оплачено, делает его качественно, со вкусом и душой. Старается при любых обстоятельствах не терять чувства меры. Многое умеет делать своими руками. Хорошо чувствует состояние других людей, способен мягко пристраиваться к собеседнику. Со всеми очень приветлив, внимателен и участлив. Стремится к хорошему материальному уровню жизни. Обычно никому не навязывает свою волю, не критикует сам и не любит, когда при нем критикуют других людей. В коллективе занимает позицию золотой середин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облемы. Ему с трудом дается напряженная деловая активность, трудно долгое время быть подвижным, динамичным. Бывает расслаблен и несобран. Скрытен и раним. Может проявлять явное недовольство, если его покой нарушают. В такие минуты может возмутиться, резко ответить. Довольно ленив: если работа мало его интересует, не обещает никакой выгоды лично ему, может симулировать. Не видит смысла в пустой суете и напрасной трате сил. Не любит преувеличений, нуждается в фактах и доказательствах. Старается избегать начальства, уклоняется от скучных, сугубо деловых разговоров. Ему трудно проявлять волю и настойчивость, отстаивать интересы дела. Плохое самочувствие сильно снижает его работоспособность. Часто делает вид, что многое может сделать, хотя это и не всегда возможн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т него нельзя требовать и ожида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стоянно высокой деловой актив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следовательности и организованности в дела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бескомпромиссного отстаивания интересов дел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умения руководить большим коллективом, распределять обязан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участия в рискованных атакующих операция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екомендуемый род деятельности. Лучше всего Посредник реализует себя в социальной сфере. Может хорошо налаживать и поддерживать коммерческие контакты, успешно работает там, где нужно обслуживать конкретного, отдельно взятого человека. Посредник - это специалист по налаживанию и поддержанию инфраструктуры социума. Поэтому он - лучший снабженец, торговец мелким оптом, коммерческий директор небольшой фирмы, дипломат- менеджер. Неплохо работают Посредники в области рекламы и издательства, медицине, сфере услуг. Из них получаются неплохие оценщики качества, дизайнеры, организаторы отдых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Руководитель</w:t>
      </w:r>
    </w:p>
    <w:p>
      <w:pPr>
        <w:pStyle w:val="Normal"/>
        <w:spacing w:before="0" w:after="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еловек этого типа общителен, дружелюбно настроен по отношению к окружающим. Проявляет искренний интерес к людям, которые отвечают ему взаимностью. Испытывает потребность помогать други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уководитель-диплома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пломат должен улавливать мельчайшие нюансы взаимодействия с людьми, мелкие детали, способные повлиять на ход событий, использовать их для налаживания дружелюбных отношений. "Посредник" - руководитель опирается в своей деятельности на превосходное знание ситуации. Он всегда в курсе сплетен и пересудов и поэтому хорошо знает, на кого и как можно повлиять. Чутко реагирует на все, что впоследствии можно использовать. Многие вопросы предпочитает решать на неофициальном уровне. Для этого организует доверительные встречи в кругу единомышленников. Этим он компенсирует неумение управлять ситуацией чисто административными метода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тремление решать многие запутанные вопросы неофициальным путем является стержневой линией поведения и организующим принципом взаимодействия с коллегами и подчиненными. Предпочитает общаться с ними на основе доверия. Без этого чувствует себя неуютно. Эмоционально зависим. Эмоции связанны с альтруистической, коммуникативной потребностями. В соответствии с этой установкой старается действовать методами убеждения. Своей целью видит гармонизацию отношений в коллектив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одуктивно работает в условиях, когда нет спешки, не нарушен ритм жизни. Руководитель-дипломат избегает рискованных проявлений деловой активности, не рвется к власти, не злоупотребляет ею. Связанно это с тем, что его интересы выходят далеко за рамки профессиональной сферы деятельности. Свою значимость данный социотип ощущает не только на работе но и за ее предела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Любой конфликт для "Посредника" - источник стресса, даже если он не является его виновником. В конфликтной ситуации он готов первым уступить или пойти на компромисс. Часто такая уступка делается в ущерб производственным интересам или интересам группы людей. В результате он может потерять уважение коллектив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Характерная черта "Посредника" - руководителя - стремление улучшить моральное состояние группы, развить в ней личные взаимоотношения, сформировать чувство причастности каждого члена к деятельности организации в целом. Такой стиль более всего пригоден для руководства группой, члены которой имеют базовые навыки, необходимую квалификацию, подходят к делу ответственно и дисциплинированно. В таком случае важной функцией остается контроль за тем, чтобы психологический климат в группе оставался благоприятным для эффективной работ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лючевые характеристик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Хорошо решает тактические задач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Может адекватно проявить себя в роли фронтального эмоционального лидер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 Способ установления контакта ориентирован на личностные фактор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4. Деловая активность выражается в предусмотрительности, недопущении рискованных шаг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5. Система взаимодействия с подчиненными строится в соответствии с принципом коллегиальности. Ведется поиск эмоциональной связ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6. Компромиссный тип поведения. Способен на активное сотрудничество, если взаимодействует с инициативным в этом отношении партнеро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7. Свою деятельность согласует с общепринятыми этическими и профессиональными нормами повед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8. Достигает крупных результатов за счет создания благоприятного психологического климата в коллектив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9. Мотивы и цель: благие и добродетельные намерения, приверженность к этическим ценностям. Прибыль в рамках, допустимых этико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0. Отношение к закону: закон дополняется этическими норма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1. Стратегия: берет на себя функции лидера в решении этических пробле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Условия для работы</w:t>
      </w:r>
    </w:p>
    <w:p>
      <w:pPr>
        <w:pStyle w:val="Normal"/>
        <w:spacing w:before="0" w:after="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тимулом для Посредника является благосостояние, то есть возможность жить "не хуже других", создать на заработанные деньги комфортную, удобную обстановку дома. Материальный достаток также дает чувство стабильности и уверенности в завтрашнем дне. Поэтому никогда не следует поручать Посреднику ту работу, за которую вы не можете заплатить по заслугам. Ему не важны чины и звания: он не стремится обременять себя излишней ответственностью. Спокойная, пусть даже рутинная работа, которую он выполнит легко и артистично и за которую получит то, что причитается, - идеал Посредника. Так как Посредник является конкретно-мыслящим типом, для него важны хорошие условия труда, рабочее место должно быть хорошо оборудовано, удобно. Он и сам сможет об этом позаботиться, только не препятствуйте ему. Посредник не всегда разбирается, что, когда и в каком порядке следует делать. Поэтому вам придется самому контролировать последовательность его действий, сроки сдачи работы. А также следить за тем, чтобы он не игнорировал неинтересную для него, но важную часть работы (чаще всего - это предварительная экспертиза задуманного дела, а также трудоемкие операции). Лучше, если вы сделаете это сами вместо нег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Рекомендации по самосовершенствованию</w:t>
      </w:r>
    </w:p>
    <w:p>
      <w:pPr>
        <w:pStyle w:val="Normal"/>
        <w:spacing w:before="0" w:after="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аша сильная сторона - это умение подбирать себе занятие по душе, доставляющее радость, удовольствие, приятные ощущения. Вы - незаменимый человек для организации досуга и отдыха в кругу близких. Вкусная еда, красивая посуда, оформление интерьера, а также теплая, непринужденная атмосфера общения - вот сфера Вашего творчества. Вы умеете получать от жизни радость, давать ее другим. Деятельным видам отдыха Вы скорее предпочитаете красивый природный ландшафт, созвучный внутреннему состоянию Вашей душ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ы - человек миролюбивый и дипломатичный. Поэтому умеете избегать ссор и конфликтов. Вы терпимо относитесь к чужим недостаткам, мягки и приятны в общении, не любите оказывать грубое давление на людей. Своим поведением Вы стремитесь вызывать у людей приятные эмоции. У Вас неплохое чувство юмора, веселый и легкий нрав. Вы умеете превратить в шутку разгорающийся конфлик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аша основная проблема - отсутствие постоянной работоспособности, неумение и нежелание заставлять себя делать неинтересную, тяжелую, но необходимую работу. Вы не любите официальной обстановки, предпочитаете договариваться со сторонами частным путем, используя проверенные связи. Развивайте в себе более активную жизненную позицию. Руководствуйтесь формулой: "делу - время, потехе - час".</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ольше думайте об интересах других людей, помогайте им делом, а не словами. Добивайтесь, чтобы личные интересы совпадали с общими заботами, интересами общего дел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еодолевайте в себе инертность, не бойтесь тратить свои силы на общественно-полезные дела, не обещайте сиюминутной отдачи или пользы. Тогда люди будут относиться к Вам с большим уважением, будут уважать Вас как делового, надежного партнер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Еще одна из Ваших проблем - недостаточная дальновидность. Вам не всегда удается правильно оценить далекую перспективу сегодняшних начинаний, поэтому Вы слишком часто занимаете выжидательную позицию, ориентируясь только на близкую гарантированную отдачу. Вы рискуете в этом случае выиграть в мелком, но упускаете крупные шанс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 другой стороны, будьте осторожны в своих обещаниях, не выдавайте желаемое за действительное. Не переоценивайте возможности дела, которым занимаетесь, не старайтесь его чрезмерно рекламировать и расхваливать, иначе Вас могут принять за несерьезного человека. Избегайте излишней саморекламы. Будьте последовательны в своих решениях, больше планируйте, не ограничивайтесь одним чутьем и импровизацией. Доводите начатые дела до конца, чтобы не подводить себя и други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Описание подтипов</w:t>
      </w:r>
    </w:p>
    <w:p>
      <w:pPr>
        <w:pStyle w:val="Normal"/>
        <w:spacing w:before="0" w:after="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средник терминальный (сенсорный) (Отбирающий - от англ. selector) Обладает хорошим эстетическим вкусом, это может проявляться и в одежде, и в оформлении интерьера, и в занятиях прикладным искусством. Часто это художники-пейзажисты, любят изображать и натюрморты. Это ценитель благосостояния, комфорт для него очень важен. Он сибарит, следит за своим внешним видом. Гедонист, любит доставлять удовольствие, как себе, так и другим. Внешне более упитан, чем инициальный подтип Посредник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средник инициальный (этический) (Общающийся - от англ. communicator) Усилена этика эмоций - эмоциональный и общительный, легко входит в любую компанию, выглядит экстравертным. Любит удобную просторную одежду, к которой не очень притязателен, - может ходить и в затрапезном виде. Артистичен, часто выполняет роль заводилы. Находит себя в художественной самодеятельности, может быть музыкантом, актером, рекламным агенто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Этико-сенсорный экстраверт (ЭСЭ) - Энтузиаст (Гюго)</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Общее описание</w:t>
      </w:r>
    </w:p>
    <w:p>
      <w:pPr>
        <w:pStyle w:val="Normal"/>
        <w:spacing w:before="0" w:after="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Эмоционален и общителен. Умеет поднять настроение, развеселить. С удовольствием рассказывает о своих связях, знакомствах. Эмоции меняются резко: то весел и дружелюбен, то вспыльчив и зол. Следит за манерами и корректностью поведения окружающи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Заботлив и гостеприимен. Умеет создать уют из того, что есть под руками. Очень следит за самочувствием и здоровьем себя и своих близких. Любит делать подарки, доставлять людям приятное. Прекрасный организатор отдыха и торжественных мероприяти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 С трудом сдерживает свои эмоции. К людям, которые ему не нравятся, относится придирчиво. Очень обижается, если его старания не ценятся. Довольно суетлив и разбросан. Постоянно перегружен делами, от многих из которых можно отказать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4. Плохо предчувствует жизненные потрясения и драматические события. Ожидает только положительного результата, поэтому часто подвержен стрессу несбывшихся надежд. Устойчив в привычках и способах времяпрепровождения. Переоценивая запас времени, не успевает выполнить все, что запланировано. За необходимую работу часто берется в последнюю минуту, чем обрекает себя на губительную спешк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 *</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Его сильная сторона - эмоциональное воздействие на людей. Проявляя бурные, резкие эмоции, может добиться многого. Окружающим нелегко выдержать его эмоциональный напор. Хорошо различает, в каком настроении находится собеседник. Умеет поднять настроение себе и другим. Оптимист, веру в успех стремится вселить своим близким. Очень общителен, легко идет на контакт. С удовольствием рассказывает о своих связях, знакомых, родственниках. Хотя и стремится к высокому социальному статусу, но может им пожертвовать во имя семьи. Хороший организатор отдыха и торжественных мероприятий в своем кругу. Следит, чтобы всем было интересно, вовлекает приглашенных в общий разговор. Не любит скептиков и обособляющих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Очень заботлив по отношению к своим родным и близким. Внимателен и отзывчив, опекает людей больных и непрактичных. Понимает, кому какая помощь необходима. Просто ради хорошего отношения помогать не станет. С удовольствием принимает гостей. Любит праздничные застолья и угощения. Знает, кого пригласить, как себя вести, что подать, чтобы оставить о себе нужное впечатление. Практичен в быту. Умеет создать уют из того, что есть под руками. Быстро обустроиться на новом месте. Избавляется от лишних вещей, которые продает или просто дарит. Имеет придирчивый эстетический вкус. Анализирует гармоничность внешнего вида окружаюших. Сам одевается продуманно, хорошо комбинирует разные детали туалет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 Заставляет себя быть предприимчивым и деятельным в деловой сфере. Много двигается, затевает различные сделки. Очень обижается, если его считают неделовым, несерьезным человеком. Довольно суетлив и разбросан. Нередко перегружает себя делами, от чего сильно переутомляется. Дело пробивает в лоб, несколькими заходами. В жизни всего добивается сам, не рассчитывая на помощь других. Производит впечатление ловкого, расторопного человека. Сам же обычно причисляет себя к непрактичным людям, так как видимый результат дается ему дорого. Работу выполняет быстро, но любит, чтобы ему При этом чем-нибудь помогали. Ему нужен подручный для мелких поручений. Несколько взаимосвязанных дел стремится выполнить одновременно, одним махо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4. Плохо рассчитывает время. За необходимую работу часто берется в последнюю минуту, чем обрекает себя на губительную спешку. Ценит тех людей, которые предупреждают его о том, сколько времени осталось в запасе. Долго колеблется перед тем, как принять кардинальное, влияющее на судьбу решение. Вспоминает свои прошлые ошибки, но поступает не по практическому опыту, а по субъективным пристрастиям. Подавляет в себе предчувствия несчастий и бед. Настраивает себя на положительный исход. Из-за этого многие его надежды и ожидания терпят крах. Нетерпелив, не любит ждать. Не уважает тех, кто опаздывает, много философствует, транжиря драгоценное врем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5. Чувствует себя спокойно и уверенно, когда вокруг порядок, система, нет неясных вопросов. Сложную информацию осмысливает лишь тогда, когда она преподносится в четко структурированном виде. Ему присуще чувство долга. Ответственно относится к поручениям, не может расслабиться, если что-то не сделал как положено. Свои отношения строит на доверии. Не любит доказывать, разжевывать, повторять по многу раз. Ждет от окружающих понимания своих проблем и забот. Его успокаивает объективный, беспристрастный анализ запутанной ситуации. Что же делать конкретно, он найдет сам. Ищет систему рациональной организации быта и оздоровления. Хорошо чувствуя свое тело, стремится найти метод, как избежать болезни или скрыть недостатки фигур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6. Охотно поддерживает новые, перспективные начинания. Ему нужны альтернативы, которые будят его энтузиазм, стимулируют к активной деятельности. Очень радуется, когда его способности и энергия находят применение. Его очень угнетает состояние неспособности что-либо сделать. Нуждается в том, чтобы его старания замечали и поощряли. Оказывает эмоциональную поддержку людям, которые идут своим путем, не совпадающим с проторенной дорогой. Сам может загореться идеей и самостоятельно ее пробивать. Очень хочет быть кому-нибудь нужным. Предлагает много идей в организации праздников, торжеств, выступлений, презентаций, рекламных кампаний и т. п. Избегает шаблонов, привычной вульгар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7. Критически оценивает отношения между людьми. Открыто осуждает грубость и хамство. Требует внимательного, корректного отношения к себе. Любит учить людей этике - вежливости, хорошим манерам. С людьми всегда держится на близкой дистанции. Не любит высокомерия, напыщенности и манерности, хотя сам стремится создать имидж аристократической воспитанности. Злится, когда с ним вступают в пререкания. Пытается устыдить, вызвать чувство вины. Если увещевания не действуют, может и поскандалить. Не терпит, когда с ним разговаривают свысока. Отличается болезненным чувством справедливости. Следит за тем, чтобы никто не был обижен, обойден вниманием. Ради близких может пойти на любые авантюр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8. В деловых отношениях настойчив и довольно придирчив, Если люди поступают не так, как ему кажется правильным, будет постоянно напоминать, не оставлять их в покое, пока не добьется своего. Очень самостоятельный и независимый в деле человек. Умеет отстоять свои интересы. Не упустит свою выгоду. Инициативен. Постоянно подталкивает людей к деловой активности. Пытается руководить их поступками. Медлительность, остановки в деле его раздражают. Ничего не покупает лишь бы как. Целенаправленно ищет товар или продавца. Покупки делает быстро, но всегда следит, чтобы вещь соответствовала своей цен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Подчинённый</w:t>
      </w:r>
    </w:p>
    <w:p>
      <w:pPr>
        <w:pStyle w:val="Normal"/>
        <w:spacing w:before="0" w:after="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ильные стороны. Активный, оптимистичный, доброжелательный человек. Внимателен к людям, заботлив. Стремится помочь всем, кто просит об этом. Хорошо чувствует эмоциональное состояние других людей. Легко заводит новые знакомства личного и делового характера. Противник пустой траты времени, всегда занят неотложными делами. Восприимчив к перспективным идеям, которые можно применять на практике. Обаятельный, располагающий к себе собеседник. Обладает хорошим вкусом. Многое умеет делать своими руками. В жизни всего добивается сам, не надеясь на других. Любит все делать быстро, но без свидетелей. Настойчив и решителен в действиях, особенно в экстремальной ситуации, когда против него направлена агрессия или ощущается острый недостаток времени. К советам других прислушивается, но поступает по-своему. С успехом занимается любой практической деятельностью, но любит, чтобы его усилия и находчивость ценили. Стремится к стабильности, высокому материальному уровню жизни, уважению коллег по работ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облемы. Накапливает отрицательные эмоции, которые способен некоторое время сдерживать. Но если их слишком много - выходит из себя, переживает, может даже заболеть. Не может действовать без эмоционального контакта с собеседником, поэтому ему трудно взаимодействовать с людьми, которые никак не проявляют своего отношения к происходящему. Неэкономен, не всегда оценивает выгодность и полезность того, что делает. Долго колеблется перед принятием важного решения по сложному вопросу. Плохо рассчитывает время, с трудом отделяет главное от второстепенного, перегружая себя делами. Переоценивает свои деловые способности. Не умеет ждать, ему хочется сделать как можно больше дел и как можно скоре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т него нельзя требовать и ожида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безэмоционального, всегда разумного и объективного отношения к делу, к людя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ибкости в поведении и быстрой адаптации к ситуац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безвозмездного альтруизм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жесткости и бескомпромиссности в отношениях с людь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хороших стратегических и технологических способносте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унктуальности в соблюдении срок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екомендуемый род деятельности: налаживание инфраструктуры социума; реклама, социологические опросы: медицина, здравоохранение; дизайн, оформительская работа; сфера обслуживания, торговля; организаторская деятельность в социальной и научной сфере (организация ярмарок, симпозиумов, отдыха, праздничных мероприяти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Руководитель</w:t>
      </w:r>
    </w:p>
    <w:p>
      <w:pPr>
        <w:pStyle w:val="Normal"/>
        <w:spacing w:before="0" w:after="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едставитель данного социотипа характеризуется восприимчивостью к любым идеям, начинаниям. Энергичен, предприимчив, в ситуации риска способен проявить отвагу. Является кипучей, жизнерадостной натурой; душа общества, фантазер, временами - хвастун. Хорошо владеет эмоциями, использует их как инструмент, как способ преодоления препятствий, проявляет в этом изобретательность. Не любит откладывать дела на потом, если видит в них непосредственную выгод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уководитель-компаньон</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сякий компаньон хорошо чувствует себя в атмосфере сплоченного коллектива, движимого к единой цели. Руководитель типа "Энтузиаст" стремится создать на рабочем месте атмосферу сотрудничества и дружелюбия. Он склонен отождествлять себя с организацией, остро переживает ее неудачи, радуется успеха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Если "Энтузиаст" психологически слаб - старается в структуре коллектива найти такое место, которое обеспечивало бы ему безопасное существование. Более сильные и уверенные в прочности своего положения проявляет ярко выраженное стремление к доминированию, по возможности сохраняя положительные взаимоотношения в рабочей среде. Такие руководители обладают способностью быстро принимать решения. Берутся за работу "засучив рукава", без промедления. Побуждают к этому подчиненных. Данный социотип сам может взяться за самую рутинную работу, если считает, что это нужно, может проявить излишнюю суетливость, опасаясь что-то недодела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За счет энергичности может конкурировать на достаточно высоком уровне. Однако в условиях жесткой конкуренции не выдерживает гонки. Ему не хватает видения перспективы. Он "утопает" в мелочах. Поэтому наиболее пригоден для руководства на узких участках производств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нтузиаст", несмотря на свой "компанейский" характер, предпочитает, чтобы его указания и просьбы выполнялись без обсуждения и критических замечаний. В противном случае это чревато конфликтом. В отношениях с начальством достаточно осторожен, хотя в некоторых случаях способен пойти на обострение. Уважает людей самостоятельных, способных отстоять свою точку зрения, проявить характер вне зависимости от ранг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лючевые характеристик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Хорошо решает тактические задач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Адекватно может проявить себя в качестве фронтального лидера. Способен увлечь други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 Способ установления делового контакта в значительной степени зависит от эмоциональных и ценностных установок.</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4. Форма деловой активности характеризуется настойчивостью в достижении цели путем успешного обхода препятствий и осложнений во взаимоотношения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5. Система взаимодействия с подчиненными строится с учетом эмоциональных взаимодействи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6. Склонен к сотрудничеству на основе взаимной выгоды. В его поведении могут проявится элементы конкурирующего стиля повед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7. Достигает крупных результатов за счет энергичности, умелой мотивации и манипулирования эмоциональными отношения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8. Может манипулировать этическими принципами, ориентироваться на разные "правила игр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9. Мотивы и цель: благие намерения и корыстные побуждения. Цель - получение прибыли (желательно в рамках закон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0. Отношение к закону: предпочитает следовать букве закон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1. Стратегия: полная свобода управления в рамках закон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Условия для работы</w:t>
      </w:r>
    </w:p>
    <w:p>
      <w:pPr>
        <w:pStyle w:val="Normal"/>
        <w:spacing w:before="0" w:after="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тимулом, который движет Энтузиастом, является достижение высокого эмоционального статуса в группе. Он хочет быть хорошим для всех, для того чтобы иметь возможность оказывать эмоциональное влияние. По этой причине стремится понравиться собеседнику, помочь ему в чем-то. Поэтому при взаимодействии с Энтузиастом вам прежде всего необходимо продемонстрировать хорошее отношение к нему, то, что вы несомненно цените и уважаете его мнение. Дайте ему высказаться до конца, так как Энтузиаст - тип напористый, и если он вошел в возбужденное эмоциональное состояние, вам вряд ли удастся переубедить его сразу (нужно некоторое время, чтобы он "остыл" и смог трезво порассуждать, изменить свои взгляды). Вы можете только несколько ослабить его эмоциональный прессинг, сохраняя сами уравновешенное состояние и уточняя детали спокойными наводящими вопросами. Он может делать любую, даже неинтересную, но нужную работу с хорошим качеством, если вы сумеете объяснить ее полезность и перспективы развития дела в дальнейшем. Так как Энтузиаст - конкретно-мыслящий тип, для него немаловажна хорошая оплата и удобные условия труда. Хотя некоторое время он может и просто помогать вам, если вы - "хороший человек".</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Рекомендации по самосовершенствованию</w:t>
      </w:r>
    </w:p>
    <w:p>
      <w:pPr>
        <w:pStyle w:val="Normal"/>
        <w:spacing w:before="0" w:after="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повседневной жизни Вы - человек открытый, общительный, дружелюбно настроенный. За это Вас любят окружающие. Вы хорошо разбираетесь в настроении людей, сочувствуете чужому горю, умеете сопереживать. Вы не оставите человека в беде, окажете помощь обиженны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ы умеете доставлять удовольствие людям. Вы гостеприимны, хлебосольны, заботливы. Умеете интересно и наполненно проводить свободное время: ходить в кино, театры, на концерты, часто бываете в гостях. Любите приятные поездки и путешествия. Вы не прочь провести время в веселых, шумных компаниях, любите праздники и застолья. Вам нравится дарить подарки, доставлять людям радос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аша основная проблема - неумение распорядиться своим временем в повседневных делах. Вы слишком торопливы, часто суетливы, у Вас ни на что не хватает времени. Вы утопаете в бесконечных делах и заботах, часто забывая о главно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тарайтесь правильно спланировать свой день. Откажитесь от мелких, второстепенных дел и вопросов, отложите их на потом. Не хватайтесь за все сразу, иначе Вам не удастся все сделать в сроки. Вы можете оказаться незастрахованным от, неожиданносте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тарайтесь вычленять главное в сети явлений, прогнозировать его в развитии. Вы бываете слишком требовательны и бескомпромиссны по отношению к близким и знакомым, что служит причиной многих разочарований в людях. Раз обманувшись в человеке. Вы становитесь подозрительны и недоверчивы ко всем другим. В порыве эмоций Вы можете преувеличить недостатки других, представить этих людей в черном цвет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учитесь соизмерять свои требования с реальной жизнью. Будьте терпимы к людям, снисходительно относитесь к их недостаткам. Помните, что идеальных людей нет. Чрезмерным эмоциональным давлением Вы можете разрушить установившуюся гармонию отношени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ругая Ваша проблема - чрезмерная расточительность сил и материальных ресурсов. Неумение контролировать повседневные расходы не позволяет Вам создать необходимый материальный резерв. Экономьте свои силы, не беритесь за дела, которые не гарантируют надежной отдач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ткажитесь от бесчисленных встреч с родственниками и знакомыми, лучше займитесь домашними делами, чтобы выкроить себе время для спокойного отдыха. Старайтесь поддерживать дома более строгий порядок. Избавляйтесь от бесполезных вещей, не накапливайте их. Чем меньше у Вас мелких, бесполезных предметов, тем легче Вы найдете необходимую вещь в нужный момент. Умерьте свое гостеприимство, не будьте навязчивы в угощениях, старайтесь во всем соблюдать чувство мер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Описание подтипов</w:t>
      </w:r>
    </w:p>
    <w:p>
      <w:pPr>
        <w:pStyle w:val="Normal"/>
        <w:spacing w:before="0" w:after="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нтузиаст терминальный (этический) (Приветствующий - от англ. acclaimer) Очень экспрессивен, бывает трудно выдержать его эмоциональный напор. Обладает высокой работоспособностью, однако наплыв чувств мешает ему быть конструктивным. Бывает сильно разбросан, прыгает от одного дела к другому. В общении прямолинеен, непосредствен, отличается взрывным холерическим темпераментом. Внешне - желание привлечь внимание представителя противоположного пола яркой одеждой, в которой может присутствовать элемент демонстратив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нтузиаст инициальный (сенсорный) (Обустраивающий - от англ. entertainer) Эстет, любит и себе, и окружающим доставлять удовольствие, дарить подарки. Хороший хозяин в доме - умеет устроиться даже при минимуме удобств. Деловой человек, может быть удачливым менеджером в сфере досуга и развлечений. Женщины этого типа хорошо вяжут, шьют, умеют быть обаятельными, обладают хорошим вкусом в подборе цветов одежды. Поведение не демонстративно. Очень плохо переносит боль и неважное самочувств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Логико-интуитивный интроверт (ЛИИ) - Аналитик (Робеспьер)</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Общее описание</w:t>
      </w:r>
    </w:p>
    <w:p>
      <w:pPr>
        <w:pStyle w:val="Normal"/>
        <w:spacing w:before="0" w:after="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Обладает развитой логикой и способностью к анализу. Умеет четко отделить главное от второстепенного. Структуры, классификации, концепции - его стиль. Объективен и резок в суждениях и принципиальных оценках. Не устраивающие его правила или указания игнорируе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Разобравшись в проблеме, выдвигает принципиально новые решения. Терпим к другим точкам зрения и стилям жизни. Его поведение часто непонятно окружающим, так как многие решения он принимает интуитивно - по догадке. Часто имеет какое-либо увлечение, в котором постоянно совершенствуется. Беседу поддерживает только тогда, когда она касается значимых для него те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 Плохо разбирается в чувствах людей. Упрям и негибок в отношениях. Скрытен, очень не любит непрошеных гостей, не умеет их занять. Осторожен в общении, часто держится на дистанции. Чем больше симпатизирует человеку внутренне, тем меньше демонстрирует свою заинтересованность внешне. Упорно сохраняет ту систему отношений, к которой привык.</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4. В быту скромен, согласен довольствоваться минимумом удобств. Повседневные домашние обязанности его угнетают. Несмотря на упрямство плохо развиты пробивные способности. Не умеет подчинять людей. В критических ситуациях довольно нерешителен. От него ничего не добьешься принуждение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 *</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Умеет логично и убедительно излагать свои мысли. Строит схемы и концепции, четко отделяет главное от второстепенного. Разработав общую систему, конкретизирует ее, приближает к практике. Чистое теоретизирование, философствование, оторванные от жизни рассуждения - не для него. Правильность системы определяет по ее внутренней логической непротиворечивости. Формальные рамки системы легко видоизменяет. Предпочитает компактную, предельно сжатую информацию, хотя может и развернуть ее до необходимого объема. Хорошо видит возможности систем, формальных моделей и концепций. Дает объективную, часто нелицеприятную оценку их потенциалу. Частность умеет увязать с целы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Стремится улучшить или дополнить любую теорию или разработку. От его внимания не ускользают альтернативные идеи. Настойчиво восполняет пропущенные звенья интересующей его системы. Обладает способностью к генерации идей, мозговому штурму. Мыслит очень независимо. Разобравшись в проблеме, выдвигает принципиально новые решения. Идеи к нему приходят интуитивно - по догадке. Логика для него лишь способ оформления интуитивно полученной информации. Способен разобраться в запутанной, неясной проблеме. Интуитивно отыщет скрытые взаимосвязи. Недостаток фактов заменит воображением. Все глубже проникает в объект исследов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 Малообщительный человек. Ему очень трудно налаживать отношения с людьми. Делает усилие над собой, чтобы вести себя приветливо, входить в тесный контакт. Скрывает свою личную жизнь от посторонних. Не любит непрошенных гостей, не умеет их занять. В общении очень осторожен. Беседу поддерживает лишь тогда, когда она касается значимых для него тем. Дорожит уже сложившимися отношениями. Упорно сохраняет ту систему отношений, с которой свыкся. Не станет рвать отлаженные отношения, но и не будет цепляться за отношения, которые себя изжили. Безразличен к критике со стороны. Не боится отрицательного отношения к себе. С незнакомыми или непонятными ему людьми внутренне зажат, не чувствует, как себя с ними ве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4. Отношения между людьми оценивает по степени их легкости и не принужденности. Стремится к простым, демократичным отношениям. Тяжелые, напряженные отношения отбирают у него силы, делают пассивным. Мягкий и незлобивый человек, не обладает пробивной силой. Испытывает острую потребность в независимости, территориальной самостоятельности. Не умеет подчинять людей, плохо отстаивает свои повседневные интересы. В критических ситуациях нерешителен и неразворотлив. Хотя и сохраняет хладнокровие, но нуждается в подсказке, что и как делать. Игнорирует насилие, силовое давление. Очень уравновешен и выдержан. От него нельзя ничего добиться принуждение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5. Его расслабляют и успокаивают дружелюбие, положителеные эмоции. С удовольствием на них откликается, становится общительным и остроумным. Близким людям стремится доставлять радость. На близкой дистанции весел и приветлив. Свой оптимистический настрой передает партнеру. Если эмоции отрицательные, то откликается на них лишь тогда, когда считает их обоснованными. В противоположном случае отстраняется или пытается их погасить логическим анализом. Свои собственные эмоции включает, лишь когда переходит на близкую дистанцию или чувствует себя в привычной, освоенной обстановке. Иначе ведет себя холодно и отстраненн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6. В быту скромен, согласен довольствоваться минимумом удобств. Однако действенная забота о его здоровье и комфорте поднимает строение, настраивает на оптимистический лад. Когда его бытовые и материальные проблемы решены, его энергичность возрастает - принимается за решение тех задач, которые были отложены до лучших времен. Стремится одеваться гармонично, без вычурности и искусственных украшений. Однако свой стиль находит не сразу. Чувствует себя неуютно, если одет нефункционально, неподобающим для ситуации образом. Когда его долго окружает дискомфорт, это ведет к накоплению отрицательных эмоций. Со временем его терпение может лопнуть, а ,,накипевшее" выплеснуться наруж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7. Хорошо оценивает перспективы новых затей и предприятий. Посоветует, как наладить непривычное смелое дело, что необходимо предпринять для его успеха. Однако сам деловитостью и предприимчивостью не отличается. Колеблется в деловой активности, долго думает, прежде чем на что-то решиться. Поэтому то слишком осторожен и бездеятелен, то, наоборот, внезапно идет на риск, надеясь на везение. В конкретном труде то тщателен и все уточняет, то спешит скорее его закончить и приступить к следующей работе. Сырой результат его не смущает: если надо, впоследствии вернется назад и переделает. В интересующей его области хочет знать, как действуют люди, по каким технологиям работают. На основе этой информации решает, как действовать самому. Но приобретенные трудовые навыки быстро утрачивае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8. Чувствует свою зависимость от хода времени. На встречи и мероприятия приходит вовремя. Гордится своей пунктуальностью и организованностью. Умеет так рассчитать свои силы, чтобы намеченную работу закончить точно к назначенному сроку. Однако к началу работы обычно приступает с запозданием, поэтому ближе к концу ускоряет темп, из-за чего страдает объем или качество работы. Ищет такие методы труда, которые позволяют экономить время. Очень не любит, когда время тратится бесполезно. Предупреждает о своей занятости, о наличии множества дел, которые нельзя отложить. Над ним властвует судьба, которую он не в силах переломить. Только те дела у него удаются, которые он начинает своевременно. Быстро забывает прошлые неудачи, но и от будущего не ничего хорошег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Подчинённый</w:t>
      </w:r>
    </w:p>
    <w:p>
      <w:pPr>
        <w:pStyle w:val="Normal"/>
        <w:spacing w:before="0" w:after="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ильные стороны. Имеет хорошее аналитическое мышление, сильно развитую логику. Умеет выделить главное и отсечь второстепенное в анализируемом материале. Любит обобщать факты, хорошо разбирается в схемах, классификациях и структурах. Реально оценивает практические возможности предпринимаемого дела, не упускает из виду альтернативы. Сторонник дисциплины и порядка, основанных не на административном нажиме, а на совести, долге, личной ответственности. По натуре добр, но дело ставит выше личных интересов и отношений. Человек слова, ценит справедливость, разумный порядок во всем. Хороший докладчик, умеющий кратко и доходчиво донести материал до слушателя. Стремится к независимости, но дает собой руководить людям, умеющим уговаривать мягко, но настойчиво. Хорошо чувствует время, на мероприятия и встречи обычно приходит пунктуально. Осторожен, чувствует опасность. Редко выходит из себя. Демократичен, терпим к иным точкам зр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облемы. Недостаточно гибок в отношениях. Предпочитает говорить о том, что его интересует, посторонние подробности в речи собеседника пропускает мимо ушей. Если тема ему неинтересна, старается уйти от разговора, так как не желает тратить время попусту. Не любит делать несколько дел сразу, особенно в спешке. Может проявлять упрямство и бескомпромиссность. Не терпит, чтобы им командовали, хладнокровно отвергает волевое давление. Скрытен, не любит обсуждать свою личную жизнь. Не терпит, когда ограничивают его свободу, выражают необоснованные требов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т него нельзя требовать и ожида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большой практичности и мобиль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увствительности, тонкой пристройки к собеседник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ачественного выполнения рутинной работы, неинтересной для самого Аналитик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оммуникабель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робивных" качест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екомендуемый род деятельности. Научно-исследовательская и аналитическая работа (анализ сложных явлений и объектов). Разработка новых идей для практического применения. Может работать хорошо везде, где требуется системный анализ, построение схем и классификаций, выдвижение концепций. В американских разработках этот тип называют "реорганизатор бизнес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Руководитель</w:t>
      </w:r>
    </w:p>
    <w:p>
      <w:pPr>
        <w:pStyle w:val="Normal"/>
        <w:spacing w:before="0" w:after="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едставитель этого социотипа - человек, демонстрирующий слабую эмоциональность в общении, спокойствие, уравновешенность, взвешенность суждений. В любом случае не изменяет правилам корректного поведения. Часто бывает скрытным, имеет мало друзей, предпочитает жить своими интересами и по своим правилам. По этой причине многими воспринимается как отрешенная от житейских проблем личнос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уководитель-объективис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еловек, претендующий на объективность: стремится максимально абстрагироваться от эмоциональных переживаний по тому или иному поводу, найти объективные основания для своих поступков и деятельности, увидеть главную стержневую линию развития событий, изложить свое видение проблемы в системе. Все это - существенные черты руководителя-объективист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налитик" стремится к всестороннему рассмотрению объекта - только таким путем, по его мнению, можно получить объективную картину происходящего. Итогом этих размышлений являются ответы на вопросы "почему ?", "зачем ?", "для чего ?". Аналитик раскладывает объект на составляющие и таким путем объясняет механизм действия сложных образований. Благодаря выработанному подходу способен разобраться в самых сложных проблема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вое мнение по тому или иному вопросу не навязывает, не использует при этом свое служебное положение. Опирается на метод убеждения, который основан на четких, логических высказываниях, призванных обосновать необходимость и справедливость принятого решения или выработанной позиции. Дает понять, что его оценка объективна. Изменить свое мнение может только в том случае, если ему предложат более аргументированную позицию. Бескомпромиссность проявляет только в том случае, если речь идет о принципиальном производственном вопросе, научной и социальной истине. В мелких вопросах уступчив. Нерадивые подчиненные могут этим воспользоваться. Однако, если не будет соблюдена мера, руководитель- объективист способен на суровые административные наказания, вплоть до увольнения. В этом отношении предпочитает либо ограничиться указанием на возможные последствия, либо предпринимает радикальные шаги. Умеет найти подход к людям, вызвать интерес к себе или понимание своих идей. Неплохой преподаватель, так как поощряет даже небольшую инициативу, выслушивает все точки зрения, дает возможность раскрыться возможностям человека, хорошо чувствует людей, находящихся в поле зрения, например, когда выступает перед аудиторией. Хорошо ощущает реакцию слушателей на свои слова. Если надо, может быстро перестроится по ходу дела, повернуть обсуждение в неожиданное русло. Чем больше аудитория, тем увереннее он себя чувствует. При общении же с человеком, который не видит перспектив, слишком заземленным, испытывает затруднения. В беседу на не интересующие его темы не вступает и не поддерживает бесполезный с его точки зрения разговор.</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лючевые характеристик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Успешно решает стратегические задач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Адекватно может себя проявить в качестве фронтального лидер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 В установлении делового контакта ориентируется на объективные критерии и оценку с этих позиций потенциальных возможностей партнер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4. Деловая активность характеризуется предусмотрительностью с ориентацией на анализ собственных возможносте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5. Система взаимодействия с подчиненными строится на коллегиальной основ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6. Сотрудничающий тип поведения с элементами компромиссного тип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7. Достигает крупных результатов за счет учета объективных возможностей. Эмоционально воздействовать на людей не може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8. Стиль управления согласуется с общепринятыми этическими и профессиональными нормами повед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9. Мотивы - преуспевание в рамках этических представлений; цель - прибыль в рамках закон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0. Отношение к закону: не может работать по законам, которые защищают бюрократические порядки, регламентируют иерархическую структуру полномочи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1. Стратегия: полная свобода управления, сообразующаяся с объективной необходимостью. Не может выполнять функции лидера в решении этических пробле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Условия для работы</w:t>
      </w:r>
    </w:p>
    <w:p>
      <w:pPr>
        <w:pStyle w:val="Normal"/>
        <w:spacing w:before="0" w:after="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птимальным для Аналитика является спокойный режим работы, позволяющий обдумывать логические вопросы. При этом работа должна быть интересной для него самого (лучше всего дать ему возможность удовлетворять собственное любопытство). Для него лучше всего работать независимо от других, в "своем" темпе. При этом статус, стремление выделиться, преуспеть, сделать карьеру являются второстепенными для Аналитика. Побудить его к работе могут эмоциональные призывы о том, что его участие в ней совершенно необходимо. При этом желательно воодушевленно объяснить ему, что уже проделан огромный объем работы, но без его участия дело может зайти в тупик. Сам Аналитик мало заботится об удобствах на рабочем месте и в быту, однако комфорт повышает его работоспособность и настроение. Поэтому если вы решите за него все проблемы обустройства, он будет вам весьма признателен. Он также не умеет добиваться и просить чего-то лично для себя, мало внимания обращает на свое здоровье. Это может быть умный, перспективный, но совершенно "непробивной" специалист. И если вы станете периодически опекать его в этих вопросах (а он в этом очень нуждается! ), он будет благодарен ва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Рекомендации по самосовершенствованию</w:t>
      </w:r>
    </w:p>
    <w:p>
      <w:pPr>
        <w:pStyle w:val="Normal"/>
        <w:spacing w:before="0" w:after="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ашей сильной стороной является аналитический ум, структурное мышление, умение уловить закономерности любого явления. Вы настроены на объективность и справедливость, при оценке людей руководствуетесь их вкладом в общее дело, а не личными симпатиями. В деле, которым Вы занимаетесь, всегда выделяете главное, отбрасывая лишние, несущественные детали. Вы также умеете строго логично изложить материал, донести основную идею до слушателе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оанализировав идею, установив ее важность и перспективность, Вы становитесь ее активным сторонником. Ваша творческая интуиция питает ее постоянно все новыми и новыми вспышка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ы наделены также способностью бережного обращения с конкретными людьми. Вы умеете заметить человека в деле и помочь раскрыть его способности, вселить веру в собственные сил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сновная проблема Вашей жизни - это неумение активно отстаивать свои интересы и слабая уверенность в себе в конкретных жизненных делах. Вам свойственна нерешительность, у Вас отсутствует мгновенная реакция на изменение ситуации. Неоперативность, нединамичность может Вам повредить. Старайтесь смелее предъявлять свои права, если Вы уверены в их обоснован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Займитесь теми видами спорта, которые вырабатывают решительность и быстроту реакции, - теннисом, горными лыжами, автомобилизмом, боксом. Обязательно чередуйте умственный труд с физическим. Вам рекомендуются упражнения на концентрацию внимания, а также занятия, которые развивают это качество, например сбор грибов, ягод, ловля рыбы. Вы нуждаетесь в моральной поддержке своих начинаний. В вашем окружении должны быть люди решительно и оптимистически настроенные, которые бы Вас время от времени подталкивали, помогали преодолеть пессимизм и неверие в свои сил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ругая Ваша проблема - неумение общаться с людьми, далекая психологическая дистанция, которая воспринимается окружающими как сухость, черствость, отчужденность. Иной раз Вы сознательно обрекаете себя на одиночество. Не будьте мрачным и угрюмым. Чаще улыбайтесь, будьте приветливы, но не заходите слишком далеко - Вам трудно отказать людям. Осторожно выбирайте круг необходимых для Вас контактов, чтобы избежать переутомления и ненужных Вам этических проблем. Старайтесь не терять налаженных эмоциональных связей. Вы многим можете помочь своей рассудительностью и пониманием. Учтите, что не все могут так же успешно анализировать события и абстрагироваться от эмоций, как В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тарайтесь воспитывать в себе нормы общепринятой этики и следуйте им повседневно. Считайтесь с интересами других людей. Старайтесь глубже вникать в проблемы каждого, если хотите, чтобы они с Вами сотрудничали. Помните, что человека обижает поверхностное, невнимательное отношение к нем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Описание подтипов</w:t>
      </w:r>
    </w:p>
    <w:p>
      <w:pPr>
        <w:pStyle w:val="Normal"/>
        <w:spacing w:before="0" w:after="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налитик терминальный (логический) (Систематизирующий - от англ. systemizer) Конкретен и упорядочен, организатор в науке, не доверяет слишком отвлеченным идеям. Эрудит, но только в своей узкой области. В поведении - сух, сдержан, может быть и авторитарным. Не любит дискуссий и трений в коллективе, держится на далекой психологической дистанции. Строгий приверженец разумных систем. Носит строгую одежду, стремится быть в хорошей физической форм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налитик инициальный (интуитивный) (Замышляющий - от англ. conceptor) Аналитик - хороший ученый-концептуалист, основное внимание уделяет глобальным проблемам, генератор идей. Для него важнее перспективные достижения, чем результат текущего момента. Держится мягко, корректно, осторожен в контактах. Внешне часто астеничен, больше внимания уделяет внешнему виду, чем здоровью.</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Этико-интуитивный экстраверт (ЭИЭ) - Наставник (Гамлет)</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Общее описание</w:t>
      </w:r>
    </w:p>
    <w:p>
      <w:pPr>
        <w:pStyle w:val="Normal"/>
        <w:spacing w:before="0" w:after="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Обладает глубокой эмоциональностью, тонко чувствует состояние других людей. Романтик в чувствах. Артистичен и возвышен. Легко управляет внешней экспрессией, переходя от драматизма к жизнеутверждению. Настроен исключительно на вежливое общение, без грубости и понукани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Предупреждает людей о грозящей опасности. Хорошо предчувствуя тревожную ситуацию, готовится к ней заранее - продумывает запасные варианты. Интересуется темами, связанными с загадочными явлениями. Любит уединяться и размышлять о смысле жизни, прошлом и будущем. Все проблемы рассматривает с глобальной точки зр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 Вовлекшись в конкретное дело, забывает о еде и отдыхе. Берется за трудновыполнимые задачи, хотя тяжело переживает любую неудачу. Его цель мобилизовать людей на дело, как же действовать конкретно должны определять другие. Склонен к накоплению и систематизации материалов в интересующей его области. Однако к проработанному возвращается редк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4. Его терзают сомнения и колебания, касающиеся текущих проблем жизнеобеспечения. Плохо следит за своим здоровьем, с трудом избавляется от вредных привычек. Недоверчив к комплиментам. Одевается либо подчеркнуто демократично, либо совсем просто. В питании склонен к сочетанию продуктов с противоположными вкуса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 *</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Владеет широким набором эмоциональных состояний. Драматические эмоции быстро переходят в комические или переплетаются с ними. При посторонних же может себя вести спокойно и с достоинством. Наделен даром эмоционального сочувствия - эмпатии. Переживает эмоции другого человека как свои собственные. Переполнение отрицательными эмоциями нередко приводит к психическим срывам. Выразителен в мимике, жестах, взгляде, интонациях и других эмоциональных сигналах. Хороший актер или оратор. Постоянно перевоплощается в какой-нибудь образ. Близким людям бывает тяжело вынести его эмоциональный напор. Постоянно обостряет ситуацию, нагнетает эмоциональное напряжение. Ему не дано обрести умиротворение и душевный поко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Хорошо понимает развитие ситуации во времени. Предчувствуя тревожную ситуацию, готовится к ней заранее - продумывает запасные варианты. Предупреждает людей о грозящей им опасности. Человек постоянно колеблющийся и сомневающийся. Ему бывает нелегко принять важное решение. Однако после того как решение принято, уже не передумает и не повернет назад. Его мировоззрение с течением времени может поменяться на диаметрально противоположное. Внутренне очень противоречив. Улавливает фальшь и несоответствие между словами и реальным поведением людей. Обычно интересуется темами, связанными с судьбой и другими загадочными явлениями. Любит уединяться и размышлять о смысле жизни, прошлом и будущем. Все проблемы рассматривает с глобальной, философской точки зр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 Заставляет себя заниматься делом, приносящим конкретную пользу. При этом выполняет работу качественно, не любит переделывать. Ему нравится преодолевать себя, осваивая трудные технологии. По темпераменту нетерпелив и неусидчив. Долгое сидение на месте приводит к мышечным болям. Ему трудно расслабиться даже во время сна. Нередко обладает организаторскими способностями. Однако длительная деловая активность сильно истощает его. Раздает людям много мелких поручений, поэтому не успевает за всем уследить и нервничает. Ему тяжело работать при свидетелях. Любые быстрые движения и резкие звуки его раздражают. Однако умеренный звуковой фон повышает его работоспособнос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4. Боится болезней и физических страданий. С трудом избавляется от вредных привычек. В сексуальной сфере нередко отличается крайностями: от безразличия до извращенности. Много внимания уделяет своему внешнему виду. Одевается либо подчеркнуто вычурно и аристократично, либо совсем просто. Эстетика наружности доставляет ему много радостей или огорчений. В питании капризно избирателен, склонен к сочетанию продуктов с противоположными вкусами. Однако бывает и совсем непритязателен в пище, лишь бы она подавалась регулярно. Отношение к себе оценивает по желанию людей заботиться о нем, терпеть его странные вкусы и привычки. Не любит, чтобы к нему прикасались. Плохо себя чувствует в замкнутых пространствах. Часто избирает жизнь затворник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5. Нуждается в организованности и порядке вокруг себя. От этого зависит его физическое самочувствие. Его расслабляют медленные, скрупулезные занятия, требующие сосредоточенности. Жизнь по строгой системе идет ему на пользу. Неясности, непредсказуемости, постоянная смена распорядка угнетают его здоровье, твердую опору. Хорошо схватывает малейшие отклонения от привычной схемы событий. Однако в своих логических выводах довольно субъективен. Его обобщения нередко страдают односторонностью. Ему нравится логика системы. Стремится все упорядочить, ограничить разумными, с его точки зрения, рамками и правилами. Однако для себя делает исключен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6. Бурно протестует против силы и грубости. Настроен на исключительно вежливое и предупредительное обращение. В состоянии аффекта ни перед чем не остановится. Его собственная сила резко возрастает в экстремальной ситуации (паника, неразбериха). В этом случае ведет себя уверенно и решительно. В то же время беззащитен против силы, если эмоционально и душевно сломлен. Воспринимает в такой ситуации покорность судьбе как неизбежность. Из истерического состояния его может вывести только внезапная сила. Неожиданно нанесенный удар его отрезвляет. Чтобы подавить неуправляемые эмоции, нуждается в помощи со сторон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7. Не уверен в прочности отношений, которые его связывают с другими людьми. Ищет постоянных словесных и иных подтверждений чувств. Очень ревниво относится к соперникам. Хорошо прогнозирует развитие отношений во времени. Критик и обличитель нравов. Сам бывает либо верным и преданным партнером, либо ветреным донжуаном. Его болезненное место - надежность отношений с людьми, которым доверился. Тех, кто его однажды подвел, не прощает. Очень обидчив и злопамятен. От людей предпочитает держаться на дистанции. Сильно занижает собственную оценку в глазах окружающих. Другая его крайность в отношениях - навязчивость и самолюбован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8. В деле проявляет самые неожиданные таланты и способности. Очень хочет, чтобы его старания и достижения хвалили. Тяготеет к нестандартным, иногда шокирующим формам поведения. Умеет использовать способности людей в деле, распределяя роли в группе. Часто хороший педагог и воспитатель коллектива. Личность формирует в кропотливом труде. Хочет принести пользу всему человечеству, частичное решение проблем его не устраивает. Нередко занимает бескомпромиссную позицию, казалось бы, по мелкому или второстепенному вопросу. Ищет самые сложные и захватывающие дела. Однако очень переживает, если его критикуют, так как воспринимает это как крах своих идеалов. Для него характерно чувство собственной неполноценности, которое может компенсироваться демонстративной манерой повед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Подчинённый</w:t>
      </w:r>
    </w:p>
    <w:p>
      <w:pPr>
        <w:pStyle w:val="Normal"/>
        <w:spacing w:before="0" w:after="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ильные стороны. Эмоционален, тонко чувствует настроение других людей. Умеет красиво выражать свои чувства: от возвышенных интонаций до тонкой иронии. Может увлечь людей своими эмоциями, повести за собой. Тревожится об опасности, которая таится в развитии ситуации, умеет предпринять необходимые меры, чтобы ее избежать. Предусмотрителен и дальновиден, умеет правильно распределить мероприятия во времени. Верит в неограниченные возможности и способности человека. Старается понять мотивы поведения людей, стоит на моральных позициях воспитателя и наставника. Пунктуален, имеет развитое чувство ответственности. Обычно имеет широкие гуманитарные интерес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облемы. Ему с трудом дается внутреннее равновесие. Склонен излишне драматизировать события. Самолюбив, раним, настроен на корректное, вежливое отношение к себе, долго помнит обиды. Не любит, когда его прерывают, торопят. Остро переживает свои неудачи и разочарования. Категоричен в суждениях и выводах, не склонен к компромиссам. По натуре аристократичен, может допускать крайности в одежде, самовыражаясь таким образом (экстравагантность или, наоборот, элементы небрежности). Не любит делать много дел сразу. Недоверчив к непроверенной информации. Критику своей внешности и привычек в быту переносит болезненно. Может допускать небрежность в оформлении деловой документац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т него нельзя требовать и ожида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изменного оптимизм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быстрой конкретной отдачи в дела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резвого, объективного, безэмоционального взгляда на вещ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умения достоверно анализировать ситуацию;</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емократичности и простоты в общен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екомендуемый род деятельности. Гуманитарная сфера, где нужно пропагандировать какую-либо идею, мировоззрение, религию. Может быть хорошим агентом по сбыту или страхованию, где надо эмоционально вовлечь клиента. Прекрасно работает в сфере искусства, где нужно играть, выражать эмоции (театр, эстрада, ораторское искусств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Руководитель</w:t>
      </w:r>
    </w:p>
    <w:p>
      <w:pPr>
        <w:pStyle w:val="Normal"/>
        <w:spacing w:before="0" w:after="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едставитель этого социотипа живет напряженной внутренней борьбой эмоций, которые время от времени выплескиваются наружу. Для окружающих эти бурные всплески часто бывают неожиданными. Такие люди часто одарены ораторским талантом, способны зажигаться идеей и воодушевлять других. Их влечет фантазия, экзотика, романтика, возвышенные чувства. Своим поведением они демонстрируют условность барьеров, ограничивающих возможности человек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уководитель-вдохновител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дохновителем может быть только тот человек, который искренне верит в необходимость и полезность избранного дела или исповедуемой идеи, радуется успехам и сопереживает неудачам в ее практической реализации. В этом суть руководителя-вдохновител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уководителю такого типа лучше удается решение стратегических задач, так как он хорошо чувствует и учитывает внешнюю ситуацию. Особенно остро воспринимает события, грозящие нарушить нормальный ритм работы, сорвать намеченный план. В таких случаях умеет мобилизовать свои силы и способности. Это выражается не столько в конкретных действиях по устранению угрозы, сколько в призывах исправить положение, в указании на недостаточную работу тех, от кого зависит решение данного вопроса. Делает это эмоционально, часто с использованием этических категорий, вызывая положительный эмоциональный отклик.</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зависимости от ситуации может успешно выступить как в роли фронтального, так и в роли иерархического лидера. В первом случае увлекает идеей либо новшеством. Во втором - стремится подчинить организационную структуру поставленной цели. Может проявить склонность к жестким волевым методам давления на подчиненных для наведения надлежащего порядка. При этом предпочитает делать это "чужими руками", используя, например, заместителя. В любом случае выступает сторонником иерархически организованной структуры коллектива. Подсознательно направляет свою деятельность на подчинение интересам коллектива, что является одним из признаков положительного психологического климата. Одновременно это показатель зрелости коллектива, когда лучше удается достичь совместных целе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льзуется разнообразными методами влияния на подчиненных и коллектив в целом. Наиболее приемлемый для него метод - позитивное подстегивание, что может выразится в улыбке, замечании, позитивной оценке. У подчиненного это вызывает чувство комфорта, активизирует его личную энергию. Однако при необходимости такой социотип успешно может применить метод жесткого обращения. По отношению к некоторым подчиненным это усиливает трудовую мотивацию. Систему взаимодействия с людьми в целом строит на основе отношений, в которых бы учитывалась иерархия власти. Сам с уважением относится к вышестоящему руководству, требует того же от подчиненны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 установлении делового контакта ориентируется на личностный фактор. Хорошо чувствует людей, их настроение, эмоциональную направленность. С антипатичным ему партнером предпочитает не иметь дела. Сам придерживается правил корректного поведения, но может отказаться от них в любой момент, если посчитает нужным. В общении стремится создать образ делового, надежного партнера. Хранит верность принятым обязательствам до тех пор, пока считает это полезным для себя или своей организац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случае возникновения конфликтной ситуации демонстрирует бескомпромиссность. Настойчиво защищает свою точку зрения, даже если она противоречит общепринятым нормам. Способен пойти на риск. Добивается цели решительными методами, вовлекая в дело своих сторонник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лючевые характеристик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Склонен к решению стратегических задач.</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Способен выполнять функции фронтального и иерархического лидер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 Способ установления делового контакта ориентирован на личностный фактор.</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4. Форма деловой активности предполагает предусмотрительность и видение перспектив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5. Система взаимодействия с коллегами и подчиненными основана на отношениях иерарх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6. Относится к конкурирующему типу поведения с элементами сотрудничающего тип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7. Достигает крупных результатов за счет эмоционального воздействия на люде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8. Управленческие решения не рассматривает в этической перспективе. Придерживается разных "правил игр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9. Мотивы и цель: благие намерения; личный успех отождествляет с успехом организац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0. Отношение к закону: придерживается закона, если он не мешает реализации поставленной цел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1. Стратегия: полная свобода управления. Личная мораль проявляется по усмотрению.</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Условия для работы</w:t>
      </w:r>
    </w:p>
    <w:p>
      <w:pPr>
        <w:pStyle w:val="Normal"/>
        <w:spacing w:before="0" w:after="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едпочитает творческую свободу, охотно демонстрирует свои способности. Наставником движет стремление к уникальности. Поэтому лучше всего, когда работа ему нравится, дает возможность самовыразиться, проявлять пропагандистские наклонности. Также она должна служить личностному росту, способствовать самосовершенствованию. Поэтому почаще посылайте Наставника на всяческие семинары, симпозиумы, конференции. Он любит самосовершенствоваться, а также может неплохо выступать с докладами. Наставник любит порядок и дисциплину во всем, но самому ему трудно их создавать и поддерживать. Поэтому, если вы будете в общении с ним пунктуальны, корректны и дисциплинированны, это сильно расположит его в вашу пользу. Ему также нравятся люди, которые могут защитить его интересы, уверенно отстоять свое мнение. Однако работает Наставник довольно сумбурно: бывает, что от него долго нельзя дождаться никакого конкретного результата, а он красиво живописует вам все сложности, возникающие при исполнении задания. Он также постарается навязать вам свою стратегию действий и удобный для него режим работы. Ни в коем случае не уступайте: разбейте всю работу на небольшие последовательные этапы, установите сроки проверки и строго требуйте самых доскональных отчетов на каждом "контрольном" пункте. Это мобилизует Наставника и сделает его работу более организованной, ведь он - человек ответственны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Рекомендации по самосовершенствованию</w:t>
      </w:r>
    </w:p>
    <w:p>
      <w:pPr>
        <w:pStyle w:val="Normal"/>
        <w:spacing w:before="0" w:after="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иболее развитой стороной Вашей личности является способность испытывать сильные чувства и эмоции. Вы - человек со сложным духовным миром, полным контрастов и противоречий. Ради истинных, глубоких чувств Вы можете пожертвовать многи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войственная Вам поэтичность натуры позволяет выразить испытываемые Вами чувства в образной форме, часто драматической, иногда трагикомической. Вы можете обладать талантом оратора, умеющего зажечь речью большое количество людей, даже если Вы об этом и не подозревает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ас можно назвать человеком дальновидным и предусмотрительным. Вы хорошо чувствуете назревание кризиса в развитии событий и умеете принять меры заранее, чтобы избежать его. Окружающих Вы также стремитесь предупредить о возможных неприятностях, грозящих им. В этом находит выражение общая гуманитарная направленность Вашей личности. Вы - человек довольно принципиальный, не прощаете несправедливых обид и унижений. Ради этого, все обдумав и взвесив. Вы способны предпринять самые решительные меры. Однако в некоторых случаях Ваша принципиальность может быть негибкой, а решительность чрезмерной. Стремитесь проявлять сдержанность в экстремальных ситуациях, принимать решения в спокойном состоян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аша основная проблема - неумение избегать ситуаций, доставляющих страдания и неприятные ощущения. Вам не всегда легко вписаться в новое общество, уйти от неприятного общения с неинтересными людьми. Вы проявляете неуверенность в своем вкусе, неумение правильно проследить за своим здоровье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ля Вас характерно неумение найти внутреннее равновесие с самим собой. Избегайте излишней драматизации событий. Разряжайте накопившиеся эмоции в художественном творчестве, в самодеятельности: пении, игре на музыкальных инструментах, театральном искусстве и т.д.</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 стремитесь произвести впечатление во что бы то ни стало. От этого могут пострадать Ваши интересы или здоровье. Одевайтесь в соответствии с погодой, соблюдайте последовательность в приеме блюд, отдавайте предпочтение здоровой пище. Старайтесь, чтобы Ваш облик и стиль одежды соответствовали конкретной обстановк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 будьте так недоверчивы к комплиментам и оценке Вашей внешности. Не ищите в этом подвоха. Чтобы болезненно не воспринимать повышенный интерес к себе, тренируйтесь работать открыто, на людях. Больше доверяйте людям, не думайте, что они хотят Вам плохог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Еще одна Ваша проблема - это не всегда успешное проявление своих деловых качеств, желание показать себя предприимчивым, активным человеком. Не преувеличивайте значимость своей деловой инициативы. Всегда задавайте себе вопрос, насколько реальны Ваши призывы к действию, могут ли они привести к конкретным положительным результатам. Преодолевайте в себе нежелание считаться с повседневными конкретными делами, в том числе домашними. Конкретнее формулируйте свои проблемы, не будьте навязчивыми по отношению к другим людя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аше общение с людьми может быть затруднено также из-за проявления излишней официальности. Избегайте высокомерия, будьте более демократичны и просты с людьми, не злоупотребляйте иронией и насмешками. Ваша склонность к сарказму может обидеть людей и отвернуть их от Вас.</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Описание подтипов</w:t>
      </w:r>
    </w:p>
    <w:p>
      <w:pPr>
        <w:pStyle w:val="Normal"/>
        <w:spacing w:before="0" w:after="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ставник терминальный (этический) (Вдохновитель - от англ. inspirator) Эмоционально возбудимый, резкий. Демонстрирует накал чувств, решителен и артистичен. Легко поддается экзальтации, отличается аристократическими манерами. Часто это хороший оратор, политический лидер с патриотическим уклоном. Внутренне драматичен и спонтанен, любит себя демонстрировать. Внешне он может шокировать окружающих крайностями в одежде - бомж с засаленными рукавами. Может, наоборот, одеваться броско, ярко или изысканно аристократическ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ставник инициальный (интуитивный) (Предостерегающий - от англ. warner) Предрасположен к рефлексии, внутренним колебаниям и сомнениям. Мыслит образно, склонен к философии. Не очень критичен к внешнему виду, не требователен к пище. Скрытный, ранимый, бывает надломленным, высказывается ненавязчиво, обязателен и пунктуален. Он - хороший воспитатель и педагог, может увлечь своих слушателей. Спокоен внешне, последователен в изложении материал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Логико-сенсорный интроверт (ЛСИ) - Инспектор (Максим Горький)</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Общее описание</w:t>
      </w:r>
    </w:p>
    <w:p>
      <w:pPr>
        <w:pStyle w:val="Normal"/>
        <w:spacing w:before="0" w:after="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Отличается точностью и конкретностью в деловых отношениях. Подробно прорабатывает детали, тщательно готовит мероприятия. Дело ставит выше настроений. Учитывает законы и инструкции, личные вещи содержит в порядке. На него всегда можно положиться. Стойко переносит жизненные невзгод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Человек волевой выдержки - усидчив и вынослив. Настойчив и требователен в выполнении поручений, а также их проверке. Опекает растерявшихся, объясняя, как нужно выполнить работу. В оценках трезвый реалист, не терпит бесплодных фантазий. Доказывает свою правоту, приводя многочисленные собранные им факт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 В общении со знакомыми и коллегами вежлив и учтив. Умеет произвести впечатление интеллигентного и воспитанного человека. Однако в близких отношениях меняется в сторону большей жестокости. Несмотря на то, что бывает общителен в небольшом кругу, нуждается в уединении. Проявляет склонность к назидательности, проповедуя этические норм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4. Что умеет делать сам, того же требует и от остальных. Глубоко погружаясь в детали и цифры, рискует утратить широту обзор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ескомпромиссен в своих убеждениях. Крах идеалов, которым долго следовал, оборачивается для него личной трагедией. Недоверчив к посторонним людям, о которых нет никаких сведений. Заметив за человеком отрицательное, надолго теряет к нему довер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 *</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Досконально вникает в дело, которым занимается. Упрямо и настойчиво собирает информацию, чтобы полностью владеть ситуацией. Коллекционер или книголюб, особенно его интересует справочная литература. Сторонник строгого порядка и отлаженной системы. Все, что не вписывается в нее, отвергает как нелогичное. В интересующем его деле регулярно проверяет и контролирует его ход. Уравновешен и исполнителен сам, того же требует от других. Уважает субординацию. Не принимает во внимание личных симпатий, когда речь идет о деле. Предметы раскладывает по строго отведенным местам. Не терпит, когда кто-то берет без спросу или перекладывает его вещ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Трезвый реалист: ставит перед собой только посильные цели, потому в большинстве случаев добивается их, пусть даже и не сразу. Если объяснения и предупреждения не помогают, включает нажим и другие силовые методы управления. Умеет дожимать противника, загоняя его в угол. Стоик, который умеет держать себя в руках. Переносит любые невзгоды. Заставляет себя делать то, что неинтересно, но нужно. Помогает тем, кто слаб, беззащитен. Опекает старых и больных. Бывает незаметным борцом-одиночкой за справедливос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 На людях держится вежливо и корректно. Может заставить себя быть веселым и общительным. Легко входит в контакты ситуативного, недлительного характера. Своим поведением вызывает доверие. Терпеливо выслушивает людей, которые к нему обращаются. Сочувствует им, демонстрирует свое расположение. Хотя и переходит на близкую дистанцию, но отвергает панибратство в отношениях. Дома с родными держится сурово. Любит воспитывать, читать мораль. Надежен в своих привязанностях, хотя бывает, что мучительно разрывается между двумя объектами симпатий сраз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4. Очень привязан к своему мировоззрению. На уступки и компромиссы не идет. Друзей подбирает себе по совпадению взглядов. О человеческих способностях судит по себе. Если я это могу, то почему другие нет? Интуицию ему заменяет личное отношение. Может доверится доброжелателю, наушнику, псевдостороннику. Ценит людей интеллектуальных, творчески одаренных. Им может простить даже эгоизм и неэтичнос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5. Сам обычно находится в мрачном настроении. Накапливает отрицательные эмоции. Выплеснув их на кого-нибудь, испытывает облегчение. Для хорошего физического состояния ему необходима частая перемена эмоционального фона. Не переносит направленного давления отрицательными эмоциями - плачем, капризами, обвинениями. Ему легче уступить, чем проигнорировать их. Внутренне довольно обидчив и раним, хотя этого и не показывает, считая своей слабостью.</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6. Тяжело переносит непунктуальных людей, которые все делают не вовремя. Живет в размеренном темпе. Очень не любит необоснованных переносов и срывов графика. Его пугает судьба, непредсказуемость. Хотя и отвергает мистику, но с опаской прислушивается к пророчествам, гаданиям, снам. Его мобилизует и подхлестывает неожиданное, но важное мероприятие, которое нужно выполнить в короткий срок.</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7. Очень бережлив в труде и покупках. Стремится сэкономить даже мелкие суммы денег. На всякий случай сохраняет отработавшие свое вещи. Стремится избавиться от лишних трудозатрат. Сторонник механизации и автоматизации. Контролирует скорее доходы, чем расходы. Осуществляет контроль за действиями других людей. Если они нелогичны, нецелесообразны, подозревает неладно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8. Внимательно следит за своей внешностью. Одежда всегда опрятна. Аккуратен в быту и на рабочем месте. Умеет работать руками: ремонтировать, мастерить что-нибудь для дома. Хорошо выполняет тонкие ручные операции, особенно если они связаны с дизайном, оформительством. Любит простую, но здоровую пищу. Отличается стабильностью вкуса и привычек.</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Подчинённый</w:t>
      </w:r>
    </w:p>
    <w:p>
      <w:pPr>
        <w:pStyle w:val="Normal"/>
        <w:spacing w:before="0" w:after="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ильные стороны. Хороший организатор и тщательный исполнитель. Нетерпим к расхлябанности и безответственности. Последователен в своих делах и решениях, всегда доводит начатое до конца. Любит во всем порядок, точность и конкретность, доверяет только официальным или проверенным источникам информации. Хороший исследователь узких проблем. Вникает во все детали и не упускает из виду мелочей. Аккуратно ведет документацию, любит уточнять факты, охотно информирует тех, кто обращается к нему по поводу каких-либо инструкций и законов, которые обычно хорошо знает. Будучи администратором, умеет наладить четкую работу, дисциплину и порядок, всегда контролирует выполнение своих поручений. Дело ставит выше личных отношений и настроений. Очень работоспособен, обладает развитым чувством долга, требователен к себе и подчиненным. Знания предпочитает внедрять в практику. Ко всему готовится заранее, не любит экспромт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облемы. Бескомпромиссен в том, что считает важным. Периодически напускает на себя официальный и. неприступный вид, придерживается субординации. Довольно нетерпим к другим точкам зрения. Недостаточно гибок в отношениях с людьми, плохо учитывает их индивидуальные способности. Его практически невозможно заставить изменить свои убеждения. Не любит, когда ему возражают, навязывают свою волю или методы работы. Скрытен, не любит делиться своими впечатлениями с посторонними. Боится перемен и нестабильности. Плохо разбирается в отношениях других к себе. Не переносит, когда кто-то трогает его вещи, вмешивается без разрешения в дел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т него нельзя требовать и ожида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онкой индивидуальной пристройки к людя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стоянного учета индивидуальных способностей люде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быстрой перестройки соответственно ситуац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уступчивости и мягкости в принципиальных вопроса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енерации концептуальных иде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екомендуемый род деятельности. Инспектор хорошо распределяет обязанности и следит за их выполнением, поэтому может эффективно осуществлять конкретное руководство, особенно если группа не превышает 8-10 человек. Отличный руководитель подразделений. Также способен качественно выполнять оформительскую работу, мастерить что-либо руками. Хорошо работает с техникой. Может быть инструктором, контролером, оформителем документов, налоговым инспектором, следователе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Руководитель</w:t>
      </w:r>
    </w:p>
    <w:p>
      <w:pPr>
        <w:pStyle w:val="Normal"/>
        <w:spacing w:before="0" w:after="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сциплинированность, планомерность, методичность, приверженность к точности и порядку - вот основополагающие характеристики данного социотипа, которые создают ему репутацию надежного человека. Ему можно доверять в том, что касается его обещаний. Он их выполнит неукоснительно. Это не очень динамичный, но волевой и властный человек, добивающийся своего не наскоками, а терпением и последовательностью.</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уководитель-инструктор</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нструктаж предполагает выдачу информации о неукоснительном выполнении тех или иных команд, приказов, условий и т. п. Он характеризуется односторонней коммуникацией, при которой инструктор определяет роли инструктируемых, а также то, что, когда, где и при каких условиях должно выполнятся. "Инспектор" в качестве руководителя склонен именно к такому стилю деятельности, склонен решать задачи технического характера. С трудом может увидеть перспективу, учесть новый этап в развитии событий. По этой причине с недоверием относится к смелым новациям, особенно, связанным с риском. В тоже время хорошо владеет логикой достижения практических результатов. Эта логика направлена прежде всего на устранение условий нестабильности, которые могут привести к нарушению баланса в функционировании существующей систем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лавный инструмент осмысления воспринимаемой ЛСИ информации - конкретная логика. Он думает обо всех подробностях и деталях занимающего его дела, о четкой его организации, о функциональных обязанностях участников, одним словом, старается учесть все. Ничто не должно ускользнуть от его контроля. В нечетких, двусмысленных ситуациях находится не любит, плохой исход для него предпочтительнее, чем отсутствие исхода вообще. В процессе рассмотрения анализируемого объекта, стремится внести четкость и ясность. Хорошо замечает непродуманные стороны мероприят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Его психика ориентированна на подробное изучение конкретной проблемы или отрасли знаний. Продвигается все больше вглубь, выстраивая вертикальные структуры - иерархии. Сравнивает существующие в изучаемой области классификации и схемы, опираясь на накопленный эмпирический материал. Умеет выбирать из существующих систем самую подготовленную и проработанную. В дальнейшем работает в рамках этой системы, крупных структурных ломок не приемлет. Его логика направлена на дополнение существующей структуры имеющимся в его распоряжении материало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езультат процесса мышления "Инспектора" - логические выводы, которые служат основой инструкцией, постановлений и распоряжений, призванных установить порядок. Сторонник сплоченности и организованности. Не любит отклонений и разнобоя. Непонятные явления или факты стремится объяснить при помощи известных законов. Следуя объективной логике, стремится охватить весь предмет или хотя бы его часть целиком и всесторонне. Однако не может сделать это быстро. Ему всегда требуется время для подготовки. Не любит фантазий и импровизаций, безоглядных проектов. Трезвый реалист. Все продумывает, просчитывает, раскладывает по полочка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анный социотип характеризуется стремлением к доминированию в коллективе, одержимостью конкретной идеей, ее воплощением в жизнь. Требователен, нетерпим к колебаниям, безволию, недобросовестности. Стремится к организации и порядку, инструментом наведения которого, как правило, является волевой нажим, проявляющийся в различных формах (административное давление, уговоры, дискредитация). Занимая высокое положение в социальной и производственной иерархии, может проявить диктаторские наклонности. Будучи ниже по рангу, всегда чувствует пределы волевого давления на вышестоящих, признает субординацию. Наводит порядок и дисциплину только на своей территории и в пределах своей компетенц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ЛСИ относится к типу, представители которого эмоционально не вовлечены в межличностные отношения. Доминирующей потребностью является потребность влиять на людей, что, в частности, выражается в стремлении воздействовать на окружающих, навязывать им свои желания, свое видение проблем и способы их разрешения. В тоже время не испытывает потребности в близости к людям. Представители такого типа стараются избегать коллективного взаимодействия со своими подчиненными (собраний), где возможен интенсивный обмен информацией и нет уверенности, что все пройдет по задуманному сценарию. Могут большую часть рабочего времени (если есть такая возможность) проводить в разговорах по телефону и т.д. Любят по долгу обдумывать возникшие проблемы наедин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Форма деловой активности характеризуется нединамичностью. К действиям приступает только после тщательного обдумывания, особенно в ситуациях, для которых не выработан стереотип поведения. Если данный социотип хочет чего- либо добиться, то обычно не прекращает попыток, пока не достигнет своего. Очень настойчив и последователен. Ответственно относится к поручениям. В этом отношении требователен к себе и к други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 установлении делового контакта ориентируется на объективные критерии. Людей оценивает по конкретным результатам их деятельности (работоспособности, исполнительности, отношению к делу) независимо от личных симпатий и антипатий. Стремится к компетентности и ожидает того же от других. В противном случае предпочитает избегать делового партнерств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ескомпромиссен. Данный недостаток компенсирует целенаправленностью и настойчивостью. Свое несогласие открыто не выражает, если ситуация складывается не в его пользу. Применяет метод распыления сил противника, переманивая на свою сторону. Цели достигает, используя стратегию сжимающегося железного обруч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лючевые характеристик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Хорошо решает тактические задач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Адекватно может проявить себя только в роли иерархического лидер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 При установлении делового контакта ориентирован на объективные критерии, ограждает себя от влияния эмоциональных оценок.</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4. Деловая активность выражается в настойчивости, целенаправленности, учете мельчайших деталей, относящихся к дел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5. Система взаимодействия с подчиненными строится по схеме "инструктор - инструктируемые". Самодеятельность и самоинициатива не поддерживаю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6. Конкурирующий тип повед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7. Добиваются крупных результатов за счет создания совершенных организационных структур, основанных на контроле. Человеческий фактор не принимает во вниман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8. Демонстрирует приверженность принципам этики в бизнесе. Часто такая демонстрация имеет формальный характер.</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9. Мотивы и цель: эгоизм, прибыль и успех организации методом планомерной и последовательной работ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0. Отношение к закону: законопослушен; вооружается юридическими знаниями, чтобы не попасть впросак.</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1. Стратегия: максимальное внимание к производству, минимальное - к человеческому фактор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Условия для работы</w:t>
      </w:r>
    </w:p>
    <w:p>
      <w:pPr>
        <w:pStyle w:val="Normal"/>
        <w:spacing w:before="0" w:after="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тимулом в работе для Инспектора является достижение высокого уровня благосостояния. Он качественно и надежно выполняет порученное ему дело, рассчитывая при этом, что его труд будет оплачен по заслугам. Так как Инспектор - конкретно-мыслящий тип, лучше всего поощрять его работу какими- либо премиями, ценными подарками, то есть чем-то вполне конкретным. Он любит работать в размеренном темпе, терпеть не может авралов, спешки, срочности, которые нарушают все его планы. Когда его торопят или предлагают быстро изменить способ действий, может вспылить. Ему нравится, когда поручают конкретное, не очень большое дело заблаговременно и когда можно все заранее продумать. Обычно подготавливает все инструменты, содержит их в порядке. Охотно узнает о технических новинках, способных облегчить работу. Активизировать его к работе могут эмоциональные предупреждения о неприятностях, которые последуют, если не предпринять своевременных действий. Он не любит, когда ему кто-то мешает качественно выполнять свою часть работы. Поэтому стремится работать так, чтобы его не отвлекали и не мешали, спокойно и независимо от други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ашей сильной стороной является конкретная логика, т. е. тщательная проработка любого вопроса и мероприятия. Вы - человек ответственный, не бросающий слов на ветер. Для Вас характерно стремление к порядку, дисциплине, соблюдению четких норм и правил. Вы нетерпеливы ко всякого рода расхлябанности, безответственности. Вы - человек рассудка, руководствуетесь в своих решениях логикой, а не эмоциями. Вы склонны к глубокой проработке конкретных областей деятельности. Вы - человек настойчивый и целеустремленный. Нет сомнения, что Вы - хороший администратор, всегда контролирующий правильность выполнения принятых решений. Вы так же сторонник применения мер дисциплинарного воздействия к людям, не выполняющим своих обязанностей. Не переусердствуйте в административном нажиме. Попытайтесь предварительно разобраться в истинных мотивах нарушения дисциплины. Вы уважаете авторитеты, пользуетесь только надежными источниками информации. Вы бескомпромиссны в выполнении своего долга, дисциплинированны, исполнительны, собранны, следите за порядком в быту и на производстве. Одна из Ваших основных проблем - неуверенность в ситуациях, требующих ломки устоявшихся взглядов без ясных перспектив, недоверчивость к неожиданным идеям и предложениям, требующим отказа от ценностей прошлого, альтернативности. В таких случаях может возникнуть ощущение приближающегося хаоса, нестабильности, потери ориентиров. Постарайтесь, взвесив все за и против, отказаться от прежних стереотипов. Изучайте все новое, нетрадиционное, чтобы новые идеи не застали Вас врасплох. Больше доверяйте людям, не ищите причин своих неудач в чьих-то преднамеренных кознях. Не предъявляйте ко всем одинаковых требований, помните: у всех разные способности от природы. Старайтесь выработать индивидуальный подход к каждому. Если Вы являетесь начальником, не сковывайте проявление творческой инициативы подчиненных. Не контролируйте каждый их шаг. Не стремитесь зарекомендовать себя перед начальством соблюдением всех, даже морально устаревших, постановлений и инструкций. Расширяйте круг своих интересов и увлечений, не сосредоточивайтесь на чем- то одном. Умерьте свой реализм в критике нового, отклоняющегося от норм и правил. Помните, что самые передовые идеи в свое время не были зафиксированы ни в одном справочнике. Другая Ваша проблема - перепады, неровности в общении с людьми. У Вас бывают неестественные, резкие переходы от демонстрации любезности и чуткости к проявлениям властности и требовательности. Помните о том, что у Вас есть склонность при очень близких отношениях проявлять несдержанность и даже грубость. Старайтесь поддерживать с людьми ровные, в меру сдержанные отношения, чтобы не доводить возможные недоразумения и конфликты до драматической развязки. Не теряйте чувства меры в отношениях с людьми: не будьте ни чрезмерно предупредительны, ни слишком навязчивы со своими проблемами. Не считайте других обязанными Вам помогать. Не утомляйте людей излишними поучениями и морализаторством. Даже если Вы правы, своим назидательным тоном Вы рискуете нажить себе недоброжелателе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Рекомендации по самосовершенствованию</w:t>
      </w:r>
    </w:p>
    <w:p>
      <w:pPr>
        <w:pStyle w:val="Normal"/>
        <w:spacing w:before="0" w:after="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ашей сильной стороной является конкретная логика, т. е. тщательная проработка любого вопроса и мероприятия. Вы - человек ответственный, не бросающий слов на ветер.</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ля Вас характерно стремление к порядку, дисциплине, соблюдению четких норм и правил. Вы нетерпеливы ко всякого рода расхлябанности, безответственности. Вы - человек рассудка, руководствуетесь в своих решениях логикой, а не эмоциями. Вы склонны к глубокой проработке конкретных областей деятель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ы - человек настойчивый и целеустремленный. Нет сомнения, что Вы - хороший администратор, всегда контролирующий правильность выполнения принятых решений. Вы так же сторонник применения мер дисциплинарного воздействия к людям, не выполняющим своих обязанностей. Не переусердствуйте в административном нажиме. Попытайтесь предварительно разобраться в истинных мотивах нарушения дисциплин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ы уважаете авторитеты, пользуетесь только надежными источниками информации. Вы бескомпромиссны в выполнении своего долга, дисциплинированны, исполнительны, собранны, следите за порядком в быту и на производств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дна из Ваших основных проблем - неуверенность в ситуациях, требующих ломки устоявшихся взглядов без ясных перспектив, недоверчивость к неожиданным идеям и предложениям, требующим отказа от ценностей прошлого, альтернативности. В таких случаях может возникнуть ощущение приближающегося хаоса, нестабильности, потери ориентиров. Постарайтесь, взвесив все за и против, отказаться от прежних стереотип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зучайте все новое, нетрадиционное, чтобы новые идеи не застали Вас врасплох. Больше доверяйте людям, не ищите причин своих неудач в чьих-то преднамеренных козня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 предъявляйте ко всем одинаковых требований, помните: у всех разные способности от природы. Старайтесь выработать индивидуальный подход к каждом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Если Вы являетесь начальником, не сковывайте проявление творческой инициативы подчиненных. Не контролируйте каждый их шаг. Не стремитесь зарекомендовать себя перед начальством соблюдением всех, даже морально устаревших, постановлений и инструкци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асширяйте круг своих интересов и увлечений, не сосредоточивайтесь на чем-то одном. Умерьте свой реализм в критике нового, отклоняющегося от норм и правил. Помните, что самые передовые идеи в свое время не были зафиксированы ни в одном справочник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ругая Ваша проблема - перепады, неровности в общении с людьми. У Вас бывают неестественные, резкие переходы от демонстрации любезности и чуткости к проявлениям властности и требовательности. Помните о том, что у Вас есть склонность при очень близких отношениях проявлять несдержанность и даже грубос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тарайтесь поддерживать с людьми ровные, в меру сдержанные отношения, чтобы не доводить возможные недоразумения и конфликты до драматической развязки. Не теряйте чувства меры в отношениях с людьми: не будьте ни чрезмерно предупредительны, ни слишком навязчивы со своими проблемами. Не считайте других обязанными Вам помога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 утомляйте людей излишними поучениями и морализаторством. Даже если Вы правы, своим назидательным тоном Вы рискуете нажить себе недоброжелателе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Описание подтипов</w:t>
      </w:r>
    </w:p>
    <w:p>
      <w:pPr>
        <w:pStyle w:val="Normal"/>
        <w:spacing w:before="0" w:after="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нспектор терминальный (логический) (Контролирующий - от англ. controller) Самый рациональный логический тип. Очень конструктивен, стремится к иерархии, может всех окружающих "заорганизовать", сам работает тщательно, доводит до конца все, не упускает ни одной подробности. Мало динамичен, не переносит неразберихи. Внешне строгий, выдержанный, несколько одноплановый. Официален в рабочей обстановке даже с близкими родственниками, бывает, что у него проявляется казарменный стиль поведения. В одежде также консерватор. Его костюм, как правило, строг, темных тонов, напоминает форм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нспектор инициальный (сенсорный) (Требующий - от англ. demander) Порывист и импульсивен, не всегда следует сам тому порядку, которого требует от других, при этом способен осуждать тех, кто нарушает этот порядок. На далекой дистанции коммуникабелен и обходителен, но на близкой может оказаться нетерпимым. Если его задеть, может ответить агрессией. Стремится к лидерству, но руководит лучше небольшими коллективами. Внешне выглядит мужественно, мужчины часто носят усы, в одежде предпочитают свободный стил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Сенсорно-логический экстраверт (СЛЭ) - Маршал (Жуков)</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Общее описание</w:t>
      </w:r>
    </w:p>
    <w:p>
      <w:pPr>
        <w:pStyle w:val="Normal"/>
        <w:spacing w:before="0" w:after="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Решительный и целеустремленный человек. Подчиняет людей своему влиянию. Предпочитает только крупные цели - идет к ним несмотря ни на что. Гибкий тактик, не пренебрегает временными компромиссами. Его настойчивость возрастает пропорционально количеству препятствий, которые нужно преодоле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Умеет сконцентрировать все свои силы в решающий момент. Логически просчитывает план действий наперед, словно играет партию в шахматы. Стремится давать другим указания, но сам приказного тона не выносит. Дела контролирует по конечному результату. Обычно занимает позицию теневого лидер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 Недоверчив, людей проверяет в деле. В первую очередь концентрирует свое внимание на недостатках и слабых местах. Плохо предвидит будущее: останавливается в нерешительности, если события выходят из под контроля и принимают неожиданный оборот. Если нет азарта борьбы, погружается в сомнение и плохое настроен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4. Ему трудно сдерживать отрицательные эмоции в отношениях с людьми. Его чувства всегда имеют физический оттенок обладания партнером. Не уверен в том, как к нему относятся окружающие. Бывает нетерпим в общении с близкими. В экстремальной ситуации не оставляет места жалости и сочувствию.</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 *</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Решительный человек, способный оказать силовое давление, если того требует ситуация. Настроен на победу любой ценой. Чем больше препятствий встречает на пути, тем собраннее становится и активнее наступает. Уверен в своей правоте, ему чужды сомнения и колебания. Категоричен в оценках. Последнее слово оставляет за собой. Выставляет ультиматум: раз вы меня выбрали, то теперь подчиняйтесь. Умеет найти самое слабое место у противника. Если прямая атака успеха не приносит, начинает обход сбоку или с тыла. Нередко действует через третьи лиц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В уме хорошо просчитывает различные планы действий, останавливаясь на наиболее логичном для данной ситуации. Справляется с задачами на смекалку. Умеет сгруппировать людей вокруг себя под конкретную цель. Каждому отводит четкое место в своей команде. Уверенно координирует совместные действия. Контролирует лишь узловые пункты, не вникая в детали. Его интересует результат, а не процесс. Старается все просто и доступно объяснить, приводя наглядные примеры. Хорошо улавливает логику действий других людей, поэтому выиграть у него может лишь тот, кто постоянно ее меняет. В нестандартных, нелогичных ситуациях теряе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 Периодически становится задумчивым. Уходит в себя, размышляя над перспективами дел и вновь открывающимися возможностями. Заставляя себя, добивается того, что другим кажется практически невозможным. Смело отвечает на вызов, когда ставят под сомнение его способности. Считает себя наделенным необыкновенным умом. Улавливает ситуацию в целом. Гибко перестраивается, если дело утратило перспективу. На людях с удовольствием демонстрирует свою эрудицию, фундаментальные знания. Не прочь выступить в роли покровителя или меценат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4. Трудно дается установление личных отношений с людьми в неформальной ситуации. Нетерпим и неуступчив, склонен к диктату в отношениях. Не верит, что существуют чистые, платонические отношения. Нередко заявляет, что он "за справедливость" - за равные отношения со всеми. Тем не менее, имеет своих любимчиков или гонимых. Хорошо относится лишь к тем, кто уважает его друзей и выступает против его врагов. Сам строит себе систему этических ценностей, которая часто не согласуется с общепринятой. Не терпит, когда от него требуют личных обязательств. Тех, к кому привязался, долго не отпускает от себя. Стремится их всячески поставить в зависимость, "приручи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5. Хорошо воспринимает слова успокоения, положительные прогнозы, веру в будущее. Пессимизм и суеверия злят его. Его успокаивает и расслабляет легкий, беспроблемный стиль общения, оптимистическое мировоззрение. Для любого дела отводит отрезок времени, по истечении которого выносит окончательное решение: продолжать его или прекратить. Больше одного шанса не представляет. Время смягчает его жесткий нрав. Потерпев ряд труднообъяснимых поражений, начинает задумываться о судьбе, может обратиться к религии, заняться благотворительностью.</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6. Если его довести, способен проявить беспощадную ярость. В такие минуты не может остановиться в гневе. Очень азартен. Любит соревнования, шумные компании, где можно расслабиться, эмоционально разрядиться. Любит, когда его воодушевляют, поднимают настроение. Его эмоциональное состояние во многом зависит от эмоций окружающих. Любит послушать музыку. Она настраивает его, создает душевное равновес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7. Комфорт, хорошие материальные условия для жизни - его заветное желание. Стремится обеспечить это себе и своим близким. Без этого чувствует себя нереализованным, неудачником. Не уважает людей хилых, со слабой физической подготовкой. Гордится своей хорошей физической формой или очень переживает, если ее нет. Из-за неумеренности влечений быстро растрачивает природный запас здоровья. Обижается, если его называют незаботливым человеком. Внешний вид либо недемонстративный, либо подчеркнуто статусный. У него плохо развито чувство гармонии, эстетический вкус. Сильно подвержен физическим инстинктам, в частности сексуальным. Телесные потребности удовлетворяет раньше духовны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8. Хороший хозяин, который умеет поставить дело. Из любых предприятий извлекает пользу. В делах не склонен к экономии. Мелкие суммы не ценит. Бережлив лишь в крупном. Имеет ремесленные навыки. Однако при большой рабочей нагрузке наймет людей, которые сделали бы это за него. Любит управлять сложной техникой в экстремальных ситуациях. Людей также проверяет в деле, бросая необученных "плавать" сразу на глубин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Подчинённый</w:t>
      </w:r>
    </w:p>
    <w:p>
      <w:pPr>
        <w:pStyle w:val="Normal"/>
        <w:spacing w:before="0" w:after="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ильные стороны. Отличается лидерским характером. Человек волевой, мобилизованный, энергичный. Обладает быстрой реакцией, сочетающейся с хорошей выдержкой. Умеет управлять людьми, быстро ориентируется в изменившихся обстоятельствах. Способен быстро принимать кардинальные решения. Настроен на реальные близлежащие цели - гибкий тактик. Энергичен и деятелен, в периоды подъема развивает незаурядную работоспособность. Имеет критический склад ума. Активно отстаивает интересы свои и своей группы. Стремится к высокому материальному уровню жизни. Любит действовать по-крупному, все тщательно взвесив и разработав конкретный план действий. Очень целеустремлен и практичен в делах. Живет разумом, дело ставит выше личных симпатий. Стрессоустойчив, мобилизуется в экстремальных ситуация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облемы. Довольно агрессивен, ему с трудом даются ровные, бесконфликтные отношения с окружающими. Не любит нерешительных людей, уклоняющихся от смелого действия. Не выносит приказного тона: если на него оказывают давление, дает сильный отпор. Самолюбив, в гневе проявляет нетерпимость к чужим промахам и ошибкам. Неугодным людям может создать неблагоприятную обстановку. В личных отношениях неуступчив, все хочет устроить по-своему. Недоверчив к новым людям, стремится при помощи осторожных вопросов выяснить их положение, связи и возможности. Идет к своей цели, не считаясь с интересами других. У него бывают периоды спадов и подъемов настроения и работоспособ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т него нельзя требовать и ожида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следовательности во все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ягкости, уступчивости, неагрессив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ого, что он будет работать бесплатно, "за идею";</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рогностических способносте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екомендуемый род деятельности. Маршал хорошо руководит другими людьми, распределяет обязанности. Способен в деталях продумать необходимую организационную структуру и последовательно внедрить ее. Может не только тщательно отобрать людей, проверив их предварительно в деле, но и держать всех своих подчиненных в жестких рамках, прибегая по необходимости к непопулярным мерам, волевому воздействию. Практичен, хорошо разбирается в выгодности затеваемого дела. Может хорошо работать руками, мастерить что- либо. Оптимальное применение Маршалы находят в области управления, техники, милиции, военном деле. Из них получаются неплохие руководители разных уровней, вплоть до самых высоки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Руководитель</w:t>
      </w:r>
    </w:p>
    <w:p>
      <w:pPr>
        <w:pStyle w:val="Normal"/>
        <w:spacing w:before="0" w:after="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ущностью социотипа "Маршал" является установка на преодоление преград и препятствий, целенаправленная борьба с теми, кто мешает достижению цели. Испытывает потребность влиять на людей, контролировать их желания и поступки. Общителен, заводит дружеские отношения с людьми, на которых опирается в процессе деловой актив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уководитель-боец</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олевой, уверенный в своих силах человек. Не боится опасности, риска в деловой активности. Успешно может выступать в роли менеджера, предпринимателя. Умеет быстро оценить волевые качества людей. Дифференцирует их по категориям, вырабатывая к каждой определенное отношение: а) конфронтирующее; б) равнодушное; в) благожелательное; г) близкое, дружелюбно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мело устанавливает соответствующую психологическую дистанцию. Информация о волевых качествах окружающих его людей облекается у СЛЭ в конкретные логические планы, расчеты, проекты, диспозиции. Умеет расставлять людей по местам в зависимости от их потенциальных способностей, необходимых для достижения главной цели. Результат активной деятельности СЛЭ - это всегда сплоченная группа, повинующаяся его направляющей руке. Умело оценивает расстановку сил, сложившуюся ситуацию. В соответствии с этой оценкой гибко лавирует. В позиционной борьбе никогда не упускает инициативу, даже если применяет выжидательную тактику. Выбирает момент для решительных действий, при необходимости идет на разумный риск.</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истема организации взаимодействия с людьми строится в соответствии с его склонностью к иерархическому лидерству. Тяготеет к скрытым, теневым формам лидерства. Стремится находится как бы в стороне от событий, не упуская их из поля своего зрения. Вмешивается в те решительные моменты, когда дело необходимо повернуть в нужное русл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становление делового контакта имеет у данного социотипа свои особенности. Для него большое значение может иметь внешний облик человека, его одежда, манера себя вести, умение владеть собственным телом. К людям, слабым физически, не развивающем себя и не закаливающим свою волю, относится критически. Его отличает уважение к пробивным качествам человека. Ценит прежде всего устремленность на достижение цели, а не компетентность. Все эти факторы для СЛЭ являются объективными критериями при установлении делового партнерства. Форма деловой активности характеризуется динамичностью, внешне не всегда выраженной. Проявляет неторопливость, ждет необходимой для решительных действий ситуации, завершенность которой является сигналом для проявления волевых качеств, возрастающих пропорционально количеству преград и препятствий. Успешное завершение дела, сопряженного с азартом и напряженной борьбой, доставляет СЛЭ удовольствие, пробуждает интерес к жизн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 отношению к конфликтной ситуации и компромиссу СЛЭ характеризуется конкурирующим типом поведения. Проявляет слабую готовность к компромиссу. Если решается на такой шаг, то только под воздействием чрезвычайных обстоятельств. Психологически люди такого типа настроены на победу любой ценой, иногда даже в ущерб этическим нормам и принятым на себя обязательствам. Пытаясь найти выход, СЛЭ стремится определить слабые и уязвимые места у оппонента, пользуется этой информацией в дальнейшем поведении. Если анализ проведен - готов приступить к активным действиям. Установка на победу чревата отрицательными последствиями для деловых и личных взаимоотношений. Стремление преобразовать внешнее окружение, изменить позиции других людей часто приводит к разнообразным столкновениям, которые доставляют больше неприятностей и переживаний оппонентам, чем представителям СЛЭ-типа. Последние, как правило, не замечают сложностей взаимоотношений и не чувствительны к аспектам эмоционального характера. Выход из усложнившейся ситуации общения (конфликта) СЛЭ ищут либо в активизации деятельности, направленной на усиление их позиций, либо в отказе от контакта и поиске других деловых партнеров, благосклонно воспринимающих их точку зр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лючевые характеристик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Хорошо решает тактические задач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Иерархический лидер деловой направлен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 Способ установления контакта ориентирован на объективные показател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4. Форма деловой активности ориентирована на волевое преодоление преград и препятстви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5. Система взаимодействия с подчиненными предполагает административный контрол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6. Относится к конкурирующему типу повед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7. Достигает крупных результатов в деловой активности без учета человеческих взаимоотношени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8. Склонен к активному отрицанию этики в бизнесе. Считает, что цель оправдывает средств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9. Мотивы и цель: эгоизм, карьеристские планы, стремление к жизненному успеху. Озабоченность собственными прибылями и успехами своей фирм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0. Отношение к закону: склонен к криминальному риску. При возможности старается преодолеть правовые барьер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1. Стратегия: хорошая ориентация в ситуации, нацеленность на благоприятные возможности для увеличения прибыл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Условия для работы</w:t>
      </w:r>
    </w:p>
    <w:p>
      <w:pPr>
        <w:pStyle w:val="Normal"/>
        <w:spacing w:before="0" w:after="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тимулом, который движет Маршалом, является статус: достижение определенной степени служебной лестницы, карьера, возможность дорого и красиво одеваться. Поэтому, если это Ваш сотрудник, больше используйте его управленческие способности, поручайте самостоятельные задания, управление другими людьми, ответственность. Если есть возможность, назначьте его на более высокую должность, если нет - то придумайте престижное название для прежней. Помните, что ему гораздо легче командовать другими людьми, чем подчиняться самому. Если нет возможности присвоить ему высокую должность сейчас, подумайте об этом в дальнейшем (и пообещайте, если можно). Если Маршал не будет удовлетворен своим статусом в группе, он всегда будет искать другое место, где его влияние на ход дел больше. В деловом общении с Маршалом следует учитывать, что он стремится конкурировать с другими людьми и настроен на то, чтобы добиваться преимуществ в любом, даже незначительном деле. Поэтому лучше, если вы заранее подготовитесь к разговору, просчитаете, в каких незначительных вопросах вы согласны уступить преимущество Маршалу, а где вы не согласны на компромиссы. Добившись небольших уступок с вашей стороны в начале разговора, Маршал станет гораздо более лояльным в конце, когда вы сможете дипломатично уговорить его. Если он мрачнеет и замыкается в себе, нужно осторожно, при помощи тактичных вопросов расспросить о причинах плохого настроения (не упорствуя, если он не хочет отвечать). Чаще всего это может быть неуверенность в завтрашнем дне, своих возможностях или поведении окружающих. Если вы сумеете каким-то образом обнадежить его фразами типа "не печалься, все образуется, ведь...", он станет внутренне симпатизировать вам в дальнейше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Рекомендации по самосовершенствованию</w:t>
      </w:r>
    </w:p>
    <w:p>
      <w:pPr>
        <w:pStyle w:val="Normal"/>
        <w:spacing w:before="0" w:after="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ы - без сомнения, волевой и решительный человек. Всегда ставите перед собой крупные, далеко идущие цели. Не любите зря тратить силы на мелкие, несущественные дела. Вы умеете хорошо и гибко реагировать на ситуации, идете на временные компромиссы, но не теряете из виду главную цел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аш деятельный характер особенно хорошо проявляется в критических ситуациях. Ваше упорство в преодолении препятствий возрастает пропорционально их количеству. Вы очень азартны, хотя попусту не рискнете. Вы любите занятия, которые дают возможность проявлять такие качества, как смелость, находчивость, сила воли и хладнокровие в момент опасности. Вы обладаете хорошими организаторскими способностями. Вы умеете найти подходящих людей и правильно расставить в зависимости от их деловых качеств и функциональной полезности, умеете направить их усилия на достижение главной цел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ы не стремитесь выставлять свои заслуги напоказ. Вы предпочитаете оставаться в тени, стимулируя других людей к нужной Вам деятельности. Для Вас характерно чувство ответственности за порученное дел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сновная проблема Вашей жизни - недостаток такта и дипломатичности в отношениях с людьми. Иногда Вы открыто проявляете нетерпимость к чужим недостаткам и слабостям. Для достижения своих целей Вы порой способны переступить через интересы других людей, чем можете вызвать моральное осуждение окружающих в свой адрес.</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мните, что формула "цель оправдывает средства" не всегда бывает верна. Воспитывайте в себе терпимость, уважайте достоинство и чувство других людей. Глубокое изучение философии и религии, где обосновываются общечеловеческие ценности, поможет Вам глубже разобраться в сущности человека. Воспитывайте в себе вежливость и корректные манеры повед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ольше уважения проявляйте к лицам противоположного пола. Не теряйте чувства романтики, без которого Ваша жизнь может превратиться в бесцветное существование. Не ждите от своего партнера исключительной инициативы в проявлении чувств, старайтесь чаще демонстрировать ему свое расположение. Другая Ваша проблема - чрезмерная концентрация внимания на недостатках в человеке. Это может послужить причиной несправедливого к нему отношения. Будьте более чутки и внимательны, заботьтесь о людях не только на словах, но и на деле. Не оставляйте без ответа обращенные к Вам вопросы. Выслушивая человека, не думайте о постороннем, сконцентрируйтесь на его проблемах. Не преуменьшайте роль интеллектуального труда на производств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аще задумывайтесь о возможных последствиях своих поступков. Никогда не перекладывайте ответственность за просчеты в деле на других людей - это может отразиться на Вашей репутации в будущем. Пытайтесь контролировать те ситуации, которые выходят за рамки формального общения. Вы можете поставить себя в неловкое положение неуместными вопросами, которые могут быть восприняты окружающими как бестактны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Описание подтипов</w:t>
      </w:r>
    </w:p>
    <w:p>
      <w:pPr>
        <w:pStyle w:val="Normal"/>
        <w:spacing w:before="0" w:after="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аршал терминальный (сенсорный) (Нападающий - от англ. orward) Резкий, демонстративный, атакующий стиль поведения. Бывает экспрессивным, экспансивным до агрессивности. Хорошо ощущает себя в авральных и аварийных ситуациях, резко включается в конфликты, может надавить, чтобы быстро навести порядок. Если оказаться не у дел, может спровоцировать конфликт, чтобы потом взять инициативу в свои руки. Эмоциональный и общительный, не обойдет вниманием ни одного лица противоположного пола. Женщины также проявляют инициативу в знакомствах с мужчинами. Мускулист, подвижен, часто худощав, имеет хорошо развитый вкус, гурман. В моде стремится к изысканности и престиж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аршал инициальный (логический) (Продвигающий - от англ. promotor) Сам предпочитает оставаться в тени, не демонстрировать своих устремлений, но постоянно держит руку на пульсе происходящего вокруг. Внешне выглядит уравновешенным и флегматичным. Перед тем как действовать, просчитывает все варианты возможных последствий и только тогда вступает в игру. Недоверчив и осторожен, скептик, консерватор и реалист. Из-за малой общительности производит впечатление интроверт. Если наметил себе жертву, действует медленно, методом "сжимающего кольц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Интуитивно-этический интроверт (ИЭИ) - Лирик (Есенин)</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Общее описание</w:t>
      </w:r>
    </w:p>
    <w:p>
      <w:pPr>
        <w:pStyle w:val="Normal"/>
        <w:spacing w:before="0" w:after="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Мечтательный романтик и фантазер. Любопытен: неравнодушен ко всему новому, необычному, красивому. Настойчив в просьбах, если им движет сильное желание. Умеет улучить момент, когда можно подойти к человеку. Свободно обращается со своим и чужим времене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Эмоционален и обаятелен. Улыбается, даже когда говорит неприятные вещи. Производит впечатление неожиданными, порой экстравагантными поступками и высказываниями. Обладает тонким чувством юмора. Умеет утешить человека, поднять настроен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 Внешний вид - источник его воздействия на людей. Если надо, одевается элегантно, порой даже изысканно. В расслабленном состоянии жалуется на плохую жизнь, страдания. Любит, чтобы за ним ухаживали, выслушивали жалобы о плохом самочувствии. Ему трудно отказаться от привычного комфорт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4. Без твердого руководства неорганизован и несобран. Не может долго сосредоточивать свое внимание на предмете труда. В обращении с деньгами неэкономичен и капризен: готов потратить последние деньги на покупку "для души". Склонен давать непродуманные обещания. Веселится, чтобы заглушить тревожные предчувств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 *</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В своем поведении руководствуется интуитивными предчувствиями. Благодаря этому качеству способен выжить в самой трудной обстановке, так как быстро различает искусственность, фальшь, лицемерие, деградацию. Свободно распоряжается как своим, так и чужим временем. Всегда поступает так, как будто у него есть запас времени. Многое откладывает на завтра. Большой мечтатель и лирическая натура. Картины, которые ему рисует воображение, светлые и яркие, гораздо привлекательнее, чем будничная жизнь. Верит в хорошее будущее. Успокаивает людей, вселяя в них надежду фразами о скорых переменах к лучшему. Не сосредоточивает свое внимание на ошибках прошлог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Хорошо разбирается в закономерностях эмоциональной жизни людей. Умеет в нужный момент, когда человек находится в хорошем расположении духа, обратиться с просьбой, так что ему трудно отказать. Тонко реагирует на смешное в жизни. Любит юмор. Шутит, дурачится, тормошит близких людей, вызывая у них положительные эмоции разными способами. Миролюбив. Не переносит ссор между близкими людьми. Легко идет на примирение, с готовностью принося себя в жертву ради погашения конфликта. Внутренне тревожен. Много переживает, но прячет волнение и плохое настроение за мягкой улыбко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 Много усилий уделяет внешнему виду. Умеет элегантно, со вкусом одеться. Грациозен, радует глаз эстетическими движениями. Никому не навязывается. Прикладывает усилия к тому, чтобы максимально вписаться в привычки и вкусы людей. Очень уживчив. Людям жалуется на здоровье, плохую заботу о себе, безразличие. Однако в экстремальных ситуациях собирается и подавляет боль. Приобретает уверенность и силу в обстановке комфорта и привычном кругу знакомых. В этом случае позволяет себе и покомандова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4. Не умеет экономить деньги, вести строгий учет финансов. Тратится на красивые, с его точки зрения, но не всегда полезные вещи. Если попадает в финансовые затруднения, знает, к кому обратиться за помощью. В таких случаях найдет, что продать повыгоднее. Долговременные отношения у него нередко сочетаются с прагматическим расчетом. Браки по расчету у него оказываются прочнее, чем союз по любви. Плохо складываются отношения с теми, кто заставляет его трудиться, работать в не свойственном ему ритме. Надеется на снисхождение, поблажки, перекуры во время тяжелой работ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5. Уживается с людьми сильными и решительными, уверенными в себе. Однако не допустит, чтобы дело дошло до деспотизма. Открыто заявит о примитивности тупой силы. Хорошо чувствует, какую силу приложить, чтобы добиться своего. Однако сам решается на силовые методы лишь тогда, когда чувствует физическую угрозу себе или своим близким. Если пребывает в дискомфортных состояниях постоянно, то начинает вести себя подчеркнуто грубо и вызывающе. Делает это с целью скрыть свой мягкий, виктимный характер. Без твердого руководства расслаблен и несобран до безалаберности. Его легко сбить с правильного пути, соблазнить чем-либо, обещающим приятные ощущения. Легко вырабатываются вредные привычки, избавить от которых его можно только сило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6. Когда нет четкости и однозначности в понимании ситуации, у него портится настроение, наступает растерянность. Хаос, неорганизованность, отсутствие опоры повергают его в уныние. Действует с энтузиазмом, когда опирается на продуманный, логически выверенный план с четкой конечной целью. Очень нуждается в схемах и технологиях. В экстремальных ситуациях становится хладнокровным. Мысль работает четче, легче принимаются обоснованные решения. Ему сильно портит настроение зарегламентированность и мелочный контроль. Постоянная твердая дисциплина не для нег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7. Жизненные ценности и идеалы - одна из его уязвимых точек. Очень переживает, если время проходит, а компромиссы и уступки затягиваются, не находят разрешения. Не терпит притеснений, нивелирования способностей, как своих собственных, так и окружающих его людей. Живет по принципу невмешательства во внутренний мир личности. Хотя мог бы дать ценный совет по раскрытию способностей, если к нему обратиться. К собственным способностям относится весьма критически, часто занижает их. Боится остаться бездарным, невостребованным. Нуждается в комплиментах и поощрении. Хорошо отбирает из имеющихся идей наиболее перспективную. Всегда ищет себе такое занятие, которое соответствовало бы его идеалу служения людя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8. Свое отношение подкрепляет делом. Для тех, кого любит, может сделать многое. Предприимчив, если чувствует, что завоевывает симпатии окружающих. Стабильно выполняет текущие обязанности лишь в коллективе с установившейся системой межличностных отношений. Предупреждает, что личная вражда и разногласия приведут к краху дела. Все делает для того, чтобы деловые отношения сопровождались и благоприятными неформальными связями. Вносит в рабочий коллектив гармонизирующее начало. Уговаривая людей, управляет отношениями таким образом, чтобы дело повернулось в выгодную для него сторону. Удачно пользуется знакомствами и личным обаяние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Подчинённый</w:t>
      </w:r>
    </w:p>
    <w:p>
      <w:pPr>
        <w:pStyle w:val="Normal"/>
        <w:spacing w:before="0" w:after="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ильные стороны. Эмоционален, обаятелен. Мягкий, тактичный человек. Обладает утонченностью в восприятии мира. Часто имеет развитые гуманитарные интересы. Чуток и внимателен к людям, старается со всеми поддерживать ровные отношения. Проявляет терпимость к недостаткам и слабостям других. Романтичен и оптимистичен, верит в светлое будущее. Компромиссен: умеет терпеливо ждать и прощать. Хорошо развито предчувствие, тревожится за исход дела, хотя внешне этого не показывает. Уважает сильных авторитетных людей, которые могут выдать конкретные указания. В интересах дела может проявлять хорошие дипломатические способности, располагая людей к себе своей скромностью и обаянием. Обладает неплохим чувством юмора. Искусен в умении нравиться. К каждому умеет найти индивидуальный подход. Демонстрирует изысканность, хорошие манеры, грациозен в движениях. Со вкусом одевается, элегантен.</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облемы. Внутренне раним, противоречив. Несколько неуверен в себе, склонен к сомнениям и колебаниям в выборе решения. Его нужно вовлекать в дело. Нуждается к моральной, физической и материальной поддержке. Из-за рассеянности иногда забывает выполнять обещания. В работе склонен утопать в деталях, отвлекаться на мелочи и при этом не успевать сделать в срок более важные дела. Не любит строгих порядков, бездумного подчинения регламентам и инструкциям. Ему с трудом даются экономия и трезвый расчет в делах. На рабочем месте и в быту может допускать "художественный" беспорядок. Не любит людей, которые скупятся в мелочах. Болезненно воспринимает критику своей работы. Охотно делится своими проблемами с окружающими, ищет понимания, сочувствия и поддержки. Его работоспособность имеет явно выраженные периоды спадов и подъем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т него нельзя требовать и ожида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стоянно высокой работоспособ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унктуальности и организован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быстрой конкретной отдачи в дела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умения хорошо анализировать ситуацию;</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умения руководить большим коллективом, распределять обязан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екомендуемый род деятельности. Лучше всего, если работа Лирика носит гуманитарную направленность. Он может хорошо работать там, где нужно элегантно общаться с не очень большим количеством людей. Из Лириков получаются неплохие секретари (особенно под началом у Маршалов), переводчики, библиотекари, литераторы, журналисты, редакторы текстов. Они также хорошо могут себя реализовать в сфере искусства (в качестве театральных критиков, поэт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Руководитель</w:t>
      </w:r>
    </w:p>
    <w:p>
      <w:pPr>
        <w:pStyle w:val="Normal"/>
        <w:spacing w:before="0" w:after="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стоящий лирик обладает сентиментальной чувствительностью. Он долго помнит свои впечатления, радости и огорчения, часто к ним возвращается. Он редко живет настоящим, хорошо помнит прошлое, думает о будущем. Верен своим привычкам, не любит перемен. Часто нерешителен и непрактичен, требует к себе мягкого, доброжелательного отношения, замыкается в себе, если с ним грубо обращаю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уководитель-утешител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едставитель этого социотипа умеет установить эмоциональные связи с членами коллектива. Проявляет к ним уважительное отношение, вежливость, предупредительность. Демонстрирует понимание проблем, сопереживание, оказывает поддержку, чаще словесную. Не жалеет времени, чтобы выслушать человека. Вселяет оптимизм, помогает поверить в свои способ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Лирик" старается избегать единоличного решения о принятии непопулярных мер. Предпочитает разделить ответственность с другими, распределить ее так, чтобы она стала практически неуловимой. Этот тип руководителя нельзя отнести ни к фронтальным, ни к иерархическим лидерам. Однако он лучше себя чувствует в иерархически организованной системе, в которой каждому отведено свое мест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клонен к скрытым формам контроля. Связанно это с тем, что психика "Лирика" пронизана предчувствиями. Он хорошо помнит прошлый опыт, стремится не повторять ошибок. Это держит его в некотором напряжении, заставляя искать источник опасности. Соответственно форма деловой активности ориентирована не на преодоление преград, а на предусмотрительнос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Лирику" лучше удается решать задачи стратегического характера. Хорошо чувствует, как должны развиваться события в соответствии с законами реальной жизни. Отрицательно относится к людям, пытающимися культивировать консервативные методы. Обладает инстинктивным стремлением развивать и реализовывать выдвинутые кем-то идеи, а не гасить их и отверга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конфликтной ситуации склонен пойти на компромисс. Всякая ситуация воспринимается им в ее противоречивых тенденциях, поэтому может колебаться в выборе окончательного решения. Часто не улавливает перевес одной из борющихся сил, тенденции данного момента. Способен быстро менять свое мнение на противоположное, если соотношение сил явно изменилось. В споре двух партнеров ему трудно отдать кому-либо предпочтение, до тех пор пока перевес одной из сторон не станет явным. Ориентируется на несколько вариантов развития какого-либо события. Один из них, как правило реализуе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лючевые характеристик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Хорошо решает стратегические задач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Эмоциональный лидер в иерархически организованной систем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 Способ установления контакта ориентирован на человеческий фактор.</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4. Форма деловой активности ориентирована на предвидение и заблаговременную предусмотрительнос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5. Система взаимодействия с подчиненными предполагает эмоциональный контроль и использование эмоций в качестве инструмента воздействия на люде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6. Характеризуется компромиссным типом повед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7. Ценит хорошие отношения выше производственных результат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8. Отношение к этическим нормам зависит от симпатий, антипатий, степени угрозы его статусу. Считает, что управленческие решения могут опираться на разные "правила игр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9. Мотивы часто эгоистические. Цель - прибыль в рамках закон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0. Отношение к закону: предпочитает следовать букве закон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1. Стратегия: личную мораль может использовать по своему усмотрению.</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Условия для работы</w:t>
      </w:r>
    </w:p>
    <w:p>
      <w:pPr>
        <w:pStyle w:val="Normal"/>
        <w:spacing w:before="0" w:after="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тимулом для Лирика является возможность спокойно и самодостаточно работать в "своем" темпе. Он любознателен, и если работа способствует его саморазвитию, интересна лично для него, он способен трудиться с большей отдачей. При этом лучше не обращать внимания на то, что его работоспособность неравномерна: в периоды подъемов он наверстает то, чего не сделал раньше. Лирик способен долгое время трудиться на перспективу, даже если не получает хорошего материального поощрения сейчас. Если он надеется на хорошие возможности в дальнейшем, вы можете располагать его поддержкой. В силу высокой интуитивности Лирики часто бывают наивны, непрактичны, нереалистичны. Им бывает трудно устроить налаженный быт, обустроить рабочее место, а также постоять за себя в случае необходимости. Поэтому, если вы окажете ему посильную поддержку и он решит, что вы - человек надежный и решительный и на вас можно полагаться, он может стать одним из ваших постоянных сотрудников: в силу интровертности Лирики не склонны часто менять место работы. Лирики романтичны, аристократичны, обладают хорошим чувством юмора. Поэтому, если вы способны иронично шутить, а также изредка преподносить Лирику небольшие, но изысканные подарки, - вы найдете у него максимальное понимание и поддержк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Рекомендации по самосовершенствованию</w:t>
      </w:r>
    </w:p>
    <w:p>
      <w:pPr>
        <w:pStyle w:val="Normal"/>
        <w:spacing w:before="0" w:after="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аша сильная сторона - развитое интуитивное предчувствие, которое позволяет Вам извлекать уроки из ошибок прошлого, чтобы обезопасить свое будуще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удущее Вы представляете себе оптимистически. Вы - мечтательная, романтическая натура. Вам по душе красота в искусстве и в жизни. Ваша творческая натура не выносит серости и стандарта. В любое дело Вы вносите элементы изящества и оригиналь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ы хорошо разбираетесь в настроениях людей, обладаете тонким чувством юмора, умеете с его помощью улучшить настроение себе и своим близким. Вы обладаете богатым миром разнообразных чувств и во многом зависите от нюансов своего душевного состояния. Вы способны на возвышенные чувства и склонны идеализировать людей. В окружающий мир Вы вносите праздничность и возвышеннос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аша главная проблема состоит в том, что Вам трудно постоянно заставлять себя заниматься повседневными, неинтересными делами, которые носят сугубо материальный характер. У Вас не получается экономного ведения хозяйства, Вам порой трудно устоять перед соблазном приобретения красивых вещей, стоимость которых выходит за пределы Вашего бюджета. Следите за тем, чтобы не тратить деньги на ненужные безделушки: Вы подвергаетесь риску пострадать в финансовом отношен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оявляйте больше сдержанности в тратах, чтобы не поставить себя в унизительное положение, когда Вам приходится рассчитываться с долгами самыми разными способами, вплоть до продажи вещей. Не идите на поводу у своих честолюбивых устремлений и иллюзий в отношении "легкой" жизни, не подчиняйте им соображения этики и морали, чтобы избавиться от повседневных забот. Пусть Ваши искренние чувства подскажут Вам правильный выбор между материальным и духовным аспектами жизн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ругая Ваша проблема состоит в том, что Вы не склонны долго скрывать от окружающих свои переживания и физические недуги. Этим Вы можете утомить людей и вызвать у них недоверие к искренности Ваших переживаний. Воздерживайтесь от излишних претензий к окружающим и жалоб на отсутствие должной заботы по отношению к Вам. Чтобы заслужить внимание близких, старайтесь умерить некоторую капризность в Вашем характер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оявляйте больше великодушия и деятельной заботы о людях. Старайтесь заслужить хорошее отношение к себе трудолюбием и активным участием в общих делах и ни в коем случае не давайте пустых обещаний. Не проводите свободное время в мечтаниях, бесплодных эмоциональных беседах и тайных переживаниях. Если Вы большую часть свободного времени посвятите реальному делу, то Ваши шансы преуспеть в жизни значительно возрасту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Описание подтипов</w:t>
      </w:r>
    </w:p>
    <w:p>
      <w:pPr>
        <w:pStyle w:val="Normal"/>
        <w:spacing w:before="0" w:after="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Лирик терминальный (интуитивный) (Вопрошающий - от англ. questor) Характерно вопросительное выражение лица вид спокойный мечтательный созерцательный. Он часто пассивен в своей линии поведения. Романтик по духу живет в мире иллюзий стремится уйти от отрицательных эмоций. Оптимистичен, как правило, уходит от конфликтных ситуаций, сторонник компромиссов. Сдержан, в одежде элегантен и изыскан может выполнять функции референта при сильной руке заниматься психологией и психотерапие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Лирик инициальный (этический) (Очаровывающий - от англ. fascinator) Он обольщает и очаровывает, обаятелен и коммуникабелен. Если увидит, что вокруг него отрицательные эмоции, постарается сделать так, чтобы люди успокоились. Хорошо мобилизуется в опасных ситуациях, любит быть в центре внимания, может прилюдно страдать и драматизировать происходящее, обладает чувством юмора. Легко манипулирует интонацией, голосом может хорошо реализовать себя на поприще журналистики - ему легко удается разговорить собеседника. Внешне может выглядеть экстравагантным часто имеет вид богемный, ярки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Сенсорно-этический экстраверт (СЭЭ) - Политик (Наполеон)</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Общее описание</w:t>
      </w:r>
    </w:p>
    <w:p>
      <w:pPr>
        <w:pStyle w:val="Normal"/>
        <w:spacing w:before="0" w:after="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Уверен в себе, часто имеет лидерские наклонности. Предприимчив и активен, стремится к практической деятельности в сфере коммуникаций. Проблемы предпочитает решать сразу, иначе может остыть в силу своего изменчивого характера. Большое внимание уделяет престижному внешнему виду. Много рассуждает на темы политики и руководств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Стремится к новым впечатлениям. Любит быть в центре внимания, вызывать восхищение. Умеет завязывать полезные знакомства и пользоваться ими. Мастер политического лавирования контактов между противоположными сторонами. Мирится с людьми так же легко, как и ссорится с ни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 Подает себя как перспективного, обладающего большими возможностями, человека. Легко делает комплименты. Говорит то, что от него хотят услышать. Подчеркивает свою оригинальность, неповторимость. В минуты расслабленности любит погрустить, пожаловаться, что его не понимают. Если начитан, приводит различные цитаты и фактические данные, подчеркивая свою эрудицию.</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4. Плохо отделяет то, что нужно сделать в первую очередь от того, что можно отложить на потом. Уходит от объяснения причин своих поступков. Часто высказывается не по теме. Строгий порядок навести не может. Бурно протестует, когда его пытаются подчинить каким-либо твердым правилам. Предпочитает договариваться с людьми, а не читать инструкц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 *</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Хорошо чувствует расстановку сил. Быстро улавливает, кто силен, а кто слаб, на кого можно надавить, а кого лучше не трогать. Нащупывает слабые места людей, с которыми близко знаком. Воздействуя на болевые точки, меняет их поведение в выгодную для себя сторону. Сам попыткам прямого нажима не подчиняется. Ловко уворачивается. Умеет за себя постоять. Бурно реагирует когда его ограничивают в выборе. Командует теми, кто менее решителен и менее уверен в себе. С более сильным партнером общается на равных. Всегда найдет способ, как обратить на себя вниман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Отлично разбирается в системе отношений, которые складываются между людьми. Умеет сказать человеку то, что от него хотят услышать. Однако свои обещания выполнять не торопится, если не чувствует в этом особой необходимости. Балансирует между интересами противоположных лагерей, с успехом ведя переговоры или торгуясь. Если того требуют его собственные интересы, легко мирится с бывшими противниками. Знает, как наладить отношения. Скорее, играет на отрицательных отношениях, антипатиях, чем положительных связях. Самому порвать надоевшие отношения трудно. Старается дать человеку косвенно понять, что он ему не интересен. Не любит подпускать людей к себе близко, так как чувствует, что это налагает на него определенные обязательства. Легко заводит знакомства и увереннее себя чувствует в большой компании, чем наедине и в будничной обстановк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 Стремится подать себя оригинальной, нестандартной личностью, не укладывающейся ни в какие рамки. Склонен противопоставлять себя окружающим. Может поддержать разговор на любые темы, демонстрируя свои знания обо всем понемногу. Информацию схватывает быстро, но неглубоко. Периодически задумывается, погружаясь в себя. В такие минуты ему кажется, что люди воспринимают его не таким, какой он есть на самом деле. Довольно капризен и привередлив. Не преминет подчеркнуть свои широкие возможности и большие перспективы. Часто при этом спорит и не соглашается, отстаивая из принципа противоположную точку зр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4. Очень не любит, когда не считаются с его выводами по той или иной ситуации или проблеме. Тех, кто игнорирует его замечания, причисляет к своим недоброжелателям. Зависит от установившегося порядка в той области, где живет или работает. Жалуется на отсутствие дисциплины, неорганизованность, хотя сам ее обеспечить не может, так как не желает портить отношения и не может работать методично. Реагирует на принятую иерархию. С человеком общается либо с позиции снизу, как подчиненный, либо с позиции сверху, как начальник. С нижестоящими позволяет себе не церемониться. Не может находиться рядом с людьми, которые ему антипатичны. Все делает для того, чтобы их удалить. Сам не знает, по какой системе действуе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5. Чувствует себя бодрым и здоровым, когда его время занято. Иначе, располагая избытком времени, ведет малоподвижный, ленивый образ жизни, хандрит и все критикует. Любит постоянные изменения, развитие событий, противоречивость. Ему часто хочется уехать куда-нибудь, полностью поменять обстановку. Время навязывает такое, какое удобно ему. То спешит и торопит других, то медлит и всячески тормозит быстрые решения. Всегда найдет, к чему придраться. Любит, когда его долго уговаривают, заходят издалека, приводя много примеров и поучительных историй из прошлог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6. Его настроение зависит от того, как успешно идут у него дела. Чтобы улучшить его эмоциональное состояние, надо предложить ему выгодное дело. Склонен проявлять то большую щедрость до расточительности, если настроение приподнятое, то экономность и даже скупость, если эмоционально подавлен. В деле ему важны эмоции. Не способен работать, если занятие кажется ему скучным. Любое дело может превратить в развлечение, придать ему характер шоу. Очень нервничает и злится, если его обходят в деле или так распределяют материальные средства, что ему достается меньше, чем другим. Из-за этого может и поскандали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7. Очень не любит, когда нарушают его комфорт. Опасается за свое материальное благополучие и здоровье. Никогда не поступит в ущерб своим удобствам. Следит за чистотой, соблюдает правила гигиены. Брезглив. Критикует качество продуктов или добротность товаров. Не стыдится своего тела и физиологических процессов в нем. Отличается своеобразным эстетическим вкусом, который не всегда совпадает с общепринятым. Осторожен на природе. Не станет первым обживать неизвестное место. Консервативен в своих привычках в быту. Другая его крайность - безразличное отношение к своему внешнему вид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8. Его работоспособность сильно зависит от настроения. В приподнятом настроении берется даже за тяжелую работу. Но если настроения нет, то даже весьма важная работа остается не сделанной. Энергичен в тех делах, которые можно сделать сразу. Если быстрой отдачи нет, а работать приходится много и напряженно, то скоро остывает и ищет другое направление для своих усилий. Возбуждение и азарт повышают его работоспособность. Создает вокруг себя атмосферу праздника, застолья. Свои лучшие дела совершает в неформальной обстановке. Рассеивает свою энергию в разных направлениях: занимается несколькими делами сразу, легко переключаясь с одного на другое. Если круг увлечений продолжает расти, то результативность падае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Подчинённый</w:t>
      </w:r>
    </w:p>
    <w:p>
      <w:pPr>
        <w:pStyle w:val="Normal"/>
        <w:spacing w:before="0" w:after="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ильные стороны. Имеет хорошие дипломатические и коммерческие способности. Быстро ориентируется в экстремальных ситуациях. Уверен в себе. смел и решителен, но при этом добр. Всегда знает, чего хочет. Советуется больше формально, решения принимает самостоятельно. Стремится быть в курсе различных событий и сам любит быть в центре внимания. В общении вежлив, располагает к доверию, умеет создать атмосферу интимности и задушевности. Обаятелен, демократичен, обычно держится раскованно и непринужденно. Следит за здоровьем и внешним видом. Эстет, любит одеваться со вкусом и разнообразно. Заботится о близких, ценит уют и комфорт. Стремится к практической деятельности. Предпочитает ближайшие конкретные цели, приносящие реальную польз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облемы. Довольно неорганизован, склонен отвлекаться в работе на несущественные детали. Ему трудно долгое время концентрировать свое внимание на чем-то одном. Склонен к колебаниям в выборе, что приводит к внутренним размышлениям и сомнениям, которые он скрывает. Его настоящим доверием пользуются немногие. Довольно консервативен к новому: ему нужно определенное время, чтобы воспринять и разобраться в новой технологии и убедиться в ее практичности. Идет на риск только после того, как хорошо все взвесит. Склонен нивелировать индивидуальные склонности людей, любит, чтобы все действовали единообразно. Проявляет агрессивность, если его свободу ограничивают. Свое настроение переносит на окружающи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т него нельзя требовать и ожида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унктуальности и обязатель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рганизованности и логичности в дела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умения хорошо распределять обязан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лубоких стратегических и аналитических способносте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праведливости при распределении материальных благ;</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ыполнения всех своих обещани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екомендуемый род деятельности. Социальная сфера: торговля (особенно оптовая); снабжение материальными ресурсами; дипломатическое представительство; организация и проведение культурно-массовых мероприятий; шоу-бизнес, сфера развлечений, эстрад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Руководитель</w:t>
      </w:r>
    </w:p>
    <w:p>
      <w:pPr>
        <w:pStyle w:val="Normal"/>
        <w:spacing w:before="0" w:after="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ибкость, дипломатичность, умелое использование противоборствующих сил - главные качества "Политика". Ими обладает человек с сильной волей, умеющий манипулировать собственными эмоциями и эмоциями других. Этот тип весьма практичен. Умеет войти в доверие, показать свою необходимость. Быстро адаптируется в любой социальной среде, легко находит там удобную для себя ниш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уководитель-манипулятор</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уководитель такого типа умеет ловко манипулировать эмоциональными взаимоотношениями и за счет этого расчетливо продвигается к своей цели. Это очень предприимчивые люди, склонные лидировать в избранной сфере деятельности. Как правило, им удается быстро подняться по служебной лестнице. Их интеллектуальные и другие психические ресурсы направлены преимущественно на обеспечение собственной безопасности, сохранение служебного статуса и благополучия. Подчиненных они склонны рассматривать как средство в борьбе за влас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анный социотип хорошо ориентируется в текущем моменте, легко находит способы решения задач сегодняшнего дня. Система поведения строится в соответствии с ситуацией (развита ситуативная логика, позволяющая реагировать адекватно обстоятельствам). Форма реакции на то или иное событие в значительной степени зависит от его эмоционального восприятия. Не любит подчинять свою деятельность и систему взаимоотношений с людьми каким-то раз и навсегда определенным правилам. По его мнению, существуют разные "правила игры", которые можно выбрать в зависимости от обстоятельств, психологического и служебного статуса человека, оценки его реальных и потенциальных возможностей. Не последнее место в этом занимают соображения полезности и личной выгоды. Если считает, что человек ему не нужен в качестве партнера, легко может порвать с ним отношения, не считаясь с логическими доводами и общепринятыми правилами повед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литик" учитывает нюансы отношений. Хорошо знает силу и слабость партнера или подчиненного. Запоминает его промахи, может их использовать в любую минуту в целях вовлечения в планируемые мероприятия. Владеет своими эмоциями, использует их как инструмент влияния на людей. Умеет командовать, оказывать волевое давление. Может успешно применять и методы убежд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Характерной особенностью "Политика" в качестве руководителя является стремление распространить свое влияние вширь. Старается избавиться от людей, подвергающих сомнению целесообразность его поступков, рациональность решений. Болезненно переносит критику в свой адрес. Если такой человек возглавляет маленький коллектив, то это чревато перенасыщением рабочей атмосферы бурными, часто отрицательными эмоциями, срывами ритма работ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большом коллективе эти явления будут проявляться в значительно меньшей степени, а в некоторых случаях и приносить пользу, например, когда организация стоит на пороге больших перемен.</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лючевые характеристик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Склонен к решению тактических задач.</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Способен адекватно проявить себя в роли фронтального лидер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 Способ установления делового контакта ориентирован на субъективный фактор.</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4. Форма деловой активности имеет ярко выраженный эмоциональный характер; ориентирован на защиту имеющихся достижени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5. Система взаимодействия с людьми предполагает атмосферу свободного раскованного общения, установку на коллегиальнос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6. Относится к конкурирующему типу поведения с элементами компромиссного тип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7. Достигает крупных результатов за счет эпизодически проявляемой бурной активности и умелого манипулирования людь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8. Может продемонстрировать активное отрицание этики в бизнес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9. Мотивы и цель: эгоизм, прибыль и успех организации любой цено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0. Отношение к закону: правовые барьеры желательно преодолевать, но без криминального риск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1. Стратегия: полная свобода управления; максимально возможная эксплуатация потенциальных возможностей человек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Условия для работы</w:t>
      </w:r>
    </w:p>
    <w:p>
      <w:pPr>
        <w:pStyle w:val="Normal"/>
        <w:spacing w:before="0" w:after="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тимулом, который движет Политиком, является достижение высокого материального и этического статуса в группе. Ему важно выглядеть эффектно, не хуже других, поэтому он много сил и средств тратит на создание имиджа преуспевающего человека. При этом стремится, чтобы вещи, которые его окружают, были модными, дорогими, по возможности качественными. Он может гибко манипулировать отношениями с другими людьми, уменьшая либо увеличивая дистанцию соответственно ситуации, нужности делового партнера, его статусу в обществе (система Д. Карнеги). При этом стремится окружать себя влиятельными людьми, в разговоре с удовольствием упоминает знакомых, обладающих весом в обществе. По этой причине при взаимодействии с Политиком рекомендуется проявлять максимум воспитанности и тактичности, показывая этим, что вы учитываете его высокий статус. Если есть возможность, продемонстрируйте, что вы также преуспеваете в жизни (это можно сделать при помощи эффектной одежды, визиток, канцелярских принадлежностей и т. д.). Помните, что Политик делает заключение о Вас, прежде всего основываясь на ваших внешних данных. Если это ваш подчиненный, ни в коем случае не используйте его на скучных малоподвижных работах, требующих тщательности и пунктуальности. Политики также не вполне успешно осваивают новую технику и новые методы работы. Им лучше поручать разнообразную снабженческую и представительскую деятельность, обеспечивающую Политика разнообразными интересными социальными контактами. Такие подчиненные плохо переносят критику своих действий, поэтому если вам все же необходимо сделать Политику замечание, его нужно сделать наедине, в предельно осторожной форме (лучше всего использовать "эзопов язык" - привести какую-либо образную аналогию ситуации, предоставив Политику возможность самостоятельно сделать вывод). Помните также, что Политики практически не планируют своих действий и слабо оценивают степень первоначального риска. Следовательно, если вы сами разработаете стратегию и технологию предстоящих действий, а Политику предстоит претворять их в жизнь, - это будет оптимальным и для него, и для вас. Он также будет благодарен вам, если вы станете предупреждать его об опасностя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Рекомендации по самосовершенствованию</w:t>
      </w:r>
    </w:p>
    <w:p>
      <w:pPr>
        <w:pStyle w:val="Normal"/>
        <w:spacing w:before="0" w:after="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аша сильная сторона - решительность и предприимчивость. У Вашего типа личности часто присутствует склонность к лидерству. Вы не боитесь взять на себя инициативу руководства людьми для решения крупных задач. Вы всегда уверены в себ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ы умеете постоять за себя, отстоять свой авторитет от несправедливых нападок. Вы активно заботитесь о насущных интересах своих близких, чтобы обеспечить им хороший уровень жизн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воими деловыми организаторскими способностями Вы привлекаете внимание людей к себе. У Вас большой круг знакомых, среди которых Вы пользуетесь уважением и доверием. Хорошо чувствуя деловые качества людей. Вы умеете правильно использовать их в интересах дел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аши чуткость и обаяние позволяют Вам приобретать себе друзей и завоевывать симпатии окружающих. Ваши многочисленные друзья и знакомые готовы многое сделать для Вас.</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жизни у Вас возникают трудности из-за того, что в потоке дел, которыми Вы занимаетесь, Вам не всегда удается отделить главное от второстепенного. Это ведет в конечном итоге к напрасной трате сил и переутомлению.</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ам нужно развивать в себе усидчивость и терпение. Старайтесь доводить начатое до конца, прежде чем браться за что-то новое. Не пытайтесь каждое дело решать немедленно, наскоком. Будьте последовательны, используйте разные пути и подходы к решению трудных пробле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ольше занимайтесь самообразованием, повышайте свою теоретическую подготовку. Это позволит Вам избежать обвинений в некомпетентности и укрепит Ваш авторите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нцентрируйте свое внимание на крупных проблемах, не тратьте энергию на незначительные дела и споры по пустяка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 принимайте поспешных решений, стремитесь проанализировать обстановку в целом, прежде чем действовать. Проявляйте больше объективности в оценке заслуг каждого человека. Субъективность Ваших оценок может привести к нежелательным конфликтным ситуациям в коллектив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ругая Ваша проблема связана с тем, что Вы слишком болезненно воспринимаете критику в свой адрес. Будучи человеком ранимым и обидчивым, Вы остро реагируете на безобидные замечания, что осложняет Ваши отношения с людь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ы склонны к чрезмерно высокой оценке своих физических и интеллектуальных способностей. Более критически оценивайте свои потенциальные возможности, ведь переоценка сил может привести Вас к нервному или физическому истощению.</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оявляйте большую разборчивость в своих знакомствах с людьми, чтобы избежать опасности быть скомпрометированным. Воспитывайте умеренность в своих желаниях. Помните, что нельзя объять необъятное. Чтобы избежать угрызений совести, старайтесь не ронять свое достоинство даже в интересах дел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Описание подтипов</w:t>
      </w:r>
    </w:p>
    <w:p>
      <w:pPr>
        <w:pStyle w:val="Normal"/>
        <w:spacing w:before="0" w:after="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литик терминальный (сенсорный) (Снабжающий - от англ. provider) Очень активный, напористый, предприимчивый. У него всегда, что называется, "нос по ветру". Он склонен к авантюрам, к играм на разнице цен, риску, игре с законом. Если потерпит поражение, легко уходит, "подставив" менее гибких партнеров. Это один из самых непредсказуемых типов, он легко работает в торгово-посреднических структурах, но не в производственных. Для него характерен резкий перепад настроения: если мне хорошо, то и всем должно быть хорошо, если мне плохо, то и остальные пусть мучаются. Сходится с людьми на коротких дистанциях, может устроить мощный эмоциональный прессинг. Хороший хозяйственник, работник сервиса, например официант; актер - но только легких жанров (комедии, оперетты). Легко манипулирует отношениями: приближает, - удаляет людей. Эмоционально нестабилен, поэтому часто неуживчив (может спровоцировать на что-то и в случае неудачи - быстро уйти в тен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литик инициальный (этический) (Основатель - от англ. founder) Делает ставку на людей влиятельных и надежных, постепенно сближается с ними, если они полезны. Обладает определенным снобизмом, статусом представительности. У него должно быть все лучшее - офис, машина, дача... Хороший работник, может управлять людьми, отношениями, хорошо рассчитывает, прагматик. Он не склонен к авантюрам, хороший политик, так как прекрасно чувствует людей и привлекает нужных. Играет роль вдумчивого человека, работающего над важной проблемой. Одевается более сдержанно, чем терминальный подтип.</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Интуитивно-логический интроверт (ИЛИ) - Критик (Бальзак)</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Общее описание</w:t>
      </w:r>
    </w:p>
    <w:p>
      <w:pPr>
        <w:pStyle w:val="Normal"/>
        <w:spacing w:before="0" w:after="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Хорошо подмечает противоречия и упущения в делах и словах. Скептически оценивает перспективы поспешных начинаний. Может точно дать характеристику человеку, предсказать его основные реакции. Ироничен. Терпеливо подводит человека к необходимому шагу, готовя его заране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Берется только за те дела, которые гарантируют надежную прибыль. Бережлив в обращении с деньгами. Работу делает четко, не торопясь, вникая в детали. Все просчитывает в уме, стремясь контролировать процесс. Умеет с выгодой использовать накопленную информацию.</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 Предусмотрителен в вопросах комфорта и здоровья. Не приемлет авральные методы и голый энтузиазм. В быту окружает себя большим количеством привычных предметов. Нередко бывает гурманом. Выполняет нормы гигиены, старается соблюдать чистот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4. Любит поспорить на самые разные темы. Горячась, портит настроение себе и окружающим. Плохо управляет своими эмоциями: его состояние колеблется от меланхолической депрессии до вспышек недовольства. Его проблема - обретение внутреннего равновесия. Очень не любит, когда его выводят из состояния спокойствия и расслаблен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 *</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Внимательный наблюдатель за течением жизни. Тонко подмечает детали и едва намечающиеся тенденции. Объясняет, какие причины привели к имеющимся следствиям. Погружен в прошлое, изучает повторяющиеся явления. Благодаря ассоциативно организованной памяти и любви к знаниям нередко бывает эрудитом. Хорошо выявляет противоречия и фактические ошибки в позициях и мнениях. Обладая философским складом ума, умеет произвести впечатление мудрого и дальновидного человека. Осторожен в принятии решений. Исходит из того, что нужно слегка опережать события. Всегда выбирает безопасный вариант действи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В уме просчитывает логику действий и затраты ресурсов, как бы сводя баланс полезного и бесполезного. Стремится найти кратчайший и самый выгодный путь к цели. Бережлив в обращении с деньгами. Умеет делать запасы. Постоянно контролирует доходы. Ищет места и способы выгодных финансовых вложений. Прежде чем начать работу, основательно продумывает ее технологию, а также собирает всю причастную к делу информацию на текущий момент. Свои деловые усилия направляет на создание устойчивых структур. Отслеживает положение дел в интересующей его области И умеет с выгодой использовать накопленную информацию. Хорошо ориентируется в изменениях на рынке товаров и услуг, Заводит картотеки, базы данных, архивы, коллекц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 Предусмотрителен в вопросах комфорта и здоровья. Выйдя на улицу или отправляясь в поездку, имеет при себе набор предметов, обеспечивающих гарантированный минимум удобств. Заставляет себя выполнять нормы гигиены. Старается соблюдать чистоту, часто моет руки. Много усилий отдает профилактике болезней, в том числе народными методами. Бывает гурманом. Может приготавливать особые блюда, соответствующие его вкусу. Настроен на употребление качественных продуктов, хотя в условиях нехватки способен обходиться и очень простой пищей. Внешний вид либо неопрятен и запущен, либо, наоборот, тщательно продуман, соответствует последней моде. Это зависит от того, с какой публикой он общае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4. Оценивает отношение к себе по проявлениям эмоций. Бурные, навязчивые эмоции его раздражают, действуют угнетающе. В экстремальной ситуации или когда чувствует скрываемую недоброжелательность, способен открыто проявить свое раздражение, вспылить, потребовать в резкой форме. Ироничен. Может блеснуть метким и колким замечанием. Если на душе плохо, изливает плохое настроение в виде черного юмора. Его тяга к людям зависит опять же от текущего настроения. В приподнятом настроении бывает даже навязчив, в плохом - устраняется и отлеживается в уединен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5. В хорошей физической форме уверен в себе, напорист, призывает к решительным действиям, хотя до воплощения призывов дело доходит редко. Нуждается в подталкивании со стороны, силовой поддержке. Отсутствие силовой опеки приводит к расслабленности и лени. Прямой агрессии не выносит, противится ей всеми силами. Затянувшегося противостояния не выдерживает - устраняется или просто заболевает. Для хорошего физического самочувствия занимается силовыми видами спорта, закаляет себя, пытается преодолеть свои природные слабости. Однако делать это регулярно ему не хватает силы вол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6. Его эмоциональное состояние зависит от того, как к нему относятся окружающие. Чувствует себя подавленным, если на него не обращают внимания, никак не реагируют на его предложения. В плохом настроении его не надо утешать или веселить. Лучше оставить наедине со своими мыслями и проявлять косвенное сочувствие. В общении с незнакомыми умеет быть вежливым, вести себя воспитанно и интеллигентно. Обладает дипломатическими чертами. Стремится согласовать интересы всех сторон. Чтобы завязать более близкие отношения, острит, играет, ведет себя довольно раскованно. Однако если партнер не реагирует, попытки сближения прекращае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7. Переживает из-за того, что его осведомленность и интеллектуальные способности редко приводят к ожидаемому результат много, но придумать что-нибудь самому трудно. Скептически оценивает перспективы новых начинаний и смелых идей. Представляет вещи запутаннее, чем они есть на самом деле. Хотя может и вселить надежду в отчаявшихся и разочарованных. Стремится попробовать себя в разных видах деятельности, чтобы доказать свои способности. Однако всесторонне развитой личности из него обычно не получается. С удовольствием изучает все новинки в интересующей его сфере. Умеет найти новое применение, казалось бы, отслужившим свое веща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8. Работу делает строго по технологии, медленно и четко, вникая во все детали. Бывает скрупулезным и дотошным до педантизма. Деловая активность и трудолюбие присущи ему лишь в системе формальных отношений, когда царит порядок и исполнительская дисциплина. Стремится иметь набор необходимых инструментов для выполнения работы как в быту, так и на производстве. Не любит брать ничего в долг. Независим и самодостаточен. Законопослушен и исполнителен. У него нет изворотливости и криминальных склонностей. В делах надежен, ведет честную игр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Подчинённый</w:t>
      </w:r>
    </w:p>
    <w:p>
      <w:pPr>
        <w:pStyle w:val="Normal"/>
        <w:spacing w:before="0" w:after="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ильные стороны. Стремится к полезным, рациональным действиям. Экономен, тщателен в работе, добросовестен и исполнителен. Эрудирован, много читает и размышляет. Помнит прочитанное в подробностях и образно пересказывает окружающим. Имеет сильную интуицию, благодаря которой может предвидеть итог затеваемого дела. Хорошо оценивает степень риска, часто дает советы проявлять осторожность и осмотрительность, чтобы избежать неожиданностей и неприятностей. Хорошо чувствует логические просчеты в любой системе. Пунктуален, если этого от него требуют. Скромен в быту и одежде, однако ценит комфорт и уют. Вежлив в общении. Обладает чувством юмора, умеет утешить отчаявших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облемы. Скептик по природе, замечает все противоречия и несовершенства окружающего мира. Подвержен частым сомнениям и колебаниям. Ему плохо дается внутреннее равновесие. Не умея управлять своим настроением, бывает то излишне придирчивым и ворчливым, то добрым и уступчивым, Его эмоции отражаются на окружающих. Из-за своей скрупулезности не всегда успевает доводить начатое до конца. Осторожен и нерешителен в новых начинаниях. Не любит спешить, суетиться; недоверчиво относится к людям, забегающим вперед. Бывает упрям и несговорчив, если уверен в своей правоте, которую он доказывает фактами. Прямому волевому воздействию не подчиняется. Не любит делать комплименты, считает более честным говорить о недостатках. Ему трудно проявлять волевое давление или уговаривать что-либо сдела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т него нельзя требовать и ожида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перативности в дела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мелости и решительности в экстремальных ситуация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заботливости и гостеприимств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моционального сопережив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екомендуемый род деятельности. Научно-исследовательская деятельность прикладного характера: программирование; математика и физика; макроэкономика; концептуальный анализ сложных проблем; оценка степени риска, экспертиза и прогноз; философия: история и археология; архивная и библиотечная работ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Руководитель</w:t>
      </w:r>
    </w:p>
    <w:p>
      <w:pPr>
        <w:pStyle w:val="Normal"/>
        <w:spacing w:before="0" w:after="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едставители этого социотипа - люди степенные, флегматичные и хладнокровные. По своему характеру весьма серьезны. Не любят совершать поспешных поступков, выжидают, когда обстоятельства будут благоприятствовать задуманным планам. Не любят проявления бурных эмоций, всего того, что нарушает естественный ход событи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уководитель-советник</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Функции советника обычно заключаются в том, чтобы подсказать в нужный момент выход из создавшегося положения, обратить внимание на незамеченные детали, предусмотреть степень риска предпринимаемых шагов. Все это присуще представителю социотипа "Критик", выполняющему функции руководителя. Такой человек может весьма успешно решать задачи стратегического характера, что обусловлено своеобразием его мышления. У него хорошо развито чувство времени. Его мышление динамично и диалектично по своей природе: он все видит в тесной взаимосвязи и во взаимных перехода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риентируясь на свою интуицию, ИЛИ видит своевременность или несвоевременность действий и поступков людей. Его интуиция объективна: все должно изменятся по своим внутренним законам, не следует ни тормозить, ни ускорять естественный ход событий. Медленно, но неуклонно он подводит партнера к пониманию необходимости совершения того или иного шага. Радикализм у него проявляется лишь тогда, когда он видит, что произошло значительное замедление естественного ритма движ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Его ум имеет критическую направленность: хорошо подмечает недостатки и упущения в теориях и проектах. Способен долго и подробно объяснять слушателям разворачивание событий во времени, предсказывая их исход. Его предположения строятся на сопоставлении всей суммы фактов, касающихся какого-либо объекта или человека. Хорошо видит бесполезность того или иного мероприятия. Поэтому никогда не принимается за дело, которое не гарантирует не гарантирует в будущем крупной или стабильной прибыли. На мелкие, разовые мероприятия энергии не тратит, активность проявляет только ради крупного дела. Большую часть времени выжидает подходящего момента, чтобы, затратив минимум усилий, получить желаемый результат. Как правило, всегда расчетлив и неторопли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веренно себя чувствует в хаотической обстановке, в которой каждый преследует свою выгоду. Стихия рынка привлекает его, так как, опираясь на знание конъюнктуры и изобретательность, умеет выгодно вложить деньг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тношения с людьми поддерживает на деловой основе. Люди, не приносящие реальной пользы, теряют для него интерес. В деловой активности обычно осторожен: не спешит давать согласие, даже в тех случаях, когда уверен, сто дело ему по силам. Но если принимает окончательное решение, то всеми силами стремится воплотить его в жизнь. Люди этого типа часто бывают очень педантичными и скрупулезными: все сверяют, не упускают из виду мелочей. Из-за этого качества данный социотип не может работать быстро. На интуицию в этом случае полагается меньше. Больше доверяет информации, педантично собранной им в картотеках и подборках по интересующей проблем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бычно имеет большую сеть деловых связей и знакомств. Знает, кто является хорошим специалистом в той или иной области и как близко стоит к успеху. Способен долго заниматься старыми, забытыми изобретениями и открытиями, стремится вдохнуть в них новую жизнь. Дотошно разбирается в технологиях, создает условия для выпуска опытных образцов, однако не умеет их внедря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лючевые характеристик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Хорошо решает стратегические задач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Не склонен к лидерству. При необходимости более адекватно может выразить себя в роли фронтального лидер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 Способ установления делового контакта далек от эмоционального отношения. Большое значение имеют соображения о полезности партнер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4. Деловая активность базируется на принципе "минимум усилий - максимум пользы и выгод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5. Система взаимодействия с подчиненными основана на принципе коллегиальности, выявлении и максимальном использовании их возможносте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6. Относится к сотрудничающему типу поведения с элементами компромиссного тип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7. Достигает крупных результатов за счет максимального использования имеющихся ресурсов. Эмоционально воздействовать на людей не може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8. Управление согласуется с общепринятыми этическими и профессиональными норма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9. Мотивы добродетельные; цель - прибыль в рамках закон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0. Отношение к закону: оправдано то, что можно делать законн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1. Стратегия: управление, ориентированное на естественную природу человек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Условия для работы</w:t>
      </w:r>
    </w:p>
    <w:p>
      <w:pPr>
        <w:pStyle w:val="Normal"/>
        <w:spacing w:before="0" w:after="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ритик - тип самодостаточный и абстрактно мыслящий. Больше всего его интересуют вопросы познавательного и общетеоретического характера. А престиж, карьера, статус, как, впрочем, вся мирская суета, - это вещи, которым Критик придает мало значения. Оптимальный для него режим - это спокойная работа, не требующая больших физических усилий и спешки, дающая возможность работать интеллектуально. Постепенность - важный фактор развития его карьеры. При взаимодействии с сотрудником-Критиком следует всегда отдавать себе отчет, что, несмотря на всю его компетентность и интеллектуальность, он обычно только констатирует наличие проблемы, ничего не предлагая взамен. Кроме того, его концепции часто бывают нереалистичны и чрезмерно усложнены. Он лучше любого другого способен оценить тенденции, однако производить коренные реформы во избежание опасности вы должны сами, не рассчитывая на его участие. Как и все интуитивные типы, Критик предпочитает, чтобы все бытовые проблемы, а также проблемы обустройства рабочего места решал вместо него кто-то другой. Поэтому если вы будете опекать его в этих вопросах, это освободит его для более творческого труд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Рекомендации по самосовершенствованию</w:t>
      </w:r>
    </w:p>
    <w:p>
      <w:pPr>
        <w:pStyle w:val="Normal"/>
        <w:spacing w:before="0" w:after="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аша сильная сторона - предчувствие событий будущего: Вы можете предсказать развитие ситуации во времени или дать своевременный полезный совет, предупредить о грядущих неприятностях или трудностя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 Вас прекрасно развито воображение, Вы можете воссоздать увиденное или прочитанное Вами до мельчайших подробностей. Вы любознательны, умеете накапливать информацию по интересующим Вас вопросам, отличаясь завидной эрудицией. Вы осторожны и предусмотрительны в принятии важных решений, что дает повод окружающим считать Вас мудрым и дальновидным человеко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ы обладаете способностью создавать себе обстановку, в которой есть все необходимое для рациональной организации труда и отдыха. Вы очень цените комфорт и удобств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ы умеете стимулировать других к проявлению деловой активности и предприимчивости в целях достижения высокого материального уровня. Хорошие тактические способности позволяют Вам находить много методов и путей для достижения нужной Вам цел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аша основная проблема - излишний скептицизм в отношении новых идей и начинаний, которые требуют для своего воплощения больших затрат энергии и энтузиазма. Это может породить некоторый консерватизм и пассивность в проведении необходимых мероприяти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ы склонны к пессимистическому восприятию жизни, часто уходите от радикального решения возникающих проблем. Вы цените свой душевный покой и стабильность, что само по себе ценно. Но в кризисных ситуациях необходимо проявлять активность. Преодолевайте в себе апатию и склонность к созерцательности. Политика страуса, прячущего голову в песок, может привести Вас к потере вкуса к жизни, а также отрицательно сказаться на Вашей деловой актив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злишняя ворчливость может вызывать недовольство окружающих людей и даже потерю интереса к общению с Вами. Развивайте в себе чувство такта, воздерживайтесь от неуместных замечаний. Старайтесь отмечать достоинства людей и больше хвалить их за хорошие качества и поступк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ы уклоняетесь от скандалов, но иногда даете свободу своим отрицательным эмоциям. Помните, что внезапное и чрезмерное проявление отрицательных эмоций может шокировать окружающих и даже поставить Вас в смешное положен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ругая Ваша жизненная проблема - это излишняя щепетильность и педантизм. Вы вникаете порой в каждую мелочь, слишком скрупулезны в выполнении конкретной работы. Эти нерациональные затраты времени и энергии могут привести к общему переутомлению и даже потере интереса к выполняемой работе. Вы можете встать перед дилеммой: бросить работу Вам трудно из-за потери стимулов и желания. В таком случае помните о причинах, приведших к такой нежелательной ситуац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ы проявляете иногда чрезмерные требования к качеству и свежести пищи. Вы отличаетесь устоявшимися вкусами и привычками в быту (интерьер, ассортимент питания и т. д.). Более внимательно относитесь к советам людей, касающимся разнообразия вкусов, привычек и взглядов на жизненный уклад. Избегайте стереотипов во все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з-за чрезмерной мнительности в период недомогания Вы можете злоупотреблять лекарствами и недооценивать значения активного образа жизни, занятий спортом, особенно на свежем воздухе. Стремитесь к здоровому образу жизни, соблюдайте баланс приятных физических и интеллектуальных ощущени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Описание подтипов</w:t>
      </w:r>
    </w:p>
    <w:p>
      <w:pPr>
        <w:pStyle w:val="Normal"/>
        <w:spacing w:before="0" w:after="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ритик терминальный (интуитивный) (Противоречащий - от англ. contradictor) Аскетичен, ворчлив, любит подчеркнуть недостатки, ищет оппонента. Критикует иногда с дозой желчности. Часто имеет астеничную фигуру, испытывает сложности в общении. Хорошо может спровоцировать ситуацию, в том числе и коммерческую. Обладает большой эрудицией и памятью, часто увязает в деталях. Это - ученые-теоретики, делающие фундаментальные разработки, хорошо чувствующие также и общественно- экономические тенденции. Пользуясь аналогиями, часто могут предсказать, в какую сторону будет разворачиваться идущий процесс. Внешне бывает неряшлив и небрежен, мало следит за своим здоровье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ритик инициальный (логический) (Утилизирующий - от англ. utilisator) Практичен и работоспособен, разворотив, уходит от сколько-нибудь бесполезной деятельности. Старается из всего извлечь выгоду, не допускает отбросов производства - все должно быть разумно использовано. Любит компании, друзей, хороший стол. Хорошо развито чувство юмора, умеет ладить с окружающими. Внешне элегантен, общителен, однако немного расслаблен.</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Логико-интуитивный экстраверт (ЛИЭ) - Предприниматель (Джек Лондон)</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Общее описание</w:t>
      </w:r>
    </w:p>
    <w:p>
      <w:pPr>
        <w:pStyle w:val="Normal"/>
        <w:spacing w:before="0" w:after="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Предприимчивый человек, который умеет загореться делом. Склонен к инновациям подмечает новые теории и разработки и стремится найти им практическое применение. Непоседлив, часто увлекается походами, туризмом, альпинизмом, бегом и т.п. Смело экспериментирует, опровергая обыденные представления. Всегда знает к чему идет и объясняет цель окружающи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Не боится идти на риск, полагаясь на свою интуицию. Ему приходят в голову самые необычные идеи, наделен богатым воображением. Хороший изобретатель и игротехник. Всегда работает на опережение, так как знает, что завтра будет поздно. Любит природу, наделяя ее особым смыслом. Отличается познавательными интересами в самых разных областя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 Оптимист, обладает хорошим чувством юмора. Его шутки, однако, не всегда уместны. Испытывает проблемы в надежности человеческих отношений. Из-за неразборчивости в контактах его могут втянуть в авантюру. Беспокоен: много говорит, не обращая внимания на дефицит времен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4. Его мало волнует внешний вид, лишь бы дело от этого не страдало. Не придает особенного значения порядку, комфорту вокруг себя. Природа его обычно наделяет выносливостью и здоровьем, которое он стремится поддерживать народной медициной и другими нетрадиционными методами. Не терпит праздного времяпрепровождения, из-за чего не расслабляется даже на отдых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 *</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Хорошо видит возможности новых дел. Знает, как повернуть дело так, чтобы оно приносило ощутимую выгоду. Критикует тех, кто занимается, с его точки зрения, бесполезными теориями. Предприимчив и легок на подъем. Часто увлекается динамическими видами спорта - походами, туризмом, альпинизмом, бегом и т.п. Не боится командировок и переездов но новые места. Смело выдвигает деловую инициативу и настойчиво добивается ее реализации. Если возможности проекта исчерпаны, быстро переключается на новое направление. Умеет обращаться с финансами. Свои денежные средства стремится держать в обороте, играя на разнице цен. Сосредоточивает в своих руках основные рычаги материальной заинтересован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Интуитивно улавливает основные тенденции времени. Не боится идти на риск, полагаясь на свою интуицию. Всегда работает на опережение, так как знает, что завтра будет поздно. Одним из первых берет на вооружение новые технологии и организационные формы. В мыслях постоянно обращается к прошлому, анализируя прошедшие события и извлекая из них уроки на будущее. Анализируя в время, пытается отыскать основные закономерности судьбы. Его интересуют необычные, загадочные явления. Пытается проверить их, найти им логическое обоснован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 Оптимист, не унывает ни при каких обстоятельствах. Жизненные потрясения его только закаляют, делают более уверенным в себе. Любит смеяться, веселить людей. Вступает в контакт, задевая собеседника шутливой репликой. Его юмор часто лукав - содержит в себе намек, двусмысленность. Легко идет на спор, особенно когда ему бросают вызов. В споре часто ироничен, высмеивает взгляды оппонента. Его раздражительность и вспыльчивость часто неприятны окружающим. Однако сам он этого не чувствует, считает, что просто обменивался мнения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4. Может жить и работать в условиях дискомфорта, отсутствия удобств. Природа его обычно наделяет выносливостью и здоровьем. Не требователен к еде и оформлению жилья. Его мало волнует внешний вид. Имеет склонность долго ходить в одной одежде, свыкаясь с ней. Наряжается лишь тогда, когда от этого зависят его отношения с окружающими. Хорошо относится к тем, кто освобождает его от необходимости заботиться о быте и повседневных мелочах. Не любит людей, которые прикрываются своей слабостью и болезнями. Ведет себя беззаботно, а порой и легкомысленно на природе. У него бывают крайности в отношении к вредным привычкам: то бравирует ими, то активно борется против них. Те же крайности встречаются и в сексуальной жизн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5. С людьми общается демократично, на близкой психологической дистанции. Настроен на положительное отношение и дружелюбие на своей территории. Его расслабляет атмосфера теплого, душевного общения, разногласия с ним надо улаживать в неформальной обстановке, заверив его в своем хорошем отношении. Очень нуждается в надежных, стабильных человеческих отношениях. Из-за неумения сразу распознать фальшь, может позволить втянуть себя в авантюру. Ценит надежных, проверенных временем друзей. Опасается своей невнимательности к окружающим. Испортив с кем-нибудь отношения, ищет, как загладить свою вину. При этом делает подарки или проявляет конкретную заботу о партнер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6. Активизируется в экстремальных ситуациях. Умеет постоять за себя. Отвергает эмоциональный прессинг, В нем живет желание руководить, добиваться поставленных целей, используя для этого других людей. Однако хорошо руководит лишь теми, кто является его единомышленниками. В минуты эмоционального подъема чувствует себя сильной личностью, которой подвластны любые задачи. Но если не находит эмоциональной поддержки, то боевой дух быстро проходит. Смелый романтик. Ему нравится радость соревнования. Азартен и настойчив, если ему сопротивляются. Любит бросать вызов. Спокойная, бедная эмоциями жизнь его размягчает, делает неуклюжим и смешны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7. Не придает особого значения строгому порядку вокруг себя. Среди разбросанных вещей всегда найдет то, что ему нужно. Стремится следить за исполнительской дисциплиной и соблюдением составленных планов. Однако регламентация и контроль за процессом у него неэффективны. Упрям в своем понимании ситуации или проблемы. Прогнозирует развитие слишком механистично, из-за чего его радужные планы часто терпят крах. Бывает либо сторонником строгой системности, выводя все следствия из одной и той же схемы, либо, наоборот, вообще не структурирует информацию, подавая ее в произвольной, случайной последователь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8. Тяжело переносит безысходность и бесперспективность. С удовольствием занимается какой-либо деятельностью лишь тогда, когда уверен в ее успехе. Любит испытать себя в различных видах деятельности. Поэтому часто меняет увлечения, профессии, места работы и т. д., пока не найдет то, что ему нужно. Любопытен. Нередко поступает вопреки ожиданиям. Ему нравится экспериментировать, идти непроторенным путем, выступать в роли изобретателя. Всецело отдается любимому делу. Тщеславен. Если его способности не ценятся, склонен противопоставлять себя окружающи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Подчинённый</w:t>
      </w:r>
    </w:p>
    <w:p>
      <w:pPr>
        <w:pStyle w:val="Normal"/>
        <w:spacing w:before="0" w:after="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ильные стороны. Очень динамичный, подвижный, деятельный человек. Остро ощущает напор времени, считает недопустимым отставание в делах. Большой труженик, с удовольствием занимается делами, приносящими пользу. Любознателен, интересуется новшествами, которые можно применить на практике. Хорошо разбирается в вопросах деловой активности. Видит выгодность или невыгодность, перспективность или бесперспективность тех или иных предприятий. Предлагает неординарные пути увеличения эффективности, может пойти на деловой риск. Во всем стремится к деловой ясности и четкости. Не любит действовать вслепую, без подготовки. Планирует свои мероприятия заранее. Не любит хитрости и уловок, предпочитает договариваться на взаимовыгодных условиях. Часто проявляет себя как спонсор и меценат. Может жить без комфорта, если надо. Даже если ему придется трудно, ныть никогда не станет. Эмоционален, суетлив, неусидчив. Оптимист, постоянно излучает дружелюбие. Активный сторонник здорового образа жизн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облемы. Не все могут выдержать его напряженный рабочий режим, который он к тому же склонен произвольно менять, навязывая свой ритм окружающим. Обычно забот оказывается так много, что не может всюду успеть. Часто строит далеко идущие, хотя не до конца продуманные планы. Может чрезмерно рисковать, первым бросается во все сомнительные мероприятия. Очень говорлив, любит рассказывать и обсуждать прочитанное и услышанное. Может одеваться достаточно небрежно, не любит, когда на его внешность обращают пристальное внимание. Нетерпелив по натуре, поэтому часто допускает небрежность в оформлении деловой документации, в работе, требующей скрупулезности и тщательности, "творческий" беспорядок в быту и на рабочем месте. В принципиальных для него вопросах проявляет твердость и неуступчивость. Иногда допускает нетактичность, грубоватый юмор. Неохотно посещает враче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т него нельзя требовать и ожида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звешенности и неторопливости в принятии решени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щательности в рутинных дела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стоянного порядка в быту и на рабочем мест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сегда одинаково ухоженного и опрятного внешнего вид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актичности и психологического чуть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екомендуемый род деятельности. Лучше всего Предприниматель реализует себя в инновационных областях, где требуется широкий кругозор, нестандартный подход к делу. Умение адаптировать теоретические разработки к применению на практике. Он может быть неплохим изобретателем и рационализатором. Учитывая высокие темпы его работы и подвижность, можно рекомендовать ему динамичную работу, связанную с командировками. Предприниматели не боятся коммерческого риска, поэтому могут быть первопроходцами, зачинателями новых дел в бизнесе. Они могут заниматься разнообразной работой, если она интересна, перспективна, динамична и не требует особой тщатель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Руководитель</w:t>
      </w:r>
    </w:p>
    <w:p>
      <w:pPr>
        <w:pStyle w:val="Normal"/>
        <w:spacing w:before="0" w:after="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еловек социотипа "Предприниматель" обладает открытым характером. На лице почти всегда царит "американская улыбка", приглашающая партнера к разговору. Легко вступает в общение с интересующим его человеком, склонен к шуткам и ироническим замечаниям. Жизнерадостный, энергичный и прагматичный человек.</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уководитель-игрок</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Любой игрок стремится выразить себя в игре, получая удовлетворение от самого процесса достижения результата (выигрыша). Эта черта является наиболее существенной у руководителя-игрока, который рассматривает деловую жизнь вообще и свою работу в частности как своеобразную игру. Он любит рисковать, нос расчетом. Не боится вкладывать средства и силы в новшества. При этом ориентируется на перспективы, не ожидая сиюминутной отдачи. Стремится использовать все шансы, поэтому работает по многим направлениям, надеясь на крупную отдачу в будущем. Движущим стимулом такой деятельности выступает стремление приобрести известность в качестве победител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рудности, возникшие на его пути, воспринимает спокойно, как нечто само собой разумеющееся. Прирожденный предприниматель. Склонен менять в течение своей жизни несколько профессий и занятий. Во всем стремится разобраться сам, все испытать на себе. Целеустремлен и неутомим. Люди, которые в своей жизни исповедуют принцип удовольствия и стремятся получать желаемый результат без напряжения, не имеют у него авторитет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обретенные материальные средства ЛИЭ не накапливает, а сразу же пускает в дело. Лучше реализует себя как предприниматель, чем как потребитель. Пытается извлечь пользу там, где другие ее не видят. Хорошо высчитывает свободные зоны предпринимательства на рынке, предвидит возникновение новых потребностей, которые породят будущий спрос. В бюрократическом обществе деятельность этого социотипа наталкивается на многочисленные препятствия и огранич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ЛИЭ стремится анализировать факты, имеющие отношение к его делу, прислушивается к новым идеям. Его интересует та область предпринимательской деятельности, где теория соединяется с практикой. Тяготеет к эксперименту. Хочет узнать, что получится, если предпринять нестандартный шаг. Эксперимент организует таким образом, чтобы обнаружить противоречия, контрастные отличия, альтернативные линии развития. Противопоставляет полученные результаты эксперимента устоявшимся представления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ЛИЭ способен рисковать, полагаясь на интуитивное предвидение исхода дела. Несмотря на то, что большая часть вложенных средств иной раз пропадает даром, уверен, что какая-то их доля окажется направленной на перспективную отрасль и в будущем окупит вложенные капиталы. Способен резко изменить направление движения к цели, что делает его непредсказуемым для конкурент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 любит потерь времени, праздного времяпрепровождения. Остро переживает каждый упущенный шанс. Может эффективно жить и работать только в движении, постоянном обновлении. Противник застоя и консерватизма. Не всеми такое поведение воспринимается положительно, так как при этом нарушается устоявшийся порядок вещей. ЛИЭ ни под кого не подстраивается. Его темп жизни может выдержать только тот человек, который не теряет самообладания ни при каких обстоятельства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лючевые характеристик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Склонен к решению стратегических задач.</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Адекватно может себя реализовать в качестве фронтального лидер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 В установлении делового контакта ориентирован на объективные критер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4. Форма деловой активности разнообразная: проявляет трезвый расчет, предусмотрительность, способен на волевое преодоление преград, нетерпим к бюрократизм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5. Система взаимодействия с подчиненными основана на стимулировании их интереса: поощряет тех, кто способствует успеху организации, наказывает тех кто препятствуе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6. Сотрудничающий тип поведения. При необходимости может с успехом участвовать в конкуренц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7. Достигает крупных производственных результатов за счет предприимчивости, ориентации на новые технологии, учета объективных фактор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8. Близок к моральному стилю менеджмента. Но по необходимости может принять любой стил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9. Мотивы и цель: удовлетворение получает от самого процесса работы. Главная цель - достижение крупного результата, выделяющего его среди други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0. Отношение к закону: уважает закон, если он не защищает бюрократические порядки и не мешает проявлению инициатив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1. Стратегия: свобода управления, максимальное внимание к производству, новым технологиям, человеческим ресурса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Условия для работы</w:t>
      </w:r>
    </w:p>
    <w:p>
      <w:pPr>
        <w:pStyle w:val="Normal"/>
        <w:spacing w:before="0" w:after="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тимулом для Предпринимателя является стремление к уникальности. Поэтому работа должна быть увлекательной для него, давать возможность проявить изобретательность. Предприниматели также обожают учиться - всему, что рано или поздно может оказаться полезным для дела. Поэтому, если вы будете почаще посылать такого сотрудника в командировки, на семинары, симпозиумы, конференции, курсы повышения квалификации и переподготовки, он будет удовлетворен и заинтересован такой работой. В работе с Предпринимателем следует принимать во внимание его нелюбовь к тщательной, рутинной работе. Поэтому вам следует исключить ее из круга его обязанностей, как и работу, связанную с кропотливым оформлением. Следует также с некоторой осторожностью относиться к рискованным предложениям Предпринимателя, уточнить, есть ли достаточная материальная база у затеваемого мероприятия и кто его будет финансировать. Неплохо также поинтересоваться, какие люди оказывают Предпринимателю поддержку (часто вся его "команда" - это он сам). Если он торопит Вас действовать немедленно, иначе будет поздно, - это необходимо принять во внимание, ведь Предприниматели хорошо чувствуют своевременность действий. Однако сами действия следует осуществлять по принципу "семь раз отмерь...", так как зачастую деловая активность Предпринимателя настолько велика, что может перерастать в суетливость. Предприниматели склонны делать намного больше того, что требуется по ситуации, вовлекая при этом всех окружающих в лихорадочную спешку. Если он горячится, проявляет нетерпеливость и нетерпимость к "волокитчикам", это следует воспринимать спокойно, ровно и доброжелательно, демонстрируя понимание и внутреннюю поддержку его затруднениям. А если Вы еще будете оказывать содействие его деловым начинаниям, удерживая его при этом от рискованных действий и расходов, Ваше продуктивное взаимодействие гарантирован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Рекомендации по самосовершенствованию</w:t>
      </w:r>
    </w:p>
    <w:p>
      <w:pPr>
        <w:pStyle w:val="Normal"/>
        <w:spacing w:before="0" w:after="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аша сильная сторона - это предприимчивость в новых делах и начинаниях. Новое, нужное дело Вы начинаете с большим азартом, не жалея сил для достижения результат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ы - человек практического ума, умеете сориентировать любую теорию или идею на практическую пользу. Вы принимаете деятельное участие при внедрении в жизнь новых технологий. Вы не склонны размениваться по мелочам, Вас особенно привлекают крупные цели и проект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ас можно назвать человеком действия, так как Вы не откладываете выполнение своих решений в долгий ящик. Вы быстро, без раскачки включаетесь в новое дело и стараетесь довести его до конца. Вы - оптимист, верящий в успех начатого дела. Своими планами Вы охотно делитесь с окружающими; любите испытывать себя в различных сферах деятельности, смело идете на риск, готовы к преодолению любых трудносте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жизни Вы постоянно сталкиваетесь с проблемами в организации повседневного быта. Для отдыха у Вас часто не хватает времени. Несмотря на приверженность к здоровому образу жизни, Вы нерегулярно заботитесь о своем здоровье. Совмещайте полезное с приятным, не сосредоточивайтесь чрезмерно на каком-то одном занят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облюдайте рациональный режим жизни, совмещая работу с отдыхом. Займитесь оздоровительным бегом. Будьте более внимательны к своему внешнему виду, не пренебрегайте мнением окружающих о Вас. Уделяйте больше внимания своим домашним делам. Проявляйте чаще заботу о близких, посвящайте им больше своего личного времени, делайте им приятные сюрпризы, вникайте в их проблем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тарайтесь воспитывать в себе эстетический вкус. Не приносите в жертву свой внешний вид даже во имя целей, которые кажутся Вам более важными. Не злоупотребляйте экстравагантными выходками, особенно осторожно касайтесь интимных тем, не стремитесь обратить на себя внимание таким образом: окружающие могут неправильно Вас понять. Сами того не желая. Вы можете нарушить непринужденную атмосферу общения, поставив себя и друзей в неловкое положен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ругая Ваша проблема связана с двусмысленным юмором и шутками, которые не всегда могут быть правильно восприняты и поняты. Будьте тактичны и скромны в своих высказываниях. Не стремитесь поднять людям настроение любой ценой. Помните, что не все любят шутливый тон, а тем более иронию или насмешки. Избегайте излишней эмоциональной фамильярности в общении, воспитывайте в себе вежливость и хорошие манеры. Это повысит Вашу самооценку и вызовет уважение окружающи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 идите на конфронтацию по несуществующим вопросам - этим Вы можете противопоставить себя большинству и потерять уважение. Не давайте поспешного выхода своим эмоциям, не допускайте, чтобы Ваши действия опережали мысли. Лучше удалитесь от объекта Вашего раздражения на время и, успокоившись, все обдумав, выскажите ему свое мнение при очередной встреч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Описание подтипов</w:t>
      </w:r>
    </w:p>
    <w:p>
      <w:pPr>
        <w:pStyle w:val="Normal"/>
        <w:spacing w:before="0" w:after="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едприниматель терминальный (логический) (ускоряющий - от англ. accelerater) Самый динамичный из всех психотипов пионер в своей области деятельности ищет сторонников с которыми можно вместе реализовать свои или общие идеи. Очень эмоциональный и импульсивен поэтому может быть непоследовательным в делах. Доверчив из-за своей неосмотрительности может попадать в разные истории кажется спонтанным. Хорошо может проявить себя в свободной рыночной деятельности если проигрывает - не теряет присутствия духа и оптимизма снова идет вперед. Мало внимания уделяет внешнему виду и здоровью внешне худощав очень подвижен иногда носит бороду и усы бывает что ведет беспорядочный образ жизн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едприниматель инициальный (интуитивный) (исследователь - от англ. explorer) Спокойный и уравновешенный ведет порядочный образ жизни хорошо чувствует перспективу. Спокойно выбирает какую идею лучше запустить в дело всегда найдет наиболее оптимальный и выгодный выход который даст наибольшую отдачу. Это часто ученый - естествоиспытатель экспериментатор дает дело уму и рукам одновременно. Может заниматься и химией и живописью при этом старается все довести до конца. Прекрасный игротехник экспериментатор. Хорошо ладит с детьми легко увлекает их интересным делом. Внешне - сдержанный более плотной конституции чем терминальный старается хорошо одеваться и следит за своим здоровье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Этико-сенсорный интроверт (ЭСИ) - Хранитель (Драйзер)</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Общее описание</w:t>
      </w:r>
    </w:p>
    <w:p>
      <w:pPr>
        <w:pStyle w:val="Normal"/>
        <w:spacing w:before="0" w:after="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Принципиален и выдержан. Хорошо чувствует недоброжелателей, резко деля людей на своих и чужих. Дает моральную оценку поступкам человека, когда общается в своем кругу. Поддерживает порядок и чистоту на своей территории. Не признает дружбы и любви без взаим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Принимая решение, внутренне взвешивает тяжесть проступка. Активно защищает от нападок себя и своих близких. Если решил отомстить, то умеет найти самое больное место у противника. Не позволяет застать себя врасплох. Практичен в повседневных делах - пускает в ход все, что находится на его территор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 Внешне стремится выглядеть уравновешенным и безэмоциональным. Болезненно реагирует на обвинения в несправедливости и необъективности. Нуждается в физической дистанции, поэтому не любит долго оставаться наедине с одним человеком. Посторонние в доме его раздражают. С трудом меняет привычный уклад жизн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4. Не любит ситуаций неопределенности, когда нельзя утвердительно сказать да или нет. Не станет ждать, если обещания не подкреплены делами. Чем ближе ожидаемое событие, тем быстрее нарастает у него волнение. Живет сегодняшними проблемами, никогда не загадывает вперед. Испытывает неуверенность, когда берется за незнакомое ему дел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 *</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Хорошо видит, как раскрываются люди в общении. Его нельзя провести наигранным дружелюбием. Критически оценивает поведение окружающих, но свое мнение высказывает лишь тогда, когда его очень задели. При первом же знакомстве резко делит людей на две категории - свои и чужие. Чужие как бы перестают для него существовать, а к своим близким и друзьям сильно привязывается, чувствует ответственность за них. Верен своим внутренним этическим оценкам человека. Его очень трудно переубедить. С трудом идет на компромиссы с чужими. Своим же многое прощает. Свободно владеет психологической дистанцией. То отдаляет, то приближает людей к себе. Таким образом дает понять, как он к ним относи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Умело рассчитывает силу воздействия на человека. К партнеру не приспосабливается, а навязывает ему свою линию поведения. Держит себя в руках, пока не наступит критическая точка. Способен постоять за себя и своих близких. Не переносит принуждения, неразумного применения силы. Его отпор всегда соразмерен степени проявления агрессии. Умеет приучить обидчика, последовательно наращивая силу давления на него. Не успокоится до тех пор, пока не почувствует замешательство и падение боевого духа соперника. Моральная победа для него важнее физической. Никогда не позволит обращаться с собой бесцеремонно, навязывать свое мнение. Его нельзя запугать или спровоцирова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 Стремится проанализировать ситуацию со всех сторон и сделать объективный однозначный вывод. На людях надевает маску сухого и бесстрастного человека. Зависит от устоявшихся норм и опробованных методов действий. Все оценивает с точки зрения здравого смысла, разумного эгоизма. Заставляет себя делать то, что требуют правила игры. Того же требует и от окружающих. Нуждается в физической дистанции. Держится в стороне от надоедливых людей. Избегает больших скоплений народ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4. Ему трудно разобраться в нагромождении оригинальных, но расплывчатых, не опирающихся на признанные факты идей и догадок. Тяжело себя чувствует в ситуации неопределенности, недосказанности. Наблюдая за человеком, сравнивает его возможности со своими. Могу ли я сделать то же, что и он? То слишком идеализирует человека, то, наоборот, полностью отрицает наличие в нем способностей. Не доверяет людям хвастливым, выпячивающим свои способности. Не станет потакать талантливым, но эгоистичным и самодовольным людям. Не признает способности, которые не дополнены трудом. Ждет, когда его заметят и по достоинству оценят. Самому себя предложить трудно. Других людей хвалит редко, но комплименты в свой адрес принимает с удовольствие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5. По-настоящему расслабляется и успокаивается после напряженной, но принесшей полезный результат работы. Ему нравятся люди, вовлекающие его в деловую активность. Практичен в повседневных делах. Пускает в ход все, что находится на его территории. Очень любит функциональные и красиво оформленные вещи. Ценит то, что полезно, и требует минимальных усилий на свое обслуживание. Умеет обеспечить себе комфортные условия для работы. Быстро выполняет трудоемкие виды работ, чтобы долго к ним не возвращаться. Тяжело переносит смену работы, привычного уклада жизни. Дискомфорт при перестройке на новые условия его очень отпугивае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6. Нетерпелив. Не любит волокиты, медленного течения событий Настроен на быстрые решения. Активизируется в ситуациях дефицита времени. Подталкивание в мелочах вызывает у него протест, а в крупном - активизирует. Ему лучше давать небольшое время на подготовку, так как чем больше ждет и готовится, тем больше волнений и хуже результат. Внутренне тревожен. Переживает из-за всяческих опасностей, которые грозят ему и близким людям. Ищет религиозные, философские, мистические и т. п. способы осмысления и защиты от превратностей судьбы. Не допустит, чтобы его застали врасплох, Всегда готов к непредвиденным обстоятельствам. Хорошо помнит ошибки и потрясения прошлого, из которых извлекает урок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7. Хорошо чувствует эмоциональное состояние человека. Спрашивает о причинах, которые привели к плохому настроению. Однако сам улучшить его не может. Подстраивается под настроение окружающих. В серьезной ситуации подчеркнуто официален, в кругу друзей непринужденно весел, позволяет себе даже циничные остроты. Любит веселых людей, которые умеют раскачать, снять напряжение, поднять настроение, вселить уверенность в будущем. Нуждается в отвлечении от тягостных мыслей и эмоциональных разрядках. Избегает жизненных драм, нагнетания отрицательных эмоций. Знает, как тяжело они влияют на психику и здоровье. С другой стороны, намеренно ускоряет развязки конфликтов или драматизирует ситуацию.</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8. Не может сидеть без конкретного дела. Праздность его угнетает. Постоянно ищет, чем бы заняться. Работа служит ему лекарством против многих болезней. Боится показаться перед людьми в неопрятном, некрасивом виде, в плохой физической форме. Если заболеет, то незамедлительно принимает радикальные методы лечения. Испытывает жалость к людям необустроенным, больным, слабым, зависимым, обездоленным. Невольно возникает желание помочь чем-нибудь конкретным: накормить, вылечить, избавить от зависимости, помочь преодолеть кризис, бросить вредную привычку. Очень ценит чистоту, здоровый образ жизни. Не будет мириться с человеком, который ему физически отвратителен, имеет нездоровые инстинкт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Подчинённый</w:t>
      </w:r>
    </w:p>
    <w:p>
      <w:pPr>
        <w:pStyle w:val="Normal"/>
        <w:spacing w:before="0" w:after="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ильные стороны. Хорошо разбирается в отношениях между людьми. Добросовестен, обязателен, пунктуален. Ко всему готовится заблаговременно. Выполняет начатую работу тщательно и последовательно. Человек долга. Не жалеет сил и времени для создания порядка. Заставляет себя делать даже неинтересную, но необходимую работу. Хороший экономист, умеет рационально обращаться с финансами, не любит долгов. Имеет сильную выдержку и самообладание. Принципиален, если надо, твердо и напористо защищает себя и своих близких. Постоянен в своих привычках и привязанностях. Нетерпим к неопрятности и халтуре, требует соблюдения оправдавших себя методов работы. Охотно приходит на помощь людям в трудные для них минуты, оказывает различные услуги. Хранит верность в семье. На мероприятия не опаздывает. Стремится равномерно распределять дела по времени, постоянно загружен какой-либо работой. Трудолюбив в быт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облемы. Болезненно переносит несправедливость и неэтичность. Раним и впечатлителен, на добро и зло отвечает тем же. Хорошо видит чужие недостатки, отличается резкостью оценок, но чаще свое отношение выражает не столько словами, сколько тоном и взглядом. Склонен делить людей на "своих" и "чужих". Не прощает предательства. Мнителен, плохо переносит ситуации неопределенности, не любит частых перемен. Ему трудно определить индивидуальные способности людей, ко всем склонен предъявлять одинаково высокие моральные требования. Не любит, когда кто-то подвергает оценке его качества, так как внутренне не всегда в них уверен. При попытках подавить его может проявлять агрессивнос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т него нельзя требовать и ожида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сегда позитивного отношения к жизн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равнодушного отношения к аморальным поступка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быстрой перемены в убеждениях и оценка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осприимчивости к неординарным решениям пробле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екомендуемый род деятельности. Социальная сфера. Те области, где требуется взаимодействие с людьми. При этом работа может быть кропотливой, требующей сосредоточенности и концентрации внимания, как-то: медицина и здравоохранение (особенно прикладные области - стоматология, массаж, работа медицинской сестры, санитарки (непосредственное проведение процедур), иглоукалывание, физиотерапия, рентгеноскопия, биохимическая диагностика); товароведение; сфера обслуживания (хранение денег и материальных ценностей); бухгалтерская работа обслуживающего характера, работа кассир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Руководитель</w:t>
      </w:r>
    </w:p>
    <w:p>
      <w:pPr>
        <w:pStyle w:val="Normal"/>
        <w:spacing w:before="0" w:after="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о серьезный, спокойный, но внутренне настороженный по отношению к возможным проявлениям негативных эмоций со стороны окружающих человек. Этические нормы для него - прокрустово ложе, посредством которого оцениваются поступки людей. Критически настроен к людям, нарушающим общепринятые нормы поведения. Негативное отношение к человеку внешне не проявляет до тех пор, пока тот явно не продемонстрирует враждебность. В таких случаях оказывает действенное сопротивление, непоколебимо отстаивая свои жизненные позиции и убеждения. Эта способность "охранять" свое внутреннее пространство от вторжения внешних сил определяет стиль поведения руководителя типа "Хранител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Руководитель-морализатор</w:t>
      </w:r>
    </w:p>
    <w:p>
      <w:pPr>
        <w:pStyle w:val="Normal"/>
        <w:spacing w:before="0" w:after="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орализаторство такого руководителя - результат критического отношения к поступкам людей, которые, по его мнению, должны соответствовать твердо установленным нормам. Ему, как правило, удается давать справедливую оценку поведения человека, войти в доверие к нему, вникнуть в проблему и дать полезный совет этического характера. Однако при одном условии - человек должен соответствовать его представлениям о нравственных устоях и чувстве долг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уководитель-морализатор критически настроен не только по отношению к другим, но и к самому себе. Значительное внимание уделяет анализу своих способностей, часто их недооценивает. Поэтому избегает брать на себя всю полноту ответственность, предпочитает разделять ее с кем-нибудь другим. Более приспособлен решать задачи тактического характера. Опасается рискованных мероприятий, способных привести к кризисным явлениям, стремится предотвратить резкую смену обстоятельств. Если такая ситуация назрела, может длительное время колебаться в выборе альтернативных путей решения вопрос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уководитель такого типа имеет задатки иерархического лидера, способного устанавливать строго определенную систему ценностей и соответствующую структуру отношений. В этой системе он стремится обеспечить стабильность установившихся эмоциональных связей. Достаточно легко определяет неформального лидера в коллективе, умеет на него опереться для поддержания стабильности. Стимулирует деятельность коллектива путем апелляции к чувству долга, призывая соблюдать трудовую дисциплину, не подрывать авторитет коллектива, проявлять патриотизм и т.д.</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Форма деловой активности вариативна. Стремится прогнозировать результат своей деятельности, предпринимая меры предосторожности для исключения кризисных ситуаций. Своевременность действий - для него важный фактор спокойствия и уверенности в себе. Если непредвиденный исход становится свершившимся фактом, проявляет способность к решительным мерам, требующим мобилизации волевой активности и собранности. Проявляет упорство и непоколебимость в тех вопросах, в которых уверен. Не склонен сдавать позиции, бескомпромиссно отстаивает свои интересы и интересы коллектив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лючевые характеристик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Склонен решать тактические задач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Обладает задатками иерархического лидер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 Способ установления делового контакта ориентирован на личностный фактор. Демонстрация объективности носит формальный характер.</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4. Способен проявить вариативные формы деловой активности - от предусмотрительности до волевых, бескомпромиссных действи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5. Система взаимодействия с подчиненными и коллегами основана на разделении общих ценностных установок.</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6. Характеризуется бескомпромиссным стилем повед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7. Достигает высоких результатов за счет сплочения коллектива, поддержания условий стабиль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8. Отношение к этическим нормам: управление осуществляет в соответствии со своим пониманием этических и профессиональных норм повед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9. Мотивы и цель: стремится совместить добродетельные мотивы с собственными интересами. Их реализацию ставит выше престиж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0. Отношение к закону: деловая активность в рамках закон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1. Стратегия: ориентация на твердые этические нормы. Бескомпромиссная защита своих интересов и интересов коллектив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Условия для работы</w:t>
      </w:r>
    </w:p>
    <w:p>
      <w:pPr>
        <w:pStyle w:val="Normal"/>
        <w:spacing w:before="0" w:after="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тимулом, который движет Хранителем, является достижение высокого уровня благосостояния для себя и своих близких. Это добросовестный и надежный человек, он может работать столько, сколько нужно, чтобы обеспечить приличный доход своей семье. Ему можно поручать любую работу, требующую хорошей исполнительности, если вы сумеете достойно ее оплатить. В противном случае, не получая по заслугам. Хранитель начнет под разными предлогами отказываться от ваших заданий: как человек добросовестный он лучше не будет вообще браться за работу, нежели делать ее "спустя рукава". У сотрудника - Хранителя периодически может возникать негативное, морализаторское состояние, когда он недоволен всей своей жизнью, особенно людьми, которые его окружают. Разубеждать его в этом случае бесполезно. Лучше всего ему может помочь интенсивная работа, которая его отвлечет. Несмотря на то, что Хранитель - один из лучших исполнителей рутинной работы, он, однако, не всегда достаточно хорошо представляет себе технологию необходимых действий. Необходимость самого действия в данный момент может вызывать у него большие сомнения. Поэтому если Вы бодрым голосом объясните ему всю последовательность предстоящих шагов, а потом будете постоянно торопить в процессе работы ("если не успеем сейчас - потом это уже не удастся, так как..."), это поможет ему включиться в работу и преодолеть внутренние колебания. Можно также нарисовать ему картины успеха, который сулит дело в случае скорейшего его заверш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Рекомендации по самосовершенствованию</w:t>
      </w:r>
    </w:p>
    <w:p>
      <w:pPr>
        <w:pStyle w:val="Normal"/>
        <w:spacing w:before="0" w:after="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аша сильная сторона - умение давать справедливую моральную оценку поступкам человека. Вы нетерпимы к проявлениям зла и несправедливости в отношениях между людьми. Вы умеете ценить чувство долга и нравственные устои. Вы требовательны к себе и другим в вопросах совести и морали. Вы умеете войти в доверие к человеку, вникая в его проблемы, находя интересную для него тему разговора. Вы стараетесь понять человека, выслушать его, помочь советом. Вы редко ошибаетесь в оценке отношений к себе других люде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ы - человек собранный, волевой и решительный, при необходимости можете постоять за себя и своих близких. Вы - самоотверженный труженик, не жалеющий своих сил для поддержания чистоты и порядка в доме и на работ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 поставленной цели Вы продвигаетесь настойчиво и последовательно. Вы прямы и бескомпромиссны в отстаивании своих взглядов и критике недостатков. За принципиальность, твердость и серьезность Вас уважают и ценят люд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жизни Вам приходится сталкиваться с необходимостью избегать неопределенных, непонятных ситуаций. В таких ситуациях Вам бывает трудно проявить выдержку и терпение. Вы не любите долго ждать решения важного для Вас вопроса - для Вас очень важно обеспечить благоприятный исход Вашего дела в краткий срок.</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дите навстречу интересам людей, чтобы у них появилось желание помочь Вам в реализации Ваших планов, но не требуйте от них проявления тех черт, которые им не свойственны от природы. Более терпимо относитесь к достоинствам и недостаткам окружающих Вас люде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ам также трудно дается понимание скрытых причин явлений. Чтобы избежать поспешных выводов и решений, не пренебрегайте советами опытных, проницательных люде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тремитесь к раскрепощению своего сознания, избавляйтесь от стереотипов мышления, поощряйте в себе творческую фантазию. Больше читайте разнообразной литературы по различным отраслям знаний. Это поможет Вам развить в себе навыки целостного представления о мир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 замыкайтесь в своих рамках, контактируйте с большим количеством людей. Это вселит в Вас большую уверенность в Ваших способностя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ругой Вашей проблемой является неумение создавать непринужденную атмосферу в общении с людьми. В работе, в коллективе Вы предпочитаете индивидуальный труд. Присутствие большого количества людей утомляет Вас. Не ставьте во главу угла общение только с нужными людьми, чтобы не вызывать ложного впечатления о себе как о расчетливом человеке. Будьте естественны в проявлении своих эмоций, преодолевайте свою внутреннюю скованность. Избегайте двух крайностей: излишней официальности, с одной стороны, и развязности и распущенности - с другой. Старайтесь не смотреть на собеседника в упор, так как это многих смущае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аще улыбайтесь людям, показывайте свое расположение к ним. Помните, что улыбкой и добрым словом Вы можете снять напряжение, установить нужную Вам дистанцию в общении; тем самым Вы расположите людей к ответной любез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Описание подтипов</w:t>
      </w:r>
    </w:p>
    <w:p>
      <w:pPr>
        <w:pStyle w:val="Normal"/>
        <w:spacing w:before="0" w:after="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Хранитель терминальный (этический) (Моралист - от англ. moralist) Тонкая, чувствительная натура, хорошо разбирается в людях. Надежный друг, способен идти на компромисс. Мягкостью и легкостью общения иногда напоминает Посредника. Этот подтип чаще хороший исполнитель, чем организатор: ему важно, как к нему относятся другие, их мнение о нем. Очень хорошо он общается с маленькими детьми, чуток, заботлив и внимателен. Может также реализовать себя в прикладном искусстве и культурной деятельности. Внешне скромен, мало следит за модой, предпочитает более свободный стил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Хранитель инициальный (сенсорный) (Поддерживающий - от англ. maintainer) Характеризуется экспансией в узком кругу, даже может быть агрессивным, если с ним не соглашаются. Это - люди долга, активные и выносливые. В конфликтных ситуациях никогда первыми не идут на примирение. Они могут руководить коллективами средней величины, поддерживают дисциплину и порядок, применяют санкции к провинившимся. Часто очень прямолинейны, демонстрируют свое отношение прожигающим взглядом. Деловые и целеустремленные, они тяготеют к административной деятельности. Могут дать отпор и Маршалу, если тот создаст мафиозную структуру, так как легко распознают ростки такой деятельности. Предпочитает престижный стиль одежды, иногда яркие, но не вызывающие тон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Логико-сенсорный экстраверт (ЛСЭ) - Администратор (Штирлиц)</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Общее описание</w:t>
      </w:r>
    </w:p>
    <w:p>
      <w:pPr>
        <w:pStyle w:val="Normal"/>
        <w:spacing w:before="0" w:after="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Напорист и работоспособен. Большой труженик, не может сидеть без дела. Борется против хаоса и беспорядка, где бы ни находился. У него сильно развито чувство ответственности. Словам всегда предпочитает дела. Не терпит хитрости и коварства, свое мнение высказывает прям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Превыше всего ценит добротность и качество. Всегда приходит на помощь, когда людям угрожает физическая опасность. Действует в такой ситуации смело и решительно. Очень заботлив, обеспечивает своим близким материальный достаток. Если отдыхает, то так же основательно, как и работае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 В деловых отношениях сух и официален, но в неформальной обстановке стремится проявить радушие и юмор. Однако ему недостает дипломатичности в отношениях - может разнервничаться, вспылить. Упрямый спорщик очень горячится, когда доказывает свою правоту. Комплиментов делать не умее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4. Застревая в деталях работы, может не укладываться в срок, что очень болезненно переживает. Не готов к неожиданностям. Не станет болтать по пустякам, хотя ему трудно прервать телефонный разговор. Очень не любит, когда его отвлекают от работы. Консервативный сторонник традиций, с трудом воспринимает новые веяния и мод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 *</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Напористый и работоспособный человек. Большой труженник. Работает столько часов в сутки, сколько требует дело, которым занимается. Борец за качество, надежность и продуктивность труда. Всегда ищет смелое, нестандартное технологическое решение. Имеет склонность к рационализаторской деятельности. Рачительный и экономный хозяин. Предусматривает, как лучше распорядиться вещами или продуктами. Делает заготовки. Умело эксплуатирует технику. Обладает исключительно практическим складом ума. Все оценивает с точки зрения целесообразности и полезности. Учит людей, как жить с умом, не растрачивать свои способности попуст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Очень заботливый человек. Обеспечивает своим близким достаток и комфортные условия жизни. Помогает людям не словом, а делом. Отдыхает так же основательно, как и работает. Любит праздничные застолья, обильную пищу, вкусно готовит еду. С удовольствием делает подарки, преподносит сюрпризы. Тяжело переносит недомогания, запускает болезни. Других лечит охотнее, чем самого себя. Ему важно установить причины плохого самочувствия. Выглядит опрятно, аккуратно носит вещи. Обновку никогда не наденет сразу - бережет ее для подходящего случая. Предпочитает строгий деловой или классический стиль одежды. Особое внимание уделяет чистоте обув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 В общении с людьми стремится проявлять радушие и юмор. Демонстрирует хорошее расположение, положительные эмоции. Правда, они получаются у него немного резковатыми. Очень горячится в споре. Когда его охватывают эмоции, к чужому мнению не прислушивается, упрямо настаивает на своем. Никогда не признает, что был неправ. Однако если быть сдержанным и не подчиняться его напору, становится внимательным и предупредительным. Умеет усилием воли обуздать эмоциональное возбуждение. Очень не любит, когда вмешиваются в его дела, заставляют переделывать работу. В такие минуты может вспылить, швырять предметы, резко развернуться и уй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4. Отношение определяет по умению держать свое слово, вовремя предупреждать о намерениях, приходить точно к назначенному сроку. Ценит тех, кто не жалеет для него времени. Ко всему готовится заблаговременно. Внезапные, без предупреждения изменения планов его выводят из себя. Не любит отвечать на вопросы: "Что будет завтра?", "Когда ты это сделаешь?" и т. п. Очень нуждается в гарантированном будущем, предсказуемости событий. Не любит радикальных перемен, резких изменений курса. Предпочитает движение вперед по прямой линии. Плохо предвидит опасности. Уважает традиции и закрепленные временем обычаи. Однако стремится идти в ногу со временем. Цепляться за старое не стане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5. Его самочувствие зависит от сложившейся вокруг него психологической атмосферы. Если люди враждуют, не доверяют друг другу, его здоровье быстро ухудшается. Очень устойчив в личностных привязанностях. Для тех, кто откликается на его симпатии, сделает гораздо больше, чем они ожидают. Нуждается в глубоких и прочных человеческих отношениях, Однако близко сойтись с ним нелегко в силу его высокой требовательности к партнеру. Любит длинные задушевные разговоры, рассказы о способах времяпрепровождения. Несмотря на внешнюю резкость, в душе довольно сентиментален.</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6. Его творческие способности повышаются в хорошем настроении. Если чувствует, что задуманное в принципе возможно, то с энтузиазмом и рвением приступит к воплощению замысла. Не может жить бесцельно, не имея перед собой ясной перспективы. Достижение каждого промежуточного результата его воодушевляет, рождает желание пройти всю дистанцию. Любит соревнование, игры, динамические виды спорта. Азартен. Особенно воодушевляется, если требуется доказать свои способности. Когда теряет ориентацию, попадает в безвыходное положение, очень нервничает, падает духом. В такой ситуации нуждается в совете, спокойном подтверждении или же коррекции конечной цел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7. Не может жить в хаосе и беспорядке. Борется против недисциплинированности, нарушений норм и правил. Сам демонстрирует пример собранности и организованности, однако на остальных у него не хватает сил. Прежде чем начать что-нибудь серьезное, собирает всю относящуюся к делу информацию. Не может действовать бессистемно, вслепую. Не терпит хитрости, изворотливости, попыток обмана. Свое нелицеприятное мнение высказывает прямо. Критичен в оценке результатов своей и чужой работы. Ему трудно объяснить технологию какого-нибудь действия. Системно-аналитическое мышление - его болезненная сторона. Инструкциям предпочитает метод "делай как я". От слов стремится побыстрее перейти к дел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8. Умеет заставить людей трудиться. Не потерпит возле себя лентяев и халтурщиков. Для него свойственно сильное чувство хозяина. Не позволит, чтобы кто-то командовал на его территории. Живет по принципу "мой дом - моя крепость". Все свои силы вкладывает в дело. Различные хобби и другие развлечения его мало интересуют. Сильно концентрируется на предмете труда. Никогда не использует силу для подавления, унижения, захвата власти. Силу, которой его наделила природа, направляет на полезные дела, бесперебойное управление технологическими процесса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Подчинённый</w:t>
      </w:r>
    </w:p>
    <w:p>
      <w:pPr>
        <w:pStyle w:val="Normal"/>
        <w:spacing w:before="0" w:after="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ильные стороны. Деятельный и напористый человек. Умеет трезво оценить ситуацию и принять практическое решение. Хороший администратор: отлаживает качественный рабочий процесс. Старается создать все условия для слаженной работы. Способен координировать деятельность разных людей и подразделений. Очень прагматичен: поступки людей оценивает с точки зрения их пользы. Любит во всем надежность и основательность. Отличатся высокой работоспособностью. Умеет бережно и рационально обращаться с деньгами. Практичность и добротность вещей предпочитает моде. Любит во всем порядок. Обладает развитым чувством долга. Ценит время и не любит тратить его попусту. Очень пунктуален, старается все планировать наперед. Предпочитает зря не рисковать. Хороший хозяин в доме. Расторопен и изобретателен в бытовых вопроса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облемы. Консервативен в своих вкусах и привычках. Не любит признавать свои ошибки и идти на компромиссы. Плохо воспринимает критику, даже в шутливой форме. Ему не хватает дипломатичности в отношениях. Бывает излишне резок в своих критических оценках. Осуждает всех, кто, по его мнению, недостаточно качественно и честно работает. Избегает делать комплименты, хвалить за хорошую работу - считает ее нормой. Не любит говорить о развлечениях, сторонник строгого воспитания. Если его работу критикуют некомпетентные люди. Может вспылить. С близкими нередко проявляет властность и требовательность. Стрессонеустойчив, особенно его выбивают из колеи ситуации неопределенности. Тяготится долгим ожиданием какого-либо события. Утопая в деталях и отвлекаясь на другие дела, может не успевать закончить работу к сроку. Очень болезненно это переживает. Не имея достаточного количества фактов, откладывает принятие решения. Не выносит, когда его подгоняют или отвлекают от работы. Придерживаясь установленных правил поведения, требует того же от окружающих. Вместе с тем, может неожиданно разнервничаться, сорваться, проявить резкость и нетерпимос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т него нельзя требовать и ожида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ибкого изменения своего поведения соответственно ситуац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ягкости и дипломатичности в отношениях с людь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ыдержки и хладнокровия в экстремальных ситуация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енерации нестандартных иде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екомендуемый род деятельности: управленческая сфера, где необходимо руководить другими людьми и координировать их деятельность (при условии стабильности ситуации и законов); экономисты, работники кредитных отделов банков; технические секретари с распорядительскими функциями в фирмах; сопровождение технического процесса (ремонт и эксплуатация техники); строительство; сельское хозяйство, фермерств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Руководитель</w:t>
      </w:r>
    </w:p>
    <w:p>
      <w:pPr>
        <w:pStyle w:val="Normal"/>
        <w:spacing w:before="0" w:after="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Любит порядок, твердо стоит на своих жизненных позициях, трудолюбив, требователен к себе и другим. Часто для таких людей работа - это жизненная страсть, которой он отдает много сил и энерг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уководитель-организатор</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Хороший организатор, обладает качествами практической деловой направленности. Умеет выдержать линию, намеченную ранее, устранить барьеры, мешающие работать, привлечь подчиненных к активному, творческому труд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удучи руководителем, часто выдвигает новые предложения по более рациональному использованию материальных и интеллектуальных ресурсов. Очень активен в указаниях, инструктировании и надзоре за работой. Отдает приоритет общению. "Администратор" тратит много сил на знакомство с людьми и развитие контакта с ними. В работе ориентируется на предыдущий положительный опы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клонен решать тактические задачи, это объясняется своеобразием его мышления, направленного на вычленение логики фактов, событий, поступков. Из всего потока информации выделяет то, что может быть полезным для планируемой деловой активности, остальное отбрасывает как не имеющее отношения к делу. Такая установка позволяет рационально относится к имеющимся в данной системе материальным и интеллектуальным ресурсам. Составляет планы на постепенное, эволюционное развитие этой системы, рационализируя и совершенствуя отдельные ее элементы. Склонен придерживаться традиционных ценностей, включая деловую этику и уважение к другим людям. С помощью перечисленных качеств добивается значительных успехов в стабильных структурах, с трудом управляет сложными, изменчивыми организационными система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лагодаря деловой направленности мышления ЛСЭ проявляет способности администратора. Тщателен и аккуратен. Хорошо работает с деловой документацией. Ответственно относится к поручениям. При необходимости остается после работы без указания "сверху". На деловые встречи, как правило, не опаздывает. Очень не любит невыполненных обещани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ребовательность к подчиненным совмещается со стремлением создать им комфортные условия для работы, устранить внешние препятствия для их эффективной деятельности. Только в этом случае считает, что имеет право на требовательность, чем выгодно отличается от типов СЛЭ и ЛСИ, которые мало интересуются условиями работы подчиненны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ЛСЭ лучше справляется с функциями иерархического лидера. Опасается риска. Консервативен, привержен к испытанным методам и формам работы. Новые цели пытается достигать апробированными методами, используя старые связи и контакты. Негативно воспринимает критику по данному вопросу. Взаимодействие с окружающими людьми и деловыми партнерами организует на основе кодекса чести, правил честной игры. Ярый противник обмана, лжи, двуличия. Его честность базируется на логических принципах. В межличностных отношениях характеризуется эмоциональной невовлеченностью, т.е. не испытывает потребности вступать в близкие отношения со множеством других людей. В системе формальных связей для него более характерно ровное общение. Несмотря на это тяготеет к тому, чтобы влиять на окружающих, контролировать их мысли и поступки. Старается быть в гуще событий, иметь широкий круг знакомств, которые служат для него источником разнообразной информации. Тяготеет к сотрудничеству. Старается согласовывать свои интересы с интересами партнера. Тем не менее поиск компромисса для него труден. По каждому вопросу он имеет свое особое мнение. Готов спорить на любые темы, даже если не вполне компетентен в них. Во время переговоров может горячится, упорно доказывать свою правоту. Склонен преувеличивать отрицательные последствия и недочеты какого-либо мероприятия. Дорожит своей репутацией. Именно на этой основе возможен компромисс с представителем ЛСЭ.</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дминистратор по своим психологическим качествам способен выступать в роли лидера-организатора. Он понимает, в чем состоят интересы тех людей, с которыми он связан по работе; способен понять трудности (проблемы) отдельного человека. Готов отстаивать интересы людей, обладает развитой способностью понимать и ясно выражать общие интересы коллектива. Может вступится за человека, если с ним обходятся несправедливо. Ставит вопрос о нуждах коллектива перед руководством, не дожидаясь приказа "сверху". Способен понимать то, о чем люди предпочитают умалчивать, а также улавливать и выражать общее мнение членов коллектива по любым значимым для них вопросам. Готов жертвовать личными интересами ради интересов коллектива. Может, независимо от занимаемой должности, принимать на себя функции представителя коллектива. Лидер-администратор настойчив в отстаивании интересов своих коллег. Способен вовлекать людей в обсуждение общих проблем коллектива, выступает с предложениями о путях удовлетворения нужд подчиненны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лючевые характеристик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Хорошо решает тактические задач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Деловой лидер в иерархически организованной систем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 При установлении контакта ориентирован на объективные показател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4. Деловая активность направлена на установление препятствий и дискомфорта в производственной деятельности подчиненны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5. Система взаимодействия с подчиненными предполагает контроль и выдачу указани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6. Характеризуется как сотрудничающий тип поведения с элементами конкурирующего стил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7. Результаты производства ценит выше сложившихся отношени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8. Отношение к этическим нормам: считает, что управленческие решения должны опираться на четкие законы и принятые "правила игр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9. Мотивы и цель: благие намерения, однако воздействие принимаемых решений на других людей в расчет не принимает. Цель - прибыль в рамках закон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0. Отношение к закону: предпочитает следовать букве закон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1. Стратегия: полная свобода управления в рамках закон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Условия для работы</w:t>
      </w:r>
    </w:p>
    <w:p>
      <w:pPr>
        <w:pStyle w:val="Normal"/>
        <w:spacing w:before="0" w:after="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тимулом, движущим Администратором, является достижение высокого управленческого статуса в группе. Короче говоря, он стремится распоряжаться всеми делами по-своему и любит, когда с его мнением считаются. Проще всего, конечно, определить его на одну из руководящих должностей - у Вас не будет проблем ни с подразделением, которым он руководит, ни с самим Администратором. Потому что если это рядовой сотрудник коллектива и его управленческие способности не оценены по достоинству и не нашли своего применения, он все равно будет вмешиваться в управленческие дела, даже не входящие в его компетенцию: будет советовать вам, как лучше поступить, а также критиковать ваши неправильные действия. Со стороны может показаться, что у столь практичного типа не должно быть никаких проблем в жизни. Однако, несмотря на всю свою организованность, деловитость и рациональность, Администратор редко бывает счастливым и удовлетворенным. Ему с трудом дается душевное равновесие и оптимистический взгляд на жизнь. Ему не дает возможности отдыхать вечная озабоченность текущими делами и завтрашним днем. Ему не приносят удовлетворения родные и близкие, так как они практически никогда не обладают такой добросовестностью и ответственностью в делах, какую бы хотел в них видеть Администратор. Можно сказать, что ему мешает жить "комплекс вечного отличника", стремящегося получать в жизни только "пятерки". Поэтому единственное, что может несколько облегчить его участь "работающего за весь социум" - это просто душевное участие, спокойное доброжелательное выслушивание его переживаний, сочувствие. Так как Администратор - тип напористый. Совершенно бессмысленно переубеждать его, когда он вошел в возбужденное негативное состояние. Нужно просто переждать этот напор, дав Администратору выговориться. А когда он уже начнет успокаиваться, его нужно душевно поуговаривать, сказать, что не все так плохо, что такое случалось и раньше, но кончилось благополучно и т. п. После того как он окончательно успокоится, его можно и покритиковать, объяснив, что он сам был не прав и вел себя резко, что не все люди плохие и не всегда. Напомните ему конкретные ситуации, когда люди, о которых он плохо отзывался, были компетентны и вели себя безупречно. Администратор нуждается не только в душевной поддержке, но и постоянном ненавязчивом воспитании, предостерегающем его от резких проявлений по отношению к окружающи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Рекомендации по самосовершенствованию</w:t>
      </w:r>
    </w:p>
    <w:p>
      <w:pPr>
        <w:pStyle w:val="Normal"/>
        <w:spacing w:before="0" w:after="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ашей сильной стороной является строгая логика фактов, позволяющая Вам точно просчитать практическую сторону любого дела. Вы - трезвый реалист, способный правильно оценить полезность и эффективность затеваемого мероприят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 Вас хорошая смекалка и отличная информированность в той области, которой Вы занимаетесь. Вы - активный и деятельный человек, не любите попусту тратить время, всегда знаете, чего хотите, и умеете этого добиваться трудолюбием и упорством. Вы умеете рационально и экономно использовать материальные ресурс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ля Вас также характерно умение создавать себе и близким материальный достаток и комфорт, вы стремитесь к обеспеченной, здоровой, гармоничной жизни и не жалеете для этого своих сил, а также стимулируете окружающих к различной полезной деятельности. Вы обладаете хорошими организаторскими способностями, так как умеете создать людям условия для работы, заинтересовать их и только потом потребовать отдачи. Вы очень цените качество работы и не переносите недисциплинированности и лен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ы любите красивые, добротные вещи, вкусную и здоровую пищу. Вам нравится, когда окружающие оценивают Вас по заслугам и не посягают на Вашу независимость в выборе решений или методов работ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ашей слабой стороной является неумение планировать альтернативные мероприятия на длительные сроки. Вы часто оказываетесь перегруженным неизвестно откуда появляющейся работой, нуждаетесь в заблаговременной подготовке к важным мероприятиям. Вам иногда трудно предвидеть назревающую опасность или неудачу в деле. Неожиданные повороты событий, которые Вы не смогли предусмотреть, раздражают Вас и даже выводят из равновесия. Вам трудно долго ждать исхода затеваемого дела, особенно если нет уверенности в его успехе. Вам рекомендуется чаще пересматривать свои взгляды на те или иные стороны жизни, отказываться от изживших себя традиций и обычае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ухая логика фактов не должна подавлять в Вас чутье к новому, необычному. Умерьте по возможности свой консерватизм и упрямство, сравнивайте чаще себя с другими, воспитывайте гибкость в конкурентной борьб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ы склонны полагаться на свою интуицию в отношении других людей и не подозреваете, что сильно переоцениваете это качество в себе, ведь и Вы не застрахованы от ошибочных выводов и прогнозов. Следствием этого может оказаться Ваша неуместная подозрительность или даже резкость в общении с людьми, что может поставить Вас в неловкое положение. Проявляйте больше сдержанности и такта в этих вопроса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Еще одной Вашей проблемой является неумение сдерживать свои эмоции в отношении к близким людям, не подчиняющимся Вашим указаниям и наставлениям, если их поступки противоречат Вашей логике и здравому смыслу. Это тем более неприятно, что с посторонними Вы ведете себя подчеркнуто сдержанно и корректно, демонстрируете воспитанность и хорошие манеры. Близкие могут быть в обиде на Вас из-за этого качеств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воей несдержанностью Вы можете оттолкнуть от себя близких людей. Будьте терпимей, не спешите сгоряча выкладывать правду в глаза. Излишняя прямота не идет Вам на пользу. Сначала остыньте, затем обдумайте, что лучше сказать и в какой форм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учитесь расслабляться, переключать свое внимание с работы на приятный отдых. Постарайтесь смотреть на конфликты с юмористической стороны. У Вас неплохо развито чувство юмора, это успокоит Вас, даст выход эмоциям в приемлемой форм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аще читайте художественную литературу, ходите в театр - такой отдых размягчит Ваш твердый характер и поможет воспитать благородство чувст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Описание подтипов</w:t>
      </w:r>
    </w:p>
    <w:p>
      <w:pPr>
        <w:pStyle w:val="Normal"/>
        <w:spacing w:before="0" w:after="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дминистратор терминальный (логический) (Производящий - от англ. producer) Стремится в своих руках объединить весь цикл производства. Хороший работник, не терпит некомпетентности, сам хорошо эрудирован в своей области. Очень работоспособен, иногда работает "на износ", считает, что только в этом случае может требовать того же и от других. Может быть резким в суждениях, обычно формулирует задачу очень четко. В сфере производства добивается качественности продукта, любит полюбоваться сделанным, подчеркивает преимущество своего товара. Хорошо может реализовать себя в условиях стабильного рынка, на транспорте, в армии. В одежде консерватор, главное для него - чистота, порядок и функциональнос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дминистратор инициальный (сенсорный) (Связующий - от англ. linker) Хорошо чувствует промежуточные области производства - торговлю, менеджмент. Он более раскован, чем инициальный тип, очень общителен, эмоционален, контактен. Часто гостеприимен, любит комфорт и уют, отдых на природе. Легко справляется с обязанностями технического директора, распорядител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Этико-интуитивный интроверт (ЭИИ) - Гуманист (Достоевский)</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Общее описание</w:t>
      </w:r>
    </w:p>
    <w:p>
      <w:pPr>
        <w:pStyle w:val="Normal"/>
        <w:spacing w:before="0" w:after="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Главная его черта - гуманизм и сочувствие к людям. Со всеми поддерживает ровные, доброжелательные отношения. Миротворец: умеет примирить враждебные стороны, но при этом оставаться объективным. Выслушивая людей, снимает их эмоциональное напряжение. Не копит в себе зла, прощает своих обидчиков и недоброжелателе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Готов прийти на помощь людям, обратившихся к нему за поддержкой. Отрицательно относится к насилию, противопоставляя ему спокойное упрямство и выдержку. Хотя терпим и уступчив, но измены и несправедливости не прощает. Хорошо замечает альтернативы и упущения в новых начинаниях. Вскрывает человеческие пороки, но облекает это в тактичную форм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 Демонстрирует трудолюбие, пунктуальность и дисциплинированность. Предпочитает спокойный, размеренный ритм жизни. Добросовестен, хотя и медлителен в выполнении конкретной работы. Для ее выполнения нуждается в подробных инструкциях. Не любит толпы, громких комплимент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4. Довольно неуверен в себе, малоинициативен. Однако способен заставить себя сделать больше, если от него этого ждут. Впечатлителен и раним, тяжело переносит грубость. Не может давить на людей, проявлять агрессивность, хотя резко ответит на попытки диктата. Самое сильное из его наказаний - полное игнорирование человека. Его добротой могут злоупотребить, так как ему трудно отказа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 *</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Хорошо различает отношения, которые складываются между людьми. Знает, кто с кем уживается или не уживается. Отношение к себе улавливает хуже, поэтому страдает излишней доверчивостью. Для него много значат честность и порядочность в человеческих отношениях. Измены и предательства не прощает. С людьми, которые его сильно подвели, рвет всякие отношения. Отличается предупредительностью и мягкостью в общении на далекой дистанции. Гуманизм проявляет в делах, избегает деклараций и красивых слов. Наделен даром великодушия. Умеет прощать даже своим врагам, если они искренне покаялись. Со всеми поддерживает ровные, добро желательные отнош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Обладает талантом воспитателя, поскольку понимает, как надо раскрывать способности людей. С детьми обращается как со взрослыми, поощряя самостоятельность и другие качества, необходимые для взрослой жизни. Очень ценит дружеский обмен мнениями, который создает атмосферу доверия и уважения к позиции другого человека. Поддерживает взаимопонимание в коллективе, в котором находится. Ориентируется в самых сложных жизненных ситуациях. Люди обращаются к нему за советом для подтверждения возможности того, к чему они стремятся или чего опасаются. Тянется к новому, необычному. Любит самообразование. Пытается отыскать взаимосвязь между различными учениями и теориями, как правило, духовно-гуманитарного характера. Как никто другой понимает воздействие религии на жизнь люде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 Умеет заставить себя быть дисциплинированным и исполнительным. Добросовестен, хотя и медлителен в исполнении конкретной работы. Проявляет тщательность в деталях. Строго придерживается взятых обязательств. Работает скромно, без шума и похвал. Стремится объективно, без эмоций разобраться в ситуации, анализируя факты. Однако ему трудно выразить свое понимание проблемы аналитическим языком. В официальной обстановке выглядит сдержанным и суховатым. Очень не любит проявлять свое отношение на людях. Трудные задачи решает благодаря большому запасу терпения, которым его наградила природ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4. Впечатлителен и раним, тяжело переносит грубость. Не может давить на людей, заставлять их что-либо делать помимо своей воли. Хотя и очень нервничает в экстремальных ситуациях, но берет себя в руки и действует решительно, если задеты близкие ему люди. Волна переживаний накатывается уже тогда, когда опасность позади. Выбирает в партнеры тех, кто его подталкивает к активной деятельности, мобилизует, а не тех, кто ограждает от волнений и снимает с него ответственность. Резко отвечает на попытки воздействовать на него принуждением или грубой силой. В такой ситуации способен вспылить, открыто высказать свое негативное отношение. Раздражителен в общении с недоброжелателя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5. Не может сидеть сложа руки, когда другие работают. Его не нужно агитировать на дело. Лучший способ подключить его к работе - личный пример. От комфортного, хорошо организованного труда получает истинное удовольствие. Ему нравится, когда помогают освободиться от бесполезной траты сил, рационально обустроить рабочее место. Нет необходимости выдавать ему подробные инструкции, долго вводить в курс дела. Нужную информацию разыщет сам. Главное, чтобы то, что требуется для работы, находилось под рукой. Имеет склонность перетруждаться, засиживаться за работой. Благодарен тем людям, которые позаботятся о его отдыхе и нении здоровь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6. Его настроение сильно зависит от физического состояния. Когда вокруг неудобства или когда болеет, его охватывает пессимизм и плохое настроение. Испытывает внутреннюю потребность ухаживать за слабыми и больными. Однако надо, чтобы это понимали, иначе обижается, хотя ничего и не скажет. Чувствует себя комфортно в небольших, но теплых компаниях. Заботится о настроении людей своего круга. Если надо, то приободрит или утешит. К своей внешности относится критически. Не любит, когда ему навязывают, что надеть или как выглядеть, хотя и нуждается в одобрении и советах относительно внешнего вида и использования тех или иных предметов обихода. Избегает броской, выделяющейся одежд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7. Лучше других предчувствует назревание конфликтов. Обращает внимание на отрицательные эмоции людей, осуждает их, однако сам предотвратить не может. Умеет выслушать человека, посочувствоватъ, снять с него эмоциональное напряжение. Свои же переживания может открыть только очень близким людям. Глубоко переживает отрицательные, драматические события в жизни окружающих, даже если они его непосредственно и не касаются. Внутренне очень эмоционально напряженный и нервный человек. Хотя и умеет контролировать собственные эмоции, но периодически нуждается в эмоциональных разрядках. Срывается в общении с близкими, если уличает их во лжи, эгоизме, безразлич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8. Живет и работает спокойно, размеренно. Не любит отставаний или же забеганий вперед. Тяжело перестраивается на новый рабочий ритм. Не терпит бесполезной траты времени. Не станет долго ждать необязательного человека. Сам же пунктуален, заканчивает порученную работу точно к назначенному сроку. Не жалеет времени для работы. Труд оценивает по количеству затраченного времени. Трудовую деятельность всегда отделяет от развлечений. Умеет рассчитать, сколько на кого следует потратить времени. Не любит болтливых людей, которые много сил отдают обсуждению не относящихся к делу проблем. Не станет отрывать людей от работы пустыми вопроса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Подчинённый</w:t>
      </w:r>
    </w:p>
    <w:p>
      <w:pPr>
        <w:pStyle w:val="Normal"/>
        <w:spacing w:before="0" w:after="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ильные стороны. Хорошо разбирается во взаимоотношениях между людьми. Стремится к самоусовершенствованию, проявляет интерес к морально- философским проблемам. Может оценить способности людей. Проявляет понимание, терпимость. Может идти на компромиссы ради мира и согласия. Отзывчив и внимателен. Принимает людей такими, какие они есть: прощает им их слабости и не пытается переделать насильно. Очень устойчив в своих привязанностях. С пониманием относится к проявлению бурных эмоций другого человека. Старается его успокоить, дать дельный совет. Если это не помогает, умеет терпеливо ждать, пока тот не успокоится сам. Любит во всем тщательность и основательность. Кропотлив в труде. Исполнителен, добросовестен и пунктуален. Старается вести здоровый образ жизни, избегает вредных привычек. Стремится во всем придерживаться принципов гуманизма и справедлив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облемы. Впечатлителен и раним. Тяжело переживает конфликты и недоразумения, стрессонеустойчив. Очень щепетилен, не любит обременять собой других. Вместе с тем, плохо переносит одиночество, нуждается во внимании близких людей. Увязая в деталях дела, часто переутомляет себя. Ему с трудом дается оценка качества своей работы и затраченного на нее времени. Доверчив и искренен, о чем приходится порой сожалеть, так как его добротой злоупотребляют. Довольно самодостаточен, малоинициативен и инертен в своем поведении. Не вникает в то, что не касается круга его интерес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т него нельзя требовать и ожида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редприимчивости и инициативности в дела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решительного поведения в экстремальной ситуац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ысокой степени мобилизован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быстрого и качественного выполнения рутинной работы, которая ему неинтересн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рганизаторских способносте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екомендуемый род деятельности: воспитательная работа с подростками "кружкового" характера; психотерапия; философско-гуманитарные сферы; портретная и сюжетная фотограф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Руководитель</w:t>
      </w:r>
    </w:p>
    <w:p>
      <w:pPr>
        <w:pStyle w:val="Normal"/>
        <w:spacing w:before="0" w:after="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едставитель этого социотипа - человек спокойный, положительный. От него трудно ожидать проявлений бурных эмоций. В любых ситуациях сдержан, корректен, на лице маска бесстрастности, которая может ввести в заблуждение относительно эмоциональности. На самом деле способен глубоко переживать, сочувствовать, стремится помогать людям. Сосредоточен на проблемах нравственности. Соблюдение ее норм является стержневой линией поведения, что делает его гуманным по отношению к другим людя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уководитель-воспитател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еловек, претендующий на роль воспитателя, должен быть сориентирован на общечеловеческие нравственные ценности, иметь прочные убеждения, быть терпеливым и настойчивым. Эти качества присущи "Гуманисту", выполняющему функции руководител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еловек такого типа настроен на решение стратегических задач. Решение производственных вопросов у него неразрывно связано с налаживанием и сохранением положительных взаимоотношений в коллективе. Глубоко разбирается в эмоциональных связях, хорошо видит личностные качества людей, на этой основе безошибочно прогнозирует состояние психологического климата в коллективе. Очень ценит благоприятную эмоциональную атмосферу, в которой может продуктивно работа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 склонен к лидерству. Но в определенных случаях может взять на себя функции фронтального лидера. Совершенно не способен устанавливать иерархическую структуру. Отношение к человеку формирует не в соответствии с его должностным статусом, а согласно своим ценностным установкам. Поэтому ему трудно вступать в контакт с коллегами и вышестоящим руководством, к которым он не испытывает уважения. Это приводит его к внутреннему дискомфорту и снижает продуктивность работы. Перечисленные факторы служат способом установления делового контакта. Независимо от испытываемых чувств (симпатии - антипатии) демонстрирует объективную оценку отношений. В общении придерживается правил этикета и ритуала. При обсуждении проблем уделяет внимание мелким деталям. Излагает мысли логично и последовательно. Своей позиции не навязывает, действует методом убеждения. Старается исключить конфликтную ситуацию. В случае возникновения конфликта не умеет отстоять свои позиции, использовать волевые методы давления на партнера по переговорам. Обнаруживает два типа поведения в конфликте: приспособление (уступка) и компромисс.</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писанная форма проявления деловой активности не годится для условий жесткой конкуренции или нестабильности производства. Поэтому этот стиль крайне редко встречается в сфере создания материальных благ. Руководитель- воспитатель по своей внутренней психической структуре более всего приспособлен к деятельности в сфере оказания услуг и в художественно- гуманитарной обла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лючевые характеристик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Хорошо решает стратегические задач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Не склонен к лидерству. В определенных случаях может взять на себя роль фронтального лидер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 Способ установления делового контакта ориентирован на личностный фактор.</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4. Форма деловой активности ориентирована на предвидение и заблаговременную предосторожнос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5. Система взаимодействия с коллегами и подчиненными основана на взаимном признании ценностных установок, исключающем волевое давление; уважает должностную иерархию.</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6. Характеризуется компромиссным стилем повед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7. Достигает высоких результатов за счет выявления и культивирования потенциальных возможностей членов коллектив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8. Отношение к этическим нормам: управление строго согласуется с общепринятыми этическими и профессиональными нормами повед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9. Мотивы и цель - добродетельные. Преуспевание только в границах этических нор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0. Отношение к закону: деловая активность только в рамках закон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1. Стратегия: ориентация на твердые этические нормы. Избегание конфликтных ситуаци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Условия для работы</w:t>
      </w:r>
    </w:p>
    <w:p>
      <w:pPr>
        <w:pStyle w:val="Normal"/>
        <w:spacing w:before="0" w:after="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птимальным для Гуманиста является такой режим работы, при котором он может заниматься любимым делом спокойно и независимо от других. Он плохо подходит для быстрого решения срочных проблем и работы в авральном темпе. По этой Причине может оказаться "мальчиком для битья" в коллективе, где нужно оперативно выдавать конкретный результат. Мало пригоден он и для работы на производстве, у станка. Вместо того чтобы быстро и точно выполнить все соответственно технологии, он склонен усложнять проблему. Любимым для него является расконцентрированное философское состояние, в котором он размышляет о проблемах бытия. Если в вашем коллективе есть такой сотрудник, вам вряд ли удастся добиться от него чего-либо грубым нажимом. Он просто "уйдет в себя" и будет долго переживать. Поэтому лучше всего предоставить ему возможность спокойно работать над какой-то узкой задачей, которая не является ключевым звеном в технологическом процессе. Повысить его отдачу в конкретном деле можно, только предварительно создав ему все условия для работы и окружив его заботливым вниманием. Если вы хотите, чтобы он выполнил все точно и в срок, напишите ему четкое задание на бумаге, подробно и заблаговременно проинструктируйте о необходимых действиях, а затем не забудьте проконтролировать, все ли он сделал. При взаимодействии с Гуманистом помните, что это тип непрактичный и жалостливый, он может охотно помогать тем, кто его об этом попросит, даже в ущерб себе. Если вы будете ограждать его от этой деятельности и настраивать на более прагматичный лад, это оптимизирует ваше взаимодейств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Рекомендации по самосовершенствованию</w:t>
      </w:r>
    </w:p>
    <w:p>
      <w:pPr>
        <w:pStyle w:val="Normal"/>
        <w:spacing w:before="0" w:after="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ашей сильной стороной является глубокое понимание людей и человеческих взаимоотношений. Вы интересуетесь мотивами поступков, душевными качествами, отношениями между людьми, за которыми наблюдаете длительное время. И чем дольше длится это изучение, тем безошибочнее Вы определяете характер человека: каков он есть на самом деле, а не каким хочет казать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ы стремитесь к теплым, дружеским отношениям между людьми, не переносите грубости и насилия. В этом проявляется гуманистическая направленность Вашей личности, за это Вас ценят и уважают окружающие. Ваше знание людей и жизненный опыт всегда помогут Вам найти свое место в коллективе. Другое Ваше преимущество, благодаря которому Вы заслуживаете признательность людей, - неизменная чуткость, доброта и внимательность к людям. Свое сострадание к ним Вы стараетесь проявить на деле, а не только на словах. Вы, не жалея собственных сил и времени, помогаете каждому, кто действительно нуждается в Вашей помощ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нечная цель Вашей деятельности - создание спокойной, гармоничной, бесконфликтной обстановки, в которой каждый мог бы раскрыть свои способности. Вы - лучший утешитель и примиритель. Прощая людям их отрицательные поступки и прегрешения, Вы воздействуете на их совесть, заставляете задуматься над нравственными основами нашей жизн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облемой, тревожащей Вас, является недостаток решительности и инициативности, неумение требовать в волевой форме. Этому способствует и некоторая застенчивость или даже робость, присущая Вашему характеру в той или иной степени. Вы очень щепетильны, боитесь показаться навязчивым, неуместно вызывающим внимание к себ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ы - человек скромный, неагрессивный. Приняв вызов. Вы не решаетесь активно отреагировать, предпочитаете свои обиды таить в себе. Вам даже неудобно принять защиту от других. Вы считаете, что человек, обидевший Вас, сам должен все осознать и раскаяться. Если же он этого не делает. Вы стараетесь избегать общения с ним, наказывая его молчание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ам рекомендуется развивать в себе самозащиту: прямо высказывать свое осуждение непорядочности и бесчестности, не проявлять жалости к людям, не способным исправиться, или раскаяться, не давать использовать себя в чьих- то корыстных целях. Учитесь вовремя сказать "нет". Поменьше сочувствуйте посторонним людям и побольше уделяйте внимания близки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ругой Вашей проблемой является очень тщательная проработка деталей любого дела, порождающая медлительность и безэмоциональность. Увязая в мелочах. Вы едва ли находите время для полноценного отдыха на природе или в компании друзей, что может плохо сказаться на Вашем самочувствии. Вы тщательно и глубоко анализируете все, что касается Вас и Ваших знакомых. Результаты подобного объективного анализа часто бывают неутешительными, из- за чего Вы испытываете порой чувство глубокой печали и пессимизма. Вас излишне удручает все, что выходит за рамки порядочности, нравственности и духов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 идите на поводу у своей жалости, чтобы потом не бичевать себя за отступление от честности и справедливости. Помните, что истинная справедливость не допускает компромиссов с совестью.</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скорьте темп работы, концентрируйтесь, чтобы Ваше внимание скользило мимо мелочей, останавливаясь только на главном, существенном. Попробуйте скорочтение - это поможет Вам научиться видеть общую картину явления или события. Анализируя факты, стремитесь не к уточнению, а к обобщению. Знание общих закономерностей избавит Вас от затрат сил и нервов на неоправданные, мало кого интересующие аспекты дел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Описание подтипов</w:t>
      </w:r>
    </w:p>
    <w:p>
      <w:pPr>
        <w:pStyle w:val="Normal"/>
        <w:spacing w:before="0" w:after="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уманист терминальный (этический) (Духовник - от англ. confessor) Духовник, искренне религиозен или придерживается какой-либо этической системы, ненавязчив и сдержан, бывает аскетичен, строг к себе и другим за нарушение нравственных норм. Неинициативен. Мало интересуется тем, что не связано с его убеждениями. В работе медлителен и скрупулезен. С ним можно поговорить, излить душу, получить простой, но дельный совет. Внешность - самоуглубленность, аскетизм; внутренняя напряженная жизнь просматривается во внешнем облик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уманист инициальный (интуитивный) (Примиряющий - от англ. conciliator) Хорошо чувствует людей, сразу видит, кто ему подходит по взглядам, а кто нет. Любит быть в узком кругу друзей и единомышленников, обсуждать с ними новинки литературы, искусства, гуманитарных наук. Часто неуверен в себе, бывает и разбросан. Стремится к гуманитарной деятельности, но может работать в области сервиса. Хорошо реализует себя и в медицине, и в педагогике. Умеет примирять конфликтующих, сглаживать острые ситуации. Умеет создать приятную обстановку, комфорт в доме. Одевается со вкусом, нередко следит за модо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Интуитивно-этический экстраверт (ИЭЭ) - Советчик (Гексли)</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Общее описание</w:t>
      </w:r>
    </w:p>
    <w:p>
      <w:pPr>
        <w:pStyle w:val="Normal"/>
        <w:spacing w:before="0" w:after="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Проницателен: хорошо видит мотивы, которые движут людьми. Тянется к способным и неординарным личностям. Умеет ободрить человека, вселить надежду. Советует, как найти выход из сложных жизненных ситуаци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Альтруистичен: для людей, которым симпатизирует, может сделать больше, чем от него ждут. Легок и доброжелателен в общении. Своей искренностью и теплотой располагает к доверию. Обижается, если не получает эмоционального отклика. Стремится руководить чувствами окружающи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 В экстремальных ситуациях активизируется. Дает отпор необоснованным нападкам. Ему не хватает воли, чтобы заставит себя выполнить то, что объективно необходимо. Плохо соизмеряет желаемое с реальным положением дел. Проявив инициативу, стремится найти людей, которые обеспечат внедрение его идей без его участ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4. Очень устает от рутины, поэтому часто меняет свои увлечения. Ему не дается кропотливая работа: плохо отслеживает детали, цифры, параграфы. С трудом соблюдает временной график, часто опаздывает. Не подчиняется строгой дисциплине. Не уважает формальную субординацию.</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 *</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Обладает прекрасной интуицией на людей. По отдельным фразам, интонации, мимике, особенностям поступков воссоздает внутреннюю мотивацию человека. Легко догадывается, чего тот добивается. Быстро обучается, так как умеет схватить суть проблемы. У него хорошо развита фантазия: придумывает истории, строит образы, занимательные сюжеты. Тянется к талантливым и необычным личностям. Умеет поощрять и вдохновлять людей, делая им комплименты, описывая радужные перспективы. Предлагает разные варианты решения одной и той же проблемы. Ему невыносимо заниматься однообразной работой. Порождающая скуку повторяемость его сильно угнетае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Как никто другой разбирается в логике человеческих отношений, особенно ему понятны причины осложнений и раздоров в любви и дружбе. Ему легче сохранить отлаженные отношения, чем восстановить разорвавшиеся. Чутко реагирует на антипатии. Обаятелен и общителен. Сумеет выстроить систему отношений с любым человеком, лишь бы он был ему интересен. Понимает, с кем на какой дистанции надо общаться, хотя и не всегда ее выдерживает. Знает, что надо делать, чтобы поддерживать в коллективе благоприятную психологическую атмосферу. Советует, как общаться с человеком, чтобы стать ему необходимы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 В экстремальных ситуациях мобилизуется и действует весьма решительно. Дает отпор любым посягательствам. Не может не ответить на попытки диктата, силовой нажим. Очень независим сам и не станет принуждать кого-нибудь другого. Ему порой не хватает воли, чтобы взять себя в руки и выполнять то, что назрело. Не боится выступить против превосходящей силы. Может пойти к начальнику любого ранга и потребовать решения своего вопроса. Имеет привычку первым задевать соперника. Ввязавшись в спор, активно, а порой и агрессивно, отстаивает свое мнение. Страдает из-за своей возбудимости и несдержанности. По этой причине ему бывает тяжело снять напряжение в плечевой части корпус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4. Не может эффективно работать в рамках жесткой системы с многими ограничениями. Очень не любит, когда контролируют систему его отношений с окружающими. Не станет вникать в подробности какой-либо информации, старается понять лишь общее направление. Из-за того что не всегда выслушивает людей до конца, оставляет впечатление недопонимания. Допускает субъективные ошибки в формулировке логических выводов и принятии решений. Игнорирует ту сторону фактического положения, которая противоречит его собственным представлениям. Ему с трудом дается кропотливая работа счетно-оформительского характера. Напрягается в таких случаях лишь для того, чтобы не оставить о себе плохого впечатления и не навредить отношения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5. По-настоящему расслабляется лишь в полностью комфортной обстановке, когда можно чувствовать себя как дома и не беспокоиться о последствиях. Ему нужны большие дозы приятных ощущений. Большую роль в его жизни играют удовольствия. Очень любит, когда его окружают уютом и конкретной заботой. Из-за своей тяги к развлечениям порой производит впечатление поверхностного, беззаботного существа. Втянувшись в водоворот сладкой жизни, может прийти к трагическому концу. Сам о себе заботится мало, на первых порах может обойтись немногим. Однако физический и моральный дискомфорт сильно подрывают его здоровье. Ищет пути к легкому, не отягощенному борьбой за жизнь существованию.</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6. Его настроение зависит от характера выполняемой работы. Если она ему неинтересна или же кажется бесполезной, то его настроение сильно ухудшается. По этой же причине не склонен к регулярному ведению быта и домашнего хозяйства. Имеет склонность к авантюризму. Любит попадать в необычные ситуации, совершать неожиданные поступки. Таким способом возвращает себе вкус к жизни. У него нет прагматизма и расчетливости. Если что-то организует, то делает это для души, а не ради прибыли. Лучшая награда за его труд - это восхищение и положительные эмоции. Большое место в его жизни занимает игра - соединение приятного с полезным. Стремится работу или процесс обучения перевести в игровые форм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7. Стремится контролировать расходование времени окружающими. Не терпит людей, которые действуют неоперативно или отнимают драгоценное время. Своим же временем управлять не умеет. Склонен к частым опозданиям. Рассказывая о чем-либо, следует своим ассоциациям, излагает информацию некомпактно, а поэтому не укладывается в отведенное время. Для него очень важно отслеживать непрерывное развитие ситуации. Без надежды и положительных перемен у него опускаются руки. Доверчиво относится к скороспелым обещаниям, хотя и понимает, что для серьезных перемен нужно время. Сам долготерпением не отличается. Если его попытки переломить судьбу проваливаются, то постепенно смиряется с ней как с неизбежностью.</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8. Умеет проявить инициативу, вдохновляя людей на дело. Но когда желание пропадает, стремится найти людей, которые доделали бы это без его прямого участия. Внутри его обуревают противоречивые переживания и грустные мысли. Чтобы отвлечься, уходит в работу. При этом плохо чувствует меру - склонен перенапрягаться или перерабатывать. В общении эмоционален, непосредствен и несколько наивен. Однако эти качества помогают ему добиваться успеха в, казалось бы, безнадежном или очень трудном деле. В хорошем настроении оперативно решает текущие бытовые или рабочие затруднения. Быстро найдет, чем заменить отсутствующую вещь или же как вообще без нее обойтис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Подчинённый</w:t>
      </w:r>
    </w:p>
    <w:p>
      <w:pPr>
        <w:pStyle w:val="Normal"/>
        <w:spacing w:before="0" w:after="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ильные стороны. Общителен и эмоционален. Способен найти подход к любому человеку в случае необходимости. В этом ему помогает природная обаятельность и дипломатичность. Говорит комплименты, стремится делать людям приятное. Разбирается в способностях людей. Хорошо чувствует их скрытые побуждения и недостатки. Способен даже предсказывать поведение окружающих. Тянется к незаурядным людям, интересуется всем необычным и загадочным. Увлекшись какой-либо идеей, охотно ее рекламирует, становясь ее активным сторонником. Впечатлителен и отзывчив, сочувствует людям, любит давать им советы в сложных жизненных ситуациях. Эмоционален, нуждается в постоянном притоке новых впечатлений. Стрессоустойчив, в экстремальных условиях мобилизуется, может дать решительный отпор. В случае неудачи переживает ее бурно, но недолго. Любит красивые вещи, стремится оригинально одевать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облемы. Из-за желания поддерживать со всеми хорошие отношения, перегружает себя лишними контактами. Доверчив по натуре, в разговоре может порой рассказать лишнее. Быстро разочаровывается в объемах своих симпатий. Может быть экзальтированным, сильно зависит от настроения. Не любит регламентации и строгих правил, стесняющих его независимость. Противник иерархии и чинопочитания. Не приемлет условностей и предрассудков. Довольно неорганизован и непрактичен. Часто не успевает сделать намеченное к сроку, так как склонен отвлекаться на второстепенные дела. Порой ему не хватает терпения и тщательности, не всегда доводит начатое до конца. Осуждает грубых и невоспитанных людей, однако сам бывает вспыльчив, несдержан, порой даже агрессивен.</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т него нельзя требовать и ожида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ачественного выполнения кропотливой работ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истематического ведения документац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ысокой самоорганизован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умения эффективно руководить другими людьми и распределять обязан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безэмоционального поведения в конфликтных ситуация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екомендуемый род деятельности. Гуманитарная сфера: педагогика; искусство; журналистика; семейное психологическое консультирование; служба знакомств; имиджмейкерство; реклам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Руководитель</w:t>
      </w:r>
    </w:p>
    <w:p>
      <w:pPr>
        <w:pStyle w:val="Normal"/>
        <w:spacing w:before="0" w:after="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еловек этого стиля обладает живым, но не методичным умом, импульсивной и непостоянной активностью. Он может работать лишь тогда, когда его желание совпадает с необходимостью. Нуждается в многочисленных и разнообразных друзьях вне дома. Он мало считается с допущенными в прошлом ошибками, говорит и делает то, что удобно в данный момен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уководитель-альтруис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льтруистом называют личность, для которой интересы другого человека или социального окружения являются наиболее значимой ценностной мотивацией. "Психолог" в качестве руководителя способен проявить себя в деятельности, искренне направленной на интересы коллектива, не преследуя при этом никаких корыстных целе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ильной стороной руководителя-альтруиста является проницательность, умение проникать в суть человека, видеть различные стороны его характера. Быстро и легко определяет место человека в психологической структуре коллектива, его совместимость-несовместимость с ним. Способен предвидеть развитие человеческих взаимоотношений и делать из этого соответствующие вывод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 установлении делового контакта с партнером в значительной степени ориентирован на личностный фактор. Если партнер нравится - демонстрирует обходительные манеры. Способен тонко и умело управлять своими эмоциями в целях достижения положительного результата. Эмоциональность такого человека воспринимается как непосредственная и ненавязчивая. Это вызывает положительный эмоциональный отклик, что способствует решению многих пробле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истема взаимодействия с коллегами и подчиненными ориентирована на налаживание дружеских контактов и сохранение положительной психологической атмосферы. При назревании и возникновении конфликтной ситуации берет на себя инициативу в разрешении этических проблем. Умеет расположить к доверительной беседе, снять напряженнос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Форма деловой активности носит импульсивный характер. Работоспособность в значительной степени зависит от отношения к делу. Не выносит рутинной, монотонной работы. Необходимость соблюдать строгую, повторяющуюся последовательность действий его раздражает. Предпочитает действовать по наитию, без скрупулезного логического анализа фактов. Эти качества обусловливают то, что такой тип руководителя крайне редко встречается в производственной сфере, чаще в культурно-досуговой и сфере обслуживания, где очень важны свойства эмоциональной непосредственности и ориентации на нужды человек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клонен к делегирующему стилю управления, т.е. к добровольной передаче ответственности за некоторые аспекты деятельности. Делает это для того, чтобы освободить себя от работы, которую считает рутинной. За собой оставляет вопросы, требующие стратегического подхода. Хорошо видит перспективу. Не унывает от случившихся неудач, надеется на удачу и благоприятное стечение обстоятельст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Характеризуется компромиссным типом поведения. Уступчив, если видит, что человек не преследует корыстных целей. Однако если поступки партнера продиктованы явно эгоистическими соображениями, руководитель-альтруист может проявить упрямство, иногда граничащее с авантюризмо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лючевые характеристик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Склонен к решению стратегических задач.</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Адекватно может себя реализовать в качестве фронтального лидер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 Способ установления делового контакта ориентирован на личностный фактор.</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4. Форма деловой активности основана на предусмотрительности, своевременности поступков, видении перспективы. Подвержен подъему и спаду настроения (импульсивная работоспособнос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5. Система взаимодействия с коллегами и подчиненными ориентирована на личностный фактор.</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6. Компромиссный тип поведения с элементами сотрудничающего тип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7. Достигает крупных результатов за счет оптимально подобранного коллектива, создания в нем благоприятного климата, удачного делегирования полномочи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8. Соблюдает принцип этики в бизнесе. В этом плане подвержен влиянию партнеров по деловой актив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9. Мотивы: благие намерения, сочетаемые с желанием личного успеха. Цель - реализация своих способностей, самоутверждение посредством материального достижения успех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0. Отношение к закону: предпочитает следовать букве закона, если последний не сковывает инициатив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1. Стратегия: полная свобода управления, максимальное внимание к человеческому фактору. Может взять на себя функции лидера в разрешении этических пробле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Условия для работы</w:t>
      </w:r>
    </w:p>
    <w:p>
      <w:pPr>
        <w:pStyle w:val="Normal"/>
        <w:spacing w:before="0" w:after="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оветчиком движет стимул уникальности. Он стремится как можно больше знать в гуманитарной сфере, повышать свою компетентность, с удовольствием занимается самообразованием. Ему нравится работа, требующая разнообразных контактов с людьми, постоянных переключении. Поэтому если вы будете поручать ему общение с клиентами, а также дипломатическое взаимодействие с партнерами или другими подразделениями фирмы, это наилучшим образом задействует его потенциал. Если вы воздадите должное уникальным способностям и знаниям Советчика, отметите их и будете присушиваться к его советам, вы войдете к нему в доверие. Однако руководствоваться рекомендациями Советчика нужно с некоторой осторожностью. Помните, что, несмотря на сильную интуицию, это тип несколько непрактичный, нереалистичный и даже инфантильный. Советчики не очень сильны в повседневных, рутинных делах, требующих внимательности и тщательности. Они с удовольствием перепоручают и предоставляют эту работу любому, кто только захочет за нее взяться. Поэтому если вы окружите Советчика заботой в конкретных делах, лояльностью к его бытовой непрактичности и терпимостью к его небрежности в мелочах - это станет важными слагаемыми вашего успешного взаимодействия. Если Вы, к тому же, предоставите ему свободный режим работы и станете всячески способствовать его саморазвитию - Вы будете полностью отвечать его понятиям об идеальном начальник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Рекомендации по самосовершенствованию</w:t>
      </w:r>
    </w:p>
    <w:p>
      <w:pPr>
        <w:pStyle w:val="Normal"/>
        <w:spacing w:before="0" w:after="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ильной стороной Вашей личности является хорошо развитая интуиция, позволяющая Вам безошибочно определять скрытые возможности и способности других людей. Ваша проницательность особенно остро отмечает отрицательные задатки в людях. Больше доверяй своему первому впечатлению, так как Ваша доброта и снисходительность могут заставить Вас несколько идеализировать людей при более близком знакомств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ы умеете проявлять чуткость и внимание к окружающим, стараетесь помочь им разобраться в личных проблемах, сделать им приятное. Замечая таланты и достоинства людей, Вы делаете им удачные комплименты, стараясь тем самым поднять самооценку каждого, улучшить его настроение, а также вселить уверенность в достижении желаемого результат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ругой Вашей сильной чертой является умение устанавливать с людьми теплые, доверительные отношения, что располагает их к откровенности. Эту откровенность Вы стараетесь употребить им на благо - помочь своими дипломатическими советами выпутаться из трудных жизненных ситуаций, избежать насмешек и поспешных решений, о которых пришлось бы пожалеть в будуще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 другой стороны, если человек не оправдал Вашего доверия или вызвал антипатию, Вы воздвигаете между ним и собой невидимый барьер и стараетесь отдалиться от него. Ваши антипатии бывают так же сильны, как и симпатии. Но чаще всего Вы умело поддерживаете с людьми гармоничные и ровные отношения. Вы - отличный диплома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ашей слабой стороной является неумение заставить себя заниматься долгой кропотливой работой, следовать установленным правилам и регламенту, тщательно вести документацию, подробно прорабатывать детали, работать в тесноте, при большом скоплении людей, а также "уважать" иерархию независимо от индивидуальных качеств начальств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ам трудно дается беспристрастный логический анализ, отделение главного от второстепенного, из-за чего Вы склонны утопать в бесконечных делах и смене увлечени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ам также трудно правильно распределить мероприятия по времени, что ведет, в конечном счете, к физическому и нервному переутомлению и неудовлетворенности жизнью.</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ам можно рекомендовать следующее: отработайте гибкий, но четкий распорядок дня и старайтесь его соблюдать. Планируя мероприятия на завтра, обязательно определяйте важность каждого из них. Доверяя своей наблюдательности, помните, что она у Вас распространяется лишь на людей, а в деловой сфере прислушивайтесь к советам профессионалов, иначе неизбежны обвинения в верхоглядстве. Больше и вдумчивее читайте, записывайте наиболее важные правила и положения. Помните, на одной импровизации и общем представлении в эпоху НТР далеко не продвинешь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ругой Вашей проблемой является недостаточно развитая сила воли, неумение держать себя в руках при любых обстоятельствах. Вы часто колеблетесь при принятии важных решений, а неожиданные вспышки агрессивности могут испортить Ваши отношения с людьми. Хотя Ваша смелость и решительность в экстремальных ситуациях часто выручает Вас, но в спокойном состоянии Вы периодически ощущаете апатию, Ваш тонус падае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оспитывайте в себе сдержанность и последовательность, заставляйте себя делать все более тщательно и старайтесь доводить начатую работу до конца. Старайтесь не давить на окружающих без явного на то повода, предлагая навязчивые советы, требуя от них немедленного выполнения чего бы то ни было. Старайтесь управлять своими эмоциями. Вам очень полезны занятия аутотренинго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Если чувствуете, что конфликт неизбежен, старайтесь немедленно прекратить общение, чтобы не сожалеть впоследствии о сказанном или сделанном. Не нервничайте по пустякам, не сосредоточивайтесь на своих переживаниях, так как это может отрицательно сказаться на Вашем здоровь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Описание подтипов</w:t>
      </w:r>
    </w:p>
    <w:p>
      <w:pPr>
        <w:pStyle w:val="Normal"/>
        <w:spacing w:before="0" w:after="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оветчик терминальный (интуитивный) (Сообщающий - от англ. reporter) Очень общительный, темпераментный, подвижный человек. Инициатор многих дел, однако, отличается большой неусидчивостью и изменчивостью. Человек очень творческий, но бывает разбросан и недисциплинирован. Способен выплеснуть свое недовольство и на начальство, не считается с субординацией. Внешне - чаще имеет полные округлые формы. В одежде может быть демонстративным, ярким, иногда даже крикливы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оветчик инициальный (этический) (Советчик - от англ. adviser) Видит в людях скрытые тяготения и привязанности, предпочитает работать на короткой психологической дистанции (в отличие от терминального). Любит давать советы, тяготеет к психоанализу, при этом делает ставку на проявление в людях их положительных качеств. Может постоять за других, отстаивая их интересы, за себя постоять трудно. Внешне чаще худощав и изящен. В одежде предпочитает свободный покрой, мягкие тон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Сенсорно-логический интроверт (СЛИ) - Мастер (Габен)</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Общее описание</w:t>
      </w:r>
    </w:p>
    <w:p>
      <w:pPr>
        <w:pStyle w:val="Normal"/>
        <w:spacing w:before="0" w:after="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Ценит комфорт и добротные вещи. Удобство одежды предпочитает показной красоте. Хорошо работает руками. Остро реагирует на посторонние прикосновения и неприятные запахи. Любит спокойное общение с природой. Заботлив в отношении родных и близки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Расчетлив и экономичен. Изобретателен в быту и на работе, которая ему по душе. Скептичен к лозунгам и призывам, полагается только на здравый смысл. В том, что считает правильным, упрям и бескомпромиссен. Хотя и недоверчив к новым идеям, но проверив их на практике, умеет извлечь из них максимум польз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 Самолюбив и независим. Нуждается в тонком обращении, похвалах и внимании. Из-за склонности к скепсису плохо видит перспективы дел в будущем. Его волнуют вопросы своевременного выбора жизненного пути. Чувствует себя зависимым от превратностей судьб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4. Впечатлителен, плохо контролирует свои эмоции во время споров. Не умеет проявлять свои чувства на людях. Жизненные тяготы делают его склонным к "черному" юмору. Временами его охватывают пессимизм и апатия. Вместо того, чтобы ободрить человека, сам попадает под его отрицательное состоян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 *</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Мир познает через ощущения. Остро воспринимает все, что нарушает естественную гармонию. Отвергает всякую искусственность, наигранность, нездоровые инстинкты. Брезглив. Заботлив в отношении родных и близких. Если видит, что человек устал или плохо себя чувствует, тут же приходит ему на помощь. Никогда не бросит в беде друга. Хорошо чувствует возможности ощущений. В погоне за их новизной (рыбалка, сбор грибов или ягод, купание, путешествие и т. п.) ведет подвижный образ жизни. Не переносит однообразие и скуку. Любит спокойное общение с природой. Внутренне чувствителен и раним, хотя этого и не показывает. Для того чтобы выжить, умеет приспособиться к господствующим нравам, по необходимости следует общественным стереотипа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Хорошо работает руками. Охотнее ремонтирует вещи, чем их выбрасывает. Бережлив в обращении с материальными ресурсами. Имеет технологический склад ума. Находит простые, но эффективные методы решения деловых вопросов. Прежде чем взяться за дело, продумывает несколько вариантов достижения желаемого результата и останавливается на самом экономичном. Работает только удобным для себя способом. Отмечает тех людей, которые увиливают или халтурят. Продумывает, как заставить их взяться за дело или отстранить. Сам будет делать лишь то, что строго необходимо. Мастерски владеет инструментами и техническими приспособлениями. Упорно совершенствует себя в выбранном виде деятельности. 3а счет рациональной организации труда надеется на быстрый результа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 Заставляет себя укладываться в обещанные сроки, не опаздывать. Ему нравится везде успевать, управлять своим временем. Боится, что ему навяжут неудобный временной график. В общении с людьми демонстрирует умудренность жизнью. Проявляет свой скепсис через специфический юмор и самоиронию. Однако в душе все же не теряет надежду на успех. В критической ситуации, при резкой перемене обстановки не паникует, а ищет способ, как выиграть время. Следует своему внутреннему чутью на события. Чувствует себя зависимым от превратностей судьбы. Жизненные потрясения принимает на себя, стараясь уберечь от них своих близких. Однако длительное время выдержать этот груз трудн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4. Контрастен в проявлении своих эмоций: то хладнокровен и погружен в себя, словно "айсберг в океане", то, наоборот, эмоционально возбужден и напорист. Оценивает человеческие отношения по степени эмоциональных проявлений. Бурные эмоции для него - показатель нестабильности, плохих отношений. Во время конфликта предпочитает не ввязываться в спор, а просто уйти. Но если его заденут за живое, ответит в резкой форме. Не станет откровенничать с посторонними. Не любит, когда "лезут в душу", пытаются проникнуть в его внутренние переживания. Его нужно понимать без сл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5. Любит, когда его способности и достижения оценивают по достоинству. Если его результаты не замечают, то пропадает всякое желание стараться. Если его способности длительное время оказываются никому не нужны, то может даже заболеть. Нуждается в новых, необычных проблемных ситуациях, отвлекающих его от серых будней. Если же ему мероприятие неинтересно, то без стеснения будет заниматься своими делами или попросту отключится. Его нужно приободрять и вдохновлять на дело, иначе расслабляется и впадает в меланхолию. Без новых увлекательных целей его физический тонус падает. С ним нужно разговаривать языком комплиментов и похвалы, заверять в скором успехе. Его состояние оптимально, когда успех то и дело ускользает, хотя и находится где-то совсем рядо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6. Его настроение зависит от того, как к нему относятся окружающие. Доверяет только глубоким привязанностям, устойчивым, проверенным временем чувствам. В общении с окружающими сам устанавливает необходимую ему психологическую дистанцию и очень нервничает, если кто-то ее не выдерживает. Не переносит навязчивых людей. Не станет жить или работать в психологически нездоровом, склочном коллективе. Сглаженность отношений для него - непременное условие полноценной жизни. Несмотря на щепетильность и далекую дистанцию в общении, довольно терпим к человеческим недостаткам. Умеет прощать людям, незлоби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7. Критически относится к насилию и принуждению. Ни на кого не станет давить, но и сам не подчинится попыткам диктата. Не любит конкуренции, лишен амбиций и карьерных устремлений. Не будет бороться за власть или претендовать на более высокое место. По темпу речи, манерам и внешнему виду человека определяет его силовые качества, результативность в деле. Сразу отличит бахвальство от реальных возможностей. Знает, какую силу и куда надо приложить для достижения желаемой цели. Однако сам эффективно воздействовать на болевые точки не может. Проявляет насилие редко и всегда под давлением внешних обстоятельст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8. Надежный деловой партнер. Соблюдает свои обязанности, если считает их разумными. Предпочитает откровенность и полностью ясность в деловых отношениях. Очень упрям. Если в чем-то уверен, его практически нельзя переубедить в обратном. Хладнокровно будет придерживаться своего понимания ситуации. В деле демонстрирует расчетливость и методичность. Всегда старается обойтись минимальными силами, привлекать поменьше людей. Противник бюрократии и мелочного контроля. Гибко перестраивается в частностях, но строго придерживается главной технологической схем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Подчинённый</w:t>
      </w:r>
    </w:p>
    <w:p>
      <w:pPr>
        <w:pStyle w:val="Normal"/>
        <w:spacing w:before="0" w:after="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ильные стороны. Умеет совершать разумные и полезные поступки. Адаптирует новые идеи к практике, извлекает из них максимум пользы. Ему присуще неброское, тихое упорство при обязательном завершении всего начатого, скромность. Изобретателен в быту и на работе, которая ему нравится. В достижимой для него области пространства все организует для работы и отдыха. Эстет, полностью доверяющий своему вкусу. Всегда имеет собственное мнение о том, что красиво и что некрасиво, где гармония, а где - безвкусица. Ярко и броско одеваться не любит, предпочитает умеренность и гармонию. Ценит дружбу. Если человек обратился к. нему за помощью, помогает, не жалея личного времени. Своего мнения никому не навязывает, но потом обычно получается так, как он хотел. Ему доставляет радость, когда сделанное им кому-то понравилось. Имеет репутацию пунктуального человека. Не любит затягивать встречи. Стрессоустойчив, в опасной ситуации ведет себя подчеркнуто хладнокровно. Предупреждения об опасности вызывают у него не страх, а интерес, желание испытать себ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облемы. Склонен к скепсису, любит анализировать и подшучивать. На людях обычно не демонстрирует свои эмоции и чувства, хотя довольно впечатлителен. Очень зависит от настроения, периоды спада чередуются у него с периодами повышенной работоспособности. Скрытен, не любит фамильярности, умеет поставить человека на место. Приказ как форма обращения для него не существует: делает так, как считает нужным. По- настоящему эффективно занимается только тем, что приносит удовольствие, из- за этого может производить впечатление ленивого человека. За бесцельную работу браться не будет. Ему не нравится вялая манера говорить, любит четко сформулированные, уверенные высказыв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т него нельзя требовать и ожида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стоянного эмоционального участия в происходяще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опереживания и сочувствия тому, кто обвиняет других в своих неудача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осприятия на веру малопроработанных проект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екомендуемый род деятельности: рациональное ведение хозяйства; обслуживание точной техники; качественное оформление изделий; управленческая деятельность среднего звена; малый бизнес; оформление интерьера и рабочего мест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Руководитель</w:t>
      </w:r>
    </w:p>
    <w:p>
      <w:pPr>
        <w:pStyle w:val="Normal"/>
        <w:spacing w:before="0" w:after="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стоящий мастер знает, какие требуются исходные материалы (сырье) и способен изготовить из них высококачественную продукцию. Он - всегда реалист и берется лишь за выполняемые поручения. Понятие "мастер" обычно применяют по отношению к квалифицированному рабочему, но в данном случае мы вкладываем в него более глубокий смысл. Стиль "Мастер" в равной степени присущ уборщику на фабрике и ученому-исследователю. Его характерной чертой является стремление изучать образцы высококачественной работы, приобрести необходимые навыки в работе за счет добросовестности и усидчивости, настойчив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уководитель-патерналис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уководитель, относящийся к социотипу "Мастер", как правило, задается вопросом: сможет ли подчиненный ему работник выполнить возложенную на него задачу, соответствует ли она уровню его мастерства? Он стремится помогать каждому подчиненному: 1) выявлять разрыв между нынешними показателями мастерства и возможным их совершенствованием; 2) существенно повышать показатели производительности труда и качества выпускаемой продукц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астер" стремится координировать свою работу с работой членов руководимой группы, определять задачи, выдвигать и поддерживать идеи и начинания, доводить дело до конца невзирая на трудности. Ориентируется на коллективизм. Стремится формировать такую психологическую атмосферу, в которой бы люди получали удовольствие от работы в коллективе, создавая стимулирующую творческую атмосферу для достижения высоких целе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астер" склонен решать задачи тактического характера. Это обусловлено практической деловой направленностью его мышления. Его активность всегда направлена на предупреждение и устранение ситуаций, в которых он мог бы ощутить физический и эмоциональный дискомфорт. Поэтому важное значение придает условиям, в которых протекает его деятельность, а также деятельность подчиненных, хорошим взаимоотношениям с начальство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пособен тонко воспринимать качественные характеристики предметов. Обладает развитым эстетическим вкусом. Поэтому основополагающим принципом деловой активности считает принцип соединения красоты и практичности. На это ориентирован весь его творческий потенциал. Отсюда стремление произвести качественную продукцию в хорошем оформлении. ЛСИ как никто другой способен индивидуализировать выпускаемую продукцию, т.е. максимально приспособить ее к индивидуальным потребностям людей. Он - прекрасный технолог: продумывает все этапы выполнения конкретной работы. Прежде чем приступить к работе, проверяет наличие всех необходимых инструментов, материалов, документации. Рационально использует имеющиеся ресурсы. В самом процессе труда последователен и логичен. Всегда доводит дело до полной его завершен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клонность к иерархическому лидерству явно не выражена. Не стремится к высшим ступеням власти, предпочитает "золотую середину". ЛСИ старается управлять не за счет волевого давления, а с помощью экономических методов. Ему не хватает широкомасштабности, постановки крупных целей, способности идти на риск. Поэтому он более всего подходит для управления малыми и средними предприятия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пособ установления делового контакта характеризуется благожелательной холодностью. В общении обычно безэмоционален, хотя на лице во время беседы всегда царит улыбка вежливости. Старается понять другого человека не по каким-то отдельным параметрам, а целиком, без разделения его качеств на деловые и неделовые. Для достижения совместной цели стремится создать доверительные отношения с партнером, уверить его в их стабильности. Всегда четко выполняет взятые на себя обязательств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еловая активность ориентирована на ситуацию и логику фактов. В такой логике определяющими являются цели приспособляемости к обстоятельствам. Субъективные тенденции личности стоят на втором месте. Правильный образ действий подсказывает сама реальность, а не какая-нибудь догматизированная схема, указания или предпис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астер" тяготеет к компромиссному типу поведения. Способен в равной мере конкурировать, сотрудничать, заключать компромиссные сделки - в зависимости от обстоятельств. Если уверен в правильности своей точки зрения, будет настойчиво доказывать свою правоту. В случае возникновения недоразумений руководствуется кодексом чести, пытается разрешить проблему, не обращаясь в официальные инстанц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лючевые характеристик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Хорошо решает тактические задач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Иерархический лидер деловой направлен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 Способ установления контакта ориентирован на человеческий фактор.</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4. Форма деловой активности ориентирована на выявление и использование интеллектуальных ресурс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5. Система взаимодействия с подчиненными основана на принципе патернализма - "отеческой забот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6. По отношению к конфликтной ситуации характеризуется вариативностью - может успешно конкурировать, сотрудничать идти на компромиссы - в зависимости от поставленной задач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7. Добивается высоких результатов за счет достижения всесторонней заинтересованности коллектива, преследующего совместную цель. Склонен к авторитарным методам, но в мягкой, "патерналистской" форме. Соблюдает должностную иерархию.</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8. Отношение к этическим нормам: управление согласуется с общепринятыми этическими и профессиональными нормами повед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9. Мотивы и цель: преуспевание только в границах этических норм, придерживаясь этики долга. Стремление к прибыли в границах, дозволенных законо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0. Отношение к закону: деловая активность строго в рамках закона с соблюдением этических нор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1. Стратегия: ориентация на традиционную систему ценностей. Руководители берут на себя решение этических проблем своих работник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Условия для работы</w:t>
      </w:r>
    </w:p>
    <w:p>
      <w:pPr>
        <w:pStyle w:val="Normal"/>
        <w:spacing w:before="0" w:after="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оциотип "Мастер" - большой прагматик в делах. Самый важный стимул, который включает его в работу - это благосостояние. Работать ради голой идеи, не сулящей практической отдачи и не имеющей технологий, он не станет. Кроме того, для него очень важны хорошие условия работы, под которыми надо понимать и удобное рабочее место, где все инструменты и принадлежности находятся под рукой, и благожелательное отношение со стороны сослуживцев. Мастер предпочитает работу в уютной, удобно обставленной небольшой комнате самому престижному офису, где царит постоянная спешка, толпятся посетители и нет возможности для минут расслабления. Для того чтобы Мастер работал качественно, совершенствовал свое технологическое мастерство, не забывайте хвалить его, отмечать достижения. Хотя Мастер и не демонстративен, он любит, когда на него обращают внимание, восхищаются его сноровкой в делах. У него бывают периоды спадов работоспособности, когда он пребывает в плохом настроении. В такие минуты он нуждается в благожелательном сочувствии, активных расспросах и вдохновляющих оптимистических советах типа: "Что ты раскис?! Ведь на самом деле ничего страшного не произошло, а завтра вообще все образуется! " И хотя он сам не придает этому большого значения, он очень нуждается в комплексной информации о других людях, их потенциальных возможностях и взаимоотношениях между ними. Если вы будете общаться с ним эмоционально и доброжелательно, чаще говорить комплименты его способностям и предоставлять ему возможность работать спокойно по своим технологиям, ваше успешное взаимодействие с ним обеспечен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Рекомендации по самосовершенствованию</w:t>
      </w:r>
    </w:p>
    <w:p>
      <w:pPr>
        <w:pStyle w:val="Normal"/>
        <w:spacing w:before="0" w:after="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ашей сильной стороной является неистощимая любознательность к явлениям окружающего мира. Вы стремитесь к различным знаниям, охотно путешествуете, при этом не просто созерцая условия жизни, природу, архитектуру. У Вас хорошо развит эстетический вкус.</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лубинной целью Вашей личности является комфорт, как в физическом смысле этого слова, так и в отношении с людьми. Грубые манеры, бестактность, отсутствие душевной теплоты со стороны окружающих глубоко ранят Вас. Вы стремитесь к гармонии, покою, здоровому образу жизн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ругой Вашей сильной чертой является деловая логика, благодаря которой Вы умеете рационально вести свои дела. В своих поступках Вы руководствуетесь исключительно здравым смыслом и чувством реальной польз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За бесполезные дела предпочитаете не браться. Но если дело Вас интересует, Вы можете развить большую работоспособность, действуя четко, размеренно и неуклонно. В таких случаях Вы заранее предусматриваете все детали работы, подготавливаете все необходимое, проявляя при этом изобретательность, завидную практичность и расторопнос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аша слабая черта - неумение проявлять свои чувства к людям, из-за чего окружающим Вы можете казаться холодным и равнодушным человеком. Присущая Вам внутренняя напряженность провоцирует иногда вспышки гнева, когда Вам трудно сдержать свои эмоции, хотя впоследствии Вы сильно сожалеете об это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ак как проявление оттенков чувств и эмоций дается Вам с трудом, Вы предпочитаете сентиментальности шутливую манеру разговора, из-за чего можете быть иногда неправильно поняты. Свои неудачи Вы предпочитаете переживать молча, в одиночестве. Чтобы не было ситуаций непонимания, старайтесь доверять партнеру и говорить с ним серьезным тоно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ругой Вашей проблемой является значительный заряд скептицизма: это также определяет Ваше пессимистическое отношение к будущему. Вы часто предаетесь меланхолии и унынию, у Вас могут опуститься руки и пропасть желание действовать. Ваша апатия во многом мешает Вам проявить размах и добиться в жизни большего, чем подсказывает Вам личный опы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ам можно рекомендовать чаще путешествовать, менять хотя бы в мелочах привычный уклад жизни. Новые впечатления вызовут интерес к изучению истор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старайтесь найти дело по душе, которое наполнит Вашу жизнь смыслом, устремит Вас в будущее. Увлеченность работой - лучшее лекарство от скепсиса и апат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 позволяйте меланхолии овладеть Вами. В такие минуты отправляйтесь к друзьям, на прогулку, в кино, театр. Больше времени проводите с веселыми людьми, заряжающими Вас положительными эмоция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Описание подтипов</w:t>
      </w:r>
    </w:p>
    <w:p>
      <w:pPr>
        <w:pStyle w:val="Normal"/>
        <w:spacing w:before="0" w:after="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астер терминальный (сенсорный) (Доводчик - от англ. concluder) Эстет, настроенный на получение приятных ощущений. Контактен и гибок значительно больше, чем инициальный подтип. Более оптимистичен, но менее работоспособен. Сибарит и гурман. Тяготеет к гуманитарным дисциплинам - искусству, лингвистике, истории. Одевается со вкусом, подчеркивая достоинства одежды, подбирая гармонию цвет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астер инициальный (логический) (Развивающий - от англ. developer) Внешне деловой, немного суровый, холодный и как будто неприступный. Реалист и скептик, недоверчив к новизне, к тем, кто выдвигает идеи декларативного характера. Всегда уйдет от бесполезных дел, стопроцентный прагматик. Очень динамичен и технологичен, может извлечь максимум пользы даже из, казалось бы, совсем уже ненужного. Его продукция всегда передовая, выдержит любую конкуренцию на рынке. В одежде сдержан, консервативен, предпочитает спортивный, технологический стил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2. Описание интертипных отношений</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spacing w:before="0" w:after="0"/>
        <w:ind w:firstLine="720"/>
        <w:jc w:val="both"/>
        <w:rPr/>
      </w:pPr>
      <w:r>
        <w:rPr/>
        <w:t>Таблица интертипных отношений</w:t>
      </w:r>
    </w:p>
    <w:tbl>
      <w:tblPr>
        <w:tblW w:w="9953" w:type="dxa"/>
        <w:jc w:val="left"/>
        <w:tblInd w:w="-37" w:type="dxa"/>
        <w:tblLayout w:type="fixed"/>
        <w:tblCellMar>
          <w:top w:w="0" w:type="dxa"/>
          <w:left w:w="30" w:type="dxa"/>
          <w:bottom w:w="0" w:type="dxa"/>
          <w:right w:w="30" w:type="dxa"/>
        </w:tblCellMar>
      </w:tblPr>
      <w:tblGrid>
        <w:gridCol w:w="771"/>
        <w:gridCol w:w="567"/>
        <w:gridCol w:w="567"/>
        <w:gridCol w:w="567"/>
        <w:gridCol w:w="579"/>
        <w:gridCol w:w="555"/>
        <w:gridCol w:w="567"/>
        <w:gridCol w:w="567"/>
        <w:gridCol w:w="567"/>
        <w:gridCol w:w="567"/>
        <w:gridCol w:w="601"/>
        <w:gridCol w:w="585"/>
        <w:gridCol w:w="625"/>
        <w:gridCol w:w="567"/>
        <w:gridCol w:w="567"/>
        <w:gridCol w:w="567"/>
        <w:gridCol w:w="567"/>
      </w:tblGrid>
      <w:tr>
        <w:trPr>
          <w:trHeight w:val="247" w:hRule="atLeast"/>
        </w:trPr>
        <w:tc>
          <w:tcPr>
            <w:tcW w:w="771" w:type="dxa"/>
            <w:tcBorders>
              <w:top w:val="single" w:sz="6" w:space="0" w:color="000000"/>
              <w:left w:val="single" w:sz="6" w:space="0" w:color="000000"/>
              <w:bottom w:val="single" w:sz="12" w:space="0" w:color="000000"/>
              <w:right w:val="single" w:sz="12"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ы\Он</w:t>
            </w:r>
          </w:p>
        </w:tc>
        <w:tc>
          <w:tcPr>
            <w:tcW w:w="567" w:type="dxa"/>
            <w:tcBorders>
              <w:top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ЛЭ</w:t>
            </w:r>
          </w:p>
        </w:tc>
        <w:tc>
          <w:tcPr>
            <w:tcW w:w="567" w:type="dxa"/>
            <w:tcBorders>
              <w:top w:val="single" w:sz="6" w:space="0" w:color="000000"/>
              <w:left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ЭИ</w:t>
            </w:r>
          </w:p>
        </w:tc>
        <w:tc>
          <w:tcPr>
            <w:tcW w:w="567" w:type="dxa"/>
            <w:tcBorders>
              <w:top w:val="single" w:sz="6" w:space="0" w:color="000000"/>
              <w:left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СЭ</w:t>
            </w:r>
          </w:p>
        </w:tc>
        <w:tc>
          <w:tcPr>
            <w:tcW w:w="579" w:type="dxa"/>
            <w:tcBorders>
              <w:top w:val="single" w:sz="6" w:space="0" w:color="000000"/>
              <w:left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ЛИИ</w:t>
            </w:r>
          </w:p>
        </w:tc>
        <w:tc>
          <w:tcPr>
            <w:tcW w:w="555" w:type="dxa"/>
            <w:tcBorders>
              <w:top w:val="single" w:sz="6" w:space="0" w:color="000000"/>
              <w:left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ИЭ</w:t>
            </w:r>
          </w:p>
        </w:tc>
        <w:tc>
          <w:tcPr>
            <w:tcW w:w="567" w:type="dxa"/>
            <w:tcBorders>
              <w:top w:val="single" w:sz="6" w:space="0" w:color="000000"/>
              <w:left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ЛСИ</w:t>
            </w:r>
          </w:p>
        </w:tc>
        <w:tc>
          <w:tcPr>
            <w:tcW w:w="567" w:type="dxa"/>
            <w:tcBorders>
              <w:top w:val="single" w:sz="6" w:space="0" w:color="000000"/>
              <w:left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ЛЭ</w:t>
            </w:r>
          </w:p>
        </w:tc>
        <w:tc>
          <w:tcPr>
            <w:tcW w:w="567" w:type="dxa"/>
            <w:tcBorders>
              <w:top w:val="single" w:sz="6" w:space="0" w:color="000000"/>
              <w:left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ЭИ</w:t>
            </w:r>
          </w:p>
        </w:tc>
        <w:tc>
          <w:tcPr>
            <w:tcW w:w="567" w:type="dxa"/>
            <w:tcBorders>
              <w:top w:val="single" w:sz="6" w:space="0" w:color="000000"/>
              <w:left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ЭЭ</w:t>
            </w:r>
          </w:p>
        </w:tc>
        <w:tc>
          <w:tcPr>
            <w:tcW w:w="601" w:type="dxa"/>
            <w:tcBorders>
              <w:top w:val="single" w:sz="6" w:space="0" w:color="000000"/>
              <w:left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ЛИ</w:t>
            </w:r>
          </w:p>
        </w:tc>
        <w:tc>
          <w:tcPr>
            <w:tcW w:w="585" w:type="dxa"/>
            <w:tcBorders>
              <w:top w:val="single" w:sz="6" w:space="0" w:color="000000"/>
              <w:left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ЛИЭ</w:t>
            </w:r>
          </w:p>
        </w:tc>
        <w:tc>
          <w:tcPr>
            <w:tcW w:w="625" w:type="dxa"/>
            <w:tcBorders>
              <w:top w:val="single" w:sz="6" w:space="0" w:color="000000"/>
              <w:left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СИ</w:t>
            </w:r>
          </w:p>
        </w:tc>
        <w:tc>
          <w:tcPr>
            <w:tcW w:w="567" w:type="dxa"/>
            <w:tcBorders>
              <w:top w:val="single" w:sz="6" w:space="0" w:color="000000"/>
              <w:left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ЛСЭ</w:t>
            </w:r>
          </w:p>
        </w:tc>
        <w:tc>
          <w:tcPr>
            <w:tcW w:w="567" w:type="dxa"/>
            <w:tcBorders>
              <w:top w:val="single" w:sz="6" w:space="0" w:color="000000"/>
              <w:left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ИИ</w:t>
            </w:r>
          </w:p>
        </w:tc>
        <w:tc>
          <w:tcPr>
            <w:tcW w:w="567" w:type="dxa"/>
            <w:tcBorders>
              <w:top w:val="single" w:sz="6" w:space="0" w:color="000000"/>
              <w:left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ЭЭ</w:t>
            </w:r>
          </w:p>
        </w:tc>
        <w:tc>
          <w:tcPr>
            <w:tcW w:w="567" w:type="dxa"/>
            <w:tcBorders>
              <w:top w:val="single" w:sz="6" w:space="0" w:color="000000"/>
              <w:left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ЛИ</w:t>
            </w:r>
          </w:p>
        </w:tc>
      </w:tr>
      <w:tr>
        <w:trPr>
          <w:trHeight w:val="247" w:hRule="atLeast"/>
        </w:trPr>
        <w:tc>
          <w:tcPr>
            <w:tcW w:w="771" w:type="dxa"/>
            <w:tcBorders>
              <w:left w:val="single" w:sz="6" w:space="0" w:color="000000"/>
              <w:bottom w:val="single" w:sz="6" w:space="0" w:color="000000"/>
              <w:right w:val="single" w:sz="12"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ЛЭ</w:t>
            </w:r>
          </w:p>
        </w:tc>
        <w:tc>
          <w:tcPr>
            <w:tcW w:w="567" w:type="dxa"/>
            <w:tcBorders>
              <w:top w:val="single" w:sz="12"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w:t>
            </w:r>
          </w:p>
        </w:tc>
        <w:tc>
          <w:tcPr>
            <w:tcW w:w="567" w:type="dxa"/>
            <w:tcBorders>
              <w:top w:val="single" w:sz="12" w:space="0" w:color="000000"/>
              <w:left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У</w:t>
            </w:r>
          </w:p>
        </w:tc>
        <w:tc>
          <w:tcPr>
            <w:tcW w:w="567" w:type="dxa"/>
            <w:tcBorders>
              <w:top w:val="single" w:sz="12" w:space="0" w:color="000000"/>
              <w:left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АК</w:t>
            </w:r>
          </w:p>
        </w:tc>
        <w:tc>
          <w:tcPr>
            <w:tcW w:w="579" w:type="dxa"/>
            <w:tcBorders>
              <w:top w:val="single" w:sz="12" w:space="0" w:color="000000"/>
              <w:left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Е</w:t>
            </w:r>
          </w:p>
        </w:tc>
        <w:tc>
          <w:tcPr>
            <w:tcW w:w="555" w:type="dxa"/>
            <w:tcBorders>
              <w:top w:val="single" w:sz="12" w:space="0" w:color="000000"/>
              <w:left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w:t>
            </w:r>
          </w:p>
        </w:tc>
        <w:tc>
          <w:tcPr>
            <w:tcW w:w="567" w:type="dxa"/>
            <w:tcBorders>
              <w:top w:val="single" w:sz="12" w:space="0" w:color="000000"/>
              <w:left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w:t>
            </w:r>
          </w:p>
        </w:tc>
        <w:tc>
          <w:tcPr>
            <w:tcW w:w="567" w:type="dxa"/>
            <w:tcBorders>
              <w:top w:val="single" w:sz="12" w:space="0" w:color="000000"/>
              <w:left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Е</w:t>
            </w:r>
          </w:p>
        </w:tc>
        <w:tc>
          <w:tcPr>
            <w:tcW w:w="567" w:type="dxa"/>
            <w:tcBorders>
              <w:top w:val="single" w:sz="12" w:space="0" w:color="000000"/>
              <w:left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И</w:t>
            </w:r>
          </w:p>
        </w:tc>
        <w:tc>
          <w:tcPr>
            <w:tcW w:w="567" w:type="dxa"/>
            <w:tcBorders>
              <w:top w:val="single" w:sz="12" w:space="0" w:color="000000"/>
              <w:left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Э</w:t>
            </w:r>
          </w:p>
        </w:tc>
        <w:tc>
          <w:tcPr>
            <w:tcW w:w="601" w:type="dxa"/>
            <w:tcBorders>
              <w:top w:val="single" w:sz="12" w:space="0" w:color="000000"/>
              <w:left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w:t>
            </w:r>
          </w:p>
        </w:tc>
        <w:tc>
          <w:tcPr>
            <w:tcW w:w="585" w:type="dxa"/>
            <w:tcBorders>
              <w:top w:val="single" w:sz="12" w:space="0" w:color="000000"/>
              <w:left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Т</w:t>
            </w:r>
          </w:p>
        </w:tc>
        <w:tc>
          <w:tcPr>
            <w:tcW w:w="625" w:type="dxa"/>
            <w:tcBorders>
              <w:top w:val="single" w:sz="12" w:space="0" w:color="000000"/>
              <w:left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Ф</w:t>
            </w:r>
          </w:p>
        </w:tc>
        <w:tc>
          <w:tcPr>
            <w:tcW w:w="567" w:type="dxa"/>
            <w:tcBorders>
              <w:top w:val="single" w:sz="12" w:space="0" w:color="000000"/>
              <w:left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w:t>
            </w:r>
          </w:p>
        </w:tc>
        <w:tc>
          <w:tcPr>
            <w:tcW w:w="567" w:type="dxa"/>
            <w:tcBorders>
              <w:top w:val="single" w:sz="12" w:space="0" w:color="000000"/>
              <w:left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w:t>
            </w:r>
          </w:p>
        </w:tc>
        <w:tc>
          <w:tcPr>
            <w:tcW w:w="567" w:type="dxa"/>
            <w:tcBorders>
              <w:top w:val="single" w:sz="12" w:space="0" w:color="000000"/>
              <w:left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О</w:t>
            </w:r>
          </w:p>
        </w:tc>
        <w:tc>
          <w:tcPr>
            <w:tcW w:w="567" w:type="dxa"/>
            <w:tcBorders>
              <w:top w:val="single" w:sz="12" w:space="0" w:color="000000"/>
              <w:left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Д</w:t>
            </w:r>
          </w:p>
        </w:tc>
      </w:tr>
      <w:tr>
        <w:trPr>
          <w:trHeight w:val="247" w:hRule="atLeast"/>
        </w:trPr>
        <w:tc>
          <w:tcPr>
            <w:tcW w:w="771"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ЭИ</w:t>
            </w:r>
          </w:p>
        </w:tc>
        <w:tc>
          <w:tcPr>
            <w:tcW w:w="567" w:type="dxa"/>
            <w:tcBorders>
              <w:top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У</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Е</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АК</w:t>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И</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Е</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w:t>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Э</w:t>
            </w:r>
          </w:p>
        </w:tc>
        <w:tc>
          <w:tcPr>
            <w:tcW w:w="58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Ф</w:t>
            </w:r>
          </w:p>
        </w:tc>
        <w:tc>
          <w:tcPr>
            <w:tcW w:w="62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Т</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Д</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О</w:t>
            </w:r>
          </w:p>
        </w:tc>
      </w:tr>
      <w:tr>
        <w:trPr>
          <w:trHeight w:val="247" w:hRule="atLeast"/>
        </w:trPr>
        <w:tc>
          <w:tcPr>
            <w:tcW w:w="771"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СЭ</w:t>
            </w:r>
          </w:p>
        </w:tc>
        <w:tc>
          <w:tcPr>
            <w:tcW w:w="567" w:type="dxa"/>
            <w:tcBorders>
              <w:top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АК</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Е</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У</w:t>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О</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Д</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Т</w:t>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Ф</w:t>
            </w:r>
          </w:p>
        </w:tc>
        <w:tc>
          <w:tcPr>
            <w:tcW w:w="58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Э</w:t>
            </w:r>
          </w:p>
        </w:tc>
        <w:tc>
          <w:tcPr>
            <w:tcW w:w="62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Е</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И</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w:t>
            </w:r>
          </w:p>
        </w:tc>
      </w:tr>
      <w:tr>
        <w:trPr>
          <w:trHeight w:val="247" w:hRule="atLeast"/>
        </w:trPr>
        <w:tc>
          <w:tcPr>
            <w:tcW w:w="771"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ЛИИ</w:t>
            </w:r>
          </w:p>
        </w:tc>
        <w:tc>
          <w:tcPr>
            <w:tcW w:w="567" w:type="dxa"/>
            <w:tcBorders>
              <w:top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Е</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АК</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У</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w:t>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Д</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О</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Ф</w:t>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Т</w:t>
            </w:r>
          </w:p>
        </w:tc>
        <w:tc>
          <w:tcPr>
            <w:tcW w:w="58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w:t>
            </w:r>
          </w:p>
        </w:tc>
        <w:tc>
          <w:tcPr>
            <w:tcW w:w="62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Э</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И</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Е</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w:t>
            </w:r>
          </w:p>
        </w:tc>
      </w:tr>
      <w:tr>
        <w:trPr>
          <w:trHeight w:val="247" w:hRule="atLeast"/>
        </w:trPr>
        <w:tc>
          <w:tcPr>
            <w:tcW w:w="771"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ИЭ</w:t>
            </w:r>
          </w:p>
        </w:tc>
        <w:tc>
          <w:tcPr>
            <w:tcW w:w="567" w:type="dxa"/>
            <w:tcBorders>
              <w:top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О</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Д</w:t>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У</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АК</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Е</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w:t>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w:t>
            </w:r>
          </w:p>
        </w:tc>
        <w:tc>
          <w:tcPr>
            <w:tcW w:w="58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Е</w:t>
            </w:r>
          </w:p>
        </w:tc>
        <w:tc>
          <w:tcPr>
            <w:tcW w:w="62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И</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Э</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Т</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Ф</w:t>
            </w:r>
          </w:p>
        </w:tc>
      </w:tr>
      <w:tr>
        <w:trPr>
          <w:trHeight w:val="247" w:hRule="atLeast"/>
        </w:trPr>
        <w:tc>
          <w:tcPr>
            <w:tcW w:w="771"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ЛСИ</w:t>
            </w:r>
          </w:p>
        </w:tc>
        <w:tc>
          <w:tcPr>
            <w:tcW w:w="567" w:type="dxa"/>
            <w:tcBorders>
              <w:top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Д</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О</w:t>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У</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Е</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АК</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w:t>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w:t>
            </w:r>
          </w:p>
        </w:tc>
        <w:tc>
          <w:tcPr>
            <w:tcW w:w="58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И</w:t>
            </w:r>
          </w:p>
        </w:tc>
        <w:tc>
          <w:tcPr>
            <w:tcW w:w="62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Е</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Э</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Ф</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Т</w:t>
            </w:r>
          </w:p>
        </w:tc>
      </w:tr>
      <w:tr>
        <w:trPr>
          <w:trHeight w:val="247" w:hRule="atLeast"/>
        </w:trPr>
        <w:tc>
          <w:tcPr>
            <w:tcW w:w="771"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ЛЭ</w:t>
            </w:r>
          </w:p>
        </w:tc>
        <w:tc>
          <w:tcPr>
            <w:tcW w:w="567" w:type="dxa"/>
            <w:tcBorders>
              <w:top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Е</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И</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w:t>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АК</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Е</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У</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О</w:t>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Д</w:t>
            </w:r>
          </w:p>
        </w:tc>
        <w:tc>
          <w:tcPr>
            <w:tcW w:w="58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w:t>
            </w:r>
          </w:p>
        </w:tc>
        <w:tc>
          <w:tcPr>
            <w:tcW w:w="62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Т</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Ф</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Э</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w:t>
            </w:r>
          </w:p>
        </w:tc>
      </w:tr>
      <w:tr>
        <w:trPr>
          <w:trHeight w:val="247" w:hRule="atLeast"/>
        </w:trPr>
        <w:tc>
          <w:tcPr>
            <w:tcW w:w="771"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ЭИ</w:t>
            </w:r>
          </w:p>
        </w:tc>
        <w:tc>
          <w:tcPr>
            <w:tcW w:w="567" w:type="dxa"/>
            <w:tcBorders>
              <w:top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И</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Е</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w:t>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Е</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АК</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У</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Д</w:t>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О</w:t>
            </w:r>
          </w:p>
        </w:tc>
        <w:tc>
          <w:tcPr>
            <w:tcW w:w="58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w:t>
            </w:r>
          </w:p>
        </w:tc>
        <w:tc>
          <w:tcPr>
            <w:tcW w:w="62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Ф</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Т</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Э</w:t>
            </w:r>
          </w:p>
        </w:tc>
      </w:tr>
      <w:tr>
        <w:trPr>
          <w:trHeight w:val="247" w:hRule="atLeast"/>
        </w:trPr>
        <w:tc>
          <w:tcPr>
            <w:tcW w:w="771"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ЭЭ</w:t>
            </w:r>
          </w:p>
        </w:tc>
        <w:tc>
          <w:tcPr>
            <w:tcW w:w="567" w:type="dxa"/>
            <w:tcBorders>
              <w:top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Э</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Т</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Ф</w:t>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О</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Д</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w:t>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У</w:t>
            </w:r>
          </w:p>
        </w:tc>
        <w:tc>
          <w:tcPr>
            <w:tcW w:w="58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АК</w:t>
            </w:r>
          </w:p>
        </w:tc>
        <w:tc>
          <w:tcPr>
            <w:tcW w:w="62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Е</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Е</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И</w:t>
            </w:r>
          </w:p>
        </w:tc>
      </w:tr>
      <w:tr>
        <w:trPr>
          <w:trHeight w:val="247" w:hRule="atLeast"/>
        </w:trPr>
        <w:tc>
          <w:tcPr>
            <w:tcW w:w="771"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ЛИ</w:t>
            </w:r>
          </w:p>
        </w:tc>
        <w:tc>
          <w:tcPr>
            <w:tcW w:w="567" w:type="dxa"/>
            <w:tcBorders>
              <w:top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Э</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Ф</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Т</w:t>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Д</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О</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У</w:t>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w:t>
            </w:r>
          </w:p>
        </w:tc>
        <w:tc>
          <w:tcPr>
            <w:tcW w:w="58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Е</w:t>
            </w:r>
          </w:p>
        </w:tc>
        <w:tc>
          <w:tcPr>
            <w:tcW w:w="62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АК</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И</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Е</w:t>
            </w:r>
          </w:p>
        </w:tc>
      </w:tr>
      <w:tr>
        <w:trPr>
          <w:trHeight w:val="247" w:hRule="atLeast"/>
        </w:trPr>
        <w:tc>
          <w:tcPr>
            <w:tcW w:w="771"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ЛИЭ</w:t>
            </w:r>
          </w:p>
        </w:tc>
        <w:tc>
          <w:tcPr>
            <w:tcW w:w="567" w:type="dxa"/>
            <w:tcBorders>
              <w:top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Т</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Ф</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Э</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w:t>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Е</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И</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АК</w:t>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Е</w:t>
            </w:r>
          </w:p>
        </w:tc>
        <w:tc>
          <w:tcPr>
            <w:tcW w:w="58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w:t>
            </w:r>
          </w:p>
        </w:tc>
        <w:tc>
          <w:tcPr>
            <w:tcW w:w="62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У</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О</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Д</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w:t>
            </w:r>
          </w:p>
        </w:tc>
      </w:tr>
      <w:tr>
        <w:trPr>
          <w:trHeight w:val="247" w:hRule="atLeast"/>
        </w:trPr>
        <w:tc>
          <w:tcPr>
            <w:tcW w:w="771"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СИ</w:t>
            </w:r>
          </w:p>
        </w:tc>
        <w:tc>
          <w:tcPr>
            <w:tcW w:w="567" w:type="dxa"/>
            <w:tcBorders>
              <w:top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Ф</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Т</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Э</w:t>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И</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Е</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Е</w:t>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АК</w:t>
            </w:r>
          </w:p>
        </w:tc>
        <w:tc>
          <w:tcPr>
            <w:tcW w:w="58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У</w:t>
            </w:r>
          </w:p>
        </w:tc>
        <w:tc>
          <w:tcPr>
            <w:tcW w:w="62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Д</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О</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w:t>
            </w:r>
          </w:p>
        </w:tc>
      </w:tr>
      <w:tr>
        <w:trPr>
          <w:trHeight w:val="247" w:hRule="atLeast"/>
        </w:trPr>
        <w:tc>
          <w:tcPr>
            <w:tcW w:w="771"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ЛСЭ</w:t>
            </w:r>
          </w:p>
        </w:tc>
        <w:tc>
          <w:tcPr>
            <w:tcW w:w="567" w:type="dxa"/>
            <w:tcBorders>
              <w:top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Е</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И</w:t>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Э</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Т</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Ф</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w:t>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w:t>
            </w:r>
          </w:p>
        </w:tc>
        <w:tc>
          <w:tcPr>
            <w:tcW w:w="58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О</w:t>
            </w:r>
          </w:p>
        </w:tc>
        <w:tc>
          <w:tcPr>
            <w:tcW w:w="62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Д</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У</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АК</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Е</w:t>
            </w:r>
          </w:p>
        </w:tc>
      </w:tr>
      <w:tr>
        <w:trPr>
          <w:trHeight w:val="247" w:hRule="atLeast"/>
        </w:trPr>
        <w:tc>
          <w:tcPr>
            <w:tcW w:w="771"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ИИ</w:t>
            </w:r>
          </w:p>
        </w:tc>
        <w:tc>
          <w:tcPr>
            <w:tcW w:w="567" w:type="dxa"/>
            <w:tcBorders>
              <w:top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И</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Е</w:t>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Э</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Ф</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Т</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w:t>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w:t>
            </w:r>
          </w:p>
        </w:tc>
        <w:tc>
          <w:tcPr>
            <w:tcW w:w="58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Д</w:t>
            </w:r>
          </w:p>
        </w:tc>
        <w:tc>
          <w:tcPr>
            <w:tcW w:w="62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О</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У</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Е</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АК</w:t>
            </w:r>
          </w:p>
        </w:tc>
      </w:tr>
      <w:tr>
        <w:trPr>
          <w:trHeight w:val="247" w:hRule="atLeast"/>
        </w:trPr>
        <w:tc>
          <w:tcPr>
            <w:tcW w:w="771"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ЭЭ</w:t>
            </w:r>
          </w:p>
        </w:tc>
        <w:tc>
          <w:tcPr>
            <w:tcW w:w="567" w:type="dxa"/>
            <w:tcBorders>
              <w:top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О</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Д</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w:t>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Т</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Ф</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Э</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Е</w:t>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И</w:t>
            </w:r>
          </w:p>
        </w:tc>
        <w:tc>
          <w:tcPr>
            <w:tcW w:w="58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w:t>
            </w:r>
          </w:p>
        </w:tc>
        <w:tc>
          <w:tcPr>
            <w:tcW w:w="62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АК</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Е</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У</w:t>
            </w:r>
          </w:p>
        </w:tc>
      </w:tr>
      <w:tr>
        <w:trPr>
          <w:trHeight w:val="247" w:hRule="atLeast"/>
        </w:trPr>
        <w:tc>
          <w:tcPr>
            <w:tcW w:w="771"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ЛИ</w:t>
            </w:r>
          </w:p>
        </w:tc>
        <w:tc>
          <w:tcPr>
            <w:tcW w:w="567" w:type="dxa"/>
            <w:tcBorders>
              <w:top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Д</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О</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w:t>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Ф</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Т</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Э</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И</w:t>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Е</w:t>
            </w:r>
          </w:p>
        </w:tc>
        <w:tc>
          <w:tcPr>
            <w:tcW w:w="58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w:t>
            </w:r>
          </w:p>
        </w:tc>
        <w:tc>
          <w:tcPr>
            <w:tcW w:w="62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Е</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АК</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У</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w:t>
            </w:r>
          </w:p>
        </w:tc>
      </w:tr>
    </w:tbl>
    <w:p>
      <w:pPr>
        <w:pStyle w:val="Normal"/>
        <w:widowControl/>
        <w:spacing w:before="0" w:after="0"/>
        <w:ind w:firstLine="720"/>
        <w:jc w:val="both"/>
        <w:rPr>
          <w:rFonts w:ascii="Courier New Cyr" w:hAnsi="Courier New Cyr" w:eastAsia="Courier New Cyr" w:cs="Courier New Cyr"/>
        </w:rPr>
      </w:pPr>
      <w:r>
        <w:rPr>
          <w:rFonts w:eastAsia="Courier New Cyr" w:cs="Courier New Cyr" w:ascii="Courier New Cyr" w:hAnsi="Courier New Cyr"/>
        </w:rPr>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ТО - тождественные, ДУ - дуальные, АК - активации, 3Е - зеркальные, З+ - прямой заказ, Р+ - прямая ревизия, ДЕ - деловые, МИ - миражные, СЭ - суперэго, ПО - погашения, КТ - квазитождества, КФ - конфликтные, З- - обратный заказ, Р- - обратная ревизия, РО - родственные, ПД - полудуальные.</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Все отношения одинаково двунаправленные (Вы-&gt;Ему и Он-&gt;Вам), кроме 4-х: заказных и ревизных, - в них указано Вы-&gt;Ем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Дуальные отношения</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нтересное гостеприимное общение, которое никогда не надоедает. В поведении партнеры уравновешивают друг друга, создавая ощущение психологической "невесомости". Не надо контролировать свои поступки, можно оставаться самим собой. Из-за того что обязанности в любом деле распределяются почти автоматически, экономится немало энергии для новых дел. Разногласия и споры улаживаются не путем компромисса - нахождения средней линии, - а путем сотрудничества, то есть вскрытия истинных нужд другого, не противоречащих вашим, и удовлетворения и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екомендации по сплочению пар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первую очередь правильно распределите обязанности. Не навязывайте партнеру свой метод выполнения работы. Отношения сами приведут вас к уподоблению друг другу. Периодически давайте партнеру отдыхать от себя. Помните, что для дуальности характерны периодически повторяющиеся размолвки, которые основаны на взаимных придирках. Как правило, подобные трения всегда заканчиваются примирение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 позволяйте посторонним вклиниваться в свой привычный образ жизни. Не пытайтесь искать логику в поведении друг друга. Больше опирайтесь на чувства, которые подскажут вам как быть. Самое главное - ведите себя естественно: динамикой этих отношений управлять нельзя. Не ожидайте от дуальности горения страстей. Дуальные отношения гарантируют только душевность и уют. Они не предназначены для интеллектуального труда. Лучше сосредоточьтесь на социально-бытовых проблемах и вы ощутите эффективность этих отношени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меры отношений социотипов в художественной литературе: Удачная дуальность - Левин (Мастер) и Китти (Советчик) в романе Л. Толстого "Анна Каренина". Неудачная дуальность - Анна (Наставник) и Каренин (Инспектор) в том же роман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Отношения активации</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бщение интересное, но неглубокое. Контакт нетрудно завязать, но так же легко и прервать. Для сохранения внимания к партнеру на более длительное время нужно прикладывать усилия. Желания вступить в дискуссию не возникает, так как споры оканчиваются обидами и психологическим отталкиванием. Длительное взаимодействие утомляет обоих, приводя к истощению сил.</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екомендации по сплочению пар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ктиваторы будят эмоциональную энергию друг друга, которой надо давать выход. Чем больше эмоциональное напряжение, тем большее количество людей вовлекается в сферу этих отношений. Партнерам следует объяснять свои поступки с логической точки зрения, иначе ни избежать взаимных обвинений. В этой паре один берет на себя роль заботливого и требует от другого подчеркнуто хорошего отношения, особого внимания к себ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артнерам не нужно долго оставаться вдвоем. В противном случае наступает эмоциональное и физическое утомление, а затем истощение. В качестве делового партнера активатор может быть рекомендован только на короткий срок.</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общении лучше не затрагивать серьезные темы: отношения устойчивы только при легком и жизнерадостном восприятии жизни. Чаще принимайте гостей, ходите в кафе, посещайте развлекательные мероприятия. Мелкие недоразумения превращайте в шутку. Больше времени отдавайте быту, уходу за детьми организации отдыха и семейных торжест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меры отношений социотипов в художественной литературе: Анна Каренина (Наставник) и Вронский (Маршал) в романе Л. Толстого "Война и мир". Скарлет О'Хара (Наставник) и Рет Батлер (Маршал) в романе Э. Митчел "Унесенные ветро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Тождественные отношения</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бщение продуктивно только при разном багаже знаний и опыта. В этом случае завязывается интересное обсуждение. При равенстве интеллектуальных уровней дискуссия становится затяжной и быстро надоедает. Не без удовольствия пытаетесь разрушить однообразие отношений, подталкивая партнера к несвойственным его темпераменту поступкам. Хотя и присутствует понимание, но нет настоящей заинтересованности друг в друге. И если искусственно не нарушить равновесие - не избежать расхождений с последующим столкновением интерес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екомендации по сплочению пар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и отношения требуют постоянного притока новой разнообразной информации, которую можно было бы обсуждать. Во время обсуждения есть тенденция вступать в интеллектуальные споры, доказывая свое интеллектуальное превосходство. Поэтому чаще бывайте на людях, посещайте театры, музеи. Просто гуляйте среди люде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азделите бытовые обязанности и не подчеркивайте чье-либо первенство. Тождественные отношения никогда не дают того, чего от них ожидают партнеры. Поэтому будьте готовы к разочарованиям и корректировке своих планов в сторону большей реалистичности. Неприятная сторона этих отношений заключается в том, что испытываешь постоянную неуверенность в отношении партнера к себе. Как только возникают сомнения по этому поводу, нужно, отставив в сторону эмоции, языком логики выяснить, что произошло. Без понимания общей закономерности поведения партнера объяснение частностей ненадолго стабилизируют пару. Не допускайте высокомерия в отношениях. Общайтесь всегда демократично, с долей юмор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меры отношений социотипов в художественной литературе: Сестры Катя и Даша Булавины (обе социотип Наставник) в романе А. Толстого "Хождение по мукам". Пьер Безухов и Наташа Ростова в романе Л. Толстого "Война и мир" (оба социотип Наставник).</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Зеркальные отношения</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 зеркальным партнером происходит интересный и ровный обмен мнениями. Однако намечается нарастающая борьба за интеллектуальное лидерство, что приводит со временем к отрыву одного из них. Последующие дискуссии приобретают все более спорный и дезориентирующий характер. Но интерес к мнению другого не пропадает, поэтому партнеры заставляют себя вернуться на исходные позиции. Гораздо большую степень взаимности оба находят в совместных дела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екомендации по сплочению пар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зеркальной паре необходимо отладить режим решения текущих бытовых проблем. Его нельзя часто менять, иначе возникнет неразбериха, партнеры то оба хватаются за одно дело, либо не делают ничего. В этих отношениях соблюдайте режим закрытого общения, без посторонних наблюдателей и внешнего вмешательства. Любое важное для вас событие подвергайте совместному логическому разбору. Очень важно прийти к единому мнению о событии в целом. В деталях могут бить разночтения это не опасн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 пытайтесь выяснять отношения в эмоциональной или силовой форме. Сознательно дайте с вашему партнеру право на другую точку зрения. Свое хорошее отношение выражайте в ласковых словах и приятных мелоча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Зеркальная пара нуждается в большой степени независимости. Перейдите на самообеспечение, не берите ничего в долг. Лучше скромная обстановка в доме, но своя. Отношения в этой паре очень укрепляет совместная интеллектуальная работа хотя бы на уровне разгадывания кроссвордов и просмотра познавательных телепередач.</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мер отношений социотипов в художественной литературе: Лука (Лирик) и Сатин (Наставник) в пьесе М. Горького "На дн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Полудуальные отношения</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нтересное общение, во время которого партнеры опасаются сблизиться на более короткую дистанцию, так как чувствуют, что тем самым комфорт будет нарушен. Приятно пообщавшись некоторое время, собеседники не знают, что делать дальше. Однако подобные заминки не обсуждаются и внимание на них не сосредоточивается. Временами в поведении друг друга отмечают неприятные для себя моменты. В делах обязанности удачно распределяются в соответствии с темпераментом. Расхождения во мнениях разрешаются компромиссным путем - благодаря взаимным уступка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екомендации по сплочению пар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удьте терпеливы не форсируйте события. Помните, что отношения характеризуются очень медленным сближением. Старайтесь больше свободного времени проводить вдвоем. В полудуальных отношениях обостряется телесная чувствительность и желание осязаемого контакта на близкой дистанции. Пусть партнер правопрогрессной (постепенной) ориентации не пугается этого, ведь это закономернос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удьте заботливы по отношению друг к другу. Избегайте эмоциональной нестабильности, отношения выясняйте сразу. Вас выручит логика, она управляет данными отношениями. Не допускайте посредников. Не навязывайте друг другу свой стиль общения. Избавляйте один другого от негативного психологического воздействия конфликтных люде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полудуальных отношениях периодически происходит рассогласование из- за того, что партнеры порознь переживают отрицательные состояния, вызванные одной и той же причиной. В этом случае не проявляйте никаких эмоций - ни положительных ни отрицательных. Переключите свое внимание на другой предме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мер отношений социотипов в художественной литературе: Иван Телегин (Аналитик) и Дарья Булавина (Наставник) в романе А. Толстого "Хождение по мука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Отношения погашения</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ступив в общение, партнеры втягиваются в дискуссию, во время которой чувствуют себя комфортно. Более активный высказывает суждения, более сдержанный комментирует их, внося свои поправки. Стиль поведения импонирует обоим, вызывая приятное удивление, как своеобразно мыслит партнер. Однако в присутствии третьих лиц происходит настоящее погашение - партнер препятствует вашим попыткам развивать обоюдно интересную мысль, оспаривая ее. Каждый добивается одной и той же цели иными путями. Эти пути не мешают друг другу: конкуренция происходит лишь в обсужден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екомендации по сплочению пар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мфорт в этих отношениях можно обеспечить, общаясь в своем узком кругу знакомых или единомышленников. При посторонних наблюдателях происходит погашение - оспаривание мнения другого без особых на то аргументов. Сознательно воспринимайте критику друг друга. Извлекайте из нее пользу - Ваши замыслы с учетом критики погасителя станут более реалистичны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влекайте партнера, когда надо дать придирчивую оценку или сделать прогноз вашим проектам. Не ждите от партнера активного участия в реализации ваших планов. Совместная работа технологического характера будет протекать очень медленно и по строгой схем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 выясняйте нарушившиеся отношения эмоциональным способом. Дайте побыть друг другу наедине, а потом возобновляйте отношения как ни в чем ни бывало. Интересуйтесь новой информацией, которая дает богатую пищу для размышлени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азряжайте периодически накапливающееся раздражение через незлобные шутки. Время от времени устраивайте себе вкусные застолья с вашими любимыми блюдами и напитками. Лечите друг друга народными средствами. Объединяйте свои идеи для практической пользы, а не для выяснения истины. Ищите ответы на свои вопросы в опыте прошлог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Отношения квазитождества</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бщение носит формальный характер, так как информация, получаемая от партнера, часто не оправдывает ваших ожиданий. Чтобы вести сносную дискуссию, нужно подстраиваться под стиль собеседника. Очень трудно понять друг друга сразу - смысл высказываний другого раскрывается через довольно продолжительное время, когда вновь возвращаетесь к этой проблеме. Одну и ту же мысль партнеры формулируют по-разному. Из-за невозможности что-либо доказать возникают недоразумения и непродуктивные споры. В результате - недооценка партнер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екомендации по сплочению пар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тношения имеют ярко выраженный характер расхождения во мнениях. Чем дольше общаешься, тем сложнее понять точку зрения друг друга. Понимание, на уровне логического осмысления - камень преткновения в этих отношениях. Отношения утомляют, но нарастание усталости ощущаешь не сразу. Некоторое время после общения пребываешь в приподнятом настроен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екомендуется приглашать квазитождественного для решения трудных, ранее не встречавшихся вам задач. Напряжение, в котором держат вас квазитождественные отношения, снимайте через предприимчивость и деловую активность. Избегайте также поспешности в принятии ответственных решений, так как в этих отношениях не достает чувства реальности происходящег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тношения укрепляет демократическое (на равных) чувство юмора и оптимистический взгляд на жизнь. Хотя кажущаяся беспроблемность этих отношений обманчива. Квазитождественная пара неплохо подходит для проведения рискованных или авантюрных операций. Статика и покой противопоказаны квазитождеству. Чаще путешествуйте, познавайте мир. Проявляйте интерес к новинкам. Сами что-нибудь изобретайте и пробуйт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Конфликтные отношения</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артнер сразу привлекает ваше внимание каким-то необычным воздействием на вас. Если области деятельности разъединены, то общение протекает в целом гостеприимно. Вызывают интерес те методы, которыми партнер решает свои проблемы. При попытках тесно сотрудничать его поведение начинает вас все больше дезориентировать. В результате такого разнобоя накапливается раздражение, которое может привести к конфликту, если вовремя не разойтис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екомендации по сплочению пар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и отношения порождают постоянно присутствующее внутреннее напряжения. Люди, связанные этими отношениями, становятся со временем нервными и раздражительными. Взаимодействуя с конфликтным партнером на близкой дистанции, строго распределите обязанности между собой и выполняйте их по твердому плану. Рационализация поможет вам сдержать внутреннюю нервозность и направить накопившуюся энергию на полезные дела обслуживающе-бытового характера или на проведение досуга на природ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екомендуется поднимать настроение друг другу через шутки и юмор. Однако следует помнить, что шутить надо осторожно, избегать сарказма. Как только вы почувствуете, что напряженность достигла критического значения лучше всего покиньте территорию партнера, например, разойдитесь по разным комната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 допускайте посредников в ваши отношения. Бытовые обязанности выполняйте совместными силами, но не делайте вдвоем одну и ту же работу. Избегайте неожиданностей и выдумки, так как ваш партнер скорее всего отрицательно на них отреагируе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Храните верность партнеру из чувств долга, волевым усилием подавляя обиды и антипатии. Сделайте традицией отмечать самые приятные моменты ваших отношений. Помогая друг другу в самые трудные минуты, вы убедитесь в отзывчивости и результативности этих отношений в отстаивании взаимных интересов против посягательств из вне и давления неблагоприятных обстоятельст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Родственные отношения</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артнер может привлечь только при формальном общении, создавая видимость понимания. При близких контактах после обмена информацией становится скучно, возникает напряженность из-за неумения разрушить установившееся однообразие. В этих отношениях трудно раскрыть себя. В совместных делах происходит взаимное вмешательство, так как партнеры руководствуются противоположными методами действия. В результате - пропадает уважение друг к друг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екомендации по сплочению пар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и отношения не следует рационализировать. Лучше, если они развиваются свободно, без ограничивающих рамок. Недопустимо навязывать свою точку зрения. Рекомендуется обращаться друг к другу за совета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способившись к партнеру, не меняйте характер ваших взаимоотношений. Нельзя экспериментировать, выводить друг друга из равновесия. Не нужно надоедать друг другу своим присутствием, допускается временное увеличение психологической дистанции, которого не следует боя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родственных отношениях можно реализовывать какие-либо сложные планы, но при условии относительной независимости друг от друга. Партнеры могут один у другого многому научиться. Но контроль за действиями друг друга недопустим! Без доверия эти отношения стабильно существовать не могу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одственные отношения направлены на внешний мир. На них благотворно сказывается знакомство с новыми людьми выработка совместной их оценк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мер отношений социотипов в художественной литературе: Телегин (Аналитик) и Рощин (Инспектор) в романе А. Толстого "Хождение по мука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Отношения суперэго</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бщение интересное, но слишком однообразно-утомительное. Из-за этого приходится делать немало усилий над собой, чтобы внести в него элемент новизны и необычности. Таким способом удается на время достичь довольно большой степени взаимности. Однако со временем начинаете требовать от партнера большего внимания, чем он обычно вам уделяет, и поэтому появляются взаимные упреки и претензии. Партнеры начинают считать друг друга эгоистами. Отношения должны быть очень чуткими, чтобы вовремя уравнивать отклонения от устойчивого полож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екомендации по сплочению пар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и отношения требуют от вас гибкости и качеств дипломата. Если один из партнеров получает преимущества другой резко реагирует на неравенство. Не пытайтесь выгадать для себя за счет другого: это приведет к ссоре. Налаживайте взаимовыгодный обмен услуга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учитесь чувствовать друг друга для того, чтобы не задевать болезненные места. Не рекомендуется применять логику, чтобы разобраться в причинах изменения поведения партнера. Чаще переключайтесь с одного вида деятельности на другой. Причем делайте это по взаимному желанию, без всякого предварительного план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асширяйте круг своих знакомств, особенно из других городов и дальних мест. Если чувствуете, что отношения обостряются, подчеркивайте лучшие стороны партнера, делайте комплименты. Объединяйте свои усилия против внешних враждебных вам сил.</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мните, что в этих отношениях двоим нельзя быть одновременно активными. Постоянно чередуйте затраты энергии. Не занимайтесь философствованием и теоретизированием. Возникающие мелкие разногласия сглаживайте через компромисс.</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Деловые отношения</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бщение не вызывает особого интереса, но поначалу присутствует уважение к партнеру. Через некоторое время обнаруживаете, что партнер оценивает вас довольно низко, не имея на то никаких оснований. Отвечая ему тем же, вы стремитесь как бы поставить его на место, доказав обратное. Длительное общение утомляет, потому что нет ни желания, ни сил как-то разнообразить наступившие "серые будни". Взаимность со временем все больше разрушае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екомендации по сплочению пар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ак как эти отношения приводят к силовой конкуренции, то кто-то должен признать право более сильного или опытного быть ведущим. Обсуждайте логику своих будущих действий, однако выполняйте задуманное по отдельности согласно достигнутой договоренности. В противном случае возникнут большие трения, желание навязать свой метод действ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Если не разбирать результаты деятельности во время периодических "летучек", то накапливается недоверие вплоть до подозрительности к партнеру. Выдвигаются обвинения в неэтичности, в желании досадить друг другу. Так как отношения носят логико-управленческий характер и столкновения интересов в них неизбежны, то вам не стоит выяснять отношения, особенно наедине. В случае конфликта на время разойдитесь и дайте осмыслить происшедшее. Переключитесь на другой вид деятельности. При этом ведущий должен продемонстрировать хорошее отношение к ведомому или хотя бы сделать вид, что ничего не произошл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Миражные отношения</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бщение не столько интересное, сколько полезное. Комфортность ощущается только при спокойном характере коммуникации. Несогласия и споры могут возникнуть совершенно внезапно. Когда оба попадают в стрессовую ситуацию, уравновешение нарушается: успокоить друг друга не удается. Неприятно поражает то, что партнер иногда довольно грубо вмешивается в ваши дела, не предупредив об этом. Результатом этого могут быть бурные выяснения отношений. Партнер часто не одобряет тех дел, которыми вы занимаетесь с душой. Дискуссии непродуктивн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екомендации по сплочению пар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тношения относятся к разряду спонтанных. В них бессмысленно требовать последовательности поведения, вынуждать партнера выполнять какую- либо работу против его желания. Отношения допускают совместную работу технологического характера, но деловая активность предпринимательского характера в них проблематичн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 следует искать логику в поведении друг друга. Лучше не спорить, кто прав, а душевно поговорить о жизни, ее сложностях. Отношения располагают к расслабленности и мечтательности. Им на пользу идет юмор, оптимистическое настроение. Им показано теплое общение в узком кругу с элементами изысканности и эстетик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 требуйте друг от друга жестких обязательств. Отношения устойчивы при мягких формах поведения, щадящем режиме. Четко улавливайте настроение партнера и подстраивайтесь под него. Таким образом, в этих отношениях выделится ведущий и ведомый. Обсуждайте вместе странные, загадочные явления, которые вызывают любопытство. Когда один затевает какое-либо дело, другому нужно подхватить его без особых расспрос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Отношения прямого заказа</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бщение немного напряженное, но притягательное, так как в партнере видишь реализатора своих планов. Поэтому ищешь пути подстройки под него для овладения его доверием. Это происходит лишь тогда, когда удается как бы застать его врасплох, когда он отвлечен, расслаблен и плохо контролирует свои поступки сознанием. Выйдя из-под "гипноза" партнер нередко понимает, что его в какой-то степени используют, после чего обычно наступает некоторое охлаждение. Обнаружив ослабление своего влияния, вы предпринимаете меры для более тонкой подстройки. Общение по этой причине приобретает пульсирующий характер.</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екомендации по сплочению пар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акая пара, если она хочет интегрироваться, не должна работать сама на себя. При замыкании приемник начинает сопротивляться действиям заказчика (явление обратного заказа). Если вы хотите установить обратный заказ (контроль), вам нужно удивить заказчика неожиданной свежей идеей, но не требовать ее немедленной оценки, а просто удалится. Обдумав ваше предложение, заказчик с большой вероятностью примет ег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этой паре нельзя подводить друг друга: выполняйте свои обещания, не срывайте запланированные мероприятия, предупреждайте о своих намерениях. Для выдачи прямого заказа нужно подстроится под приемника проявить к нему хорошее отношение и предметно позаботится о нем. Комфорт в этих отношениях дается за счет совместной психологической работы. Приемнику не стоит драматизировать события. Лучше выразить свои эмоции через посредника, который способен примирить крайности или, по крайней мере, утеши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Отношения обратного заказа</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бщение не столько интересное, сколько тонизирующее и мобилизующее. К высказываемому партнером мнению, а также его поведению относишься критически. Если наступает молчание, испытываешь дискомфорт. Временами кажется, что партнер что-то не учитывает или не замечает и тогда прикладываешь силы, чтобы обратить на это его внимание. К такому партнеру не очень-то стремишься, гораздо чаще он сам предлагает вам то или иное дело. В зависимости от того, насколько ему удается заинтересовать вас, отношения завязываются или нет. Убедившись, что партнер снабжает вас действительно ценной информацией, вы пользуетесь ею с большой пользой для себ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екомендации по сплочению пар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акая пара, если она хочет интегрироваться, не должна работать сама на себя. При замыкании Приемник начинает сопротивляться действиям Заказчика (явление обратного заказа). Если вы хотите установить обратный заказ (контроль), вам нужно удивить Заказчика неожиданной свежей идеей, но не требовать ее немедленной оценки, а просто удалится. Обдумав ваше предложение, Заказчик с большой вероятностью примет ег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этой паре нельзя подводить друг друга: выполняйте свои обещания, не срывайте запланированные мероприятия, предупреждайте о своих намерениях. Для выдачи прямого заказа нужно подстроится под Приемника, проявить к нему хорошее отношение и предметно позаботится о нем. Комфорт в этих отношениях дается за счет совместной психологической работы. Приемнику не стоит драматизировать события. Лучше выразить свои эмоции через посредника, который способен примирить крайности или, по крайней мере, утеши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Отношения прямой ревизии</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бщение привлекает тем, что дает вам чувство собственной значимости, основанное на некотором превосходстве над партнером. При неоправданных поступках или высказываниях с его стороны вы непроизвольно пресекаете отклонения от поставленной цели, кажущиеся вам недопустимыми. Опасаясь, что партнер обидится, стараетесь сдерживать себя. Присутствует желание помочь своему подопечному, проявить заботу о нем. Если партнер поймет, что ваши действия вызваны не личной неприязнью, а опасением дезориентации, то изменит свое поведение в желаемую вами сторону. Если нет - то отношения могут закончиться разрыво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екомендации по сплочению пар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и отношения имеют двойной характер. Если более активен ревизор, а ревизуемый ему подчиняется, то они имеют поучительно-воспитательный характер (прямая ревизия). Но если ревизуемый сопротивляется действиям ревизора, то отношения приобретают характер придирок и контроля (обратная ревиз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и отношения устойчивы только при спокойно-уравновешенном характере общения. Избегайте неожиданностей, совместно планируйте свой день, предупреждайте друг друга об изменившейся ситуации. Отношения следует выяснять с глазу на глаз, без бурных эмоци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евизор должен терпеливо выдать ревизуемому информацию о фактах, чтобы тот ее спокойно проанализировал и сделал вывод. Ревизуемый обращается к ревизору со своими личными проблемами. Тот снисходительно утешает его оправдывая его поведение в трудной ситуации. Ревизор должен защищать своего подревизного от нападок, опекать его, помогать налаживать отношения в той сфере, где он пользуется влияние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читывайте критическое отношение друг к другу. Ревизуемый критикует не ревизора целиком, а его конкретные действия. Ревизор же наоборот, прощает ревизуемому конкретные огрехи, но критикует его позицию или убеждения в цело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мер отношений социотипов в художественной литературе: Родион Раскольников (Наставник) и старуха-процентщица (Критик) из романа Ф. Достоевского "Преступление и наказан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Отношения обратной ревизии</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артнер очень привлекает своим образом мыслей и стилем поведения. От него исходит в целом интересная и ценная для вас информация, которая, однако, кажется вам неполной и требующей уточнения. При попытках высказать партнеру свои замечания обычно завязывается спор, в результате которого ваша критика, хотя и не сразу, во многом им учитывается. Если же партнер пытается беззастенчиво навязывать свое мнение, отношения могут закончиться разрывом. Если отношения все же установились, у партера вырабатывается привычка обращаться к вам за советом по тем вопросам, в которых вы продемонстрировали свою компетентнос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екомендации по сплочению пар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и отношения имеют двойной характер. Если более активен ревизор, а ревизуемый ему подчиняется, то они имеют поучительно-воспитательный характер (прямая ревизия). Но если ревизуемый сопротивляется действиям ревизора, то отношения приобретают характер придирок и контроля (обратная ревиз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и отношения устойчивы только при спокойно-уравновешенном характере общения. Избегайте неожиданностей, совместно планируйте свой день, предупреждайте друг друга об изменившейся ситуации. Отношения следует выяснять с глазу на глаз, без бурных эмоци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евизор должен терпеливо выдать ревизуемому информацию о фактах, чтобы тот ее спокойно проанализировал и сделал вывод. Ревизуемый обращается к ревизору со своими личными проблемами. Тот снисходительно утешает его оправдывая его поведение в трудной ситуации. Ревизор должен защищать своего подревизного от нападок, опекать его, помогать налаживать отношения в той сфере, где он пользуется влияние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читывайте критическое отношение друг к другу. Ревизуемый критикует не ревизора целиком, а его конкретные действия. Ревизор же наоборот, прощает ревизуемому конкретные огрехи, но критикует его позицию или убеждения в цело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мер отношений социотипов в художественной литературе: Родион Раскольников (Наставник) и старуха-процентщица (Критик) из романа Ф. Достоевского "Преступление и наказание".</w:t>
      </w:r>
    </w:p>
    <w:sectPr>
      <w:type w:val="nextPage"/>
      <w:pgSz w:w="11906" w:h="16838"/>
      <w:pgMar w:left="567" w:right="567"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 w:name="Arial">
    <w:charset w:val="01"/>
    <w:family w:val="swiss"/>
    <w:pitch w:val="variable"/>
  </w:font>
  <w:font w:name="Times New Roman Cyr">
    <w:charset w:val="cc"/>
    <w:family w:val="roman"/>
    <w:pitch w:val="variable"/>
  </w:font>
  <w:font w:name="Courier New Cyr">
    <w:charset w:val="cc"/>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4"/>
      <w:lang w:val="ru-RU" w:eastAsia="zh-CN" w:bidi="hi-IN"/>
    </w:rPr>
  </w:style>
  <w:style w:type="character" w:styleId="Style14">
    <w:name w:val="Îñíîâíîé øðèôò"/>
    <w:qFormat/>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eastAsia="Courier New" w:cs="Courier New"/>
      <w:sz w:val="20"/>
      <w:szCs w:val="20"/>
    </w:rPr>
  </w:style>
  <w:style w:type="character" w:styleId="Emphasis">
    <w:name w:val="Emphasis"/>
    <w:qFormat/>
    <w:rPr>
      <w:i/>
      <w:iCs/>
    </w:rPr>
  </w:style>
  <w:style w:type="character" w:styleId="Hyperlink">
    <w:name w:val="Hyperlink"/>
    <w:qFormat/>
    <w:rPr>
      <w:color w:val="0000FF"/>
      <w:u w:val="single"/>
    </w:rPr>
  </w:style>
  <w:style w:type="character" w:styleId="FollowedHyperlink">
    <w:name w:val="FollowedHyperlink"/>
    <w:qFormat/>
    <w:rPr>
      <w:color w:val="800080"/>
      <w:u w:val="single"/>
    </w:rPr>
  </w:style>
  <w:style w:type="character" w:styleId="Keyboard">
    <w:name w:val="Keyboard"/>
    <w:qFormat/>
    <w:rPr>
      <w:rFonts w:ascii="Courier New" w:hAnsi="Courier New" w:eastAsia="Courier New" w:cs="Courier New"/>
      <w:b/>
      <w:bCs/>
      <w:sz w:val="20"/>
      <w:szCs w:val="20"/>
    </w:rPr>
  </w:style>
  <w:style w:type="character" w:styleId="Sample">
    <w:name w:val="Sample"/>
    <w:qFormat/>
    <w:rPr>
      <w:rFonts w:ascii="Courier New" w:hAnsi="Courier New" w:eastAsia="Courier New" w:cs="Courier New"/>
    </w:rPr>
  </w:style>
  <w:style w:type="character" w:styleId="Strong">
    <w:name w:val="Strong"/>
    <w:qFormat/>
    <w:rPr>
      <w:b/>
      <w:bCs/>
    </w:rPr>
  </w:style>
  <w:style w:type="character" w:styleId="Typewriter">
    <w:name w:val="Typewriter"/>
    <w:qFormat/>
    <w:rPr>
      <w:rFonts w:ascii="Courier New" w:hAnsi="Courier New" w:eastAsia="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pPr>
    <w:rPr>
      <w:b/>
      <w:bCs/>
      <w:kern w:val="2"/>
      <w:sz w:val="48"/>
      <w:szCs w:val="48"/>
    </w:rPr>
  </w:style>
  <w:style w:type="paragraph" w:styleId="H2">
    <w:name w:val="H2"/>
    <w:basedOn w:val="Normal"/>
    <w:next w:val="Normal"/>
    <w:qFormat/>
    <w:pPr>
      <w:keepNext w:val="true"/>
    </w:pPr>
    <w:rPr>
      <w:b/>
      <w:bCs/>
      <w:sz w:val="36"/>
      <w:szCs w:val="36"/>
    </w:rPr>
  </w:style>
  <w:style w:type="paragraph" w:styleId="H3">
    <w:name w:val="H3"/>
    <w:basedOn w:val="Normal"/>
    <w:next w:val="Normal"/>
    <w:qFormat/>
    <w:pPr>
      <w:keepNext w:val="true"/>
    </w:pPr>
    <w:rPr>
      <w:b/>
      <w:bCs/>
      <w:sz w:val="28"/>
      <w:szCs w:val="28"/>
    </w:rPr>
  </w:style>
  <w:style w:type="paragraph" w:styleId="H4">
    <w:name w:val="H4"/>
    <w:basedOn w:val="Normal"/>
    <w:next w:val="Normal"/>
    <w:qFormat/>
    <w:pPr>
      <w:keepNext w:val="true"/>
    </w:pPr>
    <w:rPr>
      <w:b/>
      <w:bCs/>
    </w:rPr>
  </w:style>
  <w:style w:type="paragraph" w:styleId="H5">
    <w:name w:val="H5"/>
    <w:basedOn w:val="Normal"/>
    <w:next w:val="Normal"/>
    <w:qFormat/>
    <w:pPr>
      <w:keepNext w:val="true"/>
    </w:pPr>
    <w:rPr>
      <w:b/>
      <w:bCs/>
      <w:sz w:val="20"/>
      <w:szCs w:val="20"/>
    </w:rPr>
  </w:style>
  <w:style w:type="paragraph" w:styleId="H6">
    <w:name w:val="H6"/>
    <w:basedOn w:val="Normal"/>
    <w:next w:val="Normal"/>
    <w:qFormat/>
    <w:pPr>
      <w:keepNext w:val="true"/>
    </w:pPr>
    <w:rPr>
      <w:b/>
      <w:bCs/>
      <w:sz w:val="16"/>
      <w:szCs w:val="16"/>
    </w:rPr>
  </w:style>
  <w:style w:type="paragraph" w:styleId="Address">
    <w:name w:val="Address"/>
    <w:basedOn w:val="Normal"/>
    <w:next w:val="Normal"/>
    <w:qFormat/>
    <w:pPr>
      <w:spacing w:before="0" w:after="0"/>
    </w:pPr>
    <w:rPr>
      <w:i/>
      <w:iCs/>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eastAsia="Courier New" w:cs="Courier New"/>
      <w:sz w:val="20"/>
      <w:szCs w:val="20"/>
    </w:rPr>
  </w:style>
  <w:style w:type="paragraph" w:styleId="ZBottomofForm">
    <w:name w:val="z-Bottom of Form"/>
    <w:next w:val="Normal"/>
    <w:qFormat/>
    <w:pPr>
      <w:widowControl w:val="false"/>
      <w:pBdr>
        <w:top w:val="double" w:sz="6" w:space="0" w:color="000000"/>
      </w:pBdr>
      <w:bidi w:val="0"/>
      <w:jc w:val="center"/>
    </w:pPr>
    <w:rPr>
      <w:rFonts w:ascii="Arial" w:hAnsi="Arial" w:eastAsia="Arial" w:cs="Arial"/>
      <w:vanish/>
      <w:color w:val="auto"/>
      <w:sz w:val="16"/>
      <w:szCs w:val="16"/>
      <w:lang w:val="ru-RU" w:eastAsia="zh-CN" w:bidi="hi-IN"/>
    </w:rPr>
  </w:style>
  <w:style w:type="paragraph" w:styleId="ZTopofForm">
    <w:name w:val="z-Top of Form"/>
    <w:next w:val="Normal"/>
    <w:qFormat/>
    <w:pPr>
      <w:widowControl w:val="false"/>
      <w:pBdr>
        <w:bottom w:val="double" w:sz="6" w:space="0" w:color="000000"/>
      </w:pBdr>
      <w:bidi w:val="0"/>
      <w:jc w:val="center"/>
    </w:pPr>
    <w:rPr>
      <w:rFonts w:ascii="Arial" w:hAnsi="Arial" w:eastAsia="Arial" w:cs="Arial"/>
      <w:vanish/>
      <w:color w:val="auto"/>
      <w:sz w:val="16"/>
      <w:szCs w:val="16"/>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9T17:06:00Z</dcterms:created>
  <dc:creator>Vlad</dc:creator>
  <dc:description/>
  <dc:language>en-US</dc:language>
  <cp:lastModifiedBy>Alexandre Katalov</cp:lastModifiedBy>
  <dcterms:modified xsi:type="dcterms:W3CDTF">2005-10-09T17:06:00Z</dcterms:modified>
  <cp:revision>2</cp:revision>
  <dc:subject/>
  <dc:title>В</dc:title>
</cp:coreProperties>
</file>