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okTitle"/>
        <w:rPr>
          <w:rFonts w:ascii="Times New Roman" w:hAnsi="Times New Roman" w:cs="Times New Roman"/>
          <w:color w:val="auto"/>
        </w:rPr>
      </w:pPr>
      <w: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495425" cy="2339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495425" cy="2339340"/>
                    </a:xfrm>
                    <a:prstGeom prst="rect">
                      <a:avLst/>
                    </a:prstGeom>
                  </pic:spPr>
                </pic:pic>
              </a:graphicData>
            </a:graphic>
          </wp:anchor>
        </w:drawing>
      </w:r>
      <w:r>
        <w:rPr>
          <w:rFonts w:eastAsia="Times New Roman" w:cs="Times New Roman" w:ascii="Times New Roman" w:hAnsi="Times New Roman"/>
          <w:b w:val="false"/>
          <w:bCs w:val="false"/>
          <w:i w:val="false"/>
          <w:iCs w:val="false"/>
          <w:color w:val="auto"/>
          <w:spacing w:val="0"/>
          <w:sz w:val="20"/>
          <w:szCs w:val="20"/>
          <w:lang w:val="ru-RU"/>
        </w:rPr>
        <w:t xml:space="preserve">Каменный Пояс, </w:t>
      </w:r>
      <w:r>
        <w:rPr>
          <w:rFonts w:eastAsia="Times New Roman" w:cs="Times New Roman" w:ascii="Times New Roman" w:hAnsi="Times New Roman"/>
          <w:b w:val="false"/>
          <w:bCs w:val="false"/>
          <w:i w:val="false"/>
          <w:iCs w:val="false"/>
          <w:color w:val="auto"/>
          <w:spacing w:val="0"/>
          <w:sz w:val="20"/>
          <w:szCs w:val="20"/>
          <w:lang w:val="en-US"/>
        </w:rPr>
        <w:t>1982</w:t>
      </w:r>
    </w:p>
    <w:p>
      <w:pPr>
        <w:pStyle w:val="BookAnnotation"/>
        <w:rPr>
          <w:rFonts w:ascii="Times New Roman" w:hAnsi="Times New Roman" w:cs="Times New Roman"/>
          <w:color w:val="auto"/>
        </w:rPr>
      </w:pPr>
      <w:r>
        <w:rPr>
          <w:rFonts w:cs="Times New Roman" w:ascii="Times New Roman" w:hAnsi="Times New Roman"/>
          <w:color w:val="auto"/>
        </w:rPr>
        <w:t>Литературно-художественный и общественно-политический сборник, подготовленный Челябинской, Курганской и Оренбургской писательскими организациями. Включает повести, рассказы, очерки, статьи, раскрывающие тему современности. Особое место отведено произведениям молодых литераторов.</w:t>
      </w:r>
      <w:r>
        <w:br w:type="page"/>
      </w:r>
    </w:p>
    <w:p>
      <w:pPr>
        <w:pStyle w:val="SubTitle1"/>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cs="Times New Roman" w:ascii="Times New Roman" w:hAnsi="Times New Roman"/>
          <w:color w:val="auto"/>
        </w:rPr>
        <w:drawing>
          <wp:inline distT="0" distB="0" distL="0" distR="0">
            <wp:extent cx="3718560" cy="588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18560" cy="5882640"/>
                    </a:xfrm>
                    <a:prstGeom prst="rect">
                      <a:avLst/>
                    </a:prstGeom>
                  </pic:spPr>
                </pic:pic>
              </a:graphicData>
            </a:graphic>
          </wp:inline>
        </w:drawing>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ББК 84Р7</w:t>
      </w:r>
    </w:p>
    <w:p>
      <w:pPr>
        <w:pStyle w:val="Normal"/>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К18</w:t>
      </w:r>
    </w:p>
    <w:p>
      <w:pPr>
        <w:pStyle w:val="Normal"/>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r>
    </w:p>
    <w:p>
      <w:pPr>
        <w:pStyle w:val="Normal"/>
        <w:autoSpaceDE w:val="false"/>
        <w:ind w:left="0" w:right="0" w:firstLine="432"/>
        <w:jc w:val="center"/>
        <w:rPr>
          <w:rFonts w:ascii="Times New Roman" w:hAnsi="Times New Roman" w:eastAsia="Times New Roman" w:cs="Times New Roman"/>
          <w:b/>
          <w:b/>
          <w:bCs/>
          <w:i w:val="false"/>
          <w:i w:val="false"/>
          <w:iCs w:val="false"/>
          <w:color w:val="auto"/>
          <w:spacing w:val="0"/>
          <w:sz w:val="18"/>
          <w:szCs w:val="18"/>
          <w:lang w:val="en-US"/>
        </w:rPr>
      </w:pPr>
      <w:r>
        <w:rPr>
          <w:rFonts w:eastAsia="Times New Roman" w:cs="Times New Roman" w:ascii="Times New Roman" w:hAnsi="Times New Roman"/>
          <w:b/>
          <w:bCs/>
          <w:i w:val="false"/>
          <w:iCs w:val="false"/>
          <w:color w:val="auto"/>
          <w:spacing w:val="0"/>
          <w:sz w:val="18"/>
          <w:szCs w:val="18"/>
          <w:lang w:val="ru-RU"/>
        </w:rPr>
        <w:t>РЕДАКЦИОННАЯ КОЛЛЕГИЯ:</w:t>
      </w:r>
    </w:p>
    <w:p>
      <w:pPr>
        <w:pStyle w:val="Normal"/>
        <w:autoSpaceDE w:val="false"/>
        <w:ind w:left="0" w:right="0" w:firstLine="432"/>
        <w:jc w:val="center"/>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bCs/>
          <w:i w:val="false"/>
          <w:iCs w:val="false"/>
          <w:color w:val="auto"/>
          <w:spacing w:val="0"/>
          <w:sz w:val="18"/>
          <w:szCs w:val="18"/>
          <w:lang w:val="en-US"/>
        </w:rPr>
        <w:t>A. М. </w:t>
      </w:r>
      <w:r>
        <w:rPr>
          <w:rFonts w:eastAsia="Times New Roman" w:cs="Times New Roman" w:ascii="Times New Roman" w:hAnsi="Times New Roman"/>
          <w:b/>
          <w:bCs/>
          <w:i w:val="false"/>
          <w:iCs w:val="false"/>
          <w:color w:val="auto"/>
          <w:spacing w:val="0"/>
          <w:sz w:val="18"/>
          <w:szCs w:val="18"/>
          <w:lang w:val="ru-RU"/>
        </w:rPr>
        <w:t>Горбачев, Б. А. Гринев, Н. М. Егоров (ответственный редактор), И. П. Яган, К. В. Скворцов, А. А. Шмаков, Г. П. Устюжанин</w:t>
      </w:r>
    </w:p>
    <w:p>
      <w:pPr>
        <w:pStyle w:val="Normal"/>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r>
    </w:p>
    <w:p>
      <w:pPr>
        <w:pStyle w:val="Normal"/>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bCs/>
          <w:i w:val="false"/>
          <w:iCs w:val="false"/>
          <w:color w:val="auto"/>
          <w:spacing w:val="0"/>
          <w:sz w:val="20"/>
          <w:szCs w:val="20"/>
          <w:lang w:val="ru-RU"/>
        </w:rPr>
        <w:t>Каменный Пояс</w:t>
      </w:r>
      <w:r>
        <w:rPr>
          <w:rFonts w:eastAsia="Times New Roman" w:cs="Times New Roman" w:ascii="Times New Roman" w:hAnsi="Times New Roman"/>
          <w:b w:val="false"/>
          <w:bCs w:val="false"/>
          <w:i w:val="false"/>
          <w:iCs w:val="false"/>
          <w:color w:val="auto"/>
          <w:spacing w:val="0"/>
          <w:sz w:val="20"/>
          <w:szCs w:val="20"/>
          <w:lang w:val="ru-RU"/>
        </w:rPr>
        <w:t xml:space="preserve">: Лит.-худож. и обществ.-полит. сб. / Курган., Оренб. и Челяб. писат. орг.; [Ред. кол.: </w:t>
      </w:r>
      <w:r>
        <w:rPr>
          <w:rFonts w:eastAsia="Verdana" w:cs="Times New Roman" w:ascii="Times New Roman" w:hAnsi="Times New Roman"/>
          <w:b w:val="false"/>
          <w:bCs w:val="false"/>
          <w:i w:val="false"/>
          <w:iCs w:val="false"/>
          <w:color w:val="auto"/>
          <w:spacing w:val="0"/>
          <w:sz w:val="20"/>
          <w:szCs w:val="20"/>
          <w:lang w:val="ru-RU"/>
        </w:rPr>
        <w:t>…</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Н. М. Егоров (отв. ред.) и др.]. — Челябинск: Юж.-Урал. кн. изд-во, </w:t>
      </w:r>
      <w:r>
        <w:rPr>
          <w:rFonts w:eastAsia="Times New Roman" w:cs="Times New Roman" w:ascii="Times New Roman" w:hAnsi="Times New Roman"/>
          <w:b w:val="false"/>
          <w:bCs w:val="false"/>
          <w:i w:val="false"/>
          <w:iCs w:val="false"/>
          <w:color w:val="auto"/>
          <w:spacing w:val="0"/>
          <w:sz w:val="20"/>
          <w:szCs w:val="20"/>
          <w:lang w:val="en-US"/>
        </w:rPr>
        <w:t xml:space="preserve">1982. — </w:t>
      </w:r>
      <w:r>
        <w:rPr>
          <w:rFonts w:eastAsia="Times New Roman" w:cs="Times New Roman" w:ascii="Times New Roman" w:hAnsi="Times New Roman"/>
          <w:b w:val="false"/>
          <w:bCs w:val="false"/>
          <w:i w:val="false"/>
          <w:iCs w:val="false"/>
          <w:color w:val="auto"/>
          <w:spacing w:val="0"/>
          <w:sz w:val="20"/>
          <w:szCs w:val="20"/>
          <w:lang w:val="ru-RU"/>
        </w:rPr>
        <w:t xml:space="preserve">264 с., </w:t>
      </w:r>
      <w:r>
        <w:rPr>
          <w:rFonts w:eastAsia="Times New Roman" w:cs="Times New Roman" w:ascii="Times New Roman" w:hAnsi="Times New Roman"/>
          <w:b w:val="false"/>
          <w:bCs w:val="false"/>
          <w:i w:val="false"/>
          <w:iCs w:val="false"/>
          <w:color w:val="auto"/>
          <w:spacing w:val="0"/>
          <w:sz w:val="20"/>
          <w:szCs w:val="20"/>
          <w:lang w:val="en-US"/>
        </w:rPr>
        <w:t>4 </w:t>
      </w:r>
      <w:r>
        <w:rPr>
          <w:rFonts w:eastAsia="Times New Roman" w:cs="Times New Roman" w:ascii="Times New Roman" w:hAnsi="Times New Roman"/>
          <w:b w:val="false"/>
          <w:bCs w:val="false"/>
          <w:i w:val="false"/>
          <w:iCs w:val="false"/>
          <w:color w:val="auto"/>
          <w:spacing w:val="0"/>
          <w:sz w:val="20"/>
          <w:szCs w:val="20"/>
          <w:lang w:val="ru-RU"/>
        </w:rPr>
        <w:t>л. ил.</w:t>
      </w:r>
    </w:p>
    <w:p>
      <w:pPr>
        <w:pStyle w:val="Normal"/>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en-US"/>
        </w:rPr>
        <w:t>1 </w:t>
      </w:r>
      <w:r>
        <w:rPr>
          <w:rFonts w:eastAsia="Times New Roman" w:cs="Times New Roman" w:ascii="Times New Roman" w:hAnsi="Times New Roman"/>
          <w:b w:val="false"/>
          <w:bCs w:val="false"/>
          <w:i w:val="false"/>
          <w:iCs w:val="false"/>
          <w:color w:val="auto"/>
          <w:spacing w:val="0"/>
          <w:sz w:val="18"/>
          <w:szCs w:val="18"/>
          <w:lang w:val="ru-RU"/>
        </w:rPr>
        <w:t xml:space="preserve">р. </w:t>
      </w:r>
      <w:r>
        <w:rPr>
          <w:rFonts w:eastAsia="Times New Roman" w:cs="Times New Roman" w:ascii="Times New Roman" w:hAnsi="Times New Roman"/>
          <w:b w:val="false"/>
          <w:bCs w:val="false"/>
          <w:i w:val="false"/>
          <w:iCs w:val="false"/>
          <w:color w:val="auto"/>
          <w:spacing w:val="0"/>
          <w:sz w:val="18"/>
          <w:szCs w:val="18"/>
          <w:lang w:val="en-US"/>
        </w:rPr>
        <w:t>10 000 </w:t>
      </w:r>
      <w:r>
        <w:rPr>
          <w:rFonts w:eastAsia="Times New Roman" w:cs="Times New Roman" w:ascii="Times New Roman" w:hAnsi="Times New Roman"/>
          <w:b w:val="false"/>
          <w:bCs w:val="false"/>
          <w:i w:val="false"/>
          <w:iCs w:val="false"/>
          <w:color w:val="auto"/>
          <w:spacing w:val="0"/>
          <w:sz w:val="18"/>
          <w:szCs w:val="18"/>
          <w:lang w:val="ru-RU"/>
        </w:rPr>
        <w:t>экз.</w:t>
      </w:r>
    </w:p>
    <w:p>
      <w:pPr>
        <w:pStyle w:val="Normal"/>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Литературно-художественный и общественно-политический сборник, подготовленный Челябинской, Курганской и Оренбургской писательскими организациями. Включает повести, рассказы, очерки, статьи, раскрывающие тему современности. Особое место отведено произведениям молодых литераторов.</w:t>
      </w:r>
    </w:p>
    <w:p>
      <w:pPr>
        <w:pStyle w:val="Normal"/>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r>
    </w:p>
    <w:p>
      <w:pPr>
        <w:pStyle w:val="Normal"/>
        <w:autoSpaceDE w:val="false"/>
        <w:ind w:left="0" w:right="0" w:firstLine="432"/>
        <w:jc w:val="both"/>
        <w:rPr>
          <w:rFonts w:ascii="Times New Roman" w:hAnsi="Times New Roman" w:cs="Times New Roman"/>
          <w:color w:val="auto"/>
          <w:spacing w:val="0"/>
        </w:rPr>
      </w:pPr>
      <w:r>
        <w:rPr>
          <w:rFonts w:cs="Times New Roman" w:ascii="Times New Roman" w:hAnsi="Times New Roman"/>
          <w:b w:val="false"/>
          <w:bCs w:val="false"/>
          <w:i w:val="false"/>
          <w:iCs w:val="false"/>
          <w:color w:val="auto"/>
          <w:spacing w:val="0"/>
          <w:sz w:val="18"/>
          <w:szCs w:val="18"/>
        </w:rPr>
        <w:t xml:space="preserve">© </w:t>
      </w:r>
      <w:r>
        <w:rPr>
          <w:rFonts w:eastAsia="Times New Roman" w:cs="Times New Roman" w:ascii="Times New Roman" w:hAnsi="Times New Roman"/>
          <w:b w:val="false"/>
          <w:bCs w:val="false"/>
          <w:i w:val="false"/>
          <w:iCs w:val="false"/>
          <w:color w:val="auto"/>
          <w:spacing w:val="0"/>
          <w:sz w:val="18"/>
          <w:szCs w:val="18"/>
          <w:lang w:val="ru-RU"/>
        </w:rPr>
        <w:t xml:space="preserve">Южно-Уральское книжное издательство, </w:t>
      </w:r>
      <w:r>
        <w:rPr>
          <w:rFonts w:eastAsia="Times New Roman" w:cs="Times New Roman" w:ascii="Times New Roman" w:hAnsi="Times New Roman"/>
          <w:b w:val="false"/>
          <w:bCs w:val="false"/>
          <w:i w:val="false"/>
          <w:iCs w:val="false"/>
          <w:color w:val="auto"/>
          <w:spacing w:val="0"/>
          <w:sz w:val="18"/>
          <w:szCs w:val="18"/>
          <w:lang w:val="en-US"/>
        </w:rPr>
        <w:t>1982.</w:t>
      </w:r>
      <w:r>
        <w:br w:type="page"/>
      </w:r>
    </w:p>
    <w:p>
      <w:pPr>
        <w:pStyle w:val="Level1"/>
        <w:rPr>
          <w:rFonts w:ascii="Times New Roman" w:hAnsi="Times New Roman" w:cs="Times New Roman"/>
          <w:color w:val="auto"/>
        </w:rPr>
      </w:pPr>
      <w:r>
        <w:rPr>
          <w:rFonts w:cs="Times New Roman" w:ascii="Times New Roman" w:hAnsi="Times New Roman"/>
          <w:color w:val="auto"/>
          <w:spacing w:val="0"/>
        </w:rPr>
        <w:t>ОДНА СУДЬБА</w:t>
      </w:r>
    </w:p>
    <w:p>
      <w:pPr>
        <w:pStyle w:val="Level2"/>
        <w:rPr>
          <w:rFonts w:ascii="Times New Roman" w:hAnsi="Times New Roman" w:cs="Times New Roman"/>
          <w:b/>
          <w:b/>
          <w:bCs/>
          <w:i w:val="false"/>
          <w:i w:val="false"/>
          <w:iCs w:val="false"/>
          <w:color w:val="auto"/>
        </w:rPr>
      </w:pPr>
      <w:r>
        <w:rPr>
          <w:rFonts w:cs="Times New Roman" w:ascii="Times New Roman" w:hAnsi="Times New Roman"/>
          <w:color w:val="auto"/>
        </w:rPr>
        <w:t>Людмила Татьяничева</w:t>
      </w:r>
    </w:p>
    <w:p>
      <w:pPr>
        <w:pStyle w:val="Level2"/>
        <w:rPr>
          <w:rFonts w:ascii="Times New Roman" w:hAnsi="Times New Roman" w:cs="Times New Roman"/>
          <w:b w:val="false"/>
          <w:b w:val="false"/>
          <w:bCs w:val="false"/>
          <w:i/>
          <w:i/>
          <w:iCs/>
          <w:color w:val="auto"/>
          <w:lang w:val="ru-RU"/>
        </w:rPr>
      </w:pPr>
      <w:r>
        <w:rPr>
          <w:rFonts w:cs="Times New Roman" w:ascii="Times New Roman" w:hAnsi="Times New Roman"/>
          <w:b/>
          <w:bCs/>
          <w:i w:val="false"/>
          <w:iCs w:val="false"/>
          <w:color w:val="auto"/>
        </w:rPr>
        <w:t>БРАТСТВО</w:t>
      </w:r>
    </w:p>
    <w:p>
      <w:pPr>
        <w:pStyle w:val="Level2"/>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lang w:val="ru-RU"/>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льшая доро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может быть уз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может быть черным</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Огонь маяка.</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 мож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смеет!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Считать себя русс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ая душ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купая ру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ссию могуч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гда назыв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только за сил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сторов зем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никог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себя не счит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удрей и достой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родов друг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больш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м самым великим богатств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меньш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м жизнью и счастьем дет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дорож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ордимся мы братств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ноязычных свободных людей.</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У русских есть добрый обычай</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право —</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х мы обязаны</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вято хранить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Последний кус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бедную слав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другими народ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ратски дел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если друз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ворят нам спасиб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твет мы спасибо друзьям говор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любимая нами Росс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дней и желанней</w:t>
      </w:r>
    </w:p>
    <w:p>
      <w:pPr>
        <w:pStyle w:val="Poem"/>
        <w:rPr>
          <w:rFonts w:ascii="Times New Roman" w:hAnsi="Times New Roman" w:cs="Times New Roman"/>
          <w:color w:val="auto"/>
        </w:rPr>
      </w:pPr>
      <w:r>
        <w:rPr>
          <w:rFonts w:cs="Times New Roman" w:ascii="Times New Roman" w:hAnsi="Times New Roman"/>
          <w:color w:val="auto"/>
          <w:sz w:val="20"/>
          <w:szCs w:val="20"/>
        </w:rPr>
        <w:t>Становится им!</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Мустай Карим</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b/>
          <w:bCs/>
          <w:i w:val="false"/>
          <w:iCs w:val="false"/>
          <w:color w:val="auto"/>
        </w:rPr>
        <w:t>Я — РОССИЯНИН</w:t>
      </w:r>
    </w:p>
    <w:p>
      <w:pPr>
        <w:pStyle w:val="Level2"/>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русский я, но россиянин. Ны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говорю, свободен и сил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рос, как дуб зеленый на верши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дою рек российских напо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воею жизнью я гордиться вправе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ам с русскими одна судьба да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тыре века в подвигах и слав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лелись корнями наши плем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вно Москва, мой голос дружбы слыша</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Откликнулась, исполненная сил.</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И русский бра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то есть на свете выш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моей судьбой свою соедин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русский я, но россиянин. Звать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 навсегда, душа моя, горд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ять жизней дай! Им может поравнять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ей судьбы единственная жиз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 башкиром русски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утники в дорог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стольни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оль брага на стол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оратни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 воинской тревог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авеки сомогильни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зем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же целовались, как два бр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могучим Пугачевым Салав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воей душе, что дружбою бог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бавилось любви, мой русский бр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русский я, но россиянин. Чес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выше. Я страны советской сы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 вместе жить и подниматься вмес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сиянию сверкающих верш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В душе мое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зливы зорь весенних,</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В глаза мои луч солнечный проник.</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а сердц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есня радости вселен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сквозь века пробилась, как родн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любил я силу в человек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И научился радость жизни брать.</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За это все, за это вс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ве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бе я благодарен, русский бр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вкус дал хлебу моему и во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их степей в живую обрат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мой народ, для радости нар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народами другими породн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русский я, по россиянин. Звать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 навсегда, душа моя, горд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сятку жизней может поравняться</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Моей судьбы единственная жизнь.</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r>
    </w:p>
    <w:p>
      <w:pPr>
        <w:pStyle w:val="Poem"/>
        <w:rPr>
          <w:rFonts w:ascii="Times New Roman" w:hAnsi="Times New Roman" w:cs="Times New Roman"/>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М. Дудина</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Михаил Шанбатуев</w:t>
      </w:r>
    </w:p>
    <w:p>
      <w:pPr>
        <w:pStyle w:val="Level2"/>
        <w:rPr>
          <w:rFonts w:ascii="Times New Roman" w:hAnsi="Times New Roman" w:cs="Times New Roman"/>
          <w:b w:val="false"/>
          <w:b w:val="false"/>
          <w:bCs w:val="false"/>
          <w:i/>
          <w:i/>
          <w:iCs/>
          <w:color w:val="auto"/>
        </w:rPr>
      </w:pPr>
      <w:r>
        <w:rPr>
          <w:rFonts w:cs="Times New Roman" w:ascii="Times New Roman" w:hAnsi="Times New Roman"/>
          <w:b/>
          <w:bCs/>
          <w:i w:val="false"/>
          <w:iCs w:val="false"/>
          <w:color w:val="auto"/>
        </w:rPr>
        <w:t>БРАТСТВО</w:t>
      </w:r>
    </w:p>
    <w:p>
      <w:pPr>
        <w:pStyle w:val="Level2"/>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небом холодным и грустн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ля и нужду, и успе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ужили татарин и русск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стонец, калмык и узб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усый, и рыжий, и чер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самой полярной вол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были, как в колосе зер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 всем безупречно рав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 стужа одна обжиг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ла нас надежда од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на за спиною лежала</w:t>
      </w:r>
    </w:p>
    <w:p>
      <w:pPr>
        <w:pStyle w:val="Poem"/>
        <w:rPr>
          <w:rFonts w:ascii="Times New Roman" w:hAnsi="Times New Roman" w:cs="Times New Roman"/>
          <w:color w:val="auto"/>
        </w:rPr>
      </w:pPr>
      <w:r>
        <w:rPr>
          <w:rFonts w:cs="Times New Roman" w:ascii="Times New Roman" w:hAnsi="Times New Roman"/>
          <w:color w:val="auto"/>
          <w:sz w:val="20"/>
          <w:szCs w:val="20"/>
        </w:rPr>
        <w:t>Согретая братством страна.</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Михаил Львов</w:t>
      </w:r>
    </w:p>
    <w:p>
      <w:pPr>
        <w:pStyle w:val="Level2"/>
        <w:spacing w:before="0" w:after="288"/>
        <w:rPr>
          <w:rFonts w:ascii="Times New Roman" w:hAnsi="Times New Roman" w:eastAsia="Times New Roman" w:cs="Times New Roman"/>
          <w:b w:val="false"/>
          <w:b w:val="false"/>
          <w:bCs w:val="false"/>
          <w:i/>
          <w:i/>
          <w:iCs/>
          <w:color w:val="auto"/>
          <w:spacing w:val="0"/>
          <w:sz w:val="18"/>
          <w:szCs w:val="18"/>
          <w:lang w:val="ru-RU"/>
        </w:rPr>
      </w:pPr>
      <w:r>
        <w:rPr>
          <w:rFonts w:cs="Times New Roman" w:ascii="Times New Roman" w:hAnsi="Times New Roman"/>
          <w:b/>
          <w:bCs/>
          <w:i w:val="false"/>
          <w:iCs w:val="false"/>
          <w:color w:val="auto"/>
        </w:rPr>
        <w:t>СТИХОТВОРЕНИЕ</w:t>
      </w:r>
    </w:p>
    <w:p>
      <w:pPr>
        <w:pStyle w:val="Epigraph"/>
        <w:spacing w:before="0" w:after="144"/>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iCs/>
          <w:color w:val="auto"/>
          <w:spacing w:val="0"/>
          <w:sz w:val="18"/>
          <w:szCs w:val="18"/>
          <w:lang w:val="ru-RU"/>
        </w:rPr>
        <w:t>С. Хакиму</w:t>
      </w:r>
    </w:p>
    <w:p>
      <w:pPr>
        <w:pStyle w:val="Normal"/>
        <w:autoSpaceDE w:val="false"/>
        <w:ind w:left="2160" w:right="0" w:hanging="0"/>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колько нас, нерусских, у России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И татарских, и иных кров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мена носящих непрост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простых российских сынов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Пусть нас и не жалуют ины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вове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и завтра, ни сейчас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Отделить нельзя нас от Росси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дина немыслима без н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рекрасно вяжутся в Росс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олнечном сплетении любв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любимой волосы льнян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аметно темные тво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колько нас, нерусских, у России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Истинных российских сынов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бящих глаза небесной сини</w:t>
      </w:r>
    </w:p>
    <w:p>
      <w:pPr>
        <w:pStyle w:val="Poem"/>
        <w:rPr>
          <w:rFonts w:ascii="Times New Roman" w:hAnsi="Times New Roman" w:cs="Times New Roman"/>
          <w:color w:val="auto"/>
        </w:rPr>
      </w:pPr>
      <w:r>
        <w:rPr>
          <w:rFonts w:cs="Times New Roman" w:ascii="Times New Roman" w:hAnsi="Times New Roman"/>
          <w:color w:val="auto"/>
          <w:sz w:val="20"/>
          <w:szCs w:val="20"/>
        </w:rPr>
        <w:t>У великой матери своей!</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Александр Куницын</w:t>
      </w:r>
    </w:p>
    <w:p>
      <w:pPr>
        <w:pStyle w:val="Level2"/>
        <w:rPr>
          <w:rFonts w:ascii="Times New Roman" w:hAnsi="Times New Roman" w:cs="Times New Roman"/>
          <w:color w:val="auto"/>
        </w:rPr>
      </w:pPr>
      <w:r>
        <w:rPr>
          <w:rFonts w:cs="Times New Roman" w:ascii="Times New Roman" w:hAnsi="Times New Roman"/>
          <w:b/>
          <w:bCs/>
          <w:i w:val="false"/>
          <w:iCs w:val="false"/>
          <w:color w:val="auto"/>
        </w:rPr>
        <w:t>МНОГОГОЛОСЬЕ</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о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огих народ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т звуч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давних п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названии г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чуш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з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названьях завод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ау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стани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еланка, урм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иалим, слышишь, мчи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Инышко — тум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еп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еч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 связали в од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еще все мы реч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братались дав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чь удмурт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зах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усск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тар…</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Тут, наверно, и птахи,</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Коль устроят базар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десятке засвищ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галдят язык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то бо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предань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Здесь лишь сделаешь шаг,</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Рядом с русским названье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ргаяш,</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унаша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а словом не надо</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Мчаться к краю земли,</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Прямо с Еткулем рядо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лезя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урав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живут здесь нар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месте ставя зав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месте плавя ру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давнишние г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недавнем го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сть что, братья, на св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обща нам береч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помнит об э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шь прислушайся,</w:t>
      </w:r>
    </w:p>
    <w:p>
      <w:pPr>
        <w:pStyle w:val="Poem"/>
        <w:rPr>
          <w:rFonts w:ascii="Times New Roman" w:hAnsi="Times New Roman" w:cs="Times New Roman"/>
          <w:color w:val="auto"/>
        </w:rPr>
      </w:pPr>
      <w:r>
        <w:rPr>
          <w:rFonts w:cs="Times New Roman" w:ascii="Times New Roman" w:hAnsi="Times New Roman"/>
          <w:color w:val="auto"/>
          <w:sz w:val="20"/>
          <w:szCs w:val="20"/>
        </w:rPr>
        <w:t>Речь…</w:t>
      </w:r>
      <w:r>
        <w:br w:type="page"/>
      </w:r>
    </w:p>
    <w:p>
      <w:pPr>
        <w:pStyle w:val="Level1"/>
        <w:rPr>
          <w:rFonts w:ascii="Times New Roman" w:hAnsi="Times New Roman" w:cs="Times New Roman"/>
          <w:color w:val="auto"/>
        </w:rPr>
      </w:pPr>
      <w:r>
        <w:rPr>
          <w:rFonts w:cs="Times New Roman" w:ascii="Times New Roman" w:hAnsi="Times New Roman"/>
          <w:color w:val="auto"/>
        </w:rPr>
        <w:t>ДЕНЬ СЕГОДНЯШНИ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127760" cy="118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0" r="-32" b="-30"/>
                    <a:stretch>
                      <a:fillRect/>
                    </a:stretch>
                  </pic:blipFill>
                  <pic:spPr bwMode="auto">
                    <a:xfrm>
                      <a:off x="0" y="0"/>
                      <a:ext cx="1127760" cy="1182370"/>
                    </a:xfrm>
                    <a:prstGeom prst="rect">
                      <a:avLst/>
                    </a:prstGeom>
                  </pic:spPr>
                </pic:pic>
              </a:graphicData>
            </a:graphic>
          </wp:inline>
        </w:drawing>
      </w:r>
    </w:p>
    <w:p>
      <w:pPr>
        <w:pStyle w:val="Level2"/>
        <w:rPr>
          <w:rFonts w:ascii="Times New Roman" w:hAnsi="Times New Roman" w:cs="Times New Roman"/>
          <w:b/>
          <w:b/>
          <w:bCs/>
          <w:i w:val="false"/>
          <w:i w:val="false"/>
          <w:iCs w:val="false"/>
          <w:color w:val="auto"/>
        </w:rPr>
      </w:pPr>
      <w:r>
        <w:rPr>
          <w:rFonts w:cs="Times New Roman" w:ascii="Times New Roman" w:hAnsi="Times New Roman"/>
          <w:color w:val="auto"/>
        </w:rPr>
        <w:t>Николай Терешко</w:t>
      </w:r>
    </w:p>
    <w:p>
      <w:pPr>
        <w:pStyle w:val="Level2"/>
        <w:rPr>
          <w:rFonts w:ascii="Times New Roman" w:hAnsi="Times New Roman" w:cs="Times New Roman"/>
          <w:color w:val="auto"/>
        </w:rPr>
      </w:pPr>
      <w:r>
        <w:rPr>
          <w:rFonts w:cs="Times New Roman" w:ascii="Times New Roman" w:hAnsi="Times New Roman"/>
          <w:b/>
          <w:bCs/>
          <w:i w:val="false"/>
          <w:iCs w:val="false"/>
          <w:color w:val="auto"/>
        </w:rPr>
        <w:t>ВСТРЕЧА С МАГНИТКОЙ</w:t>
      </w:r>
    </w:p>
    <w:p>
      <w:pPr>
        <w:pStyle w:val="Level2"/>
        <w:spacing w:before="0" w:after="288"/>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Очер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 вечеру ноги у меня зачугунели. Но голова была ясная, а на душе легко. Шутка ли — через двадцать лет вернуться в город своей юност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агнитогорск. Тут уж и сто верст не крюк. А мне так хотелось обежать весь комбинат, вдохнуть его своеобразный воздух, услышать вот уже пять десятилетий не умолкающий ни на минуту шум могучих агрегатов, в сравнении с которыми и рев турбин лайнеров на современном аэродроме жидковат, увидеть золото льющегося в ковш металла. Хотелось старых знакомых повидать да и себя им показать. Поэтому и вырядился в белую рубашку да серый галстук, льнущий к летнему костюму, распрекрасно понимая, что на домне и на мартене, на коксохиме и на прокате этакий наряд если и не смешон, то, во всяком случае, странен. Видел добрую ухмылку, но выручали друзья. Это, мол, наш, сейчас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ость, просто радуется, что снова тут, с н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агнитка всегда была для меня светлым воспоминанием. Здесь познавал азы жизни и азы профессии. Здесь приобщался к той простой и мудрой истине, которая навсегда стала мерилом всех поступков, своих и чужих, — насколько человек открыт и честен к своим товарищам по труду, такова ему и це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мню одного челове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треч с ним было мало, но облик его передо мной до сих пор. Высокий, худощавый, быстрый, но не суетливый. С неизменной полусигаретой в прокуренном мундштуке. Фамилию запамятовал. А уро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т. Был он парторгом одного из листопрокатных цехов. Как бы рано я ни появился в цехе, он уже там; как бы поздно ни заглянул, еще там. Он отнесся ко мне, начинающему журналисту, с той мерой внимания и, я бы сказал, понимания, которая помогала узнать суть вещей, но никогда не обижала снисходительностью к человеку с еще книжными взглядами на жизнь. Тогда я понял, что надо жить открыто, всех уважать и никого не бояться. Идти к людям за помощью и самому в ней никому не отказывать. И еще понял: Магнитка такой горо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ли примет человека целиком, как он есть, или отвергнет его напрочь. Я очень хотел быть принятым. Чувствовал себя счастливым от того, что это мне, кажется, удавалось, а потому и нынешняя встреча была столь радост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начале пробежался по комбинату. И вновь почувствовал мощь и гордую рабочую независимость этого огромного, не скажу, предприятия, — города, где день и ночь варят не только чугун и сталь, но и вкуснейшие борщи, не только катают лист, но и обкатывают тысячи характеров. Где стригут и косят молодую траву и подметают километры асфальтированных улиц, где своя служба безопасности движения и ежедневная информация о новинках технической и художественной литературы. Почти сто человек из его коллектива носят звания Героя Социалистического Труда или лауреата Государственной премии. Среди ее рабочи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эты и художники, создатели новых танцев и примечательных документальных фильмов. Первыми рабочими в стране, получившими звание «Заслуженный работник культуры РСФСР», стали мартеновцы Иван Каунов и Владимир Достовалов, замечательные певцы, солисты заводского ансамбля «Металлур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больше всего меня поразила картинка: среди огнедышащих гигантов в деревянной подсобке сидел юноша и отбивал косу, будто заправский крестьянин перед выходом на луга. Наверняка, сталь этого орудия сработана здесь. Ведь Магнитка дает стране металл многих наименований. Автомобиль и телевизор, холодильник и детские санки, посуда и консервная жесть, кровля и проволо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 это из стали Магнитки. Когда нужно было стране, Магнитка и танки могла одеть в броню. Само имя е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имвол мужества и трудового героизма, потому оно почти нарицательно: есть северная Магнитка, казахстанская Магнитка, липецкая Магнитка. Есть Магнитки за рубежами нашей стра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всегда была и остается главная Магнитка, первая и легендарная. Она трижды выручала страну, трижды принимала на себя огромную ношу, когда в годы индустриализации, в грозное лихолетье войны и в период восстановления хозяйства ее продукция становилась решающим фактором побе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о всех концов страны и из-за рубежа едут в Магнитку за опытом. И она делится им щедро, по-братски. Металлурги десятков предприятий учились здесь лудить жесть электролитическим способом, получать прочный автомобильный лист и тончайшую сталь для кинескопов цветных телевизор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Когда я ехал в Магнитогорск, то, конечно же, знал, что за </w:t>
      </w:r>
      <w:r>
        <w:rPr>
          <w:rFonts w:eastAsia="Times New Roman" w:cs="Times New Roman" w:ascii="Times New Roman" w:hAnsi="Times New Roman"/>
          <w:b w:val="false"/>
          <w:bCs w:val="false"/>
          <w:i w:val="false"/>
          <w:iCs w:val="false"/>
          <w:color w:val="auto"/>
          <w:spacing w:val="0"/>
          <w:sz w:val="20"/>
          <w:szCs w:val="20"/>
          <w:lang w:val="en-US"/>
        </w:rPr>
        <w:t xml:space="preserve">20 </w:t>
      </w:r>
      <w:r>
        <w:rPr>
          <w:rFonts w:eastAsia="Times New Roman" w:cs="Times New Roman" w:ascii="Times New Roman" w:hAnsi="Times New Roman"/>
          <w:b w:val="false"/>
          <w:bCs w:val="false"/>
          <w:i w:val="false"/>
          <w:iCs w:val="false"/>
          <w:color w:val="auto"/>
          <w:spacing w:val="0"/>
          <w:sz w:val="20"/>
          <w:szCs w:val="20"/>
          <w:lang w:val="ru-RU"/>
        </w:rPr>
        <w:t>лет город вырос и похорошел, сильно изменился комбинат. Но хотелось понять самое суть перемен. Потому не случайно, погуляв по комбинату, устремился не куда-нибудь, а в проволочно-штрипсовый це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ыло для меня в Магнитке два незабываемых зрелища: зори над ночным городом, когда шел металл из печей, и работа петельщиков в проволочно-штрипсовом цехе. И то, и другое восхищало. Но петельщики, эти циркачи промышленного предприятия, вызывали чувство двойственное. Ходил я к ним часто, вопросов не задавал, стеснялся своей праздности рядом с их трудом. Просто с немым восторгом следил за их работой, понимая, что сам никогда бы так не смо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едставьте себе небольшое экранированное пространство между двумя секциями проволочного стана. В нем человек со щипцам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етельщик. Из отверстий стана раскаленной макарониной выползает проволока. Петельщик ловко хватает ее щипцами, вместе с ней переворачивается и с непостижимой точностью и быстротой заправляет ее в другую нитку стана, где проволока примет тот размер, который предписан ей стандартом. Человек делал петлю из раскаленной змеи. Это была, в моем представлении, операция не менее опасная, чем мертвая петля для пилота. Петельщик работал пятнадцать минут, потом тридцать отдыхал, утирая непроходящий по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Много позже я узнал, что у петельщика температура всего тела к концу смены поднималась до </w:t>
      </w:r>
      <w:r>
        <w:rPr>
          <w:rFonts w:eastAsia="Times New Roman" w:cs="Times New Roman" w:ascii="Times New Roman" w:hAnsi="Times New Roman"/>
          <w:b w:val="false"/>
          <w:bCs w:val="false"/>
          <w:i w:val="false"/>
          <w:iCs w:val="false"/>
          <w:color w:val="auto"/>
          <w:spacing w:val="0"/>
          <w:sz w:val="20"/>
          <w:szCs w:val="20"/>
          <w:lang w:val="en-US"/>
        </w:rPr>
        <w:t xml:space="preserve">39 </w:t>
      </w:r>
      <w:r>
        <w:rPr>
          <w:rFonts w:eastAsia="Times New Roman" w:cs="Times New Roman" w:ascii="Times New Roman" w:hAnsi="Times New Roman"/>
          <w:b w:val="false"/>
          <w:bCs w:val="false"/>
          <w:i w:val="false"/>
          <w:iCs w:val="false"/>
          <w:color w:val="auto"/>
          <w:spacing w:val="0"/>
          <w:sz w:val="20"/>
          <w:szCs w:val="20"/>
          <w:lang w:val="ru-RU"/>
        </w:rPr>
        <w:t>градусов. И шел он домой в таком состоянии, в каком любой из нас обязан лежать в постели и пить лекарства, а назавтра вновь становился в загон укрощать «огненную зме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сли эта опасная профессия еще осталась на Магнитке, значит, особых перемен тут не произош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 узкому и длинному, совершенно безлюдному в этот поздний час подземному переходу вышел в жаркое и звонкое пространство проволочно-штрипсового цеха, где переходные мостки металлические, пол на доброй половине площади устлан звонкими металлическими же плитками, бугристая поверхность которых до блеска стерта тысячами тяжелых рабочих ботин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Только что прошла пересменка, в цехе тоже было безлюдно, и я как-то сразу потерялся среди движущихся конвейеров с раскаленной, остывающей и уже холодной проволокой, свернутой в огромные бунты. Здесь и встретился с начальником цеха Борисом Порфирьевичем Бурдовым, конечно же, еще не ушедшим домой, хотя его рабочий день официально закончился. Познакомились. Он спросил о цели моего прихода. Я ответил: на петельщиков, мол, хотел посмотреть, да что-то не видно 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х, опоздали вы на несколько лет, — усмехнулся Бурдов. — «Гришкой» их замени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е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дивленно спросил я Бурд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кем, а чем. Обводным аппаратом. Пойдемте в кабинет, сейчас будет селекторное с директором, потом уж покажу вам «гриш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електор хрипел, я плохо разбирал слова, долетающие сюда из других цехов, да и не особенно понимал цифры и термины, если и ухватывал их нетренированным ухом. Бурд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есь внимание… Мне о нем уже рассказывали. В цех он поступил четверть века назад учеником слесаря. Стать начальником не то что цеха, но хотя бы и ста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ой цели вовсе и не ставил. Просто учился, совершенствовался в своем рабочем ремесле. А чины его находили сами. На комбинате Бурдов по заслугам слывет грамотным инженером. Не только в том смысле, что умеет организовать производственный процесс. Это для руководителя само собой разумеющееся. За другое ценят его особ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 творческую жилку. Всюду, где только можно, стремится он механизировать труд человека. Вот ведь нет теперь в цехе оператора распределительного стола. А тоже была работенка не да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приведи. Над раскаленными, выходящими из печи заготовкам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ульт управления. В нем сидел человек и, как дятел, стучал по кнопкам, посылая металл в нужную нитку стана. Кнопок четыре. Загазованность и пыль, жара и монотонность операции приводили к тому, что человек обязательно ошибался, нажимал не ту кнопку, путал калибры. Бурдов долго искал конструкцию распределительного барабана, моделировал его из дерева, прикидывал так и ся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Распределительный барабан Борис Порфирьевич сделал, как вместе с инженерами и рабочими цеха сделал и многое другое. Например, аппарат для маркировки бирок. Тринадцать женщин с помощью насечек и молотка день и ночь выбивали бирки, чтобы бунт проволоки шел к потребителю с полной технической характеристикой. На каждую бирку надо нанести </w:t>
      </w:r>
      <w:r>
        <w:rPr>
          <w:rFonts w:eastAsia="Times New Roman" w:cs="Times New Roman" w:ascii="Times New Roman" w:hAnsi="Times New Roman"/>
          <w:b w:val="false"/>
          <w:bCs w:val="false"/>
          <w:i w:val="false"/>
          <w:iCs w:val="false"/>
          <w:color w:val="auto"/>
          <w:spacing w:val="0"/>
          <w:sz w:val="20"/>
          <w:szCs w:val="20"/>
          <w:lang w:val="en-US"/>
        </w:rPr>
        <w:t xml:space="preserve">25 </w:t>
      </w:r>
      <w:r>
        <w:rPr>
          <w:rFonts w:eastAsia="Times New Roman" w:cs="Times New Roman" w:ascii="Times New Roman" w:hAnsi="Times New Roman"/>
          <w:b w:val="false"/>
          <w:bCs w:val="false"/>
          <w:i w:val="false"/>
          <w:iCs w:val="false"/>
          <w:color w:val="auto"/>
          <w:spacing w:val="0"/>
          <w:sz w:val="20"/>
          <w:szCs w:val="20"/>
          <w:lang w:val="ru-RU"/>
        </w:rPr>
        <w:t>цифр. Бирка маленькая, напряжение всю смену большое, молоток бьет по пальцам без пощады. Пальцы у женщин были сплошь избиты. Бурдов не мог их видеть без жалости и стыда. Оттого и занялся конструированием аппарата. Сдел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електорное закончилось, и Бурдов предложил пойти в цех. Но я уже понял, что сидеть лучше, чем ходить, и завел разговор, не требующий передвижений по цеху, полному горячего метал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чему «гриш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рашиваю Бориса Порфирьевич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почему «самол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твечает он и, видя, что я вновь ничего не понимаю, делает успокоительный знак рукой. — Сейчас я свой пасьянс разложу, есть на что посмотре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 достал большую коробку, из не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ипу широкоформатных фотографий и разложил их на столе. Теперь стало ясно, как много в цехе механизирован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чти весь производственный процесс, не случайно проектная мощность станов перекрыта в три раза. Но так и не стало ясно, почему же обводной аппара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ришка», а приспособление для транспортировки горячих бунтов проволо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амол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кто его зна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дивленно пожал широкими плечами Бурдов и засмеялся негромко, довольно, будто над милыми забавами своего дитяти. — Верите ли, до сих пор пишут в вахтенном журнал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стревание на «гришке». И всем все понят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е та же Магнитка, — сдержанно восхищаюсь я. — И в то же время уже не 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урдов не понял вначале моего восклицания: как это, мол, не та?! Магнит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гда Магнит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этакий просак я попал уже второй раз за первый же день пребывания на комбинате. Точно так же реагировал на мое аналогичное замечание технолог из доменного цеха Владимир Александрович Домнин, полная противоположность Бурдову внешн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ысокий, худой, оттого чуть сутулящийся. И по характеру противоположны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езкий в суждениях и проявлениях эмоций. Присутствующему при разговоре заместителю секретаря цехового партбюро Михаилу Васильевичу Яхонтову даже пришлось успокаивать Домнина. И я понял, что истинный магнитогорец превыше всего ставит непреходящую честь и славу своего завода, города, коллектива. И это роднит людей столь несхожих, сплачивает их в единый коллектив, становится той силой, которая вот уже полвека творит чудес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омнин, поняв мою искренность и заинтересованность в делах магнитогорцев, расцвел улыбкой, его глубокие темные глаза засверкали, он забегал из кабинета в кабинет и принялся документально подтверждать, что на комбинате и, в частности, в доменном цехе сделано очень многое, чтобы Магнитка высоко несла свой вымпел флагмана отечественной металлургии. Здесь самый лучший в Союзе коэффициент использования полезного объема печ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клониться надо нашим предшественника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стово восклицает Домнин и обращается к Яхонтов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мнишь Василия Васильевича Конн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Они принимаются вспоминать этого известного на Урале мастера огненного дела. Его стараниями была поднята температура горячего дутья с </w:t>
      </w:r>
      <w:r>
        <w:rPr>
          <w:rFonts w:eastAsia="Times New Roman" w:cs="Times New Roman" w:ascii="Times New Roman" w:hAnsi="Times New Roman"/>
          <w:b w:val="false"/>
          <w:bCs w:val="false"/>
          <w:i w:val="false"/>
          <w:iCs w:val="false"/>
          <w:color w:val="auto"/>
          <w:spacing w:val="0"/>
          <w:sz w:val="20"/>
          <w:szCs w:val="20"/>
          <w:lang w:val="en-US"/>
        </w:rPr>
        <w:t xml:space="preserve">800 </w:t>
      </w:r>
      <w:r>
        <w:rPr>
          <w:rFonts w:eastAsia="Times New Roman" w:cs="Times New Roman" w:ascii="Times New Roman" w:hAnsi="Times New Roman"/>
          <w:b w:val="false"/>
          <w:bCs w:val="false"/>
          <w:i w:val="false"/>
          <w:iCs w:val="false"/>
          <w:color w:val="auto"/>
          <w:spacing w:val="0"/>
          <w:sz w:val="20"/>
          <w:szCs w:val="20"/>
          <w:lang w:val="ru-RU"/>
        </w:rPr>
        <w:t xml:space="preserve">градусов, на которой десятилетия держали домны, до </w:t>
      </w:r>
      <w:r>
        <w:rPr>
          <w:rFonts w:eastAsia="Times New Roman" w:cs="Times New Roman" w:ascii="Times New Roman" w:hAnsi="Times New Roman"/>
          <w:b w:val="false"/>
          <w:bCs w:val="false"/>
          <w:i w:val="false"/>
          <w:iCs w:val="false"/>
          <w:color w:val="auto"/>
          <w:spacing w:val="0"/>
          <w:sz w:val="20"/>
          <w:szCs w:val="20"/>
          <w:lang w:val="en-US"/>
        </w:rPr>
        <w:t xml:space="preserve">1250. </w:t>
      </w:r>
      <w:r>
        <w:rPr>
          <w:rFonts w:eastAsia="Times New Roman" w:cs="Times New Roman" w:ascii="Times New Roman" w:hAnsi="Times New Roman"/>
          <w:b w:val="false"/>
          <w:bCs w:val="false"/>
          <w:i w:val="false"/>
          <w:iCs w:val="false"/>
          <w:color w:val="auto"/>
          <w:spacing w:val="0"/>
          <w:sz w:val="20"/>
          <w:szCs w:val="20"/>
          <w:lang w:val="ru-RU"/>
        </w:rPr>
        <w:t>Одновременно пришлось решить массу проблем: реконструировали воздухонагреватели, заменили сопла на более стойкие, обновили весь тракт горячего дутья. Но и сами мои собеседники, я знал, не лыком шиты. Домнин много сил отдал решению сложнейшей для доменщиков проблемы усреднения шихты. Яхонтов занимался и занимается до сих пор решением такой не менее важной задачи, как повышение стойкости огнеупор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Но проблем в доменном цехе больше, чем хотелось бы. Они окружают доменщиков на каждом шагу, по всей технологической цепочке производства чугуна, от подготовки шихты до выпуска металла из печи и транспортировки его на следующий передел. Сегодня доменный цех Магнитки проплавляет до </w:t>
      </w:r>
      <w:r>
        <w:rPr>
          <w:rFonts w:eastAsia="Times New Roman" w:cs="Times New Roman" w:ascii="Times New Roman" w:hAnsi="Times New Roman"/>
          <w:b w:val="false"/>
          <w:bCs w:val="false"/>
          <w:i w:val="false"/>
          <w:iCs w:val="false"/>
          <w:color w:val="auto"/>
          <w:spacing w:val="0"/>
          <w:sz w:val="20"/>
          <w:szCs w:val="20"/>
          <w:lang w:val="en-US"/>
        </w:rPr>
        <w:t xml:space="preserve">60 </w:t>
      </w:r>
      <w:r>
        <w:rPr>
          <w:rFonts w:eastAsia="Times New Roman" w:cs="Times New Roman" w:ascii="Times New Roman" w:hAnsi="Times New Roman"/>
          <w:b w:val="false"/>
          <w:bCs w:val="false"/>
          <w:i w:val="false"/>
          <w:iCs w:val="false"/>
          <w:color w:val="auto"/>
          <w:spacing w:val="0"/>
          <w:sz w:val="20"/>
          <w:szCs w:val="20"/>
          <w:lang w:val="ru-RU"/>
        </w:rPr>
        <w:t>тысяч тонн железорудного сырья ежесуточно. Составы с компонентами будущей плавки идут один за другим. Бункерная эстакада была рассчитана всего на четыре печ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еперь их десять. Рудного двора цех не имеет вовсе. Цеху нужен еще один железнодорожный путь. Без решения этих проблем трудно говорить о своевременной и высококачественной подготовке шихты, режимной, а не форсированной загрузке печ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 xml:space="preserve">Конечно, доменщики многое делают, чтобы не стоять на месте. Не случайно уже сейчас проектная мощность домен перекрыта в </w:t>
      </w:r>
      <w:r>
        <w:rPr>
          <w:rFonts w:eastAsia="Times New Roman" w:cs="Times New Roman" w:ascii="Times New Roman" w:hAnsi="Times New Roman"/>
          <w:b w:val="false"/>
          <w:bCs w:val="false"/>
          <w:i w:val="false"/>
          <w:iCs w:val="false"/>
          <w:color w:val="auto"/>
          <w:spacing w:val="0"/>
          <w:sz w:val="20"/>
          <w:szCs w:val="20"/>
          <w:lang w:val="en-US"/>
        </w:rPr>
        <w:t xml:space="preserve">2,5 </w:t>
      </w:r>
      <w:r>
        <w:rPr>
          <w:rFonts w:eastAsia="Times New Roman" w:cs="Times New Roman" w:ascii="Times New Roman" w:hAnsi="Times New Roman"/>
          <w:b w:val="false"/>
          <w:bCs w:val="false"/>
          <w:i w:val="false"/>
          <w:iCs w:val="false"/>
          <w:color w:val="auto"/>
          <w:spacing w:val="0"/>
          <w:sz w:val="20"/>
          <w:szCs w:val="20"/>
          <w:lang w:val="ru-RU"/>
        </w:rPr>
        <w:t>раза. Но, по мнению Домнина, ее можно поднять и еще, если дать печам больше кислоро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 xml:space="preserve">Такие проблемы можно перечислять и перечислять, — добавляет Домнин. — Чугуновозные и шлаковые ковши, эстакада для обработки шлаков, разливочные машины… Да чего там говорить! На энтузиазме работает Магнитка, на высоком сознании людей. Думаете, деньги имеют решающее значение? Отнюдь. Сейчас </w:t>
      </w:r>
      <w:r>
        <w:rPr>
          <w:rFonts w:eastAsia="Times New Roman" w:cs="Times New Roman" w:ascii="Times New Roman" w:hAnsi="Times New Roman"/>
          <w:b w:val="false"/>
          <w:bCs w:val="false"/>
          <w:i w:val="false"/>
          <w:iCs w:val="false"/>
          <w:color w:val="auto"/>
          <w:spacing w:val="0"/>
          <w:sz w:val="20"/>
          <w:szCs w:val="20"/>
          <w:lang w:val="en-US"/>
        </w:rPr>
        <w:t xml:space="preserve">300 </w:t>
      </w:r>
      <w:r>
        <w:rPr>
          <w:rFonts w:eastAsia="Times New Roman" w:cs="Times New Roman" w:ascii="Times New Roman" w:hAnsi="Times New Roman"/>
          <w:b w:val="false"/>
          <w:bCs w:val="false"/>
          <w:i w:val="false"/>
          <w:iCs w:val="false"/>
          <w:color w:val="auto"/>
          <w:spacing w:val="0"/>
          <w:sz w:val="20"/>
          <w:szCs w:val="20"/>
          <w:lang w:val="ru-RU"/>
        </w:rPr>
        <w:t>рублей, заработок горнового, не такая уж редкость и для других профессий вне комбината. У шофера автобуса, наприме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омнин и Яхонтов рассказывают, что на каждой печи есть свои творческие группы, которые имеют хорошие замыслы по модернизации агрегатов, интенсификации производственных процессов, увеличению производительности труда. Но печи старые, они стоят скученно, свободных промплощадок нет. Развернуть тыловое хозяйство негде. Модернизировать оборудование, тем более внедрить новое, как правило, не позволяют устаревшие конструкции самих доменных печей. А потому условия труда оставляют желать лучшего, рост производительности труда сдержива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омнин рассказывает о своем посещении более молодых доменных цехов страны. Как далеко шагнула там отечественная металлургия. И как отстали от них те предприятия, которые вынесли на себе всю тяжесть самых неотложных нужд страны, но так и не имели возможности передохнуть на марше. Домнин мечтает увидеть обновленным свой цех. Принципиально обновленным. Он с завистью рассказывает о доменном цехе липецкой Магнит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отели бы вы там работа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рашиваю Домн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отел бы иметь такой цех здесь. Магнитка заслужила. Но покидать ее не собираю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Тут я вернусь к Бурдову, ибо он тоже мечтает не о том, чтобы работать где-то в уже сложившихся отличных условиях. Его правило: не искать, где лучше, а делать лучше вокруг себя. Он хочет работать в Магнитке и только в Магнитке, но в современных условиях. Он многое для этого делает, но не в его силах вырваться из плена негативных обстоятельст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за счет энтузиазма надо повышать производительность труда и выпуск продукции, — считает Борис Порфирьевич, — а за счет модернизации. Новые цехи комбината прекрасны, а старые практически исчерпали все возможности модернизации. Не вписывается у нас новое оборудование. А на старом как дальше работать, если оно из тридцатых год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а что там из тридцатых?! На комбинате есть стан, работающий аж на паровой машине, ему без малого век. Он свое дело сделал, когда-то катал броню для танков. Но не пора ли дедушке на почетную пенси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от с этой кучей животрепещущих вопросов я и заявился поздним вечером в кабинет заместителя главного инженера комбината Михаила Григорьевича Тихановск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бы мог вам сказать, что вы опоздали со своими вопросами, как минимум, на шесть лет, — отвечает Михаил Григорьевич. — Но все же сегодня я так не скажу. Хотя и принято решение о полной реконструкции комбината, хотя составлено уже не только технико-экономическое обоснование реконструкции, но и ее технический проект, все же вопросы технического состояния Магнитки актуальны сегодня, как никогда. Ибо от принятия решения до его воплощени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истанция огромного разме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краткой словесной прогулке по комбинату Тихановский обрисовал полную картину технического состояния предприят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 xml:space="preserve">Ежегодно в модернизацию оборудования цехов комбината вкладываются десятки миллионов рублей. Поворотным моментом для предприятия было внедрение технологического кислорода в плавильном производстве, реконструкция мартеновских печей в двухванные агрегаты, реконструкция многих прокатных станов. Но все это было не более как паллиатив. Повышается производительность труда? Безусловно. Растет производство металла? Да. Эффективность капиталовложений самая высокая в отрасли. Чистый доход приближается к миллиарду рублей в год. Но все же не решен главный вопрос: интенсификация живого труда продолжает оставаться чрезвычайно высокой. Большая часть основных фондов, прослуживших </w:t>
      </w:r>
      <w:r>
        <w:rPr>
          <w:rFonts w:eastAsia="Times New Roman" w:cs="Times New Roman" w:ascii="Times New Roman" w:hAnsi="Times New Roman"/>
          <w:b w:val="false"/>
          <w:bCs w:val="false"/>
          <w:i w:val="false"/>
          <w:iCs w:val="false"/>
          <w:color w:val="auto"/>
          <w:spacing w:val="0"/>
          <w:sz w:val="20"/>
          <w:szCs w:val="20"/>
          <w:lang w:val="en-US"/>
        </w:rPr>
        <w:t xml:space="preserve">40 </w:t>
      </w:r>
      <w:r>
        <w:rPr>
          <w:rFonts w:eastAsia="Times New Roman" w:cs="Times New Roman" w:ascii="Times New Roman" w:hAnsi="Times New Roman"/>
          <w:b w:val="false"/>
          <w:bCs w:val="false"/>
          <w:i w:val="false"/>
          <w:iCs w:val="false"/>
          <w:color w:val="auto"/>
          <w:spacing w:val="0"/>
          <w:sz w:val="20"/>
          <w:szCs w:val="20"/>
          <w:lang w:val="ru-RU"/>
        </w:rPr>
        <w:t xml:space="preserve">лет, устарела не только морально, но и физически, в прямом смысле слова. Аглофабрики и коксовые батареи изжили себя еще вчера. Доменное производство слабо тылами. А производить </w:t>
      </w:r>
      <w:r>
        <w:rPr>
          <w:rFonts w:eastAsia="Times New Roman" w:cs="Times New Roman" w:ascii="Times New Roman" w:hAnsi="Times New Roman"/>
          <w:b w:val="false"/>
          <w:bCs w:val="false"/>
          <w:i w:val="false"/>
          <w:iCs w:val="false"/>
          <w:color w:val="auto"/>
          <w:spacing w:val="0"/>
          <w:sz w:val="20"/>
          <w:szCs w:val="20"/>
          <w:lang w:val="en-US"/>
        </w:rPr>
        <w:t xml:space="preserve">16 </w:t>
      </w:r>
      <w:r>
        <w:rPr>
          <w:rFonts w:eastAsia="Times New Roman" w:cs="Times New Roman" w:ascii="Times New Roman" w:hAnsi="Times New Roman"/>
          <w:b w:val="false"/>
          <w:bCs w:val="false"/>
          <w:i w:val="false"/>
          <w:iCs w:val="false"/>
          <w:color w:val="auto"/>
          <w:spacing w:val="0"/>
          <w:sz w:val="20"/>
          <w:szCs w:val="20"/>
          <w:lang w:val="ru-RU"/>
        </w:rPr>
        <w:t>миллионов тонн стали на одной промплощадк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де это видано! Мировая практика такого прецедента не имеет. На комбинате нет ни одного прокатного стана, отвечающего требованиям сегодняшнего дня. Дать качественный прокат на них практически невозмож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 мы дае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склицает Тихановский. — Высокая организация труда, неукоснительное соблюдение технологической и трудовой дисциплин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т на чем держимся. Наше счастье, что имеем такой коллектив, что воспитали такого человека, как наш рабоч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w:t>
      </w:r>
      <w:r>
        <w:rPr>
          <w:rFonts w:eastAsia="Times New Roman" w:cs="Times New Roman" w:ascii="Times New Roman" w:hAnsi="Times New Roman"/>
          <w:b w:val="false"/>
          <w:bCs w:val="false"/>
          <w:i w:val="false"/>
          <w:iCs w:val="false"/>
          <w:color w:val="auto"/>
          <w:spacing w:val="0"/>
          <w:sz w:val="20"/>
          <w:szCs w:val="20"/>
          <w:lang w:val="ru-RU"/>
        </w:rPr>
        <w:t>Он и сам рабочий, Михаил Тихановский. Здесь, на Магнитке, прошел путь, не перескакивая ступенек, от ученика машиниста экскаватора до одного из руководителей крупнейшего в стране промышленного предприятия. Родом он из Белоруссии. В войну остался сиротой. И вот однажды пятнадцатилетний подросток с четырьмя классами образования, босой и полуголый, сел в первый попавшийся поезд, идущий на восток, и поехал, куда глаза глядят. Судьба привела его в Магнитогорск, о котором он и слыхом не слыхи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Говорят, фортуна слепа, — улыбается сейчас Тихановский. — В моем случае она глядела за меня хорошо И далеко. Самой главной своей жизненной удачей считаю, что попал сюда. Однажды и нав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ловам этим верить можно. Не раз Тихановскому предлагали должности и повыше, чем нынешняя, в других городах, в том числе и в столице. Но он не мог оставить Магнитку, которой отдал сердце и душ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луголый и босой подросток был принят в Магнитке как сын. Обут в прочные рабочие ботинки. Одет в теплый рабочий ватник. Накормлен и приставлен к ремеслу, посажен за парту, чтоб знаний набирался для большой жизни, чтоб шел далек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от говоря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ын полка». И мы понимаем, что это ребенок, лихолетьем занесенный на фронт, где о парнишке заботятся тысячи взрослых мужчин, считая его своим сыном. А «сын горо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 мы не говорим. Думаю, зря. В Магнитке десятки тысяч таких сынов, которым она стала взыскующей и заботливой матерью, которых вывела в люди. Тихановский из них. И о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лагодарный сы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ше лирическое настроение прервал деловой звонок: директор сообщал, что на сегодня дела, кажется, закончены и лично он поехал домой. Тихановский доложил, что еще немного посидит с корреспондентом. Я посмотрел на час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ыло девять вечера. Завтра в семь утра все командиры Магнитки будут в своем штабе.. Так принято, так над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огда-то у наших командиров был семичасовой рабочий день: с семи до семи, — пошутил Тихановский, но уже серьезно добави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еперь мы его, кажется, увеличи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Мы вернулись к деловому разговору, к постановлению о реконструкции и дальнейшем развитии Магнитогорского металлургического комбината, принятому Советом Министров в начале </w:t>
      </w:r>
      <w:r>
        <w:rPr>
          <w:rFonts w:eastAsia="Times New Roman" w:cs="Times New Roman" w:ascii="Times New Roman" w:hAnsi="Times New Roman"/>
          <w:b w:val="false"/>
          <w:bCs w:val="false"/>
          <w:i w:val="false"/>
          <w:iCs w:val="false"/>
          <w:color w:val="auto"/>
          <w:spacing w:val="0"/>
          <w:sz w:val="20"/>
          <w:szCs w:val="20"/>
          <w:lang w:val="en-US"/>
        </w:rPr>
        <w:t xml:space="preserve">1975 </w:t>
      </w:r>
      <w:r>
        <w:rPr>
          <w:rFonts w:eastAsia="Times New Roman" w:cs="Times New Roman" w:ascii="Times New Roman" w:hAnsi="Times New Roman"/>
          <w:b w:val="false"/>
          <w:bCs w:val="false"/>
          <w:i w:val="false"/>
          <w:iCs w:val="false"/>
          <w:color w:val="auto"/>
          <w:spacing w:val="0"/>
          <w:sz w:val="20"/>
          <w:szCs w:val="20"/>
          <w:lang w:val="ru-RU"/>
        </w:rPr>
        <w:t>го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становление предусматривает мероприятия: увеличение производства чугуна, стали, проката, повышение качества выпускаемой продукции и расширение сортамента, намечает замену устаревших агрегатов современным высокопроизводительным оборудованием с максимальной автоматизацией технологических процессов, определяет широкое социально-культурное и бытовое строительство для улучшения условий жизни и труда металлург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то же сдела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роде бы и немало: построен цех гнутых профилей, реконструированы доменная печь </w:t>
      </w:r>
      <w:r>
        <w:rPr>
          <w:rFonts w:eastAsia="Times New Roman" w:cs="Times New Roman" w:ascii="Times New Roman" w:hAnsi="Times New Roman"/>
          <w:b w:val="false"/>
          <w:bCs w:val="false"/>
          <w:i w:val="false"/>
          <w:iCs w:val="false"/>
          <w:color w:val="auto"/>
          <w:spacing w:val="0"/>
          <w:sz w:val="20"/>
          <w:szCs w:val="20"/>
          <w:lang w:val="en-US"/>
        </w:rPr>
        <w:t xml:space="preserve">№ 2 </w:t>
      </w:r>
      <w:r>
        <w:rPr>
          <w:rFonts w:eastAsia="Times New Roman" w:cs="Times New Roman" w:ascii="Times New Roman" w:hAnsi="Times New Roman"/>
          <w:b w:val="false"/>
          <w:bCs w:val="false"/>
          <w:i w:val="false"/>
          <w:iCs w:val="false"/>
          <w:color w:val="auto"/>
          <w:spacing w:val="0"/>
          <w:sz w:val="20"/>
          <w:szCs w:val="20"/>
          <w:lang w:val="ru-RU"/>
        </w:rPr>
        <w:t xml:space="preserve">и стан </w:t>
      </w:r>
      <w:r>
        <w:rPr>
          <w:rFonts w:eastAsia="Times New Roman" w:cs="Times New Roman" w:ascii="Times New Roman" w:hAnsi="Times New Roman"/>
          <w:b w:val="false"/>
          <w:bCs w:val="false"/>
          <w:i w:val="false"/>
          <w:iCs w:val="false"/>
          <w:color w:val="auto"/>
          <w:spacing w:val="0"/>
          <w:sz w:val="20"/>
          <w:szCs w:val="20"/>
          <w:lang w:val="en-US"/>
        </w:rPr>
        <w:t xml:space="preserve">«2500» </w:t>
      </w:r>
      <w:r>
        <w:rPr>
          <w:rFonts w:eastAsia="Times New Roman" w:cs="Times New Roman" w:ascii="Times New Roman" w:hAnsi="Times New Roman"/>
          <w:b w:val="false"/>
          <w:bCs w:val="false"/>
          <w:i w:val="false"/>
          <w:iCs w:val="false"/>
          <w:color w:val="auto"/>
          <w:spacing w:val="0"/>
          <w:sz w:val="20"/>
          <w:szCs w:val="20"/>
          <w:lang w:val="ru-RU"/>
        </w:rPr>
        <w:t xml:space="preserve">горячего проката; вошла в строй коксовая батарея 8-бис, огромный коксохимический завод мощностью в миллион тонн остродефицитного сырья в год и стоимостью в </w:t>
      </w:r>
      <w:r>
        <w:rPr>
          <w:rFonts w:eastAsia="Times New Roman" w:cs="Times New Roman" w:ascii="Times New Roman" w:hAnsi="Times New Roman"/>
          <w:b w:val="false"/>
          <w:bCs w:val="false"/>
          <w:i w:val="false"/>
          <w:iCs w:val="false"/>
          <w:color w:val="auto"/>
          <w:spacing w:val="0"/>
          <w:sz w:val="20"/>
          <w:szCs w:val="20"/>
          <w:lang w:val="en-US"/>
        </w:rPr>
        <w:t xml:space="preserve">23 </w:t>
      </w:r>
      <w:r>
        <w:rPr>
          <w:rFonts w:eastAsia="Times New Roman" w:cs="Times New Roman" w:ascii="Times New Roman" w:hAnsi="Times New Roman"/>
          <w:b w:val="false"/>
          <w:bCs w:val="false"/>
          <w:i w:val="false"/>
          <w:iCs w:val="false"/>
          <w:color w:val="auto"/>
          <w:spacing w:val="0"/>
          <w:sz w:val="20"/>
          <w:szCs w:val="20"/>
          <w:lang w:val="ru-RU"/>
        </w:rPr>
        <w:t>миллиона рубл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вая коксовая батаре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высокомеханизированный агрегат, оснащенный специальными устройствами, которые обеспечивают бездымную загрузку, беспылевую выдачу продукции. Впервые на комбинате печь оборудована нижним подводом газа. Это позволяет с большой точностью регулировать температуру обжига кокса, а значи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вышать его качество, экономно расходовать тепло. Новый агрегат намного облегчает труд коксохимиков. Он оснащен необходимым оборудованием для защиты окружающей сре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Сделано немало другого, перечислить все невозможно. Словом, для любого иного предприятия подобный размах строительства и реконструкции был бы колоссальным. Но не для Магнитогорского металлургического комбината, который сам колосс из колоссов. Генподрядчик комбината трест «Магнитострой» реализовал за прошлую пятилетку на нужды реконструкции около </w:t>
      </w:r>
      <w:r>
        <w:rPr>
          <w:rFonts w:eastAsia="Times New Roman" w:cs="Times New Roman" w:ascii="Times New Roman" w:hAnsi="Times New Roman"/>
          <w:b w:val="false"/>
          <w:bCs w:val="false"/>
          <w:i w:val="false"/>
          <w:iCs w:val="false"/>
          <w:color w:val="auto"/>
          <w:spacing w:val="0"/>
          <w:sz w:val="20"/>
          <w:szCs w:val="20"/>
          <w:lang w:val="en-US"/>
        </w:rPr>
        <w:t xml:space="preserve">250 </w:t>
      </w:r>
      <w:r>
        <w:rPr>
          <w:rFonts w:eastAsia="Times New Roman" w:cs="Times New Roman" w:ascii="Times New Roman" w:hAnsi="Times New Roman"/>
          <w:b w:val="false"/>
          <w:bCs w:val="false"/>
          <w:i w:val="false"/>
          <w:iCs w:val="false"/>
          <w:color w:val="auto"/>
          <w:spacing w:val="0"/>
          <w:sz w:val="20"/>
          <w:szCs w:val="20"/>
          <w:lang w:val="ru-RU"/>
        </w:rPr>
        <w:t>миллионов рублей. А ведь вся программа лишь строительно-монтажных работ по утвержденному правительством плану стоит два миллиарда рублей. Что ж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орок лет вести реконструкцию Магнит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Трест «Магнитострой» тут упрекать нельзя. Его программа работ огромная и очень напряженная. Он осваивает за пятилетие </w:t>
      </w:r>
      <w:r>
        <w:rPr>
          <w:rFonts w:eastAsia="Times New Roman" w:cs="Times New Roman" w:ascii="Times New Roman" w:hAnsi="Times New Roman"/>
          <w:b w:val="false"/>
          <w:bCs w:val="false"/>
          <w:i w:val="false"/>
          <w:iCs w:val="false"/>
          <w:color w:val="auto"/>
          <w:spacing w:val="0"/>
          <w:sz w:val="20"/>
          <w:szCs w:val="20"/>
          <w:lang w:val="en-US"/>
        </w:rPr>
        <w:t xml:space="preserve">650—700 </w:t>
      </w:r>
      <w:r>
        <w:rPr>
          <w:rFonts w:eastAsia="Times New Roman" w:cs="Times New Roman" w:ascii="Times New Roman" w:hAnsi="Times New Roman"/>
          <w:b w:val="false"/>
          <w:bCs w:val="false"/>
          <w:i w:val="false"/>
          <w:iCs w:val="false"/>
          <w:color w:val="auto"/>
          <w:spacing w:val="0"/>
          <w:sz w:val="20"/>
          <w:szCs w:val="20"/>
          <w:lang w:val="ru-RU"/>
        </w:rPr>
        <w:t>миллионов рублей, ведет многопрофильное строительство. Тут и мощности на комбинате, на других заводах города, тут и соцкультбытовое строительство, и сельск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Комбинату он отдает львиную долю своих сил и забот, осваивая по </w:t>
      </w:r>
      <w:r>
        <w:rPr>
          <w:rFonts w:eastAsia="Times New Roman" w:cs="Times New Roman" w:ascii="Times New Roman" w:hAnsi="Times New Roman"/>
          <w:b w:val="false"/>
          <w:bCs w:val="false"/>
          <w:i w:val="false"/>
          <w:iCs w:val="false"/>
          <w:color w:val="auto"/>
          <w:spacing w:val="0"/>
          <w:sz w:val="20"/>
          <w:szCs w:val="20"/>
          <w:lang w:val="en-US"/>
        </w:rPr>
        <w:t xml:space="preserve">50—60 </w:t>
      </w:r>
      <w:r>
        <w:rPr>
          <w:rFonts w:eastAsia="Times New Roman" w:cs="Times New Roman" w:ascii="Times New Roman" w:hAnsi="Times New Roman"/>
          <w:b w:val="false"/>
          <w:bCs w:val="false"/>
          <w:i w:val="false"/>
          <w:iCs w:val="false"/>
          <w:color w:val="auto"/>
          <w:spacing w:val="0"/>
          <w:sz w:val="20"/>
          <w:szCs w:val="20"/>
          <w:lang w:val="ru-RU"/>
        </w:rPr>
        <w:t>миллионов рублей в год. В нынешней пятилетке предстоит осваивать в два раза больш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по </w:t>
      </w:r>
      <w:r>
        <w:rPr>
          <w:rFonts w:eastAsia="Times New Roman" w:cs="Times New Roman" w:ascii="Times New Roman" w:hAnsi="Times New Roman"/>
          <w:b w:val="false"/>
          <w:bCs w:val="false"/>
          <w:i w:val="false"/>
          <w:iCs w:val="false"/>
          <w:color w:val="auto"/>
          <w:spacing w:val="0"/>
          <w:sz w:val="20"/>
          <w:szCs w:val="20"/>
          <w:lang w:val="en-US"/>
        </w:rPr>
        <w:t xml:space="preserve">100 </w:t>
      </w:r>
      <w:r>
        <w:rPr>
          <w:rFonts w:eastAsia="Times New Roman" w:cs="Times New Roman" w:ascii="Times New Roman" w:hAnsi="Times New Roman"/>
          <w:b w:val="false"/>
          <w:bCs w:val="false"/>
          <w:i w:val="false"/>
          <w:iCs w:val="false"/>
          <w:color w:val="auto"/>
          <w:spacing w:val="0"/>
          <w:sz w:val="20"/>
          <w:szCs w:val="20"/>
          <w:lang w:val="ru-RU"/>
        </w:rPr>
        <w:t>миллионов рублей в год. Но и этого сейчас ма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ыхо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меть в городе два строительных треста, чтобы один из них, скажем, нынешний «Магнитострой», специализировать только для нужд комбината. Так было когда-то, в дни юности Магнитки. Тогда трест входил в состав ММК и дело шло куда успешнее.</w:t>
      </w:r>
    </w:p>
    <w:p>
      <w:pPr>
        <w:pStyle w:val="Normal"/>
        <w:shd w:fill="FFFFFF" w:val="clear"/>
        <w:autoSpaceDE w:val="false"/>
        <w:ind w:left="0" w:right="0" w:firstLine="432"/>
        <w:jc w:val="both"/>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надо забывать еще об одной проблеме, — возвратил беседу на землю Михаил Григорьевич. — Представим себе, что дела строительные идут удовлетворит</w:t>
      </w:r>
      <w:r>
        <w:rPr>
          <w:rFonts w:cs="Times New Roman" w:ascii="Times New Roman" w:hAnsi="Times New Roman"/>
          <w:color w:val="auto"/>
          <w:sz w:val="20"/>
          <w:szCs w:val="20"/>
        </w:rPr>
        <w:t>ельно. А как будет с металлургическим обору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животрепещущий. Страна в последние пятилетки предпринимала героические усилия и вышла на первое место в мире по производству металла. Но видимо, нет победы без потерь. В нашем случае потери — тылы металлургии. Это, прежде всего, отставание металлургического машиностроения. На множество крупнейших металлургических заводов и комбинатов страна имеет всего несколько предприятий, строящих доменные, сталеплавильные, прокатные агрег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фель Уралмаша заполнен на три года вперед, — заметил Тихановский. — Заявки металлургов на новое оборудование проходят со скрипом, а на запчасти и узлы к агрегатам отвергаются на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дов рассказывал, как он в Электростали вымаливал сделать для Магнитки некоторые агрег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пора развивать базу металлургического машиностроения. Конечно, это дело тоже не легкое и не одного дня. Но должно же быть начало! Кроме того, магнитогорцы вносят еще два предложения. Передать в ведение Министерства черной металлургии Всесоюзный научно-исследовательский институт металлургического машиностроения. Тогда он будет ближе к своим прямым заказчикам, будет оперативнее решать их нужды. И второе. На базе объединения «Уралчермет» организовать производство запасных частей и узлов агрегатов для уральских металлургических заводов. Идея более чем актуальная. Ведь не только Магнитка отстает сегодня по своей оснащенности от требований времени. Весь металлургический Урал нуждается в реконструк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исьме ЦК КПСС, Генеральному секретарю ЦК КПСС, Председателю Президиума Верховного Совета СССР товарищу Леониду Ильичу Брежневу по случаю полувекового юбилея своего предприятия металлурги Магнитки писали:</w:t>
      </w:r>
    </w:p>
    <w:p>
      <w:pPr>
        <w:pStyle w:val="Cite"/>
        <w:rPr>
          <w:rFonts w:ascii="Times New Roman" w:hAnsi="Times New Roman" w:cs="Times New Roman"/>
          <w:color w:val="auto"/>
        </w:rPr>
      </w:pPr>
      <w:r>
        <w:rPr>
          <w:rFonts w:cs="Times New Roman" w:ascii="Times New Roman" w:hAnsi="Times New Roman"/>
          <w:color w:val="auto"/>
        </w:rPr>
        <w:t>«Мы стремимся вносить свой вклад в ускорение могущества и процветания нашей любимой Родины. За минувшие полвека Магнитка дала стране 284 миллиона тонн чугуна, 371 миллион тонн стали и около 290 миллионов тонн проката. Получено 11 миллиардов рублей прибыли, что в пять раз превышает стоимость ныне действующих новых производственных фондов комбината…</w:t>
      </w:r>
    </w:p>
    <w:p>
      <w:pPr>
        <w:pStyle w:val="Cite"/>
        <w:rPr>
          <w:rFonts w:ascii="Times New Roman" w:hAnsi="Times New Roman" w:cs="Times New Roman"/>
          <w:color w:val="auto"/>
        </w:rPr>
      </w:pPr>
      <w:r>
        <w:rPr>
          <w:rFonts w:cs="Times New Roman" w:ascii="Times New Roman" w:hAnsi="Times New Roman"/>
          <w:color w:val="auto"/>
        </w:rPr>
        <w:t>Будущее Магнитки мы видим в дальнейшем ускорении темпов технического перевооружения комбината, в создании новых прогрессивных процессов, дающих большой экономический эффек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 Тихановским прощались у подъезда заводоуправления, из проходной вышел Бурдов. Он не заметил нас. По непривычно пустынной широкой предзаводской площади он шел в глубоком раздумье. Но вдруг остановился и внимательно посмотрел на родной завод, будто желал ему доброй трудов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же сгустившихся летних сумерках где-то впереди заалел край неба: над Магниткой рождалась новая заря, ночная, трудов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дце мое осветила щемящая грусть прощания…</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Юрий Абраменко</w:t>
      </w:r>
    </w:p>
    <w:p>
      <w:pPr>
        <w:pStyle w:val="Level2"/>
        <w:rPr>
          <w:rFonts w:ascii="Times New Roman" w:hAnsi="Times New Roman" w:cs="Times New Roman"/>
          <w:color w:val="auto"/>
        </w:rPr>
      </w:pPr>
      <w:r>
        <w:rPr>
          <w:rFonts w:cs="Times New Roman" w:ascii="Times New Roman" w:hAnsi="Times New Roman"/>
          <w:b/>
          <w:bCs/>
          <w:i w:val="false"/>
          <w:iCs w:val="false"/>
          <w:color w:val="auto"/>
        </w:rPr>
        <w:t>ЗАДАНИЕ ОСОБОЙ ТРУДНОСТИ</w:t>
      </w:r>
    </w:p>
    <w:p>
      <w:pPr>
        <w:pStyle w:val="Level2"/>
        <w:spacing w:before="0" w:after="288"/>
        <w:rPr>
          <w:rFonts w:ascii="Times New Roman" w:hAnsi="Times New Roman" w:cs="Times New Roman"/>
          <w:color w:val="auto"/>
        </w:rPr>
      </w:pPr>
      <w:r>
        <w:rPr>
          <w:rFonts w:cs="Times New Roman" w:ascii="Times New Roman" w:hAnsi="Times New Roman"/>
          <w:color w:val="auto"/>
        </w:rPr>
        <w:t>Очерк</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апреля свет в тундре стал пронзительно ярок и бел. Наст зимника потемнел и не держал груженые автомобили. Мимо поселка Денисовка, подбазы Второй нефтеразведывательной экспедиции, проследовал обоз оленеводов, замыкающий кочевье к морю. На рогах ездовых оленей пестрели ленты, на упряжи поблескивали бубенцы и медные колокольч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ервых числах апреля штаб сводной колонны южноуральских автомобилистов отдал несколько неотложных распоряжений. Все водители должны были покинуть Денисовку и, пользуясь ночными приморозками, возвращаться в Печору. По той причине, что переправу через реку Усу заливало талой водой, Усинскому отряду надлежало срочно оставить территорию Четвертой нефтеразведывательной экспедиции и прибыть на центральную стоянку. Отряду в городе Ухте разрешалось грузить машины на железнодорожные платформы, поскольку зимник Ухта — Вуктыл — предгорья Северного Урала был взломан таежными реками и ручьями, а поэтому закрыт.</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белесым утром фельдшер Аблов встречал на центральной стоянке Денисовский отряд. ЗИЛы прошли более ста сорока километров за день и две ночи. В пути отстали автомобили челябинцев Сухорева и Шамыгина, которые на свой страх и риск загрузились в карьере Юрьяха технологической глиной. Денисовские водители выглядели бодрыми и здоровыми и успели загореть под тундровым солнцем. Они поставили автомобили в один долгий ряд. Борта и облицовка машин обледенели и теперь обтаивали, роняя тяжелые грязные капли. Звенела натужно механическая пила: где-то за стоянкой под самым шлагбаумом резали бревна для кре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явилась «Дружба», подумалось Аблову, значит — шабаш! Да и время уже. Курганцы еще вчера сняли номера с машин. Башкирская колонна получает платформы на путях в портовой части Печ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взывал о помощи МАЗ геологов, осевший до бортов в кашу из воды и талого снега. Маленький красный «дэтэшка», лязгая гусеницами, вывернул из-за угла конторы бурсклада. И это только позабавило водителей: никакой беды тут не случилось. Наоборот: весна торжествовала над зимой. И было забавно наблюдать, как маломощный бульдозер старается высвободить большегрузный М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оман Яковлевич помогал диспетчерам увязывать пачки путевых листов и ведомостей, но не переставал слушать задиристый звон механической пилы и ощущал желание негромко запеть самому. И даже хмыкал и улыбался, но не пел, знал, что напрочь лишен слуха. Приходили водители: магнитогорцы, ашинцы, копейчане, кыштымцы, златоустовцы — сдавали путевые документы. Возле питьевого бачка старший механик сводной колонны И. Л. Гапиенко развел базар с Володей Ушмонд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Лукич, лампочка сго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рела? Это хорошо, — отвечает Гапиенко, — это к письму. А какую тебе лампочку надо? Левую или пра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ую, — смеется Володя. — На левую фару окриве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жна ли лампочка? На паровозе поедешь, у него фонари, знаешь, какие, — необидно отказывает Иван Лук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механик в поношенном плаще странного сиреневого оттенка, в плоской сдвинутой набекрень кепке. Полушубок Иван Лукич снял вчера, а может быть, сегодня утром. Роман Яковлевич не забыл и, верно, долго не забудет, как в морозы Иван Лукич отогревал шланг подачи пара в диспетчерский балок. Это повторялось каждое утро, и каждое утро в питьевом бачке замерзала вода, замерзали чернила и паста. Казалось, что должна замерзнуть энергия в проводах, но большие лампы продолжали с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водной колонны вызвал Аблова в штабной балок. Роман Яковлевич не спеша оставил диспетчерскую. Стайка воробьев опустилась на борт ЗИЛа, ходившего вчера в совхоз «Кедровый шор». Зимой Аблов замечал воробьев разве что под крышей теплых мастерских геологов. Над входом в штабной балок, на фанере, несколько поблекший текст: «Буровицкое спасибо южноуральцам за ударный труд на земле Коми». Хорошо бы снять этот плакат и укрепить на автомобиле, который первым встанет на платформу. Пусть на пути следования люди читают. Трудились южноуральцы на зимнике действительно как положено. Да и машины, считай, сохр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ном балке было прохладно. Алексей Васильевич Бердников сидел за письменным столом, собирал в папку деловые бумаги. Десяток канцелярских захватанных руками стульев да стояк-вешалка — вот и вся меблировка кабинета начальника сводной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Роман Яковлевич, пермяки отправляются? А завтра, вероятно, свердловчанам «зеленую улицу» дадут, — Алексей Васильевич был озабочен и несколько растерян, но хотел казаться уверенным, как всегда. — Вот, вызывают в горком на совещание, а ты остаешься за меня. Назначаю тебя начальником штаба на весь завершающий период, — Бердников тяжело поднялся: мешал живот. Оперся о столешницу короткими и сильными руками. Взгляд его стал пристальным и строгим: — Сиди у телефона и ни на шаг из балка. Будет звонить Ухта — список водителей, представленных к премиям, в среднем ящике. Список дежурных — в ниж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дников, хоть и невысок, и коренаст, и ступал косолапо, и полами полушубка прикрывал живот, но все равно казался подвижным и ладным. Аблову было интересно работать с ним, порой взбалмошным, обидчивым, но в сложных обстоятельствах — энергичным, смекалистым и даже хитрым. Алексей Васильевич поручал Аблову задания, далекие от медицинской практики. Делал его по своему усмотрению то заместителем по кадрам и быту, то — по воспитательной работе, отправляя в командировки, в рейсы на заполярные буровицкие уч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лошной звонок вернул Аблова к телефону. Звонил Тихонов, ответственный за глубинный завоз грузов Второй нефтеразведывательной экспе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т машин на вертолетной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м со стоянки уйти, Владимир Митроф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с бульдозер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 бульдозер, пустяк. Вашего МАЗа так и не вы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сылаю ЧТЗ, челябинец уж постарается. Где Бердников? В горкоме? Ладно!.. — будто пригрозил и бро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лок поднялся начальник Центрального отряда Хотенов, в долгополом пальто, застегнутом на все пуговицы, худое лицо неулыбчиво. Борис Иванович отвечал за порядок и дисциплину на центральной стоянке и за жилье водителей в пос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инский отряд на подходе… Куда людей селить будем? Вторая экспедиция все красные уголки и комнаты отдыха отдала. На площадке геологов ни одной свободной койки. — Опустился на краешек стула, достал записную книжку, с которой не расставался, как с шоферскими пр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Яковлевич слушал частые удары по железу: возле балка старшего механика выправляли крепежные скобы. В разноголосый беспечный шум на стоянке врезался басовитый рокот двигателя мощного бульдозера. Аблов достал чистую бумагу из среднего ящика стола и стал писать. В месяц он писал трижды: первого числа и двадцатого — супруге, двадцать пятого — дочке. Он был аккуратен и обязателен во всем — в работе, в общественной деятельности, в личной жизни. Даже в еде обязательно и строго соблюдал диету, чтобы излишне не распол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ую Роман Яковлевич выбрался только под вечер, когда все автомобили Усинского отряда утвердились на стоянке. Солнце опускалось на антенны радиостанции. С покатой крыши спортивного зала геологов пополз с нарастающим шорохом и сорвался пласт сырого снега. Роман Яковлевич начал было напевать, но прикрыл рот ладонью и оглянулся по сторонам. На крыльце столовой курили миасские водители, вспоминая, как шли с 51-й буровой, с Приполярного Возея, к Усинску и дальше по главному зимнику, по ненадежной переправе через 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толовой Аблов возвращался скорым шагом, испытывая беспокойство, словно без него не состоялся важный телефонный разговор или кому-то требовалась медицинская помощь. ЗИЛы Усинского отряда потеснили хоккейную коробку геологов. Мощный бульдозер и трактор К-700 продолжали чистить дорогу на бурсклад. Водители хлопотали возле машин. Между штабным балком и диспетчерской стоял «уазик» Бер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начальника собрался почти весь командный состав сводной колонны. Мелкие черты лица Бердникова как бы отвердели; крылья небольшого носа напряглись, жесткая челка пристала к его морщинистому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Яковлевич, хватит стоять. Все равно больше не вырастешь. И волосы пригладь; какие они у тебя буйные, — говорил Алексей Васильевич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притихло, огорченное или озадаченное, сразу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начальство с меня спросит, будьте покойны, — повествовал Бердников. — Почему, спросит, не отстоял ЗИЛы? На них годовой план есть, а сколько надежд в каждом хозяйстве на каждую машину, на много лет вперед. И отвечу, знаете, вот как вам сейчас: государству важно, чтобы сроки разведки нефти не растягивались, а сокращались. Государство рисковало техникой, машины на зимник определяло, чтобы геологи нефть искали. Сорок первая буровая на Кожве должна быть в работе уже в мае. А разве им забуриться, если не доставлены цемент, барит, химпродукт, глина, уголь? Тысячу тонн вертолети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ой мы, случалось, стояли, — заметил Хотенов. — На бурскладе срывалась погрузка, на топливном складе и, случалось, на буровых… Сумеют геологи завтра обработать десятки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Борис Иванович… И заправка будет, и грузчики не подведут. Это в горкоме детально прокручено и утверждено. И ехать нам, мужики, надо! Государству нефть нужна и сегодня, и завтра. Всему миру нефть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Аблов стал понимать, что речь идет о завтрашнем рейсе по разбитому зимнику. И рейс этот может вывести из строя несколько, даже трудно сразу сказать сколько, десятков автомобилей. Но все равно состоится, потому что он не прихоть штаба глубинного завода и Второй нефтеразведывательной экспедиции, а необходимость государственной важности. Только в государственном масштабе сколько-то претерпевших поломку ЗИЛов, столько-то командировочных и других расходов — цифры неизбежных, запланированных затрат. А вот он, Аблов, смотрит на события не с птичьего полета. Его масштаб такой, что он знает хозяина каждого автомобиля. Вот этот его знакомый водитель в декабре болел гриппом, лежал в холодном общежитии под байковым одеялом в портовой части Печоры. Другой — возил его по главному зимнику в Усинск и рассказывал, что приехал на Север не за деньгами, а за новой машиной; ЗИЛ будет его кормильцем четыре года, до самой пенсии. Демобилизованные воины Вася Брусов из Катав-Ивановска, Володя Ушмондин, Дима Игрин из Магнитогорска приняли в хозяйствах машины, которые сошли с конвейеров до их рождения. Теперь эти парни обкатали новые ЗИЛы, наездили по тридцать и более тысяч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хать, мужики! — услышал Роман Яковлевич. — Не забывайте, что по нашей работе судят в Коми о характере южноуральцев. Роман Яковлевич, назначаю тебя комиссаром сводной колонны. Будешь объяснять водителям, прямо скажем, интернациональный долг! И весь командный состав сразу после митинга должен быть с людьми… Иван Лукич, раздай все запчасти, всё, что кому надо. Распорядись, чтобы чурки и скобы прибрали. Они нам скоро пригодятся, — Бердников обретал деловую злость и уже смотрел зорко, пристукивая ладонью по столу, ответственность и сложность работы всегда вдохновляли его. — Борис Иванович, собирай людей на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лов выходил последним. Он приотстал, глядя на схему буровицких участков, приколотую к синим плотным обоям. Спрямленные линии зимников тянулись от Печоры во все стороны света. И все эти маршруты каждый из водителей прошел многожды. Роман Яковлевич смотрел на схему и будто видел густой морозный туман, накрывший тундровые низины, слышал, как тонко позванивает наст под колесами. В рейсы водители уходили парами, четверками, бригадами не только потому, что одиночкам бывать на зимнике запрещали правила техники безопасности, — просто этого требовал здравый смысл. Что делать одному, если откажет двигатель или автомобиль оступится с наста? Артель даже в буран не пропадет, откопается, пробьется к буровой, к дежурному балку на трассе, где есть тепло и чай. Роман Яковлевич осторожно снял схему, сложил и опустил в карман пиджака —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ое дело, если случилось за него взяться, следует доводить до самого конца. Поэтому надо ехать. Нельзя оставлять на складах тысячу тонн груза, если знаешь, что этот груз должен быть на буровой. Это же оче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о к полуночи Роман Яковлевич и Хотенов обходили стоянку. Мерцали крупные и редкие звезды. Наружные светильники были обведены радужными кругами. Сонно «молотили» двигатели ЗИЛов. В кабинах ночевали водители, которым в эту ночь не нашлось места в общежитии геол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привычный, — успокаивал себя Аблов, — на зимниках сколько ночей в кабинах провели. Совсем другое на стоянке: тут надо смотреть, чтобы боковые стекла оставались приспущенными — угореть не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е знают, — отвечал Хотенов, — присмотрят, последят. Предупреждены… А ты помнишь, Роман Яковлевич, как в декабре таскали волоком машины. Снимали с платформ и цепляли за трактор. Мороз был дай бог! Масло застывало. Не представляли, как до весны д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оянке, Борис Иванович, все-таки терпимо. В январе, помню, шли на Мишвань. До весны — вечность. Зимник только пробили, километров семьдесят по топям. В колеях вода — машины наст продавливали, а мороз!.. Забуксует ЗИЛ, встанет. Заведут буксир, а тросы, что нитки, рв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ушенный рокот двигателей как бы отделял стоянку от притихшей улицы Площадки геологов. Ближний свет автомобильных фар падал на поперечину шлагбаума. Одинаково рослые, широкоплечие водители в одинаковых спецовочных куртках — Николай Сухорев и Николай Шамыгин, ждали разрешения поставить ЗИЛы на сто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проворчал Роман Яковлевич, — где проп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о здоровье спросил, фельдшер, — добродушно заговорил Николай Шамыгин. — Мы с Николаем еще не завтракали и не уж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есть — значит, здоровеньки. Столовка работает круглые сутки, товарищ Шамыгин. А почему от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и с грузом, сдавали груз, — пояснил Николай Сухо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колонна идет в рейс, — напомнил Хотенов, — за Кожву. Трудный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Шамыгин переглянулся с напарником, — и мы пойдем. Машины целы, здоровье есть. Верно, фельд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чала талая вода. Тонко и нудно свистел пар, пробиваясь под заглушку. Аблов и Хотенов потолковали с дежурными, вышли к конторе склада запасны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Яковлевич, а ты северное сияние видел? — спросил Хот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асивое явл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я — нет…</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ни берегового откоса, у переправы через Печору, аншлаг: «Водитель, открой дверку, высади пассажира!» Дальний берег затянут пасмурной дымкой, угадывается по темному очертанию таежного массива. Снеговые отвалы, что ограждают переправу, в отдалении сходятся, будто рельсы. Автомобиль потряхивает, в днище плещет густая вода, стучат льдинки. Зимой геологи укрепили переправу тросами, нарастили лед, прикрыли его щепой и опилками, но все равно неприятно и боязно, когда бампер гонит вол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 на берег прорыт бульдозером — и ЗИЛ без особого труда берет пологий подъем. В просветах между сосен проглядывают строения затона. На ветровом стекле брызги речной воды. Володя Ушмондин тянет шею, вглядывается в полотно дороги. ЗИЛ проходит мимо поселка лесорубов, оставляет позади железнодорожный переезд и начинает всходить на водораздел. Рокот мотора густеет, напря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за сколько мы ходили за Кожву? — спрашивает Володя Ушмондин Аблова. — За четыре часа… И сегодня будем за Кожвой, а дальше — не знаю… Есть там одно место, дикий ручей, который даже в морозы раз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назад Володя демобилизовался из армии. Работать стал в Челябинском первом автообъединении. На зимник приехал в начале декабря и принимал первые эшелоны с ЗИЛами, адресованными сводной колонне. Вчера Роман Яковлевич видел, как слушал Володя речь Бердникова. Он пришел на собрание с товарищами по бригаде и ни словом, ни жестом не выказал своего отношения к последнему заданию. Вечером, когда Роман Яковлевич заглянул в барак, где жили челябинцы, водители не поскупились на слова, опасаясь за участь автомобилей. Володя Ушмондин и тогда отмолчался, только поглядывал на старших по возрасту. В каждой комнате повторялось одно и то же, и Роман Яковлевич понял тогда, что Бердников поступил ладно, обязав начальников отрядов и механиков беседовать с людьми. Идти в рейс никто не отказывался, но переживаний бы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Кожвы зарос кустами ивы. Возле переправы — ни указателей, ни предупреждений. На другой стороне реки, хоронясь за снеговыми буграми, двигался «Ураган». Стекла узких кабин тягача улавливали солнечные 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ольшой, — с сожалением проговорил Володя, — ему хорошо. Бывает — пройдет, а за собой лед прол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ган» повернул к переправе, мигнул фарами, как бы подбадривая встречный ЗИЛ, погнал перед собой вал сер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ка делались непрочными, теснились к горизонту. Зимник местами протаял до мерзлого песка. Ушмондин держал довольно приличную скорость; трясло — разговаривать трудно. Роман Яковлевич заметил белых куропаток на желтоватых ветках 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ник забирал круто в сторону, вторгаясь в прибрежную березовую рощу. Под ЗИЛом жесткий и переливчатый шелест: из-под колес вырывались вода и крошево давленого льда. Березняк за отвалами уступил место густому ельнику. Небо очистилось полностью, и солнце, будто играя, то опускалось в чащу хвои, то всплывало над вершинами. Скорость 15 километров, потом — 10. Толчки и удары следовали непрестанно, словно ЗИЛ испытывали на твердость. Руки не могли удержать скобу, и Аблова било о дверку, валило на стороны. Не верилось, что именно здесь уже прошли автомобили сводной колонны. Скорость упала до пяти километров, но тряска не уменьшалась. Всю ширину зимника и всю его видимую даль занимали провалы и воронки, будто дорога эта претерпела недавно жестокий артоб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то почти глох, то вдруг яростно ревел, машина круто поворачивалась и рывком одолевала препятствие. Ушмондин гнал автомобиль на отвал и почти ложился на баранку, добиваясь того, что ЗИЛ медленно сползал с отвала, обходя опасную рытвину. Впервые за много лет работы на машинах и около водителей Роман Яковлевич был, что называется, ошарашен, терялся и не мог следить за дорогой, не угадывал маневры автомобиля. И готовил себя ко всему возможному и непоправимому, даже трагичному, тайком соглашался на какую-нибудь основательную поломку, чтобы наконец прервать эту долгую муку. И ЗИЛ, словно угадав его мысли, раскатился, сорвал Аблова с сиденья, бросил к ветровому стеклу и встал. Тотчас тишина заложила уши. Солнце зависло над трассой, только ели и блеклые сосенки еще вроде бы кренились и напирали на высокий снеговой от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Яковлевич нашарил под ногами шапку, выбрался из кабины. Володя Ушмондин уже позади ЗИЛа рассматривал глубокую трещину, по краю которой оттиснулся след переднего колеса. Немного еще, совсем чуток, и колесо угодило бы в ловушку, ждать бы тогда помощи, долбить и копать н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это, — Володя обошел вымоину, — надо бы забить мешками с цементом или засыпать углем. Наш барит раскиснет, как мыло. — Он поднял с отвала сухую сосенку, вставил ее в узкую трещину — вот так, пусть мая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разгулялся, и резало глаза. Роман Яковлевич тер припухшие веки, прохаживался, разминая ноги. В тени еловых лап на зимнике наст оставался твердым, а где жгло солнце — проседал, во вмятинах копилась вода, точила и разъедала снег. Ровнять такую дорогу было под силу разве что взрывникам и мощной дорожной технике, собранной со всей территории экспе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 Кожвы доносил тарахтенье моторов, чуть уловимое и преры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к солнечного света ощутимо плотен. Зимник опускался в низину, череда елей делалась плотней. Отвалы припорошило палой хвоей, местами промыло полой водой. По залитому зимнику автомобиль продвигался медленно, с опаской, почти не испытывая тряски. Тайга смельчала, но стоило ЗИЛу одолеть низину, снова прижалась к отвалам. И тогда в синеве, над еловыми вершинами, возник, кренясь в вираже, серебристый МИ-2. Снизился, опрокинул на ЗИЛ металлический грохот винтов и взмыл, продолжая патрульный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лов позавидовал пилоту и тому, кто был рядом с пилотом и наблюдал за трассой и автомобилями. В зимние месяцы Роман Яковлевич привык завидовать вертолетчикам, которые умели на своих машинах в считанные часы достигать глубинных районов и перед закатом возвращаться на стоянку. Это было понятное чувство автотранспортника, мятого в кабинах, пережившего непогоду, неудобства случайных ночевок. Однако, завидуя вертолетчикам, он гордился мастерством и отвагой в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Яковлевич не сомневался в шоферском умении Ушмондина, но гадал о том, как долго еще этот невысокий и щуплый парень сможет оставаться расчетливым и смекалистым, не сомлеет. На Площадке геологов, когда челябинцы заглядывали к Аблову на вечерний чай, приходил и Володя, сдержанный, стеснительный, способный краснеть, когда земляки расхваливали его работу в рейсах. Он отмалчивался, улыбался, придерживая стакан с горячим чаем тонкими, тщательно отмытыми пальцами. В комнате припахивало аптекой, отсыревшими обоями, духовитой семгой, добытой водителями у буровиков. Вспоминали в те вечера и далекое, и близкое, и недавний марш на Пашшор, когда колонна шла по тундре в огнях тракторных и автомобильных фар, словно поезд будущего. И тишина, нарушенная шумом моторов, тотчас смыкалась за бортом последнего ЗИЛа. И теперь вот Роман Яковлевич заинтересованно смотрит на Володю, пожалуй, по-отцовски удивляясь его выдержке и характеру.</w:t>
      </w:r>
    </w:p>
    <w:p>
      <w:pPr>
        <w:pStyle w:val="Normal"/>
        <w:tabs>
          <w:tab w:val="clear" w:pos="709"/>
          <w:tab w:val="left" w:pos="6075"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обжитая долина, пересеченная забытой уже зимней дорогой. Виднелись обтаявшие стога снега, бревенчатые строения, почти до кровель укрытые сугробами. На том месте, где дорога сходилась с трассой зимника, добродушно бормотал оранжевый громадина ДЭТ-250. На тракторных санях — бочки с бензином и фляги с маслом. Аблов кивнул на дежурный тягач-заправщик, предложил остановить ЗИЛ и передохнуть. Лицо Володи осунулось, покрылось исп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ак нельзя, — отказался Ушмондин, — солнце на закат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Роман Яковлевич увидел сгустки теней в снеговых лунках под деревьями, в рубчатом тракторном следе. Зимник в долине, обдуваемый низовым ветром с реки, позволял держать скорость. Роман Яковлевич, покорясь ровной качке, обмяк, расслабился и стал видеть увалы главного зимника, посыпанные крупным песком, вереницы машин, одолевающие затяжной подъем. Услышал позывные радио Коми, точно было утро и он просыпался в своей нагретой постели. Голос диктора звучал предельно отчетливо и знакомо: «Сегодня температура воздуха в северных районах республики минус 32 — минус 41. В районах Северного Урала — минус 51. В местах выпаса оленей — поземка, возможен бу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Л прошел долину и катил по просеке в тайге. Свет здесь был призрачным, каким-то подводным, с еловых лап и сосновых ветвей опускались зеленоватые нити и черные пряди лишайника. Комли стволов замшелые, вершины скрадывают небо. Ушмондин смотрел теперь вес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льшой перекур, — сказал он Аблову, — по техническим при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им? — напугался Роман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д на тормозные колодки настыл, — Володя дотянулся до молотка в ногах Аблова, — минут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лов прошелся вдоль отвала, наслаждаясь покоем и величавостью здешней тайги. И опять стал слышать отдаленный рокот моторов, но теперь будто бы спереди или даже со стороны, из-за ближайшего пологого увала. Володя стучал молотком, каждый удар был звонким, словно вспархивал, летел, натыкаясь на деревья, и повторялся по обе стороны зимника. Рокот моторов между тем становился отчетливым. Володя отложил работу и прислушался, стоя на одном колене, показал на склон у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ябинцы возвра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 верилось Аблову. — Думаешь, они? Прошли,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яка прошли, а иначе зачем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о несло шум моторов впереди автомобилей, кружило, наполняя тайгу разнотонным рокотом. Первым шел ЗИЛ Василия Бушухина. Автомобиль без груза скользил, притормаживая, раскатывался, лихо врезался в глубокие лужи. Следом за ведомым поспешали автомобили Ивана Батурина и Володи Пономарева. Роман Яковлевич замахал, требуя, чтобы машины остановились, разволновался, вдруг вспотел и, торопясь, подкладкой шапки обтер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мужики, все по уму? Руки, ноги целы? — замолчал, вспоминая что-то важное, о чем не забывал от самой Печоры: — Да! Ну все-таки, ручей на повороте… Ну, тот самый, проех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учья, порядок! — почти кричал Бушухин. — Засыпали напрочь, елки-моталки! Ничего не осталось, зимой б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дравляю от лица сводной колонны, — торжественно продолжал Аблов, — ждите благодарственные письма домой и премии. За вами право первыми грузиться на плат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но! И спасибо, — отвечал Бушухин. — А до платформы нам еще доехать надо. — И надавил кнопку си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едущим, тоже не переставая сигналить, двинулись Батурин и Пономарев. Подходили машины верхнеуральцев, суматошное эхо металось по тайте. Промчали ЗИЛы Николая Федотова и Сергея Ефремова, магнитогорца Раиса Байназарова. Боковые стекла были опущены, и каждый водитель, проезжая мимо Аблова, салютовал рукой или приветственно кивал. Володя Ушмондин сигналил ответно долгой радостной н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га за увалом пошла с буреломом, тесная и суровая. Зимник опустился в распадок, и Аблов снова испытал и тряску, и сильную качку. Он зашиб локоть о дверку, ссадил бровь, но не ругался, продолжая чему-то 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тлой сосновой роще, где зимник одним рукавом указывает направление на 41-ю буровую, другим — к поселку Денисовка, песок и мелкая щебенка перекрывали русло капризного ручья. Бензовоз КрАЗ и трактор с бульдозерным ножом дежурили по обе стороны переправы. Под тонкой, согнутой дугой сосенкой неудачник Теселкин менял передние рессоры. Тракторист и водитель бензовоза помогали ему с охотой и стар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учьем зимник стал петлять, огибая озерные заводи и болота. Аблов считал встречные машины, прикидывал, сколько тонн груза перевезет колонна к исходу суток. Саднило бровь, ломило поясницу, плечи отяжелели и занемели. Тайга становилась все мрачнее, все чаще встречались гари с черными мертвыми дере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ка буровой предстала неожиданно, огороженная комьями снега, мерзлой глины, вывороченными пнями. Домик бурмастера, котлопункт, жилой барак были недавно собраны, хранили смуглый восковой глянец. Володя подогнал ЗИЛ к навесу, где грузчики принимали цемент и барит. Автомобили с углем разгружались метров за сто в стороне. Володя Ушмондин собрал путевые документы, довольно резво зашагал к дом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Яковлевич, кряхтя, вылез из кабины. Болел ушибленный локоть, и немного кружилась голова. Он обошел фермы будущей буровой вышки, подмявшие сосновую поросль, ящики и контейнеры с оборудованием, механизмы, накрытые толем и брезентом. По брезенту бегала, попискивая, синица. Просторную поляну, которую буровики приспособили к приему вертолетов, теперь заняли автомобили, готовые в обратный путь. Бульдозер выскреб снег на поляне, и под ногами темнел брусничник, проседали наплывы бархатистого мха и сиротски зеленели кустики чер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эпидемия! — ругался миасский водитель Дубов. — Картер про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ец Ярушин прибирал в кабину домкрат. Магнитогорец Чамзин закручивал проволокой запоры бортов. Сухорев и Шамыгин улыбались Аблову и как бы ждали его, опустив руки в карманы одинаковых спецовочных ку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ых ищешь, фельдшер? — начал разговор обычной подначкой Сухо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л бы халат, сидел бы в бараке, — продолжал в шутку Шамыгин. — Больные должны искать фельд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идел»? — нарочито осердился Аблов. — Такое событие. Сегодня последний рейс, богин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ейс? Последний? — переспросил Сухорев. — Знаешь, когда он последним будет? — И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меялся Сухорев, и Роман Яковлевич засмеялся, чувствуя, как отпускает его тупая резь в пояснице, позволяет распрямиться, расправить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опускалось. Закат был ветреным и тяжелым. В сумеречном воздухе оставалась сырая весенняя свежесть, и было тихо вопреки шуму моторов и голосам на буровой. Алый свет отразился в окнах барака, и Аблов ощутил почти тоску, незнакомую доселе нежность к этому закатному солнцу, к тайге, к мелколесью, которое так круто потеснил бульдозер. Он понял как-то сразу, в единое короткое мгновение, что жаль ему оставлять трассу, расставаться с водителями, буровиками и геологами. Но расставание неизбежно, а встреча — маловероятна. И никак невозможно совместить рассветы и закаты в Коми с зорями в родных ему степях, на берегах горных озер, нельзя видеть солнце Большеземельской тундры на перевале за Юрюзан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стается держать в сердце, в памяти все пережитое, познанное в этой далекой, по теперь душевно близкой стороне. Остается помнить все и быть гордым, сознавая свою причастность к большой работе, к важному делу, которое сближает людей, где бы они ни жил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лов вернулся на Площадку геологов глубокой ночью. Небо черно и звездно. Теплый ветер стучит в окно штабного балка телефонным проводом. Диктор радио Коми передает экстренное сообщение: «Вниманию работников автомобильного транспорта, строителей и геологов. Переправы через реки республики закрыты для всех видов транспор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лый ветер кропил оконное стекло весенней капелью.</w:t>
      </w:r>
      <w:r>
        <w:br w:type="page"/>
      </w:r>
    </w:p>
    <w:p>
      <w:pPr>
        <w:pStyle w:val="Level1"/>
        <w:rPr>
          <w:rFonts w:ascii="Times New Roman" w:hAnsi="Times New Roman" w:cs="Times New Roman"/>
          <w:color w:val="auto"/>
        </w:rPr>
      </w:pPr>
      <w:r>
        <w:rPr>
          <w:rFonts w:cs="Times New Roman" w:ascii="Times New Roman" w:hAnsi="Times New Roman"/>
          <w:color w:val="auto"/>
        </w:rPr>
        <w:t>ОДНА СУДЬБА</w:t>
      </w:r>
    </w:p>
    <w:p>
      <w:pPr>
        <w:pStyle w:val="CiteSubTitle"/>
        <w:rPr>
          <w:rFonts w:ascii="Times New Roman" w:hAnsi="Times New Roman" w:cs="Times New Roman"/>
          <w:i/>
          <w:i/>
          <w:iCs/>
          <w:color w:val="auto"/>
          <w:sz w:val="18"/>
          <w:szCs w:val="18"/>
        </w:rPr>
      </w:pPr>
      <w:r>
        <w:rPr>
          <w:rFonts w:cs="Times New Roman" w:ascii="Times New Roman" w:hAnsi="Times New Roman"/>
          <w:color w:val="auto"/>
        </w:rPr>
        <w:t>«РАБОЧЕЕ СОЗВЕЗДИЕ»</w:t>
      </w:r>
    </w:p>
    <w:p>
      <w:pPr>
        <w:pStyle w:val="Cite"/>
        <w:rPr>
          <w:rFonts w:ascii="Times New Roman" w:hAnsi="Times New Roman" w:cs="Times New Roman"/>
          <w:i/>
          <w:i/>
          <w:iCs/>
          <w:color w:val="auto"/>
          <w:sz w:val="18"/>
          <w:szCs w:val="18"/>
        </w:rPr>
      </w:pPr>
      <w:r>
        <w:rPr>
          <w:rFonts w:cs="Times New Roman" w:ascii="Times New Roman" w:hAnsi="Times New Roman"/>
          <w:i/>
          <w:iCs/>
          <w:color w:val="auto"/>
          <w:sz w:val="18"/>
          <w:szCs w:val="18"/>
        </w:rPr>
        <w:t>«Рабочее созвездие». Так назвали совместный сборник поэты Ворошиловграда и Челябинска, посвятив его 60-летию образования СССР. Вышел он в ордена «Знак Почета» издательстве «Донбасс».</w:t>
      </w:r>
    </w:p>
    <w:p>
      <w:pPr>
        <w:pStyle w:val="Cite"/>
        <w:rPr>
          <w:rFonts w:ascii="Times New Roman" w:hAnsi="Times New Roman" w:cs="Times New Roman"/>
          <w:i/>
          <w:i/>
          <w:iCs/>
          <w:color w:val="auto"/>
          <w:sz w:val="18"/>
          <w:szCs w:val="18"/>
        </w:rPr>
      </w:pPr>
      <w:r>
        <w:rPr>
          <w:rFonts w:cs="Times New Roman" w:ascii="Times New Roman" w:hAnsi="Times New Roman"/>
          <w:i/>
          <w:iCs/>
          <w:color w:val="auto"/>
          <w:sz w:val="18"/>
          <w:szCs w:val="18"/>
        </w:rPr>
        <w:t>«Сердце — к сердцу, душа — к душе, руки — воедино. Через большие расстояния, не чувствуя расстояний, — это знаки настоящей дружбы, зиждущейся на обоюдном уважении и творческом соревновании. Так началась дружба между шахтерами и металлургами, между машиностроителями и хлеборобами двух экономически мощных областей — Челябинской и Ворошиловградской, и так вошла она в творчество профессиональных и самодеятельных коллективов, и так пришла к литераторам», — написал в предисловии к сборнику известный украинский поэт и прозаик, ответственный секретарь Ворошиловградской писательской организации Никита Чернявский.</w:t>
      </w:r>
    </w:p>
    <w:p>
      <w:pPr>
        <w:pStyle w:val="Cite"/>
        <w:rPr>
          <w:rFonts w:ascii="Times New Roman" w:hAnsi="Times New Roman" w:cs="Times New Roman"/>
          <w:i/>
          <w:i/>
          <w:iCs/>
          <w:color w:val="auto"/>
          <w:sz w:val="18"/>
          <w:szCs w:val="18"/>
        </w:rPr>
      </w:pPr>
      <w:r>
        <w:rPr>
          <w:rFonts w:cs="Times New Roman" w:ascii="Times New Roman" w:hAnsi="Times New Roman"/>
          <w:i/>
          <w:iCs/>
          <w:color w:val="auto"/>
          <w:sz w:val="18"/>
          <w:szCs w:val="18"/>
        </w:rPr>
        <w:t>Творческие связи двух писательских организаций зародились в 1979 году, когда делегация наших литераторов в составе Александра Шмакова, Александра Лозневого, Василия Оглоблина и Геннадия Суздалева побывала на Ворошиловградщине. Наши писатели встречались тогда с литераторами, шахтерами, машиностроителями, химиками, студентами Краснодона, Северодонецка, Коммунарска, Артемовска и хлеборобами Южнолуганского района.</w:t>
      </w:r>
    </w:p>
    <w:p>
      <w:pPr>
        <w:pStyle w:val="Cite"/>
        <w:rPr>
          <w:rFonts w:ascii="Times New Roman" w:hAnsi="Times New Roman" w:cs="Times New Roman"/>
          <w:i/>
          <w:i/>
          <w:iCs/>
          <w:color w:val="auto"/>
          <w:sz w:val="18"/>
          <w:szCs w:val="18"/>
        </w:rPr>
      </w:pPr>
      <w:r>
        <w:rPr>
          <w:rFonts w:cs="Times New Roman" w:ascii="Times New Roman" w:hAnsi="Times New Roman"/>
          <w:i/>
          <w:iCs/>
          <w:color w:val="auto"/>
          <w:sz w:val="18"/>
          <w:szCs w:val="18"/>
        </w:rPr>
        <w:t>Ворошиловградские писатели побывали в Челябинске в следующем году. «Мы были, — говорит Никита Чернявский, — очарованы необозримыми просторами Южного Урала, чудесными пейзажами, огромной производственной мощью этого могучего края, сердечным радушием людей».</w:t>
      </w:r>
    </w:p>
    <w:p>
      <w:pPr>
        <w:pStyle w:val="Cite"/>
        <w:rPr>
          <w:rFonts w:ascii="Times New Roman" w:hAnsi="Times New Roman" w:cs="Times New Roman"/>
          <w:i/>
          <w:i/>
          <w:iCs/>
          <w:color w:val="auto"/>
          <w:sz w:val="18"/>
          <w:szCs w:val="18"/>
        </w:rPr>
      </w:pPr>
      <w:r>
        <w:rPr>
          <w:rFonts w:cs="Times New Roman" w:ascii="Times New Roman" w:hAnsi="Times New Roman"/>
          <w:i/>
          <w:iCs/>
          <w:color w:val="auto"/>
          <w:sz w:val="18"/>
          <w:szCs w:val="18"/>
        </w:rPr>
        <w:t>Творческие связи между двумя писательскими организациями расширяются и крепнут. Предисловие к сборнику «Рабочее созвездие» Никита Чернявский завершил такими словами: «Пусть же эта книга будет первой ласточкой нашего творческого содружества».</w:t>
      </w:r>
    </w:p>
    <w:p>
      <w:pPr>
        <w:pStyle w:val="Cite"/>
        <w:rPr>
          <w:rFonts w:ascii="Times New Roman" w:hAnsi="Times New Roman" w:cs="Times New Roman"/>
          <w:i/>
          <w:i/>
          <w:iCs/>
          <w:color w:val="auto"/>
        </w:rPr>
      </w:pPr>
      <w:r>
        <w:rPr>
          <w:rFonts w:cs="Times New Roman" w:ascii="Times New Roman" w:hAnsi="Times New Roman"/>
          <w:i/>
          <w:iCs/>
          <w:color w:val="auto"/>
          <w:sz w:val="18"/>
          <w:szCs w:val="18"/>
        </w:rPr>
        <w:t>В полном соответствии с этим пожеланием — представление в «Каменном Поясе» поэтов Ворошиловградщины.</w:t>
      </w:r>
    </w:p>
    <w:p>
      <w:pPr>
        <w:pStyle w:val="CiteAuthor"/>
        <w:rPr>
          <w:rFonts w:ascii="Times New Roman" w:hAnsi="Times New Roman" w:cs="Times New Roman"/>
          <w:i/>
          <w:i/>
          <w:iCs/>
          <w:color w:val="auto"/>
        </w:rPr>
      </w:pPr>
      <w:r>
        <w:rPr>
          <w:rFonts w:cs="Times New Roman" w:ascii="Times New Roman" w:hAnsi="Times New Roman"/>
          <w:i/>
          <w:iCs/>
          <w:color w:val="auto"/>
        </w:rPr>
        <w:t>Г. СУЗДАЛЕВ,</w:t>
      </w:r>
    </w:p>
    <w:p>
      <w:pPr>
        <w:pStyle w:val="CiteAuthor"/>
        <w:rPr>
          <w:rFonts w:ascii="Times New Roman" w:hAnsi="Times New Roman" w:cs="Times New Roman"/>
          <w:i/>
          <w:i/>
          <w:iCs/>
          <w:color w:val="auto"/>
        </w:rPr>
      </w:pPr>
      <w:r>
        <w:rPr>
          <w:rFonts w:cs="Times New Roman" w:ascii="Times New Roman" w:hAnsi="Times New Roman"/>
          <w:i/>
          <w:iCs/>
          <w:color w:val="auto"/>
        </w:rPr>
        <w:t>член Союза писателей,</w:t>
      </w:r>
    </w:p>
    <w:p>
      <w:pPr>
        <w:pStyle w:val="CiteAuthor"/>
        <w:rPr>
          <w:rFonts w:ascii="Times New Roman" w:hAnsi="Times New Roman" w:cs="Times New Roman"/>
          <w:color w:val="auto"/>
        </w:rPr>
      </w:pPr>
      <w:r>
        <w:rPr>
          <w:rFonts w:cs="Times New Roman" w:ascii="Times New Roman" w:hAnsi="Times New Roman"/>
          <w:i/>
          <w:iCs/>
          <w:color w:val="auto"/>
        </w:rPr>
        <w:t xml:space="preserve">руководитель областного </w:t>
      </w:r>
      <w:r>
        <w:rPr>
          <w:rFonts w:eastAsia="Times New Roman" w:cs="Times New Roman" w:ascii="Times New Roman" w:hAnsi="Times New Roman"/>
          <w:b w:val="false"/>
          <w:bCs w:val="false"/>
          <w:i/>
          <w:iCs/>
          <w:color w:val="auto"/>
          <w:spacing w:val="0"/>
          <w:lang w:val="ru-RU"/>
        </w:rPr>
        <w:t>поэтического клуба «Светунец»</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Иван Низовой</w:t>
      </w:r>
    </w:p>
    <w:p>
      <w:pPr>
        <w:pStyle w:val="Level2"/>
        <w:rPr>
          <w:rFonts w:ascii="Times New Roman" w:hAnsi="Times New Roman" w:cs="Times New Roman"/>
          <w:color w:val="auto"/>
        </w:rPr>
      </w:pPr>
      <w:r>
        <w:rPr>
          <w:rFonts w:cs="Times New Roman" w:ascii="Times New Roman" w:hAnsi="Times New Roman"/>
          <w:b/>
          <w:bCs/>
          <w:i w:val="false"/>
          <w:iCs w:val="false"/>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РОССИЙСКОМУ ДРУГ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диная доля у нас и земл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о поле общем стоят обелис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ними березы грустят по-российс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украински шумят топол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дут наши думы дорогой од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олнце большое в безоблачной си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Украину идет из Росс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мывшись в Днеп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вратится дом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Г. Суздалева</w:t>
      </w:r>
    </w:p>
    <w:p>
      <w:pPr>
        <w:pStyle w:val="Level3"/>
        <w:rPr>
          <w:rFonts w:ascii="Times New Roman" w:hAnsi="Times New Roman" w:cs="Times New Roman"/>
          <w:color w:val="auto"/>
          <w:sz w:val="20"/>
          <w:szCs w:val="20"/>
        </w:rPr>
      </w:pPr>
      <w:r>
        <w:rPr>
          <w:rFonts w:cs="Times New Roman" w:ascii="Times New Roman" w:hAnsi="Times New Roman"/>
          <w:color w:val="auto"/>
        </w:rPr>
        <w:t>ПОКЛОН КРАСНОДО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асное мес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лон мой теб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зкий поклон твоей доле высо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полям, что над полем далек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умают ду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светлой судьб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зам, цветущ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шахтерских садк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зкий поклон, твоей крепкой поро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тям твоим, что любимы в наро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вигу их,</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что бессмертен в веках.</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r>
    </w:p>
    <w:p>
      <w:pPr>
        <w:pStyle w:val="Poem"/>
        <w:rPr>
          <w:rFonts w:ascii="Times New Roman" w:hAnsi="Times New Roman" w:eastAsia="Wingdings" w:cs="Times New Roman"/>
          <w:b w:val="false"/>
          <w:b w:val="false"/>
          <w:bCs w:val="false"/>
          <w:i w:val="false"/>
          <w:i w:val="false"/>
          <w:iCs w:val="false"/>
          <w:color w:val="auto"/>
          <w:lang w:val="en-US"/>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Г. Суздалева</w:t>
      </w:r>
    </w:p>
    <w:p>
      <w:pPr>
        <w:pStyle w:val="Level3"/>
        <w:rPr>
          <w:rFonts w:ascii="Times New Roman" w:hAnsi="Times New Roman" w:cs="Times New Roman"/>
          <w:color w:val="auto"/>
          <w:sz w:val="20"/>
          <w:szCs w:val="20"/>
        </w:rPr>
      </w:pPr>
      <w:r>
        <w:rPr>
          <w:rFonts w:eastAsia="Wingdings" w:cs="Times New Roman" w:ascii="Times New Roman" w:hAnsi="Times New Roman"/>
          <w:b w:val="false"/>
          <w:bCs w:val="false"/>
          <w:i w:val="false"/>
          <w:iCs w:val="false"/>
          <w:color w:val="auto"/>
          <w:lang w:val="en-US"/>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спится трактор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ходят под звез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журавля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на у них потре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кладывать под неб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 неб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яму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горизонту бороз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а ми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она соедин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музы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ленской тиш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ин дар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еждами вес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ругой тру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лодами одар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алево и направ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роз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крылья середины</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золотой,</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а середин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ятель прост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руке его зер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ли звез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Г. Суздалева</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Андрей Медведенко</w:t>
      </w:r>
    </w:p>
    <w:p>
      <w:pPr>
        <w:pStyle w:val="Level2"/>
        <w:rPr>
          <w:rFonts w:ascii="Times New Roman" w:hAnsi="Times New Roman" w:cs="Times New Roman"/>
          <w:b w:val="false"/>
          <w:b w:val="false"/>
          <w:bCs w:val="false"/>
          <w:color w:val="auto"/>
        </w:rPr>
      </w:pPr>
      <w:r>
        <w:rPr>
          <w:rFonts w:cs="Times New Roman" w:ascii="Times New Roman" w:hAnsi="Times New Roman"/>
          <w:b/>
          <w:bCs/>
          <w:i w:val="false"/>
          <w:iCs w:val="false"/>
          <w:color w:val="auto"/>
        </w:rPr>
        <w:t>СТИХИ</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опять приснился мне, Донбас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сыпаю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какиваю резк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емноту вонзаю угли гла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окошке сдернув занавес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спаленно край карниза сж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рдце та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ще не билось сро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ли грузовик прогрохот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ли в бункер ссыпали поро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охочи, Донбасс, в моей судьб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Кровью связан я с тобой навечно.</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Даже от тебя иду к теб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едан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любленно,</w:t>
      </w:r>
    </w:p>
    <w:p>
      <w:pPr>
        <w:pStyle w:val="Poem"/>
        <w:rPr>
          <w:rFonts w:ascii="Times New Roman" w:hAnsi="Times New Roman" w:cs="Times New Roman"/>
          <w:color w:val="auto"/>
        </w:rPr>
      </w:pPr>
      <w:r>
        <w:rPr>
          <w:rFonts w:cs="Times New Roman" w:ascii="Times New Roman" w:hAnsi="Times New Roman"/>
          <w:color w:val="auto"/>
          <w:sz w:val="20"/>
          <w:szCs w:val="20"/>
        </w:rPr>
        <w:t>бесконечно!</w:t>
      </w:r>
    </w:p>
    <w:p>
      <w:pPr>
        <w:pStyle w:val="Level3"/>
        <w:rPr>
          <w:rFonts w:ascii="Times New Roman" w:hAnsi="Times New Roman" w:cs="Times New Roman"/>
          <w:color w:val="auto"/>
          <w:sz w:val="20"/>
          <w:szCs w:val="20"/>
        </w:rPr>
      </w:pPr>
      <w:r>
        <w:rPr>
          <w:rFonts w:cs="Times New Roman" w:ascii="Times New Roman" w:hAnsi="Times New Roman"/>
          <w:color w:val="auto"/>
        </w:rPr>
        <w:t>В РАЗДЕВАЛК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Лишь над поселком</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зорька занялась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знул ок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ман косматый робк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шел шахт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морщинками у гла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л надев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ецовку неторопк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окликну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село сосед</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он тоже встал</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егодня спозаранку)</w:t>
      </w:r>
      <w:r>
        <w:rPr>
          <w:rFonts w:eastAsia="Times New Roman" w:cs="Times New Roman" w:ascii="Times New Roman" w:hAnsi="Times New Roman"/>
          <w:b w:val="false"/>
          <w:bCs w:val="false"/>
          <w:i w:val="false"/>
          <w:iCs w:val="false"/>
          <w:color w:val="auto"/>
          <w:spacing w:val="0"/>
          <w:sz w:val="20"/>
          <w:szCs w:val="20"/>
          <w:lang w:val="en-US"/>
        </w:rPr>
        <w:t>:</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стерегись!</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Побитым будешь, дед.</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Гляд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д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убаху наизнан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д сумку взя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есарную св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ак ответил,</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cs="Times New Roman" w:ascii="Times New Roman" w:hAnsi="Times New Roman"/>
          <w:color w:val="auto"/>
          <w:sz w:val="20"/>
          <w:szCs w:val="20"/>
        </w:rPr>
        <w:t>открывая двери:</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сам ещ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о захошь поб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в ту приме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вини, не вер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Но я-то знаю</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я-то с ним знаком)</w:t>
      </w:r>
      <w:r>
        <w:rPr>
          <w:rFonts w:eastAsia="Times New Roman" w:cs="Times New Roman" w:ascii="Times New Roman" w:hAnsi="Times New Roman"/>
          <w:b w:val="false"/>
          <w:bCs w:val="false"/>
          <w:i w:val="false"/>
          <w:iCs w:val="false"/>
          <w:color w:val="auto"/>
          <w:spacing w:val="0"/>
          <w:sz w:val="20"/>
          <w:szCs w:val="20"/>
          <w:lang w:val="en-US"/>
        </w:rPr>
        <w:t>:</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укромном мес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дороге в кле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все ж переоденется тай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ть не боится</w:t>
      </w:r>
    </w:p>
    <w:p>
      <w:pPr>
        <w:pStyle w:val="Poem"/>
        <w:rPr>
          <w:rFonts w:ascii="Times New Roman" w:hAnsi="Times New Roman" w:cs="Times New Roman"/>
          <w:color w:val="auto"/>
        </w:rPr>
      </w:pPr>
      <w:r>
        <w:rPr>
          <w:rFonts w:cs="Times New Roman" w:ascii="Times New Roman" w:hAnsi="Times New Roman"/>
          <w:color w:val="auto"/>
          <w:sz w:val="20"/>
          <w:szCs w:val="20"/>
        </w:rPr>
        <w:t>ничего на свете!..</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Владимир Спектор</w:t>
      </w:r>
    </w:p>
    <w:p>
      <w:pPr>
        <w:pStyle w:val="Level2"/>
        <w:spacing w:before="0" w:after="288"/>
        <w:rPr>
          <w:rFonts w:ascii="Times New Roman" w:hAnsi="Times New Roman" w:cs="Times New Roman"/>
          <w:b w:val="false"/>
          <w:b w:val="false"/>
          <w:bCs w:val="false"/>
          <w:color w:val="auto"/>
        </w:rPr>
      </w:pPr>
      <w:r>
        <w:rPr>
          <w:rFonts w:cs="Times New Roman" w:ascii="Times New Roman" w:hAnsi="Times New Roman"/>
          <w:b/>
          <w:bCs/>
          <w:i w:val="false"/>
          <w:iCs w:val="false"/>
          <w:color w:val="auto"/>
        </w:rPr>
        <w:t>СТИХИ</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балу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йзажами Донбас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сснежная зи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вычнее у н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этот сне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начале феврал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ла окру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жется земл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ой, как в пес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просторы голуб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ой же светл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душа твоя,</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Россия…</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День осенний,</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дым осен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костер восходит ле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должая представлен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нескончаемым сюжетом.</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Время кружит,</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ветер ве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нова смена декорац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лько небо голубе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беспечно зеленеют</w:t>
      </w:r>
    </w:p>
    <w:p>
      <w:pPr>
        <w:pStyle w:val="Poem"/>
        <w:rPr>
          <w:rFonts w:ascii="Times New Roman" w:hAnsi="Times New Roman" w:cs="Times New Roman"/>
          <w:color w:val="auto"/>
        </w:rPr>
      </w:pPr>
      <w:r>
        <w:rPr>
          <w:rFonts w:cs="Times New Roman" w:ascii="Times New Roman" w:hAnsi="Times New Roman"/>
          <w:color w:val="auto"/>
          <w:sz w:val="20"/>
          <w:szCs w:val="20"/>
        </w:rPr>
        <w:t>Листья легкие акаций.</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Татьяна Литвинова</w:t>
      </w:r>
    </w:p>
    <w:p>
      <w:pPr>
        <w:pStyle w:val="Level2"/>
        <w:spacing w:before="0" w:after="288"/>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bCs/>
          <w:i w:val="false"/>
          <w:iCs w:val="false"/>
          <w:color w:val="auto"/>
        </w:rPr>
        <w:t>СТИХИ</w:t>
      </w:r>
    </w:p>
    <w:p>
      <w:pPr>
        <w:pStyle w:val="Level3"/>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Копили воду небес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от пробито дно копил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же, наверно, с полча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ждь тараторит без запин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же, наверно, с полча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исят натянутые ни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свежаются ле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учи властвуют в зени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И поез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 из-за кулис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ходит к станции Дибр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каждый тополиный лист</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Слепым дождем отлакирован.</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лугов пригнали стадо пастух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листьям ветер пробежал с трещот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селись на насесте петух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олнце в горизонт уткнуло ще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дело отсыревшее вес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возле хаты старенькой висе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оследний раз взглянуло на село</w:t>
      </w:r>
    </w:p>
    <w:p>
      <w:pPr>
        <w:pStyle w:val="Poem"/>
        <w:rPr>
          <w:rFonts w:ascii="Times New Roman" w:hAnsi="Times New Roman" w:cs="Times New Roman"/>
          <w:color w:val="auto"/>
        </w:rPr>
      </w:pPr>
      <w:r>
        <w:rPr>
          <w:rFonts w:cs="Times New Roman" w:ascii="Times New Roman" w:hAnsi="Times New Roman"/>
          <w:color w:val="auto"/>
          <w:sz w:val="20"/>
          <w:szCs w:val="20"/>
        </w:rPr>
        <w:t>И где-то за подсолнечниками село…</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Анатолий Андреев</w:t>
      </w:r>
    </w:p>
    <w:p>
      <w:pPr>
        <w:pStyle w:val="Level2"/>
        <w:spacing w:before="0" w:after="288"/>
        <w:rPr>
          <w:rFonts w:ascii="Times New Roman" w:hAnsi="Times New Roman" w:cs="Times New Roman"/>
          <w:color w:val="auto"/>
          <w:sz w:val="20"/>
          <w:szCs w:val="20"/>
        </w:rPr>
      </w:pPr>
      <w:r>
        <w:rPr>
          <w:rFonts w:cs="Times New Roman" w:ascii="Times New Roman" w:hAnsi="Times New Roman"/>
          <w:b/>
          <w:bCs/>
          <w:i w:val="false"/>
          <w:iCs w:val="false"/>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гильный холм, как террикон сед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юда приходят вдовы вечер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ждый раз у них над голо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кат склоняет розовое знам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И в памяти опять встают бо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копы, дот, простреленные кас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поют, а плачут соловьи</w:t>
      </w:r>
    </w:p>
    <w:p>
      <w:pPr>
        <w:pStyle w:val="Poem"/>
        <w:rPr>
          <w:rFonts w:ascii="Times New Roman" w:hAnsi="Times New Roman" w:cs="Times New Roman"/>
          <w:color w:val="auto"/>
        </w:rPr>
      </w:pPr>
      <w:r>
        <w:rPr>
          <w:rFonts w:cs="Times New Roman" w:ascii="Times New Roman" w:hAnsi="Times New Roman"/>
          <w:color w:val="auto"/>
          <w:sz w:val="20"/>
          <w:szCs w:val="20"/>
        </w:rPr>
        <w:t>Над братскими могилами Донбасса.</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Олена Бондаренко</w:t>
      </w:r>
    </w:p>
    <w:p>
      <w:pPr>
        <w:pStyle w:val="Level2"/>
        <w:spacing w:before="0" w:after="288"/>
        <w:rPr>
          <w:rFonts w:ascii="Times New Roman" w:hAnsi="Times New Roman" w:cs="Times New Roman"/>
          <w:color w:val="auto"/>
        </w:rPr>
      </w:pPr>
      <w:r>
        <w:rPr>
          <w:rFonts w:cs="Times New Roman" w:ascii="Times New Roman" w:hAnsi="Times New Roman"/>
          <w:b/>
          <w:bCs/>
          <w:i w:val="false"/>
          <w:iCs w:val="false"/>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РЕЧИТАТИВ ПОБЕ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ж матушка хату бел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ж батюшка ворота чинит,</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Уж сестрица двор метет…</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я себе —</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на качелях!</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птица себе —</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на груш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ветер себ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дорог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де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кладбищ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дядь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войн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А тет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го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лно!</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Пахнет весною пол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атушк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хату белить,</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А планет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читься любить…</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И мы</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икак не напьемся этог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и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b w:val="false"/>
          <w:b w:val="false"/>
          <w:bCs w:val="false"/>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Т. Дейнегиной</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зрачные дожди нес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землю праздничные зор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И трав зеленые узоры,</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И птиц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з дождей рос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дыму зеленом был жасм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угой земле звенели со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 каждый день таким высок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ждый миг был — целый ми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В. Гридасовой</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Анатолий Васильц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ПРЕДВЕСЕНЬЕ</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устой туман ложится ват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сквер, дорогу и до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дежде мокрой, дыроват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ходит в прошлое зи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пять скворцы веселым пень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овут весну и к нам, в Донбасс.</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Опять такое ощущень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что мне все э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первый ра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этот снег поникший, сер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енье этих милых пт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целуй твой на устах,</w:t>
      </w:r>
    </w:p>
    <w:p>
      <w:pPr>
        <w:pStyle w:val="Poem"/>
        <w:rPr>
          <w:rFonts w:ascii="Times New Roman" w:hAnsi="Times New Roman" w:cs="Times New Roman"/>
          <w:color w:val="auto"/>
        </w:rPr>
      </w:pPr>
      <w:r>
        <w:rPr>
          <w:rFonts w:cs="Times New Roman" w:ascii="Times New Roman" w:hAnsi="Times New Roman"/>
          <w:color w:val="auto"/>
          <w:sz w:val="20"/>
          <w:szCs w:val="20"/>
        </w:rPr>
        <w:t>и на окне подснежник первый.</w:t>
      </w:r>
      <w:r>
        <w:br w:type="page"/>
      </w:r>
    </w:p>
    <w:p>
      <w:pPr>
        <w:pStyle w:val="Level1"/>
        <w:rPr>
          <w:rFonts w:ascii="Times New Roman" w:hAnsi="Times New Roman" w:cs="Times New Roman"/>
          <w:color w:val="auto"/>
        </w:rPr>
      </w:pPr>
      <w:r>
        <w:rPr>
          <w:rFonts w:cs="Times New Roman" w:ascii="Times New Roman" w:hAnsi="Times New Roman"/>
          <w:color w:val="auto"/>
        </w:rPr>
        <w:t>ПЕРВЫЕ ПУБЛИКАЦИ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453515" cy="59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1" r="-25" b="-61"/>
                    <a:stretch>
                      <a:fillRect/>
                    </a:stretch>
                  </pic:blipFill>
                  <pic:spPr bwMode="auto">
                    <a:xfrm>
                      <a:off x="0" y="0"/>
                      <a:ext cx="1453515" cy="591185"/>
                    </a:xfrm>
                    <a:prstGeom prst="rect">
                      <a:avLst/>
                    </a:prstGeom>
                  </pic:spPr>
                </pic:pic>
              </a:graphicData>
            </a:graphic>
          </wp:inline>
        </w:drawing>
      </w:r>
    </w:p>
    <w:p>
      <w:pPr>
        <w:pStyle w:val="Level2"/>
        <w:rPr>
          <w:rFonts w:ascii="Times New Roman" w:hAnsi="Times New Roman" w:cs="Times New Roman"/>
          <w:b/>
          <w:b/>
          <w:bCs/>
          <w:i w:val="false"/>
          <w:i w:val="false"/>
          <w:iCs w:val="false"/>
          <w:color w:val="auto"/>
        </w:rPr>
      </w:pPr>
      <w:r>
        <w:rPr>
          <w:rFonts w:cs="Times New Roman" w:ascii="Times New Roman" w:hAnsi="Times New Roman"/>
          <w:color w:val="auto"/>
        </w:rPr>
        <w:t>Юрий Зыков, Владимир Курбат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БАЛЛАДА О МОЕЙ ГИТАРЕ</w:t>
      </w:r>
    </w:p>
    <w:p>
      <w:pPr>
        <w:pStyle w:val="Level2"/>
        <w:spacing w:before="0" w:after="288"/>
        <w:rPr>
          <w:rFonts w:ascii="Times New Roman" w:hAnsi="Times New Roman" w:eastAsia="Times New Roman" w:cs="Times New Roman"/>
          <w:i/>
          <w:i/>
          <w:iCs/>
          <w:color w:val="auto"/>
          <w:sz w:val="18"/>
          <w:szCs w:val="18"/>
          <w:lang w:val="ru-RU"/>
        </w:rPr>
      </w:pPr>
      <w:r>
        <w:rPr>
          <w:rFonts w:cs="Times New Roman" w:ascii="Times New Roman" w:hAnsi="Times New Roman"/>
          <w:color w:val="auto"/>
        </w:rPr>
        <w:t>Повесть</w:t>
      </w:r>
    </w:p>
    <w:p>
      <w:pPr>
        <w:pStyle w:val="Cite"/>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Юрий Зыков и Владимир Курбатов </w:t>
      </w:r>
      <w:r>
        <w:rPr>
          <w:rFonts w:eastAsia="Times New Roman" w:cs="Times New Roman" w:ascii="Times New Roman" w:hAnsi="Times New Roman"/>
          <w:i w:val="false"/>
          <w:iCs w:val="false"/>
          <w:color w:val="auto"/>
          <w:sz w:val="18"/>
          <w:szCs w:val="18"/>
          <w:lang w:val="en-US"/>
        </w:rPr>
        <w:t xml:space="preserve">— </w:t>
      </w:r>
      <w:r>
        <w:rPr>
          <w:rFonts w:eastAsia="Times New Roman" w:cs="Times New Roman" w:ascii="Times New Roman" w:hAnsi="Times New Roman"/>
          <w:i/>
          <w:iCs/>
          <w:color w:val="auto"/>
          <w:sz w:val="18"/>
          <w:szCs w:val="18"/>
          <w:lang w:val="ru-RU"/>
        </w:rPr>
        <w:t>воспитанники златоустовского литературного объединения «Мартен».</w:t>
      </w:r>
    </w:p>
    <w:p>
      <w:pPr>
        <w:pStyle w:val="Cite"/>
        <w:rPr>
          <w:rFonts w:ascii="Times New Roman" w:hAnsi="Times New Roman" w:eastAsia="Times New Roman" w:cs="Times New Roman"/>
          <w:b w:val="false"/>
          <w:b w:val="false"/>
          <w:bCs w:val="false"/>
          <w:i/>
          <w:i/>
          <w:iCs/>
          <w:color w:val="auto"/>
          <w:spacing w:val="0"/>
          <w:sz w:val="18"/>
          <w:szCs w:val="18"/>
          <w:lang w:val="ru-RU"/>
        </w:rPr>
      </w:pPr>
      <w:r>
        <w:rPr>
          <w:rFonts w:eastAsia="Times New Roman" w:cs="Times New Roman" w:ascii="Times New Roman" w:hAnsi="Times New Roman"/>
          <w:i/>
          <w:iCs/>
          <w:color w:val="auto"/>
          <w:sz w:val="18"/>
          <w:szCs w:val="18"/>
          <w:lang w:val="ru-RU"/>
        </w:rPr>
        <w:t>Повесть Ю. Зыкова и В. Курбатова «Баллада о моей гитаре» —</w:t>
      </w:r>
      <w:r>
        <w:rPr>
          <w:rFonts w:eastAsia="Times New Roman" w:cs="Times New Roman" w:ascii="Times New Roman" w:hAnsi="Times New Roman"/>
          <w:i w:val="false"/>
          <w:iCs w:val="false"/>
          <w:color w:val="auto"/>
          <w:sz w:val="18"/>
          <w:szCs w:val="18"/>
          <w:lang w:val="en-US"/>
        </w:rPr>
        <w:t xml:space="preserve"> </w:t>
      </w:r>
      <w:r>
        <w:rPr>
          <w:rFonts w:eastAsia="Times New Roman" w:cs="Times New Roman" w:ascii="Times New Roman" w:hAnsi="Times New Roman"/>
          <w:i/>
          <w:iCs/>
          <w:color w:val="auto"/>
          <w:sz w:val="18"/>
          <w:szCs w:val="18"/>
          <w:lang w:val="ru-RU"/>
        </w:rPr>
        <w:t>первое их прозаическое и совместное произведение. Она была названа в числе лучших на областном конкурсе «Наш современник», объявленном в честь 60-летия ВЛКСМ Челябинским обкомом ВЛКСМ, областными отделениями Союза писателей и Союза журналистов, Южно-Уральским книжным издательством.</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iCs/>
          <w:color w:val="auto"/>
          <w:spacing w:val="0"/>
          <w:sz w:val="18"/>
          <w:szCs w:val="18"/>
          <w:lang w:val="ru-RU"/>
        </w:rPr>
        <w:t xml:space="preserve">Ю. Зыков родился в </w:t>
      </w:r>
      <w:r>
        <w:rPr>
          <w:rFonts w:eastAsia="Times New Roman" w:cs="Times New Roman" w:ascii="Times New Roman" w:hAnsi="Times New Roman"/>
          <w:b w:val="false"/>
          <w:bCs w:val="false"/>
          <w:i/>
          <w:iCs/>
          <w:color w:val="auto"/>
          <w:spacing w:val="0"/>
          <w:sz w:val="18"/>
          <w:szCs w:val="18"/>
          <w:lang w:val="en-US"/>
        </w:rPr>
        <w:t xml:space="preserve">1947 </w:t>
      </w:r>
      <w:r>
        <w:rPr>
          <w:rFonts w:eastAsia="Times New Roman" w:cs="Times New Roman" w:ascii="Times New Roman" w:hAnsi="Times New Roman"/>
          <w:b w:val="false"/>
          <w:bCs w:val="false"/>
          <w:i/>
          <w:iCs/>
          <w:color w:val="auto"/>
          <w:spacing w:val="0"/>
          <w:sz w:val="18"/>
          <w:szCs w:val="18"/>
          <w:lang w:val="ru-RU"/>
        </w:rPr>
        <w:t>году, В. Курбатов —</w:t>
      </w:r>
      <w:r>
        <w:rPr>
          <w:rFonts w:eastAsia="Times New Roman" w:cs="Times New Roman" w:ascii="Times New Roman" w:hAnsi="Times New Roman"/>
          <w:b w:val="false"/>
          <w:bCs w:val="false"/>
          <w:i w:val="false"/>
          <w:iCs w:val="false"/>
          <w:color w:val="auto"/>
          <w:spacing w:val="0"/>
          <w:sz w:val="18"/>
          <w:szCs w:val="18"/>
          <w:lang w:val="en-US"/>
        </w:rPr>
        <w:t xml:space="preserve"> </w:t>
      </w:r>
      <w:r>
        <w:rPr>
          <w:rFonts w:eastAsia="Times New Roman" w:cs="Times New Roman" w:ascii="Times New Roman" w:hAnsi="Times New Roman"/>
          <w:b w:val="false"/>
          <w:bCs w:val="false"/>
          <w:i/>
          <w:iCs/>
          <w:color w:val="auto"/>
          <w:spacing w:val="0"/>
          <w:sz w:val="18"/>
          <w:szCs w:val="18"/>
          <w:lang w:val="ru-RU"/>
        </w:rPr>
        <w:t>в 1949-м. Оба —</w:t>
      </w:r>
      <w:r>
        <w:rPr>
          <w:rFonts w:eastAsia="Times New Roman" w:cs="Times New Roman" w:ascii="Times New Roman" w:hAnsi="Times New Roman"/>
          <w:b w:val="false"/>
          <w:bCs w:val="false"/>
          <w:i w:val="false"/>
          <w:iCs w:val="false"/>
          <w:color w:val="auto"/>
          <w:spacing w:val="0"/>
          <w:sz w:val="18"/>
          <w:szCs w:val="18"/>
          <w:lang w:val="en-US"/>
        </w:rPr>
        <w:t xml:space="preserve"> </w:t>
      </w:r>
      <w:r>
        <w:rPr>
          <w:rFonts w:eastAsia="Times New Roman" w:cs="Times New Roman" w:ascii="Times New Roman" w:hAnsi="Times New Roman"/>
          <w:b w:val="false"/>
          <w:bCs w:val="false"/>
          <w:i/>
          <w:iCs/>
          <w:color w:val="auto"/>
          <w:spacing w:val="0"/>
          <w:sz w:val="18"/>
          <w:szCs w:val="18"/>
          <w:lang w:val="ru-RU"/>
        </w:rPr>
        <w:t>журналисты. Стихи Ю. Зыкова и В. Курбатова печатались в журналах «Урал», «Уральский следопыт», альманахе «Каменный Пояс», коллективных сборниках.</w:t>
      </w:r>
    </w:p>
    <w:p>
      <w:pPr>
        <w:pStyle w:val="Normal"/>
        <w:shd w:fill="FFFFFF" w:val="clear"/>
        <w:autoSpaceDE w:val="false"/>
        <w:ind w:left="0" w:right="0" w:firstLine="432"/>
        <w:jc w:val="both"/>
        <w:rPr>
          <w:rFonts w:ascii="Times New Roman" w:hAnsi="Times New Roman" w:eastAsia="Times New Roman" w:cs="Times New Roman"/>
          <w:b/>
          <w:b/>
          <w:bCs/>
          <w:i/>
          <w:i/>
          <w:iCs/>
          <w:color w:val="auto"/>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ind w:left="0" w:right="0" w:firstLine="432"/>
        <w:jc w:val="right"/>
        <w:rPr>
          <w:rFonts w:ascii="Times New Roman" w:hAnsi="Times New Roman" w:eastAsia="Times New Roman" w:cs="Times New Roman"/>
          <w:b/>
          <w:b/>
          <w:bCs/>
          <w:i/>
          <w:i/>
          <w:iCs/>
          <w:color w:val="auto"/>
          <w:sz w:val="20"/>
          <w:szCs w:val="20"/>
          <w:lang w:val="ru-RU"/>
        </w:rPr>
      </w:pPr>
      <w:r>
        <w:rPr>
          <w:rFonts w:eastAsia="Times New Roman" w:cs="Times New Roman" w:ascii="Times New Roman" w:hAnsi="Times New Roman"/>
          <w:b/>
          <w:bCs/>
          <w:i/>
          <w:iCs/>
          <w:color w:val="auto"/>
          <w:sz w:val="20"/>
          <w:szCs w:val="20"/>
          <w:lang w:val="ru-RU"/>
        </w:rPr>
        <w:t>Памяти челябинца</w:t>
      </w:r>
    </w:p>
    <w:p>
      <w:pPr>
        <w:pStyle w:val="Normal"/>
        <w:ind w:left="0" w:right="0" w:firstLine="432"/>
        <w:jc w:val="right"/>
        <w:rPr>
          <w:rFonts w:ascii="Times New Roman" w:hAnsi="Times New Roman" w:eastAsia="Times New Roman" w:cs="Times New Roman"/>
          <w:b/>
          <w:b/>
          <w:bCs/>
          <w:i/>
          <w:i/>
          <w:iCs/>
          <w:color w:val="auto"/>
          <w:sz w:val="20"/>
          <w:szCs w:val="20"/>
          <w:lang w:val="ru-RU"/>
        </w:rPr>
      </w:pPr>
      <w:r>
        <w:rPr>
          <w:rFonts w:eastAsia="Times New Roman" w:cs="Times New Roman" w:ascii="Times New Roman" w:hAnsi="Times New Roman"/>
          <w:b/>
          <w:bCs/>
          <w:i/>
          <w:iCs/>
          <w:color w:val="auto"/>
          <w:sz w:val="20"/>
          <w:szCs w:val="20"/>
          <w:lang w:val="ru-RU"/>
        </w:rPr>
        <w:t>Геннадия Васильева —</w:t>
      </w:r>
      <w:r>
        <w:rPr>
          <w:rFonts w:eastAsia="Times New Roman" w:cs="Times New Roman" w:ascii="Times New Roman" w:hAnsi="Times New Roman"/>
          <w:b/>
          <w:bCs/>
          <w:i w:val="false"/>
          <w:iCs w:val="false"/>
          <w:color w:val="auto"/>
          <w:sz w:val="20"/>
          <w:szCs w:val="20"/>
          <w:lang w:val="en-US"/>
        </w:rPr>
        <w:t xml:space="preserve"> </w:t>
      </w:r>
      <w:r>
        <w:rPr>
          <w:rFonts w:eastAsia="Times New Roman" w:cs="Times New Roman" w:ascii="Times New Roman" w:hAnsi="Times New Roman"/>
          <w:b/>
          <w:bCs/>
          <w:i/>
          <w:iCs/>
          <w:color w:val="auto"/>
          <w:sz w:val="20"/>
          <w:szCs w:val="20"/>
          <w:lang w:val="ru-RU"/>
        </w:rPr>
        <w:t>альпиниста, барда,</w:t>
      </w:r>
    </w:p>
    <w:p>
      <w:pPr>
        <w:pStyle w:val="Normal"/>
        <w:ind w:left="0" w:right="0" w:firstLine="432"/>
        <w:jc w:val="right"/>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bCs/>
          <w:i/>
          <w:iCs/>
          <w:color w:val="auto"/>
          <w:sz w:val="20"/>
          <w:szCs w:val="20"/>
          <w:lang w:val="ru-RU"/>
        </w:rPr>
        <w:t>хорошего пар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кружность груди —</w:t>
      </w:r>
      <w:r>
        <w:rPr>
          <w:rFonts w:eastAsia="Times New Roman" w:cs="Times New Roman" w:ascii="Times New Roman" w:hAnsi="Times New Roman"/>
          <w:b w:val="false"/>
          <w:bCs w:val="false"/>
          <w:i w:val="false"/>
          <w:iCs w:val="false"/>
          <w:color w:val="auto"/>
          <w:spacing w:val="0"/>
          <w:sz w:val="20"/>
          <w:szCs w:val="20"/>
          <w:lang w:val="en-US"/>
        </w:rPr>
        <w:t xml:space="preserve"> 77 </w:t>
      </w:r>
      <w:r>
        <w:rPr>
          <w:rFonts w:eastAsia="Times New Roman" w:cs="Times New Roman" w:ascii="Times New Roman" w:hAnsi="Times New Roman"/>
          <w:b w:val="false"/>
          <w:bCs w:val="false"/>
          <w:i w:val="false"/>
          <w:iCs w:val="false"/>
          <w:color w:val="auto"/>
          <w:spacing w:val="0"/>
          <w:sz w:val="20"/>
          <w:szCs w:val="20"/>
          <w:lang w:val="ru-RU"/>
        </w:rPr>
        <w:t>см, окружность талии —</w:t>
      </w:r>
      <w:r>
        <w:rPr>
          <w:rFonts w:eastAsia="Times New Roman" w:cs="Times New Roman" w:ascii="Times New Roman" w:hAnsi="Times New Roman"/>
          <w:b w:val="false"/>
          <w:bCs w:val="false"/>
          <w:i w:val="false"/>
          <w:iCs w:val="false"/>
          <w:color w:val="auto"/>
          <w:spacing w:val="0"/>
          <w:sz w:val="20"/>
          <w:szCs w:val="20"/>
          <w:lang w:val="en-US"/>
        </w:rPr>
        <w:t xml:space="preserve"> 68 </w:t>
      </w:r>
      <w:r>
        <w:rPr>
          <w:rFonts w:eastAsia="Times New Roman" w:cs="Times New Roman" w:ascii="Times New Roman" w:hAnsi="Times New Roman"/>
          <w:b w:val="false"/>
          <w:bCs w:val="false"/>
          <w:i w:val="false"/>
          <w:iCs w:val="false"/>
          <w:color w:val="auto"/>
          <w:spacing w:val="0"/>
          <w:sz w:val="20"/>
          <w:szCs w:val="20"/>
          <w:lang w:val="ru-RU"/>
        </w:rPr>
        <w:t>см, окружность бедер —</w:t>
      </w:r>
      <w:r>
        <w:rPr>
          <w:rFonts w:eastAsia="Times New Roman" w:cs="Times New Roman" w:ascii="Times New Roman" w:hAnsi="Times New Roman"/>
          <w:b w:val="false"/>
          <w:bCs w:val="false"/>
          <w:i w:val="false"/>
          <w:iCs w:val="false"/>
          <w:color w:val="auto"/>
          <w:spacing w:val="0"/>
          <w:sz w:val="20"/>
          <w:szCs w:val="20"/>
          <w:lang w:val="en-US"/>
        </w:rPr>
        <w:t xml:space="preserve"> 94 см</w:t>
      </w:r>
      <w:r>
        <w:rPr>
          <w:rFonts w:eastAsia="Times New Roman" w:cs="Times New Roman" w:ascii="Times New Roman" w:hAnsi="Times New Roman"/>
          <w:b w:val="false"/>
          <w:bCs w:val="false"/>
          <w:i w:val="false"/>
          <w:iCs w:val="false"/>
          <w:color w:val="auto"/>
          <w:spacing w:val="0"/>
          <w:sz w:val="20"/>
          <w:szCs w:val="20"/>
          <w:lang w:val="ru-RU"/>
        </w:rPr>
        <w:t>».</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ти шутливые пометки я делал, когда шил очередной чехол для гитар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Жена, обнаружив записку, закатила истерику, но и потом, когда все выяснилось (пришлось при ней измерить гитару, и совпадение цифр ее убедило), мне кажется, она ревновала меня к моей музыкальной подружке. Может быть, я чрезмерно забочусь об инструменте и мало внимания уделяю своей половине? Но по-другому не получает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колько помню себя, гитара всегда была рядом. Однак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коро Таня облегченно вздохнет: похоже, эти аккорды, которые я наигрываю сейчас, последние. Корпус отремонтировать невозможно, и вообще некогда гордая</w:t>
      </w:r>
      <w:r>
        <w:rPr>
          <w:rFonts w:eastAsia="Times New Roman" w:cs="Times New Roman" w:ascii="Times New Roman" w:hAnsi="Times New Roman"/>
          <w:b w:val="false"/>
          <w:bCs w:val="false"/>
          <w:i w:val="false"/>
          <w:iCs w:val="false"/>
          <w:color w:val="auto"/>
          <w:spacing w:val="0"/>
          <w:position w:val="0"/>
          <w:sz w:val="20"/>
          <w:sz w:val="20"/>
          <w:szCs w:val="20"/>
          <w:vertAlign w:val="baseline"/>
          <w:lang w:val="ru-RU"/>
        </w:rPr>
        <w:t xml:space="preserve"> и и ослепительная красавица подряхлела. Вместо белых пластмассовых кружочков на колках, как вставные зу</w:t>
      </w:r>
      <w:r>
        <w:rPr>
          <w:rFonts w:eastAsia="Times New Roman" w:cs="Times New Roman" w:ascii="Times New Roman" w:hAnsi="Times New Roman"/>
          <w:b w:val="false"/>
          <w:bCs w:val="false"/>
          <w:i w:val="false"/>
          <w:iCs w:val="false"/>
          <w:color w:val="auto"/>
          <w:spacing w:val="0"/>
          <w:sz w:val="20"/>
          <w:szCs w:val="20"/>
          <w:lang w:val="ru-RU"/>
        </w:rPr>
        <w:t>бы, торчат металлические прямоугольные призмоч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ремя не пощадило пластмассу. А я помню, как старательно опиливал надфилем кусочки металла, как с точностью и осторожностью дантиста примерял их к торчащим штырям с резьбой, как намертво привинчивал их, добавив для верности суперклея. Колки и сейчас смогут выдержать любое натяжение струн, а вот кузов…</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Я безнадежно смотрю на рассохшуюся фанеру. Куплю ли себе другую гитару? Наверное, найду более звучную, более красивую и сочиню новые песни. Но будут ли под новую гитару звучать мои старые песни?</w:t>
      </w:r>
    </w:p>
    <w:p>
      <w:pPr>
        <w:pStyle w:val="Level3"/>
        <w:spacing w:before="288" w:after="0"/>
        <w:rPr>
          <w:rFonts w:ascii="Times New Roman" w:hAnsi="Times New Roman" w:cs="Times New Roman"/>
          <w:color w:val="auto"/>
        </w:rPr>
      </w:pPr>
      <w:r>
        <w:rPr>
          <w:rFonts w:cs="Times New Roman" w:ascii="Times New Roman" w:hAnsi="Times New Roman"/>
          <w:color w:val="auto"/>
        </w:rPr>
        <w:t>Песня первая.</w:t>
      </w:r>
    </w:p>
    <w:p>
      <w:pPr>
        <w:pStyle w:val="Level3"/>
        <w:spacing w:before="0" w:after="288"/>
        <w:rPr>
          <w:rFonts w:ascii="Times New Roman" w:hAnsi="Times New Roman" w:cs="Times New Roman"/>
          <w:color w:val="auto"/>
        </w:rPr>
      </w:pPr>
      <w:r>
        <w:rPr>
          <w:rFonts w:cs="Times New Roman" w:ascii="Times New Roman" w:hAnsi="Times New Roman"/>
          <w:color w:val="auto"/>
        </w:rPr>
        <w:t>УЛИЦА ПРОБУЖДЕНИЯ</w:t>
      </w:r>
    </w:p>
    <w:p>
      <w:pPr>
        <w:pStyle w:val="Poem"/>
        <w:rPr>
          <w:rFonts w:ascii="Times New Roman" w:hAnsi="Times New Roman" w:cs="Times New Roman"/>
          <w:color w:val="auto"/>
        </w:rPr>
      </w:pPr>
      <w:r>
        <w:rPr>
          <w:rFonts w:cs="Times New Roman" w:ascii="Times New Roman" w:hAnsi="Times New Roman"/>
          <w:color w:val="auto"/>
        </w:rPr>
        <w:t>Она к мечте выходит от окраины,</w:t>
      </w:r>
    </w:p>
    <w:p>
      <w:pPr>
        <w:pStyle w:val="Poem"/>
        <w:rPr>
          <w:rFonts w:ascii="Times New Roman" w:hAnsi="Times New Roman" w:cs="Times New Roman"/>
          <w:color w:val="auto"/>
        </w:rPr>
      </w:pPr>
      <w:r>
        <w:rPr>
          <w:rFonts w:cs="Times New Roman" w:ascii="Times New Roman" w:hAnsi="Times New Roman"/>
          <w:color w:val="auto"/>
        </w:rPr>
        <w:t>Она пряма, ей не к лицу унылость.</w:t>
      </w:r>
    </w:p>
    <w:p>
      <w:pPr>
        <w:pStyle w:val="Poem"/>
        <w:rPr>
          <w:rFonts w:ascii="Times New Roman" w:hAnsi="Times New Roman" w:cs="Times New Roman"/>
          <w:color w:val="auto"/>
        </w:rPr>
      </w:pPr>
      <w:r>
        <w:rPr>
          <w:rFonts w:cs="Times New Roman" w:ascii="Times New Roman" w:hAnsi="Times New Roman"/>
          <w:color w:val="auto"/>
        </w:rPr>
        <w:t>Как счастлив тот, кому она подарена,</w:t>
      </w:r>
    </w:p>
    <w:p>
      <w:pPr>
        <w:pStyle w:val="Poem"/>
        <w:rPr>
          <w:rFonts w:ascii="Times New Roman" w:hAnsi="Times New Roman" w:cs="Times New Roman"/>
          <w:color w:val="auto"/>
        </w:rPr>
      </w:pPr>
      <w:r>
        <w:rPr>
          <w:rFonts w:cs="Times New Roman" w:ascii="Times New Roman" w:hAnsi="Times New Roman"/>
          <w:color w:val="auto"/>
        </w:rPr>
        <w:t>А мне здесь жить, увы, не приходилось.</w:t>
      </w:r>
    </w:p>
    <w:p>
      <w:pPr>
        <w:pStyle w:val="Poem"/>
        <w:rPr>
          <w:rFonts w:ascii="Times New Roman" w:hAnsi="Times New Roman" w:cs="Times New Roman"/>
          <w:color w:val="auto"/>
        </w:rPr>
      </w:pPr>
      <w:r>
        <w:rPr>
          <w:rFonts w:cs="Times New Roman" w:ascii="Times New Roman" w:hAnsi="Times New Roman"/>
          <w:color w:val="auto"/>
        </w:rPr>
        <w:t>Любя зарю, предпочитал закаты я.</w:t>
      </w:r>
    </w:p>
    <w:p>
      <w:pPr>
        <w:pStyle w:val="Poem"/>
        <w:rPr>
          <w:rFonts w:ascii="Times New Roman" w:hAnsi="Times New Roman" w:cs="Times New Roman"/>
          <w:color w:val="auto"/>
        </w:rPr>
      </w:pPr>
      <w:r>
        <w:rPr>
          <w:rFonts w:cs="Times New Roman" w:ascii="Times New Roman" w:hAnsi="Times New Roman"/>
          <w:color w:val="auto"/>
        </w:rPr>
        <w:t>Мне не везло, я просыпался поздно.</w:t>
      </w:r>
    </w:p>
    <w:p>
      <w:pPr>
        <w:pStyle w:val="Poem"/>
        <w:rPr>
          <w:rFonts w:ascii="Times New Roman" w:hAnsi="Times New Roman" w:cs="Times New Roman"/>
          <w:color w:val="auto"/>
        </w:rPr>
      </w:pPr>
      <w:r>
        <w:rPr>
          <w:rFonts w:cs="Times New Roman" w:ascii="Times New Roman" w:hAnsi="Times New Roman"/>
          <w:color w:val="auto"/>
        </w:rPr>
        <w:t>Ах, улица, не ты ли виновата,</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Что на душе не солнечно, а звездно.</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рудно сказать, досадно ли было мне, что я жил на улице Спецдревесины. Все другие в поселке носили звучные име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епная, Солнечная, Красная… А та, что выходила окнами на речку и соприкасалась с нашей огородами, называлась улицей Пробуждения. По ней мы шли с удочками на утреннюю зорьку, и, наверное, можно было бы сказать, что и я жил на улице с таким красивым названием, но на конвертах писем, которые мы получали нечасто, стоя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лица Спецдревесины». Как ни пытался я разгадать тайну странного и нелепого названия, так ни до чего и не додумался: не считая росших в палисадниках акаций и тополей, деревьев в нашем краю не было. А что вообще может представлять собой спецдревесина, я, по малости лет, не соображал. Жил на нашей улице Ванька Будае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ец по кизякам. Мама, когда называла его так, вкладывала в слово «спец» одобрение. Но что такое спецдревесина? Хорошее дере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днажды бабушка рассказала: это председатель сельсовета Огурцов самолично придумывал названия каждой новой улице в поселке. Какой смысл в них вносил, никто не узнавал. А мне дядя Митя ответил т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пецдревеси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ецдревесина, а улица Пробуждени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амая восточная в поселке, она первой солнышко встречает. Это чтобы всем нам поменьше спать, пораньше вставать, побольше работ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Чудной человек дядя Митя Огурцов. Кем он был мне? Никем. Однако вел себя со мной так, будто родственник. Давным-давно, когда я только появился на свет, он подарил мне гитару. Легко представить, как это было: не ко мне он, конечно, явился, а к моей маме. Постоял смущенно подле моей кроватки, ушел, ничего не сказав, но скоро вернулся с подар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ержи, Шура! Вырастет твой сынищ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евцом будет, вспомнит обо мне. Я-то игрок неважнецкий, — показал он левую руку, на которой не хватало пальцев. — Война помешала. Ну, а твоему пацану сгодится. Вон голосище-то ка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чти пять лет гитара пролежала без движения, пока, наконец, я, роясь в чулане, не обнаружил желтый, покрытый пылью, не известный покуда мне предмет. Я выволок его на крыльцо и стал колотить по струн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ге, малец! Да ты уже музыкант, — засмеялся подошедший дядя Мит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далассте, — прошепелявил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т-ко, дай я тебя поучу. Классическая вещь. Произведение знаменитого композитора Бетхове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ядя Митя смешно изогнулся. — Учись, пока я жи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н зажал единственным пальцем левой руки самую тоненькую струну, дернул ее правой и тут же шлепком ладони по корпусу заглушил жалобный звук:</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ловил, малец? «Смерть клопа» называ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смельть клоп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вот та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ядя Митя еще раз хлопнул по лаковой поверхности. — Р-р-аз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нету клоп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гда он ушел, я также схватил струну. Она больно обожгла палец, оставив кровоточащую полоску. И гитара была возвращена в чулан. Бабушка замет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 правильно. Рано тебе еще баловаться этой штуковиной. Эвона, больше тебя. Давай лучше попей молочка да пойд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обирать коровьи лепешки, щепочки, палоч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амое скучное в мире занятие, но с бабушкой спорить бесполезно, к тому же я понимал, что без меня ей одиноко. И вот мы шли по пыльной дороге, подсвеченной с обеих сторон искрами «огоньк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 у нас назывались ярко-оранжевые цветы. Их маленькие купола тихо покачивались на ветру, сливались в единое пламя, и оно тянулось до самого горизонта, над четкой линией которого виднелась коробочка молочной фермы, куда мы, не торопясь, двига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анька, не зева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абушка указывала на очередную лепешку. — Што зенки пяли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поддевал высохший блин деревянной лопаткой и бросал его в мешочек, привязанный к поясу. Рядом кланялась бабка, она охала и кряхтела, потому что недавно простудилась и маялась поясниц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ровьи прелести мы собирали по необходимости: не было дров. До тайги двести километров, а техники в колхозе мало. Правда, дядя Митя говорил, что на следующий год дадут пару тракторов и машины, тогда про кизяки можно забыть. А эти лепешки мы складывали в стайке, пока не наступала предсенокосная пор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готовки топли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представил, как лошади послушно топчут зеленовато-коричневый круг, посредине его стоит Ванька Будаев в закатанных по колено штанах и покрикив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Шалишь, мила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ни вскидывают грязные копыта, скалят зубы, тревожно прядут ушами и вновь продолжают однообразную работ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оле-ее-е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омандует Вань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Бабушка с матерью хватают ведра, зачерпывают из большой железной бочки речную воду и торопливо выливают ее в густеющую постепенно масс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Еще-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аньку слушались, и он себе цену знал. Я его тоже уважал и с нетерпением ждал, когда он покончит с делами и сядет обедать. Выпив рюмку и закусив, он пел протяжные песни. «Умер жульман, умер жульман за каменной стеною-ю-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ань, а кто такой жульма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ульман-то? Это человек та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Его, что ли, звать т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э, нет! Жульман — это разбойник. Ты, Саньте, лучше не мешай, сядь и запоминай. Мы потом с тобой в клубе спо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поем. Только я не хочу про разбойн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ты слушай сю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анька пьянел, глаза его зажигались бесовским огнем. Наступал черед частуш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пять зеваеш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звращала меня к действительности бабушка. — Уж я тебе задам как-нибудь! Матери нажалую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 фермы мы возвращались в сумерках. Огоньков в степи не было видно, зато в небе все больше зажигалось звезд. Но смотреть на них нелегко. Я беспомощно тер веки, то и дело спотыкался, но каждый раз меня выручала сухая бабушкина рука. «Спать хочешь? Ну, потерпи малость, еще чуто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прид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ажется, я засыпал по дороге, потому что осознавал себя уже утром, когда в выбеленной комнате становилось ослепительно светло от солнца. Но иногда сквозь дрему пробивались мамины сл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стал, сын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ама целовала меня в щеку, а бабушка говорила 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б на себя взглянула, Шура, али сама не умаялась? Ложилась бы то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что ты, — отвечала мама, — мне еще постирать надо, вон ведь как рубашку вывозил, сорванец.</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полусне, или мне казалось это, я пытался поразмыслить над непонятным разговором мамы с бабуш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чему мы все такие несчастливые? Дед мой погиб, муж твой жив, а толку с него, как с козла молока, — вздыхала бабуш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могут, мама, быть все одинаково счастливыми, ведь разные все. Вот если бы мы одинаковые были, всех и любили бы одинаково. И счастья бы всем поровну досталось. А то, что жив муж, — это хорошо, я бы не хотела, чтобы он погиб на вой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понимал, что речь шла о моем папке, которого почти не помнил. В остальном разобраться было трудно. Что значит несчастливые? Вот завтра побегу с утра на речку, и это будет здорово! У меня есть бабушка, мама, дядя Митя часто приходит. Он почему-то пробуждал во мне предчувствие перемен. Но именно из-за дяди Мити мне не довелось испытать их здесь, не довелось увидеть ни новых машин, ни нового моста через нашу речку, потому что мы уехали на Ур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ама долго не соглашала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ядя Митя курил папиросу за папиросой и убежд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йми, Шура, ни тебе, ни Саньке здесь лучше не будет. Да ведь люблю я тебя. Ну, как еще уговарив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друг он наклонился ко мне и спрос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очешь, Санька, на Урале ж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сказал, что хочу, и тут заплакала бабуш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ень перед отъездом я провел на улице Пробуждения, на берегу. Вдали, как неуклюжий паучок, скользил по паутинке каната пар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следнее лето соединял он берега поселка. Скоро его заменит мост, но я уже был равнодушен к этому. Тем более мне нравилось важно объяснять ребят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рал большой. Там горы и много др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целые леса. А еще там преогромные завод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ольше всей нашей дерев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дядя Митя будет твоим пап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г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дядя Гриша? Он, что ли, здесь остан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станется, — по-взрослому отвечал я. — Он хороший, только водку пьет. Вообще-то папка добрый… Ну, ладно, робя, мне по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урьбой добежали до дома, возле которого уже стояла машина. На подножке кабины сидел дядя Митя, он барабанил по корпусу гитары натруженными пальцами здоровой ру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Где тебя носи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третила меня мать. — Иди, попрощайся с бабуш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ткнулся в бабкин подол. Бабушка гладила мою голову и слушала ма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строимся, заберем к себе. Кизяков пока хвати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н сколько понаделали. Картошка цветет неплохо.</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Хриплый сигнал прервал мамины слова. Все заторопились. Дядя Митя помог маме забраться в кабину, меня же подбросил в кузов, куда лихо влез и сам. Все, кто свободен был в этот час, вышли нас проводить. Старая полуторка тронулась, тарахтя и поскрипывая. Я долго-долго смотрел на удаляющиеся дома. Поворо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последние крыши улицы Пробуждения скрылись из вида. В плечо больно уперся гриф гитары, которую и в машине не выпускал из рук дядя Митя. От тряски тоскливо поскрипывала панцирная сетка кровати, приставленная к переднему борту, а мне казалось, что это звенят неумело гитарные струны.</w:t>
      </w:r>
    </w:p>
    <w:p>
      <w:pPr>
        <w:pStyle w:val="Level3"/>
        <w:spacing w:before="288" w:after="0"/>
        <w:rPr>
          <w:rFonts w:ascii="Times New Roman" w:hAnsi="Times New Roman" w:cs="Times New Roman"/>
          <w:color w:val="auto"/>
        </w:rPr>
      </w:pPr>
      <w:r>
        <w:rPr>
          <w:rFonts w:cs="Times New Roman" w:ascii="Times New Roman" w:hAnsi="Times New Roman"/>
          <w:color w:val="auto"/>
        </w:rPr>
        <w:t>Песня вторая.</w:t>
      </w:r>
    </w:p>
    <w:p>
      <w:pPr>
        <w:pStyle w:val="Level3"/>
        <w:spacing w:before="0" w:after="288"/>
        <w:rPr>
          <w:rFonts w:ascii="Times New Roman" w:hAnsi="Times New Roman" w:cs="Times New Roman"/>
          <w:color w:val="auto"/>
        </w:rPr>
      </w:pPr>
      <w:r>
        <w:rPr>
          <w:rFonts w:cs="Times New Roman" w:ascii="Times New Roman" w:hAnsi="Times New Roman"/>
          <w:color w:val="auto"/>
        </w:rPr>
        <w:t>ВЫБОР</w:t>
      </w:r>
    </w:p>
    <w:p>
      <w:pPr>
        <w:pStyle w:val="Poem"/>
        <w:rPr>
          <w:rFonts w:ascii="Times New Roman" w:hAnsi="Times New Roman" w:cs="Times New Roman"/>
          <w:color w:val="auto"/>
        </w:rPr>
      </w:pPr>
      <w:r>
        <w:rPr>
          <w:rFonts w:cs="Times New Roman" w:ascii="Times New Roman" w:hAnsi="Times New Roman"/>
          <w:color w:val="auto"/>
        </w:rPr>
        <w:t>Значит, есть, что сказать,</w:t>
      </w:r>
    </w:p>
    <w:p>
      <w:pPr>
        <w:pStyle w:val="Poem"/>
        <w:rPr>
          <w:rFonts w:ascii="Times New Roman" w:hAnsi="Times New Roman" w:cs="Times New Roman"/>
          <w:color w:val="auto"/>
        </w:rPr>
      </w:pPr>
      <w:r>
        <w:rPr>
          <w:rFonts w:cs="Times New Roman" w:ascii="Times New Roman" w:hAnsi="Times New Roman"/>
          <w:color w:val="auto"/>
        </w:rPr>
        <w:t>Если мы собираемся часто.</w:t>
      </w:r>
    </w:p>
    <w:p>
      <w:pPr>
        <w:pStyle w:val="Poem"/>
        <w:rPr>
          <w:rFonts w:ascii="Times New Roman" w:hAnsi="Times New Roman" w:cs="Times New Roman"/>
          <w:color w:val="auto"/>
        </w:rPr>
      </w:pPr>
      <w:r>
        <w:rPr>
          <w:rFonts w:cs="Times New Roman" w:ascii="Times New Roman" w:hAnsi="Times New Roman"/>
          <w:color w:val="auto"/>
        </w:rPr>
        <w:t>Наши струны звенят,</w:t>
      </w:r>
    </w:p>
    <w:p>
      <w:pPr>
        <w:pStyle w:val="Poem"/>
        <w:rPr>
          <w:rFonts w:ascii="Times New Roman" w:hAnsi="Times New Roman" w:cs="Times New Roman"/>
          <w:color w:val="auto"/>
        </w:rPr>
      </w:pPr>
      <w:r>
        <w:rPr>
          <w:rFonts w:cs="Times New Roman" w:ascii="Times New Roman" w:hAnsi="Times New Roman"/>
          <w:color w:val="auto"/>
        </w:rPr>
        <w:t>Как бокалы звенят на пирах.</w:t>
      </w:r>
    </w:p>
    <w:p>
      <w:pPr>
        <w:pStyle w:val="Poem"/>
        <w:rPr>
          <w:rFonts w:ascii="Times New Roman" w:hAnsi="Times New Roman" w:cs="Times New Roman"/>
          <w:color w:val="auto"/>
        </w:rPr>
      </w:pPr>
      <w:r>
        <w:rPr>
          <w:rFonts w:cs="Times New Roman" w:ascii="Times New Roman" w:hAnsi="Times New Roman"/>
          <w:color w:val="auto"/>
        </w:rPr>
        <w:t>И родные глаза,</w:t>
      </w:r>
    </w:p>
    <w:p>
      <w:pPr>
        <w:pStyle w:val="Poem"/>
        <w:rPr>
          <w:rFonts w:ascii="Times New Roman" w:hAnsi="Times New Roman" w:cs="Times New Roman"/>
          <w:color w:val="auto"/>
        </w:rPr>
      </w:pPr>
      <w:r>
        <w:rPr>
          <w:rFonts w:cs="Times New Roman" w:ascii="Times New Roman" w:hAnsi="Times New Roman"/>
          <w:color w:val="auto"/>
        </w:rPr>
        <w:t>Фокусируя капельки счастья,</w:t>
      </w:r>
    </w:p>
    <w:p>
      <w:pPr>
        <w:pStyle w:val="Poem"/>
        <w:rPr>
          <w:rFonts w:ascii="Times New Roman" w:hAnsi="Times New Roman" w:cs="Times New Roman"/>
          <w:color w:val="auto"/>
        </w:rPr>
      </w:pPr>
      <w:r>
        <w:rPr>
          <w:rFonts w:cs="Times New Roman" w:ascii="Times New Roman" w:hAnsi="Times New Roman"/>
          <w:color w:val="auto"/>
        </w:rPr>
        <w:t>Все сумеют понять,</w:t>
      </w:r>
    </w:p>
    <w:p>
      <w:pPr>
        <w:pStyle w:val="Poem"/>
        <w:rPr>
          <w:rFonts w:ascii="Times New Roman" w:hAnsi="Times New Roman" w:cs="Times New Roman"/>
          <w:color w:val="auto"/>
        </w:rPr>
      </w:pPr>
      <w:r>
        <w:rPr>
          <w:rFonts w:cs="Times New Roman" w:ascii="Times New Roman" w:hAnsi="Times New Roman"/>
          <w:color w:val="auto"/>
        </w:rPr>
        <w:t>Даже если ты вовсе неправ.</w:t>
      </w:r>
    </w:p>
    <w:p>
      <w:pPr>
        <w:pStyle w:val="Poem"/>
        <w:rPr>
          <w:rFonts w:ascii="Times New Roman" w:hAnsi="Times New Roman" w:cs="Times New Roman"/>
          <w:color w:val="auto"/>
        </w:rPr>
      </w:pPr>
      <w:r>
        <w:rPr>
          <w:rFonts w:cs="Times New Roman" w:ascii="Times New Roman" w:hAnsi="Times New Roman"/>
          <w:color w:val="auto"/>
        </w:rPr>
        <w:t>Эта наша игра</w:t>
      </w:r>
    </w:p>
    <w:p>
      <w:pPr>
        <w:pStyle w:val="Poem"/>
        <w:rPr>
          <w:rFonts w:ascii="Times New Roman" w:hAnsi="Times New Roman" w:cs="Times New Roman"/>
          <w:color w:val="auto"/>
        </w:rPr>
      </w:pPr>
      <w:r>
        <w:rPr>
          <w:rFonts w:cs="Times New Roman" w:ascii="Times New Roman" w:hAnsi="Times New Roman"/>
          <w:color w:val="auto"/>
        </w:rPr>
        <w:t>На другие совсем не похожа,</w:t>
      </w:r>
    </w:p>
    <w:p>
      <w:pPr>
        <w:pStyle w:val="Poem"/>
        <w:rPr>
          <w:rFonts w:ascii="Times New Roman" w:hAnsi="Times New Roman" w:cs="Times New Roman"/>
          <w:color w:val="auto"/>
        </w:rPr>
      </w:pPr>
      <w:r>
        <w:rPr>
          <w:rFonts w:cs="Times New Roman" w:ascii="Times New Roman" w:hAnsi="Times New Roman"/>
          <w:color w:val="auto"/>
        </w:rPr>
        <w:t>Как живая вода,</w:t>
      </w:r>
    </w:p>
    <w:p>
      <w:pPr>
        <w:pStyle w:val="Poem"/>
        <w:rPr>
          <w:rFonts w:ascii="Times New Roman" w:hAnsi="Times New Roman" w:cs="Times New Roman"/>
          <w:color w:val="auto"/>
        </w:rPr>
      </w:pPr>
      <w:r>
        <w:rPr>
          <w:rFonts w:cs="Times New Roman" w:ascii="Times New Roman" w:hAnsi="Times New Roman"/>
          <w:color w:val="auto"/>
        </w:rPr>
        <w:t>Нас в зеленый оазис маня,</w:t>
      </w:r>
    </w:p>
    <w:p>
      <w:pPr>
        <w:pStyle w:val="Poem"/>
        <w:rPr>
          <w:rFonts w:ascii="Times New Roman" w:hAnsi="Times New Roman" w:cs="Times New Roman"/>
          <w:color w:val="auto"/>
        </w:rPr>
      </w:pPr>
      <w:r>
        <w:rPr>
          <w:rFonts w:cs="Times New Roman" w:ascii="Times New Roman" w:hAnsi="Times New Roman"/>
          <w:color w:val="auto"/>
        </w:rPr>
        <w:t>Пусть же пламя костра</w:t>
      </w:r>
    </w:p>
    <w:p>
      <w:pPr>
        <w:pStyle w:val="Poem"/>
        <w:rPr>
          <w:rFonts w:ascii="Times New Roman" w:hAnsi="Times New Roman" w:cs="Times New Roman"/>
          <w:color w:val="auto"/>
        </w:rPr>
      </w:pPr>
      <w:r>
        <w:rPr>
          <w:rFonts w:cs="Times New Roman" w:ascii="Times New Roman" w:hAnsi="Times New Roman"/>
          <w:color w:val="auto"/>
        </w:rPr>
        <w:t>Бесконечным свеченьем тревожит,</w:t>
      </w:r>
    </w:p>
    <w:p>
      <w:pPr>
        <w:pStyle w:val="Poem"/>
        <w:rPr>
          <w:rFonts w:ascii="Times New Roman" w:hAnsi="Times New Roman" w:cs="Times New Roman"/>
          <w:color w:val="auto"/>
        </w:rPr>
      </w:pPr>
      <w:r>
        <w:rPr>
          <w:rFonts w:cs="Times New Roman" w:ascii="Times New Roman" w:hAnsi="Times New Roman"/>
          <w:color w:val="auto"/>
        </w:rPr>
        <w:t>Пусть летят поезда</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cs="Times New Roman" w:ascii="Times New Roman" w:hAnsi="Times New Roman"/>
          <w:color w:val="auto"/>
        </w:rPr>
        <w:t>На бессмертное вече огня!</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екетов, о чем задума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ешил у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атематичка недоверчиво заглянула в мою тетрад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до же! Молодец! Можешь быть свободным. Не забудь только, что завтра классный ча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оходя мимо парты Туманова, я успел заметить, что и он заканчивает контрольну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ядом с цифрами на промокашке победно развевался флаг над палаткой. Я усмехнулся про себя: чем бы дитя ни тешилось, лишь бы не плакало. Мне непонятен был Генкин фанатизм. Навьючится, как верблюд, и топает по горам до потери пульса. В холод, в дождь… В нормальную погоду мне и самому нравилось побродить в лесу, грязь же меси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вольте. Но Генка… Дошло до того, что родители стали запрещать ему подобные развлече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Ха! Запреты! Если бы Ева и Адам не отведали запретных яблок, то они бы не стали прародителями человечества. Не переходили бы люди через барьеры дозволенного, — не было бы и великих открытий. Убеленные сединой старики практически во все времена накладывали табу на вино, табак, поздние возвращения домой. Но до сих пор на земле не бросили пить, курить, искать приключений по ночам. Выходит, он самый древни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кон Запретного Плода. И мы все связаны им, как прочной веревочкой, — одни должны устанавливать запреты, други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руш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Туманов догнал меня возле пожарной каланчи, от которой начинался старый город. Потемневшие от времени деревянные домишки смело поднимались по касательной к небу, но вскоре самая длинная из улиц обрывалась, упершись в скалистую преграду. Стена метров в тридцать высотой имела отрицательный угол, и подниматься по ней мы боялись. Кроме Генки. Вот и сейчас он остановился и спрос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ожет, попробу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 фиг… Я уж лучше обой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хочешь… А зря. Рискни. Мало ли что в жизни случится? Вдруг и на вершины придется взбира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когда придется, тогда и научусь, — отрезал я и зашагал в обход, нисколько не переживая за Тумана: он знал каждую трещину в этих скала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не пришлось торопиться, чтобы прийти раньше товарища, и я, не обращая внимания на участившееся дыхание, почти бегом преодолевал крутой подъ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от, наконец, сквозь плотные заросли кустов проглянуло нагромождение каменных глыб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ребень той стены, по которой с не видимой отсюда стороны взбирался Генка. Резко запетляла едва заметная тропинка, ведя меня сначала к расщелине, а затем к небольшому гранитному уступу. За ним скрывался потрескавшийся фанерный щит с поблекшей от дождя пиратской эмблемой. Миновав его, я оказался в ложбине, которая и вывела меня прямо к Оазис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 мы называли площадку, окантованную каменными россыпями, колючими кустами и молодым ельни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ак я ни спешил, Генка опередил меня. И теперь он стряхивал со своей куртки налипшие на нее камешки и тихо руга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ерт возьми, до чего же сегодня скользко! Хорошо, что ты не поле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поглядел на неб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квозь осенние тучи изредка просвечивало солнышко. Да, скоро нам придется менять место наших встреч. А жаль… Здесь мы были хозяевами: никто не мешал. Можно было спокойно курить, во весь голос петь. Здесь же отрабатывали приемы самб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 книжке без корок. Единственным свидетелем наших занятий был деревянный пятиметровый идол, почти прижавшийся к одной из скал. Мы его прозвали Ванькой Метелкиным. Удивительную скульптуру сотворил из останков старой лиственницы неизвестный художник. У Ваньки была длинная борода, она переплеталась с метл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орчащими из земли корнями. Цепляясь за хитросплетения метлы-бороды, можно было добраться до края чаши, откуда был виден весь город! Под корнями у нас хранились и папиросы. Вспомнив об этом, я чуть не задохнулся от предвкушения затяжки и было двинулся к идолу, но Туманов схватил меня за локоть и удивленно произне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аня, смотр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от это фокус! Чуть правее Ваньки Метелкина между зубцами каменных глыб показалась фигурка. Но это был не Воробьев, который иногда под настроение мог повторить Генкин маршрут. Фигурка выпрямилась, помахала нам ру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евчон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дивленно и восхищенно выдохнул Туман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Тем временем девушка огляделась и уверенно направилась к Ваньке Метелкину. Нагнувшись, она оперлась руками на лысую Ванькину голову и ловко начала по нему спускаться. Мы с Генкой разинули рты, дивясь такой прыти. А между тем девчонка уже подошла к н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алют, мальчики! А вы здесь неплохо устроились… Меня зовут Све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явись летающая тарелка или снежный человек, они не смогли бы ошеломить сильнее. К тому же девушка была красив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жалуй, даст фору любой из нашего класс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Туманов опомнился первым, пожал протянутую ру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Генка… А вы что, скалолаз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торой разряд… У нас в Красноярске этим не удивишь. Столбы знаменитые слыхали? Я там часто пропадаю. А здесь тоже здорово. Только я еще никого не знаю. Отца перевели сюда работать, ну а я за ним увязалась. Пока устраиваемся, а учиться я буду в педагогическом училищ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вета болтала с нами, как со старыми знакомыми, обращаясь, в основном, к Туманову, который ей односложно отвечал. А я словно язык проглотил. Вообще-то перед девчонками я не пасовал. Случалось даже пару раз целовать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кон Запретного Плода напоминал о себе. Но такого, как сейчас, я никогда еще не испыты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что это у тебя друг такой бу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вета кокетливо посмотрела на меня, и я окончательно потерял дар реч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то? Санька-то? Какой же он бу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енке даже смешно стало. — Да он в нашей компании самый заводной. Ты бы послушала, как он на гитаре играет. Песни сочинять пробу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й, как интересн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вета даже в ладоши захлопала, потом по-королевски протянула вперед руку. — А не смогли бы вы, дорогой маэстро, посвятить концерт для гитары с оркестром и мне. Я вас щедро вознагражу… Ну, не концерт, а хотя бы маленькую, вот такусенькую песенку. Мне еще никто песен не посвяща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олько стих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попытался принять игру и сказать: «Прекрасная принцесса, мне не надо никакой награды, кроме тех знаков внимания, которыми вы, хоть изредка, будете одаривать», — но в горле пересохло, и я, помимо своей воли, буркну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пробу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верное, я выглядел жалко. Но тут, к счастью, раздался свист Сарыча. Значит, Сарыч с Воробышком скоро появятся здесь. Я, обрадованный тем, что смогу выйти из нелепого положения, свистнул в ответ. Друзья ворвались, издавая индейский клич, но, увидев, что мы здесь не одни, умолкли и замедлили бег. Сарыч подозрительно покосился на нас с Генкой, оглядел Светлану и, обращаясь к Воробьеву, тенью следовавшему за ним, спрос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эта здесь откуда и зач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вета обиженно поджала губы и нравоучительно замет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спитанные люди, когда приходят в дом, здороваю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Этим Света все испортила. Мы с Генкой не успели объяснить, что к чему, и Сарыч с Воробышком, которые терпеть не могли, когда их учили, заве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ивет, буфет… — кривляясь, выскочил из-за спины Сарыча Васька Воробыш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арыч остановил 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мы вот такие невоспитанные. К тому же это наш, а не твой дом. И тебе в нем делать нечего. Правда, Са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отвел глаза и промолч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думаешь, — фыркнула Света, презрительно сморщилась и направилась к выходу из Оазис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сорвался с места и настиг ее уже возле пиратской эмблемы. Сбивчиво оправдывался, просил прощения за ребят. Я был в ее воле, и мне это нравилось. Приглянулось, видимо, и ей чувствовать собственную неотразимость. Она ответила согласием на предложени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третиться завтра в шесть часов у водной станции. Она побежала к трамваю, а я, плохо что-либо соображая, отправился дом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гда сердце стучит о любви, когда голос поет о т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зачеркнул написанное. Может быть, лучше так? «Вновь гитара моя запела, наши чувства воспринимая…» Оставив лист бумаги, я снял со стены семиструнку и попытался пропеть второй вариант. Впрочем, почему «наши чувства». «Мо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ще ясно, а вот 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есен я еще не сочинял, хотя на гитаре вроде играл неплохо. И дернуло же Генку выдать желаемое за действительное. И я тоже хорош! Пообещал… С чего начать? Со стихов, или с мелодии? Не получалось ни то, ни другое. Что-то неясное бродило в душе, но как облечь это в слова и музыку? Я опять хватал гитару, брал простенький аккорд, снова откладывал 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комнате стемнело, но не хотелось включать свет. Пришли с работы мать и дядя Митя, заглянули ко мне, удивились, что сижу в темноте, потом удалились на кухню. Их присутствие раздражало, не давало сосредоточиться. Я поневоле прислушивался к их разгово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ля мастера что главно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асил дядя Митя. — Главное, чтоб начальство с него стружку не снимало. Вот. А чтобы с меня не сдирали лишние слои, я должен вертеться быстрее дет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скоре после переезда на Урал у дяди Мити появился животик, но порывистость в его движениях не исчезла. Он был такой же подвижный, такой же говорлив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ать что-то сказала отчиму. Что, я не расслышал, так как тот грохотал на всю кварти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ставь его. Может, он влюбился! Пятнадцать лет как-никак, растет парень! Ну, а сегодня, наверное, поссор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возразил ему мысленно: нет, не поссорился, просто мне надо написать песню, как это делается, не зна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пять было взялся за гитару, но заглянула мать, включила св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 тебе ребя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хозяйски протопали Сарыч и Воробьев, потом неловко протиснулся Туманов. Видно, он не хотел мешать мне, но чего не сделаешь ради компани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ты где, — заговорил Сарыч. — Чего сбежал из Оазиса? Решили узнать, не обиделся 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онечно, н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мутился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красней… А я думал, из-за этой фифочки ты теперь с нами знаться не будешь. «Воспитанные люди, когда приходят в дом, здороваются»… Подумаешь, краса-а-ви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 ты, Сарыч, она неплохая девчонка, — я обернулся за помощью к Тума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огда сердце стучит о любви, когда голос поет о тебе», — Воробышек декламировал стихи, которые я не успел убрать со стола. — Это ты для той пишешь? Тю-тю-тю… Влюбился, что 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влюбился, — смущенно залепетал я. — Просто песню про любовь пообещал ей напис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это молодец! Вот это друг!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ехидничал Сарыч. — Мы с тобой сколько пудов соли съели? Забыл, что ли, как из воды тебя вытаскивали? Как волокли, когда ты ногу растянул? Хоть бы спасибо сказал. А тут увидел бабью юбку и сраз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ишки, песенки. Впрочем, ты можешь искупить вину. К субботе чтоб было и про нас. Общая наша песня. Поня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ни не попрощались, только Туман подмигнул мне: мол, работай, не падай дух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Было десять минут шестого… Мой строгий костюм бросался в глаза прохожим, и казалось, что все смотрят на меня. Начинал сыпать дождь, по пруду бежала рябь. Рыбаки погоды не замечали, и я позавидовал им: вот ведь сидят себ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никаких проблем. Трамваи двигались один за другим, а Светлана все не показывалась, и я уже горько подумал, что свидание не состоится. Но чудо все же свершилось. Света, будто понимая мое состояние, ласково поздоровалась, взяла меня под руку, звонко засмеялась, и мне стало легко; почувствовал себя умным, уверенным в себе. Меня словно прорвало после того молчания в Оазисе. Я говорил о классе, расхваливал город, не забыл представить и всех ребят из нашей компании. Света внимательно слушала, поеживаясь от внезапно опустившейся измороси, потом вдруг спрос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чем ты с ними дружи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пожал плечами, мол, друзей не выбирают. И только потом понял, что вел себя предательски по отношению к ним. И опять-таки, размышляя впоследствии о моем знакомстве со Светой, стремился понять, была ли любовь. Я ждал свиданий, радовался прикосновению ее руки к своей, наслаждался ее голосом, но где-то подспудно выплывала мыслишка: она же играет со мной. Для чего только? Утвердиться в собственной власти? Доказать свою исключительность? Ведь именно она при нашей второй встрече настояла, чтобы песню для нее я спел в Оазисе, в присутствии ребя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то были мои худшие дни. Кое-как отвечал уроки, едва не схватил двойку по литературе: учительница просто пожалела меня и ничего не поставила. Но почему-то после такой встряски родилась первая строчка песни для ребят: «Значит, есть, что сказать, если мы собираемся часто». Вечером песня была закончена: все встало на мест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слова, и мелодия. Наверное, снизошло на меня вдохновение, потому что получалась и песня о любв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аглянул Туман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лушай, может, тебе помочь? Я тут кое-что сочин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енка пел про горы, а я думал: «Все ясно, лучше гор могут быть только гор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ости, Туман, — сказал я, — но моя тоже готова. Мне кажется, она больше подой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п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 потом. Всем вмес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скрыл от него, что есть уже песня и для Светы. А может, зря? Что-нибудь общими усилиями придумали 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к мне хотелось изменить место свидания со Светланой! Пусть льет дождь, пусть сыплет град! О том, что будет, когда ребята и Света встретятся в Оазисе, думать не хотел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етелкин скучал. Я привычно приветствовал 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ив, курил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огда обычно следовало: «Тогда закурим!» Но сейчас курить не хотелось. Я подобрал подходящий камушек, удобный для сиденья, устроился. Тронул струны, и они послушно отозвались аккордами. Я еще не знал, что случится дальше, но гитара, наверное, знала. Когда сквозь кусты протиснулась Света, а за ней ребята, я растеря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смотрел на Тума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н потупил взгляд. Эх, Генка! Знал бы ты, что я чувствую себя голодным ослом между равными охапками сена. Я прижался спиной к Метелкину, подождал, когда усядутся ребята, и ударил по струнам: играй, гитара, выбирай сама мелодию, выбира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ветлана сидела, обхватив колени и впившись взглядом в мои дрожащие руки. Косой солнечный луч освещал ее бледное лицо, четко очерчивал колючие ресницы. Она слегка щурилась, и это придавало глазам какой-то неземной оттен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арыч, как настороженный зверек, смотрел то на нее, то на меня. Маленький Воробьев улегся на траву, уже пожелтевшую, — конец сентября ведь. Туманов отстраненно ковырял ледорубом в валуне. Я знал: Генка единственный, кто не осудит меня, какую бы песню я ни сп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близи защебетали пичужки, а я все не решался начать, медленно перебирал струны. Долго так продолжаться не могло. Но какую бы песню выбрать? Жестко укололи глаза Светы, и я призывал, отчаявшись: не молчи, гита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начала показалось, что пространство Оазиса заполнила мелодия любви, но едва настало время запеть, как я понял, что где-то напутал, а исправить уже невозможно. С языка сорвались слова: «Значит, есть, что сказать, если мы собираемся часто!» Потом зло, отчаянно продолжил: «Наши струны звенят, как бокалы звенят на пира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р-р-а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вопил Сарыч. — Наша взя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Его нисколько не интересовала песня, важно, что победила компания и раскольник вернулся в лоно ее. Света поднялась и медленно побрела из Оазиса, такая беззащитная, что я не выдержал и ринулся за ней, но резкая рука Сарыча останов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удь мужчиной!</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С этого дня медленно, но неотвратимо стала остывать дружба с ребятами.</w:t>
      </w:r>
    </w:p>
    <w:p>
      <w:pPr>
        <w:pStyle w:val="Level3"/>
        <w:spacing w:before="288" w:after="0"/>
        <w:rPr>
          <w:rFonts w:ascii="Times New Roman" w:hAnsi="Times New Roman" w:cs="Times New Roman"/>
          <w:color w:val="auto"/>
        </w:rPr>
      </w:pPr>
      <w:r>
        <w:rPr>
          <w:rFonts w:cs="Times New Roman" w:ascii="Times New Roman" w:hAnsi="Times New Roman"/>
          <w:color w:val="auto"/>
        </w:rPr>
        <w:t>Песня третья.</w:t>
      </w:r>
    </w:p>
    <w:p>
      <w:pPr>
        <w:pStyle w:val="Level3"/>
        <w:spacing w:before="0" w:after="288"/>
        <w:rPr>
          <w:rFonts w:ascii="Times New Roman" w:hAnsi="Times New Roman" w:cs="Times New Roman"/>
          <w:color w:val="auto"/>
          <w:sz w:val="18"/>
          <w:szCs w:val="18"/>
        </w:rPr>
      </w:pPr>
      <w:r>
        <w:rPr>
          <w:rFonts w:cs="Times New Roman" w:ascii="Times New Roman" w:hAnsi="Times New Roman"/>
          <w:color w:val="auto"/>
        </w:rPr>
        <w:t>РАБОЧАЯ КЛЯТВ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Этот путь нам знаком</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До последнего метр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И, наверно, не надо</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Дороги иной,</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Чем шагать поутру</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Сквозь спокойные ветры</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К этой сердце щемящей</w:t>
      </w:r>
    </w:p>
    <w:p>
      <w:pPr>
        <w:pStyle w:val="Poem"/>
        <w:rPr>
          <w:rFonts w:ascii="Times New Roman" w:hAnsi="Times New Roman" w:eastAsia="Times New Roman" w:cs="Times New Roman"/>
          <w:color w:val="auto"/>
          <w:sz w:val="18"/>
          <w:szCs w:val="18"/>
          <w:lang w:val="ru-RU"/>
        </w:rPr>
      </w:pPr>
      <w:r>
        <w:rPr>
          <w:rFonts w:cs="Times New Roman" w:ascii="Times New Roman" w:hAnsi="Times New Roman"/>
          <w:color w:val="auto"/>
          <w:sz w:val="18"/>
          <w:szCs w:val="18"/>
        </w:rPr>
        <w:t>Заводской проходной.</w:t>
      </w:r>
    </w:p>
    <w:p>
      <w:pPr>
        <w:pStyle w:val="Poem"/>
        <w:rPr>
          <w:rFonts w:ascii="Times New Roman" w:hAnsi="Times New Roman" w:cs="Times New Roman"/>
          <w:color w:val="auto"/>
          <w:sz w:val="18"/>
          <w:szCs w:val="18"/>
        </w:rPr>
      </w:pPr>
      <w:r>
        <w:rPr>
          <w:rFonts w:eastAsia="Times New Roman" w:cs="Times New Roman" w:ascii="Times New Roman" w:hAnsi="Times New Roman"/>
          <w:color w:val="auto"/>
          <w:sz w:val="18"/>
          <w:szCs w:val="18"/>
          <w:lang w:val="ru-RU"/>
        </w:rPr>
        <w:t>Мы судьбу выбирали —</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ас она выбирал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Закаляла работой,</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Терзала войной.</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о опять из мечей</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Мы ковали орал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озвращаясь из боя</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К своей проходной.</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озвращаясь надолго,</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озвращаясь и веря,</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Что оставим потомкам</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ек, взращенный весной.</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И для них будут вечно</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Распахнуты двер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Заводской, работящей</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18"/>
          <w:szCs w:val="18"/>
        </w:rPr>
        <w:t>Мирных дней проходной.</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ядя Митя умер прямо на совещани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ать, с запавшими глазами, осунувшаяся, так и не сняв пальто после похорон, сидела на диване и бессознательно разглядывала узоры половика. Я мерял шагами пол: от стены до стен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етыре шаг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а не шелохнулась, словно находилась еще там, на кладбище, или еще дальш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той жизни, в которой дядя Митя был живым. Я сел рядом и обнял 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мам, очн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первые я заметил у нее седые волос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да, сынок, сейчас… Сейчас… Ты, наверно, голоде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надо, мама, сам приготовлю… Буду устраиваться на работ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ое заявление заставило ее встрепену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уда работать? Как работать? А школа? Ты, Саня, что это надумал-то… Ведь полгода осталось, дотяни уж.</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 мама, я все решил. Тебе будет трудно од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 не выдумыва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 ней разом вернулась решимость. — Ты, что же, считаешь меня ни на что не способной? Разве я собственного сына не в состоянии прокормить? Да я вон еще какая здоров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аньше я нередко уступал матери, но на этот раз решил твердо, как ни старалась она меня переубедить. Перевелся я в вечернюю школу, устроился электрослесарем на заво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втоматчики слушаю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ой напарник Витька мастерски схватил телефонную трубку, прижал ее плечом, так как руки уже собирали инструмент. — Что? Газ отсек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ереспросил он и объявил уже для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инка звонила, опять кочегары что-то намудрили. Автоматика безопасности сработа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т и забег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молча натянул ушанку, замотался шарфом, подождал, когда оденется наставник, и мы вышли, каждый со своими мыслями. Я думал о кочегарах. Раньше представлял их по песне «Раскинулось море широко…» Оказывается, сейчас кочегар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 профессора, поглядывают на приборы, изредка прикасаясь к вентилям: подкрутят чуток, посмотрят на стрелочки и снова сидят. Витька предвкушал встречу с Ни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а встретила нас у входа в це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иночка, с тех пор, как я увидел тебя, мое сердце не в покое, оно бьется и трепещет, к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ванов, перестань! Опять со своими глупыми комплиментами. Иди лучше на пятый кот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итька неравнодушен к пирометристке, но та, по его выражению, холодна, как сфинк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уже научился немного разбираться в делах котельной. Вот кочегар сует факел в топку, пытаясь разжечь печь, — значит, перешли на ручное управление: в жаркой утробе вспыхнет пламя, стрелки на шкалах приборов возвратятся на прежние места, но кочегару сидеть уже неког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еперь он весь внимание. Рядом суетились мастер и началь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Шустрей, мужики, шустрей! Мы ведь завод без тепла оставим. Тридцать с ветр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шут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итька недоуменно всмотрелся в световое табло и чертыхнулся: горят все лампоч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й! Переключа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мотрите та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едупредил он и перевел тумблер на автоматическое регулирование, ожидая сигнала сире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о самописец регулятора уровня воды аккуратно вычерчивал линию, похожую на застежку-молнию. Перо равномерно колебалось в заданном интервале. Обратная связь исполнительного механизма работала безупреч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леди за газом, разрежением и воздухом, — скомандовал Иванов Нине, — а ты, Санька, секи пар. Вода вроде в поряд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послушно направил взгляд на манометр. Стрелка, показывающая давление пара, застыла на отметке в пределах допустимого. Так прошло минут двадца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лаза уст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конец, пришел Витька и довольно зарж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 как баран на новые ворота, уставился? Пошли к себе… Попрошу нас с Бекетовым больше не тревожить. Чао, Нино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глушительный вой сирены оборвал фразу на полуслов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х, раззявы мы, раззяв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зъярился Иванов. — Ну-ка, последи за отсекательным клапаном!.. То есть, стой, глазей лучше на манометр: у тебя это хорошо получа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чегары снова засуети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ое де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 тот же манометр, на стрелке которого так трудно сосредоточить внимание. От напряжения показалось, что она вздрогнула. Я тряхнул голов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т: прилипла и не оторвешь. Неожиданно опять в уши ударила пронзительная сирена. Нина выключила ее, и во внезапной тишине как-то особенно грубо прозвучала Витькина руга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х ты, кошачья морда, что надумала! Сидит, сучка, глаза вылупила, а потом как прыгнет на рычаг, и готово. За угол завернула, наблюдает. Цирк да и только. А мы тут свои мозги чуть не наружу вывернули. Видали паскуди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шка и не пыталась вырваться из поцарапанной ру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вы тут развели кошач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итька яростно помахал муркой перед носом ошеломленного кочега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но, ты полегче, — попытался возразить то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те покажу полегч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итька был готов растерзать кого угодно, и только Нина сумела остановить его наступательный поры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итенька, золотце, отдай кошечку мне. Ну, пожалуйс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т ласковых слов избранницы своего сердца Иванов растаял и сам стал похож на котенка, которого только что почесали за ухом. Но и тут он не смог не подурачи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ля тебя, моя радость, готов на все. Даже отдать эту паршивую животну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ома за ужином я рассказал об этом эпизоде матери. Она от души посмеялась, а потом спрос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нтересно тебе на завод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нтересно, — ответил я серьезно, — только поскорей хочется самостоятельн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же тогда и по ночам работать буд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и что же? Думаешь, не смог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можеш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ать провела рукой по моей голове; я уклонился от ее ласки. — Взрослый 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лишком обычными казались мне утренние смены. Хотелось большей ответственности, а ту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дин-два выз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делав дело, Витька обратно в цех не торопится: народ есть и, если что где случится, ребята сходят. Как-то он предложил м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вернем в механический? Там у меня кореш работает, хочу ему стабилизатор для транзистора заказать, а то мой греется, зараз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механическом я еще не бывал, поэтому охотно согласился. Теплый воздух калорифера в воротах приятно обжег лицо. Цех встретил нас шумом станков. Витька, уверенно лавируя, повел меня в дальний конец участ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ивет, Лех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хлопнул он по спине своего друга. — Выключай бандуру: дело е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Леха не спеша выключил станок, вытер ладони ветошью, поздоровался, молча выслушал Витьку, покачал голов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 ты мне на пальцах не толкуй. Чертеж нужен или, в крайнем случае, эскиз. Тут вам не проводки загибать да прикручив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ой тебе еще чертеж? Выточить стаканчик, три дырки просверл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пять свои пальцы растопырил. Сядь лучше, нарисуй, чтоб все честь по чести было. Какая посадочка, какой допуск, чистоту поставь. А то таких стабилизаторов надела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ек проклинать буд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зануда! Что тут делать? Я ведь сроду не чертил никог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казал, без чертежа не буд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начит не буду. Приходи завтра ко мне, обмозгуем вместе. А щас план гнать надо, вишь, мастер коси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ижон ты, Лех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езрительно скривился Витька. — Да ладно, друг все-та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ы двинулись к выходу. Я с особым интересом рассматривал цех, ведь в механическом работал дядя Митя. Наверное, в той стеклянной будочке стоял его стол. Хотел даже спросить кого-нибудь, но Витька толкнул меня локт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что, оглох? Тебя вон парень доораться не мож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маленьком чумазом пареньке я не сразу узнал Воробышка. Вот не думал, что он уже училище кончил. Воробышек объясн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ы здесь на практике. Еще месяц поработаю, а потом курсовой черт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итька сразу насторож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лышь, земеля, помоги! Мне чертежик надо сдел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инут через двадцать эскиз был готов, и Витька понес его Лехе. Мы с Воробьевым остались одни. Обоим стало неловко от затянувшейся паузы, хорошо, что вскоре вернулся Иванов и прервал мое размышление о том, как трудно разговаривать с бывшими друзья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лучайная встреча с Воробышком заставила меня и поволноваться: я-то думал, что заводская проходная разделила нас, а оказывается, снова свела вместе. О Сарычеве я не стал расспрашивать, а ведь он учился вместе с Воробьевым и, значит, тоже проходил практику на заводе. Вдруг и Туманов, закончив школу, придет сюда?! Когда это произойдет, я уже буду опытным рабочим, научусь запросто разбирать и собирать схемы, получу право поднимать телефонную трубку и авторитетно заявлять: «Автоматчики слушаю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ежурные электрослесари, к славному племени которых я принадлежал, работали по скользящему графику: четыре дня в одну смен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тдых… четыре дня в другу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снова отдых… «Скользить» я стал после того, как сдал на разряд. Это был памятный день. Отвечал на экзаменах хорошо, хотя и волновался. Потом члены комиссии тепло поздравили меня, и я, ликуя, выбежал из кабинета начальника цеха: скорей в группу, к ребятам! Я ведь не жмот какой, отблагодарю, специально на этот случай пятерку из дому захват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ак только подошел к нашей комнате, дверь распахнулась и я оказался буквально на руках у ребя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чать салажон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орал Вить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еня три раза подкинули к потолку, потом усадили в потертое кожаное кресло. Оказывается, собралась вся группа автоматики, пришли и те, кто отдыхал, и те, кому надо было выходить в ночь. У меня едва слезы не выступили, но тут наш мастер Виктор Иванович подчеркнуто строго приказ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лесарь Бекетов, прошу вас встать! Повторяйте слова клятвы: я, такой-то, такой-то, клянусь регулятором уровня, что не опозорю чести рабочего класс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Это была традиционная клятва, и все, здесь присутствовавшие, прошли через нее. Голос мой дрож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w:t>
      </w:r>
      <w:r>
        <w:rPr>
          <w:rFonts w:eastAsia="Times New Roman" w:cs="Times New Roman" w:ascii="Times New Roman" w:hAnsi="Times New Roman"/>
          <w:b w:val="false"/>
          <w:bCs w:val="false"/>
          <w:i w:val="false"/>
          <w:iCs w:val="false"/>
          <w:color w:val="auto"/>
          <w:spacing w:val="0"/>
          <w:sz w:val="20"/>
          <w:szCs w:val="20"/>
          <w:lang w:val="ru-RU"/>
        </w:rPr>
        <w:t xml:space="preserve">и, если даже мне придется изменить избранной </w:t>
      </w:r>
      <w:r>
        <w:rPr>
          <w:rFonts w:eastAsia="Times New Roman" w:cs="Times New Roman" w:ascii="Times New Roman" w:hAnsi="Times New Roman"/>
          <w:b w:val="false"/>
          <w:bCs w:val="false"/>
          <w:i w:val="false"/>
          <w:iCs w:val="false"/>
          <w:color w:val="auto"/>
          <w:spacing w:val="0"/>
          <w:position w:val="0"/>
          <w:sz w:val="20"/>
          <w:sz w:val="20"/>
          <w:szCs w:val="20"/>
          <w:vertAlign w:val="baseline"/>
          <w:lang w:val="ru-RU"/>
        </w:rPr>
        <w:t>профессии, обязуюсь до конца быть верным клятве. Клянусь регулятором уров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том мы пили чай из самовара. Мужики заспорили о настройке «Кристалла», прибора, который держит уровень воды в барабане котла, но часто подводит кочегаров и нас. Шел совершенно равный разговор, и я тоже мог вставить свое слово. Как здорово быть взрослы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ожет, обмоем разря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иктор Иванович укоризненно взглянул на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надо, Саша, у нас это не принято. Да и деньги тебе сгодя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 дома меня ожидал сюрприз: на празднично накрытом столе маленькими шляпками над вазой алели гвоздики. Зимой, в феврале, они показались мне самыми жаркими цветами на свете. «Мамочка, милая!..» Она расцеловала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здравляю, сынок! За это не грех и выпить немного.</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Мать достала из шкафчика стопки, но я, неосознанно скопировав мастера, остановил ее: «Не надо, мама, у нас это не принято!»</w:t>
      </w:r>
    </w:p>
    <w:p>
      <w:pPr>
        <w:pStyle w:val="Level3"/>
        <w:spacing w:before="288" w:after="0"/>
        <w:rPr>
          <w:rFonts w:ascii="Times New Roman" w:hAnsi="Times New Roman" w:cs="Times New Roman"/>
          <w:color w:val="auto"/>
        </w:rPr>
      </w:pPr>
      <w:r>
        <w:rPr>
          <w:rFonts w:cs="Times New Roman" w:ascii="Times New Roman" w:hAnsi="Times New Roman"/>
          <w:color w:val="auto"/>
        </w:rPr>
        <w:t>Песня четвертая.</w:t>
      </w:r>
    </w:p>
    <w:p>
      <w:pPr>
        <w:pStyle w:val="Level3"/>
        <w:spacing w:before="0" w:after="288"/>
        <w:rPr>
          <w:rFonts w:ascii="Times New Roman" w:hAnsi="Times New Roman" w:eastAsia="Times New Roman" w:cs="Times New Roman"/>
          <w:color w:val="auto"/>
          <w:sz w:val="18"/>
          <w:szCs w:val="18"/>
          <w:lang w:val="ru-RU"/>
        </w:rPr>
      </w:pPr>
      <w:r>
        <w:rPr>
          <w:rFonts w:cs="Times New Roman" w:ascii="Times New Roman" w:hAnsi="Times New Roman"/>
          <w:color w:val="auto"/>
        </w:rPr>
        <w:t>НОЧНАЯ СМЕНА</w:t>
      </w:r>
    </w:p>
    <w:p>
      <w:pPr>
        <w:pStyle w:val="Poem"/>
        <w:rPr>
          <w:rFonts w:ascii="Times New Roman" w:hAnsi="Times New Roman" w:cs="Times New Roman"/>
          <w:color w:val="auto"/>
          <w:sz w:val="18"/>
          <w:szCs w:val="18"/>
        </w:rPr>
      </w:pPr>
      <w:r>
        <w:rPr>
          <w:rFonts w:eastAsia="Times New Roman" w:cs="Times New Roman" w:ascii="Times New Roman" w:hAnsi="Times New Roman"/>
          <w:color w:val="auto"/>
          <w:sz w:val="18"/>
          <w:szCs w:val="18"/>
          <w:lang w:val="ru-RU"/>
        </w:rPr>
        <w:t>Одно желание —</w:t>
      </w:r>
      <w:r>
        <w:rPr>
          <w:rFonts w:eastAsia="Times New Roman" w:cs="Times New Roman" w:ascii="Times New Roman" w:hAnsi="Times New Roman"/>
          <w:color w:val="auto"/>
          <w:sz w:val="18"/>
          <w:szCs w:val="18"/>
          <w:lang w:val="en-US"/>
        </w:rPr>
        <w:t xml:space="preserve"> </w:t>
      </w:r>
      <w:r>
        <w:rPr>
          <w:rFonts w:eastAsia="Times New Roman" w:cs="Times New Roman" w:ascii="Times New Roman" w:hAnsi="Times New Roman"/>
          <w:color w:val="auto"/>
          <w:sz w:val="18"/>
          <w:szCs w:val="18"/>
          <w:lang w:val="ru-RU"/>
        </w:rPr>
        <w:t>поспать —</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удит назойливо и грозно,</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И маску клейкого наркоз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е удается мне сорвать.</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Дрожат усталые колени:</w:t>
      </w:r>
    </w:p>
    <w:p>
      <w:pPr>
        <w:pStyle w:val="Poem"/>
        <w:rPr>
          <w:rFonts w:ascii="Times New Roman" w:hAnsi="Times New Roman" w:eastAsia="Times New Roman" w:cs="Times New Roman"/>
          <w:color w:val="auto"/>
          <w:sz w:val="18"/>
          <w:szCs w:val="18"/>
          <w:lang w:val="ru-RU"/>
        </w:rPr>
      </w:pPr>
      <w:r>
        <w:rPr>
          <w:rFonts w:cs="Times New Roman" w:ascii="Times New Roman" w:hAnsi="Times New Roman"/>
          <w:color w:val="auto"/>
          <w:sz w:val="18"/>
          <w:szCs w:val="18"/>
        </w:rPr>
        <w:t>Устал, устал, устал, устал?</w:t>
      </w:r>
    </w:p>
    <w:p>
      <w:pPr>
        <w:pStyle w:val="Poem"/>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Усталость —</w:t>
      </w:r>
      <w:r>
        <w:rPr>
          <w:rFonts w:eastAsia="Times New Roman" w:cs="Times New Roman" w:ascii="Times New Roman" w:hAnsi="Times New Roman"/>
          <w:color w:val="auto"/>
          <w:sz w:val="18"/>
          <w:szCs w:val="18"/>
          <w:lang w:val="en-US"/>
        </w:rPr>
        <w:t xml:space="preserve"> </w:t>
      </w:r>
      <w:r>
        <w:rPr>
          <w:rFonts w:eastAsia="Times New Roman" w:cs="Times New Roman" w:ascii="Times New Roman" w:hAnsi="Times New Roman"/>
          <w:color w:val="auto"/>
          <w:sz w:val="18"/>
          <w:szCs w:val="18"/>
          <w:lang w:val="ru-RU"/>
        </w:rPr>
        <w:t>монотонный вал,</w:t>
      </w:r>
    </w:p>
    <w:p>
      <w:pPr>
        <w:pStyle w:val="Poem"/>
        <w:rPr>
          <w:rFonts w:ascii="Times New Roman" w:hAnsi="Times New Roman" w:cs="Times New Roman"/>
          <w:color w:val="auto"/>
          <w:sz w:val="18"/>
          <w:szCs w:val="18"/>
        </w:rPr>
      </w:pPr>
      <w:r>
        <w:rPr>
          <w:rFonts w:eastAsia="Times New Roman" w:cs="Times New Roman" w:ascii="Times New Roman" w:hAnsi="Times New Roman"/>
          <w:color w:val="auto"/>
          <w:sz w:val="18"/>
          <w:szCs w:val="18"/>
          <w:lang w:val="ru-RU"/>
        </w:rPr>
        <w:t>Усталость —</w:t>
      </w:r>
      <w:r>
        <w:rPr>
          <w:rFonts w:eastAsia="Times New Roman" w:cs="Times New Roman" w:ascii="Times New Roman" w:hAnsi="Times New Roman"/>
          <w:color w:val="auto"/>
          <w:sz w:val="18"/>
          <w:szCs w:val="18"/>
          <w:lang w:val="en-US"/>
        </w:rPr>
        <w:t xml:space="preserve"> </w:t>
      </w:r>
      <w:r>
        <w:rPr>
          <w:rFonts w:eastAsia="Times New Roman" w:cs="Times New Roman" w:ascii="Times New Roman" w:hAnsi="Times New Roman"/>
          <w:color w:val="auto"/>
          <w:sz w:val="18"/>
          <w:szCs w:val="18"/>
          <w:lang w:val="ru-RU"/>
        </w:rPr>
        <w:t>под глазами тени.</w:t>
      </w:r>
    </w:p>
    <w:p>
      <w:pPr>
        <w:pStyle w:val="Poem"/>
        <w:rPr>
          <w:rFonts w:ascii="Times New Roman" w:hAnsi="Times New Roman" w:eastAsia="Times New Roman" w:cs="Times New Roman"/>
          <w:color w:val="auto"/>
          <w:sz w:val="18"/>
          <w:szCs w:val="18"/>
          <w:lang w:val="ru-RU"/>
        </w:rPr>
      </w:pPr>
      <w:r>
        <w:rPr>
          <w:rFonts w:cs="Times New Roman" w:ascii="Times New Roman" w:hAnsi="Times New Roman"/>
          <w:color w:val="auto"/>
          <w:sz w:val="18"/>
          <w:szCs w:val="18"/>
        </w:rPr>
        <w:t>Но зубы стиснуты до боли,</w:t>
      </w:r>
    </w:p>
    <w:p>
      <w:pPr>
        <w:pStyle w:val="Poem"/>
        <w:rPr>
          <w:rFonts w:ascii="Times New Roman" w:hAnsi="Times New Roman" w:cs="Times New Roman"/>
          <w:color w:val="auto"/>
          <w:sz w:val="18"/>
          <w:szCs w:val="18"/>
        </w:rPr>
      </w:pPr>
      <w:r>
        <w:rPr>
          <w:rFonts w:eastAsia="Times New Roman" w:cs="Times New Roman" w:ascii="Times New Roman" w:hAnsi="Times New Roman"/>
          <w:color w:val="auto"/>
          <w:sz w:val="18"/>
          <w:szCs w:val="18"/>
          <w:lang w:val="ru-RU"/>
        </w:rPr>
        <w:t>В кулак зажата сила воли —</w:t>
      </w:r>
    </w:p>
    <w:p>
      <w:pPr>
        <w:pStyle w:val="Poem"/>
        <w:rPr>
          <w:rFonts w:ascii="Times New Roman" w:hAnsi="Times New Roman" w:eastAsia="Times New Roman" w:cs="Times New Roman"/>
          <w:color w:val="auto"/>
          <w:sz w:val="18"/>
          <w:szCs w:val="18"/>
          <w:lang w:val="ru-RU"/>
        </w:rPr>
      </w:pPr>
      <w:r>
        <w:rPr>
          <w:rFonts w:cs="Times New Roman" w:ascii="Times New Roman" w:hAnsi="Times New Roman"/>
          <w:color w:val="auto"/>
          <w:sz w:val="18"/>
          <w:szCs w:val="18"/>
        </w:rPr>
        <w:t>Вся воля выжата сполна,</w:t>
      </w:r>
    </w:p>
    <w:p>
      <w:pPr>
        <w:pStyle w:val="Poem"/>
        <w:rPr>
          <w:rFonts w:ascii="Times New Roman" w:hAnsi="Times New Roman" w:cs="Times New Roman"/>
          <w:color w:val="auto"/>
          <w:sz w:val="18"/>
          <w:szCs w:val="18"/>
        </w:rPr>
      </w:pPr>
      <w:r>
        <w:rPr>
          <w:rFonts w:eastAsia="Times New Roman" w:cs="Times New Roman" w:ascii="Times New Roman" w:hAnsi="Times New Roman"/>
          <w:color w:val="auto"/>
          <w:sz w:val="18"/>
          <w:szCs w:val="18"/>
          <w:lang w:val="ru-RU"/>
        </w:rPr>
        <w:t>Не спать! И после испытаний —</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Работа на втором дыхань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18"/>
          <w:szCs w:val="18"/>
        </w:rPr>
        <w:t>Уходят прочь остатки сна.</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первую свою ночную смену я поругался с Витькой. На работу мы пришли почти одновременно. Парни передали Иванову журнал дежурства, он расписался, значит, принял де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отправился в дальний конец коридора. Вскоре по кафельным плиткам цеха разлился скрежещущий гу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ванов тащил медицинские носил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 смотришь? Спальня экстра-класс… Ушли наши орлы! Порядочек! Можно устраиваться. Ты на столе располагай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ери фуфайки в шкафу, стели и дрыхни на здоровье, разрешаю. Ну а я уж по-королевски, на носилках. Ложись, ложись, не стесняй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ить, а ребята передали, что на котле авар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ерунда! В первую смену вахлаков много. Утром сделают, — он со спины перевернулся на бок. — Не хочешь спать, займись чем-нибудь, почитай, что 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аверещал телефон. В тишине его звонок оказался оглушительным и резким. Я кинулся к трубке, снял ее и только потом заметил, как Витька крутил пальцем у вис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то тебя проси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шепотом проворчал о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ай сюда! Автоматчики слушают. Котельная? По воздуху отсекает? Ну и черт с ним, пусть отсекает. Ты, слышь, там у прибора шланг выдерни и перемотай чем-нибудь, вот и не будет отсекать. Что?.. Ничего страшного, не взорвется. А у нас, понимаешь, вызов срочный, в сборочный, там у них на гальванике потенциометр не пашет, срочно велели топать. Диспетчер завода звонил, обещал голову снять, если до двух не наладим. Так что чао!.. Ну все, Санек, порядочек, теперь они нас не потревожат, можно дрыхну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ить, а вдруг что случи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Ерунда! Что я, первый раз, что 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не стало не по себе, и, ничего ему не сказав больше, я начал собирать инструменты. Витька привст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чего э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йду все-таки посмотр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ну? Ты что, передовиком захотел стать?! Ах, качайте меня, какой я честный! Какой благородный! Пусть подлец Иванов сны смотрит, а мы пойдем пятилетку за три года выполнять. Может, еще Иванычу накапаешь? Да я те ща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рием самбо, отработанный когда-то в Оазисе, я провел по всем правилам. Витька бухнулся в носилки, как там и бы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звини, Витя! Спасибо, что учил меня, но я не тебе, а всем клятву давал. Да и ты клялся. Ведь кля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олокосос ты, однако. Хреново я учил тебя, — выкарабкиваясь из носилок, пробормотал Витька, не решаясь снова подойти ко мне. — Клятва, клятва… Заладил, как попка. Она для таких дураков, как ты, придумана. Это все Иваныч мозги вкручив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повернулся и пошел к выхо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тись, ударник несчастный, — пробубнил мне в спину Иванов, мой первый настав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первые я работал самостоятельно да к тому же оди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икто не помогал, не подсказывал, не дублировал. При раздражающем свете двенадцативольтовой лампочки-переноски я ковырялся в приборах, тыкал тестером в клеммы, напрягал мозговые извилины, пытаясь распутать хитросплетения проводов. Упрямство не позволяло мне сдаться и уйти, а в сознании тупо пульсировала где-то вычитанная фраза: «Не откладывай на завтра того, чего не сможешь сделать вообщ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от тебе и самостоятельный человек, вот тебе и сдал на разряд! Никому ничего не доказал, а только опозорился. То-то будет торжествовать Витька. Стало тошно от этой мыс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маялся, сынок? На, подкрепись маленько, а то отощаешь не обедамши, — пожилой кочегар положил на табурет домашние пирожки и поставил железную кружку с чаем. — Что-то я тебя не видал раньше. Из новеньких, али к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га, — неохотно отозвался я, выходя из-за дверки щита управле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пари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метил кочегар. — Один-то пошто? Ваши ребята по двое ходю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ызвали другого в сборочный, — соврал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т горячего чая и вкусных пирожков разморило, страшно захотелось прислониться где-нибудь к стеночке, закрыть глаза и… Но я все-таки полез в железный ящик, которым мне представлялся в этот момент щит управления. А там от духоты, запаха изоляции стало совсем невмогот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а маленьким окошком котельной вовсю гудела вьюга: за стеклом стоял белый волокнистый туман. И так поманило меня хоть на миг окунуться туда, остыть, что я не выдержал, приоткрыл дверь, не одеваясь, нырнул в колючую метель, зачерпнул из сугроба снега и растер разгоряченное лицо. «Теперь можно терпеть!» Но у котла стало хуже, чем прежде. Охлажденную кожу саднило, как после ожога. Кошмар, а не работа! Как-то незаметно теория была отброшена в сторону, я перешел на метод проб и ошибок. Найду две точки, замерю напряжение, потом еще две точки, потом еще. И так до тех пор, пока все тот же кочегар не показал на большие электрические час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Шабаш, отдыхай! Наше время истек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вернулся, когда утренней смены еще не было. Витька, успевший убрать носилки, со скучающим видом спрос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как, передовик, выпендрился? Пиши теперь в журнале, что Иванов не пошел на вызов, а что пай-мальчик Бекетов проявил высокую сознательность и исправил поврежде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старший, ты и пиш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если ты напортачил?</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Я взял авторучку, нашел чистую страницу и записал:</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Прошу снять с меня разряд, так как я его еще не заслуж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упание в ночной пурге не прошло бесследно: неделю я провалялся в бреду. Мать с ног сбилась, поила меня лекарствами, сама ставила укол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воего очередного отпуска не пожалела, чтобы ухаживать за мной. Она рассказала, что пока я был без сознания, приходил Виктор Иванович… Генка Туманов по два раза в день наведывался, так что скоро, мол, опять заскоч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 точно, он не замедлил исполнить ее предсказание. Я здорово обрадовался Туману. Сразу же заставил его рассказать новости, узнал, что с Сарычем и Воробышком он видится от случая к случаю и они в первый день весны не выбрались в лес, вопреки старой традиции. У каждого теперь свои дела и личные интересы. Генка поделился секрет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ончу школу, сдам экзамены в геологоразведочный и махну на Сихотэ-Алин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аршрут высшего класса: четвертая категория! Я ведь, Сань, в турклуб при вашем заводе записался. Сейчас разрываюсь: и к походу надо готовиться, и экзамены на носу. Слышь, а может, с нами рванешь? Я уговорю ребят, чтобы взял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ы потянешь, ты упрям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сделал вид, что тоже одержим рюкзаком, и изобразил сожале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 удовольствием, Гена, но ведь работа, а отпуск еще не скоро. Да и экзамены в вечер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самом деле у меня ни тени зависти не было к Туманову. Подумаешь, поход! Наоборот, после встречи с другом стало легко на душе. Впрочем, Генка всегда умел быть ненавязчивым, приятным собеседником. Порой и мне хотелось быть таким же, но не хватало доброты, терпения, справедливости. Он мало раздумывает над тем, кто прав, кто не прав, а если попутчик, озлобившись или устав, бросает рюкзак на полпути, Туман взваливает груз на свои широкие плечи, потом, виновато улыбаясь, садит сверху и того человека. Я тоже, наверное, подниму рюкза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сли в нем будет общий наш груз. Но человек, бросивший его, перестанет для меня существовать. Как Иванов, наприме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итька сам напомнил о себе, явившись очередным гост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 присел без приглашения на стул возле кровати, достал из спортивной сумки пару бутылок «Жигулевского» и сушеную рыби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ейте пиво, пейте квас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орда будет, как у нас. Ты, Саня, великий человек, тебе скоро памятник поставят, а вот учителю физи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т, потому как плохо он тебя учил… Там делов-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го два конца перебросить, и готово. А это тебе на память, — Витька вытащил из кармана сложенный вчетверо лист из журнала дежурств автоматчиков с моей злополучной запис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ка я тупо держал бумагу, Витька схватил со стены гитару, неумело бряцая по струнам, проп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постой, пацанка, погоди! Дай взглянуть на тебя, дорог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не мог вытерпеть его бесцеремонности и, давая волю раздражению, закрич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ложи инструмент на место и катись к чертовой бабуш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ка Иванов обувался в коридоре, я сказал матери громко, чтобы и ом слыш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ама, не пускай его больше ко мне, если хочешь, чтобы я выздоров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ой ты злой, Саня, — упрекнула она меня после, но не стала ни о чем расспрашивать, а только посоветовала скорее поправляться, потому что начиналась вес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ое любимое время го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догадывался об этом и сам: в форточку уже не раз врывался звон серебряных колокольчиков капели. Предвкушение тепла и нежного солнца, как лекарство, возвращало мне силы, и вскоре я вышел на улиц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есна влажно дышала в парках и лесках, надувала паруса бумажных корабликов, блестела талой водой на резиновых сапожках малышей, падала желтыми зайчиками на большие квадраты, нарисованные мелом на асфальте. Дети всегда первыми замечают преимущества весны. Затем женщин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м не терпится надеть легкие наряды. И только потом наступает очередь мужчин, которые почему-то не очень торопятся расстаться с зимними шапками и утепленными ботинками. Это было мне на руку, так как после болезни одеваться надо было как можно теплее. Нарядившись снова в зимнюю одежду, я не выглядел белой воро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Хорошо, когда не нужно торопиться. Если хочешь быть художник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спеши, и ты увидишь вокруг себя столько всего, что никогда не будет недостатка сюжетов. Много раз по утрам я проскакивал в низенькое здание проходной и словно не видел, не замечал около него старинной чугунной решетки. Здорово пришлось потрудиться мастерам, чтобы отлить ее. Зато теперь она щедро радует взгляды людей. Только тех, кто не ленится смотреть! А вот настоящий памятни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ушки на больших стальных колесах со спицами. Теперь, конечно, это не оружие, но когда-то такие пушки добывали славу русскому воину, помогали защищать свободу Роди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влекшись размышлениями над прошлым и настоящим завода, я как-то не подумал, а радостно ли мне снова встретиться сейчас с товарищами. Но ребята, видно, разбежались но вызовам, и лишь Виктор Иванович шелестел калькой, просматривая чертежи. В углу штабелями лежали новые приборы, грудились у стены металлические панели, переходные короб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астер обрадовался мне, поинтересовался, когда ждать на работе, и потороп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вай! А то де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впроворот! Новый котел монтируем, каждый человек на счету. Думаю определить тебя к монтажникам, все равно у тебя с Ивановым нела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вы откуда знает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дивился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олжность у меня такая, Саша: все знать надо. Иначе как таких молодцев, как ты с Ивановым, воспитывать? Ну да ладно, ты скоро в армию пойдешь, а там все плохое забуд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и сам знал, что скоро мне служить, ждал этого, как ждут счастливых переме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астер вдруг задумчиво посмотрел на меня, поймал ответный взгляд, кашлянул и сказ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ты, Сашок, злой, однак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возмут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л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до уметь прощ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начит, Витька рассказал ему и о ночном происшествии, и о своем визите ко м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должен помириться с Виктором. Он ведь парень хороший. Бывают, конечно, заскоки, но у кого не нет? Как он переживал, прежде чем к тебе пойти! А ты послал его к чертовой бабуш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 он 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наю, — перебил меня мастер. — Так что же, теперь его и за человека нельзя счит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льзя! В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 хотите, а для меня его все равно что 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адно, Саша, как хочешь. Время подумать у тебя будет, а завтра, значит, с утра иди прямо на новую котельную в распоряжение Василия Павловича Артаманова, бригадира монтажник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росишь т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снова дни без особых происшествий и новостей. Зато ничто не отвлекало от подготовки к экзаменам. Я получил аттестат без троек. Некоторое время наслаждался свободой: не надо ходить в школу, не надо заниматься уроками дом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днажды гитара почти произвольно пропела аккорды песни нашей компании, и, словно услышав ее, пришли ребята: Сарыч, Воробышек, Туман. Я обрадовался, но тут же сник, когда узнал, что Сарычева и Воробьева призывают в армию. Мелькнула мысль, что теперь мой черед. На проводах ребята пожелали мне и Туману: догоняйте! Туман пообещал шутя, что если не поступит в институт, то так и сделает, а я промолчал, думая о маме: «Как она одна?..»</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Я не знал, что на следующий день получу повестку. Что нового сулила она мне? Куда забросит солдатская судьба? На работе вручили наказ «хорошо служить и вернуться в родной коллектив», подарили авторучку, чтобы не забывал писать, выдали последнюю зарплату.</w:t>
      </w:r>
    </w:p>
    <w:p>
      <w:pPr>
        <w:pStyle w:val="Level3"/>
        <w:spacing w:before="288" w:after="0"/>
        <w:rPr>
          <w:rFonts w:ascii="Times New Roman" w:hAnsi="Times New Roman" w:cs="Times New Roman"/>
          <w:color w:val="auto"/>
        </w:rPr>
      </w:pPr>
      <w:r>
        <w:rPr>
          <w:rFonts w:cs="Times New Roman" w:ascii="Times New Roman" w:hAnsi="Times New Roman"/>
          <w:color w:val="auto"/>
        </w:rPr>
        <w:t>Песня пятая.</w:t>
      </w:r>
    </w:p>
    <w:p>
      <w:pPr>
        <w:pStyle w:val="Level3"/>
        <w:spacing w:before="0" w:after="288"/>
        <w:rPr>
          <w:rFonts w:ascii="Times New Roman" w:hAnsi="Times New Roman" w:cs="Times New Roman"/>
          <w:color w:val="auto"/>
        </w:rPr>
      </w:pPr>
      <w:r>
        <w:rPr>
          <w:rFonts w:cs="Times New Roman" w:ascii="Times New Roman" w:hAnsi="Times New Roman"/>
          <w:color w:val="auto"/>
        </w:rPr>
        <w:t>МАРШ-БРОСОК</w:t>
      </w:r>
    </w:p>
    <w:p>
      <w:pPr>
        <w:pStyle w:val="Poem"/>
        <w:rPr>
          <w:rFonts w:ascii="Times New Roman" w:hAnsi="Times New Roman" w:cs="Times New Roman"/>
          <w:color w:val="auto"/>
        </w:rPr>
      </w:pPr>
      <w:r>
        <w:rPr>
          <w:rFonts w:cs="Times New Roman" w:ascii="Times New Roman" w:hAnsi="Times New Roman"/>
          <w:color w:val="auto"/>
        </w:rPr>
        <w:t>Я иду, и тверд мой шаг.</w:t>
      </w:r>
    </w:p>
    <w:p>
      <w:pPr>
        <w:pStyle w:val="Poem"/>
        <w:rPr>
          <w:rFonts w:ascii="Times New Roman" w:hAnsi="Times New Roman" w:eastAsia="Times New Roman" w:cs="Times New Roman"/>
          <w:color w:val="auto"/>
          <w:lang w:val="ru-RU"/>
        </w:rPr>
      </w:pPr>
      <w:r>
        <w:rPr>
          <w:rFonts w:cs="Times New Roman" w:ascii="Times New Roman" w:hAnsi="Times New Roman"/>
          <w:color w:val="auto"/>
        </w:rPr>
        <w:t>Но порой бывает так:</w:t>
      </w:r>
    </w:p>
    <w:p>
      <w:pPr>
        <w:pStyle w:val="Poem"/>
        <w:rPr>
          <w:rFonts w:ascii="Times New Roman" w:hAnsi="Times New Roman" w:cs="Times New Roman"/>
          <w:color w:val="auto"/>
        </w:rPr>
      </w:pPr>
      <w:r>
        <w:rPr>
          <w:rFonts w:eastAsia="Times New Roman" w:cs="Times New Roman" w:ascii="Times New Roman" w:hAnsi="Times New Roman"/>
          <w:color w:val="auto"/>
          <w:lang w:val="ru-RU"/>
        </w:rPr>
        <w:t>Ты устал, а цель близка —</w:t>
      </w:r>
    </w:p>
    <w:p>
      <w:pPr>
        <w:pStyle w:val="Poem"/>
        <w:rPr>
          <w:rFonts w:ascii="Times New Roman" w:hAnsi="Times New Roman" w:cs="Times New Roman"/>
          <w:color w:val="auto"/>
        </w:rPr>
      </w:pPr>
      <w:r>
        <w:rPr>
          <w:rFonts w:cs="Times New Roman" w:ascii="Times New Roman" w:hAnsi="Times New Roman"/>
          <w:color w:val="auto"/>
        </w:rPr>
        <w:t>На пределе марш-броска.</w:t>
      </w:r>
    </w:p>
    <w:p>
      <w:pPr>
        <w:pStyle w:val="Poem"/>
        <w:rPr>
          <w:rFonts w:ascii="Times New Roman" w:hAnsi="Times New Roman" w:cs="Times New Roman"/>
          <w:color w:val="auto"/>
        </w:rPr>
      </w:pPr>
      <w:r>
        <w:rPr>
          <w:rFonts w:cs="Times New Roman" w:ascii="Times New Roman" w:hAnsi="Times New Roman"/>
          <w:color w:val="auto"/>
        </w:rPr>
        <w:t>И еще трудней бывает:</w:t>
      </w:r>
    </w:p>
    <w:p>
      <w:pPr>
        <w:pStyle w:val="Poem"/>
        <w:rPr>
          <w:rFonts w:ascii="Times New Roman" w:hAnsi="Times New Roman" w:cs="Times New Roman"/>
          <w:color w:val="auto"/>
        </w:rPr>
      </w:pPr>
      <w:r>
        <w:rPr>
          <w:rFonts w:cs="Times New Roman" w:ascii="Times New Roman" w:hAnsi="Times New Roman"/>
          <w:color w:val="auto"/>
        </w:rPr>
        <w:t>Ты в отчаянье, хоть плачь,</w:t>
      </w:r>
    </w:p>
    <w:p>
      <w:pPr>
        <w:pStyle w:val="Poem"/>
        <w:rPr>
          <w:rFonts w:ascii="Times New Roman" w:hAnsi="Times New Roman" w:cs="Times New Roman"/>
          <w:color w:val="auto"/>
        </w:rPr>
      </w:pPr>
      <w:r>
        <w:rPr>
          <w:rFonts w:cs="Times New Roman" w:ascii="Times New Roman" w:hAnsi="Times New Roman"/>
          <w:color w:val="auto"/>
        </w:rPr>
        <w:t>Мне удачи не хватает</w:t>
      </w:r>
    </w:p>
    <w:p>
      <w:pPr>
        <w:pStyle w:val="Poem"/>
        <w:rPr>
          <w:rFonts w:ascii="Times New Roman" w:hAnsi="Times New Roman" w:cs="Times New Roman"/>
          <w:color w:val="auto"/>
        </w:rPr>
      </w:pPr>
      <w:r>
        <w:rPr>
          <w:rFonts w:cs="Times New Roman" w:ascii="Times New Roman" w:hAnsi="Times New Roman"/>
          <w:color w:val="auto"/>
        </w:rPr>
        <w:t>В минном поле неудач.</w:t>
      </w:r>
    </w:p>
    <w:p>
      <w:pPr>
        <w:pStyle w:val="Poem"/>
        <w:rPr>
          <w:rFonts w:ascii="Times New Roman" w:hAnsi="Times New Roman" w:cs="Times New Roman"/>
          <w:color w:val="auto"/>
        </w:rPr>
      </w:pPr>
      <w:r>
        <w:rPr>
          <w:rFonts w:cs="Times New Roman" w:ascii="Times New Roman" w:hAnsi="Times New Roman"/>
          <w:color w:val="auto"/>
        </w:rPr>
        <w:t>Я бегу и подрываюсь,</w:t>
      </w:r>
    </w:p>
    <w:p>
      <w:pPr>
        <w:pStyle w:val="Poem"/>
        <w:rPr>
          <w:rFonts w:ascii="Times New Roman" w:hAnsi="Times New Roman" w:cs="Times New Roman"/>
          <w:color w:val="auto"/>
        </w:rPr>
      </w:pPr>
      <w:r>
        <w:rPr>
          <w:rFonts w:cs="Times New Roman" w:ascii="Times New Roman" w:hAnsi="Times New Roman"/>
          <w:color w:val="auto"/>
        </w:rPr>
        <w:t>Выживаю, боль терпя,</w:t>
      </w:r>
    </w:p>
    <w:p>
      <w:pPr>
        <w:pStyle w:val="Poem"/>
        <w:rPr>
          <w:rFonts w:ascii="Times New Roman" w:hAnsi="Times New Roman" w:eastAsia="Times New Roman" w:cs="Times New Roman"/>
          <w:b w:val="false"/>
          <w:b w:val="false"/>
          <w:bCs w:val="false"/>
          <w:i w:val="false"/>
          <w:i w:val="false"/>
          <w:iCs w:val="false"/>
          <w:color w:val="auto"/>
          <w:lang w:val="ru-RU"/>
        </w:rPr>
      </w:pPr>
      <w:r>
        <w:rPr>
          <w:rFonts w:cs="Times New Roman" w:ascii="Times New Roman" w:hAnsi="Times New Roman"/>
          <w:color w:val="auto"/>
        </w:rPr>
        <w:t>Но боюсь, когда отчаюсь,</w:t>
      </w:r>
    </w:p>
    <w:p>
      <w:pPr>
        <w:pStyle w:val="Poem"/>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lang w:val="ru-RU"/>
        </w:rPr>
        <w:t>Не кого-нибудь —</w:t>
      </w:r>
      <w:r>
        <w:rPr>
          <w:rFonts w:eastAsia="Times New Roman" w:cs="Times New Roman" w:ascii="Times New Roman" w:hAnsi="Times New Roman"/>
          <w:b w:val="false"/>
          <w:bCs w:val="false"/>
          <w:i w:val="false"/>
          <w:iCs w:val="false"/>
          <w:color w:val="auto"/>
          <w:lang w:val="en-US"/>
        </w:rPr>
        <w:t xml:space="preserve"> </w:t>
      </w:r>
      <w:r>
        <w:rPr>
          <w:rFonts w:eastAsia="Times New Roman" w:cs="Times New Roman" w:ascii="Times New Roman" w:hAnsi="Times New Roman"/>
          <w:b w:val="false"/>
          <w:bCs w:val="false"/>
          <w:i w:val="false"/>
          <w:iCs w:val="false"/>
          <w:color w:val="auto"/>
          <w:lang w:val="ru-RU"/>
        </w:rPr>
        <w:t>себя!</w:t>
      </w:r>
    </w:p>
    <w:p>
      <w:pPr>
        <w:pStyle w:val="Poem"/>
        <w:rPr>
          <w:rFonts w:ascii="Times New Roman" w:hAnsi="Times New Roman" w:cs="Times New Roman"/>
          <w:color w:val="auto"/>
        </w:rPr>
      </w:pPr>
      <w:r>
        <w:rPr>
          <w:rFonts w:cs="Times New Roman" w:ascii="Times New Roman" w:hAnsi="Times New Roman"/>
          <w:color w:val="auto"/>
        </w:rPr>
        <w:t>Сколько сил во мне осталось?</w:t>
      </w:r>
    </w:p>
    <w:p>
      <w:pPr>
        <w:pStyle w:val="Poem"/>
        <w:rPr>
          <w:rFonts w:ascii="Times New Roman" w:hAnsi="Times New Roman" w:cs="Times New Roman"/>
          <w:color w:val="auto"/>
        </w:rPr>
      </w:pPr>
      <w:r>
        <w:rPr>
          <w:rFonts w:cs="Times New Roman" w:ascii="Times New Roman" w:hAnsi="Times New Roman"/>
          <w:color w:val="auto"/>
        </w:rPr>
        <w:t>И опять, дробя усталость,</w:t>
      </w:r>
    </w:p>
    <w:p>
      <w:pPr>
        <w:pStyle w:val="Poem"/>
        <w:rPr>
          <w:rFonts w:ascii="Times New Roman" w:hAnsi="Times New Roman" w:cs="Times New Roman"/>
          <w:color w:val="auto"/>
        </w:rPr>
      </w:pPr>
      <w:r>
        <w:rPr>
          <w:rFonts w:cs="Times New Roman" w:ascii="Times New Roman" w:hAnsi="Times New Roman"/>
          <w:color w:val="auto"/>
        </w:rPr>
        <w:t>Вновь уверен и высок,</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Я иду на марш-бросок!</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тишине послышался дальний рокот самолета, и сразу по расчетам прокатилась отрывистая команда: «К бою!» Солдаты засуетились у орудий, искоса поглядывая на небо, на самол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 бо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командовал охрипшим вдруг голосом Гошка Батурин, командир расче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ошке совсем недавно присвоили звание сержанта. Эти стрельбы важны для него, нельзя ударить в грязь лицом: скоро ему командовать отделением. Мне тоже хочется отличиться, хотя впервые участвую в стрельбах. Может быть, именно потому раз за разом прокручиваю в уме свои действия. Знаю, что от меня многое зависит. Главно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переслать обойму, иначе снаряд проскочит, но не дослать еще хуже: заклинит магазин. Впрочем, это дело техники, освоенной на тренировках до автоматизма: никто не мог быстрее меня взвести затво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ервый г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торой г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ятый г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Это 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ятый номер расчета. Важная, конечно, должность, но мысленно я ставил себя на место наводчика, не по азимуту, так по высоте. Наводчики тем временем поймали цел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онус, как маленький парашют, распустившийся метрах в двухстах от самолета. Попасть в него трудно. Будет отлично, если снаряд разорвется ряд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ебята, — заметил кто-то, — начштаба дивизи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огляну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юда и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дин из наводчиков, ефрейтор Рябов, выругался, и я с любопытством взглянул на него. Рябов кусал губы. Со стороны соседней батареи раздались выстрелы, запахло пороховым дымом, зазвенело в ушах. Прошли мгновения, и чистая ткань неба украсилась белыми облачками разрыв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ебята, не забудьте рот приоткрывать, — предупредил Батурин новичков. — Наша очередь стреля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А у нас одно желани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кор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го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ервый номер, а это Рябов, судорожно нажал на педаль. Ствол трижды дернулся, стало больно перепонк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то наводчи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ожиданно раздалось позади на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ы увидели, что это начштаба дивизии, полков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Ефрейтор Рябов и ефрейтор Глазырин! — вытянулся в струнку Гошка Батур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лохо, товарищ сержант, стреляе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лковник оказался низкорослым толстячком, добродушным на вид. Впечатление это усилилось, когда он достал из кармана кителя носовой платок и вытер вспотевшую под фуражкой лыси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то желает попробовать себя на месте первого номер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братился к нам полков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Это был шанс отличиться, и я, не задумываясь, среагиро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рядовой Беке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ы поменялись с Рябовым местами. Самолет заходил на второй круг, но еще оставалось время приготовить себя к новой роли. К начштабу дивизии подошли командир полка и командир батареи. Коленки начала бить дрожь, но удалось унять ее, сосредоточив взгляд на медленно приближающейся цели. Снова команда «Огонь!» Теперь на педаль нажимал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сле выстрела от меня уже ничто не зависело, как ни крути ствол. Закрыл глаза, чтобы успокоиться, — оказывается, все это время сдерживал дыхание. Кто-то из ребят крикнул, как на хоккейном матче: «Шайба!» Поп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спех произвел впечатление на офицеров. Они шутили, посматривая в мою сторону, и, хотя свой брат солдат был более сдержан, я чувствовал себя именинником: шутка л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лужба только началась, а уже отпуск заработал! Здорово увидеться с матерью и друзьями всего лишь через полго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часть мы возвращались незадолго перед ужином. Натужно ревел грузовик, тащивший запыленную зенитку; я думал о ней с нежностью, как о живом существе. Ребята явно устали и почти не разговаривали, а мне все никак не удавалось погасить на лице улыбку. Неожиданно сильно захотелось курить, я похлопал себя по карманам, вытащил пачку «Охотничьих», но она оказалась пустой. Толкнул сосе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м был Гошка Батур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у, — буркнул о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было поверил, но вспомнил, что он только что перекладывал из кармана в карман еще не начатую пачку. Напротив сосредоточенно курил «старик» Глазырин, но он ответил мне еще резч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 отпуске накуришься, поня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его словах прозвучала откровенная злость, и это меня озадачило. В честь чего? И вдруг все понял: видимо, они считают, что я сподлич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ожиданное открытие ошарашило меня и обидело. Ну да, мне приятно поощрение, но разве я только для себя старался?! Кому кричать об этом? С кем спорить? Самое обидное оказывалось в том, что никто спорить со мной не собирался, и это прочно испортило мое настроение. Вот если бы нашелся такой человек, который смог бы доказать: я не прав!.. Нет же, я уверен, уверен в своей правоте. Или, может, истина не в том, чтобы во всех делах стремиться к наибольшей отдаче? Может, важнее товарища не обидеть, будь то Витька Иванов или ефрейтор Рябов? Опять конфлик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т что заставляло задуматься и убивало веру в себ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жалуй, только Туманову удалось бы рассеять мои сомнения, но не было его рядом: 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олдат, а Ген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удент да еще турист и в это самое время мог вышагивать километр за километром по тропам таежного маршрута. Потому-то и писем от него нет. Едят его где-нибудь на болоте комары, гнус сосет, и не знает Генка, что такое армия, что такое наряды вне очереди… С такими мыслями я готовился к вечерней повер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сле ужина приехал комбат Русск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ходил по батарее, поинтересовался, кто чем занимается, дождался, когда старшина даст команду строи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втра, — сказал он, — наша очередь делать марш-бросок. За ветеранов службы я не переживаю, это не первое их испытание, а вот новобранцам рекомендую не жалеть себя. Думаю, что вы покажете все, на что способны, и даже больше, ведь от этого зависит ваша дальнейшая служба. Да и моя в какой-то степени. Или мы на высоте окажемся, или… потом целый год будем тренироваться с полной выкладкой. Учитывайте это заранее и настраивайтесь, а я вам дам несколько сове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олос у комбата звучал глухова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 время движения не думайте о беге, думайте о матери, о любимой девушке. Представьте, что она ждет вас в конце дистанции. А тот, у кого нет любимой девушки, пусть поставит себя на место фронтовика, от броска которого зависит судьба боя… Старшина, объявляйте наряд на завт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наряд на этот раз пошли одни старослужащ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послушался совета капитана Русскова и попытался думать о матери, но в голову лезло совсем другое. Что подсумок с противогазом скоро начнет болтаться и бить по бедрам: поленился покрепче пришить пуговицу, за которую цепляется лямка… Что автомат, постоянно съезжающий с плеча, в конце концов разобьет локоть… Что осеннее солнце греет совсем не по сезону… Что портянка в левом сапоге намотана недостаточно плот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не долгое время удавалось держаться в числе первых. Хватало сил мимоходом замети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Юрка Аверьянов задыхается, как рыба, хватает ртом воздух. В то же время «старики» выглядели свежо, хотя ночь провели в наряд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олодцы, мужики, километр прошли, — осипший от резкого дыхания голос Батурина прозвучал и тут же забы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оворил ли сержант? Неужели всего километр? А я-то думал, что по крайней мере половину расстояния одоле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уговица оторвалась. Теперь правой рукой пришлось держать ремень автомата, а левой прижимать к бедру неуправляемый подсумок. Каждый метр прибавлял трудностей: все суше становилось во рту, не хватало воздуха, ноги теряли упругость. «Врешь, все равно дотяну!» Я решил сориентироваться на чью-нибудь спину впереди, чтобы ни о чем не думать, а только смотреть и беж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могло, да ненадолго. Но тут отвлекло другое: где же у моего ориентира вещмешок? Неужели кто-то из «стариков» сачкует, бежит налегке? Я узнал Рябова. Вот подлец!.. Решил догнать 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торопись, музыкант, успеешь, — тяжело выдохнул Глазыр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хотел огрызнуться, но в изумлении увидел, что у него на груди, словно запасной парашют десантника, висит второй вещмешок. Глазырин тянул лямку за двоих. Равнодушно подумалось: пусть. Чуть сбавил темп. Но прежний рывок дался дорого: в правом боку появилась неприятная колющая боль. Вскоре она стала невыносимой. Я попробовал задержать дыхание, но только сбился с ритма и тогда наперекор всему побежал быстрее, догнал лидер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горя Зелепукина, которого призвали в армию одновременно со м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Бекетов, молодец, — сказал он, заметив меня. — Держись, скоро второе дыхание откроется, утрем нос «старик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а полгода службы Зелепукин так и не смог сблизиться с кем-либо, его сторонились: высокомерен, заносчив, неоткровенен. Его внимание ко мне показалось оскорбительным, и я чуть приотстал, но теперь чувствовал себя лучше. Может, и вправду открылось второе дыха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решь, га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то, видно, кто-то сам себя подстегнул. Каждый из нас оставлял за собой дымный шлейф пыли: очень похоже на групповой полет самолетов, только наши скорости, конечно, с реактивными не сравнишь. Топот, топот… К Глазырину уже перекочевал и рябовский автома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не снова вспомнились советы командира. Как точно он рассчитал. Чем дальш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ем труднее; чем трудне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ем значительнее должен быть мотив. Я представил себя фронтовиком дядей Митей, а вокруг рвутся мины, пронзая осколками пространст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вдруг боль, увы, не придуманная, а реальная, обожгла левую ступню, и без того истерзанную скомканной портянкой. Не сразу я разобрался, что просто подвернул ногу. Лоб покрылся испариной, в глазах потемнело. Прохромав несколько шагов, я упал. Ребята пробежали мимо, как в замедленном кино, никто не притормозил, но это не вызвало обиды. Все правильно, парни о себе думают, как бы дойти, дотянуть. Когда стало чуть легче, я поднялся, захромал, лишь бы двига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еня все же подхватили под руки. Но это не вызвало чувства благодарност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нужно не только мне: зачет по последне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переди замаячил оранжевый «Москвич» комбата, и кто-то, дурачась, крикну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ра! Вот и любимая девуш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не было не до смеха: едва меня отпустили крепкие руки товарищей, я спланировал на кочку. Дошел! Все-таки дош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время, пока подживала нога, меня определили в библиотеку выдавать солдатам книги. Однажды заглянул Гошка Батурин, первым протянул руку, здороваясь, и это обрадовало меня настолько, что захотелось поговорить с ним откровенно. Было нечто в Гошке похожее на Туманова. Начал издале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время у меня нога подвернулась. А то вы так и дулись бы на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ержант усмехнулся, но промолч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ертовски трудный марш-брос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самое трудное это дело в нашем мире, — возразил о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согласился, что есть вещи сложнее, непонятнее, что физическую усталость можно вытерпеть, что можно так натренировать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икакие дистанции не страшны будут. А психологический груз не каждому по плечу. Вот, к примеру, как одновременно выполнить долг и угодить товарищам? Гошка терпеливо выслушал мою исповедь о конфликте с Ивановым в первую ночную смену, ни разу не перебил рассуждения о достоинстве, о чести мундира, о собственном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вое «я», говоришь? А как насчет чужого? Ты знаешь, почему Рябов не в форме?.. Не зная броду, не суйся в воду. Тебе отличиться захотелось, а ему твоя выходка костью поперек горла встала: вряд ли теперь его пораньше домой отпустят. А ему во как нуж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что у Ряб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лучил письм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жена с кем-то спуталась. Он-то надеется: приед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зберется. А тут 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н оно что-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определенно протянул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У Гошки вроде и настроение поднялось, мол, провел со мной воспитательную беседу, а я уяснил все, как следует… Ничего подобного! Если каждый солдат будет из-за баб по мишеням мазать, то плохая это будет армия. Я так и заявил Батурину. Он ошеломленно уставился на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похоже, того… А ведь и до старшины дослужишься, только… не позавидую я твоим подчиненны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атурин бросил на стол два письма, повернулся и, тихо поругиваясь, вышел из библиоте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у и пусть катится. Конечно, грубо я сказал «про баб», но ведь в принципе верно. Есть долг, есть обязанности. Ну, а если не справился с ними, то, как говорится, — каждому по тру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взял конверт с письмом от Генки Туманова. Там, где пишут обратный адрес, стояло «Сихотэ-Алинь». Туман писал, что жале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т в походе меня с гитарой. А что приятнее, чем попеть у костра?</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стречались мы с ребятами из Куйбышева, слушали их, не переслушали. Молодцы. Лауреаты своего самого знаменитого фестиваля. Между прочим, ты бы тоже там неплохо выглядел. Так что дослуживай, махнем вместе».</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Из маминого письма я узнал, что Генка из похода не верну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н погиб, спасая лес от пожара.</w:t>
      </w:r>
    </w:p>
    <w:p>
      <w:pPr>
        <w:pStyle w:val="Level3"/>
        <w:spacing w:before="288" w:after="0"/>
        <w:rPr>
          <w:rFonts w:ascii="Times New Roman" w:hAnsi="Times New Roman" w:cs="Times New Roman"/>
          <w:color w:val="auto"/>
        </w:rPr>
      </w:pPr>
      <w:r>
        <w:rPr>
          <w:rFonts w:cs="Times New Roman" w:ascii="Times New Roman" w:hAnsi="Times New Roman"/>
          <w:color w:val="auto"/>
        </w:rPr>
        <w:t>Песня шестая.</w:t>
      </w:r>
    </w:p>
    <w:p>
      <w:pPr>
        <w:pStyle w:val="Level3"/>
        <w:spacing w:before="0" w:after="288"/>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ЕЩЕ НЕ НАПИСАНН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напишу песню о Генк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мой долг. И потому, чем дальше уходит день его гибели, тем чаще я мысленно возвращаюсь к трагическому событию. Во второй раз я потерял близкого человека. Жаль дядю Митю, но это чувство не столь во мне остро, наверно оттого, что незаметными ему самому (а, может, он делал это сознательно?) фразами, поступками отчим готовил и мать, и меня к мысли, что человек не вечен, что придет и его, дяди Митин, черед. Он был оптимистом, но он был и намного старше меня. А вот Генка… Ровесник, который мог сидеть рядом со мной в притихшей аудитории, а потом проехать в дребезжащем трамвае по ночному городу, постоять, прощаясь, у моего дома, поговорить о сопромате или еще о чем-нибудь… умном, глуп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ая разница? Он мог думать, спорить, петь, ходить в свои походы… Мог! А теперь самое дорогое, что от него осталось, — память его родителей, его друз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ы познакомились с Тумановым своеобразно: подрались из-за пустя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ерепутались наши лески, и я, вспылив, выбросил его чебаков в пруд. Он спокойно проводил взглядом ожившую в родной стихии рыбу и так же спокойно предлож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вай, распута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о я кипел мщением, мне хотелось и его разозлить. Схватил Генку за ворот рубахи и не заметил, как сам растянулся на горячих досках причала, а он, оседлав меня, повтор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аспутаю леску, не кипят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том мы пили с ним газировку, ели пятикопеечные пирожки с ливером, и он показывал свой город, доселе мне не известный. Ползали по скалам, выковыривали из камня твердые кристаллики граната. Тогда он впервые провел меня и в Оази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гда же появились наши общие друзья, Туман ушел в тень, потому что внешне проигрывал им. Он оказался для меня на втором плане, хотя с пятого класса мы учились с ним вместе и даже парты наши всегда соседствов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еперь-то я понимаю, что Генка не любил привлекать к себе внимания. Если Сарыч оказался заводилой, Воробышек исполнителем самых рискованных мероприятий, 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ушой компании, чему помогла гитара, то Туман не выставлял свои способности напока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он был нашей совест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днажды Воробьев пришел в Оазис пьяным (это случилось на третий день после похорон его матери), обиженным, настороженным. Я пошутил: мол, не надо переживать, отец найдет другую. Воробышек бросился на меня с ножом. Неизвестно, чем бы все это кончилось, если бы не Генка, который встал между нами. Воробышек сник, заплакал. А потом была Света, моя первая любовь, спор из-за нее с ребятами… И никто, кроме Генки, меня не понимал. Память, к моему стыду, подсказывала и такой случай. Как-то я, зная, что дядя Митя должен вот-вот привезти уголь (тогда мы еще жили в частном доме), убежал на тренировку баскетбольной секции, а дяде Мите помог Генка, причем ни словом не укорил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дравствуйте, тетя З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анечка, милый, здравствуй! Сколько лет не видела тебя! Иногда вспомн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уда пропал? А он и носа не каж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остите, тетя Зина, закрутился. На вечернем учусь, работа новая, в комитет комсомола выбрали… А впрочем, вру я все. Не это мешало. Другое, не знаю, как и объяснить… Стыдно мне, виноват я перед Ген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шь, выдумал! Вину? Да Геночка любил тебя. Я перед походом ему гитару купила, а он мн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т Санька отслужит, научит играть… Ну, ты посиди чуток, а я пойду чай поставл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Генкиной комнате все оставалось так, будто хозяин вышел на одну минутку. Только ледоруб, который раньше валялся или у порога, или в кладовке, сейчас висел на стене под портретом в траурной рамке. Я подошел к стеллажу с книгами, провел пальцами по корешкам: синие тома «Библиотеки поэта», сборники «День поэзии», крошечные книжечки стих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ие-то редкие издания. Стихи, стихи, стихи… На одной из полок под руку попалась тетрадь, и я полистал ее. Это был дневник, который описывал поход на Сихотэ-Алинь. Между страницами попадались сухие травинки, хвоя. Некоторые строчки размыла вода, — видно, не сумел спрятать от дождя. Рядом с книгам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мни. Затаенно блестели в свете люстры темно-вишневые гранатовые щетки, холодно сверкали грани увесистой друзы хрусталя, которую мы разыскали с ним вместе, когда решили добраться до истока речки Известковой. Истока не нашли, зато на обратном пути, преодолевая один из заброшенных карьеров, вдруг увидели не совсем обычный камень… Мы отмыли хрусталь от песка и глины, и он заиграл цветами радуги. В комнате его нестерпимый блеск был приглуше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и чаек посп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енкина мать поставила на стол поднос с яркими чашк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идели в полумраке. Не помню уж, когда и кто меня слушал так внимательно. Наверное, это фамильная черта Тумановы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опереживать, поддержив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 xml:space="preserve">Я сейчас, теть Зин, в новую </w:t>
      </w:r>
      <w:r>
        <w:rPr>
          <w:rFonts w:eastAsia="Times New Roman" w:cs="Times New Roman" w:ascii="Times New Roman" w:hAnsi="Times New Roman"/>
          <w:b w:val="false"/>
          <w:bCs w:val="false"/>
          <w:i w:val="false"/>
          <w:iCs w:val="false"/>
          <w:caps w:val="false"/>
          <w:smallCaps w:val="false"/>
          <w:color w:val="auto"/>
          <w:spacing w:val="0"/>
          <w:sz w:val="20"/>
          <w:szCs w:val="20"/>
          <w:lang w:val="ru-RU"/>
        </w:rPr>
        <w:t>группу перевелся. Работа жуть какая интересная. Про промышленных роботов слыхали? Вот мы к ним всю электронику налаживаем. Дело еще мало освоенное, но стоящее. Представьте —</w:t>
      </w:r>
      <w:r>
        <w:rPr>
          <w:rFonts w:eastAsia="Times New Roman" w:cs="Times New Roman" w:ascii="Times New Roman" w:hAnsi="Times New Roman"/>
          <w:b w:val="false"/>
          <w:bCs w:val="false"/>
          <w:i w:val="false"/>
          <w:iCs w:val="false"/>
          <w:caps w:val="false"/>
          <w:smallCaps w:val="false"/>
          <w:color w:val="auto"/>
          <w:spacing w:val="0"/>
          <w:sz w:val="20"/>
          <w:szCs w:val="20"/>
          <w:lang w:val="en-US"/>
        </w:rPr>
        <w:t xml:space="preserve"> </w:t>
      </w:r>
      <w:r>
        <w:rPr>
          <w:rFonts w:eastAsia="Times New Roman" w:cs="Times New Roman" w:ascii="Times New Roman" w:hAnsi="Times New Roman"/>
          <w:b w:val="false"/>
          <w:bCs w:val="false"/>
          <w:i w:val="false"/>
          <w:iCs w:val="false"/>
          <w:caps w:val="false"/>
          <w:smallCaps w:val="false"/>
          <w:color w:val="auto"/>
          <w:spacing w:val="0"/>
          <w:sz w:val="20"/>
          <w:szCs w:val="20"/>
          <w:lang w:val="ru-RU"/>
        </w:rPr>
        <w:t>механическая рука, а почти как человечья. Может деталь захватить, повернуть, подать в зону обработки. У нас такой анекдот выш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 я рассказал, как мы пришли к одному начальнику цеха с предложением внедрить эти штуки у них. Тот выслушал и неожиданно спрос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наливать они умею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 налив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дку… Дело в том, — пояснил начальник, — что механик мой умница, да только грешок водит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сле выходного рукой шевельнуть не может, опохмелиться ему надо. Если бы робот-то ему налил, полечил, глядишь, и дело веселей пошло бы. Он бы сам от них не отходил, только и внедря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смеялись мы, а потом и предложили, чтобы после праздника механик зашел в нашу лабораторию. Сделаем, мол, чтобы и наливать мог. Только, чур, уговор, если все получится, запишите в обязательства, что внедряете в год не меньше четырех манипулятор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 вправду, привели этого механика, лица на нем не было, руки дрожали. Наши, конечно, все собрались: еще бы, такое зрелище! Сидел механик за столом, перед ни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акан, сбоку, немного в стороне, — робот. Тумблер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щелк. Железная рука вдруг ожила: р-раз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звернулась к столу, дв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хватила сорокаградусную, тр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лавно поднесла бутылку к стакану, четыр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аккуратно так, не пролив ни капли, плеснула в него водки. До механика сперва не дошло, что над ним смеются, но после он аж перекос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здеваете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А начальник цеха спрашив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Петрович, берем такого молодца с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 взяли. Механик после того смотреть на зелье не мо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вам и роботы. И работяги, и воспитате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ахлебываясь, рассказывал, смеялся и не сразу заметил, что тетя Зина улыбается как-то натянуто. «Ох, дурак, — мысленно обругал я себя, — замучал своими техницизмами». И чтобы выйти из неловкого положения, переменил те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я недавно Сарыча встрет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й, до чего же он представительным стал, — всплеснула руками тетя З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Еще бы, на станции техобслуживания калымит, золотую жилу открыл. Сам в золоте, жена в золоте, — сказал я и опять почувствовал неловкость от своего осуждающего то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Воробьев-то совсем спился. Вот ты мне про механика рассказывал, а я про Воробышка вспомнила. На днях пошла в магазин, а он у винного отдела мелочь у мужиков выпрашивает. Увидел меня, отвернулся, спрятался… Эх, ребята, ребя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Тетя Зина отрешенно посмотрела на фотографию сына. По щекам ее потекли слез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ладно, бог с ним, пусть хоть пить, лишь бы живу бы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т Тумановых я уходил с тяжелым сердцем. Не рассосалась вина перед Генк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оборот, сильнее стала эта медленная свербящая боль. Будь Генка жив, разве допустил бы он падения Воробышка? Или золотоносного «взлета»? Это мне, увлекшемуся работой, техническими идеями, наплевать на друзей. Генка бы считал долгом свое участие в их жизни, но он погиб… И на кого тем самым переложил ношу? На меня, конеч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здний вечер зажег белые фонари на улицах. Я шел в их свете, ничего не замечая, крепко сжимая в руке Генкин дневник, который мне вручила на прощанье тетя Зина. Погруженный в свои мысли, не сразу узнал загородившего мне дорогу секретаря райкома комсомола Володю Рючк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ы его дома ждем, а он где-то гуляет… Познакомь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т еще один любитель песе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иктор, — протянул мне руку невысокий коренастый парень, — Орел… Это фамилия мо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лиже к делу, — попросил Рючков. — Не удалось поговорить за стол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авайте прямо на улице. Помнишь, Саша, мы как-то говорили о том, что в городе нужен клуб самодеятельной песни? Зачем откладывать? Виктор на заводе уже собрал таких, как он, увлеченных ребят, даже в Куйбышев на фестиваль езди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не сказали, что ты сам сочиняешь песни? У нас как раз авторов и не хватает, а без них клуб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несерьез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иктор внимательно смотрел на меня, ждал отве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сказать… Пытаюсь. Не знаю только, можно ли их назвать песнями. Чего-то не хватает в моих опусах, честности, что 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естности? Ты знаешь, это как понимать честность. Мы в Куйбышеве слушали одного такого честного. У нас, говорит, нет правдивой песни о студентах, так я, говорит, сочинил такую. И понес ахинею, что, мол, все наши студенты на блате в институт въехали, а посему фарцовкой да спекуляцией занимаются, а не науками. Конечно, встречаются и такие, но зачем же на всех слюной брызгать… Ну, а наши заводские, сам знаешь, парни простые. На дорогу того студента вывели, пнули под одно место, от души предупредили, что если еще раз у нашего костра появится, пусть пеняет на себ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появ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появился, — засмеялся Виктор. — Так что честность, она и с червоточиной может бы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н и еще артисты-гитаристы, вам на подмогу, — иронично улыбнулся, перебивая наш разговор и показывая в сторону, Волод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посмотрел на пацанов, сидящих на лавочке возле одного из домов, и словно увидел всю мою старую компанию: Сарыча с привычной папиросой в зубах; маленького Воробышка с прической под хиппи; себя, бренчащего на гитаре… Рядом я увидел и Генку Туман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етвертый парень здорово напоминал моего друга. Может быть, не лицом и фигурой (Генка был покрупнее), а манерой держаться, выражением глаз. Он один встретил нас совершенно спокойно.</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Я потрясенно молчал, а Орел забрал у моего двойника гитару, присел к ребятам и спел:</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Я не знаю, где веселья полюс,</w:t>
      </w:r>
    </w:p>
    <w:p>
      <w:pPr>
        <w:pStyle w:val="Poem"/>
        <w:rPr>
          <w:rFonts w:ascii="Times New Roman" w:hAnsi="Times New Roman" w:cs="Times New Roman"/>
          <w:color w:val="auto"/>
        </w:rPr>
      </w:pPr>
      <w:r>
        <w:rPr>
          <w:rFonts w:cs="Times New Roman" w:ascii="Times New Roman" w:hAnsi="Times New Roman"/>
          <w:color w:val="auto"/>
        </w:rPr>
        <w:t>Я не знаю, полюс скуки где,</w:t>
      </w:r>
    </w:p>
    <w:p>
      <w:pPr>
        <w:pStyle w:val="Poem"/>
        <w:rPr>
          <w:rFonts w:ascii="Times New Roman" w:hAnsi="Times New Roman" w:cs="Times New Roman"/>
          <w:color w:val="auto"/>
        </w:rPr>
      </w:pPr>
      <w:r>
        <w:rPr>
          <w:rFonts w:cs="Times New Roman" w:ascii="Times New Roman" w:hAnsi="Times New Roman"/>
          <w:color w:val="auto"/>
        </w:rPr>
        <w:t>Только знаю: полюс мужества</w:t>
      </w:r>
    </w:p>
    <w:p>
      <w:pPr>
        <w:pStyle w:val="Poem"/>
        <w:rPr>
          <w:rFonts w:ascii="Times New Roman" w:hAnsi="Times New Roman" w:cs="Times New Roman"/>
          <w:color w:val="auto"/>
        </w:rPr>
      </w:pPr>
      <w:r>
        <w:rPr>
          <w:rFonts w:cs="Times New Roman" w:ascii="Times New Roman" w:hAnsi="Times New Roman"/>
          <w:color w:val="auto"/>
        </w:rPr>
        <w:t>Ты открыл, Валерка, на Уде.</w:t>
      </w:r>
    </w:p>
    <w:p>
      <w:pPr>
        <w:pStyle w:val="Poem"/>
        <w:rPr>
          <w:rFonts w:ascii="Times New Roman" w:hAnsi="Times New Roman" w:cs="Times New Roman"/>
          <w:color w:val="auto"/>
        </w:rPr>
      </w:pPr>
      <w:r>
        <w:rPr>
          <w:rFonts w:cs="Times New Roman" w:ascii="Times New Roman" w:hAnsi="Times New Roman"/>
          <w:color w:val="auto"/>
        </w:rPr>
        <w:t>И когда костер пылает ночью,</w:t>
      </w:r>
    </w:p>
    <w:p>
      <w:pPr>
        <w:pStyle w:val="Poem"/>
        <w:rPr>
          <w:rFonts w:ascii="Times New Roman" w:hAnsi="Times New Roman" w:cs="Times New Roman"/>
          <w:color w:val="auto"/>
        </w:rPr>
      </w:pPr>
      <w:r>
        <w:rPr>
          <w:rFonts w:cs="Times New Roman" w:ascii="Times New Roman" w:hAnsi="Times New Roman"/>
          <w:color w:val="auto"/>
        </w:rPr>
        <w:t>Где берет начало этот странный звук?</w:t>
      </w:r>
    </w:p>
    <w:p>
      <w:pPr>
        <w:pStyle w:val="Poem"/>
        <w:rPr>
          <w:rFonts w:ascii="Times New Roman" w:hAnsi="Times New Roman" w:cs="Times New Roman"/>
          <w:color w:val="auto"/>
        </w:rPr>
      </w:pPr>
      <w:r>
        <w:rPr>
          <w:rFonts w:cs="Times New Roman" w:ascii="Times New Roman" w:hAnsi="Times New Roman"/>
          <w:color w:val="auto"/>
        </w:rPr>
        <w:t>(Ты знаешь, парень, где,</w:t>
      </w:r>
    </w:p>
    <w:p>
      <w:pPr>
        <w:pStyle w:val="Poem"/>
        <w:rPr>
          <w:rFonts w:ascii="Times New Roman" w:hAnsi="Times New Roman" w:cs="Times New Roman"/>
          <w:color w:val="auto"/>
        </w:rPr>
      </w:pPr>
      <w:r>
        <w:rPr>
          <w:rFonts w:cs="Times New Roman" w:ascii="Times New Roman" w:hAnsi="Times New Roman"/>
          <w:color w:val="auto"/>
        </w:rPr>
        <w:t>А ты послушай…)</w:t>
      </w:r>
    </w:p>
    <w:p>
      <w:pPr>
        <w:pStyle w:val="Poem"/>
        <w:rPr>
          <w:rFonts w:ascii="Times New Roman" w:hAnsi="Times New Roman" w:cs="Times New Roman"/>
          <w:color w:val="auto"/>
        </w:rPr>
      </w:pPr>
      <w:r>
        <w:rPr>
          <w:rFonts w:cs="Times New Roman" w:ascii="Times New Roman" w:hAnsi="Times New Roman"/>
          <w:color w:val="auto"/>
        </w:rPr>
        <w:t>Может, это кедры о Валерке плачут</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На таежной на реке Уде.</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до же было Виктору пропеть именно это. И песня, и встреча с мальчишкой, похожим на Генку Туманова, добавили в рану со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песня о Валерии Грушине, — объяснил всем нам Виктор. — Он погиб во время похода, спасая тонущих детей на реке Уде. А один из его друзе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орис Есипов, написал о нем песню, и теперь каждый год в первое воскресенье июля на берегу Волги проводится грушинский фестиваль. Костры, палатки, всю ночь пес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иктор спел еще несколько песен и буквально заворожил ребят. Потом он вернул им гитару, подмигнул уличному гитаристу и произне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вам не под окнами горланить, много шума из ниче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и вам удовольствия, ни жильц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как по-другому? Мы бы рады… А нам можно на фестивал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галдели ребя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иктор обвел всех взгляд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 давно вы ждете, когда к вам дядя придет?.. Считайте, что этот дядя я. Если серьезно, то заглядывайте к нам на огонек. — Орел записал в блокноте адрес, вырвал листок и отдал его новым знакомы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том Рючков и Орел проводили меня еще немного и свернули в проулок, а мне до дома оставалось пять минут хода. Я шел и дум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то несправедливо — о Грушине знают и поют, а о моем друге Генке не знает почти никто. И в этом моя вина то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песня не получалась. Не находилось тех, единственных слов, от которых можно было оттолкнуться. А может, они еще не созрели во мне? Трудно писать о знакомом и дорогом человеке: нельзя ни на йоту сфальшивить, ведь фальшь после, как флюс, выпяти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к-то я выбрал время, сходил в Оазис, посидел рядом с Ванькой Метелкиным. Мне показалось, что он постарел, — на его деревянном лице добавилось трещин. Трещина! Слово навело меня на мысль: после смерти близких нам людей что-то расклеивается в нашем сознании. Уже высвечивалась строка, которую я искал, но продолжения не получалось, не удавалось четко выразить идею, я спугнул нащупанный образ.</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Генкин дневник мог бы помочь, ведь его строки хранили не только события похода. Я часто открывал потрепанную тетрадку.</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cs="Times New Roman" w:ascii="Times New Roman" w:hAnsi="Times New Roman"/>
          <w:color w:val="auto"/>
        </w:rPr>
        <w:t>«…Рассвет был похож на пламя.</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днако, плохой погода будит, — старик-ороч поправил свисавшую из-под фуражки тряпку, которая спасала его уши от комаров.</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едушка, а сколько тебе лет?</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и знаю, восимдисят, наверно…</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тигра ты здесь видел когда-нибудь?</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мба? Ни, амба ни видил. Мидведь видил, рысь видил, амб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и.</w:t>
      </w:r>
    </w:p>
    <w:p>
      <w:pPr>
        <w:pStyle w:val="Cite"/>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С орочами мы встретились случайно. Они проверяли свои охотничьи избушки. Старика зовут Татар, сына е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иколай, а фамилия и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улинка, как у проводника Арсеньева.</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Со старым орочем мы протолковали всю ночь. Он мне столько премудростей понарассказывал! И как наживку на хариуса смастерить, и где лучше тайменя бр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мел Генка располагать к себе людей. Разве стал бы я возиться с родившимся в начале века стариком? Ведь поход труднейш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почти выучил наизусть все, что успел записать Генка, но… О песне нередко я думал и на работе, когда паял знакомые схемы. Однажды показалось, что вот оно, свершилось. Но помешал вызов в цех. Жалко, конечно, было, тем более что тревога оказалась ложн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обот отказывался подчиняться не по нашей вине. Что-то случилось в механической части, и железный помощник перестал зажимать детали. Электроника же в полном порядке. Я посоветовал наладчикам второй смены заменить манжеты в одном из цилиндров и отправился домой, жалея о несостоявшейся стро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к давно все было. И неумелое тыканье прибором в клеммы, и боязнь паяльника… А сейчас, подумать только, могу вдохнуть жизнь в набор железок и проводов. Пусть она примитивна, не мыслящ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яни, толкай. Однако попробуй, хоть ненадолго выключить наших Робби, в цехе сразу насяду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то вы так долго копаетесь. Значит, нужна она, моя рабо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нужны ли кому-нибудь мои песни, кроме меня? Сумел ли дать жизнь и им? Раньше я во всем этом почти не сомневался, ведь худо-бедно ли, каждая стро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астица души. Именно моей души. А вот сочиняли ли вместе со мной мама, дядя Митя, друзья детства, Витька Иванов, Гошка Батурин? Я настаивал, чтобы понимали меня, но не пытался понять других. А когда попробовал написать о Генке, вышла осеч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ома я решительно зачехлил гитару и засунул ее подальше в шифоньер. Хватит мучить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усть песня, рождаясь, сама позовет меня к семиструн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блегченно вздохнув, распахнул окно. Во дворе шла обычная жизнь. Сплетничали старушки, навечно прилипнув к скамейкам, долбили по столу костяшками домино представители сильного пола, в песочнице под присмотром мамаш копошились малыши. А вот и нарядные, но еще угловатые девчонки, сопровождаемые такими же неловкими отроками, судя по жестикуляции, направлялись на танц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вякнула струна, и я невольно повернулся в сторону спрятанной гитары. Но, нет! Зву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 улицы. Прямо под моим окном шли те самые пацаны, которых мы встретили с Виктором Орлом и Володей Рючковым совсем недавно. И я почему-то позавидовал им и почувствовал неодолимую тягу хоть перед кем-то высказаться, выплеснуть то, что копилось во мне в последнее время. Будут ли меня слушать? Поймут или н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ая разни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перегнулся через подоконник и крикнул:</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й, ребята! Подождите меня…</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Владимир Харьковский</w:t>
      </w:r>
    </w:p>
    <w:p>
      <w:pPr>
        <w:pStyle w:val="Level2"/>
        <w:rPr>
          <w:rFonts w:ascii="Times New Roman" w:hAnsi="Times New Roman" w:cs="Times New Roman"/>
          <w:color w:val="auto"/>
        </w:rPr>
      </w:pPr>
      <w:r>
        <w:rPr>
          <w:rFonts w:cs="Times New Roman" w:ascii="Times New Roman" w:hAnsi="Times New Roman"/>
          <w:b/>
          <w:bCs/>
          <w:i w:val="false"/>
          <w:iCs w:val="false"/>
          <w:color w:val="auto"/>
        </w:rPr>
        <w:t>КНИГА</w:t>
      </w:r>
    </w:p>
    <w:p>
      <w:pPr>
        <w:pStyle w:val="Level2"/>
        <w:spacing w:before="0" w:after="288"/>
        <w:rPr>
          <w:rFonts w:ascii="Times New Roman" w:hAnsi="Times New Roman" w:cs="Times New Roman"/>
          <w:i/>
          <w:i/>
          <w:iCs/>
          <w:color w:val="auto"/>
          <w:sz w:val="18"/>
          <w:szCs w:val="18"/>
          <w:lang w:val="ru-RU"/>
        </w:rPr>
      </w:pPr>
      <w:r>
        <w:rPr>
          <w:rFonts w:cs="Times New Roman" w:ascii="Times New Roman" w:hAnsi="Times New Roman"/>
          <w:color w:val="auto"/>
        </w:rPr>
        <w:t>Рассказ</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i/>
          <w:iCs/>
          <w:color w:val="auto"/>
          <w:sz w:val="18"/>
          <w:szCs w:val="18"/>
          <w:lang w:val="ru-RU"/>
        </w:rPr>
        <w:t xml:space="preserve">Владимир Харьковский родился в </w:t>
      </w:r>
      <w:r>
        <w:rPr>
          <w:rFonts w:cs="Times New Roman" w:ascii="Times New Roman" w:hAnsi="Times New Roman"/>
          <w:i/>
          <w:iCs/>
          <w:color w:val="auto"/>
          <w:sz w:val="18"/>
          <w:szCs w:val="18"/>
          <w:lang w:val="en-US"/>
        </w:rPr>
        <w:t xml:space="preserve">1947 </w:t>
      </w:r>
      <w:r>
        <w:rPr>
          <w:rFonts w:cs="Times New Roman" w:ascii="Times New Roman" w:hAnsi="Times New Roman"/>
          <w:i/>
          <w:iCs/>
          <w:color w:val="auto"/>
          <w:sz w:val="18"/>
          <w:szCs w:val="18"/>
          <w:lang w:val="ru-RU"/>
        </w:rPr>
        <w:t>году. Работает в еткульской газете «Искра» (Челябинская область). Учится заочно в Литературном институте имени А. М. Горького. Рассказы Харьковского печатались в областной газе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ван Максимов, разживинский мужик, пришел к своему тестю Кондрату Шишову отдавать долг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ри рубля. Деньги он занял неделю наза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д аван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ва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тходник. Осень и зиму кочегарит в казенной котельной, обеспечивает теплом колхозные ясли, контору и школу. Жизнь истопника известна: день да ноч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утки прочь. Чтобы не так пресно жилось, изредка перехватывает Иван у знакомых на бутылку портвейна. Самый верный заимодавец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е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Разживино от мала до велика Кондрата зовут дед Шиш. Он здешний, коренной. Родился еще в прошлом веке. Прожил долго, много имел, да и потерял нема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ндра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ын местного торговца. До семнадцатого года его родитель держал в руках окрестных мужиков, как хотел, так и вертел. Процветал торговый дом Шишовых и в гражданскую. Торговали с теми, кто платил. Белым Кондрат поставлял конину вместо говядины, красны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уку с древесной трухой. Своим торгова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усским, а русский желудок все смелет, так и рассужд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Жизнь чуть было самого Кондрата не смолола в древесную труху. За конину лихой казацкий подъесаул сулил вздернуть его на первой осине, потому что на такую гниду и пули жалко… От красных пришло предписание: за недоброкачественную муку торговца предать суду революционного трибун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в те годы жернова истории вращались слишком быстро, а при скорости, известно, не все попадет в размол. Когда торговые заслуги разживинского мужика отодвинулись на достаточный сро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жизнь смягчилась к не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еперь все в прошлом… Белыми, оловянными глазами, в которых притаился напряженный интерес, — кто пришел к нему во двор и зачем, — уставился он на зят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улице ясный, безветренный осенний ден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олубой и прозрачный. В воздухе сытая, бодрящая свежесть. Издалека тянет сладковатым дымком от сгорающей картофельной ботвы. По просторному шишовскому двору, обнесенному плотным тесовым забором, волнами струится теп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вякнув тяжелой кованой цепью, из будки высовывает морду огромный седой пес Полкан. Знакомый. Стучит хвостом по дощатой стенке конуры и, показав длинный розовый язык, убирается на мес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ивнув на приветствие, дед Шиш молчит, ожидая надоедливых разговоров о здоровье, погоде и урожае. Все-то ему известно наперед. Так всегда было: прежде чем дело начать, нужно примери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вану приходит мысль о том, что раньше мужики, должно быть, Шишу в ноги падали, отцом-кормильцем величали, Христом-богом молили… Смешно ему об этом думать. В своей жизни он ни перед кем спины не гнул, всегда ходил прямо, а если и случалось занимать на портвейн, то не от нужды, а чтобы лишний раз не гневить бабу, которой не нравилось, что выпивает он в будни без веской на то причи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так что, де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оворит, наконец, Иван. — О чем тужишь? Гость приш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ижу, — раздумчиво отвечает тесть. — Чего ж не прийти? Сродственники… Проход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и пришел, — бурчит зять, вспомнив вдруг обиду, которую нес Шишу вместе с долг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бида у Ивана родственная, но он пока притаил 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ге, де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голове его неожиданно мелькает игривая мысль. — Да кто ж тебе двор мел? Батрака, что ли, нанял? Забылся? За это власть кар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едное лицо Шиша не выдает даже признака чувств, хотя Иван знает, что дед страсть как боится властей и всяких кар, исключая бож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гда, шутя, говорят Кондрату: «А что, дед, как там перед богом с грехами объявишь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о дед, в тон пересмешнику, отзывается: «Может, он не запомнил меня. Человеков-то много, неуж я самый зловредн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подозрение зятя Шиш отвеч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 ты, Иван? Какие теперь батраки? Народ совсем избаловался. На себя работать не хотит, не то что на чужих. Митька помогал Фрол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итька так же, как и Иван, отходник. На страду председатель призывает его на клун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ерелопачивать зерно и открывать борта у грузовиков. В зиму и летом его отпускают сторожить инвентарь районного семеноводческого хозяйства. Мить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ужик без специальности, пьющий, и оттого большого прибытка хозяйству от него нет. Он частый клиент у Шиш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днако дед, несмотря на свои годы, не промах: деньги на ветер не пускает. В долг дает тем, от кого видит прямую или косвенную пользу. Митька ему и двор метет, и картошку копает, да и мало ли что нужно в деревенском хозяйстве стари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 лихой собаки хоть шерсти клок, — рассудительно говорит Иван. — До второго пришествия будешь Митькины долги ждать. — Молчит, словно вникая в сложное положение тестя. — Ну, да хоть по хозяйству подсобит… пуска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А хозяйство у деда обширное, крепкое еще, хотя живности, кроме кур да собаки, — никакой. На просторном дворе отдельно срублена времянка. Летом здесь готовят и стирают. Баня, амбар с тяжелым замком и длинной дверной накладкой. По двору ходят ленивые каплуны, суетится возле наседки поздний выводок цыплят. Поодаль поглядывает на гостя маленьким красным глазом огромный петух-плимутрок… Лет так двадцать назад держал Шиш корову с полуторником, баранов, подсвинков. Но теперь, видно, устал, а может, и в самом деле охотники на него работать перевелись. Ивановой тещ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на третья жена у де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сьмой десяток пошел, с нее помощник для хозяйства плох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что ж?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оворит Иван Шишу, нареченному ему тестем еще лет пятнадцать назад. — Я, Кондрат, по дел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дубленом лице деда появляется ласковая до приторности улыбка. Он всегда рад поговорить о деле. Иван понимает, что тесть почувствовал свое превосходство и видит сейчас в нем не родственника, а простого просителя, и в его душе вновь отзывается недавняя обида, которую нанес дед, одолжив деньг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 делу, так по делу, — отвечает Шиш. — Заходи в избу… Сродственники об делах на дворе не говоря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ерые валяные боты тестя, подшитые толстым черным войлоком, негромко шуршат по утрамбованному гаревому двору. Топают на крыльц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ван знает, что Шиш выразительно смотрит на его стоптанные кирзовые сапоги. Просители заходят в избу босыми. Но Иван сердит на деда, и он пришел отдавать, а не просить. К тому же на улице не гряз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Шиш вздыхает и топает дальш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ерез высокие просторные сени. Под крышей в полутьме висят пучки лекарственных тра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веробоя, пижмы, бессмертника, тысячелистника, чистотела. Теща рассказывала, что Шиш размалывает их, заваривает чай и пьет для поддержания своей угасающей жиз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зба тестя срублена по старинк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две половины. В черной, очень просторн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еленная известью русская печь, горка с посудой, кухонный стол со шкафчиком. Вдоль стен, под окнами, — длинные лавки, наглухо приколоченные к полу. В углу, у окна, — прялка, а рядом, на подоконнике, — толстая амбарная книга с засаленными картонными корками, та сам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Шиш стоит спиной к свету, сложив руки под круглым плотным животом, распирающим маленькую овчинную телогрейку, и молч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ван в упор смотрит на тест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дед, должок прине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Шиш никак не ожидает такого разговора с родственником. На его бледных, бескровных губах мелькает подобие улыбки. Опустив руки, он делает было шаг к окну, чтобы взять книгу, но останавливается и говорит сбивчи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 ты, Иван? Что ты?.. Свои же, сродственники… Куда торопиться? Я же помню долг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ри рубл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о зеленая распрямленная бумажка уже положена на цветастую, в расписных красно-голубых узорах клеенку стола, и он со вздохом сметает ее рукой и тут же уносит в горницу, распахнув бесшумно двустворчатую коричневую дверь. Гремит какой-то жестяной коробочкой и громко, чтобы слышал зять, бормоч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уда спешишь? Взял, так и отдавать сраз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ван насмешливо смотрит на книгу, потом переводит взгляд в угол. С божницы устало взирают на него суровые лики святы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чем, Кондрат, бога держиш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рого спрашивает он в дверь. — Не веришь вед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ля порядку, — отвечает дед, возвращаясь из горницы. — Веришь не веришь… — бормочет. — Положено так… Не мною заведено… — И более убедительно заканчивает мысл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з колхоза имени товарища Жданова бога выгнали… И что 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щурится зя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то, что порядку н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здражается Шиш. — Полтора миллиону казне должны. Пропили, прогусарили колхоз-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олг от засухи, — резонно возражает Иван. — От стихийного бедств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засуха от к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т солнечной активн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ернув деньги, он спокойно и насмешливо смотрит на тестя, и Шиш, почувствовав в этом взгляде новое для себя дело, а может быть, и неожиданный интерес, снова складывает под выпирающим животом руки и мычит со значени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ван переводит взгляд на книгу, делает вид, что намерен уйти, и поэтому говорит как бы на проща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вот что, Кондрат… Не забудь меня из книги вычеркнуть, а то в должниках остави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Шиш морщится и лукавит со сладкой улыбкой, в которой видится Ивану смуще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чужих записыва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все-таки глян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стаивает Иван и делает вид, что хочет взять книг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Шиш опережает его, прикрыв широкой спиной ок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смотреть, разве что? Своих не записываю, говорю т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голосе его нет уверенности, потому что Иван в книге записан, и Шишу неудоб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Желтые разлинованные страницы сплошь усеяны записями. Они шуршат под его толстыми негнущимися пальцами. Сотни фамилий в этой амбарной книге. Кто ж они, должники бывшие и настоящие? Одинокие и замужние бабы, которым не хватало денег до базарного дня, чтобы продержать семью. Мужики, всегда уверенные в том, что у Шиша можно перехватить на бутылку. Много он дать не может, да этим много и не нуж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последнюю откр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терпится Ивану. — Скорей найд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Говорю теб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воих не пишу, — слабо сопротивляется Шиш, но все же раскрывает книгу на последней страниц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стина установлена:</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 xml:space="preserve">«Максимов Ив. — </w:t>
      </w:r>
      <w:r>
        <w:rPr>
          <w:rFonts w:eastAsia="Times New Roman" w:cs="Times New Roman" w:ascii="Times New Roman" w:hAnsi="Times New Roman"/>
          <w:b w:val="false"/>
          <w:bCs w:val="false"/>
          <w:i w:val="false"/>
          <w:iCs w:val="false"/>
          <w:color w:val="auto"/>
          <w:spacing w:val="0"/>
          <w:sz w:val="20"/>
          <w:szCs w:val="20"/>
          <w:lang w:val="en-US"/>
        </w:rPr>
        <w:t xml:space="preserve">3 </w:t>
      </w:r>
      <w:r>
        <w:rPr>
          <w:rFonts w:eastAsia="Times New Roman" w:cs="Times New Roman" w:ascii="Times New Roman" w:hAnsi="Times New Roman"/>
          <w:b w:val="false"/>
          <w:bCs w:val="false"/>
          <w:i w:val="false"/>
          <w:iCs w:val="false"/>
          <w:color w:val="auto"/>
          <w:spacing w:val="0"/>
          <w:sz w:val="20"/>
          <w:szCs w:val="20"/>
          <w:lang w:val="ru-RU"/>
        </w:rPr>
        <w:t>руб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ычеркива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оржествует зять. — Не то забуд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я та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ашинально, — снова лукавит де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ашинально, машинально, — ворчит уже в дверях Иван. — Пишешь, пишешь. Процентов не берешь… Чего ради эта бодяг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Шиша не трогает возмущение зятя. Он и сам, может быть, не знает, для чего пишет. Память у него сохранилась хорошая. Он может рассказать о каждом, кто приходил к нему, с каким лицом просил и скоро ли вернул дол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н снова листает свою долговую книгу. Пробегает глазами старые записи. В конце концов ему нет до того дела, что родственник недоволен. Шиш ведь может и не одалживать. Какие у него в этой новой жизни сбережения, если сравнить с теми, что были когда-то и разлетелись прахом?</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Впрочем, нет. Он, должно быть, знает, для чего все это. Ясная старость осенена знаком мудрости. Эта книг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следнее напоминание о том, что было когда-то и никогда уже не вернется.</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Людмила Овчинникова</w:t>
      </w:r>
    </w:p>
    <w:p>
      <w:pPr>
        <w:pStyle w:val="Level2"/>
        <w:spacing w:before="0" w:after="288"/>
        <w:rPr>
          <w:rFonts w:ascii="Times New Roman" w:hAnsi="Times New Roman" w:cs="Times New Roman"/>
          <w:color w:val="auto"/>
        </w:rPr>
      </w:pPr>
      <w:r>
        <w:rPr>
          <w:rFonts w:cs="Times New Roman" w:ascii="Times New Roman" w:hAnsi="Times New Roman"/>
          <w:b/>
          <w:bCs/>
          <w:i w:val="false"/>
          <w:iCs w:val="false"/>
          <w:color w:val="auto"/>
        </w:rPr>
        <w:t>СТИХИ</w:t>
      </w:r>
    </w:p>
    <w:p>
      <w:pPr>
        <w:pStyle w:val="CiteSubTitle"/>
        <w:rPr>
          <w:rFonts w:ascii="Times New Roman" w:hAnsi="Times New Roman" w:cs="Times New Roman"/>
          <w:i/>
          <w:i/>
          <w:iCs/>
          <w:color w:val="auto"/>
          <w:sz w:val="18"/>
          <w:szCs w:val="18"/>
        </w:rPr>
      </w:pPr>
      <w:r>
        <w:rPr>
          <w:rFonts w:cs="Times New Roman" w:ascii="Times New Roman" w:hAnsi="Times New Roman"/>
          <w:color w:val="auto"/>
        </w:rPr>
        <w:t>НА ЗАРЕ РОЖДАЮТСЯ СТИХИ</w:t>
      </w:r>
    </w:p>
    <w:p>
      <w:pPr>
        <w:pStyle w:val="Cite"/>
        <w:rPr>
          <w:rFonts w:ascii="Times New Roman" w:hAnsi="Times New Roman" w:cs="Times New Roman"/>
          <w:i/>
          <w:i/>
          <w:iCs/>
          <w:color w:val="auto"/>
          <w:sz w:val="18"/>
          <w:szCs w:val="18"/>
          <w:lang w:val="ru-RU"/>
        </w:rPr>
      </w:pPr>
      <w:r>
        <w:rPr>
          <w:rFonts w:cs="Times New Roman" w:ascii="Times New Roman" w:hAnsi="Times New Roman"/>
          <w:i/>
          <w:iCs/>
          <w:color w:val="auto"/>
          <w:sz w:val="18"/>
          <w:szCs w:val="18"/>
        </w:rPr>
        <w:t>Несколько лет тому назад в журнале «Пионер», в детских коллективных сборниках «Золотинки» и «Алые поля» появились первые стихотворения Людмилы Овчинниковой. Затем ее стихи печатались в «Комсомольской правде», «Молодом учителе», в газетах Челябинска.</w:t>
      </w:r>
    </w:p>
    <w:p>
      <w:pPr>
        <w:pStyle w:val="Cite"/>
        <w:rPr>
          <w:rFonts w:ascii="Times New Roman" w:hAnsi="Times New Roman" w:eastAsia="Times New Roman" w:cs="Times New Roman"/>
          <w:i/>
          <w:i/>
          <w:iCs/>
          <w:color w:val="auto"/>
          <w:sz w:val="18"/>
          <w:szCs w:val="18"/>
          <w:lang w:val="ru-RU"/>
        </w:rPr>
      </w:pPr>
      <w:r>
        <w:rPr>
          <w:rFonts w:cs="Times New Roman" w:ascii="Times New Roman" w:hAnsi="Times New Roman"/>
          <w:i/>
          <w:iCs/>
          <w:color w:val="auto"/>
          <w:sz w:val="18"/>
          <w:szCs w:val="18"/>
          <w:lang w:val="ru-RU"/>
        </w:rPr>
        <w:t xml:space="preserve">Это были стихи об осени в рябиновых бусах, о снегирях на снегу, о щедрости родной земли. И самое первое, детское, напечатанное в «Комсомольце» еще в </w:t>
      </w:r>
      <w:r>
        <w:rPr>
          <w:rFonts w:cs="Times New Roman" w:ascii="Times New Roman" w:hAnsi="Times New Roman"/>
          <w:i/>
          <w:iCs/>
          <w:color w:val="auto"/>
          <w:sz w:val="18"/>
          <w:szCs w:val="18"/>
          <w:lang w:val="en-US"/>
        </w:rPr>
        <w:t xml:space="preserve">1965 </w:t>
      </w:r>
      <w:r>
        <w:rPr>
          <w:rFonts w:cs="Times New Roman" w:ascii="Times New Roman" w:hAnsi="Times New Roman"/>
          <w:i/>
          <w:iCs/>
          <w:color w:val="auto"/>
          <w:sz w:val="18"/>
          <w:szCs w:val="18"/>
          <w:lang w:val="ru-RU"/>
        </w:rPr>
        <w:t>году, дышало непосредственностью и светлой добротой.</w:t>
      </w:r>
    </w:p>
    <w:p>
      <w:pPr>
        <w:pStyle w:val="Cite"/>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Люда не могла постигать мир, как все дети. Писать обычным способом она тоже не могла. И училась, переходя из класса в класс, только дома, лишенная возможности даже перевернуть самостоятельно страницу книги. Ей помогали учителя, друзья и самый близкий друг —</w:t>
      </w:r>
      <w:r>
        <w:rPr>
          <w:rFonts w:eastAsia="Times New Roman" w:cs="Times New Roman" w:ascii="Times New Roman" w:hAnsi="Times New Roman"/>
          <w:i/>
          <w:iCs/>
          <w:color w:val="auto"/>
          <w:sz w:val="18"/>
          <w:szCs w:val="18"/>
          <w:lang w:val="en-US"/>
        </w:rPr>
        <w:t xml:space="preserve"> </w:t>
      </w:r>
      <w:r>
        <w:rPr>
          <w:rFonts w:eastAsia="Times New Roman" w:cs="Times New Roman" w:ascii="Times New Roman" w:hAnsi="Times New Roman"/>
          <w:i/>
          <w:iCs/>
          <w:color w:val="auto"/>
          <w:sz w:val="18"/>
          <w:szCs w:val="18"/>
          <w:lang w:val="ru-RU"/>
        </w:rPr>
        <w:t>Мария Михайловна, мама. А писать она научилась, держа ручку зубами.</w:t>
      </w:r>
    </w:p>
    <w:p>
      <w:pPr>
        <w:pStyle w:val="Cite"/>
        <w:rPr>
          <w:rFonts w:ascii="Times New Roman" w:hAnsi="Times New Roman" w:cs="Times New Roman"/>
          <w:i/>
          <w:i/>
          <w:iCs/>
          <w:color w:val="auto"/>
          <w:sz w:val="18"/>
          <w:szCs w:val="18"/>
        </w:rPr>
      </w:pPr>
      <w:r>
        <w:rPr>
          <w:rFonts w:eastAsia="Times New Roman" w:cs="Times New Roman" w:ascii="Times New Roman" w:hAnsi="Times New Roman"/>
          <w:i/>
          <w:iCs/>
          <w:color w:val="auto"/>
          <w:sz w:val="18"/>
          <w:szCs w:val="18"/>
          <w:lang w:val="ru-RU"/>
        </w:rPr>
        <w:t>Годы не заглушили пробудившееся в детстве чувство прекрасного. Новым содержанием наполнились лирические монологи, потянуло к сказочным образам, к трудному жанру —</w:t>
      </w:r>
      <w:r>
        <w:rPr>
          <w:rFonts w:eastAsia="Times New Roman" w:cs="Times New Roman" w:ascii="Times New Roman" w:hAnsi="Times New Roman"/>
          <w:i/>
          <w:iCs/>
          <w:color w:val="auto"/>
          <w:sz w:val="18"/>
          <w:szCs w:val="18"/>
          <w:lang w:val="en-US"/>
        </w:rPr>
        <w:t xml:space="preserve"> </w:t>
      </w:r>
      <w:r>
        <w:rPr>
          <w:rFonts w:eastAsia="Times New Roman" w:cs="Times New Roman" w:ascii="Times New Roman" w:hAnsi="Times New Roman"/>
          <w:i/>
          <w:iCs/>
          <w:color w:val="auto"/>
          <w:sz w:val="18"/>
          <w:szCs w:val="18"/>
          <w:lang w:val="ru-RU"/>
        </w:rPr>
        <w:t>стихам для детей.</w:t>
      </w:r>
    </w:p>
    <w:p>
      <w:pPr>
        <w:pStyle w:val="Cite"/>
        <w:rPr>
          <w:rFonts w:ascii="Times New Roman" w:hAnsi="Times New Roman" w:cs="Times New Roman"/>
          <w:b w:val="false"/>
          <w:b w:val="false"/>
          <w:bCs w:val="false"/>
          <w:color w:val="auto"/>
        </w:rPr>
      </w:pPr>
      <w:r>
        <w:rPr>
          <w:rFonts w:cs="Times New Roman" w:ascii="Times New Roman" w:hAnsi="Times New Roman"/>
          <w:i/>
          <w:iCs/>
          <w:color w:val="auto"/>
          <w:sz w:val="18"/>
          <w:szCs w:val="18"/>
        </w:rPr>
        <w:t>Не будем загадывать, как разовьются в дальнейшем литературные склонности Людмилы Овчинниковой, но от души пожелаем ей упорных поисков и счастливых открытий в работе над поэтическим словом и той товарищеской поддержки, какую находила она в годы, детства и ранней юности, мужественно одолевая рубежи школьного образования.</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заре рождаются стих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бираясь в трепетные строч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хочу, чтоб были они точ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к птичьи перышки, лег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лько вот уменье, сила та 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вихре кружится листок осен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грусти со мной, Сергей Есен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зови в синеющую да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итцевом березовом кр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рдце пьет напиток грусти неж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душа и чувства так безбреж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я песню здесь сложу св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сня та пускай негромкой бу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недалеко она слыш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кому-нибудь она нужна.</w:t>
      </w:r>
    </w:p>
    <w:p>
      <w:pPr>
        <w:pStyle w:val="Poem"/>
        <w:rPr>
          <w:rFonts w:ascii="Times New Roman" w:hAnsi="Times New Roman" w:cs="Times New Roman"/>
          <w:color w:val="auto"/>
        </w:rPr>
      </w:pPr>
      <w:r>
        <w:rPr>
          <w:rFonts w:cs="Times New Roman" w:ascii="Times New Roman" w:hAnsi="Times New Roman"/>
          <w:color w:val="auto"/>
          <w:sz w:val="20"/>
          <w:szCs w:val="20"/>
        </w:rPr>
        <w:t>Но кого-нибудь она разбудит.</w:t>
      </w:r>
    </w:p>
    <w:p>
      <w:pPr>
        <w:pStyle w:val="Level3"/>
        <w:rPr>
          <w:rFonts w:ascii="Times New Roman" w:hAnsi="Times New Roman" w:eastAsia="Times New Roman" w:cs="Times New Roman"/>
          <w:b w:val="false"/>
          <w:b w:val="false"/>
          <w:bCs w:val="false"/>
          <w:i w:val="false"/>
          <w:i w:val="false"/>
          <w:iCs w:val="false"/>
          <w:color w:val="auto"/>
          <w:sz w:val="20"/>
          <w:szCs w:val="20"/>
          <w:lang w:val="ru-RU"/>
        </w:rPr>
      </w:pPr>
      <w:r>
        <w:rPr>
          <w:rFonts w:cs="Times New Roman" w:ascii="Times New Roman" w:hAnsi="Times New Roman"/>
          <w:color w:val="auto"/>
        </w:rPr>
        <w:t>ОСЕННИЙ МОТИВ</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z w:val="20"/>
          <w:szCs w:val="20"/>
          <w:lang w:val="ru-RU"/>
        </w:rPr>
        <w:t>Отзвенело лето. Улете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сень сарафан цветной над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рядилась в бусы из ряб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накрылась тонкой паути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речку бросила холодной си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дит-бродит осень по Росс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грустит она, то весели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рай далекий улетают пти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ждик льется. Небо потемнело.</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Отзвенело лето. Улетело</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сть у сердца верная прим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с тобой увидимся во с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сли, милый, вспомнишь обо мне 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ть на сердце счастью и вес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с тобой любовь другая ря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ль и горечь я перетерпл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возь неодолимые прегра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оглядно я тебя любл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Есть у сердца верная примета:</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Мы опять увидимся во сн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дь на сны пока что нет запрета,</w:t>
      </w:r>
    </w:p>
    <w:p>
      <w:pPr>
        <w:pStyle w:val="Poem"/>
        <w:rPr>
          <w:rFonts w:ascii="Times New Roman" w:hAnsi="Times New Roman" w:cs="Times New Roman"/>
          <w:color w:val="auto"/>
        </w:rPr>
      </w:pPr>
      <w:r>
        <w:rPr>
          <w:rFonts w:cs="Times New Roman" w:ascii="Times New Roman" w:hAnsi="Times New Roman"/>
          <w:color w:val="auto"/>
          <w:sz w:val="20"/>
          <w:szCs w:val="20"/>
        </w:rPr>
        <w:t>А во сне ты помнишь обо мне.</w:t>
      </w:r>
    </w:p>
    <w:p>
      <w:pPr>
        <w:pStyle w:val="Level3"/>
        <w:rPr>
          <w:rFonts w:ascii="Times New Roman" w:hAnsi="Times New Roman" w:cs="Times New Roman"/>
          <w:color w:val="auto"/>
          <w:sz w:val="20"/>
          <w:szCs w:val="20"/>
        </w:rPr>
      </w:pPr>
      <w:r>
        <w:rPr>
          <w:rFonts w:cs="Times New Roman" w:ascii="Times New Roman" w:hAnsi="Times New Roman"/>
          <w:color w:val="auto"/>
        </w:rPr>
        <w:t>ГДЕ ЖИВУТ СТИХ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Ты спросишь — где стихи живут?</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И я отвеч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м и т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верь, живут они вез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зерной голубой во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росинке, в шепчущей листв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цветке, в небесной синев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и бывают так тихи.</w:t>
      </w:r>
    </w:p>
    <w:p>
      <w:pPr>
        <w:pStyle w:val="Poem"/>
        <w:rPr>
          <w:rFonts w:ascii="Times New Roman" w:hAnsi="Times New Roman" w:cs="Times New Roman"/>
          <w:color w:val="auto"/>
        </w:rPr>
      </w:pPr>
      <w:r>
        <w:rPr>
          <w:rFonts w:cs="Times New Roman" w:ascii="Times New Roman" w:hAnsi="Times New Roman"/>
          <w:color w:val="auto"/>
          <w:sz w:val="20"/>
          <w:szCs w:val="20"/>
        </w:rPr>
        <w:t>Не каждому слышны стихи.</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Сергей Поляк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НОЧЛЕГ</w:t>
      </w:r>
    </w:p>
    <w:p>
      <w:pPr>
        <w:pStyle w:val="Level2"/>
        <w:spacing w:before="0" w:after="288"/>
        <w:rPr>
          <w:rFonts w:ascii="Times New Roman" w:hAnsi="Times New Roman" w:eastAsia="Times New Roman" w:cs="Times New Roman"/>
          <w:b w:val="false"/>
          <w:b w:val="false"/>
          <w:bCs w:val="false"/>
          <w:i/>
          <w:i/>
          <w:iCs/>
          <w:color w:val="auto"/>
          <w:sz w:val="18"/>
          <w:szCs w:val="18"/>
          <w:lang w:val="ru-RU"/>
        </w:rPr>
      </w:pPr>
      <w:r>
        <w:rPr>
          <w:rFonts w:cs="Times New Roman" w:ascii="Times New Roman" w:hAnsi="Times New Roman"/>
          <w:color w:val="auto"/>
        </w:rPr>
        <w:t>Рассказ</w:t>
      </w:r>
    </w:p>
    <w:p>
      <w:pPr>
        <w:pStyle w:val="Cite"/>
        <w:rPr>
          <w:rFonts w:ascii="Times New Roman" w:hAnsi="Times New Roman" w:cs="Times New Roman"/>
          <w:i/>
          <w:i/>
          <w:iCs/>
          <w:color w:val="auto"/>
          <w:sz w:val="18"/>
          <w:szCs w:val="18"/>
        </w:rPr>
      </w:pPr>
      <w:r>
        <w:rPr>
          <w:rFonts w:eastAsia="Times New Roman" w:cs="Times New Roman" w:ascii="Times New Roman" w:hAnsi="Times New Roman"/>
          <w:b w:val="false"/>
          <w:bCs w:val="false"/>
          <w:i/>
          <w:iCs/>
          <w:color w:val="auto"/>
          <w:sz w:val="18"/>
          <w:szCs w:val="18"/>
          <w:lang w:val="ru-RU"/>
        </w:rPr>
        <w:t xml:space="preserve">Сергей Поляков родился в </w:t>
      </w:r>
      <w:r>
        <w:rPr>
          <w:rFonts w:eastAsia="Times New Roman" w:cs="Times New Roman" w:ascii="Times New Roman" w:hAnsi="Times New Roman"/>
          <w:b w:val="false"/>
          <w:bCs w:val="false"/>
          <w:i/>
          <w:iCs/>
          <w:color w:val="auto"/>
          <w:sz w:val="18"/>
          <w:szCs w:val="18"/>
          <w:lang w:val="en-US"/>
        </w:rPr>
        <w:t xml:space="preserve">1951 </w:t>
      </w:r>
      <w:r>
        <w:rPr>
          <w:rFonts w:eastAsia="Times New Roman" w:cs="Times New Roman" w:ascii="Times New Roman" w:hAnsi="Times New Roman"/>
          <w:b w:val="false"/>
          <w:bCs w:val="false"/>
          <w:i/>
          <w:iCs/>
          <w:color w:val="auto"/>
          <w:sz w:val="18"/>
          <w:szCs w:val="18"/>
          <w:lang w:val="ru-RU"/>
        </w:rPr>
        <w:t>году. Работает диспетчером завода по ремонту металлургического оборудования в городе Верхнем Уфалее.</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i/>
          <w:iCs/>
          <w:color w:val="auto"/>
          <w:sz w:val="18"/>
          <w:szCs w:val="18"/>
        </w:rPr>
        <w:t>Рассказы С. Полякова печатались в газетах, журналах «Уральский следопыт», «Ур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Ле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ни измеряются не часами, а уповодам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омежутками между завтраком, обедом и ужином: сеноко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Работы невпроворот. Многие покосники даже домой, в городишко, не уезжают, а ночуют на лесном кордоне, в просторной избе тети Дун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асечницы. Я прозевал автобус и под вечер, придя с косьбы последним, тоже постучался в темное ок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йда, проходи, — встретила меня в сенях хозяйка. — Места всем хватит. На засов не запирай: Генки еще нету. Пошел к соседям да и с конц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чевщиков набралось семеро: пожилой мужчина с женой — на кровати, еще пара — на другой, сама хозяйка — на лавке и одинокий старик — на печи. Все, кроме меня, пенсионеры. Я постелил на пол матрац, накрылся полушубком и прит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стеклах замерли сонные мухи и отчаявшиеся выбраться на волю комары. Тишина. Только маятно тикают на стене выработавшиеся ходики да за окном время от времени взбрякивает колокольчиком спутанная лошад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 как его угораздило тог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одолжала хозяйка прерванный моим приходом рассказ. — Поехал лесу на пристрой подвалить. Санька, — говорю, — дождись кого-ни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ужики скоро приедут покосы чисти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месте и напилите. Познакомишься с имя, раз строиться собра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 говорит, — не оди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 Никиткой. Это собачонку так звал. Да… Часа два, наверное, прошло, Надя ему на завтрак оладьев горячих понесла. Слышит, мотор тихонько клохч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дет на звук. Подошла, смотрит: пила в сторонку отставлена, работает, а Санька рядом лежит, вроде бы как уморился. Думушки не думала, что с ним неладно. Накрыла в сторонке поесть, зовет его: «Саша, миленький, вставай, я тебе оладьев испекла». А миленький-то уж и не дыш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ем же 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учком шшолкнуло. Лесина стала падать, одна ветка и зацепила за другое дерево. Хвоя обломилась, а концом Саньку по виску, с оттягом. Много ль человеку над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теперь и постро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ес, он шуток не любит, — сказал старик с печи, человек, как мне показалось, в разговоре непримиримый и горячий. — Зачем один пошел? Знал ведь, что нельз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 кем же ему идти? Помощники еще не выросли. Петюшке пять лет нынче исполнилось, а Маринке и году нет. Нанять не на что: самим на голые зубы много надо. И косит, бывало, один, и мечет с лесенкой: покладет сколько, залезет, потопчет. Закидает сверху, а завершить как следует не с кем. Смотришь на не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сердце бол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алко пар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говор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Его теперь чего жалеть? Она вот осталась с двумя огарк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оску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намо, тоскует. Все ночевать сперва ко мне бегала. Придет: тетка Дуня, пусти ради Христа, опять он под окном стучится. С месяц тень-тенью ходила, не знаю, ела что или нет. Я к ней уж и так и этак: «Надьк, тебе ведь еще ребятишек подымать! Ты, говорю, порев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егше будет». — Молчит! А потом как-то Петюшка прибегает: «Баба Дуня, мамка плач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у, думаю, отудоб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рок выш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молч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Генка-то, — усмехнулась хозяйка, — где уж такой неловенький: за водой, бывало, не дошлешься, а тут… Приехал давеча: «Пойду, лесничихе инструмент к покосу починю». Возится с граблями у них на дворе, та выходит: «Ген, ты зачем э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 зачем, — говорит, — страдовать буд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путевый о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жила на своей кровати самая старшая, похоже, ночевщица. — У него и дедуш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ни раньше у нас в соседях жил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дакой же был походячий. Уж, вроде, и старый сделался, а вдов после войны много остало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 все к ним похаживал. Раз сидим с Нюркой, бабой его, у них на кухн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на посуду моет. Самого нет: на работе. Открывает дверь мальчишечка лет пяти: «Здесь тятька живет? Чего-то он давно к нам не приходил». — Нюрка сперва его выгонять, а потом пожалела: посадила за стол, накормила и хлеба с собой д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йна все карты спут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й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йной, а поро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род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и не в породе дело, — Петр Николаевич с другой кровати (его все так и называли, почтительно, полным именем) был из тех энергичных и властных людей, которым в первые минуты веришь без сомнения, — молоденьки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 так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ерестарок, — сказала свое тетя Дуня. — Женить его давно по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енатые, бывает, еще хуже бесятся, — откликнулся старик с печ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ак интересно, поди, с чужой-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нова вмешался Петр Николаевич. — А, Ма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я уж ничего про это не помню, — отозвалась та, самая старша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ать охо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о свои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намо дело. А с чужим положи, и ты, небось, ворочаться начнешь? Так и мужику интересно, если другая подвернется. В чужую бабу черт ложку меда добав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его уж в ней больно интересного? Все одинаков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вот придешь домой, возьми новый сарафан, надень да покажись свое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и что бу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ичего не будет, — подвела итог тетя Дуня. — Опоздали мы с сарафанами. Давайте, спите. А то парня беспокоит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робился, прист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м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наробились? Молоденький, отдохнет ещ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н что же, про себя ставит аль про от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хочешь, так и понимай. Ребятишек молоком кормить над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олодец. Самостоятельный. Нынче молоденькие редко кто скотиной занимаю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олоденьки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адно. Поглядиш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ие мужики: сытые, гладки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лоняются без дела все лето. Исть-то что буду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 магазин пойдут, купя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о всех там не напасеш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 меня соседка всю жизнь в магазин ходит. И скотины никогда не держала. Корову подои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то не допросишься: вставать ей рано тяжело. Век дожива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яжеле ложки ничего в руки не брала. А поесть послашш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оже не против. Намедни заявилась: «Мань, налей сливочек? Сливочек захотелось с сахаром. Мише я картошек сварю, он проработает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хоть чего поест, а у меня аппетиту не ст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тем она и здоровая такая, не баливала никог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олодая лень под старость пригодится. М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остодыры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т и робим, — заключила хозяй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ожет, еще и лучше так, — заговорила жена Петра Николаевича. — У нас зять, пока корову держали, не пил. А перешли в казенну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овсем разбаловался. Что там делать? За целый месяц гвоздя в стенку не забь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ь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ьет. Ровно подрядился. Станешь ругать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ладно. «Я, — говорит, — вам устрою Варфоломеевскую ночь!» Последний раз прихожу к ни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тя ждет его с работы: получку должен принести. Мне рассказывает, сколь на шубку Ваське отложит, сколько на пропитание, за квартиру. Сама со вторым на декрете сидит. Является пьяный, подает пятьдесят рублей. Остальные пропил или спрята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знаю. Она взяла деньги да ему и шваркнула: «Как хочешь, так и корми нас на них!» Что ты думаешь? Берет. «Согласен», — говорит. Оделся, пошел с сумкой, как путевый. Ждем час, друг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ту. Забеспокоились: он у нас сердешник. Пошли искать. Валяется у магазина пьянехонек, и ни денег при нем, ни сумки! Так «скорую» вызывали, два часа отхаживали. Согрешила я с ни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тарики сочувственно посмеялись и враз смолкли. Видно, каждый вспомнил свои горести и печ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 Геночка-то как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нова воскликнула хозяйка. — То ли уж запереть дверь и не ждать больш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оть запирай, хоть так оставить можешь: нас никто не выкрадет, а он до утра теперь не придет, — как приговорил Петр Николаевич, — Это мы уж никому не нужные сделались, а его еще любая пуст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э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высокой, почти визгливой ноте врезался в беседу голос старика с печи. — Как можно так жить? Приехал на покос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оси! Не блукай в потемках, не сиди под чужим окошком. Вот я: иду из магазина или еще откуда — никуда не захожу. Сумку — тоже дом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к Нюрке Захаровой зачем с сумкой заворачиваешь? Шел бы к себе домой, если такой чередн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ак ведь в окошко стучат, — озадачивается пойманный врасплох. — Может, дело какое е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 сумке у тебя что-нибудь есть, потому и зазывают, — выдвигается еще одна верс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онечно, есть, — еще более задумывается то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мово дедушку уже и с котомкой не зовут, — сказала самая старш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пошшупай, живой ли он у тебя, — посоветовал Петр Николаеви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ивой, дыш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ты все одно пошшупай, — настаивал то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хоть шшупай, хоть нет, толку все равно не бу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тарики снова тихонько посмеялись: был конь, да уезд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зачем его на покос возишь? Расход од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зачем? Хозяин! Плохонький мужичонко, а все загородочка. Где кашку сварит, где переметинку выруб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 траве запутается, упадет когда-нибудь, — сказал старик с печи. — Довозишь с собой. Как Петька Артемьев. Говорили ему: за сабаном умрешь. Так и вышло: на полосе конч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с другой стороны, лучше и не надо, — раздумчиво проговорил Петр Николаевич. — Не болел, не мучился, остановился 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ак о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лежал, слушал неторопливый разговор и думал о стариках. Разгоряченного косьбой и солнцем, меня не мог одолеть сон. То же напряжение не остывших от дневного труда тел не покидало и остальных ночевщиков, этих из давнего времени пришедших людей. Была и есть на свете работа. Желанная и радостная, иногда беспощадная и злая. Работа на износ. Когда не думаешь ни о чем другом, потому что гремит совсем близко, а сен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валках. Единственный выхо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ыстрее скидать его в копны, чтобы сохранить хотя бы часть сухим. Оводы, жара, пот льет, но нет времени, чтобы отряхнуться от колющейся трухи и даже воды попи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сле, когда хлынет дождь и беганье с вилами потеряет всякий смыс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ли косьба. Не мягкая и жирная, как у нас говорят, молодая еланная трава, а проволока тимофеевки, спутанная упавшим клевером, который не столько косишь, сколько выдираешь. И через каждые три, многое, пять рядков бросаешь косу, и смех берет над собой: не мог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не сразу все удается: пройдет немало времени, пока научишься косить, не мучая спины, рук, живота. Сколько раз пальцем по лезвию проедешь при затачивании! То коса носком втыкается в землю, то пятку ей забудешь прижать, то ряд не подкашивает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пробуй потом оторви его! Хорошо отбивать косу, править ее, не стачивая жала, — это уменье тоже появится не вдруг. Немного тех ловких работников, которые кося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смотреть загляденье, и поди угонись за ними! Никто не будет здесь учить тебя или, наоборот, скрывать тайну: пришел работа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ери косу, пробуй. Смотри, как у людей выходит. И мастерство прид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ерез опыт ошибок и неудач. Через порезы на пальца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думал: неужели однажды исчезнут этот труд и эти люди? А с ним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есь их опыт, быт и язык? И машины отнимут у нас упоительную до самозабвения радость физического труда? Ведь действительно: одни старики. 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чти случайно здесь. Да еще некий, воображаемый пока, беспутный «Геночка», посланный бабкой помогать род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не заметил, когда старики смолкли. Вдруг совсем рядом, на улице, пиликнуло. Кто-то в избе хмыкну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 гармоню никак собрался игр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ужели он с гармоней на покос приех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 ней, баламут.</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А гармонь действительно заиграла. И не грустное что-то, а незамысловатое, резвое и беспечное.</w:t>
      </w:r>
    </w:p>
    <w:p>
      <w:pPr>
        <w:pStyle w:val="Poem"/>
        <w:rPr>
          <w:rFonts w:ascii="Times New Roman" w:hAnsi="Times New Roman" w:cs="Times New Roman"/>
          <w:color w:val="auto"/>
        </w:rPr>
      </w:pPr>
      <w:r>
        <w:rPr>
          <w:rFonts w:cs="Times New Roman" w:ascii="Times New Roman" w:hAnsi="Times New Roman"/>
          <w:color w:val="auto"/>
        </w:rPr>
        <w:t>Ты не плачь, моя фуражка, —</w:t>
      </w:r>
    </w:p>
    <w:p>
      <w:pPr>
        <w:pStyle w:val="Poem"/>
        <w:rPr>
          <w:rFonts w:ascii="Times New Roman" w:hAnsi="Times New Roman" w:cs="Times New Roman"/>
          <w:color w:val="auto"/>
        </w:rPr>
      </w:pPr>
      <w:r>
        <w:rPr>
          <w:rFonts w:cs="Times New Roman" w:ascii="Times New Roman" w:hAnsi="Times New Roman"/>
          <w:color w:val="auto"/>
        </w:rPr>
        <w:t>Козырек тебе пришьем.</w:t>
      </w:r>
    </w:p>
    <w:p>
      <w:pPr>
        <w:pStyle w:val="Poem"/>
        <w:rPr>
          <w:rFonts w:ascii="Times New Roman" w:hAnsi="Times New Roman" w:cs="Times New Roman"/>
          <w:color w:val="auto"/>
        </w:rPr>
      </w:pPr>
      <w:r>
        <w:rPr>
          <w:rFonts w:cs="Times New Roman" w:ascii="Times New Roman" w:hAnsi="Times New Roman"/>
          <w:color w:val="auto"/>
        </w:rPr>
        <w:t>Не тужи, моя милашка, —</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Жениха тебе найдем.</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олос, неожиданно чистый и ладный тенорок, выпорхнул в ночи, как жаворонок после дождя. Гармонь играла, не оставляя места скорбной лесниковой душе, которая будто бы бродила еще в потемках возле кордона. Гармонь заливалась. И в разухабистых и озорных звуках ее не было никакой непристойности. Вдруг все умолк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усти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ыдохнули разом в из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чет серой капусте в базарный де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учше бы не пускала, — сказала та, самая старшая. — Намается еще хуже, чем одна. С ним баушка только и справля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 эта справится. Подберется половчей, да 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нужно мне нисколько про них, — зевнула старуха. — Своих забот полно. — И почти тут же всхрапну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след за ней фигурно заприсвистывал и одинокий дед на печи. Тетя Дуня еще поворочалась немного, затем встала, заперла дверь и легла, затихла. Темнеть перестало, но до рассвета оставалось еще часа два. Когда я уснул, не помн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еночка заявился к утру, в четыре часа. Небольшого росточка, сухонький, курносый и, кажется, рыжий. Виновато поскребся в дверь, на печь полез прямо с гармонью. Та неосторожно пиликну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йда, поиграй нам сверху, — сказала тетя Дуня. — Все веселей встан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н за ночь до того, поди, наигрался, что до вечера, как опоенный, ходить бу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 в Геночкином голосе скрывалась застенчивость, — я лесничихе один уповод покосить обещался. Если баушка приедет, пусть меня не теря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оси, не жалко, — ответила хозяйка. — Жениться не надум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смотрим, — ответил парень сквозь со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Его бы женить, — нехотя пробормотала самая старшая. — А после жену отобрать. Вот тогда бы узн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что бы он узнал, никто не стал спрашив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ветало. Все потихоньку вставали, неторопливо, с отдыхом, одевались и уходили на свои делян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шел, и многие вчерашние мысли казались мне уже несправедливыми. В конце концов, не одни старики. После работы приедут и помоложе. Мне же самому косить, пожалуй, даже нравится. И если я летом ни разу не побываю на покосе, то посчитаю себя… обделенным, что 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своей еланке я достал отяжелевшую от росы косу. Поправил ее бруском и пошел первый ряд. Тело с непривычки ныло, но косить по холодку было легко. И тот дурманящий запах, что исходит от травы в жару, еще не появился. Кончив ряд, я прошелся по лезвию бруском. Недалеко реже, чем у меня, отозвались брусками те, с кем я коротал ночь. Дед мой говорил, что по этому звуку можно определить, кто косит: старый или молодой, усталый или 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ишли уже», — подумал я про стариков.</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Было очень тихо.</w:t>
      </w:r>
      <w:r>
        <w:br w:type="page"/>
      </w:r>
    </w:p>
    <w:p>
      <w:pPr>
        <w:pStyle w:val="Level1"/>
        <w:rPr>
          <w:rFonts w:ascii="Times New Roman" w:hAnsi="Times New Roman" w:cs="Times New Roman"/>
          <w:color w:val="auto"/>
        </w:rPr>
      </w:pPr>
      <w:r>
        <w:rPr>
          <w:rFonts w:cs="Times New Roman" w:ascii="Times New Roman" w:hAnsi="Times New Roman"/>
          <w:color w:val="auto"/>
        </w:rPr>
        <w:t>ОДНА СУДЬБА</w:t>
      </w:r>
    </w:p>
    <w:p>
      <w:pPr>
        <w:pStyle w:val="CiteSubTitle"/>
        <w:rPr>
          <w:rFonts w:ascii="Times New Roman" w:hAnsi="Times New Roman" w:eastAsia="Times New Roman" w:cs="Times New Roman"/>
          <w:i/>
          <w:i/>
          <w:iCs/>
          <w:color w:val="auto"/>
          <w:sz w:val="18"/>
          <w:szCs w:val="18"/>
          <w:lang w:val="ru-RU"/>
        </w:rPr>
      </w:pPr>
      <w:r>
        <w:rPr>
          <w:rFonts w:cs="Times New Roman" w:ascii="Times New Roman" w:hAnsi="Times New Roman"/>
          <w:color w:val="auto"/>
        </w:rPr>
        <w:t>МАГНИТОГОРСК: ИМЕНИ БОРИСА РУЧЬЕВА</w:t>
      </w:r>
    </w:p>
    <w:p>
      <w:pPr>
        <w:pStyle w:val="Cite"/>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Литературное объединение имени Бориса Ручьева всего лишь на год моложе своего города, так что творческое становление его первых поэтов и прозаиков происходило в котлованах, на строительных лесах будущего гиганта отечественной индустрии. Первые из первых певцов Магнитки —</w:t>
      </w:r>
      <w:r>
        <w:rPr>
          <w:rFonts w:eastAsia="Times New Roman" w:cs="Times New Roman" w:ascii="Times New Roman" w:hAnsi="Times New Roman"/>
          <w:i/>
          <w:iCs/>
          <w:color w:val="auto"/>
          <w:sz w:val="18"/>
          <w:szCs w:val="18"/>
          <w:lang w:val="en-US"/>
        </w:rPr>
        <w:t xml:space="preserve"> </w:t>
      </w:r>
      <w:r>
        <w:rPr>
          <w:rFonts w:eastAsia="Times New Roman" w:cs="Times New Roman" w:ascii="Times New Roman" w:hAnsi="Times New Roman"/>
          <w:i/>
          <w:iCs/>
          <w:color w:val="auto"/>
          <w:sz w:val="18"/>
          <w:szCs w:val="18"/>
          <w:lang w:val="ru-RU"/>
        </w:rPr>
        <w:t>Борис Ручьев, Василий Макаров, Александр Ворошилов, Александр Авдеенко, Михаил Люгарин, Яков Вохменцев, Александр Лозневой, Марк Гроссман —</w:t>
      </w:r>
      <w:r>
        <w:rPr>
          <w:rFonts w:eastAsia="Times New Roman" w:cs="Times New Roman" w:ascii="Times New Roman" w:hAnsi="Times New Roman"/>
          <w:i/>
          <w:iCs/>
          <w:color w:val="auto"/>
          <w:sz w:val="18"/>
          <w:szCs w:val="18"/>
          <w:lang w:val="en-US"/>
        </w:rPr>
        <w:t xml:space="preserve"> </w:t>
      </w:r>
      <w:r>
        <w:rPr>
          <w:rFonts w:eastAsia="Times New Roman" w:cs="Times New Roman" w:ascii="Times New Roman" w:hAnsi="Times New Roman"/>
          <w:i/>
          <w:iCs/>
          <w:color w:val="auto"/>
          <w:sz w:val="18"/>
          <w:szCs w:val="18"/>
          <w:lang w:val="ru-RU"/>
        </w:rPr>
        <w:t>заложили те добрые традиции, которые свято поддерживаются многими поколениями литераторов Магнитогорска.</w:t>
      </w:r>
    </w:p>
    <w:p>
      <w:pPr>
        <w:pStyle w:val="Cite"/>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Ежегодно в один из «литературных вторников» (так называют они свои занятия) объединенцы приходят в музей-квартиру Бориса Ручьева: старые фотографии, журналы, некогда издававшиеся в Магнитогорске, книги их предшественников —</w:t>
      </w:r>
      <w:r>
        <w:rPr>
          <w:rFonts w:eastAsia="Times New Roman" w:cs="Times New Roman" w:ascii="Times New Roman" w:hAnsi="Times New Roman"/>
          <w:i/>
          <w:iCs/>
          <w:color w:val="auto"/>
          <w:sz w:val="18"/>
          <w:szCs w:val="18"/>
          <w:lang w:val="en-US"/>
        </w:rPr>
        <w:t xml:space="preserve"> </w:t>
      </w:r>
      <w:r>
        <w:rPr>
          <w:rFonts w:eastAsia="Times New Roman" w:cs="Times New Roman" w:ascii="Times New Roman" w:hAnsi="Times New Roman"/>
          <w:i/>
          <w:iCs/>
          <w:color w:val="auto"/>
          <w:sz w:val="18"/>
          <w:szCs w:val="18"/>
          <w:lang w:val="ru-RU"/>
        </w:rPr>
        <w:t>все это убеждает в том, что литераторы Магнитки всегда черпали вдохновение в гуще рабочей жизни.</w:t>
      </w:r>
    </w:p>
    <w:p>
      <w:pPr>
        <w:pStyle w:val="Cite"/>
        <w:rPr>
          <w:rFonts w:ascii="Times New Roman" w:hAnsi="Times New Roman" w:cs="Times New Roman"/>
          <w:color w:val="auto"/>
        </w:rPr>
      </w:pPr>
      <w:r>
        <w:rPr>
          <w:rFonts w:eastAsia="Times New Roman" w:cs="Times New Roman" w:ascii="Times New Roman" w:hAnsi="Times New Roman"/>
          <w:i/>
          <w:iCs/>
          <w:color w:val="auto"/>
          <w:sz w:val="18"/>
          <w:szCs w:val="18"/>
          <w:lang w:val="ru-RU"/>
        </w:rPr>
        <w:t>Трудно предсказать, для кого из нынешнего поколения литературного объединения поэзия станет судьбой, но ясно одно —</w:t>
      </w:r>
      <w:r>
        <w:rPr>
          <w:rFonts w:eastAsia="Times New Roman" w:cs="Times New Roman" w:ascii="Times New Roman" w:hAnsi="Times New Roman"/>
          <w:i/>
          <w:iCs/>
          <w:color w:val="auto"/>
          <w:sz w:val="18"/>
          <w:szCs w:val="18"/>
          <w:lang w:val="en-US"/>
        </w:rPr>
        <w:t xml:space="preserve"> </w:t>
      </w:r>
      <w:r>
        <w:rPr>
          <w:rFonts w:eastAsia="Times New Roman" w:cs="Times New Roman" w:ascii="Times New Roman" w:hAnsi="Times New Roman"/>
          <w:i/>
          <w:iCs/>
          <w:color w:val="auto"/>
          <w:sz w:val="18"/>
          <w:szCs w:val="18"/>
          <w:lang w:val="ru-RU"/>
        </w:rPr>
        <w:t>и для них главным источником творческой мысли есть и будет труд.</w:t>
      </w:r>
    </w:p>
    <w:p>
      <w:pPr>
        <w:pStyle w:val="CiteAuthor"/>
        <w:rPr>
          <w:rFonts w:ascii="Times New Roman" w:hAnsi="Times New Roman" w:cs="Times New Roman"/>
          <w:color w:val="auto"/>
        </w:rPr>
      </w:pPr>
      <w:r>
        <w:rPr>
          <w:rFonts w:cs="Times New Roman" w:ascii="Times New Roman" w:hAnsi="Times New Roman"/>
          <w:color w:val="auto"/>
        </w:rPr>
        <w:t>Н. Кондратковская,</w:t>
      </w:r>
    </w:p>
    <w:p>
      <w:pPr>
        <w:pStyle w:val="CiteAuthor"/>
        <w:rPr>
          <w:rFonts w:ascii="Times New Roman" w:hAnsi="Times New Roman" w:cs="Times New Roman"/>
          <w:color w:val="auto"/>
        </w:rPr>
      </w:pPr>
      <w:r>
        <w:rPr>
          <w:rFonts w:cs="Times New Roman" w:ascii="Times New Roman" w:hAnsi="Times New Roman"/>
          <w:color w:val="auto"/>
        </w:rPr>
        <w:t>член Союза писателей,</w:t>
      </w:r>
    </w:p>
    <w:p>
      <w:pPr>
        <w:pStyle w:val="CiteAuthor"/>
        <w:rPr>
          <w:rFonts w:ascii="Times New Roman" w:hAnsi="Times New Roman" w:cs="Times New Roman"/>
          <w:color w:val="auto"/>
        </w:rPr>
      </w:pPr>
      <w:r>
        <w:rPr>
          <w:rFonts w:cs="Times New Roman" w:ascii="Times New Roman" w:hAnsi="Times New Roman"/>
          <w:color w:val="auto"/>
        </w:rPr>
        <w:t>руководитель литературного объединения</w:t>
      </w:r>
    </w:p>
    <w:p>
      <w:pPr>
        <w:pStyle w:val="CiteAuthor"/>
        <w:rPr>
          <w:rFonts w:ascii="Times New Roman" w:hAnsi="Times New Roman" w:cs="Times New Roman"/>
          <w:color w:val="auto"/>
        </w:rPr>
      </w:pPr>
      <w:r>
        <w:rPr>
          <w:rFonts w:cs="Times New Roman" w:ascii="Times New Roman" w:hAnsi="Times New Roman"/>
          <w:color w:val="auto"/>
        </w:rPr>
        <w:t>имени Бориса Ручьева г. Магнитогорска</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Владимир Чурилин</w:t>
      </w:r>
    </w:p>
    <w:p>
      <w:pPr>
        <w:pStyle w:val="Level2"/>
        <w:spacing w:before="0" w:after="288"/>
        <w:rPr>
          <w:rFonts w:ascii="Times New Roman" w:hAnsi="Times New Roman" w:cs="Times New Roman"/>
          <w:color w:val="auto"/>
          <w:sz w:val="20"/>
          <w:szCs w:val="20"/>
        </w:rPr>
      </w:pPr>
      <w:r>
        <w:rPr>
          <w:rFonts w:cs="Times New Roman" w:ascii="Times New Roman" w:hAnsi="Times New Roman"/>
          <w:b/>
          <w:bCs/>
          <w:i w:val="false"/>
          <w:iCs w:val="false"/>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шел в ого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зубы свои скал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му, видать, понравилась иг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город спал, морозен и хрустал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ичего не ведал до ут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степриимно выстроились сте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ешил в тепло усталый чело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я стоял у дымного март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яжелый пот отряхивая с 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в эту ночь то плакалось, то пело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удела сталь в оплавленном ковш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ичего так страшно не хотелось,</w:t>
      </w:r>
    </w:p>
    <w:p>
      <w:pPr>
        <w:pStyle w:val="Poem"/>
        <w:rPr>
          <w:rFonts w:ascii="Times New Roman" w:hAnsi="Times New Roman" w:cs="Times New Roman"/>
          <w:color w:val="auto"/>
        </w:rPr>
      </w:pPr>
      <w:r>
        <w:rPr>
          <w:rFonts w:cs="Times New Roman" w:ascii="Times New Roman" w:hAnsi="Times New Roman"/>
          <w:color w:val="auto"/>
          <w:sz w:val="20"/>
          <w:szCs w:val="20"/>
        </w:rPr>
        <w:t>Как устоять на этом рубеже.</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Василий Скребков</w:t>
      </w:r>
    </w:p>
    <w:p>
      <w:pPr>
        <w:pStyle w:val="Level2"/>
        <w:spacing w:before="0" w:after="288"/>
        <w:rPr>
          <w:rFonts w:ascii="Times New Roman" w:hAnsi="Times New Roman" w:cs="Times New Roman"/>
          <w:color w:val="auto"/>
        </w:rPr>
      </w:pPr>
      <w:r>
        <w:rPr>
          <w:rFonts w:cs="Times New Roman" w:ascii="Times New Roman" w:hAnsi="Times New Roman"/>
          <w:b/>
          <w:bCs/>
          <w:i w:val="false"/>
          <w:iCs w:val="false"/>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лвека шумит мой завод многотруб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реки стальные начало бер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ем я горжусь, что достался мне труд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очень уж нужный для Родины тру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Пусть жаром печет и вздуваются вены,</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о большего счастия нет для мен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ть сыном Магнитки, стоять у март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увствовать сердцем дыханье ог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ячей работой нельзя не гордить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возле металла душою окреп</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ждому низко готов поклониться,</w:t>
      </w:r>
    </w:p>
    <w:p>
      <w:pPr>
        <w:pStyle w:val="Poem"/>
        <w:rPr>
          <w:rFonts w:ascii="Times New Roman" w:hAnsi="Times New Roman" w:cs="Times New Roman"/>
          <w:color w:val="auto"/>
        </w:rPr>
      </w:pPr>
      <w:r>
        <w:rPr>
          <w:rFonts w:cs="Times New Roman" w:ascii="Times New Roman" w:hAnsi="Times New Roman"/>
          <w:color w:val="auto"/>
          <w:sz w:val="20"/>
          <w:szCs w:val="20"/>
        </w:rPr>
        <w:t>Кто честным трудом заработал свой хлеб.</w:t>
      </w:r>
    </w:p>
    <w:p>
      <w:pPr>
        <w:pStyle w:val="Level3"/>
        <w:rPr>
          <w:rFonts w:ascii="Times New Roman" w:hAnsi="Times New Roman" w:cs="Times New Roman"/>
          <w:color w:val="auto"/>
          <w:sz w:val="20"/>
          <w:szCs w:val="20"/>
        </w:rPr>
      </w:pPr>
      <w:r>
        <w:rPr>
          <w:rFonts w:cs="Times New Roman" w:ascii="Times New Roman" w:hAnsi="Times New Roman"/>
          <w:color w:val="auto"/>
        </w:rPr>
        <w:t>ЛЕСОРУБ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в бору бригадой ж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оевой валили ле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 наотмашь ливни б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громыхающих небе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мариным звоном п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уральская жа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пина деревен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этом пекле до утра.</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cs="Times New Roman" w:ascii="Times New Roman" w:hAnsi="Times New Roman"/>
          <w:color w:val="auto"/>
          <w:sz w:val="20"/>
          <w:szCs w:val="20"/>
        </w:rPr>
        <w:t>Сам старшой дивился зычно:</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ворочали ж мы дур! —</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cs="Times New Roman" w:ascii="Times New Roman" w:hAnsi="Times New Roman"/>
          <w:color w:val="auto"/>
          <w:sz w:val="20"/>
          <w:szCs w:val="20"/>
        </w:rPr>
        <w:t>И заканчивал обычно:</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аста, братцы! Переку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лежали и дым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дышку дав рук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ад нами сосны плы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белесым облакам.</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Ни один меня в бригад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е обидел, не ругнул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нимали: хлеба ра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малых лет я спину гну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того на равных взя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ть и был почти мале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геройской смертью п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рший брат мой и оте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нчен день. Старшой солид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ворил: «На стан пор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еня жалея, вид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то-то нес два топо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ле ужина кур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водили разгов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ро то, как немца б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ро то, как немец п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 находчивость солд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 чужой, постылый кр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просили Федьку-хв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басенку, мол, подд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зрывы хохота лет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стывающую синь.</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cs="Times New Roman" w:ascii="Times New Roman" w:hAnsi="Times New Roman"/>
          <w:color w:val="auto"/>
          <w:sz w:val="20"/>
          <w:szCs w:val="20"/>
        </w:rPr>
        <w:t>Мужики едва хрипели:</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и Федька, сук-кин сы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говор кружился птиц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вете гаснущего д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н морил, и тихо ли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плывали от ме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жет, в эти перегруз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дни усталости до сле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й душою к людям русск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как деревце, приро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а все, что я име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д ними я в долг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верно, жизнью всею</w:t>
      </w:r>
    </w:p>
    <w:p>
      <w:pPr>
        <w:pStyle w:val="Poem"/>
        <w:rPr>
          <w:rFonts w:ascii="Times New Roman" w:hAnsi="Times New Roman" w:cs="Times New Roman"/>
          <w:color w:val="auto"/>
        </w:rPr>
      </w:pPr>
      <w:r>
        <w:rPr>
          <w:rFonts w:cs="Times New Roman" w:ascii="Times New Roman" w:hAnsi="Times New Roman"/>
          <w:color w:val="auto"/>
          <w:sz w:val="20"/>
          <w:szCs w:val="20"/>
        </w:rPr>
        <w:t>Рассчитаться не смогу.</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Римма Дышаленкова</w:t>
      </w:r>
    </w:p>
    <w:p>
      <w:pPr>
        <w:pStyle w:val="Level2"/>
        <w:rPr>
          <w:rFonts w:ascii="Times New Roman" w:hAnsi="Times New Roman" w:cs="Times New Roman"/>
          <w:color w:val="auto"/>
        </w:rPr>
      </w:pPr>
      <w:r>
        <w:rPr>
          <w:rFonts w:cs="Times New Roman" w:ascii="Times New Roman" w:hAnsi="Times New Roman"/>
          <w:b/>
          <w:bCs/>
          <w:i w:val="false"/>
          <w:iCs w:val="false"/>
          <w:color w:val="auto"/>
        </w:rPr>
        <w:t>ГОРНОВОЙ</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угун похож, конечно, на драко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дыхнет из каменного гор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гнем и серой, звездами и мглой,</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И лишь глаза прикроет горновой,</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И кажет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чнулась даже дом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шел чугун, коварный и упор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тями жидкими нащупывая п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же готовый в сторону плесн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горновой над струями слепы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дрессировщик с прутьями стальны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лзет чугун, свивает два коль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удит, брезгливо сплевывает шла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горновой, как под броней, под шляп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т ручьем с прекрасного ли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как чисты два этих сущест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е силы, непохожих друг на дру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е воли, где ни боли, ни испу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а победу равные пра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ди, чугун, волшебный рудный звер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лушный, золотой и полновес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воей красой, как благородной песней,</w:t>
      </w:r>
    </w:p>
    <w:p>
      <w:pPr>
        <w:pStyle w:val="Poem"/>
        <w:rPr>
          <w:rFonts w:ascii="Times New Roman" w:hAnsi="Times New Roman" w:cs="Times New Roman"/>
          <w:color w:val="auto"/>
        </w:rPr>
      </w:pPr>
      <w:r>
        <w:rPr>
          <w:rFonts w:cs="Times New Roman" w:ascii="Times New Roman" w:hAnsi="Times New Roman"/>
          <w:color w:val="auto"/>
          <w:sz w:val="20"/>
          <w:szCs w:val="20"/>
        </w:rPr>
        <w:t>Вновь человек наполнился теперь.</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Леонид Новик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ЗАВОДСКИЕ ДЕРЕВЬ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потоками дыма и па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солдаты, построившись в ря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боясь ни жары, ни уга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водские деревья сто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х не скоро и осень иссуш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ето полностью им отдало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идно, в их деревянные души</w:t>
      </w:r>
    </w:p>
    <w:p>
      <w:pPr>
        <w:pStyle w:val="Poem"/>
        <w:rPr>
          <w:rFonts w:ascii="Times New Roman" w:hAnsi="Times New Roman" w:cs="Times New Roman"/>
          <w:color w:val="auto"/>
        </w:rPr>
      </w:pPr>
      <w:r>
        <w:rPr>
          <w:rFonts w:cs="Times New Roman" w:ascii="Times New Roman" w:hAnsi="Times New Roman"/>
          <w:color w:val="auto"/>
          <w:sz w:val="20"/>
          <w:szCs w:val="20"/>
        </w:rPr>
        <w:t>Много силы железной влилось!</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Лилия Закирова</w:t>
      </w:r>
    </w:p>
    <w:p>
      <w:pPr>
        <w:pStyle w:val="Level2"/>
        <w:spacing w:before="0" w:after="288"/>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bCs/>
          <w:i w:val="false"/>
          <w:iCs w:val="false"/>
          <w:color w:val="auto"/>
        </w:rPr>
        <w:t>СТИХОТВОРЕНИ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С закатом солнца вышла за холмы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стерный дым по лугу расстилал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тавал едва приметный круг лу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онно перелесок улыбал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розам, а ромашкам полев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ловушко готовил серена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ожидал пленительной награды</w:t>
      </w:r>
    </w:p>
    <w:p>
      <w:pPr>
        <w:pStyle w:val="Poem"/>
        <w:rPr>
          <w:rFonts w:ascii="Times New Roman" w:hAnsi="Times New Roman" w:cs="Times New Roman"/>
          <w:color w:val="auto"/>
        </w:rPr>
      </w:pPr>
      <w:r>
        <w:rPr>
          <w:rFonts w:cs="Times New Roman" w:ascii="Times New Roman" w:hAnsi="Times New Roman"/>
          <w:color w:val="auto"/>
          <w:sz w:val="20"/>
          <w:szCs w:val="20"/>
        </w:rPr>
        <w:t>И, может, этим был неповторим.</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Владимир Егоров</w:t>
      </w:r>
    </w:p>
    <w:p>
      <w:pPr>
        <w:pStyle w:val="Level2"/>
        <w:spacing w:before="0" w:after="288"/>
        <w:rPr>
          <w:rFonts w:ascii="Times New Roman" w:hAnsi="Times New Roman" w:cs="Times New Roman"/>
          <w:b w:val="false"/>
          <w:b w:val="false"/>
          <w:bCs w:val="false"/>
          <w:color w:val="auto"/>
        </w:rPr>
      </w:pPr>
      <w:r>
        <w:rPr>
          <w:rFonts w:cs="Times New Roman" w:ascii="Times New Roman" w:hAnsi="Times New Roman"/>
          <w:b/>
          <w:bCs/>
          <w:i w:val="false"/>
          <w:iCs w:val="false"/>
          <w:color w:val="auto"/>
        </w:rPr>
        <w:t>СТИХИ</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Чаек стон.</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Волна солен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пустел в заливе пляж…</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Осень,</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ветром оголенн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ронила желтый плащ.</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Что поделать?</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Осень, осень…</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Вышел отпуск мой.</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По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о мною неба просед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агнитная го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м, зарю взвалив на пле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мны выстроились в ря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мартеновские пе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чным пламенем гор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агнитился я, что л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Ох, Магнитная гора!</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Лишь уеду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и до бол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Бьется сердц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как в неволе</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Не помогут доктора.</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ынет лунная доро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везды падают в расс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нежинки-недотро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метают звездный сле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тает, как из берло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лнце сонное в гор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лубая даль доро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зовеет на глаз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зовеют сосны, ел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Розовеет водоем.</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Дочь, и т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розовела.</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Значит,</w:t>
      </w:r>
    </w:p>
    <w:p>
      <w:pPr>
        <w:pStyle w:val="Poem"/>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правильно живем!</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Александр Павл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РАЗДУМЬЯ В ЦЕХЕ</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откровенен в тяжести металл,</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немая боль моя не стала глуш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А я-то, брат, наивно полагал —</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к железу встану, успокою душу.</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Мол, отцвела бе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с глаз дол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ена прочна, и пламя непороч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отчего же на душе непроч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реет горький плод над голо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шибки бесконечные мо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винны вы в прозрении целебн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знаю, как железо пахнет хлеб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чему безжалостны ручь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к сугробам рыхлым…</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Ко всему ревную</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покой, достаток, искренних друзей…</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В реке не стало золотых язей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верховьям подались, в свою родную</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живую заводь…</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Высохла о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я сегодня отправляюсь в детст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ерши-ка, память, колдовское дейст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рорасти, как солод, сем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их воспоминаний, где ошиб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го лишь были шишками на лб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лагослови на светлую судьбу,</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за женщин грустных наказуй не шибко.</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е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едою,</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а добр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об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все же есть великая основа:</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коль за молчанье платишь серебром,</w:t>
      </w:r>
    </w:p>
    <w:p>
      <w:pPr>
        <w:pStyle w:val="Poem"/>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то самым чистым золот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 слово.</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Андрей Расторгуев</w:t>
      </w:r>
    </w:p>
    <w:p>
      <w:pPr>
        <w:pStyle w:val="Level2"/>
        <w:spacing w:before="0" w:after="288"/>
        <w:rPr>
          <w:rFonts w:ascii="Times New Roman" w:hAnsi="Times New Roman" w:cs="Times New Roman"/>
          <w:color w:val="auto"/>
          <w:sz w:val="20"/>
          <w:szCs w:val="20"/>
        </w:rPr>
      </w:pPr>
      <w:r>
        <w:rPr>
          <w:rFonts w:cs="Times New Roman" w:ascii="Times New Roman" w:hAnsi="Times New Roman"/>
          <w:b/>
          <w:bCs/>
          <w:i w:val="false"/>
          <w:iCs w:val="false"/>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не раздумывая, жгу чернови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и сгорают медленно и тих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ыль дорог, ложится на ботин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гарок недописанной стро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 желтых листьев лета не слож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 пепла не создать стихотворе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сенний город в пелене сомне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аза неярких фонарей смеж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проблеск недописанной стро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сеннем дыме возникает сн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горький запах вновь приносит сло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за которого я жгу чернови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троки растворяются в ог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яркое тепло совсем осты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горает на бумаге слово «было»,</w:t>
      </w:r>
    </w:p>
    <w:p>
      <w:pPr>
        <w:pStyle w:val="Poem"/>
        <w:rPr>
          <w:rFonts w:ascii="Times New Roman" w:hAnsi="Times New Roman" w:cs="Times New Roman"/>
          <w:color w:val="auto"/>
        </w:rPr>
      </w:pPr>
      <w:r>
        <w:rPr>
          <w:rFonts w:cs="Times New Roman" w:ascii="Times New Roman" w:hAnsi="Times New Roman"/>
          <w:color w:val="auto"/>
          <w:sz w:val="20"/>
          <w:szCs w:val="20"/>
        </w:rPr>
        <w:t>А слово «будет» греется во мне.</w:t>
      </w:r>
      <w:r>
        <w:br w:type="page"/>
      </w:r>
    </w:p>
    <w:p>
      <w:pPr>
        <w:pStyle w:val="Level1"/>
        <w:rPr>
          <w:rFonts w:ascii="Times New Roman" w:hAnsi="Times New Roman" w:cs="Times New Roman"/>
          <w:color w:val="auto"/>
        </w:rPr>
      </w:pPr>
      <w:r>
        <w:rPr>
          <w:rFonts w:cs="Times New Roman" w:ascii="Times New Roman" w:hAnsi="Times New Roman"/>
          <w:color w:val="auto"/>
        </w:rPr>
        <w:t>СТИХИ И ПРОЗ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919480" cy="87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1" r="-39" b="-41"/>
                    <a:stretch>
                      <a:fillRect/>
                    </a:stretch>
                  </pic:blipFill>
                  <pic:spPr bwMode="auto">
                    <a:xfrm>
                      <a:off x="0" y="0"/>
                      <a:ext cx="919480" cy="877570"/>
                    </a:xfrm>
                    <a:prstGeom prst="rect">
                      <a:avLst/>
                    </a:prstGeom>
                  </pic:spPr>
                </pic:pic>
              </a:graphicData>
            </a:graphic>
          </wp:inline>
        </w:drawing>
      </w:r>
    </w:p>
    <w:p>
      <w:pPr>
        <w:pStyle w:val="Level2"/>
        <w:rPr>
          <w:rFonts w:ascii="Times New Roman" w:hAnsi="Times New Roman" w:cs="Times New Roman"/>
          <w:b/>
          <w:b/>
          <w:bCs/>
          <w:i w:val="false"/>
          <w:i w:val="false"/>
          <w:iCs w:val="false"/>
          <w:color w:val="auto"/>
        </w:rPr>
      </w:pPr>
      <w:r>
        <w:rPr>
          <w:rFonts w:cs="Times New Roman" w:ascii="Times New Roman" w:hAnsi="Times New Roman"/>
          <w:color w:val="auto"/>
        </w:rPr>
        <w:t>Иван Ухан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ЭТИ РЕДКИЕ СВИДАНИЯ</w:t>
      </w:r>
    </w:p>
    <w:p>
      <w:pPr>
        <w:pStyle w:val="Level2"/>
        <w:spacing w:before="0" w:after="288"/>
        <w:rPr>
          <w:rFonts w:ascii="Times New Roman" w:hAnsi="Times New Roman" w:cs="Times New Roman"/>
          <w:b/>
          <w:b/>
          <w:bCs/>
          <w:color w:val="auto"/>
        </w:rPr>
      </w:pPr>
      <w:r>
        <w:rPr>
          <w:rFonts w:cs="Times New Roman" w:ascii="Times New Roman" w:hAnsi="Times New Roman"/>
          <w:color w:val="auto"/>
        </w:rPr>
        <w:t>Рассказ</w:t>
      </w:r>
    </w:p>
    <w:p>
      <w:pPr>
        <w:pStyle w:val="SubTitle1"/>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bCs/>
          <w:color w:val="auto"/>
        </w:rPr>
        <w:t>I</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вдокия Никитична занемогла еще утром, но, разгоняя хворь, суетилась во дворе: накормила кур, спустилась в погребок и вымыла там деревянную бочку для соления капусты, подмела дворик… Но ей не легчало, все тело сотрясалось мелкой дрожью, будто Евдокия Никитична взвалила на себя тяжелый груз и несла его из последних сил. Часто и трудно, как-то умоляюще стучало сердце, словно охало от сверхмочной нагруз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вдокия Никитична не сдавалась, по опыту знала: дай волю хвори, уморит. Стоит лечь, станет еще ху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w:t>
      </w:r>
      <w:r>
        <w:rPr>
          <w:rFonts w:eastAsia="Times New Roman" w:cs="Times New Roman" w:ascii="Times New Roman" w:hAnsi="Times New Roman"/>
          <w:b w:val="false"/>
          <w:bCs w:val="false"/>
          <w:i w:val="false"/>
          <w:iCs w:val="false"/>
          <w:color w:val="auto"/>
          <w:spacing w:val="0"/>
          <w:sz w:val="20"/>
          <w:szCs w:val="20"/>
          <w:lang w:val="ru-RU"/>
        </w:rPr>
        <w:t>После обеда она подогрела воду в кастрюле, чтобы постирать бельишко, а когда стала снимать посудину с плиты, поднатужилась, в теле ее вдруг оборвалось что-то, левый висок будто прожгла молния. Евдокия Никитична сползла по стене и села прямо в разлитую на полу лужицу теплой во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то это со мной, господ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дивленно-испуганно подумала она и попробовала встать, но тело не послушал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лексей Дюгаев, средний сын Евдокии Никитичны, подъехал к дому матери на служебной «Волге» и, увидев во дворе белую машину медицинской помощи, отпустил шофера: езжай, дескать, не скоро я тут, видно, освобожу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 вошел в дом, где было многолюдно, но тихо, и эта тишина при</w:t>
      </w:r>
      <w:r>
        <w:rPr>
          <w:rFonts w:eastAsia="Arial"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ой толкучке сразу как-то сковала его движения и голос. Мать лежала на диване. Над нею застывше склонились, спинами к двери, два человека в белых халатах. Из крупной иглы, введенной в вену правой руки Евдокии Никитичны, стекала в стакан темная кров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дравствуй, Алеша… Вот как я расхудилась… Опять крови во мне чересчур… Два стакана надоили да еще хотят. А ты садись, проход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 улыбкой, бессильно заговорила Евдокия Никитична, заелозила на подушке, увидев среди детей Алексе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покойно, бабушка. Кровь у вас взяли, чтобы сосуды спасти. Такое высокое давление не под силу нынешнему сердцу. А у вас, оно, видно, еще той старой закалки… Но разве можно так?.. Видите ли, — обращаясь уже к детям Евдокии Никитичны, с незлым возмущением продолжал молодой усатый врач, — для нее соседка «скорую помощь» вызвала, тут бы ей в постель лечь, а она давай стирать, пудовые кастрюли двиг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т работы мне урона не бывает. Если бы не бегала, не копошилась, давно б померла, небось, — с какой-то потухшей гордостью оправдывалась Евдокия Никитич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амой-то чего ж бегать? Дети у вас большие, — сказал вра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дети у меня, сами видите, какие. Вот Геннадий, что кудрявый, у окна стоит. На стройке мастером работает. А на стул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очка Татьяна, экономист, замужем, недавно внучком порадовала… В уголке там, с женской прической, — Евдокия Никитична слабо улыбнулась, — самый младшенький наш, Веня, студент. На художника учи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и хорошо, — благодушно сказал врач и кивнул медсестр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терпите, мамаша, еще один укольчик… И давайте помолч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про Алешу… не сказывала, — услышав запрет, заторопилась Евдокия Никитична. Она вдруг почувствовала, что самое важное сейчас в дом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не хлопоты возле ее болезни, а ее рассказ о детях, которые так дружно собрались к ней, все рядышком оказались. Такое редко случается при теперешней жизни. — О нем что сказать? Человек видный. Весь город наш перелицевать норовит. Ну, знамо де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архитекто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рач еще долго ощупывал ее, укалывал иголкой в разных местах то руку, то ногу, проверяя, где Евдокия Никитична чувствует боль, а где нет. Потом пошел на кухню мыть ру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а ним, один за другим, вышли де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жалуй, это инсульт… с развивающимся левосторонним параличом. Прогноз тяжелый, — сухо, неохотно сказал усатый. — Потребуется терпеливое лечение, а главно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ход. Ваша мать, я убедился, неугомонная работница, но… теперь ей нужен покой. Хотя бы месяц-полтора. И нечего тут секретничать. Идемте, я сам скажу ей об эт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рача Евдокия Никитична слушала не дыша, невидяще смотрела в потолок, будто робея взглянуть на детей. Потом, всхлипывая, тихо запричит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юбое наказание, господи, только не это… Лежать недвижным бревном, стать для всех обуз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ичего, все потихоньку образуется. А пока не двигаться, не вставать. И не расстраиваться… Надо вызвать участкового врача, — дописав, врач протянул бумагу столпившимся детя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ак кто же, простите, живет здесь, с матерь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росил он, выжидающе оглядывая 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енька, то есть сын… самый младший. Студент-художник, — ответила за всех Татьяна. — Ну и мы все… ходим сюда, конечно. Помогаем, приглядыва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огда все приглядывают, значит никто конкретно, — сказал врач и, помолчав угрюмо, скомандовал медсестр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осил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Евдокия Никитична вздрогнула и как-то извинительно-виновато, с робкой надеждой посмотрела на детей. «Не хочу я в больницу», — говорили ее глаз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 xml:space="preserve">Ты не волнуйся, мам. Мы каждый день будем тебя навещать. — Татьяна, прослезившись, взяла мать за </w:t>
      </w:r>
      <w:r>
        <w:rPr>
          <w:rFonts w:eastAsia="Times New Roman" w:cs="Times New Roman" w:ascii="Times New Roman" w:hAnsi="Times New Roman"/>
          <w:b w:val="false"/>
          <w:bCs w:val="false"/>
          <w:i w:val="false"/>
          <w:iCs w:val="false"/>
          <w:color w:val="auto"/>
          <w:spacing w:val="0"/>
          <w:position w:val="0"/>
          <w:sz w:val="20"/>
          <w:sz w:val="20"/>
          <w:szCs w:val="20"/>
          <w:vertAlign w:val="baseline"/>
          <w:lang w:val="ru-RU"/>
        </w:rPr>
        <w:t>ру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гда Евдокию Никитичну, беззвучно плачущую, понесли во двор к машине, Дюгаев пошел следом за носилками, но тут его дернул за локоть младший брат Вень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алко, 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ивнув кудлатой головой вслед носилкам, как-то ернически зашептал он. — А что ж месяцами к матери глаз не кажешь? Знаю, знаю: большой и занятый ты человек! Градостроительный размах, поиск новых принципов архитектуры! А в итог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клектика,</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ерость штампа, тиражи скудоумия. Все эти бетонные коробочки, прости меня, братец, похожи друг на друга, как пельмени в тарел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ты… не к месту это, Веня. Позже давай повидаемся, поговорим. — Дюгаев неприятно ощутил на себе хмельной взгляд младшего бра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га, точно! Времени у нас всегда в обрез, — продолжал въедливо Венька. — Все заняты великими делами. До матери очередь не доходит. Ты не гляди на меня так, зодчий. Лучше себя осмотри. Ага. У вас нынче, что Курск, что Оренбург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зницы никакой. Пролети тыщу верст, выйди из самолета, — картина од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удто никуда и не улетал: такой же аэровокзал, такая же гостиница, точно такие Черемуш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смолкни же ты… — Дюгаев слегка оттолкнул обвисшего у него на плече Веньку, от которого некстати, как-то кощунственно пахло вин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еж тем носилки втолкнули в машину, врач, оставив медсестру в салоне возле больной, пошел к каби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амка, ну ты держись! Я тебе каждый день буду надоедать, — всунувшись в открытую заднюю дверцу «неотложки», горячо сказал Венька, захлопнул дверцу и, взглянув на угрюмых родственников злыми и какими-то беспомощными глазами, пошел проч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этот его взгляд, и въедливый, задиристо-отчаянный тон голоса, и ерничество, только что казавшиеся Дюгаеву неуместными, оскорбительными, вдруг стали понятны ему и даже отчасти созвучны состоянию его души. Свою вину перед матерью хотелось найти прежде всего у друг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 неприязнью он взглянул на Геннадия, на Татьяну. Те, понурив головы, стояли у ворот, не желая встречаться с кем-либо виноватыми глаз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зревел мотор «неотлож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югаев положил ладонь на машину и пошел рядом, будто выпроваживая ее. Когда задние колеса уже переехали дощатый порожек ворот, он вдруг застучал по кабине.</w:t>
      </w:r>
    </w:p>
    <w:p>
      <w:pPr>
        <w:pStyle w:val="Normal"/>
        <w:shd w:fill="FFFFFF" w:val="clear"/>
        <w:autoSpaceDE w:val="false"/>
        <w:ind w:left="0" w:right="0" w:firstLine="432"/>
        <w:jc w:val="both"/>
        <w:rPr>
          <w:rFonts w:ascii="Times New Roman" w:hAnsi="Times New Roman" w:cs="Times New Roman"/>
          <w:b/>
          <w:b/>
          <w:bCs/>
          <w:color w:val="auto"/>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остите… если можно, я провожу мать до больницы, — сказал он выглянувшему из кабины усатому врачу. Тот сердито кивнул. Дюгаев мигом вскарабкался на кожаное сиденье и встретился с мокрыми, засветившимися тихой радостью глазами матери.</w:t>
      </w:r>
    </w:p>
    <w:p>
      <w:pPr>
        <w:pStyle w:val="SubTitle1"/>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bCs/>
          <w:color w:val="auto"/>
        </w:rPr>
        <w:t>II</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Живем и думаем, что и завтра и послезавтр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гда, вечно все будет хорошо, благополучно, как вчера, как нынче утром. Что и завтра мы будем здоровы, любимы, что рядом всегда весело будут щебетать наши дети, что всег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оит лишь пожела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ожно съездить и повидаться с самым родным на свете человек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амой. Как прекрасны ее детски-искреннее волнение, трепет при этих встречах, какой счастливый переполох вносит наше появление в ее маленькую, затихающую жизнь! Однако сами-то мы, дети и внуки, волнуемся при этом меньше, хотя где-то в глубине сладко страдаем от умиления, от ощущения, что своим приездом уже сделали для мамы бесценный подарок и, как видно по ее лицу, донельзя осчастливили ее. Вот-де пожертвовали многим, вырвались из-под осыпи неотложных служебных и семейных дел, прибыли засвидетельствовать свое почтение, свою явь. А ведь живем-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ыдно подума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одном городе, всего-то полчаса езды троллейбус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машине Дюгаев пробовал заговорить с матерью, но медсестра запретила. Мать сочувственно-утешающе взглянула на него, словно не ее, парализованную, везли бог знает на какой срок в больницу, а его. Он не выдержал этого продолжительного взгляда, отвернулся к ок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имо плыла новостройка: серые крупнопанельные пяти- и девятиэтажки. Похожие друг на друга, действительно, как пельмени в тарелке, они подчас угнетали Дюгаева впечатлением временности, будто дома эти строили на «пока». Как архитектор он сожалел, что такой метод градостроительства еще распространен, хотя давно обходится почти что без художественных усилий зодчих. Среди мелькавших за окном строений не было такого, которое можно было бы с гордостью показать матери: вот этот дом выстроен по моему проекту, вот куда уходят силы, время, и поэтому, прости, не могу почаще бывать у теб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 него, конечно, рождались толковые, как ему казалось, идеи и проекты. Они в целом одобрялись, но претворить их в жизнь не всегда удавалось, то ли по мотивам их несообразности с материально-художественными возможностями небольшого города, то ли потому, что пренебрегали вынужденной утилитарностью домостроительной текуч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ашину тряхнуло, Евдокия Никитична застонала, но когда Дюгаев обернулся к ней, с улыбкой спрос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юбаша-то с Юрочкой здоров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доровы, — ответил Дюгаев, с трудом вспоминая, когда в последний раз мать гостевала в его семье, виделась с внучком и снох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 стыду своему, он поймал себя на тяжкой мысли, на неловком ощущении, что все время, пока едут в больницу, он пытается, но не может остро прочувствовать беду матери, ошеломиться ею, принять ее как свою собственную, отвлекается, думает о чем-то постороннем. Отчего так?.. Да оттого, вдруг со страхом подумал он, что я плохо знаю эту лежащую передо мной старую и больную женщину, отвык, отдалился от нее… Считай, несмышленышем-подростком уехал из дому, двадцать лет кружил по свету, обучаясь наукам И обучая людей. И лишь недавно, года четыре назад, вернулся в родной город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о этого возвращения он изредка наведывался к матери. Но праздные, гостевые наезды, хмельные застолья не обновляли его давнишних, смутно-детских знаний и сыновних чувствований: образ матери жил в нем лишь старым застывшим символом некой святой абстракции добра, милосердия, нежности… Ему было неприятно, что, скорбя о матери, он в то же время воровски-вожделенно поглядывает на излишне оголившиеся круглые колени юной медсестры. И вместе с тем его забавляло, что, встречая его липкий взгляд, та не одергивала халата, а лишь отворачивалась к окну, давая ему не спеша любоваться собой, прелестными, она это знала, своими коленя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югаев вздрогнул от пронзительного воя, будто его со свистом понесло в какую-то зияющую пропасть. Он догадался: это взвыла сирена «неотложки». Машина выехала на оживленную улицу и помчалась вперед, издавая жуткий, кругами расходящийся, трагический крик, как бы парализуя им, останавливая вокруг себя движение людей и машин… ради собственного, не терпящего и секунды промедле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югаев ласково взглянул на мать: не бойся, мол, я с тобой, все будет хорошо. Она благодарно улыбнулась, словно говоря: как кстати, сынок, что ты рядом, как тяжело было бы мне сейчас од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ему отчего-то вспомнилось, как однажды вот с таким же знобящим душу воем несчастья «неотложка» везла его с приступом аппендицита в больницу… Вечером, ослабленный операцией, он попросил подать ему утку. «Обождите, вас тут много, а я одна», — буркнула в ответ приземистая, толстоногая тетя. Чуть погодя, он попросил снова. «Что вы меня упрашивает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пыхнула нянечка. — Сама все виж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н рассказал главврачу об этом разговоре с нянеч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от, печально улыбаясь, нетвердо пообещал ему пожурить грубиянку: «Ну, уволю. А завтра кто будет работ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а, с медицинской обслугой стало случаться что-то непонятное. Дюгаеву потом не раз снилась та палатная няня с обесцвеченными до кукольной безжизненности волосами. Сколько гонора в ней, спеси, неуправляемого какого-то, бьющего через край, уродливого чувства собственного достоинства, то и дело разряжающегося хамством!.. Он верил: такие нян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сключение среди добрых и ласковых. Но к какой угодит мать?.. Недвижная, прикованная к кровати старуха… Кому она нужна? Если родным детям уход за нею в тягость, то чужим людя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подав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едсестра, поглядывающая в окно, вдруг забарабанила кулачками в перегородку кабины. «Неотложка» выключила сирену и, плавно подрулив к тротуару, остановилась. Девушка выпрыгнула из машины и, бодро цокая каблучками по асфальту, пошла к столпившимся возле киоска людям. Прошло минут пять, долгих и томительных. Но вот белый халат отделился от толпы: медсестра шла назад, к «неотложке», широко улыбалась. В руках у нее веером торчали батончики шоколадного мороженого. Два батончика она сунула в кабину и, оберегая на полных красивых губах темно-сиреневую помаду, стала нежно-кокетливо откусывать от батончика, что-то негромко говорить усатому. Наконец, тот командирски кивнул ей, и она влезла в салон. «Неотложка» пристроилась к потоку машин, опять включила сирену, и снова ужасающий вопль человеческой беды, расходясь волнами, понесся над людной улиц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гда машина свернула за угол и, выключив сирену, побежала по усыпанному желтой листвой, тихому проулку, Дюгаев крикну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становите!.. Я живу зде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ылезая из машины, добав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ошу вас… вон к тому, второму подъезду. Там ближе будет внести мать. Я беру ее к с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 мы по рации сообщили в приемный покой, — ладонью стирая мороженое с губ и усов, недоуменно заворчал врач.</w:t>
      </w:r>
    </w:p>
    <w:p>
      <w:pPr>
        <w:pStyle w:val="Normal"/>
        <w:shd w:fill="FFFFFF" w:val="clear"/>
        <w:autoSpaceDE w:val="false"/>
        <w:ind w:left="0" w:right="0" w:firstLine="432"/>
        <w:jc w:val="both"/>
        <w:rPr>
          <w:rFonts w:ascii="Times New Roman" w:hAnsi="Times New Roman" w:cs="Times New Roman"/>
          <w:b/>
          <w:b/>
          <w:bCs/>
          <w:color w:val="auto"/>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моя мать, и позвольте… Вы сами сказали, как важен ей уход… В общем, следуйте, пожалуйста, за мной, — твердо взглянув в растерянное лицо усатого, сказал Дюгаев и пошел вдоль газона поблекших цветов ко второму подъезду пятиэтажки.</w:t>
      </w:r>
    </w:p>
    <w:p>
      <w:pPr>
        <w:pStyle w:val="SubTitle1"/>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bCs/>
          <w:color w:val="auto"/>
        </w:rPr>
        <w:t>III</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 всю свою жизнь Евдокия Никитична редко болела, хвори обычно перемогала на ходу. Только однажды, лет пятнадцать тому назад, чуть ли не замертво свалилась в постел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от болезни, а от горя: разбился старший 27-летний сын Андрей, летчик-испытатель. Удар так поранил сердце и опустошил ее силы, что она даже не смогла поехать с родственниками в затерянный где-то в степях Казахстана военный городок и похоронить сына. Неделю лежала пластом, не принимая ни еды, ни утешен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ря ты убиваешься, Дуся, — вразумляли люди. — Загнешь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кого детей оставишь? Четверо их у тебя ещ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на и сама видела: без нее сразу затормозилась и как бы сошла с привычной колеи вся жизнь их большой семьи. И хотя главой ее тогда считался супруг, Роман Егорович, весь израненный в минувшей войне и вскоре умерший от фронтовых увечий, но вот стоило матери слеч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дом сразу стал бесхозным, а семь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сиротелой. И Евдокия Никитична поднялась, забота о детях, любовь к ним не дали ей раствориться в горе, наполнили тело и душу силой, и она стала жить дальш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еперь иное дело: дети выросли, собственные семьи завели, шибко не нуждаются в ее материнском участии. Ну, разве что малышей понянчить в дни отпуск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 этим и приглашают ее теперь дети. И она не отказывает, безропотно спешит всякий раз на помощ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вот сама-то она никогда даже не мыслила оказаться вдруг в такой беспомощности: недвижным бревном, словно безрукая и безногая, лежит на виду у детей и единственное, что она теперь мож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неслышно, втихомолку плакать но ночам и молить бога, чтобы скорее прибрал ее к с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а, эдакая-то моя жизнь и смерти не легче», — размышляла Евдокия Никитична и все норовила съежиться как-то, уменьшиться, чтобы не занимать в квартире много места, не мешать никому. Но это были лишь жела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на занимала самую лучшую из трех комнат. Отдав матери свой кабинет, Дюгаев убрался в спальню, перетащил туда рабочий стол, чертежную доску, разные бумаг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нучку Юре, второкласснику, запрещалось пользоваться радиолой и дверным звонком, в квартиру он входил неслышно. Скакать, прыгать, громко разговаривать ему также не разрешал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о главная забота о Евдокии Никитичне легла на плечи Любаши, снохи. Любаша работала воспитателем в детсаду, старалась теперь ни минуты не задерживаться по дороге домой, помня, как нужна она прикованной к кровати свекрови, которая лишь с ней, женщиной, не стесняется говорить о своих немочах и нуждах. Любаша названивала врачам, бегала по аптекам, кормила больную с ложечки. Оберегая от пролежней, протирала ей спину и ягодицы спиртом, вела при этом ласковые разговоры, и Евдокия Никитична только теперь узнала, какая Любаша славная женщина, как Алексею повезло на же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как у нас де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иходя вечером с работы, обычно спрашивал ее Алексей, и Евдокии Никитичне было особенно приятно слышать это «у нас», сын будто перекладывал на себя какую-то долю ее бе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ие у меня дела?.. Лежу вот, как барыня… Только мне теперь, Алеша, и золотая кровать, видно, не помож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ичего. Ты повеселей гляди и больше ешь, мам. Что хотела бы покуш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Спасибо, всего у меня вволю, Алеша. И не канителились бы зря… Болезнь она сама скажет: что в рот полезло, то и полезно, — пробовала шутить Евдокия Никитична. Она уже сообразила, что не надо ей открыто хныкать, падать духом, раскиселиваться. Дети подбадривают ее всячески, ничего не жалеют, изо всех сил стараются, чтобы скорее ее на ноги поднять. Надо пособлять им, а не киснуть. Подчас средь бессонной ночи, желая напиться или справить какую-либо другую естественную нужду, она терпеливо ждала утра, боясь малейшим звуком спугнуть сон детей. Со стыдливой неловкостью просила у Любаши судно. К сыну же с такой просьбой обратиться не сме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что ты, мама! Кого стесняешься-то! Алеш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вой сы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х, Любаша… Стыдно-то мн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ливаясь слезами, шептала Евдокия Никитич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лакала Евдокия Никитична не столько от того, что ее поделом журила добрая Любаша, сколько от огромного, мучительно распаляющегося, как боль, вопроса: что отдалило ее от родного сына, отчего она стесняется его будто чужого? На этот вопрос она пока не находила ответа и лишь терзала себя еще более тяжкими и странными вопросами. Неужель вот этот, думала она, взглядывая на сына, пригожий молодец, ни разу не появившийся перед ней в пижаме или халате, всегда подтянутый, немногословно-вежливый, блюдущий свои какие-то сложные, недоступные ей заповед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ужель этот челове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е сын? Где и когда он стал таким высоким по уму и росту?! Ведь был же он некогда теплым, сопящим у ее груди ласковым комочком, купала, пеленала она его, учила ходить, говорить, наказывала за шалости, стерегла его здоровье, приучала к труду и порядку, сердито рылась в его школьной сумке и иногда часами просиживала рядом с ним над трудной задачк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 это было во всеохватной власти ее материнской любви и забот. Она и лелеяла, и наказывала е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альца, пацаненка, подростка. Но вот как, когда он стал нынешним, незнакомо-большим, ученым и культурны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го она не знала, это совершалось как бы без ее ведома и участия. Добрые люди довершали где-то выхаживание его как человека. Оттого-то, пожалуй, она теперь и стеснялась сына. Да оттого еще, что своей тяжкой болезнью принесла ему, семье его столько моро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Желая как-то оправдать перед детьми нынешнее свое полнейшее безделье, Евдокия Никитична при первом удобном случае начинала рассказывать, как много трудилась она когда-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ткуда что бралось… На все силы хватало, а коль не хватало, то делала через силу. На кого надеяться?.. В войн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тракторе, и на комбайне, и в пекарне, и в кузнице работала, и хлебные склады стерегла с ружьем… Вас четверо у меня, мал мала меньше. На всех рук моих не хватало… А яслей, как нынче, не имели. Вы друг дружку, сами нянчили. Вот однова оставила я тебя с Татьяной, одиннадцатый годок ей шел, а тебя от груди еще не отваживала. Как на грех в тот день бандаж с переднего колеса телеги спал, стер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ишлось в степи заночевать. На другой день приехала я домой, глянула на вас: ну прямо смех и грех. Сидите вы на крылечке и плачете на пару. Нижняя губа у Татьяны красной грушей вспухла. Что такое?! А вот что: соскучился ты, Леня, по материнскому молочку, ну и развоевался, значит. А Таня и схитри: нижнюю губу тебе, как соску, даст, ты и утешишься на пока. Вот и оттянул сестренке губу-то, до слез довел. Не помнишь? Да где! Давненько было. Сама-то уж не помню, как во с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Евдокия Никитична радовалась, что ее рассказы Алексей слушает с интересом, с тем ласковым любопытством в глазах, с каким внучок Юра смотрит по телевизору забавные мультфильмы. Ее радовало, что эти рассказы словно бы заново приближают к ней Алексея. Она верила: чем больше узнает он о своем прошлом, о детстве и даже о младенчестве, тем роднее они друг другу станут. Ведь все в Алеше началось с нее, матер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амое время вам еще одного или парочку детишек заиметь бы, — несмело подсказывала Евдокия Никитична сыну и снохе, заметив, как встревожились они однажды вечером, когда Юра задержался у товарища. В розыски кину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первые-то роды едва перенесла. Хватит, — сказала Любаш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лабоваты нынче женщины в этом деле. А прежде, бывало… — Евдокия Никитична уловила, что Алексей поддерживает ее, приободрилась, осмеле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т сказать, Леня, как я тебя родила?.. Воскресный июльский денек стоял. Мы с отцом крышу ладили. Вдвоем рубанком доски строгали. Работаем на солнышке, только стружка во все стороны кудрявится… После обеда стали крыть. Отец наверх залез, а я ему доски подаю. Потом лестницу приставила к крыше. Возьму тесину и лезу по лестнице… А вечером Леню род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н, Ленечка-то наш, доношенный хо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лыбнулась Любаш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 срок, день в день. Четыре ки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ли недоносок? Богатырь. — Евдокия Никитична ласково вскинула на сына глаз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в обиду скажу: не очень жалел тебя супруг Роман Егорович, если беременную на крышу посыл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ерег да еще ка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согласилась с Любашей Евдокия Никитична, однако не стала больше трогать муж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то беременная, что н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шла сено косить, картошку полоть… Не залежусь, не засижусь, бывало… Ну, вот народила я Леню, а через два дня вместе с бабами в поле выш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ожь жать. И ничего. А нынче роженице… то грелку горячую, то холодную подложат, то расширяют, то сужают ей нутро. А ты шевелись прытче сама, и врачи не понадобятся.</w:t>
      </w:r>
    </w:p>
    <w:p>
      <w:pPr>
        <w:pStyle w:val="Normal"/>
        <w:shd w:fill="FFFFFF" w:val="clear"/>
        <w:autoSpaceDE w:val="false"/>
        <w:ind w:left="0" w:right="0" w:firstLine="432"/>
        <w:jc w:val="both"/>
        <w:rPr>
          <w:rFonts w:ascii="Times New Roman" w:hAnsi="Times New Roman" w:cs="Times New Roman"/>
          <w:b/>
          <w:b/>
          <w:bCs/>
          <w:color w:val="auto"/>
        </w:rPr>
      </w:pPr>
      <w:r>
        <w:rPr>
          <w:rFonts w:eastAsia="Times New Roman" w:cs="Times New Roman" w:ascii="Times New Roman" w:hAnsi="Times New Roman"/>
          <w:b w:val="false"/>
          <w:bCs w:val="false"/>
          <w:i w:val="false"/>
          <w:iCs w:val="false"/>
          <w:color w:val="auto"/>
          <w:spacing w:val="0"/>
          <w:sz w:val="20"/>
          <w:szCs w:val="20"/>
          <w:lang w:val="ru-RU"/>
        </w:rPr>
        <w:t>Такие разговоры, беседы с детьми лучше лекарств лечили Евдокию Никитичну. Она даже забывала о своей хвори, потому как в эти минуты к ней словно бы возвращалось материнское право на детей, право советовать, заботиться, помога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жить с ними одной жизнью.</w:t>
      </w:r>
    </w:p>
    <w:p>
      <w:pPr>
        <w:pStyle w:val="SubTitle1"/>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bCs/>
          <w:color w:val="auto"/>
        </w:rPr>
        <w:t>IV</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ети почти каждый день навещали ее. Иногда по вечерам самотеком набиралось застолье, получался артельный ужин с разговорами и теплыми воспоминаниям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ети чувствовали себя родными людьми, в чем-то главном похожими друг на друга. Но разговор не клеился, когда поворачивал от воспоминаний к сегодняшней их жизн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ие они нынешние? Тут и сама Евдокия Никитична немного чего знала, помнила лишь, кто и кем работает, где живет. А что у каждого на сердц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о этого ей, матери, теперь было не дотянуться. Да вроде бы и не дозволялось. Они, дети-то, не только с ней, но и между собой об этом вели какие-то легкие, уклончивые разговор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странное дело, совсем иначе Алексей со своими товарищами по службе встречался. Вот заходил к нему инженер из архитектурного отдела. Сели за стол ужинать, но как сцепились в разговор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ино и еду забыли. Только черный кофе дуют да курить в кухню то и дело выскакивают. Глаза блестят, лбы упрямы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ело-то у них кровное, хоть и не родственное. Даже заревновала Евдокия Никитична сына к тому гостю-дружку. Чужой человек, а, поглядь, милее родного. Почему так? Отчего нет у Алексея этакого интереса к Геннадию иль Татьяне? Встречает их вежливо, с улыбкой, а разговора щедрого нет: ленивая беседа о пустяка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о чем говорить. Родным-то людя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теперь, каждодневно сходясь возле нее, болящей матери, они, дети, как бы заново стали сближаться, родниться. Евдокии Никитичне хорошо в кругу родных лиц. И разве беда, несчасть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е болезнь, коли детям о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вод повидаться. А то, что скупы они на душевные беседы, так это, пожалуй, по скромности, или от уюта: посытнее жить стали, в сердце каждого покой и благополуч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редко больную навещала Венькина подруж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Юлька, парикмахерша. Евдокия Никитична жадно расспрашивала молодую свою соседку о доме, о том, хорошо ли укрыт погреб, запасся ли Веня углем, накормлены ли куры, прибрано ли в комнатах… На вопросы Юлька отвечала с такой веселой готовностью и дотошными подробностями, словно только и занималась домашним хозяйством Евдокии Никитичны. Подчас, прислушиваясь к этим разговорам, Дюгаев начинал даже завидовать тому, как глубоко посвящена в дела матери чужая соседская девчонка, как легка и душевна их беседа. Евдокия Никитична улавливала это его настроение и после каждого визита Юльки надолго как-то виновато затихала, словно винясь перед сыном за то, что общаться с Юлькой ей легче, проще, чем с ним, сын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Юлька обычно приходила с Веней. Но однажды заявилась од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вы не волнуйтесь, теть Дусь. Он поехал пейзажи писать. К товарищу на дачу, — бросилась она утешать Евдокию Никитичну. — Ключ от дома мне отдал. Голландку я топлю, кур кормл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не о хозяйстве… Веня-то стал винцом увлекаться. Взяла бы ты его под пригляд, Юля… И дар у него есть, и ум. Но бесшабашный… Оженить б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все у него в жизни чередом бы пошло, — мечтательно рассуждала Евдокия Никитич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попробую, теть Дусь, — то ли всерьез, то ли в шутку пообещала Юль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что? Вы друг дружке подходи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тоже так думаю, теть Дусь, — бодро согласилась Юль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том сам Веня пожаловал. Как всегда с этюдником. Разговаривая с матерью, он тем часом и рисовал ее карандашом или кистью набрасывал на загрунтованном картоне ее обра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ю избу, небось, моими портретами увешал, — шутливо укоряла его Евдокия Никитич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заготовки, эскизы, мам. А за портрет я потом сяду, — сулил В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ежачую-то меня хватит рисовать. Вот встану, тог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тогда позировать кто будет? Минуту без дела не сидишь… Но ты не обижайся, мам, на все это… Я даже не знал, что так получится: была здоров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жили мы вместе, а вот заболе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другую семью передали. На меня вроде бы не понадеялись. Да ты только шепни мне разок, мам, я сразу увезу тебя отсюда!.. И буду домой вовремя приход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пасибо, Веня. А то тебя н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я не сплю, — мягко, без укора сказала Евдокия Никитична, но Веня поежился: сколько раз он загуливал допоздна, являлся домой заполночь, а то и вовсе не приходил, отбирая у матери не только часы сна, но и дни жизни… А вот слег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лавил ее в более надежные руки Алексея. Однако с этим Веня как раз и не соглашался. Самый надежный человек для матер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он! А если Алексей и проявил особую заботу о ней, то еще неизвестно, насколько глубока эта забота. Веня не доверял родственника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Алексею, Татьяне, Геннадию. Он привык воспринимать их как гостей, навещающих родительский кров изредка, наскоком: посидят, потрапезничают 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катят на неизвестно какой срок. А теперь как бы во искупление накопившейся вины прямо-таки состязаются в оказании ей услуг. Это и рождало в душе Вени сомнения. Но он видел, с какой старательностью Алексей и Любаша выхаживают мать и в каждый свой приход горячо благодарил их, словно они не мать, а его вызволяли из какого-то тяжелого личного несчасть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втором месяце болезни Евдокии Никитичне заметно полегчало: она могла садиться в постели, шевелила отходящими от паралича членами, которые едва двигались, будто окостенел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результат длительной неподвижности, при которой интенсивно идет отложение солей, — сказал врач, назначив больной лечебную физкультуру. — Помощь может также оказать массажистка. И нельзя откладыв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югаев с трудом выпросил у главного врача больницы массажистку, удивляясь тому, как вырос в наше время авторитет этой вспомогательной процедуры среди прочих медицинских услуг. Массажист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рупнотелая молодая женщи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могла посещать больную на дому. Дюгаев нашел выход: по утрам стал ездить на работу троллейбусом. А служебная «Волга», что приезжала за ним, везла тем часом Евдокию Никитичну в противоположный край горо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больницу к массажистке. Дюгаев закутывал мать в байковое одеяло и на руках сносил со второго этажа вниз, к машине. В обеденный перерыв он подруливал к больнице и забирал лежащую на кушетке м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н купил ей эспандер, резиновый мячи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Евдокия Никитична усердно, через боль и слезный смех, занималась лечебной физкультурой. Перед сном, по вечерам, Любаша прикладывала ей к трудно гнувшимся суставам теплые примочки, мешочки с горячим пес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днажды в субботний день Любаша с разрешения врача накупала Евдокию Никитичну в ванне, расчесала и заплела ей косы. И тут старуха вдруг расплакалась, залепетала благодар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барыню, холите меня, всей семьей обхаживаете… Целую комнату заняла… Два месяца со мной, как с младенцем, нянчитесь… Не побрезговала, доченька, параличную старуху обмывать, дерьмо из-под нее выносить. Считай, из гроба подняли. И нога, и рука владеют, ходить начинаю, картошку уж могу чистить… И тут не лекарства, а забота ваша мою хворь прогн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Евдокия Никитична, опираясь на палочку, проковыляла к своей постели, вынула из-под подушки смятый конверт и подала снох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зьмите за уход. На гостинец вам… Купите с Алешей что-нибудь, — сказала она, глядя на сноху умоляюще-благодарными глазами, попятилась и села на дива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Любаша замерла, затем вынула из конверта деньги и непонятно для чего сосчитала 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множко там… Пенсия за два месяца. Попросила Юльку получить, принести, — словно извиняясь, сказала Евдокия Никитич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что ж это, мам?.. За кого ты нас принимаешь?! — Любаша растерянно опустила руки. — Боже мой! Родным детя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лата за внимание. А если я заболею и ты мне в беде поможешь… То тогда как? Мне тоже деньг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вдокия Никитична взглянула в изменившееся вдруг лицо снохи и даже испугалась этой перемены: Любашу будто не одарили, а обругали ни за ч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Любаша шагнула к двери соседней комнаты и позвала Алексе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послушай мамины речи. Сто тридцатью рублями нашу заботу оценила. За лечение, так сказать, уплатила… Да я с чужих никогда ни копейки не, брала, когда случалось помоч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казав, почти выкрикнув эти слова, Любаша размашисто вложила конверт с деньгами в виновато дрожащие руки Евдокии Никитич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что-то не пойму… Какие деньг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хмурясь, спросил Алексей, но вскоре все понял и, растерянно почесывая подбородок, добавил стеснен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ам, зачем обижаешь нас?.. Может, мы недостаточно внимательны к т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 ты, Алеш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спуганно изумилась Евдокия Никитична. — Поклон до земли вам с Любашей… Однако не побрезгуйте. Примите. Сколь смог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ам, да что с тобой такое? Сын я тебе или к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зьмите мое благодарение, не то буду плакать, — твердила Евдокия Никитична, и губы ее дрожали от волне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вот, опять давление сейчас подскочит, и начинай все сначала, — со вздохом сказала Любаша и шагнула к свекров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ы приляг, мам. Отдохни, успокойся. А награду нам вручишь потом, как совсем поправиш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 Примите сейчас, и я утешусь, — взмолилась Евдокия Никитична, удивляя детей и себя неучтивой настырностью. Ее взволновала, обескуражила та непонятная настойчивость, с какой дети отказывались принять деньги. Ее напугало и горько удивило это: родные люди упрямо не понимали друг друга, о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х, он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е. Отчего это вдруг дети устыдились доброй материнской услуги? Ведь она привыкла отдавать, а не брать. Всю жизнь норовила чем только можно подсобить каждому… И никто не тяготился, не совестился принимать из ее материнских рук любые дары. Будь то носовой платок или деньги… Испокон веков так было и так будет: родители детям помогают. Послушать, некоторые папы и мамы тыщи не жалеют для деток свои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ашины, ковры, мебель красивую достают им, покупаю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тала Евдокия Никитична путано все это говорить, но Алексей учтиво окоротил 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могают, мам, слабым. А мы не нуждаем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разве в нужде дело… Хоть я и сама не пойму, как тут быть. Только не желала я вас обидеть. Неуклюже получается… У Геннадия и Татьяны я хоть детишек нянчила. А вам ничем не помогла. Вы всегда в отдалении от меня жили. А в беде ближе всех оказались. Но поправлюсь вот, уйду и опять друг от дружки вдали будем. Ничем ответно не смогу уваж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ты не спеши уходить. Поживи у на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што обузу-то для вас продлять. Нет. Вы и без того поусердствовали. И не побрезгуйте, возьмите мой гостинец!..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друг с таким безутешным отчаянием потребовала Евдокия Никитична, что Алексей и Любаша, испуганно переглянувшись, торопливо протянули к ней ру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пасибо, мам, — шепнула Любаша, прикрыла одеялом устало откинувшуюся на подушку Евдокию Никитичну и вслед за мужем вышла из комна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кухне, притворив дверь, они сели за стол и долго смотрели на выскользнувшие из конверта красные десятирублевки. Деньги Любаша положила на середину стола, подальше отодвинула их, словно напрочь отстранив от себя право ими пользоваться. Оцепенело сидели, не глядя друг на друга, и угнетенно молч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до компресс маме ставить, а я… не могу… теперь, как прежде, подойти к ней, — заговорила наконец и вдруг беззвучно заплакала Любаша. — Все хорошо было, от души. Я так старалась… А теперь меня вроде бы купи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ерестан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шепотом крикнул Дюгаев и с тоскливой растерянностью в глазах отвернулся к ок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 ты скажи, что я делала не та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одолжала по-детски всхлипывать Любаш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адно, не заводись, — помолчав, утешающе сказал Дюгаев и повернулся лицом к жене. — Это по простоте душевной мама могла так не этично… И понять ее можно. Но… вот скажи: почему так взвинтили нас, оскорбили эти деньги ее, почему мы шарахнулись от этой неумелой, наивной, но доброй же по сути услуги матер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какая это услуга?!.. Ты слышал, как она сказала: «Возьмит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 уход». Понимаешь? За ухо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годи, не горячись… Я все же не пойму, почему мы так заторопились оскорбиться, будто нам взятку суну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вдокия Никитична тем часом размышляла примерно о том же: как и Алексей, она не могла уразуметь, отчего так всполошились, вздыбились дети, когда она деньги им подала. Любаша до обидчивого крика свой голос взвила: я, дескать, от чужих подачек не беру, а тут родная свекровь рубли поднесла. Оттого-то, может, и не надо на крик материнскую затею поднимать, что это не чужих, а своих рук дело. И если мы взаправду не чужие, а свои, родные люди, то зачем бы вам с матерью так высоко объясняться, будто на сцене?.. Опять же что содеяно зазорного, нечестного? Как ни рассуд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ела обоюдно добрые: дети матери заботу оказали, а она, мать-то, разве останется неблагодарной? Да она впятеро уважит их за это!.. Только вот не сумела угодливый подход найти. Может, не деньгами бы надо, а чем другим ублажить… Конечно, промашку дала она, подвох какой-то из-за нее случился, сплоховала она в чем-то. Но она хотела как лучш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мпресс Евдокии Никитичне Любаша поставила в срок, сунула под ноги грелку, старательно укутала одеялом. Однако уже не балагурила ласково и весело, как прежде. Два-три словца обронила и отошла. И Евдокии Никитичне сразу стало так плохо и одиноко на сердце, что она вдруг перестала ощущать свое выздоравливающее тело, вместо тела была пустота, провал какой-то, и грелка уже не усыпляла ее привычно нежным теплом, а лишь откуда-то издалека, как сквозь сон, зло и ненужно жгла ей ступ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прихожей трынкнул звонок, послышался знакомый голос соседки по этажу. Стоящий в кухне Дюгаев вздрогнул от этого звонка и, сам не сознавая для чего, сгреб со стола деньги и торопливо сунул их в карман. Потом закурил сигарету и, стоя одеревенело на одном месте, жадно высосал ее в три-четыре минуты. Когда Любаша, выпроводив соседку, заглянула в кухню, он устало попрос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вай погуляем. Голова трещ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position w:val="0"/>
          <w:sz w:val="20"/>
          <w:sz w:val="20"/>
          <w:szCs w:val="20"/>
          <w:vertAlign w:val="baseline"/>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дем. Заодно Юрочку со двора позовем. Совсем заигрался, про уроки забыл, — в словоохотливом согласии жены Дюгаев уловил встречное желание скорее куда-нибудь выйти из тесной, отчего-то вдруг уменьшившейся квартир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position w:val="0"/>
          <w:sz w:val="20"/>
          <w:sz w:val="20"/>
          <w:szCs w:val="20"/>
          <w:vertAlign w:val="baseline"/>
          <w:lang w:val="ru-RU"/>
        </w:rPr>
        <w:t>Вечерняя морозная мгла была всюду изрешечена оранжевыми квадратиками живущих окон. Во дворе на ледяной горке барахталась, щебетала детвора. Любаша по голосу нашла сынишку и, дав ему порезвиться еще с полчаса, вернулась к мужу. Постояли немного и, ища безлюдья, как неприкаянные, молча зашагали в тихий тупич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ечер-то как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ихо ахнула Любаша и тут же смолкла: слова прозвучали как бы издалека, будто сказал их другой человек, который взаправду любовался красотой зимнего вече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 бездумно подтвердил Дюгаев, и было как-то пустынно в его голосе. Вяло шагал, уткнув нос в поднятый ворот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ак как же быть? Ка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друг резко остановился он на угл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меньше самоедства, — твердо посоветовала Любаша. — Все коришь себя, что мать редко наведывал. Зато Геннадий и Татьяна чаще у ней бывали. А толку? Как ты ни был занят в сравнении с ними, а не проглядел материнскую беду… Можно часто встречаться, любезности говорить, по по-настоящему все проверяется в трудных, в таких вот… экстремальных ситуация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вот… Возможно, мама потому и стесняется нас, как чужих, что перед ее очи мы являемся лишь в этих самых экстремальных случаях… А будь у нас нормальные отношения с мамой, то ее… деньги не обожгли бы нам руки, любой ее презент мы приняли бы с улыбкой и шуткой. Не кинулись бы честность свою ей доказывать. Она и так знает, что мы хорошие, верит в это. Но мы за себя испугались: что о нас люди скажут?! В данном случа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ама. И как перед чужим человеком стали перед ней позировать. Поскольку отвыкли, отдалились, а сознаться в этом совест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какого родства ты хотел бы?.. Неужели нам, как в былые времена, жить с матерью одной семьей в ее доме? Неужели она на пару с тобой станет обсуждать архитектурные проблем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знаю, — искренне ответил Дюгаев, ощущая досадную беспомощность собственного ума и слепоту серд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гулком от тишины и безлюдья тупичке они кружили и кружили по своим же следам и разговаривали, казалось, все об одном и том ж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 одной целью: принести себе хотя бы временное облегчение, снять с сердца щемящую неловко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дем отсюда… Кружимся, как в ловушке, — вдруг нетерпеливо сказал Дюгаев, окидывая взглядом глыбы домов, оцепивших тупич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ни вышли на вечернюю, пеструю от огней и прохожих улицу и отдались людскому потоку, желая потеряться в нем, отвлечься от самих себя… Алым неоновым светом сияли стеклянные витрины универмага, редкие, последние покупатели шныряли в его ярко озаренную широкую дверь. Дюгаев зачем-то остановился возле прохода и, обтекаемый людьми, с минуту нерешительно топтался на месте. Потом взял Любашу за руку и потащил за собой в магаз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втором этаже, в салоне женской одежды, они медленно прошлись вдоль рядов тесно вывешенных разноцветных паль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ой у мамы рост, размер?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росил Дюгаев, задержавшись возле одного зеленого, с цигейковым воротни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у мен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ятидесятый. А рост поменьше. Второй, кажется, — ответила Любаша и, ни о чем не спрашивая, но обо всем догадываясь, прошла в примерочну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югаев одно за другим снимал с вешалки пальто и носил их жене на показ и на выбор.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т</w:t>
      </w:r>
      <w:r>
        <w:rPr>
          <w:rFonts w:eastAsia="Times New Roman" w:cs="Times New Roman" w:ascii="Times New Roman" w:hAnsi="Times New Roman"/>
          <w:b w:val="false"/>
          <w:bCs w:val="false"/>
          <w:i w:val="false"/>
          <w:iCs w:val="false"/>
          <w:color w:val="auto"/>
          <w:spacing w:val="0"/>
          <w:position w:val="0"/>
          <w:sz w:val="20"/>
          <w:sz w:val="20"/>
          <w:szCs w:val="20"/>
          <w:vertAlign w:val="baseline"/>
          <w:lang w:val="ru-RU"/>
        </w:rPr>
        <w:t xml:space="preserve">, нет… Ну зачем старушке зеленое? Подай-ка вон то коричневое, с каракулевым воротником, — быстро </w:t>
      </w:r>
      <w:r>
        <w:rPr>
          <w:rFonts w:eastAsia="Times New Roman" w:cs="Times New Roman" w:ascii="Times New Roman" w:hAnsi="Times New Roman"/>
          <w:b w:val="false"/>
          <w:bCs w:val="false"/>
          <w:i w:val="false"/>
          <w:iCs w:val="false"/>
          <w:color w:val="auto"/>
          <w:spacing w:val="0"/>
          <w:sz w:val="20"/>
          <w:szCs w:val="20"/>
          <w:lang w:val="ru-RU"/>
        </w:rPr>
        <w:t>подчинив мужа своему женскому вкусу, командовала Любаш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югаев суетливо метался по проходу между вешалками и все поглядывал на часы, словно магазин через десять минут закроют не на ночь, а навсег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Любаша наконец облюбовала темное, цвета шоколада, очень хорошего фасона женское пальто с пушистым окладным воротником. — Только денег не хватит. </w:t>
      </w:r>
      <w:r>
        <w:rPr>
          <w:rFonts w:eastAsia="Times New Roman" w:cs="Times New Roman" w:ascii="Times New Roman" w:hAnsi="Times New Roman"/>
          <w:b w:val="false"/>
          <w:bCs w:val="false"/>
          <w:i w:val="false"/>
          <w:iCs w:val="false"/>
          <w:color w:val="auto"/>
          <w:spacing w:val="0"/>
          <w:sz w:val="20"/>
          <w:szCs w:val="20"/>
          <w:lang w:val="en-US"/>
        </w:rPr>
        <w:t xml:space="preserve">210 </w:t>
      </w:r>
      <w:r>
        <w:rPr>
          <w:rFonts w:eastAsia="Times New Roman" w:cs="Times New Roman" w:ascii="Times New Roman" w:hAnsi="Times New Roman"/>
          <w:b w:val="false"/>
          <w:bCs w:val="false"/>
          <w:i w:val="false"/>
          <w:iCs w:val="false"/>
          <w:color w:val="auto"/>
          <w:spacing w:val="0"/>
          <w:sz w:val="20"/>
          <w:szCs w:val="20"/>
          <w:lang w:val="ru-RU"/>
        </w:rPr>
        <w:t xml:space="preserve">нужно, а у тебя </w:t>
      </w:r>
      <w:r>
        <w:rPr>
          <w:rFonts w:eastAsia="Times New Roman" w:cs="Times New Roman" w:ascii="Times New Roman" w:hAnsi="Times New Roman"/>
          <w:b w:val="false"/>
          <w:bCs w:val="false"/>
          <w:i w:val="false"/>
          <w:iCs w:val="false"/>
          <w:color w:val="auto"/>
          <w:spacing w:val="0"/>
          <w:sz w:val="20"/>
          <w:szCs w:val="20"/>
          <w:lang w:val="en-US"/>
        </w:rPr>
        <w:t xml:space="preserve">130, </w:t>
      </w:r>
      <w:r>
        <w:rPr>
          <w:rFonts w:eastAsia="Times New Roman" w:cs="Times New Roman" w:ascii="Times New Roman" w:hAnsi="Times New Roman"/>
          <w:b w:val="false"/>
          <w:bCs w:val="false"/>
          <w:i w:val="false"/>
          <w:iCs w:val="false"/>
          <w:color w:val="auto"/>
          <w:spacing w:val="0"/>
          <w:sz w:val="20"/>
          <w:szCs w:val="20"/>
          <w:lang w:val="ru-RU"/>
        </w:rPr>
        <w:t>да и то маминых. Давай завт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 нет. Я сейчас… — Дюгаев бросился к выхо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ерну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пыхавшийся, бледный, с испариной на лбу. Извиняясь и благодаря, подскочил к закончившей смену кассирше, возле которой со свертком в руках одиноко стояла Любаш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гда вышли из магазина, она сказ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горелся, как порох… Могли и в другой раз купить… Мама-то не последний день у нас жив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 Я хочу непременно сейчас. Пусть хоть в этот вечер нам всем станет легче. Понимаешь?.. Все равно я не смог бы заснуть сегодня… без таблетки снотворн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 ведь это, — Любаша кивнула на покупку, — это та же таблетка… А нам всем нужно комплексное лече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Дюгаев уже не слушал, не слышал ее. Он летяще шагал, вдыхая горячими ноздрями крепкий запах мороза, жадно отыскивая среди карусели желто-оранжевых, огненных окон желанное, св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му уже виделось, как слезно подивится ответному гостинцу мать, как в радостном смущении примерит по его просьбе дорогую обновку, как выздоровевшую и нарядную, он повезет ее домой, как нежно распрощаются они опять бог знает на какой срок.</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До следующего, пожалуй, экстремального случая, который выхватит его, Дюгаева, из житейской коловерти, из беличьего колеса бессмертной текучки и снова швырнет в вероломные объятия нежданной материнской беды.</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Ким Макар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ЖУРАВЛИНЫЙ ПРАЗДНИК</w:t>
      </w:r>
    </w:p>
    <w:p>
      <w:pPr>
        <w:pStyle w:val="Level2"/>
        <w:spacing w:before="0" w:after="288"/>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Расска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всюду сошли снега. Появились подснежники: вначале желтые, потом голубые. Молодой тал порозовел, позеленел. Еще день, друг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вылупятся на свет вербные цыплята. А там, глядишь, проснется береза, вденет сережки, крутым белым плечом поведет, прихорашивая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в небе свои затеи: облака вольно гуляют, белые, чистые; туча краем неба проползет; гром первый издали рыкн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 для баловства и острастки, мол, жив ещ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ждите, вот наберусь жирка заревого, прикачу на ломовы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ждый ден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аздник, откровение приро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арая сухожильная ива у реки вздрагивает от напряжения. Приложи ухо: услышишь внутри ее гу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рудно, медленно пробивается сок к ее ветвя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арые люди прозвали ее Журавушкой. Но в обиходе нашем чащ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Журавлиха. Вообще-то у нас полсела Журавлевых, и деревня наш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Журавлев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с этой ивой связана легенда… Когда-то, давным-давно, один из деревенских охотников в спасов день выбил на перелете из стаи журавля. Стая покружилась-покружилась, покликала своего товарища и улетела. Осталась одна птица. Летает день, ночь летает… плачет, стоном стонет, криком убивается. Пытался было подстрелить ее охотник, но каждый раз осечка выходила. Потом рассказывали знающие люди, что, дескать, дома-то разобрал охотник заряд, а порох уже и не поро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ахра одна: бери да крути себе цигар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третий день птица эта поднялась в небо, высоко-высоко, сложила крылья 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мнем вни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 тех пор не стало удачи охотнику, жизнь его колесом пошла, а сам он зачернел лицом, чиряками зачервивился. Вскоре, однако, убрался он из нашего села на другое место ж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через год на том месте, где птица убилась, выросла вербочка, прутик голубенький. Кто говори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ам по себе, други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хотник перед отъездом посад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се это я припоминаю перед сном. За ночь так убегаешься, такого дива надивишь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 мало. Летом хорошо! Можно попроситься в ночное коней пасти или двинуть с ребятами на рыбалку. Да мало ли что! Спать летом некогда. Весной день тоже длинный. Длиннее комариного носика и короче косы девичье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 говорит мам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втра мне надо пораньше вста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сть у меня одна заветная дум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о утром, ни свет ни заря, кто-то громко стучит в наши воро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й! Засони, вставай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ама выскакивает из коровника во двор в калошах, в телогрей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то там? Что случил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а! Случилось… Журавли летя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Тут же распахивается дверь настежь, и я слышу ее голо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ебятки, вставайте скореича. Журавли летя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с ветром сдувает с постели. Ведь ждал, мечтал первым встретить! Ан, опять счастливым весь год быть деду Его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ы бежим к реке, а дед Егор спешит дальше, стучит кленовым своим посошком в другие воро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от и река! Над ее утренним светом, негой ее… летят журав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урлы, курлы… — доносится сверх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уды, куд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рашивает другой клин, поворачивая от реки в сторону тайг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не наши, — говорит кто-то из взрослы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роду уже на взгоре много. Бабы одним кружком: смеются чему-то, семечки лузгают; мужики тоже своим миром: дымят своими самокрутками, степенно переговариваю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на! Наши! Летя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ырывается вдруг затаенное, радостн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з-за реки, заревой ее каемочкой, где она круто уходит в синь неба, появляется клин журавлей, словно вышитая крестиком строчка: черны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 сине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н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ыдыхает с облегчением толп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ерез минуту уже хорошо видать их. В строгом красивом строю много птиц. Летят они правым берегом, низко над водой. Летят тяже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ст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начинаю считать: один, два, три… Дед Егор (он уже здесь) цыкает на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ерестань! Арихметик как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о тут же миролюбиво поясня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тица, зверь завсегда сглазу человеческого боится. А ты считать! Репа, чой ли, т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Хитрый! Сам, небось, считает. Вот один палец загну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есять, значит, второй, третий… А я бы мигом, бегом сосчит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лыбается дед Егор. Видно, все журавли до дому добрались. Это хорош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олнце как раз из-за кремля тайги выкатилось, озолотило реку, и журавли в тонкой дымке тумана стали розовы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нгел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схитился дед Его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ая, казалось, пролетала мимо. Но вот вожак, большой, что лодка с веслами, находит известную ему одному знакомую воздушную тропинку и берет курс на деревн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се примолкли, затаили дыхание. И журавли, увидев нас, узнали, наверное. Закричали разом, сбили стр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р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летели шапки, кепки в неб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ра! У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илые, — не то засмеялся, не то всхлипнул дед Его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ядя Афоня в неизменной своей военной гимнастерке поднял на руки лопоухого сыниш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ишь, Димка, журавли. Вишь, 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имка крутит одуванчиковой головой, лепеч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улавли, зулав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ая выравняла строй, подравнялась буд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ядя Афоня шут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ркестра, жалко, нет, а то 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ты бы гармонию прихватил, — откликается моя мам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догадался!-</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ивно басит он в отв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стюх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ед Егор бочком подвигается к нам. — А с тебя, ясноглазая, маненько причита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б чем разговор!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меется мама. — Приходите ужо с Афанасием, угощу: вчерась бычка печного подо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ебо безоблачное, высокое полнится до краев журавлиным звоном. Клин за клином створом реки на север летят журавли. А наши, наверное, уже на своих родных местах, на журавиннике, болотистой клюквенной мар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еперь недолго осталось ждать, — тихо роняет кто-то из женщ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а, — подхватывает на лету желанную эту искорку Груша Воронина, высокая, статная молодуха. — Мой Захар уже отписал, — она прижимает руки к груди, точно письмо это при ней, — Берлин, мол, возьмем и зараз на крыльях прилечу. — Груша смеется, голос ее звонок, счастли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аська́ мово тут н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горбленная до земли бабка Марея, маленькая, сухонькая, с клюкой в руке, в черном плюшевом жакете, простоволосая, останавливается на полпути к нам. Глаза у нее удивительно чистые, васильки небесные, но… Нас словно сиверком прихватило. Однако, и вправду, с реки захолодало. Народ начинает потихоньку расходи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А бабка Марея уже где-то за зимним взвозом зовет громк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енька, Сенька, найду — худо бу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w:t>
      </w:r>
      <w:r>
        <w:rPr>
          <w:rFonts w:eastAsia="Times New Roman" w:cs="Times New Roman" w:ascii="Times New Roman" w:hAnsi="Times New Roman"/>
          <w:b w:val="false"/>
          <w:bCs w:val="false"/>
          <w:i w:val="false"/>
          <w:iCs w:val="false"/>
          <w:color w:val="auto"/>
          <w:spacing w:val="0"/>
          <w:sz w:val="20"/>
          <w:szCs w:val="20"/>
          <w:lang w:val="ru-RU"/>
        </w:rPr>
        <w:t>Шесть сыновей было у бабки Мареи. Шесть парней на деревне. Выйдут гуртом на работу ли, на танцульки… любо глянуть: один к одному! Как горошины в стручке. Крепки, светловолосы, улыбчив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общем-то, война по каждой семье гребешком прошла… но вот так, сразу чтоб начисто, в один го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шестерых и отца… Такое гор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яму не придума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нятно: с этого и лишилась бабка Марея ум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ходит теперь по деревне, ищет сво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w:t>
      </w:r>
      <w:r>
        <w:rPr>
          <w:rFonts w:eastAsia="Times New Roman" w:cs="Times New Roman" w:ascii="Times New Roman" w:hAnsi="Times New Roman"/>
          <w:b w:val="false"/>
          <w:bCs w:val="false"/>
          <w:i w:val="false"/>
          <w:iCs w:val="false"/>
          <w:color w:val="auto"/>
          <w:spacing w:val="0"/>
          <w:sz w:val="20"/>
          <w:szCs w:val="20"/>
          <w:lang w:val="ru-RU"/>
        </w:rPr>
        <w:t>Мы, пацанва, еще долго стоим, слушаем небо, следим за лётом. Наше молчание, думы наши внезапно прерывает голос Светки Терехи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я летчиком бу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ш коновод Гришка Верзилин аж подпрыгну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что я, лыс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лаза у Светки зеленые, чуть с косиночкой, кошачьи. Вытянулась вся, кулачки сжала. Быть драчке! Но с ней лучше не связываться: она така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я в мать. Та любому мужику укорот дас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адно, — остывает вмиг Гришка. — Небо большое, всем места хват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w:t>
      </w:r>
      <w:r>
        <w:rPr>
          <w:rFonts w:eastAsia="Times New Roman" w:cs="Times New Roman" w:ascii="Times New Roman" w:hAnsi="Times New Roman"/>
          <w:b w:val="false"/>
          <w:bCs w:val="false"/>
          <w:i w:val="false"/>
          <w:iCs w:val="false"/>
          <w:color w:val="auto"/>
          <w:spacing w:val="0"/>
          <w:sz w:val="20"/>
          <w:szCs w:val="20"/>
          <w:lang w:val="ru-RU"/>
        </w:rPr>
        <w:t>А в деревне уже закурились бани; на солнце и ветер выносятся тулупы, шубейки, медвежьи полога; на тележках под веселый гик ребятишек вывозится в овраг старье, барахло разное… Воздух пахнет сухим осиновым дымком, жареными семечк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ень молод, высок, чист, со взором летним, с ясным солнышком на груди.</w:t>
      </w:r>
    </w:p>
    <w:p>
      <w:pPr>
        <w:pStyle w:val="Normal"/>
        <w:shd w:fill="FFFFFF" w:val="clear"/>
        <w:autoSpaceDE w:val="false"/>
        <w:spacing w:before="0" w:after="288"/>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А в полдень, когда притихнет людская суета, когда будут сделаны все дела и настанет время садиться к сладкому праздничному кушанию и вареву, где-то с краю деревни заворожится тальяна, вызолотится чистым голосом частушка:</w:t>
      </w:r>
    </w:p>
    <w:p>
      <w:pPr>
        <w:pStyle w:val="Poem"/>
        <w:rPr>
          <w:rFonts w:ascii="Times New Roman" w:hAnsi="Times New Roman" w:cs="Times New Roman"/>
          <w:color w:val="auto"/>
        </w:rPr>
      </w:pPr>
      <w:r>
        <w:rPr>
          <w:rFonts w:cs="Times New Roman" w:ascii="Times New Roman" w:hAnsi="Times New Roman"/>
          <w:color w:val="auto"/>
        </w:rPr>
        <w:t>Эх, теща моя,</w:t>
      </w:r>
    </w:p>
    <w:p>
      <w:pPr>
        <w:pStyle w:val="Poem"/>
        <w:rPr>
          <w:rFonts w:ascii="Times New Roman" w:hAnsi="Times New Roman" w:cs="Times New Roman"/>
          <w:color w:val="auto"/>
        </w:rPr>
      </w:pPr>
      <w:r>
        <w:rPr>
          <w:rFonts w:cs="Times New Roman" w:ascii="Times New Roman" w:hAnsi="Times New Roman"/>
          <w:color w:val="auto"/>
        </w:rPr>
        <w:t>Теща вежливая!</w:t>
      </w:r>
    </w:p>
    <w:p>
      <w:pPr>
        <w:pStyle w:val="Poem"/>
        <w:rPr>
          <w:rFonts w:ascii="Times New Roman" w:hAnsi="Times New Roman" w:cs="Times New Roman"/>
          <w:color w:val="auto"/>
        </w:rPr>
      </w:pPr>
      <w:r>
        <w:rPr>
          <w:rFonts w:cs="Times New Roman" w:ascii="Times New Roman" w:hAnsi="Times New Roman"/>
          <w:color w:val="auto"/>
        </w:rPr>
        <w:t>По реке на петух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Теща езживала…</w:t>
      </w:r>
    </w:p>
    <w:p>
      <w:pPr>
        <w:pStyle w:val="Normal"/>
        <w:shd w:fill="FFFFFF" w:val="clear"/>
        <w:autoSpaceDE w:val="false"/>
        <w:spacing w:before="288"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пойдет теперь от дома к дому празд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он! На высокое узорчатое крылечко выпорхнула Любка Журавлева, доярка. Выпорхнула и пошла частить модными сапожками: на каждой ступенечке свой выпляс, свой каламбу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рыльцо у них не простое, с секретом, одно слово — музыкальный инструмент. Семь ступенек… и у каждой свой стукаток-говорок. Столешница вытесана из единой цельной лиственницы, а ступеньки из разного дере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то князево крыльцо срубил и изукрасил сам Прохор Иванович, отец Любки. Тоже целая истор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к пришел он с войны утром ранним, не входя в избу, решил волнение свое на крыльце перекурить. Как ж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целых три года дома не бы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идит, дым в небо пускает, в окна посматривает. А крыльцо под ним ходуном ходит, скрипит. Сидел, сидел он, потом встал и тут же с ходу раскатал крыльц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Жена-то услышала безобразие во дворе, глянула в окно. Ба! Мужик ейный колуном работает. Живой! Как есть с руками и с ногами… Ну, в чем была выскочила к не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ак целый месяц и жили без крыльц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 Прохор</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ванович искал подходящего материала. Искал по разным местам и далям. Глядишь, и привезет какую доску ли, дерево… Выстружит, высушит, выстучи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лушает так ли оно, дерево, по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гда, наконец, сладил крыльц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звал гостей. По русскому обычаю, конечно, обмыли новину, а потом хозяин вышел на крыльцо, велел дяде Афоне плясовую игр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начале все пристукивал каблуком на месте: то ли стеснялся, то ли форс показыва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нимания к своей персоне просил, то ли еще что… Да вдруг-не вдруг такое пошел выхлестывать, такие кренделя выкамаривать… что даже дед Егор, в молодости тоже способный на ноги, прошедший в германскую войну и Хорватию, и Венгрию, научившийся там разным заморским выкрутасам, и тот удив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лчаса без передыха пластался в пляске Прохор Иванович. Словно не о дву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 четырех ногах был. Когда же выдохся ве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пал на крыльцо, призна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ю войну снилось вот так сплясать, перед женой, детьми, миром деревенск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оворить Прохор Иванович тоже уме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золотых зубов ему не над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е хорошо, — говорит, — а сапоги придется демобилизовать. Пол-Европы отшлепал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хоть бы где скрипнули, а тут разъехались, что масло по сковороде. Хотя, — улыбнулся хитро, — у цыгана и дохлая лошадь весело смотрит. Стачаю-ка из них Любке венгерки: как-никак голенища чистого хром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w:t>
      </w:r>
      <w:r>
        <w:rPr>
          <w:rFonts w:eastAsia="Times New Roman" w:cs="Times New Roman" w:ascii="Times New Roman" w:hAnsi="Times New Roman"/>
          <w:b w:val="false"/>
          <w:bCs w:val="false"/>
          <w:i w:val="false"/>
          <w:iCs w:val="false"/>
          <w:color w:val="auto"/>
          <w:spacing w:val="0"/>
          <w:sz w:val="20"/>
          <w:szCs w:val="20"/>
          <w:lang w:val="ru-RU"/>
        </w:rPr>
        <w:t>Любка в отца. Эк, птицей летает! Каблучками что-то выговаривает да выговарив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нет! Не бывать тому, чтобы Степанида Терехина, ее соседка, мать Светки, только улыбкой утерлась. Не утерпе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ышла супротив из своего терема, уперла руки в тяжелые бока, стои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мотрит: примеривается ли, приценивается ли… Почем фунт лих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Любка хороша! Ничего не скаж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ачнула Степанида бедрами, вздрогнула грудью и пошла встречь Любке поперек улицы. Ветер в юбке! Вот уж сойдутся на крыльце! Но… это только присказ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казка впереди.</w:t>
      </w:r>
    </w:p>
    <w:p>
      <w:pPr>
        <w:pStyle w:val="Normal"/>
        <w:shd w:fill="FFFFFF" w:val="clear"/>
        <w:autoSpaceDE w:val="false"/>
        <w:ind w:left="0" w:right="0" w:firstLine="432"/>
        <w:jc w:val="both"/>
        <w:rPr>
          <w:rFonts w:ascii="Times New Roman" w:hAnsi="Times New Roman" w:eastAsia="Times New Roman" w:cs="Times New Roman"/>
          <w:color w:val="auto"/>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адно, — решаю я, — успею еще насмотреться на солнечную круговерть праздника. А сейчас слетать, что ли, с ребятами к Журавлихе, старой иве. Обрядим ее ленточками, игрушками новогодними, позвонец-колокольчик повесим. У нее, может, тоже нынче праздник? Кто знает…</w:t>
      </w:r>
    </w:p>
    <w:p>
      <w:pPr>
        <w:pStyle w:val="Level2"/>
        <w:spacing w:before="288" w:after="0"/>
        <w:rPr>
          <w:rFonts w:ascii="Times New Roman" w:hAnsi="Times New Roman" w:cs="Times New Roman"/>
          <w:b/>
          <w:b/>
          <w:bCs/>
          <w:i w:val="false"/>
          <w:i w:val="false"/>
          <w:iCs w:val="false"/>
          <w:color w:val="auto"/>
        </w:rPr>
      </w:pPr>
      <w:r>
        <w:rPr>
          <w:rFonts w:eastAsia="Times New Roman" w:cs="Times New Roman" w:ascii="Times New Roman" w:hAnsi="Times New Roman"/>
          <w:color w:val="auto"/>
          <w:lang w:val="ru-RU"/>
        </w:rPr>
        <w:t>Василий Еловских</w:t>
      </w:r>
    </w:p>
    <w:p>
      <w:pPr>
        <w:pStyle w:val="Level2"/>
        <w:rPr>
          <w:rFonts w:ascii="Times New Roman" w:hAnsi="Times New Roman" w:cs="Times New Roman"/>
          <w:color w:val="auto"/>
        </w:rPr>
      </w:pPr>
      <w:r>
        <w:rPr>
          <w:rFonts w:cs="Times New Roman" w:ascii="Times New Roman" w:hAnsi="Times New Roman"/>
          <w:b/>
          <w:bCs/>
          <w:i w:val="false"/>
          <w:iCs w:val="false"/>
          <w:color w:val="auto"/>
        </w:rPr>
        <w:t>СОЛНЕЧНЫЕ БЛИКИ</w:t>
      </w:r>
    </w:p>
    <w:p>
      <w:pPr>
        <w:pStyle w:val="Level2"/>
        <w:spacing w:before="0" w:after="288"/>
        <w:rPr>
          <w:rFonts w:ascii="Times New Roman" w:hAnsi="Times New Roman" w:cs="Times New Roman"/>
          <w:b/>
          <w:b/>
          <w:bCs/>
          <w:color w:val="auto"/>
        </w:rPr>
      </w:pPr>
      <w:r>
        <w:rPr>
          <w:rFonts w:cs="Times New Roman" w:ascii="Times New Roman" w:hAnsi="Times New Roman"/>
          <w:color w:val="auto"/>
        </w:rPr>
        <w:t>Рассказ</w:t>
      </w:r>
    </w:p>
    <w:p>
      <w:pPr>
        <w:pStyle w:val="SubTitle1"/>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bCs/>
          <w:color w:val="auto"/>
        </w:rPr>
        <w:t>1</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ароход причаливал к неуютно темному берегу Тобола, все разворачиваясь, приноравливаясь, и я не без грусти разглядывал старинное сибирское село Ушаково, в котором мне предстояло жить и работать. Мрачноватые бревенчатые домишки, кажется, совсем почерневшие от влаги, кривые улочки, две или три жалких повозки на берегу и грязища, непролазная грязища кругом. Точнее, не кругом, а только у берега и у ближних домов, а дальш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рах гляде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да, вода, вода, доходившая почти до окошек и поднявшая с земли навоз, солому, доски, палки и щепки. Дома как бы плавают в воде. Пассажиры на пароходе сказали мне, что зима была необычно снежной, весна поздней и Тобол выкатился из берегов, залив луга, озера, болота и леса по ту и другую сторону на многие километр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ул промозглый ветер, и тяжелыми полосами обрушивался на землю крупный дождь. На всем лежал налет серости, уныл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берегу я пожалел, что на мне ладно подогнанные хромовые офицерские сапожки (я раздобыл их перед демобилизацией, чтобы шикануть на гражданке), а не грубые кирзачи. Имущество у меня не велик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аренькая шинелишка и полупустой чемодан. Но это был всем чемоданам чемодан, какое-то чудо, не чемодан, на удивление ноский, с железными пластинками по угла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в сырости месяцами валялся, и на морозе, бился в грязных кузовах грузовиков, ездил в теплушках, служил мне вместо табуретки, а порою и вместо стола, в общем, чемодан с обычной солдатской судьбой, а все еще цел, крепок, ладен, хотя и пообтерт до крайней крайн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казалось, Ушаково не все было залито наводнением, а примерно на треть, дома, какие получш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сколько двухэтажных, бывших кулацких, средняя школа, всякие районные организации и кирпичная церковь, как водится, без крестов и колокольни, обшарпанная и облезлая еще хуже, чем мой чемодан, — мостились на взгорье, куда Тобол никогда не докатывался. От причала отошл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т, не по Тобол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 водяной улиц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ве кособоких лодчонки, заполненные людьми. И больше лодок вблизи не виделось, только возле дальних домов. Десятка полтора мужиков и баб, построившись гуськом, неторопливо пошлепали возле берега, по грязи и по доскам, жердочкам, кирпичам, кем-то в самых опасных местах набросанным, по заулку, прижимаясь к пряслам и держась за них, — заулок не весь был залит водой; перелезли через какую-то жердяную изгородь, чтобы сократить утомительный путь, прошагали по чьему-то бесконечному огороду и, наконец, все же уткнулись в разлив. Опять вода. Тут, оказывается, был овражек, довольно-таки глубокий, как я потом узнал, затапливаемый даже в слабое половодь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ждал, что мои спутники будут почем зря ругать районное начальств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у что за дорога, но нет, видно, война и здесь приучила людей к великому терпению: ни вздохов, ни охов, ни жалоб, будто так и над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ерез овражек нас перевезли на лодке мальчиш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едакционный дом стоял у взгорья, как бы влезал на него, но вода была и тут, где сантиметров на десять, где на двадцать, но все же! А у задов и совсем глубоко. Я прошел к калитке по мосткам из досок, чуть-чуть сгибающихся под моей тяжестью, радуясь, что газетчики тоже вышли из положени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н какие славные мостки построи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ернее было бы сказать, не газетчики, а газетчик, — пожилой и, видать, не в меру флегматичный секретарь редакции Ветлугин. Тогда в районных газетах работали по двое. Редактор еще в прошлом месяце уволился и уехал в теплые края, вместо него послали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араясь быть любезными, мы несколько настороженно приглядывались друг к другу: как-никак, а вместе придется работ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похвалил мост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Андреич помог нам, — неожиданно живо отозвался Ветлугин. — Есть такой мужик в райисполкоме. Николай Андреевич Иевле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ак я впервые услыхал об Андреич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Лодку бы вот нам. Говорят, вода-то еще прибывать будет. Зальет все к чертовой матери. Поплывем. В общем, надо лодку. Сходите к Андреичу, попросите. Может, он что-то и сделает. Новому человеку легче прос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с любопытством рассматривал кабинет редактора: ничего, прилично для деревн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толок высокий, светло, чис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его же еще! В большое окошко видны Тобол, луга, почти целиком залитые водой, с десяток домов, огороды, изгороди, баньки, а совсем далеко, за рекой, лес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овная темная стена. Это хорошо, что из кабинета так далеко видно: от большого-то простора и мысли рождаются светлые. На мгновение почувствовал легкую, почти юношескую радость: еще молод бы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едакторское жилье, куда привел меня Ветлугин, представляло собою обычный деревенский дом в три оконца, по тамошним меркам неплохой. Стоял он на взгорье. Теперь-то я понимаю, домишко был так себе, с несуразно огромной печью; две дощатых перегородки без дверей, подкрашенные скучной темно-синей краской, разделяли дом на три части, — две комнатушки и кухоньку. В одной комнатушке стояла еще железная печка на четырех ножках, по местном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железян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избе было голым-голо, только на кухн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камеечка и столик грубой домашней работы. «Все-та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думал я обрадованно. — Чемодану можно и отдохну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та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здохнул Ветлугин, хмуро глядя на пол, где валялись скомканные бумажки, порванная брошюра, коробок спичек, поломанный гребен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рустные следы старых хозяев. — Дом куда с добром. Ну, помыть, конечно, надо. Тогда как раз подстыло, дорога была ничего и Орленко спешил уехать. — Ветлугин говорил о старом редакторе. — И все быстро распродавал. Тут его, конечно, понять надо. Чего бы он стал свою мебель оставлять за просто так. Хорошая квартирка. С мебелью у нас тут худо. Вот когда пойдете к Андреичу, то спросите и насчет нее. Да, кстати, и насчет дров. От Орленко осталось две охапки, не больше. С дровами, правда, прощ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спросил, каков он из себя, Андреич, что за челов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етлугин усмехну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 некоторыми странностями мужичок, прямо скажем. Ээ… к примеру, может запросто пустить по матушке. Ну, вас-то этим, я думаю, не испугаешь. А в общем-то, хороший муж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 тебя, видать, все хорошие и всё хорош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то-то не спалось в этот вечер. Долго ходил по избе, дымя самосадом, слушал, как недовольно скрипят подо мной половицы, и поглядывал в черные ок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улице, далеко, кажется, у почты, тускло светились два окошка, а напроти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плошь темные избы: рано ложится деревня и рано вст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Лампочка в комнате светила вполнакала. Да какое впол, в четверть, лишь изредка, на мгновение, вспыхивала по-настоящему, и опять бог знает ч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ускло, серо, стены, окна видишь, а уж писать, читать не вздумай. (Жители Ушаково в тот год не обходились без керосиновых ламп.)</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избе было холодно, наверное, так же, как на улице, и потому комнатки казались неуютными и вроде бы даже сыры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железянка?.. Дурак, надо бы с самого начала!.. Сбегал за дровишками. И вот уже запотрескивало в железянке, труба железная завыла, запела приятную мне волчью песню, и стало так тепло, хоть догола раздевайся. И я сразу ослаб, ни рукой, ни ногой двинуть неохота, так бы сидел, сидел, опустив голову, покуривая и слушая, как надсажаются ветер с труб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делю назад я уволился из армии, где, говоря солдатским языком, «отбухал» больше восьми лет. И молодости как не бывало: пришел с залысинами и морщинками на лбу и под глазами, даже в зеркало глядеться страшно. Что говорить, жизнь в армии была не больно-то сладк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хоть и сурово там, но всегда ты одет, обут, накормлен. И сейчас у меня нарастало странное пугающее чувство, будто я забыт, покинут всеми, никому-то не нужен, этакий бродяжка бездомный. Подумал об этом и засмеялся. Завтра заявлюсь к Андреичу, пускай он будет для меня отцом-командир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се-таки далековато забрался, май уж, а тут еще холодно и ночами подмораживает. Какая нечистая сила принесла меня сюда, по своей воле прибыл, без команды, без марш-броска. Мне почему-то всегда казалось, что самая интересная, самая-самая настоящая жизнь не в крупных городах и не в южных краях под яблоньками и вишенками, а где-то далеко-далеко на севере, в маленьких городках, поселках, деревнях или в сибирской тайге, где нет конца звериным тропам, где зимой коченеют руки даже в меховых рукавицах, а ноги даже в пимах, где живут сильные, выносливые люди. Это была моя давняя детская мечта. Ведь в каждом из нас, даже в стариках, живет что-то детск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полночь лампочка потухла. Ну и бог с ней! Расстелил газету возле железянки и улегся в шинелке. Ничего страшного. Сухо. Тепло. И тихо. Что еще надо солдату!</w:t>
      </w:r>
    </w:p>
    <w:p>
      <w:pPr>
        <w:pStyle w:val="Normal"/>
        <w:shd w:fill="FFFFFF" w:val="clear"/>
        <w:autoSpaceDE w:val="false"/>
        <w:ind w:left="0" w:right="0" w:firstLine="432"/>
        <w:jc w:val="both"/>
        <w:rPr>
          <w:rFonts w:ascii="Times New Roman" w:hAnsi="Times New Roman" w:cs="Times New Roman"/>
          <w:b/>
          <w:b/>
          <w:bCs/>
          <w:color w:val="auto"/>
        </w:rPr>
      </w:pPr>
      <w:r>
        <w:rPr>
          <w:rFonts w:eastAsia="Times New Roman" w:cs="Times New Roman" w:ascii="Times New Roman" w:hAnsi="Times New Roman"/>
          <w:b w:val="false"/>
          <w:bCs w:val="false"/>
          <w:i w:val="false"/>
          <w:iCs w:val="false"/>
          <w:color w:val="auto"/>
          <w:spacing w:val="0"/>
          <w:sz w:val="20"/>
          <w:szCs w:val="20"/>
          <w:lang w:val="ru-RU"/>
        </w:rPr>
        <w:t>В моем сознании перемешались и чувство одиночества, и радость от сознания, что все же добрался наконец-то до места, как-никак устроился и больше никто не стреляет ни сзади, ни спереди, и я уснул.</w:t>
      </w:r>
    </w:p>
    <w:p>
      <w:pPr>
        <w:pStyle w:val="SubTitle1"/>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bCs/>
          <w:color w:val="auto"/>
        </w:rPr>
        <w:t>2</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а столом сидел старый, сутулый мужик, корявый, по-сибирски мордастый, одетый бедновато даже для тех време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старую-престарую телогрейку, в столь же старый черный свитер, кирзовые сапоги, и лаялся (иначе никак не скажешь) с кем-то по телефону. Может быть, он был не так уж и стар, в деревне в те тяжелые послевоенные времена даже парни и девки выглядели немолодыми, усталыми, какими-то придавленными. На лице темно-серый налет, какой бывает у курящих. Голос хриплый. Сидит и машет рукой, как сабл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сбивай, давай, людей. Проворонил, так и скажи, что проворонил. А то наводит тень на ясный де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ьяный он, что 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плети! Ково уж! Ну ладно, поговорю, хотя я тут и с боку припе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армии мне больше всего не нравилась грубость, мне грубили, и я грубил, сквернословил и матюкался, — война без матюков не бывает. И теперь вот хотелось слышать вежливые, тихие голос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бинет у Андреича так себе, не кабин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бинетишка: непомерно узкий, непомерно длинный, вроде коридора, но с хорошим окошком. Дом этот когда-то строил богатый ушаковский купец, а он, конечно, меньше всего думал о кабинете для Андреича и о помещении для райисполкома. Из большого зала сделали несколько клетушек. Через хилую перегородку из соседней комнаты доносились женские голоса: «Базлат и базлат, днем и ночью. И что за ребено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А к врачу носила?»</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а но-с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Андреич положил телефонную трубку и вопросительно поглядел на меня. По-армейски коротко я сказал ему, зачем пришел. Выпалил и замолк, ем глазами штатское начальст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м! Да ведь это все не так-то просто, ядрена корень. — На его лбу, покрытом мелкими морщинками, появились две глубокие морщины-борозд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т виска до виска, и Иевлев вдруг постарел лет этак на деся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Ломается ещ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думал я и сказал, что мне, как фронтовику, надо бы помочь. Война закончилась, и пора жить по-человечес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ичего страшного, — махнул рукой Андреич. О чем-то подума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вообще… Часто не факт сам по себе страшен, а то, как человек воспринимает этот факт. Не мне об этом говорить, и не вам об этом слушать. Внушайте себе, что все хорошо. — Он улыбну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о мной Андреич говорил уже какими-то другими словами и спокойно. Впоследствии я заметил, что он с каждым человеком говорит его язык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едкое и, не знаю, насколько полезное качество. Усмехну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дин знакомый недавно спросил: «А тебе не мешают соседи?» Видите ли, меня с соседями разделяет очень тонкая стенка, почти как здесь вот. И ну чисто все слышно. А соседский парень то поет, то на балалайке наяривает. Раньше-то я вроде бы и не слышал его. Точнее, слышал и не слышал. А как знакомый сказал, стал слышать и замечать. Вроде бы уже и никакого терпения нету. Видимо, в голове есть какие-то винтики-колесики, которые могут действовать и не действов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Что к чему?.. Наша беседа приобретала какой-то странный характер. А я привык в армии к краткому, деловому разгово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начит, надо лодку. Лодку. Ладно, попробуем! — И он начал звонить одному, другому, третьему. — Устрой, Петро, ну, как друга прошу!.. Ну что те стоит? Василь Степаныч, тока на тебя надеж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лал трубку, барабанил пальцами по стол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ак, так!.. Не вытанцовывается пока. Ну-ка еще одному молодцу позвон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Шутил с кем-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но, конечно, можно и не давать им лодку, пучай поплавают, пучай поохлынут. Тока на пользу бу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 достал-таки лодку. И др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пасибо, Иван! — кричал в трубку Андреич. — Жму руку! Будем считать, что я перед тобой в долгу. А долг, говорят, платежом красен. Ну, быва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о всеми он запросто. Со всеми на «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кой-то шахер-махер, а не обычные служебные взаимоотношения», — дивился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Андреич заговорщицки подмигнул м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е в поряд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эту минуту в кабинет вломилась толстая тетка в грубом мужском плаще, злая и, видать, очень нервн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пять т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ытаращил глаза Андреи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че, если и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ж тебе много раз говорил, что ничем не могу помочь. Это совсем не мое де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дин говорит, не его дело, друг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его. А че, на улице прикажете ж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Андреич остолбенело глядел на тет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честно робл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зачем ты все это говори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затем… затем, что я не с улицы пришла. Не какая-то случайная. Спросите в конторе связи. Никто обо мне ничего плохого не скаж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и ч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то, что казна обязана предоставить мне кварте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ая казна? Я тебе уже сто раз объяснял и еще раз объясню: не мое это дело. Неужели не понимаешь: не-е м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нима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ак, спрашивается, зачем снова пришла? Только время отнимаешь. Иди к начальнику конторы связи. Ты там работаешь, вот туда и иди. С ним надо говорить о квартире, а не со м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ому как о стенку горо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а я не смогу тебе ничем помочь при всем моем желани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е говорят, что надо к тебе. К в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пя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вадцать пять. Будь ты неладна! Нету у меня квартир. Повторяю: если бы даже и захотел, ничего не смогу сделать. Нашла чего проси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вартиру. Лодку, вон, еще могу устро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 сказа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одку», чтобы только избавиться от бабы, но та приняла это за насмеш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куды мне твою лодку? Сдурел и че ли! Управы на вас всех нету. Сидите тут для мебе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а глядела уже откровенно зло. И на Андреича, и на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что, ругаться сюда пришла?</w:t>
      </w:r>
    </w:p>
    <w:p>
      <w:pPr>
        <w:pStyle w:val="Normal"/>
        <w:shd w:fill="FFFFFF" w:val="clear"/>
        <w:autoSpaceDE w:val="false"/>
        <w:ind w:left="0" w:right="0" w:firstLine="432"/>
        <w:jc w:val="both"/>
        <w:rPr>
          <w:rFonts w:ascii="Times New Roman" w:hAnsi="Times New Roman" w:eastAsia="Courier New"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ла на вас нету.</w:t>
      </w:r>
    </w:p>
    <w:p>
      <w:pPr>
        <w:pStyle w:val="Normal"/>
        <w:shd w:fill="FFFFFF" w:val="clear"/>
        <w:autoSpaceDE w:val="false"/>
        <w:ind w:left="0" w:right="0" w:firstLine="432"/>
        <w:jc w:val="both"/>
        <w:rPr>
          <w:rFonts w:ascii="Times New Roman" w:hAnsi="Times New Roman" w:eastAsia="Courier New" w:cs="Times New Roman"/>
          <w:b w:val="false"/>
          <w:b w:val="false"/>
          <w:bCs w:val="false"/>
          <w:i w:val="false"/>
          <w:i w:val="false"/>
          <w:iCs w:val="false"/>
          <w:color w:val="auto"/>
          <w:spacing w:val="0"/>
          <w:sz w:val="20"/>
          <w:szCs w:val="20"/>
          <w:lang w:val="en-US"/>
        </w:rPr>
      </w:pPr>
      <w:r>
        <w:rPr>
          <w:rFonts w:eastAsia="Courier New" w:cs="Times New Roman" w:ascii="Times New Roman" w:hAnsi="Times New Roman"/>
          <w:b w:val="false"/>
          <w:bCs w:val="false"/>
          <w:i w:val="false"/>
          <w:iCs w:val="false"/>
          <w:color w:val="auto"/>
          <w:spacing w:val="0"/>
          <w:sz w:val="20"/>
          <w:szCs w:val="20"/>
          <w:lang w:val="ru-RU"/>
        </w:rPr>
        <w:t>На щеках Андреича задвигались желваки:</w:t>
      </w:r>
    </w:p>
    <w:p>
      <w:pPr>
        <w:pStyle w:val="Normal"/>
        <w:shd w:fill="FFFFFF" w:val="clear"/>
        <w:autoSpaceDE w:val="false"/>
        <w:ind w:left="0" w:right="0" w:firstLine="432"/>
        <w:jc w:val="both"/>
        <w:rPr>
          <w:rFonts w:ascii="Times New Roman" w:hAnsi="Times New Roman" w:eastAsia="Courier New" w:cs="Times New Roman"/>
          <w:b w:val="false"/>
          <w:b w:val="false"/>
          <w:bCs w:val="false"/>
          <w:i w:val="false"/>
          <w:i w:val="false"/>
          <w:iCs w:val="false"/>
          <w:color w:val="auto"/>
          <w:spacing w:val="0"/>
          <w:sz w:val="20"/>
          <w:szCs w:val="20"/>
          <w:lang w:val="ru-RU"/>
        </w:rPr>
      </w:pPr>
      <w:r>
        <w:rPr>
          <w:rFonts w:eastAsia="Courier New" w:cs="Times New Roman" w:ascii="Times New Roman" w:hAnsi="Times New Roman"/>
          <w:b w:val="false"/>
          <w:bCs w:val="false"/>
          <w:i w:val="false"/>
          <w:iCs w:val="false"/>
          <w:color w:val="auto"/>
          <w:spacing w:val="0"/>
          <w:sz w:val="20"/>
          <w:szCs w:val="20"/>
          <w:lang w:val="en-US"/>
        </w:rPr>
        <w:t>— </w:t>
      </w:r>
      <w:r>
        <w:rPr>
          <w:rFonts w:eastAsia="Courier New" w:cs="Times New Roman" w:ascii="Times New Roman" w:hAnsi="Times New Roman"/>
          <w:b w:val="false"/>
          <w:bCs w:val="false"/>
          <w:i w:val="false"/>
          <w:iCs w:val="false"/>
          <w:color w:val="auto"/>
          <w:spacing w:val="0"/>
          <w:sz w:val="20"/>
          <w:szCs w:val="20"/>
          <w:lang w:val="ru-RU"/>
        </w:rPr>
        <w:t>Все, все!..</w:t>
      </w:r>
    </w:p>
    <w:p>
      <w:pPr>
        <w:pStyle w:val="Normal"/>
        <w:shd w:fill="FFFFFF" w:val="clear"/>
        <w:autoSpaceDE w:val="false"/>
        <w:ind w:left="0" w:right="0" w:firstLine="432"/>
        <w:jc w:val="both"/>
        <w:rPr>
          <w:rFonts w:ascii="Times New Roman" w:hAnsi="Times New Roman" w:eastAsia="Courier New" w:cs="Times New Roman"/>
          <w:b w:val="false"/>
          <w:b w:val="false"/>
          <w:bCs w:val="false"/>
          <w:i w:val="false"/>
          <w:i w:val="false"/>
          <w:iCs w:val="false"/>
          <w:color w:val="auto"/>
          <w:spacing w:val="0"/>
          <w:sz w:val="20"/>
          <w:szCs w:val="20"/>
          <w:lang w:val="en-US"/>
        </w:rPr>
      </w:pPr>
      <w:r>
        <w:rPr>
          <w:rFonts w:eastAsia="Courier New" w:cs="Times New Roman" w:ascii="Times New Roman" w:hAnsi="Times New Roman"/>
          <w:b w:val="false"/>
          <w:bCs w:val="false"/>
          <w:i w:val="false"/>
          <w:iCs w:val="false"/>
          <w:color w:val="auto"/>
          <w:spacing w:val="0"/>
          <w:sz w:val="20"/>
          <w:szCs w:val="20"/>
          <w:lang w:val="ru-RU"/>
        </w:rPr>
        <w:t>Тетка вст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Courier New" w:cs="Times New Roman" w:ascii="Times New Roman" w:hAnsi="Times New Roman"/>
          <w:b w:val="false"/>
          <w:bCs w:val="false"/>
          <w:i w:val="false"/>
          <w:iCs w:val="false"/>
          <w:color w:val="auto"/>
          <w:spacing w:val="0"/>
          <w:sz w:val="20"/>
          <w:szCs w:val="20"/>
          <w:lang w:val="en-US"/>
        </w:rPr>
        <w:t>— </w:t>
      </w:r>
      <w:r>
        <w:rPr>
          <w:rFonts w:eastAsia="Courier New" w:cs="Times New Roman" w:ascii="Times New Roman" w:hAnsi="Times New Roman"/>
          <w:b w:val="false"/>
          <w:bCs w:val="false"/>
          <w:i w:val="false"/>
          <w:iCs w:val="false"/>
          <w:color w:val="auto"/>
          <w:spacing w:val="0"/>
          <w:sz w:val="20"/>
          <w:szCs w:val="20"/>
          <w:lang w:val="ru-RU"/>
        </w:rPr>
        <w:t>Бю-рок-ра-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 широкому, бледному лицу Иевлева прокатилась, темная тень, и он вдруг закричал неприятным хриплым голос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хватит! Доволь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подметил, что грубость у него какая-то особа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обидная для людей, как бы дружеская, вроде бы и не грубость вовсе. Но все же сказал, когда тетка уш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надо бы на нее кричать-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У Андреича слегка подрагивали пальц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она тогда тебя совсем оседлает. Сядет и еще погонять будет. Я же никакого отношения к квартирам не имею. Она это знает и все же ходит. Измором берет. Живет тут у старухи одной. Ну, и жила бы пока. Так 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 опять телефонная трубка в рука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Юрий Яковлевич! Привет! Тут у меня только что была одна твоя работница. Да, да, она самая! Постарайся, слушай, все же как-то уладить с ней. Ты ведь обещал мне. Ее тоже понять надо: баба пожилая, больная… Да понимаю! Ну, побеседуй еще раз с ней. Расскажи… Только не говори, пожалуйста, что я тебе звон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рови у Иевлева сердито нахмурены. Лицо грубоватое, отчужденное. Он совсем не хочет казаться внимательным и добрым, наоборот. Это меня удивляло: ведь даже злые люди, даже самые эгоистичные и черствые, обычно стараются напялить на себя маску добренького: она удобна, эта мас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Лето. Теплый вечер. В коридоре райисполкома полно народу. Идет собрание. Только что объявили перерыв. И во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шум, гам и дым коромысл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ндреича не видно, он где-то в сторонке. Нельзя сказать, что он избегает толпы, но всегда как бы чуть в сторонке: не любит собраний («я их почему-то не терплю, собраний»), и меня это удивляет; мне кажется, что уж кто-кто, а Андреич должен быть душой всякого общества, ведь он со всеми запросто, со всеми на «ты». Я, грешным делом, даже подумывал, уж не от гордыни ли это? Ведь не скажешь, от нелюдимости. И только потом дошло: от той же простоты и непритязательности. Раза два или три я замечал на его губах даже смущенную улыбку: это было на Тоболе, когда он с кем-то неводил, и однажды в воскресенье, когда шел из баньки с веничком и узелком белья. Значит, где-то в глубинах его души пряталась детская застенчиво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собрании вовсю ругали одну пожилую женщину-уборщицу, что называется, смешали с грязью: плохо работает. Но мне казалось, что выступающие здорово-таки преувеличивали, не так уж виновата эта баба; критиканы любят нападать на тех, кто не дает отпора. Иевлев заступился за уборщицу, сказав, что муж ее в войну пропал без вести, на руках двое малышек. И добавил: надо всем чистить обувь у крыльца и не тащить пудовую грязь за собой в кабине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дин из трибунщиков, злой и глуповатый, говорил в коридоре многозначительно:</w:t>
      </w:r>
    </w:p>
    <w:p>
      <w:pPr>
        <w:pStyle w:val="Normal"/>
        <w:shd w:fill="FFFFFF" w:val="clear"/>
        <w:autoSpaceDE w:val="false"/>
        <w:ind w:left="0" w:right="0" w:firstLine="432"/>
        <w:jc w:val="both"/>
        <w:rPr>
          <w:rFonts w:ascii="Times New Roman" w:hAnsi="Times New Roman" w:cs="Times New Roman"/>
          <w:b/>
          <w:b/>
          <w:bCs/>
          <w:color w:val="auto"/>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спроста Иевлев заступается за таких. Значит, и у самого что-то не совсем чисто. Просто так ничего не бывает.</w:t>
      </w:r>
    </w:p>
    <w:p>
      <w:pPr>
        <w:pStyle w:val="SubTitle1"/>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bCs/>
          <w:color w:val="auto"/>
        </w:rPr>
        <w:t>3</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ерез того же Андреича я раздобыл известки для типографии, койку и стол — для себя. Боже мой, кто только и с чем только не лез к нему. Председатель райисполкома не принял или не помог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 Иевлеву, запутанное служебное дело — к Иевлеву; один просит раздобыть путевку в дом отдыха, друг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резонить строптивого соседа, третий… Он бывал на работе и вечерами, и в воскресенье. Отзывчивость, доброта как-то странно уживались в этом человеке с резкостью и вспыльчивостью. Рассердившись, он хрипло кричал: «Я с тобой так разделаюсь, век будешь помнить!» Но никто не боялся его угро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етлугин рассказы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явилась у нас тут однажды новая бабеха. Забрела неведомо откуда. Дескать, здесь родилась. Отдохну денечек и — за работу. Врач, дескать, я. Комнатку у каких-нибудь стариков сниму. А пока не знаю, где и притулиться. Вечер уже. И Иевлев возьми да сдуру-то и приведи ее домой. Оставил, а сам к сестре ушел ночевать. Жены у него нет, еще в начале войны померла. Утречком заходит к себе, а бабы той уже и след простыл. Пообчистила его, захватила, что подороже да полегче, 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е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едь здесь не так просто и уехать-то, — сказал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орога в ту пору как раз хорошая была. Начало зимы. В общем, хвать-похвать, да где уж!.. Хохотали потом все над ним. Я как-то спросил: «А хоть бастенькая? Может, ты того — свой расчет име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ое там! Рожа рожей. Я, дескать, еще удивился: врачиха и такая неинтересн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етлугин ухмыльну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ьяный он больно уж забавный. Тогда никому ни в чем не отказывает. Можно деньжонок подзанять и даже без отдачи. И люди лезут к нему больше в праздники. Как-то я решил подшутить над ним. Виж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взводе. По улице плетется. Размяк и покраснел. Я и говорю: «Слушай-ка, Андреич, ты не можешь дать мне свою телогрейку на сегодняшний вечер, 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А зачем она тебе потребовала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а на охоту вот собрался. А идти не в че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А я-то ка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а тебе до дому-то далеко ли. А утречком возверну». — «Ну, на!..» Снимает телогрейку. «Слушай, говорю, дал бы ты уж мне заодно и варежки». — «У тебя же свои вон какие, ты ч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а они совсем холодные». — «Ну, ладно!..» Снял и варежки. Я делаю еще более серьезную физию и говорю: «Давно собирался сходить. Да все боялся, как бы ноги не простудить. Сапоги у меня ни к черту». — «А что не отремонтируешь?»</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а куда уж их ремонтировать. Надо новые покупать». Андреич вздыхает: «Да! В тайге щас мокрота, не приведи бог какая. Простудишься, как дважды два». А я так это горестно поддакиваю. «Ладно уж, говорит, пойдем ко мне». Так и быть, дам тебе еще и бродни». Шагаем. Потихонечку. Я и думаю: что бы еще попросить? «Послушай, Андреич, а что если я позаимствую у тебя еще и свитер? Да заодно и шапку». Тут уж дошло до него. «Пошел-ка ты!» Вырвал у меня телогрейку и варежки и обложил меня мат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сень в тех местах обычно сырая, слякотная. А эта была наособицу: дождь как зарядил в начале сентября, так и сыпал, сыпал с упрямством и заметной злостью почти что до самых заморозков. До чего же он был прилипчив и надоедлив, вспомнишь 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ороз по коже. Стоит ли говорить, как тяжело было в те дни в деревне: молодых мужиков можно было увидеть только в МТС, а в колхоза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дни бабы, измученные за годы войны, одинаково поблекшие и все вроде бы уже пожилые, бабы, на диво терпеливые, неприхотливые ребятишки да старики. Старики сходили тогда за настоящую «рабочую сил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только что прошлепал по грязной дороге что-то около двадцати километров, возвращаясь из дальнего колхоза, куда райком посылал меня уполномоченным и где я прожил с десяток дней, подгоняя тамошнее начальство и, как мог, помогая ему. Переодевшись в сухое и поев всухомятку, пошел в редакцию, чувствуя, что от короткого отдыха и еды совсем ослаб.</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кая все же прелесть сидеть за чистым столом, в теплом кабинете и лениво смотреть, как на улице в скучной туманной серости все еще хлещет дождь. Только бы никто не потревожил меня, не нарушил моей временной кабинетной идиллии. Но!.. Вы замечали: стоит только подумать 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т о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Резко звякнул телефон. Я услышал сипловатый голос секретаря райкома Федора Васильевич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иех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иехал. На своих дво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как там де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к сажа бела. Тяже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нечно, я только думал так, а отвечать старался серьезно, называл цифр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трубке послышалось тяжелое пыхтение-сопение, и я насторожился. Когда Федор Васильевич хотел выразить недовольство кем-то или чем-то, кого-то покритиковать, он всегда так вот угрожающе пыхтел-сопел. Недол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екунды две-три. Попыхтит-посопит и начин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не кажется, что в газете надо бы побольше и как-то поактивнее писать об убор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разве мы мало пишем? Вся первая страница об уборке. И даже на второй странице е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лишком уж все в спокойных тонах. И много похвальбы. А положение создалось, сами понимае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начал перечислять критические материалы, напечатанные в газете, их было совсем не ма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ейчас надо бить тревог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то походило на Федора Васильевича: в трудную пору этот, в общем-то, вроде бы покладистый, человек и работяга без меры нервничал, раздражался, охал, суетился, не спал сам, не давал спать людям, порол горячку, создавая ненужную нервозность, которую он понимал как «трудовое напряжение». Что поделаешь, мало осталось в войну в сибирских деревнях грамотных опытных мужчин, всех поглотил ненасытный фронт. Но фронтовики прибывали и позднее, месяцев этак через восемь Федора Васильевича уберут из райкома. А тогда, осенью, он был еще у власти и в сил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так, что же было дальше? Я стал листать подшивку газе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Даже «шапки» на первых полосах говорят за себя. Вот, к примеру: «Порадуем Родину отличным трудом на полях», «Хлеб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ше богатство и сила! С честью выполним свои социалистические обязательства по хлебоуборке и хлебосдач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Телефонная трубка посапыв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лозунги для обычного време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вчера вон дали подборку под общим заголовком «Вс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спасение урожая!» Основной материал в этой подборке озаглавлен: «О вреде «мокрых» настроен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ажется, он еще не видел вчерашней газе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ритических материалов у нас и без того много. Мы не можем давать одни отрицательные материалы да еще под крикливыми заголовк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Федору Васильевичу не нравились мои возражения, они его прямо-таки бесил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я это чувствовал. Сам я тоже раздражался. И чем больше мы раздражались и сердились, тем больше старались казаться спокойными и вежливыми. Понимали, что фальшивим, но делали вид, будто ведем обычный деловой разгово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от в эту-то пору и заявился Андреич. Конечно, я хотел вежливо ответить на его приветствие, но получилось суховато, даже недовольно: Федор Васильевич вконец испортил мне настроение. На Иевлеве был новый плащ, новая кепка, но выглядел он все же неважно как-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ышал тяжело, будто пробежал верст этак десять по грязи, лицо осунулось и потемне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en-US"/>
        </w:rPr>
        <w:t xml:space="preserve">A y </w:t>
      </w:r>
      <w:r>
        <w:rPr>
          <w:rFonts w:eastAsia="Times New Roman" w:cs="Times New Roman" w:ascii="Times New Roman" w:hAnsi="Times New Roman"/>
          <w:b w:val="false"/>
          <w:bCs w:val="false"/>
          <w:i w:val="false"/>
          <w:iCs w:val="false"/>
          <w:color w:val="auto"/>
          <w:spacing w:val="0"/>
          <w:sz w:val="20"/>
          <w:szCs w:val="20"/>
          <w:lang w:val="ru-RU"/>
        </w:rPr>
        <w:t>меня для тебя кое-что е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думал, он принес корреспонденцию об уборке, это было бы кстати, но Андреич заговорил о друг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знаешь Машухина? Старшего лейтенанта, бывшего штурмана эскадриль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едь уверен, что не знаю, это даже по его голосу заметно, а спрашив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н тут с весны у нас. Отсюдова род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 что 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ак вот!.. У них с женой четверо приемных сыновей. Это ведь редкое дело, правда. Взяли четырех мальчишек из детдома и таскали их с собой по всему Дальнему Восто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н что, не был на фрон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ыл в сорок пятом. Даже ранен. А до этого их эскадрилья размещалась где-то далеко в тайге. Он на казарменном положении, а жена с ребятишками в сел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 чему ты все это рассказываешь, Андреи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ты послушай прежде. Потерпи, я недолго. Паек на ребятишек им выдавали, конечно. Но уж какой там паек, смех один. А летчиков кормили очень даже хорошо. Только продукты им на руки не выдавали. Ешь тока в столовой. И уносить что-либо из столовой строго запрещалось. Но Машухин, представь себе, утаскивал. То, говорит, котлетку оберну в клочок газеты и незаметно суну в карман. То каш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кулек. То еще чего-нибудь. Я, дескать, здоровый и могу совсем мало есть. А им не хватает. Им надо расти. Однажды его, понимаешь, засекли. Увидели, как он сует в карман какую-то еду. И кто-то из начальников грубо обругал его. Прямо при всех. Посмотрел бы, как он играет с ребятишками. Крику-то, смеху-то скока, батюш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Андреич и сам начинает смея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встретит меня, так давай рассказывать о своей ребятне. «А Колька-то мой опять синяков и шишек себе насадил. На дерево полез и сорвался. Ну ни минуты, дескать, на месте не усидит». Я бы и сам написал о них, но ты же знаеш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получается у меня с этой писани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се это было интересно, конечно, но не совсем ко времени. И я сказал Иевлеву, что напишем о Машухине и его ребятишках, но попозже. Не скрою, пространные рассуждения Иевлева раздражали меня. Он видел, а точнее, чувствовал мою нетерпеливость и напряженность и напрягался с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ашухин собирается в город лечиться. И кто его знает, скока он там пролежит. Ты уж счас бы с ним поговор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ейчас мне не до Машух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вечерком заглянул 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 вечерком некогда. Обеща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пишем. Но поз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огда поз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сле уборки, — я махнул рукой. — Извини, неког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то была моя последняя встреча с Андреичем. Зимой он умер, кажется, от сердечной болезни, что было неожиданно для всех: он не жаловался на сердц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твыкнув от штатской жизни, я дума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т наивная душ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то таковы уж у Андреича служебные обязанност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м помогать, всех обо всем информировать, что-то вроде инструктора по быту, по жалоб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пять пришла весна, опя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ловодье, великий круговорот, совершаемый, в общем-то, безучастной к нам, людям, матушкой-природой. Я позвонил мужчине, который занимал должность покойного Андреича и услышал в отв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одку?! А я тут, собственно, при ч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олос вежливый, мягкий такой, интеллигентный голос. Но каким холодом отдавало от н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о вас один тут товарищ требовал автомашину. Как будто я заведую гаражом. Смешно, ей-богу! Это никак не входит в мои обязанности, уважаемый товарищ редакто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его голосе затаенная ухмылка, — редактор, а не понимает такой простой исти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с горечью отметил в эту минуту, что Андреича люди ругали, пожалуй, чаще, чем кого-то другого. А вот нового работника вроде бы и не ругают. Вроде бы не видят его. Странно, не правда ли?</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Уж лучше не думать обо всем этом. Тем более, что весна нынче другая, не похожа на прошлогоднюю, славнецкая весна, тихая, теплая, с ослепляющими солнечными бликами, разбросанными по всему необъятному разливу реки.</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Николай Верзак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РАССКАЗЫ</w:t>
      </w:r>
    </w:p>
    <w:p>
      <w:pPr>
        <w:pStyle w:val="Level3"/>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СВИДА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орога петляла между гор. В кузове машины, под тентом, сидели охотники. Как всегда бывает при коллективных выездах, прибаутки перемежались со смехом. Общим вниманием владел сухопарый, носатый, с подвижным вытянутым лицом токарь Иван Малахов. Он умел рассказывать с серьезным видом нелепые случаи, хохотать над тем, что не смешно, и заражать своим смехом друг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ядом с Малаховым сидел слесаренок Генка Мухин. Он вступил в общество совсем недавно, хотел казаться бывалым охотником и смеялся громче все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е поддавался смеху один Игнат Стариков, лекальщик. Все его звали Игоней, хотя перевалило ему за пятый десяток. Запомнить Игоню было бы чрезвычайно трудно, если бы он не был коряв, крив на один глаз и не припадал бы сильно на одну ногу. Он безотрывно глядел на дорогу, иногда, высунувшись из-под тента, сообщал: «Горбатый мостик проехали», — или что-нибудь в этом род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е знает, — Малахов толкнул локтем Генку. — А вы слыхали, как Игоня жен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зачем это надо рассказыва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гнат не отрывался от созерцания дорог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асскажи, дядя Ваня, — стал просить Генка, надеясь услышать забавную истори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осватали, как водится, собрались ехать за невестой, а Игоня закрылся в чулане и не выходит. Его уговаривают, он сидит. Туда-сю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и гу-гу! Скандал! Принесли лом, хотели дверь ломать. И тут кто-то крикнул: «Заяц!». Игон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з чулана: «Где?». Тут его сгребли, связали да в короб…</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ябиновку проех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езлобивое спокойствие Игони вызвало такой взрыв хохота, что шофер выглянул из каби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арюза тут раньше по пестерю науживали, — продолжал Иго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 пестерю… харюза… — Костлявые плечи, а потом и все несуразное тело Малахова затряслось в неудержимом хохоте. — Там воробью по коле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о всякой дороге наступает момент, когда она начинает надоедать. Все реже раздавался смех, и когда Игоня сообщил, то проехали последний поворот, охотники засуети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десь когда-то стоял поселок лесорубов. Жители, в основном крепкие, выносливые и молчаливые, валили лес, вязали плоты, сплавляли по половодью, собирали живицу, гнали деготь, зимой промышляли зверя и птицу. С войной многие дома опустели, а к концу ее, когда лес поблизости извели, последние жители перебрались в горо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вырубках, не тревожимый выстрелом, развелся косач, в горе держался глухарь, а по ключа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ябчики. Кое-что из построек вывезли, кое-что разрушилось и пошло на костры беззаботным туристам. Теперь только высокий бурьян, заросли тальника, нелепо торчащий, покосившийся столб от ворот да остатки разрушенного временем и растащенного половодьем моста через речку напоминали о заглохшей здесь жиз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хотники распалили костер. Игоня чистил картошку и рассказы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н за тем камнем магазин был, а возл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луб.</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нибудь ты путаешь, — возражал, как бы сомневаясь, Малах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чем мне надо путать, места знаю, возрос тут. А где листвень, мой дом стоя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 тебя был д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ван глядел на гигантскую, разодранную грозой, полусухую лиственницу. — Генка, был у Игони д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енка проверяет порядок в своем рюкзаке, на минуту отрывается от этого занятия и отрицательно качает голов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Шатром крытый дом-то, на крыш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осач, от ветра поворачивался. Марфа им любовалась все. А то иду, бывало, с делянки, а она, Марфа-то моя, стоит у ворот, поджид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го никто не слушал, отдаваясь радостному ощущению свободы, оторванности от заводских и семейных забо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меркалось быстро. Вышла луна. Засияли звез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свете подфарник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ица и руки. Бряканье круж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 удач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и пух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Генка, оглох, что 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мерла Марфа-то, похоронили добрые люди, — слова тонут в гам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му-то уже хочется пе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ван, «Рощ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 меня классный диск ес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тает Ген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шел ты со своим диском… Старинку над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таринку, Иван Демьяныч!</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Малахов куражится, но недолго, и, ко всеобщему удовольствию, хрипловато, врастяг выводит:</w:t>
      </w:r>
    </w:p>
    <w:p>
      <w:pPr>
        <w:pStyle w:val="Poem"/>
        <w:rPr>
          <w:rFonts w:ascii="Times New Roman" w:hAnsi="Times New Roman" w:cs="Times New Roman"/>
          <w:color w:val="auto"/>
        </w:rPr>
      </w:pPr>
      <w:r>
        <w:rPr>
          <w:rFonts w:cs="Times New Roman" w:ascii="Times New Roman" w:hAnsi="Times New Roman"/>
          <w:color w:val="auto"/>
        </w:rPr>
        <w:t>Будет, будет вам, ребята, пиво попиват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Не пора ли вам, ребята, в поле выезжати…</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н поет о белой пороше, о поднятом собаками звере. Ему подтягивают, «гонят», изображают вой зверя, «трубят». Эхо множит голоса.</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Размягченные лица в свете костра покачиваются в такт. Изломанная тень огромной лиственницы на матовой, искрящейся призрачным светом поляне придает картине фантастический вид. Когда смолкают голоса, неожиданно тихий тенорок Игони звучит резким контрастом:</w:t>
      </w:r>
    </w:p>
    <w:p>
      <w:pPr>
        <w:pStyle w:val="Poem"/>
        <w:rPr>
          <w:rFonts w:ascii="Times New Roman" w:hAnsi="Times New Roman" w:cs="Times New Roman"/>
          <w:color w:val="auto"/>
        </w:rPr>
      </w:pPr>
      <w:r>
        <w:rPr>
          <w:rFonts w:cs="Times New Roman" w:ascii="Times New Roman" w:hAnsi="Times New Roman"/>
          <w:color w:val="auto"/>
        </w:rPr>
        <w:t>Тега, гуси, тега, серые, домой,</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Неужели не наплавали-ся-а…</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Утром охотники наскоро пьют чай и, не теряя времени, отправляются. Малахов охает, стучит кулаком по голове: «Пила, так бо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прави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ботливо спрашивает Игнат, достает четвертинку и отмеривает половину в кружку. Остатки затыкает, кладет в карман и напутствует Малах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 хребту правь, Ваня, по релка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лухарь должен быть беспременно. После ключами в клюквенное болото спустись, рябков добуд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гоня идет последним. Через бурьян выбирается к едва заметной тропке и по ней скрывается в мелком осинни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Там он остановился, огляделся и прислушался. Снял кепку, приставил ружье к осинке и скинул рюкзак. Сел и расстелил перед собой, на едва приметный холмик, белую тряпицу. Обобрал палый лист вокруг и сложил руки на коленя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вот, Марфуша, я и прикатил к тебе. А за прошлый раз не сердись, случай не выпал. Мастер-то мне: «Игнат Петрович, выручай, кроме тебя некому сделать». Работа, видишь, тонкая. Как тут откажешь? Уважает он меня за это крепко, Пал-то Иваныч. И другие тоже. Не помню, говорил, нет л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рден мне дали. Директор со мной за руку. А Перфильевна, что на свадьбе от тебя справа сидела, жива еще, а других никого уж нет. К ней хожу, чай пьем, беседуем. Помнишь, как она славно «тега, гуси» пела? Попрош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теперь по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оворил он медленно, с большими остановками, перебирая не спеша просеянные много раз мыс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е бы оно ничего, да тоскливо без тебя. И жалко тоже, что никого у нас с тобой нету. Мало пожили. Одиннадцать деньков всего-то. Вроде бы как солнышко из-за тучи выш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слепи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нет его. А после яркого свету еще темнее, холоднее и глуш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гнат плеснул из четвертинки в кружку, глотнул, остатки выплеснул перед соб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насчет женщин или чего такого ты и в голову себе не бери. Сколь ни гляжу, а лучше тебя нету. Письма твои храню. На одном только, которое сажей писано, слов незнатко стало. Но я их и так помню. Она, Перфильевна-то, обсказала, как вы, бабы, в стынь лютую тут лес валили да вытаскивали на себе. И как ты в снег посунулась… И письмо просила написать от себя будто: «Здравствуй, свет мой Игонюшка! Во первых строках сообщаю, что жива-здор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горе раздался выстре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лухо, без обычного здесь эха. «К дождю», — подумал Игна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Фрррррф, — послышалось неподале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гнат огляделся и увидел рябчика. Птица, вытянув шею, прислушивалась. Затем зазывно просвистела и замерла, словно бы дожидаясь отве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шь ты, орел какой! — улыбнулся Игна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Рябчик вспорхну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и рябок, чего бы понимал? А ищет себе пару и не успокоится, пока не найдет. Нарушь одного, другой тосковать станет…</w:t>
      </w:r>
    </w:p>
    <w:p>
      <w:pPr>
        <w:pStyle w:val="Normal"/>
        <w:shd w:fill="FFFFFF" w:val="clear"/>
        <w:autoSpaceDE w:val="false"/>
        <w:ind w:left="0" w:right="0" w:firstLine="432"/>
        <w:jc w:val="both"/>
        <w:rPr>
          <w:rFonts w:ascii="Times New Roman" w:hAnsi="Times New Roman" w:cs="Times New Roman"/>
          <w:b/>
          <w:b/>
          <w:bCs/>
          <w:i w:val="false"/>
          <w:i w:val="false"/>
          <w:iCs w:val="false"/>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Задумавшись, Игнат с минуту глядел в одну точку. С осины, тронутой палом ранней осени, слетел багровый листок и, слегка покачиваясь лодочкой с боку на бок, стал по спирали медленно спускаться на землю. Упал ярким пятном на блеклую траву. Игнат взял его, положил на ладонь, накрыл другою и подышал туда в горсть, словно пытаясь вернуть листку жизнь.</w:t>
      </w:r>
    </w:p>
    <w:p>
      <w:pPr>
        <w:pStyle w:val="Level3"/>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bCs/>
          <w:i w:val="false"/>
          <w:iCs w:val="false"/>
          <w:color w:val="auto"/>
          <w:sz w:val="20"/>
          <w:szCs w:val="20"/>
        </w:rPr>
        <w:t>НОРМАЛЬНЫЙ ХО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арый самосвал с трудом преодолевал долгий тягун перевала. В моторе постукивало, и на каждой выбоине корпус машины сотрясался. Степан Ушкин, известный среди шоферской братии расчетливой трезвостью, сожалел, что машина не дотянула до конца сезона и что теперь ее пришлось гнать в капитальный ремонт. А в Степном сейчас самое горячее время, бывает, поесть как следует некогда. Если и скоро дадут новую машину, сотню-другую все равно придется потеря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умал он, конечно, и об Инке, молодой жене, что осталась в Степном, и о Фаине. Когда вспоминал о первой жене, становилось немного не по себе. Степан объявил, что уходит, она заплакала. «Нормальный ход», — сказал он, как говорил всегда, когда хотел себя успоко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вежий ветер задувал в кабину, трепал волосы, гнал усталость. С натугой преодолев подъем, машина покатила легко, шурша скатами. Внизу лежал город. В распадках гор еще держался туман. Заводской пруд матово поблески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епан остановил машину и вышел размяться. Цветов вокруг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ножество! Иван-чай, густо росший по насыпи, тысячелистник, ромашка, сочевичник уже со стручками, иван-да-марья. Над головой испуганным котенком, пронзительно кричал канюк, кружась и высматривая добычу. Из трещины камня выглядывала ящерица. На камне мох, на мху белая еще брусника. Вид спокойного величия гор привел мысли в равновесие. Он сорвал шапку тысячелистника (она рассыпалась в ладони), помял и отметил: в Степном запах трав резче. Сдул с ладони пахучие крошки. Сдать машин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назад, к Ин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нятый с тормозов самосвал покатил по накатанной дороге. Каждый изгиб ее был знаком. Вот за этим поворотом однажды чуть не столкнулся с лосихой, а зате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два не опрокинулся. Это было в тот год, когда вернулся из армии и получил новый «газик». За поворотом увидел девушку с корзиной на плече. Просигналил. Вместо того, чтобы отойти влево, она как-то боком засеменила вправо. Пришлось резко вывернуть руль. Машина чуть не свалила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что кидаешься под колес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ыскочил он из каби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олько что оглядывалась, никого не было, — оправдывалась о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сит вас чер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двез бы лучше, устала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двез и зашел напиться. Кухонька и комнатка. Голубые занавески, голубая скатерть, голубое покрывало среди белых стен и низкого белого потолка: скромный цвет незабудок на краю прозрачной калужинки с отражением бегущих облаков. Она подала воды. И в глазах ее вдруг увидел он цвет незабудок. И тело ее напомнило ломкий стебель этого незатейливого цвет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ря тогда остался», — думал Степан, въезжая в город. Ему хотелось скорее развязаться с машиной, сходить на кладбище, поправить оградку на могиле матери и перед отъездом повидать сына. Но пока сдавал машину да оформлял документы, и день прошел. Успел только завернуть в «Детский мир» и купить заводной грузов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Фаина встретила так, словно он слетел к ней с карниза, и засуетилась. — Есть буд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жинал, — ответил он. — Толик гд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ег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ольку повидать зашел. Погляжу и пое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 чем? Поезд-то уш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огда утр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азуйся, ноги-то устали, неб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тепан молча разу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 по имени не называешь, а когда-то Фиалкой з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люблю я тебя. И никогда не любил, даже когда клялся по глупости. Ты не понимаешь этого да никогда и не поймешь. Зашел на парнишку взгляну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Courier New" w:cs="Times New Roman" w:ascii="Times New Roman" w:hAnsi="Times New Roman"/>
          <w:b w:val="false"/>
          <w:bCs w:val="false"/>
          <w:i w:val="false"/>
          <w:iCs w:val="false"/>
          <w:color w:val="auto"/>
          <w:spacing w:val="0"/>
          <w:sz w:val="20"/>
          <w:szCs w:val="20"/>
          <w:lang w:val="ru-RU"/>
        </w:rPr>
        <w:t>Взглянуть. А у него только и разговоров, что о т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ыдумываешь ты это все, знаю тебя не первый де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ведь ж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понимал, думал так надо. Не попадись Инка, и теперь тут сидел бы возле тебя и никогда не узнал бы по-настоящему, что же оно так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а окном густели сумерки. Терялась перспектива, предметы стали казаться плоскими. Мигали редкие огни посел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ебе хотелось, чтоб я только твой был, — сам не зная зачем, он продолжал обижать 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разве ж я тебя держу? А что люблю, так в том не винова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 поморщ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вела: люблю, не винова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х, Степан, Степан… Степа… Степуш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будет. — Он вдруг почувствовал сильную усталость и пожалел, что заехал к Фа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слышался топот, скрип двери и кр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апка приехал! Мой папка приехал! А Танька говорит: не приедет, а я говор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лазастое существо со шмыгающим носом, в синяках и ссадинах забралось на колени Степана. Он как-то растерялся, а сын посовето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бороду отпусти, теперь мод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тпущу, если хоч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 нас в садике ежик есть, Саней звать, — мальчик тормошил за плечо. — А гостинец ты мне приве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как же, — вспомнил Степан, — это уж в первую степе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х ты! Вот это хорошо! Как настоящий! Танька будет завидовать. Вырасту большой, на шофера выучусь, как ты, и насажу полный кузов народ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их народов, глупеньки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лыбается м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Улыбка разглаживает немногие морщинки и вообще ей очень и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альчишек всех, не понимаешь, что ли? А ты уже спать собра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тавать рано мне, — оправдывается Степа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чему не позвала меня, — Толик укоряет мать, — подольше поговорили 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Где стелить-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на не слушает Тол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 дива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хоч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я не люблю спать, — сообщает Толик. — Хорошо, если бы все время день был. Сколько можно было бы всего передел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стелив постель, Фаина возвращается на кухню. Степан встает и кладет на стол пачку дене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в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надо, — Фаина пугается, словно деньги могут совсем отгородить от нее Степана, — не возьму. Нам хватает. Нет-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лучше подольше не уезжай, — просит Толик, — а то Танька не поверит, что был, вреш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кажет. А лучше взял бы нас с собой в Степное. Возьмешь, 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адно, ладно, когда-нибуд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йдем, сынок. — Фаина тащит мальчика за ру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 сопротивля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поверит Танька-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Шуршащая простыня приятно холодит тело. Через щель над дверью падает на потолок полоска света. Слышен скрип половицы и шепо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амк, а, мам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его т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н уе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е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тр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тром, утр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азбуди, а то проспл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пи, сын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удильник заве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ве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ты бы сама попросилась в Степное-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спи 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опала полоска на потол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 спалось. Степан встал, подошел к окну. На дороге кто-то остановился, прикурил. Огонек выхватил из темноты часть лица. Вспомнилось детство и мать у самодельной лампадки, почти не дающей света. Мать читает письмо по слогам: «Ты, Танюша, о себе думай да Степку мне сбереги…» Разбилась семья, будто корчага, упавшая с печ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ишел как-то сосед Филька и платок матери принес.</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вернула Фильку: «Не ходи больше». Целыми днями сидел Филька на завалинке, курил, посвящал пацанов в мужские тайны, пел похабные пес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дела мать цветастый плато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ядя после победы вернулся. Филька сплюнул изжеванный окур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тепка, мать-то куда вырядила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 Комарово, дядя приех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конечно, не тетя. Тут мужиков мало, так в Комарово пошла? Как думаешь, почему она тебя не бер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ать наказыв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мотри за дом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авит оби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тебе своих мужиков мало, в Комарово пош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имо прошла, ничего не сказала. И сколько было видно, прямо шла, как ходят слепые. Кинулся вдогонку. За околицей, в траве, лежала она вниз лицом, сжав в кулаке полушалок… На кладбище обещался сход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резжит рассвет. За стеной во сне бормочет Толик, тяжело вздыхает Фа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кухне он нашел свое белье аккуратно свернутым, еще сохранившим тепло утюга. На столе стоял горячий коф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кинув шаль и глубоко запахнув пальто, она пошла провожать 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вокзале, несмотря на ранний час, много народу. Чемоданы, узлы, корзины, саквояжи и томительное ожидание последних минут, когда нечего больше сказать друг другу. Ночные мысли утратили остроту. Он не мучился более от того, что не поправил могилку матери. «Нормальный ход, не последний раз приехал», — основательно успокоил он себя и стал думать о том, как вернется и какую дадут ему маши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Фаина молча стояла рядом. Толик бегал по перрону, вертелся среди пассажиров и, кажется, чувствовал себя совсем неплохо. А когда подошел поезд, затерялся в толпе, так что Степан не смог с ним прости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лектровоз зычно рявкнул, горы ответили эхом, и перрон медленно поплыл мим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Фаина отошла к вокзалу, чтобы дольше видеть вагон, увозящий Степана, а может, увидеть его еще раз, если он вдруг выглянет в окно и махнет рукой. Она будет стоять, пока поезд не скроется, и только потом торопливо уйдет домой, в свою комнату, где еще не рассеялся полумрак раннего ут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рмальный ход», — оценил прошедшее Степан и вытянулся на полке. Полежал немного, встал, закурил. «Все дело в Толике», — думалось ему. Как ни старался утром тихо собраться, мальчик проснулся, быстро оделся и все вертелся перед глазами, все ждал чего-то до самого конца. Его не взяли, но он догнал их так далеко, что возвращать не было смысла, не рискуя пропустить поез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вспомнился летний день, запах дегтя, хомута и лошади. Отец запрягает Гнедого. Юлит хвостом Осман. А он, Степа, старается попасть на глаза отцу, что-нибудь подать или принести. Вот уж и ворота раскрыты, и подворотня в стороне, и хлопок вожжами, и отцовское: «Трогай, звер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учат по дороге колеса, бежит за телегой Осман, крепко пахнет самосадом. Бежит Степа, все еще надеясь, что, быть может, отец возьмет его с собой в лес. Но свистит кнут: «Н-но, покойник!», и громче стучат о камни колеса, быстрее мелькают спицы, и телега уходит. Степа напрягает последние силы, чтобы не отстать, падает в пыль, обдирает коленки и тихо плачет от горькой оби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ем дальше уходил поезд, тем больше он думал о Фаине. Чем больше увеличивалось расстояние, тем тоньше становилась нить между ним и домиком в рабочем поселке, где остались два человека, за что-то любившие его. И чем тоньше становилась нить, тем сильнее чувствовалось натяжение, словно она, подобно резиновой, стремилась сократиться и вернуть 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а окном тянулись поля, распаханные под озимые. Над березовыми островками тянулись грач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апка, а, пап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тепан вздрогнул. Из-под нижней полки высунулась ручон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пить хоч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как попал сю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епан вытащил Тол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в Степное хочу. Степан притянул его к с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ты там оказа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е полезли, и я полез. А потом спрятался. А потом ты пришел. Я в Степное хочу. Не поверит Танька-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же ты мать бросил, 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рмальный ход, ты бросил 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езд подошел к узловой станции. На вокзале Степан купил всякой всячины для Толика и взял обратный билет. А час спустя счастливый Толик пил газированную воду, аккуратно разглаживал конфетные обертки, смотрел в окно поезда, улыбался, уверенный, что едет в Степное, и утеш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не горюй, нас теперь двое, я помогать тебе бу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другой день вместе пошли в детский сад. Толик показал ежика Саню и сообщ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Если его выпустить из клетки и сидеть тихо, о бегает и стучит ногами, как пожарник, когда на пожар торопи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 воспитательниц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мой папа. Он шофе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чень приятно познакомиться с твоим папой, — она с любопытством окинула Степа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олжно быть, старая дева», — подумал о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егодня он уедет в Степное, а потом снова к нам приедет. — И тормошил за рука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иедешь вед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иеду, как 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иезжай, смотри. — И снова воспитательниц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н мне еще самосвал куп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евосходно, — отозвалась она со скрытой ирони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уквы не все знаю, — пожалел Толик, — а то бы письмо тебе написал. Ты приезжай скор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епан уходил с чувством неловкости. Толик махал рукой из окна, а рядом стояла девчонка, возможно, та самая Тань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Степное попал он на другой день к вечеру. Инка еще не вернулась с работы. Достал из холодильника бутылку пива, оно оказалось старым и вспенилось. В пепельнице среди окурков со следами помады заметил водочную этикетку и несколько недокуренных папирос с очень знакомым изломом мундштука. Так загибал папиросу, словно хотел подпалить себе нос, механик Гусе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шел умываться. Вода из бачка, от которого проведен самодельный душ, приятно щекотала тело. Великое де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да. Пыл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олой, усталос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олой. И только мысли не смываю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еред его отъездом, вечером, Инка достала конья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 xml:space="preserve">Я стала думать о жизни. Не вообще, </w:t>
      </w:r>
      <w:r>
        <w:rPr>
          <w:rFonts w:eastAsia="Times New Roman" w:cs="Times New Roman" w:ascii="Times New Roman" w:hAnsi="Times New Roman"/>
          <w:b w:val="false"/>
          <w:bCs w:val="false"/>
          <w:i w:val="false"/>
          <w:iCs w:val="false"/>
          <w:color w:val="auto"/>
          <w:spacing w:val="0"/>
          <w:position w:val="0"/>
          <w:sz w:val="20"/>
          <w:sz w:val="20"/>
          <w:szCs w:val="20"/>
          <w:vertAlign w:val="baseline"/>
          <w:lang w:val="ru-RU"/>
        </w:rPr>
        <w:t>а о нашей с тоб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что о ней думать? Давай пить конья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 и коньяк пьют для чего-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усор это все, выкинь из голов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олжен же за этим быть смыс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дурила баб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епан насухо обтерся. Надел лучший костюм и выш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епно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большое село. Недавно здесь нашли какую-то руду и стали строить завод. Корпус одного цеха уже поднялся, высились фермы второго, заложено основание третьего, под четвертый били сва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выезде из села закусочна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ойкое место. В закусочной местная знаменитос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оман. Он хром, разворотлив, многих знает в лицо, о каждом, если он не просто приезжий, может что-то сказать, шоферов величает товарищами водителя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олна посетителей схлынула, Роман скучал. Степану обрадова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оварищ водитель! С прицеп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енится пиво, рука под прилавком отмеряет водку, вторая ловко выхватывает вилкой из кипятка сардель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оварищ водитель из командировки? Как жизнь молодая? Что Ин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тепан облокотился о стой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тчего ты не женат, Рома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 всякой коммерции, товарищ водитель, должна быть суть. Товарный ви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икуда, сам видишь. Но была жена, была. И дочь была. Но однажды допустил я растрату в отношениях, и все пошло кувырком. Сделал ревизию сам себ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ругом виноват, а назад уж нет ходу. У дочки появился другой отец, и я дал моей бывшей жене слово не напоминать о себе. Жена умерла, дочь выросла, а я, видишь, чего теперь стою. Дурак старый, сам себя наказал. Э-эх, и близко локоть, да не укуси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 дочерью не встреча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идеть видел, а так, чтобы поговорить, 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ошла шумная компания, и Роман прервал рассказ, заметив мимоход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чера Гусев зарулил на большом газу от какой-то женщины. Протри ветровое стекло, водител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начит, все-таки Гусев. Степан бросил пятерку и вышел. Дорога вывела в поле. Пересек его и попал в полосу непаханой степи. Было то время, когда сохла сон-трава, сох горицвет, белели клочки ковыля. Теплый воздух пах шалфеем. Трескуче звенели насекомые, посвистывали суслики. Багряное солнце с сияющим нимбом погружалось за горизонт, и засыхающая равнина блестела кофейно-золотистым отливом. Чуть слышно: чш-х, чш-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стройке забивают сваи. Теплые струи воздуха успокаивают. Слышится тихая песня о тополях, коронованных солнц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олос летел из степи, навстречу. За холмиком показалась голова женщины. Вдруг песня смолкла, женщина побежала навстречу, раскинув руки. «Она», — узнал Степа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ерну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нка кинулась на шею. — Ну разве так можно? Хоть бы телеграмму дал, что задерживаеш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т нее пахло степ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 ты там до сих пор дел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хотелось оставлять работу на завт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 запрокинул ей голову резко и, должно быть, боль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ачем у тебя был Гусе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ашину кто-то из ваших разбил, так он пришел тебя звать на помощь, думал, ты верну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 водку пили из-за разбитой маши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 водку. Он пил и немножко я. Устала, давай посид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н пожалел, что меня 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очень. Быстро захмелел. А потом пожелал оста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 другой раз, может быть, и оставила 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ткуда-то сбоку выскочил тушканчик, постоял столбиком, поскакал, словно игрушка на резиновой подвеске, и скоро слился с сумеречной степью, и только белая кисточка хвоста еще некоторое время чертила воздух. Над головой протянула пара журавл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таким, Степа, верну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ругим. Думаешь уходить, так уходи скорее, пока не поздно для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что тебе сдела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то знает, все может быть. Ну, что ты смотришь? Да-да, бу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рмальный ход, Инка! Будет дит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ругое де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следующий день он отправил телеграмму Фаине, в которой сообщал, что задержится, а вечером написал письмо: работы навалом, шоферов не хватает. К тому же дали новую машину. Но это на месяц или два, пока не придет подкрепление по новому набо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 считал: этого времени будет достаточно, чтобы привести мысли в порядок и прийти к окончательному решению. Но прошло два месяца, потом еще два, а решение не приходило. Он отодвигал срок, казалось, вот-вот что-то случится и все решится само собой. После работы он чаще заглядывал к Роману, пил пиво и нехотя вступал в разгово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 Инна, товарищ водител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рмальный хо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ы ждете прибавле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ди не жди, а бу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елаю вам счастья. — И Роман впервые, сколько знал его Степан, налил себе водки и вып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начале апреля зазеленела степь, а через две недели буйно закипела сочными красками. По утрам в балках стоял легкий туман, часам к десяти рассеивался. Ветер играл крапчатым гарусом трав, а вечером степь тонула в алой дым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епан удивлялся: цветов-то какая уймища! Откуда прет? Что за сила такая в земле? Он набирал букет адониса и ехал дальше. Любила Инка цветы. Принимала букетик, целовала, и подурневшее лицо ее преображалось. Степан чувствовал: нет, не уйти от н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 неделю до майских праздников он отвез Инку в роддом и на обратном пути завернул к Рома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ротив обыкновения тот назвал Ушкина по имени и с затаенной тревогой спрос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 дела, Степ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ду. Надо бы что-то купить в подарок, да вот не зна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Роман вцепился в ру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знаю! Идем со мной, — и потащил к с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Жил буфетчик неряшли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уж прости, — извинялся он, — не для кого фасонить, хотя скотство, конечно, да привык. Вот погляди, — и протянул коробоч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коробочке лежало золотое коль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язь букв, инкрустированных изумруд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койной жены вещица. На рождение дочери покупал. Отрину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тепан полюбовался игрой зеленых камушков и отложил коробоч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 Роман, не возьму. Хороша очень, да денег таких 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прошу у тебя деньги? Если буфетчик, так у него нет души? Думаешь, живет старый скряга, обжуливает посетителей и копит, копит… Ах, Степа, если бы можно было стать молодым, полуголодным, без копейки в кармане! Я бы знал, что делать. Теперь у меня есть деньги, а зачем они? Дай доброе дело сделать, уважь, Степа. Ты не представляешь себе одиночества в старост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рашно. Страшно, Степа! Положим, сам виноват, да от этого разве легч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адно, — сдался Степан, — деньги отдам к концу го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Голубчик, обрадовал ты меня. Эта штучка хорошо пойдет к борд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другой день дежурная сестра сообщила Степану, что у Инки родилась дочь. Набив саквояж всякой едой, он поспешил к роддому. Там передачу не приняли, объяснив, что Инка еще очень слаба. Степан все-таки ввернул пакеты и, очень довольный, вышел. Под окно палаты, где, по его мнению, должна была лежать Инка, натаскал кирпичей, попробовал взобрать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пустую. Не зная, как скоротать время, отправился к Роману. Выпили с ним на радостях и прошлись по селу, дразня собак.</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х, Степа, какую подпорку ты подставил под мою старос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хмелевший старик ковылял следом и порывался запеть:</w:t>
      </w:r>
    </w:p>
    <w:p>
      <w:pPr>
        <w:pStyle w:val="Poem"/>
        <w:rPr>
          <w:rFonts w:ascii="Times New Roman" w:hAnsi="Times New Roman" w:cs="Times New Roman"/>
          <w:color w:val="auto"/>
        </w:rPr>
      </w:pPr>
      <w:r>
        <w:rPr>
          <w:rFonts w:cs="Times New Roman" w:ascii="Times New Roman" w:hAnsi="Times New Roman"/>
          <w:color w:val="auto"/>
        </w:rPr>
        <w:t>Месть прощением насладится,</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Руку, падший друг, прими…</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идя домой, осоловело улыбаясь, Степан тяжело опустился на стул, прежде сгрудив с него пачку газет, накопившихся за несколько дней. Из пачки вылетел конверт с разновеликими буковками на лицевой стороне.</w:t>
      </w:r>
    </w:p>
    <w:p>
      <w:pPr>
        <w:pStyle w:val="Normal"/>
        <w:shd w:fill="FFFFFF" w:val="clear"/>
        <w:autoSpaceDE w:val="false"/>
        <w:ind w:left="0" w:right="0" w:firstLine="432"/>
        <w:jc w:val="both"/>
        <w:rPr>
          <w:rFonts w:ascii="Times New Roman" w:hAnsi="Times New Roman" w:cs="Times New Roman"/>
          <w:b w:val="false"/>
          <w:b w:val="false"/>
          <w:bCs w:val="false"/>
          <w:i/>
          <w:i/>
          <w:iCs/>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Он поднял его, извлек листок, исписанный точно такими же каракулями: «Папка, я жду, жду, а ты все не едешь и не едешь. Таньку я поколотил, чтобы верила. А ежик Саня, который в садике, жив и здоров. Я не люблю спать и смотрю в окно: вдруг ты приехал и идешь по дороге. А мамка говорит: «Спи». А я говорю: «Нормальный ход…»</w:t>
      </w:r>
      <w:r>
        <w:br w:type="page"/>
      </w:r>
    </w:p>
    <w:p>
      <w:pPr>
        <w:pStyle w:val="Level1"/>
        <w:jc w:val="right"/>
        <w:rPr>
          <w:rFonts w:ascii="Times New Roman" w:hAnsi="Times New Roman" w:cs="Times New Roman"/>
          <w:color w:val="auto"/>
        </w:rPr>
      </w:pPr>
      <w:r>
        <w:rPr>
          <w:rFonts w:cs="Times New Roman" w:ascii="Times New Roman" w:hAnsi="Times New Roman"/>
          <w:b w:val="false"/>
          <w:bCs w:val="false"/>
          <w:i/>
          <w:iCs/>
          <w:color w:val="auto"/>
          <w:sz w:val="20"/>
          <w:szCs w:val="20"/>
        </w:rPr>
        <w:t>На наших вклейках</w:t>
      </w:r>
    </w:p>
    <w:p>
      <w:pPr>
        <w:pStyle w:val="CiteSubTitle"/>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cs="Times New Roman" w:ascii="Times New Roman" w:hAnsi="Times New Roman"/>
          <w:color w:val="auto"/>
        </w:rPr>
        <w:t>ФОТОХУДОЖНИК СЕРГЕЙ НОВИКОВ</w:t>
      </w:r>
    </w:p>
    <w:p>
      <w:pPr>
        <w:pStyle w:val="Cite"/>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 xml:space="preserve">Новиков Сергей Григорьевич родился в </w:t>
      </w:r>
      <w:r>
        <w:rPr>
          <w:rFonts w:eastAsia="Times New Roman" w:cs="Times New Roman" w:ascii="Times New Roman" w:hAnsi="Times New Roman"/>
          <w:b w:val="false"/>
          <w:bCs w:val="false"/>
          <w:i w:val="false"/>
          <w:iCs w:val="false"/>
          <w:color w:val="auto"/>
          <w:spacing w:val="0"/>
          <w:sz w:val="18"/>
          <w:szCs w:val="18"/>
          <w:lang w:val="en-US"/>
        </w:rPr>
        <w:t xml:space="preserve">1954 </w:t>
      </w:r>
      <w:r>
        <w:rPr>
          <w:rFonts w:eastAsia="Times New Roman" w:cs="Times New Roman" w:ascii="Times New Roman" w:hAnsi="Times New Roman"/>
          <w:b w:val="false"/>
          <w:bCs w:val="false"/>
          <w:i w:val="false"/>
          <w:iCs w:val="false"/>
          <w:color w:val="auto"/>
          <w:spacing w:val="0"/>
          <w:sz w:val="18"/>
          <w:szCs w:val="18"/>
          <w:lang w:val="ru-RU"/>
        </w:rPr>
        <w:t>году. До поступления в Челябинский педагогический институт (на физический факультет) жил в городе Ишимбае Башкирской АССР. Серьезное увлечение фотографией появилось во время занятий на отделении фотодела факультета общественных профессий. Конфликт между физикой и фотографией разрешился сознательным выбором в пользу последней. Надо отметить, что учился Сергей Григорьевич всегда хорошо. В школе —</w:t>
      </w:r>
      <w:r>
        <w:rPr>
          <w:rFonts w:eastAsia="Times New Roman" w:cs="Times New Roman" w:ascii="Times New Roman" w:hAnsi="Times New Roman"/>
          <w:b w:val="false"/>
          <w:bCs w:val="false"/>
          <w:i w:val="false"/>
          <w:iCs w:val="false"/>
          <w:color w:val="auto"/>
          <w:spacing w:val="0"/>
          <w:sz w:val="18"/>
          <w:szCs w:val="18"/>
          <w:lang w:val="en-US"/>
        </w:rPr>
        <w:t xml:space="preserve"> </w:t>
      </w:r>
      <w:r>
        <w:rPr>
          <w:rFonts w:eastAsia="Times New Roman" w:cs="Times New Roman" w:ascii="Times New Roman" w:hAnsi="Times New Roman"/>
          <w:b w:val="false"/>
          <w:bCs w:val="false"/>
          <w:i w:val="false"/>
          <w:iCs w:val="false"/>
          <w:color w:val="auto"/>
          <w:spacing w:val="0"/>
          <w:sz w:val="18"/>
          <w:szCs w:val="18"/>
          <w:lang w:val="ru-RU"/>
        </w:rPr>
        <w:t>золотая медаль, в институте —</w:t>
      </w:r>
      <w:r>
        <w:rPr>
          <w:rFonts w:eastAsia="Times New Roman" w:cs="Times New Roman" w:ascii="Times New Roman" w:hAnsi="Times New Roman"/>
          <w:b w:val="false"/>
          <w:bCs w:val="false"/>
          <w:i w:val="false"/>
          <w:iCs w:val="false"/>
          <w:color w:val="auto"/>
          <w:spacing w:val="0"/>
          <w:sz w:val="18"/>
          <w:szCs w:val="18"/>
          <w:lang w:val="en-US"/>
        </w:rPr>
        <w:t xml:space="preserve"> </w:t>
      </w:r>
      <w:r>
        <w:rPr>
          <w:rFonts w:eastAsia="Times New Roman" w:cs="Times New Roman" w:ascii="Times New Roman" w:hAnsi="Times New Roman"/>
          <w:b w:val="false"/>
          <w:bCs w:val="false"/>
          <w:i w:val="false"/>
          <w:iCs w:val="false"/>
          <w:color w:val="auto"/>
          <w:spacing w:val="0"/>
          <w:sz w:val="18"/>
          <w:szCs w:val="18"/>
          <w:lang w:val="ru-RU"/>
        </w:rPr>
        <w:t>отличные оценки почти по всем предметам.</w:t>
      </w:r>
    </w:p>
    <w:p>
      <w:pPr>
        <w:pStyle w:val="Cite"/>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 xml:space="preserve">После окончания института он руководит фотостудией Дворца детского творчества в Уфе. С </w:t>
      </w:r>
      <w:r>
        <w:rPr>
          <w:rFonts w:eastAsia="Times New Roman" w:cs="Times New Roman" w:ascii="Times New Roman" w:hAnsi="Times New Roman"/>
          <w:b w:val="false"/>
          <w:bCs w:val="false"/>
          <w:i w:val="false"/>
          <w:iCs w:val="false"/>
          <w:color w:val="auto"/>
          <w:spacing w:val="0"/>
          <w:sz w:val="18"/>
          <w:szCs w:val="18"/>
          <w:lang w:val="en-US"/>
        </w:rPr>
        <w:t xml:space="preserve">1980 </w:t>
      </w:r>
      <w:r>
        <w:rPr>
          <w:rFonts w:eastAsia="Times New Roman" w:cs="Times New Roman" w:ascii="Times New Roman" w:hAnsi="Times New Roman"/>
          <w:b w:val="false"/>
          <w:bCs w:val="false"/>
          <w:i w:val="false"/>
          <w:iCs w:val="false"/>
          <w:color w:val="auto"/>
          <w:spacing w:val="0"/>
          <w:sz w:val="18"/>
          <w:szCs w:val="18"/>
          <w:lang w:val="ru-RU"/>
        </w:rPr>
        <w:t>года работает преподавателем фотографии на отделении фотодела факультета общественных профессий Челябинского педагогического института.</w:t>
      </w:r>
    </w:p>
    <w:p>
      <w:pPr>
        <w:pStyle w:val="Cite"/>
        <w:rPr>
          <w:rFonts w:ascii="Times New Roman" w:hAnsi="Times New Roman" w:cs="Times New Roman"/>
          <w:color w:val="auto"/>
          <w:sz w:val="18"/>
          <w:szCs w:val="18"/>
        </w:rPr>
      </w:pPr>
      <w:r>
        <w:rPr>
          <w:rFonts w:eastAsia="Times New Roman" w:cs="Times New Roman" w:ascii="Times New Roman" w:hAnsi="Times New Roman"/>
          <w:b w:val="false"/>
          <w:bCs w:val="false"/>
          <w:i w:val="false"/>
          <w:iCs w:val="false"/>
          <w:color w:val="auto"/>
          <w:spacing w:val="0"/>
          <w:sz w:val="18"/>
          <w:szCs w:val="18"/>
          <w:lang w:val="ru-RU"/>
        </w:rPr>
        <w:t xml:space="preserve">В феврале </w:t>
      </w:r>
      <w:r>
        <w:rPr>
          <w:rFonts w:eastAsia="Times New Roman" w:cs="Times New Roman" w:ascii="Times New Roman" w:hAnsi="Times New Roman"/>
          <w:b w:val="false"/>
          <w:bCs w:val="false"/>
          <w:i w:val="false"/>
          <w:iCs w:val="false"/>
          <w:color w:val="auto"/>
          <w:spacing w:val="0"/>
          <w:sz w:val="18"/>
          <w:szCs w:val="18"/>
          <w:lang w:val="en-US"/>
        </w:rPr>
        <w:t xml:space="preserve">1982 </w:t>
      </w:r>
      <w:r>
        <w:rPr>
          <w:rFonts w:eastAsia="Times New Roman" w:cs="Times New Roman" w:ascii="Times New Roman" w:hAnsi="Times New Roman"/>
          <w:b w:val="false"/>
          <w:bCs w:val="false"/>
          <w:i w:val="false"/>
          <w:iCs w:val="false"/>
          <w:color w:val="auto"/>
          <w:spacing w:val="0"/>
          <w:sz w:val="18"/>
          <w:szCs w:val="18"/>
          <w:lang w:val="ru-RU"/>
        </w:rPr>
        <w:t>года в Центральном выставочном зале Союза художников в Челябинске состоялась выставка его фотографий. Некоторые из них вы видите на наших вклейках. Что же заставило этого молодого человека сделать выбор в пользу художественной фотографии?</w:t>
      </w:r>
    </w:p>
    <w:p>
      <w:pPr>
        <w:pStyle w:val="Cite"/>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cs="Times New Roman" w:ascii="Times New Roman" w:hAnsi="Times New Roman"/>
          <w:color w:val="auto"/>
          <w:sz w:val="18"/>
          <w:szCs w:val="18"/>
        </w:rPr>
        <w:t>Отказаться от преподавательской и научной деятельности в области физики и уйти в столь неопределенную, часто не устроенную в житейском плане «карьеру» фотографа, делающего снимки просто потому, что они красивы, волнующи, трогательны…</w:t>
      </w:r>
    </w:p>
    <w:p>
      <w:pPr>
        <w:pStyle w:val="Cite"/>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Десять лет жизни с фотоаппаратом. Десять лет поиска своего взгляда на возможности фотографии как изобразительного средства. Что дает ему это занятие? Некоторые люди считают, что фотография —</w:t>
      </w:r>
      <w:r>
        <w:rPr>
          <w:rFonts w:eastAsia="Times New Roman" w:cs="Times New Roman" w:ascii="Times New Roman" w:hAnsi="Times New Roman"/>
          <w:b w:val="false"/>
          <w:bCs w:val="false"/>
          <w:i w:val="false"/>
          <w:iCs w:val="false"/>
          <w:color w:val="auto"/>
          <w:spacing w:val="0"/>
          <w:sz w:val="18"/>
          <w:szCs w:val="18"/>
          <w:lang w:val="en-US"/>
        </w:rPr>
        <w:t xml:space="preserve"> </w:t>
      </w:r>
      <w:r>
        <w:rPr>
          <w:rFonts w:eastAsia="Times New Roman" w:cs="Times New Roman" w:ascii="Times New Roman" w:hAnsi="Times New Roman"/>
          <w:b w:val="false"/>
          <w:bCs w:val="false"/>
          <w:i w:val="false"/>
          <w:iCs w:val="false"/>
          <w:color w:val="auto"/>
          <w:spacing w:val="0"/>
          <w:sz w:val="18"/>
          <w:szCs w:val="18"/>
          <w:lang w:val="ru-RU"/>
        </w:rPr>
        <w:t>прибыльное дело. И они не ошибаются —</w:t>
      </w:r>
      <w:r>
        <w:rPr>
          <w:rFonts w:eastAsia="Times New Roman" w:cs="Times New Roman" w:ascii="Times New Roman" w:hAnsi="Times New Roman"/>
          <w:b w:val="false"/>
          <w:bCs w:val="false"/>
          <w:i w:val="false"/>
          <w:iCs w:val="false"/>
          <w:color w:val="auto"/>
          <w:spacing w:val="0"/>
          <w:sz w:val="18"/>
          <w:szCs w:val="18"/>
          <w:lang w:val="en-US"/>
        </w:rPr>
        <w:t xml:space="preserve"> </w:t>
      </w:r>
      <w:r>
        <w:rPr>
          <w:rFonts w:eastAsia="Times New Roman" w:cs="Times New Roman" w:ascii="Times New Roman" w:hAnsi="Times New Roman"/>
          <w:b w:val="false"/>
          <w:bCs w:val="false"/>
          <w:i w:val="false"/>
          <w:iCs w:val="false"/>
          <w:color w:val="auto"/>
          <w:spacing w:val="0"/>
          <w:sz w:val="18"/>
          <w:szCs w:val="18"/>
          <w:lang w:val="ru-RU"/>
        </w:rPr>
        <w:t>фотография определенного рода, коммерческая, может принести достаток… Но только не фотография художественная. Этот вид занятий совершенно нерентабелен с экономической стороны. Тогда, может быть, человека греет слава фотохудожника? Награды больших выставок и салонов? Но награды (а Сергей Григорьевич участник и международных, и всесоюзных выставок) бывают не часто. Да и не скажешь, что солнце известности ежеминутно освещает его творческий путь. Гораздо ощутимее другое —</w:t>
      </w:r>
      <w:r>
        <w:rPr>
          <w:rFonts w:eastAsia="Times New Roman" w:cs="Times New Roman" w:ascii="Times New Roman" w:hAnsi="Times New Roman"/>
          <w:b w:val="false"/>
          <w:bCs w:val="false"/>
          <w:i w:val="false"/>
          <w:iCs w:val="false"/>
          <w:color w:val="auto"/>
          <w:spacing w:val="0"/>
          <w:sz w:val="18"/>
          <w:szCs w:val="18"/>
          <w:lang w:val="en-US"/>
        </w:rPr>
        <w:t xml:space="preserve"> </w:t>
      </w:r>
      <w:r>
        <w:rPr>
          <w:rFonts w:eastAsia="Times New Roman" w:cs="Times New Roman" w:ascii="Times New Roman" w:hAnsi="Times New Roman"/>
          <w:b w:val="false"/>
          <w:bCs w:val="false"/>
          <w:i w:val="false"/>
          <w:iCs w:val="false"/>
          <w:color w:val="auto"/>
          <w:spacing w:val="0"/>
          <w:sz w:val="18"/>
          <w:szCs w:val="18"/>
          <w:lang w:val="ru-RU"/>
        </w:rPr>
        <w:t xml:space="preserve">неприятие дорогих сердцу автора фотографий. Причем порой неприятие со стороны тех, чей фотографический опыт, вкус когда-то были твоим эталоном. Вот такая мучительная «награда» приходит гораздо чаще, чем успех и признание. И как ни странно, именно в этот момент и рождается творческое своеобразие автора. Его лучшие, на мой взгляд, фотографии «Счастливое детство» и «Нестареющие сердца», сделанные с промежутком в </w:t>
      </w:r>
      <w:r>
        <w:rPr>
          <w:rFonts w:eastAsia="Times New Roman" w:cs="Times New Roman" w:ascii="Times New Roman" w:hAnsi="Times New Roman"/>
          <w:b w:val="false"/>
          <w:bCs w:val="false"/>
          <w:i w:val="false"/>
          <w:iCs w:val="false"/>
          <w:color w:val="auto"/>
          <w:spacing w:val="0"/>
          <w:sz w:val="18"/>
          <w:szCs w:val="18"/>
          <w:lang w:val="en-US"/>
        </w:rPr>
        <w:t xml:space="preserve">5—6 </w:t>
      </w:r>
      <w:r>
        <w:rPr>
          <w:rFonts w:eastAsia="Times New Roman" w:cs="Times New Roman" w:ascii="Times New Roman" w:hAnsi="Times New Roman"/>
          <w:b w:val="false"/>
          <w:bCs w:val="false"/>
          <w:i w:val="false"/>
          <w:iCs w:val="false"/>
          <w:color w:val="auto"/>
          <w:spacing w:val="0"/>
          <w:sz w:val="18"/>
          <w:szCs w:val="18"/>
          <w:lang w:val="ru-RU"/>
        </w:rPr>
        <w:t>лет, отражают процесс его творческого становления. Первый снимок —</w:t>
      </w:r>
      <w:r>
        <w:rPr>
          <w:rFonts w:eastAsia="Times New Roman" w:cs="Times New Roman" w:ascii="Times New Roman" w:hAnsi="Times New Roman"/>
          <w:b w:val="false"/>
          <w:bCs w:val="false"/>
          <w:i w:val="false"/>
          <w:iCs w:val="false"/>
          <w:color w:val="auto"/>
          <w:spacing w:val="0"/>
          <w:sz w:val="18"/>
          <w:szCs w:val="18"/>
          <w:lang w:val="en-US"/>
        </w:rPr>
        <w:t xml:space="preserve"> </w:t>
      </w:r>
      <w:r>
        <w:rPr>
          <w:rFonts w:eastAsia="Times New Roman" w:cs="Times New Roman" w:ascii="Times New Roman" w:hAnsi="Times New Roman"/>
          <w:b w:val="false"/>
          <w:bCs w:val="false"/>
          <w:i w:val="false"/>
          <w:iCs w:val="false"/>
          <w:color w:val="auto"/>
          <w:spacing w:val="0"/>
          <w:sz w:val="18"/>
          <w:szCs w:val="18"/>
          <w:lang w:val="ru-RU"/>
        </w:rPr>
        <w:t>лицо жизнерадостной девочки, беззаботной и счастливой, — нравится всем заразительной искренностью. Снимок стал основой известного плаката.</w:t>
      </w:r>
    </w:p>
    <w:p>
      <w:pPr>
        <w:pStyle w:val="Cite"/>
        <w:rPr>
          <w:rFonts w:ascii="Times New Roman" w:hAnsi="Times New Roman" w:eastAsia="Times New Roman" w:cs="Times New Roman"/>
          <w:b w:val="false"/>
          <w:b w:val="false"/>
          <w:bCs w:val="false"/>
          <w:i/>
          <w:i/>
          <w:iCs/>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Общеизвестна сильная сторона фотографии —</w:t>
      </w:r>
      <w:r>
        <w:rPr>
          <w:rFonts w:eastAsia="Times New Roman" w:cs="Times New Roman" w:ascii="Times New Roman" w:hAnsi="Times New Roman"/>
          <w:b w:val="false"/>
          <w:bCs w:val="false"/>
          <w:i w:val="false"/>
          <w:iCs w:val="false"/>
          <w:color w:val="auto"/>
          <w:spacing w:val="0"/>
          <w:sz w:val="18"/>
          <w:szCs w:val="18"/>
          <w:lang w:val="en-US"/>
        </w:rPr>
        <w:t xml:space="preserve"> </w:t>
      </w:r>
      <w:r>
        <w:rPr>
          <w:rFonts w:eastAsia="Times New Roman" w:cs="Times New Roman" w:ascii="Times New Roman" w:hAnsi="Times New Roman"/>
          <w:b w:val="false"/>
          <w:bCs w:val="false"/>
          <w:i w:val="false"/>
          <w:iCs w:val="false"/>
          <w:color w:val="auto"/>
          <w:spacing w:val="0"/>
          <w:sz w:val="18"/>
          <w:szCs w:val="18"/>
          <w:lang w:val="ru-RU"/>
        </w:rPr>
        <w:t>ее документальная основа. В упрощенном виде ее можно проиллюстрировать так: что видим на фотоснимке —</w:t>
      </w:r>
      <w:r>
        <w:rPr>
          <w:rFonts w:eastAsia="Times New Roman" w:cs="Times New Roman" w:ascii="Times New Roman" w:hAnsi="Times New Roman"/>
          <w:b w:val="false"/>
          <w:bCs w:val="false"/>
          <w:i w:val="false"/>
          <w:iCs w:val="false"/>
          <w:color w:val="auto"/>
          <w:spacing w:val="0"/>
          <w:sz w:val="18"/>
          <w:szCs w:val="18"/>
          <w:lang w:val="en-US"/>
        </w:rPr>
        <w:t xml:space="preserve"> </w:t>
      </w:r>
      <w:r>
        <w:rPr>
          <w:rFonts w:eastAsia="Times New Roman" w:cs="Times New Roman" w:ascii="Times New Roman" w:hAnsi="Times New Roman"/>
          <w:b w:val="false"/>
          <w:bCs w:val="false"/>
          <w:i w:val="false"/>
          <w:iCs w:val="false"/>
          <w:color w:val="auto"/>
          <w:spacing w:val="0"/>
          <w:sz w:val="18"/>
          <w:szCs w:val="18"/>
          <w:lang w:val="ru-RU"/>
        </w:rPr>
        <w:t>то было в жизни! И это часто соответствует истине. Но не всегда. Многое зависит от того, с какого рода фотографией мы имеем дело. Если речь идет о газетном репортаже, скажем, об открытии нового цеха завода или о спортивном соревновании, то сомнений быть не может: на снимке должен быть только конкретный цех или вполне определенный спортсмен. Фотография такого рода ценна документальным отражением всех деталей события. Ну, а если на снимке волшебная красота заснеженного леса? Имеет ли здесь значение, все ли деревья видны и так ли наклонена ветка, как это было там, в настоящем лесу? Нет, конечно, выступая в роли объекта художественного творчества, фотография уже не привязана к своей документальной основе. И уже не важно, как и где делался снимок —</w:t>
      </w:r>
      <w:r>
        <w:rPr>
          <w:rFonts w:eastAsia="Times New Roman" w:cs="Times New Roman" w:ascii="Times New Roman" w:hAnsi="Times New Roman"/>
          <w:b w:val="false"/>
          <w:bCs w:val="false"/>
          <w:i w:val="false"/>
          <w:iCs w:val="false"/>
          <w:color w:val="auto"/>
          <w:spacing w:val="0"/>
          <w:sz w:val="18"/>
          <w:szCs w:val="18"/>
          <w:lang w:val="en-US"/>
        </w:rPr>
        <w:t xml:space="preserve"> </w:t>
      </w:r>
      <w:r>
        <w:rPr>
          <w:rFonts w:eastAsia="Times New Roman" w:cs="Times New Roman" w:ascii="Times New Roman" w:hAnsi="Times New Roman"/>
          <w:b w:val="false"/>
          <w:bCs w:val="false"/>
          <w:i w:val="false"/>
          <w:iCs w:val="false"/>
          <w:color w:val="auto"/>
          <w:spacing w:val="0"/>
          <w:sz w:val="18"/>
          <w:szCs w:val="18"/>
          <w:lang w:val="ru-RU"/>
        </w:rPr>
        <w:t>просто ли нажата кнопка затвора аппарата в прелестном уголке уральской тайги или это результат комбинирования десяти негативов, снятых в разных концах нашей страны. Здесь выступают в главной роли не природа и ее красота, а своеобразие и красота видения их автором. Сергей Новиков последние годы упорно работает именно в сфере художественной фотографии.</w:t>
      </w:r>
    </w:p>
    <w:p>
      <w:pPr>
        <w:pStyle w:val="CiteAuthor"/>
        <w:rPr>
          <w:rFonts w:ascii="Times New Roman" w:hAnsi="Times New Roman" w:cs="Times New Roman"/>
          <w:color w:val="auto"/>
        </w:rPr>
      </w:pPr>
      <w:r>
        <w:rPr>
          <w:rFonts w:eastAsia="Times New Roman" w:cs="Times New Roman" w:ascii="Times New Roman" w:hAnsi="Times New Roman"/>
          <w:b w:val="false"/>
          <w:bCs w:val="false"/>
          <w:i/>
          <w:iCs/>
          <w:color w:val="auto"/>
          <w:spacing w:val="0"/>
          <w:sz w:val="18"/>
          <w:szCs w:val="18"/>
          <w:lang w:val="ru-RU"/>
        </w:rPr>
        <w:t>В. ШВЕММЕР,</w:t>
      </w:r>
    </w:p>
    <w:p>
      <w:pPr>
        <w:pStyle w:val="CiteAuthor"/>
        <w:rPr>
          <w:rFonts w:ascii="Times New Roman" w:hAnsi="Times New Roman" w:cs="Times New Roman"/>
          <w:color w:val="auto"/>
        </w:rPr>
      </w:pPr>
      <w:r>
        <w:rPr>
          <w:rFonts w:cs="Times New Roman" w:ascii="Times New Roman" w:hAnsi="Times New Roman"/>
          <w:color w:val="auto"/>
        </w:rPr>
        <w:t>преподаватель кафедры педагогики</w:t>
      </w:r>
    </w:p>
    <w:p>
      <w:pPr>
        <w:pStyle w:val="CiteAuthor"/>
        <w:rPr>
          <w:rFonts w:ascii="Times New Roman" w:hAnsi="Times New Roman" w:cs="Times New Roman"/>
          <w:color w:val="auto"/>
        </w:rPr>
      </w:pPr>
      <w:r>
        <w:rPr>
          <w:rFonts w:cs="Times New Roman" w:ascii="Times New Roman" w:hAnsi="Times New Roman"/>
          <w:color w:val="auto"/>
        </w:rPr>
        <w:t>Челябинского педагогического института,</w:t>
      </w:r>
    </w:p>
    <w:p>
      <w:pPr>
        <w:pStyle w:val="CiteAuthor"/>
        <w:rPr>
          <w:rFonts w:ascii="Times New Roman" w:hAnsi="Times New Roman" w:cs="Times New Roman"/>
          <w:color w:val="auto"/>
        </w:rPr>
      </w:pPr>
      <w:r>
        <w:rPr>
          <w:rFonts w:cs="Times New Roman" w:ascii="Times New Roman" w:hAnsi="Times New Roman"/>
          <w:color w:val="auto"/>
        </w:rPr>
        <w:t>кандидат педагогических наук</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8235" cy="608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2" r="-20" b="-12"/>
                    <a:stretch>
                      <a:fillRect/>
                    </a:stretch>
                  </pic:blipFill>
                  <pic:spPr bwMode="auto">
                    <a:xfrm>
                      <a:off x="0" y="0"/>
                      <a:ext cx="3658235" cy="6089650"/>
                    </a:xfrm>
                    <a:prstGeom prst="rect">
                      <a:avLst/>
                    </a:prstGeom>
                  </pic:spPr>
                </pic:pic>
              </a:graphicData>
            </a:graphic>
          </wp:inline>
        </w:drawing>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6330" cy="6052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2" r="-20" b="-12"/>
                    <a:stretch>
                      <a:fillRect/>
                    </a:stretch>
                  </pic:blipFill>
                  <pic:spPr bwMode="auto">
                    <a:xfrm>
                      <a:off x="0" y="0"/>
                      <a:ext cx="3656330" cy="6052820"/>
                    </a:xfrm>
                    <a:prstGeom prst="rect">
                      <a:avLst/>
                    </a:prstGeom>
                  </pic:spPr>
                </pic:pic>
              </a:graphicData>
            </a:graphic>
          </wp:inline>
        </w:drawing>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7600" cy="611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2" r="-20" b="-12"/>
                    <a:stretch>
                      <a:fillRect/>
                    </a:stretch>
                  </pic:blipFill>
                  <pic:spPr bwMode="auto">
                    <a:xfrm>
                      <a:off x="0" y="0"/>
                      <a:ext cx="3657600" cy="6116955"/>
                    </a:xfrm>
                    <a:prstGeom prst="rect">
                      <a:avLst/>
                    </a:prstGeom>
                  </pic:spPr>
                </pic:pic>
              </a:graphicData>
            </a:graphic>
          </wp:inline>
        </w:drawing>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ое детство</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6965" cy="2423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0" r="-20" b="-30"/>
                    <a:stretch>
                      <a:fillRect/>
                    </a:stretch>
                  </pic:blipFill>
                  <pic:spPr bwMode="auto">
                    <a:xfrm>
                      <a:off x="0" y="0"/>
                      <a:ext cx="3656965" cy="2423160"/>
                    </a:xfrm>
                    <a:prstGeom prst="rect">
                      <a:avLst/>
                    </a:prstGeom>
                  </pic:spPr>
                </pic:pic>
              </a:graphicData>
            </a:graphic>
          </wp:inline>
        </w:drawing>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ак все</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6965" cy="2423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30" r="-20" b="-30"/>
                    <a:stretch>
                      <a:fillRect/>
                    </a:stretch>
                  </pic:blipFill>
                  <pic:spPr bwMode="auto">
                    <a:xfrm>
                      <a:off x="0" y="0"/>
                      <a:ext cx="3656965" cy="2423160"/>
                    </a:xfrm>
                    <a:prstGeom prst="rect">
                      <a:avLst/>
                    </a:prstGeom>
                  </pic:spPr>
                </pic:pic>
              </a:graphicData>
            </a:graphic>
          </wp:inline>
        </w:drawing>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атр пантомимы</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6965" cy="6062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2" r="-20" b="-12"/>
                    <a:stretch>
                      <a:fillRect/>
                    </a:stretch>
                  </pic:blipFill>
                  <pic:spPr bwMode="auto">
                    <a:xfrm>
                      <a:off x="0" y="0"/>
                      <a:ext cx="3656965" cy="6062345"/>
                    </a:xfrm>
                    <a:prstGeom prst="rect">
                      <a:avLst/>
                    </a:prstGeom>
                  </pic:spPr>
                </pic:pic>
              </a:graphicData>
            </a:graphic>
          </wp:inline>
        </w:drawing>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овая привычка</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6965" cy="6062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2" r="-20" b="-12"/>
                    <a:stretch>
                      <a:fillRect/>
                    </a:stretch>
                  </pic:blipFill>
                  <pic:spPr bwMode="auto">
                    <a:xfrm>
                      <a:off x="0" y="0"/>
                      <a:ext cx="3656965" cy="6062345"/>
                    </a:xfrm>
                    <a:prstGeom prst="rect">
                      <a:avLst/>
                    </a:prstGeom>
                  </pic:spPr>
                </pic:pic>
              </a:graphicData>
            </a:graphic>
          </wp:inline>
        </w:drawing>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ж»</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6965" cy="6062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2" r="-20" b="-12"/>
                    <a:stretch>
                      <a:fillRect/>
                    </a:stretch>
                  </pic:blipFill>
                  <pic:spPr bwMode="auto">
                    <a:xfrm>
                      <a:off x="0" y="0"/>
                      <a:ext cx="3656965" cy="6062345"/>
                    </a:xfrm>
                    <a:prstGeom prst="rect">
                      <a:avLst/>
                    </a:prstGeom>
                  </pic:spPr>
                </pic:pic>
              </a:graphicData>
            </a:graphic>
          </wp:inline>
        </w:drawing>
      </w:r>
    </w:p>
    <w:p>
      <w:pPr>
        <w:pStyle w:val="Normal"/>
        <w:shd w:fill="FFFFFF" w:val="clear"/>
        <w:autoSpaceDE w:val="false"/>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w:t>
      </w:r>
    </w:p>
    <w:p>
      <w:pPr>
        <w:pStyle w:val="Normal"/>
        <w:shd w:fill="FFFFFF" w:val="clear"/>
        <w:autoSpaceDE w:val="false"/>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br w:type="page"/>
      </w:r>
    </w:p>
    <w:p>
      <w:pPr>
        <w:pStyle w:val="Level1"/>
        <w:rPr>
          <w:rFonts w:ascii="Times New Roman" w:hAnsi="Times New Roman" w:cs="Times New Roman"/>
          <w:color w:val="auto"/>
        </w:rPr>
      </w:pPr>
      <w:r>
        <w:rPr>
          <w:rFonts w:cs="Times New Roman" w:ascii="Times New Roman" w:hAnsi="Times New Roman"/>
          <w:color w:val="auto"/>
        </w:rPr>
        <w:t>ОДНА СУДЬБА</w:t>
      </w:r>
    </w:p>
    <w:p>
      <w:pPr>
        <w:pStyle w:val="CiteSubTitle"/>
        <w:rPr>
          <w:rFonts w:ascii="Times New Roman" w:hAnsi="Times New Roman" w:cs="Times New Roman"/>
          <w:i/>
          <w:i/>
          <w:iCs/>
          <w:color w:val="auto"/>
          <w:sz w:val="18"/>
          <w:szCs w:val="18"/>
        </w:rPr>
      </w:pPr>
      <w:r>
        <w:rPr>
          <w:rFonts w:cs="Times New Roman" w:ascii="Times New Roman" w:hAnsi="Times New Roman"/>
          <w:color w:val="auto"/>
        </w:rPr>
        <w:t>ОРЕНБУРГ: ИМЕНИ МУСЫ ДЖАЛИЛЯ</w:t>
      </w:r>
    </w:p>
    <w:p>
      <w:pPr>
        <w:pStyle w:val="Cite"/>
        <w:rPr>
          <w:rFonts w:ascii="Times New Roman" w:hAnsi="Times New Roman" w:eastAsia="Times New Roman" w:cs="Times New Roman"/>
          <w:i/>
          <w:i/>
          <w:iCs/>
          <w:color w:val="auto"/>
          <w:sz w:val="18"/>
          <w:szCs w:val="18"/>
          <w:lang w:val="ru-RU"/>
        </w:rPr>
      </w:pPr>
      <w:r>
        <w:rPr>
          <w:rFonts w:cs="Times New Roman" w:ascii="Times New Roman" w:hAnsi="Times New Roman"/>
          <w:i/>
          <w:iCs/>
          <w:color w:val="auto"/>
          <w:sz w:val="18"/>
          <w:szCs w:val="18"/>
        </w:rPr>
        <w:t>Те, кому посчастливилось пройти хорошую школу, пусть даже небольшую, начальную, никогда не забудут тот первоначальный толчок, давший движение и смысл многому, иногда всему.</w:t>
      </w:r>
    </w:p>
    <w:p>
      <w:pPr>
        <w:pStyle w:val="Cite"/>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ак раз такой школой для многих моих товарищей, для меня тоже стало литобъединение имени Мусы Джалиля при оренбургской газете «Комсомольское племя». Этому коллективному нашему учителю исполнилось двадцать пять лет. Взросление идет быстро, в литобъединении успело смениться уже несколько поколений. Одни из джалильцев стали профессиональными писателями, другие —</w:t>
      </w:r>
      <w:r>
        <w:rPr>
          <w:rFonts w:eastAsia="Times New Roman" w:cs="Times New Roman" w:ascii="Times New Roman" w:hAnsi="Times New Roman"/>
          <w:i/>
          <w:iCs/>
          <w:color w:val="auto"/>
          <w:sz w:val="18"/>
          <w:szCs w:val="18"/>
          <w:lang w:val="en-US"/>
        </w:rPr>
        <w:t xml:space="preserve"> </w:t>
      </w:r>
      <w:r>
        <w:rPr>
          <w:rFonts w:eastAsia="Times New Roman" w:cs="Times New Roman" w:ascii="Times New Roman" w:hAnsi="Times New Roman"/>
          <w:i/>
          <w:iCs/>
          <w:color w:val="auto"/>
          <w:sz w:val="18"/>
          <w:szCs w:val="18"/>
          <w:lang w:val="ru-RU"/>
        </w:rPr>
        <w:t>работниками издательств и редакций журналов, газетчиками, третьи продолжают работать на своем прежнем месте, учиться. Более десятка наших «выпускников» закончили Литературный институт имени Горького.</w:t>
      </w:r>
    </w:p>
    <w:p>
      <w:pPr>
        <w:pStyle w:val="Cite"/>
        <w:rPr>
          <w:rFonts w:ascii="Times New Roman" w:hAnsi="Times New Roman" w:cs="Times New Roman"/>
          <w:i/>
          <w:i/>
          <w:iCs/>
          <w:color w:val="auto"/>
          <w:sz w:val="18"/>
          <w:szCs w:val="18"/>
        </w:rPr>
      </w:pPr>
      <w:r>
        <w:rPr>
          <w:rFonts w:eastAsia="Times New Roman" w:cs="Times New Roman" w:ascii="Times New Roman" w:hAnsi="Times New Roman"/>
          <w:i/>
          <w:iCs/>
          <w:color w:val="auto"/>
          <w:sz w:val="18"/>
          <w:szCs w:val="18"/>
          <w:lang w:val="ru-RU"/>
        </w:rPr>
        <w:t>У джалильцев есть свой основной, давний принцип в воспитании у начинающих художественного вкуса —</w:t>
      </w:r>
      <w:r>
        <w:rPr>
          <w:rFonts w:eastAsia="Times New Roman" w:cs="Times New Roman" w:ascii="Times New Roman" w:hAnsi="Times New Roman"/>
          <w:i/>
          <w:iCs/>
          <w:color w:val="auto"/>
          <w:sz w:val="18"/>
          <w:szCs w:val="18"/>
          <w:lang w:val="en-US"/>
        </w:rPr>
        <w:t xml:space="preserve"> </w:t>
      </w:r>
      <w:r>
        <w:rPr>
          <w:rFonts w:eastAsia="Times New Roman" w:cs="Times New Roman" w:ascii="Times New Roman" w:hAnsi="Times New Roman"/>
          <w:i/>
          <w:iCs/>
          <w:color w:val="auto"/>
          <w:sz w:val="18"/>
          <w:szCs w:val="18"/>
          <w:lang w:val="ru-RU"/>
        </w:rPr>
        <w:t>опора на классику.</w:t>
      </w:r>
    </w:p>
    <w:p>
      <w:pPr>
        <w:pStyle w:val="Cite"/>
        <w:rPr>
          <w:rFonts w:ascii="Times New Roman" w:hAnsi="Times New Roman" w:cs="Times New Roman"/>
          <w:i/>
          <w:i/>
          <w:iCs/>
          <w:color w:val="auto"/>
          <w:sz w:val="18"/>
          <w:szCs w:val="18"/>
        </w:rPr>
      </w:pPr>
      <w:r>
        <w:rPr>
          <w:rFonts w:cs="Times New Roman" w:ascii="Times New Roman" w:hAnsi="Times New Roman"/>
          <w:i/>
          <w:iCs/>
          <w:color w:val="auto"/>
          <w:sz w:val="18"/>
          <w:szCs w:val="18"/>
        </w:rPr>
        <w:t>Двести раз выходила двухполосная литературная страница «Степные родники» в областной комсомольской газете. Сколько же добрых поэтических слов было сказано в честь родного Оренбуржья!</w:t>
      </w:r>
    </w:p>
    <w:p>
      <w:pPr>
        <w:pStyle w:val="Cite"/>
        <w:rPr>
          <w:rFonts w:ascii="Times New Roman" w:hAnsi="Times New Roman" w:cs="Times New Roman"/>
          <w:color w:val="auto"/>
        </w:rPr>
      </w:pPr>
      <w:r>
        <w:rPr>
          <w:rFonts w:cs="Times New Roman" w:ascii="Times New Roman" w:hAnsi="Times New Roman"/>
          <w:i/>
          <w:iCs/>
          <w:color w:val="auto"/>
          <w:sz w:val="18"/>
          <w:szCs w:val="18"/>
        </w:rPr>
        <w:t>Двадцать пять лет бьет один из многих малых родников, питающих нашу нынешнюю и будущую тоже литературу, — неприметный степной родничок.</w:t>
      </w:r>
    </w:p>
    <w:p>
      <w:pPr>
        <w:pStyle w:val="CiteAuthor"/>
        <w:rPr>
          <w:rFonts w:ascii="Times New Roman" w:hAnsi="Times New Roman" w:cs="Times New Roman"/>
          <w:color w:val="auto"/>
        </w:rPr>
      </w:pPr>
      <w:r>
        <w:rPr>
          <w:rFonts w:cs="Times New Roman" w:ascii="Times New Roman" w:hAnsi="Times New Roman"/>
          <w:color w:val="auto"/>
        </w:rPr>
        <w:t>П. Краснов,</w:t>
      </w:r>
    </w:p>
    <w:p>
      <w:pPr>
        <w:pStyle w:val="CiteAuthor"/>
        <w:rPr>
          <w:rFonts w:ascii="Times New Roman" w:hAnsi="Times New Roman" w:cs="Times New Roman"/>
          <w:color w:val="auto"/>
        </w:rPr>
      </w:pPr>
      <w:r>
        <w:rPr>
          <w:rFonts w:cs="Times New Roman" w:ascii="Times New Roman" w:hAnsi="Times New Roman"/>
          <w:color w:val="auto"/>
        </w:rPr>
        <w:t>член правления Союза писателей РСФСР</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Валерий Кузнецов</w:t>
      </w:r>
    </w:p>
    <w:p>
      <w:pPr>
        <w:pStyle w:val="Level2"/>
        <w:rPr>
          <w:rFonts w:ascii="Times New Roman" w:hAnsi="Times New Roman" w:cs="Times New Roman"/>
          <w:b w:val="false"/>
          <w:b w:val="false"/>
          <w:bCs w:val="false"/>
          <w:color w:val="auto"/>
        </w:rPr>
      </w:pPr>
      <w:r>
        <w:rPr>
          <w:rFonts w:cs="Times New Roman" w:ascii="Times New Roman" w:hAnsi="Times New Roman"/>
          <w:b/>
          <w:bCs/>
          <w:i w:val="false"/>
          <w:iCs w:val="false"/>
          <w:color w:val="auto"/>
        </w:rPr>
        <w:t>СТИХИ</w:t>
      </w:r>
    </w:p>
    <w:p>
      <w:pPr>
        <w:pStyle w:val="Level3"/>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Ветром повеяло с пол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освежело в окн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Все и событь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не бо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же так радостно м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то с уральских откосов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Светлых заимок душ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нова пора сеноко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торглась во все этаж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ыл чабрецовой прохла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ночи сильней и пья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ого ли памяти над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сли далекое с 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сли негаданной ноч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жило все, что люблю,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дины запах молочный,</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Все исцеляющий</w:t>
      </w:r>
    </w:p>
    <w:p>
      <w:pPr>
        <w:pStyle w:val="Poem"/>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пью.</w:t>
      </w:r>
    </w:p>
    <w:p>
      <w:pPr>
        <w:pStyle w:val="Level3"/>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ЦЕНА ХЛЕБУ</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т ве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репость и оплот,</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адежда в прошлом и грядуще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чем раденья каждый год?</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О хлеб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все о нем, насущн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Ты помнишь,</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как он волнов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чередях послевоен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т хлебный дух на весь квартал</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С утра</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у магазинов хлеб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Как ты буханку прижимал</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 груди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был ветер детства резок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к всегда, казался мал</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И сладок</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теплый тот довес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все осталось вдале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ральского степного тыл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бушка в худенькой ру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пло навечно сохран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нашим детям не понять</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Дней,</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штемпелеванных войною,</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Но цену хлебу</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им узнать</w:t>
      </w:r>
    </w:p>
    <w:p>
      <w:pPr>
        <w:pStyle w:val="Poem"/>
        <w:rPr>
          <w:rFonts w:ascii="Times New Roman" w:hAnsi="Times New Roman" w:cs="Times New Roman"/>
          <w:color w:val="auto"/>
        </w:rPr>
      </w:pPr>
      <w:r>
        <w:rPr>
          <w:rFonts w:cs="Times New Roman" w:ascii="Times New Roman" w:hAnsi="Times New Roman"/>
          <w:color w:val="auto"/>
          <w:sz w:val="20"/>
          <w:szCs w:val="20"/>
        </w:rPr>
        <w:t>Не доведись такой ценою.</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Александр Бурцев</w:t>
      </w:r>
    </w:p>
    <w:p>
      <w:pPr>
        <w:pStyle w:val="Level2"/>
        <w:rPr>
          <w:rFonts w:ascii="Times New Roman" w:hAnsi="Times New Roman" w:cs="Times New Roman"/>
          <w:b w:val="false"/>
          <w:b w:val="false"/>
          <w:bCs w:val="false"/>
          <w:color w:val="auto"/>
        </w:rPr>
      </w:pPr>
      <w:r>
        <w:rPr>
          <w:rFonts w:cs="Times New Roman" w:ascii="Times New Roman" w:hAnsi="Times New Roman"/>
          <w:b/>
          <w:bCs/>
          <w:i w:val="false"/>
          <w:iCs w:val="false"/>
          <w:color w:val="auto"/>
        </w:rPr>
        <w:t>СТИХИ</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Пришел с войны,</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 лег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пал,</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е горды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иноват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этот огород коп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строил эту ха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заломал тебя,</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Война,</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О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уки золот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мотрит с ужас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ена</w:t>
      </w:r>
    </w:p>
    <w:p>
      <w:pPr>
        <w:pStyle w:val="Poem"/>
        <w:rPr>
          <w:rFonts w:ascii="Times New Roman" w:hAnsi="Times New Roman" w:cs="Times New Roman"/>
          <w:color w:val="auto"/>
        </w:rPr>
      </w:pPr>
      <w:r>
        <w:rPr>
          <w:rFonts w:cs="Times New Roman" w:ascii="Times New Roman" w:hAnsi="Times New Roman"/>
          <w:color w:val="auto"/>
          <w:sz w:val="20"/>
          <w:szCs w:val="20"/>
        </w:rPr>
        <w:t>На рукава пустые.</w:t>
      </w:r>
    </w:p>
    <w:p>
      <w:pPr>
        <w:pStyle w:val="Level3"/>
        <w:rPr>
          <w:rFonts w:ascii="Times New Roman" w:hAnsi="Times New Roman" w:cs="Times New Roman"/>
          <w:color w:val="auto"/>
          <w:sz w:val="20"/>
          <w:szCs w:val="20"/>
        </w:rPr>
      </w:pPr>
      <w:r>
        <w:rPr>
          <w:rFonts w:cs="Times New Roman" w:ascii="Times New Roman" w:hAnsi="Times New Roman"/>
          <w:color w:val="auto"/>
        </w:rPr>
        <w:t>РОДНОМУ ГОРОДУ</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И облака над городом моим,</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И в нем живущий добрый мой приятель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ечества благословенный д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торый нам и сладок и прият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уезжал и возвращался вновь,</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И возвращенья были как рожденья.</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Мой горо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оя первая любов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лнующее душу притяжен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лучшее я городу отд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аницы жизни зря не пролист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дь, прирастая сердцем к городам</w:t>
      </w:r>
    </w:p>
    <w:p>
      <w:pPr>
        <w:pStyle w:val="Poem"/>
        <w:rPr>
          <w:rFonts w:ascii="Times New Roman" w:hAnsi="Times New Roman" w:cs="Times New Roman"/>
          <w:color w:val="auto"/>
        </w:rPr>
      </w:pPr>
      <w:r>
        <w:rPr>
          <w:rFonts w:cs="Times New Roman" w:ascii="Times New Roman" w:hAnsi="Times New Roman"/>
          <w:color w:val="auto"/>
          <w:sz w:val="20"/>
          <w:szCs w:val="20"/>
        </w:rPr>
        <w:t>Любимым, мы к Отчизне прирастаем.</w:t>
      </w:r>
    </w:p>
    <w:p>
      <w:pPr>
        <w:pStyle w:val="Level3"/>
        <w:rPr>
          <w:rFonts w:ascii="Times New Roman" w:hAnsi="Times New Roman" w:cs="Times New Roman"/>
          <w:color w:val="auto"/>
          <w:sz w:val="20"/>
          <w:szCs w:val="20"/>
        </w:rPr>
      </w:pPr>
      <w:r>
        <w:rPr>
          <w:rFonts w:cs="Times New Roman" w:ascii="Times New Roman" w:hAnsi="Times New Roman"/>
          <w:color w:val="auto"/>
        </w:rPr>
        <w:t>ШИНЕ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пахла не гарью, а пыл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легких, но мирных доро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лы ее, словно крыл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рят у шагающих но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в этой шинели крылатой</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Идти на край света готов,</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кро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а ля сорок пятый»,</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Фасон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бедных год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инель, словно мать и подру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ертвых в бессмертье в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а нам когда-то кольчуг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телью предсмертной бы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роги, леса, перева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лодные песни ветр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инель нам сердца согрев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дымных привальных костр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роже парадных мундир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инель моя в серой пы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в этой шинели до мира</w:t>
      </w:r>
    </w:p>
    <w:p>
      <w:pPr>
        <w:pStyle w:val="Poem"/>
        <w:rPr>
          <w:rFonts w:ascii="Times New Roman" w:hAnsi="Times New Roman" w:cs="Times New Roman"/>
          <w:color w:val="auto"/>
        </w:rPr>
      </w:pPr>
      <w:r>
        <w:rPr>
          <w:rFonts w:cs="Times New Roman" w:ascii="Times New Roman" w:hAnsi="Times New Roman"/>
          <w:color w:val="auto"/>
          <w:sz w:val="20"/>
          <w:szCs w:val="20"/>
        </w:rPr>
        <w:t>Полмира когда-то прошли.</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Геннадий Хомут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ОЖИДАНИЕ СЕСТРЫ</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же стемнело, не мет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земка, не дыми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йчас сестра моя при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работы возврати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стра в избе огонь зажж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азбегутся сумерк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cs="Times New Roman" w:ascii="Times New Roman" w:hAnsi="Times New Roman"/>
          <w:color w:val="auto"/>
          <w:sz w:val="20"/>
          <w:szCs w:val="20"/>
        </w:rPr>
        <w:t>Сестра достанет:</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ко, вот!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розный хлеб из сум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том расскажет чуде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двинувшись побли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о сугробам шла ли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воей шубенке рыж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в заснеженном кр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ла и хвостом виля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встречав сестру мою,</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cs="Times New Roman" w:ascii="Times New Roman" w:hAnsi="Times New Roman"/>
          <w:color w:val="auto"/>
          <w:sz w:val="20"/>
          <w:szCs w:val="20"/>
        </w:rPr>
        <w:t>Она ей так сказала:</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дешь домой ты в аккур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лушай-ка, сестри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м у тебя хороший бр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ьми ему гостин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черный хлеб я погляж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рукой поглаж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том в сторонку отлож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тодвинусь да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ой же он лисичкин хлеб,</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он наш, вчераш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в нашей печке рос и креп</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Под корочкой хрустящей.</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И, рассказав мне вс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хитр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печки руки гре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м хороша моя сестра,</w:t>
      </w:r>
    </w:p>
    <w:p>
      <w:pPr>
        <w:pStyle w:val="Poem"/>
        <w:rPr>
          <w:rFonts w:ascii="Times New Roman" w:hAnsi="Times New Roman" w:cs="Times New Roman"/>
          <w:color w:val="auto"/>
        </w:rPr>
      </w:pPr>
      <w:r>
        <w:rPr>
          <w:rFonts w:cs="Times New Roman" w:ascii="Times New Roman" w:hAnsi="Times New Roman"/>
          <w:color w:val="auto"/>
          <w:sz w:val="20"/>
          <w:szCs w:val="20"/>
        </w:rPr>
        <w:t>Да врать вот не умеет.</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Владислав Трефилов</w:t>
      </w:r>
    </w:p>
    <w:p>
      <w:pPr>
        <w:pStyle w:val="Level2"/>
        <w:spacing w:before="0" w:after="288"/>
        <w:rPr>
          <w:rFonts w:ascii="Times New Roman" w:hAnsi="Times New Roman" w:cs="Times New Roman"/>
          <w:color w:val="auto"/>
          <w:sz w:val="20"/>
          <w:szCs w:val="20"/>
        </w:rPr>
      </w:pPr>
      <w:r>
        <w:rPr>
          <w:rFonts w:cs="Times New Roman" w:ascii="Times New Roman" w:hAnsi="Times New Roman"/>
          <w:b/>
          <w:bCs/>
          <w:i w:val="false"/>
          <w:iCs w:val="false"/>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ще комбайны на прико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раскована ре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а проселком в чистом по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ежат глубокие сне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ще по утренней дорог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дут в пальто учени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ще девчонкам на уро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жней задачи, чем стих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ще пороша ночью круж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рой завьюжит, но у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ияет солнце в первой луже</w:t>
      </w:r>
    </w:p>
    <w:p>
      <w:pPr>
        <w:pStyle w:val="Poem"/>
        <w:rPr>
          <w:rFonts w:ascii="Times New Roman" w:hAnsi="Times New Roman" w:cs="Times New Roman"/>
          <w:color w:val="auto"/>
        </w:rPr>
      </w:pPr>
      <w:r>
        <w:rPr>
          <w:rFonts w:cs="Times New Roman" w:ascii="Times New Roman" w:hAnsi="Times New Roman"/>
          <w:color w:val="auto"/>
          <w:sz w:val="20"/>
          <w:szCs w:val="20"/>
        </w:rPr>
        <w:t>и отражается в душе.</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Иван Мал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ВЫПУСКНОЙ КЛАСС</w:t>
      </w:r>
    </w:p>
    <w:p>
      <w:pPr>
        <w:pStyle w:val="Level2"/>
        <w:spacing w:before="0" w:after="288"/>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И во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зъехались юнц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лькнула школа вдале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стались матери с отц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оять на пыльном больша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Стремились мы в края ины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о позже так хотелось знать —</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Каким звонком</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со всей Росси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Нас,</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всех уехавших,</w:t>
      </w:r>
    </w:p>
    <w:p>
      <w:pPr>
        <w:pStyle w:val="Poem"/>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собрать!</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Владимир Пшеничник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ВОЗВРАЩЕНИЕ</w:t>
      </w:r>
    </w:p>
    <w:p>
      <w:pPr>
        <w:pStyle w:val="Level2"/>
        <w:spacing w:before="0" w:after="288"/>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ынок, не засти свет,</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Не вижу против света.</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Ты нашенский иль нет?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руха ждет отв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за моей сп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нь освещал морщ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е прядки сед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латка покрой старин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нашенский» иль 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руха загад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повинен с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сразу не призн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м, за моей спи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опинки и доро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ужою сторо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ня носили но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ироновна, я ваш,</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йчас уйду со св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знай меня, уважь,</w:t>
      </w:r>
    </w:p>
    <w:p>
      <w:pPr>
        <w:pStyle w:val="Poem"/>
        <w:rPr>
          <w:rFonts w:ascii="Times New Roman" w:hAnsi="Times New Roman" w:cs="Times New Roman"/>
          <w:color w:val="auto"/>
        </w:rPr>
      </w:pPr>
      <w:r>
        <w:rPr>
          <w:rFonts w:cs="Times New Roman" w:ascii="Times New Roman" w:hAnsi="Times New Roman"/>
          <w:color w:val="auto"/>
          <w:sz w:val="20"/>
          <w:szCs w:val="20"/>
        </w:rPr>
        <w:t>Должны же быть приметы.</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Антонина Юдина</w:t>
      </w:r>
    </w:p>
    <w:p>
      <w:pPr>
        <w:pStyle w:val="Level2"/>
        <w:rPr>
          <w:rFonts w:ascii="Times New Roman" w:hAnsi="Times New Roman" w:cs="Times New Roman"/>
          <w:color w:val="auto"/>
        </w:rPr>
      </w:pPr>
      <w:r>
        <w:rPr>
          <w:rFonts w:cs="Times New Roman" w:ascii="Times New Roman" w:hAnsi="Times New Roman"/>
          <w:b/>
          <w:bCs/>
          <w:i w:val="false"/>
          <w:iCs w:val="false"/>
          <w:color w:val="auto"/>
        </w:rPr>
        <w:t>НОЧНАЯ СМЕН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ночную смену спит начальст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их не ведая грех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у вальцовых у станк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дело есть и до стих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можно с Музой не прощать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самых третьих петух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ж так устроен чело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часто в юношеские г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нас возмущается прир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нам за грохотом завод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всем не слышен первый сне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осознана своб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с юностью какие сче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чем упрекнуть ее вдог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то тем будет уязвл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снежный шорох, снежный зв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я домой иду с работы,</w:t>
      </w:r>
    </w:p>
    <w:p>
      <w:pPr>
        <w:pStyle w:val="Poem"/>
        <w:rPr>
          <w:rFonts w:ascii="Times New Roman" w:hAnsi="Times New Roman" w:cs="Times New Roman"/>
          <w:color w:val="auto"/>
        </w:rPr>
      </w:pPr>
      <w:r>
        <w:rPr>
          <w:rFonts w:cs="Times New Roman" w:ascii="Times New Roman" w:hAnsi="Times New Roman"/>
          <w:color w:val="auto"/>
          <w:sz w:val="20"/>
          <w:szCs w:val="20"/>
        </w:rPr>
        <w:t>И мне всего важнее сон?</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Валентина Рузавина</w:t>
      </w:r>
    </w:p>
    <w:p>
      <w:pPr>
        <w:pStyle w:val="Level2"/>
        <w:rPr>
          <w:rFonts w:ascii="Times New Roman" w:hAnsi="Times New Roman" w:cs="Times New Roman"/>
          <w:color w:val="auto"/>
        </w:rPr>
      </w:pPr>
      <w:r>
        <w:rPr>
          <w:rFonts w:cs="Times New Roman" w:ascii="Times New Roman" w:hAnsi="Times New Roman"/>
          <w:b/>
          <w:bCs/>
          <w:i w:val="false"/>
          <w:iCs w:val="false"/>
          <w:color w:val="auto"/>
        </w:rPr>
        <w:t>МУЖСКОЙ ХАРАКТЕР</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жарко в каби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ылища, что туч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сахар и ны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харя уча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нь без раскач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чь без ую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ивая уда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здымается кру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центов букашк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Ползут по бумажк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А в поле квадратам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ходы богат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мп не снижае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жатся тракт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в продолжается.</w:t>
      </w:r>
    </w:p>
    <w:p>
      <w:pPr>
        <w:pStyle w:val="Poem"/>
        <w:rPr>
          <w:rFonts w:ascii="Times New Roman" w:hAnsi="Times New Roman" w:cs="Times New Roman"/>
          <w:color w:val="auto"/>
        </w:rPr>
      </w:pPr>
      <w:r>
        <w:rPr>
          <w:rFonts w:cs="Times New Roman" w:ascii="Times New Roman" w:hAnsi="Times New Roman"/>
          <w:color w:val="auto"/>
          <w:sz w:val="20"/>
          <w:szCs w:val="20"/>
        </w:rPr>
        <w:t>Зреют характеры.</w:t>
      </w:r>
      <w:r>
        <w:br w:type="page"/>
      </w:r>
    </w:p>
    <w:p>
      <w:pPr>
        <w:pStyle w:val="Level1"/>
        <w:rPr>
          <w:rFonts w:ascii="Times New Roman" w:hAnsi="Times New Roman" w:cs="Times New Roman"/>
          <w:color w:val="auto"/>
        </w:rPr>
      </w:pPr>
      <w:r>
        <w:rPr>
          <w:rFonts w:cs="Times New Roman" w:ascii="Times New Roman" w:hAnsi="Times New Roman"/>
          <w:color w:val="auto"/>
        </w:rPr>
        <w:t>ПЕРВЫЕ ПУБЛИКАЦИ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453515" cy="591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61" r="-25" b="-61"/>
                    <a:stretch>
                      <a:fillRect/>
                    </a:stretch>
                  </pic:blipFill>
                  <pic:spPr bwMode="auto">
                    <a:xfrm>
                      <a:off x="0" y="0"/>
                      <a:ext cx="1453515" cy="591185"/>
                    </a:xfrm>
                    <a:prstGeom prst="rect">
                      <a:avLst/>
                    </a:prstGeom>
                  </pic:spPr>
                </pic:pic>
              </a:graphicData>
            </a:graphic>
          </wp:inline>
        </w:drawing>
      </w:r>
    </w:p>
    <w:p>
      <w:pPr>
        <w:pStyle w:val="Level2"/>
        <w:rPr>
          <w:rFonts w:ascii="Times New Roman" w:hAnsi="Times New Roman" w:cs="Times New Roman"/>
          <w:b/>
          <w:b/>
          <w:bCs/>
          <w:i w:val="false"/>
          <w:i w:val="false"/>
          <w:iCs w:val="false"/>
          <w:color w:val="auto"/>
        </w:rPr>
      </w:pPr>
      <w:r>
        <w:rPr>
          <w:rFonts w:cs="Times New Roman" w:ascii="Times New Roman" w:hAnsi="Times New Roman"/>
          <w:color w:val="auto"/>
        </w:rPr>
        <w:t>Виктор Петров</w:t>
      </w:r>
    </w:p>
    <w:p>
      <w:pPr>
        <w:pStyle w:val="Level2"/>
        <w:rPr>
          <w:rFonts w:ascii="Times New Roman" w:hAnsi="Times New Roman" w:cs="Times New Roman"/>
          <w:color w:val="auto"/>
        </w:rPr>
      </w:pPr>
      <w:r>
        <w:rPr>
          <w:rFonts w:cs="Times New Roman" w:ascii="Times New Roman" w:hAnsi="Times New Roman"/>
          <w:b/>
          <w:bCs/>
          <w:i w:val="false"/>
          <w:iCs w:val="false"/>
          <w:color w:val="auto"/>
        </w:rPr>
        <w:t>РЕКЛАМНЫЙ РОЛИК</w:t>
      </w:r>
    </w:p>
    <w:p>
      <w:pPr>
        <w:pStyle w:val="Level2"/>
        <w:spacing w:before="0" w:after="288"/>
        <w:rPr>
          <w:rFonts w:ascii="Times New Roman" w:hAnsi="Times New Roman" w:cs="Times New Roman"/>
          <w:i/>
          <w:i/>
          <w:iCs/>
          <w:color w:val="auto"/>
          <w:sz w:val="18"/>
          <w:szCs w:val="18"/>
        </w:rPr>
      </w:pPr>
      <w:r>
        <w:rPr>
          <w:rFonts w:cs="Times New Roman" w:ascii="Times New Roman" w:hAnsi="Times New Roman"/>
          <w:color w:val="auto"/>
        </w:rPr>
        <w:t>Повесть</w:t>
      </w:r>
    </w:p>
    <w:p>
      <w:pPr>
        <w:pStyle w:val="Cite"/>
        <w:rPr>
          <w:rFonts w:ascii="Times New Roman" w:hAnsi="Times New Roman" w:cs="Times New Roman"/>
          <w:i/>
          <w:i/>
          <w:iCs/>
          <w:color w:val="auto"/>
          <w:sz w:val="18"/>
          <w:szCs w:val="18"/>
        </w:rPr>
      </w:pPr>
      <w:r>
        <w:rPr>
          <w:rFonts w:cs="Times New Roman" w:ascii="Times New Roman" w:hAnsi="Times New Roman"/>
          <w:i/>
          <w:iCs/>
          <w:color w:val="auto"/>
          <w:sz w:val="18"/>
          <w:szCs w:val="18"/>
        </w:rPr>
        <w:t>В последнее время я часто ловлю себя на мысли, что даже некоторые маститые современные прозаики пишут сухим, почти казенным языком. Обидно и горько становится за русскую литературу, да и за читателя, которого наши классики радовали не только тем, что поднимали большие социальные проблемы, но и подвижным, сочным и ярким словом. Не потому ли так быстро и прочно вошли в литературу В. Белов, В. Распутин, В. Астафьев, А. Калинин, Г. Коновалов, С. Бородин, Ю. Бондарев. Рано делать прогнозы, каким будет дальнейший творческий путь Виктора Петрова, ведь он еще очень молод, но его повесть «Рекламный ролик» обращает на себя внимание прежде всего добротным языком. Действительно, В. Петров стремится живописать словом, стремится каждую деталь «вырисовать», чтоб она «работала» на основной авторский замысел и психологическое развитие характера, характера не статичного, а в его естественном движении, развитии. Вот именно на это и обратили внимание В. Астафьев и А. Говоров, которые познакомились с повестью в ее первом варианте. Сейчас В. Петров представил в сборник окончательный, законченный вариант повести, учел замечания старших товарищей, и мне приятно порекомендовать ее нашему читателю.</w:t>
      </w:r>
    </w:p>
    <w:p>
      <w:pPr>
        <w:pStyle w:val="Cite"/>
        <w:rPr>
          <w:rFonts w:ascii="Times New Roman" w:hAnsi="Times New Roman" w:cs="Times New Roman"/>
          <w:i/>
          <w:i/>
          <w:iCs/>
          <w:color w:val="auto"/>
          <w:sz w:val="18"/>
          <w:szCs w:val="18"/>
        </w:rPr>
      </w:pPr>
      <w:r>
        <w:rPr>
          <w:rFonts w:cs="Times New Roman" w:ascii="Times New Roman" w:hAnsi="Times New Roman"/>
          <w:i/>
          <w:iCs/>
          <w:color w:val="auto"/>
          <w:sz w:val="18"/>
          <w:szCs w:val="18"/>
        </w:rPr>
        <w:t>Виктор Петров в свое время окончил политехнический институт, ведет детскую фотостудию. Много путешествует с фотоаппаратом по Уралу и стране, как бы запасаясь материалом для дальнейшего нелегкого литературного труда.</w:t>
      </w:r>
    </w:p>
    <w:p>
      <w:pPr>
        <w:pStyle w:val="Cite"/>
        <w:rPr>
          <w:rFonts w:ascii="Times New Roman" w:hAnsi="Times New Roman" w:cs="Times New Roman"/>
          <w:color w:val="auto"/>
        </w:rPr>
      </w:pPr>
      <w:r>
        <w:rPr>
          <w:rFonts w:cs="Times New Roman" w:ascii="Times New Roman" w:hAnsi="Times New Roman"/>
          <w:i/>
          <w:iCs/>
          <w:color w:val="auto"/>
          <w:sz w:val="18"/>
          <w:szCs w:val="18"/>
        </w:rPr>
        <w:t>Судя по первой повести, у В. Петрова есть все, чтоб не только заявить себя в литературе, но и утвердиться в ней.</w:t>
      </w:r>
    </w:p>
    <w:p>
      <w:pPr>
        <w:pStyle w:val="CiteAuthor"/>
        <w:rPr>
          <w:rFonts w:ascii="Times New Roman" w:hAnsi="Times New Roman" w:cs="Times New Roman"/>
          <w:color w:val="auto"/>
        </w:rPr>
      </w:pPr>
      <w:r>
        <w:rPr>
          <w:rFonts w:cs="Times New Roman" w:ascii="Times New Roman" w:hAnsi="Times New Roman"/>
          <w:color w:val="auto"/>
        </w:rPr>
        <w:t>Константин Скворцов,</w:t>
      </w:r>
    </w:p>
    <w:p>
      <w:pPr>
        <w:pStyle w:val="CiteAuthor"/>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член правления Союза писателей РСФСР</w:t>
      </w:r>
    </w:p>
    <w:p>
      <w:pPr>
        <w:pStyle w:val="Normal"/>
        <w:shd w:fill="FFFFFF" w:val="clear"/>
        <w:autoSpaceDE w:val="false"/>
        <w:spacing w:before="288"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Цирковых мишек-боксеров с собачьи отощалыми мордами, за кусочек сахара дубасивших друг друга, Костику Илькину доводилось снимать. Однако на сей раз киностудии требовались кадры с дикими медведями в экспортный фильм о Забайкаль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еликатные съемки доверили опытному кинооператору Супруну. Неуживчивый бирюк Супрун и не скрывал, что в тайге ему уютнее, чем в высокоинтеллектуальной атмосфере киностудии. Костика, же приставили к нему ассистентом, то бишь подмастерьем, на выучку. И расчудесные съемки вышли бы у них, да оплошал Супрун за день перед отъездом: огурец немытый съел… Холера их побери: и огурец, и Супру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 поставив в известность дирекцию киностудии (нарушение техники безопасност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претят!), порешил Костик катить к медведям один. К столь дерзкому решению Костика, поставлявшего начальству вместо дефицитных апельсинов свежие анекдоты почтительным баском, вынудили сроки. Последним зноем истекал август на асфальтовых площадях. Кусок с медведем по сценарию предполагалось снять ранней осенью, когда пиршество желтых, багровых красок оживит угрюмое чернолесь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олниеносные сборы под гул жены и ядовитое молчание тещи Костик вычеркнул из памяти вообщ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о самого Иркутска в окне вагона утомительно мелькали кадры бесполезных пейзаж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едведь, конечно, не слюнявая буренка с колокольчиком на шее, но отчего-то Костику казало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веря он снимет! Причем не абы как бы, поэффектней знаменитого Шнейдерова снимет. Избалован нынче зритель: копошащимся в кустах бурым пятн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а, медведь на экран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го не удивишь. У Костика медведь если и не завалит сохатого, то на худой конец выхватит из кипящей на речном перекате воды ослепительного красавца-тай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ная Сибирь по толстым романам, Костик полагал всерьез: любая сибирская речушка кишит тайменями величиной с акулу и медведей сибиряки бьют чуть ли не с балкона. Ему остается лишь нанять в Слюдянке проводника из местных здоровяков, а уж тот, осчастливленный просьбой, скорехонько выведет его к стаду медвед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роде и ясен план действия, но, когда смотрел на таежные увалы с дымками дальних пожаров, неприятно сосало под ложеч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 возможность отснять зверя Костик ухватился не от избытка смелости. А мечталось Костику после каждодневных съемок в угарных заводских цехах расслабиться на воле, так сказать, подышать целебным лесным воздух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ка на здоровье Костик не жаловался, наоборот скорее… В то время, как большинство операторов козыряло профессиональными болячкам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дикулитом, язвой желудка, Костик стеснялся своих нежных, румяных щечек. А пухлые, предательски детские губы, выдающие любовь его не к взрослым напиткам, а кипяченому молоку, он-таки ненавидел. Однако век стальным здоровье не останется, мудро считал Костик, и коль выдала возможность подкрепиться на будущее, ротозейничать нельз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ыла и еще причина, главная, пожалуй, по какой Костик проявил определенное настырство, добиваясь престижной съемки. В случае успеха одним ударом докажет он, что способен не только на производственные ролики, иссушающие его непризнанный талант. Находились недруги, заявляли о нем во всеуслышание: «В общем-то безвредный кисель… Кадр чувствует неплохо, а на головенку не повезло. Одна извилина, как у еж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станции Юрга вагон заполнили цыгане с великолепными испанскими лицами. Костик тотчас возомнил себя Романом Карменом: Мадрид в огне, съемки под бомбежкой, — однако вовремя опомни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т уж, лучше медвед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айкал Илькина ошеломил. Плоты бескрайними материками изгибались на выпуклой глад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даже усомнился: в самом ли деле кино способно создать эффект присутствия? Можно, конечно, показать на экране переполненные лесом гористые берега, черно-смоляным силуэтом баркаса на переднем плане оттенить стеклянистую гладь озера. Поверит зритель и в берега, и что воды в Байкале много. Но даже угости его перед сеансом калеными кедровыми орешками, обдай запахами свежей рыбы, оглуши его сиренами буксиров, потешным говорком бронзовокожих буряток, все равно на Байкале он не побыв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перроне в Слюдянке, опьяненный величием озера, излил душу Костик первому встречному путейцу в оранжевой робе. Сам в душе большой поэт, путеец помог Костику донести багаж до своего дома. Ночу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попросил путейца робу снять, а напялить на голое тело овечью безрукавку мехом наруж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ля колориту, значит… Огорошенной хозяйке дома сунул в руки вилы, у ног ее водрузил трехлитровую банку с молок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ля символики, значит… Попетушился вокруг них еще малость, потом, забыв про съедающий зарплату перерасход цветной пленки, растранжирил на живописно поглупевших хозяев добрый десяток метров. Руки дело не забыли: «Конвас» в руках по-прежнему устойчив. Отдохнувший глаз и вовсе разыгрался: свет солнечный, как экспонометр, чувству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уземцев заинтриговал, с дороги передохнул, сейчас и к озеру можно», — решил Костик. В один присест ополовинил банку с молоком, к ужину заказал вареной картошечки и потопал к Байкал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берегу к вдохновенно снимающему Костику осмелились приблизиться двое зевак. Костик демонстративно повернулся к ним спиной. Однако двое за спиной спокойно ожидали, пока Костик окончит панораму, и про чувство такта похоже не подозрев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румянец вогнать их, что ли?» Костик лихо развернул на зевак убийственно элегантный «Конвас». А развернув, невольно нажал спуск, так интересны оказались лица обо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 того, что ниже ростом, — землистого оттенка, стянутое сухими морщинками вокруг нежно-розового хрящеватого носа лицо. Зуб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усмешке. До единого гнилые зубы. Поверх лб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осая челочка еще пятидесятых годов, словно он с тех пор так и усох нагловатым мальчиком. Не шелохнувшись стоит, все равно весь нервный, шальной какой-то, ткни его пальце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дрыгает руками, ногами, что паяц. Втор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еликан, на тело рыхлый, из бабьего теста. Сонный лупоглазый мужичище, лицо развалено шрам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видали дядечки св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 опаской подумал Костик, опустил каме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ко, товарищ оператор, растревожили вы мне серденько… — с небесной задумчивостью на лице начал тот, что с челочкой. — Мечту вам, дорогой товарищ, приходилось иметь? Мечту такую океанскую, чтобы и смерть матери помогла пережить и несправедливость людскую забы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дходец, однак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зумленно подумал Костик и решил игру забавную поддерж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расиво вы про мечту загнули. Мне, признаться, и крыть нечем. Я мальчонкой о подшипниках для самоката задумыва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я, товарищ мой распрекрасный, еще у мамки в утробе о кино мечтал. ВГИКом бредил! Четыре раза поступал на оператор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все мимо кассы. Надолгонько вы к на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же деловито спросил чубат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торой, который увалень, тоже с интересом нахмурил бров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несло Костика… Обожал Костик хохмоч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а я, собственно, нагрянул по государеву делу. У вас самые крупные медведи на земном шаре. Хочу передовых мишек отснять в рекламный фильм для зарубежа да супруге с тещей привезти по шкур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еликан поперхнулся табачным дымом, выпучил по-рачьи глаза на Костика. Дружок его с челочкой отступил на шаг, сощур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ед-ве-е-е-ди? А знаете ли вы, смелый мой товарищ, что повезло вам на нас, как новичку в карты. Мы их с другарем Гринюхой чаще комарья встречаем. Недавнось на свадьбу ихнюю нарвались, таких пять хар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штаны думал накладу. Времечком каким располагает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нова задушевно спросил чубат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сле басен вопросы враспло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ценил Костик ум чубат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идите ли, времени-то я своему хозяин. Хочу самое что ни на есть разноцветье ухват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 Я же говорил, что повезло вам на нас. Бабье лето с паутинкой, с журавушками в голубом небушке я вам обеща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звините, если правильно понял вас, предлагаете нашей киностудии свои услуги? В качестве кого, позвольте спросить? Рабоч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Чубатый жеманно закатил глаза, взмахнул руками, обморок, деск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огадалась Машка, когда ночь прошла! Я ж вам толковал про мечту, про ВГИК. Вы мне — про самокат… Дозволили бы в детстве на том самокате прокатиться, нешто отказались бы у мечты погреть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 фальшивым надрывом выкрикнул любитель ки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руг-громадина тоже покачал головой, мол, непорядок получается… Как это без них фильм разрешили сним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Хоть и неприятно Костику, что его так примитивно покупают баснями и ВГИКом, но удобный случай два раза не стучит. Поднатужившись, Костик, конечно, оторвет от земли рюкзак с продуктами на месяц, ружье, десятикилограммовый «Конвас» и палатку, но кому тогда от зари до зари гонять медвед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вид-то выносливые верблюды… Обмануть могут… — ожил в Костике червячок сомнения. — Подкалымить на мне надею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очту за счастье, если составите компанию. Но работа… Предупрежда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бота каторжная! Мне нужен медведь. Сметой деньги на ветер не предусмотрены, — решил схитрить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с-с-с! Ни слова о купюрах, — обидите, молодой человек. Иначе бы вы нам серденько порадовали… Скажем, смотрят человеки ваш фильм и читают: знаменитому и талантливому оператору помогли на совесть Олег Гарькавый и Гриня Прохоров. Этак мож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устя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есело пообещал Костик. Наивное тщеславие новых знакомых окончательно его убеди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р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на счет таланта погорячились вы. Я всего лишь добрый профессионал. Талан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руго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рого пожурил он льстеца Гарькавого. Гарькавый глаза недоверчиво сузил, процедил сквозь зубы: «Лады, начальник… Строг мужик, стро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ешили погоду-жар-птицу не упускать и выступить утром следующего дня. До охотничьего зимовья в распадках Хамар-Дабана Гарькавый посулил всего неделю энергичной ходь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силим», — встрепенулся Костик, любуясь спинами новых знакомых. Судя по подробному рассказу Гарькавого, места вокруг изб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учше не бывает… На склонах хребтов сплошняком перестойный кедрач. Еще по школьной географии Илькин помнил: перед лежкой мишка обязательно на орешках жирует… Хребты не сплошь, облесенные, а с каменистыми отрогами, луговинами. В избе они разобьют базовый лагерь, и можно месяц налегке заниматься только съемк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пока до избы сапоги изнашивают, желтизна прихватит тайгу в самый ра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озликовал Костик! Он даже представил, как бойкая старушонка в собольей накидке умоляет членов жюри кинофестиваля перевести ей с русского фамилию операто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Гм… просто Илькин? Без подтекста? Мило, талантливый мальчуга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Ласковый Костик, агнец, доверчивый… Приласкай его умеючи, сам в пасть юркнет, еще и «ура!» с восторгом прогорлопанит. Раз такие золотые мужи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те вам сотню рублей на закупку продуктов. Доверяю, брат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 семь нуль-нуль буду как шты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одро отрапортовал Гарькавый и тотчас увел дружка, у которого неприлично заблестели глаз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сле их ухода туман наивности вмиг рассеялся. Костик ужаснулся собственной глупости. Он было даже нацелился в милицию, но, едва представив себе, как сам отнесся бы к подобному ротозейству, решил обождать до ут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войки двойками, а про учебу не забывай», — учил в свое время папа Костика, наматывая на кулак красовавшийся всегда на почетном месте ремень. Костик поплелся в местную охотинспекцию. Для медвежьей привады он надеялся ухлопать одним выстрелом кабаргу или изюбря и потому еще в студии запасся гербовой бумагой-просьб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бещание Костика прославить местных медведей за границами сработа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ицензия на кабаргу лежала в нагрудном кармане. Но на душе стало еще муторней, еще горше. Во сне над Костиком всю ночь хохотал косматый наглый хищник и, сжалясь, наконец, пообещал денег на обратный проез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днако точно в семь ноль-ноль Гарькавый скинул тощой свой рюкзачишко на дощатый тротуар подле дома путейца, Гриня Прохоров бережно поставил громадный рюкзачище ряд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зу дружки привязали к скамейке. Глаза у козы были повязаны траурной черной тряпиц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то чудище откуда и заче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два сдерживая радостное волнение, спросил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ля приманки сгодятся… — Гарькавый отечески похлопал страдалицу по ш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упили животное? — тревожно среагировал Костик на козье «ме-е-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ичья. Сиротка… — нехотя отозвался Гарькавый. — Да успокойся ты, начальник! Стерва она, пассажиров на вокзале обирает! Выруливает по расписанию к крымскому поезду и клянчит у пассажиров фрукты. Сам видел: толпа облизывается, когда она виноград жрет, скотина! — взъярился Гарькавый, как бы и не понимая, что опечалило Кост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ож, передумаешь, Олех Палч?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ныло протянул Гриня. — Хровопивство, однак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Гринь, не умоляй даже. За тунеядство закон есть</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усть и смывает позор кров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нициативу одобрять полагается», — с тоской подумал Костик, сознавая, что пути назад отрезаны. Ух и осерчает директор киностудии: оператор Илькин скатился до вульгарной краж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днако мощный аргумент в пользу козы поколебал воинственную принципиальность Костика. Судя по полному вымени, сиротка в обмен на ласку будет прикармливать их парным молоч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лькин покосился на жену путейца: любопытствует из окна, свидетельни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Глаза зачем повяз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ак ведь дура! Разве оказанное доверие оценит? Брыкаться, милашечка, не будет, а в лесу деться ей некуда. Впереди нас попрет сивка! Еще и рюкзак твой ей перегруз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 но, мучить-то животное излишн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трого поправил Костик, поразившись про себя чуткости Гарькав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тменную тайгу посулил Гарькавый, однако малинников в человеческий рост сразу за мачтами ЛЭПа Костик никак не ожидал. Переспелые ягоды осыпаются за Гарькавым, словно капли после дождя. И погрести бы их, сладеньких, горсть за горстью, но Костик лишь украдкой щиплет ягодки и сразу ускоряет ша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нующие над медоносным раем шмели подсказывают Костику кадр: исполински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экра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шмель с рифлено-слюдянистыми крыльями протыкает хоботком туго налитую соком, как рубин, ограненную пупырышками малининку. Костик огорченно вздохнул: тыщу раз снята-переснята картинка! Впрочем, если косолапого увековечить в малиннике, сгодится и банальная картинка. Сработает на контрасте: два мохнатых сладкоеж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мотри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командовать привал ходокам не реши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вон разогнали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ишь пометил будущий кадр в блокно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чнете топать, Костюха, ленись первым делом, себя береги… Организьмь слухай!» — поучал вчера Костика хлебосольный путеец. Ночью жена путейца, будить не смея молочно посапывающую надежду документального кино, обшила поролоном узенькие лямки его рюкза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ркая киносудьба гостя разбередила захиревшую в чугунном быте душу путейца. До первых петухов тянул он помидорный рассол, озадаченно крякал, почесывал безволосую, в лепешку сплюснутую непрерывным трудовым стажем груд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Литые резиновые пудовые сапоги гостя оскорбили путейца своей непригодностью к долгой ходьбе по лесу. «Дарьмовый ревматизьмь!» Путеец поднял на ноги пол-Слюдянки, родню то есть, — миром добыли Костику легкие, в самую мягость разношенные хромовые сапожки. Невозможно, чтобы государственное дело по такому пустяку, как обувка, сгиб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бавный работяга, за ночлег не взял… А ведь нужно что-то было от меня. Нужно было… Ночевать затащил, сапог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задаченно мыслил Костик, не подозревая даже, что оскорбил святая-святы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щедрость коренного сибиря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слышав мощный, шаг к шагу нарастающий гул, Костик, что колобок, обкатил Гарькавого (тот удивленно присвистнул ему вслед), через прибрежные сырые лопухи скатился на галечную отмель и прошуршал до самой во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шеломила Илькина не столь сама река, хлещущая вдоль елового коридора тугими, чистыми струями, как галька. Нестерпимо яркая, сухая, одинаково крупная, словно расфасованные куриные яйца. Ледяные брызги оставляли на солнечной стороне отмели влажные маз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от она, Сибирь-матушка! Подрастет Лешка, вместо юг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ю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 восторгом подумал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у-жи-ки! — презрев солидность, завопил он. — Му-жи-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мужики… Чаво горлопанишь! Сам-то мерин разв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любезно охладил его Гри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ека! Красотищ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же тише, но по-прежнему с восторгом восклицал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вода… Жрать навостр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недоуменного Илькина Гриня смотрит исподлобья, с непонятной лютостью и, будто бурлак с веревкой через плечо, пытается вытянуть козу из прибрежных кустов смороди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птимист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ичный состав экспедиции, слушай мой приказ. Обедаем здесь. На берегу пустынных вол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тчего-то дружки не спешат распаковывать рюкзаки. Грин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от жмурится от удовольствия: коза не самолично шляется по кустам, а доверчиво перемалывает горку ягод с его ру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оги калачиком, Гарькавый с достоинством буддийского монаха на лице перебирает лепестки ромаш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 Снова нет. Еще раз нет. Милый мой человечек, есть иль оно вообще-то счастье в жиз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т риторического вопроса Костику не по себе. Переспрашивает на всякий случай с юмор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громное, с арбу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милый человек, с тобой не шутку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емонстративно обиделся Гарькав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Если по-школьному, как помню, судьба челове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собственных руках, — осторожничает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для меня, человечек мой сладенький, веришь нет, поболтаться возле настоящего кинорепортера и есть первое мне на зубок счастье… Не жа-а-а-ловала нас судьбинушка с Гринюшкой, — вконец печально протянул Гарькав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стик заерз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пасибо, Оле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пасибочки? Мне спасибочки? Гринюшка, слышал? Клянись тогда, Константин, — ни одним упреком не омрачишь нашу светлую дружб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ылко, с жертвенным пафосом воскликнул Гарькавый, тыча Костику под нос окатыш вместо креста для поцелу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 за глупость с клятвой, разве я дал повод усомниться в с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овери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арькавый отчаянно махнул рукой Прохоров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Гринюшка, развязывай рюкз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стик закусил губы: вот-вот от обиды у него хлынут слезы. Словно боеголовки недружественной державы, на него нацелились десятки разнокалиберных бутыл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про-о-о-о-дук-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ихватили шамовки, не бой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дорно хлопнул Гарькавый Костика по пухленькому плеч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 в силах более подыгрывать дружку в столь жестоком комедианстве, Гриня склонился над козой, вроде как выбирая из шерсти головки репья, сам же следит за Костиком: раскис операторишко до телячьей беспомощн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абыв о приличии, Костик судорожно перерыл содержимое рюкзака Гарькавого. Сухие супы, кальсоны, сухари, немного совсем, чай и огромная вязанка чесно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оли даже не купи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сказанул, Константин, тяжесть лишнюю переть? И так супы пересоле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лькин бессильно опустился на галь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д-ле-ц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но! Не обеща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 ужаленный, взвился Гарькавый. — Думаешь, полезно желудки-то колбасами мордовать? Ты лес вокруг оцен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пять же с пафосом напирал он на увядшего Костика. — Нашенский лес-то! Советский! Нешто не прокорм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доль тропы и в самом деле тянутся шеренги разноцветных с ядренокрепкой, заматеревшей плотью гриб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о избежание соблазнов Гриня перевязал козе морду веревкой, сам по извечной крестьянской бережливости широко расставляет ноги, стараясь зазря не топтать гигантские грибные шляпки, которые наверняка никому не пригодятся в этом седом косматом бо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волнушек, как девчушек… — игриво подпнул Гарькавый к ногам Костика розовую шляпку, пробуя через тему, волнительную уху настоящего мужчины, пробиться к сердцу Костика. Но Костик гордо перешагнул и презрительно молчит на неуклюжие заигрыва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бида обидою, однако Костик надеется, что уж вечером-то пристыженные его холодностью рабочие сломя голову кинутся устраивать ночле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ставив на расстеленной палатке ошметок грязи, Гарькавый сел, ноги знакомым калачиком, руки на коленях, явно готовясь к какому-то священнодействи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быв про роль обиженного, Костик с изумлением наблюдает церемони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з абсолютно целехоньких, купленных по уходу из Слюдянки папирос Гриня потрошит в фуражку табак и скручивает Гарькавому огромную, похожую на торпеду цигарку. Сам закуривает папироску из пач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делав несколько глубокомысленных, прямо-таки философских затяжек, Гарькавый снисходит до слуги: позволяет Грине затянуться из своих рук. Этикет Гриня, конечно, соблюдает: затяжку делает всего лишь одну и с усердным восхищением причмокивает губам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ктар, а не таб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заливисто, озорно, как колокольчик через радио на всю школу, расхохотался. Еще бы не вкуснотища: табачок из рук самого господина. Славная хохмоч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азвеселая эта минута оказалась первой и последней радостью для Костика. Напились рабочие… В дым надрызгались, можно сказать, после суточного воздержа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риня хватанул Костика: мельтешит перед глазами, — подтащил к костр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рейся, кутенок… Уже помеченный ночной сыростью, Костик смачно хлюпанул носом, затих, обласканный жаром кост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арькавый, черт сумасшедший, иначе и не назовешь, высыпал в консервную банку пачку ча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сли заваривать чай в своем чайничке отдельно от жены и тещи, такой пачки Костику хватает ровно на восемнадцать дней, — залил банку водой. Из костра выкатил прутком углей, банку на них поставил и хищно-внимательно караулит, чтоб, зелье, закипев, не выметнулось пеной наруж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ердце Костика зашлось: готовое зелье Гарькавый слил в его кружку, обильно побулькал в кружку из какой-то бутылки 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 ужас!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ловеще усмехаясь, подносит Кости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кось, кагорчику, киношник, — не побрезгу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т царского подарка Костик отшатнулся так пугано, что окончательно померк, скатился до ничтожной козявки в тоскливых, злых глазах спутник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нстинкт самосохранения подсказал Костику стиль поведения. Нужно вызвать к себе жалость, еще лучше оказаться смешным в их глазах, дать им возможность погоготать над его униженностью. Подобрею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втра никаких компромиссов! Завтра он применит к ним тест американских космонавтов на совместимость, подберет к каждому ключик, верне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тмычку поувесистей. «Но на сегодня будь, Костик, умницей, прогнись в спинке, выпяти попку, деточка», — говаривала маман Костику перед укол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уражась перед двумя единственными зрителями, Гарькавый надумал метать топор в кедр, как оказалось, в тот самый, под который и переполз Костик, упрев возле ог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пьяности ли или страшась дружка, Гриня едва слышно промямлил возражение опасной забав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опор сыро чмокнул в ствол на целую ладонь выше головы Костика, за шиворот ему посыпались чешуйки кор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стик вскочил, поджал руками живот, ссутулился по-старушечьи и, расстегивая на ходу ремень, пуговицы ширинки, посеменил от костра в теме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сча-а-а-с! Не теряйте, мужи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душевно крикнул он, вроде как давая понять: перемирие треба, житейское дело от ваших хохмочек приключил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ка выжидал полчаса по светящимся в темноте стрелкам, основательно продрог, вернулся к кост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днако потешать собственной униженностью, игриво подмигивать, мол, кишка тонка, робяты, перед вами, было уже некому. Оба спали в палатке. Могучие кедры вокруг палатки гнулись от храпа разбойничьих глото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винцом бы залить 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стиснул в кармане штормовки свинцовую битк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руз для закидушки на налима и, громко всхлипывая, слизывая с губок солоноватые, вкусные слезы, пополз к своему спальному меш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олнечный свет сквозь брезент известил Костика о начале дня. Он тотчас потянулся к кофру с «Конвас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месте родим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се-таки уважают, чертяки, кин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 тоскливым смешком подумал Костик. — Сонного ограби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дно удовольствие». Недоверие к рабочим вроде как и исчезло. Не прибили во сне, не ограбили, что еще от чудаков желать? Да и дорогу назад в Слюдянку ему не найти… Костик смахнул кисточкой пыль с холодных голубоватых объективов и выбрался наруж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олнечные лучи спицами пронизывают дым костра. Если и снимать захламленную валежником лесную чащу, так именно сквозь легкий дымок, прошитый косыми утренними лучами. Хаос стволов и веток сразу разделится на отдельные планы, и до каждого дерева, куста прочувствуется свое расстояние. В рюкзаке у Костика покоится целая обойма дымовых шаш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воспрянул духом. Сейчас даже бежевая нательная рубаха на Грине кажется ему интересным цветовым пятн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риня потрошит незнакомую рыбину с перламутрового отлива брюшком и нежно-розовыми, как сосочки, пятнышками по мясистой спинке. Рот Костика заполнился слюной. В их маломощный туристский котелок рыбина не умещается, и Гриня отхватывает топором сначала хвост, потом и голов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ря! — облизнулся Костик. — В голове самый смак. На червяка? Место покаж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риня сумрачно кивнул на Гарькавого: показалось Костик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 неприязнью кивнул… Дрожа в мокрых трусах, тот отжимает воду из брю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я поймал слюнявочке нашей на завтр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лег, зачем с такой желчью? Поставь себя на мое мес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есто твое я в… вида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трезал Гарькав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стику не понравились глаза: слишком настоящая полыхнула в них яро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х и гну-у-у-сно выражаешься, Олег. А я-то собрался на съемки тебя приглас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арькавый секундно опешил, как перед фотоаппаратом, снова ожил, кинул на посеребренную инеем траву влажно-тяжелые брю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ладненько! Вот этак добро! Гринюшка, скидывай сво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аво? Чаво, Олех Палч? Не слухал 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естолково забубнил Гриня, не решаясь, видимо, на прямой конфлик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Штаны! Жи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риня растерянно оглянулся на Костика, ища и не находя у того поддержки, потом торопливо, как-то виновато снял свои сухие брюки и протянул Гарькаво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стика неприятно поразили синюшные, одутловатые, с выколотой на бедре остроухой собачкой ноги. «Шустик», — разобрал Костик под остроухой собач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ед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есцеремонно толканул Гарькавый Костика в спи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вспомнил посвист вчерашнего топора, чуть было сам не пал назем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Хамило… Стелил ласковыми словечкам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манить лишь бы! Кокнут еще чего… Фигу с маслом дам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ешил Костик. Посуровел он… Призвал к себе в помощь то канючее, в общем-то бесхребетное настырство, за которое маман восхищенно звала его вылитым «тятень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звини, Олег, буду тебя сейчас критиковать, — по-мужицки круто начал Костик. — Меня коробит хамский тон. Пусть не повезло на приличное воспитание, но неужели жизнь тебя так корежила, что унизить человека для теб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довольств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арькавый взглянул на Костика с приветливым любопытств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амдель житухой интересуешься иль испуга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место ответа Костик радушно перекинул лямку кофра на плечо Гарькавого. Под десятикилограммовым доверием Гарькавый счастливо тряхнул плечами, подхватил кофр еще и ру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тихи хочешь, Кость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ожиданно дружелюбно спросил Гарькавый. Костик важнецки выпятил пухлые губы.</w:t>
      </w:r>
    </w:p>
    <w:p>
      <w:pPr>
        <w:pStyle w:val="Normal"/>
        <w:shd w:fill="FFFFFF" w:val="clear"/>
        <w:autoSpaceDE w:val="false"/>
        <w:spacing w:before="0" w:after="144"/>
        <w:ind w:left="0" w:right="0" w:firstLine="432"/>
        <w:jc w:val="both"/>
        <w:rPr>
          <w:rFonts w:ascii="Times New Roman" w:hAnsi="Times New Roman" w:eastAsia="Times New Roman" w:cs="Times New Roman"/>
          <w:color w:val="auto"/>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пробуй, оценю…</w:t>
      </w:r>
    </w:p>
    <w:p>
      <w:pPr>
        <w:pStyle w:val="Poem"/>
        <w:rPr>
          <w:rFonts w:ascii="Times New Roman" w:hAnsi="Times New Roman" w:cs="Times New Roman"/>
          <w:color w:val="auto"/>
        </w:rPr>
      </w:pPr>
      <w:r>
        <w:rPr>
          <w:rFonts w:eastAsia="Times New Roman" w:cs="Times New Roman" w:ascii="Times New Roman" w:hAnsi="Times New Roman"/>
          <w:color w:val="auto"/>
          <w:lang w:val="en-US"/>
        </w:rPr>
        <w:t>— </w:t>
      </w:r>
      <w:r>
        <w:rPr>
          <w:rFonts w:eastAsia="Times New Roman" w:cs="Times New Roman" w:ascii="Times New Roman" w:hAnsi="Times New Roman"/>
          <w:color w:val="auto"/>
          <w:lang w:val="ru-RU"/>
        </w:rPr>
        <w:t>Жизнь моя по острым ситуациям,</w:t>
      </w:r>
    </w:p>
    <w:p>
      <w:pPr>
        <w:pStyle w:val="Poem"/>
        <w:rPr>
          <w:rFonts w:ascii="Times New Roman" w:hAnsi="Times New Roman" w:cs="Times New Roman"/>
          <w:color w:val="auto"/>
        </w:rPr>
      </w:pPr>
      <w:r>
        <w:rPr>
          <w:rFonts w:cs="Times New Roman" w:ascii="Times New Roman" w:hAnsi="Times New Roman"/>
          <w:color w:val="auto"/>
        </w:rPr>
        <w:t>Словно кровь, стекает по ножу.</w:t>
      </w:r>
    </w:p>
    <w:p>
      <w:pPr>
        <w:pStyle w:val="Poem"/>
        <w:rPr>
          <w:rFonts w:ascii="Times New Roman" w:hAnsi="Times New Roman" w:cs="Times New Roman"/>
          <w:color w:val="auto"/>
        </w:rPr>
      </w:pPr>
      <w:r>
        <w:rPr>
          <w:rFonts w:cs="Times New Roman" w:ascii="Times New Roman" w:hAnsi="Times New Roman"/>
          <w:color w:val="auto"/>
        </w:rPr>
        <w:t>Кто я? Дон Кихот беспечных странствий,</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Всем ветрам земли принадлежу…</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итал Гарькавый о войне. Читал угрожающе звенящим голосом, в такт срубая соцветия пижм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еловек с искалеченной судьбой бесцельно плутает по жизни, в отчаянии сокрушая чужие безвольные судьбы. Костик стыдливо ужался, всем своим благополучным сдобным тельцем ощущая зловещий жар, излучаемый Гарькавы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 вспомнил, как для киноальманаха «Урал» снимал встречу ветеранов 63-й Добровольческой танковой бригады. Увешанные орденами старики суетились, не зная встать куда, как поглядеть перед леденящим душу зрачком его киноаппарата. А он, с отстраненно-строгим лицом, сладостно покрикивал на бестолковщину… Безногого инвалида на коляске и вовсе огорошил… Папаша, дескать, извините мне мою бестактность, но хватаните воздуха, чтоб грудь молодецкая колесом выперла. Хочу панораму начать с орденов на вашей груди и окончить ее памятником танкист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начит, война-пожарища? Твои стишат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игранно-беспечным голосом спросил Илькин умолкшего Гарькав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арькавый с бешенством секанул вичкой воздух и, не удостоив Илькина ответом, пропустил вперед себ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опай, кукла! Стиша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сли льстивый и одновременно способный обидно куснуть словом Гарькавый страшит Костика, то все попытки Костика найти общий язык с безобидным увальнем Гриней кончаются, увы, одинаково: Гриня упорно отмалчивается. Так чутко молчит вышколенный пес, который с прытью исполнит любую прихоть хозяина, но и ухом не шевельнет на чужой прика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 просьбой поколоть дров неумеха Костик может пританцовывать вокруг Грини хоть час, пока наслаждающийся потехой Гарькавый не процедит: «Гринюшка…» Гриня берет, вернее, выхватывает топор из рук Костика, в соловых глазах его клубится тяжелая неприязнь… Точит затупленное Костиком лезвие, надежней осаживает топор на размочаленное топорище… Потом целится, целится, левый глаз его дергает нервный тик, и, яростно рыкнув, приседает над поленом. Полено страшного удара не терпит, разлетается на смолистые, с черными глазницами сучьев половинки. Забыв и про сволочь Гарькавого, и про обмылка это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торой топор запортачил! — пластает Гриня поленья, словно заготавливает дрова на зиму семье своей, краснощеким дочуркам в платьицах в горош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то им во мне не нравит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доумевает до горькой обиды Костик, складывая за Гриней дрова в поленниц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к убеждается Костик, и с Гарькавым Гриня не особенно разговорчив. На обеденных привалах, когда вместо супов тот перво-наперво выуживает из рюкзака бутылку водки, Гриня молча, выжидательно смотрит на хозяина. Гарькавый благосклонно кивает головой. Неуклюже таясь от Костика, Гриня спешно вынимает из картонной коробки стеклянную пробирку с гусеницей или муравьем, и Гарькавый са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щедро, через кра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ливает в пробирки вод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казывается, молчун собирает коллекцию насекомых, и это единственное в нем, пожалуй, над чем Гарькавый не подсмеива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вопрос Костика Гарькавый мрачнеет, топорщит хрящеватый, нежного, как молоденькая кожица после ожога, глянца но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рен его знает… Вроде бы до отсидки забеременеть какая-то должна была от него… Неудобно к дочурке с пустыми руками являться… Платьице в горошек… — желчно прошептал Гарькавый. — Фантазирует, падла! Никакой дочурки у него и быть не мож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на следующий день неестественно громко, почти истерично восхищается невзрачным паучком и, снова не жалея, плещет водку в пробирки, будто платя за возможность погреться возле чужой меч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тчаявшись найти союз с враждебно настроенным Гриней, Костик снова переметнулся на Гарькаво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рабатывать свое влия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ино! От актерских сплетен до мельчайших подробностей устройства ксеноновой лампы проектора интересует оно Гарькавого. Стоило Костику показать только раз, и рабочий безукоризненно надежно научился заряжать кассеты. Сам Костик может нарисовать устройство «Конваса» с закрытыми глазами, но никогда не испытывал благоговейного трепета перед обилием хитроумно взаимосвязанных пружинок, шестеренок, рычажков. Зато Гарькавый, понаблюдав, как Костик готовит камеру к работе, довольно-таки правильно вычертил приблизительную кинематическую схему, обозначив шестеренки смешными колбаск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собенно удивляет профессионала Илькина, откуда у невежды верное чутье на композицию кадра. Ведь тонкое это чутье приходит к кинооператору только с опытом, ибо в реальности да еще под настроение любой пейзаж по-своему чарует, зато после радостного предвкушения удачи на экране чаще всего скука. Глаз зрителя не в силах уловить, осмыслить главное, мечется по бесформенному нагромождению валунов, куску белесого невыразительного неба, неизвестно зачем угодившим слева в кадр сухим сучьям. И попробуй, пойми без опыта: чем лаконичней композиция кадра, тем выразительн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 раздражению оператора, нанятый им вовсе не для подсказок Гарькавый жестом всезнающего экскурсовода то и дело машет на просвечивающие за стволами хреб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его жмотишься? Снимай… На черно-белой пленке полутона сольются, а в цвете-то ничего, потя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безголовые советы пьянчуги можно еще как-то отшутиться, но что по утрам делать с ним самим, когда похмелье из него зелень жмет, когда вместо бодрого марша к светлой цели прощелыга готов цепляться за хвост козы? Козе, кстати, и без него солон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остик ей кое-какую мелочевку из рюкзака перепул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недаемый заботой быстрей добраться до избы, Костик чуть было не посоветовал Гарькавому бодрящую гимнастику и ледяной душ, однако глупости не сотворил. Поступил хитр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меру молишь, а все равно ведь снятые тобой кус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корзину… Даже из сильных, но нетренированных ру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о похмелье вообще я молч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др на экране обязательно плав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ез надежды закинул живца Костик, но Гарькавый жадно заглот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следующее утро Гарькавый, стараясь удержать тяжеленный валун строго на уровне глаз, делал третью сотню приседан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емп! Темп дава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ердито, без намека на улыбку подгонял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сли бы не уроки по кино с Гарькавый, он и не представляет, как бы коротал тягучие вечера с постоянно пьяными, ну ни на капельку не управляемыми, бессовестными работяг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егодня Костик пообещал дружкам объяснить назначение широкоугольного объектива и телеобъектива. А так как прикасаться к волшебному стеклу нестерильными руками нельзя, Костик шуганул Олега Павловича отмывать цыпки на руках. Олег Павлович старательно трет руки глиной, потому как деньги на порученное ему мыло истратил на сухие суп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стик провел смоченной одеколоном ваткой по брюшку паль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Олег, так и не понял меня… Стерильные, по-твоему, руки? Мыло вместо водки чаще покупай, — не удержался Костик, вспомянул был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истыженный ученик третий раз повторяет процедуру в ледяном ручье. За последствия для себя Костик сейчас спокоен и оттого малость наглеет… Сейчас Гарькавый, что ручной теленок, сейчас с него ангелочка можно пис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уть Гарькавый схватывает сразу, но, войдя в долгожданную роль, Костик строго экзамену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жно тебе охватить все пространство палатки, каким объективом снима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те пацан, что ль? Широкоугольником, конечно.</w:t>
      </w:r>
      <w:r>
        <w:rPr>
          <w:rFonts w:eastAsia="Times New Roman" w:cs="Times New Roman" w:ascii="Times New Roman" w:hAnsi="Times New Roman"/>
          <w:b w:val="false"/>
          <w:bCs w:val="false"/>
          <w:i w:val="false"/>
          <w:iCs w:val="false"/>
          <w:color w:val="auto"/>
          <w:spacing w:val="0"/>
          <w:sz w:val="20"/>
          <w:szCs w:val="20"/>
          <w:lang w:val="en-US"/>
        </w:rPr>
        <w:t>.</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а глухаря понадобится снять на елке, тогда каким? Он, знаешь ли, близко не подпуст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ы маленький, что ль? Телеобъективом, конеч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медведь на тебя выпрет, тогда как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арькавый задумался. У Грини орельефленные огоньком светильника морщины на лбу тоже собираются в гармошку. Хоть ни хрена и не понятно Грине из того, что Костик наворочал языком, но за мозги киношные он Костика сейчас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важ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мотря зачем нужен, — откликнулся Гарькавый. — Коли частью пейзажа показать, тогда широкоугольни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Если?.. — наводит учитель ученика на правильную мысл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Если пейзаж того стоит, конечно, — облегченно выдохнул Гарькавый. — Может, он в серых скучных кустах ворочает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ой смысл? Лучше одну пасть телеобъективом выхват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еожиданно Гарькавый прервал хриплым от волнения голос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орош на сегод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воя власть, — равнодушно зевнул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еванш за дневные унижения взят: нервы Гарькавого раскалены азартом и слушать дальше тому просто невмоготу. Сейчас Гарькавый жаждет одно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бить невыносимо мучительное время до рассвета. На рассвете он выманит у Костика «Конвас» и на практик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осыта! — будет сравнивать углы захвата пространства разными объектив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пругая, засыпанная квелым от заморозков листом тропа четыре дня серпантинила по склонам, а к вечеру раскисла в заболоченном распадке. На осклизлых, неверных под ногой бревнах пьяного Гарькавого и вовсе швыряет из стороны в сторону. Черпая сапогами зловонную, с нефтяной пленкой жижу, он лишь равнодушно матюкается и, не переобувшись, ковыляет дальше. Грязь с чавканьем пузырится из-за завернутых голенищ.</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удя по тому, что скалистый отрог развернулся в цепь отдельно маячащих скал, лежневка плавно повернула. От скалы к скале лениво машет крыльями незнакомая крупная птица. Рваные гребни над дремучим еловым частоколом будоражат Илькина хмурой первозданностью. Однако придирчивый глаз профессионала безжалостно погасил нахлынувшее настроение. Серятина свет, не та точка съемки… По-настоящему-то панорамку вокруг хребтов нужно крутить с вертолета и лучше на восходе солнца: оплавленные первыми лучами грандиозные останцы величаво покружатся над туманным, еще дремотным лесом. Таким кадром избалованного панорамами африканских саванн, швейцарских Альп зрителя еще можно вдохновить. На пять минут… Месяц единственной жизни Костик должен принести в жертву зрителю, которого и в лицо не зн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так и не научился раздваиваться на озабоченного поисками кадров профессионала и любителя природы, который в свободное от съемок время наслаждается осенней тайгой. Угодный зрителю кадр вынуждал Костика даже на кратких привалах не беззаботно валяться, покорясь обаянию бирюзового в те денечки над всей Сибирью неба, а сосредоточенно сортировать гирлянды облаков на зрелищно эффектные для съемок и бесполезн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самая обидная нелепость заключалась в том, что пахнущий грибной прелью безыскусный пень, чахлая осинка на вырубке, затекающие бурой вонючей жижей следы от сапог Гарькаво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остенькие кадры, действительно волнующие душу, — на экране смотрелись бы удивительно скудно, безлико, скуч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ивезти им на фестиваль березовый чурбан да ведро болотной жижи. Вот и попробуйте, полюбите такой Россию… Колорит им в цвете выдай! Коты жирные!» — со злостью подумал Костик о том самом зарубежном зрителе, работа на которого еще недавно льстила его самолюбию и, как мыльный пузырь, раздувала авторитет Костика в собственных глаза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ьянице Гарькавому можно позавидовать, уродился же маньяк… Доверь ему аппара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стратит всю пленку на первую муравьиную кучу. Не существует для светлой головушки ни зрителя, ни критики, ни конкурентов по студии… И ведь как хитрит, бестия, лишь бы заполучить «Конвас» в ру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Шнурок у тебя, киношник, развязался, давай аппарат подерж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лянет Костик на ноги, а на ногах по-прежнему сапоги обрыдлые. И хоть плач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сле лежневки тропа коварно запружинила по ядовито-зеленой, короткой, будто на ухоженном газоне, травке. Костик с досадой окликнул Гарькавого: снова отстал бест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й, ты, что опять стрясл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Тот ждет, пока заносчивый киношник подойдет с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ормильца вспугну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ватит, Олег! Хватит! Слышиш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хватит! Я устал от дурацких жаргонов. Я сыт твоими фокусами! Я уже потерял пять дне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ни одного запланированного кад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арькавый смотрит на Костика трезво и холод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медведя не хочешь, сопл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ди ты… — снизил Костик генеральский тон до шепо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 горшка, кажись, вспугнули, — озабоченно процедил Гарькавый, кивнув на парящую теплом навозную кучу возле тяжело продавленного во мху сле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вежак! — Он разгреб носком сапога лепешку с красными точками непереваренных ягод. — Сало к лежке дотягивает… Где-то рябинники поблизости знатные. Камнем по башке вдарили, что ль? Якорь, говорю, кидаем, Константин! — проорал в самое ухо замершему Костику Гарькав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предложение Гарькавого завтрашний день посвятить съемкам, а живую козу использовать приманкой, Гриня впервые за все дни решительно прогундосил: «Не отдам Тоню! Не зверствуй, Олех Палч. Из ружья лучше стрель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то-о-о? — диким голосом проревел вконец пьянущий Гарькавый. — Ну-кась, Гринюшка, глянь на дядю оператора, — с зловещей ласковостью попросил он дружка. Гриня покорно обернулся к насторожившемуся Илькину. Гарькавый подпрыгнул и точно в копчик ударил другаря Гринюху кованым каблу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риня закатался по траве, Кости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 не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зад, пад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кинул Гарькавый ружь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лежек, не горячись! Миленький, не горячись! Он виноват, с него хват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нась оно-о-о… Падаль жалеешь? Кто меня жалеть буд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ержа ружье в правой руке, Гарькавый снова каблуком в лицо сбил всхлипывающего на четвереньках Грин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зрывпак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зарило Ильк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ужая хрустящая боль на мгновенье ослепила страх перед Гарькавым, отозвалась в Илькине горячечно-бестолковой решительност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 метнул в костер взрывпакет, всегда висящий на пояске на случай агрессии медведя. Угадывая в дыму фигуру Гарькавого, подскочил и утайкой (словно кошка лапк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опасно ли?) цапнул того за кисть правой руки. Ружье выпа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остик осмелел. Вздернул пьяного на спину, нерешительно потряс е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альше ч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крепко зажмурившись, наконец шмякнул через себя озем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г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емне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чень даже решительно скомандовал Грине, сам ловко стянул кисти рук хитреньким узл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у-у-у-ки, — обреченно завыл Гарькавый, изгаляясь в звериных интонация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палатке Костик обмотал дебоширу еще и рот полотенцем, наглухо застегнул брезентовый полог и, силище свирепой сам удивляясь, забаррикадировал выход из палатки толстенным бревн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одку у дядечек вылить? Совсем бандюги озвереют…» Костик брезгливо посмотрел на шмыгающего носом Грин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не фильм лепи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я польстился. Некуда податься, прилип к нему? Или должник 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скра щелкнула Гриню по носу, и он еще горше затер глаза грязными, ревматизмно-распухшими в суставах пальц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олчите, Прохоров? Молчи, молчи… Обоих поодиночке передуш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за уложила рогатую голову с клочковатой седой бороденкой Грине на колени: запахи недавнего медведя измучили животное. Сотрясающая ее дрожь особенно заметна на вымени. По покрытым струпьями соскам копошатся муравьи, капли молока одна за другой сочатся на трав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цедишь, может, Гринь… — пытается Костик хоть чем-то занять рабочего. Гриня тупо молчит, окаменел черным силуэтом на фоне кост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ветит фонариком Костик, а Гриня бережно обмывает больное вымя тряпицей, смачивая ее в растворе марганцов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то время, как козу больно тягает за соски Гриня, она с потаенным упреком почему-то косит на Костика. И чего она косит? Кружку долгожданного пахучего молока Костик выпил без аппети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цедив вторую кружку до краев, Гриня не пьет, исчезает с кружкой в темно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хладить постав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ха, в ручей. Холодненького Олех Палчу на утр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долго ворочается на шишках, впопыхах не убранных из-под днища палатки: его шестимесячный сынок Лешка мог сегодня остаться без отца… По ночам Лешка горланит, пока Костик не переложит его к себе на живот. Разомлев на папкином животе, Лешка доверчиво писает, оба с папкой счастливо урчат и, наконец, снова засыпаю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ожно, конечно, Гарькавого обвинять… Если судьба человека только в его собственных рука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ож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ертвецки пьяный Гарькавый младенчески разметался поперек палатки и храпит. Дружок сердечный успел снять и полотенце, и рем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приподнял волглый, отяжелевший полог: как он там, «другарь Гринюха»? Досадует Костик: не сумел «расколоть» Гриню, в союзники против Гарькавого заманить… На ружье еще из-за него кину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винья неблагодарн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риня греет руки в густой шерсти козы. Обморозил их он еще малышом, вылавливая карасе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е задыхались в проруби. Бабушка Елена гаркнула тогда на де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стерялся старый, бухнулся на колени перед иконой! — заставила его принести воды почему-то именно из той проруби. Едва пальцы начали в ледяной воде отходить, обмотала плачущему внуку руки праздничной шерстяной кофт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 ту самую кофту, еще перед войной подаренную бабушке сын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тцом Грини, сосед Доронин одарил Прохориху кружкой гусиного са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й-ей, жалко несмышленыша! Зато впоследствии всякий раз выговаривал соседке, если внук ее за былую доброту не благодарил низким поклоном, а, что волчонок, ярился исподлобь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аже когда Гриня работал в рыбнадзоре, в сенях у бабки всегда стояли просмоленные бочки, в которых плескалась спасенная рыбья молод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ялый, внешне безучастный к жизни, сам словно вытянутый на берег старый сом, Гриня слыл в селе за недоумка: родная бабка в покос нанимает работников со стороны, свой же верзила ради десятка рыбешек копает канаву от усыхающей старицы к ре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то браконьеры, и городские, и местные, Гриню уважали. Городских Гриня совсем легко облапошивал. Обычно после изнурительной тряски из города мотоциклисты в селе отдыхали. Пили молоко, пока охлаждался мотор, расспрашивали мальчишек про клев. Гриню же интересовали украдкой пылившие мимо села, чаще в пятницу, поздно вечером, мощные «Уралы» с вместительными люльк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орная для мотоциклистов тропа сопровождала реку километров на десять, дальше реку надежно сторожили береговые скал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ихватив рослую лайку, Гриня бесшумно катил на велосипеде вслед за возможным браконьером. Если тот действительно гарпунил с карбидной лампой в заводи, улучив момент, сливал из бака бензин, именем закона реквизировал вкусную городскую снедь и вместе с напружинившимся псом ожидал, пока браконьер причалит к берегу. Одного-двух не без возни, но скручивал: Шустик выруч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днажды пес вырвался из Грининых рук, виляя хвостом подбежал к выплывшей из темноты лодке. Влажно лизнул горячим языком колючее лицо хозяина своей матер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оронина. Сын Доронина накинул на Шустика сеть и надежно, как колол свиней, воткнул лайке нож под лопат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ерпеливому следователю Гриня так и не мог припомнить подробности схватки. От удара веслом в голову сын Доронина скончался сразу, у старика оказался перебитым позвоноч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сле объявления Грине приговора, жена Доронина, старуха в черном, с водянистым студнем вместо глаз на желтом пергаментном лице, кричала спешащим на свежий воздух односельчан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юди! Люди али нет? Подлюке жизнь подарили и молчите? Найду, Прохориха, справедливость на твоего изверга. Ничем не поскуплюсь, без копейки остану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йду справедливо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советую искать вам иную справедливос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ышел из себя судья. До этого он задавал вопросы жене Доронина бесстрастным голосом. Жестом подозвав одного из милиционеров, шепнул тому на ухо. Милиционер помог бабушке Елене встать, поддерживая ее под руки, проводил до двер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колонии оборвалась для Грини последняя кровная ниточка между ним и родным сел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мерла бабушка Елена. От пожизненного клейма «убийца» состарился Гриня, едва шаркал ногами на разводе, может, так бы и стих, не дотянув до свободы, не окажись тогда рядом Гарькав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и на воле день начинается для Грини с одних и тех же кошмарных воспоминаний, и вот уже второй год сломленный, пристрастившийся пить Гриня безропотно кочует за спасителем своим по Сибир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Жизнь Гарькавый знает, не чета е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пал Илькин чутко, судорожно оттолкнул коснувшуюся горла руку. От Гарькавого разит водочным перегаром, запахом гнилых зуб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ставай, киношник, айда рябинник искать. Ружье прихва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ротавший ночь с козой возле костра Гриня приветствует задиристого дружка вопрос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палось хах, Олех Пал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арькавый в свою очередь заботливо разглядывает багровый рубец на Гринином лб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й, не говори, Гринюха! Приснится же человеку ересь малиновая. У самого Наполеона в плену побывал. Бородинское поле, дым, грохот, а он, бедолага, щи пустые из каски хлебает. «В маршалы ко мне пойдешь?» Я, понятно, отказался, дешевка я трехкопеечная, что ли? «Тогда вот тебе, солдат, за верность отечеству шпагу из нержавейки и кисет с махор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риня слушает байку с тусклой миной на лице: про этого самого Наполеона Гарькавый трекал тыщу раз… Кости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о снисходительной полуулыбкой. Оказывается, Гарькавый вчерашнее помнит и именно перед ним остроумно извиня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мазать, как всегда, сапоги гуталином Гарькавый Костику не разрешил: останется в траве тропа остро чуждого, медведю запаха. Уткнул длинный нос в козью шерсть, недовольно сморщ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ымом пропахла, партизанка. Может, с мылом выкупать е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братился в раздумье к поникшему Гри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лех Палч, она табах сжевала, что я вам накрошил из вчерашней пачх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ростодушное лицо Грини светится надеждой. Коза тоже сверлит Гарькавого рябым глаз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жевал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вой выкур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Тогда Гриня пускается на хитрость: достал из рюкзака огромную бутыль гаванского ром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 посошох, Олех Пал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бер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ло приказал Гарькавый. От его вчерашней пьяной расхлябанности не осталось и сле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ари шамовку и можешь отсыпаться. Костром особо не дыми… Киношник, кого хороним? Го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учхов, Олех Палч! Жучхи попадутся если, 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обко кричит им Гриня вдогон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за с венком кувшинок вокруг туловища, ружье, кинокамера, уголовник, мечтающий стать кинооператор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инегрет, тарабарщина какая-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черашняя жестокость Гарькавого мешает Костику перестроиться на азартный съемочный ла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ихо ты его вчера, — подсластил на всякий случай Костик, заводя разгово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твоему, живого человека сапогом в морд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их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голосе Гарькавого насмешка, Костику не верится, даже осужде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илен иезуитищ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вольно восхитился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гнилушка еще та, послевоенная… Мне война и списала… Тот за рыбу людей укокошил. Знавал я таких законников: ни себе, ни людям. Падал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мачно добавил Гарькавый. — Бил и буду б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молчать бы лучше, понимает Костик, но кто-то другой за него упрямо лезет на рожо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мае, конечно, быть строгим судьей. Ты, Олежек, все ссылаешься на войну. Но согласись со мной, ради куска хлеба в грабители шли единицы, а остальные точили для отцов снаряды… Так что извини, война для тех, кто стал ворьем, только ширмочка. Теперь о Грине. Гриню ты пригрел: он добрей тебя. За ту же самую доброту его и ненавидиш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урово осудил Гарькавого Костик. (Мысль о доброте, за которую любят и ненавидят одновременно, очень нравилась Костику своей парадоксальност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Эвон как ты, умник, зачирикал… — Кожа вокруг ледышек-глаз Гарькавого старчески морщинится, словно из надутого шарика выпустили спасительный возду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стик ощутил в груди холодо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лупец-воспитатель! Доверить бандюге ружье с картеч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Я тебя вчерась почему не тронул, лопоух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ействительно, и чего расщедри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 остатками достоинства храбрится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тому, милашечка, не щипнул тебя за попку, что ты свой. Ведь ты, булочка домашняя, за медведя недаром уцепился. В мыле от страха, и все равно лезешь. Почет тебе от жизни нужен. Слава! Прижмет насчет слав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финочкой тогда согласишься козу… Рядышком ступень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едведем или финочкой… — глумится Гарькавый над бледным Костиком. — Теперь и представляй себе, киношник: мамка твоя и три малолетних сестренки с голодухи про сортир забыли… На что тогда решиш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бойная логика! Твои сестренки выжили, зато чужие сестренки остались без хлебных карточе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ыкрал! — гордо парирует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н понимает: черта запретная, но уязвленное самолюбие клокочет, да и Гарькавый вроде руки не распускает, лишь вяло отмахну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пойму, хитрый ты или бестолочь. Хитрый, так не юли, сказал ведь: не тро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ыйдя на когтистый след в корочке усыхающей лужицы, оба будто и забыли про «задушевный» разговор. Во всяком случае Костик смекнул: уроки педагогики съемкам могут повредить. Ну его, разбойника… Наше дело зрителя редкостным кадром побалов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искренне верит сейчас в свое высокое предназначение и, наверное, оттого слишком уж старательно</w:t>
      </w:r>
      <w:r>
        <w:rPr>
          <w:rFonts w:eastAsia="Arial"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меряет экспонометром теплый свет от ладони, шарит экспонометром по неб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нова на ладо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арькавого знобит лихорадка азарта. Не смея Костика торопить, он нелепо приплясывает и пожирает того глаз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суети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звизгнул Ко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арькавый силится и не может стронуть козу с места. Хворостинки ног не держат обезумевшее животн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ловно алчный старатель, Костик зорко выискивает во мху золотые слепки следа. Проламываясь после солнечных полян через тенистые буреломы, он лишь смещает на объективах кольцо диафрагмы и снова гонится за будущим успех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ляны между вчерашними скалами отяжелели под стеблистым усыхающим разнотравьем. С замшелых стволов рябин измочаленными лохмами свисает ко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могу, Кость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хрипит за спиной Гарькавый. — Жжет меня! Здесь! Давай зде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очно, кора обкушена… И обзор со скал отличн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колько ни мытарился по жизни Гарькавый, но муки сладостней еще не ведал. Будь кинокамера его, уж он-то снимал бы медведя только на фоне скал. Раз козу будет драть, значит, свирепость на экране… Злоба! Мрачный ноздреватый камен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учшая оправа для зло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раво, Олежек! Настоящее образное мышление! Только я тебя сейчас раздраконю. Если снимем его на фоне скал, то контуры-то скал, самое в них и интересное, не влезут в кадр. Кадр останется без информации о месте съемки, такой и в зоопарке сня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и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снял. А если чтоб и скалы вошли и хребты за ними, то снимать нужно именно с вершины скалы. Не забывай для чего мы зде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фильм рекламн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адно тебе фасонить… Командуй, куда 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гой в трещину, рукой за березу цап-царап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Костик уже на пятачке скалы. Хоть и доказывал он преимущество верхней точки съемки, но что оранжевая земля ярче неб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ам не ожид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Лиственничные хребты полыхающим кольцом теснят горизонт. Лишь не тронутые вырубками склоны далекого Хамар-Дабана облиты синеватой кедровой зеленью. Языки свежего снега змеятся с вершин в распадки. Невидимые в распадках озера отражают в небо голубые столбы света. Никакой альбом Рериха не заменит сынку Лешке настоящей Сибир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 мановению руки Костика Гарькавый послушно перемещается с козой в границах будущего кад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конец нужная точка для козы отыскана. Начав панораму с обрушившегося на козу медведя, Костик умышленно уведет зрителя на полыхающие багрянцем хребты. Потом опять зверь, но крупным планом. Слюни, брызги крови! Едва зритель войдет во вкус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нова крутануть ему тайгу. Правда, эпизод получится не цельным, а полосатым, как зебра, зато динамичны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арькавый, от него же и нахватавшийся кое-каких терминов, частично прав. Настоящий талант диктует зрителю свой вкус, а не подлаживается под штампы, которые тот легче переварив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бухом топора Гарькавый вогнал в землю березовый кол. Затем оба по очереди выкосили вокруг кола траву в радиусе на длину веревки. Нож в руке Гарькавого ходил слепящим полукругом, и Костик опасливо пятился. Зелеными от травы руками Гарькавый привязал веревку к колу и надрезал ее возле шеи козы. Завидев медведя, живая приманка веревку оборвет, и тогда, возможно, удастся снять короткую погоню и жалкую оборо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скале Гарькавый тоже изумленно охнул. Крепче ухватив «Конвас», он жадно таращится через видоискатель на огненные д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воя правда, отсюда куда шикарнее… Доучиваться мне до теб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й-ой-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олько доучиваться? Ловко! Потаскав за меня пустой кофр, уже постиг основы операторского мастерст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 свиным рылом в калашный ряд», — про себя добавил Костик любимую папину поговор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т деликатной оценки Гарькавый враз постарел лицом, но молчит, лишь от губ к скулам протянулись горькие складки. Столь явная беззащитность смутила Кост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звини, Олежек… Я имел в виду: не обязательно работать оператором-профессионалом. Для души так гораздо приятнее кутить любительский «Красногорск», купил и поливай себе на здоровь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кольк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трывисто спросил Гарькав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тоит, правда, дороговато… Рублей четырес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удут деньги! Вернем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строюсь на постоянную работу. Токарил я в зоне класс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движное нервное лицо Гарькавого озарилось мечтательным огонь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 следующее лето сам сниму фильм про медвед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еня носильщиком пригласиш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мно, как показалось самому, польстил Костик. Гарькавый горько усмехнулся, и Костик ощутил на щечках горячую краску сты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удущая «кинозвезда» с укором поглядывает на вершину скалы, где затаились Костик и Гарькавый. Через телеобъектив хорошо различима сотрясающая козу дрожь. Очевидно, косолапый бродит совсем ряд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чего на нас косит, больше некуда? Любовалась бы пейзажам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змышляет Костик, устраиваясь поудобнее. Сейчас он почти и не сомневается в успехе комичной поначалу зате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днако жевать козу зверюга не спешит. Третий час та впустую тратит нервы: все трясется и трясется. Не надоело ей, что 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ынужденный держать «Конвас» наготове, Илькин давно уже проклял неудобство необорудованной позиции. Опорный столик для кинокамеры и полешки под сидень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устяк, на пять минут работы. Погорячи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тыдно сказать, но библейский зад Костика, словно та принцесса, сразу ощущает каждую выбоину и песчинку. Он сейчас люто завидует Гарькавому. Тот прихватил с собой телогрейку (что и Костику советовал!) и, хмыкнув на гордый отказ Костика, вольготно разлегся на ней. Хотя бы для приличия предложил еще ра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лег, может она его того… не соблазняет? Заставь ее поблеять… Пожалобн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м, голова… Козленок я, по-твое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ля искусства, Олег… — Костик замялся, чуть не сболтнув, что было на уме: сапожком ее, сапожком, как Гриню… — Любым способом, Оле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два Гарькавый скрылся, Илькин юркнул на его телогрей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тчего-то Гарькавый не идет прямо, а осторожно крадется через траву к козе. Однако коза, мыслей его не ведая, сама радостно рвется к нему с привязи. Последние метры Гарькавый хищно бежит ей наперерез и с маху пинает в вымя… Со вкусом пина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приглядная картин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разумеется, зажмурился, но внимательно считает повторяющееся бессильное «ме-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терпит… Подружек тысячами на бифштексы растим», — хладнокровно утешает себя Костик. Гарькавого ему все одно не исправить, зато фильм о природе посеет в черствых заграничных душах добрые ростки… Наконец, не выдержав, Костик, крич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смей! Хватит! Хват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 карабкающегося назад Гарькавого остекленевшие жуткие глаза. Руку Костик хоть и подал, но в глаза не смотрит. Понимай, мол, Олежек, как хочешь… Может, и презира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Ласка» не помогла. Ждут шестой, седьмой час, но бурый «к столу» не спеш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Ждут и наблюдают, как купол неба просел под слоистыми обложными облаками. Вскоре последние соломенно-золотистые лучи, как от гигантской фары, шарят в щели между горами и плотной крышкой облак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ю-тю свет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арькавый нехотя соглас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ады. Завтра тог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скупая грех перед героиней, Костик сам ведет ее домой. Вернее, наоборот: коза резво скачет вперед, а Илькин едва волочит за ней ноги. Дождь окончательно испортил настроение: первая капл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сразу за шиворо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Зато Гарькавый, ликуя, тянет руки к небу и ловит ртом холодные обильные струи. Его помолодевшее лицо, сутулые обычно, а сейчас словно и распрямившиеся плечи ужасно Костика раздражаю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терянному дню радуеш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арькавый ухватил Костика за талию и, будто мячик, легко крутнул ввы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Глуп лопоухий! Ура! Глуп лопоухи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лышит Костик захлебывающийся радостью голо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 все-таки пришел зверь за козой. Подкрался ночью, когда отчужденно нахохлившиеся друг против друга люди в промокшей палатке порознь гадали каждый об одном и том же: не перейдет ли студеный дождь сразу в</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нег? Лапой смахнул козе голов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за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ешено крикнул Гарькавый Илькину. Сдуру Костик пополз через застегнутый полог наруж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прокинутый Костиком керосиновый светильник поджег спальный мешок. Бестолково-старательно, словно ловя кузнечика, Гриня захлопал квадратными ладонями по пламе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 упор на жуткий рык Гарькавый выстрелил. Еще и еще. Рык перерос в рев, — перепонки рв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том сквозь дробь дождя отчетливо затрещали сучья, и уже издалека рев вернулся эхом-угроз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Фонарик, Костя, — тихо попросил Гарькав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услышал, как лязгают собственные зу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щупью отыскал его руку и отпрянул, будто невзначай коснулся в темноте покойника: пальцы у Гарькавого скрючились в ледяной гладковатый кул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ъемочки, маму их… Заикой можно остаться, — смущенно пробормотал Гарькавый. Не слыша в ответ сочувствия, спросил скорее растерянно, чем с вызов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ерепугались, так, что иль, сусли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 xml:space="preserve">Подранох на нас, — угрюмо отозвался Гриня. — Не по-сибирски оно… </w:t>
      </w:r>
      <w:r>
        <w:rPr>
          <w:rFonts w:eastAsia="Times New Roman" w:cs="Times New Roman" w:ascii="Times New Roman" w:hAnsi="Times New Roman"/>
          <w:b w:val="false"/>
          <w:bCs w:val="false"/>
          <w:i w:val="false"/>
          <w:iCs w:val="false"/>
          <w:color w:val="auto"/>
          <w:spacing w:val="0"/>
          <w:sz w:val="20"/>
          <w:szCs w:val="20"/>
          <w:lang w:val="en-US"/>
        </w:rPr>
        <w:t xml:space="preserve">X </w:t>
      </w:r>
      <w:r>
        <w:rPr>
          <w:rFonts w:eastAsia="Times New Roman" w:cs="Times New Roman" w:ascii="Times New Roman" w:hAnsi="Times New Roman"/>
          <w:b w:val="false"/>
          <w:bCs w:val="false"/>
          <w:i w:val="false"/>
          <w:iCs w:val="false"/>
          <w:color w:val="auto"/>
          <w:spacing w:val="0"/>
          <w:sz w:val="20"/>
          <w:szCs w:val="20"/>
          <w:lang w:val="ru-RU"/>
        </w:rPr>
        <w:t>самой зиме… Люди белховать придут, а мы им шатуна остави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 ружье! Выйди! Добей его! Раз такой совестлив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вот, снова и ругань. Нельзя, друзья, нам сейчас ссориться, — с пылом заключил Костик. Он уже пришел в себя и понимает, что из его уст опасения за раненого медведя истолкуются как малодуш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икуда он от нас не увильн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нимем все равно! Этого не удалось, у избы, значит, подкараул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х и трудно Костику нахлынувшую болтливость сдержать. Ох и хочется добавить ему что-нибудь еще, например, про риск в искусств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поверженный Гриня и так уж тяжело сопит. А кроме того, флегматичная совесть Костика отчего-то сейчас шевельнулась. Вроде и волноваться особо не о чем, без сучка и задоринки еще ни одна серьезная съемка не обходилась. Как там в песне: «…нужна победа, мы за ценой не постоим!» Но смутное чувство вины перед Прохоровым, пожалуй, и Гарькавым тоже, с самого начала съемок мешает хуже колючки в сапог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исковать рискую с ними на равных. Голодаем вместе. Заплатить им? Заплачу! Слишком я интеллигентно воспитан, чтобы общаться с этим быдлом», — упрекнул себя Костик, так и не позволив себе докопаться до истинных причин, что подтолкнули его на съемку медвед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резент вокруг дыр от выстрела отрывается целыми лоскутами. Опасаясь выходить, Костик посветил фонариком через проем дыры. Пересчитав стеклянные нити дождя, луч уперся в голову со слипшейся шерст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целевший внимательный глаз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единственное, что напоминает Тоню в мокнущих под дождем останка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чего она коси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здраженно подумал Костик, спешно закладывая дырявую стенку палатки рюкзак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осле гибели козы Гриню будто подменили. На протянутую Гарькавым пачку папирос бывший послушный раб уставился, словно и не понимая, что от него требу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днахо в последний раз, Олех Палч, — пробасил с растяж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 удивлению Костика, Гарькавый не вспылил, более то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шутил добродуш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Ладненько, косолапый. Глядишь, этак и курить брошу по твоей мил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 Костиком рабочий и вовсе осмелел до неприличия. Демонстративно запнулся на первом же привале о кофр с кинокамерой. Костик, естественно, перевесил кофр на сук поодаль стоящей ели, но Гриня вынырнул с хворостом именно из-за этой ели и, как бы нечаянно, саданул кофр плечом. Сук угрожающе заскрипел, Костик резво вскочил, однако у Грини на лице снова затускнела туповатая невинность. Отчитать его Костик постеснялся и окончательно сконфузился, ощущая на себе пристальное внимание Гарькав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Два последних дня до избы Гриня преследовал Костика шаг в шаг и замогильно вещал из-за спи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лышь ты? Утоплю я твою хромыхалку. Усни попробуй, утоплю ее и тебя, наверное, утопл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искренность угрозы Костику не верилось, по однообразный юмор изрядно действовал ему на нерв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естно говоря, Костик и сам с великим удовольствием забыл бы тяжелый кофр на привале, так сильно мучила его поначалу безобидная, а сейчас перехватывающая дыхание боль в поясниц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глела боль с каждым шагом. Даже столь долгожданная изба на противоположном берегу речки не обрадовала Костика. Согнутый болью в крючок, он застыл на валуне, не в силах перепрыгнуть на следующий. Гриня сдернул с Костика кофр, так согнутого крючком и взвалил на плеч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о избы, Гринечка… — выдавил из себя Костик, уткнувшись лицом, словно в отцовскую, жилистую, пахнущую потом ше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удя Ваньку-то валять, — с напускной грубоватостью прикрикнул Гарькавый, выплескивая воду из колпака дождев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Костик поморщился, все же сам без посторонней помощи, каблуками о край нар, вытянул ноги из сапо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дгадил, мужички, я вам… Вы уж меня извините… Если и в самом деле радикулит, читал в «Здоровье», подолгу валяю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укварь тебе чита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грызнулся Гарькав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 скале меня, Олеж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и говорю, — дофасонил… И почему я такой невезучий на житуху? Раз помаячило… Э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крипнул зубами Гарькав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умрачные озлобленные рабочие яростно лечили Илькина до самого вечера. Едва Гриня убрал с поясницы остывший камень, Гарькавый намочил водкой грубошерстную портянку и принялся сдирать кожу с гладенькой пояснич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мог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и-ни, Олеж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решь, помог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 смену Гарькавому снова возник Гриня с котелком малинового отва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могу, Гриня, на двор хоч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илой вол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а улице как? Се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елочь се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ха, мелочь. Допива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идя, что после их стараний согбенный Илькин все равно едва дошел до ведра в углу, Гарькавый зашвырнул рюкзак в изголовье нар и через минуту уже захрап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гонек керосинового светильника едва обрисовывает сидящего за столом Гриню и выдолбленную из гриба-трутовика пепельницу на подоконнике. Остальное пространство избы до багрово накалившейся печ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полумраке, оттого, наверное, изба кажется Костику удивительно уют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р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яд одинаковых по толщине тонких, сально блестящих тепло-коричневых бревен. Из тех же бревен и потолок, только подтесанных до бруса. Из них и дверная коробка, и сама двер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се равно недоступен виногра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шиш ее снять без мощного павильонного света. Отснима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ытаясь забыться, Костик следит за Гриней. Тот снял с печки зашипевший котел, разбавил кипяток холодной водой и со старательным терпением погружает огромные ладони в котел. На экране стены, будто, дым из вулкана, затрепетал пар. «Что-то распарился он сегод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оют, Гри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ха, ноют сволочи. Спасу 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последним удивлением засыпающего Костика было: на нары Гриня лезет, не погасив светильник. Странно, не похоже на него. Керосин у них на исход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рыхнеш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приязненно бросил Гарькавый Костику. Костик с трудом, через боль успевает за ним глаз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арит меня, Олежек. Поясница по-прежнему, и голова теперь вот раскалыва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Значит, по-правдишному решил поболеть? По-вашему; с температуркой, с градусничк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арькавый сузил глаза до щелочек-лезвий. — Тогда квиты мы с тобой, киношник. — Рубанул ребром ладони по колену. — Во! Выше голенищ за ночь намело. В мышеловку я тебя заманил. Ты, киношник, не бледней, я ведь причитать над тобой все равно не буду! Полбеды бура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риня сбежал! Водку мою вылил из бутылок, половину супов с собой угреб. Ну, крыса, мал све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считаюсь я с тоб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Хоть и не к Илькину фраза, но инстинктивно он ощутил угрозу и себ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арькавый, как завороженный, уставился в окно и щелкает, щелкает курком ружь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Отменный кадр, — машинально отметил Илькин. — Капли на запотевшем окне, и те же капли на тоскливом лице. Все остальное сейчас неглавное, пустячное… Чуть недопрояви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йдет в черный про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атроны ему зачем, если ружье не взя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в силах перебороть заискивающий тон спросил Ильк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арькавый пыхает под нос, сдувая с кончика хряща кап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умал, догонять кинусь… А ведь просчитался, крыс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незапно повеселел Гарькавый. — Заветный патрончик я всегда во внутряке нош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дул с патрона табачные крошки, загнал патрон в ство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от что. Ждать, пока ты отлежишься, дурость получится. Наметет выше брюха, да и не ходоки потом мы без шамовки. Речки вспухнут. Гриня-то ведь недаром слиня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естный он… Ухожу я тоже. Переть тебя мне не по силам. Доберусь я до Слюдянки, значит, и тебе счастливая мас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жить буд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стик молчал. По затылку снова будто стучал кто обухом топора. Что кино? Маломощное зрелище… Научиться бы настроение на экране прокручивать, чтобы зритель на всю жизнь запомнил, как пахнет сейчас смертью снег с сапог Гарькавого. Может, тогда кто-то из сидящих в зале и позаботится о его сынке… У Лешки уже вылезли два нижних зуба, и на любое, даже фальшивое внимание к себе сынка радостно смеется: «Гы-гы-гы». «Та переживет», — равнодушно подумал Костик о же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Гарькавый разложил остатки супов на две одинаковых кучки. И от стола было отошел, но не выдержа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склаб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Жирновато тебе половину, валяться-то… А мне жратва для силов нужна. Не дойду 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ебе и вовсе супы бесполезны. Так что по справедливости давай… Он заново переделил супы и вместе с сухарными крошками смахнул свою долю в рюкз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ужьишко ты сам обещал. Помнишь, обещал? Что, иль, может, напомнить теб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стерично выкрикнул Гарькавый, как клоп, наливаясь красной злобой. — Я напомню! Прижало тебя, киношник, так и уравнялись сразу. Олежком зовешь! А подарок от души сделать Олег Палыч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нова в кусты? Стыдно, киношник? То-то 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олчать с ним, пристрели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иказал себе Илькин. Но когда Гарькавый потянулся, к кофру с кинокамерой, Илькин прохрип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трожь, Олег. Бесполезен он тебе, не продать. Не трож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уроч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асково и нагло оборвал его Гарькавый. — И до порога с ним не доползешь, медвежатник… А я тебе по дороге панорамок с первым снежком накручу. Для тебя же стараю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 надрывом выкрикнул Гарькавый, но Костик его уже не слышал. Только на перекошенном злобой лице с челочкой беззвучно и плавно, как бы в замедленной киносъемке, сокращался черный ро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ридя в сознание, Илькин сразу оценил изменившийся свет: окно полностью залепило снег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чухался? Дров я тебе заготовил. Вон под нарами забил все. Хватит дров. Ну, лады, что иль? Давай, киношник… Нет здесь больше Олега Павловича Гарькав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нег засыпал тайгу четыре дня: разводьями влаги проступал на мореных временем брусьях потолка, порывом осатаневшего ветра вметывался через щель меж бревнами над головой Костика. Сырые крупные снежинки отчужденно касались горячего лб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один из дней за раму облепленного снегом окна уцепилась птица, кажется ворона. Клювом пробарабанила лунку чистого стекла. Костик увидал обезумевшую реку: черная вода слизывала пухлые сугробы возле самого ок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шестой день вместо зловещего гула подступающей реки Костик услышал благородно-грустную мелодию полонеза Огинского. Костик встал, подмел в избе пол, сварил последний пакетик супа, даже похлебал, но музыка в ушах не исчез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девятый день в печальную мелодию вплелся рокот вертолета. Двое пришельцев с неб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очь-в-точь лютые белые медвед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ытались Костика сначала раздеть, потом сгребли беднягу, унесли в свой корабл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ерно-пенной гадюкой опоясала река спичечный коробок зимовья с слабеющим дымком над крышей. Однако восхитительный кадр портит торчащее в центре иллюминатора колесо шасс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С досадой за упущенный кадр к Илькину вернулось и ясное созна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знали обо мне ка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яло спросил он человека в белом халате и унтах, не спускающего с него гла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Друг твой сообщил. Прохор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а… а… Гриня… Руки у него. Как он т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Хах-ха… нашел о чьем здоровье тужить. Из пушки такого быка не свали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Цену правде человек в белом халате и унтах знал, потому и солгал с легким сердц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егодня утром монтажники, проверяющие ЛЭП после снегопадов, подобрали Прохорова возле самой Слюдянки. Хирург покалывал иголочкой его руки, с надеждой спрашивая после каждого укола: «Здесь боль чувствуешь? А зде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риня отрицательно мотал головой и твердил-твердил хирургу о попавшем в беду Кости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олезненно обостренной интуицией Костик понял, что его обманывают. Прильнул к иллюминатору. Сквозь толщу голубоватого воздуха ему показалось, разглядел фигурку Гарькавого. Гарькавый бессильно барахтался в снежном кармане меж рваных складок гор. Потом в руках его возникла скрипка, вместо дождеви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фрак, и вдогонку пролетавшему мимо вертолету понеслись тоскливые звуки полонеза…</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 </w:t>
      </w:r>
    </w:p>
    <w:p>
      <w:pPr>
        <w:pStyle w:val="SubTitle1"/>
        <w:spacing w:before="0" w:after="0"/>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cs="Times New Roman" w:ascii="Times New Roman" w:hAnsi="Times New Roman"/>
          <w:color w:val="auto"/>
        </w:rPr>
        <w:t>Выписка из материалов Слюдянской прокуратуры.</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xml:space="preserve">«20 </w:t>
      </w:r>
      <w:r>
        <w:rPr>
          <w:rFonts w:eastAsia="Times New Roman" w:cs="Times New Roman" w:ascii="Times New Roman" w:hAnsi="Times New Roman"/>
          <w:b w:val="false"/>
          <w:bCs w:val="false"/>
          <w:i w:val="false"/>
          <w:iCs w:val="false"/>
          <w:color w:val="auto"/>
          <w:spacing w:val="0"/>
          <w:sz w:val="20"/>
          <w:szCs w:val="20"/>
          <w:lang w:val="ru-RU"/>
        </w:rPr>
        <w:t xml:space="preserve">сентября в урочище реки Сухокаменки охотником Ургуевым обнаружены останки съеденного медведем мужчины. При погибшем обнаружен паспорт, выданный Слюдянским РОВД на Олега Павловича Гарькавого, </w:t>
      </w:r>
      <w:r>
        <w:rPr>
          <w:rFonts w:eastAsia="Times New Roman" w:cs="Times New Roman" w:ascii="Times New Roman" w:hAnsi="Times New Roman"/>
          <w:b w:val="false"/>
          <w:bCs w:val="false"/>
          <w:i w:val="false"/>
          <w:iCs w:val="false"/>
          <w:color w:val="auto"/>
          <w:spacing w:val="0"/>
          <w:sz w:val="20"/>
          <w:szCs w:val="20"/>
          <w:lang w:val="en-US"/>
        </w:rPr>
        <w:t xml:space="preserve">1935 </w:t>
      </w:r>
      <w:r>
        <w:rPr>
          <w:rFonts w:eastAsia="Times New Roman" w:cs="Times New Roman" w:ascii="Times New Roman" w:hAnsi="Times New Roman"/>
          <w:b w:val="false"/>
          <w:bCs w:val="false"/>
          <w:i w:val="false"/>
          <w:iCs w:val="false"/>
          <w:color w:val="auto"/>
          <w:spacing w:val="0"/>
          <w:sz w:val="20"/>
          <w:szCs w:val="20"/>
          <w:lang w:val="ru-RU"/>
        </w:rPr>
        <w:t>года рождения. На месте происшествия найдено исковерканное зверем ружье двенадцатого калибр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заводской номер </w:t>
      </w:r>
      <w:r>
        <w:rPr>
          <w:rFonts w:eastAsia="Times New Roman" w:cs="Times New Roman" w:ascii="Times New Roman" w:hAnsi="Times New Roman"/>
          <w:b w:val="false"/>
          <w:bCs w:val="false"/>
          <w:i w:val="false"/>
          <w:iCs w:val="false"/>
          <w:color w:val="auto"/>
          <w:spacing w:val="0"/>
          <w:sz w:val="20"/>
          <w:szCs w:val="20"/>
          <w:lang w:val="en-US"/>
        </w:rPr>
        <w:t xml:space="preserve">3465823, </w:t>
      </w:r>
      <w:r>
        <w:rPr>
          <w:rFonts w:eastAsia="Times New Roman" w:cs="Times New Roman" w:ascii="Times New Roman" w:hAnsi="Times New Roman"/>
          <w:b w:val="false"/>
          <w:bCs w:val="false"/>
          <w:i w:val="false"/>
          <w:iCs w:val="false"/>
          <w:color w:val="auto"/>
          <w:spacing w:val="0"/>
          <w:sz w:val="20"/>
          <w:szCs w:val="20"/>
          <w:lang w:val="ru-RU"/>
        </w:rPr>
        <w:t>а на ветвях дерев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ридцатипятимиллиметровый киноаппарат марки «Конвас»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заводской номер </w:t>
      </w:r>
      <w:r>
        <w:rPr>
          <w:rFonts w:eastAsia="Times New Roman" w:cs="Times New Roman" w:ascii="Times New Roman" w:hAnsi="Times New Roman"/>
          <w:b w:val="false"/>
          <w:bCs w:val="false"/>
          <w:i w:val="false"/>
          <w:iCs w:val="false"/>
          <w:color w:val="auto"/>
          <w:spacing w:val="0"/>
          <w:sz w:val="20"/>
          <w:szCs w:val="20"/>
          <w:lang w:val="en-US"/>
        </w:rPr>
        <w:t>829461.</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кспертиза установила следующее. Мужчина и шатун заметили друг друга примерно метров с восьмидесяти. Мужчина начал снимать медведя. Затем три раза пытался стрелять: на капсюле патрона тройной след бойка. Так как патрон отсырел, все три раза произошла осечка. Очевидно, понимая, что от шатуна ему все равно не уйти, мужчина снимал медведя до самого момента гибели. Как сообщили с Новосибирской киностудии, куда отсылалась пленка для проявки, последние кадры на пленк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скаленная пасть медведя. Не потерявший самообладания погибающий успел закинуть «Конвас» на дерево. С целью выяснения принадлежности киноаппарата киностудиям страны разосланы запрос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з разговоров в буфете киностудии.</w:t>
      </w:r>
    </w:p>
    <w:p>
      <w:pPr>
        <w:pStyle w:val="Normal"/>
        <w:shd w:fill="FFFFFF" w:val="clear"/>
        <w:autoSpaceDE w:val="false"/>
        <w:ind w:left="0" w:right="0" w:firstLine="432"/>
        <w:jc w:val="both"/>
        <w:rPr>
          <w:rFonts w:ascii="Times New Roman" w:hAnsi="Times New Roman" w:eastAsia="Arial" w:cs="Times New Roman"/>
          <w:b/>
          <w:b/>
          <w:bCs/>
          <w:i w:val="false"/>
          <w:i w:val="false"/>
          <w:iCs w:val="false"/>
          <w:color w:val="auto"/>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ймите меня правильно, коллега. При всем личном уважении к Илькину и тому погибшему чудаку я не смогу эти кадры вставить. Согласен: пленка от сырости не пострадала, прекрасное стояние камеры, великолепный насыщенный цвет, простор в кадр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 именно так, как вы говорите. Но у эпизода должно быть начало, должен быть красивый выход из эпизода. В слюнявую пасть с метра зритель просто не поверит. Нас же с вами потом и упрекнут: сняли на планере циркового медведя. Поймите, фильм рекламный, зрителю нужна правда жизни! Не так ли, коллега?</w:t>
      </w:r>
      <w:r>
        <w:br w:type="page"/>
      </w:r>
    </w:p>
    <w:p>
      <w:pPr>
        <w:pStyle w:val="Level1"/>
        <w:rPr>
          <w:rFonts w:ascii="Times New Roman" w:hAnsi="Times New Roman" w:cs="Times New Roman"/>
          <w:color w:val="auto"/>
        </w:rPr>
      </w:pPr>
      <w:r>
        <w:rPr>
          <w:rFonts w:eastAsia="Arial" w:cs="Times New Roman" w:ascii="Times New Roman" w:hAnsi="Times New Roman"/>
          <w:b/>
          <w:bCs/>
          <w:i w:val="false"/>
          <w:iCs w:val="false"/>
          <w:color w:val="auto"/>
          <w:lang w:val="ru-RU"/>
        </w:rPr>
        <w:t xml:space="preserve">ОДНА </w:t>
      </w:r>
      <w:r>
        <w:rPr>
          <w:rFonts w:eastAsia="Times New Roman" w:cs="Times New Roman" w:ascii="Times New Roman" w:hAnsi="Times New Roman"/>
          <w:b/>
          <w:bCs/>
          <w:i w:val="false"/>
          <w:iCs w:val="false"/>
          <w:color w:val="auto"/>
          <w:lang w:val="ru-RU"/>
        </w:rPr>
        <w:t>СУДЬБА</w:t>
      </w:r>
    </w:p>
    <w:p>
      <w:pPr>
        <w:pStyle w:val="CiteSubTitle"/>
        <w:rPr>
          <w:rFonts w:ascii="Times New Roman" w:hAnsi="Times New Roman" w:cs="Times New Roman"/>
          <w:i/>
          <w:i/>
          <w:iCs/>
          <w:color w:val="auto"/>
          <w:sz w:val="18"/>
          <w:szCs w:val="18"/>
        </w:rPr>
      </w:pPr>
      <w:r>
        <w:rPr>
          <w:rFonts w:cs="Times New Roman" w:ascii="Times New Roman" w:hAnsi="Times New Roman"/>
          <w:color w:val="auto"/>
        </w:rPr>
        <w:t>ЧЕЛЯБИНСК: ИМЕНИ МУСЫ ДЖАЛИЛЯ</w:t>
      </w:r>
    </w:p>
    <w:p>
      <w:pPr>
        <w:pStyle w:val="Cite"/>
        <w:rPr>
          <w:rFonts w:ascii="Times New Roman" w:hAnsi="Times New Roman" w:cs="Times New Roman"/>
          <w:i/>
          <w:i/>
          <w:iCs/>
          <w:color w:val="auto"/>
          <w:sz w:val="18"/>
          <w:szCs w:val="18"/>
          <w:lang w:val="ru-RU"/>
        </w:rPr>
      </w:pPr>
      <w:r>
        <w:rPr>
          <w:rFonts w:cs="Times New Roman" w:ascii="Times New Roman" w:hAnsi="Times New Roman"/>
          <w:i/>
          <w:iCs/>
          <w:color w:val="auto"/>
          <w:sz w:val="18"/>
          <w:szCs w:val="18"/>
        </w:rPr>
        <w:t>Двадцать лет при Челябинской городской татаро-башкирской библиотеке работает литературное объединение имени Мусы Джалиля, Героя Советского Союза, лауреата Ленинской премии. В него со своими стихами и рассказами приходят рабочие, инженеры, служащие, молодые люди и люди пенсионного возраста. Их объединяет любовь к родному слову.</w:t>
      </w:r>
    </w:p>
    <w:p>
      <w:pPr>
        <w:pStyle w:val="Cite"/>
        <w:rPr>
          <w:rFonts w:ascii="Times New Roman" w:hAnsi="Times New Roman" w:eastAsia="Times New Roman" w:cs="Times New Roman"/>
          <w:i/>
          <w:i/>
          <w:iCs/>
          <w:color w:val="auto"/>
          <w:sz w:val="18"/>
          <w:szCs w:val="18"/>
          <w:lang w:val="ru-RU"/>
        </w:rPr>
      </w:pPr>
      <w:r>
        <w:rPr>
          <w:rFonts w:cs="Times New Roman" w:ascii="Times New Roman" w:hAnsi="Times New Roman"/>
          <w:i/>
          <w:iCs/>
          <w:color w:val="auto"/>
          <w:sz w:val="18"/>
          <w:szCs w:val="18"/>
          <w:lang w:val="ru-RU"/>
        </w:rPr>
        <w:t xml:space="preserve">Осенью </w:t>
      </w:r>
      <w:r>
        <w:rPr>
          <w:rFonts w:cs="Times New Roman" w:ascii="Times New Roman" w:hAnsi="Times New Roman"/>
          <w:i/>
          <w:iCs/>
          <w:color w:val="auto"/>
          <w:sz w:val="18"/>
          <w:szCs w:val="18"/>
          <w:lang w:val="en-US"/>
        </w:rPr>
        <w:t xml:space="preserve">1981 </w:t>
      </w:r>
      <w:r>
        <w:rPr>
          <w:rFonts w:cs="Times New Roman" w:ascii="Times New Roman" w:hAnsi="Times New Roman"/>
          <w:i/>
          <w:iCs/>
          <w:color w:val="auto"/>
          <w:sz w:val="18"/>
          <w:szCs w:val="18"/>
          <w:lang w:val="ru-RU"/>
        </w:rPr>
        <w:t>года литературная общественность Татарии и Башкирии, общественность всей страны отметили 150-летие поэта-просветителя Акмуллы. В Миассе, где похоронен поэт и открыт памятник ему, побывала группа ученых и писателей Башкирии. Вместе с гостями выступили со своими стихами на вечере поэзии во Дворце культуры автозавода и члены литобъединения.</w:t>
      </w:r>
    </w:p>
    <w:p>
      <w:pPr>
        <w:pStyle w:val="Cite"/>
        <w:rPr>
          <w:rFonts w:ascii="Times New Roman" w:hAnsi="Times New Roman" w:cs="Times New Roman"/>
          <w:i/>
          <w:i/>
          <w:iCs/>
          <w:caps w:val="false"/>
          <w:smallCaps w:val="false"/>
          <w:color w:val="auto"/>
          <w:lang w:val="ru-RU"/>
        </w:rPr>
      </w:pPr>
      <w:r>
        <w:rPr>
          <w:rFonts w:eastAsia="Times New Roman" w:cs="Times New Roman" w:ascii="Times New Roman" w:hAnsi="Times New Roman"/>
          <w:i/>
          <w:iCs/>
          <w:color w:val="auto"/>
          <w:sz w:val="18"/>
          <w:szCs w:val="18"/>
          <w:lang w:val="ru-RU"/>
        </w:rPr>
        <w:t>В год 60-летия образования СССР в Челябинской области проведена неделя литературы и искусства с участием ведущих литераторов Татарской и Башкирской республик. Все это —</w:t>
      </w:r>
      <w:r>
        <w:rPr>
          <w:rFonts w:eastAsia="Times New Roman" w:cs="Times New Roman" w:ascii="Times New Roman" w:hAnsi="Times New Roman"/>
          <w:i/>
          <w:iCs/>
          <w:color w:val="auto"/>
          <w:sz w:val="18"/>
          <w:szCs w:val="18"/>
          <w:lang w:val="en-US"/>
        </w:rPr>
        <w:t xml:space="preserve"> </w:t>
      </w:r>
      <w:r>
        <w:rPr>
          <w:rFonts w:eastAsia="Times New Roman" w:cs="Times New Roman" w:ascii="Times New Roman" w:hAnsi="Times New Roman"/>
          <w:i/>
          <w:iCs/>
          <w:color w:val="auto"/>
          <w:sz w:val="18"/>
          <w:szCs w:val="18"/>
          <w:lang w:val="ru-RU"/>
        </w:rPr>
        <w:t>свидетельство великой дружбы народов, осуществления в нашей стране ленинской национальной политики.</w:t>
      </w:r>
    </w:p>
    <w:p>
      <w:pPr>
        <w:pStyle w:val="CiteAuthor"/>
        <w:rPr>
          <w:rFonts w:ascii="Times New Roman" w:hAnsi="Times New Roman" w:cs="Times New Roman"/>
          <w:i/>
          <w:i/>
          <w:iCs/>
          <w:caps w:val="false"/>
          <w:smallCaps w:val="false"/>
          <w:color w:val="auto"/>
          <w:lang w:val="ru-RU"/>
        </w:rPr>
      </w:pPr>
      <w:r>
        <w:rPr>
          <w:rFonts w:cs="Times New Roman" w:ascii="Times New Roman" w:hAnsi="Times New Roman"/>
          <w:i/>
          <w:iCs/>
          <w:caps w:val="false"/>
          <w:smallCaps w:val="false"/>
          <w:color w:val="auto"/>
          <w:lang w:val="ru-RU"/>
        </w:rPr>
        <w:t>Салисэ Гараева,</w:t>
      </w:r>
    </w:p>
    <w:p>
      <w:pPr>
        <w:pStyle w:val="CiteAuthor"/>
        <w:rPr>
          <w:rFonts w:ascii="Times New Roman" w:hAnsi="Times New Roman" w:cs="Times New Roman"/>
          <w:color w:val="auto"/>
        </w:rPr>
      </w:pPr>
      <w:r>
        <w:rPr>
          <w:rFonts w:cs="Times New Roman" w:ascii="Times New Roman" w:hAnsi="Times New Roman"/>
          <w:i/>
          <w:iCs/>
          <w:caps w:val="false"/>
          <w:smallCaps w:val="false"/>
          <w:color w:val="auto"/>
          <w:lang w:val="ru-RU"/>
        </w:rPr>
        <w:t>член Союза писателей,</w:t>
      </w:r>
    </w:p>
    <w:p>
      <w:pPr>
        <w:pStyle w:val="CiteAuthor"/>
        <w:rPr>
          <w:rFonts w:ascii="Times New Roman" w:hAnsi="Times New Roman" w:cs="Times New Roman"/>
          <w:color w:val="auto"/>
        </w:rPr>
      </w:pPr>
      <w:r>
        <w:rPr>
          <w:rFonts w:cs="Times New Roman" w:ascii="Times New Roman" w:hAnsi="Times New Roman"/>
          <w:color w:val="auto"/>
        </w:rPr>
        <w:t>руководитель литобъединения имени Мусы Джалиля г. Челябинска</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Басыр Рафиков</w:t>
      </w:r>
    </w:p>
    <w:p>
      <w:pPr>
        <w:pStyle w:val="Level2"/>
        <w:spacing w:before="0" w:after="288"/>
        <w:rPr>
          <w:rFonts w:ascii="Times New Roman" w:hAnsi="Times New Roman" w:cs="Times New Roman"/>
          <w:color w:val="auto"/>
        </w:rPr>
      </w:pPr>
      <w:r>
        <w:rPr>
          <w:rFonts w:cs="Times New Roman" w:ascii="Times New Roman" w:hAnsi="Times New Roman"/>
          <w:b/>
          <w:bCs/>
          <w:i w:val="false"/>
          <w:iCs w:val="false"/>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ИСПЫТА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ечах, где не смолкает клокотан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елезо закаляется огн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тем металл проходит испытан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твердость, на разрыв и на излом…</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В любви и в гнев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в счастье и страдань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И на чужбин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и в краю родно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еловек проходит испытань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На твердость,</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на разрыв</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и на излом…</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r>
    </w:p>
    <w:p>
      <w:pPr>
        <w:pStyle w:val="Poem"/>
        <w:rPr>
          <w:rFonts w:ascii="Times New Roman" w:hAnsi="Times New Roman" w:cs="Times New Roman"/>
          <w:b w:val="false"/>
          <w:b w:val="false"/>
          <w:bCs w:val="false"/>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В. Миронова</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нимается утро, остывает зак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времени шаг, как прибоя нак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рождаются и остывают ми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спор мудрецов стародавней п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Спит малыш в колыбели, на кладбищ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е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путь поколений сквозь тысячи 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ын трудом продолжает деянья от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смысл бытия на века, до кон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С. Борисова</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Рамазан Шагалеев</w:t>
      </w:r>
    </w:p>
    <w:p>
      <w:pPr>
        <w:pStyle w:val="Level2"/>
        <w:spacing w:before="0" w:after="288"/>
        <w:rPr>
          <w:rFonts w:ascii="Times New Roman" w:hAnsi="Times New Roman" w:cs="Times New Roman"/>
          <w:b w:val="false"/>
          <w:b w:val="false"/>
          <w:bCs w:val="false"/>
          <w:color w:val="auto"/>
        </w:rPr>
      </w:pPr>
      <w:r>
        <w:rPr>
          <w:rFonts w:cs="Times New Roman" w:ascii="Times New Roman" w:hAnsi="Times New Roman"/>
          <w:b/>
          <w:bCs/>
          <w:i w:val="false"/>
          <w:iCs w:val="false"/>
          <w:color w:val="auto"/>
        </w:rPr>
        <w:t>СТИХИ</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все стерплю, судьба мо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несу и боль, и му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кай откажутся друзья,</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Забудет милая в разлуке,</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Пусть оступлюсь я невзначай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накажи меня суро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шь с Родиной не разлуч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лишай родного сл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b w:val="false"/>
          <w:b w:val="false"/>
          <w:bCs w:val="false"/>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И. Рыжикова</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не поможет голодно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уки не протянет упавше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убы не даст холодно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поддержит уставш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мне сказать е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Другой ж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тдаст для бедн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ня своего последн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ра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уделу лучше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рогу укажет заблудше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мне сказать е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b w:val="false"/>
          <w:b w:val="false"/>
          <w:bCs w:val="false"/>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А. Филиппова</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дешь ко мне опять и даришь мне цве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хочешь ли меня утешить этим 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сам ли ты очаг пылающий зал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умал вновь разжечь, да не хватило с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ом очаге, потушенном тоб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перь лишь пепел, смешанный с зол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холоден, как лед. Скажи, отве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о сумеет тот очаг согре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А. Филиппова</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Салисэ Гараева</w:t>
      </w:r>
    </w:p>
    <w:p>
      <w:pPr>
        <w:pStyle w:val="Level2"/>
        <w:spacing w:before="0" w:after="288"/>
        <w:rPr>
          <w:rFonts w:ascii="Times New Roman" w:hAnsi="Times New Roman" w:cs="Times New Roman"/>
          <w:b w:val="false"/>
          <w:b w:val="false"/>
          <w:bCs w:val="false"/>
          <w:color w:val="auto"/>
        </w:rPr>
      </w:pPr>
      <w:r>
        <w:rPr>
          <w:rFonts w:cs="Times New Roman" w:ascii="Times New Roman" w:hAnsi="Times New Roman"/>
          <w:b/>
          <w:bCs/>
          <w:i w:val="false"/>
          <w:iCs w:val="false"/>
          <w:color w:val="auto"/>
        </w:rPr>
        <w:t>СТИХИ</w:t>
      </w:r>
    </w:p>
    <w:p>
      <w:pPr>
        <w:pStyle w:val="Level3"/>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а Урале живу. 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ралоч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алы с ветром здесь обруче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в орлиных пределах заманчив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лекот слышен в гнезде тиш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ше их, на скале неуступчивой,</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только молний пернатых приют.</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Посиди на утесе задумчив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блака прямо в руки плыв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ишина величава. Губить е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же камень считает за гре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сны лепятся, грозами бит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ше всех и бесстрашнее все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Урале, где сосны нагорн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йну скал и ветров стерегут,</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я прощусь с тишиной,</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обновленн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шумный город вольюсь, в дробный тру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b w:val="false"/>
          <w:b w:val="false"/>
          <w:bCs w:val="false"/>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М. Аввакумовой</w:t>
      </w:r>
    </w:p>
    <w:p>
      <w:pPr>
        <w:pStyle w:val="Level3"/>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Счастлива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рубашке родила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тарское село — исток моей доро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не минуют бури и трево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дь я в рубашке родила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ловах о счастье говор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но мне редкое умен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но великое терпен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соко голову нос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 счастьем неразрывна связ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будет песня не напрас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будет с нею жизнь прекрас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дь я в рубашке родила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Н. Рябининой</w:t>
      </w:r>
    </w:p>
    <w:p>
      <w:pPr>
        <w:pStyle w:val="Level3"/>
        <w:rPr>
          <w:rFonts w:ascii="Times New Roman" w:hAnsi="Times New Roman" w:cs="Times New Roman"/>
          <w:color w:val="auto"/>
          <w:sz w:val="20"/>
          <w:szCs w:val="20"/>
        </w:rPr>
      </w:pPr>
      <w:r>
        <w:rPr>
          <w:rFonts w:cs="Times New Roman" w:ascii="Times New Roman" w:hAnsi="Times New Roman"/>
          <w:color w:val="auto"/>
        </w:rPr>
        <w:t>БАГУЛЬН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вана земля морозом кру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она и в холоде се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дто зиму с летом перепута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арила радостью мой 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свету из воды тянулась вет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йну лета бережно хра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пахнулись почки на рассв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рко вспыхнув точками ог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 листочка, только буйство цв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имней наготе наперек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жданным праздником согрет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жил дом мой, грустный до сих п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та ветка в пламени лилов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азалась женщине срод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паленной позднею любов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й, что на все годы, на все д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А. Турусовой</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Газиз Кашапов</w:t>
      </w:r>
    </w:p>
    <w:p>
      <w:pPr>
        <w:pStyle w:val="Level2"/>
        <w:spacing w:before="0" w:after="288"/>
        <w:rPr>
          <w:rFonts w:ascii="Times New Roman" w:hAnsi="Times New Roman" w:cs="Times New Roman"/>
          <w:color w:val="auto"/>
          <w:sz w:val="20"/>
          <w:szCs w:val="20"/>
        </w:rPr>
      </w:pPr>
      <w:r>
        <w:rPr>
          <w:rFonts w:cs="Times New Roman" w:ascii="Times New Roman" w:hAnsi="Times New Roman"/>
          <w:b/>
          <w:bCs/>
          <w:i w:val="false"/>
          <w:iCs w:val="false"/>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сенний вечер. Листья шепчут сухо.</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Я на посту средь мглы и тишины.</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Но что за диво —</w:t>
      </w:r>
      <w:r>
        <w:rPr>
          <w:rFonts w:eastAsia="Times New Roman" w:cs="Times New Roman" w:ascii="Times New Roman" w:hAnsi="Times New Roman"/>
          <w:b w:val="false"/>
          <w:bCs w:val="false"/>
          <w:i w:val="false"/>
          <w:iCs w:val="false"/>
          <w:color w:val="auto"/>
          <w:spacing w:val="0"/>
          <w:sz w:val="20"/>
          <w:szCs w:val="20"/>
          <w:lang w:val="en-US"/>
        </w:rPr>
        <w:t xml:space="preserve">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руг достигла слух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лодия родимой сторо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йга да только сопки в Забайкаль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т пролегают наши рубеж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0"/>
          <w:szCs w:val="20"/>
        </w:rPr>
        <w:t>А песня все звенит…</w:t>
      </w:r>
    </w:p>
    <w:p>
      <w:pPr>
        <w:pStyle w:val="Poem"/>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w:t>
      </w:r>
      <w:r>
        <w:rPr>
          <w:rFonts w:eastAsia="Times New Roman" w:cs="Times New Roman" w:ascii="Times New Roman" w:hAnsi="Times New Roman"/>
          <w:b w:val="false"/>
          <w:bCs w:val="false"/>
          <w:i w:val="false"/>
          <w:iCs w:val="false"/>
          <w:color w:val="auto"/>
          <w:spacing w:val="0"/>
          <w:sz w:val="20"/>
          <w:szCs w:val="20"/>
          <w:lang w:val="ru-RU"/>
        </w:rPr>
        <w:t>За дальней дал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видятся колосья спелой рж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ветвях звезда мерцает невесом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вглядываюсь зорко в темно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асибо, песня, что пришла из до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от стои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 мн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пос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eastAsia="Times New Roman" w:cs="Times New Roman" w:ascii="Times New Roman" w:hAnsi="Times New Roman"/>
          <w:b w:val="false"/>
          <w:bCs w:val="false"/>
          <w:i/>
          <w:iCs/>
          <w:color w:val="auto"/>
          <w:spacing w:val="0"/>
          <w:sz w:val="20"/>
          <w:szCs w:val="20"/>
          <w:lang w:val="ru-RU"/>
        </w:rPr>
        <w:t>                                       </w:t>
      </w:r>
      <w:r>
        <w:rPr>
          <w:rFonts w:eastAsia="Times New Roman" w:cs="Times New Roman" w:ascii="Times New Roman" w:hAnsi="Times New Roman"/>
          <w:b w:val="false"/>
          <w:bCs w:val="false"/>
          <w:i/>
          <w:iCs/>
          <w:color w:val="auto"/>
          <w:spacing w:val="0"/>
          <w:sz w:val="20"/>
          <w:szCs w:val="20"/>
          <w:lang w:val="ru-RU"/>
        </w:rPr>
        <w:t>Перевод В. Миронова</w:t>
      </w:r>
      <w:r>
        <w:br w:type="page"/>
      </w:r>
    </w:p>
    <w:p>
      <w:pPr>
        <w:pStyle w:val="Level1"/>
        <w:rPr>
          <w:rFonts w:ascii="Times New Roman" w:hAnsi="Times New Roman" w:cs="Times New Roman"/>
          <w:color w:val="auto"/>
        </w:rPr>
      </w:pPr>
      <w:r>
        <w:rPr>
          <w:rFonts w:cs="Times New Roman" w:ascii="Times New Roman" w:hAnsi="Times New Roman"/>
          <w:color w:val="auto"/>
        </w:rPr>
        <w:t>ПРОБЛЕМЫ. ПОИСКИ. ОТКРЫТИ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972185" cy="987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36" r="-37" b="-36"/>
                    <a:stretch>
                      <a:fillRect/>
                    </a:stretch>
                  </pic:blipFill>
                  <pic:spPr bwMode="auto">
                    <a:xfrm>
                      <a:off x="0" y="0"/>
                      <a:ext cx="972185" cy="987425"/>
                    </a:xfrm>
                    <a:prstGeom prst="rect">
                      <a:avLst/>
                    </a:prstGeom>
                  </pic:spPr>
                </pic:pic>
              </a:graphicData>
            </a:graphic>
          </wp:inline>
        </w:drawing>
      </w:r>
    </w:p>
    <w:p>
      <w:pPr>
        <w:pStyle w:val="Level2"/>
        <w:rPr>
          <w:rFonts w:ascii="Times New Roman" w:hAnsi="Times New Roman" w:cs="Times New Roman"/>
          <w:b/>
          <w:b/>
          <w:bCs/>
          <w:i w:val="false"/>
          <w:i w:val="false"/>
          <w:iCs w:val="false"/>
          <w:color w:val="auto"/>
        </w:rPr>
      </w:pPr>
      <w:r>
        <w:rPr>
          <w:rFonts w:cs="Times New Roman" w:ascii="Times New Roman" w:hAnsi="Times New Roman"/>
          <w:color w:val="auto"/>
        </w:rPr>
        <w:t>Геннадий Дмитрин, Владимир Короткий</w:t>
      </w:r>
    </w:p>
    <w:p>
      <w:pPr>
        <w:pStyle w:val="Level2"/>
        <w:rPr>
          <w:rFonts w:ascii="Times New Roman" w:hAnsi="Times New Roman" w:cs="Times New Roman"/>
          <w:color w:val="auto"/>
        </w:rPr>
      </w:pPr>
      <w:r>
        <w:rPr>
          <w:rFonts w:cs="Times New Roman" w:ascii="Times New Roman" w:hAnsi="Times New Roman"/>
          <w:b/>
          <w:bCs/>
          <w:i w:val="false"/>
          <w:iCs w:val="false"/>
          <w:color w:val="auto"/>
        </w:rPr>
        <w:t>ДОРОГИ ИНЖЕНЕРА БАЛАШЕНКО</w:t>
      </w:r>
    </w:p>
    <w:p>
      <w:pPr>
        <w:pStyle w:val="Level2"/>
        <w:spacing w:before="0" w:after="288"/>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Документальный очер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оворят, что Эдисоном надо родиться, что талан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счастливый дар случая, вроде лотерейного билета: достался выигрышный, повез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льзуйся, не доста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ем богат, тому и будь рад. Однако в жизни, к нашему общему благу, бывает и по-другому. Порою человек сам выковывает свой талант, подтверждая этим оптимистический взгляд на природу способностей, по которому каждый индивид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ладезь задатков, а в какой области он проявит себя наиболее заметно, ярк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зависит от него самого, его личной заинтересованности, жизненных обстоятельств, общественной потребн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ак вот, Виктор Харитонович Балашенко, герой нашего повествования, в детстве и юности об изобретательстве не мечтал и к нему себя специально не готовил. В зрелом возрасте, обнаружив однажды «белое пятно» в технике, он узнал, что никто пока к нему и не подступался. Можно было обойти это «белое пятно» стороной, оставить его исследование другим, профессионально подготовленным в изобретательской и конструкторской области. Редко ли в подобных ситуациях выбора люди прячутся за спасительную, как им кажется, формулу: «А я человек маленький, где уж мне браться за большое дел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по Сеньке шап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алашенко избрал тогда ину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мелу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инию поведения, решил так: «Если не я, то кто 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т здесь ничего от честолюбия, желания показать себя, пусть даже эти качества не так уж плохи и нередко приводят к успеху. Просто-напросто ведомство, в котором он трудился и которому служил верой и правдой, стало испытывать потребность в коренном совершенствовании технологии производства. Он видел эти проблемы, принимал их близко к сердцу, задумывался над будущим отрасли, старался разглядеть перспективу 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ейство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езультат? Одно из главных, весьма продуктивных его изобретений опередило время чуть ли не на четверть века. И других заслуг нема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днако когда мы спрашивали многих челябинцев, в их числе не только молодых, что они знают о Балашенко, то чаще всего не слышали ответа на такой вопрос. В лучшем случае люди припоминали, что где-то, когда-то им встречалась эта фамилия. И верно, не могла не встретиться, ведь многие из нас, пусть мимолетно, но видели его машины с именным трафаретом на борту. И только железнодорожники, если они попадали в наш опросный бредень, заявляли без промедления: как же, знаем, человек известный! В частности, и по этой причине мы взялись за очерк о нашем земля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более всего, конечно, потому, что заслуживает освещения сам опыт его жизни. Целеустремленность, полнейшая самоотдача однажды и навсегда избранному делу, готовность к преодолению неизбежных трудносте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екрасный живой пример самосотворения личности и безупречного стиля поведения. И, в-третьих, хотели бы привлечь внимание деловой общественности к новым разработкам и планам изобретателя, а тем самым поспособствовать их реализаци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При первой же встрече с Виктором Харитоновичем бросились в глаза его внутренняя подтянутость, спокойная манера разговора, неспешность движений. Есть в нем что-то от старого инженера-путейца. Потому, узнав, что Балашенк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томственный железнодорожник, мы поторопились с предположени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аш отец тоже был инженером-путейц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 путевым рабоч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орогу Балашенко-младшему в инженерию открыл в самом прямом смысле Октябрь. Революция оказала глубокое, окрыляющее влияние на судьбы множества людей, предоставив благодатные возможности сыновьям вчерашних пролетариев для социального роста, раскрытия лучших способност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аленький полустанок в Забайкалье. Открывается в близком соседстве школа-семилетка для детей железнодорожников. Ленинская забота о подготовке к жизни и образовании подрастающего поколени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действии. Виктор Балашенк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учащийся Читинского железнодорожного техникума. Ближе по интересу, пониманию оказалась отцовская сфер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утевое хозяйство, строительство пут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кончание техникума пришлось на пору первых шагов социалистической индустриализации. 1929-й год. На Урале у горы Магнитной ведется строительство металлургического гиганта. Срочно сооружается железнодорожная линия Картал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агнитогорск. Здесь-то и начинает свою трудовую деятельность молодой помощник прораб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сле завершения работ на магнитогорской, затем на синарской ветках, Балашенко переводят на Челябинский железнодорожный узел, требующий капитального ремонта. В подчинении 22-летнего заместителя начальника строительной дистанции около двух тысяч рабочих, и он управляет ими спокойно, деловито, грамот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Мы все допытывались у Виктора Харитонович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а какие проблемы у вас возникали, какие трудности в работе бы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облемы? Трудности? Не помню их. Была нелегкая работа, ведь грузовым «транспортом» служили грабарки, тачки да носилки, основным инструмент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опаты, ломы да кайла. Но все шло нормально, задания исполнялись в срок. Я и другие инженерно-технические работники занимались своим дел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рганизацией производства. Это был период равномерного поступательного движе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как ни старались мы повернуть разговор к трудностям, Балашенко не поддержал эту тему. Скорее всего, они все же были, а вот воспринимались тогда молодым специалистом как нечто естественное, требующее делового разрешени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олько и вс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 </w:t>
      </w:r>
      <w:r>
        <w:rPr>
          <w:rFonts w:eastAsia="Times New Roman" w:cs="Times New Roman" w:ascii="Times New Roman" w:hAnsi="Times New Roman"/>
          <w:b w:val="false"/>
          <w:bCs w:val="false"/>
          <w:i w:val="false"/>
          <w:iCs w:val="false"/>
          <w:color w:val="auto"/>
          <w:spacing w:val="0"/>
          <w:sz w:val="20"/>
          <w:szCs w:val="20"/>
          <w:lang w:val="en-US"/>
        </w:rPr>
        <w:t xml:space="preserve">1934 </w:t>
      </w:r>
      <w:r>
        <w:rPr>
          <w:rFonts w:eastAsia="Times New Roman" w:cs="Times New Roman" w:ascii="Times New Roman" w:hAnsi="Times New Roman"/>
          <w:b w:val="false"/>
          <w:bCs w:val="false"/>
          <w:i w:val="false"/>
          <w:iCs w:val="false"/>
          <w:color w:val="auto"/>
          <w:spacing w:val="0"/>
          <w:sz w:val="20"/>
          <w:szCs w:val="20"/>
          <w:lang w:val="ru-RU"/>
        </w:rPr>
        <w:t>году первая реконструкция Челябинского железнодорожного узла в основном была завершена: построены новые станционные пути, сортировочные горки, путепроводы, подходы к станции, другие необходимые сооружения. Балашенко назначают начальником Челябинской дистанции пути: сам строи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ам и занимайся</w:t>
      </w:r>
      <w:r>
        <w:rPr>
          <w:rFonts w:eastAsia="Arial"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эксплуатацией большого и сложного хозяйства. Сейчас в это как-то и верится с трудом: человеку всего-навсего </w:t>
      </w:r>
      <w:r>
        <w:rPr>
          <w:rFonts w:eastAsia="Times New Roman" w:cs="Times New Roman" w:ascii="Times New Roman" w:hAnsi="Times New Roman"/>
          <w:b w:val="false"/>
          <w:bCs w:val="false"/>
          <w:i w:val="false"/>
          <w:iCs w:val="false"/>
          <w:color w:val="auto"/>
          <w:spacing w:val="0"/>
          <w:sz w:val="20"/>
          <w:szCs w:val="20"/>
          <w:lang w:val="en-US"/>
        </w:rPr>
        <w:t xml:space="preserve">25 </w:t>
      </w:r>
      <w:r>
        <w:rPr>
          <w:rFonts w:eastAsia="Times New Roman" w:cs="Times New Roman" w:ascii="Times New Roman" w:hAnsi="Times New Roman"/>
          <w:b w:val="false"/>
          <w:bCs w:val="false"/>
          <w:i w:val="false"/>
          <w:iCs w:val="false"/>
          <w:color w:val="auto"/>
          <w:spacing w:val="0"/>
          <w:sz w:val="20"/>
          <w:szCs w:val="20"/>
          <w:lang w:val="ru-RU"/>
        </w:rPr>
        <w:t>лет, а ему поручили столь ответственный участок, доверили управлять массой людей. Быть может, не было другого выхода, не хватало специалистов с высшим образованием и многолетним опыт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а, в те времена такая проблема существовала. Но Балашенко выдвигали исходя прежде всего из его деловых качеств. Во-первых, он успел закончить заочно Новосибирский институт инженеров железнодорожного транспорта; во-вторых, уже достаточно проявил себя как толковый, инициативный специалист, умелый руководитель большого коллектива, был всесторонне проверен на живом горячем деле. Так что в данном случае кадровикам беспокоится было не о ч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олодому начальнику дистанции через несколько лет пришлось всерьез заняться решением одной технической проблем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линию вышли мощные паровозы ФД, большегрузные полувагоны, повысился вес поездов. И начал… «тонуть», проваливаться рельсовый путь, уложенный на песок. Тогда щебень для укладки под основу полотна почти не применяли: его производилось крайне мало. При перевозках междупутья постепенно засыпались шлаком, сыпучими грузами, загрязнялись мазутом, они вырастали выше головок рельсов, что недопустимо по технологии содержания полот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облема была повсеместной, и решать ее приходилось самым примитивным образом. Сотни рабочих вручную, лопатами грузили скопившуюся грязь и лишний балласт на открытые платформы. Производительность труда —</w:t>
      </w:r>
      <w:r>
        <w:rPr>
          <w:rFonts w:eastAsia="Times New Roman" w:cs="Times New Roman" w:ascii="Times New Roman" w:hAnsi="Times New Roman"/>
          <w:b w:val="false"/>
          <w:bCs w:val="false"/>
          <w:i w:val="false"/>
          <w:iCs w:val="false"/>
          <w:color w:val="auto"/>
          <w:spacing w:val="0"/>
          <w:sz w:val="20"/>
          <w:szCs w:val="20"/>
          <w:lang w:val="en-US"/>
        </w:rPr>
        <w:t xml:space="preserve"> 10 </w:t>
      </w:r>
      <w:r>
        <w:rPr>
          <w:rFonts w:eastAsia="Times New Roman" w:cs="Times New Roman" w:ascii="Times New Roman" w:hAnsi="Times New Roman"/>
          <w:b w:val="false"/>
          <w:bCs w:val="false"/>
          <w:i w:val="false"/>
          <w:iCs w:val="false"/>
          <w:color w:val="auto"/>
          <w:spacing w:val="0"/>
          <w:sz w:val="20"/>
          <w:szCs w:val="20"/>
          <w:lang w:val="ru-RU"/>
        </w:rPr>
        <w:t>кубометров в смену на человека. А таких кубометров надо убрать многие-многие тысячи… К тому же приостанавливается движение поезд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думался Виктор Харитонович. Собрал он своих дорожных мастеров, стал совет держать: вот бы машину такую соорудить, чтобы она сама балласт выбирала и грузила его в вагоны? Те молчали. Балашенко примерную схему машины нарисовал им, принцип действия объяснил. Помялись, однако спорить не стали: что ж, мол, можно попробов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Балашенко сделал расчеты, подготовил чертежи. Начали потихоньку собирать машину в ремонтной мастерской дистанции, полгода возились, что-то вроде бы соорудили. Подкрутили, наконец, последнюю гайку, вытянули паровозиком на линию, но машина не пошла. Вот незадача! Тут бы самодеятельному конструктору отступиться. Не за свое дело взя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ыли такие разговоры. Ан нет! Очень уж верил Балашенко в свою задумку. Принялся что-то доделывать в конструкции, что-то переделывать. И через год машина заработала. Да еще к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на нас прямо-таки спасла. За короткое время мы очистили междупутья по всему узлу, — вспоминает Виктор Харитонови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скоре открылась новая полоса в его жизн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олее сложная, напряженная, нервная. Обратился он в Народный Комиссариат путей сообщения (НКПС) с предложением механизировать землеуборочные работы на дорогах с помощью его машины. НКПС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рганизация солидная, большая. Но и она состояла из людей разного уровня подготовленности, разного видения перспективы отрасли. Короче говоря, пришел ответ: машина не нужна и делать ее нецелесообраз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у как же не нужна, когда она уже доказала свою состоятельность и полезность! Балашенко повторно обращается в комиссариат, прилагает расчеты эффективности машины, приводит новые доказательст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 мае </w:t>
      </w:r>
      <w:r>
        <w:rPr>
          <w:rFonts w:eastAsia="Times New Roman" w:cs="Times New Roman" w:ascii="Times New Roman" w:hAnsi="Times New Roman"/>
          <w:b w:val="false"/>
          <w:bCs w:val="false"/>
          <w:i w:val="false"/>
          <w:iCs w:val="false"/>
          <w:color w:val="auto"/>
          <w:spacing w:val="0"/>
          <w:sz w:val="20"/>
          <w:szCs w:val="20"/>
          <w:lang w:val="en-US"/>
        </w:rPr>
        <w:t xml:space="preserve">1940 </w:t>
      </w:r>
      <w:r>
        <w:rPr>
          <w:rFonts w:eastAsia="Times New Roman" w:cs="Times New Roman" w:ascii="Times New Roman" w:hAnsi="Times New Roman"/>
          <w:b w:val="false"/>
          <w:bCs w:val="false"/>
          <w:i w:val="false"/>
          <w:iCs w:val="false"/>
          <w:color w:val="auto"/>
          <w:spacing w:val="0"/>
          <w:sz w:val="20"/>
          <w:szCs w:val="20"/>
          <w:lang w:val="ru-RU"/>
        </w:rPr>
        <w:t>года приходит ответ:</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 Вашим предложениям считаем, что заключения экспертов о нецелесообразности Ваших предложений являются правильными. Считаем вопрос законченным. Председатель Центральной комиссии НКПС по изобретательств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орок лет спустя мы с тревожным любопытством рассматриваем этот пожелтевший документ. Да, с тревожным. Как серьезно ошиблись тогда эксперты, как неквалифицированны и опрометчивы были их выводы в отношении машины Балашенко. Их опровергла сама жизнь. Но сколько полезных предложений отвергалось и отвергается по сей час таким же вот образ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ходя, пренебрежительно. И не будем утешаться тем, что такое случалось во все века и исходило от людей, знатных своей ученостью и разумностью. Как предотвратить подобное в наше время, в нашей действительн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вернемся в сороковой год. Отказ категорический, без права на обжалование, подкрепленный ссылкой на мнение авторитетных специалистов, накладывающий фактически запрет на продолжение работы. А на станции утюжит междупутья, и совсем неплохо, вроде бы нехитрая машина. Как быть в этой нелепой ситуации? Послать все к чертям, заниматься только тем, что вменено в твои служебные обязанности должностной инструкцией? Но ведь не для личной утехи нужна машина — для пользы общего де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Через несколько дней остыв от первого тягостного впечатления, Балашенко пошел к начальнику Южно-Уральской дороги Леониду Петровичу Малькевичу. Тот внимательно выслушал изобретателя и лишь спрос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ому-нибудь показывали эту бумаг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ка еще 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у и не показывайте. Продолжайте работать над машиной, доводите ее до ума. В случае успех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н ваш. А если неудач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иму на себ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Х. Балашенк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член партии с </w:t>
      </w:r>
      <w:r>
        <w:rPr>
          <w:rFonts w:eastAsia="Times New Roman" w:cs="Times New Roman" w:ascii="Times New Roman" w:hAnsi="Times New Roman"/>
          <w:b w:val="false"/>
          <w:bCs w:val="false"/>
          <w:i w:val="false"/>
          <w:iCs w:val="false"/>
          <w:color w:val="auto"/>
          <w:spacing w:val="0"/>
          <w:sz w:val="20"/>
          <w:szCs w:val="20"/>
          <w:lang w:val="en-US"/>
        </w:rPr>
        <w:t xml:space="preserve">1940 </w:t>
      </w:r>
      <w:r>
        <w:rPr>
          <w:rFonts w:eastAsia="Times New Roman" w:cs="Times New Roman" w:ascii="Times New Roman" w:hAnsi="Times New Roman"/>
          <w:b w:val="false"/>
          <w:bCs w:val="false"/>
          <w:i w:val="false"/>
          <w:iCs w:val="false"/>
          <w:color w:val="auto"/>
          <w:spacing w:val="0"/>
          <w:sz w:val="20"/>
          <w:szCs w:val="20"/>
          <w:lang w:val="ru-RU"/>
        </w:rPr>
        <w:t xml:space="preserve">года. Его отец, Харитон Игнатьевич, в партию вступил в тревожном </w:t>
      </w:r>
      <w:r>
        <w:rPr>
          <w:rFonts w:eastAsia="Times New Roman" w:cs="Times New Roman" w:ascii="Times New Roman" w:hAnsi="Times New Roman"/>
          <w:b w:val="false"/>
          <w:bCs w:val="false"/>
          <w:i w:val="false"/>
          <w:iCs w:val="false"/>
          <w:color w:val="auto"/>
          <w:spacing w:val="0"/>
          <w:sz w:val="20"/>
          <w:szCs w:val="20"/>
          <w:lang w:val="en-US"/>
        </w:rPr>
        <w:t xml:space="preserve">1920 </w:t>
      </w:r>
      <w:r>
        <w:rPr>
          <w:rFonts w:eastAsia="Times New Roman" w:cs="Times New Roman" w:ascii="Times New Roman" w:hAnsi="Times New Roman"/>
          <w:b w:val="false"/>
          <w:bCs w:val="false"/>
          <w:i w:val="false"/>
          <w:iCs w:val="false"/>
          <w:color w:val="auto"/>
          <w:spacing w:val="0"/>
          <w:sz w:val="20"/>
          <w:szCs w:val="20"/>
          <w:lang w:val="ru-RU"/>
        </w:rPr>
        <w:t>году. Помимо рабочего инструмента, при нем в то время постоянно находилась боевая винтовка. Как боец ЧОНа участвовал в схватках с врагами молодой Советской Республики. Когда власть в Забайкалье временно захватили колчаковцы, Балашенко-старшего арестовали и увезли в Иркутск. В памяти сына запечатлелась картина: отца, связанного по рукам, заталкивают во вражеский бронепоезд. Так в сознание мальчишки вошла гражданская война, вошла не по учебни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амое страшное впечатление детств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юди убивали людей. Недалеко от станции в карьере белогвардейцы расстреливали красных, некоторых из них Витя Балашенко знал: они приходили к отцу. И первое, что понял Виктор, думая об отце и его товарищах, — ради своего дела коммунисты не жалели и жизни. Этот рано познанный принцип сыграл большую роль в судьбе Виктора Харитонович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з белогвардейской тюрьмы Балашенко-старшего освободила Красная Армия, ворвавшаяся в Иркутск. До конца жизни он оставался неутомимым тружеником в звании рабоч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Отец научил меня работа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главн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Так лаконично, но емко оценил роль родителя в своем становлении Балашенко-младш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о своей стороны, исследовав биографию нашего героя от первых шагов на магнитогорской ветке до сегодняшнего дня, можем удостоверить: работать он умеет, живет крупными забот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вый опытный образец, после самых дотошных, придирчивых испытаний в Подмосковье, комиссией НКПС был признан и рекомендован к заводскому производству для последующего внедрения в сети дорог. Узаконен приоритет изобретателя-уральца на оригинальную машин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н получает авторское свидетельство. Специалисты убедились, что машина открывает новый этап в обслуживании путевого хозяйства, показывает направление поисков в этой трудоемкой производственной сфере. Быть может, последнее имело не меньшее значение, чем даже само изобретение. Поворот в мыслях, ломка представлени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 с этого ли начинается технический прогрес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т, не будем и пытаться приписывать Балашенко исключительную, единоличную роль в этом процессе, раньше или позже, но все равно захватившем бы путеремонтно-восстановительное дело на железных дорогах. А все же признаем: в чем-то он оказался более прозорливым и дальновидным, чем те, кому следовало быть таковыми по штату, по должности, все же именно он добровольно взвалил на себя тяжелую ношу превращения технической идеи в реальность, именно он выступил первооткрывателем в своей малоприметной для широкого круга людей области. Через какое-то время этот факт найдет высокое официальное призна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так, предстояло подготовить изобретенную землеуборочную машину к заводскому серийному производству, что означало: доводка узлов, совершенствование всей конструкции, выполнение массы чертеж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начале этой работы застала изобретателя вой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к ни дорога ему была машина, но впервые испытал тогда Балашенко готовность прервать затеянное дело, а быть может, и навсегда расстаться с ним. Наряду с другими коммунистами-железнодорожниками подает он заявление в военкомат с просьбой направить его на фронт, в действующую армию. А как же иначе, когда еще молод, полон физических сил, когда защита Отчизны воспринимается не только как предписанный законом долг, а более всего как естественная потребность душ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днако просьбу его решительно отклонили: железные магистрали становились важнейшими артериями войны, транспорту требовались опытные специалисты, умелые работники. И железнодорожники, обеспечивая переброску всего необходимого для сражающейся армии и промышленности страны, выполняли свое особо важное зада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Легко ли пришлось тем, кто оставался в уральском тылу? Отвечая на этот вопрос, Балашенко сослался на эпизод того времени, только на один эпизод, но сколь многое открывающ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иходит однажды в мой кабинет бригадир пути с двумя маленькими ребятишками. Зачем, спрашиваю, ты их привел? Вот мое заявление, отвечает, снимайте с «брони», пойду в армию. Почему, что случилось? Не могу больше глядеть, как детишки с голодухи и холода на глазах тают. Может, в детском доме отогреются, отойду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w:t>
      </w:r>
      <w:r>
        <w:rPr>
          <w:rFonts w:eastAsia="Times New Roman" w:cs="Times New Roman" w:ascii="Times New Roman" w:hAnsi="Times New Roman"/>
          <w:b w:val="false"/>
          <w:bCs w:val="false"/>
          <w:i w:val="false"/>
          <w:iCs w:val="false"/>
          <w:color w:val="auto"/>
          <w:spacing w:val="0"/>
          <w:sz w:val="20"/>
          <w:szCs w:val="20"/>
          <w:lang w:val="ru-RU"/>
        </w:rPr>
        <w:t xml:space="preserve">Шла война. Тем не менее работа над землеуборочной машиной продолжалась. В конце </w:t>
      </w:r>
      <w:r>
        <w:rPr>
          <w:rFonts w:eastAsia="Times New Roman" w:cs="Times New Roman" w:ascii="Times New Roman" w:hAnsi="Times New Roman"/>
          <w:b w:val="false"/>
          <w:bCs w:val="false"/>
          <w:i w:val="false"/>
          <w:iCs w:val="false"/>
          <w:color w:val="auto"/>
          <w:spacing w:val="0"/>
          <w:sz w:val="20"/>
          <w:szCs w:val="20"/>
          <w:lang w:val="en-US"/>
        </w:rPr>
        <w:t xml:space="preserve">1942 </w:t>
      </w:r>
      <w:r>
        <w:rPr>
          <w:rFonts w:eastAsia="Times New Roman" w:cs="Times New Roman" w:ascii="Times New Roman" w:hAnsi="Times New Roman"/>
          <w:b w:val="false"/>
          <w:bCs w:val="false"/>
          <w:i w:val="false"/>
          <w:iCs w:val="false"/>
          <w:color w:val="auto"/>
          <w:spacing w:val="0"/>
          <w:sz w:val="20"/>
          <w:szCs w:val="20"/>
          <w:lang w:val="ru-RU"/>
        </w:rPr>
        <w:t>года официальным распоряжением по НКПС</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Челябинском отделении дороги создается во главе с Балашенко конструкторское бюро с заведомой ориентацией на перспективу развития транспорта. Городской комитет партии, со своей стороны, учитывая значимость дела, подобрал и направил в конструкторское бюро группу квалифицированных инженеров и техник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Факт вроде бы удивительный: в тот напряженный, поистине драматический момен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вдруг отвлечение сил от решения главных, первоочередных забот дня… Однако в действительности в этом частном эпизоде нашли отражение вера советского общества в конечную победу над врагом, дальновидная забота партийных и государственных органов о дне завтрашнем, без войны. Ведь имелись, теперь мы знаем, и другие факты заблаговременной подготовки различных отраслей народного хозяйства к переводу в будущем на мирные рельс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 мирную жизнь, за Родину сражались на фронте братья Виктора Харитонович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ладимир и Анатолий. Оба они не вернулись с войны, сгорели в ее ог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скоре после победы рабочий проект, все необходимые чертежи и рекомендации по технологии изготовления машины передаются на Тихорецкий завод тяжелых путевых машин. ЗУБ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ой аббревиатурой официально обозначили землеуборочную машину системы Балашенко. Она вышла первой серией в количестве ста единиц и деловито потеснила рабочих-грузчиков, приняв на свои железные плечи их тяжелый тру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 </w:t>
      </w:r>
      <w:r>
        <w:rPr>
          <w:rFonts w:eastAsia="Times New Roman" w:cs="Times New Roman" w:ascii="Times New Roman" w:hAnsi="Times New Roman"/>
          <w:b w:val="false"/>
          <w:bCs w:val="false"/>
          <w:i w:val="false"/>
          <w:iCs w:val="false"/>
          <w:color w:val="auto"/>
          <w:spacing w:val="0"/>
          <w:sz w:val="20"/>
          <w:szCs w:val="20"/>
          <w:lang w:val="en-US"/>
        </w:rPr>
        <w:t xml:space="preserve">1949 </w:t>
      </w:r>
      <w:r>
        <w:rPr>
          <w:rFonts w:eastAsia="Times New Roman" w:cs="Times New Roman" w:ascii="Times New Roman" w:hAnsi="Times New Roman"/>
          <w:b w:val="false"/>
          <w:bCs w:val="false"/>
          <w:i w:val="false"/>
          <w:iCs w:val="false"/>
          <w:color w:val="auto"/>
          <w:spacing w:val="0"/>
          <w:sz w:val="20"/>
          <w:szCs w:val="20"/>
          <w:lang w:val="ru-RU"/>
        </w:rPr>
        <w:t>году за создание этой высокопроизводительной машины Виктор Харитонович Балашенко и его ближайший помощник Евдокия Васильевна Лычева были удостоены звания лауреатов Государственной премии СССР. Стоит сообщить, что ЗУБ до сих пор в строю путевой техники. Больше того, и по сейчас о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одна из самых высокопроизводительных машин этого типа в мире. В отраслевом журнале «Путь и путевое хозяйство» за февраль </w:t>
      </w:r>
      <w:r>
        <w:rPr>
          <w:rFonts w:eastAsia="Times New Roman" w:cs="Times New Roman" w:ascii="Times New Roman" w:hAnsi="Times New Roman"/>
          <w:b w:val="false"/>
          <w:bCs w:val="false"/>
          <w:i w:val="false"/>
          <w:iCs w:val="false"/>
          <w:color w:val="auto"/>
          <w:spacing w:val="0"/>
          <w:sz w:val="20"/>
          <w:szCs w:val="20"/>
          <w:lang w:val="en-US"/>
        </w:rPr>
        <w:t xml:space="preserve">1981 </w:t>
      </w:r>
      <w:r>
        <w:rPr>
          <w:rFonts w:eastAsia="Times New Roman" w:cs="Times New Roman" w:ascii="Times New Roman" w:hAnsi="Times New Roman"/>
          <w:b w:val="false"/>
          <w:bCs w:val="false"/>
          <w:i w:val="false"/>
          <w:iCs w:val="false"/>
          <w:color w:val="auto"/>
          <w:spacing w:val="0"/>
          <w:sz w:val="20"/>
          <w:szCs w:val="20"/>
          <w:lang w:val="ru-RU"/>
        </w:rPr>
        <w:t xml:space="preserve">года приводятся сравнительные данные ЗУБа и аналогичного по назначению американского образца. Если наша «уралочка» легко дает </w:t>
      </w:r>
      <w:r>
        <w:rPr>
          <w:rFonts w:eastAsia="Times New Roman" w:cs="Times New Roman" w:ascii="Times New Roman" w:hAnsi="Times New Roman"/>
          <w:b w:val="false"/>
          <w:bCs w:val="false"/>
          <w:i w:val="false"/>
          <w:iCs w:val="false"/>
          <w:color w:val="auto"/>
          <w:spacing w:val="0"/>
          <w:sz w:val="20"/>
          <w:szCs w:val="20"/>
          <w:lang w:val="en-US"/>
        </w:rPr>
        <w:t xml:space="preserve">500 </w:t>
      </w:r>
      <w:r>
        <w:rPr>
          <w:rFonts w:eastAsia="Times New Roman" w:cs="Times New Roman" w:ascii="Times New Roman" w:hAnsi="Times New Roman"/>
          <w:b w:val="false"/>
          <w:bCs w:val="false"/>
          <w:i w:val="false"/>
          <w:iCs w:val="false"/>
          <w:color w:val="auto"/>
          <w:spacing w:val="0"/>
          <w:sz w:val="20"/>
          <w:szCs w:val="20"/>
          <w:lang w:val="ru-RU"/>
        </w:rPr>
        <w:t xml:space="preserve">кубометров в час, «американка» едва осиливает </w:t>
      </w:r>
      <w:r>
        <w:rPr>
          <w:rFonts w:eastAsia="Times New Roman" w:cs="Times New Roman" w:ascii="Times New Roman" w:hAnsi="Times New Roman"/>
          <w:b w:val="false"/>
          <w:bCs w:val="false"/>
          <w:i w:val="false"/>
          <w:iCs w:val="false"/>
          <w:color w:val="auto"/>
          <w:spacing w:val="0"/>
          <w:sz w:val="20"/>
          <w:szCs w:val="20"/>
          <w:lang w:val="en-US"/>
        </w:rPr>
        <w:t>76.</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исуждение Государственной премии СССР, конечно же, принесло огромное удовлетворение изобретателю, поддержало его творческую энергию, однако не открыло автоматически двери перед новыми его изобретениями. А их к тому времени собралось уже немало. Но так уж случилось, что самым важным, главным делом жизни стало создание путерихтовочной машины непрерывного действ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десь нам придется хотя бы в самой популярной форме дать объяснение технологической операции «рихтовка пути». Представим себе картину: идеально ровный рельсовый путь со строжайшим соблюдением параллельности нитей, на поворота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лавные закругления при строго выверенном наклоне пути в сторону центра радиуса. Таким выглядит участок дороги при сдаче его в эксплуатацию. Но вот пошли по нему поез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яжелые и полегче, длинные и покороче, скоростные и неспешные. Каждый из них через колесные пары оказывает инерционное воздействие на рельсы, смещает их вместе со шпальной решеткой в разные стороны. Через некоторое время даже и глядеть-то на такой путь страшновато, пусть вы и не специалист, а догадаетесь: опасный участ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он и в самом деле опасный. Статистика железнодорожного ведомства удостоверяет, что большая часть аварий на пути как раз и происходит из-за появляющихся «углов», то есть смещения рельсов, особенно на закруглениях. На таких участках приходится снижать скорос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тери; расхлябываются от тряски локомотивы, вагон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тери; изнашиваются раньше времени рельсы, колес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тери… Вспомните, как иногда вдруг начинает раскачивать, бросать вагон из стороны в сторону, скрипят тележки, визжат колеса, здес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отрихтованные, искривленные рельсовые ни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уть ли не полтора столетия со времени зарождения железнодорожного транспорта с этой проблемой управлялись примитивным образом: бригаде рабочих вручались ломы, они втыкали их наклонно под рельсы, мастер отходил чуть поодаль, всматривался в нить и начинал командовать: «влево», «вправо», «стоп!» Пока движение поездов было редким, их скорост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высокими, вес состав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тносительно небольшим, то и необходимость в выравнивании рельсов возникала не так уж и часто. А вот когда пошли скоростные тяжеловесы… Тут уж как ни утяжеляй и ни уплотняй балласт, какие массивные рельсы и шпалы ни укладывай, какие противоугоны ни придумывай, все равно линию пути в запроектированной строгости долго не удержи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рма рихтовки для ремонтной бригады из семи человек —</w:t>
      </w:r>
      <w:r>
        <w:rPr>
          <w:rFonts w:eastAsia="Times New Roman" w:cs="Times New Roman" w:ascii="Times New Roman" w:hAnsi="Times New Roman"/>
          <w:b w:val="false"/>
          <w:bCs w:val="false"/>
          <w:i w:val="false"/>
          <w:iCs w:val="false"/>
          <w:color w:val="auto"/>
          <w:spacing w:val="0"/>
          <w:sz w:val="20"/>
          <w:szCs w:val="20"/>
          <w:lang w:val="en-US"/>
        </w:rPr>
        <w:t xml:space="preserve"> 90—100 </w:t>
      </w:r>
      <w:r>
        <w:rPr>
          <w:rFonts w:eastAsia="Times New Roman" w:cs="Times New Roman" w:ascii="Times New Roman" w:hAnsi="Times New Roman"/>
          <w:b w:val="false"/>
          <w:bCs w:val="false"/>
          <w:i w:val="false"/>
          <w:iCs w:val="false"/>
          <w:color w:val="auto"/>
          <w:spacing w:val="0"/>
          <w:sz w:val="20"/>
          <w:szCs w:val="20"/>
          <w:lang w:val="ru-RU"/>
        </w:rPr>
        <w:t>метров в смену. А таких «стометровок» на сетях нашей страны сейчас до полутора миллионов. Попробуй-ка, управься с ними вручную. Да и где столько людей набр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ще в тридцатые годы над проблемой механизации рихтовки задумались специалисты. В частности, над ней долго бились сотрудники Московского научно-исследовательского института железнодорожного транспорта. Но шло время, а результата не предвиделось. Особая сложность возникла с рихтовкой так называемых кривых, то есть закруглений пути. А ведь их великое множество на любой линии, поневоле приспосабливаемой к характеру местн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Поиском ключа к этой важной производственно-технической проблеме занялся и Балашенко. И он нашел его. Какое короткое и простое слово «нашел»! В действительности же за ним — многие часы обдумывания общей схемы и ее частностей, недели, месяцы проверки и перепроверки расчетов. Годы ушли на разработку и изготовление узлов будущего многотонного механизма, на их подгонку, собирание опытного образца… Такой работой над путерихтовщиком, наряду с доводкой землеуборочной машины, изобретатель-челябинец был занят еще в годы войны. В </w:t>
      </w:r>
      <w:r>
        <w:rPr>
          <w:rFonts w:eastAsia="Times New Roman" w:cs="Times New Roman" w:ascii="Times New Roman" w:hAnsi="Times New Roman"/>
          <w:b w:val="false"/>
          <w:bCs w:val="false"/>
          <w:i w:val="false"/>
          <w:iCs w:val="false"/>
          <w:color w:val="auto"/>
          <w:spacing w:val="0"/>
          <w:sz w:val="20"/>
          <w:szCs w:val="20"/>
          <w:lang w:val="en-US"/>
        </w:rPr>
        <w:t xml:space="preserve">1947 </w:t>
      </w:r>
      <w:r>
        <w:rPr>
          <w:rFonts w:eastAsia="Times New Roman" w:cs="Times New Roman" w:ascii="Times New Roman" w:hAnsi="Times New Roman"/>
          <w:b w:val="false"/>
          <w:bCs w:val="false"/>
          <w:i w:val="false"/>
          <w:iCs w:val="false"/>
          <w:color w:val="auto"/>
          <w:spacing w:val="0"/>
          <w:sz w:val="20"/>
          <w:szCs w:val="20"/>
          <w:lang w:val="ru-RU"/>
        </w:rPr>
        <w:t xml:space="preserve">году, с приоритетом от </w:t>
      </w:r>
      <w:r>
        <w:rPr>
          <w:rFonts w:eastAsia="Times New Roman" w:cs="Times New Roman" w:ascii="Times New Roman" w:hAnsi="Times New Roman"/>
          <w:b w:val="false"/>
          <w:bCs w:val="false"/>
          <w:i w:val="false"/>
          <w:iCs w:val="false"/>
          <w:color w:val="auto"/>
          <w:spacing w:val="0"/>
          <w:sz w:val="20"/>
          <w:szCs w:val="20"/>
          <w:lang w:val="en-US"/>
        </w:rPr>
        <w:t xml:space="preserve">12 </w:t>
      </w:r>
      <w:r>
        <w:rPr>
          <w:rFonts w:eastAsia="Times New Roman" w:cs="Times New Roman" w:ascii="Times New Roman" w:hAnsi="Times New Roman"/>
          <w:b w:val="false"/>
          <w:bCs w:val="false"/>
          <w:i w:val="false"/>
          <w:iCs w:val="false"/>
          <w:color w:val="auto"/>
          <w:spacing w:val="0"/>
          <w:sz w:val="20"/>
          <w:szCs w:val="20"/>
          <w:lang w:val="ru-RU"/>
        </w:rPr>
        <w:t xml:space="preserve">сентября </w:t>
      </w:r>
      <w:r>
        <w:rPr>
          <w:rFonts w:eastAsia="Times New Roman" w:cs="Times New Roman" w:ascii="Times New Roman" w:hAnsi="Times New Roman"/>
          <w:b w:val="false"/>
          <w:bCs w:val="false"/>
          <w:i w:val="false"/>
          <w:iCs w:val="false"/>
          <w:color w:val="auto"/>
          <w:spacing w:val="0"/>
          <w:sz w:val="20"/>
          <w:szCs w:val="20"/>
          <w:lang w:val="en-US"/>
        </w:rPr>
        <w:t xml:space="preserve">1946 </w:t>
      </w:r>
      <w:r>
        <w:rPr>
          <w:rFonts w:eastAsia="Times New Roman" w:cs="Times New Roman" w:ascii="Times New Roman" w:hAnsi="Times New Roman"/>
          <w:b w:val="false"/>
          <w:bCs w:val="false"/>
          <w:i w:val="false"/>
          <w:iCs w:val="false"/>
          <w:color w:val="auto"/>
          <w:spacing w:val="0"/>
          <w:sz w:val="20"/>
          <w:szCs w:val="20"/>
          <w:lang w:val="ru-RU"/>
        </w:rPr>
        <w:t>года, им получено авторское свидетельство на изобретение машины для непрерывной автоматической рихтовки железнодорожного пути по заданной программ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вторское свидетельств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окумент особого значения. Он, во-первых, удостоверяет, что автором предложено истинное новшество. Далее, обязательным признаком всякого изобретения должна быть полезность, практическая ценность. Иначе можно требовать подтверждения авторских прав на изобретение, скажем, механизма для тайного пачканья дегтем ворот соседа. Подобную штуковину сочинить, конечно, можно, только надо ли поощрять сие хулиганство? Речь идет лишь о поощрении новизны положительного свойства. Путерихтовщик Балашенко отвечает этому требованию: по самым осторожным предварительным расчетам он освобождал от тяжелого физического труда сотни людей и обеспечивал быстрое и качественное исполнение одной из наиболее трудоемких технологических операций при ремонте железнодорожных пут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ало того, непременной особенностью всякого изобретения должна быть его техническая осуществимость. Машина Балашенко отвечала и этому требованию. Больше того, она и сейчас вызывает удивление простотой конструкции, использованием ряда типовых узлов, приборов, агрегатов. Да, вот так: безусловно новая идея, оригинальное слово в технике, однак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 базе каких-то стандартов, что, разумеется, облегчает и упрощает производство и эксплуатацию маш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Итак, победа? Нет, до нее оказалось еще далеко. Прежде всего, необходимо было добиться изготовления опытного образца в заводских условиях и предъявления его к ведомственным испытаниям. Опустим для краткости некоторые сложные моменты этого дела. Так или иначе, а в </w:t>
      </w:r>
      <w:r>
        <w:rPr>
          <w:rFonts w:eastAsia="Times New Roman" w:cs="Times New Roman" w:ascii="Times New Roman" w:hAnsi="Times New Roman"/>
          <w:b w:val="false"/>
          <w:bCs w:val="false"/>
          <w:i w:val="false"/>
          <w:iCs w:val="false"/>
          <w:color w:val="auto"/>
          <w:spacing w:val="0"/>
          <w:sz w:val="20"/>
          <w:szCs w:val="20"/>
          <w:lang w:val="en-US"/>
        </w:rPr>
        <w:t xml:space="preserve">1952 </w:t>
      </w:r>
      <w:r>
        <w:rPr>
          <w:rFonts w:eastAsia="Times New Roman" w:cs="Times New Roman" w:ascii="Times New Roman" w:hAnsi="Times New Roman"/>
          <w:b w:val="false"/>
          <w:bCs w:val="false"/>
          <w:i w:val="false"/>
          <w:iCs w:val="false"/>
          <w:color w:val="auto"/>
          <w:spacing w:val="0"/>
          <w:sz w:val="20"/>
          <w:szCs w:val="20"/>
          <w:lang w:val="ru-RU"/>
        </w:rPr>
        <w:t>году машина вышла из ворот тихорецкого «Красного молота». Вышла и вскоре же встала на длительный прикол. Да, не все в ней оказалось отработанным, выявились недостатки, в общем-то естественные для конструкции, спроектированной и изготовленной впервые в мире. Но главной причиной затянувшегося простоя стал отрицательный отзыв председателя экспертной комиссии МПС, видного авторитета по части научного расчета рихтовки путей. Он определил, что в расчетной схеме машины и в самих расчетах по рихтовке кривых допущены серьезные теоретические ошибки, исключающие положительные результаты даже при условии работы механизмов и отдельных узлов машины с исключительной точностью и безупречност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пять странная ситуация: есть машина, получены, в принципе, обнадеживающие результаты и одновременно… на руках все перечеркивающий отзыв ученого мужа. Смириться с приговором? Быть может, он суров, но справедлив? Нет и нет! Ведь все многократно проверено и перепроверено, ошибка исключена. А вот расчеты профессора проверить надо, при всем уважении к нему нельзя принимать их на ве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Балашенко (к месту сообщим, что он уже имел второе специальное образование, закончив заочно конструкторский факультет Челябинского машиностроительного институт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ыне ЧПИ, ему была присуждена ученая степень кандидата технических наук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 совокупность изобретений и печатных работ) взялся за анализ возражений оппонента. И надо же, все дело оказалось в чисто формальной арифметической ошибке. Профессор Л. по оплошности поставил в одном из чисел запятую не там, где надо, в результате чего исказилась вся последующая картина. Когда же злосчастная запятая была водворена на положенное ей место, выяснилось: своими расчетами официальный оппонент лишь подтвердил правоту изобретател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увы, профессор оказался человеком чрезмерного самолюбия и даже вопреки очевидному отказался признать перспективность машины. Забегая вперед, скажем: доро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прямом смысл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бошлась государству его амбиция. Но и на другое обратим внимание: никто из членов экспертной комиссии не стал-таки вникать в суть дела, и все они, «нижеподписавшиеся», быть может, и стыдясь про себя, но молчаливо согласились с явной несправедливостью, наносящей урон интересам де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Как легко и просто загнать дело в тупик, как трудно и сложно вывести его потом оттуда. Только через пять лет (в </w:t>
      </w:r>
      <w:r>
        <w:rPr>
          <w:rFonts w:eastAsia="Times New Roman" w:cs="Times New Roman" w:ascii="Times New Roman" w:hAnsi="Times New Roman"/>
          <w:b w:val="false"/>
          <w:bCs w:val="false"/>
          <w:i w:val="false"/>
          <w:iCs w:val="false"/>
          <w:color w:val="auto"/>
          <w:spacing w:val="0"/>
          <w:sz w:val="20"/>
          <w:szCs w:val="20"/>
          <w:lang w:val="en-US"/>
        </w:rPr>
        <w:t xml:space="preserve">1962 </w:t>
      </w:r>
      <w:r>
        <w:rPr>
          <w:rFonts w:eastAsia="Times New Roman" w:cs="Times New Roman" w:ascii="Times New Roman" w:hAnsi="Times New Roman"/>
          <w:b w:val="false"/>
          <w:bCs w:val="false"/>
          <w:i w:val="false"/>
          <w:iCs w:val="false"/>
          <w:color w:val="auto"/>
          <w:spacing w:val="0"/>
          <w:sz w:val="20"/>
          <w:szCs w:val="20"/>
          <w:lang w:val="ru-RU"/>
        </w:rPr>
        <w:t>году!) назначается, наконец, новая экспертная комиссия. Путерихтовщик Балашенко охарактеризован ею в целом положительно. Итак, наконец-то истина восторжествовала, все встало на свои места? Как бы не т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лавк, после новой череды проволочек, принимает неожиданное решение сделать ставку на другую машину, только еще проектируемую одним из сотрудников ВНИИЖТ. Почему? Изучая документы, так и не находишь ясного ответа на этот вопрос. Очевидно, опять сыграла роль амбиция, на этот раз — целого ведомства: какой-то Балашенко в своем крохотном конструкторском бюро бросает вызов солидным конструкторским организациям. Как в таком случае оправдать их существование? Забегая вперед, сообщим: ставка на машину НИИ оказалась в конечном счете несостоятельной, ошибочной. А время-то упуще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Балашенко не сидит сложа руки. Продолжая работы над новыми изобретениями, он еще и стучится в министерские двери по поводу путерихтовщика. В </w:t>
      </w:r>
      <w:r>
        <w:rPr>
          <w:rFonts w:eastAsia="Times New Roman" w:cs="Times New Roman" w:ascii="Times New Roman" w:hAnsi="Times New Roman"/>
          <w:b w:val="false"/>
          <w:bCs w:val="false"/>
          <w:i w:val="false"/>
          <w:iCs w:val="false"/>
          <w:color w:val="auto"/>
          <w:spacing w:val="0"/>
          <w:sz w:val="20"/>
          <w:szCs w:val="20"/>
          <w:lang w:val="en-US"/>
        </w:rPr>
        <w:t xml:space="preserve">1968 </w:t>
      </w:r>
      <w:r>
        <w:rPr>
          <w:rFonts w:eastAsia="Times New Roman" w:cs="Times New Roman" w:ascii="Times New Roman" w:hAnsi="Times New Roman"/>
          <w:b w:val="false"/>
          <w:bCs w:val="false"/>
          <w:i w:val="false"/>
          <w:iCs w:val="false"/>
          <w:color w:val="auto"/>
          <w:spacing w:val="0"/>
          <w:sz w:val="20"/>
          <w:szCs w:val="20"/>
          <w:lang w:val="ru-RU"/>
        </w:rPr>
        <w:t>году, наконец-то, представительная комиссия МПС удостоверяет, что машина на испытаниях показала свои практические достоинства: качество рихтовки было хорошим, по пути, отрихтованному машиной, поезда пропускались сразу же без ограничения скорости, при этом не требовалось дополнительной выправки пути вручную в плане, по уровню и шаблону; машина доказала свою надежнос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ломок ее не наблюдалось. Резюме:</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основании всех данных испытаний, комиссия признает процесс создания первой в мировой технике рихтовочной машины, работающей непрерывно на принципе сдвижек пути по заданной программе, в основном законченным и рекомендует машину системы В. Х</w:t>
      </w: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алашенко к внедрению на сети железных дорог как специализированную маши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от так через </w:t>
      </w:r>
      <w:r>
        <w:rPr>
          <w:rFonts w:eastAsia="Times New Roman" w:cs="Times New Roman" w:ascii="Times New Roman" w:hAnsi="Times New Roman"/>
          <w:b w:val="false"/>
          <w:bCs w:val="false"/>
          <w:i w:val="false"/>
          <w:iCs w:val="false"/>
          <w:color w:val="auto"/>
          <w:spacing w:val="0"/>
          <w:sz w:val="20"/>
          <w:szCs w:val="20"/>
          <w:lang w:val="en-US"/>
        </w:rPr>
        <w:t xml:space="preserve">22 </w:t>
      </w:r>
      <w:r>
        <w:rPr>
          <w:rFonts w:eastAsia="Times New Roman" w:cs="Times New Roman" w:ascii="Times New Roman" w:hAnsi="Times New Roman"/>
          <w:b w:val="false"/>
          <w:bCs w:val="false"/>
          <w:i w:val="false"/>
          <w:iCs w:val="false"/>
          <w:color w:val="auto"/>
          <w:spacing w:val="0"/>
          <w:sz w:val="20"/>
          <w:szCs w:val="20"/>
          <w:lang w:val="ru-RU"/>
        </w:rPr>
        <w:t>года после получения изобретателем авторского свидетельства железнодорожным ведомством была-таки подтверждена и удостоверена фактическая приоритетность и дееспособность ПРБ (такое название получит машина впоследстви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Любопытное совпадение: в том же самом </w:t>
      </w:r>
      <w:r>
        <w:rPr>
          <w:rFonts w:eastAsia="Times New Roman" w:cs="Times New Roman" w:ascii="Times New Roman" w:hAnsi="Times New Roman"/>
          <w:b w:val="false"/>
          <w:bCs w:val="false"/>
          <w:i w:val="false"/>
          <w:iCs w:val="false"/>
          <w:color w:val="auto"/>
          <w:spacing w:val="0"/>
          <w:sz w:val="20"/>
          <w:szCs w:val="20"/>
          <w:lang w:val="en-US"/>
        </w:rPr>
        <w:t xml:space="preserve">1968 </w:t>
      </w:r>
      <w:r>
        <w:rPr>
          <w:rFonts w:eastAsia="Times New Roman" w:cs="Times New Roman" w:ascii="Times New Roman" w:hAnsi="Times New Roman"/>
          <w:b w:val="false"/>
          <w:bCs w:val="false"/>
          <w:i w:val="false"/>
          <w:iCs w:val="false"/>
          <w:color w:val="auto"/>
          <w:spacing w:val="0"/>
          <w:sz w:val="20"/>
          <w:szCs w:val="20"/>
          <w:lang w:val="ru-RU"/>
        </w:rPr>
        <w:t>году представители железнодорожных кампаний шести западноевропейских стран, собравшиеся на совещание во Франкфурте-на-Майне, только-только еще выдвинули перед конструкторскими фирмами свое пожелание «иметь автоматические непрерывно действующие рихтовочные машины» взамен машин прерывного, точечного действия (останови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двинул рельс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уть продвину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станови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двинул и т. д.). То есть они лишь подошли к самой идее непрерывной рихтовки, в то время как на Урале эта идея получила теоретическое и техническое обоснование еще в начале сороковых год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се бы, казалось, хорошо. Есть решение министерства о принятии машины конструкции Балашенко для серийного ее изготовления, началась подготовка необходимой технической документации для этого, выделен завод-изготовитель, но машины нет и… долго еще не будет. В </w:t>
      </w:r>
      <w:r>
        <w:rPr>
          <w:rFonts w:eastAsia="Times New Roman" w:cs="Times New Roman" w:ascii="Times New Roman" w:hAnsi="Times New Roman"/>
          <w:b w:val="false"/>
          <w:bCs w:val="false"/>
          <w:i w:val="false"/>
          <w:iCs w:val="false"/>
          <w:color w:val="auto"/>
          <w:spacing w:val="0"/>
          <w:sz w:val="20"/>
          <w:szCs w:val="20"/>
          <w:lang w:val="en-US"/>
        </w:rPr>
        <w:t xml:space="preserve">1973 </w:t>
      </w:r>
      <w:r>
        <w:rPr>
          <w:rFonts w:eastAsia="Times New Roman" w:cs="Times New Roman" w:ascii="Times New Roman" w:hAnsi="Times New Roman"/>
          <w:b w:val="false"/>
          <w:bCs w:val="false"/>
          <w:i w:val="false"/>
          <w:iCs w:val="false"/>
          <w:color w:val="auto"/>
          <w:spacing w:val="0"/>
          <w:sz w:val="20"/>
          <w:szCs w:val="20"/>
          <w:lang w:val="ru-RU"/>
        </w:rPr>
        <w:t>году становится известным, что Главное управление пути МПС, в противоречии со всеми предварительными обязательствами и согласованностями, переориентировалось на другие, бог весть откуда всплывшие машины. Срочно закупается лицензия на путерихтовщик австрийской фирмы «Пляссер», дается ход навесному оборудованию для рихтовки системы Туровского. Основание? Машина Балашенко, мол, устарела, уступает новым образц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то ж, бывает и такое: пока изобретатель добивается внедрения своего детища, находятся новые, лучшие решения, и правомерно, если им отдается предпочтение. Жалко убитого времени, горько от сознания бесцельности затрат ума и сил, а как быть? Упрямствовать? Значит, самому выступить в роли амбициозного ретрограда: пусть худший вариант, но мой…</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В одном из своих заявлений в вышестоящую инстанцию Виктор Харитонович писал:</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Прошу понять меня правильно: не о своем личном интересе я забочусь. А о том единственно, чтобы запустить в производство не худший образец, а действительно хорошую путерихтовочную машину, чтобы максимально механизировать путевые работы, чтобы путевые машины были высокопроизводительными и качественно выполняли работу, чтобы за монтером пути остались только функции контроля и наблюдения за пут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здесь мы должны заявить, опираясь на технические документы и официальные свидетельства практических работников, что машина конструкции Балашенко была и остается несравнимо более совершенной и производительной, чем любые иные образцы, предназначенные для выполнения той же операции. Начнем с того, что «Пляссер»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ашина прерывного, точечного действия, вчерашний день техники. Скорость рихтовки у «заморской диковинки» —</w:t>
      </w:r>
      <w:r>
        <w:rPr>
          <w:rFonts w:eastAsia="Times New Roman" w:cs="Times New Roman" w:ascii="Times New Roman" w:hAnsi="Times New Roman"/>
          <w:b w:val="false"/>
          <w:bCs w:val="false"/>
          <w:i w:val="false"/>
          <w:iCs w:val="false"/>
          <w:color w:val="auto"/>
          <w:spacing w:val="0"/>
          <w:sz w:val="20"/>
          <w:szCs w:val="20"/>
          <w:lang w:val="en-US"/>
        </w:rPr>
        <w:t xml:space="preserve"> 1—2 </w:t>
      </w:r>
      <w:r>
        <w:rPr>
          <w:rFonts w:eastAsia="Times New Roman" w:cs="Times New Roman" w:ascii="Times New Roman" w:hAnsi="Times New Roman"/>
          <w:b w:val="false"/>
          <w:bCs w:val="false"/>
          <w:i w:val="false"/>
          <w:iCs w:val="false"/>
          <w:color w:val="auto"/>
          <w:spacing w:val="0"/>
          <w:sz w:val="20"/>
          <w:szCs w:val="20"/>
          <w:lang w:val="ru-RU"/>
        </w:rPr>
        <w:t>километра в час, у «нашенск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до </w:t>
      </w:r>
      <w:r>
        <w:rPr>
          <w:rFonts w:eastAsia="Times New Roman" w:cs="Times New Roman" w:ascii="Times New Roman" w:hAnsi="Times New Roman"/>
          <w:b w:val="false"/>
          <w:bCs w:val="false"/>
          <w:i w:val="false"/>
          <w:iCs w:val="false"/>
          <w:color w:val="auto"/>
          <w:spacing w:val="0"/>
          <w:sz w:val="20"/>
          <w:szCs w:val="20"/>
          <w:lang w:val="en-US"/>
        </w:rPr>
        <w:t xml:space="preserve">8—10. </w:t>
      </w:r>
      <w:r>
        <w:rPr>
          <w:rFonts w:eastAsia="Times New Roman" w:cs="Times New Roman" w:ascii="Times New Roman" w:hAnsi="Times New Roman"/>
          <w:b w:val="false"/>
          <w:bCs w:val="false"/>
          <w:i w:val="false"/>
          <w:iCs w:val="false"/>
          <w:color w:val="auto"/>
          <w:spacing w:val="0"/>
          <w:sz w:val="20"/>
          <w:szCs w:val="20"/>
          <w:lang w:val="ru-RU"/>
        </w:rPr>
        <w:t xml:space="preserve">У первой максимальная сдвижка пути составляла </w:t>
      </w:r>
      <w:r>
        <w:rPr>
          <w:rFonts w:eastAsia="Times New Roman" w:cs="Times New Roman" w:ascii="Times New Roman" w:hAnsi="Times New Roman"/>
          <w:b w:val="false"/>
          <w:bCs w:val="false"/>
          <w:i w:val="false"/>
          <w:iCs w:val="false"/>
          <w:color w:val="auto"/>
          <w:spacing w:val="0"/>
          <w:sz w:val="20"/>
          <w:szCs w:val="20"/>
          <w:lang w:val="en-US"/>
        </w:rPr>
        <w:t xml:space="preserve">30—35 </w:t>
      </w:r>
      <w:r>
        <w:rPr>
          <w:rFonts w:eastAsia="Times New Roman" w:cs="Times New Roman" w:ascii="Times New Roman" w:hAnsi="Times New Roman"/>
          <w:b w:val="false"/>
          <w:bCs w:val="false"/>
          <w:i w:val="false"/>
          <w:iCs w:val="false"/>
          <w:color w:val="auto"/>
          <w:spacing w:val="0"/>
          <w:sz w:val="20"/>
          <w:szCs w:val="20"/>
          <w:lang w:val="ru-RU"/>
        </w:rPr>
        <w:t>миллиметров, у второй —</w:t>
      </w:r>
      <w:r>
        <w:rPr>
          <w:rFonts w:eastAsia="Times New Roman" w:cs="Times New Roman" w:ascii="Times New Roman" w:hAnsi="Times New Roman"/>
          <w:b w:val="false"/>
          <w:bCs w:val="false"/>
          <w:i w:val="false"/>
          <w:iCs w:val="false"/>
          <w:color w:val="auto"/>
          <w:spacing w:val="0"/>
          <w:sz w:val="20"/>
          <w:szCs w:val="20"/>
          <w:lang w:val="en-US"/>
        </w:rPr>
        <w:t xml:space="preserve"> 250, </w:t>
      </w:r>
      <w:r>
        <w:rPr>
          <w:rFonts w:eastAsia="Times New Roman" w:cs="Times New Roman" w:ascii="Times New Roman" w:hAnsi="Times New Roman"/>
          <w:b w:val="false"/>
          <w:bCs w:val="false"/>
          <w:i w:val="false"/>
          <w:iCs w:val="false"/>
          <w:color w:val="auto"/>
          <w:spacing w:val="0"/>
          <w:sz w:val="20"/>
          <w:szCs w:val="20"/>
          <w:lang w:val="ru-RU"/>
        </w:rPr>
        <w:t>«Пляссер» капризен в эксплуатации, ПРБ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дежен, удобе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 стоимости и сложности изготовления лицензионная машина опять-таки проигрывала нашей. И тем не менее именно она была запущена в заводское производст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Б выигрывала соревнование и с другими системами практически по всем позициям. Не будем пока приводить их сравнительные характеристики, в разное время публиковавшиеся, в частности, в журнале «Путь и путевое хозяйство». Вернемся к этой любопытной информации чуть поз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нова возникает неизбежный вопрос: почему же отдано предпочтение худшему в ущерб лучшему? Он был задан на совещании в Главке, принимавшем решение о приобретении лицензии на пляссеровскую модель. Ответ, как свидетельствуют очевидцы, гласил: «По-видимому, машина Балашенко родилась не там, где положено»… Увы, похоже, что это обстоятельство, действительно, играло-таки роль при выработке ряда и других аналогичных решений в пользу «своих» для Главка конструкц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А вообще-то может ли в действительности периферийный изобретатель, с его скромными материально-техническими возможностями, работать продуктивнее, видеть дальше, чем крупные специализированные НИИ и КБ? Может! Не столь давно газета «Гудок» сообщила с тревогой: созданное в </w:t>
      </w:r>
      <w:r>
        <w:rPr>
          <w:rFonts w:eastAsia="Times New Roman" w:cs="Times New Roman" w:ascii="Times New Roman" w:hAnsi="Times New Roman"/>
          <w:b w:val="false"/>
          <w:bCs w:val="false"/>
          <w:i w:val="false"/>
          <w:iCs w:val="false"/>
          <w:color w:val="auto"/>
          <w:spacing w:val="0"/>
          <w:sz w:val="20"/>
          <w:szCs w:val="20"/>
          <w:lang w:val="en-US"/>
        </w:rPr>
        <w:t xml:space="preserve">1972 </w:t>
      </w:r>
      <w:r>
        <w:rPr>
          <w:rFonts w:eastAsia="Times New Roman" w:cs="Times New Roman" w:ascii="Times New Roman" w:hAnsi="Times New Roman"/>
          <w:b w:val="false"/>
          <w:bCs w:val="false"/>
          <w:i w:val="false"/>
          <w:iCs w:val="false"/>
          <w:color w:val="auto"/>
          <w:spacing w:val="0"/>
          <w:sz w:val="20"/>
          <w:szCs w:val="20"/>
          <w:lang w:val="ru-RU"/>
        </w:rPr>
        <w:t xml:space="preserve">году ЦКБ тяжелых путевых машин за первые семь лет существования не создало и не передало МПС ни одной машины… Поневоле займешься спасением чести мундира, хотя бы и за счет ущемления прав и чести других. Справка: у «одиночки» Балашенко на сегодня имеется </w:t>
      </w:r>
      <w:r>
        <w:rPr>
          <w:rFonts w:eastAsia="Times New Roman" w:cs="Times New Roman" w:ascii="Times New Roman" w:hAnsi="Times New Roman"/>
          <w:b w:val="false"/>
          <w:bCs w:val="false"/>
          <w:i w:val="false"/>
          <w:iCs w:val="false"/>
          <w:color w:val="auto"/>
          <w:spacing w:val="0"/>
          <w:sz w:val="20"/>
          <w:szCs w:val="20"/>
          <w:lang w:val="en-US"/>
        </w:rPr>
        <w:t xml:space="preserve">15 </w:t>
      </w:r>
      <w:r>
        <w:rPr>
          <w:rFonts w:eastAsia="Times New Roman" w:cs="Times New Roman" w:ascii="Times New Roman" w:hAnsi="Times New Roman"/>
          <w:b w:val="false"/>
          <w:bCs w:val="false"/>
          <w:i w:val="false"/>
          <w:iCs w:val="false"/>
          <w:color w:val="auto"/>
          <w:spacing w:val="0"/>
          <w:sz w:val="20"/>
          <w:szCs w:val="20"/>
          <w:lang w:val="ru-RU"/>
        </w:rPr>
        <w:t>авторских свидетельств на изобретения, представляющие большой практический интере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льзя сказать, что в те годы никто не ратовал за машину Балашенко, что он оставался без поддержки. Руководители Южно-Уральской дороги, при возможности ранее других убедиться в неоспоримых преимуществах отечественного образца, имевшего к тому же мировой приоритет по времени изобретения, неоднократно обращались в МПС со своим мнением на сей счет. В защиту уральской машины на страницах газеты «Гудок» и журнала «Урал» выступил челябинский журналист Семен Буньков. К сожалению, тогда к этому так и не прислуша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 слову заметить, наши челябинские газеты ни в тот момент, ни ранее не вмешались в историю, не проявили инициативы в обнародовании возникшей ситуации. Вероятно, потому, что вопрос этот, казалось, выходил за рамки местного интереса и случая, затрагивал «иногороднюю» сферу взаимоотношений и мог быть решен положительно только на высок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министерско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уровне. Однако правомерно ли уклонение от защиты новаторства, от помощи деловым людям по столь «уважительной» причине? </w:t>
      </w:r>
      <w:r>
        <w:rPr>
          <w:rFonts w:eastAsia="Times New Roman" w:cs="Times New Roman" w:ascii="Times New Roman" w:hAnsi="Times New Roman"/>
          <w:b w:val="false"/>
          <w:bCs w:val="false"/>
          <w:i w:val="false"/>
          <w:iCs w:val="false"/>
          <w:color w:val="auto"/>
          <w:spacing w:val="0"/>
          <w:sz w:val="20"/>
          <w:szCs w:val="20"/>
          <w:lang w:val="en-US"/>
        </w:rPr>
        <w:t xml:space="preserve">XXVI </w:t>
      </w:r>
      <w:r>
        <w:rPr>
          <w:rFonts w:eastAsia="Times New Roman" w:cs="Times New Roman" w:ascii="Times New Roman" w:hAnsi="Times New Roman"/>
          <w:b w:val="false"/>
          <w:bCs w:val="false"/>
          <w:i w:val="false"/>
          <w:iCs w:val="false"/>
          <w:color w:val="auto"/>
          <w:spacing w:val="0"/>
          <w:sz w:val="20"/>
          <w:szCs w:val="20"/>
          <w:lang w:val="ru-RU"/>
        </w:rPr>
        <w:t>партийный съезд призвал нас, журналистов, без уточнения рангов, к повышению боевитости в отстаивании государственных интересов, и мы, «периферийцы», не вправе ограничивать себя постановкой одних только местных проблем, жить заботами лишь своего административного райо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И все же, в конце концов, лед, что называется, тронулся. В </w:t>
      </w:r>
      <w:r>
        <w:rPr>
          <w:rFonts w:eastAsia="Times New Roman" w:cs="Times New Roman" w:ascii="Times New Roman" w:hAnsi="Times New Roman"/>
          <w:b w:val="false"/>
          <w:bCs w:val="false"/>
          <w:i w:val="false"/>
          <w:iCs w:val="false"/>
          <w:color w:val="auto"/>
          <w:spacing w:val="0"/>
          <w:sz w:val="20"/>
          <w:szCs w:val="20"/>
          <w:lang w:val="en-US"/>
        </w:rPr>
        <w:t xml:space="preserve">1976 </w:t>
      </w:r>
      <w:r>
        <w:rPr>
          <w:rFonts w:eastAsia="Times New Roman" w:cs="Times New Roman" w:ascii="Times New Roman" w:hAnsi="Times New Roman"/>
          <w:b w:val="false"/>
          <w:bCs w:val="false"/>
          <w:i w:val="false"/>
          <w:iCs w:val="false"/>
          <w:color w:val="auto"/>
          <w:spacing w:val="0"/>
          <w:sz w:val="20"/>
          <w:szCs w:val="20"/>
          <w:lang w:val="ru-RU"/>
        </w:rPr>
        <w:t>году МПС обязало начать строительство путерихтовщиков челябинского образца. Кого же обязало? А саму Южно-Уральскую дорогу. То есть, фактически, самого изобретателя. Добивались внедрения машины? Добивались. Вот и начинайте, стройте. И что же? Нач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алашенко, надо и в этом отдать ему должное, энергично занялся расширением и модернизацией ремонтной мастерской, переоборудованием ее в цех сборки путерихтовщиков. И вновь проявил свои административно-хозяйственные способности, волю к борьбе с трудностями. Да и с инерцией кое-кого из коллег. Нашлись товарищи, посчитавшие возведение цеха своими силами чистой авантюрой, не поверившие и в возможность сборки машин на полукустарной базе. Отдадим, однако, должное и руководителям ЮУЖД: они не отмахнулись от сложного задания, напротив, проявили готовность к созданию у себя совершенно нового производства, рассчитанного на обеспечение потребностей всей сети дорог.</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Строительная эпопея продолжалась сравнительно недолго. И вот из ворот экспериментальной мастерской Челябинской дистанции пути начали выходить серийные ПРБ. А вслед за этим в адрес Виктора Харитоновича Балашенко стали поступать отзывы от эксплуатационников. Восторженные отзывы. От забайкальских путейцев:</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Благодарим за существенный вклад в механизацию нашего нелегкого труда, освобождение от него сотен людей. Качество рихтовки хорошее. Машина идет нарасхват. Нужно больше таких машин».</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С Горьковской дороги:</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Качество рихтовки отличное. Поломок машина не имеет. В управлении послушна. Огромное спасибо. Нужно делать больше таких машин».</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От приволжцев:</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Все узлы работают исправно. Скорость рихтовки высокая. Спасибо за машину».</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С Юго-Западной:</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Очень заинтересованы в путерихтовщике системы Балашенко. Она в наибольшей мере соответствует требованиям современного путевого хозяйства».</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Из Алма-Аты:</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Если нет возможности выполнить для нас еще одну машину, то вышлите, пожалуйста, хотя бы чертежи. Будем пытаться изготовить ее на мес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то же такое путерихтовщик? Внешне он несколько напоминает пассажирский вагон, только окон поменьше. Внизу, под днищем, установлены мощные электромагниты и гидропроводы. Во время движения машины магниты приподнимают рельсы, затем с помощью гидравлики рихтующие ролики придают рельсам нужное положе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конструкции машины заложены два интересных технических решения. Рихтовка пути идет непрерывно по заданной программе, по принципу копира. Автоматическое устройство считывает с ленты программу рихтовки и передает ее на рабочие органы. Одновременно идет и контрол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еще одна интересная, пожалуй, даже парадоксальная мысль реализована в конструкции. Путерихтовщик мощными электромагнитами выгибает кверху рельсы, по которым сам движется. Работает он на любом полотне. И после его прохода путь не нуждается в какой-то дополнительной подготовк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хоть сейчас пускай тяжеловес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и знакомстве с машиной невольно приходит на ум крылатая фраза: все гениально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осто. Нет, не будем пытаться выдавать ПРБ за продукт мыслительной деятельности гения. Мы далеки от таких преувеличений, да в этом и нет необходимости. Но и при самой строгой трезвой оценке никуда не уйти от радостного чувства встречи с талантом, с большим инженерным ум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ы, авторы очерка, в прошлом имели отношение к технике: один из нас начинал трудовой путь слесарем-наладчиком станков, второй, закончив ЧПИ, работал в конструкторском бюр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и потому считаем, что в какой-то мере можем лично судить о конструктивных и иных достоинствах машины и видеть за ними трудный, но плодотворный процесс творчест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прочем, вспомните и сами ваши поездки в Москву на фирменном «Южном Урале»: по самому сложному горному участку (в районе Златоуста), с многочисленными поворотами, закруглениями, поезд идет на огромной скорости, идет мягко, уверенн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здесь давно, уже с </w:t>
      </w:r>
      <w:r>
        <w:rPr>
          <w:rFonts w:eastAsia="Times New Roman" w:cs="Times New Roman" w:ascii="Times New Roman" w:hAnsi="Times New Roman"/>
          <w:b w:val="false"/>
          <w:bCs w:val="false"/>
          <w:i w:val="false"/>
          <w:iCs w:val="false"/>
          <w:color w:val="auto"/>
          <w:spacing w:val="0"/>
          <w:sz w:val="20"/>
          <w:szCs w:val="20"/>
          <w:lang w:val="en-US"/>
        </w:rPr>
        <w:t xml:space="preserve">1974 </w:t>
      </w:r>
      <w:r>
        <w:rPr>
          <w:rFonts w:eastAsia="Times New Roman" w:cs="Times New Roman" w:ascii="Times New Roman" w:hAnsi="Times New Roman"/>
          <w:b w:val="false"/>
          <w:bCs w:val="false"/>
          <w:i w:val="false"/>
          <w:iCs w:val="false"/>
          <w:color w:val="auto"/>
          <w:spacing w:val="0"/>
          <w:sz w:val="20"/>
          <w:szCs w:val="20"/>
          <w:lang w:val="ru-RU"/>
        </w:rPr>
        <w:t>года, эксплуатируется путерихтовщик Балашенко. Это он сглаживает, ровняет рельсовый путь среди горных кряж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Рассказывает начальник Златоустовской дистанции пути И. В. Куще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 xml:space="preserve">Наряду со значительным ростом грузонапряженности в пределах дистанции, постоянно повышаются скорости движения поездов, что приводит к интенсивному расстройству пути в плане. Пока мы рихтовали пути вручную, некоторые участки содержались неудовлетворительно, ручная рихтовка в больших объемах была явно неэффективной. Использование ПРБ-2, приспособленного для работы на кривых малого радиуса (а из </w:t>
      </w:r>
      <w:r>
        <w:rPr>
          <w:rFonts w:eastAsia="Times New Roman" w:cs="Times New Roman" w:ascii="Times New Roman" w:hAnsi="Times New Roman"/>
          <w:b w:val="false"/>
          <w:bCs w:val="false"/>
          <w:i w:val="false"/>
          <w:iCs w:val="false"/>
          <w:color w:val="auto"/>
          <w:spacing w:val="0"/>
          <w:sz w:val="20"/>
          <w:szCs w:val="20"/>
          <w:lang w:val="en-US"/>
        </w:rPr>
        <w:t xml:space="preserve">270 </w:t>
      </w:r>
      <w:r>
        <w:rPr>
          <w:rFonts w:eastAsia="Times New Roman" w:cs="Times New Roman" w:ascii="Times New Roman" w:hAnsi="Times New Roman"/>
          <w:b w:val="false"/>
          <w:bCs w:val="false"/>
          <w:i w:val="false"/>
          <w:iCs w:val="false"/>
          <w:color w:val="auto"/>
          <w:spacing w:val="0"/>
          <w:sz w:val="20"/>
          <w:szCs w:val="20"/>
          <w:lang w:val="ru-RU"/>
        </w:rPr>
        <w:t xml:space="preserve">километров развернутой длины нашей дистанции </w:t>
      </w:r>
      <w:r>
        <w:rPr>
          <w:rFonts w:eastAsia="Times New Roman" w:cs="Times New Roman" w:ascii="Times New Roman" w:hAnsi="Times New Roman"/>
          <w:b w:val="false"/>
          <w:bCs w:val="false"/>
          <w:i w:val="false"/>
          <w:iCs w:val="false"/>
          <w:color w:val="auto"/>
          <w:spacing w:val="0"/>
          <w:sz w:val="20"/>
          <w:szCs w:val="20"/>
          <w:lang w:val="en-US"/>
        </w:rPr>
        <w:t xml:space="preserve">167,5 </w:t>
      </w:r>
      <w:r>
        <w:rPr>
          <w:rFonts w:eastAsia="Times New Roman" w:cs="Times New Roman" w:ascii="Times New Roman" w:hAnsi="Times New Roman"/>
          <w:b w:val="false"/>
          <w:bCs w:val="false"/>
          <w:i w:val="false"/>
          <w:iCs w:val="false"/>
          <w:color w:val="auto"/>
          <w:spacing w:val="0"/>
          <w:sz w:val="20"/>
          <w:szCs w:val="20"/>
          <w:lang w:val="ru-RU"/>
        </w:rPr>
        <w:t xml:space="preserve">километра составляют кривые радиусом от </w:t>
      </w:r>
      <w:r>
        <w:rPr>
          <w:rFonts w:eastAsia="Times New Roman" w:cs="Times New Roman" w:ascii="Times New Roman" w:hAnsi="Times New Roman"/>
          <w:b w:val="false"/>
          <w:bCs w:val="false"/>
          <w:i w:val="false"/>
          <w:iCs w:val="false"/>
          <w:color w:val="auto"/>
          <w:spacing w:val="0"/>
          <w:sz w:val="20"/>
          <w:szCs w:val="20"/>
          <w:lang w:val="en-US"/>
        </w:rPr>
        <w:t xml:space="preserve">250 </w:t>
      </w:r>
      <w:r>
        <w:rPr>
          <w:rFonts w:eastAsia="Times New Roman" w:cs="Times New Roman" w:ascii="Times New Roman" w:hAnsi="Times New Roman"/>
          <w:b w:val="false"/>
          <w:bCs w:val="false"/>
          <w:i w:val="false"/>
          <w:iCs w:val="false"/>
          <w:color w:val="auto"/>
          <w:spacing w:val="0"/>
          <w:sz w:val="20"/>
          <w:szCs w:val="20"/>
          <w:lang w:val="ru-RU"/>
        </w:rPr>
        <w:t xml:space="preserve">до </w:t>
      </w:r>
      <w:r>
        <w:rPr>
          <w:rFonts w:eastAsia="Times New Roman" w:cs="Times New Roman" w:ascii="Times New Roman" w:hAnsi="Times New Roman"/>
          <w:b w:val="false"/>
          <w:bCs w:val="false"/>
          <w:i w:val="false"/>
          <w:iCs w:val="false"/>
          <w:color w:val="auto"/>
          <w:spacing w:val="0"/>
          <w:sz w:val="20"/>
          <w:szCs w:val="20"/>
          <w:lang w:val="en-US"/>
        </w:rPr>
        <w:t xml:space="preserve">650 </w:t>
      </w:r>
      <w:r>
        <w:rPr>
          <w:rFonts w:eastAsia="Times New Roman" w:cs="Times New Roman" w:ascii="Times New Roman" w:hAnsi="Times New Roman"/>
          <w:b w:val="false"/>
          <w:bCs w:val="false"/>
          <w:i w:val="false"/>
          <w:iCs w:val="false"/>
          <w:color w:val="auto"/>
          <w:spacing w:val="0"/>
          <w:sz w:val="20"/>
          <w:szCs w:val="20"/>
          <w:lang w:val="ru-RU"/>
        </w:rPr>
        <w:t xml:space="preserve">метров), позволило значительно улучшить качество содержания пути при уменьшении трудовых затрат на </w:t>
      </w:r>
      <w:r>
        <w:rPr>
          <w:rFonts w:eastAsia="Times New Roman" w:cs="Times New Roman" w:ascii="Times New Roman" w:hAnsi="Times New Roman"/>
          <w:b w:val="false"/>
          <w:bCs w:val="false"/>
          <w:i w:val="false"/>
          <w:iCs w:val="false"/>
          <w:color w:val="auto"/>
          <w:spacing w:val="0"/>
          <w:sz w:val="20"/>
          <w:szCs w:val="20"/>
          <w:lang w:val="en-US"/>
        </w:rPr>
        <w:t xml:space="preserve">50 </w:t>
      </w:r>
      <w:r>
        <w:rPr>
          <w:rFonts w:eastAsia="Times New Roman" w:cs="Times New Roman" w:ascii="Times New Roman" w:hAnsi="Times New Roman"/>
          <w:b w:val="false"/>
          <w:bCs w:val="false"/>
          <w:i w:val="false"/>
          <w:iCs w:val="false"/>
          <w:color w:val="auto"/>
          <w:spacing w:val="0"/>
          <w:sz w:val="20"/>
          <w:szCs w:val="20"/>
          <w:lang w:val="ru-RU"/>
        </w:rPr>
        <w:t>процен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к любому производству, мастерской установлен пла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пять машин в год. Немало по ее возможностям. И очень мало по потребностям дорог. Когда мы впервые повстречались с Виктором Харитоновичем, знакомились с ним, его жизнью, трудами, со «стапеля» сошел путерихтовщик с порядковым номером </w:t>
      </w:r>
      <w:r>
        <w:rPr>
          <w:rFonts w:eastAsia="Times New Roman" w:cs="Times New Roman" w:ascii="Times New Roman" w:hAnsi="Times New Roman"/>
          <w:b w:val="false"/>
          <w:bCs w:val="false"/>
          <w:i w:val="false"/>
          <w:iCs w:val="false"/>
          <w:color w:val="auto"/>
          <w:spacing w:val="0"/>
          <w:sz w:val="20"/>
          <w:szCs w:val="20"/>
          <w:lang w:val="en-US"/>
        </w:rPr>
        <w:t xml:space="preserve">24. </w:t>
      </w:r>
      <w:r>
        <w:rPr>
          <w:rFonts w:eastAsia="Times New Roman" w:cs="Times New Roman" w:ascii="Times New Roman" w:hAnsi="Times New Roman"/>
          <w:b w:val="false"/>
          <w:bCs w:val="false"/>
          <w:i w:val="false"/>
          <w:iCs w:val="false"/>
          <w:color w:val="auto"/>
          <w:spacing w:val="0"/>
          <w:sz w:val="20"/>
          <w:szCs w:val="20"/>
          <w:lang w:val="ru-RU"/>
        </w:rPr>
        <w:t xml:space="preserve">Для полного удовлетворения спроса железных дорог страны их нужно не менее </w:t>
      </w:r>
      <w:r>
        <w:rPr>
          <w:rFonts w:eastAsia="Times New Roman" w:cs="Times New Roman" w:ascii="Times New Roman" w:hAnsi="Times New Roman"/>
          <w:b w:val="false"/>
          <w:bCs w:val="false"/>
          <w:i w:val="false"/>
          <w:iCs w:val="false"/>
          <w:color w:val="auto"/>
          <w:spacing w:val="0"/>
          <w:sz w:val="20"/>
          <w:szCs w:val="20"/>
          <w:lang w:val="en-US"/>
        </w:rPr>
        <w:t xml:space="preserve">300. </w:t>
      </w:r>
      <w:r>
        <w:rPr>
          <w:rFonts w:eastAsia="Times New Roman" w:cs="Times New Roman" w:ascii="Times New Roman" w:hAnsi="Times New Roman"/>
          <w:b w:val="false"/>
          <w:bCs w:val="false"/>
          <w:i w:val="false"/>
          <w:iCs w:val="false"/>
          <w:color w:val="auto"/>
          <w:spacing w:val="0"/>
          <w:sz w:val="20"/>
          <w:szCs w:val="20"/>
          <w:lang w:val="ru-RU"/>
        </w:rPr>
        <w:t xml:space="preserve">Простая арифметика показывает: при таких темпах производства не произойдет насыщения и к </w:t>
      </w:r>
      <w:r>
        <w:rPr>
          <w:rFonts w:eastAsia="Times New Roman" w:cs="Times New Roman" w:ascii="Times New Roman" w:hAnsi="Times New Roman"/>
          <w:b w:val="false"/>
          <w:bCs w:val="false"/>
          <w:i w:val="false"/>
          <w:iCs w:val="false"/>
          <w:color w:val="auto"/>
          <w:spacing w:val="0"/>
          <w:sz w:val="20"/>
          <w:szCs w:val="20"/>
          <w:lang w:val="en-US"/>
        </w:rPr>
        <w:t xml:space="preserve">2000 </w:t>
      </w:r>
      <w:r>
        <w:rPr>
          <w:rFonts w:eastAsia="Times New Roman" w:cs="Times New Roman" w:ascii="Times New Roman" w:hAnsi="Times New Roman"/>
          <w:b w:val="false"/>
          <w:bCs w:val="false"/>
          <w:i w:val="false"/>
          <w:iCs w:val="false"/>
          <w:color w:val="auto"/>
          <w:spacing w:val="0"/>
          <w:sz w:val="20"/>
          <w:szCs w:val="20"/>
          <w:lang w:val="ru-RU"/>
        </w:rPr>
        <w:t>го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сть один вариант некоторого увеличения выпуска путерихтовщиков Балашенк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расширение экспериментальной мастерской в Челябинске. Затраты по масштабам МПС мизерны, требуется всего </w:t>
      </w:r>
      <w:r>
        <w:rPr>
          <w:rFonts w:eastAsia="Times New Roman" w:cs="Times New Roman" w:ascii="Times New Roman" w:hAnsi="Times New Roman"/>
          <w:b w:val="false"/>
          <w:bCs w:val="false"/>
          <w:i w:val="false"/>
          <w:iCs w:val="false"/>
          <w:color w:val="auto"/>
          <w:spacing w:val="0"/>
          <w:sz w:val="20"/>
          <w:szCs w:val="20"/>
          <w:lang w:val="en-US"/>
        </w:rPr>
        <w:t xml:space="preserve">200—300 </w:t>
      </w:r>
      <w:r>
        <w:rPr>
          <w:rFonts w:eastAsia="Times New Roman" w:cs="Times New Roman" w:ascii="Times New Roman" w:hAnsi="Times New Roman"/>
          <w:b w:val="false"/>
          <w:bCs w:val="false"/>
          <w:i w:val="false"/>
          <w:iCs w:val="false"/>
          <w:color w:val="auto"/>
          <w:spacing w:val="0"/>
          <w:sz w:val="20"/>
          <w:szCs w:val="20"/>
          <w:lang w:val="ru-RU"/>
        </w:rPr>
        <w:t>тысяч рублей, что даст прибавку еще на пять-шесть машин в год. Другой, более капитальный вариант решения проблемы — замена сборки дорогостоящей малопроизводительной и капризной лицензионной машины заводской сборкой усовершенствованной ПРБ. Такое предложение выдвинуто перед МПС через одну из центральных газ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 много ли мы взяли на себя: давать оценки машинам, не будучи специалистами в этой области? Повторяем: все свои выводы, оценки и предложения мы выносим прежде всего из анализа собранных документов, эксплуатационных характерист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Журнал «Путь и путевое хозяйство» за октябрь </w:t>
      </w:r>
      <w:r>
        <w:rPr>
          <w:rFonts w:eastAsia="Times New Roman" w:cs="Times New Roman" w:ascii="Times New Roman" w:hAnsi="Times New Roman"/>
          <w:b w:val="false"/>
          <w:bCs w:val="false"/>
          <w:i w:val="false"/>
          <w:iCs w:val="false"/>
          <w:color w:val="auto"/>
          <w:spacing w:val="0"/>
          <w:sz w:val="20"/>
          <w:szCs w:val="20"/>
          <w:lang w:val="en-US"/>
        </w:rPr>
        <w:t xml:space="preserve">1980 </w:t>
      </w:r>
      <w:r>
        <w:rPr>
          <w:rFonts w:eastAsia="Times New Roman" w:cs="Times New Roman" w:ascii="Times New Roman" w:hAnsi="Times New Roman"/>
          <w:b w:val="false"/>
          <w:bCs w:val="false"/>
          <w:i w:val="false"/>
          <w:iCs w:val="false"/>
          <w:color w:val="auto"/>
          <w:spacing w:val="0"/>
          <w:sz w:val="20"/>
          <w:szCs w:val="20"/>
          <w:lang w:val="ru-RU"/>
        </w:rPr>
        <w:t>года, статья «Повысить эффективность новых машин». В разных ее местах то и дело встречаются свидетельства такого рода:</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ихтовщик Р-2000 на участках с сильно уплотненным и загрязненным балластом работает плохо», «Производительность ВПР-1200 и ВПРС-500 определяется прежде всего степенью уплотнения и загрязнения балласта. Без подъемки пути путь можно выправлять лишь при неуплотненном балласте, после капитального или среднего ремонта», «Из-за поломок машины простаивают», «Перед проходом машины нужно пропустить снегоуборщик, а затем убирать остатки мусора вручную», «Машины по некоторым своим показателям не отвечают предъявляемым к ним требованиям», «Надежность машин пока не удовлетворяет производственным требованиям», «Техническое обслуживание машин необходимо проводить через каждые три часа работы» и т. 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еч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 машинах «Пляссер». И все же вывод участников дискуссии в журнале, в частности, заведующего отделом отделения механизации путевых работ ВНИИЖТа Б. П. Сырейщикова, сводится к одному: эти машины надо совершенствовать, надо лучше учить кадры, надо бережно эксплуатировать техни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Слов нет, все это надо делать в любых случаях. Однако почему ни слова не было сказано ими о ПРБ? Между прочим, машина Балашенко в процессе ее производства в Челябинске претерпела много положительных изменений: снижен ее вес со </w:t>
      </w:r>
      <w:r>
        <w:rPr>
          <w:rFonts w:eastAsia="Times New Roman" w:cs="Times New Roman" w:ascii="Times New Roman" w:hAnsi="Times New Roman"/>
          <w:b w:val="false"/>
          <w:bCs w:val="false"/>
          <w:i w:val="false"/>
          <w:iCs w:val="false"/>
          <w:color w:val="auto"/>
          <w:spacing w:val="0"/>
          <w:sz w:val="20"/>
          <w:szCs w:val="20"/>
          <w:lang w:val="en-US"/>
        </w:rPr>
        <w:t xml:space="preserve">100 </w:t>
      </w:r>
      <w:r>
        <w:rPr>
          <w:rFonts w:eastAsia="Times New Roman" w:cs="Times New Roman" w:ascii="Times New Roman" w:hAnsi="Times New Roman"/>
          <w:b w:val="false"/>
          <w:bCs w:val="false"/>
          <w:i w:val="false"/>
          <w:iCs w:val="false"/>
          <w:color w:val="auto"/>
          <w:spacing w:val="0"/>
          <w:sz w:val="20"/>
          <w:szCs w:val="20"/>
          <w:lang w:val="ru-RU"/>
        </w:rPr>
        <w:t xml:space="preserve">тонн до </w:t>
      </w:r>
      <w:r>
        <w:rPr>
          <w:rFonts w:eastAsia="Times New Roman" w:cs="Times New Roman" w:ascii="Times New Roman" w:hAnsi="Times New Roman"/>
          <w:b w:val="false"/>
          <w:bCs w:val="false"/>
          <w:i w:val="false"/>
          <w:iCs w:val="false"/>
          <w:color w:val="auto"/>
          <w:spacing w:val="0"/>
          <w:sz w:val="20"/>
          <w:szCs w:val="20"/>
          <w:lang w:val="en-US"/>
        </w:rPr>
        <w:t xml:space="preserve">50, </w:t>
      </w:r>
      <w:r>
        <w:rPr>
          <w:rFonts w:eastAsia="Times New Roman" w:cs="Times New Roman" w:ascii="Times New Roman" w:hAnsi="Times New Roman"/>
          <w:b w:val="false"/>
          <w:bCs w:val="false"/>
          <w:i w:val="false"/>
          <w:iCs w:val="false"/>
          <w:color w:val="auto"/>
          <w:spacing w:val="0"/>
          <w:sz w:val="20"/>
          <w:szCs w:val="20"/>
          <w:lang w:val="ru-RU"/>
        </w:rPr>
        <w:t xml:space="preserve">с </w:t>
      </w:r>
      <w:r>
        <w:rPr>
          <w:rFonts w:eastAsia="Times New Roman" w:cs="Times New Roman" w:ascii="Times New Roman" w:hAnsi="Times New Roman"/>
          <w:b w:val="false"/>
          <w:bCs w:val="false"/>
          <w:i w:val="false"/>
          <w:iCs w:val="false"/>
          <w:color w:val="auto"/>
          <w:spacing w:val="0"/>
          <w:sz w:val="20"/>
          <w:szCs w:val="20"/>
          <w:lang w:val="en-US"/>
        </w:rPr>
        <w:t xml:space="preserve">20 </w:t>
      </w:r>
      <w:r>
        <w:rPr>
          <w:rFonts w:eastAsia="Times New Roman" w:cs="Times New Roman" w:ascii="Times New Roman" w:hAnsi="Times New Roman"/>
          <w:b w:val="false"/>
          <w:bCs w:val="false"/>
          <w:i w:val="false"/>
          <w:iCs w:val="false"/>
          <w:color w:val="auto"/>
          <w:spacing w:val="0"/>
          <w:sz w:val="20"/>
          <w:szCs w:val="20"/>
          <w:lang w:val="ru-RU"/>
        </w:rPr>
        <w:t xml:space="preserve">до </w:t>
      </w:r>
      <w:r>
        <w:rPr>
          <w:rFonts w:eastAsia="Times New Roman" w:cs="Times New Roman" w:ascii="Times New Roman" w:hAnsi="Times New Roman"/>
          <w:b w:val="false"/>
          <w:bCs w:val="false"/>
          <w:i w:val="false"/>
          <w:iCs w:val="false"/>
          <w:color w:val="auto"/>
          <w:spacing w:val="0"/>
          <w:sz w:val="20"/>
          <w:szCs w:val="20"/>
          <w:lang w:val="en-US"/>
        </w:rPr>
        <w:t xml:space="preserve">14 </w:t>
      </w:r>
      <w:r>
        <w:rPr>
          <w:rFonts w:eastAsia="Times New Roman" w:cs="Times New Roman" w:ascii="Times New Roman" w:hAnsi="Times New Roman"/>
          <w:b w:val="false"/>
          <w:bCs w:val="false"/>
          <w:i w:val="false"/>
          <w:iCs w:val="false"/>
          <w:color w:val="auto"/>
          <w:spacing w:val="0"/>
          <w:sz w:val="20"/>
          <w:szCs w:val="20"/>
          <w:lang w:val="ru-RU"/>
        </w:rPr>
        <w:t>уменьшено число электромагнитов, упрощена гидравлика, улучшены условия работы экипажа. Но нет, не видит пока всего этого ВНИИЖ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Многолетнюю историю с путерихтовщиком челябинского изобретателя никак нельзя считать закончившейся. Она не потеряла злободневности. Именно сейчас она заставляет задуматься о многом, подталкивает к действиям в защиту новаторства и прав новаторов. В Отчетном докладе </w:t>
      </w:r>
      <w:r>
        <w:rPr>
          <w:rFonts w:eastAsia="Times New Roman" w:cs="Times New Roman" w:ascii="Times New Roman" w:hAnsi="Times New Roman"/>
          <w:b w:val="false"/>
          <w:bCs w:val="false"/>
          <w:i w:val="false"/>
          <w:iCs w:val="false"/>
          <w:color w:val="auto"/>
          <w:spacing w:val="0"/>
          <w:sz w:val="20"/>
          <w:szCs w:val="20"/>
          <w:lang w:val="en-US"/>
        </w:rPr>
        <w:t xml:space="preserve">XXVI </w:t>
      </w:r>
      <w:r>
        <w:rPr>
          <w:rFonts w:eastAsia="Times New Roman" w:cs="Times New Roman" w:ascii="Times New Roman" w:hAnsi="Times New Roman"/>
          <w:b w:val="false"/>
          <w:bCs w:val="false"/>
          <w:i w:val="false"/>
          <w:iCs w:val="false"/>
          <w:color w:val="auto"/>
          <w:spacing w:val="0"/>
          <w:sz w:val="20"/>
          <w:szCs w:val="20"/>
          <w:lang w:val="ru-RU"/>
        </w:rPr>
        <w:t>съезду КПСС подчеркивалась необходимость усиления внимания к внедрению научных открытий и изобретений.</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до разобраться в причинах, по которым мы подчас упускаем свой приоритет, тратим большие деньги на закупку за рубежом такой техники и технологии, которые вполне можем производить сами, причем зачастую более высокого качества», —</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казывал по этому поводу Генеральный секретарь ЦК КПСС товарищ Л. И. Брежне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от и мечтается нам увидеть документ:</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 </w:t>
      </w:r>
    </w:p>
    <w:p>
      <w:pPr>
        <w:pStyle w:val="Cite"/>
        <w:rPr>
          <w:rFonts w:ascii="Times New Roman" w:hAnsi="Times New Roman" w:cs="Times New Roman"/>
          <w:color w:val="auto"/>
        </w:rPr>
      </w:pPr>
      <w:r>
        <w:rPr>
          <w:rFonts w:cs="Times New Roman" w:ascii="Times New Roman" w:hAnsi="Times New Roman"/>
          <w:color w:val="auto"/>
        </w:rPr>
        <w:t>«Уважаемый Виктор Харитонович!</w:t>
      </w:r>
    </w:p>
    <w:p>
      <w:pPr>
        <w:pStyle w:val="Cite"/>
        <w:rPr>
          <w:rFonts w:ascii="Times New Roman" w:hAnsi="Times New Roman" w:cs="Times New Roman"/>
          <w:color w:val="auto"/>
        </w:rPr>
      </w:pPr>
      <w:r>
        <w:rPr>
          <w:rFonts w:cs="Times New Roman" w:ascii="Times New Roman" w:hAnsi="Times New Roman"/>
          <w:color w:val="auto"/>
        </w:rPr>
        <w:t>Зная о Вашей активной и плодотворной изобретательской деятельности в части механизации трудоемких процессов путевого хозяйства, просим оперативно информировать нас о Ваших новых изобретениях и разработках в целях заблаговременного принятия мер для их скорейшей реализации на практике.</w:t>
      </w:r>
    </w:p>
    <w:p>
      <w:pPr>
        <w:pStyle w:val="Cite"/>
        <w:rPr>
          <w:rFonts w:ascii="Times New Roman" w:hAnsi="Times New Roman" w:cs="Times New Roman"/>
          <w:color w:val="auto"/>
        </w:rPr>
      </w:pPr>
      <w:r>
        <w:rPr>
          <w:rFonts w:cs="Times New Roman" w:ascii="Times New Roman" w:hAnsi="Times New Roman"/>
          <w:color w:val="auto"/>
        </w:rPr>
        <w:t>Какая помощь нужна Вам в настоящее время?</w:t>
      </w:r>
    </w:p>
    <w:p>
      <w:pPr>
        <w:pStyle w:val="Cite"/>
        <w:rPr>
          <w:rFonts w:ascii="Times New Roman" w:hAnsi="Times New Roman" w:cs="Times New Roman"/>
          <w:i w:val="false"/>
          <w:i w:val="false"/>
          <w:iCs w:val="false"/>
          <w:color w:val="auto"/>
        </w:rPr>
      </w:pPr>
      <w:r>
        <w:rPr>
          <w:rFonts w:cs="Times New Roman" w:ascii="Times New Roman" w:hAnsi="Times New Roman"/>
          <w:color w:val="auto"/>
        </w:rPr>
        <w:t>Желаем всяческих успехов.</w:t>
      </w:r>
    </w:p>
    <w:p>
      <w:pPr>
        <w:pStyle w:val="CiteAuthor"/>
        <w:rPr>
          <w:rFonts w:ascii="Times New Roman" w:hAnsi="Times New Roman" w:cs="Times New Roman"/>
          <w:i w:val="false"/>
          <w:i w:val="false"/>
          <w:iCs w:val="false"/>
          <w:color w:val="auto"/>
        </w:rPr>
      </w:pPr>
      <w:r>
        <w:rPr>
          <w:rFonts w:cs="Times New Roman" w:ascii="Times New Roman" w:hAnsi="Times New Roman"/>
          <w:i w:val="false"/>
          <w:iCs w:val="false"/>
          <w:color w:val="auto"/>
        </w:rPr>
        <w:t>Начальник Главного Управления пути МПС</w:t>
      </w:r>
    </w:p>
    <w:p>
      <w:pPr>
        <w:pStyle w:val="CiteAuthor"/>
        <w:rPr>
          <w:rFonts w:ascii="Times New Roman" w:hAnsi="Times New Roman" w:cs="Times New Roman"/>
          <w:i w:val="false"/>
          <w:i w:val="false"/>
          <w:iCs w:val="false"/>
          <w:color w:val="auto"/>
        </w:rPr>
      </w:pPr>
      <w:r>
        <w:rPr>
          <w:rFonts w:cs="Times New Roman" w:ascii="Times New Roman" w:hAnsi="Times New Roman"/>
          <w:i w:val="false"/>
          <w:iCs w:val="false"/>
          <w:color w:val="auto"/>
        </w:rPr>
        <w:t>Директор Всесоюзного научно-исследовательского института железнодорожного транспорта</w:t>
      </w:r>
    </w:p>
    <w:p>
      <w:pPr>
        <w:pStyle w:val="CiteAuthor"/>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i w:val="false"/>
          <w:iCs w:val="false"/>
          <w:color w:val="auto"/>
        </w:rPr>
        <w:t>Начальник Центрального конструкторского бюро тяжелых путевых машин МП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днако такого письма Балашенко пока еще не получил. А пора 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десь, в Челябинске, в малочисленн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из </w:t>
      </w:r>
      <w:r>
        <w:rPr>
          <w:rFonts w:eastAsia="Times New Roman" w:cs="Times New Roman" w:ascii="Times New Roman" w:hAnsi="Times New Roman"/>
          <w:b w:val="false"/>
          <w:bCs w:val="false"/>
          <w:i w:val="false"/>
          <w:iCs w:val="false"/>
          <w:color w:val="auto"/>
          <w:spacing w:val="0"/>
          <w:sz w:val="20"/>
          <w:szCs w:val="20"/>
          <w:lang w:val="en-US"/>
        </w:rPr>
        <w:t xml:space="preserve">10 </w:t>
      </w:r>
      <w:r>
        <w:rPr>
          <w:rFonts w:eastAsia="Times New Roman" w:cs="Times New Roman" w:ascii="Times New Roman" w:hAnsi="Times New Roman"/>
          <w:b w:val="false"/>
          <w:bCs w:val="false"/>
          <w:i w:val="false"/>
          <w:iCs w:val="false"/>
          <w:color w:val="auto"/>
          <w:spacing w:val="0"/>
          <w:sz w:val="20"/>
          <w:szCs w:val="20"/>
          <w:lang w:val="ru-RU"/>
        </w:rPr>
        <w:t>инженеров-конструктор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группе рождаются продуктивные творческие идеи. Например, найден экономичный и доступный способ подрезки балластного сло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дна из проблем, вставших перед путейцами; предложен щеточно-вакуумный способ очистки путей от засорителей, вызывающих ложную автоблокировку; реализуется механизированный способ уборки загрязненного балласта со станционных путей и горок и т. д. Но как пробить им путь на железную дорог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десь рождаются новые мысли о будущем путевого хозяйства. Все эт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оже золотой капитал. Золотой не только в фигуральном, но и в самом прямом смысле слова. И согласитесь: по логике вещей противоестественно такое положение, при котором талантливый изобретатель должен постоянно кого-то и о чем-то просить, пробивать свои идеи сквозь броню невнимания и пренебрежения. Да ведь это м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бщество, ведомств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олжны просить, требовать от такого человека: прими заказ-задание, помоги в решении той или иной конкретной проблемы, изобрети! Это мы должны, обязаны побудить его к творчеству в нужном направлении. И поощрить его плодотворную работу должны м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ез особых указаний на 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 рассказом о трудной судьбе путерихтовщика мы вроде отвлеклись от личности самого изобретателя. Хотя, быть может, это и есть продолжение рассказа о нем самом? Как отделить человека от его рукотворного детища? Ведь все эти годы Виктор Харитонович Балашенко не прекращал своих поисков, ни на миг не опустил рук, работал, работал и работал. Разве это не черта характе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мало часов провели мы в беседах с Виктором Харитоновичем, его помощниками, не раз бывали в конструкторском бюро и экспериментальном цехе. У нас, считаем, сложилось достаточно полное представление об этой личности, мире ее интересов и страстей. Отсюда родилось глубокое уважение к изобретателю-подвижнику, более всего озабоченному проблемами железнодорожного транспорта, которому он верно и бескорыстно служит вот уже более полувека. Его жизненный опыт поучителен, подсказывает мног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окументальный очерк о нашем замечательном земляке мы решили завершить «избранными местами» из бесед с ним. В ответах Виктора Харитоновича внимательный читатель, особенно из числа молодежи, найдет, надеемся, не только дополнительные штрихи к портрету нашего героя, но и какие-то полезные рекомендации для себя, для своей жиз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Итак, мы берем интервью у лауреата Государственной премии СССР, кандидата технических наук, руководителя экспериментальной группы Челябинской дистанции пути В. Х. Балашенко.</w:t>
      </w:r>
    </w:p>
    <w:p>
      <w:pPr>
        <w:pStyle w:val="Normal"/>
        <w:shd w:fill="FFFFFF" w:val="clear"/>
        <w:autoSpaceDE w:val="false"/>
        <w:ind w:left="0" w:right="0" w:firstLine="432"/>
        <w:jc w:val="both"/>
        <w:rPr>
          <w:rFonts w:ascii="Times New Roman" w:hAnsi="Times New Roman" w:eastAsia="Arial"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иктор Харитонович, что такое изобретатель в вашем понимании? Как стать изобретател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Arial"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Изобретателями, на мой взгляд, могут стать многие. Но для этого необходимо, прежде всего, очень хорошо знать свое производство и болеть за него. Говорят, что для изобретательства нужно иметь особый талант. Не знаю. При такой постановке вопроса можно прождать многие годы появления таланта, а дело будет стоять. Но и нельзя ставить перед собой как самоцель: стану-ка я изобретателем. Нет, надо поглубже вникать в проблемы производства и искать пути их решения. Терпение и работ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от эквиваленты таланта. Так я понима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Руководство цехом отнимает у вас много времени и сил… Скажем, вам предоставляется возможность заняться только изобретательств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 соглашусь. Да, руководство цехом отнимает время, надо каждодневно решать кадровые, хозяйственные, снабженческие, воспитательные вопросы. Но производств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образно говоря, и корень от земли. Здесь можно на ходу проверять идеи на практике и, что очень важно, постоянно заниматься совершенствованием конструкций. За пять лет работы мы дали пять модификаций путерихтовщик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 в своих руках. Был момент, когда меня пригласили в Московский НИИ. Да, там большой вспомогательный аппарат задействован, общение на высоком инженерном уровне. Но там конструкторы не видят практически самих машин, больше работают с чертежами, умозрительно. Здесь же я повседневно вмешиваюсь в процесс создания машины в металле, каждый день вижу ее и, как говорится, «не прохожу мим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ыли ли у вас периоды творческих спад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Нет, такого не было. А вот слабость однажды проявил. Надоело драться за путерихтовщик, надоело тратить силы на борьбу с рутинерством. Принял приглашение пойти главным инженером в «Гипростройиндустри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уществовала такая проектная организация в Челябинске. Вдруг узнаю: опытный образец путерихтовщика собираются разрезать на металлолом. Да лучше бы меня самого разрезали на части! И скоре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братно на железную дорогу. В зарплате много потерял, в должностном положении. Зато вернулся к родному делу. С тех пор даже и крохотной мыслишки об измене ему не появлялось. Да и как думать о таком, когда знаешь, видишь: твои машины нужны людям, дороге, их жду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аше отношение к физическому тру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Человек должен заниматься физическим трудом, уметь многое делать собственными руками. Но этот труд должен быть культурным, разумным. Мало хорошего в тяжелом «лопаточном» труде, если он составляет основное содержание рабочего дня. Ради освобождения людей от неквалифицированного и малопроизводительного труда мы и работае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я и мои коллеги, помощники, весь коллектив бюро и цех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аши творческие пла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 xml:space="preserve">Сейчас мне </w:t>
      </w:r>
      <w:r>
        <w:rPr>
          <w:rFonts w:eastAsia="Times New Roman" w:cs="Times New Roman" w:ascii="Times New Roman" w:hAnsi="Times New Roman"/>
          <w:b w:val="false"/>
          <w:bCs w:val="false"/>
          <w:i w:val="false"/>
          <w:iCs w:val="false"/>
          <w:color w:val="auto"/>
          <w:spacing w:val="0"/>
          <w:sz w:val="20"/>
          <w:szCs w:val="20"/>
          <w:lang w:val="en-US"/>
        </w:rPr>
        <w:t xml:space="preserve">72 </w:t>
      </w:r>
      <w:r>
        <w:rPr>
          <w:rFonts w:eastAsia="Times New Roman" w:cs="Times New Roman" w:ascii="Times New Roman" w:hAnsi="Times New Roman"/>
          <w:b w:val="false"/>
          <w:bCs w:val="false"/>
          <w:i w:val="false"/>
          <w:iCs w:val="false"/>
          <w:color w:val="auto"/>
          <w:spacing w:val="0"/>
          <w:sz w:val="20"/>
          <w:szCs w:val="20"/>
          <w:lang w:val="ru-RU"/>
        </w:rPr>
        <w:t>года. Рассчитываю еще лет пять поработать, чтобы довести что-то из задуманного до конца. Надо! Физически чувствую себя нормально. Инженерных идей много. Так что на покой ра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ро вашу жизнь не скажешь, что она была безоблачной, без нервных потрясений, стрессов. Как удавалось справиться с ни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Помогало чувство уверенности в своей правоте. Старался не пылить сгоряча. К здравым советам оппонентов прислушивался, но на веру ничего не принима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ерепроверя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аши увлече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Мое увлечени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бота. Про меня, наверное, не скажешь, что я гармонически развитый человек. Но мне нельзя было отвлекаться. Нельзя! Пусть я не занимался, скажем, рыбалкой, не познал этого удовольствия. Зато я познал другое удовольстви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заниматься техническим творчеством и видеть свои машины в рабо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аше представление о счастье? В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частливый человек? Удовлетворены ли прожитой жизн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Счасть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елать полезную работу. В этом смысле я, по-моему, счастлив. А вот полного удовлетворения результатами труда нет. Всегда можно сделать и больше, и лучше. Строгий самокритичный анализ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счистка пути к это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Ваше пожелание будущим изобретателям, конструкторам?</w:t>
      </w:r>
    </w:p>
    <w:p>
      <w:pPr>
        <w:pStyle w:val="Normal"/>
        <w:shd w:fill="FFFFFF" w:val="clear"/>
        <w:autoSpaceDE w:val="false"/>
        <w:spacing w:before="0" w:after="0"/>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Учиться и работать. Работать и учиться. И пусть в этом моем пожелании нет ничего нового, оригинального, но собственный опыт заставляет меня повторять извечную истину: знания дают силу, а сила должна быть употреблена на исполнение полезного дела. Вне содержательного труд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ет настоящей жизни.</w:t>
      </w:r>
      <w:r>
        <w:br w:type="page"/>
      </w:r>
    </w:p>
    <w:p>
      <w:pPr>
        <w:pStyle w:val="Level1"/>
        <w:rPr>
          <w:rFonts w:ascii="Times New Roman" w:hAnsi="Times New Roman" w:cs="Times New Roman"/>
          <w:color w:val="auto"/>
        </w:rPr>
      </w:pPr>
      <w:r>
        <w:rPr>
          <w:rFonts w:cs="Times New Roman" w:ascii="Times New Roman" w:hAnsi="Times New Roman"/>
          <w:color w:val="auto"/>
        </w:rPr>
        <w:t>КРИТИКА. БИБЛИОГРАФИЯ. МЕМУАРЫ</w:t>
      </w:r>
    </w:p>
    <w:p>
      <w:pPr>
        <w:pStyle w:val="SubTitle1"/>
        <w:rPr>
          <w:rFonts w:ascii="Times New Roman" w:hAnsi="Times New Roman" w:eastAsia="Times New Roman" w:cs="Times New Roman"/>
          <w:i/>
          <w:i/>
          <w:iCs/>
          <w:color w:val="auto"/>
          <w:sz w:val="18"/>
          <w:szCs w:val="18"/>
          <w:lang w:val="ru-RU"/>
        </w:rPr>
      </w:pPr>
      <w:r>
        <w:rPr>
          <w:rFonts w:cs="Times New Roman" w:ascii="Times New Roman" w:hAnsi="Times New Roman"/>
          <w:color w:val="auto"/>
        </w:rPr>
        <w:drawing>
          <wp:inline distT="0" distB="0" distL="0" distR="0">
            <wp:extent cx="1090930" cy="1136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32" r="-33" b="-32"/>
                    <a:stretch>
                      <a:fillRect/>
                    </a:stretch>
                  </pic:blipFill>
                  <pic:spPr bwMode="auto">
                    <a:xfrm>
                      <a:off x="0" y="0"/>
                      <a:ext cx="1090930" cy="1136015"/>
                    </a:xfrm>
                    <a:prstGeom prst="rect">
                      <a:avLst/>
                    </a:prstGeom>
                  </pic:spPr>
                </pic:pic>
              </a:graphicData>
            </a:graphic>
          </wp:inline>
        </w:drawing>
      </w:r>
    </w:p>
    <w:p>
      <w:pPr>
        <w:pStyle w:val="Cite"/>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 xml:space="preserve">В </w:t>
      </w:r>
      <w:r>
        <w:rPr>
          <w:rFonts w:cs="Times New Roman" w:ascii="Times New Roman" w:hAnsi="Times New Roman"/>
          <w:i/>
          <w:iCs/>
          <w:color w:val="auto"/>
          <w:sz w:val="18"/>
          <w:szCs w:val="18"/>
        </w:rPr>
        <w:t xml:space="preserve">1983 </w:t>
      </w:r>
      <w:r>
        <w:rPr>
          <w:rFonts w:eastAsia="Times New Roman" w:cs="Times New Roman" w:ascii="Times New Roman" w:hAnsi="Times New Roman"/>
          <w:i/>
          <w:iCs/>
          <w:color w:val="auto"/>
          <w:sz w:val="18"/>
          <w:szCs w:val="18"/>
          <w:lang w:val="ru-RU"/>
        </w:rPr>
        <w:t>году старейшей детской писательнице Южного Урала, бессменному руководителю литературно-творческого объединения «Алые паруса» при Челябин</w:t>
      </w:r>
      <w:r>
        <w:rPr>
          <w:rFonts w:cs="Times New Roman" w:ascii="Times New Roman" w:hAnsi="Times New Roman"/>
          <w:i/>
          <w:iCs/>
          <w:color w:val="auto"/>
          <w:sz w:val="18"/>
          <w:szCs w:val="18"/>
        </w:rPr>
        <w:t>ском Дворце пионеров и школьников им.</w:t>
      </w:r>
      <w:r>
        <w:rPr>
          <w:rFonts w:eastAsia="Times New Roman" w:cs="Times New Roman" w:ascii="Times New Roman" w:hAnsi="Times New Roman"/>
          <w:i/>
          <w:iCs/>
          <w:strike w:val="false"/>
          <w:dstrike w:val="false"/>
          <w:color w:val="auto"/>
          <w:sz w:val="18"/>
          <w:szCs w:val="18"/>
          <w:u w:val="none"/>
          <w:lang w:val="en-US"/>
        </w:rPr>
        <w:t> </w:t>
      </w:r>
      <w:r>
        <w:rPr>
          <w:rFonts w:eastAsia="Times New Roman" w:cs="Times New Roman" w:ascii="Times New Roman" w:hAnsi="Times New Roman"/>
          <w:i/>
          <w:iCs/>
          <w:color w:val="auto"/>
          <w:sz w:val="18"/>
          <w:szCs w:val="18"/>
          <w:lang w:val="ru-RU"/>
        </w:rPr>
        <w:t>Н. К. Крупской Л. А. Преображенской ис</w:t>
      </w:r>
      <w:r>
        <w:rPr>
          <w:rFonts w:eastAsia="Times New Roman" w:cs="Times New Roman" w:ascii="Times New Roman" w:hAnsi="Times New Roman"/>
          <w:i/>
          <w:iCs/>
          <w:caps w:val="false"/>
          <w:smallCaps w:val="false"/>
          <w:strike w:val="false"/>
          <w:dstrike w:val="false"/>
          <w:color w:val="auto"/>
          <w:sz w:val="18"/>
          <w:szCs w:val="18"/>
          <w:u w:val="none"/>
          <w:lang w:val="ru-RU"/>
        </w:rPr>
        <w:t xml:space="preserve">полнится </w:t>
      </w:r>
      <w:r>
        <w:rPr>
          <w:rFonts w:eastAsia="Times New Roman" w:cs="Times New Roman" w:ascii="Times New Roman" w:hAnsi="Times New Roman"/>
          <w:i/>
          <w:iCs/>
          <w:caps w:val="false"/>
          <w:smallCaps w:val="false"/>
          <w:strike w:val="false"/>
          <w:dstrike w:val="false"/>
          <w:color w:val="auto"/>
          <w:sz w:val="18"/>
          <w:szCs w:val="18"/>
          <w:u w:val="none"/>
          <w:lang w:val="en-US"/>
        </w:rPr>
        <w:t xml:space="preserve">75 </w:t>
      </w:r>
      <w:r>
        <w:rPr>
          <w:rFonts w:eastAsia="Times New Roman" w:cs="Times New Roman" w:ascii="Times New Roman" w:hAnsi="Times New Roman"/>
          <w:i/>
          <w:iCs/>
          <w:caps w:val="false"/>
          <w:smallCaps w:val="false"/>
          <w:strike w:val="false"/>
          <w:dstrike w:val="false"/>
          <w:color w:val="auto"/>
          <w:sz w:val="18"/>
          <w:szCs w:val="18"/>
          <w:u w:val="none"/>
          <w:lang w:val="ru-RU"/>
        </w:rPr>
        <w:t>лет. В Южно-Уральском книжном издательстве к юбилею поэтессы готовится сборник стихов, сказок и новелл, адресованных школьникам.</w:t>
      </w:r>
    </w:p>
    <w:p>
      <w:pPr>
        <w:pStyle w:val="Cite"/>
        <w:rPr>
          <w:rFonts w:ascii="Times New Roman" w:hAnsi="Times New Roman" w:cs="Times New Roman"/>
          <w:color w:val="auto"/>
        </w:rPr>
      </w:pPr>
      <w:r>
        <w:rPr>
          <w:rFonts w:eastAsia="Times New Roman" w:cs="Times New Roman" w:ascii="Times New Roman" w:hAnsi="Times New Roman"/>
          <w:i/>
          <w:iCs/>
          <w:color w:val="auto"/>
          <w:sz w:val="18"/>
          <w:szCs w:val="18"/>
          <w:lang w:val="ru-RU"/>
        </w:rPr>
        <w:t>На страницах альманаха мы предоставляем слово Сергею Баруздину, написавшему предисловие к ее будущей книге, а также публикуем несколько новелл —</w:t>
      </w:r>
      <w:r>
        <w:rPr>
          <w:rFonts w:eastAsia="Times New Roman" w:cs="Times New Roman" w:ascii="Times New Roman" w:hAnsi="Times New Roman"/>
          <w:i/>
          <w:iCs/>
          <w:color w:val="auto"/>
          <w:sz w:val="18"/>
          <w:szCs w:val="18"/>
          <w:lang w:val="en-US"/>
        </w:rPr>
        <w:t xml:space="preserve"> </w:t>
      </w:r>
      <w:r>
        <w:rPr>
          <w:rFonts w:eastAsia="Times New Roman" w:cs="Times New Roman" w:ascii="Times New Roman" w:hAnsi="Times New Roman"/>
          <w:i/>
          <w:iCs/>
          <w:color w:val="auto"/>
          <w:sz w:val="18"/>
          <w:szCs w:val="18"/>
          <w:lang w:val="ru-RU"/>
        </w:rPr>
        <w:t>новый жанр, к которому обратилась поэтесса, осмысливая и вспоминая прожитые годы и встречи с людьми.</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Сергей Баруздин</w:t>
      </w:r>
    </w:p>
    <w:p>
      <w:pPr>
        <w:pStyle w:val="Level2"/>
        <w:spacing w:before="0" w:after="288"/>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b/>
          <w:bCs/>
          <w:i w:val="false"/>
          <w:iCs w:val="false"/>
          <w:color w:val="auto"/>
        </w:rPr>
        <w:t>«ЗОЛОТЫЕ КРУПИНКИ МЫСЛИ И СЛ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первые имя Лидии Александровны Преображенской я услышал еще в годы войны, на фронте от своих друзей-уральце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Я рассказывал им о довоенных встречах с С. Михалковым и А. Барто, а они мне в отв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А у нас в Челябинске тоже есть талантливый детский поэ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реображенская Лидия Александров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познакомился я с Лидией Александровной только в середине пятидесятых годов в Челябинске. Там проходил семинар детских писателей. Мы с моим другом С. П. Алексеевым, ныне известным писателем, лауреатом Государственной премии РСФСР и премии Ленинского комсомола, главным редактором журнала «Детская литература», принимали участие в этом семинар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Л. Преображенская хорошо умеет разговаривать с малышами языком поэтических образов.</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Вот, к примеру, начальные строчки из ее стихотворения «Дятел»:</w:t>
      </w:r>
    </w:p>
    <w:p>
      <w:pPr>
        <w:pStyle w:val="Poem"/>
        <w:rPr>
          <w:rFonts w:ascii="Times New Roman" w:hAnsi="Times New Roman" w:cs="Times New Roman"/>
          <w:color w:val="auto"/>
        </w:rPr>
      </w:pPr>
      <w:r>
        <w:rPr>
          <w:rFonts w:cs="Times New Roman" w:ascii="Times New Roman" w:hAnsi="Times New Roman"/>
          <w:color w:val="auto"/>
        </w:rPr>
        <w:t>Дятел Красный Колпачок</w:t>
      </w:r>
    </w:p>
    <w:p>
      <w:pPr>
        <w:pStyle w:val="Poem"/>
        <w:rPr>
          <w:rFonts w:ascii="Times New Roman" w:hAnsi="Times New Roman" w:cs="Times New Roman"/>
          <w:color w:val="auto"/>
        </w:rPr>
      </w:pPr>
      <w:r>
        <w:rPr>
          <w:rFonts w:cs="Times New Roman" w:ascii="Times New Roman" w:hAnsi="Times New Roman"/>
          <w:color w:val="auto"/>
        </w:rPr>
        <w:t>Опустился на сучок.</w:t>
      </w:r>
    </w:p>
    <w:p>
      <w:pPr>
        <w:pStyle w:val="Poem"/>
        <w:rPr>
          <w:rFonts w:ascii="Times New Roman" w:hAnsi="Times New Roman" w:cs="Times New Roman"/>
          <w:color w:val="auto"/>
        </w:rPr>
      </w:pPr>
      <w:r>
        <w:rPr>
          <w:rFonts w:cs="Times New Roman" w:ascii="Times New Roman" w:hAnsi="Times New Roman"/>
          <w:color w:val="auto"/>
        </w:rPr>
        <w:t>Как по лесенке высокой,</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По стволу прошелся боком…</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этих, незамысловатых на первый взгляд, строчках перед нами ясно вырисовывается поэтический и притом весьма конкретный образ необычной для маленького ребенка живой птиц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Есть у поэтессы и многие другие очень хорошие стихи.</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 xml:space="preserve">В </w:t>
      </w:r>
      <w:r>
        <w:rPr>
          <w:rFonts w:eastAsia="Times New Roman" w:cs="Times New Roman" w:ascii="Times New Roman" w:hAnsi="Times New Roman"/>
          <w:b w:val="false"/>
          <w:bCs w:val="false"/>
          <w:i w:val="false"/>
          <w:iCs w:val="false"/>
          <w:color w:val="auto"/>
          <w:spacing w:val="0"/>
          <w:sz w:val="20"/>
          <w:szCs w:val="20"/>
          <w:lang w:val="en-US"/>
        </w:rPr>
        <w:t xml:space="preserve">1977 </w:t>
      </w:r>
      <w:r>
        <w:rPr>
          <w:rFonts w:eastAsia="Times New Roman" w:cs="Times New Roman" w:ascii="Times New Roman" w:hAnsi="Times New Roman"/>
          <w:b w:val="false"/>
          <w:bCs w:val="false"/>
          <w:i w:val="false"/>
          <w:iCs w:val="false"/>
          <w:color w:val="auto"/>
          <w:spacing w:val="0"/>
          <w:sz w:val="20"/>
          <w:szCs w:val="20"/>
          <w:lang w:val="ru-RU"/>
        </w:rPr>
        <w:t>году в Москве в издательстве «Малыш» вышла книга Л. Преображенской «Пусть заблудится ветрище», в которую вошли лучшие стихи поэта о родной природе. В ней собрано немало хороших стихов, к примеру, таких, как «Сурок»:</w:t>
      </w:r>
    </w:p>
    <w:p>
      <w:pPr>
        <w:pStyle w:val="Poem"/>
        <w:rPr>
          <w:rFonts w:ascii="Times New Roman" w:hAnsi="Times New Roman" w:cs="Times New Roman"/>
          <w:color w:val="auto"/>
        </w:rPr>
      </w:pPr>
      <w:r>
        <w:rPr>
          <w:rFonts w:cs="Times New Roman" w:ascii="Times New Roman" w:hAnsi="Times New Roman"/>
          <w:color w:val="auto"/>
        </w:rPr>
        <w:t>Пусть мороз трещит суровый</w:t>
      </w:r>
    </w:p>
    <w:p>
      <w:pPr>
        <w:pStyle w:val="Poem"/>
        <w:rPr>
          <w:rFonts w:ascii="Times New Roman" w:hAnsi="Times New Roman" w:cs="Times New Roman"/>
          <w:color w:val="auto"/>
        </w:rPr>
      </w:pPr>
      <w:r>
        <w:rPr>
          <w:rFonts w:cs="Times New Roman" w:ascii="Times New Roman" w:hAnsi="Times New Roman"/>
          <w:color w:val="auto"/>
        </w:rPr>
        <w:t>Темной ночью, ясным днем.</w:t>
      </w:r>
    </w:p>
    <w:p>
      <w:pPr>
        <w:pStyle w:val="Poem"/>
        <w:rPr>
          <w:rFonts w:ascii="Times New Roman" w:hAnsi="Times New Roman" w:cs="Times New Roman"/>
          <w:color w:val="auto"/>
        </w:rPr>
      </w:pPr>
      <w:r>
        <w:rPr>
          <w:rFonts w:cs="Times New Roman" w:ascii="Times New Roman" w:hAnsi="Times New Roman"/>
          <w:color w:val="auto"/>
        </w:rPr>
        <w:t>Спит сурок в норе глубокой</w:t>
      </w:r>
    </w:p>
    <w:p>
      <w:pPr>
        <w:pStyle w:val="Poem"/>
        <w:rPr>
          <w:rFonts w:ascii="Times New Roman" w:hAnsi="Times New Roman" w:cs="Times New Roman"/>
          <w:color w:val="auto"/>
        </w:rPr>
      </w:pPr>
      <w:r>
        <w:rPr>
          <w:rFonts w:cs="Times New Roman" w:ascii="Times New Roman" w:hAnsi="Times New Roman"/>
          <w:color w:val="auto"/>
        </w:rPr>
        <w:t>Зимним, долгим, крепким сн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тому и говорится,</w:t>
      </w:r>
    </w:p>
    <w:p>
      <w:pPr>
        <w:pStyle w:val="Poem"/>
        <w:rPr>
          <w:rFonts w:ascii="Times New Roman" w:hAnsi="Times New Roman" w:cs="Times New Roman"/>
          <w:color w:val="auto"/>
        </w:rPr>
      </w:pPr>
      <w:r>
        <w:rPr>
          <w:rFonts w:cs="Times New Roman" w:ascii="Times New Roman" w:hAnsi="Times New Roman"/>
          <w:color w:val="auto"/>
        </w:rPr>
        <w:t>Коль мальчишке крепко спится:</w:t>
      </w:r>
    </w:p>
    <w:p>
      <w:pPr>
        <w:pStyle w:val="Poem"/>
        <w:rPr>
          <w:rFonts w:ascii="Times New Roman" w:hAnsi="Times New Roman" w:cs="Times New Roman"/>
          <w:color w:val="auto"/>
        </w:rPr>
      </w:pPr>
      <w:r>
        <w:rPr>
          <w:rFonts w:cs="Times New Roman" w:ascii="Times New Roman" w:hAnsi="Times New Roman"/>
          <w:color w:val="auto"/>
        </w:rPr>
        <w:t>«Спит сегодня мой сынок</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Крепко-крепко, как сурок».</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И еще мне вспоминается веселая и забавная книга Л. Преображенской «Тяп-Ляп» (Южно-Уральское книжное издательство, </w:t>
      </w:r>
      <w:r>
        <w:rPr>
          <w:rFonts w:eastAsia="Times New Roman" w:cs="Times New Roman" w:ascii="Times New Roman" w:hAnsi="Times New Roman"/>
          <w:b w:val="false"/>
          <w:bCs w:val="false"/>
          <w:i w:val="false"/>
          <w:iCs w:val="false"/>
          <w:color w:val="auto"/>
          <w:spacing w:val="0"/>
          <w:sz w:val="20"/>
          <w:szCs w:val="20"/>
          <w:lang w:val="en-US"/>
        </w:rPr>
        <w:t>1978).</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И еще никак нельзя не сказать о трех книгах, к которым Лидия Александровна имеет прямое отношение и как составитель, и как организатор. Я говорю о книгах «Искры золотые пионерского костра» </w:t>
      </w:r>
      <w:r>
        <w:rPr>
          <w:rFonts w:eastAsia="Times New Roman" w:cs="Times New Roman" w:ascii="Times New Roman" w:hAnsi="Times New Roman"/>
          <w:b w:val="false"/>
          <w:bCs w:val="false"/>
          <w:i w:val="false"/>
          <w:iCs w:val="false"/>
          <w:color w:val="auto"/>
          <w:spacing w:val="0"/>
          <w:sz w:val="20"/>
          <w:szCs w:val="20"/>
          <w:lang w:val="en-US"/>
        </w:rPr>
        <w:t>(1962 </w:t>
      </w:r>
      <w:r>
        <w:rPr>
          <w:rFonts w:eastAsia="Times New Roman" w:cs="Times New Roman" w:ascii="Times New Roman" w:hAnsi="Times New Roman"/>
          <w:b w:val="false"/>
          <w:bCs w:val="false"/>
          <w:i w:val="false"/>
          <w:iCs w:val="false"/>
          <w:color w:val="auto"/>
          <w:spacing w:val="0"/>
          <w:sz w:val="20"/>
          <w:szCs w:val="20"/>
          <w:lang w:val="ru-RU"/>
        </w:rPr>
        <w:t xml:space="preserve">г.), «Золотинки» </w:t>
      </w:r>
      <w:r>
        <w:rPr>
          <w:rFonts w:eastAsia="Times New Roman" w:cs="Times New Roman" w:ascii="Times New Roman" w:hAnsi="Times New Roman"/>
          <w:b w:val="false"/>
          <w:bCs w:val="false"/>
          <w:i w:val="false"/>
          <w:iCs w:val="false"/>
          <w:color w:val="auto"/>
          <w:spacing w:val="0"/>
          <w:sz w:val="20"/>
          <w:szCs w:val="20"/>
          <w:lang w:val="en-US"/>
        </w:rPr>
        <w:t>(1968 г.</w:t>
      </w:r>
      <w:r>
        <w:rPr>
          <w:rFonts w:eastAsia="Times New Roman" w:cs="Times New Roman" w:ascii="Times New Roman" w:hAnsi="Times New Roman"/>
          <w:b w:val="false"/>
          <w:bCs w:val="false"/>
          <w:i w:val="false"/>
          <w:iCs w:val="false"/>
          <w:color w:val="auto"/>
          <w:spacing w:val="0"/>
          <w:sz w:val="20"/>
          <w:szCs w:val="20"/>
          <w:lang w:val="ru-RU"/>
        </w:rPr>
        <w:t xml:space="preserve">) и «Алые поля» </w:t>
      </w:r>
      <w:r>
        <w:rPr>
          <w:rFonts w:eastAsia="Times New Roman" w:cs="Times New Roman" w:ascii="Times New Roman" w:hAnsi="Times New Roman"/>
          <w:b w:val="false"/>
          <w:bCs w:val="false"/>
          <w:i w:val="false"/>
          <w:iCs w:val="false"/>
          <w:color w:val="auto"/>
          <w:spacing w:val="0"/>
          <w:sz w:val="20"/>
          <w:szCs w:val="20"/>
          <w:lang w:val="en-US"/>
        </w:rPr>
        <w:t>(1973 г.</w:t>
      </w:r>
      <w:r>
        <w:rPr>
          <w:rFonts w:eastAsia="Times New Roman" w:cs="Times New Roman" w:ascii="Times New Roman" w:hAnsi="Times New Roman"/>
          <w:b w:val="false"/>
          <w:bCs w:val="false"/>
          <w:i w:val="false"/>
          <w:iCs w:val="false"/>
          <w:color w:val="auto"/>
          <w:spacing w:val="0"/>
          <w:sz w:val="20"/>
          <w:szCs w:val="20"/>
          <w:lang w:val="ru-RU"/>
        </w:rPr>
        <w:t>).</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ниги творчества юных членов объединения, бережно собранные Лидией Александровной, сопровождаются массой рисунков и фотографий самих ребят и как бы являются своеобразными летописями ребячьей жиз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нечно, каждый настоящий писатель в душе педагог. Но Лидия Александровна Преображенска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едагог по призванию. Недаром учительству она отдала свои молодые годы.</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Талант поэта и талант воспитателя, право, что может быть лучше!</w:t>
      </w:r>
    </w:p>
    <w:p>
      <w:pPr>
        <w:pStyle w:val="Level2"/>
        <w:spacing w:before="288" w:after="0"/>
        <w:rPr>
          <w:rFonts w:ascii="Times New Roman" w:hAnsi="Times New Roman" w:cs="Times New Roman"/>
          <w:b/>
          <w:b/>
          <w:bCs/>
          <w:i w:val="false"/>
          <w:i w:val="false"/>
          <w:iCs w:val="false"/>
          <w:color w:val="auto"/>
        </w:rPr>
      </w:pPr>
      <w:r>
        <w:rPr>
          <w:rFonts w:cs="Times New Roman" w:ascii="Times New Roman" w:hAnsi="Times New Roman"/>
          <w:color w:val="auto"/>
        </w:rPr>
        <w:t>Лидия Преображенская</w:t>
      </w:r>
    </w:p>
    <w:p>
      <w:pPr>
        <w:pStyle w:val="Level2"/>
        <w:rPr>
          <w:rFonts w:ascii="Times New Roman" w:hAnsi="Times New Roman" w:cs="Times New Roman"/>
          <w:color w:val="auto"/>
        </w:rPr>
      </w:pPr>
      <w:r>
        <w:rPr>
          <w:rFonts w:cs="Times New Roman" w:ascii="Times New Roman" w:hAnsi="Times New Roman"/>
          <w:b/>
          <w:bCs/>
          <w:i w:val="false"/>
          <w:iCs w:val="false"/>
          <w:color w:val="auto"/>
        </w:rPr>
        <w:t>ЧУВСТВО ДРУЖЕСКОЙ ТЕПЛОТЫ</w:t>
      </w:r>
    </w:p>
    <w:p>
      <w:pPr>
        <w:pStyle w:val="Level2"/>
        <w:spacing w:before="0" w:after="288"/>
        <w:rPr>
          <w:rFonts w:ascii="Times New Roman" w:hAnsi="Times New Roman" w:cs="Times New Roman"/>
          <w:color w:val="auto"/>
        </w:rPr>
      </w:pPr>
      <w:r>
        <w:rPr>
          <w:rFonts w:cs="Times New Roman" w:ascii="Times New Roman" w:hAnsi="Times New Roman"/>
          <w:color w:val="auto"/>
        </w:rPr>
        <w:t>Новеллы</w:t>
      </w:r>
    </w:p>
    <w:p>
      <w:pPr>
        <w:pStyle w:val="Level3"/>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ДЕДУШКО СЛЫШК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сю свою жизнь не могу мимо книжного магазина пройти, чтобы не заглянуть, не узнать, какие новинки поступи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Так было и зимним вечером </w:t>
      </w:r>
      <w:r>
        <w:rPr>
          <w:rFonts w:eastAsia="Times New Roman" w:cs="Times New Roman" w:ascii="Times New Roman" w:hAnsi="Times New Roman"/>
          <w:b w:val="false"/>
          <w:bCs w:val="false"/>
          <w:i w:val="false"/>
          <w:iCs w:val="false"/>
          <w:color w:val="auto"/>
          <w:spacing w:val="0"/>
          <w:sz w:val="20"/>
          <w:szCs w:val="20"/>
          <w:lang w:val="en-US"/>
        </w:rPr>
        <w:t xml:space="preserve">1939 </w:t>
      </w:r>
      <w:r>
        <w:rPr>
          <w:rFonts w:eastAsia="Times New Roman" w:cs="Times New Roman" w:ascii="Times New Roman" w:hAnsi="Times New Roman"/>
          <w:b w:val="false"/>
          <w:bCs w:val="false"/>
          <w:i w:val="false"/>
          <w:iCs w:val="false"/>
          <w:color w:val="auto"/>
          <w:spacing w:val="0"/>
          <w:sz w:val="20"/>
          <w:szCs w:val="20"/>
          <w:lang w:val="ru-RU"/>
        </w:rPr>
        <w:t>года. С работы домой спешила, а в магазин все-таки завернула. На витрине новая книга. Вид у нее какой-то особенный. И название необычное: «Малахитовая шкатулка». Взяла я ее в руки. Переплетом залюбовалась. Весь он как будто из золота вылеплен. Медальон на обложке, а в нем фигурки старика и ребят вытиснены. Сидит старичок и что-то ребятам рассказывает. А внутри книги черными силуэтами медальончики рисунков разбросаны по страниц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ральские сказы». Пробежала начало одного, другого. Что за чудо? Будто не было этих двадцати лет, что прожила я вдали от Кунгура. Словно снова заговорил со мной кто-то родным уральским говор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асенька девонька уродилась»… «понятливой парнишечко, ласковой»… «в голбец спустилась»… «старенькую гуньку на себя набросила»… «завидки берут»… «заделье закинула»… Вот они, милые сердцу, знакомые с детства словечки, обороты. Радостно стало мне. Вроде дух захватило от рад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огла ли я тогда уйти домой без этой книги? Так и живет у меня с того года «дедушко Слышко». Нет-нет да и заговорит со мной уральским говорком, хитровато прищурив глаз. Так я узнала и полюбила сказы Павла Петровича Баж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А в </w:t>
      </w:r>
      <w:r>
        <w:rPr>
          <w:rFonts w:eastAsia="Times New Roman" w:cs="Times New Roman" w:ascii="Times New Roman" w:hAnsi="Times New Roman"/>
          <w:b w:val="false"/>
          <w:bCs w:val="false"/>
          <w:i w:val="false"/>
          <w:iCs w:val="false"/>
          <w:color w:val="auto"/>
          <w:spacing w:val="0"/>
          <w:sz w:val="20"/>
          <w:szCs w:val="20"/>
          <w:lang w:val="en-US"/>
        </w:rPr>
        <w:t xml:space="preserve">1945 </w:t>
      </w:r>
      <w:r>
        <w:rPr>
          <w:rFonts w:eastAsia="Times New Roman" w:cs="Times New Roman" w:ascii="Times New Roman" w:hAnsi="Times New Roman"/>
          <w:b w:val="false"/>
          <w:bCs w:val="false"/>
          <w:i w:val="false"/>
          <w:iCs w:val="false"/>
          <w:color w:val="auto"/>
          <w:spacing w:val="0"/>
          <w:sz w:val="20"/>
          <w:szCs w:val="20"/>
          <w:lang w:val="ru-RU"/>
        </w:rPr>
        <w:t>году была у нас в Челябинске конференция. Со всей области съехались на нее писатели. Надо было поговорить о многом, о своей настоящей и будущей работе… И вдруг в зал вошел человек, поразивший меня своим видом. Простая светлая блуза, кожаный ремешок, мягкие сапожки. Белая борода вольно разметалась на его груди. В руке зажата трубка… Но больше всего запомнились глаза, умные, с лукавин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Натянуть бы на этого старичка простую войлочную шляпу да на плечи старенький армячишко накинуть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ем не дедушко Слышк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думала я. А зал в это время взорвался аплодисмент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 нам приехал Павел Петрович Бажов, чтобы принять участие в нашей конференции, — объявила Людмила Константиновна Татьяниче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зал снова загремел аплодисментами.</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Так вот оно что! И впрямь «дедушко Слышко» к нам на конференцию пожаловал!..</w:t>
      </w:r>
    </w:p>
    <w:p>
      <w:pPr>
        <w:pStyle w:val="Level3"/>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ОН БЫЛ ВЕСЕЛЫМ, ЖИЗНЕРАДОСТНЫМ ЧЕЛОВЕ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асилия Николаевича Кузнецова я узнала задолго до приезда в Челябинск, до личного знакомства с ним. Просто по его сказке «Базар». Эта веселая, озорная сказка привлекла мое внимание еще тогда, когда я прочла ее в журнале «Детская литература». А жила я тогда в Сибир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Помню, очень понравился мне «Базар». И как же я была рада встрече, знакомству с автором. Случилось это в </w:t>
      </w:r>
      <w:r>
        <w:rPr>
          <w:rFonts w:eastAsia="Times New Roman" w:cs="Times New Roman" w:ascii="Times New Roman" w:hAnsi="Times New Roman"/>
          <w:b w:val="false"/>
          <w:bCs w:val="false"/>
          <w:i w:val="false"/>
          <w:iCs w:val="false"/>
          <w:color w:val="auto"/>
          <w:spacing w:val="0"/>
          <w:sz w:val="20"/>
          <w:szCs w:val="20"/>
          <w:lang w:val="en-US"/>
        </w:rPr>
        <w:t xml:space="preserve">1939 </w:t>
      </w:r>
      <w:r>
        <w:rPr>
          <w:rFonts w:eastAsia="Times New Roman" w:cs="Times New Roman" w:ascii="Times New Roman" w:hAnsi="Times New Roman"/>
          <w:b w:val="false"/>
          <w:bCs w:val="false"/>
          <w:i w:val="false"/>
          <w:iCs w:val="false"/>
          <w:color w:val="auto"/>
          <w:spacing w:val="0"/>
          <w:sz w:val="20"/>
          <w:szCs w:val="20"/>
          <w:lang w:val="ru-RU"/>
        </w:rPr>
        <w:t>году. Работала я в то время в редакции газеты «Ленинские искры» и постаралась привлечь Василия Николаевича к участию в нашей газе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зднее, в дни Великой Отечественной войны, мы подружились с ним. Писателей тогда в Челябинске было мало, а детских и совсем не было, кроме нас. Трудно работать, если не с кем посоветоваться о новой задумке, о том, что написалось. Вот и шли мы друг к другу с каждым новым стихотворением. Читали, спорили, иногда даже сердито спорили.</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Василий Николаевич был веселым, жизнерадостным человеком. Любил и посмеяться, и пошутить. Мог и пародию или эпиграмму написать на товарища по перу. И на мои стихи написал пародию. Были у меня такие стихи: «Храбрецы», «Мама-герой» и еще какое-то стихотворение о споре весны с зимой. Там были строчки:</w:t>
      </w:r>
    </w:p>
    <w:p>
      <w:pPr>
        <w:pStyle w:val="Poem"/>
        <w:rPr>
          <w:rFonts w:ascii="Times New Roman" w:hAnsi="Times New Roman" w:cs="Times New Roman"/>
          <w:color w:val="auto"/>
        </w:rPr>
      </w:pPr>
      <w:r>
        <w:rPr>
          <w:rFonts w:cs="Times New Roman" w:ascii="Times New Roman" w:hAnsi="Times New Roman"/>
          <w:color w:val="auto"/>
        </w:rPr>
        <w:t>Тень-те-лень! Тень-те-лень!</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Ах, какой хороший день!..</w:t>
      </w:r>
    </w:p>
    <w:p>
      <w:pPr>
        <w:pStyle w:val="Normal"/>
        <w:shd w:fill="FFFFFF" w:val="clear"/>
        <w:autoSpaceDE w:val="false"/>
        <w:spacing w:before="144" w:after="144"/>
        <w:ind w:left="0" w:right="0" w:firstLine="432"/>
        <w:jc w:val="both"/>
        <w:rPr>
          <w:rFonts w:ascii="Times New Roman" w:hAnsi="Times New Roman" w:eastAsia="Times New Roman" w:cs="Times New Roman"/>
          <w:color w:val="auto"/>
          <w:lang w:val="ru-RU"/>
        </w:rPr>
      </w:pPr>
      <w:r>
        <w:rPr>
          <w:rFonts w:eastAsia="Times New Roman" w:cs="Times New Roman" w:ascii="Times New Roman" w:hAnsi="Times New Roman"/>
          <w:b w:val="false"/>
          <w:bCs w:val="false"/>
          <w:i w:val="false"/>
          <w:iCs w:val="false"/>
          <w:color w:val="auto"/>
          <w:spacing w:val="0"/>
          <w:sz w:val="20"/>
          <w:szCs w:val="20"/>
          <w:lang w:val="ru-RU"/>
        </w:rPr>
        <w:t>И еще что-то об угрозах зимы:</w:t>
      </w:r>
    </w:p>
    <w:p>
      <w:pPr>
        <w:pStyle w:val="Poem"/>
        <w:rPr>
          <w:rFonts w:ascii="Times New Roman" w:hAnsi="Times New Roman" w:cs="Times New Roman"/>
          <w:color w:val="auto"/>
        </w:rPr>
      </w:pPr>
      <w:r>
        <w:rPr>
          <w:rFonts w:eastAsia="Times New Roman" w:cs="Times New Roman" w:ascii="Times New Roman" w:hAnsi="Times New Roman"/>
          <w:color w:val="auto"/>
          <w:lang w:val="ru-RU"/>
        </w:rPr>
        <w:t>Захочу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придет мороз,</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В воротник упрячешь нос!..</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Храбрецах» же говорилось о хвастливых мальчишках, которые испугались козла и убежали от него прочь, и о храброй девочке, прогнавшей козла, защитившей младшего бра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в стихотворении «Мама-герой» сын мамы-героини признается в том, что он думал, будто героями могут быть только папы.</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Зная все мои стихи, Василий Николаевич и написал небольшую пародию «Вот какая я храбрец!»:</w:t>
      </w:r>
    </w:p>
    <w:p>
      <w:pPr>
        <w:pStyle w:val="Poem"/>
        <w:rPr>
          <w:rFonts w:ascii="Times New Roman" w:hAnsi="Times New Roman" w:cs="Times New Roman"/>
          <w:color w:val="auto"/>
        </w:rPr>
      </w:pPr>
      <w:r>
        <w:rPr>
          <w:rFonts w:cs="Times New Roman" w:ascii="Times New Roman" w:hAnsi="Times New Roman"/>
          <w:color w:val="auto"/>
        </w:rPr>
        <w:t>Заявил однажды лихо</w:t>
      </w:r>
    </w:p>
    <w:p>
      <w:pPr>
        <w:pStyle w:val="Poem"/>
        <w:rPr>
          <w:rFonts w:ascii="Times New Roman" w:hAnsi="Times New Roman" w:eastAsia="Times New Roman" w:cs="Times New Roman"/>
          <w:color w:val="auto"/>
          <w:lang w:val="en-US"/>
        </w:rPr>
      </w:pPr>
      <w:r>
        <w:rPr>
          <w:rFonts w:cs="Times New Roman" w:ascii="Times New Roman" w:hAnsi="Times New Roman"/>
          <w:color w:val="auto"/>
        </w:rPr>
        <w:t>Мне поэт-мужчина, Тихон:</w:t>
      </w:r>
    </w:p>
    <w:p>
      <w:pPr>
        <w:pStyle w:val="Poem"/>
        <w:rPr>
          <w:rFonts w:ascii="Times New Roman" w:hAnsi="Times New Roman" w:cs="Times New Roman"/>
          <w:color w:val="auto"/>
        </w:rPr>
      </w:pPr>
      <w:r>
        <w:rPr>
          <w:rFonts w:eastAsia="Times New Roman" w:cs="Times New Roman" w:ascii="Times New Roman" w:hAnsi="Times New Roman"/>
          <w:color w:val="auto"/>
          <w:lang w:val="en-US"/>
        </w:rPr>
        <w:t>— </w:t>
      </w:r>
      <w:r>
        <w:rPr>
          <w:rFonts w:eastAsia="Times New Roman" w:cs="Times New Roman" w:ascii="Times New Roman" w:hAnsi="Times New Roman"/>
          <w:color w:val="auto"/>
          <w:lang w:val="ru-RU"/>
        </w:rPr>
        <w:t xml:space="preserve">Женщине, — сказал он прямо, — </w:t>
      </w:r>
    </w:p>
    <w:p>
      <w:pPr>
        <w:pStyle w:val="Poem"/>
        <w:rPr>
          <w:rFonts w:ascii="Times New Roman" w:hAnsi="Times New Roman" w:eastAsia="Times New Roman" w:cs="Times New Roman"/>
          <w:color w:val="auto"/>
          <w:lang w:val="ru-RU"/>
        </w:rPr>
      </w:pPr>
      <w:r>
        <w:rPr>
          <w:rFonts w:cs="Times New Roman" w:ascii="Times New Roman" w:hAnsi="Times New Roman"/>
          <w:color w:val="auto"/>
        </w:rPr>
        <w:t>Не поэтом быть, а мамой.</w:t>
      </w:r>
    </w:p>
    <w:p>
      <w:pPr>
        <w:pStyle w:val="Poem"/>
        <w:rPr>
          <w:rFonts w:ascii="Times New Roman" w:hAnsi="Times New Roman" w:cs="Times New Roman"/>
          <w:color w:val="auto"/>
        </w:rPr>
      </w:pPr>
      <w:r>
        <w:rPr>
          <w:rFonts w:eastAsia="Times New Roman" w:cs="Times New Roman" w:ascii="Times New Roman" w:hAnsi="Times New Roman"/>
          <w:color w:val="auto"/>
          <w:lang w:val="ru-RU"/>
        </w:rPr>
        <w:t>То, что пишут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все не впрок,</w:t>
      </w:r>
    </w:p>
    <w:p>
      <w:pPr>
        <w:pStyle w:val="Poem"/>
        <w:rPr>
          <w:rFonts w:ascii="Times New Roman" w:hAnsi="Times New Roman" w:cs="Times New Roman"/>
          <w:color w:val="auto"/>
        </w:rPr>
      </w:pPr>
      <w:r>
        <w:rPr>
          <w:rFonts w:cs="Times New Roman" w:ascii="Times New Roman" w:hAnsi="Times New Roman"/>
          <w:color w:val="auto"/>
        </w:rPr>
        <w:t>Им к стихам-де нет дорог…</w:t>
      </w:r>
    </w:p>
    <w:p>
      <w:pPr>
        <w:pStyle w:val="Poem"/>
        <w:rPr>
          <w:rFonts w:ascii="Times New Roman" w:hAnsi="Times New Roman" w:cs="Times New Roman"/>
          <w:color w:val="auto"/>
        </w:rPr>
      </w:pPr>
      <w:r>
        <w:rPr>
          <w:rFonts w:cs="Times New Roman" w:ascii="Times New Roman" w:hAnsi="Times New Roman"/>
          <w:color w:val="auto"/>
        </w:rPr>
        <w:t>От такой сердитой речи</w:t>
      </w:r>
    </w:p>
    <w:p>
      <w:pPr>
        <w:pStyle w:val="Poem"/>
        <w:rPr>
          <w:rFonts w:ascii="Times New Roman" w:hAnsi="Times New Roman" w:cs="Times New Roman"/>
          <w:color w:val="auto"/>
        </w:rPr>
      </w:pPr>
      <w:r>
        <w:rPr>
          <w:rFonts w:cs="Times New Roman" w:ascii="Times New Roman" w:hAnsi="Times New Roman"/>
          <w:color w:val="auto"/>
        </w:rPr>
        <w:t>Я пошла ему навстречу</w:t>
      </w:r>
    </w:p>
    <w:p>
      <w:pPr>
        <w:pStyle w:val="Poem"/>
        <w:rPr>
          <w:rFonts w:ascii="Times New Roman" w:hAnsi="Times New Roman" w:cs="Times New Roman"/>
          <w:color w:val="auto"/>
        </w:rPr>
      </w:pPr>
      <w:r>
        <w:rPr>
          <w:rFonts w:cs="Times New Roman" w:ascii="Times New Roman" w:hAnsi="Times New Roman"/>
          <w:color w:val="auto"/>
        </w:rPr>
        <w:t>И сказала: «Ты, упрямый,</w:t>
      </w:r>
    </w:p>
    <w:p>
      <w:pPr>
        <w:pStyle w:val="Poem"/>
        <w:rPr>
          <w:rFonts w:ascii="Times New Roman" w:hAnsi="Times New Roman" w:cs="Times New Roman"/>
          <w:color w:val="auto"/>
        </w:rPr>
      </w:pPr>
      <w:r>
        <w:rPr>
          <w:rFonts w:cs="Times New Roman" w:ascii="Times New Roman" w:hAnsi="Times New Roman"/>
          <w:color w:val="auto"/>
        </w:rPr>
        <w:t>Поубавь мужскую прыть!</w:t>
      </w:r>
    </w:p>
    <w:p>
      <w:pPr>
        <w:pStyle w:val="Poem"/>
        <w:rPr>
          <w:rFonts w:ascii="Times New Roman" w:hAnsi="Times New Roman" w:cs="Times New Roman"/>
          <w:color w:val="auto"/>
        </w:rPr>
      </w:pPr>
      <w:r>
        <w:rPr>
          <w:rFonts w:cs="Times New Roman" w:ascii="Times New Roman" w:hAnsi="Times New Roman"/>
          <w:color w:val="auto"/>
        </w:rPr>
        <w:t>Знай, поэтами и мамы,</w:t>
      </w:r>
    </w:p>
    <w:p>
      <w:pPr>
        <w:pStyle w:val="Poem"/>
        <w:rPr>
          <w:rFonts w:ascii="Times New Roman" w:hAnsi="Times New Roman" w:cs="Times New Roman"/>
          <w:color w:val="auto"/>
        </w:rPr>
      </w:pPr>
      <w:r>
        <w:rPr>
          <w:rFonts w:cs="Times New Roman" w:ascii="Times New Roman" w:hAnsi="Times New Roman"/>
          <w:color w:val="auto"/>
        </w:rPr>
        <w:t>Как и папы, могут быть.</w:t>
      </w:r>
    </w:p>
    <w:p>
      <w:pPr>
        <w:pStyle w:val="Poem"/>
        <w:rPr>
          <w:rFonts w:ascii="Times New Roman" w:hAnsi="Times New Roman" w:cs="Times New Roman"/>
          <w:color w:val="auto"/>
        </w:rPr>
      </w:pPr>
      <w:r>
        <w:rPr>
          <w:rFonts w:cs="Times New Roman" w:ascii="Times New Roman" w:hAnsi="Times New Roman"/>
          <w:color w:val="auto"/>
        </w:rPr>
        <w:t>Я из этих матерей,</w:t>
      </w:r>
    </w:p>
    <w:p>
      <w:pPr>
        <w:pStyle w:val="Poem"/>
        <w:rPr>
          <w:rFonts w:ascii="Times New Roman" w:hAnsi="Times New Roman" w:cs="Times New Roman"/>
          <w:color w:val="auto"/>
          <w:lang w:val="ru-RU"/>
        </w:rPr>
      </w:pPr>
      <w:r>
        <w:rPr>
          <w:rFonts w:cs="Times New Roman" w:ascii="Times New Roman" w:hAnsi="Times New Roman"/>
          <w:color w:val="auto"/>
        </w:rPr>
        <w:t>Всех отважней и храбрей.</w:t>
      </w:r>
    </w:p>
    <w:p>
      <w:pPr>
        <w:pStyle w:val="Poem"/>
        <w:rPr>
          <w:rFonts w:ascii="Times New Roman" w:hAnsi="Times New Roman" w:cs="Times New Roman"/>
          <w:color w:val="auto"/>
        </w:rPr>
      </w:pPr>
      <w:r>
        <w:rPr>
          <w:rFonts w:cs="Times New Roman" w:ascii="Times New Roman" w:hAnsi="Times New Roman"/>
          <w:color w:val="auto"/>
          <w:lang w:val="ru-RU"/>
        </w:rPr>
        <w:t>Не конфузь меня, прошу…</w:t>
      </w:r>
    </w:p>
    <w:p>
      <w:pPr>
        <w:pStyle w:val="Poem"/>
        <w:rPr>
          <w:rFonts w:ascii="Times New Roman" w:hAnsi="Times New Roman" w:eastAsia="Times New Roman" w:cs="Times New Roman"/>
          <w:color w:val="auto"/>
          <w:lang w:val="en-US"/>
        </w:rPr>
      </w:pPr>
      <w:r>
        <w:rPr>
          <w:rFonts w:cs="Times New Roman" w:ascii="Times New Roman" w:hAnsi="Times New Roman"/>
          <w:color w:val="auto"/>
        </w:rPr>
        <w:t>Вот как я стихи пишу:</w:t>
      </w:r>
    </w:p>
    <w:p>
      <w:pPr>
        <w:pStyle w:val="Poem"/>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t>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Тень-те-лень! Тень-те-лень!</w:t>
      </w:r>
    </w:p>
    <w:p>
      <w:pPr>
        <w:pStyle w:val="Poem"/>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t>       </w:t>
      </w:r>
      <w:r>
        <w:rPr>
          <w:rFonts w:cs="Times New Roman" w:ascii="Times New Roman" w:hAnsi="Times New Roman"/>
          <w:color w:val="auto"/>
        </w:rPr>
        <w:t>Солнце светит целый день.</w:t>
      </w:r>
    </w:p>
    <w:p>
      <w:pPr>
        <w:pStyle w:val="Poem"/>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t>       </w:t>
      </w:r>
      <w:r>
        <w:rPr>
          <w:rFonts w:eastAsia="Times New Roman" w:cs="Times New Roman" w:ascii="Times New Roman" w:hAnsi="Times New Roman"/>
          <w:color w:val="auto"/>
          <w:lang w:val="ru-RU"/>
        </w:rPr>
        <w:t>Захочу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придет мороз,</w:t>
      </w:r>
    </w:p>
    <w:p>
      <w:pPr>
        <w:pStyle w:val="Poem"/>
        <w:rPr>
          <w:rFonts w:ascii="Times New Roman" w:hAnsi="Times New Roman" w:cs="Times New Roman"/>
          <w:color w:val="auto"/>
        </w:rPr>
      </w:pPr>
      <w:r>
        <w:rPr>
          <w:rFonts w:eastAsia="Times New Roman" w:cs="Times New Roman" w:ascii="Times New Roman" w:hAnsi="Times New Roman"/>
          <w:color w:val="auto"/>
          <w:lang w:val="en-US"/>
        </w:rPr>
        <w:t>       </w:t>
      </w:r>
      <w:r>
        <w:rPr>
          <w:rFonts w:cs="Times New Roman" w:ascii="Times New Roman" w:hAnsi="Times New Roman"/>
          <w:color w:val="auto"/>
        </w:rPr>
        <w:t>В воротник упрячешь нос!..»</w:t>
      </w:r>
    </w:p>
    <w:p>
      <w:pPr>
        <w:pStyle w:val="Poem"/>
        <w:rPr>
          <w:rFonts w:ascii="Times New Roman" w:hAnsi="Times New Roman" w:cs="Times New Roman"/>
          <w:color w:val="auto"/>
        </w:rPr>
      </w:pPr>
      <w:r>
        <w:rPr>
          <w:rFonts w:cs="Times New Roman" w:ascii="Times New Roman" w:hAnsi="Times New Roman"/>
          <w:color w:val="auto"/>
        </w:rPr>
        <w:t>Тихон, пятясь, как козел,</w:t>
      </w:r>
    </w:p>
    <w:p>
      <w:pPr>
        <w:pStyle w:val="Poem"/>
        <w:rPr>
          <w:rFonts w:ascii="Times New Roman" w:hAnsi="Times New Roman" w:cs="Times New Roman"/>
          <w:color w:val="auto"/>
        </w:rPr>
      </w:pPr>
      <w:r>
        <w:rPr>
          <w:rFonts w:cs="Times New Roman" w:ascii="Times New Roman" w:hAnsi="Times New Roman"/>
          <w:color w:val="auto"/>
        </w:rPr>
        <w:t>Глазом в ужасе повел.</w:t>
      </w:r>
    </w:p>
    <w:p>
      <w:pPr>
        <w:pStyle w:val="Poem"/>
        <w:rPr>
          <w:rFonts w:ascii="Times New Roman" w:hAnsi="Times New Roman" w:cs="Times New Roman"/>
          <w:color w:val="auto"/>
        </w:rPr>
      </w:pPr>
      <w:r>
        <w:rPr>
          <w:rFonts w:cs="Times New Roman" w:ascii="Times New Roman" w:hAnsi="Times New Roman"/>
          <w:color w:val="auto"/>
        </w:rPr>
        <w:t>И пустился без оглядки,</w:t>
      </w:r>
    </w:p>
    <w:p>
      <w:pPr>
        <w:pStyle w:val="Poem"/>
        <w:rPr>
          <w:rFonts w:ascii="Times New Roman" w:hAnsi="Times New Roman" w:cs="Times New Roman"/>
          <w:color w:val="auto"/>
        </w:rPr>
      </w:pPr>
      <w:r>
        <w:rPr>
          <w:rFonts w:cs="Times New Roman" w:ascii="Times New Roman" w:hAnsi="Times New Roman"/>
          <w:color w:val="auto"/>
        </w:rPr>
        <w:t>Засверкали только пятки.</w:t>
      </w:r>
    </w:p>
    <w:p>
      <w:pPr>
        <w:pStyle w:val="Poem"/>
        <w:rPr>
          <w:rFonts w:ascii="Times New Roman" w:hAnsi="Times New Roman" w:cs="Times New Roman"/>
          <w:color w:val="auto"/>
        </w:rPr>
      </w:pPr>
      <w:r>
        <w:rPr>
          <w:rFonts w:cs="Times New Roman" w:ascii="Times New Roman" w:hAnsi="Times New Roman"/>
          <w:color w:val="auto"/>
        </w:rPr>
        <w:t>Вот какая я храбрец!</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Вот какая удалец!</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не обиделась на Василия Николаевича за пародию. Очень мне понравилось, как он сумел использовать строчки моих стихов. Даже Тихона он взял из «Храбрецов». Это имя я дала одному из мальчишек из-за рифмы, а в нашей писательской организации был поэт по имени Тихон. Правда, он не высказывал мысли, что женщина не может быть поэтом. Но мне кажется, что Василий Николаевич удачно ввел его в стихотворе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асто мы с Василием Николаевичем бывали в школах, в пионерских лагерях. Читал он хорошо, и юным слушателям очень нравились его веселые, задорные, звонкие стихи. Нравились им и разговоры с поэтом, его шутки. Многие, вероятно, на всю жизнь запомнили этого веселого невысокого человека в тюбетейке, его скуластое смуглое лицо монгольского типа и больше всего, конечно, его стих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 xml:space="preserve">В </w:t>
      </w:r>
      <w:r>
        <w:rPr>
          <w:rFonts w:eastAsia="Times New Roman" w:cs="Times New Roman" w:ascii="Times New Roman" w:hAnsi="Times New Roman"/>
          <w:b w:val="false"/>
          <w:bCs w:val="false"/>
          <w:i w:val="false"/>
          <w:iCs w:val="false"/>
          <w:color w:val="auto"/>
          <w:spacing w:val="0"/>
          <w:sz w:val="20"/>
          <w:szCs w:val="20"/>
          <w:lang w:val="en-US"/>
        </w:rPr>
        <w:t xml:space="preserve">1953 </w:t>
      </w:r>
      <w:r>
        <w:rPr>
          <w:rFonts w:eastAsia="Times New Roman" w:cs="Times New Roman" w:ascii="Times New Roman" w:hAnsi="Times New Roman"/>
          <w:b w:val="false"/>
          <w:bCs w:val="false"/>
          <w:i w:val="false"/>
          <w:iCs w:val="false"/>
          <w:color w:val="auto"/>
          <w:spacing w:val="0"/>
          <w:sz w:val="20"/>
          <w:szCs w:val="20"/>
          <w:lang w:val="ru-RU"/>
        </w:rPr>
        <w:t>году, когда Василий Николаевич заболел, я навещала его в больнице. Он с грустью спраши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Бываете в лагерях, Лидия Александровна? Хорошо т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ам он уже не мог бывать нигде. Только слушал мои рассказы. Тяжелая болезнь накрепко приковала его к постели. Помню, когда я была у него последний раз, он уже и слушать даже не мог, извинился и повернулся лицом к стене. Видимо, утомился, плохо чувствовал себя. Через неделю его не стало.</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И вот уже тридцать лет прошло, как его нет, но живут его стихи и сказки, как и раньше, радуют малышей.</w:t>
      </w:r>
    </w:p>
    <w:p>
      <w:pPr>
        <w:pStyle w:val="Level3"/>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ЧЕЛОВЕК С ПИОНЕРСКОЙ УЛИЦ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Я спешила на работу. Мороз студил руки, обжигал лицо, забирался под плат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Градусов </w:t>
      </w:r>
      <w:r>
        <w:rPr>
          <w:rFonts w:eastAsia="Times New Roman" w:cs="Times New Roman" w:ascii="Times New Roman" w:hAnsi="Times New Roman"/>
          <w:b w:val="false"/>
          <w:bCs w:val="false"/>
          <w:i w:val="false"/>
          <w:iCs w:val="false"/>
          <w:color w:val="auto"/>
          <w:spacing w:val="0"/>
          <w:sz w:val="20"/>
          <w:szCs w:val="20"/>
          <w:lang w:val="en-US"/>
        </w:rPr>
        <w:t xml:space="preserve">35, </w:t>
      </w:r>
      <w:r>
        <w:rPr>
          <w:rFonts w:eastAsia="Times New Roman" w:cs="Times New Roman" w:ascii="Times New Roman" w:hAnsi="Times New Roman"/>
          <w:b w:val="false"/>
          <w:bCs w:val="false"/>
          <w:i w:val="false"/>
          <w:iCs w:val="false"/>
          <w:color w:val="auto"/>
          <w:spacing w:val="0"/>
          <w:sz w:val="20"/>
          <w:szCs w:val="20"/>
          <w:lang w:val="ru-RU"/>
        </w:rPr>
        <w:t xml:space="preserve">а то и все </w:t>
      </w:r>
      <w:r>
        <w:rPr>
          <w:rFonts w:eastAsia="Times New Roman" w:cs="Times New Roman" w:ascii="Times New Roman" w:hAnsi="Times New Roman"/>
          <w:b w:val="false"/>
          <w:bCs w:val="false"/>
          <w:i w:val="false"/>
          <w:iCs w:val="false"/>
          <w:color w:val="auto"/>
          <w:spacing w:val="0"/>
          <w:sz w:val="20"/>
          <w:szCs w:val="20"/>
          <w:lang w:val="en-US"/>
        </w:rPr>
        <w:t xml:space="preserve">40», — </w:t>
      </w:r>
      <w:r>
        <w:rPr>
          <w:rFonts w:eastAsia="Times New Roman" w:cs="Times New Roman" w:ascii="Times New Roman" w:hAnsi="Times New Roman"/>
          <w:b w:val="false"/>
          <w:bCs w:val="false"/>
          <w:i w:val="false"/>
          <w:iCs w:val="false"/>
          <w:color w:val="auto"/>
          <w:spacing w:val="0"/>
          <w:sz w:val="20"/>
          <w:szCs w:val="20"/>
          <w:lang w:val="ru-RU"/>
        </w:rPr>
        <w:t>подумала я, поглубже засовывая руки в рукава заячьей полудошки. И тут взгляд мой упал на противоположную сторону улицы. От неожиданности я даже остановилась. Там шел человек… без шапки. Да, да, без шапки, но зато в больших меховых рукавица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индевевшие усики. Парок над упрямым хохолком. За спин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юкз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ru-RU"/>
        </w:rPr>
        <w:t>Вид этого человека удивлял не только меня. Многие прохожие оглядывались на него: кто с одобрительной улыбкой, а кто и сердито: «Вот, мол, чудит товарищ!» А ребятишки, вытирая носы, кажется, готовы были, несмотря на мороз, бежать за ним, чтобы получше разглядеть удивительного дядень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Какого интересного человека я видела сейчас. Представьте себе, такой холод, а он без шапки, — сообщила я сотрудникам нашей маленькой детской газеты «Ленинские искр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en-US"/>
        </w:rPr>
        <w:t>— </w:t>
      </w:r>
      <w:r>
        <w:rPr>
          <w:rFonts w:eastAsia="Times New Roman" w:cs="Times New Roman" w:ascii="Times New Roman" w:hAnsi="Times New Roman"/>
          <w:b w:val="false"/>
          <w:bCs w:val="false"/>
          <w:i w:val="false"/>
          <w:iCs w:val="false"/>
          <w:color w:val="auto"/>
          <w:spacing w:val="0"/>
          <w:sz w:val="20"/>
          <w:szCs w:val="20"/>
          <w:lang w:val="ru-RU"/>
        </w:rPr>
        <w:t>Так это наверняка Бирюков, краевед и фольклорист. Конечно, он, кто еще ходит в мороз без шап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живилась Маша Жукова, ответственный секретарь редакции. — Значит, он приехал в Челябинск. Надо ловить момент, а то уедет в свой Шадринск, потом трудно будет заполучить 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 концу дня Маша нашла Бирюкова. И вот он уже в редакции. Простой и веселый, готовый к выполнению любой прось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А на следующий день на столе редактора лежала его статья-обращение к школьникам Челябинской области, в которой он призывал ребят искать и записывать песни, сказки, пословицы, частушк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се виды народного творчест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Так состоялось мое первое знакомство с краеведом и замечательным человеком Владимиром Павловичем Бирюковым. Это было в </w:t>
      </w:r>
      <w:r>
        <w:rPr>
          <w:rFonts w:eastAsia="Times New Roman" w:cs="Times New Roman" w:ascii="Times New Roman" w:hAnsi="Times New Roman"/>
          <w:b w:val="false"/>
          <w:bCs w:val="false"/>
          <w:i w:val="false"/>
          <w:iCs w:val="false"/>
          <w:color w:val="auto"/>
          <w:spacing w:val="0"/>
          <w:sz w:val="20"/>
          <w:szCs w:val="20"/>
          <w:lang w:val="en-US"/>
        </w:rPr>
        <w:t xml:space="preserve">1940 </w:t>
      </w:r>
      <w:r>
        <w:rPr>
          <w:rFonts w:eastAsia="Times New Roman" w:cs="Times New Roman" w:ascii="Times New Roman" w:hAnsi="Times New Roman"/>
          <w:b w:val="false"/>
          <w:bCs w:val="false"/>
          <w:i w:val="false"/>
          <w:iCs w:val="false"/>
          <w:color w:val="auto"/>
          <w:spacing w:val="0"/>
          <w:sz w:val="20"/>
          <w:szCs w:val="20"/>
          <w:lang w:val="ru-RU"/>
        </w:rPr>
        <w:t>го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ладимир Павлович был тогда частым гостем Челябинского педагогического института. Лекции о народном творчестве Урала, составление сборников, собственная работа по сбору фольклора, далекие походы за сказками и песнями не мешали ученому бывать в гостях у школьников. Я не однажды была свидетельницей его встреч в школах, в библиотеках, в пионерских лагеря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годы Великой Отечественной войны, когда прекратили свое существование «Ленинские искры», живая связь детей с Бирюковым была особенно необходима. И время от времени он появлялся на улицах Челябинска, такой же подтянутый, всегда доброжелательно улыбающийся, с неизменным рюкзаком за плечами, где лежала маленькая походная печатная машинка, стопка чистой бумаги и новые статьи для газет, журналов и сборник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О детях Владимир Павлович не забывал и тогда, когда планировал новые сборники, книги. Записывая сказки, песни, он думал и о том, что можно из этого богатства выделить для юных читателей. У меня до сих пор хранится сборник «Уральские сказки», изданный в </w:t>
      </w:r>
      <w:r>
        <w:rPr>
          <w:rFonts w:eastAsia="Times New Roman" w:cs="Times New Roman" w:ascii="Times New Roman" w:hAnsi="Times New Roman"/>
          <w:b w:val="false"/>
          <w:bCs w:val="false"/>
          <w:i w:val="false"/>
          <w:iCs w:val="false"/>
          <w:color w:val="auto"/>
          <w:spacing w:val="0"/>
          <w:sz w:val="20"/>
          <w:szCs w:val="20"/>
          <w:lang w:val="en-US"/>
        </w:rPr>
        <w:t xml:space="preserve">1940 </w:t>
      </w:r>
      <w:r>
        <w:rPr>
          <w:rFonts w:eastAsia="Times New Roman" w:cs="Times New Roman" w:ascii="Times New Roman" w:hAnsi="Times New Roman"/>
          <w:b w:val="false"/>
          <w:bCs w:val="false"/>
          <w:i w:val="false"/>
          <w:iCs w:val="false"/>
          <w:color w:val="auto"/>
          <w:spacing w:val="0"/>
          <w:sz w:val="20"/>
          <w:szCs w:val="20"/>
          <w:lang w:val="ru-RU"/>
        </w:rPr>
        <w:t>году, составителем которого был Бирюков. Я думаю, ребятишки и сейчас с удовольствием прочли бы эти сказ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ного раз я встречалась с Владимиром Павловичем, а однажды даже побывала у него дома. Тогда он жил в Шадринске, на тихой зеленой Пионерской улиц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арый дом с резными наличниками и ставнями прятался за высоким забором, где позванивала цепью собака. Он казался таким необычным, почти сказочны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о дворе, среди полыни и лопухов, бежала тропинка к длинному глухому лабазу, где, видимо, когда-то хранилось хлебное золото какого-нибудь шадринского купца, а теперь он бережно охранял иное богатство, накопленное трудом этого удивительного челове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чего только там не было! Старые журналы и газеты, афиши дореволюционных театров, революционные листовки и плакаты, переписка с интересными людьми наших дней, — все то, что было историей Уральского кр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десь можно было провести много часов и не заскучать, слушая живые рассказы Владимира Павловича о его походах за народной мудростью, за певучим народным словом.</w:t>
      </w:r>
    </w:p>
    <w:p>
      <w:pPr>
        <w:pStyle w:val="Normal"/>
        <w:shd w:fill="FFFFFF" w:val="clear"/>
        <w:autoSpaceDE w:val="false"/>
        <w:ind w:left="0" w:right="0" w:firstLine="432"/>
        <w:jc w:val="both"/>
        <w:rPr>
          <w:rFonts w:ascii="Times New Roman" w:hAnsi="Times New Roman" w:cs="Times New Roman"/>
          <w:color w:val="auto"/>
          <w:sz w:val="22"/>
          <w:szCs w:val="22"/>
        </w:rPr>
      </w:pPr>
      <w:r>
        <w:rPr>
          <w:rFonts w:eastAsia="Times New Roman" w:cs="Times New Roman" w:ascii="Times New Roman" w:hAnsi="Times New Roman"/>
          <w:b w:val="false"/>
          <w:bCs w:val="false"/>
          <w:i w:val="false"/>
          <w:iCs w:val="false"/>
          <w:color w:val="auto"/>
          <w:spacing w:val="0"/>
          <w:sz w:val="20"/>
          <w:szCs w:val="20"/>
          <w:lang w:val="ru-RU"/>
        </w:rPr>
        <w:t>Бирюкова нет. Но все, что он кропотливо собирал, он оставил нам. И мы благодарны ему за добрый труд.</w:t>
      </w:r>
    </w:p>
    <w:p>
      <w:pPr>
        <w:pStyle w:val="Level2"/>
        <w:spacing w:before="288" w:after="0"/>
        <w:rPr>
          <w:rFonts w:ascii="Times New Roman" w:hAnsi="Times New Roman" w:eastAsia="Times New Roman" w:cs="Times New Roman"/>
          <w:b/>
          <w:b/>
          <w:bCs/>
          <w:i w:val="false"/>
          <w:i w:val="false"/>
          <w:iCs w:val="false"/>
          <w:color w:val="auto"/>
          <w:spacing w:val="0"/>
          <w:sz w:val="22"/>
          <w:szCs w:val="22"/>
          <w:lang w:val="ru-RU"/>
        </w:rPr>
      </w:pPr>
      <w:r>
        <w:rPr>
          <w:rFonts w:cs="Times New Roman" w:ascii="Times New Roman" w:hAnsi="Times New Roman"/>
          <w:color w:val="auto"/>
          <w:sz w:val="22"/>
          <w:szCs w:val="22"/>
        </w:rPr>
        <w:t>Лидия Гальцева</w:t>
      </w:r>
    </w:p>
    <w:p>
      <w:pPr>
        <w:pStyle w:val="Level2"/>
        <w:rPr>
          <w:rFonts w:ascii="Times New Roman" w:hAnsi="Times New Roman" w:cs="Times New Roman"/>
          <w:color w:val="auto"/>
          <w:sz w:val="22"/>
          <w:szCs w:val="22"/>
        </w:rPr>
      </w:pPr>
      <w:r>
        <w:rPr>
          <w:rFonts w:eastAsia="Times New Roman" w:cs="Times New Roman" w:ascii="Times New Roman" w:hAnsi="Times New Roman"/>
          <w:b/>
          <w:bCs/>
          <w:i w:val="false"/>
          <w:iCs w:val="false"/>
          <w:color w:val="auto"/>
          <w:spacing w:val="0"/>
          <w:sz w:val="22"/>
          <w:szCs w:val="22"/>
          <w:lang w:val="ru-RU"/>
        </w:rPr>
        <w:t>«ПАМЯТЬ О НЕМ БУДЕТ ДОРОГОЙ И СВЯЩЕННОЙ»</w:t>
      </w:r>
    </w:p>
    <w:p>
      <w:pPr>
        <w:pStyle w:val="Level2"/>
        <w:spacing w:before="0" w:after="288"/>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sz w:val="22"/>
          <w:szCs w:val="22"/>
        </w:rPr>
        <w:t>Очерк жизни и творчества В. Ф. Губаре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от уже шестнадцать лет прошло с тех пор, как газета «Литературная Россия» опубликовала первую посмертную подборку стихов Виктора Губарева </w:t>
      </w:r>
      <w:r>
        <w:rPr>
          <w:rFonts w:eastAsia="Times New Roman" w:cs="Times New Roman" w:ascii="Times New Roman" w:hAnsi="Times New Roman"/>
          <w:b w:val="false"/>
          <w:bCs w:val="false"/>
          <w:i w:val="false"/>
          <w:iCs w:val="false"/>
          <w:color w:val="auto"/>
          <w:spacing w:val="0"/>
          <w:sz w:val="20"/>
          <w:szCs w:val="20"/>
          <w:lang w:val="en-US"/>
        </w:rPr>
        <w:t xml:space="preserve">(1914—1938), </w:t>
      </w:r>
      <w:r>
        <w:rPr>
          <w:rFonts w:eastAsia="Times New Roman" w:cs="Times New Roman" w:ascii="Times New Roman" w:hAnsi="Times New Roman"/>
          <w:b w:val="false"/>
          <w:bCs w:val="false"/>
          <w:i w:val="false"/>
          <w:iCs w:val="false"/>
          <w:color w:val="auto"/>
          <w:spacing w:val="0"/>
          <w:sz w:val="20"/>
          <w:szCs w:val="20"/>
          <w:lang w:val="ru-RU"/>
        </w:rPr>
        <w:t>подготовленную матерью поэта, Еленой Васильевной. Публикацию сопровождала статья школьного товарища Виктор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А. Эпштейна. Она заканчивалась словами:</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ряде мест находятся стихи и письма, принадлежащие Виктору Губареву. Еще не потеряна надежда отыскать его поэму «Лесная сказка»… Собрать бы все это да издать! Это было бы достойным памятником Виктору Губарев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еловеку, поэту»</w:t>
      </w:r>
      <w:r>
        <w:rPr>
          <w:rStyle w:val="FootnoteCharacters"/>
          <w:rStyle w:val="FootnoteAnchor"/>
          <w:rFonts w:eastAsia="Times New Roman" w:cs="Times New Roman" w:ascii="Times New Roman" w:hAnsi="Times New Roman"/>
          <w:b w:val="false"/>
          <w:bCs w:val="false"/>
          <w:i w:val="false"/>
          <w:iCs w:val="false"/>
          <w:color w:val="auto"/>
          <w:spacing w:val="0"/>
          <w:sz w:val="20"/>
          <w:szCs w:val="20"/>
          <w:lang w:val="ru-RU"/>
        </w:rPr>
        <w:footnoteReference w:id="2"/>
      </w:r>
      <w:r>
        <w:rPr>
          <w:rFonts w:eastAsia="Times New Roman" w:cs="Times New Roman" w:ascii="Times New Roman" w:hAnsi="Times New Roman"/>
          <w:b w:val="false"/>
          <w:bCs w:val="false"/>
          <w:i w:val="false"/>
          <w:iCs w:val="false"/>
          <w:color w:val="auto"/>
          <w:spacing w:val="0"/>
          <w:position w:val="0"/>
          <w:sz w:val="20"/>
          <w:sz w:val="20"/>
          <w:szCs w:val="20"/>
          <w:vertAlign w:val="baseline"/>
          <w:lang w:val="ru-RU"/>
        </w:rPr>
        <w:t>.</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После настойчивых поисков архивных материалов, изучения уральской периодики 30-х годов, при непосредственном участии поэтов Бориса Ручьева и Марка Гроссмана, мною была подготовлена и в </w:t>
      </w:r>
      <w:r>
        <w:rPr>
          <w:rFonts w:eastAsia="Times New Roman" w:cs="Times New Roman" w:ascii="Times New Roman" w:hAnsi="Times New Roman"/>
          <w:b w:val="false"/>
          <w:bCs w:val="false"/>
          <w:i w:val="false"/>
          <w:iCs w:val="false"/>
          <w:color w:val="auto"/>
          <w:spacing w:val="0"/>
          <w:sz w:val="20"/>
          <w:szCs w:val="20"/>
          <w:lang w:val="en-US"/>
        </w:rPr>
        <w:t xml:space="preserve">1968 </w:t>
      </w:r>
      <w:r>
        <w:rPr>
          <w:rFonts w:eastAsia="Times New Roman" w:cs="Times New Roman" w:ascii="Times New Roman" w:hAnsi="Times New Roman"/>
          <w:b w:val="false"/>
          <w:bCs w:val="false"/>
          <w:i w:val="false"/>
          <w:iCs w:val="false"/>
          <w:color w:val="auto"/>
          <w:spacing w:val="0"/>
          <w:sz w:val="20"/>
          <w:szCs w:val="20"/>
          <w:lang w:val="ru-RU"/>
        </w:rPr>
        <w:t>году увидела свет книга стихов Виктора Губарева «Предчувствие весны», которая вобрала и новые материал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Стихи Губарева по праву заняли свое, место и в антологии «Поэты Урала» (Средне-Уральское кн. изд-во, </w:t>
      </w:r>
      <w:r>
        <w:rPr>
          <w:rFonts w:eastAsia="Times New Roman" w:cs="Times New Roman" w:ascii="Times New Roman" w:hAnsi="Times New Roman"/>
          <w:b w:val="false"/>
          <w:bCs w:val="false"/>
          <w:i w:val="false"/>
          <w:iCs w:val="false"/>
          <w:color w:val="auto"/>
          <w:spacing w:val="0"/>
          <w:sz w:val="20"/>
          <w:szCs w:val="20"/>
          <w:lang w:val="en-US"/>
        </w:rPr>
        <w:t>1976).</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 последние годы архив поэта пополнился ценными документами, воспоминаниями его родных и друзей, неизвестными автографами и фотоматериалами. А совсем недавно сестра поэта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Т. Ф. Губарева, ныне проживающая в городе Жиздре Калужской области, передала в мое распоряжение весь сохранившийся в семье архив Виктора Губарева. Он содержит в себе уникальнейшие материалы: детские рукописные журналы, «издававшиеся» Виктором в начале 20-х годов; юношеский дневник и тетрадь стихотворений, относящиеся к </w:t>
      </w:r>
      <w:r>
        <w:rPr>
          <w:rFonts w:eastAsia="Times New Roman" w:cs="Times New Roman" w:ascii="Times New Roman" w:hAnsi="Times New Roman"/>
          <w:b w:val="false"/>
          <w:bCs w:val="false"/>
          <w:i w:val="false"/>
          <w:iCs w:val="false"/>
          <w:color w:val="auto"/>
          <w:spacing w:val="0"/>
          <w:sz w:val="20"/>
          <w:szCs w:val="20"/>
          <w:lang w:val="en-US"/>
        </w:rPr>
        <w:t xml:space="preserve">1928—1930 </w:t>
      </w:r>
      <w:r>
        <w:rPr>
          <w:rFonts w:eastAsia="Times New Roman" w:cs="Times New Roman" w:ascii="Times New Roman" w:hAnsi="Times New Roman"/>
          <w:b w:val="false"/>
          <w:bCs w:val="false"/>
          <w:i w:val="false"/>
          <w:iCs w:val="false"/>
          <w:color w:val="auto"/>
          <w:spacing w:val="0"/>
          <w:sz w:val="20"/>
          <w:szCs w:val="20"/>
          <w:lang w:val="ru-RU"/>
        </w:rPr>
        <w:t>годам; черновые варианты ранее не известных прозаических произведений; первые публикации в альманахах и сборниках; обширную переписку Е. В. Губаревой с друзьями сына, известными советскими писателями: Б. А. Ручьевым, М. Л. Нагнибедой, Н. А. Упеником, К. И. Поздняевым, А. И. Былиновым, А. В. Ионовым, А. Л. Маневичем, М. С. Гроссманом и другими.</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Все это позволяет по-новому представить творческий облик Виктора Губарева. Каким он был поэтом и человеком? Какое место занимал в уральском литературном движении 30-х годов? В чем своеобразие его поэтического слова? Вот далеко не полный перечень вопросов, которые волновали нас при написании этой статьи.</w:t>
      </w:r>
    </w:p>
    <w:p>
      <w:pPr>
        <w:pStyle w:val="SubTitle1"/>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 *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иктор Федорович Губарев родился </w:t>
      </w:r>
      <w:r>
        <w:rPr>
          <w:rFonts w:eastAsia="Times New Roman" w:cs="Times New Roman" w:ascii="Times New Roman" w:hAnsi="Times New Roman"/>
          <w:b w:val="false"/>
          <w:bCs w:val="false"/>
          <w:i w:val="false"/>
          <w:iCs w:val="false"/>
          <w:color w:val="auto"/>
          <w:spacing w:val="0"/>
          <w:sz w:val="20"/>
          <w:szCs w:val="20"/>
          <w:lang w:val="en-US"/>
        </w:rPr>
        <w:t xml:space="preserve">1 </w:t>
      </w:r>
      <w:r>
        <w:rPr>
          <w:rFonts w:eastAsia="Times New Roman" w:cs="Times New Roman" w:ascii="Times New Roman" w:hAnsi="Times New Roman"/>
          <w:b w:val="false"/>
          <w:bCs w:val="false"/>
          <w:i w:val="false"/>
          <w:iCs w:val="false"/>
          <w:color w:val="auto"/>
          <w:spacing w:val="0"/>
          <w:sz w:val="20"/>
          <w:szCs w:val="20"/>
          <w:lang w:val="ru-RU"/>
        </w:rPr>
        <w:t xml:space="preserve">февраля </w:t>
      </w:r>
      <w:r>
        <w:rPr>
          <w:rFonts w:eastAsia="Times New Roman" w:cs="Times New Roman" w:ascii="Times New Roman" w:hAnsi="Times New Roman"/>
          <w:b w:val="false"/>
          <w:bCs w:val="false"/>
          <w:i w:val="false"/>
          <w:iCs w:val="false"/>
          <w:color w:val="auto"/>
          <w:spacing w:val="0"/>
          <w:sz w:val="20"/>
          <w:szCs w:val="20"/>
          <w:lang w:val="en-US"/>
        </w:rPr>
        <w:t xml:space="preserve">1914 </w:t>
      </w:r>
      <w:r>
        <w:rPr>
          <w:rFonts w:eastAsia="Times New Roman" w:cs="Times New Roman" w:ascii="Times New Roman" w:hAnsi="Times New Roman"/>
          <w:b w:val="false"/>
          <w:bCs w:val="false"/>
          <w:i w:val="false"/>
          <w:iCs w:val="false"/>
          <w:color w:val="auto"/>
          <w:spacing w:val="0"/>
          <w:sz w:val="20"/>
          <w:szCs w:val="20"/>
          <w:lang w:val="ru-RU"/>
        </w:rPr>
        <w:t>года в небольшом городке Новозыбкове на Брянщине. Отец будущего поэта, Федор Георгиевич, был в молодые годы, как стало известно совсем недавно</w:t>
      </w:r>
      <w:r>
        <w:rPr>
          <w:rStyle w:val="FootnoteCharacters"/>
          <w:rStyle w:val="FootnoteAnchor"/>
          <w:rFonts w:eastAsia="Times New Roman" w:cs="Times New Roman" w:ascii="Times New Roman" w:hAnsi="Times New Roman"/>
          <w:b w:val="false"/>
          <w:bCs w:val="false"/>
          <w:i w:val="false"/>
          <w:iCs w:val="false"/>
          <w:color w:val="auto"/>
          <w:spacing w:val="0"/>
          <w:sz w:val="20"/>
          <w:szCs w:val="20"/>
          <w:lang w:val="ru-RU"/>
        </w:rPr>
        <w:footnoteReference w:id="3"/>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вязным ленинской «Искры», выполнял, задания агентов ЦК РСДРП и лично Н. К. Крупской. После Октября работал в органах народного образования. Виктора еще до поступления в школу отец приобщил к чтению и научил пись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ать поэта, Елена Васильевна Губарева, по словам близко знавших ее людей, была человеком большой внутренней культуры, обаятельной и задушевной. Она целиком посвятила себя воспитанию детей. Виктор был не только внешне похож на мать, но и унаследовал такие черты ее характера, как добросердечность, отзывчивость, доверие и любовь к людя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ос он общительным, веселым, любознательным ребенком. С ранних лет полюбил книги. Читал и перечитывал Пушкина, Гоголя, Некрасова. Стихи поэтов-классиков во множестве знал наизусть. Любил петь, как и все в семье, И с юных лет знал много народных песе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удучи учеником новозыбковской начальной школы имени Калинина, Виктор впервые пробует писать стихи и песенки, рассказы, сказки, загадки. Мать поэта сохранила детские рукописные журналы, которые он «выпускал» вместе со старшей сестрой Татьяной. Самый ранний из этих журнал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исток старин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датирован </w:t>
      </w:r>
      <w:r>
        <w:rPr>
          <w:rFonts w:eastAsia="Times New Roman" w:cs="Times New Roman" w:ascii="Times New Roman" w:hAnsi="Times New Roman"/>
          <w:b w:val="false"/>
          <w:bCs w:val="false"/>
          <w:i w:val="false"/>
          <w:iCs w:val="false"/>
          <w:color w:val="auto"/>
          <w:spacing w:val="0"/>
          <w:sz w:val="20"/>
          <w:szCs w:val="20"/>
          <w:lang w:val="en-US"/>
        </w:rPr>
        <w:t xml:space="preserve">1921—1923 </w:t>
      </w:r>
      <w:r>
        <w:rPr>
          <w:rFonts w:eastAsia="Times New Roman" w:cs="Times New Roman" w:ascii="Times New Roman" w:hAnsi="Times New Roman"/>
          <w:b w:val="false"/>
          <w:bCs w:val="false"/>
          <w:i w:val="false"/>
          <w:iCs w:val="false"/>
          <w:color w:val="auto"/>
          <w:spacing w:val="0"/>
          <w:sz w:val="20"/>
          <w:szCs w:val="20"/>
          <w:lang w:val="ru-RU"/>
        </w:rPr>
        <w:t>годами. В нем старательным детским почерком Виктор записал свои первые рассказы: «Прогулка в Карховку», «Поездка в Перевоз», «Прилет птиц», «Конец весны», «На выставке» и другие. В ни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живые непосредственные впечатления от поездок к няне в деревню, веселых и шумных пикников, посещений музеев, выставок и концер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 другом рукописном журнале «Луч зари» </w:t>
      </w:r>
      <w:r>
        <w:rPr>
          <w:rFonts w:eastAsia="Times New Roman" w:cs="Times New Roman" w:ascii="Times New Roman" w:hAnsi="Times New Roman"/>
          <w:b w:val="false"/>
          <w:bCs w:val="false"/>
          <w:i w:val="false"/>
          <w:iCs w:val="false"/>
          <w:color w:val="auto"/>
          <w:spacing w:val="0"/>
          <w:sz w:val="20"/>
          <w:szCs w:val="20"/>
          <w:lang w:val="en-US"/>
        </w:rPr>
        <w:t xml:space="preserve">(1923), </w:t>
      </w:r>
      <w:r>
        <w:rPr>
          <w:rFonts w:eastAsia="Times New Roman" w:cs="Times New Roman" w:ascii="Times New Roman" w:hAnsi="Times New Roman"/>
          <w:b w:val="false"/>
          <w:bCs w:val="false"/>
          <w:i w:val="false"/>
          <w:iCs w:val="false"/>
          <w:color w:val="auto"/>
          <w:spacing w:val="0"/>
          <w:sz w:val="20"/>
          <w:szCs w:val="20"/>
          <w:lang w:val="ru-RU"/>
        </w:rPr>
        <w:t>оформленном незатейливыми акварельными рисунками, впервые встречаются стихи: «Весна», «Поле летом», «Осень», «Под сенью деревьев кленовых», «Вечер», «Закат солнца». Конечно, в них и рифма «хромает», и сравнения наивны и прямолинейны, и жизненные впечатления ограничены кругом детских наблюдений над природой, но ведь «поэту» всего девять л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По окончании начальной школы Виктор Губарев в </w:t>
      </w:r>
      <w:r>
        <w:rPr>
          <w:rFonts w:eastAsia="Times New Roman" w:cs="Times New Roman" w:ascii="Times New Roman" w:hAnsi="Times New Roman"/>
          <w:b w:val="false"/>
          <w:bCs w:val="false"/>
          <w:i w:val="false"/>
          <w:iCs w:val="false"/>
          <w:color w:val="auto"/>
          <w:spacing w:val="0"/>
          <w:sz w:val="20"/>
          <w:szCs w:val="20"/>
          <w:lang w:val="en-US"/>
        </w:rPr>
        <w:t xml:space="preserve">1929 </w:t>
      </w:r>
      <w:r>
        <w:rPr>
          <w:rFonts w:eastAsia="Times New Roman" w:cs="Times New Roman" w:ascii="Times New Roman" w:hAnsi="Times New Roman"/>
          <w:b w:val="false"/>
          <w:bCs w:val="false"/>
          <w:i w:val="false"/>
          <w:iCs w:val="false"/>
          <w:color w:val="auto"/>
          <w:spacing w:val="0"/>
          <w:sz w:val="20"/>
          <w:szCs w:val="20"/>
          <w:lang w:val="ru-RU"/>
        </w:rPr>
        <w:t xml:space="preserve">году поступил учиться в новозыбковскую школу </w:t>
      </w:r>
      <w:r>
        <w:rPr>
          <w:rFonts w:eastAsia="Times New Roman" w:cs="Times New Roman" w:ascii="Times New Roman" w:hAnsi="Times New Roman"/>
          <w:b w:val="false"/>
          <w:bCs w:val="false"/>
          <w:i w:val="false"/>
          <w:iCs w:val="false"/>
          <w:color w:val="auto"/>
          <w:spacing w:val="0"/>
          <w:sz w:val="20"/>
          <w:szCs w:val="20"/>
          <w:lang w:val="en-US"/>
        </w:rPr>
        <w:t xml:space="preserve">II </w:t>
      </w:r>
      <w:r>
        <w:rPr>
          <w:rFonts w:eastAsia="Times New Roman" w:cs="Times New Roman" w:ascii="Times New Roman" w:hAnsi="Times New Roman"/>
          <w:b w:val="false"/>
          <w:bCs w:val="false"/>
          <w:i w:val="false"/>
          <w:iCs w:val="false"/>
          <w:color w:val="auto"/>
          <w:spacing w:val="0"/>
          <w:sz w:val="20"/>
          <w:szCs w:val="20"/>
          <w:lang w:val="ru-RU"/>
        </w:rPr>
        <w:t>ступени имени Карла Либкнехта с кооперативным уклоном. Кроме общеобразовательных предметов, здесь изучались основы кооперации, счетоводство, товароведение, кооперативная статистика. Виктор блестяще учился по всем предметам и считался одним из одаренных учеников.</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В ту пору в школе господствовал бригадный метод обучения. Виктор возглавил бригаду старшеклассников и увлеченно изучал с ними литературу. Был он душой коллектива, заводилой многих интересных дел. Сколотив агитбригаду, зимой на лыжах Отправлялся в подшефную деревню Крутоберезку учить грамоте крестьян, выступал с докладами в рабочих общежитиях, организовывал художественную самодеятельность, устраивал шахматные турниры, редактировал стенгазету и школьный рукописный альманах, в которых часто появлялись его собственные стихи и рассказы. Вот одно из стихотворений, которое Виктор переписал в дневник:</w:t>
      </w:r>
    </w:p>
    <w:p>
      <w:pPr>
        <w:pStyle w:val="Poem"/>
        <w:rPr>
          <w:rFonts w:ascii="Times New Roman" w:hAnsi="Times New Roman" w:cs="Times New Roman"/>
          <w:color w:val="auto"/>
        </w:rPr>
      </w:pPr>
      <w:r>
        <w:rPr>
          <w:rFonts w:cs="Times New Roman" w:ascii="Times New Roman" w:hAnsi="Times New Roman"/>
          <w:color w:val="auto"/>
        </w:rPr>
        <w:t>Вечер тихий на землю спустился,</w:t>
      </w:r>
    </w:p>
    <w:p>
      <w:pPr>
        <w:pStyle w:val="Poem"/>
        <w:rPr>
          <w:rFonts w:ascii="Times New Roman" w:hAnsi="Times New Roman" w:cs="Times New Roman"/>
          <w:color w:val="auto"/>
        </w:rPr>
      </w:pPr>
      <w:r>
        <w:rPr>
          <w:rFonts w:cs="Times New Roman" w:ascii="Times New Roman" w:hAnsi="Times New Roman"/>
          <w:color w:val="auto"/>
        </w:rPr>
        <w:t>Солнце скрылось за дальней горой,</w:t>
      </w:r>
    </w:p>
    <w:p>
      <w:pPr>
        <w:pStyle w:val="Poem"/>
        <w:rPr>
          <w:rFonts w:ascii="Times New Roman" w:hAnsi="Times New Roman" w:cs="Times New Roman"/>
          <w:color w:val="auto"/>
        </w:rPr>
      </w:pPr>
      <w:r>
        <w:rPr>
          <w:rFonts w:cs="Times New Roman" w:ascii="Times New Roman" w:hAnsi="Times New Roman"/>
          <w:color w:val="auto"/>
        </w:rPr>
        <w:t>И дрожал, разноцветно искрился</w:t>
      </w:r>
    </w:p>
    <w:p>
      <w:pPr>
        <w:pStyle w:val="Poem"/>
        <w:rPr>
          <w:rFonts w:ascii="Times New Roman" w:hAnsi="Times New Roman" w:cs="Times New Roman"/>
          <w:color w:val="auto"/>
        </w:rPr>
      </w:pPr>
      <w:r>
        <w:rPr>
          <w:rFonts w:cs="Times New Roman" w:ascii="Times New Roman" w:hAnsi="Times New Roman"/>
          <w:color w:val="auto"/>
        </w:rPr>
        <w:t>Луч последний над грустной рек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 деревьях листва золотая</w:t>
      </w:r>
    </w:p>
    <w:p>
      <w:pPr>
        <w:pStyle w:val="Poem"/>
        <w:rPr>
          <w:rFonts w:ascii="Times New Roman" w:hAnsi="Times New Roman" w:cs="Times New Roman"/>
          <w:color w:val="auto"/>
        </w:rPr>
      </w:pPr>
      <w:r>
        <w:rPr>
          <w:rFonts w:cs="Times New Roman" w:ascii="Times New Roman" w:hAnsi="Times New Roman"/>
          <w:color w:val="auto"/>
        </w:rPr>
        <w:t>Тихо-тихо шепталась порой.</w:t>
      </w:r>
    </w:p>
    <w:p>
      <w:pPr>
        <w:pStyle w:val="Poem"/>
        <w:rPr>
          <w:rFonts w:ascii="Times New Roman" w:hAnsi="Times New Roman" w:cs="Times New Roman"/>
          <w:color w:val="auto"/>
        </w:rPr>
      </w:pPr>
      <w:r>
        <w:rPr>
          <w:rFonts w:cs="Times New Roman" w:ascii="Times New Roman" w:hAnsi="Times New Roman"/>
          <w:color w:val="auto"/>
        </w:rPr>
        <w:t>Низко ветви свои наклоняя,</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Целовалася ива с водой…</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Ученикам девятых классов необходимо было проходить производственную практику по товароведению или счетоводств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Виктор же убедил учителей направить его в газету «Ударник». В ней он приобретал навыки журналистского дела: о другой работе в будущем он и не помышлял. Так в </w:t>
      </w:r>
      <w:r>
        <w:rPr>
          <w:rFonts w:eastAsia="Times New Roman" w:cs="Times New Roman" w:ascii="Times New Roman" w:hAnsi="Times New Roman"/>
          <w:b w:val="false"/>
          <w:bCs w:val="false"/>
          <w:i w:val="false"/>
          <w:iCs w:val="false"/>
          <w:color w:val="auto"/>
          <w:spacing w:val="0"/>
          <w:sz w:val="20"/>
          <w:szCs w:val="20"/>
          <w:lang w:val="en-US"/>
        </w:rPr>
        <w:t xml:space="preserve">1930 </w:t>
      </w:r>
      <w:r>
        <w:rPr>
          <w:rFonts w:eastAsia="Times New Roman" w:cs="Times New Roman" w:ascii="Times New Roman" w:hAnsi="Times New Roman"/>
          <w:b w:val="false"/>
          <w:bCs w:val="false"/>
          <w:i w:val="false"/>
          <w:iCs w:val="false"/>
          <w:color w:val="auto"/>
          <w:spacing w:val="0"/>
          <w:sz w:val="20"/>
          <w:szCs w:val="20"/>
          <w:lang w:val="ru-RU"/>
        </w:rPr>
        <w:t>году в новозыбковской районной газете появились первые публикации Виктора Губарева: небольшие заметки, очерки, репортажи. Позднее газета будет публиковать и его стих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 эти годы Виктор много пишет. Большой интерес представляют его дневник и тетрадь стихов, относящиеся к </w:t>
      </w:r>
      <w:r>
        <w:rPr>
          <w:rFonts w:eastAsia="Times New Roman" w:cs="Times New Roman" w:ascii="Times New Roman" w:hAnsi="Times New Roman"/>
          <w:b w:val="false"/>
          <w:bCs w:val="false"/>
          <w:i w:val="false"/>
          <w:iCs w:val="false"/>
          <w:color w:val="auto"/>
          <w:spacing w:val="0"/>
          <w:sz w:val="20"/>
          <w:szCs w:val="20"/>
          <w:lang w:val="en-US"/>
        </w:rPr>
        <w:t xml:space="preserve">1928—1930 </w:t>
      </w:r>
      <w:r>
        <w:rPr>
          <w:rFonts w:eastAsia="Times New Roman" w:cs="Times New Roman" w:ascii="Times New Roman" w:hAnsi="Times New Roman"/>
          <w:b w:val="false"/>
          <w:bCs w:val="false"/>
          <w:i w:val="false"/>
          <w:iCs w:val="false"/>
          <w:color w:val="auto"/>
          <w:spacing w:val="0"/>
          <w:sz w:val="20"/>
          <w:szCs w:val="20"/>
          <w:lang w:val="ru-RU"/>
        </w:rPr>
        <w:t xml:space="preserve">годам. Юноша полон размышлений о смысле жизни, о внутренних мотивах поведения человека и проявлениях его характера. Он осуждает эгоизм, трусость, лицемерие, тщеславие. «Величайшим преступлением считаю жизнь только для себя», — записал Виктор в своем дневнике </w:t>
      </w:r>
      <w:r>
        <w:rPr>
          <w:rFonts w:eastAsia="Times New Roman" w:cs="Times New Roman" w:ascii="Times New Roman" w:hAnsi="Times New Roman"/>
          <w:b w:val="false"/>
          <w:bCs w:val="false"/>
          <w:i w:val="false"/>
          <w:iCs w:val="false"/>
          <w:color w:val="auto"/>
          <w:spacing w:val="0"/>
          <w:sz w:val="20"/>
          <w:szCs w:val="20"/>
          <w:lang w:val="en-US"/>
        </w:rPr>
        <w:t xml:space="preserve">25 </w:t>
      </w:r>
      <w:r>
        <w:rPr>
          <w:rFonts w:eastAsia="Times New Roman" w:cs="Times New Roman" w:ascii="Times New Roman" w:hAnsi="Times New Roman"/>
          <w:b w:val="false"/>
          <w:bCs w:val="false"/>
          <w:i w:val="false"/>
          <w:iCs w:val="false"/>
          <w:color w:val="auto"/>
          <w:spacing w:val="0"/>
          <w:sz w:val="20"/>
          <w:szCs w:val="20"/>
          <w:lang w:val="ru-RU"/>
        </w:rPr>
        <w:t xml:space="preserve">октября </w:t>
      </w:r>
      <w:r>
        <w:rPr>
          <w:rFonts w:eastAsia="Times New Roman" w:cs="Times New Roman" w:ascii="Times New Roman" w:hAnsi="Times New Roman"/>
          <w:b w:val="false"/>
          <w:bCs w:val="false"/>
          <w:i w:val="false"/>
          <w:iCs w:val="false"/>
          <w:color w:val="auto"/>
          <w:spacing w:val="0"/>
          <w:sz w:val="20"/>
          <w:szCs w:val="20"/>
          <w:lang w:val="en-US"/>
        </w:rPr>
        <w:t xml:space="preserve">1928 </w:t>
      </w:r>
      <w:r>
        <w:rPr>
          <w:rFonts w:eastAsia="Times New Roman" w:cs="Times New Roman" w:ascii="Times New Roman" w:hAnsi="Times New Roman"/>
          <w:b w:val="false"/>
          <w:bCs w:val="false"/>
          <w:i w:val="false"/>
          <w:iCs w:val="false"/>
          <w:color w:val="auto"/>
          <w:spacing w:val="0"/>
          <w:sz w:val="20"/>
          <w:szCs w:val="20"/>
          <w:lang w:val="ru-RU"/>
        </w:rPr>
        <w:t xml:space="preserve">года. Он дает себе клятву «всю жизнь стараться на пользу человечества» </w:t>
      </w:r>
      <w:r>
        <w:rPr>
          <w:rFonts w:eastAsia="Times New Roman" w:cs="Times New Roman" w:ascii="Times New Roman" w:hAnsi="Times New Roman"/>
          <w:b w:val="false"/>
          <w:bCs w:val="false"/>
          <w:i w:val="false"/>
          <w:iCs w:val="false"/>
          <w:color w:val="auto"/>
          <w:spacing w:val="0"/>
          <w:sz w:val="20"/>
          <w:szCs w:val="20"/>
          <w:lang w:val="en-US"/>
        </w:rPr>
        <w:t xml:space="preserve">(1 </w:t>
      </w:r>
      <w:r>
        <w:rPr>
          <w:rFonts w:eastAsia="Times New Roman" w:cs="Times New Roman" w:ascii="Times New Roman" w:hAnsi="Times New Roman"/>
          <w:b w:val="false"/>
          <w:bCs w:val="false"/>
          <w:i w:val="false"/>
          <w:iCs w:val="false"/>
          <w:color w:val="auto"/>
          <w:spacing w:val="0"/>
          <w:sz w:val="20"/>
          <w:szCs w:val="20"/>
          <w:lang w:val="ru-RU"/>
        </w:rPr>
        <w:t xml:space="preserve">января </w:t>
      </w:r>
      <w:r>
        <w:rPr>
          <w:rFonts w:eastAsia="Times New Roman" w:cs="Times New Roman" w:ascii="Times New Roman" w:hAnsi="Times New Roman"/>
          <w:b w:val="false"/>
          <w:bCs w:val="false"/>
          <w:i w:val="false"/>
          <w:iCs w:val="false"/>
          <w:color w:val="auto"/>
          <w:spacing w:val="0"/>
          <w:sz w:val="20"/>
          <w:szCs w:val="20"/>
          <w:lang w:val="en-US"/>
        </w:rPr>
        <w:t xml:space="preserve">1928 </w:t>
      </w:r>
      <w:r>
        <w:rPr>
          <w:rFonts w:eastAsia="Times New Roman" w:cs="Times New Roman" w:ascii="Times New Roman" w:hAnsi="Times New Roman"/>
          <w:b w:val="false"/>
          <w:bCs w:val="false"/>
          <w:i w:val="false"/>
          <w:iCs w:val="false"/>
          <w:color w:val="auto"/>
          <w:spacing w:val="0"/>
          <w:sz w:val="20"/>
          <w:szCs w:val="20"/>
          <w:lang w:val="ru-RU"/>
        </w:rPr>
        <w:t>го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Записи дневника перемежаются стихами. Это, в основном, пейзажные зарисовки. Природа в них одухотворена и прекрасна: ветер, подпевая песню, «задумчиво качает тополя», «ухмыляется луна, принакрывшись тучей», «весна белым цветом убирает косы» и т. д. В этом плане интересны стихотворения «Я раз тропинкой шел…», «Морозное утро» —</w:t>
      </w:r>
      <w:r>
        <w:rPr>
          <w:rFonts w:eastAsia="Times New Roman" w:cs="Times New Roman" w:ascii="Times New Roman" w:hAnsi="Times New Roman"/>
          <w:b w:val="false"/>
          <w:bCs w:val="false"/>
          <w:i w:val="false"/>
          <w:iCs w:val="false"/>
          <w:color w:val="auto"/>
          <w:spacing w:val="0"/>
          <w:sz w:val="20"/>
          <w:szCs w:val="20"/>
          <w:lang w:val="en-US"/>
        </w:rPr>
        <w:t xml:space="preserve"> 1928 г.</w:t>
      </w:r>
      <w:r>
        <w:rPr>
          <w:rFonts w:eastAsia="Times New Roman" w:cs="Times New Roman" w:ascii="Times New Roman" w:hAnsi="Times New Roman"/>
          <w:b w:val="false"/>
          <w:bCs w:val="false"/>
          <w:i w:val="false"/>
          <w:iCs w:val="false"/>
          <w:color w:val="auto"/>
          <w:spacing w:val="0"/>
          <w:sz w:val="20"/>
          <w:szCs w:val="20"/>
          <w:lang w:val="ru-RU"/>
        </w:rPr>
        <w:t>; «Буря», «Желание», «Вечер», «Ржаная любовь» —</w:t>
      </w:r>
      <w:r>
        <w:rPr>
          <w:rFonts w:eastAsia="Times New Roman" w:cs="Times New Roman" w:ascii="Times New Roman" w:hAnsi="Times New Roman"/>
          <w:b w:val="false"/>
          <w:bCs w:val="false"/>
          <w:i w:val="false"/>
          <w:iCs w:val="false"/>
          <w:color w:val="auto"/>
          <w:spacing w:val="0"/>
          <w:sz w:val="20"/>
          <w:szCs w:val="20"/>
          <w:lang w:val="en-US"/>
        </w:rPr>
        <w:t xml:space="preserve"> 1929 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ля героя ранних стихотворений Виктора Губарева характерно безусловное приятие мира, он мечтает слиться с природой и жить по ее законам. «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итя природы лучезарной», — радостно провозглашает молодой поэт в стихотворении «Друг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иктора Губарева начинают волновать и социальные проблемы. Важнейшим событием этих лет была проводимая партией коллективизация сельского хозяйства. Часто выезжая из города, он имел возможность близко наблюдать происходящие в деревне преобразования. В стихотворениях «Вокруг бурлят и строятся колхозы…», «Акулина Васильевна», «В раздумье куря папиросу…» он рассказывает о том, как «трясину деревни разворачивает новый плуг», как «Мирошка, батрак из Хохловки, активистом-колхозником стал», а неграмотная в прошлом пожилая крестьянка Акулина старательно выводит буквы и читает по слогам рассказ про Лен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стихотворениях «Думы», «Товарищу», «Счастлив тот…» Виктор Губарев воздает должное индустриальному городу. В духе поэтики Пролеткульта и «Кузницы» он поет «железную песню» заводу, славит труд рабочего, тех, «у кого на сердце — раскаленный горн», кто «слился с кующим молотом» и «стальным кипеньем новой жизни полн». Молодой поэт восхищен небывалым размахом строительства и рекордными темпами ударных бригад. Стихотворение «Товарищу» заканчивается энергичным призывом: «К социализм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е-г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Многие из ранних стихов Виктора Губарева художественно несовершенны и подражательны. Некоторое время он находится под влиянием С. Надсона, о чем свидетельствует запись, сделанная в дневнике </w:t>
      </w:r>
      <w:r>
        <w:rPr>
          <w:rFonts w:eastAsia="Times New Roman" w:cs="Times New Roman" w:ascii="Times New Roman" w:hAnsi="Times New Roman"/>
          <w:b w:val="false"/>
          <w:bCs w:val="false"/>
          <w:i w:val="false"/>
          <w:iCs w:val="false"/>
          <w:color w:val="auto"/>
          <w:spacing w:val="0"/>
          <w:sz w:val="20"/>
          <w:szCs w:val="20"/>
          <w:lang w:val="en-US"/>
        </w:rPr>
        <w:t xml:space="preserve">1 </w:t>
      </w:r>
      <w:r>
        <w:rPr>
          <w:rFonts w:eastAsia="Times New Roman" w:cs="Times New Roman" w:ascii="Times New Roman" w:hAnsi="Times New Roman"/>
          <w:b w:val="false"/>
          <w:bCs w:val="false"/>
          <w:i w:val="false"/>
          <w:iCs w:val="false"/>
          <w:color w:val="auto"/>
          <w:spacing w:val="0"/>
          <w:sz w:val="20"/>
          <w:szCs w:val="20"/>
          <w:lang w:val="ru-RU"/>
        </w:rPr>
        <w:t xml:space="preserve">января </w:t>
      </w:r>
      <w:r>
        <w:rPr>
          <w:rFonts w:eastAsia="Times New Roman" w:cs="Times New Roman" w:ascii="Times New Roman" w:hAnsi="Times New Roman"/>
          <w:b w:val="false"/>
          <w:bCs w:val="false"/>
          <w:i w:val="false"/>
          <w:iCs w:val="false"/>
          <w:color w:val="auto"/>
          <w:spacing w:val="0"/>
          <w:sz w:val="20"/>
          <w:szCs w:val="20"/>
          <w:lang w:val="en-US"/>
        </w:rPr>
        <w:t xml:space="preserve">1928 </w:t>
      </w:r>
      <w:r>
        <w:rPr>
          <w:rFonts w:eastAsia="Times New Roman" w:cs="Times New Roman" w:ascii="Times New Roman" w:hAnsi="Times New Roman"/>
          <w:b w:val="false"/>
          <w:bCs w:val="false"/>
          <w:i w:val="false"/>
          <w:iCs w:val="false"/>
          <w:color w:val="auto"/>
          <w:spacing w:val="0"/>
          <w:sz w:val="20"/>
          <w:szCs w:val="20"/>
          <w:lang w:val="ru-RU"/>
        </w:rPr>
        <w:t>года: «Я сегодня прочел Надсона. Какие звучные, затрагивающие сердце стихи! О если бы мне удалось когда-нибудь писать что-либо подобное!.. Посмотрел отрывки из его дневника: в них меня поражает глубокий ум и замечательная откровенность. Я решил подражать е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Под влиянием Надсона написаны стихи «Порыв», «Шествие юношей», «Давно померкнуло сиянье…», «Вихри осенние», «Две песни» </w:t>
      </w:r>
      <w:r>
        <w:rPr>
          <w:rFonts w:eastAsia="Times New Roman" w:cs="Times New Roman" w:ascii="Times New Roman" w:hAnsi="Times New Roman"/>
          <w:b w:val="false"/>
          <w:bCs w:val="false"/>
          <w:i w:val="false"/>
          <w:iCs w:val="false"/>
          <w:color w:val="auto"/>
          <w:spacing w:val="0"/>
          <w:sz w:val="20"/>
          <w:szCs w:val="20"/>
          <w:lang w:val="en-US"/>
        </w:rPr>
        <w:t xml:space="preserve">(1928—1929 </w:t>
      </w:r>
      <w:r>
        <w:rPr>
          <w:rFonts w:eastAsia="Times New Roman" w:cs="Times New Roman" w:ascii="Times New Roman" w:hAnsi="Times New Roman"/>
          <w:b w:val="false"/>
          <w:bCs w:val="false"/>
          <w:i w:val="false"/>
          <w:iCs w:val="false"/>
          <w:color w:val="auto"/>
          <w:spacing w:val="0"/>
          <w:sz w:val="20"/>
          <w:szCs w:val="20"/>
          <w:lang w:val="ru-RU"/>
        </w:rPr>
        <w:t>годы). Но эта увлеченность была кратковременной. Не пройдет и года, как юноша запишет в своем дневнике: «Теперь я не стремлюсь стать Надсоном, нет! Мой идеал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еловек, свободно и смело смотрящий вперед… Из-под моего пера не польются больше звуки тоски и уныния, нет! Но будут звуки, зовущие к труду и борьбе».</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Новый жизненный и творческий идеал Виктор Губарев находит в поэзии Н. А. Некрасова. Его глубоко волнуют гражданские и гуманистические мотивы в творчестве великого поэта-демократа, непревзойденного певца крестьянской жизни. И это увлечение не замедлило сказаться на стихах Виктора. Стихотворение «Путь героев», например, и своим ритмическим рисунком, и содержанием перекликается с поэмой Н. А. Некрасова «Мороз, Красный нос»:</w:t>
      </w:r>
    </w:p>
    <w:p>
      <w:pPr>
        <w:pStyle w:val="Poem"/>
        <w:rPr>
          <w:rFonts w:ascii="Times New Roman" w:hAnsi="Times New Roman" w:eastAsia="Times New Roman" w:cs="Times New Roman"/>
          <w:b w:val="false"/>
          <w:b w:val="false"/>
          <w:bCs w:val="false"/>
          <w:i w:val="false"/>
          <w:i w:val="false"/>
          <w:iCs w:val="false"/>
          <w:color w:val="auto"/>
          <w:lang w:val="ru-RU"/>
        </w:rPr>
      </w:pPr>
      <w:r>
        <w:rPr>
          <w:rFonts w:cs="Times New Roman" w:ascii="Times New Roman" w:hAnsi="Times New Roman"/>
          <w:color w:val="auto"/>
        </w:rPr>
        <w:t>Не волны шумят на просторе,</w:t>
      </w:r>
    </w:p>
    <w:p>
      <w:pPr>
        <w:pStyle w:val="Poem"/>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lang w:val="ru-RU"/>
        </w:rPr>
        <w:t>Не ветер могучий гудит —</w:t>
      </w:r>
    </w:p>
    <w:p>
      <w:pPr>
        <w:pStyle w:val="Poem"/>
        <w:rPr>
          <w:rFonts w:ascii="Times New Roman" w:hAnsi="Times New Roman" w:cs="Times New Roman"/>
          <w:color w:val="auto"/>
        </w:rPr>
      </w:pPr>
      <w:r>
        <w:rPr>
          <w:rFonts w:cs="Times New Roman" w:ascii="Times New Roman" w:hAnsi="Times New Roman"/>
          <w:color w:val="auto"/>
        </w:rPr>
        <w:t>Царям и тиранам на горе,</w:t>
      </w:r>
    </w:p>
    <w:p>
      <w:pPr>
        <w:pStyle w:val="Poem"/>
        <w:rPr>
          <w:rFonts w:ascii="Times New Roman" w:hAnsi="Times New Roman" w:cs="Times New Roman"/>
          <w:color w:val="auto"/>
        </w:rPr>
      </w:pPr>
      <w:r>
        <w:rPr>
          <w:rFonts w:cs="Times New Roman" w:ascii="Times New Roman" w:hAnsi="Times New Roman"/>
          <w:color w:val="auto"/>
        </w:rPr>
        <w:t>Как валы на пенистом мор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Волна возмущенья шумит.</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ак и его великий предшественник, молодой поэт пытается ответить на традиционный вопрос: в чем назначение поэта в современном обществе? Этому посвящено стихотворение «Разговор между молодым поэтом и редактором стенгазеты», написанное под влиянием стихотворения Н. А. Некрасова «Поэт и граждан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з поэтов-современников более всего был близок Губареву С. А. Есенин. Ему посвящены стихи «Сергею Есенину», «Песня», «Стал я рано душою тревожен», «Что-то ухнуло, где-то откликнулось», а также ряд черновых набросков, один из которых начинался размышлением: «Я один, предо мною лежит малый томик Сергея Есенина…»</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В ранней поэзии Губарева часто встречаются созвучные Есенину строки:</w:t>
      </w:r>
    </w:p>
    <w:p>
      <w:pPr>
        <w:pStyle w:val="Poem"/>
        <w:rPr>
          <w:rFonts w:ascii="Times New Roman" w:hAnsi="Times New Roman" w:cs="Times New Roman"/>
          <w:color w:val="auto"/>
        </w:rPr>
      </w:pPr>
      <w:r>
        <w:rPr>
          <w:rFonts w:cs="Times New Roman" w:ascii="Times New Roman" w:hAnsi="Times New Roman"/>
          <w:color w:val="auto"/>
        </w:rPr>
        <w:t>Стал я рано душою тревожен,</w:t>
      </w:r>
    </w:p>
    <w:p>
      <w:pPr>
        <w:pStyle w:val="Poem"/>
        <w:rPr>
          <w:rFonts w:ascii="Times New Roman" w:hAnsi="Times New Roman" w:cs="Times New Roman"/>
          <w:color w:val="auto"/>
        </w:rPr>
      </w:pPr>
      <w:r>
        <w:rPr>
          <w:rFonts w:cs="Times New Roman" w:ascii="Times New Roman" w:hAnsi="Times New Roman"/>
          <w:color w:val="auto"/>
        </w:rPr>
        <w:t>Затуманилась глаз моих синь…</w:t>
      </w:r>
    </w:p>
    <w:p>
      <w:pPr>
        <w:pStyle w:val="Poem"/>
        <w:rPr>
          <w:rFonts w:ascii="Times New Roman" w:hAnsi="Times New Roman" w:cs="Times New Roman"/>
          <w:color w:val="auto"/>
        </w:rPr>
      </w:pPr>
      <w:r>
        <w:rPr>
          <w:rFonts w:cs="Times New Roman" w:ascii="Times New Roman" w:hAnsi="Times New Roman"/>
          <w:color w:val="auto"/>
        </w:rPr>
        <w:t>Эх вы, дни, голубым ураганом</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Пронеслись над моей головой…</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Чисто по-есенински строит Губарев поэтический образ, буквально одомашнивая природу, сближая ее со знакомым деревенским бытом: «Тучки резвы, как стадо телят», «белый месяц, печальный странник, голубое пролил молоко», «солнце, слабо светившее из-за туч, было щенком, рыжим, бесхвостым… Вот вот заскулит» и т. д.</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Но пора ученичества завершается, и Виктор Губарев без сожаления прощается со своими бывшими кумирами:</w:t>
      </w:r>
    </w:p>
    <w:p>
      <w:pPr>
        <w:pStyle w:val="Poem"/>
        <w:rPr>
          <w:rFonts w:ascii="Times New Roman" w:hAnsi="Times New Roman" w:cs="Times New Roman"/>
          <w:color w:val="auto"/>
        </w:rPr>
      </w:pPr>
      <w:r>
        <w:rPr>
          <w:rFonts w:cs="Times New Roman" w:ascii="Times New Roman" w:hAnsi="Times New Roman"/>
          <w:color w:val="auto"/>
        </w:rPr>
        <w:t>Ах, зачем мне Жаров?</w:t>
      </w:r>
    </w:p>
    <w:p>
      <w:pPr>
        <w:pStyle w:val="Poem"/>
        <w:rPr>
          <w:rFonts w:ascii="Times New Roman" w:hAnsi="Times New Roman" w:cs="Times New Roman"/>
          <w:color w:val="auto"/>
        </w:rPr>
      </w:pPr>
      <w:r>
        <w:rPr>
          <w:rFonts w:cs="Times New Roman" w:ascii="Times New Roman" w:hAnsi="Times New Roman"/>
          <w:color w:val="auto"/>
        </w:rPr>
        <w:t>Для чего Есенин?</w:t>
      </w:r>
    </w:p>
    <w:p>
      <w:pPr>
        <w:pStyle w:val="Poem"/>
        <w:rPr>
          <w:rFonts w:ascii="Times New Roman" w:hAnsi="Times New Roman" w:cs="Times New Roman"/>
          <w:color w:val="auto"/>
        </w:rPr>
      </w:pPr>
      <w:r>
        <w:rPr>
          <w:rFonts w:cs="Times New Roman" w:ascii="Times New Roman" w:hAnsi="Times New Roman"/>
          <w:color w:val="auto"/>
        </w:rPr>
        <w:t>Раз в душе пожары</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И разлив весенний?!</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начале 30-х годов он пробует свои силы в прозе. До нас дошли в основном завершенная повесть «Опанас»; отдельные главы и черновые варианты повестей «Бывшие и настоящие», «Аноха», «О трех потухших спичках», рассказы «Товарищ», «Пятнадцать дней» и «Оскорбле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иктора Губарева интересуют сложные пути интеллигенции в революцию, преодоление крестьянином-середняком мелкособственнических устремлений, он показывает рождение новой личности в процессе коллективного социалистического труда. Его герои обладают сложными, противоречивыми характерами, живут напряженной внутренней жизнью. Изображаемые общественные события круто меняют их судь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Приходит в столкновение с отцом, враждебно относящимся к советской власти, герой рассказа «Бывшие и настоящие» </w:t>
      </w:r>
      <w:r>
        <w:rPr>
          <w:rFonts w:eastAsia="Times New Roman" w:cs="Times New Roman" w:ascii="Times New Roman" w:hAnsi="Times New Roman"/>
          <w:b w:val="false"/>
          <w:bCs w:val="false"/>
          <w:i w:val="false"/>
          <w:iCs w:val="false"/>
          <w:color w:val="auto"/>
          <w:spacing w:val="0"/>
          <w:sz w:val="20"/>
          <w:szCs w:val="20"/>
          <w:lang w:val="en-US"/>
        </w:rPr>
        <w:t xml:space="preserve">(1929) </w:t>
      </w:r>
      <w:r>
        <w:rPr>
          <w:rFonts w:eastAsia="Times New Roman" w:cs="Times New Roman" w:ascii="Times New Roman" w:hAnsi="Times New Roman"/>
          <w:b w:val="false"/>
          <w:bCs w:val="false"/>
          <w:i w:val="false"/>
          <w:iCs w:val="false"/>
          <w:color w:val="auto"/>
          <w:spacing w:val="0"/>
          <w:sz w:val="20"/>
          <w:szCs w:val="20"/>
          <w:lang w:val="ru-RU"/>
        </w:rPr>
        <w:t>Николай Горев. В тяжелые минуты ему помогает кузнец Антон. Человека будущего, хозяина страны, одержавшей победу над старым миром, Антон представляет так:</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х, брат, иногда закрою глаза, так и мерещится: ремни кругом, гудки, дым из труб, колеса вертятся, гул птицей многокрылой бьется, молоты ухают, горны полыхают. А там, на вышке, человек стоит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абочий. Руки мускулами перевились. Смотрит напряженно. Губы сжаты. Повернет человек рычаг, еще колеса, много их, завертелись, загрохотали. А гудки ревут, захлебываются в крике. И знаешь, светлеет все… И лицо того большого, что на вышке, посветлело, радостно засветилось. Взмахнул он молотом, и крик могучий рванулся из его груди: «Побе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Более глубокой по замыслу и наиболее совершенной в художественном отношении является повесть «Опанас». В центре е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рестьянин.</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н «жил от людей в стороне… И как революция была, Опанас парнем уж на сходку не пошел… Так покатилась его жизнь комом сорвавшимся, в сторону от телеги… Работал… потел, лишнюю буренку зав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 вечерам с наслаждением думал о своем «добре»: «Горбом, мозолями добыто…» Но вот полыхнуло по селу страшное слов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ожар. Сгорели изба Опанаса, амбар, заветная кринка в запечном углу с шелестящими бумажк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панас поступает на работу в совхоз, работает равнодушно, «сторожко следит, как люди в не понятном ему ударном труде создают зачем-то чужое хозяйство». А по ночам все еще снился ему «крепкий кряжистый особня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едленно и с трудом расстается Опанас со своими убеждениями. Шаг за шагом рисует автор изменения в психологии своего героя, крестьянина-середняка, пришедшего к выводу, что настоящее мужицкое счасть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коллективном труде со своими односельчан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охранились черновые наброски и других прозаических произведений, свидетельствующих о серьезных замыслах писателя, так и оставшихся неосуществленны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иктора Губарева не покидает мечта быть на переднем крае борьбы и труда, внести свой посильный вклад в дело строительства социализма. </w:t>
      </w:r>
      <w:r>
        <w:rPr>
          <w:rFonts w:eastAsia="Times New Roman" w:cs="Times New Roman" w:ascii="Times New Roman" w:hAnsi="Times New Roman"/>
          <w:b w:val="false"/>
          <w:bCs w:val="false"/>
          <w:i w:val="false"/>
          <w:iCs w:val="false"/>
          <w:color w:val="auto"/>
          <w:spacing w:val="0"/>
          <w:sz w:val="20"/>
          <w:szCs w:val="20"/>
          <w:lang w:val="en-US"/>
        </w:rPr>
        <w:t xml:space="preserve">26 </w:t>
      </w:r>
      <w:r>
        <w:rPr>
          <w:rFonts w:eastAsia="Times New Roman" w:cs="Times New Roman" w:ascii="Times New Roman" w:hAnsi="Times New Roman"/>
          <w:b w:val="false"/>
          <w:bCs w:val="false"/>
          <w:i w:val="false"/>
          <w:iCs w:val="false"/>
          <w:color w:val="auto"/>
          <w:spacing w:val="0"/>
          <w:sz w:val="20"/>
          <w:szCs w:val="20"/>
          <w:lang w:val="ru-RU"/>
        </w:rPr>
        <w:t xml:space="preserve">сентября </w:t>
      </w:r>
      <w:r>
        <w:rPr>
          <w:rFonts w:eastAsia="Times New Roman" w:cs="Times New Roman" w:ascii="Times New Roman" w:hAnsi="Times New Roman"/>
          <w:b w:val="false"/>
          <w:bCs w:val="false"/>
          <w:i w:val="false"/>
          <w:iCs w:val="false"/>
          <w:color w:val="auto"/>
          <w:spacing w:val="0"/>
          <w:sz w:val="20"/>
          <w:szCs w:val="20"/>
          <w:lang w:val="en-US"/>
        </w:rPr>
        <w:t xml:space="preserve">1930 </w:t>
      </w:r>
      <w:r>
        <w:rPr>
          <w:rFonts w:eastAsia="Times New Roman" w:cs="Times New Roman" w:ascii="Times New Roman" w:hAnsi="Times New Roman"/>
          <w:b w:val="false"/>
          <w:bCs w:val="false"/>
          <w:i w:val="false"/>
          <w:iCs w:val="false"/>
          <w:color w:val="auto"/>
          <w:spacing w:val="0"/>
          <w:sz w:val="20"/>
          <w:szCs w:val="20"/>
          <w:lang w:val="ru-RU"/>
        </w:rPr>
        <w:t>года он записал в дневнике:</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огда я чувствую, что каждый мой нерв, каждая мыслишка живо трепещет, откликаясь на требования дня, я счастли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тремление служить своим творчеством «требованию дня» окончательно утвердило желание юноши посвятить себя литературному дел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По окончании школы в </w:t>
      </w:r>
      <w:r>
        <w:rPr>
          <w:rFonts w:eastAsia="Times New Roman" w:cs="Times New Roman" w:ascii="Times New Roman" w:hAnsi="Times New Roman"/>
          <w:b w:val="false"/>
          <w:bCs w:val="false"/>
          <w:i w:val="false"/>
          <w:iCs w:val="false"/>
          <w:color w:val="auto"/>
          <w:spacing w:val="0"/>
          <w:sz w:val="20"/>
          <w:szCs w:val="20"/>
          <w:lang w:val="en-US"/>
        </w:rPr>
        <w:t xml:space="preserve">1931 </w:t>
      </w:r>
      <w:r>
        <w:rPr>
          <w:rFonts w:eastAsia="Times New Roman" w:cs="Times New Roman" w:ascii="Times New Roman" w:hAnsi="Times New Roman"/>
          <w:b w:val="false"/>
          <w:bCs w:val="false"/>
          <w:i w:val="false"/>
          <w:iCs w:val="false"/>
          <w:color w:val="auto"/>
          <w:spacing w:val="0"/>
          <w:sz w:val="20"/>
          <w:szCs w:val="20"/>
          <w:lang w:val="ru-RU"/>
        </w:rPr>
        <w:t xml:space="preserve">году Виктор Губарев работает литературным сотрудником новозыбковской газеты «Ударник» и вскоре после известного призыва ударников в литературу, объявленного РАПП и ВЦСПС, организует при газете литературный кружок «Волна». В него вошли А. Маневич, И. Коровин, М. Чуйко, В. Давидович и другие начинающие писатели. Через год в кружке занималось уже около </w:t>
      </w:r>
      <w:r>
        <w:rPr>
          <w:rFonts w:eastAsia="Times New Roman" w:cs="Times New Roman" w:ascii="Times New Roman" w:hAnsi="Times New Roman"/>
          <w:b w:val="false"/>
          <w:bCs w:val="false"/>
          <w:i w:val="false"/>
          <w:iCs w:val="false"/>
          <w:color w:val="auto"/>
          <w:spacing w:val="0"/>
          <w:sz w:val="20"/>
          <w:szCs w:val="20"/>
          <w:lang w:val="en-US"/>
        </w:rPr>
        <w:t xml:space="preserve">60 </w:t>
      </w:r>
      <w:r>
        <w:rPr>
          <w:rFonts w:eastAsia="Times New Roman" w:cs="Times New Roman" w:ascii="Times New Roman" w:hAnsi="Times New Roman"/>
          <w:b w:val="false"/>
          <w:bCs w:val="false"/>
          <w:i w:val="false"/>
          <w:iCs w:val="false"/>
          <w:color w:val="auto"/>
          <w:spacing w:val="0"/>
          <w:sz w:val="20"/>
          <w:szCs w:val="20"/>
          <w:lang w:val="ru-RU"/>
        </w:rPr>
        <w:t>человек, и он был преобразован в Новозыбковскую Ассоциацию пролетарских писателе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НАПП.</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Молодые писатели и рабкоры, пришедшие в Ассоциацию с заводов и фабрик, выступали перед рабочей аудиторией, устраивали литературные вечера, выпускали литстраницу в газете «Ударник».</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Первые литстраницы были в основном посвящены борьбе с прорывом на фабрике (имеется в виду спичечная фабрика «Малютка». — </w:t>
      </w:r>
      <w:r>
        <w:rPr>
          <w:rFonts w:eastAsia="Times New Roman" w:cs="Times New Roman" w:ascii="Times New Roman" w:hAnsi="Times New Roman"/>
          <w:b/>
          <w:bCs/>
          <w:i w:val="false"/>
          <w:iCs w:val="false"/>
          <w:color w:val="auto"/>
          <w:spacing w:val="0"/>
          <w:sz w:val="20"/>
          <w:szCs w:val="20"/>
          <w:lang w:val="ru-RU"/>
        </w:rPr>
        <w:t>Л. Г.</w:t>
      </w:r>
      <w:r>
        <w:rPr>
          <w:rFonts w:eastAsia="Times New Roman" w:cs="Times New Roman" w:ascii="Times New Roman" w:hAnsi="Times New Roman"/>
          <w:b w:val="false"/>
          <w:bCs w:val="false"/>
          <w:i w:val="false"/>
          <w:iCs w:val="false"/>
          <w:color w:val="auto"/>
          <w:spacing w:val="0"/>
          <w:sz w:val="20"/>
          <w:szCs w:val="20"/>
          <w:lang w:val="ru-RU"/>
        </w:rPr>
        <w:t>), отличаясь конкретностью, остротой тематики, злободневностью, все же в большей мере страдали схематизмом, низким художественным качеством, иногда излишней крикливостью», —</w:t>
      </w:r>
    </w:p>
    <w:p>
      <w:pPr>
        <w:pStyle w:val="Normal"/>
        <w:shd w:fill="FFFFFF" w:val="clear"/>
        <w:autoSpaceDE w:val="false"/>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писали Виктор Губарев и Артем Маневич в послесловии к вышедшему в </w:t>
      </w:r>
      <w:r>
        <w:rPr>
          <w:rFonts w:eastAsia="Times New Roman" w:cs="Times New Roman" w:ascii="Times New Roman" w:hAnsi="Times New Roman"/>
          <w:b w:val="false"/>
          <w:bCs w:val="false"/>
          <w:i w:val="false"/>
          <w:iCs w:val="false"/>
          <w:color w:val="auto"/>
          <w:spacing w:val="0"/>
          <w:sz w:val="20"/>
          <w:szCs w:val="20"/>
          <w:lang w:val="en-US"/>
        </w:rPr>
        <w:t xml:space="preserve">1932 </w:t>
      </w:r>
      <w:r>
        <w:rPr>
          <w:rFonts w:eastAsia="Times New Roman" w:cs="Times New Roman" w:ascii="Times New Roman" w:hAnsi="Times New Roman"/>
          <w:b w:val="false"/>
          <w:bCs w:val="false"/>
          <w:i w:val="false"/>
          <w:iCs w:val="false"/>
          <w:color w:val="auto"/>
          <w:spacing w:val="0"/>
          <w:sz w:val="20"/>
          <w:szCs w:val="20"/>
          <w:lang w:val="ru-RU"/>
        </w:rPr>
        <w:t>году в Смоленске коллективному сборнику НАПП «Отв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е избежал художественных просчетов и сам Виктор Губарев в своей первой поэме «Слово о кимовцах», которая вошла в сбор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ней рассказывается о хозрасчетной бригаде имени КИМ на спичечной фабрике, о ее борьбе за перевыполнение плана. Герой поэмы, Ленька Давыдов, решает со своей бригадой вопрос «Как техники икс побед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Своеобразный отпечаток на «Слово о кимовцах» наложила поэтика Пролеткульта. «Автомат, дышащий полной автоматной грудью», «машина, от горя косматая», рычаги и винтики, цифры, балансы, формулы загромоздили поэму, оттеснив людей на задний план, отчего герои оказались бесцветными и схематичны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апповская критика мало способствовала творческому росту начинающих писателей. Она настойчиво склоняла их к решению хозяйственных и технических проблем, уводя от главног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художественно достоверного и психологически убедительного изображения рабочего человека. Вот как рассматривал один из критиков поэму «Слово о кимовцах», которая казалась ему чрезвычайно интересной по своему замыслу, но не лишенной недостатков:</w:t>
      </w:r>
    </w:p>
    <w:p>
      <w:pPr>
        <w:pStyle w:val="Cite"/>
        <w:spacing w:before="0" w:after="144"/>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В показе самой бригады чувствуется недостаточно глубокое понимание автором того, как осуществляется хозрасчет, с какими трудностями сталкиваются хозрасчетные бригады, как проводится и может проводиться техническая учеба, в частности, как она увязывается с практикой, хотя необходимость последнего отлично сформулирована в следующих строках:</w:t>
      </w:r>
    </w:p>
    <w:p>
      <w:pPr>
        <w:pStyle w:val="Poem"/>
        <w:rPr>
          <w:rFonts w:ascii="Times New Roman" w:hAnsi="Times New Roman" w:cs="Times New Roman"/>
          <w:color w:val="auto"/>
        </w:rPr>
      </w:pPr>
      <w:r>
        <w:rPr>
          <w:rFonts w:cs="Times New Roman" w:ascii="Times New Roman" w:hAnsi="Times New Roman"/>
          <w:color w:val="auto"/>
        </w:rPr>
        <w:t>Нам нужно крепить производственны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пыт</w:t>
      </w:r>
    </w:p>
    <w:p>
      <w:pPr>
        <w:pStyle w:val="Poem"/>
        <w:rPr>
          <w:rFonts w:ascii="Times New Roman" w:hAnsi="Times New Roman" w:cs="Times New Roman"/>
          <w:color w:val="auto"/>
        </w:rPr>
      </w:pPr>
      <w:r>
        <w:rPr>
          <w:rFonts w:cs="Times New Roman" w:ascii="Times New Roman" w:hAnsi="Times New Roman"/>
          <w:color w:val="auto"/>
        </w:rPr>
        <w:t>Опытом мудрых технических книг.</w:t>
      </w:r>
    </w:p>
    <w:p>
      <w:pPr>
        <w:pStyle w:val="Poem"/>
        <w:rPr>
          <w:rFonts w:ascii="Times New Roman" w:hAnsi="Times New Roman" w:cs="Times New Roman"/>
          <w:color w:val="auto"/>
        </w:rPr>
      </w:pPr>
      <w:r>
        <w:rPr>
          <w:rFonts w:cs="Times New Roman" w:ascii="Times New Roman" w:hAnsi="Times New Roman"/>
          <w:color w:val="auto"/>
        </w:rPr>
        <w:t>Нам нужно в борьбе, в трудовом</w:t>
      </w:r>
    </w:p>
    <w:p>
      <w:pPr>
        <w:pStyle w:val="Poem"/>
        <w:rPr>
          <w:rFonts w:ascii="Times New Roman" w:hAnsi="Times New Roman" w:eastAsia="Times New Roman" w:cs="Times New Roman"/>
          <w:color w:val="auto"/>
          <w:lang w:val="ru-RU"/>
        </w:rPr>
      </w:pPr>
      <w:r>
        <w:rPr>
          <w:rFonts w:cs="Times New Roman" w:ascii="Times New Roman" w:hAnsi="Times New Roman"/>
          <w:color w:val="auto"/>
        </w:rPr>
        <w:t>                                            </w:t>
      </w:r>
      <w:r>
        <w:rPr>
          <w:rFonts w:cs="Times New Roman" w:ascii="Times New Roman" w:hAnsi="Times New Roman"/>
          <w:color w:val="auto"/>
        </w:rPr>
        <w:t>напряжень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color w:val="auto"/>
          <w:lang w:val="ru-RU"/>
        </w:rPr>
        <w:t>Техники икс победить…»</w:t>
      </w:r>
      <w:r>
        <w:rPr>
          <w:rStyle w:val="FootnoteCharacters"/>
          <w:rStyle w:val="FootnoteAnchor"/>
          <w:rFonts w:eastAsia="Times New Roman" w:cs="Times New Roman" w:ascii="Times New Roman" w:hAnsi="Times New Roman"/>
          <w:color w:val="auto"/>
          <w:lang w:val="ru-RU"/>
        </w:rPr>
        <w:footnoteReference w:id="4"/>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К счастью, молодой поэт хорошо понимал собственные художественные просчеты и неудачи и продолжал настойчивые поиски новых форм отражения в слове живой современной действительности. Романтик по природе, Виктор Губарев рвется туда, где в напряженном труде создавались первенцы советской индустрии. По окончании заочных литературных курсов в Смоленске он в </w:t>
      </w:r>
      <w:r>
        <w:rPr>
          <w:rFonts w:eastAsia="Times New Roman" w:cs="Times New Roman" w:ascii="Times New Roman" w:hAnsi="Times New Roman"/>
          <w:b w:val="false"/>
          <w:bCs w:val="false"/>
          <w:i w:val="false"/>
          <w:iCs w:val="false"/>
          <w:color w:val="auto"/>
          <w:spacing w:val="0"/>
          <w:sz w:val="20"/>
          <w:szCs w:val="20"/>
          <w:lang w:val="en-US"/>
        </w:rPr>
        <w:t xml:space="preserve">1933 </w:t>
      </w:r>
      <w:r>
        <w:rPr>
          <w:rFonts w:eastAsia="Times New Roman" w:cs="Times New Roman" w:ascii="Times New Roman" w:hAnsi="Times New Roman"/>
          <w:b w:val="false"/>
          <w:bCs w:val="false"/>
          <w:i w:val="false"/>
          <w:iCs w:val="false"/>
          <w:color w:val="auto"/>
          <w:spacing w:val="0"/>
          <w:sz w:val="20"/>
          <w:szCs w:val="20"/>
          <w:lang w:val="ru-RU"/>
        </w:rPr>
        <w:t>году уезжает на Ур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эт восхищен небывалым размахом строительства, развернувшегося там в годы первых пятилеток. Уже в первом письме к отцу, Федору Георгиевичу, Виктор сообщает:</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Дорогой папа! Ты извини, что так долго не писал. Все дело в том, что только сейчас определилось мое положение… Я добился перевода в Златоуст. О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рупный промышленный город. Здесь два крупных завода всесоюзного значения. Есть две домны, прокатные станы, мартены, установлен третий советский блюминг. Все это до чрезвычайности интересно. Работаю очень много. По ночам пишу. Сплю не более пяти часов в сут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этом письме весь Виктор Губаре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атриот своей страны, трудолюбивый человек, активно вторгающийся в жизнь, готовый внести в общее дело и свою лепту. Он действительно очень много работает: дне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 редакции златоустовской газеты «Пролетарская мысль», ночью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над рукописями новых стихов и поэм.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При газете уже несколько лет действовало старейшее на Урале литературное объединение «Мартен», возглавляемое поэтом Николаем Куштумом (Санниковым). Выпускали «мартеновцы» свои литстраницы и ставили задачу «из литературного сырья плавить хорошую писательскую смену». Виктор Губарев вошел в «Мартен» и очень скоро, как сообщала газета «Пролетарская мысль» </w:t>
      </w:r>
      <w:r>
        <w:rPr>
          <w:rFonts w:eastAsia="Times New Roman" w:cs="Times New Roman" w:ascii="Times New Roman" w:hAnsi="Times New Roman"/>
          <w:b w:val="false"/>
          <w:bCs w:val="false"/>
          <w:i w:val="false"/>
          <w:iCs w:val="false"/>
          <w:color w:val="auto"/>
          <w:spacing w:val="0"/>
          <w:sz w:val="20"/>
          <w:szCs w:val="20"/>
          <w:lang w:val="en-US"/>
        </w:rPr>
        <w:t xml:space="preserve">17 </w:t>
      </w:r>
      <w:r>
        <w:rPr>
          <w:rFonts w:eastAsia="Times New Roman" w:cs="Times New Roman" w:ascii="Times New Roman" w:hAnsi="Times New Roman"/>
          <w:b w:val="false"/>
          <w:bCs w:val="false"/>
          <w:i w:val="false"/>
          <w:iCs w:val="false"/>
          <w:color w:val="auto"/>
          <w:spacing w:val="0"/>
          <w:sz w:val="20"/>
          <w:szCs w:val="20"/>
          <w:lang w:val="ru-RU"/>
        </w:rPr>
        <w:t xml:space="preserve">августа </w:t>
      </w:r>
      <w:r>
        <w:rPr>
          <w:rFonts w:eastAsia="Times New Roman" w:cs="Times New Roman" w:ascii="Times New Roman" w:hAnsi="Times New Roman"/>
          <w:b w:val="false"/>
          <w:bCs w:val="false"/>
          <w:i w:val="false"/>
          <w:iCs w:val="false"/>
          <w:color w:val="auto"/>
          <w:spacing w:val="0"/>
          <w:sz w:val="20"/>
          <w:szCs w:val="20"/>
          <w:lang w:val="en-US"/>
        </w:rPr>
        <w:t xml:space="preserve">1934 </w:t>
      </w:r>
      <w:r>
        <w:rPr>
          <w:rFonts w:eastAsia="Times New Roman" w:cs="Times New Roman" w:ascii="Times New Roman" w:hAnsi="Times New Roman"/>
          <w:b w:val="false"/>
          <w:bCs w:val="false"/>
          <w:i w:val="false"/>
          <w:iCs w:val="false"/>
          <w:color w:val="auto"/>
          <w:spacing w:val="0"/>
          <w:sz w:val="20"/>
          <w:szCs w:val="20"/>
          <w:lang w:val="ru-RU"/>
        </w:rPr>
        <w:t>года, стал «во главе литературного молодняка».</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то молодой быстро растущий поэт, — писалось в статье «Златоустовская литорганизация перед съездом», — единственный из златоустовцев, заслуживающий почетного звания члена Союза советских писателей. Лирика Западного</w:t>
      </w:r>
      <w:r>
        <w:rPr>
          <w:rStyle w:val="FootnoteCharacters"/>
          <w:rStyle w:val="FootnoteAnchor"/>
          <w:rFonts w:eastAsia="Times New Roman" w:cs="Times New Roman" w:ascii="Times New Roman" w:hAnsi="Times New Roman"/>
          <w:b w:val="false"/>
          <w:bCs w:val="false"/>
          <w:i w:val="false"/>
          <w:iCs w:val="false"/>
          <w:color w:val="auto"/>
          <w:spacing w:val="0"/>
          <w:sz w:val="20"/>
          <w:szCs w:val="20"/>
          <w:lang w:val="ru-RU"/>
        </w:rPr>
        <w:footnoteReference w:id="5"/>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выдержанная в эпических тонах, характерна своим радостным отношением к действительн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иктор близко сошелся с Николаем Куштумом, Павлом Зарубажевым, Андреем Штормом, Павлом Петуниным, Виктором Савиным, Петром Барановым, братьями Александром и Семеном Ревзиными и другими «мартеновцами». Позднее его ближайшими друзьями стали Михаил Льво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лен литкружка ЧТЗ и Борис Ручье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член магнитогорской литбригады имени А. М. Горького. На Урале расцвел талант Виктора Губарева. Критика 30-х годов называла его в числе ведущих писателей нашего края наряду с Борисом Ручьевым, Николаем Куштумом, Константином Реутом. Сам же поэт, скромно и трезво оценивая свое творчество, высоко ценил яркий и самобытный талант Бориса Ручье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оэт Михаил Львов вспоминает такой эпизод:</w:t>
      </w:r>
    </w:p>
    <w:p>
      <w:pPr>
        <w:pStyle w:val="Cite"/>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 xml:space="preserve">«…Однажды к нам (на ЧТЗ. — </w:t>
      </w:r>
      <w:r>
        <w:rPr>
          <w:rFonts w:eastAsia="Times New Roman" w:cs="Times New Roman" w:ascii="Times New Roman" w:hAnsi="Times New Roman"/>
          <w:b/>
          <w:bCs/>
          <w:i w:val="false"/>
          <w:iCs w:val="false"/>
          <w:color w:val="auto"/>
          <w:spacing w:val="0"/>
          <w:sz w:val="20"/>
          <w:szCs w:val="20"/>
          <w:lang w:val="ru-RU"/>
        </w:rPr>
        <w:t>Л. Г.</w:t>
      </w:r>
      <w:r>
        <w:rPr>
          <w:rFonts w:eastAsia="Times New Roman" w:cs="Times New Roman" w:ascii="Times New Roman" w:hAnsi="Times New Roman"/>
          <w:b w:val="false"/>
          <w:bCs w:val="false"/>
          <w:i w:val="false"/>
          <w:iCs w:val="false"/>
          <w:color w:val="auto"/>
          <w:spacing w:val="0"/>
          <w:sz w:val="20"/>
          <w:szCs w:val="20"/>
          <w:lang w:val="ru-RU"/>
        </w:rPr>
        <w:t>) приехали Борис Ручьев, Виктор Губарев, Николай Куштум, провели целый вечер с нам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это было богатство!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слушали нас, читали свои стихи. Мы смотрели на них во все глаза. Мне даже помнится одна деталь: когда кто-то из кружковцев попросил Виктора Губарева первым читать свои стихи, он отказался: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ак я могу читать первым, когда здесь Ручьев!</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Они все, его друзья по поколению, по поэзии, восторженно отдавали ему первое место. Это честное и чистое отношение к другу запомнилось нам как образец».</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 августе </w:t>
      </w:r>
      <w:r>
        <w:rPr>
          <w:rFonts w:eastAsia="Times New Roman" w:cs="Times New Roman" w:ascii="Times New Roman" w:hAnsi="Times New Roman"/>
          <w:b w:val="false"/>
          <w:bCs w:val="false"/>
          <w:i w:val="false"/>
          <w:iCs w:val="false"/>
          <w:color w:val="auto"/>
          <w:spacing w:val="0"/>
          <w:sz w:val="20"/>
          <w:szCs w:val="20"/>
          <w:lang w:val="en-US"/>
        </w:rPr>
        <w:t xml:space="preserve">1934 </w:t>
      </w:r>
      <w:r>
        <w:rPr>
          <w:rFonts w:eastAsia="Times New Roman" w:cs="Times New Roman" w:ascii="Times New Roman" w:hAnsi="Times New Roman"/>
          <w:b w:val="false"/>
          <w:bCs w:val="false"/>
          <w:i w:val="false"/>
          <w:iCs w:val="false"/>
          <w:color w:val="auto"/>
          <w:spacing w:val="0"/>
          <w:sz w:val="20"/>
          <w:szCs w:val="20"/>
          <w:lang w:val="ru-RU"/>
        </w:rPr>
        <w:t xml:space="preserve">года в числе двенадцати уральских писателей Виктор Губарев и Борис Ручьев представляли наш край на </w:t>
      </w:r>
      <w:r>
        <w:rPr>
          <w:rFonts w:eastAsia="Times New Roman" w:cs="Times New Roman" w:ascii="Times New Roman" w:hAnsi="Times New Roman"/>
          <w:b w:val="false"/>
          <w:bCs w:val="false"/>
          <w:i w:val="false"/>
          <w:iCs w:val="false"/>
          <w:color w:val="auto"/>
          <w:spacing w:val="0"/>
          <w:sz w:val="20"/>
          <w:szCs w:val="20"/>
          <w:lang w:val="en-US"/>
        </w:rPr>
        <w:t xml:space="preserve">I </w:t>
      </w:r>
      <w:r>
        <w:rPr>
          <w:rFonts w:eastAsia="Times New Roman" w:cs="Times New Roman" w:ascii="Times New Roman" w:hAnsi="Times New Roman"/>
          <w:b w:val="false"/>
          <w:bCs w:val="false"/>
          <w:i w:val="false"/>
          <w:iCs w:val="false"/>
          <w:color w:val="auto"/>
          <w:spacing w:val="0"/>
          <w:sz w:val="20"/>
          <w:szCs w:val="20"/>
          <w:lang w:val="ru-RU"/>
        </w:rPr>
        <w:t>Всесоюзном съезде советских писателей. Слово об уральской поэзии на съезде произнес Николай Куштум, давший достойную оценку творчеству своих товарищей-земляк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иктор Губарев, Борис Ручьев, Николай Куштум, Василий Макаров, Михаил Люгарин были приняты в организованный на съезде Союз писателей СССР и получили членские билеты, подписанные А. М. Горьк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А в декабре </w:t>
      </w:r>
      <w:r>
        <w:rPr>
          <w:rFonts w:eastAsia="Times New Roman" w:cs="Times New Roman" w:ascii="Times New Roman" w:hAnsi="Times New Roman"/>
          <w:b w:val="false"/>
          <w:bCs w:val="false"/>
          <w:i w:val="false"/>
          <w:iCs w:val="false"/>
          <w:color w:val="auto"/>
          <w:spacing w:val="0"/>
          <w:sz w:val="20"/>
          <w:szCs w:val="20"/>
          <w:lang w:val="en-US"/>
        </w:rPr>
        <w:t xml:space="preserve">1934 — </w:t>
      </w:r>
      <w:r>
        <w:rPr>
          <w:rFonts w:eastAsia="Times New Roman" w:cs="Times New Roman" w:ascii="Times New Roman" w:hAnsi="Times New Roman"/>
          <w:b w:val="false"/>
          <w:bCs w:val="false"/>
          <w:i w:val="false"/>
          <w:iCs w:val="false"/>
          <w:color w:val="auto"/>
          <w:spacing w:val="0"/>
          <w:sz w:val="20"/>
          <w:szCs w:val="20"/>
          <w:lang w:val="ru-RU"/>
        </w:rPr>
        <w:t xml:space="preserve">феврале </w:t>
      </w:r>
      <w:r>
        <w:rPr>
          <w:rFonts w:eastAsia="Times New Roman" w:cs="Times New Roman" w:ascii="Times New Roman" w:hAnsi="Times New Roman"/>
          <w:b w:val="false"/>
          <w:bCs w:val="false"/>
          <w:i w:val="false"/>
          <w:iCs w:val="false"/>
          <w:color w:val="auto"/>
          <w:spacing w:val="0"/>
          <w:sz w:val="20"/>
          <w:szCs w:val="20"/>
          <w:lang w:val="en-US"/>
        </w:rPr>
        <w:t xml:space="preserve">1935 </w:t>
      </w:r>
      <w:r>
        <w:rPr>
          <w:rFonts w:eastAsia="Times New Roman" w:cs="Times New Roman" w:ascii="Times New Roman" w:hAnsi="Times New Roman"/>
          <w:b w:val="false"/>
          <w:bCs w:val="false"/>
          <w:i w:val="false"/>
          <w:iCs w:val="false"/>
          <w:color w:val="auto"/>
          <w:spacing w:val="0"/>
          <w:sz w:val="20"/>
          <w:szCs w:val="20"/>
          <w:lang w:val="ru-RU"/>
        </w:rPr>
        <w:t>годов Губарев, Ручьев и Люгарин стали слушателями первых Всесоюзных курсов комсомольских писателей, созванных Союзом писателей СССР и ЦК ВЛКСМ. Руководил курсами известный советский литературовед, профессор Л. И. Тимофеев. Секретами мастерства с молодыми писателями делились А. Фадеев, В. Ставский, И. Сельвинский, А. Сурков, Б. Пастерн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а Малеевских курсах царила сердечная, товарищеская атмосфера. Молодые писатели, съехавшиеся с разных концов страны (среди них были Микола Нагнибеда, Александр Яшин, Анатолий Софронов, Микола Упеник, Иван Рогов, Александр Ионов, Александр Смердов, Константин Поздняев и другие), быстро сдружились, занимаясь в творческих семинарах, обсуждая произведения друг друга, слушая лекции известных ученых и отдыхая за игрой в биллиард или за дружеской беседой. «Веселый, общительный, щедрый в дружбе»</w:t>
      </w:r>
      <w:r>
        <w:rPr>
          <w:rStyle w:val="FootnoteCharacters"/>
          <w:rStyle w:val="FootnoteAnchor"/>
          <w:rFonts w:eastAsia="Times New Roman" w:cs="Times New Roman" w:ascii="Times New Roman" w:hAnsi="Times New Roman"/>
          <w:b w:val="false"/>
          <w:bCs w:val="false"/>
          <w:i w:val="false"/>
          <w:iCs w:val="false"/>
          <w:color w:val="auto"/>
          <w:spacing w:val="0"/>
          <w:position w:val="7"/>
          <w:sz w:val="20"/>
          <w:szCs w:val="20"/>
          <w:lang w:val="ru-RU"/>
        </w:rPr>
        <w:footnoteReference w:id="6"/>
      </w:r>
      <w:r>
        <w:rPr>
          <w:rFonts w:eastAsia="Times New Roman" w:cs="Times New Roman" w:ascii="Times New Roman" w:hAnsi="Times New Roman"/>
          <w:b w:val="false"/>
          <w:bCs w:val="false"/>
          <w:i w:val="false"/>
          <w:iCs w:val="false"/>
          <w:color w:val="auto"/>
          <w:spacing w:val="0"/>
          <w:position w:val="0"/>
          <w:sz w:val="20"/>
          <w:sz w:val="20"/>
          <w:szCs w:val="20"/>
          <w:vertAlign w:val="baseline"/>
          <w:lang w:val="ru-RU"/>
        </w:rPr>
        <w:t>, каким запомнили его друзья, Виктор Губарев скоро стал всеобщим любимцем.</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Первые слушатели курсов до сих пор хранят светлые воспоминания о самых дорогих днях юности, чистой, как родник, дружбе и благородном товариществе Малеевских мечтателей и певцов своей Родины, — писал М. Нагнибеда </w:t>
      </w:r>
      <w:r>
        <w:rPr>
          <w:rFonts w:eastAsia="Times New Roman" w:cs="Times New Roman" w:ascii="Times New Roman" w:hAnsi="Times New Roman"/>
          <w:b w:val="false"/>
          <w:bCs w:val="false"/>
          <w:i w:val="false"/>
          <w:iCs w:val="false"/>
          <w:color w:val="auto"/>
          <w:spacing w:val="0"/>
          <w:sz w:val="20"/>
          <w:szCs w:val="20"/>
          <w:lang w:val="en-US"/>
        </w:rPr>
        <w:t xml:space="preserve">22 </w:t>
      </w:r>
      <w:r>
        <w:rPr>
          <w:rFonts w:eastAsia="Times New Roman" w:cs="Times New Roman" w:ascii="Times New Roman" w:hAnsi="Times New Roman"/>
          <w:b w:val="false"/>
          <w:bCs w:val="false"/>
          <w:i w:val="false"/>
          <w:iCs w:val="false"/>
          <w:color w:val="auto"/>
          <w:spacing w:val="0"/>
          <w:sz w:val="20"/>
          <w:szCs w:val="20"/>
          <w:lang w:val="ru-RU"/>
        </w:rPr>
        <w:t xml:space="preserve">января </w:t>
      </w:r>
      <w:r>
        <w:rPr>
          <w:rFonts w:eastAsia="Times New Roman" w:cs="Times New Roman" w:ascii="Times New Roman" w:hAnsi="Times New Roman"/>
          <w:b w:val="false"/>
          <w:bCs w:val="false"/>
          <w:i w:val="false"/>
          <w:iCs w:val="false"/>
          <w:color w:val="auto"/>
          <w:spacing w:val="0"/>
          <w:sz w:val="20"/>
          <w:szCs w:val="20"/>
          <w:lang w:val="en-US"/>
        </w:rPr>
        <w:t xml:space="preserve">1965 </w:t>
      </w:r>
      <w:r>
        <w:rPr>
          <w:rFonts w:eastAsia="Times New Roman" w:cs="Times New Roman" w:ascii="Times New Roman" w:hAnsi="Times New Roman"/>
          <w:b w:val="false"/>
          <w:bCs w:val="false"/>
          <w:i w:val="false"/>
          <w:iCs w:val="false"/>
          <w:color w:val="auto"/>
          <w:spacing w:val="0"/>
          <w:sz w:val="20"/>
          <w:szCs w:val="20"/>
          <w:lang w:val="ru-RU"/>
        </w:rPr>
        <w:t>года матери Виктора Губарева. — Кто не знал среди юношей всех национальностей Виктора Губарева?! Он был любим всеми и уважал эту любовь друзе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был верным и честным побратимом. И теперь, после тридцати лет, пламенных лет нашей жизни, мы, малеевцы, встречаясь, с нежностью вспоминаем Виктора Губарева».</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Учеба на Малеевских курсах не прошла бесследно для молодого писателя. Возвратившись на Урал, Виктор Губарев готовит к печати свою первую книгу стихотворений. В это время он живет в Челябинске и заведует литературным отделом в молодежной комсомольской газете «Сталинская смена». Квартира Виктора Губарева на улице Работницы в доме </w:t>
      </w:r>
      <w:r>
        <w:rPr>
          <w:rFonts w:eastAsia="Times New Roman" w:cs="Times New Roman" w:ascii="Times New Roman" w:hAnsi="Times New Roman"/>
          <w:b w:val="false"/>
          <w:bCs w:val="false"/>
          <w:i w:val="false"/>
          <w:iCs w:val="false"/>
          <w:color w:val="auto"/>
          <w:spacing w:val="0"/>
          <w:sz w:val="20"/>
          <w:szCs w:val="20"/>
          <w:lang w:val="en-US"/>
        </w:rPr>
        <w:t xml:space="preserve">№ 1 </w:t>
      </w:r>
      <w:r>
        <w:rPr>
          <w:rFonts w:eastAsia="Times New Roman" w:cs="Times New Roman" w:ascii="Times New Roman" w:hAnsi="Times New Roman"/>
          <w:b w:val="false"/>
          <w:bCs w:val="false"/>
          <w:i w:val="false"/>
          <w:iCs w:val="false"/>
          <w:color w:val="auto"/>
          <w:spacing w:val="0"/>
          <w:sz w:val="20"/>
          <w:szCs w:val="20"/>
          <w:lang w:val="ru-RU"/>
        </w:rPr>
        <w:t>в стала своеобразным штабом челябинских писателей. Частыми гостями были в ней Яков Вохменцев, Борис Ицын, Михаил Люгарин, Михаил Львов. Из Магнитогорска в Челябинск вскоре приехал и Борис Ручьев, который тоже стал сотрудничать в «Сталинской смене».</w:t>
      </w:r>
    </w:p>
    <w:p>
      <w:pPr>
        <w:pStyle w:val="Normal"/>
        <w:shd w:fill="FFFFFF" w:val="clear"/>
        <w:autoSpaceDE w:val="false"/>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Вдова Виктора Губарева Н. А. Попова вспоминает:</w:t>
      </w:r>
    </w:p>
    <w:p>
      <w:pPr>
        <w:pStyle w:val="Cite"/>
        <w:rPr>
          <w:rFonts w:ascii="Times New Roman" w:hAnsi="Times New Roman" w:cs="Times New Roman"/>
          <w:color w:val="auto"/>
        </w:rPr>
      </w:pPr>
      <w:r>
        <w:rPr>
          <w:rFonts w:cs="Times New Roman" w:ascii="Times New Roman" w:hAnsi="Times New Roman"/>
          <w:color w:val="auto"/>
        </w:rPr>
        <w:t>«Бориса к нам на квартиру привел муж. Они были знакомы еще раньше, в Магнитке, где очень сблизились.</w:t>
      </w:r>
    </w:p>
    <w:p>
      <w:pPr>
        <w:pStyle w:val="Cite"/>
        <w:rPr>
          <w:rFonts w:ascii="Times New Roman" w:hAnsi="Times New Roman" w:cs="Times New Roman"/>
          <w:color w:val="auto"/>
        </w:rPr>
      </w:pPr>
      <w:r>
        <w:rPr>
          <w:rFonts w:cs="Times New Roman" w:ascii="Times New Roman" w:hAnsi="Times New Roman"/>
          <w:color w:val="auto"/>
        </w:rPr>
        <w:t>Он весь окунулся в задорную, энергичную, веселую среду газетных работников, где признанным заводилой считался Виктор Губарев.</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Виктор очень любил Бориса, он считал его более сильным поэтом по сравнению с собой и многому учился у своего друга. О их творческом содружестве свидетельствуют несколько совместно написанных рассказов и стихов.</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птимисты по натуре, веселые и остроумные, охочие на дружеские розыгрыши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ими я вспоминаю Бориса и Виктора».</w:t>
      </w:r>
    </w:p>
    <w:p>
      <w:pPr>
        <w:pStyle w:val="CiteAuthor"/>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из письма к автору этой статьи от </w:t>
      </w:r>
      <w:r>
        <w:rPr>
          <w:rFonts w:eastAsia="Times New Roman" w:cs="Times New Roman" w:ascii="Times New Roman" w:hAnsi="Times New Roman"/>
          <w:b w:val="false"/>
          <w:bCs w:val="false"/>
          <w:i w:val="false"/>
          <w:iCs w:val="false"/>
          <w:color w:val="auto"/>
          <w:spacing w:val="0"/>
          <w:sz w:val="20"/>
          <w:szCs w:val="20"/>
          <w:lang w:val="en-US"/>
        </w:rPr>
        <w:t xml:space="preserve">26 </w:t>
      </w:r>
      <w:r>
        <w:rPr>
          <w:rFonts w:eastAsia="Times New Roman" w:cs="Times New Roman" w:ascii="Times New Roman" w:hAnsi="Times New Roman"/>
          <w:b w:val="false"/>
          <w:bCs w:val="false"/>
          <w:i w:val="false"/>
          <w:iCs w:val="false"/>
          <w:color w:val="auto"/>
          <w:spacing w:val="0"/>
          <w:sz w:val="20"/>
          <w:szCs w:val="20"/>
          <w:lang w:val="ru-RU"/>
        </w:rPr>
        <w:t xml:space="preserve">сентября </w:t>
      </w:r>
      <w:r>
        <w:rPr>
          <w:rFonts w:eastAsia="Times New Roman" w:cs="Times New Roman" w:ascii="Times New Roman" w:hAnsi="Times New Roman"/>
          <w:b w:val="false"/>
          <w:bCs w:val="false"/>
          <w:i w:val="false"/>
          <w:iCs w:val="false"/>
          <w:color w:val="auto"/>
          <w:spacing w:val="0"/>
          <w:sz w:val="20"/>
          <w:szCs w:val="20"/>
          <w:lang w:val="en-US"/>
        </w:rPr>
        <w:t>1974 </w:t>
      </w:r>
      <w:r>
        <w:rPr>
          <w:rFonts w:eastAsia="Times New Roman" w:cs="Times New Roman" w:ascii="Times New Roman" w:hAnsi="Times New Roman"/>
          <w:b w:val="false"/>
          <w:bCs w:val="false"/>
          <w:i w:val="false"/>
          <w:iCs w:val="false"/>
          <w:color w:val="auto"/>
          <w:spacing w:val="0"/>
          <w:sz w:val="20"/>
          <w:szCs w:val="20"/>
          <w:lang w:val="ru-RU"/>
        </w:rPr>
        <w:t>г.).</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 xml:space="preserve">Важными событиями в творческой судьбе Виктора Губарева был насыщен </w:t>
      </w:r>
      <w:r>
        <w:rPr>
          <w:rFonts w:eastAsia="Times New Roman" w:cs="Times New Roman" w:ascii="Times New Roman" w:hAnsi="Times New Roman"/>
          <w:b w:val="false"/>
          <w:bCs w:val="false"/>
          <w:i w:val="false"/>
          <w:iCs w:val="false"/>
          <w:color w:val="auto"/>
          <w:spacing w:val="0"/>
          <w:sz w:val="20"/>
          <w:szCs w:val="20"/>
          <w:lang w:val="en-US"/>
        </w:rPr>
        <w:t xml:space="preserve">1935 </w:t>
      </w:r>
      <w:r>
        <w:rPr>
          <w:rFonts w:eastAsia="Times New Roman" w:cs="Times New Roman" w:ascii="Times New Roman" w:hAnsi="Times New Roman"/>
          <w:b w:val="false"/>
          <w:bCs w:val="false"/>
          <w:i w:val="false"/>
          <w:iCs w:val="false"/>
          <w:color w:val="auto"/>
          <w:spacing w:val="0"/>
          <w:sz w:val="20"/>
          <w:szCs w:val="20"/>
          <w:lang w:val="ru-RU"/>
        </w:rPr>
        <w:t xml:space="preserve">год. Вместе с Борисом Ручьевым он был принят на заочное отделение Литературного института и одновременно поступил учиться на факультет иностранных языков в МГУ. В уральской периодике, журналах «Красная новь» и «Штурм» одно за другим публикуются новые стихотворения Губарева: «Сон в станице», «О гибели», «Березка», «Рассказ наборщика», «Девушка из мартеновского» и другие. Лишь малая часть (всего </w:t>
      </w:r>
      <w:r>
        <w:rPr>
          <w:rFonts w:eastAsia="Times New Roman" w:cs="Times New Roman" w:ascii="Times New Roman" w:hAnsi="Times New Roman"/>
          <w:b w:val="false"/>
          <w:bCs w:val="false"/>
          <w:i w:val="false"/>
          <w:iCs w:val="false"/>
          <w:color w:val="auto"/>
          <w:spacing w:val="0"/>
          <w:sz w:val="20"/>
          <w:szCs w:val="20"/>
          <w:lang w:val="en-US"/>
        </w:rPr>
        <w:t xml:space="preserve">19 </w:t>
      </w:r>
      <w:r>
        <w:rPr>
          <w:rFonts w:eastAsia="Times New Roman" w:cs="Times New Roman" w:ascii="Times New Roman" w:hAnsi="Times New Roman"/>
          <w:b w:val="false"/>
          <w:bCs w:val="false"/>
          <w:i w:val="false"/>
          <w:iCs w:val="false"/>
          <w:color w:val="auto"/>
          <w:spacing w:val="0"/>
          <w:sz w:val="20"/>
          <w:szCs w:val="20"/>
          <w:lang w:val="ru-RU"/>
        </w:rPr>
        <w:t xml:space="preserve">стихотворений) попала в его первую, так и оставшуюся единственной, книгу «Стихи» (Челябгиз, </w:t>
      </w:r>
      <w:r>
        <w:rPr>
          <w:rFonts w:eastAsia="Times New Roman" w:cs="Times New Roman" w:ascii="Times New Roman" w:hAnsi="Times New Roman"/>
          <w:b w:val="false"/>
          <w:bCs w:val="false"/>
          <w:i w:val="false"/>
          <w:iCs w:val="false"/>
          <w:color w:val="auto"/>
          <w:spacing w:val="0"/>
          <w:sz w:val="20"/>
          <w:szCs w:val="20"/>
          <w:lang w:val="en-US"/>
        </w:rPr>
        <w:t xml:space="preserve">1933). </w:t>
      </w:r>
      <w:r>
        <w:rPr>
          <w:rFonts w:eastAsia="Times New Roman" w:cs="Times New Roman" w:ascii="Times New Roman" w:hAnsi="Times New Roman"/>
          <w:b w:val="false"/>
          <w:bCs w:val="false"/>
          <w:i w:val="false"/>
          <w:iCs w:val="false"/>
          <w:color w:val="auto"/>
          <w:spacing w:val="0"/>
          <w:sz w:val="20"/>
          <w:szCs w:val="20"/>
          <w:lang w:val="ru-RU"/>
        </w:rPr>
        <w:t>Она состояла из двух разделов: «Когда зацветают сады» и «Рождение». Первый из них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лирические воспоминания о далекой родине, песенной садовой сторонке, где весной красуются в праздничном наряде «деревья низкорослые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розоватые в цвету», «а возле белых вишен свищут майские жуки»; где «над пестрым разбегом июльских садов» «рвет облака динамитом» разбушевавшаяся летняя гроза, а на исходе полнокровного лета в садах сладко пахнет медовой антоновкой и упругие ветки сгибаются «под желтым наплывом нетронутых яблок». Задушевно и напевно звучат стихи из цикла «Зеленый мир»:</w:t>
      </w:r>
    </w:p>
    <w:p>
      <w:pPr>
        <w:pStyle w:val="Poem"/>
        <w:rPr>
          <w:rFonts w:ascii="Times New Roman" w:hAnsi="Times New Roman" w:cs="Times New Roman"/>
          <w:color w:val="auto"/>
        </w:rPr>
      </w:pPr>
      <w:r>
        <w:rPr>
          <w:rFonts w:cs="Times New Roman" w:ascii="Times New Roman" w:hAnsi="Times New Roman"/>
          <w:color w:val="auto"/>
        </w:rPr>
        <w:t>За тайгою, за суровою,</w:t>
      </w:r>
    </w:p>
    <w:p>
      <w:pPr>
        <w:pStyle w:val="Poem"/>
        <w:rPr>
          <w:rFonts w:ascii="Times New Roman" w:hAnsi="Times New Roman" w:cs="Times New Roman"/>
          <w:color w:val="auto"/>
        </w:rPr>
      </w:pPr>
      <w:r>
        <w:rPr>
          <w:rFonts w:cs="Times New Roman" w:ascii="Times New Roman" w:hAnsi="Times New Roman"/>
          <w:color w:val="auto"/>
        </w:rPr>
        <w:t>За горами не видна</w:t>
      </w:r>
    </w:p>
    <w:p>
      <w:pPr>
        <w:pStyle w:val="Poem"/>
        <w:rPr>
          <w:rFonts w:ascii="Times New Roman" w:hAnsi="Times New Roman" w:cs="Times New Roman"/>
          <w:color w:val="auto"/>
        </w:rPr>
      </w:pPr>
      <w:r>
        <w:rPr>
          <w:rFonts w:cs="Times New Roman" w:ascii="Times New Roman" w:hAnsi="Times New Roman"/>
          <w:color w:val="auto"/>
        </w:rPr>
        <w:t>Сторона моя садовая,</w:t>
      </w:r>
    </w:p>
    <w:p>
      <w:pPr>
        <w:pStyle w:val="Poem"/>
        <w:rPr>
          <w:rFonts w:ascii="Times New Roman" w:hAnsi="Times New Roman" w:cs="Times New Roman"/>
          <w:color w:val="auto"/>
        </w:rPr>
      </w:pPr>
      <w:r>
        <w:rPr>
          <w:rFonts w:cs="Times New Roman" w:ascii="Times New Roman" w:hAnsi="Times New Roman"/>
          <w:color w:val="auto"/>
        </w:rPr>
        <w:t>Песенная сторона.</w:t>
      </w:r>
    </w:p>
    <w:p>
      <w:pPr>
        <w:pStyle w:val="Poem"/>
        <w:rPr>
          <w:rFonts w:ascii="Times New Roman" w:hAnsi="Times New Roman" w:cs="Times New Roman"/>
          <w:color w:val="auto"/>
        </w:rPr>
      </w:pPr>
      <w:r>
        <w:rPr>
          <w:rFonts w:cs="Times New Roman" w:ascii="Times New Roman" w:hAnsi="Times New Roman"/>
          <w:color w:val="auto"/>
        </w:rPr>
        <w:t>.   .   .   .   .   .   .   .   .   .   .   .</w:t>
      </w:r>
    </w:p>
    <w:p>
      <w:pPr>
        <w:pStyle w:val="Poem"/>
        <w:rPr>
          <w:rFonts w:ascii="Times New Roman" w:hAnsi="Times New Roman" w:cs="Times New Roman"/>
          <w:color w:val="auto"/>
        </w:rPr>
      </w:pPr>
      <w:r>
        <w:rPr>
          <w:rFonts w:cs="Times New Roman" w:ascii="Times New Roman" w:hAnsi="Times New Roman"/>
          <w:color w:val="auto"/>
        </w:rPr>
        <w:t>Там следили за планетами</w:t>
      </w:r>
    </w:p>
    <w:p>
      <w:pPr>
        <w:pStyle w:val="Poem"/>
        <w:rPr>
          <w:rFonts w:ascii="Times New Roman" w:hAnsi="Times New Roman" w:cs="Times New Roman"/>
          <w:color w:val="auto"/>
        </w:rPr>
      </w:pPr>
      <w:r>
        <w:rPr>
          <w:rFonts w:cs="Times New Roman" w:ascii="Times New Roman" w:hAnsi="Times New Roman"/>
          <w:color w:val="auto"/>
        </w:rPr>
        <w:t>Синие глаза твои,</w:t>
      </w:r>
    </w:p>
    <w:p>
      <w:pPr>
        <w:pStyle w:val="Poem"/>
        <w:rPr>
          <w:rFonts w:ascii="Times New Roman" w:hAnsi="Times New Roman" w:cs="Times New Roman"/>
          <w:color w:val="auto"/>
        </w:rPr>
      </w:pPr>
      <w:r>
        <w:rPr>
          <w:rFonts w:cs="Times New Roman" w:ascii="Times New Roman" w:hAnsi="Times New Roman"/>
          <w:color w:val="auto"/>
        </w:rPr>
        <w:t>И нежданными ракетами</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Рассыпались соловьи.</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 первой книге Виктор Губарев предстает как поэт лирического склада. Его герой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патриот своей страны и богатый чувствами человек, тонкий лирик и ценитель красоты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красоты природы и человеческой души.</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Романтик и мечтатель, он верит в беспредельные возможности человека, который в недалеком будущем освоит околоземное пространство и покорит космос:</w:t>
      </w:r>
    </w:p>
    <w:p>
      <w:pPr>
        <w:pStyle w:val="Poem"/>
        <w:rPr>
          <w:rFonts w:ascii="Times New Roman" w:hAnsi="Times New Roman" w:cs="Times New Roman"/>
          <w:color w:val="auto"/>
        </w:rPr>
      </w:pPr>
      <w:r>
        <w:rPr>
          <w:rFonts w:cs="Times New Roman" w:ascii="Times New Roman" w:hAnsi="Times New Roman"/>
          <w:color w:val="auto"/>
        </w:rPr>
        <w:t>Зашумит эскадрилья бурно,</w:t>
      </w:r>
    </w:p>
    <w:p>
      <w:pPr>
        <w:pStyle w:val="Poem"/>
        <w:rPr>
          <w:rFonts w:ascii="Times New Roman" w:hAnsi="Times New Roman" w:cs="Times New Roman"/>
          <w:color w:val="auto"/>
        </w:rPr>
      </w:pPr>
      <w:r>
        <w:rPr>
          <w:rFonts w:cs="Times New Roman" w:ascii="Times New Roman" w:hAnsi="Times New Roman"/>
          <w:color w:val="auto"/>
        </w:rPr>
        <w:t>Стратонавты пройдут за ней,</w:t>
      </w:r>
    </w:p>
    <w:p>
      <w:pPr>
        <w:pStyle w:val="Poem"/>
        <w:rPr>
          <w:rFonts w:ascii="Times New Roman" w:hAnsi="Times New Roman" w:cs="Times New Roman"/>
          <w:color w:val="auto"/>
        </w:rPr>
      </w:pPr>
      <w:r>
        <w:rPr>
          <w:rFonts w:cs="Times New Roman" w:ascii="Times New Roman" w:hAnsi="Times New Roman"/>
          <w:color w:val="auto"/>
        </w:rPr>
        <w:t>Побывавшие на Сатурне</w:t>
      </w:r>
    </w:p>
    <w:p>
      <w:pPr>
        <w:pStyle w:val="Poem"/>
        <w:rPr>
          <w:rFonts w:ascii="Times New Roman" w:hAnsi="Times New Roman" w:cs="Times New Roman"/>
          <w:color w:val="auto"/>
        </w:rPr>
      </w:pPr>
      <w:r>
        <w:rPr>
          <w:rFonts w:cs="Times New Roman" w:ascii="Times New Roman" w:hAnsi="Times New Roman"/>
          <w:color w:val="auto"/>
        </w:rPr>
        <w:t>И гостившие на Луне.</w:t>
      </w:r>
    </w:p>
    <w:p>
      <w:pPr>
        <w:pStyle w:val="Poem"/>
        <w:rPr>
          <w:rFonts w:ascii="Times New Roman" w:hAnsi="Times New Roman" w:cs="Times New Roman"/>
          <w:color w:val="auto"/>
        </w:rPr>
      </w:pPr>
      <w:r>
        <w:rPr>
          <w:rFonts w:cs="Times New Roman" w:ascii="Times New Roman" w:hAnsi="Times New Roman"/>
          <w:color w:val="auto"/>
        </w:rPr>
        <w:t>Станет волосы путать ветер,</w:t>
      </w:r>
    </w:p>
    <w:p>
      <w:pPr>
        <w:pStyle w:val="Poem"/>
        <w:rPr>
          <w:rFonts w:ascii="Times New Roman" w:hAnsi="Times New Roman" w:cs="Times New Roman"/>
          <w:color w:val="auto"/>
        </w:rPr>
      </w:pPr>
      <w:r>
        <w:rPr>
          <w:rFonts w:cs="Times New Roman" w:ascii="Times New Roman" w:hAnsi="Times New Roman"/>
          <w:color w:val="auto"/>
        </w:rPr>
        <w:t>Наши волосы в серебре.</w:t>
      </w:r>
    </w:p>
    <w:p>
      <w:pPr>
        <w:pStyle w:val="Poem"/>
        <w:rPr>
          <w:rFonts w:ascii="Times New Roman" w:hAnsi="Times New Roman" w:cs="Times New Roman"/>
          <w:color w:val="auto"/>
        </w:rPr>
      </w:pPr>
      <w:r>
        <w:rPr>
          <w:rFonts w:cs="Times New Roman" w:ascii="Times New Roman" w:hAnsi="Times New Roman"/>
          <w:color w:val="auto"/>
        </w:rPr>
        <w:t>Мы пойме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на этой планете</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Нет возможности постареть.</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Раздел «Рождение» посвящен героике пятилеток, изображению рядовых тружеников новостроек, их самоотверженной работы и сурового быта. Так, в «Стихах о новом доме» поэт рисует немудреный барачный быт строителей. Зима. На город пошли «в наступление оледенелые ветра», законопаченные дыры дощатых стен не спасают от холода. Но никто не жалуется на неуют. Вновь и вновь предрассветной ранью уходят строители «в сугробах по колено в мороз, туда, где ветра звон, где «леса цепляются за стены, пыхтит рассерженный бетон, чтобы согретые работой росли высокие дом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ерои другого стихотворения, «Дорога», ведут «груженые составы в Магнитогорск», где «перед развернутым простором оторопели корпус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вчерашний бедняк (стихотворение «На часах»), у которого «если и было много, так это заплат», бдительно стережет от кулаков семенной амбар колхоза, понимая, что он «завтрашний день бережет».</w:t>
      </w:r>
    </w:p>
    <w:p>
      <w:pPr>
        <w:pStyle w:val="Normal"/>
        <w:shd w:fill="FFFFFF" w:val="clear"/>
        <w:autoSpaceDE w:val="false"/>
        <w:spacing w:before="0" w:after="144"/>
        <w:ind w:left="0" w:right="0" w:firstLine="432"/>
        <w:jc w:val="both"/>
        <w:rPr>
          <w:rFonts w:ascii="Times New Roman" w:hAnsi="Times New Roman" w:cs="Times New Roman"/>
          <w:color w:val="auto"/>
        </w:rPr>
      </w:pPr>
      <w:r>
        <w:rPr>
          <w:rFonts w:eastAsia="Times New Roman" w:cs="Times New Roman" w:ascii="Times New Roman" w:hAnsi="Times New Roman"/>
          <w:b w:val="false"/>
          <w:bCs w:val="false"/>
          <w:i w:val="false"/>
          <w:iCs w:val="false"/>
          <w:color w:val="auto"/>
          <w:spacing w:val="0"/>
          <w:sz w:val="20"/>
          <w:szCs w:val="20"/>
          <w:lang w:val="ru-RU"/>
        </w:rPr>
        <w:t>С доброй улыбкой пишет Губарев о подрастающих героях молодой страны, которым жить при социализме:</w:t>
      </w:r>
    </w:p>
    <w:p>
      <w:pPr>
        <w:pStyle w:val="Poem"/>
        <w:rPr>
          <w:rFonts w:ascii="Times New Roman" w:hAnsi="Times New Roman" w:cs="Times New Roman"/>
          <w:color w:val="auto"/>
        </w:rPr>
      </w:pPr>
      <w:r>
        <w:rPr>
          <w:rFonts w:cs="Times New Roman" w:ascii="Times New Roman" w:hAnsi="Times New Roman"/>
          <w:color w:val="auto"/>
        </w:rPr>
        <w:t>Плывут корабл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 сосновой коры,</w:t>
      </w:r>
    </w:p>
    <w:p>
      <w:pPr>
        <w:pStyle w:val="Poem"/>
        <w:rPr>
          <w:rFonts w:ascii="Times New Roman" w:hAnsi="Times New Roman" w:cs="Times New Roman"/>
          <w:color w:val="auto"/>
        </w:rPr>
      </w:pPr>
      <w:r>
        <w:rPr>
          <w:rFonts w:cs="Times New Roman" w:ascii="Times New Roman" w:hAnsi="Times New Roman"/>
          <w:color w:val="auto"/>
        </w:rPr>
        <w:t>Ручьи широки и открыты.</w:t>
      </w:r>
    </w:p>
    <w:p>
      <w:pPr>
        <w:pStyle w:val="Poem"/>
        <w:rPr>
          <w:rFonts w:ascii="Times New Roman" w:hAnsi="Times New Roman" w:cs="Times New Roman"/>
          <w:color w:val="auto"/>
        </w:rPr>
      </w:pPr>
      <w:r>
        <w:rPr>
          <w:rFonts w:cs="Times New Roman" w:ascii="Times New Roman" w:hAnsi="Times New Roman"/>
          <w:color w:val="auto"/>
        </w:rPr>
        <w:t>И вслед корабля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дорогам сырым</w:t>
      </w:r>
    </w:p>
    <w:p>
      <w:pPr>
        <w:pStyle w:val="Poem"/>
        <w:rPr>
          <w:rFonts w:ascii="Times New Roman" w:hAnsi="Times New Roman" w:cs="Times New Roman"/>
          <w:color w:val="auto"/>
        </w:rPr>
      </w:pPr>
      <w:r>
        <w:rPr>
          <w:rFonts w:cs="Times New Roman" w:ascii="Times New Roman" w:hAnsi="Times New Roman"/>
          <w:color w:val="auto"/>
        </w:rPr>
        <w:t>Идут безбородые Шмидты.</w:t>
      </w:r>
    </w:p>
    <w:p>
      <w:pPr>
        <w:pStyle w:val="Poem"/>
        <w:rPr>
          <w:rFonts w:ascii="Times New Roman" w:hAnsi="Times New Roman" w:cs="Times New Roman"/>
          <w:color w:val="auto"/>
        </w:rPr>
      </w:pPr>
      <w:r>
        <w:rPr>
          <w:rFonts w:cs="Times New Roman" w:ascii="Times New Roman" w:hAnsi="Times New Roman"/>
          <w:color w:val="auto"/>
        </w:rPr>
        <w:t>Июль награждает герое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олна:</w:t>
      </w:r>
    </w:p>
    <w:p>
      <w:pPr>
        <w:pStyle w:val="Poem"/>
        <w:rPr>
          <w:rFonts w:ascii="Times New Roman" w:hAnsi="Times New Roman" w:cs="Times New Roman"/>
          <w:color w:val="auto"/>
        </w:rPr>
      </w:pPr>
      <w:r>
        <w:rPr>
          <w:rFonts w:cs="Times New Roman" w:ascii="Times New Roman" w:hAnsi="Times New Roman"/>
          <w:color w:val="auto"/>
        </w:rPr>
        <w:t>В петлицах ребячьих рубашек</w:t>
      </w:r>
    </w:p>
    <w:p>
      <w:pPr>
        <w:pStyle w:val="Poem"/>
        <w:rPr>
          <w:rFonts w:ascii="Times New Roman" w:hAnsi="Times New Roman" w:cs="Times New Roman"/>
          <w:color w:val="auto"/>
        </w:rPr>
      </w:pPr>
      <w:r>
        <w:rPr>
          <w:rFonts w:cs="Times New Roman" w:ascii="Times New Roman" w:hAnsi="Times New Roman"/>
          <w:color w:val="auto"/>
        </w:rPr>
        <w:t>Под искренним солнце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цветут ордена.</w:t>
      </w:r>
    </w:p>
    <w:p>
      <w:pPr>
        <w:pStyle w:val="Poem"/>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cs="Times New Roman" w:ascii="Times New Roman" w:hAnsi="Times New Roman"/>
          <w:color w:val="auto"/>
        </w:rPr>
        <w:t>Из мокрых, помятых ромашек.</w:t>
      </w:r>
    </w:p>
    <w:p>
      <w:pPr>
        <w:pStyle w:val="Normal"/>
        <w:shd w:fill="FFFFFF" w:val="clear"/>
        <w:autoSpaceDE w:val="false"/>
        <w:spacing w:before="144" w:after="0"/>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иктор Губарев был счастлив, что поезд жизни мчал его «по перегонам, где строится социализм». Свою книгу он отправил в Новозыбков родителям с трогательной дарственной надписью:</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Дорогим маме и папе. Я буду счастлив, если эта первая книжка доставит вам радость. Виктор. Челябинск. </w:t>
      </w:r>
      <w:r>
        <w:rPr>
          <w:rFonts w:eastAsia="Times New Roman" w:cs="Times New Roman" w:ascii="Times New Roman" w:hAnsi="Times New Roman"/>
          <w:b w:val="false"/>
          <w:bCs w:val="false"/>
          <w:i w:val="false"/>
          <w:iCs w:val="false"/>
          <w:color w:val="auto"/>
          <w:spacing w:val="0"/>
          <w:sz w:val="20"/>
          <w:szCs w:val="20"/>
          <w:lang w:val="en-US"/>
        </w:rPr>
        <w:t xml:space="preserve">20.II.1936 </w:t>
      </w:r>
      <w:r>
        <w:rPr>
          <w:rFonts w:eastAsia="Times New Roman" w:cs="Times New Roman" w:ascii="Times New Roman" w:hAnsi="Times New Roman"/>
          <w:b w:val="false"/>
          <w:bCs w:val="false"/>
          <w:i w:val="false"/>
          <w:iCs w:val="false"/>
          <w:color w:val="auto"/>
          <w:spacing w:val="0"/>
          <w:sz w:val="20"/>
          <w:szCs w:val="20"/>
          <w:lang w:val="ru-RU"/>
        </w:rPr>
        <w:t>го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 </w:t>
      </w:r>
      <w:r>
        <w:rPr>
          <w:rFonts w:eastAsia="Times New Roman" w:cs="Times New Roman" w:ascii="Times New Roman" w:hAnsi="Times New Roman"/>
          <w:b w:val="false"/>
          <w:bCs w:val="false"/>
          <w:i w:val="false"/>
          <w:iCs w:val="false"/>
          <w:color w:val="auto"/>
          <w:spacing w:val="0"/>
          <w:sz w:val="20"/>
          <w:szCs w:val="20"/>
          <w:lang w:val="en-US"/>
        </w:rPr>
        <w:t xml:space="preserve">1936 </w:t>
      </w:r>
      <w:r>
        <w:rPr>
          <w:rFonts w:eastAsia="Times New Roman" w:cs="Times New Roman" w:ascii="Times New Roman" w:hAnsi="Times New Roman"/>
          <w:b w:val="false"/>
          <w:bCs w:val="false"/>
          <w:i w:val="false"/>
          <w:iCs w:val="false"/>
          <w:color w:val="auto"/>
          <w:spacing w:val="0"/>
          <w:sz w:val="20"/>
          <w:szCs w:val="20"/>
          <w:lang w:val="ru-RU"/>
        </w:rPr>
        <w:t>году в Челябинск приехал поэт Илья Френкель. Почти до рассвета беседовал он с уральскими писателями, слушал их стихи, читал (тогда еще в рукописи) поэму А. Твардовского «Страна Муравия». Стихи Виктора Губарева привлекли внимание И. Френкеля, и он откликнулся рецензией на его книгу.</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Губарев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даровитый поэт, — писал рецензент, — у него есть поэтические способности, он нередко находит удачную метафору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об этом говорят отдельные стихотворения, остроумные концовки («На мосту», «Слово» и некоторые другие). Почти во всей книге песенный ритм, стихи легко читаются»</w:t>
      </w:r>
      <w:r>
        <w:rPr>
          <w:rStyle w:val="FootnoteCharacters"/>
          <w:rStyle w:val="FootnoteAnchor"/>
          <w:rFonts w:eastAsia="Times New Roman" w:cs="Times New Roman" w:ascii="Times New Roman" w:hAnsi="Times New Roman"/>
          <w:b w:val="false"/>
          <w:bCs w:val="false"/>
          <w:i w:val="false"/>
          <w:iCs w:val="false"/>
          <w:color w:val="auto"/>
          <w:spacing w:val="0"/>
          <w:sz w:val="20"/>
          <w:szCs w:val="20"/>
          <w:lang w:val="ru-RU"/>
        </w:rPr>
        <w:footnoteReference w:id="7"/>
      </w:r>
      <w:r>
        <w:rPr>
          <w:rFonts w:eastAsia="Times New Roman" w:cs="Times New Roman" w:ascii="Times New Roman" w:hAnsi="Times New Roman"/>
          <w:b w:val="false"/>
          <w:bCs w:val="false"/>
          <w:i w:val="false"/>
          <w:iCs w:val="false"/>
          <w:color w:val="auto"/>
          <w:spacing w:val="0"/>
          <w:sz w:val="20"/>
          <w:szCs w:val="20"/>
          <w:lang w:val="en-US"/>
        </w:rPr>
        <w:t>.</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И. Френкель отметил и ряд недостатков: прозаизмы, неоправданные ритмические перебои, надуманные метафоры; упрекнул поэта в эстетстве, в стремлении к фальшивой красивости. И хотя последнее замечание было явно несправедливым, Виктор, по словам Н. А. Поповой, «воспринял рецензию разумно и сделал правильный выво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К этому времени Виктор Губарев завершил работу над поэмой «Лесная сказка» и сдал ее в Челябинское областное издательст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поэме не суждено было увидеть свет. Она была безвозвратно утеряна и до нас не дош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Остался неосуществленным и еще один замысел. По свидетельству А. Эпштейна, который встречался с Виктором Губаревым в конце 30-х годов в Москве, на курсах ТАСС, Виктор завел разговор о своей новой поэме, условно названной «Три Ива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Это будет гимн нашему всемогущему русскому Ивану, — рассказывал Губарев. — Я хочу показать трех Иванов, стоящих на трех гранях исторического развития нашей Родины. Это будет Иван Калита. Затем я покажу Ивана Грозного и его время. Третий Иван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 xml:space="preserve">наш современник, который совершил Великую Октябрьскую революцию, открывшую новую эру в истории человечества, который удивляет мир своими титаническими делами сейчас, а еще больше удивит в недалеком будущем» (Литературная Россия, </w:t>
      </w:r>
      <w:r>
        <w:rPr>
          <w:rFonts w:eastAsia="Times New Roman" w:cs="Times New Roman" w:ascii="Times New Roman" w:hAnsi="Times New Roman"/>
          <w:b w:val="false"/>
          <w:bCs w:val="false"/>
          <w:i w:val="false"/>
          <w:iCs w:val="false"/>
          <w:color w:val="auto"/>
          <w:spacing w:val="0"/>
          <w:sz w:val="20"/>
          <w:szCs w:val="20"/>
          <w:lang w:val="en-US"/>
        </w:rPr>
        <w:t xml:space="preserve">1966, 1 </w:t>
      </w:r>
      <w:r>
        <w:rPr>
          <w:rFonts w:eastAsia="Times New Roman" w:cs="Times New Roman" w:ascii="Times New Roman" w:hAnsi="Times New Roman"/>
          <w:b w:val="false"/>
          <w:bCs w:val="false"/>
          <w:i w:val="false"/>
          <w:iCs w:val="false"/>
          <w:color w:val="auto"/>
          <w:spacing w:val="0"/>
          <w:sz w:val="20"/>
          <w:szCs w:val="20"/>
          <w:lang w:val="ru-RU"/>
        </w:rPr>
        <w:t>июл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В </w:t>
      </w:r>
      <w:r>
        <w:rPr>
          <w:rFonts w:eastAsia="Times New Roman" w:cs="Times New Roman" w:ascii="Times New Roman" w:hAnsi="Times New Roman"/>
          <w:b w:val="false"/>
          <w:bCs w:val="false"/>
          <w:i w:val="false"/>
          <w:iCs w:val="false"/>
          <w:color w:val="auto"/>
          <w:spacing w:val="0"/>
          <w:sz w:val="20"/>
          <w:szCs w:val="20"/>
          <w:lang w:val="en-US"/>
        </w:rPr>
        <w:t xml:space="preserve">1937 </w:t>
      </w:r>
      <w:r>
        <w:rPr>
          <w:rFonts w:eastAsia="Times New Roman" w:cs="Times New Roman" w:ascii="Times New Roman" w:hAnsi="Times New Roman"/>
          <w:b w:val="false"/>
          <w:bCs w:val="false"/>
          <w:i w:val="false"/>
          <w:iCs w:val="false"/>
          <w:color w:val="auto"/>
          <w:spacing w:val="0"/>
          <w:sz w:val="20"/>
          <w:szCs w:val="20"/>
          <w:lang w:val="ru-RU"/>
        </w:rPr>
        <w:t>году в челябинском альманахе «Стихи и проза» были опубликованы последние стихи Виктора Губарева.</w:t>
      </w:r>
    </w:p>
    <w:p>
      <w:pPr>
        <w:pStyle w:val="Cite"/>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 xml:space="preserve">«…Я почувствовал себя осиротевшим, обворованным жизнью, потому что все эти годы жил большой радостью ожидания встретиться с Виктором, — писал </w:t>
      </w:r>
      <w:r>
        <w:rPr>
          <w:rFonts w:eastAsia="Times New Roman" w:cs="Times New Roman" w:ascii="Times New Roman" w:hAnsi="Times New Roman"/>
          <w:b w:val="false"/>
          <w:bCs w:val="false"/>
          <w:i w:val="false"/>
          <w:iCs w:val="false"/>
          <w:color w:val="auto"/>
          <w:spacing w:val="0"/>
          <w:sz w:val="20"/>
          <w:szCs w:val="20"/>
          <w:lang w:val="en-US"/>
        </w:rPr>
        <w:t xml:space="preserve">16 </w:t>
      </w:r>
      <w:r>
        <w:rPr>
          <w:rFonts w:eastAsia="Times New Roman" w:cs="Times New Roman" w:ascii="Times New Roman" w:hAnsi="Times New Roman"/>
          <w:b w:val="false"/>
          <w:bCs w:val="false"/>
          <w:i w:val="false"/>
          <w:iCs w:val="false"/>
          <w:color w:val="auto"/>
          <w:spacing w:val="0"/>
          <w:sz w:val="20"/>
          <w:szCs w:val="20"/>
          <w:lang w:val="ru-RU"/>
        </w:rPr>
        <w:t xml:space="preserve">февраля </w:t>
      </w:r>
      <w:r>
        <w:rPr>
          <w:rFonts w:eastAsia="Times New Roman" w:cs="Times New Roman" w:ascii="Times New Roman" w:hAnsi="Times New Roman"/>
          <w:b w:val="false"/>
          <w:bCs w:val="false"/>
          <w:i w:val="false"/>
          <w:iCs w:val="false"/>
          <w:color w:val="auto"/>
          <w:spacing w:val="0"/>
          <w:sz w:val="20"/>
          <w:szCs w:val="20"/>
          <w:lang w:val="en-US"/>
        </w:rPr>
        <w:t xml:space="preserve">1957 </w:t>
      </w:r>
      <w:r>
        <w:rPr>
          <w:rFonts w:eastAsia="Times New Roman" w:cs="Times New Roman" w:ascii="Times New Roman" w:hAnsi="Times New Roman"/>
          <w:b w:val="false"/>
          <w:bCs w:val="false"/>
          <w:i w:val="false"/>
          <w:iCs w:val="false"/>
          <w:color w:val="auto"/>
          <w:spacing w:val="0"/>
          <w:sz w:val="20"/>
          <w:szCs w:val="20"/>
          <w:lang w:val="ru-RU"/>
        </w:rPr>
        <w:t>года Борис Ручьев матери поэта Е. В. Губаревой. — Эта встреча была бы для меня одной из самых дорогих наград… Наш Виктор до конца дней своих был (мало сказать честным) идеально чистым человеком, и уж если довелось ему умереть, так память о нем для всех, знавших его, будет дорогой и священной. Я говорю «наш Виктор», потому что для меня он был самым близким, самым задушевным друг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Преданным патриотом Родины, талантливым и романтически устремленным, бескорыстным и самоотверженным в дружбе, открытым и честным в обращении с окружающими, скромным и самокритичным —</w:t>
      </w:r>
      <w:r>
        <w:rPr>
          <w:rFonts w:eastAsia="Times New Roman" w:cs="Times New Roman" w:ascii="Times New Roman" w:hAnsi="Times New Roman"/>
          <w:b w:val="false"/>
          <w:bCs w:val="false"/>
          <w:i w:val="false"/>
          <w:iCs w:val="false"/>
          <w:color w:val="auto"/>
          <w:spacing w:val="0"/>
          <w:sz w:val="20"/>
          <w:szCs w:val="20"/>
          <w:lang w:val="en-US"/>
        </w:rPr>
        <w:t xml:space="preserve"> </w:t>
      </w:r>
      <w:r>
        <w:rPr>
          <w:rFonts w:eastAsia="Times New Roman" w:cs="Times New Roman" w:ascii="Times New Roman" w:hAnsi="Times New Roman"/>
          <w:b w:val="false"/>
          <w:bCs w:val="false"/>
          <w:i w:val="false"/>
          <w:iCs w:val="false"/>
          <w:color w:val="auto"/>
          <w:spacing w:val="0"/>
          <w:sz w:val="20"/>
          <w:szCs w:val="20"/>
          <w:lang w:val="ru-RU"/>
        </w:rPr>
        <w:t>таким запомнился Виктор Губарев его друзья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Но память о поэте «дорога и священна» не только тем, кому посчастливилось знать Виктора и дружить с н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20"/>
          <w:szCs w:val="20"/>
          <w:lang w:val="ru-RU"/>
        </w:rPr>
      </w:pPr>
      <w:r>
        <w:rPr>
          <w:rFonts w:eastAsia="Times New Roman" w:cs="Times New Roman" w:ascii="Times New Roman" w:hAnsi="Times New Roman"/>
          <w:b w:val="false"/>
          <w:bCs w:val="false"/>
          <w:i w:val="false"/>
          <w:iCs w:val="false"/>
          <w:color w:val="auto"/>
          <w:spacing w:val="0"/>
          <w:sz w:val="20"/>
          <w:szCs w:val="20"/>
          <w:lang w:val="ru-RU"/>
        </w:rPr>
        <w:t>Виктор Губарев пришел в литературу вместе с Борисом Ручьевым, Николаем Куштумом, Михаилом Львовым, Яковом Вохменцевым, Михаилом Люгариным, Виктором Светозаровым. В этой славной плеяде комсомольских поэтов 30-х годов, с которой мы связываем зарождение советской поэзии на Урале, ему принадлежит свое, особое место. Вместе с товарищами по поколению Виктор Губарев не только закладывал фундамент советской литературы, но и был активнейшим участником строительства новой социалистической действительности.</w:t>
      </w:r>
    </w:p>
    <w:p>
      <w:pPr>
        <w:pStyle w:val="Normal"/>
        <w:shd w:fill="FFFFFF" w:val="clear"/>
        <w:autoSpaceDE w:val="false"/>
        <w:ind w:left="0" w:right="0" w:firstLine="432"/>
        <w:jc w:val="both"/>
        <w:rPr>
          <w:rFonts w:ascii="Times New Roman" w:hAnsi="Times New Roman" w:cs="Times New Roman"/>
          <w:color w:val="auto"/>
          <w:sz w:val="20"/>
          <w:szCs w:val="20"/>
        </w:rPr>
      </w:pPr>
      <w:r>
        <w:rPr>
          <w:rFonts w:eastAsia="Times New Roman" w:cs="Times New Roman" w:ascii="Times New Roman" w:hAnsi="Times New Roman"/>
          <w:b w:val="false"/>
          <w:bCs w:val="false"/>
          <w:i w:val="false"/>
          <w:iCs w:val="false"/>
          <w:color w:val="auto"/>
          <w:spacing w:val="0"/>
          <w:sz w:val="20"/>
          <w:szCs w:val="20"/>
          <w:lang w:val="ru-RU"/>
        </w:rPr>
        <w:t xml:space="preserve">Время первых пятилеток, когда вступали в строй такие гиганты советской индустрии, как Магнитогорск, Уралмаш, ЧТЗ, способствовало возмужанию молодой уральской поэзии. Поэтический голос Виктора Губарева, отличающийся не только проникновенностью и доверительностью интонаций, но и социальной зоркостью, гражданским темпераментом и чуткостью к проблемам своего времени, и сегодня дорог </w:t>
      </w:r>
      <w:r>
        <w:rPr>
          <w:rFonts w:eastAsia="Times New Roman" w:cs="Times New Roman" w:ascii="Times New Roman" w:hAnsi="Times New Roman"/>
          <w:b w:val="false"/>
          <w:bCs w:val="false"/>
          <w:i w:val="false"/>
          <w:iCs w:val="false"/>
          <w:color w:val="auto"/>
          <w:spacing w:val="0"/>
          <w:position w:val="0"/>
          <w:sz w:val="20"/>
          <w:sz w:val="20"/>
          <w:szCs w:val="20"/>
          <w:vertAlign w:val="baseline"/>
          <w:lang w:val="ru-RU"/>
        </w:rPr>
        <w:t>нам, землякам поэта, особенно молодым.</w:t>
      </w:r>
      <w:r>
        <w:br w:type="page"/>
      </w:r>
    </w:p>
    <w:p>
      <w:pPr>
        <w:pStyle w:val="Level1"/>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cs="Times New Roman" w:ascii="Times New Roman" w:hAnsi="Times New Roman"/>
          <w:color w:val="auto"/>
          <w:sz w:val="20"/>
          <w:szCs w:val="20"/>
        </w:rPr>
        <w:t>СОДЕРЖА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en-US"/>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iCs/>
          <w:color w:val="auto"/>
          <w:spacing w:val="0"/>
          <w:sz w:val="18"/>
          <w:szCs w:val="18"/>
          <w:lang w:val="ru-RU"/>
        </w:rPr>
        <w:t>Одна судьб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ru-RU"/>
        </w:rPr>
        <w:t xml:space="preserve">Л. ТАТЬЯНИЧЕВА. </w:t>
      </w:r>
      <w:r>
        <w:rPr>
          <w:rFonts w:eastAsia="Times New Roman" w:cs="Times New Roman" w:ascii="Times New Roman" w:hAnsi="Times New Roman"/>
          <w:b/>
          <w:bCs/>
          <w:i w:val="false"/>
          <w:iCs w:val="false"/>
          <w:color w:val="auto"/>
          <w:spacing w:val="0"/>
          <w:sz w:val="18"/>
          <w:szCs w:val="18"/>
          <w:lang w:val="ru-RU"/>
        </w:rPr>
        <w:t>Братство</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3). </w:t>
      </w:r>
      <w:r>
        <w:rPr>
          <w:rFonts w:eastAsia="Times New Roman" w:cs="Times New Roman" w:ascii="Times New Roman" w:hAnsi="Times New Roman"/>
          <w:b w:val="false"/>
          <w:bCs w:val="false"/>
          <w:i w:val="false"/>
          <w:iCs w:val="false"/>
          <w:color w:val="auto"/>
          <w:spacing w:val="0"/>
          <w:sz w:val="18"/>
          <w:szCs w:val="18"/>
          <w:lang w:val="ru-RU"/>
        </w:rPr>
        <w:t xml:space="preserve">М. КАРИМ. </w:t>
      </w:r>
      <w:r>
        <w:rPr>
          <w:rFonts w:eastAsia="Times New Roman" w:cs="Times New Roman" w:ascii="Times New Roman" w:hAnsi="Times New Roman"/>
          <w:b/>
          <w:bCs/>
          <w:i w:val="false"/>
          <w:iCs w:val="false"/>
          <w:color w:val="auto"/>
          <w:spacing w:val="0"/>
          <w:sz w:val="18"/>
          <w:szCs w:val="18"/>
          <w:lang w:val="ru-RU"/>
        </w:rPr>
        <w:t>Я —</w:t>
      </w:r>
      <w:r>
        <w:rPr>
          <w:rFonts w:cs="Times New Roman" w:ascii="Times New Roman" w:hAnsi="Times New Roman"/>
          <w:b/>
          <w:bCs/>
          <w:i w:val="false"/>
          <w:iCs w:val="false"/>
          <w:color w:val="auto"/>
          <w:spacing w:val="0"/>
          <w:sz w:val="18"/>
          <w:szCs w:val="18"/>
        </w:rPr>
        <w:t xml:space="preserve"> </w:t>
      </w:r>
      <w:r>
        <w:rPr>
          <w:rFonts w:eastAsia="Times New Roman" w:cs="Times New Roman" w:ascii="Times New Roman" w:hAnsi="Times New Roman"/>
          <w:b/>
          <w:bCs/>
          <w:i w:val="false"/>
          <w:iCs w:val="false"/>
          <w:color w:val="auto"/>
          <w:spacing w:val="0"/>
          <w:sz w:val="18"/>
          <w:szCs w:val="18"/>
          <w:lang w:val="ru-RU"/>
        </w:rPr>
        <w:t>россиянин</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4). </w:t>
      </w:r>
      <w:r>
        <w:rPr>
          <w:rFonts w:eastAsia="Times New Roman" w:cs="Times New Roman" w:ascii="Times New Roman" w:hAnsi="Times New Roman"/>
          <w:b w:val="false"/>
          <w:bCs w:val="false"/>
          <w:i w:val="false"/>
          <w:iCs w:val="false"/>
          <w:color w:val="auto"/>
          <w:spacing w:val="0"/>
          <w:sz w:val="18"/>
          <w:szCs w:val="18"/>
          <w:lang w:val="ru-RU"/>
        </w:rPr>
        <w:t xml:space="preserve">М. ШАНБАТУЕВ. </w:t>
      </w:r>
      <w:r>
        <w:rPr>
          <w:rFonts w:eastAsia="Times New Roman" w:cs="Times New Roman" w:ascii="Times New Roman" w:hAnsi="Times New Roman"/>
          <w:b/>
          <w:bCs/>
          <w:i w:val="false"/>
          <w:iCs w:val="false"/>
          <w:color w:val="auto"/>
          <w:spacing w:val="0"/>
          <w:sz w:val="18"/>
          <w:szCs w:val="18"/>
          <w:lang w:val="ru-RU"/>
        </w:rPr>
        <w:t>Братство</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5). </w:t>
      </w:r>
      <w:r>
        <w:rPr>
          <w:rFonts w:eastAsia="Times New Roman" w:cs="Times New Roman" w:ascii="Times New Roman" w:hAnsi="Times New Roman"/>
          <w:b w:val="false"/>
          <w:bCs w:val="false"/>
          <w:i w:val="false"/>
          <w:iCs w:val="false"/>
          <w:color w:val="auto"/>
          <w:spacing w:val="0"/>
          <w:sz w:val="18"/>
          <w:szCs w:val="18"/>
          <w:lang w:val="ru-RU"/>
        </w:rPr>
        <w:t xml:space="preserve">М. ЛЬВОВ. </w:t>
      </w:r>
      <w:r>
        <w:rPr>
          <w:rFonts w:eastAsia="Times New Roman" w:cs="Times New Roman" w:ascii="Times New Roman" w:hAnsi="Times New Roman"/>
          <w:b/>
          <w:bCs/>
          <w:i w:val="false"/>
          <w:iCs w:val="false"/>
          <w:color w:val="auto"/>
          <w:spacing w:val="0"/>
          <w:sz w:val="18"/>
          <w:szCs w:val="18"/>
          <w:lang w:val="ru-RU"/>
        </w:rPr>
        <w:t>«Сколько нас, нерусских, у России…»</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6). </w:t>
      </w:r>
      <w:r>
        <w:rPr>
          <w:rFonts w:eastAsia="Times New Roman" w:cs="Times New Roman" w:ascii="Times New Roman" w:hAnsi="Times New Roman"/>
          <w:b w:val="false"/>
          <w:bCs w:val="false"/>
          <w:i w:val="false"/>
          <w:iCs w:val="false"/>
          <w:color w:val="auto"/>
          <w:spacing w:val="0"/>
          <w:sz w:val="18"/>
          <w:szCs w:val="18"/>
          <w:lang w:val="ru-RU"/>
        </w:rPr>
        <w:t xml:space="preserve">А. КУНИЦЫН. </w:t>
      </w:r>
      <w:r>
        <w:rPr>
          <w:rFonts w:eastAsia="Times New Roman" w:cs="Times New Roman" w:ascii="Times New Roman" w:hAnsi="Times New Roman"/>
          <w:b/>
          <w:bCs/>
          <w:i w:val="false"/>
          <w:iCs w:val="false"/>
          <w:color w:val="auto"/>
          <w:spacing w:val="0"/>
          <w:sz w:val="18"/>
          <w:szCs w:val="18"/>
          <w:lang w:val="ru-RU"/>
        </w:rPr>
        <w:t>Многоголосье</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6). </w:t>
      </w:r>
      <w:r>
        <w:rPr>
          <w:rFonts w:eastAsia="Times New Roman" w:cs="Times New Roman" w:ascii="Times New Roman" w:hAnsi="Times New Roman"/>
          <w:b w:val="false"/>
          <w:bCs w:val="false"/>
          <w:i w:val="false"/>
          <w:iCs w:val="false"/>
          <w:color w:val="auto"/>
          <w:spacing w:val="0"/>
          <w:sz w:val="18"/>
          <w:szCs w:val="18"/>
          <w:lang w:val="ru-RU"/>
        </w:rPr>
        <w:t xml:space="preserve">И. НИЗОВОЙ. </w:t>
      </w:r>
      <w:r>
        <w:rPr>
          <w:rFonts w:eastAsia="Times New Roman" w:cs="Times New Roman" w:ascii="Times New Roman" w:hAnsi="Times New Roman"/>
          <w:b/>
          <w:bCs/>
          <w:i w:val="false"/>
          <w:iCs w:val="false"/>
          <w:color w:val="auto"/>
          <w:spacing w:val="0"/>
          <w:sz w:val="18"/>
          <w:szCs w:val="18"/>
          <w:lang w:val="ru-RU"/>
        </w:rPr>
        <w:t>Российскому другу</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37). </w:t>
      </w:r>
      <w:r>
        <w:rPr>
          <w:rFonts w:eastAsia="Times New Roman" w:cs="Times New Roman" w:ascii="Times New Roman" w:hAnsi="Times New Roman"/>
          <w:b/>
          <w:bCs/>
          <w:i w:val="false"/>
          <w:iCs w:val="false"/>
          <w:color w:val="auto"/>
          <w:spacing w:val="0"/>
          <w:sz w:val="18"/>
          <w:szCs w:val="18"/>
          <w:lang w:val="ru-RU"/>
        </w:rPr>
        <w:t>Поклон Краснодону</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37). </w:t>
      </w:r>
      <w:r>
        <w:rPr>
          <w:rFonts w:eastAsia="Times New Roman" w:cs="Times New Roman" w:ascii="Times New Roman" w:hAnsi="Times New Roman"/>
          <w:b/>
          <w:bCs/>
          <w:i w:val="false"/>
          <w:iCs w:val="false"/>
          <w:color w:val="auto"/>
          <w:spacing w:val="0"/>
          <w:sz w:val="18"/>
          <w:szCs w:val="18"/>
          <w:lang w:val="ru-RU"/>
        </w:rPr>
        <w:t>«Не спится тракторам…»</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38). </w:t>
      </w:r>
      <w:r>
        <w:rPr>
          <w:rFonts w:eastAsia="Times New Roman" w:cs="Times New Roman" w:ascii="Times New Roman" w:hAnsi="Times New Roman"/>
          <w:b w:val="false"/>
          <w:bCs w:val="false"/>
          <w:i w:val="false"/>
          <w:iCs w:val="false"/>
          <w:color w:val="auto"/>
          <w:spacing w:val="0"/>
          <w:sz w:val="18"/>
          <w:szCs w:val="18"/>
          <w:lang w:val="ru-RU"/>
        </w:rPr>
        <w:t xml:space="preserve">А. МЕДВЕДЕНКО. </w:t>
      </w:r>
      <w:r>
        <w:rPr>
          <w:rFonts w:eastAsia="Times New Roman" w:cs="Times New Roman" w:ascii="Times New Roman" w:hAnsi="Times New Roman"/>
          <w:b/>
          <w:bCs/>
          <w:i w:val="false"/>
          <w:iCs w:val="false"/>
          <w:color w:val="auto"/>
          <w:spacing w:val="0"/>
          <w:sz w:val="18"/>
          <w:szCs w:val="18"/>
          <w:lang w:val="ru-RU"/>
        </w:rPr>
        <w:t>«Ты опять приснился мне, Донбасс…»</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38). </w:t>
      </w:r>
      <w:r>
        <w:rPr>
          <w:rFonts w:eastAsia="Times New Roman" w:cs="Times New Roman" w:ascii="Times New Roman" w:hAnsi="Times New Roman"/>
          <w:b/>
          <w:bCs/>
          <w:i w:val="false"/>
          <w:iCs w:val="false"/>
          <w:color w:val="auto"/>
          <w:spacing w:val="0"/>
          <w:sz w:val="18"/>
          <w:szCs w:val="18"/>
          <w:lang w:val="ru-RU"/>
        </w:rPr>
        <w:t>В раздевалке</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39). </w:t>
      </w:r>
      <w:r>
        <w:rPr>
          <w:rFonts w:eastAsia="Times New Roman" w:cs="Times New Roman" w:ascii="Times New Roman" w:hAnsi="Times New Roman"/>
          <w:b w:val="false"/>
          <w:bCs w:val="false"/>
          <w:i w:val="false"/>
          <w:iCs w:val="false"/>
          <w:color w:val="auto"/>
          <w:spacing w:val="0"/>
          <w:sz w:val="18"/>
          <w:szCs w:val="18"/>
          <w:lang w:val="ru-RU"/>
        </w:rPr>
        <w:t xml:space="preserve">В. СПЕКТОР. </w:t>
      </w:r>
      <w:r>
        <w:rPr>
          <w:rFonts w:eastAsia="Times New Roman" w:cs="Times New Roman" w:ascii="Times New Roman" w:hAnsi="Times New Roman"/>
          <w:b/>
          <w:bCs/>
          <w:i w:val="false"/>
          <w:iCs w:val="false"/>
          <w:color w:val="auto"/>
          <w:spacing w:val="0"/>
          <w:sz w:val="18"/>
          <w:szCs w:val="18"/>
          <w:lang w:val="ru-RU"/>
        </w:rPr>
        <w:t>«Не балует…»</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40). </w:t>
      </w:r>
      <w:r>
        <w:rPr>
          <w:rFonts w:eastAsia="Times New Roman" w:cs="Times New Roman" w:ascii="Times New Roman" w:hAnsi="Times New Roman"/>
          <w:b/>
          <w:bCs/>
          <w:i w:val="false"/>
          <w:iCs w:val="false"/>
          <w:color w:val="auto"/>
          <w:spacing w:val="0"/>
          <w:sz w:val="18"/>
          <w:szCs w:val="18"/>
          <w:lang w:val="ru-RU"/>
        </w:rPr>
        <w:t>«День осенний, дым осенний…»</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40). </w:t>
      </w:r>
      <w:r>
        <w:rPr>
          <w:rFonts w:eastAsia="Times New Roman" w:cs="Times New Roman" w:ascii="Times New Roman" w:hAnsi="Times New Roman"/>
          <w:b w:val="false"/>
          <w:bCs w:val="false"/>
          <w:i w:val="false"/>
          <w:iCs w:val="false"/>
          <w:color w:val="auto"/>
          <w:spacing w:val="0"/>
          <w:sz w:val="18"/>
          <w:szCs w:val="18"/>
          <w:lang w:val="ru-RU"/>
        </w:rPr>
        <w:t xml:space="preserve">Т. ЛИТВИНОВА. </w:t>
      </w:r>
      <w:r>
        <w:rPr>
          <w:rFonts w:eastAsia="Times New Roman" w:cs="Times New Roman" w:ascii="Times New Roman" w:hAnsi="Times New Roman"/>
          <w:b/>
          <w:bCs/>
          <w:i w:val="false"/>
          <w:iCs w:val="false"/>
          <w:color w:val="auto"/>
          <w:spacing w:val="0"/>
          <w:sz w:val="18"/>
          <w:szCs w:val="18"/>
          <w:lang w:val="ru-RU"/>
        </w:rPr>
        <w:t>«Копили воду небеса…»</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40). </w:t>
      </w:r>
      <w:r>
        <w:rPr>
          <w:rFonts w:eastAsia="Times New Roman" w:cs="Times New Roman" w:ascii="Times New Roman" w:hAnsi="Times New Roman"/>
          <w:b/>
          <w:bCs/>
          <w:i w:val="false"/>
          <w:iCs w:val="false"/>
          <w:color w:val="auto"/>
          <w:spacing w:val="0"/>
          <w:sz w:val="18"/>
          <w:szCs w:val="18"/>
          <w:lang w:val="ru-RU"/>
        </w:rPr>
        <w:t>«С лугов пригнали стадо пастухи…»</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41). </w:t>
      </w:r>
      <w:r>
        <w:rPr>
          <w:rFonts w:eastAsia="Times New Roman" w:cs="Times New Roman" w:ascii="Times New Roman" w:hAnsi="Times New Roman"/>
          <w:b w:val="false"/>
          <w:bCs w:val="false"/>
          <w:i w:val="false"/>
          <w:iCs w:val="false"/>
          <w:color w:val="auto"/>
          <w:spacing w:val="0"/>
          <w:sz w:val="18"/>
          <w:szCs w:val="18"/>
          <w:lang w:val="ru-RU"/>
        </w:rPr>
        <w:t xml:space="preserve">А. АНДРЕЕВ. </w:t>
      </w:r>
      <w:r>
        <w:rPr>
          <w:rFonts w:eastAsia="Times New Roman" w:cs="Times New Roman" w:ascii="Times New Roman" w:hAnsi="Times New Roman"/>
          <w:b/>
          <w:bCs/>
          <w:i w:val="false"/>
          <w:iCs w:val="false"/>
          <w:color w:val="auto"/>
          <w:spacing w:val="0"/>
          <w:sz w:val="18"/>
          <w:szCs w:val="18"/>
          <w:lang w:val="ru-RU"/>
        </w:rPr>
        <w:t>«Могильный холм, как террикон седой…»</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41). </w:t>
      </w:r>
      <w:r>
        <w:rPr>
          <w:rFonts w:eastAsia="Times New Roman" w:cs="Times New Roman" w:ascii="Times New Roman" w:hAnsi="Times New Roman"/>
          <w:b w:val="false"/>
          <w:bCs w:val="false"/>
          <w:i w:val="false"/>
          <w:iCs w:val="false"/>
          <w:color w:val="auto"/>
          <w:spacing w:val="0"/>
          <w:sz w:val="18"/>
          <w:szCs w:val="18"/>
          <w:lang w:val="ru-RU"/>
        </w:rPr>
        <w:t xml:space="preserve">О. БОНДАРЕНКО. </w:t>
      </w:r>
      <w:r>
        <w:rPr>
          <w:rFonts w:eastAsia="Times New Roman" w:cs="Times New Roman" w:ascii="Times New Roman" w:hAnsi="Times New Roman"/>
          <w:b/>
          <w:bCs/>
          <w:i w:val="false"/>
          <w:iCs w:val="false"/>
          <w:color w:val="auto"/>
          <w:spacing w:val="0"/>
          <w:sz w:val="18"/>
          <w:szCs w:val="18"/>
          <w:lang w:val="ru-RU"/>
        </w:rPr>
        <w:t>«Речитатив победы»</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41). </w:t>
      </w:r>
      <w:r>
        <w:rPr>
          <w:rFonts w:eastAsia="Times New Roman" w:cs="Times New Roman" w:ascii="Times New Roman" w:hAnsi="Times New Roman"/>
          <w:b/>
          <w:bCs/>
          <w:i w:val="false"/>
          <w:iCs w:val="false"/>
          <w:color w:val="auto"/>
          <w:spacing w:val="0"/>
          <w:sz w:val="18"/>
          <w:szCs w:val="18"/>
          <w:lang w:val="ru-RU"/>
        </w:rPr>
        <w:t>«Прозрачные дожди несли…»</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42). </w:t>
      </w:r>
      <w:r>
        <w:rPr>
          <w:rFonts w:eastAsia="Times New Roman" w:cs="Times New Roman" w:ascii="Times New Roman" w:hAnsi="Times New Roman"/>
          <w:b w:val="false"/>
          <w:bCs w:val="false"/>
          <w:i w:val="false"/>
          <w:iCs w:val="false"/>
          <w:color w:val="auto"/>
          <w:spacing w:val="0"/>
          <w:sz w:val="18"/>
          <w:szCs w:val="18"/>
          <w:lang w:val="ru-RU"/>
        </w:rPr>
        <w:t xml:space="preserve">А. ВАСИЛЬЦОВ. </w:t>
      </w:r>
      <w:r>
        <w:rPr>
          <w:rFonts w:eastAsia="Times New Roman" w:cs="Times New Roman" w:ascii="Times New Roman" w:hAnsi="Times New Roman"/>
          <w:b/>
          <w:bCs/>
          <w:i w:val="false"/>
          <w:iCs w:val="false"/>
          <w:color w:val="auto"/>
          <w:spacing w:val="0"/>
          <w:sz w:val="18"/>
          <w:szCs w:val="18"/>
          <w:lang w:val="ru-RU"/>
        </w:rPr>
        <w:t>Предвесенье</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42). </w:t>
      </w:r>
      <w:r>
        <w:rPr>
          <w:rFonts w:eastAsia="Times New Roman" w:cs="Times New Roman" w:ascii="Times New Roman" w:hAnsi="Times New Roman"/>
          <w:b w:val="false"/>
          <w:bCs w:val="false"/>
          <w:i w:val="false"/>
          <w:iCs w:val="false"/>
          <w:color w:val="auto"/>
          <w:spacing w:val="0"/>
          <w:sz w:val="18"/>
          <w:szCs w:val="18"/>
          <w:lang w:val="ru-RU"/>
        </w:rPr>
        <w:t xml:space="preserve">В. ЧУРИЛИН. </w:t>
      </w:r>
      <w:r>
        <w:rPr>
          <w:rFonts w:eastAsia="Times New Roman" w:cs="Times New Roman" w:ascii="Times New Roman" w:hAnsi="Times New Roman"/>
          <w:b/>
          <w:bCs/>
          <w:i w:val="false"/>
          <w:iCs w:val="false"/>
          <w:color w:val="auto"/>
          <w:spacing w:val="0"/>
          <w:sz w:val="18"/>
          <w:szCs w:val="18"/>
          <w:lang w:val="ru-RU"/>
        </w:rPr>
        <w:t>«Я шел в огонь…»</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00). </w:t>
      </w:r>
      <w:r>
        <w:rPr>
          <w:rFonts w:eastAsia="Times New Roman" w:cs="Times New Roman" w:ascii="Times New Roman" w:hAnsi="Times New Roman"/>
          <w:b w:val="false"/>
          <w:bCs w:val="false"/>
          <w:i w:val="false"/>
          <w:iCs w:val="false"/>
          <w:color w:val="auto"/>
          <w:spacing w:val="0"/>
          <w:sz w:val="18"/>
          <w:szCs w:val="18"/>
          <w:lang w:val="ru-RU"/>
        </w:rPr>
        <w:t xml:space="preserve">В. СКРЕБКОВ. </w:t>
      </w:r>
      <w:r>
        <w:rPr>
          <w:rFonts w:eastAsia="Times New Roman" w:cs="Times New Roman" w:ascii="Times New Roman" w:hAnsi="Times New Roman"/>
          <w:b/>
          <w:bCs/>
          <w:i w:val="false"/>
          <w:iCs w:val="false"/>
          <w:color w:val="auto"/>
          <w:spacing w:val="0"/>
          <w:sz w:val="18"/>
          <w:szCs w:val="18"/>
          <w:lang w:val="ru-RU"/>
        </w:rPr>
        <w:t>«Полвека шумит мой завод многотрубный…»</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00). </w:t>
      </w:r>
      <w:r>
        <w:rPr>
          <w:rFonts w:eastAsia="Times New Roman" w:cs="Times New Roman" w:ascii="Times New Roman" w:hAnsi="Times New Roman"/>
          <w:b w:val="false"/>
          <w:bCs w:val="false"/>
          <w:i w:val="false"/>
          <w:iCs w:val="false"/>
          <w:color w:val="auto"/>
          <w:spacing w:val="0"/>
          <w:sz w:val="18"/>
          <w:szCs w:val="18"/>
          <w:lang w:val="ru-RU"/>
        </w:rPr>
        <w:t xml:space="preserve">Лесорубы </w:t>
      </w:r>
      <w:r>
        <w:rPr>
          <w:rFonts w:eastAsia="Times New Roman" w:cs="Times New Roman" w:ascii="Times New Roman" w:hAnsi="Times New Roman"/>
          <w:b w:val="false"/>
          <w:bCs w:val="false"/>
          <w:i w:val="false"/>
          <w:iCs w:val="false"/>
          <w:color w:val="auto"/>
          <w:spacing w:val="0"/>
          <w:sz w:val="18"/>
          <w:szCs w:val="18"/>
          <w:lang w:val="en-US"/>
        </w:rPr>
        <w:t xml:space="preserve">(101). </w:t>
      </w:r>
      <w:r>
        <w:rPr>
          <w:rFonts w:eastAsia="Times New Roman" w:cs="Times New Roman" w:ascii="Times New Roman" w:hAnsi="Times New Roman"/>
          <w:b w:val="false"/>
          <w:bCs w:val="false"/>
          <w:i w:val="false"/>
          <w:iCs w:val="false"/>
          <w:color w:val="auto"/>
          <w:spacing w:val="0"/>
          <w:sz w:val="18"/>
          <w:szCs w:val="18"/>
          <w:lang w:val="ru-RU"/>
        </w:rPr>
        <w:t xml:space="preserve">Р. ДЫШАЛЕНКОВА. </w:t>
      </w:r>
      <w:r>
        <w:rPr>
          <w:rFonts w:eastAsia="Times New Roman" w:cs="Times New Roman" w:ascii="Times New Roman" w:hAnsi="Times New Roman"/>
          <w:b/>
          <w:bCs/>
          <w:i w:val="false"/>
          <w:iCs w:val="false"/>
          <w:color w:val="auto"/>
          <w:spacing w:val="0"/>
          <w:sz w:val="18"/>
          <w:szCs w:val="18"/>
          <w:lang w:val="ru-RU"/>
        </w:rPr>
        <w:t>Горновой</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02). </w:t>
      </w:r>
      <w:r>
        <w:rPr>
          <w:rFonts w:eastAsia="Times New Roman" w:cs="Times New Roman" w:ascii="Times New Roman" w:hAnsi="Times New Roman"/>
          <w:b w:val="false"/>
          <w:bCs w:val="false"/>
          <w:i w:val="false"/>
          <w:iCs w:val="false"/>
          <w:color w:val="auto"/>
          <w:spacing w:val="0"/>
          <w:sz w:val="18"/>
          <w:szCs w:val="18"/>
          <w:lang w:val="ru-RU"/>
        </w:rPr>
        <w:t xml:space="preserve">Л. НОВИКОВ. </w:t>
      </w:r>
      <w:r>
        <w:rPr>
          <w:rFonts w:eastAsia="Times New Roman" w:cs="Times New Roman" w:ascii="Times New Roman" w:hAnsi="Times New Roman"/>
          <w:b/>
          <w:bCs/>
          <w:i w:val="false"/>
          <w:iCs w:val="false"/>
          <w:color w:val="auto"/>
          <w:spacing w:val="0"/>
          <w:sz w:val="18"/>
          <w:szCs w:val="18"/>
          <w:lang w:val="ru-RU"/>
        </w:rPr>
        <w:t>Заводские деревья</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03). </w:t>
      </w:r>
      <w:r>
        <w:rPr>
          <w:rFonts w:eastAsia="Times New Roman" w:cs="Times New Roman" w:ascii="Times New Roman" w:hAnsi="Times New Roman"/>
          <w:b w:val="false"/>
          <w:bCs w:val="false"/>
          <w:i w:val="false"/>
          <w:iCs w:val="false"/>
          <w:color w:val="auto"/>
          <w:spacing w:val="0"/>
          <w:sz w:val="18"/>
          <w:szCs w:val="18"/>
          <w:lang w:val="ru-RU"/>
        </w:rPr>
        <w:t xml:space="preserve">Л. ЗАКИРОВА. </w:t>
      </w:r>
      <w:r>
        <w:rPr>
          <w:rFonts w:eastAsia="Times New Roman" w:cs="Times New Roman" w:ascii="Times New Roman" w:hAnsi="Times New Roman"/>
          <w:b/>
          <w:bCs/>
          <w:i w:val="false"/>
          <w:iCs w:val="false"/>
          <w:color w:val="auto"/>
          <w:spacing w:val="0"/>
          <w:sz w:val="18"/>
          <w:szCs w:val="18"/>
          <w:lang w:val="ru-RU"/>
        </w:rPr>
        <w:t>«С закатом солнца вышла на холмы»</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03). </w:t>
      </w:r>
      <w:r>
        <w:rPr>
          <w:rFonts w:eastAsia="Times New Roman" w:cs="Times New Roman" w:ascii="Times New Roman" w:hAnsi="Times New Roman"/>
          <w:b w:val="false"/>
          <w:bCs w:val="false"/>
          <w:i w:val="false"/>
          <w:iCs w:val="false"/>
          <w:color w:val="auto"/>
          <w:spacing w:val="0"/>
          <w:sz w:val="18"/>
          <w:szCs w:val="18"/>
          <w:lang w:val="ru-RU"/>
        </w:rPr>
        <w:t xml:space="preserve">В. ЕГОРОВ. </w:t>
      </w:r>
      <w:r>
        <w:rPr>
          <w:rFonts w:eastAsia="Times New Roman" w:cs="Times New Roman" w:ascii="Times New Roman" w:hAnsi="Times New Roman"/>
          <w:b/>
          <w:bCs/>
          <w:i w:val="false"/>
          <w:iCs w:val="false"/>
          <w:color w:val="auto"/>
          <w:spacing w:val="0"/>
          <w:sz w:val="18"/>
          <w:szCs w:val="18"/>
          <w:lang w:val="ru-RU"/>
        </w:rPr>
        <w:t>«Чаек стон. Волна соленая…»</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04). </w:t>
      </w:r>
      <w:r>
        <w:rPr>
          <w:rFonts w:eastAsia="Times New Roman" w:cs="Times New Roman" w:ascii="Times New Roman" w:hAnsi="Times New Roman"/>
          <w:b/>
          <w:bCs/>
          <w:i w:val="false"/>
          <w:iCs w:val="false"/>
          <w:color w:val="auto"/>
          <w:spacing w:val="0"/>
          <w:sz w:val="18"/>
          <w:szCs w:val="18"/>
          <w:lang w:val="ru-RU"/>
        </w:rPr>
        <w:t>«Стынет лунная дорога…»</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04). </w:t>
      </w:r>
      <w:r>
        <w:rPr>
          <w:rFonts w:eastAsia="Times New Roman" w:cs="Times New Roman" w:ascii="Times New Roman" w:hAnsi="Times New Roman"/>
          <w:b w:val="false"/>
          <w:bCs w:val="false"/>
          <w:i w:val="false"/>
          <w:iCs w:val="false"/>
          <w:color w:val="auto"/>
          <w:spacing w:val="0"/>
          <w:sz w:val="18"/>
          <w:szCs w:val="18"/>
          <w:lang w:val="ru-RU"/>
        </w:rPr>
        <w:t xml:space="preserve">A. ПАВЛОВ. </w:t>
      </w:r>
      <w:r>
        <w:rPr>
          <w:rFonts w:eastAsia="Times New Roman" w:cs="Times New Roman" w:ascii="Times New Roman" w:hAnsi="Times New Roman"/>
          <w:b/>
          <w:bCs/>
          <w:i w:val="false"/>
          <w:iCs w:val="false"/>
          <w:color w:val="auto"/>
          <w:spacing w:val="0"/>
          <w:sz w:val="18"/>
          <w:szCs w:val="18"/>
          <w:lang w:val="ru-RU"/>
        </w:rPr>
        <w:t>«Раздумья в цехе»</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05). </w:t>
      </w:r>
      <w:r>
        <w:rPr>
          <w:rFonts w:eastAsia="Times New Roman" w:cs="Times New Roman" w:ascii="Times New Roman" w:hAnsi="Times New Roman"/>
          <w:b w:val="false"/>
          <w:bCs w:val="false"/>
          <w:i w:val="false"/>
          <w:iCs w:val="false"/>
          <w:color w:val="auto"/>
          <w:spacing w:val="0"/>
          <w:sz w:val="18"/>
          <w:szCs w:val="18"/>
          <w:lang w:val="ru-RU"/>
        </w:rPr>
        <w:t xml:space="preserve">А. РАСТОРГУЕВ. </w:t>
      </w:r>
      <w:r>
        <w:rPr>
          <w:rFonts w:eastAsia="Times New Roman" w:cs="Times New Roman" w:ascii="Times New Roman" w:hAnsi="Times New Roman"/>
          <w:b/>
          <w:bCs/>
          <w:i w:val="false"/>
          <w:iCs w:val="false"/>
          <w:color w:val="auto"/>
          <w:spacing w:val="0"/>
          <w:sz w:val="18"/>
          <w:szCs w:val="18"/>
          <w:lang w:val="ru-RU"/>
        </w:rPr>
        <w:t>«Я, не раздумывая, жгу черновики…»</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05). </w:t>
      </w:r>
      <w:r>
        <w:rPr>
          <w:rFonts w:eastAsia="Times New Roman" w:cs="Times New Roman" w:ascii="Times New Roman" w:hAnsi="Times New Roman"/>
          <w:b w:val="false"/>
          <w:bCs w:val="false"/>
          <w:i w:val="false"/>
          <w:iCs w:val="false"/>
          <w:color w:val="auto"/>
          <w:spacing w:val="0"/>
          <w:sz w:val="18"/>
          <w:szCs w:val="18"/>
          <w:lang w:val="ru-RU"/>
        </w:rPr>
        <w:t xml:space="preserve">В. КУЗНЕЦОВ. </w:t>
      </w:r>
      <w:r>
        <w:rPr>
          <w:rFonts w:eastAsia="Times New Roman" w:cs="Times New Roman" w:ascii="Times New Roman" w:hAnsi="Times New Roman"/>
          <w:b/>
          <w:bCs/>
          <w:i w:val="false"/>
          <w:iCs w:val="false"/>
          <w:color w:val="auto"/>
          <w:spacing w:val="0"/>
          <w:sz w:val="18"/>
          <w:szCs w:val="18"/>
          <w:lang w:val="ru-RU"/>
        </w:rPr>
        <w:t>«Ветром повеяло с поля…»</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66). </w:t>
      </w:r>
      <w:r>
        <w:rPr>
          <w:rFonts w:eastAsia="Times New Roman" w:cs="Times New Roman" w:ascii="Times New Roman" w:hAnsi="Times New Roman"/>
          <w:b/>
          <w:bCs/>
          <w:i w:val="false"/>
          <w:iCs w:val="false"/>
          <w:color w:val="auto"/>
          <w:spacing w:val="0"/>
          <w:sz w:val="18"/>
          <w:szCs w:val="18"/>
          <w:lang w:val="ru-RU"/>
        </w:rPr>
        <w:t>Цена хлебу</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67). </w:t>
      </w:r>
      <w:r>
        <w:rPr>
          <w:rFonts w:eastAsia="Times New Roman" w:cs="Times New Roman" w:ascii="Times New Roman" w:hAnsi="Times New Roman"/>
          <w:b w:val="false"/>
          <w:bCs w:val="false"/>
          <w:i w:val="false"/>
          <w:iCs w:val="false"/>
          <w:color w:val="auto"/>
          <w:spacing w:val="0"/>
          <w:sz w:val="18"/>
          <w:szCs w:val="18"/>
          <w:lang w:val="ru-RU"/>
        </w:rPr>
        <w:t xml:space="preserve">А. БУРЦЕВ. </w:t>
      </w:r>
      <w:r>
        <w:rPr>
          <w:rFonts w:eastAsia="Times New Roman" w:cs="Times New Roman" w:ascii="Times New Roman" w:hAnsi="Times New Roman"/>
          <w:b/>
          <w:bCs/>
          <w:i w:val="false"/>
          <w:iCs w:val="false"/>
          <w:color w:val="auto"/>
          <w:spacing w:val="0"/>
          <w:sz w:val="18"/>
          <w:szCs w:val="18"/>
          <w:lang w:val="ru-RU"/>
        </w:rPr>
        <w:t>«Пришел с войны…»</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68). </w:t>
      </w:r>
      <w:r>
        <w:rPr>
          <w:rFonts w:eastAsia="Times New Roman" w:cs="Times New Roman" w:ascii="Times New Roman" w:hAnsi="Times New Roman"/>
          <w:b/>
          <w:bCs/>
          <w:i w:val="false"/>
          <w:iCs w:val="false"/>
          <w:color w:val="auto"/>
          <w:spacing w:val="0"/>
          <w:sz w:val="18"/>
          <w:szCs w:val="18"/>
          <w:lang w:val="ru-RU"/>
        </w:rPr>
        <w:t>Родному городу</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68). </w:t>
      </w:r>
      <w:r>
        <w:rPr>
          <w:rFonts w:eastAsia="Times New Roman" w:cs="Times New Roman" w:ascii="Times New Roman" w:hAnsi="Times New Roman"/>
          <w:b/>
          <w:bCs/>
          <w:i w:val="false"/>
          <w:iCs w:val="false"/>
          <w:color w:val="auto"/>
          <w:spacing w:val="0"/>
          <w:sz w:val="18"/>
          <w:szCs w:val="18"/>
          <w:lang w:val="ru-RU"/>
        </w:rPr>
        <w:t>Шинель</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68). </w:t>
      </w:r>
      <w:r>
        <w:rPr>
          <w:rFonts w:eastAsia="Times New Roman" w:cs="Times New Roman" w:ascii="Times New Roman" w:hAnsi="Times New Roman"/>
          <w:b w:val="false"/>
          <w:bCs w:val="false"/>
          <w:i w:val="false"/>
          <w:iCs w:val="false"/>
          <w:color w:val="auto"/>
          <w:spacing w:val="0"/>
          <w:sz w:val="18"/>
          <w:szCs w:val="18"/>
          <w:lang w:val="ru-RU"/>
        </w:rPr>
        <w:t xml:space="preserve">Г. ХОМУТОВ. </w:t>
      </w:r>
      <w:r>
        <w:rPr>
          <w:rFonts w:eastAsia="Times New Roman" w:cs="Times New Roman" w:ascii="Times New Roman" w:hAnsi="Times New Roman"/>
          <w:b/>
          <w:bCs/>
          <w:i w:val="false"/>
          <w:iCs w:val="false"/>
          <w:color w:val="auto"/>
          <w:spacing w:val="0"/>
          <w:sz w:val="18"/>
          <w:szCs w:val="18"/>
          <w:lang w:val="ru-RU"/>
        </w:rPr>
        <w:t>Ожидание сестры</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69). </w:t>
      </w:r>
      <w:r>
        <w:rPr>
          <w:rFonts w:eastAsia="Times New Roman" w:cs="Times New Roman" w:ascii="Times New Roman" w:hAnsi="Times New Roman"/>
          <w:b w:val="false"/>
          <w:bCs w:val="false"/>
          <w:i w:val="false"/>
          <w:iCs w:val="false"/>
          <w:color w:val="auto"/>
          <w:spacing w:val="0"/>
          <w:sz w:val="18"/>
          <w:szCs w:val="18"/>
          <w:lang w:val="ru-RU"/>
        </w:rPr>
        <w:t xml:space="preserve">В. ТРЕФИЛОВ. </w:t>
      </w:r>
      <w:r>
        <w:rPr>
          <w:rFonts w:eastAsia="Times New Roman" w:cs="Times New Roman" w:ascii="Times New Roman" w:hAnsi="Times New Roman"/>
          <w:b/>
          <w:bCs/>
          <w:i w:val="false"/>
          <w:iCs w:val="false"/>
          <w:color w:val="auto"/>
          <w:spacing w:val="0"/>
          <w:sz w:val="18"/>
          <w:szCs w:val="18"/>
          <w:lang w:val="ru-RU"/>
        </w:rPr>
        <w:t>«Еще комбайны на приколе…»</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70). </w:t>
      </w:r>
      <w:r>
        <w:rPr>
          <w:rFonts w:eastAsia="Times New Roman" w:cs="Times New Roman" w:ascii="Times New Roman" w:hAnsi="Times New Roman"/>
          <w:b w:val="false"/>
          <w:bCs w:val="false"/>
          <w:i w:val="false"/>
          <w:iCs w:val="false"/>
          <w:color w:val="auto"/>
          <w:spacing w:val="0"/>
          <w:sz w:val="18"/>
          <w:szCs w:val="18"/>
          <w:lang w:val="ru-RU"/>
        </w:rPr>
        <w:t xml:space="preserve">И. МАЛОВ. </w:t>
      </w:r>
      <w:r>
        <w:rPr>
          <w:rFonts w:eastAsia="Times New Roman" w:cs="Times New Roman" w:ascii="Times New Roman" w:hAnsi="Times New Roman"/>
          <w:b/>
          <w:bCs/>
          <w:i w:val="false"/>
          <w:iCs w:val="false"/>
          <w:color w:val="auto"/>
          <w:spacing w:val="0"/>
          <w:sz w:val="18"/>
          <w:szCs w:val="18"/>
          <w:lang w:val="ru-RU"/>
        </w:rPr>
        <w:t>Выпускной класс</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70). </w:t>
      </w:r>
      <w:r>
        <w:rPr>
          <w:rFonts w:eastAsia="Times New Roman" w:cs="Times New Roman" w:ascii="Times New Roman" w:hAnsi="Times New Roman"/>
          <w:b w:val="false"/>
          <w:bCs w:val="false"/>
          <w:i w:val="false"/>
          <w:iCs w:val="false"/>
          <w:color w:val="auto"/>
          <w:spacing w:val="0"/>
          <w:sz w:val="18"/>
          <w:szCs w:val="18"/>
          <w:lang w:val="ru-RU"/>
        </w:rPr>
        <w:t xml:space="preserve">В. ПШЕНИЧНИКОВ. </w:t>
      </w:r>
      <w:r>
        <w:rPr>
          <w:rFonts w:eastAsia="Times New Roman" w:cs="Times New Roman" w:ascii="Times New Roman" w:hAnsi="Times New Roman"/>
          <w:b/>
          <w:bCs/>
          <w:i w:val="false"/>
          <w:iCs w:val="false"/>
          <w:color w:val="auto"/>
          <w:spacing w:val="0"/>
          <w:sz w:val="18"/>
          <w:szCs w:val="18"/>
          <w:lang w:val="ru-RU"/>
        </w:rPr>
        <w:t>Возвращение</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71). </w:t>
      </w:r>
      <w:r>
        <w:rPr>
          <w:rFonts w:eastAsia="Times New Roman" w:cs="Times New Roman" w:ascii="Times New Roman" w:hAnsi="Times New Roman"/>
          <w:b w:val="false"/>
          <w:bCs w:val="false"/>
          <w:i w:val="false"/>
          <w:iCs w:val="false"/>
          <w:color w:val="auto"/>
          <w:spacing w:val="0"/>
          <w:sz w:val="18"/>
          <w:szCs w:val="18"/>
          <w:lang w:val="ru-RU"/>
        </w:rPr>
        <w:t xml:space="preserve">А. ЮДИНА. </w:t>
      </w:r>
      <w:r>
        <w:rPr>
          <w:rFonts w:eastAsia="Times New Roman" w:cs="Times New Roman" w:ascii="Times New Roman" w:hAnsi="Times New Roman"/>
          <w:b/>
          <w:bCs/>
          <w:i w:val="false"/>
          <w:iCs w:val="false"/>
          <w:color w:val="auto"/>
          <w:spacing w:val="0"/>
          <w:sz w:val="18"/>
          <w:szCs w:val="18"/>
          <w:lang w:val="ru-RU"/>
        </w:rPr>
        <w:t>Ночная смена</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71). </w:t>
      </w:r>
      <w:r>
        <w:rPr>
          <w:rFonts w:eastAsia="Times New Roman" w:cs="Times New Roman" w:ascii="Times New Roman" w:hAnsi="Times New Roman"/>
          <w:b w:val="false"/>
          <w:bCs w:val="false"/>
          <w:i w:val="false"/>
          <w:iCs w:val="false"/>
          <w:color w:val="auto"/>
          <w:spacing w:val="0"/>
          <w:sz w:val="18"/>
          <w:szCs w:val="18"/>
          <w:lang w:val="ru-RU"/>
        </w:rPr>
        <w:t xml:space="preserve">B. РУЗАВИНА. </w:t>
      </w:r>
      <w:r>
        <w:rPr>
          <w:rFonts w:eastAsia="Times New Roman" w:cs="Times New Roman" w:ascii="Times New Roman" w:hAnsi="Times New Roman"/>
          <w:b/>
          <w:bCs/>
          <w:i w:val="false"/>
          <w:iCs w:val="false"/>
          <w:color w:val="auto"/>
          <w:spacing w:val="0"/>
          <w:sz w:val="18"/>
          <w:szCs w:val="18"/>
          <w:lang w:val="ru-RU"/>
        </w:rPr>
        <w:t>Мужской характер</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72). </w:t>
      </w:r>
      <w:r>
        <w:rPr>
          <w:rFonts w:eastAsia="Times New Roman" w:cs="Times New Roman" w:ascii="Times New Roman" w:hAnsi="Times New Roman"/>
          <w:b w:val="false"/>
          <w:bCs w:val="false"/>
          <w:i w:val="false"/>
          <w:iCs w:val="false"/>
          <w:color w:val="auto"/>
          <w:spacing w:val="0"/>
          <w:sz w:val="18"/>
          <w:szCs w:val="18"/>
          <w:lang w:val="ru-RU"/>
        </w:rPr>
        <w:t xml:space="preserve">Б. РАФИКОВ. </w:t>
      </w:r>
      <w:r>
        <w:rPr>
          <w:rFonts w:eastAsia="Times New Roman" w:cs="Times New Roman" w:ascii="Times New Roman" w:hAnsi="Times New Roman"/>
          <w:b/>
          <w:bCs/>
          <w:i w:val="false"/>
          <w:iCs w:val="false"/>
          <w:color w:val="auto"/>
          <w:spacing w:val="0"/>
          <w:sz w:val="18"/>
          <w:szCs w:val="18"/>
          <w:lang w:val="ru-RU"/>
        </w:rPr>
        <w:t>Испытание</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212). </w:t>
      </w:r>
      <w:r>
        <w:rPr>
          <w:rFonts w:eastAsia="Times New Roman" w:cs="Times New Roman" w:ascii="Times New Roman" w:hAnsi="Times New Roman"/>
          <w:b/>
          <w:bCs/>
          <w:i w:val="false"/>
          <w:iCs w:val="false"/>
          <w:color w:val="auto"/>
          <w:spacing w:val="0"/>
          <w:sz w:val="18"/>
          <w:szCs w:val="18"/>
          <w:lang w:val="ru-RU"/>
        </w:rPr>
        <w:t>«Занимается утро, остывает закат…»</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213). </w:t>
      </w:r>
      <w:r>
        <w:rPr>
          <w:rFonts w:eastAsia="Times New Roman" w:cs="Times New Roman" w:ascii="Times New Roman" w:hAnsi="Times New Roman"/>
          <w:b w:val="false"/>
          <w:bCs w:val="false"/>
          <w:i w:val="false"/>
          <w:iCs w:val="false"/>
          <w:color w:val="auto"/>
          <w:spacing w:val="0"/>
          <w:sz w:val="18"/>
          <w:szCs w:val="18"/>
          <w:lang w:val="ru-RU"/>
        </w:rPr>
        <w:t xml:space="preserve">Р. ШАГАЛЕЕВ. </w:t>
      </w:r>
      <w:r>
        <w:rPr>
          <w:rFonts w:eastAsia="Times New Roman" w:cs="Times New Roman" w:ascii="Times New Roman" w:hAnsi="Times New Roman"/>
          <w:b/>
          <w:bCs/>
          <w:i w:val="false"/>
          <w:iCs w:val="false"/>
          <w:color w:val="auto"/>
          <w:spacing w:val="0"/>
          <w:sz w:val="18"/>
          <w:szCs w:val="18"/>
          <w:lang w:val="ru-RU"/>
        </w:rPr>
        <w:t>«Я все стерплю, судьба моя…»</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213). </w:t>
      </w:r>
      <w:r>
        <w:rPr>
          <w:rFonts w:eastAsia="Times New Roman" w:cs="Times New Roman" w:ascii="Times New Roman" w:hAnsi="Times New Roman"/>
          <w:b/>
          <w:bCs/>
          <w:i w:val="false"/>
          <w:iCs w:val="false"/>
          <w:color w:val="auto"/>
          <w:spacing w:val="0"/>
          <w:sz w:val="18"/>
          <w:szCs w:val="18"/>
          <w:lang w:val="ru-RU"/>
        </w:rPr>
        <w:t>«Он не поможет голодному…»</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213). </w:t>
      </w:r>
      <w:r>
        <w:rPr>
          <w:rFonts w:eastAsia="Times New Roman" w:cs="Times New Roman" w:ascii="Times New Roman" w:hAnsi="Times New Roman"/>
          <w:b w:val="false"/>
          <w:bCs w:val="false"/>
          <w:i w:val="false"/>
          <w:iCs w:val="false"/>
          <w:color w:val="auto"/>
          <w:spacing w:val="0"/>
          <w:sz w:val="18"/>
          <w:szCs w:val="18"/>
          <w:lang w:val="ru-RU"/>
        </w:rPr>
        <w:t>«</w:t>
      </w:r>
      <w:r>
        <w:rPr>
          <w:rFonts w:eastAsia="Times New Roman" w:cs="Times New Roman" w:ascii="Times New Roman" w:hAnsi="Times New Roman"/>
          <w:b/>
          <w:bCs/>
          <w:i w:val="false"/>
          <w:iCs w:val="false"/>
          <w:color w:val="auto"/>
          <w:spacing w:val="0"/>
          <w:sz w:val="18"/>
          <w:szCs w:val="18"/>
          <w:lang w:val="ru-RU"/>
        </w:rPr>
        <w:t>Идешь ко мне опять и даришь мне цветы…»</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214). </w:t>
      </w:r>
      <w:r>
        <w:rPr>
          <w:rFonts w:eastAsia="Times New Roman" w:cs="Times New Roman" w:ascii="Times New Roman" w:hAnsi="Times New Roman"/>
          <w:b w:val="false"/>
          <w:bCs w:val="false"/>
          <w:i w:val="false"/>
          <w:iCs w:val="false"/>
          <w:color w:val="auto"/>
          <w:spacing w:val="0"/>
          <w:sz w:val="18"/>
          <w:szCs w:val="18"/>
          <w:lang w:val="ru-RU"/>
        </w:rPr>
        <w:t xml:space="preserve">C. ГАРАЕВА. </w:t>
      </w:r>
      <w:r>
        <w:rPr>
          <w:rFonts w:eastAsia="Times New Roman" w:cs="Times New Roman" w:ascii="Times New Roman" w:hAnsi="Times New Roman"/>
          <w:b/>
          <w:bCs/>
          <w:i w:val="false"/>
          <w:iCs w:val="false"/>
          <w:color w:val="auto"/>
          <w:spacing w:val="0"/>
          <w:sz w:val="18"/>
          <w:szCs w:val="18"/>
          <w:lang w:val="ru-RU"/>
        </w:rPr>
        <w:t>«На Урале живу. Я —</w:t>
      </w:r>
      <w:r>
        <w:rPr>
          <w:rFonts w:eastAsia="Times New Roman" w:cs="Times New Roman" w:ascii="Times New Roman" w:hAnsi="Times New Roman"/>
          <w:b/>
          <w:bCs/>
          <w:i w:val="false"/>
          <w:iCs w:val="false"/>
          <w:color w:val="auto"/>
          <w:spacing w:val="0"/>
          <w:sz w:val="18"/>
          <w:szCs w:val="18"/>
          <w:lang w:val="en-US"/>
        </w:rPr>
        <w:t xml:space="preserve"> </w:t>
      </w:r>
      <w:r>
        <w:rPr>
          <w:rFonts w:eastAsia="Times New Roman" w:cs="Times New Roman" w:ascii="Times New Roman" w:hAnsi="Times New Roman"/>
          <w:b/>
          <w:bCs/>
          <w:i w:val="false"/>
          <w:iCs w:val="false"/>
          <w:color w:val="auto"/>
          <w:spacing w:val="0"/>
          <w:sz w:val="18"/>
          <w:szCs w:val="18"/>
          <w:lang w:val="ru-RU"/>
        </w:rPr>
        <w:t>уралочка…»</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214). </w:t>
      </w:r>
      <w:r>
        <w:rPr>
          <w:rFonts w:eastAsia="Times New Roman" w:cs="Times New Roman" w:ascii="Times New Roman" w:hAnsi="Times New Roman"/>
          <w:b/>
          <w:bCs/>
          <w:i w:val="false"/>
          <w:iCs w:val="false"/>
          <w:color w:val="auto"/>
          <w:spacing w:val="0"/>
          <w:sz w:val="18"/>
          <w:szCs w:val="18"/>
          <w:lang w:val="ru-RU"/>
        </w:rPr>
        <w:t>«Счастливая…»</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214). </w:t>
      </w:r>
      <w:r>
        <w:rPr>
          <w:rFonts w:eastAsia="Times New Roman" w:cs="Times New Roman" w:ascii="Times New Roman" w:hAnsi="Times New Roman"/>
          <w:b/>
          <w:bCs/>
          <w:i w:val="false"/>
          <w:iCs w:val="false"/>
          <w:color w:val="auto"/>
          <w:spacing w:val="0"/>
          <w:sz w:val="18"/>
          <w:szCs w:val="18"/>
          <w:lang w:val="ru-RU"/>
        </w:rPr>
        <w:t>Багульник</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215). </w:t>
      </w:r>
      <w:r>
        <w:rPr>
          <w:rFonts w:eastAsia="Times New Roman" w:cs="Times New Roman" w:ascii="Times New Roman" w:hAnsi="Times New Roman"/>
          <w:b w:val="false"/>
          <w:bCs w:val="false"/>
          <w:i w:val="false"/>
          <w:iCs w:val="false"/>
          <w:color w:val="auto"/>
          <w:spacing w:val="0"/>
          <w:sz w:val="18"/>
          <w:szCs w:val="18"/>
          <w:lang w:val="ru-RU"/>
        </w:rPr>
        <w:t xml:space="preserve">Г. КАШАПОВ. </w:t>
      </w:r>
      <w:r>
        <w:rPr>
          <w:rFonts w:eastAsia="Times New Roman" w:cs="Times New Roman" w:ascii="Times New Roman" w:hAnsi="Times New Roman"/>
          <w:b/>
          <w:bCs/>
          <w:i w:val="false"/>
          <w:iCs w:val="false"/>
          <w:color w:val="auto"/>
          <w:spacing w:val="0"/>
          <w:sz w:val="18"/>
          <w:szCs w:val="18"/>
          <w:lang w:val="ru-RU"/>
        </w:rPr>
        <w:t>«Осенний вечер. Листья шепчут сухо…»</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215).</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en-US"/>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iCs/>
          <w:color w:val="auto"/>
          <w:spacing w:val="0"/>
          <w:sz w:val="18"/>
          <w:szCs w:val="18"/>
          <w:lang w:val="ru-RU"/>
        </w:rPr>
        <w:t>Проз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ru-RU"/>
        </w:rPr>
        <w:t xml:space="preserve">И. УХАНОВ. </w:t>
      </w:r>
      <w:r>
        <w:rPr>
          <w:rFonts w:eastAsia="Times New Roman" w:cs="Times New Roman" w:ascii="Times New Roman" w:hAnsi="Times New Roman"/>
          <w:b/>
          <w:bCs/>
          <w:i w:val="false"/>
          <w:iCs w:val="false"/>
          <w:color w:val="auto"/>
          <w:spacing w:val="0"/>
          <w:sz w:val="18"/>
          <w:szCs w:val="18"/>
          <w:lang w:val="ru-RU"/>
        </w:rPr>
        <w:t>Эти редкие свидания</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07). </w:t>
      </w:r>
      <w:r>
        <w:rPr>
          <w:rFonts w:eastAsia="Times New Roman" w:cs="Times New Roman" w:ascii="Times New Roman" w:hAnsi="Times New Roman"/>
          <w:b w:val="false"/>
          <w:bCs w:val="false"/>
          <w:i w:val="false"/>
          <w:iCs w:val="false"/>
          <w:color w:val="auto"/>
          <w:spacing w:val="0"/>
          <w:sz w:val="18"/>
          <w:szCs w:val="18"/>
          <w:lang w:val="ru-RU"/>
        </w:rPr>
        <w:t xml:space="preserve">К. МАКАРОВ. </w:t>
      </w:r>
      <w:r>
        <w:rPr>
          <w:rFonts w:eastAsia="Times New Roman" w:cs="Times New Roman" w:ascii="Times New Roman" w:hAnsi="Times New Roman"/>
          <w:b/>
          <w:bCs/>
          <w:i w:val="false"/>
          <w:iCs w:val="false"/>
          <w:color w:val="auto"/>
          <w:spacing w:val="0"/>
          <w:sz w:val="18"/>
          <w:szCs w:val="18"/>
          <w:lang w:val="ru-RU"/>
        </w:rPr>
        <w:t>Журавлиный праздник</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30). </w:t>
      </w:r>
      <w:r>
        <w:rPr>
          <w:rFonts w:eastAsia="Times New Roman" w:cs="Times New Roman" w:ascii="Times New Roman" w:hAnsi="Times New Roman"/>
          <w:b w:val="false"/>
          <w:bCs w:val="false"/>
          <w:i w:val="false"/>
          <w:iCs w:val="false"/>
          <w:color w:val="auto"/>
          <w:spacing w:val="0"/>
          <w:sz w:val="18"/>
          <w:szCs w:val="18"/>
          <w:lang w:val="ru-RU"/>
        </w:rPr>
        <w:t xml:space="preserve">В. ЕЛОВСКИХ. </w:t>
      </w:r>
      <w:r>
        <w:rPr>
          <w:rFonts w:eastAsia="Times New Roman" w:cs="Times New Roman" w:ascii="Times New Roman" w:hAnsi="Times New Roman"/>
          <w:b/>
          <w:bCs/>
          <w:i w:val="false"/>
          <w:iCs w:val="false"/>
          <w:color w:val="auto"/>
          <w:spacing w:val="0"/>
          <w:sz w:val="18"/>
          <w:szCs w:val="18"/>
          <w:lang w:val="ru-RU"/>
        </w:rPr>
        <w:t>Солнечные блики</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36). </w:t>
      </w:r>
      <w:r>
        <w:rPr>
          <w:rFonts w:eastAsia="Times New Roman" w:cs="Times New Roman" w:ascii="Times New Roman" w:hAnsi="Times New Roman"/>
          <w:b w:val="false"/>
          <w:bCs w:val="false"/>
          <w:i w:val="false"/>
          <w:iCs w:val="false"/>
          <w:color w:val="auto"/>
          <w:spacing w:val="0"/>
          <w:sz w:val="18"/>
          <w:szCs w:val="18"/>
          <w:lang w:val="ru-RU"/>
        </w:rPr>
        <w:t xml:space="preserve">Н. ВЕРЗАКОВ. </w:t>
      </w:r>
      <w:r>
        <w:rPr>
          <w:rFonts w:eastAsia="Times New Roman" w:cs="Times New Roman" w:ascii="Times New Roman" w:hAnsi="Times New Roman"/>
          <w:b/>
          <w:bCs/>
          <w:i w:val="false"/>
          <w:iCs w:val="false"/>
          <w:color w:val="auto"/>
          <w:spacing w:val="0"/>
          <w:sz w:val="18"/>
          <w:szCs w:val="18"/>
          <w:lang w:val="ru-RU"/>
        </w:rPr>
        <w:t>Свидание</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150). </w:t>
      </w:r>
      <w:r>
        <w:rPr>
          <w:rFonts w:eastAsia="Times New Roman" w:cs="Times New Roman" w:ascii="Times New Roman" w:hAnsi="Times New Roman"/>
          <w:b/>
          <w:bCs/>
          <w:i w:val="false"/>
          <w:iCs w:val="false"/>
          <w:color w:val="auto"/>
          <w:spacing w:val="0"/>
          <w:sz w:val="18"/>
          <w:szCs w:val="18"/>
          <w:lang w:val="ru-RU"/>
        </w:rPr>
        <w:t>Нормальный хо</w:t>
      </w:r>
      <w:r>
        <w:rPr>
          <w:rFonts w:eastAsia="Times New Roman" w:cs="Times New Roman" w:ascii="Times New Roman" w:hAnsi="Times New Roman"/>
          <w:b w:val="false"/>
          <w:bCs w:val="false"/>
          <w:i w:val="false"/>
          <w:iCs w:val="false"/>
          <w:color w:val="auto"/>
          <w:spacing w:val="0"/>
          <w:sz w:val="18"/>
          <w:szCs w:val="18"/>
          <w:lang w:val="ru-RU"/>
        </w:rPr>
        <w:t xml:space="preserve">д </w:t>
      </w:r>
      <w:r>
        <w:rPr>
          <w:rFonts w:eastAsia="Times New Roman" w:cs="Times New Roman" w:ascii="Times New Roman" w:hAnsi="Times New Roman"/>
          <w:b w:val="false"/>
          <w:bCs w:val="false"/>
          <w:i w:val="false"/>
          <w:iCs w:val="false"/>
          <w:color w:val="auto"/>
          <w:spacing w:val="0"/>
          <w:sz w:val="18"/>
          <w:szCs w:val="18"/>
          <w:lang w:val="en-US"/>
        </w:rPr>
        <w:t>(154).</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en-US"/>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iCs/>
          <w:color w:val="auto"/>
          <w:spacing w:val="0"/>
          <w:sz w:val="18"/>
          <w:szCs w:val="18"/>
          <w:lang w:val="ru-RU"/>
        </w:rPr>
        <w:t>Первые публикаци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ru-RU"/>
        </w:rPr>
        <w:t xml:space="preserve">Ю. ЗЫКОВ, В. КУРБАТОВ. </w:t>
      </w:r>
      <w:r>
        <w:rPr>
          <w:rFonts w:eastAsia="Times New Roman" w:cs="Times New Roman" w:ascii="Times New Roman" w:hAnsi="Times New Roman"/>
          <w:b/>
          <w:bCs/>
          <w:i w:val="false"/>
          <w:iCs w:val="false"/>
          <w:color w:val="auto"/>
          <w:spacing w:val="0"/>
          <w:sz w:val="18"/>
          <w:szCs w:val="18"/>
          <w:lang w:val="ru-RU"/>
        </w:rPr>
        <w:t>Баллада о моей гитаре</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43). </w:t>
      </w:r>
      <w:r>
        <w:rPr>
          <w:rFonts w:eastAsia="Times New Roman" w:cs="Times New Roman" w:ascii="Times New Roman" w:hAnsi="Times New Roman"/>
          <w:b w:val="false"/>
          <w:bCs w:val="false"/>
          <w:i w:val="false"/>
          <w:iCs w:val="false"/>
          <w:color w:val="auto"/>
          <w:spacing w:val="0"/>
          <w:sz w:val="18"/>
          <w:szCs w:val="18"/>
          <w:lang w:val="ru-RU"/>
        </w:rPr>
        <w:t xml:space="preserve">В. ХАРЬКОВСКИЙ. </w:t>
      </w:r>
      <w:r>
        <w:rPr>
          <w:rFonts w:eastAsia="Times New Roman" w:cs="Times New Roman" w:ascii="Times New Roman" w:hAnsi="Times New Roman"/>
          <w:b/>
          <w:bCs/>
          <w:i w:val="false"/>
          <w:iCs w:val="false"/>
          <w:color w:val="auto"/>
          <w:spacing w:val="0"/>
          <w:sz w:val="18"/>
          <w:szCs w:val="18"/>
          <w:lang w:val="ru-RU"/>
        </w:rPr>
        <w:t>Книга</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84). </w:t>
      </w:r>
      <w:r>
        <w:rPr>
          <w:rFonts w:eastAsia="Times New Roman" w:cs="Times New Roman" w:ascii="Times New Roman" w:hAnsi="Times New Roman"/>
          <w:b w:val="false"/>
          <w:bCs w:val="false"/>
          <w:i w:val="false"/>
          <w:iCs w:val="false"/>
          <w:color w:val="auto"/>
          <w:spacing w:val="0"/>
          <w:sz w:val="18"/>
          <w:szCs w:val="18"/>
          <w:lang w:val="ru-RU"/>
        </w:rPr>
        <w:t xml:space="preserve">Л. ОВЧИННИКОВА. </w:t>
      </w:r>
      <w:r>
        <w:rPr>
          <w:rFonts w:eastAsia="Times New Roman" w:cs="Times New Roman" w:ascii="Times New Roman" w:hAnsi="Times New Roman"/>
          <w:b/>
          <w:bCs/>
          <w:i w:val="false"/>
          <w:iCs w:val="false"/>
          <w:color w:val="auto"/>
          <w:spacing w:val="0"/>
          <w:sz w:val="18"/>
          <w:szCs w:val="18"/>
          <w:lang w:val="ru-RU"/>
        </w:rPr>
        <w:t>«На заре рождаются стихи…»</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90). </w:t>
      </w:r>
      <w:r>
        <w:rPr>
          <w:rFonts w:eastAsia="Times New Roman" w:cs="Times New Roman" w:ascii="Times New Roman" w:hAnsi="Times New Roman"/>
          <w:b/>
          <w:bCs/>
          <w:i w:val="false"/>
          <w:iCs w:val="false"/>
          <w:color w:val="auto"/>
          <w:spacing w:val="0"/>
          <w:sz w:val="18"/>
          <w:szCs w:val="18"/>
          <w:lang w:val="ru-RU"/>
        </w:rPr>
        <w:t>Осенний мотив</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91). </w:t>
      </w:r>
      <w:r>
        <w:rPr>
          <w:rFonts w:eastAsia="Times New Roman" w:cs="Times New Roman" w:ascii="Times New Roman" w:hAnsi="Times New Roman"/>
          <w:b/>
          <w:bCs/>
          <w:i w:val="false"/>
          <w:iCs w:val="false"/>
          <w:color w:val="auto"/>
          <w:spacing w:val="0"/>
          <w:sz w:val="18"/>
          <w:szCs w:val="18"/>
          <w:lang w:val="ru-RU"/>
        </w:rPr>
        <w:t>«Есть у сердца верная примета…»</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91). </w:t>
      </w:r>
      <w:r>
        <w:rPr>
          <w:rFonts w:eastAsia="Times New Roman" w:cs="Times New Roman" w:ascii="Times New Roman" w:hAnsi="Times New Roman"/>
          <w:b/>
          <w:bCs/>
          <w:i w:val="false"/>
          <w:iCs w:val="false"/>
          <w:color w:val="auto"/>
          <w:spacing w:val="0"/>
          <w:sz w:val="18"/>
          <w:szCs w:val="18"/>
          <w:lang w:val="ru-RU"/>
        </w:rPr>
        <w:t>Где живут стихи?</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91). </w:t>
      </w:r>
      <w:r>
        <w:rPr>
          <w:rFonts w:eastAsia="Times New Roman" w:cs="Times New Roman" w:ascii="Times New Roman" w:hAnsi="Times New Roman"/>
          <w:b w:val="false"/>
          <w:bCs w:val="false"/>
          <w:i w:val="false"/>
          <w:iCs w:val="false"/>
          <w:color w:val="auto"/>
          <w:spacing w:val="0"/>
          <w:sz w:val="18"/>
          <w:szCs w:val="18"/>
          <w:lang w:val="ru-RU"/>
        </w:rPr>
        <w:t xml:space="preserve">С. ПОЛЯКОВ. </w:t>
      </w:r>
      <w:r>
        <w:rPr>
          <w:rFonts w:eastAsia="Times New Roman" w:cs="Times New Roman" w:ascii="Times New Roman" w:hAnsi="Times New Roman"/>
          <w:b/>
          <w:bCs/>
          <w:i w:val="false"/>
          <w:iCs w:val="false"/>
          <w:color w:val="auto"/>
          <w:spacing w:val="0"/>
          <w:sz w:val="18"/>
          <w:szCs w:val="18"/>
          <w:lang w:val="ru-RU"/>
        </w:rPr>
        <w:t>Ночлег</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92). </w:t>
      </w:r>
      <w:r>
        <w:rPr>
          <w:rFonts w:eastAsia="Times New Roman" w:cs="Times New Roman" w:ascii="Times New Roman" w:hAnsi="Times New Roman"/>
          <w:b w:val="false"/>
          <w:bCs w:val="false"/>
          <w:i w:val="false"/>
          <w:iCs w:val="false"/>
          <w:color w:val="auto"/>
          <w:spacing w:val="0"/>
          <w:sz w:val="18"/>
          <w:szCs w:val="18"/>
          <w:lang w:val="ru-RU"/>
        </w:rPr>
        <w:t xml:space="preserve">В. ПЕТРОВ. </w:t>
      </w:r>
      <w:r>
        <w:rPr>
          <w:rFonts w:eastAsia="Times New Roman" w:cs="Times New Roman" w:ascii="Times New Roman" w:hAnsi="Times New Roman"/>
          <w:b/>
          <w:bCs/>
          <w:i w:val="false"/>
          <w:iCs w:val="false"/>
          <w:color w:val="auto"/>
          <w:spacing w:val="0"/>
          <w:sz w:val="18"/>
          <w:szCs w:val="18"/>
          <w:lang w:val="ru-RU"/>
        </w:rPr>
        <w:t>Рекламный ролик</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173).</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en-US"/>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iCs/>
          <w:color w:val="auto"/>
          <w:spacing w:val="0"/>
          <w:sz w:val="18"/>
          <w:szCs w:val="18"/>
          <w:lang w:val="ru-RU"/>
        </w:rPr>
        <w:t>День сегодняшн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ru-RU"/>
        </w:rPr>
        <w:t xml:space="preserve">Н. ТЕРЕШКО. </w:t>
      </w:r>
      <w:r>
        <w:rPr>
          <w:rFonts w:eastAsia="Times New Roman" w:cs="Times New Roman" w:ascii="Times New Roman" w:hAnsi="Times New Roman"/>
          <w:b/>
          <w:bCs/>
          <w:i w:val="false"/>
          <w:iCs w:val="false"/>
          <w:color w:val="auto"/>
          <w:spacing w:val="0"/>
          <w:sz w:val="18"/>
          <w:szCs w:val="18"/>
          <w:lang w:val="ru-RU"/>
        </w:rPr>
        <w:t>Встреча с Магниткой</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8). </w:t>
      </w:r>
      <w:r>
        <w:rPr>
          <w:rFonts w:eastAsia="Times New Roman" w:cs="Times New Roman" w:ascii="Times New Roman" w:hAnsi="Times New Roman"/>
          <w:b w:val="false"/>
          <w:bCs w:val="false"/>
          <w:i w:val="false"/>
          <w:iCs w:val="false"/>
          <w:color w:val="auto"/>
          <w:spacing w:val="0"/>
          <w:sz w:val="18"/>
          <w:szCs w:val="18"/>
          <w:lang w:val="ru-RU"/>
        </w:rPr>
        <w:t xml:space="preserve">Ю. АБРАМЕНКО. </w:t>
      </w:r>
      <w:r>
        <w:rPr>
          <w:rFonts w:eastAsia="Times New Roman" w:cs="Times New Roman" w:ascii="Times New Roman" w:hAnsi="Times New Roman"/>
          <w:b/>
          <w:bCs/>
          <w:i w:val="false"/>
          <w:iCs w:val="false"/>
          <w:color w:val="auto"/>
          <w:spacing w:val="0"/>
          <w:sz w:val="18"/>
          <w:szCs w:val="18"/>
          <w:lang w:val="ru-RU"/>
        </w:rPr>
        <w:t>Задание особой трудности</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20).</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en-US"/>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iCs/>
          <w:color w:val="auto"/>
          <w:spacing w:val="0"/>
          <w:sz w:val="18"/>
          <w:szCs w:val="18"/>
          <w:lang w:val="ru-RU"/>
        </w:rPr>
        <w:t>Проблемы. Поиски. Открыт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ru-RU"/>
        </w:rPr>
        <w:t xml:space="preserve">Г. ДМИТРИН, В. КОРОТКИЙ. </w:t>
      </w:r>
      <w:r>
        <w:rPr>
          <w:rFonts w:eastAsia="Times New Roman" w:cs="Times New Roman" w:ascii="Times New Roman" w:hAnsi="Times New Roman"/>
          <w:b/>
          <w:bCs/>
          <w:i w:val="false"/>
          <w:iCs w:val="false"/>
          <w:color w:val="auto"/>
          <w:spacing w:val="0"/>
          <w:sz w:val="18"/>
          <w:szCs w:val="18"/>
          <w:lang w:val="ru-RU"/>
        </w:rPr>
        <w:t>Дороги инженера Балашенко</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217).</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en-US"/>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iCs/>
          <w:color w:val="auto"/>
          <w:spacing w:val="0"/>
          <w:sz w:val="18"/>
          <w:szCs w:val="18"/>
          <w:lang w:val="ru-RU"/>
        </w:rPr>
        <w:t>Критика. Библиография. Мемуар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ru-RU"/>
        </w:rPr>
        <w:t xml:space="preserve">С.БАРУЗДИН. </w:t>
      </w:r>
      <w:r>
        <w:rPr>
          <w:rFonts w:eastAsia="Times New Roman" w:cs="Times New Roman" w:ascii="Times New Roman" w:hAnsi="Times New Roman"/>
          <w:b/>
          <w:bCs/>
          <w:i w:val="false"/>
          <w:iCs w:val="false"/>
          <w:color w:val="auto"/>
          <w:spacing w:val="0"/>
          <w:sz w:val="18"/>
          <w:szCs w:val="18"/>
          <w:lang w:val="ru-RU"/>
        </w:rPr>
        <w:t>«Золотые крупинки мысли и слова…»</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240). </w:t>
      </w:r>
      <w:r>
        <w:rPr>
          <w:rFonts w:eastAsia="Times New Roman" w:cs="Times New Roman" w:ascii="Times New Roman" w:hAnsi="Times New Roman"/>
          <w:b w:val="false"/>
          <w:bCs w:val="false"/>
          <w:i w:val="false"/>
          <w:iCs w:val="false"/>
          <w:color w:val="auto"/>
          <w:spacing w:val="0"/>
          <w:sz w:val="18"/>
          <w:szCs w:val="18"/>
          <w:lang w:val="ru-RU"/>
        </w:rPr>
        <w:t xml:space="preserve">Л.ПРЕОБРАЖЕНСКАЯ. </w:t>
      </w:r>
      <w:r>
        <w:rPr>
          <w:rFonts w:eastAsia="Times New Roman" w:cs="Times New Roman" w:ascii="Times New Roman" w:hAnsi="Times New Roman"/>
          <w:b/>
          <w:bCs/>
          <w:i w:val="false"/>
          <w:iCs w:val="false"/>
          <w:color w:val="auto"/>
          <w:spacing w:val="0"/>
          <w:sz w:val="18"/>
          <w:szCs w:val="18"/>
          <w:lang w:val="ru-RU"/>
        </w:rPr>
        <w:t>Чувство дружеской теплоты</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 xml:space="preserve">(241). </w:t>
      </w:r>
      <w:r>
        <w:rPr>
          <w:rFonts w:eastAsia="Times New Roman" w:cs="Times New Roman" w:ascii="Times New Roman" w:hAnsi="Times New Roman"/>
          <w:b w:val="false"/>
          <w:bCs w:val="false"/>
          <w:i w:val="false"/>
          <w:iCs w:val="false"/>
          <w:color w:val="auto"/>
          <w:spacing w:val="0"/>
          <w:sz w:val="18"/>
          <w:szCs w:val="18"/>
          <w:lang w:val="ru-RU"/>
        </w:rPr>
        <w:t xml:space="preserve">Л. ГАЛЬЦЕВА. </w:t>
      </w:r>
      <w:r>
        <w:rPr>
          <w:rFonts w:eastAsia="Times New Roman" w:cs="Times New Roman" w:ascii="Times New Roman" w:hAnsi="Times New Roman"/>
          <w:b/>
          <w:bCs/>
          <w:i w:val="false"/>
          <w:iCs w:val="false"/>
          <w:color w:val="auto"/>
          <w:spacing w:val="0"/>
          <w:sz w:val="18"/>
          <w:szCs w:val="18"/>
          <w:lang w:val="ru-RU"/>
        </w:rPr>
        <w:t>«Память о нем будет дорогой и священной»</w:t>
      </w:r>
      <w:r>
        <w:rPr>
          <w:rFonts w:eastAsia="Times New Roman" w:cs="Times New Roman" w:ascii="Times New Roman" w:hAnsi="Times New Roman"/>
          <w:b w:val="false"/>
          <w:bCs w:val="false"/>
          <w:i w:val="false"/>
          <w:iCs w:val="false"/>
          <w:color w:val="auto"/>
          <w:spacing w:val="0"/>
          <w:sz w:val="18"/>
          <w:szCs w:val="18"/>
          <w:lang w:val="ru-RU"/>
        </w:rPr>
        <w:t xml:space="preserve"> </w:t>
      </w:r>
      <w:r>
        <w:rPr>
          <w:rFonts w:eastAsia="Times New Roman" w:cs="Times New Roman" w:ascii="Times New Roman" w:hAnsi="Times New Roman"/>
          <w:b w:val="false"/>
          <w:bCs w:val="false"/>
          <w:i w:val="false"/>
          <w:iCs w:val="false"/>
          <w:color w:val="auto"/>
          <w:spacing w:val="0"/>
          <w:sz w:val="18"/>
          <w:szCs w:val="18"/>
          <w:lang w:val="en-US"/>
        </w:rPr>
        <w:t>(247).</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en-US"/>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en-US"/>
        </w:rPr>
      </w:pPr>
      <w:r>
        <w:rPr>
          <w:rFonts w:eastAsia="Times New Roman" w:cs="Times New Roman" w:ascii="Times New Roman" w:hAnsi="Times New Roman"/>
          <w:b w:val="false"/>
          <w:bCs w:val="false"/>
          <w:i w:val="false"/>
          <w:iCs w:val="false"/>
          <w:color w:val="auto"/>
          <w:spacing w:val="0"/>
          <w:sz w:val="18"/>
          <w:szCs w:val="18"/>
          <w:lang w:val="en-US"/>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bCs/>
          <w:i w:val="false"/>
          <w:iCs w:val="false"/>
          <w:color w:val="auto"/>
          <w:spacing w:val="0"/>
          <w:sz w:val="18"/>
          <w:szCs w:val="18"/>
          <w:lang w:val="ru-RU"/>
        </w:rPr>
        <w:t>КАМЕННЫЙ ПОЯС</w:t>
      </w:r>
    </w:p>
    <w:p>
      <w:pPr>
        <w:pStyle w:val="Normal"/>
        <w:shd w:fill="FFFFFF" w:val="clear"/>
        <w:autoSpaceDE w:val="false"/>
        <w:ind w:left="0" w:right="0" w:firstLine="432"/>
        <w:jc w:val="both"/>
        <w:rPr>
          <w:rFonts w:ascii="Times New Roman" w:hAnsi="Times New Roman" w:eastAsia="Times New Roman" w:cs="Times New Roman"/>
          <w:b/>
          <w:b/>
          <w:bCs/>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Составител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bCs/>
          <w:i w:val="false"/>
          <w:iCs w:val="false"/>
          <w:color w:val="auto"/>
          <w:spacing w:val="0"/>
          <w:sz w:val="18"/>
          <w:szCs w:val="18"/>
          <w:lang w:val="ru-RU"/>
        </w:rPr>
        <w:t>Николай Михайлович Егор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 xml:space="preserve">Редактор </w:t>
      </w:r>
      <w:r>
        <w:rPr>
          <w:rFonts w:eastAsia="Times New Roman" w:cs="Times New Roman" w:ascii="Times New Roman" w:hAnsi="Times New Roman"/>
          <w:b w:val="false"/>
          <w:bCs w:val="false"/>
          <w:i/>
          <w:iCs/>
          <w:color w:val="auto"/>
          <w:spacing w:val="0"/>
          <w:sz w:val="18"/>
          <w:szCs w:val="18"/>
          <w:lang w:val="ru-RU"/>
        </w:rPr>
        <w:t>В. А. Черноземце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 xml:space="preserve">Худож. редактор </w:t>
      </w:r>
      <w:r>
        <w:rPr>
          <w:rFonts w:eastAsia="Times New Roman" w:cs="Times New Roman" w:ascii="Times New Roman" w:hAnsi="Times New Roman"/>
          <w:b w:val="false"/>
          <w:bCs w:val="false"/>
          <w:i/>
          <w:iCs/>
          <w:color w:val="auto"/>
          <w:spacing w:val="0"/>
          <w:sz w:val="18"/>
          <w:szCs w:val="18"/>
          <w:lang w:val="ru-RU"/>
        </w:rPr>
        <w:t>А. В. Гиле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 xml:space="preserve">Техн. редактор </w:t>
      </w:r>
      <w:r>
        <w:rPr>
          <w:rFonts w:eastAsia="Times New Roman" w:cs="Times New Roman" w:ascii="Times New Roman" w:hAnsi="Times New Roman"/>
          <w:b w:val="false"/>
          <w:bCs w:val="false"/>
          <w:i/>
          <w:iCs/>
          <w:color w:val="auto"/>
          <w:spacing w:val="0"/>
          <w:sz w:val="18"/>
          <w:szCs w:val="18"/>
          <w:lang w:val="ru-RU"/>
        </w:rPr>
        <w:t>Т. В. Анох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 xml:space="preserve">Корректоры </w:t>
      </w:r>
      <w:r>
        <w:rPr>
          <w:rFonts w:eastAsia="Times New Roman" w:cs="Times New Roman" w:ascii="Times New Roman" w:hAnsi="Times New Roman"/>
          <w:b w:val="false"/>
          <w:bCs w:val="false"/>
          <w:i/>
          <w:iCs/>
          <w:color w:val="auto"/>
          <w:spacing w:val="0"/>
          <w:sz w:val="18"/>
          <w:szCs w:val="18"/>
          <w:lang w:val="ru-RU"/>
        </w:rPr>
        <w:t>В. И. Мельник, С. А. Кулакова, А. И. Адриан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 xml:space="preserve">ИБ </w:t>
      </w:r>
      <w:r>
        <w:rPr>
          <w:rFonts w:eastAsia="Times New Roman" w:cs="Times New Roman" w:ascii="Times New Roman" w:hAnsi="Times New Roman"/>
          <w:b w:val="false"/>
          <w:bCs w:val="false"/>
          <w:i w:val="false"/>
          <w:iCs w:val="false"/>
          <w:color w:val="auto"/>
          <w:spacing w:val="0"/>
          <w:sz w:val="18"/>
          <w:szCs w:val="18"/>
          <w:lang w:val="en-US"/>
        </w:rPr>
        <w:t>№ 676</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pacing w:val="0"/>
          <w:sz w:val="18"/>
          <w:szCs w:val="18"/>
          <w:lang w:val="ru-RU"/>
        </w:rPr>
      </w:pPr>
      <w:r>
        <w:rPr>
          <w:rFonts w:eastAsia="Times New Roman" w:cs="Times New Roman" w:ascii="Times New Roman" w:hAnsi="Times New Roman"/>
          <w:b w:val="false"/>
          <w:bCs w:val="false"/>
          <w:i w:val="false"/>
          <w:iCs w:val="false"/>
          <w:color w:val="auto"/>
          <w:spacing w:val="0"/>
          <w:sz w:val="18"/>
          <w:szCs w:val="18"/>
          <w:lang w:val="ru-RU"/>
        </w:rPr>
        <w:t xml:space="preserve">Сдано в набор </w:t>
      </w:r>
      <w:r>
        <w:rPr>
          <w:rFonts w:eastAsia="Times New Roman" w:cs="Times New Roman" w:ascii="Times New Roman" w:hAnsi="Times New Roman"/>
          <w:b w:val="false"/>
          <w:bCs w:val="false"/>
          <w:i w:val="false"/>
          <w:iCs w:val="false"/>
          <w:color w:val="auto"/>
          <w:spacing w:val="0"/>
          <w:sz w:val="18"/>
          <w:szCs w:val="18"/>
          <w:lang w:val="en-US"/>
        </w:rPr>
        <w:t>30.03.82 г.</w:t>
      </w:r>
      <w:r>
        <w:rPr>
          <w:rFonts w:eastAsia="Times New Roman" w:cs="Times New Roman" w:ascii="Times New Roman" w:hAnsi="Times New Roman"/>
          <w:b w:val="false"/>
          <w:bCs w:val="false"/>
          <w:i w:val="false"/>
          <w:iCs w:val="false"/>
          <w:color w:val="auto"/>
          <w:spacing w:val="0"/>
          <w:sz w:val="18"/>
          <w:szCs w:val="18"/>
          <w:lang w:val="ru-RU"/>
        </w:rPr>
        <w:t xml:space="preserve"> Подписано в печать </w:t>
      </w:r>
      <w:r>
        <w:rPr>
          <w:rFonts w:eastAsia="Times New Roman" w:cs="Times New Roman" w:ascii="Times New Roman" w:hAnsi="Times New Roman"/>
          <w:b w:val="false"/>
          <w:bCs w:val="false"/>
          <w:i w:val="false"/>
          <w:iCs w:val="false"/>
          <w:color w:val="auto"/>
          <w:spacing w:val="0"/>
          <w:sz w:val="18"/>
          <w:szCs w:val="18"/>
          <w:lang w:val="en-US"/>
        </w:rPr>
        <w:t>17.08.82 г.</w:t>
      </w:r>
      <w:r>
        <w:rPr>
          <w:rFonts w:eastAsia="Times New Roman" w:cs="Times New Roman" w:ascii="Times New Roman" w:hAnsi="Times New Roman"/>
          <w:b w:val="false"/>
          <w:bCs w:val="false"/>
          <w:i w:val="false"/>
          <w:iCs w:val="false"/>
          <w:color w:val="auto"/>
          <w:spacing w:val="0"/>
          <w:sz w:val="18"/>
          <w:szCs w:val="18"/>
          <w:lang w:val="ru-RU"/>
        </w:rPr>
        <w:t xml:space="preserve"> ФБ05012. Формат </w:t>
      </w:r>
      <w:r>
        <w:rPr>
          <w:rFonts w:eastAsia="Times New Roman" w:cs="Times New Roman" w:ascii="Times New Roman" w:hAnsi="Times New Roman"/>
          <w:b w:val="false"/>
          <w:bCs w:val="false"/>
          <w:i w:val="false"/>
          <w:iCs w:val="false"/>
          <w:color w:val="auto"/>
          <w:spacing w:val="0"/>
          <w:sz w:val="18"/>
          <w:szCs w:val="18"/>
          <w:lang w:val="en-US"/>
        </w:rPr>
        <w:t xml:space="preserve">84X108/32. </w:t>
      </w:r>
      <w:r>
        <w:rPr>
          <w:rFonts w:eastAsia="Times New Roman" w:cs="Times New Roman" w:ascii="Times New Roman" w:hAnsi="Times New Roman"/>
          <w:b w:val="false"/>
          <w:bCs w:val="false"/>
          <w:i w:val="false"/>
          <w:iCs w:val="false"/>
          <w:color w:val="auto"/>
          <w:spacing w:val="0"/>
          <w:sz w:val="18"/>
          <w:szCs w:val="18"/>
          <w:lang w:val="ru-RU"/>
        </w:rPr>
        <w:t xml:space="preserve">Бумага тип. </w:t>
      </w:r>
      <w:r>
        <w:rPr>
          <w:rFonts w:eastAsia="Times New Roman" w:cs="Times New Roman" w:ascii="Times New Roman" w:hAnsi="Times New Roman"/>
          <w:b w:val="false"/>
          <w:bCs w:val="false"/>
          <w:i w:val="false"/>
          <w:iCs w:val="false"/>
          <w:color w:val="auto"/>
          <w:spacing w:val="0"/>
          <w:sz w:val="18"/>
          <w:szCs w:val="18"/>
          <w:lang w:val="en-US"/>
        </w:rPr>
        <w:t xml:space="preserve">№ 2. </w:t>
      </w:r>
      <w:r>
        <w:rPr>
          <w:rFonts w:eastAsia="Times New Roman" w:cs="Times New Roman" w:ascii="Times New Roman" w:hAnsi="Times New Roman"/>
          <w:b w:val="false"/>
          <w:bCs w:val="false"/>
          <w:i w:val="false"/>
          <w:iCs w:val="false"/>
          <w:color w:val="auto"/>
          <w:spacing w:val="0"/>
          <w:sz w:val="18"/>
          <w:szCs w:val="18"/>
          <w:lang w:val="ru-RU"/>
        </w:rPr>
        <w:t xml:space="preserve">Гарнитура литературная. Печать высокая. Усл. п. л. </w:t>
      </w:r>
      <w:r>
        <w:rPr>
          <w:rFonts w:eastAsia="Times New Roman" w:cs="Times New Roman" w:ascii="Times New Roman" w:hAnsi="Times New Roman"/>
          <w:b w:val="false"/>
          <w:bCs w:val="false"/>
          <w:i w:val="false"/>
          <w:iCs w:val="false"/>
          <w:color w:val="auto"/>
          <w:spacing w:val="0"/>
          <w:sz w:val="18"/>
          <w:szCs w:val="18"/>
          <w:lang w:val="en-US"/>
        </w:rPr>
        <w:t xml:space="preserve">13,86 + </w:t>
      </w:r>
      <w:r>
        <w:rPr>
          <w:rFonts w:eastAsia="Times New Roman" w:cs="Times New Roman" w:ascii="Times New Roman" w:hAnsi="Times New Roman"/>
          <w:b w:val="false"/>
          <w:bCs w:val="false"/>
          <w:i w:val="false"/>
          <w:iCs w:val="false"/>
          <w:color w:val="auto"/>
          <w:spacing w:val="0"/>
          <w:sz w:val="18"/>
          <w:szCs w:val="18"/>
          <w:lang w:val="ru-RU"/>
        </w:rPr>
        <w:t xml:space="preserve">вкл. </w:t>
      </w:r>
      <w:r>
        <w:rPr>
          <w:rFonts w:eastAsia="Times New Roman" w:cs="Times New Roman" w:ascii="Times New Roman" w:hAnsi="Times New Roman"/>
          <w:b w:val="false"/>
          <w:bCs w:val="false"/>
          <w:i w:val="false"/>
          <w:iCs w:val="false"/>
          <w:color w:val="auto"/>
          <w:spacing w:val="0"/>
          <w:sz w:val="18"/>
          <w:szCs w:val="18"/>
          <w:lang w:val="en-US"/>
        </w:rPr>
        <w:t xml:space="preserve">0,42. </w:t>
      </w:r>
      <w:r>
        <w:rPr>
          <w:rFonts w:eastAsia="Times New Roman" w:cs="Times New Roman" w:ascii="Times New Roman" w:hAnsi="Times New Roman"/>
          <w:b w:val="false"/>
          <w:bCs w:val="false"/>
          <w:i w:val="false"/>
          <w:iCs w:val="false"/>
          <w:color w:val="auto"/>
          <w:spacing w:val="0"/>
          <w:sz w:val="18"/>
          <w:szCs w:val="18"/>
          <w:lang w:val="ru-RU"/>
        </w:rPr>
        <w:t xml:space="preserve">Усл. кр.-отт. </w:t>
      </w:r>
      <w:r>
        <w:rPr>
          <w:rFonts w:eastAsia="Times New Roman" w:cs="Times New Roman" w:ascii="Times New Roman" w:hAnsi="Times New Roman"/>
          <w:b w:val="false"/>
          <w:bCs w:val="false"/>
          <w:i w:val="false"/>
          <w:iCs w:val="false"/>
          <w:color w:val="auto"/>
          <w:spacing w:val="0"/>
          <w:sz w:val="18"/>
          <w:szCs w:val="18"/>
          <w:lang w:val="en-US"/>
        </w:rPr>
        <w:t xml:space="preserve">15,74. </w:t>
      </w:r>
      <w:r>
        <w:rPr>
          <w:rFonts w:eastAsia="Times New Roman" w:cs="Times New Roman" w:ascii="Times New Roman" w:hAnsi="Times New Roman"/>
          <w:b w:val="false"/>
          <w:bCs w:val="false"/>
          <w:i w:val="false"/>
          <w:iCs w:val="false"/>
          <w:color w:val="auto"/>
          <w:spacing w:val="0"/>
          <w:sz w:val="18"/>
          <w:szCs w:val="18"/>
          <w:lang w:val="ru-RU"/>
        </w:rPr>
        <w:t xml:space="preserve">Уч.-изд. л. </w:t>
      </w:r>
      <w:r>
        <w:rPr>
          <w:rFonts w:eastAsia="Times New Roman" w:cs="Times New Roman" w:ascii="Times New Roman" w:hAnsi="Times New Roman"/>
          <w:b w:val="false"/>
          <w:bCs w:val="false"/>
          <w:i w:val="false"/>
          <w:iCs w:val="false"/>
          <w:color w:val="auto"/>
          <w:spacing w:val="0"/>
          <w:sz w:val="18"/>
          <w:szCs w:val="18"/>
          <w:lang w:val="en-US"/>
        </w:rPr>
        <w:t xml:space="preserve">14,56 + </w:t>
      </w:r>
      <w:r>
        <w:rPr>
          <w:rFonts w:eastAsia="Times New Roman" w:cs="Times New Roman" w:ascii="Times New Roman" w:hAnsi="Times New Roman"/>
          <w:b w:val="false"/>
          <w:bCs w:val="false"/>
          <w:i w:val="false"/>
          <w:iCs w:val="false"/>
          <w:color w:val="auto"/>
          <w:spacing w:val="0"/>
          <w:sz w:val="18"/>
          <w:szCs w:val="18"/>
          <w:lang w:val="ru-RU"/>
        </w:rPr>
        <w:t xml:space="preserve">вкл. </w:t>
      </w:r>
      <w:r>
        <w:rPr>
          <w:rFonts w:eastAsia="Times New Roman" w:cs="Times New Roman" w:ascii="Times New Roman" w:hAnsi="Times New Roman"/>
          <w:b w:val="false"/>
          <w:bCs w:val="false"/>
          <w:i w:val="false"/>
          <w:iCs w:val="false"/>
          <w:color w:val="auto"/>
          <w:spacing w:val="0"/>
          <w:sz w:val="18"/>
          <w:szCs w:val="18"/>
          <w:lang w:val="en-US"/>
        </w:rPr>
        <w:t xml:space="preserve">0,45 </w:t>
      </w:r>
      <w:r>
        <w:rPr>
          <w:rFonts w:eastAsia="Times New Roman" w:cs="Times New Roman" w:ascii="Times New Roman" w:hAnsi="Times New Roman"/>
          <w:b w:val="false"/>
          <w:bCs w:val="false"/>
          <w:i w:val="false"/>
          <w:iCs w:val="false"/>
          <w:color w:val="auto"/>
          <w:spacing w:val="0"/>
          <w:sz w:val="18"/>
          <w:szCs w:val="18"/>
          <w:lang w:val="ru-RU"/>
        </w:rPr>
        <w:t xml:space="preserve">Тираж </w:t>
      </w:r>
      <w:r>
        <w:rPr>
          <w:rFonts w:eastAsia="Times New Roman" w:cs="Times New Roman" w:ascii="Times New Roman" w:hAnsi="Times New Roman"/>
          <w:b w:val="false"/>
          <w:bCs w:val="false"/>
          <w:i w:val="false"/>
          <w:iCs w:val="false"/>
          <w:color w:val="auto"/>
          <w:spacing w:val="0"/>
          <w:sz w:val="18"/>
          <w:szCs w:val="18"/>
          <w:lang w:val="en-US"/>
        </w:rPr>
        <w:t>10 000 </w:t>
      </w:r>
      <w:r>
        <w:rPr>
          <w:rFonts w:eastAsia="Times New Roman" w:cs="Times New Roman" w:ascii="Times New Roman" w:hAnsi="Times New Roman"/>
          <w:b w:val="false"/>
          <w:bCs w:val="false"/>
          <w:i w:val="false"/>
          <w:iCs w:val="false"/>
          <w:color w:val="auto"/>
          <w:spacing w:val="0"/>
          <w:sz w:val="18"/>
          <w:szCs w:val="18"/>
          <w:lang w:val="ru-RU"/>
        </w:rPr>
        <w:t xml:space="preserve">экз. Заказ </w:t>
      </w:r>
      <w:r>
        <w:rPr>
          <w:rFonts w:eastAsia="Times New Roman" w:cs="Times New Roman" w:ascii="Times New Roman" w:hAnsi="Times New Roman"/>
          <w:b w:val="false"/>
          <w:bCs w:val="false"/>
          <w:i w:val="false"/>
          <w:iCs w:val="false"/>
          <w:color w:val="auto"/>
          <w:spacing w:val="0"/>
          <w:sz w:val="18"/>
          <w:szCs w:val="18"/>
          <w:lang w:val="en-US"/>
        </w:rPr>
        <w:t xml:space="preserve">№ 1127. </w:t>
      </w:r>
      <w:r>
        <w:rPr>
          <w:rFonts w:eastAsia="Times New Roman" w:cs="Times New Roman" w:ascii="Times New Roman" w:hAnsi="Times New Roman"/>
          <w:b w:val="false"/>
          <w:bCs w:val="false"/>
          <w:i w:val="false"/>
          <w:iCs w:val="false"/>
          <w:color w:val="auto"/>
          <w:spacing w:val="0"/>
          <w:sz w:val="18"/>
          <w:szCs w:val="18"/>
          <w:lang w:val="ru-RU"/>
        </w:rPr>
        <w:t xml:space="preserve">Цена </w:t>
      </w:r>
      <w:r>
        <w:rPr>
          <w:rFonts w:eastAsia="Times New Roman" w:cs="Times New Roman" w:ascii="Times New Roman" w:hAnsi="Times New Roman"/>
          <w:b w:val="false"/>
          <w:bCs w:val="false"/>
          <w:i w:val="false"/>
          <w:iCs w:val="false"/>
          <w:color w:val="auto"/>
          <w:spacing w:val="0"/>
          <w:sz w:val="18"/>
          <w:szCs w:val="18"/>
          <w:lang w:val="en-US"/>
        </w:rPr>
        <w:t>1 </w:t>
      </w:r>
      <w:r>
        <w:rPr>
          <w:rFonts w:eastAsia="Times New Roman" w:cs="Times New Roman" w:ascii="Times New Roman" w:hAnsi="Times New Roman"/>
          <w:b w:val="false"/>
          <w:bCs w:val="false"/>
          <w:i w:val="false"/>
          <w:iCs w:val="false"/>
          <w:color w:val="auto"/>
          <w:spacing w:val="0"/>
          <w:sz w:val="18"/>
          <w:szCs w:val="18"/>
          <w:lang w:val="ru-RU"/>
        </w:rPr>
        <w:t>р.</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pacing w:val="0"/>
          <w:sz w:val="18"/>
          <w:szCs w:val="18"/>
          <w:lang w:val="ru-RU"/>
        </w:rPr>
        <w:t xml:space="preserve">Южно-Уральское книжное издательство, </w:t>
      </w:r>
      <w:r>
        <w:rPr>
          <w:rFonts w:eastAsia="Times New Roman" w:cs="Times New Roman" w:ascii="Times New Roman" w:hAnsi="Times New Roman"/>
          <w:b w:val="false"/>
          <w:bCs w:val="false"/>
          <w:i w:val="false"/>
          <w:iCs w:val="false"/>
          <w:color w:val="auto"/>
          <w:spacing w:val="0"/>
          <w:sz w:val="18"/>
          <w:szCs w:val="18"/>
          <w:lang w:val="en-US"/>
        </w:rPr>
        <w:t xml:space="preserve">454113, </w:t>
      </w:r>
      <w:r>
        <w:rPr>
          <w:rFonts w:eastAsia="Times New Roman" w:cs="Times New Roman" w:ascii="Times New Roman" w:hAnsi="Times New Roman"/>
          <w:b w:val="false"/>
          <w:bCs w:val="false"/>
          <w:i w:val="false"/>
          <w:iCs w:val="false"/>
          <w:color w:val="auto"/>
          <w:spacing w:val="0"/>
          <w:sz w:val="18"/>
          <w:szCs w:val="18"/>
          <w:lang w:val="ru-RU"/>
        </w:rPr>
        <w:t xml:space="preserve">г. Челябинск, пл. Революции, </w:t>
      </w:r>
      <w:r>
        <w:rPr>
          <w:rFonts w:eastAsia="Times New Roman" w:cs="Times New Roman" w:ascii="Times New Roman" w:hAnsi="Times New Roman"/>
          <w:b w:val="false"/>
          <w:bCs w:val="false"/>
          <w:i w:val="false"/>
          <w:iCs w:val="false"/>
          <w:color w:val="auto"/>
          <w:spacing w:val="0"/>
          <w:sz w:val="18"/>
          <w:szCs w:val="18"/>
          <w:lang w:val="en-US"/>
        </w:rPr>
        <w:t xml:space="preserve">2. </w:t>
      </w:r>
      <w:r>
        <w:rPr>
          <w:rFonts w:eastAsia="Times New Roman" w:cs="Times New Roman" w:ascii="Times New Roman" w:hAnsi="Times New Roman"/>
          <w:b w:val="false"/>
          <w:bCs w:val="false"/>
          <w:i w:val="false"/>
          <w:iCs w:val="false"/>
          <w:color w:val="auto"/>
          <w:spacing w:val="0"/>
          <w:sz w:val="18"/>
          <w:szCs w:val="18"/>
          <w:lang w:val="ru-RU"/>
        </w:rPr>
        <w:t xml:space="preserve">Областная типография Челяб. обл. управления издательств, полиграфии и книжной торговли, </w:t>
      </w:r>
      <w:r>
        <w:rPr>
          <w:rFonts w:eastAsia="Times New Roman" w:cs="Times New Roman" w:ascii="Times New Roman" w:hAnsi="Times New Roman"/>
          <w:b w:val="false"/>
          <w:bCs w:val="false"/>
          <w:i w:val="false"/>
          <w:iCs w:val="false"/>
          <w:color w:val="auto"/>
          <w:spacing w:val="0"/>
          <w:sz w:val="18"/>
          <w:szCs w:val="18"/>
          <w:lang w:val="en-US"/>
        </w:rPr>
        <w:t xml:space="preserve">454000, </w:t>
      </w:r>
      <w:r>
        <w:rPr>
          <w:rFonts w:eastAsia="Times New Roman" w:cs="Times New Roman" w:ascii="Times New Roman" w:hAnsi="Times New Roman"/>
          <w:b w:val="false"/>
          <w:bCs w:val="false"/>
          <w:i w:val="false"/>
          <w:iCs w:val="false"/>
          <w:color w:val="auto"/>
          <w:spacing w:val="0"/>
          <w:sz w:val="18"/>
          <w:szCs w:val="18"/>
          <w:lang w:val="ru-RU"/>
        </w:rPr>
        <w:t xml:space="preserve">г. Челябинск, ул. Творческая, </w:t>
      </w:r>
      <w:r>
        <w:rPr>
          <w:rFonts w:eastAsia="Times New Roman" w:cs="Times New Roman" w:ascii="Times New Roman" w:hAnsi="Times New Roman"/>
          <w:b w:val="false"/>
          <w:bCs w:val="false"/>
          <w:i w:val="false"/>
          <w:iCs w:val="false"/>
          <w:color w:val="auto"/>
          <w:spacing w:val="0"/>
          <w:sz w:val="18"/>
          <w:szCs w:val="18"/>
          <w:lang w:val="en-US"/>
        </w:rPr>
        <w:t>127.</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Courier New">
    <w:charset w:val="cc"/>
    <w:family w:val="modern"/>
    <w:pitch w:val="default"/>
  </w:font>
  <w:font w:name="Arial">
    <w:charset w:val="cc"/>
    <w:family w:val="swiss"/>
    <w:pitch w:val="variable"/>
  </w:font>
  <w:font w:name="Verdana">
    <w:charset w:val="cc"/>
    <w:family w:val="swiss"/>
    <w:pitch w:val="variable"/>
  </w:font>
  <w:font w:name="Times New Roman">
    <w:charset w:val="80"/>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b w:val="false"/>
          <w:bCs w:val="false"/>
          <w:i w:val="false"/>
          <w:iCs w:val="false"/>
          <w:color w:val="auto"/>
          <w:position w:val="0"/>
          <w:sz w:val="18"/>
          <w:sz w:val="18"/>
          <w:szCs w:val="18"/>
          <w:vertAlign w:val="baseline"/>
          <w:lang w:val="ru-RU"/>
        </w:rPr>
        <w:tab/>
        <w:t xml:space="preserve">Литературная Россия, </w:t>
      </w:r>
      <w:r>
        <w:rPr>
          <w:rFonts w:eastAsia="Times New Roman" w:cs="Times New Roman" w:ascii="Times New Roman" w:hAnsi="Times New Roman"/>
          <w:b w:val="false"/>
          <w:bCs w:val="false"/>
          <w:i w:val="false"/>
          <w:iCs w:val="false"/>
          <w:color w:val="auto"/>
          <w:position w:val="0"/>
          <w:sz w:val="18"/>
          <w:sz w:val="18"/>
          <w:szCs w:val="18"/>
          <w:vertAlign w:val="baseline"/>
          <w:lang w:val="en-US"/>
        </w:rPr>
        <w:t xml:space="preserve">1966, 1 </w:t>
      </w:r>
      <w:r>
        <w:rPr>
          <w:rFonts w:eastAsia="Times New Roman" w:cs="Times New Roman" w:ascii="Times New Roman" w:hAnsi="Times New Roman"/>
          <w:b w:val="false"/>
          <w:bCs w:val="false"/>
          <w:i w:val="false"/>
          <w:iCs w:val="false"/>
          <w:color w:val="auto"/>
          <w:position w:val="0"/>
          <w:sz w:val="18"/>
          <w:sz w:val="18"/>
          <w:szCs w:val="18"/>
          <w:vertAlign w:val="baseline"/>
          <w:lang w:val="ru-RU"/>
        </w:rPr>
        <w:t>июля.</w:t>
      </w:r>
    </w:p>
  </w:footnote>
  <w:footnote w:id="3">
    <w:p>
      <w:pPr>
        <w:pStyle w:val="Footnote"/>
        <w:rPr/>
      </w:pPr>
      <w:r>
        <w:rPr>
          <w:rStyle w:val="FootnoteCharacters"/>
        </w:rPr>
        <w:footnoteRef/>
      </w:r>
      <w:r>
        <w:rPr>
          <w:rFonts w:eastAsia="Times New Roman" w:cs="Times New Roman" w:ascii="Times New Roman" w:hAnsi="Times New Roman"/>
          <w:b w:val="false"/>
          <w:bCs w:val="false"/>
          <w:i/>
          <w:iCs/>
          <w:color w:val="auto"/>
          <w:position w:val="0"/>
          <w:sz w:val="18"/>
          <w:sz w:val="18"/>
          <w:szCs w:val="18"/>
          <w:vertAlign w:val="baseline"/>
          <w:lang w:val="ru-RU"/>
        </w:rPr>
        <w:tab/>
        <w:t>Говоров А.</w:t>
      </w:r>
      <w:r>
        <w:rPr>
          <w:rFonts w:eastAsia="Times New Roman" w:cs="Times New Roman" w:ascii="Times New Roman" w:hAnsi="Times New Roman"/>
          <w:b w:val="false"/>
          <w:bCs w:val="false"/>
          <w:i w:val="false"/>
          <w:iCs w:val="false"/>
          <w:color w:val="auto"/>
          <w:position w:val="0"/>
          <w:sz w:val="18"/>
          <w:sz w:val="18"/>
          <w:szCs w:val="18"/>
          <w:vertAlign w:val="baseline"/>
          <w:lang w:val="ru-RU"/>
        </w:rPr>
        <w:t xml:space="preserve"> История книжной торговли. М.: Книга, </w:t>
      </w:r>
      <w:r>
        <w:rPr>
          <w:rFonts w:eastAsia="Times New Roman" w:cs="Times New Roman" w:ascii="Times New Roman" w:hAnsi="Times New Roman"/>
          <w:b w:val="false"/>
          <w:bCs w:val="false"/>
          <w:i w:val="false"/>
          <w:iCs w:val="false"/>
          <w:color w:val="auto"/>
          <w:position w:val="0"/>
          <w:sz w:val="18"/>
          <w:sz w:val="18"/>
          <w:szCs w:val="18"/>
          <w:vertAlign w:val="baseline"/>
          <w:lang w:val="en-US"/>
        </w:rPr>
        <w:t xml:space="preserve">1966, </w:t>
      </w:r>
      <w:r>
        <w:rPr>
          <w:rFonts w:eastAsia="Times New Roman" w:cs="Times New Roman" w:ascii="Times New Roman" w:hAnsi="Times New Roman"/>
          <w:b w:val="false"/>
          <w:bCs w:val="false"/>
          <w:i w:val="false"/>
          <w:iCs w:val="false"/>
          <w:color w:val="auto"/>
          <w:position w:val="0"/>
          <w:sz w:val="18"/>
          <w:sz w:val="18"/>
          <w:szCs w:val="18"/>
          <w:vertAlign w:val="baseline"/>
          <w:lang w:val="ru-RU"/>
        </w:rPr>
        <w:t>с. </w:t>
      </w:r>
      <w:r>
        <w:rPr>
          <w:rFonts w:eastAsia="Times New Roman" w:cs="Times New Roman" w:ascii="Times New Roman" w:hAnsi="Times New Roman"/>
          <w:b w:val="false"/>
          <w:bCs w:val="false"/>
          <w:i w:val="false"/>
          <w:iCs w:val="false"/>
          <w:color w:val="auto"/>
          <w:position w:val="0"/>
          <w:sz w:val="18"/>
          <w:sz w:val="18"/>
          <w:szCs w:val="18"/>
          <w:vertAlign w:val="baseline"/>
          <w:lang w:val="en-US"/>
        </w:rPr>
        <w:t>38.</w:t>
      </w:r>
    </w:p>
  </w:footnote>
  <w:footnote w:id="4">
    <w:p>
      <w:pPr>
        <w:pStyle w:val="Footnote"/>
        <w:rPr/>
      </w:pPr>
      <w:r>
        <w:rPr>
          <w:rStyle w:val="FootnoteCharacters"/>
        </w:rPr>
        <w:footnoteRef/>
      </w:r>
      <w:r>
        <w:rPr>
          <w:rFonts w:eastAsia="Times New Roman" w:cs="Times New Roman" w:ascii="Times New Roman" w:hAnsi="Times New Roman"/>
          <w:b w:val="false"/>
          <w:bCs w:val="false"/>
          <w:i/>
          <w:iCs/>
          <w:color w:val="auto"/>
          <w:spacing w:val="20"/>
          <w:position w:val="0"/>
          <w:sz w:val="18"/>
          <w:sz w:val="18"/>
          <w:szCs w:val="18"/>
          <w:vertAlign w:val="baseline"/>
          <w:lang w:val="ru-RU"/>
        </w:rPr>
        <w:tab/>
        <w:t>Гандкин </w:t>
      </w:r>
      <w:r>
        <w:rPr>
          <w:rFonts w:eastAsia="Times New Roman" w:cs="Times New Roman" w:ascii="Times New Roman" w:hAnsi="Times New Roman"/>
          <w:b w:val="false"/>
          <w:bCs w:val="false"/>
          <w:i/>
          <w:iCs/>
          <w:color w:val="auto"/>
          <w:position w:val="0"/>
          <w:sz w:val="18"/>
          <w:sz w:val="18"/>
          <w:szCs w:val="18"/>
          <w:vertAlign w:val="baseline"/>
          <w:lang w:val="ru-RU"/>
        </w:rPr>
        <w:t>Я.</w:t>
      </w:r>
      <w:r>
        <w:rPr>
          <w:rFonts w:eastAsia="Times New Roman" w:cs="Times New Roman" w:ascii="Times New Roman" w:hAnsi="Times New Roman"/>
          <w:b w:val="false"/>
          <w:bCs w:val="false"/>
          <w:i w:val="false"/>
          <w:iCs w:val="false"/>
          <w:color w:val="auto"/>
          <w:position w:val="0"/>
          <w:sz w:val="18"/>
          <w:sz w:val="18"/>
          <w:szCs w:val="18"/>
          <w:vertAlign w:val="baseline"/>
          <w:lang w:val="ru-RU"/>
        </w:rPr>
        <w:t xml:space="preserve"> Вместо послесловия. — В кн.: Ответ. Лит.-худ. сб. НАПП. Смоленск, Западное обл. изд-во, </w:t>
      </w:r>
      <w:r>
        <w:rPr>
          <w:rFonts w:eastAsia="Times New Roman" w:cs="Times New Roman" w:ascii="Times New Roman" w:hAnsi="Times New Roman"/>
          <w:b w:val="false"/>
          <w:bCs w:val="false"/>
          <w:i w:val="false"/>
          <w:iCs w:val="false"/>
          <w:color w:val="auto"/>
          <w:position w:val="0"/>
          <w:sz w:val="18"/>
          <w:sz w:val="18"/>
          <w:szCs w:val="18"/>
          <w:vertAlign w:val="baseline"/>
          <w:lang w:val="en-US"/>
        </w:rPr>
        <w:t xml:space="preserve">1932, </w:t>
      </w:r>
      <w:r>
        <w:rPr>
          <w:rFonts w:eastAsia="Times New Roman" w:cs="Times New Roman" w:ascii="Times New Roman" w:hAnsi="Times New Roman"/>
          <w:b w:val="false"/>
          <w:bCs w:val="false"/>
          <w:i w:val="false"/>
          <w:iCs w:val="false"/>
          <w:color w:val="auto"/>
          <w:position w:val="0"/>
          <w:sz w:val="18"/>
          <w:sz w:val="18"/>
          <w:szCs w:val="18"/>
          <w:vertAlign w:val="baseline"/>
          <w:lang w:val="ru-RU"/>
        </w:rPr>
        <w:t>с. </w:t>
      </w:r>
      <w:r>
        <w:rPr>
          <w:rFonts w:eastAsia="Times New Roman" w:cs="Times New Roman" w:ascii="Times New Roman" w:hAnsi="Times New Roman"/>
          <w:b w:val="false"/>
          <w:bCs w:val="false"/>
          <w:i w:val="false"/>
          <w:iCs w:val="false"/>
          <w:color w:val="auto"/>
          <w:position w:val="0"/>
          <w:sz w:val="18"/>
          <w:sz w:val="18"/>
          <w:szCs w:val="18"/>
          <w:vertAlign w:val="baseline"/>
          <w:lang w:val="en-US"/>
        </w:rPr>
        <w:t>70—71.</w:t>
      </w:r>
    </w:p>
  </w:footnote>
  <w:footnote w:id="5">
    <w:p>
      <w:pPr>
        <w:pStyle w:val="Footnote"/>
        <w:rPr/>
      </w:pPr>
      <w:r>
        <w:rPr>
          <w:rStyle w:val="FootnoteCharacters"/>
        </w:rPr>
        <w:footnoteRef/>
      </w:r>
      <w:r>
        <w:rPr>
          <w:rFonts w:eastAsia="Times New Roman" w:cs="Times New Roman" w:ascii="Times New Roman" w:hAnsi="Times New Roman"/>
          <w:b w:val="false"/>
          <w:bCs w:val="false"/>
          <w:i/>
          <w:iCs/>
          <w:color w:val="auto"/>
          <w:spacing w:val="20"/>
          <w:position w:val="0"/>
          <w:sz w:val="18"/>
          <w:sz w:val="18"/>
          <w:szCs w:val="18"/>
          <w:vertAlign w:val="baseline"/>
          <w:lang w:val="ru-RU"/>
        </w:rPr>
        <w:tab/>
        <w:t>Западный</w:t>
      </w:r>
      <w:r>
        <w:rPr>
          <w:rFonts w:eastAsia="Times New Roman" w:cs="Times New Roman" w:ascii="Times New Roman" w:hAnsi="Times New Roman"/>
          <w:b w:val="false"/>
          <w:bCs w:val="false"/>
          <w:i w:val="false"/>
          <w:iCs w:val="false"/>
          <w:color w:val="auto"/>
          <w:position w:val="0"/>
          <w:sz w:val="18"/>
          <w:sz w:val="18"/>
          <w:szCs w:val="18"/>
          <w:vertAlign w:val="baseline"/>
          <w:lang w:val="ru-RU"/>
        </w:rPr>
        <w:t> —</w:t>
      </w:r>
      <w:r>
        <w:rPr>
          <w:rFonts w:eastAsia="Times New Roman" w:cs="Times New Roman" w:ascii="Times New Roman" w:hAnsi="Times New Roman"/>
          <w:b w:val="false"/>
          <w:bCs w:val="false"/>
          <w:i w:val="false"/>
          <w:iCs w:val="false"/>
          <w:color w:val="auto"/>
          <w:position w:val="0"/>
          <w:sz w:val="18"/>
          <w:sz w:val="18"/>
          <w:szCs w:val="18"/>
          <w:vertAlign w:val="baseline"/>
          <w:lang w:val="en-US"/>
        </w:rPr>
        <w:t xml:space="preserve"> </w:t>
      </w:r>
      <w:r>
        <w:rPr>
          <w:rFonts w:eastAsia="Times New Roman" w:cs="Times New Roman" w:ascii="Times New Roman" w:hAnsi="Times New Roman"/>
          <w:b w:val="false"/>
          <w:bCs w:val="false"/>
          <w:i w:val="false"/>
          <w:iCs w:val="false"/>
          <w:color w:val="auto"/>
          <w:position w:val="0"/>
          <w:sz w:val="18"/>
          <w:sz w:val="18"/>
          <w:szCs w:val="18"/>
          <w:vertAlign w:val="baseline"/>
          <w:lang w:val="ru-RU"/>
        </w:rPr>
        <w:t>литературный псевдоним Виктора Губарева.</w:t>
      </w:r>
    </w:p>
  </w:footnote>
  <w:footnote w:id="6">
    <w:p>
      <w:pPr>
        <w:pStyle w:val="Footnote"/>
        <w:rPr/>
      </w:pPr>
      <w:r>
        <w:rPr>
          <w:rStyle w:val="FootnoteCharacters"/>
        </w:rPr>
        <w:footnoteRef/>
      </w:r>
      <w:r>
        <w:rPr>
          <w:rFonts w:eastAsia="Times New Roman" w:cs="Times New Roman" w:ascii="Times New Roman" w:hAnsi="Times New Roman"/>
          <w:b w:val="false"/>
          <w:bCs w:val="false"/>
          <w:i w:val="false"/>
          <w:iCs w:val="false"/>
          <w:color w:val="auto"/>
          <w:position w:val="0"/>
          <w:sz w:val="18"/>
          <w:sz w:val="18"/>
          <w:szCs w:val="18"/>
          <w:vertAlign w:val="baseline"/>
          <w:lang w:val="ru-RU"/>
        </w:rPr>
        <w:tab/>
        <w:t xml:space="preserve">Из письма А. В. Ионова Е. В. Губаревой от </w:t>
      </w:r>
      <w:r>
        <w:rPr>
          <w:rFonts w:eastAsia="Times New Roman" w:cs="Times New Roman" w:ascii="Times New Roman" w:hAnsi="Times New Roman"/>
          <w:b w:val="false"/>
          <w:bCs w:val="false"/>
          <w:i w:val="false"/>
          <w:iCs w:val="false"/>
          <w:color w:val="auto"/>
          <w:position w:val="0"/>
          <w:sz w:val="18"/>
          <w:sz w:val="18"/>
          <w:szCs w:val="18"/>
          <w:vertAlign w:val="baseline"/>
          <w:lang w:val="en-US"/>
        </w:rPr>
        <w:t>1.XII.1964 </w:t>
      </w:r>
      <w:r>
        <w:rPr>
          <w:rFonts w:eastAsia="Times New Roman" w:cs="Times New Roman" w:ascii="Times New Roman" w:hAnsi="Times New Roman"/>
          <w:b w:val="false"/>
          <w:bCs w:val="false"/>
          <w:i w:val="false"/>
          <w:iCs w:val="false"/>
          <w:color w:val="auto"/>
          <w:position w:val="0"/>
          <w:sz w:val="18"/>
          <w:sz w:val="18"/>
          <w:szCs w:val="18"/>
          <w:vertAlign w:val="baseline"/>
          <w:lang w:val="ru-RU"/>
        </w:rPr>
        <w:t>г.</w:t>
      </w:r>
    </w:p>
  </w:footnote>
  <w:footnote w:id="7">
    <w:p>
      <w:pPr>
        <w:pStyle w:val="Footnote"/>
        <w:rPr/>
      </w:pPr>
      <w:r>
        <w:rPr>
          <w:rStyle w:val="FootnoteCharacters"/>
        </w:rPr>
        <w:footnoteRef/>
      </w:r>
      <w:r>
        <w:rPr>
          <w:rFonts w:eastAsia="Times New Roman" w:cs="Times New Roman" w:ascii="Times New Roman" w:hAnsi="Times New Roman"/>
          <w:b w:val="false"/>
          <w:bCs w:val="false"/>
          <w:i/>
          <w:iCs/>
          <w:color w:val="auto"/>
          <w:position w:val="0"/>
          <w:sz w:val="18"/>
          <w:sz w:val="18"/>
          <w:szCs w:val="18"/>
          <w:vertAlign w:val="baseline"/>
          <w:lang w:val="ru-RU"/>
        </w:rPr>
        <w:tab/>
        <w:t>Френкель И.</w:t>
      </w:r>
      <w:r>
        <w:rPr>
          <w:rFonts w:eastAsia="Times New Roman" w:cs="Times New Roman" w:ascii="Times New Roman" w:hAnsi="Times New Roman"/>
          <w:b w:val="false"/>
          <w:bCs w:val="false"/>
          <w:i w:val="false"/>
          <w:iCs w:val="false"/>
          <w:color w:val="auto"/>
          <w:position w:val="0"/>
          <w:sz w:val="18"/>
          <w:sz w:val="18"/>
          <w:szCs w:val="18"/>
          <w:vertAlign w:val="baseline"/>
          <w:lang w:val="ru-RU"/>
        </w:rPr>
        <w:t xml:space="preserve"> Стихи Виктора Губарева. — Челябинский рабочий, </w:t>
      </w:r>
      <w:r>
        <w:rPr>
          <w:rFonts w:eastAsia="Times New Roman" w:cs="Times New Roman" w:ascii="Times New Roman" w:hAnsi="Times New Roman"/>
          <w:b w:val="false"/>
          <w:bCs w:val="false"/>
          <w:i w:val="false"/>
          <w:iCs w:val="false"/>
          <w:color w:val="auto"/>
          <w:position w:val="0"/>
          <w:sz w:val="18"/>
          <w:sz w:val="18"/>
          <w:szCs w:val="18"/>
          <w:vertAlign w:val="baseline"/>
          <w:lang w:val="en-US"/>
        </w:rPr>
        <w:t xml:space="preserve">1936, 24 </w:t>
      </w:r>
      <w:r>
        <w:rPr>
          <w:rFonts w:eastAsia="Times New Roman" w:cs="Times New Roman" w:ascii="Times New Roman" w:hAnsi="Times New Roman"/>
          <w:b w:val="false"/>
          <w:bCs w:val="false"/>
          <w:i w:val="false"/>
          <w:iCs w:val="false"/>
          <w:color w:val="auto"/>
          <w:position w:val="0"/>
          <w:sz w:val="18"/>
          <w:sz w:val="18"/>
          <w:szCs w:val="18"/>
          <w:vertAlign w:val="baseline"/>
          <w:lang w:val="ru-RU"/>
        </w:rPr>
        <w:t>мар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mbria" w:hAnsi="Cambria" w:eastAsia="Lucida Sans Unicode" w:cs="Tahoma"/>
      <w:color w:val="auto"/>
      <w:kern w:val="2"/>
      <w:sz w:val="24"/>
      <w:szCs w:val="24"/>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Footnote">
    <w:name w:val="Footnote Text"/>
    <w:basedOn w:val="Normal"/>
    <w:pPr>
      <w:suppressLineNumbers/>
      <w:spacing w:before="0" w:after="0"/>
      <w:ind w:left="283" w:right="0" w:hanging="283"/>
    </w:pPr>
    <w:rPr>
      <w:sz w:val="20"/>
      <w:szCs w:val="20"/>
    </w:rPr>
  </w:style>
  <w:style w:type="paragraph" w:styleId="Style15">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Style12"/>
    <w:next w:val="TextBody"/>
    <w:qFormat/>
    <w:pPr>
      <w:numPr>
        <w:ilvl w:val="0"/>
        <w:numId w:val="2"/>
      </w:numPr>
      <w:outlineLvl w:val="8"/>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8">
    <w:name w:val="Заголовок оглавления"/>
    <w:basedOn w:val="Style12"/>
    <w:qFormat/>
    <w:pPr>
      <w:suppressLineNumbers/>
      <w:spacing w:before="0" w:after="0"/>
      <w:ind w:left="0" w:right="0" w:hanging="0"/>
    </w:pPr>
    <w:rPr>
      <w:b/>
      <w:bCs/>
      <w:sz w:val="32"/>
      <w:szCs w:val="32"/>
    </w:rPr>
  </w:style>
  <w:style w:type="paragraph" w:styleId="Contents1">
    <w:name w:val="TOC 1"/>
    <w:basedOn w:val="Style14"/>
    <w:pPr>
      <w:tabs>
        <w:tab w:val="clear" w:pos="709"/>
        <w:tab w:val="right" w:pos="9637" w:leader="dot"/>
      </w:tabs>
      <w:spacing w:before="0" w:after="0"/>
      <w:ind w:left="0" w:right="0" w:hanging="0"/>
    </w:pPr>
    <w:rPr/>
  </w:style>
  <w:style w:type="paragraph" w:styleId="Contents2">
    <w:name w:val="TOC 2"/>
    <w:basedOn w:val="Style14"/>
    <w:pPr>
      <w:tabs>
        <w:tab w:val="clear" w:pos="709"/>
        <w:tab w:val="right" w:pos="9637" w:leader="dot"/>
      </w:tabs>
      <w:spacing w:before="0" w:after="0"/>
      <w:ind w:left="283" w:right="0" w:hanging="0"/>
    </w:pPr>
    <w:rPr/>
  </w:style>
  <w:style w:type="paragraph" w:styleId="Contents3">
    <w:name w:val="TOC 3"/>
    <w:basedOn w:val="Style14"/>
    <w:pPr>
      <w:tabs>
        <w:tab w:val="clear" w:pos="709"/>
        <w:tab w:val="right" w:pos="9637" w:leader="dot"/>
      </w:tabs>
      <w:spacing w:before="0" w:after="0"/>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432"/>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val="false"/>
      <w:i/>
      <w:color w:val="0047FF"/>
      <w:kern w:val="2"/>
      <w:sz w:val="22"/>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0"/>
      <w:ind w:left="0" w:right="0" w:firstLine="432"/>
      <w:jc w:val="right"/>
    </w:pPr>
    <w:rPr>
      <w:rFonts w:ascii="Verdana" w:hAnsi="Verdana" w:eastAsia="Lucida Sans Unicode" w:cs="Tahoma"/>
      <w:i/>
      <w:color w:val="800080"/>
      <w:kern w:val="2"/>
      <w:sz w:val="18"/>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0" w:after="144"/>
      <w:ind w:left="0" w:right="0" w:firstLine="432"/>
      <w:jc w:val="center"/>
    </w:pPr>
    <w:rPr>
      <w:rFonts w:ascii="Verdana" w:hAnsi="Verdana" w:eastAsia="Lucida Sans Unicode" w:cs="Tahoma"/>
      <w:b/>
      <w:color w:val="00800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4.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6:13:45Z</dcterms:created>
  <dc:creator/>
  <dc:description/>
  <dc:language>en-US</dc:language>
  <cp:lastModifiedBy>Алексей Никитин</cp:lastModifiedBy>
  <dcterms:modified xsi:type="dcterms:W3CDTF">2013-11-08T07:55:53Z</dcterms:modified>
  <cp:revision>102</cp:revision>
  <dc:subject/>
  <dc:title/>
</cp:coreProperties>
</file>