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right"/>
        <w:rPr>
          <w:b/>
          <w:b/>
          <w:i/>
          <w:i/>
        </w:rPr>
      </w:pPr>
      <w:r>
        <w:rPr>
          <w:b/>
          <w:i/>
        </w:rPr>
        <w:t>Невероять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>Анатолий КАРТАШКИН,</w:t>
      </w:r>
    </w:p>
    <w:p>
      <w:pPr>
        <w:pStyle w:val="Normal"/>
        <w:ind w:firstLine="340"/>
        <w:jc w:val="both"/>
        <w:rPr/>
      </w:pPr>
      <w:r>
        <w:rPr>
          <w:b/>
        </w:rPr>
        <w:t>кандидат технических наук, вице-президент Московского клуба фокусников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>Полтергейст на Самотёчной</w:t>
      </w:r>
    </w:p>
    <w:p>
      <w:pPr>
        <w:pStyle w:val="Normal1"/>
        <w:ind w:firstLine="340"/>
        <w:rPr/>
      </w:pPr>
      <w:r>
        <w:rPr>
          <w:i/>
        </w:rPr>
        <w:t>«Техника – молодёжи» 19</w:t>
      </w:r>
      <w:r>
        <w:rPr>
          <w:i/>
          <w:lang w:val="en-US"/>
        </w:rPr>
        <w:t>91</w:t>
      </w:r>
      <w:r>
        <w:rPr>
          <w:i/>
        </w:rPr>
        <w:t xml:space="preserve"> – № ? – с. </w:t>
      </w:r>
      <w:r>
        <w:rPr>
          <w:i/>
          <w:lang w:val="en-US"/>
        </w:rPr>
        <w:t>38-41</w:t>
      </w:r>
      <w:r>
        <w:rPr>
          <w:i/>
        </w:rPr>
        <w:t>.</w:t>
      </w:r>
    </w:p>
    <w:p>
      <w:pPr>
        <w:pStyle w:val="Normal1"/>
        <w:ind w:firstLine="340"/>
        <w:rPr/>
      </w:pPr>
      <w:r>
        <w:rPr>
          <w:i/>
          <w:color w:val="FF00FF"/>
        </w:rPr>
        <w:t xml:space="preserve">OCR и редакция в рамках проекта «Погреб»: </w:t>
      </w:r>
      <w:hyperlink r:id="rId2">
        <w:r>
          <w:rPr>
            <w:rStyle w:val="InternetLink"/>
            <w:i/>
          </w:rPr>
          <w:t>Антон Лапудев</w:t>
        </w:r>
      </w:hyperlink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0"/>
        <w:jc w:val="both"/>
        <w:rPr/>
      </w:pPr>
      <w:r>
        <w:rPr>
          <w:i/>
        </w:rPr>
        <w:t>В № 10 за 1990 год, в анонсе будущих публикаций, мы, учитывая многочисленные просьбы читателей, обещали поместить материал о таком необычном и вызывающем ожесточённые споры явлении, как полтергейст. Что ж, слово дали – надо выполнять. Но когда обзорная статья была уже подготовлена, чрезвычайные события, разразившиеся в одной из московских квартир (кстати, в доме, расположенном сравнительно недалеко от редакции), нарушили наши планы. По свежим следам происшествия был написан очерк, с которого мы и предлагаем начать знакомство с полтергейстом.</w:t>
      </w:r>
    </w:p>
    <w:p>
      <w:pPr>
        <w:pStyle w:val="Normal"/>
        <w:ind w:firstLine="340"/>
        <w:jc w:val="both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9815" cy="2429510"/>
            <wp:effectExtent l="0" t="0" r="0" b="0"/>
            <wp:wrapTopAndBottom/>
            <wp:docPr id="1" name="i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  <w:t>В этой квартире (окна обведены красной рамкой) в доме 17 а на Самотечной улице бушевал полтергейст. Интересно, что когда ее жильцы переехали в другую квартиру, близ станции метро «Динамо», он (или оно?) отправился вслед за ними.</w:t>
      </w:r>
    </w:p>
    <w:p>
      <w:pPr>
        <w:pStyle w:val="Normal"/>
        <w:ind w:firstLine="340"/>
        <w:jc w:val="both"/>
        <w:rPr>
          <w:i/>
          <w:i/>
        </w:rPr>
      </w:pPr>
      <w:r>
        <w:rPr>
          <w:i/>
        </w:rPr>
        <w:t>«Это было жуткое зрелище...» – делились своими впечатлениями управдом Ларисы Вигнанкер (слева) и старший лифтер Полина Солоухина (в центре) с нашим корреспондентом, экспертом ассициации «Экология непознанного» Анатолием Картишкиным (справа).</w:t>
      </w:r>
    </w:p>
    <w:p>
      <w:pPr>
        <w:pStyle w:val="Normal"/>
        <w:ind w:firstLine="3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340"/>
        <w:jc w:val="both"/>
        <w:rPr/>
      </w:pPr>
      <w:r>
        <w:rPr/>
        <w:t>Эти маленькие батарейные часы «Слава» стоят у меня на столе на самом видном месте. Но я никогда не смогу узнать по ним время – у них нет стрелок. Мало того – они разбиты, по белому пластмассовому корпусу змеится трещина, батарейка давно вылетела, а прямоугольный циферблат выпадает из пазов. «Зачем ты их держишь?» – удивляются те, кто приходит ко мне в гости. И тогда я отвечаю, что эти часы участвовали в одном из самых невероятных происшествий...</w:t>
      </w:r>
    </w:p>
    <w:p>
      <w:pPr>
        <w:pStyle w:val="Normal"/>
        <w:ind w:firstLine="340"/>
        <w:jc w:val="both"/>
        <w:rPr/>
      </w:pPr>
      <w:r>
        <w:rPr/>
        <w:t>Я уже собирался ложиться спать, когда раздался телефонный звоно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натолий, – прозвучал в трубке голос зам. главного «ТМ». – По нашим сведениям, на Самотечной улице полтергейст, примерно с октября. Сейчас же – апофеоз. Выходи на Фоменко, к которому в связи с этим обратились из органов внутренних дел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учай достаточно активный, – сообщил мне Валентин Фоменко. – С одной стороны, типичный, а с другой – имеются необычные детали. Записывайте адрес...</w:t>
      </w:r>
    </w:p>
    <w:p>
      <w:pPr>
        <w:pStyle w:val="Normal"/>
        <w:ind w:firstLine="340"/>
        <w:jc w:val="both"/>
        <w:rPr/>
      </w:pPr>
      <w:r>
        <w:rPr/>
        <w:t>На следующее утро, 4 декабря 1990 года, я уже стоял перед запертой квартирой. Странное ощущение овладевало мной – сейчас внешне было все спокойно, а недавно, несколько дней назад, здесь шел разгул «нечистой силы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ни бегали по квартире, кричали: «Караул! Убивают! Откройте дверь – кто-нибудь!» – рассказывала мне Полина Солоухина, старший лифтер. – А потом подъехала пожарная машина и подала им лестницу – на 6-й этаж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 было жутко слышать! Над нашими головами страшно бухало, словно забивали сваи, – говорила соседка снизу, Надежда Анатольевна. – А тут еще лестницу пожарные подали не туда. Они подвели ее к балкону, а те кричат из комнаты: «К окну! К окну! Мы не можем выйти на балкон!» – и я указывала пожарным, куда следует эту лестницу передвинут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чалось у них давно, – объясняла мне Лариса Вигнанкер, управдом. – Около двух месяцев назад стали пропадать деньги. Николай принесет получку, глядь в бумажник – а нескольких купюр нет. Он принялся наблюдать. Несет деньги к подъезду – пересчитает, убедится, что все на месте. А зайдет в квартиру, достанет бумажник – пачка стала тоньше. Спустя же время деньги отыскиваются – то под шкафом, то за диваном, то в ящиках серванта – но не все. И что странно – часть купюр оказывается разорванными в мелкие клочки. Ну, кому это нужно – рвать деньги, когда их и так недостает?</w:t>
      </w:r>
    </w:p>
    <w:p>
      <w:pPr>
        <w:pStyle w:val="Normal"/>
        <w:ind w:firstLine="340"/>
        <w:jc w:val="both"/>
        <w:rPr/>
      </w:pPr>
      <w:r>
        <w:rPr/>
        <w:t>Лариса Ивановна помогла восстановить общую картину. Родители уехали из квартиры 1 декабря около 18 часов, и трое мужчин – 44-летний Николай Салтыков с двумя племянниками – 23-летним Виктором и 16-летним Василием – остались на ночь дежурить. Они хотели посмотреть, что случится, когда они дома одни, а отчасти – убедить скептически настроенного Виктора в творящихся фантастических вещах. И Виктор убедился...</w:t>
      </w:r>
    </w:p>
    <w:p>
      <w:pPr>
        <w:pStyle w:val="Normal"/>
        <w:ind w:firstLine="340"/>
        <w:jc w:val="both"/>
        <w:rPr/>
      </w:pPr>
      <w:r>
        <w:rPr/>
        <w:t>Когда им надоело сидеть в квартире, они вынесли кресла на лестничную</w:t>
      </w:r>
      <w:r>
        <w:rPr>
          <w:lang w:val="en-US"/>
        </w:rPr>
        <w:t xml:space="preserve"> </w:t>
      </w:r>
      <w:r>
        <w:rPr/>
        <w:t>площадку и сели там. Сидели, переговаривались. А потом в их сторону начали вылетать консервные банки – из пустой квартиры. Тогда они вернулись в комнату – боялись, что будут разбиты стеклянные двери на лестнице. Вернулись и сели за стол – решили немного поесть. Ну, и немного выпить. Для храбрости. Вот тогда-то и случился мощный разворот загадочного действа.</w:t>
      </w:r>
    </w:p>
    <w:p>
      <w:pPr>
        <w:pStyle w:val="Normal"/>
        <w:ind w:firstLine="340"/>
        <w:jc w:val="both"/>
        <w:rPr/>
      </w:pPr>
      <w:r>
        <w:rPr/>
        <w:t>Кусок сыра, брошенный неизвестно кем, опрокинул рюмку. Это оказались прелюдией. Дальше последовало то, что Фоменко тактично назвал «необычные детали» – полтергейст принялся избивать ребят скалкой. Я знаком с описанием примерно двух-трех десятков полтергейстных проявлений, но прямое нападение – редкость. Возможно, что отчасти виноваты сами ребята – на улары скалкой они ответили крепким матом, о чем потом сами же и пожалели. Но дело было сделано – полтергейст разошелся не на шутку. Скалка летала в темной комнате и дубасила всех по головам – одному, другому, третьему, и снова – в таком же порядке, строго его выдерживая. Они метались по комнате, нахлобучивали шапки, пытались защититься, затем влезли под стол и закрылись подушками. Немного стихло, и ребята, выждав время, решили вылезти. На голову Виктору, выкарабкавшемуся на четвереньках, неожиданно наделось ведро с водой, стоявшее неподалеку, и он оказался мокрым с ног до головы. Новая странность – выбравшись, они увидели, что диван спокойно и ровно светится. Изумленный Виктор сел на него, на покрывающую его клеенку, вгляделся – по поверхности струились маленькие микромолнии. Он провел пальцами – на диване остался более яркий след, а пальцам не было ни колко, ни щекотно – ничего, будто обычная клеенка. Чудеса...</w:t>
      </w:r>
    </w:p>
    <w:p>
      <w:pPr>
        <w:pStyle w:val="Normal"/>
        <w:ind w:firstLine="340"/>
        <w:jc w:val="both"/>
        <w:rPr/>
      </w:pPr>
      <w:r>
        <w:rPr/>
        <w:t>Лариса Ивановна рассказывала долго. Как из окон, вышибая стекла или оставляя в них аккуратные круглые отверстия, вылетали различные предметы – ножки стульев, металлические консервные банки (кстати, их тут же подобрали прохожие, и они так и не вернулись к своим хозяевам), бутылки... Как слегка ореольно светилась избивавшая их скалка (деревянная!) и от ударов проскакивали искры... Как, спасаясь от ударов, ребята отступили в коридор и – не смогли открыть замок наружной двери, который почему-то оказался заклиненным (тогда-то Николай и получил сильный удар под левый глаз летающим в воздухе предметом)... Как они бросились в другую комнату и, захлопнув за собой дверь, навалились на ручку, стремясь не допустить полтергейст, – и тогда стали получать новые удары по голове и по спине...</w:t>
      </w:r>
    </w:p>
    <w:p>
      <w:pPr>
        <w:pStyle w:val="Normal"/>
        <w:ind w:firstLine="340"/>
        <w:jc w:val="both"/>
        <w:rPr/>
      </w:pPr>
      <w:r>
        <w:rPr/>
        <w:t>Я сидел в уютном кабинете Ларисы Ивановны и представлял себе ту страшную ночь, а в комнату заглядывали по надобности люди, прислушивались и, узнав, что я корреспондент «ТМ», оставались, несмотря на тяжелые магазинные сумки, и принимались припоминать новые подробности. Я все прилежно записывал. После чего, встретившись с Николаем Салтыковым, попытался уточнить детали, так сказать, из первых рук – вот тут-то и выяснилось, сколь свободной может оказаться человеческая фантазия.</w:t>
      </w:r>
    </w:p>
    <w:p>
      <w:pPr>
        <w:pStyle w:val="Normal"/>
        <w:ind w:firstLine="340"/>
        <w:jc w:val="both"/>
        <w:rPr/>
      </w:pPr>
      <w:r>
        <w:rPr/>
        <w:t>Например, мне говорили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ни подбежали к входной двери, схватились за нее – а их как ахнет током!</w:t>
      </w:r>
    </w:p>
    <w:p>
      <w:pPr>
        <w:pStyle w:val="Normal"/>
        <w:ind w:firstLine="340"/>
        <w:jc w:val="both"/>
        <w:rPr/>
      </w:pPr>
      <w:r>
        <w:rPr/>
        <w:t>Николай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икакого тока не было. Просто я не смог открыть замок – вот что меня удивляет. В нем торчали неизвестно откуда взявшиеся два обойных гвоздика – я их быстро вытащил, но замок не поддавался. Поэтому мы бросились к окнам – звать на помощь.</w:t>
      </w:r>
    </w:p>
    <w:p>
      <w:pPr>
        <w:pStyle w:val="Normal"/>
        <w:ind w:firstLine="340"/>
        <w:jc w:val="both"/>
        <w:rPr/>
      </w:pPr>
      <w:r>
        <w:rPr/>
        <w:t>Мне сообщали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ни не могли подойти к окнам – их отшибало!</w:t>
      </w:r>
    </w:p>
    <w:p>
      <w:pPr>
        <w:pStyle w:val="Normal"/>
        <w:ind w:firstLine="340"/>
        <w:jc w:val="both"/>
        <w:rPr/>
      </w:pPr>
      <w:r>
        <w:rPr/>
        <w:t>Николай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икто не отшибал. Я сам подходил к окну и кричал вниз, чтоб помогли открыть дверь снаружи. Я им и ключи бросил.</w:t>
      </w:r>
    </w:p>
    <w:p>
      <w:pPr>
        <w:pStyle w:val="Normal"/>
        <w:ind w:firstLine="340"/>
        <w:jc w:val="both"/>
        <w:rPr/>
      </w:pPr>
      <w:r>
        <w:rPr/>
        <w:t>Мне доказывали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лючи, которые вставлялись в замок, вылетали обратно!</w:t>
      </w:r>
    </w:p>
    <w:p>
      <w:pPr>
        <w:pStyle w:val="Normal"/>
        <w:ind w:firstLine="340"/>
        <w:jc w:val="both"/>
        <w:rPr/>
      </w:pPr>
      <w:r>
        <w:rPr/>
        <w:t>Николай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 нет, не вылетали. Просто никак не могли откры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же вы вышли? – поинтересовался 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окно влез милиционер. И тут полтергейст стих – как не бывало. Милиционер прошел сквозь комнату, вышел в прихожую – и открыл дверь. И выпустил нас.</w:t>
      </w:r>
    </w:p>
    <w:p>
      <w:pPr>
        <w:pStyle w:val="Normal"/>
        <w:ind w:firstLine="340"/>
        <w:jc w:val="both"/>
        <w:rPr/>
      </w:pPr>
      <w:r>
        <w:rPr/>
        <w:t>Замечу, что пожарные отказались взбираться по лестнице. Они заявили – раз огня нет, то и не наше дело. И тогда по лестнице полез милиционер – старший сержант 64-го отделения Виктор Тарасенко.</w:t>
      </w:r>
    </w:p>
    <w:p>
      <w:pPr>
        <w:pStyle w:val="Normal"/>
        <w:ind w:firstLine="340"/>
        <w:jc w:val="both"/>
        <w:rPr/>
      </w:pPr>
      <w:r>
        <w:rPr/>
        <w:t>Но все-таки – до чего причудлива человеческая фантазия! И это всего через три дня после событий! Представляю, какие небылицы будут сочиняться спустя пару месяцев – никакой исследователь не доберется до сути, до реально происходившего...</w:t>
      </w:r>
    </w:p>
    <w:p>
      <w:pPr>
        <w:pStyle w:val="Normal"/>
        <w:ind w:firstLine="340"/>
        <w:jc w:val="both"/>
        <w:rPr/>
      </w:pPr>
      <w:r>
        <w:rPr/>
        <w:t>Потом я отправился в 64-е отделение милиции, что расположено на Каляевской улице. И встретился с сержантом Юрием Веткиным. О, здесь я в полной мере оценил четкость изложения, умение отделить и систематизировать факты. Вешкин рассказывал подробно – с деталями, но без затуманивающих дело эмоций:</w:t>
      </w:r>
    </w:p>
    <w:p>
      <w:pPr>
        <w:pStyle w:val="Normal"/>
        <w:ind w:firstLine="340"/>
        <w:jc w:val="both"/>
        <w:rPr>
          <w:lang w:val="en-US"/>
        </w:rPr>
      </w:pPr>
      <w:r>
        <w:rPr/>
        <w:t xml:space="preserve">– </w:t>
      </w:r>
      <w:r>
        <w:rPr/>
        <w:t>Лопанье оконных стекол происходило двояким образом – в одних случаях они выдавливались наружу, в других – падали внутрь комнаты. Или зеркало в серванте – изначально оно было вложено и закреплено в задней стене серванта заподлицо. Потом в него последовал удар предметом – скорее всего консервной банкой, так как на зеркале имеется выбитое круглое отверстие. После этого удара оно уменьшилось по высоте примерно на 4 см, причем верхняя кромка зеркала осталась строго параллельной нижней, будто срез был произведен алмазным резцом, а верхняя (боюсь сказать – отрезанная) полоска куда-то исчезла. Внизу, на дне серванта, валяются осколки от выбитого отверстия и отколотого правого верхнего угла зеркала, но осколков от срезанной сверху части нет. Я подумал, что зеркало от удара, возможно, провалилось вниз на</w:t>
      </w:r>
      <w:r>
        <w:rPr>
          <w:lang w:val="en-US"/>
        </w:rPr>
        <w:t xml:space="preserve"> </w:t>
      </w:r>
      <w:r>
        <w:rPr/>
        <w:t>4 см, например, в скрытый под ним паз, и попытался отыскать его – однако никаких прорезей и пустот под зеркалом не обнаружил.</w:t>
      </w:r>
    </w:p>
    <w:p>
      <w:pPr>
        <w:pStyle w:val="Normal"/>
        <w:ind w:firstLine="340"/>
        <w:jc w:val="both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9815" cy="13563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40"/>
        <w:jc w:val="both"/>
        <w:rPr/>
      </w:pPr>
      <w:r>
        <w:rPr>
          <w:i/>
        </w:rPr>
        <w:t>Жертвы полтергейста: Николай...</w:t>
      </w:r>
      <w:r>
        <w:rPr>
          <w:i/>
          <w:lang w:val="en-US"/>
        </w:rPr>
        <w:t xml:space="preserve"> </w:t>
      </w:r>
      <w:r>
        <w:rPr>
          <w:i/>
        </w:rPr>
        <w:t>...Виктор и...Василий</w:t>
      </w:r>
    </w:p>
    <w:p>
      <w:pPr>
        <w:pStyle w:val="Normal"/>
        <w:ind w:firstLine="340"/>
        <w:jc w:val="both"/>
        <w:rPr/>
      </w:pPr>
      <w:r>
        <w:rPr/>
        <w:t>И я, когда оказался в разгромленной квартире Салтыковых, обратил на это зеркало особое внимание – тщательно обследовал его. Вешкин оказался прав – оно не могло провалиться вниз. Тогда я решил, что оно, вероятно, сжалось по вертикали – и тогда отражение в нем должно исказиться, как в кривых зеркалах «комнаты смеха». Ничего подобного – мое лицо в зеркале было совершенно нормальным. Еще одна загадка полтергейста?</w:t>
      </w:r>
    </w:p>
    <w:p>
      <w:pPr>
        <w:pStyle w:val="Normal"/>
        <w:ind w:firstLine="340"/>
        <w:jc w:val="both"/>
        <w:rPr/>
      </w:pPr>
      <w:r>
        <w:rPr/>
        <w:t>Не скрою – далеко не все поверили в дела полтергейстные, рассказанные мною после изысканий. А один доктор наук, выразительно щелкнув себя пальцем по горлу, весело подмигнул и сказал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с кем не бывает! Напились ребята, потом подрались, расколотили мебель – вот и придумали историю в оправдание. Чем необычнее, тем труднее проверить. Нет, не верю я в сказочки про полтергейст. Не ве-рю!</w:t>
      </w:r>
    </w:p>
    <w:p>
      <w:pPr>
        <w:pStyle w:val="Normal"/>
        <w:ind w:firstLine="340"/>
        <w:jc w:val="both"/>
        <w:rPr/>
      </w:pPr>
      <w:r>
        <w:rPr/>
        <w:t>Следовательно, понял я, нужны более весомые доказательства. Например, независимые свидетели. И тогда я вновь отправился в 64-е отделение.</w:t>
      </w:r>
    </w:p>
    <w:p>
      <w:pPr>
        <w:pStyle w:val="Normal"/>
        <w:ind w:firstLine="340"/>
        <w:jc w:val="both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53385" cy="16700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40"/>
        <w:jc w:val="both"/>
        <w:rPr/>
      </w:pPr>
      <w:r>
        <w:rPr>
          <w:i/>
        </w:rPr>
        <w:t>Свидетели полтергейста из 64-го отделения милиции: старший сержант Олег Сергеев...</w:t>
      </w:r>
      <w:r>
        <w:rPr>
          <w:i/>
          <w:lang w:val="en-US"/>
        </w:rPr>
        <w:t xml:space="preserve"> </w:t>
      </w:r>
      <w:r>
        <w:rPr>
          <w:i/>
        </w:rPr>
        <w:t>...и сержант Юрий Вешкин.</w:t>
      </w:r>
    </w:p>
    <w:p>
      <w:pPr>
        <w:pStyle w:val="Normal"/>
        <w:ind w:firstLine="340"/>
        <w:jc w:val="both"/>
        <w:rPr/>
      </w:pPr>
      <w:r>
        <w:rPr/>
        <w:t>Слово сержанту Владимиру Мартину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 случилось ночью 30 ноября, после часа. Наш наряд заступил на дежурство в этой квартире. Я сел в комнате с балконом – у самого выхода, возле шкафа, лицом к балконной двери. Выключил свет. Минут через 15 над моей головой раздался удар в стенку шкафа – сантиметров на 10 – 15 выше головы. Это был пузырек с кремом. Он ударился о стенку шкафа, отскочил, упал на пол и разбил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ткуда он взялся? – спросил 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-видимому, прилетел из кухни, – ответил Мартин. – Я его запомнил при предварительном осмотре квартиры. Он стоял в кухне на холодильнике. Не заметить его было трудно – он стоял на холодильнике в одиночеств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о тогда пузырек должен был обогнуть в полете все коридорные углы, – заметил 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зможно, так оно и было, – согласился Мартин. – Хотя самого полета я не видел – ведь свет мы потушили.</w:t>
      </w:r>
    </w:p>
    <w:p>
      <w:pPr>
        <w:pStyle w:val="Normal"/>
        <w:ind w:firstLine="340"/>
        <w:jc w:val="both"/>
        <w:rPr/>
      </w:pPr>
      <w:r>
        <w:rPr/>
        <w:t>Помните о будильнике «Слава» – разбитом, без батарейки? Так вот – он из той «полтергейстной» квартиры. Мне разрешил взять его с собой Николай Салтыков. А рассказал о нем Владимир Мартин. Мало того, что этот миниатюрный будильник дважды совершал полет по комнате, падал с серванта по неизвестной причине – его поднимали, ставили на место, а он снова падал. Мартин рассказал иное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и осмотре мы обнаружили на серванте странный будильник – на его циферблате цифра 6, традиционно находящаяся внизу, теперь располагалась вверху, а 12 – внизу. Я спросил у хозяина – отчего так? Но тот, будучи во взволнованном состоянии, лишь пожал плечами – не знаю, мол. Я посмотрел еще раз – сам будильник стоял нормально, перевернут вверх ногами не был.</w:t>
      </w:r>
    </w:p>
    <w:p>
      <w:pPr>
        <w:pStyle w:val="Normal"/>
        <w:ind w:firstLine="340"/>
        <w:jc w:val="both"/>
        <w:rPr/>
      </w:pPr>
      <w:r>
        <w:rPr/>
        <w:t>Николай Салтыков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огда милиционеры ушли, я вспомнил о будильнике и тоже удивился – почему это у него циферблат развернут не так, как нужно? Приблизился к серванту и остолбенел – циферблат на будильнике находился в самом нормальном положении... Бред какой-то.</w:t>
      </w:r>
    </w:p>
    <w:p>
      <w:pPr>
        <w:pStyle w:val="Normal"/>
        <w:ind w:firstLine="340"/>
        <w:jc w:val="both"/>
        <w:rPr/>
      </w:pPr>
      <w:r>
        <w:rPr/>
        <w:t>Еще раз замечу, что, забрав будильник с собой, я нарушил правила. Известно, что иногда полтергейст переходит на людей, посетивших «нехорошую» квартиру. Но любопытство иногда превозмогает технику безопасности... Впрочем...</w:t>
      </w:r>
    </w:p>
    <w:p>
      <w:pPr>
        <w:pStyle w:val="Normal"/>
        <w:ind w:firstLine="340"/>
        <w:jc w:val="both"/>
        <w:rPr/>
      </w:pPr>
      <w:r>
        <w:rPr/>
        <w:t>Впрочем, благодаря этому полтергейсту я познакомился с двумя симпатичными людьми – молодым корреспондентом «Недели» Егором Друзенко и мастером фотожурналистики Виктором Ахломовым. Они приехали на место происшествия и оказались свидетелями фактических полетов и загадочных падении батареек «373», таинственных ударов по стеклам – независимыми свидетелями.</w:t>
      </w:r>
    </w:p>
    <w:p>
      <w:pPr>
        <w:pStyle w:val="Normal"/>
        <w:ind w:firstLine="340"/>
        <w:jc w:val="both"/>
        <w:rPr/>
      </w:pPr>
      <w:r>
        <w:rPr/>
        <w:t>Впрочем, как и я. Сфотографировав Василия и Виктора, я принялся развинчивать фотоаппарат, чтобы спрятать его в плоский «дипломат», как вдруг уголком глаза уловил полет зеленоватого предмета – поднял голову и увидел конечную фазу мчащейся в воздухе батарейки «373». Она ударилась в угол стены на расстоянии 2 – 2,5 м от меня и упала на пол. Удар был достаточно сильным – при приличной скорости. Попади она в голову, это запомнилось бы надолго. Случилось это 7 декабря 1990 года в 15 ч 41 мин. Эти подробности привожу для скептиков.</w:t>
      </w:r>
    </w:p>
    <w:p>
      <w:pPr>
        <w:pStyle w:val="Normal"/>
        <w:ind w:firstLine="340"/>
        <w:jc w:val="both"/>
        <w:rPr/>
      </w:pPr>
      <w:r>
        <w:rPr/>
        <w:t>Впрочем, подозреваю, что скептиков такое не очень убедит. Что ж, полтергейст крепко хранит свою тайну. Возможно, скептики и правы в своем упорстве. Конечно, – и я прекрасно их понимаю – нельзя вдруг поверить в чудо, да еще всерьез. И репортаж этот не претендует на исчерпывающее описание, на скрупулезный протокол фактических событий, его задача скромнее – привлечь внимание к этому редкому явлению. Ибо кто знает, какие сюрпризы ожидают нас впереди...</w:t>
      </w:r>
    </w:p>
    <w:p>
      <w:pPr>
        <w:pStyle w:val="Normal"/>
        <w:ind w:firstLine="340"/>
        <w:jc w:val="both"/>
        <w:rPr/>
      </w:pPr>
      <w:r>
        <w:rPr/>
        <w:t>Рассказывает старший сержант милиции Олег Сергеев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дежурил в кухне в ночь с 29 на 30 ноября. Мы сидели в темноте. Страха не было. А вот напряжение ощущалось. Все-таки к возможному нападению нужно быть готовым. Поэтому я занял позицию в центре кухни – стоял и смотрел. Призрак появился около трех часов ночи. Я его сначала не заметил – отчасти потому, что было темно, отчасти потому, что подумал, будто это моя тень. Мне припоминается, что он возник в углу, у косяка двери – дело в том, что я как раз смотрел на дверь, только не прямо, а немного под углом. Потом, постояв, он начал двигаться – не быстрыми, но ритмичными шажками вбок, к холодильнику. Дошел до него, замер, затем двинулся в обратном направлении такими же шажками – приблизился к шкафу, остановился, помедлил и опять направился к холодильнику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видели сквозь него? – задал я вопрос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– ответил Олег. – Он был прозрач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на кого он был похож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и на кого, просто тень. Высотой около 70 см. Отчетливо виднелась голова. Шеи практически не было – прямо от основания головы шло расширение, как у людей в локтях, когда руки засунуты в карманы брюк, но просветов между «руками» и «туловищем» заметно не было. Снизу, как и у силуэтов людей, призрак сужался. Однако ног я не разгляде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го шажки были слышны?</w:t>
      </w:r>
    </w:p>
    <w:p>
      <w:pPr>
        <w:pStyle w:val="2"/>
        <w:rPr/>
      </w:pPr>
      <w:r>
        <w:rPr/>
        <w:t xml:space="preserve">– </w:t>
      </w:r>
      <w:r>
        <w:rPr/>
        <w:t>Нет, – уверенно произнес Олег Анатольевич. – Никаких звуков я не уловил. Но знаете, какое у меня создалось впечатление? Что мы друг другу мешали. Я вроде бы направлялся в коридор, а он мне загораживал дверь; он же будто бы собирался двинуться к окну, а я ему перегораживал дорогу,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лго длилось его присутстви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ероятно, секунд тридцат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 чем все кончилос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ши сотрудники зажгли в коридоре свет; увидев свет, я невольно отвлекся, а когда поспешил снова посмотреть в направлении призрака, того уже не было...</w:t>
      </w:r>
    </w:p>
    <w:p>
      <w:pPr>
        <w:pStyle w:val="Normal"/>
        <w:ind w:firstLine="340"/>
        <w:jc w:val="both"/>
        <w:rPr/>
      </w:pPr>
      <w:r>
        <w:rPr/>
        <w:t>Сообщение Олега Сергеева, разумеется, необычно, однако я не могу не подивиться его наблюдательности. Его бы восприятие да кое-кому из наших исследователей!</w:t>
      </w:r>
    </w:p>
    <w:p>
      <w:pPr>
        <w:pStyle w:val="Normal"/>
        <w:ind w:firstLine="340"/>
        <w:jc w:val="both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69850</wp:posOffset>
            </wp:positionV>
            <wp:extent cx="3599815" cy="1130935"/>
            <wp:effectExtent l="0" t="0" r="0" b="0"/>
            <wp:wrapTopAndBottom/>
            <wp:docPr id="4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40"/>
        <w:jc w:val="both"/>
        <w:rPr/>
      </w:pPr>
      <w:r>
        <w:rPr>
          <w:i/>
        </w:rPr>
        <w:t>...Странное отверстие в кухонном окне (позади стекла находится кусок фанеры)... ...разбитое зеркало в прихожей, ...впаявшиеся в потолок, осколки стекла, ...разбитая люстра.</w:t>
      </w:r>
    </w:p>
    <w:p>
      <w:pPr>
        <w:pStyle w:val="Normal"/>
        <w:ind w:firstLine="340"/>
        <w:jc w:val="both"/>
        <w:rPr/>
      </w:pPr>
      <w:r>
        <w:rPr/>
        <w:t>Ну, и уж раз разговор зашел на неправдоподобно-реальную тему, не могу умолчать о том, что поведала мне одна из соседок «странной» квартиры на Самотечной улиц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уж моей знакомой сильно курит, а она табака терпеть не может. Вот и выгоняет его из квартиры на время перекуров. А поскольку его и с пестичной площадки гонят, он взбирается на крышу и дымит там. Да не только дымит – прихватывает с собой подзорную трубу, устраивается у выступа и разглядывает звездное небо. И вот с августа 1990 года он обнаружил, что над Центральным театром Советской Армии неизменно висит НЛО треугольной формы*. Недавно он заметил в нем какие-то изменения и позвонил нам: «У вас все в порядке? Ничего не происходит?» Я ответила, что у нас-то все нормально, а вот у соседей начался полтергейст!..</w:t>
      </w:r>
    </w:p>
    <w:p>
      <w:pPr>
        <w:pStyle w:val="TextBodyIndent"/>
        <w:rPr/>
      </w:pPr>
      <w:r>
        <w:rPr/>
        <w:t>* Именно в этом направлении и увидели наши редакторы НЛО – см. «ТМ», № 1 за 1991 год.</w:t>
      </w:r>
    </w:p>
    <w:p>
      <w:pPr>
        <w:pStyle w:val="Normal"/>
        <w:ind w:firstLine="340"/>
        <w:jc w:val="both"/>
        <w:rPr/>
      </w:pPr>
      <w:r>
        <w:rPr/>
        <w:t>Если мне скажут, что мало ли кто чего наговорит, я соглашусь, но добавлю – в то время, когда в квартире Салтыковых бушевал полтергейст, соседка этажом выше, живущая точно над «бомбящейся» квартирой, увидела склонившийся над ней силуэт человека в серебристом скафандре...</w:t>
      </w:r>
    </w:p>
    <w:p>
      <w:pPr>
        <w:pStyle w:val="Normal"/>
        <w:ind w:firstLine="340"/>
        <w:jc w:val="both"/>
        <w:rPr/>
      </w:pPr>
      <w:r>
        <w:rPr/>
        <w:t>Может быть, это совпадение – может быть. Не исключено, что произошло галлюцинирование – не исключено. Однако остается фактом, что в последнее время количество полтергейстных случаев возросло, и тенденция их развития не свидетельствует об их уменьшении. И люди, на мой взгляд, должны быть готовы к аномалиям подобного рода. Бояться их не нужно, а вит быть готовым – необходимо. Так или иначе – слово за серьезными исследованиями, за опытными и грамотными учеными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>Об одной инструкции</w:t>
      </w:r>
    </w:p>
    <w:p>
      <w:pPr>
        <w:pStyle w:val="Normal"/>
        <w:ind w:firstLine="340"/>
        <w:jc w:val="both"/>
        <w:rPr/>
      </w:pPr>
      <w:r>
        <w:rPr/>
        <w:t>Несколько лет назад московские исследователи полтергейста подготовили проект инструкции для работников местных органов власти о действиях в случаях возникновения аномальных явлений (полтергейстов). Приводим выдержки из него:</w:t>
      </w:r>
    </w:p>
    <w:p>
      <w:pPr>
        <w:pStyle w:val="Normal"/>
        <w:ind w:firstLine="340"/>
        <w:jc w:val="both"/>
        <w:rPr/>
      </w:pPr>
      <w:r>
        <w:rPr/>
        <w:t>«В последнее время участились случаи обращения в местные органы власти (милицию, исполкомы райсоветов). в средства массовой информации (газеты, журналы, на телевидение) и в медицинские учреждения с жалобами на пугающие своей необычностью, а также неизвестностью происхождения аномальные явления, происходящие в частных домах или квартирах...</w:t>
      </w:r>
    </w:p>
    <w:p>
      <w:pPr>
        <w:pStyle w:val="Normal"/>
        <w:ind w:firstLine="340"/>
        <w:jc w:val="both"/>
        <w:rPr/>
      </w:pPr>
      <w:r>
        <w:rPr/>
        <w:t>Работники местных органов власти должны оказывать помощь представителям научных учреждений в изучении этого явления... Руководители должны сообщить о наличии полтергейстов в вышестоящую инстанцию и в комиссию по изучению полтергейста Комитета «Биоэнергоинформатика» Союза научных и инженерных обществ СССР по адресу: 119034, Москва. Курсовой пер., д. 17. Комитет «Биоэнергоинформатика». Фоменко Валентин Николаевич.</w:t>
      </w:r>
    </w:p>
    <w:p>
      <w:pPr>
        <w:pStyle w:val="Normal"/>
        <w:ind w:firstLine="340"/>
        <w:jc w:val="both"/>
        <w:rPr/>
      </w:pPr>
      <w:r>
        <w:rPr/>
        <w:t>Телефон комитета: 291-68-21.</w:t>
      </w:r>
    </w:p>
    <w:p>
      <w:pPr>
        <w:pStyle w:val="Normal"/>
        <w:ind w:firstLine="340"/>
        <w:jc w:val="both"/>
        <w:rPr/>
      </w:pPr>
      <w:r>
        <w:rPr/>
        <w:t>Кроме того, работники местных органов власти должны:</w:t>
      </w:r>
    </w:p>
    <w:p>
      <w:pPr>
        <w:pStyle w:val="Normal"/>
        <w:ind w:firstLine="340"/>
        <w:jc w:val="both"/>
        <w:rPr/>
      </w:pPr>
      <w:r>
        <w:rPr/>
        <w:t>1. Разъяснять жертвам полтергейстов. что у них происходит очень редкое явление, еще лишь изучаемое наукой, что подобные аномальные явления не угрожают жизни и здоровью людей, т. к. при них соблюдается «техника безопасности», что эти явления обязательно прекратятся...</w:t>
      </w:r>
    </w:p>
    <w:p>
      <w:pPr>
        <w:pStyle w:val="Normal"/>
        <w:ind w:firstLine="340"/>
        <w:jc w:val="both"/>
        <w:rPr/>
      </w:pPr>
      <w:r>
        <w:rPr/>
        <w:t>6. Рекомендовать убрать со стола. подоконников, полок из серванта и т. п. мест мелкие, хрупкие, ценные предметы, которые могут быть сброшены на пол и разбиты...</w:t>
      </w:r>
    </w:p>
    <w:p>
      <w:pPr>
        <w:pStyle w:val="Normal"/>
        <w:ind w:firstLine="340"/>
        <w:jc w:val="both"/>
        <w:rPr/>
      </w:pPr>
      <w:r>
        <w:rPr/>
        <w:t>8. Учитывая, что жертвы полтергейста бывают сильно напуганы и обращаются в местные органы власти, надеясь на облегчение своего положения, и что информация о полтергейстах, имея характер сенсации, широко распространяется среди населения, работники местных органов власти должны проявлять в этих случаях особую тактичность и не обвинять обращающихся в обмане (например, для получения новой квартиры), в пьянстве, хулиганстве, и т.п.</w:t>
      </w:r>
    </w:p>
    <w:p>
      <w:pPr>
        <w:pStyle w:val="Normal"/>
        <w:ind w:firstLine="340"/>
        <w:jc w:val="both"/>
        <w:rPr/>
      </w:pPr>
      <w:r>
        <w:rPr/>
        <w:t>9. Работники местных органов власти должны препятствовать необоснованному направлению жертв полтергейстов на психиатрическое обследование.</w:t>
      </w:r>
    </w:p>
    <w:p>
      <w:pPr>
        <w:pStyle w:val="Normal"/>
        <w:ind w:firstLine="340"/>
        <w:jc w:val="both"/>
        <w:rPr/>
      </w:pPr>
      <w:r>
        <w:rPr/>
        <w:t>10. Работники местных органов власти вместе с родственниками и соседями должны осуществлять психологическую поддержку потерпевших, разъяснять им, что аномальные явления проходят, не.причиняя вреда здоровью.</w:t>
      </w:r>
    </w:p>
    <w:p>
      <w:pPr>
        <w:pStyle w:val="Normal"/>
        <w:ind w:firstLine="340"/>
        <w:jc w:val="both"/>
        <w:rPr/>
      </w:pPr>
      <w:r>
        <w:rPr/>
        <w:t>11. Работники местных органов власти должны продумать меры социально-психологической защиты пострадавших от полтергейста.</w:t>
      </w:r>
    </w:p>
    <w:p>
      <w:pPr>
        <w:pStyle w:val="Normal"/>
        <w:ind w:firstLine="340"/>
        <w:jc w:val="both"/>
        <w:rPr/>
      </w:pPr>
      <w:r>
        <w:rPr/>
        <w:t>Председатель комиссии, кандидат технических наук, старший научный сотрудник ФОМЕНКО В. Н.</w:t>
      </w:r>
    </w:p>
    <w:p>
      <w:pPr>
        <w:pStyle w:val="Normal"/>
        <w:ind w:firstLine="340"/>
        <w:jc w:val="both"/>
        <w:rPr/>
      </w:pPr>
      <w:r>
        <w:rPr/>
        <w:t>Сопредседатель комиссии, старший научный сотрудник МИРЗАЛИС И. В.».</w:t>
      </w:r>
    </w:p>
    <w:p>
      <w:pPr>
        <w:pStyle w:val="Normal"/>
        <w:ind w:firstLine="340"/>
        <w:jc w:val="both"/>
        <w:rPr/>
      </w:pPr>
      <w:r>
        <w:rPr/>
        <w:t>И не вина исследователей этого загадочного и пугающего явления в том. что до сих пор проект этой инструкции так и остался в Москве проектом. Увы. сильны еще бюрократические бастионы – чиновники (а точнее, некоторые, но наделенные соответствующими полномочиями) не признают существования полтергейста. И в этом смысле местные органы власти в других городах (примета времени!) выгодно отличаются от столичных – в отдельных областях страны подобные инструкции приняты официально.</w:t>
      </w:r>
    </w:p>
    <w:p>
      <w:pPr>
        <w:pStyle w:val="Normal"/>
        <w:ind w:firstLine="340"/>
        <w:jc w:val="both"/>
        <w:rPr/>
      </w:pPr>
      <w:r>
        <w:rPr/>
      </w:r>
    </w:p>
    <w:sectPr>
      <w:type w:val="nextPage"/>
      <w:pgSz w:w="11906" w:h="16820"/>
      <w:pgMar w:left="1134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1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80" w:after="0"/>
      <w:jc w:val="both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34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3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pudev@usa.ne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9:49:00Z</dcterms:created>
  <dc:creator>Anton</dc:creator>
  <dc:description/>
  <dc:language>en-US</dc:language>
  <cp:lastModifiedBy>Anton</cp:lastModifiedBy>
  <dcterms:modified xsi:type="dcterms:W3CDTF">2003-03-20T13:42:00Z</dcterms:modified>
  <cp:revision>2</cp:revision>
  <dc:subject/>
  <dc:title>Невероять</dc:title>
</cp:coreProperties>
</file>