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едор Федорович Кнорр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 расцвел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орре Ф.Ф. Избранные произведения. В 2-х т. Т.2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Худож. лит., 1984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11 мая 2003 го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 все осталось позади, и в доме установилась обычная тишина. Свежевымытые, еще не просохшие полы празднично пахли. Недопитый стакан клюквенного морса с липкими следами ее влажных пальцев убрали с ночного столика, и заново была застлана ее сторона широкой двуспальной постели, в головах которой белели подкрахмаленными наволочками ненужные подушки, на которых спать уже было нек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сь один, старый хозяин дома тщательно запер дверь, тяжело сопя, с усилием стащил, потягивая за рукав, пиджак, надел по привычке старую домашнюю куртку и после этого вышел, шаркая туфлями, на середину комнаты и остановился, осматриваясь, точно в незнакомом месте, в своей спальне, где прожил больше двух десятков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ая такса его жены лежала, свернувшись, в ямке продавленной подушки кресла, придвинутого к окну около столика для рукодел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идев собаку, он мученически сморщился и устало проговор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... иди, ид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брезгливо взмахнул ладонью, точно сгоняя мух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о того чтобы спрыгнуть на пол и, виновато горбясь, затрусить на кривых лапах к двери, как она всегда делала, собачонка только на минуту подняла на него свои карие большие глаза, продолжая лежать и трястись мелкой дрожью, точно на мороз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маленькая такса плохой породы была ее соба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обще собаки были ее слабостью, простительной, конечно, но смешной и, главное, бессмысленной. Одной из многих ее слабостей, над которыми он снисходительно посмеивался, терпел и мирился, пожимая плеч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он, стоя перед креслом, смотрел на таксу с чувством неясного удивления и вдруг, совершенно забыв про нее, медленно стал, шаркая туфлями, ходить по комнате, хмурясь от усилия понять, что же, собственно, так уж изменилось в его жиз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ут теперь, дожидаясь его возвращения из города, сидеть на кухне эти старухи и старики, потому что некому теперь будет за них хлопотать, упрашивать его, волнуясь, что он откажет, и неловко при этом оправдывая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на всегда жалко краснела и, не споря, соглашалась, когда он разъяснял ей, что просто смешно и никому не нужно, чтобы он, специалист-кардиолог, принимал и сам выслушивал в кабинете на даче какую-нибудь соседскую старуху, в то время как в ее болезни не было ничего сложного, требующего вмешательства специалиста. И это в то время, когда в районе совершенно нормально налажено медицинское обслуживание... Жена вздыхала, чувствуя себя виноватой, с раскаянием во всем соглашалась, жалела его за усталость и опять, краснея и мучаясь от неловкости, приводила какого-нибудь соседа с дальней просеки, которого угощала на кухне чаем, а в виде оправдания потом рассказывала длиннейшую и, видимо, живо ее волновавшую историю о том, как неудачно у старика вышла вторично замуж младшая дочка и какой скверный человек оказался его зят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том она опять искренне соглашалась с ним, что намечаемое увеличение врачебного персонала на одну штатную единицу принесет гораздо больше пользы, чем безалаберны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хонны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емы случайных соседей и, как он подозревал, родственников соседей и соседей этих родственников. Соглашалась, а на другой день опять доносилось постукивание о порог валенок, с которых сбивали снег, и стеснительное покашливание с кухни, где вполголоса разговаривали и пили чай чьи-то соседи или чьи-то родственник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кончилась, перестала существовать некая незначительная и несерьезная частица его жизни, всегда разделявшейся на две несоизмеримые части: главную, к которой относилось все связанное с его работой, с его служебным положением, авторитетом, даже с его служебным отпуском, и побочную, безалаберную, часто раздражающую, слегка им презираемую и, в сущности, совершенно неважну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да относилось все связанное с женой, загородным домом, стиркой белья, домашними обедами, собаками, с ремонтом крыши и побелкой потол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но только, что вот сейчас он сам стоит посреди комнаты, сгорбив тяжелые плечи, и недоуменно осматривает окна, кресло, ковер и шкаф своей спальни, с неприятным чувством новизны: все это зная и как будто все не узнав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зеркальной дверцы шкафа на него исподлобья глядел знакомый старый человек, видеть которого ему давно уже не доставляло удовольствия. Он потянул за ручку и отворил дверц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бине на вешалках висели его пиджаки: летние, зимние, новые и старые, рабочие. Вторая, узкая створка шкафа, без зеркала, была затворена. Он подергал ее, стараясь отворить, но она не поддавалась. Он нагнулся и, нащупав внизу маленькую задвижку, отодвинул ее и потянул еще раз дверцу. Теперь что-то держало дверцу в верхней части. Оказало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сем малюсенький плоений и очень неудобный крючок. Его пришлось подцепить ногтем, и, только прижимая одновременно дверцу, удалось кое-как вытолкнуть его из тугой петельки. Дверца медленно распахнулась с тягучим скрипом. Тут висела закутанная в чистую заплатанную простыню его черная парадная пара для торжественных случаев и несколько ее платьев и кофточ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жели каждый раз она так же вот вдавливала палец в этот паршивый крючок и подцепляла его ногтем, отпирая дверцы, когда ей нужно было достать платье? Вся она в этом: вместо того чтобы позвать слесаря и переменить крючок, она, наверное, десять раз подцепляла его ногтем и никому не сказала ни с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чно, она не бывала на приемах, не выступала с докладами, она и в город-то выезжала редко с дачи, где они жили круглый год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не нужны были нарядные платья. Но все-таки она могла немножко позаботиться о себ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тарался думать об этом с привычным сдержанным раздражением, как разговаривал бы с ней, но сейчас, когда ее не было, все это получалось у него гораздо хуже. Какое это все могло иметь значение? Сейчас была только эта сдвинутая к углу плоская стопка темных платьев. Все, что досталось на ее долю. И смотреть на это становилось нестерпим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рнувшись от шкафа, он минуту раздумывал, куда ему теперь пойти. Сегодня ему пришлось почти весь день ходить пешком и много стоять, так что ноги палились усталостью. Он подошел, тяжело оперся на ручки кресла и со вздохом глубоко погрузился в мягкое, низко осевшее под ним сиденье, даже не заметив, как собачонка привычно быстро посторонилась, уступая ему место, и прилегла сн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хорошо сознавал, что он заметный, не совсем рядовой работник в своей области. Он спокойно, как должное принимал от людей все эти дни слова сочувствия, утешения, внимания... а она, из-за которой все это и происходило, и тут оказывалась отодвинутой к сторонке, как эти платья с повисшими поясками и пустыми рукав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ыло никакого сомнения, что только она сама виновата, что ничего не сумела добиться в жизни. Она могла бы добиваться чего-нибудь. Разве не могла она, например, продолжать учиться? Ведь они были когда-то однокурсниками. На первом курсе они учились о ней вместе. Правда, через некоторое время у них родился мальчик... Гм, этот мальчик... Как он мешал тогда спать по ночам. Как торопливо и жадно дышал своим широко раскрытым рыбьим ротиком в жару во время болезни... Когда он наконец выздоровел, они оба еще долго звали ег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ыбкин. Теперь Рыбкину сорок шесть, он врач со стажем, давно женат и начал уже полнеть и небрежно бриться и, встречаясь с отцом по вечерам, редко заговаривает о чем-нибудь, кроме медицины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гда Рыбкин медленно, очень медленно поправлялся, они снимали комнату помесячно и с тревогой и тоской ждали наступления каждого пятого числа, когда надо платить за квартиру... Платьев у нее было тогда гораздо меньше, чем теперь. Но это были какие-то очень хорошенькие, легкие платьица, с какими-то, кажется, манжетками... да, именно белыми манжетками и воротни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руг с удивительной ясностью он вспомнил ее тоненькую, нежную шею, так оживленно и легко поворачивающуюся в отложном полукруглом воротничке, ее мягкий розовый подбородок с ямк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 беспощадным отвращением к самому себе понял: ну в чем таком на всю свою жизнь могла оказаться виноватой эта девочка с ее открытой, слабой шейкой в отложном воротничке? Ну сколько могло быть там ее вины по сравнению с его собственной виной перед ней? Ведь он-то тогда был отличным студентом. С крепкой шеей и основательными привычками каменно усидчивого работяг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ничего легче, как не думать о человеке, которого ты видишь каждый день. И только когда знаешь, что не увидишь его ни завтра, ни послезавтра, никогда не увидиш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друг чувствуешь, что уже не можешь не думать о н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едь все-таки и прежде бывало, что он сидел и не мог ни о чем думать, как только о ней. Было. Конечно, было. Правда, давно это было. Когда? Он и это вспомнил легко, без труда, почти помимо своей во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она, бедная, пыталась когда-то бороться. Это было в то лето, когда, окончив первый курс, она уехала на юг к своему отцу, врачу, в рыбачий поселок около Бердянс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исала ему письма и потом шла на почту по пустынной песчаной косе, и солнце слепило и жгло ей плечи сквозь платье. На полдороге она останавливалась, снимала платье и туфли, насыпала горсточку ракушек на конверт, чтобы не унес ветер, и, вздрагивая от удовольствия, сделав несколько шагов по хрустящим мелким ракушкам, окуналась горячим телом в прохладную, мягко вздымавшуюся спокойными волнами зеленоватую морскую в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ло рыбачьего домика с низенькими окошечками, где помещалось почтовое отделение, был такой же палисадник и калитка, как у всех домиков на всей длинной пыльной улице. У порога лежала старая рыбачья сеть вместо половичка, и, входя, надо было нагибать голову под притолокой, придерживая рукой густые, разросшиеся виноградные лозы, а в самой комнатке, где сидел усатый заведующий в украинской рубашке, пахло укропом, сургучом и теплыми огур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 в своем палисаднике, она писала ему почти каждый день, стараясь, чтобы он видел все, что видела она сама. Восторженно старалась она ему описать, как нежно и радостно цветут яблони, под которыми врыт в землю некрашеный столик, и как беззвучно опускаются их нежные лепестки на бумагу в то время, как она ему пиш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конвертах он находил два-три увядающих лепе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писала, наивно и восторженно, что вся жизнь ей стала казаться таким же радостным и щедрым цветением, она описывала очень обыкновенную историю своего отца, старого районного врача, представившуюся ей сейчас в новом свете, как скромный сорокалетний подвиг. Писала, что жизненный подвиг человека заключается в том, чтобы достичь расцвета всех своих способностей, щедро, как яблоня, все отдать людям, вложить все лучшие силы в подвиг своей жизн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бы она могла тогда заглянуть вперед, знать, что будет! Нет, она не расцвела. Где ей было расцвести... Но как отчаянно она пыталась в то время бороться... Она написала ему, что выплакала, выстрадала свое первое твердое, неколебимое решение: она ни за что не выйдет замуж, пока не окончит институт, пока не добьется своей первой скромной жизненной цели. Что она дала слово в этом отцу. Что она чувствует в себе прилив силы и энергии перенести все испытания ради своей любви. Что, если он не согласится с ней и будет продолжать настаивать, она переведется в другой институт, в другой город, чтобы он не отклонил ее от важного жизненного решения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в это письмо, он сунул дрожащими руками две свои лучшие рубашки в портфель и бросился на улицу. Уже вскакивая на трамвай, вспомнил, что позабыл даже справиться, когда отходит поезд. Только на вокзале он узнал, что поезд в Бердянск уходит вечером и что денег на билет у него не хват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ойдя от кассы, он сел среди пассажиров в зале ожидания на скользкую деревянную скамейку, придерживая на коленях свой ненужный портфе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буфета пахло щами и горячими шницелями, громадная стрелка часов короткими толчками подвигалась к роковому часу, когда наконец открылись большие стеклянные двери и на перрон повалила, толкаясь узлами и чемоданами, потная, тяжело нагруженная толпа счастливцев, уезжающих в Бердянс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езд ушел, а он продолжал сидеть, пока лампы не зажглись под стеклянным сводом, за которым еще просвечивало ясное вечернее неб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этому времени он уже примирился с тем, что останется на всю жизнь одиноким неудачником в любв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го так пересохло в горле, что он пошел в буфет, где усталые официанты сдвигали столы и убирали стулья, а в одном углу уже мыли п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фициант с презрительной вежливостью, прикрывая ладонью зевок, сунул на стол перед ним бутылку лимонада, которую он попросил, и остывший шницель, которого он не прос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он вышел из буфета, денег на билет осталось еще меньше, и он почувствовал, что его охватывает такое горькое ожесточение и безнадежность, что принял решение прекратить ей писать письма, чтоб заставить и ее испытать хоть частичку своей обиды и гор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гая все силы, он еле удержался от того, чтобы не написать ей на следующий день; он еле удерживался целую неделю и совсем отупел и измучился от борьбы с собой в последующие дни и нед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еле дождался дня начала занятий в институте и ее приез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не терпелось ему поскорее показать ей, что он ее не ждал, что он так же холоден и равнодушен к ней, как она к нем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ба они встретились, как задумали, точно чужие и разговаривали совершенно как чужие: свысока и холодно-насмешливо повторяя, что каждому из них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понятн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 не о чем больше говорить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 дороге домой они непрерывно кололи друг друга насмешливыми фразами и презрительными предположениями, а на черной лестнице около ее двери они не меньше трех раз попрощались окончательно и совсем как чужие, и тут у обоих точно завод кончился, они совсем выбились из сил и оба упали духом. От всей ожесточенной гордости, так хорошо поддерживавшей их силы в течение всего дня, к этому моменту осталось столько, что не хватило бы и на котенка. Она опустилась на пыльную каменную ступеньку черной лестницы и неутешно заплакала, крепко ухватившись за железные прутья перил и прижимаясь к ним мокрой щекой, а он, захлебываясь, целовал сквозь шершавое платье ее колени, натыкаясь губами на пуговиц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еребой они обещали пожертвовать один ради другого всем на свете, начиная с жизни, так что все остальное казалось уж просто пустяками... До чего же странно, почти невероятно было это теперь вспоминать... он, захлебываясь, плакал и целовал, прижимая к лицу, ее согревшиеся наконец, с запахом железа ладони, а она его гладила и утешала... Подумать только. Она его утешала. В тот день, в ту минуту, единственный раз она была сильнее ег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т, был еще один случай в их жизни, когда он с удивлением почувствовал, что она сильнее его. Это было всего три дня назад, когда он, старый опытный врач, с глазами, покрасневшими от бессонницы, дрожащими руками готовил для нее шприц для ненужной, бесполезной уже инъекции, а она, взглянув на него терпеливыми, усталыми глазами, сделала чуть заметный знак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нужн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н сурово и непреклонно продолжал приготовления с уверенным видом (он умел обращаться с нервными больными). И вот тогда-то она, вместо того чтобы спорить, покорно улыбнулась и прикрыла глаза, точно сказала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, если тебе так будет легче...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н, приготовившийся деспотически побороть любое сопротивление, не считаясь ни с какими там нервами или переживаниями, делать свое дело до конца, вдруг опустил руки, сгорбился и медленно уронил свою большую, тяжелую голову на одеяло, чувствуя, как ее сухая, покрытая морщинками рука медленно поползла, точно на гору, едва касаясь, по его щеке и, так и не добравшись до самого верха, слабо погладила седые и жесткие волосы у виск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сле этой сумасшедшей истории на лестнице все пошло хорошо и гладко, и она всегда была около него, и поэтому он снова перестал мало-помалу думать о ней. Он вовсе не хотел сбивать ее с хороших, только немного порывистых и восторженных решений, какие бывают у слабых людей. Нет, все вышло как-то само собой. Он-то крепко стоял на обеих ногах, а она была слабенькая. Вероятно, и с его твердой поддержкой ей нелегко было бы в жизни, а получилось так, что бороться ей приходилось больше всего со своей любовью к нему, с ним самим, с его желаниями, интересами. А с ним она совсем не умела бороться, ничего не умела от него отстоять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всегда была с ним рядом, и ему всегда казалось, что впереди еще много времени, когда он успеет подумать о ней. И вот теперь времени у него сколько угодно, и он сидит и думает о ней. Теперь, когда ничего нельзя изменить, даже сказать, объяснить. Даже подушку поправить, даже нагнуться поднять ей моток шерстяных ниток, которые она постоянно роняла, даже сахар помешать в ее чашке ложечк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вно наступили сумерки, потом темнота, потом в саду за окном зажегся фонарь, и в комнате посветлело, а он все сидел и думал, дум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 он почувствовал, что колени ему чем-то тепло пригревает, и понял, что маленькая такса жены давно, тихонько посапывая, лежит у него, как лежала всегда на коленях жены. Он покосился вниз и увидел рыжеватую мордочку с обвислыми ушами, вздохнул. Почему-то ему не захотелось ее тревожить, и он так и остался сидеть, глядя, как за окном, в свете фонаря, мокрые листья на кустах смородины, отброшенные порывами ветра с дождем, дрожали на натянувшихся стебельках, точно на зеленых веревочках, отгибаясь все сильней, перевертывались светлой подкладкой вверх и потом вдруг повисали, успокоенно покачиваясь до нового порыва вет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прошел этот вечер и ночь и еще много вечеров и ноч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ак при доме стало больше прежнего. Кроме маленькой, состарившейся таксы с больной лапой в будке давно уже жил мордастый рыжий такс и красивая, не очень породистая овчарка со своим уже совсем беспородным щен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м, когда старый хозяин уезжал на работу, в саду становилось пустынно и тихо. Тени деревьев, покачиваясь, ложились пятнами на мягкую траву, полную стрекотанья и влажного запаха зел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чарка со сдержанным изяществом играла со щенком, перевертываясь на спину и снисходительно покусывая его маленькую голову, умещавшуюся у нее в пасти, потом встряхивалась и отходила в сторо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нок шел и заваливался спать на такса, терпевшего это с неизменным добродушием сытого, всем довольного и слегка придурковатого здоровя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я маленькая такса терпеливо ждала наступления вечера, а потом уходила на макушку маленького заросшего травой холмика и садилась на задние лапы, приподняв повыше морду, чтоб трава не мешала ей видеть дальний конец пыльной дачной улицы, откуда должен был появиться хозя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ом громко звякала щеколда и появлялся хозяин, осторожно протискивая свой толстый живот в узенькую калитку, и собаки бежали его встреч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нок суетился у него под ногами, изо всех сил тянул и слюнил, стараясь оторвать, шнурки от ботинок; овчарка, приветливо и сдержанно улыбаясь, терлась головой о его колено, радуясь его возвращению, а такс, который просто любил всякий шум и толкотню, весело подскакивал на кривых лапах и, когда его отталкивали, не переставал веселиться и мчался впереди всех к дому, болтая ушами, языком и толстым хвос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ая такса, прихрамывая на поврежденную лапу, очень спешила, но прибегала последней, прямо к крыльцу, и на верхней ступеньке садилась на дыбки, накрест сложив передние лапки, и повизгивала с закрытым ртом, тоненьким ржавым голоском, тоскливо-обрадовано, вспоминая, как скучно было весь день, и радуясь, что теперь будет все хорош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, ну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пло и шумно дыша, говорил хозяин и с усилием нагибался, чтобы потрепать ей мягкие лопушки ушей. И он приятно, знакомо сопел при этом, и от него так хорошо пах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тчи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ин уходил в дом, и скоро обычно приезжал молодой хозяин с женой, их для вежливости тоже нужно было повстречать, хотя они на собак мало обращали внимания. Потом у заднего крыльца собакам давали теплый ужин в двух мисках, и маленькая такса, едва притрагиваясь к еде, осторожно лакала из одной миски с такс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кнах зажигался свет, в саду становилось совсем томно, и тогда на крыльце появлялся старый хозяин, шумно вздыхал несколько раз и перед уходом придерживал дверь, чтобы маленькая такса могла пройти в дом. Они оставались одни в комнате, где не было ни людей, постоянно захлопывавших перед ней двери, ни бестактного мордастого такса. Хозяин доставал из кармана пиджака большой бутерброд с ветчиной, который он всегда привозил из города и усаживался в кресло. Такса садилась перед ним на дыбки, и он, отламывая маленькие кусочки, кормил ее хлебом с ветчи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ечеру, особенно в сырую погоду, лапа у нее всегда побаливала. Старый хозяин брал ее кривую больную лапу в свои большие теплые руки и потихоньку ее мял и потирал, а она потихоньку хныка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удовольствия и чтобы его еще немножко разжалоб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он на ощупь протягивал руку и помогал ей забраться к нему на колени. Они устраивались поудобней в кресле, и он иногда начинал шелестеть, перевертывая листки бумаги, иногда просто молчал. Бывало так, что старый хозяин осторожно открывал крышку столика для рукоделий. Тяжело нагнувшись, он сдувал пыль с ящичков и мотков разноцветных шерстяных ниток и потом, не закрывая крышки, надолго оставался сидеть не двигая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го у самого, наверное, что-то побаливало: лапа, а может быть, что-нибудь внутри, потому что он иной раз вдруг начинал сопеть часто и прерывисто, и его толстый живот вздрагивал толчками, мешая спокойно лежать у него на колен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это продолжалось уж очень долго, такса привставала, поворачивалась к нему и беспокойно скребла лапами по животу и тихонько требовательно скул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однажды вся эта налаженная и в общем довольно приятная жизнь разом оборвалась. Хозяин совсем перестал выходить из дому. Молодой хозяин с женой разговаривали странными голосами, почти шепотом и ожесточенно шикали и замахивались на собак, когда те пробовали полаять на чуж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ую таксу уже не пускали на ночь в дом, и она спала со всеми собаками в будке. Ей было там тесно и холодно. Мордастый такс чесался и храпел во сне и всех толкал, с самодовольным пыхтеньем перекладываясь с боку на б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она улучила удобный момент, пробралась в дом и проскользнула в комнату старого хозяина. Он лежал в постели, хотя до ночи было еще далеко и на дворе светило солнце. Его пиджак висел на спинке стула, и из кармана пахло бутербродом с ветчиной, который хозяин привез в последний раз с работы и не успел отд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а потихоньку залезла в кресло на свое место, сразу почувствовала себя дома и закрыла глаза, но через минуту ее оттуда согнали. Старый хозяин услышал, должно быть, постукивание ее когтей по полу, когда она, уныло сгорбившись, затрусила к двери. Он открыл глаза и невнятно, одним углом рта, пробормотал несколько слов. Она услышала, что он сказал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а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, отлично понимая смысл этого слова, остановилась в нерешительности в дверях, надеясь, что старый хозяин зовет ее обр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ший хозяин, не дослушав, сказал отцу что-то небрежно-успокоительное и еще раз махнул рукой на соба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он вышел следом за ней из комнаты, плотно притворил дверь и устало прислонился к кося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тебе сказал что-т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волнованным шепотом спросила жена молодого хозяин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наконец заговори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й хозяин медленно провел обеими руками по лицу, по припухшим красным глазам и седой щетине на ще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нет... Так, что-то бессвязное. Ты же знаешь, в каком он состоя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се-таки ты понял что-нибуд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, какое это имеет значение. Просил какую-то ветчину... почему-то маленькими кус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а печально и задумчиво вздохну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странно. А почему-то считается, что люди в такие минуты вспоминают свою прошедшую жизнь. Думают о чем-то, что связано с чем-то очень важным для них... Странно, правд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66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4:18:00Z</dcterms:created>
  <dc:creator>Федор Федорович Кнорре</dc:creator>
  <dc:description/>
  <dc:language>en-US</dc:language>
  <cp:lastModifiedBy>PDD</cp:lastModifiedBy>
  <dcterms:modified xsi:type="dcterms:W3CDTF">2003-05-11T14:18:00Z</dcterms:modified>
  <cp:revision>2</cp:revision>
  <dc:subject/>
  <dc:title>Не расцвела</dc:title>
</cp:coreProperties>
</file>