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Вадим Кожевников</w:t>
      </w:r>
    </w:p>
    <w:p>
      <w:pPr>
        <w:pStyle w:val="PlainText"/>
        <w:ind w:firstLine="7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Март-апрель</w:t>
      </w:r>
    </w:p>
    <w:p>
      <w:pPr>
        <w:pStyle w:val="PlainText"/>
        <w:ind w:firstLine="72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Книга: Сборник "Военные приключения". Повести и рассказы</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Издательство "Воениздат", Москва, 1965</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OCR &amp; SpellCheck: Zmiy (zmiy@inbox.ru), 10 марта 2002 года</w:t>
      </w:r>
    </w:p>
    <w:p>
      <w:pPr>
        <w:pStyle w:val="PlainText"/>
        <w:ind w:firstLine="720"/>
        <w:jc w:val="both"/>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w:t>
      </w:r>
    </w:p>
    <w:p>
      <w:pPr>
        <w:pStyle w:val="PlainText"/>
        <w:ind w:firstLine="720"/>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одранный комбинезон, прогоревший во время ночевок у костра, свободно болтался на капитане Петре Федоровиче Жаворонкове. Рыжая патлатая борода и черные от въевшейся грязи морщины делали лицо капитана старческ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марте он со специальным заданием прыгнул с парашютом в тыл врага, и теперь, когда снег стаял и всюду копошились ручьи, пробираться обратно по лесу в набухших водой валенках было очень тяж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ое время он шел только ночью, днем отлеживался в ямах. Но теперь, боясь обессилеть от голода, он шел и д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питан выполнил задание. Оставалось только разыскать радиста-метеоролога, сброшенного сюда два месяца наз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дние четыре дня он почти ничего не ел. Шагая в мокром лесу, голодными глазами косился на белые стволы берез, кору которых - он знал - можно истолочь, сварить в банке и потом есть, как горькую кашу, пахнущую деревом и деревянную на вку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мышляя в трудные минуты, капитан обращался к себе, словно к спутнику, достойному и мужественн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нимая во внимание чрезвычайное обстоятельство, - думал капитан, - вы можете выбраться на шоссе. Кстати, тогда удастся переменить обувь. Но, вообще говоря, налеты на одиночные немецкие транспорты указывают на ваше тяжелое положение. И, как говорится, вопль брюха заглушает в вас голос рассудка". Привыкнув к длительному одиночеству, капитан мог рассуждать с самим собой до тех пор, пока не уставал или, как он признавался себе, не начинал говорить глупос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питану казалось, что тот, второй, с кем он беседовал, очень неплохой парень, все понимает, добрый, душевный. Лишь изредка капитан грубо прерывал его. Этот окрик возникал при малейшем шорохе или при виде лыжни, оттаявшей и черст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нение капитана о своем двойнике, душевном и все понимающем парне, несколько расходилось с мнением товарищей. Капитан в отряде считался человеком мало симпатичным. Неразговорчивый, сдержанный, он не располагал и других к дружеской откровенности. Для новичков, впервые отправляющихся в рейд, он не находил ласковых, ободряющих с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вращаясь после задания, капитан старался избегать восторженных встреч. Уклоняясь от объятий, он бормо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бриться бы надо, а то щеки как у ежа, - и поспешно проходил к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работе в тылу у немцев он не любил рассказывать и ограничивался рапортом начальнику. Отдыхая после задания, валялся на койке, к обеду выходил заспанный, угрюм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интересный человек, - говорили о нем, - скуч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о время распространился слух, оправдывающий его поведение. Будто в первые дни войны его семья была уничтожена фашистами. Узнав об этих разговорах, капитан вышел к обеду с письмом в руках. Хлебая суп и держа перед глазами письмо, он сообщ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ена пиш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переглянулись. Многие думали: капитан потому такой нелюдимый, что его постигло несчастье. А несчастья никакого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отом капитан не любил скрипки. Звук смычка действовал на него раздражаю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лый и мокрый лес. Топкая почва, ямы, заполненные грязной водой, дряблый, болотистый снег. Тоскливо брести по этим одичавшим местам одинокому, усталому, измученному челове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апитан умышленно выбирал эти дикие места, где встреча с немцами менее вероятна. И чем более заброшенной и забытой выглядела земля, тем поступь капитана была уверен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только голод начинал мучить. Капитан временами плохо видел. Он останавливался, тер глаза и, когда это не помогало, бил себя кулаком в шерстяной рукавице по скулам, чтобы восстановить кровообращ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ускаясь в балку, капитан наклонился к крохотному водопаду, стекавшему с ледяной бахромы откоса, и стал пить воду, ощущая тошнотный, пресный вкус талого снега. Но он продолжал пить, хотя ему и не хотелось, - пить только для того, чтобы заполнить пустоту в тоскующем желуд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ерело. Тощие тени ложились на мокрый снег. Стало холодно. Лужи застывали, и лед громко хрустел под ногами. Мокрые ветки обмерзли; когда он отводил их рукой, они звенели. И как ни пытался капитан идти бесшумно, каждый шаг сопровождался хрустом и зво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ошла луна. Лес засверк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де-то в этом квадрате должен был находиться радист. Но разве найдешь его сразу, если этот квадрат равен четырем километрам? Вероятно, радист выкопал себе логовище не менее тайное, чем нора у зверя.</w:t>
      </w:r>
    </w:p>
    <w:p>
      <w:pPr>
        <w:pStyle w:val="PlainText"/>
        <w:ind w:firstLine="720"/>
        <w:jc w:val="both"/>
        <w:rPr/>
      </w:pPr>
      <w:r>
        <w:rPr>
          <w:rFonts w:eastAsia="Times New Roman Cyr" w:cs="Times New Roman Cyr" w:ascii="Times New Roman Cyr" w:hAnsi="Times New Roman Cyr"/>
        </w:rPr>
        <w:t>Не будет же он ходить и кричать в лесу: "Эй, товарищ! Где ты там?!</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питан шел в чаще, озаренной ярким светом; валенки его от ночного холода стали тяжелыми и твердыми, как каменные тум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лился на радиста, которого так трудно разыскать, но еще больше разозлился бы, если бы радиста удалось обнаружить сра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откнувшись о валежник, погребенный под заскорузлым снегом, капитан упал. И когда с трудом подымался, упираясь руками в снег, за спиной его раздался металлический щелчок пистол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альт! - сказали ему тихо. - Халь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апитан странно вел себя. Не оборачиваясь, он растирал ушибленное колено. Когда, все так же шепотом, ему приказали на немецком языке поднять вверх руки, капитан обернулся и сказал насмешл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человек лежит, при чем тут "хальт"? Нужно было сразу кидаться на меня и бить из пистолета, завернув его в шапку, - тогда выстрел будет глухой, тихий. А кроме того, немец кричит "хальт" громко, чтобы услышал сосед и в случае чего пришел на помощь. Учат вас, учат, а толку... - И капитан подн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оль произнес он одними губами. Когда получил отзыв, кивнул головой и, взяв на предохранитель, сунул в карман синий "зауэ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истолетик все-таки в руке держ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питан сердито посмотрел на ради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ж, думал, только на твою мудрость буду рассчитывать? - И нетерпеливо потребовал: - Давай показывай, где тут твое помещ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за мной, - сказал радист, стоя на коленях в неестественной позе, - а я попол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ползти? В лесу спокой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га у меня обморожена, - тихо объяснил радист, - болит оч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питан недовольно поморщился и пошел вслед за ползущим на четвереньках человеком. Потом он насмешлив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ж, босиком бег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танка сильная была, когда прыгали. У меня валенок и слетел... еще в воздух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 Как это ты еще штаны не потерял. - И добавил: - Выбирайся теперь с тобой от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дист сел, опираясь руками о снег, и с обидой в голосе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варищ капитан, и не собираюсь отсюда уходить. Оставьте провиант и можете отправляться дальше. Когда нога заживет, я и сама доберу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будут тебе тут санатории устраивать. Засекли фашисты рацию, понятно? - И вдруг, наклонившись, капитан тревожно спросил: - Постой, фамилия как твоя? Лицо что-то знаком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хай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ихо, - пробормотал капитан не то смущенно, не то обиженно. - Ну ладно, ничего, как-нибудь разберемся. - Потом вежливо осведомился: - Может, вам пом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ушка ничего не ответила. Она ползла, проваливаясь по самые плечи в сне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дражение сменилось у капитана другим чувством, менее определенным, но более беспокойным. Он помнил эту Михайлову у себя на базе, среди курсантов. Она с самого начала вызывала у него чувство неприязни, даже больше - негодования. Он никак не мог понять, зачем она на базе, - высокая, красивая, даже очень красивая, с гордо поднятой головой и ярким, большим и точно очерченным ртом, от которого трудно отвести глаза, когда она 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нее была неприятная манера смотреть прямо в глаза. Неприятная не потому, что видеть такие глаза противно, - напротив, большие, внимательные и спокойные, с золотистыми искорками вокруг больших зрачков, они были очень хороши. Но плохо то, что пристального взгляда их капитан не выдерживал. И девушка это замеч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отом эта манера носить волосы, пышные, блестящие и тоже золотистые, выпустив их за воротник шин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лько раз говорил капит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берите ваши волосы. Военная форма - это не маскарадный костю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авда, занималась Михайлова старательно. Оставаясь после занятий, она часто обращалась к капитану с вопросами, довольно толковыми. Но капитан, убежденный в том, что знания ей не пригодятся, отвечал кратко, резко, все время поглядывая на ча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чальник курсов сделал замечание капитану за то, что он так мало внимания уделяет Михай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дь она же хорошая де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ая для семейной жизни. - И неожиданно горячо и страстно капитан заявил: - Поймите, товарищ полковник, нашему брату никаких лишних крючков иметь нельзя. Обстановка может приказать собственноручно ликвидироваться. А она? Разве она сможет? Ведь пожалеет себя. Разве можно себя, такую... - Капитан сб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бы отделаться от Михайловой, он перевел ее в группу радис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рсы десантников располагались в одном из подмосковных домов отдыха. Крылатые остекленные веранды, красные дорожки внутри, яркая лакированная мебель - вся эта обстановка, не потерявшая еще всей прелести мирной жизни, располагала по вечерам к развлечениям. Кто-нибудь садился за рояль, и начинались танцы. И если бы не военная форма, то можно было подумать, что это обычный канун выходного дня в солидном подмосковном доме отды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учали зенитки, и белое пламя прожекторов копалось в небе своими негнущимися щупальцами, - но об этом можно было не ду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занятий Михайлова часто сидела на диване в гостиной с поджатыми ногами и с книгой в руках. Она читала при свете лампы с огромным абажуром, укрепленной на толстой и высокой подставке из красного дерева. Вид этой девушки с красивым, спокойным лицом, ее безмятежная поза, волосы, лежащие на спине, и пальцы ее, тонкие и белые, - все это не вязалось с техникой подрывного дела или нанесением по тырсе ударов ножом с ручкой, обтянутой рез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Михайлова замечала капитана, она вскакивала и вытягивалась, как это и полагается при появлении команд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аворонков, небрежно кивнув, проходил мимо. Этот сильный человек с красным сухим лицом спортсмена, правда, немного усталым и грустным, был жестким и требовательным не только к подчиненным, но и к самому себ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питан предпочитал действовать в одиночку. Он имел на это право. Холодной болью застыла в сердце капитана смерть его жены и ребенка: 22 июня вражеские танки раздавили их в пограничном посел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питан молчал о своем горе. Он не хотел, чтобы его несчастье служило причиной его бесстрашия. Поэтому он обманывал своих товарищей. Он сказал себе: "Жену мою, ребенка не убили, они живы. Я не мелкий человек. Я такой же, как все. Я должен драться спокойно". И он не был мелким человеком. Всю свою жизненную силу он сосредоточил на борьбе с врагом. Таких людей, с обагренным сердцем, гордых, скорбящих и сильных, немало на вой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брый, веселый, хороший мой народ! Какой же бедой ожесточили враги твое серд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сейчас, шагая за ползущей радисткой, капитан старался не размышлять ни о чем, что могло бы помешать ему обдумать свое поведение. Он голоден, слаб, измучен длинным переходом. Конечно, она рассчитывает на его помощь. Но ведь она не знает, что он никуда не год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азать все? Ну нет. Лучше заставить ее как-нибудь подтянуться, а там он соберется с силами и, может быть, как-нибудь удас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твесном скате балки весенние воды промыли нечто вроде ниши. Жесткие корни деревьев свисали над головой, то тощие, как шпагат, то перекрученные и жилистые, похожие на пучки ржавых тросов. Ледяной навес закрывал нишу снаружи. Днем свет проникал сюда, как в стеклянную оранжерею. Здесь было чисто, сухо, лежала подстилка из еловых ветвей. Квадратный ящик рации, спальный мешок, лыжи, прислоненные к сте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ютная пещерка, - заметил капитан. И, похлопав рукой по подстилке, сказал: - Садитесь и разувай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 гневно и удивленно спросила де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увайтесь. Я должен знать, куда вы годитесь с такой но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е доктор. И п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те, - сказал капитан, - договоримся с самого начала - меньше разговарива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й, бо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кричите, - сказал капитан, ощупывая ступню ее, вспухшую, обтянутую глянцевитой синей кож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же не могу больше терп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потерпите, - сказал капитан, стягивая с себя шерстяной шар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не нужно вашего шарф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язный носок луч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чист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те, - снова повторил капитан, - не морочьте вы мне голову. Веревка у вас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питан поднял руку, оторвал кусок тонкого корня, перевязал им ногу, обмотанную шарфом, и объя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держ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он вытащил лыжи наружу и что-то мастерил, орудуя ножом. Вернулся, взял рацию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ех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хотите тащить меня на лыж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этого, положим, не хочу, но приход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же, у меня другого выхода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это правильно, - согласился капитан. - Кстати, у вас пожевать что-нибудь найд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 сказала она и вытащила из кармана поломанный суха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лова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се, что у меня осталось. Я уже несколько д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ятно, - сказал капитан. - Другие съедают сначала сухари, а шоколад оставляют на черный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е оставить ваш шоколад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угощать и не собираюсь. - Капитан вышел, сгибаясь под тяжестью ра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часа ходьбы капитан понял, что дела его плохи. И хотя девушка, лежа на лыжах (вернее - на санях, сделанных из лыж), помогала ему, отталкиваясь руками, силы его покинули. Ноги дрожали, а сердце колотилось так, что было трудно дыш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я ей скажу, что никуда не гожусь, она растеряется. Если дальше буду храбриться, дело кончится совсем скве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питан посмотрел на часы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худо бы выпить горя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копав в снегу яму, он прорыл палкой дымоход и забросал его отверстие зелеными ветвями и снегом. Ветви и снег должны были фильтровать дым, тогда он будет невидимым. Наломав сухих веток, капитан положил их в яму, потом вынул из кармана шелковый мешочек с пушечным полузарядом и, насыпав горсть пороха крупной резки на ветви, поднес спич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ламя зашипело, облизав ветви. Поставив на костер жестяную банку, капитан кидал в нее сосульки и куски льда. Потом он вынул сухарь, завернул его в платок и, положив на пень, стал бить по сухарю черенком ножа. Крошки он высыпал в кипящую воду и стал размешивать. Сняв банку с огня, он поставил ее в снег, чтобы осту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кусно? - спросила де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ти как кофе "Здоровье". - Капитан протянул ей банку с коричневой жиж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терплю, не надо, - сказала де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у меня еще натерпитесь, - сказал капитан. - А пока пе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вечеру ему удалось убить старого гра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будете есть ворону? - спросила де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е ворона, а грач, - сказал капит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ажарил птицу на кост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тите? - предложил он половину птицы девуш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 за что, - с отвращением сказа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питан поколебался, потом задумчиво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 это будет справедливо: - И съел всю пт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курив, он повеселел и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ак но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кажется, я смогла бы пройти немного, - сказала де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ы брось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ю ночь капитан тащил за собой лыжи, и девушка, кажется, дрем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рассвете капитан остановился в овра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громная сосна, вывернутая бурей, лежала на земле. Под мощными корнями оказалась впадина. Капитан выгреб из ямы снег, наломал ветвей и постелил на них плащ-палат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хотите спать? - спросила, проснувшись, де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асок, не больше, - сказал капитан. - А то я совсем забыл, как это дел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ушка начала выбираться из своего спального ме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еще что за номер? - спросил капитан приподым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ушка подошла и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лягу с вами, так будет теплее. А накроемся меш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знаете... - сказал капит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виньтесь, - сказала девушка. - Не хотите же вы, чтобы я лежала на снегу... Вам неудоб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берите ваши волосы, а то они в нос лезут, чихать хочется и вооб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хотите спать - ну и спите. А волосы мои вам не меш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шают, - вяло сказал капитан и зас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орох тающего снега, стук капель. По снегу, как дым, бродили тени обла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питан спал, прижав кулак к губам, и лицо у него было усталое, измученное. Девушка наклонилась и осторожно просунула свою руку под его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ветви дерева, склоненного над ямой, падали на лицо спящего тяжелые капли воды. Девушка освободила руку и подставила ладонь, защищая лицо спящего. Когда в ладони скапливалась вода, она осторожно выплескивала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питан проснулся, сел и стал тереть лицо ладон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вас седина здесь, - сказала девушка. - Это после того случ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го? - спросил капитан потягив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огда вас расстрели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мню, - сказал капитан и зевнул. Ему не хотелось вспоминать про этот случ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ло было так. В августе капитан подорвал крупный немецкий склад боеприпасов. Его контузило взрывной волной, неузнаваемо сожгло пламенем. Он лежал в тлеющей, черной одежде, когда немецкие санитары подобрали его, приняв за немца, и вместе с пострадавшими немецкими солдатами отнесли в госпиталь. Он пролежал три недели, притворяясь глухонемым. Потом врачи установили, что он не потерял слуха. Гестаповцы расстреляли Жаворонкова вместе с тремя немецкими солдатами-симулянтами. Ночью, тяжело раненный, капитан выбрался изо рва и полз двадцать километров до места яв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бы прекратить разговор, он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га все бол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же сказала, что могу идти сама, - раздраженно ответила де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садитесь. Когда понадобится, вы у меня еще побег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питан впрягся в сани и снова заковылял по талому сне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ел дождь со снегом. Ноги разъезжались. Капитан часто проваливался в выбоины, наполненные мокрой снежной кашей. Было тускло и серо. И капитан с тоской думал о том, удастся ли им переправиться через реку, на которой, вероятно, вода уже выступила поверх ль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дороге лежала убитая лоша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питан присел возле нее на корточки, вытащил но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те, - сказала девушка, приподымаясь, - вы все так ловко делаете, что мне даже смотреть не против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о вы есть хотите, - спокойно ответил капит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джаривал тонкие ломтики мяса, насадив их на стержень антенны, как на верт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кусно, - удивилась де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бы, - улыбнулся капитан. - Жареная конина вкуснее говяд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он поднялся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йду посмотрю, что там, а вы оставай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 согласилась девушка. - Может, это вам покажется смешным, но одной мне оставаться теперь очень трудно. Я уже как-то привыкла быть вме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ну! Без глупостей, - пробормотал капит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это больше относилось к нему самому, потому что он смут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нулся он ноч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ушка сидела на санях, держа пистолет в руке. Увидев капитана, она улыбнулась и вст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дитесь, садитесь, - попросил капитан тоном, каким говорил всем курсантам, встававшим при его появл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акурил и сказал, недоверчиво глядя на деву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тука-то какая. Фашисты недалеко отсюда аэродром оборудо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что? - спросила де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 ответил капитан. - Ловко очень устроили. - Потом серьезно спросил: - У вас передатчик работ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хотите связаться? - обрадовалась де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даже очень, - сказал капит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хайлова сняла шапку, надела наушники. Через несколько минут она спросила, что передавать. Капитан присел рядом с ней. Стукнув кулаком по ладони, он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им словом, так: карта раскисла от воды. Квадрат расположения аэродрома определить не могу. Даю координаты по компасу. Ввиду низкой облачности линейные ориентиры будут скрыты. Поэтому пеленгом будет служить наша рация на волне... Какая там у вас волна, сообщ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ушка сняла наушники и с сияющим лицом повернулась к капит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апитан, сворачивая новую цигарку, даже не поднял гл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вот что, - сказал он глухо. - Рацию я забираю и иду туда, - он махнул рукой и пояснил: - Чтобы быть ближе к цели. А вам придется добираться своими средствами. Как стемнеет окончательно, спуститесь к реке. Лед тонкий, захватите жердь. Если провалитесь, она поможет. Потом доползете до Малиновки, километра три, там вас встрет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хорошо, - сказала Михайлова. - Только рацию вы не получ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у, - сказал капитан, - это вы брось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отвечаю за рацию и при ней оста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виде бесплатного приложения, - буркнул капитан. И, разозлившись, громко произнес: - А я вам приказыв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те, капитан, любой ваш приказ будет выполнен. Но рацию отобрать у меня вы не имеете пр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оймите же вы!.. - вспылил капит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нимаю, - спокойно сказала Михайлова. - Это задание касается только меня одной. - И, гневно глядя в глаза капитану, она сказала: - Вот вы горячитесь и беретесь не за свое 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питан резко повернулся к Михайловой. Он хотел сказать что-то очень обидное, но превозмог себя и с усилием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а, валяйте, действуйте. - И очевидно, чтобы как-нибудь отомстить за обиду, сказал: - Сама додуматься не могла, так теперь в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хайлова насмешливо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ам очень благодарна, капитан, за ид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питан отогнул рукав, взглянул на ча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же вы сидите? Время не ж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хайлова взялась за лямки, сделала несколько шагов, потом обер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 свидания, капит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те, идите, - буркнул тот и пошел к ре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манная мгла застилала землю, в воздухе пахло сыростью, и всюду слышались шорохи воды, не застывшей и ночью. Умирать в такую погоду особенно неприятно. Впрочем, нет на свете погоды, при которой это было бы прия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бы Михайлова прочла три месяца назад рассказ, в котором герои переживали подобные приключения, в ее красивых глазах наверняка появилось бы мечтательное выражение. Свернувшись калачиком под байковым одеялом, она представляла бы себя на месте героини; только в конце, в отместку за все, она непременно спасла бы этого надменного героя. А потом он влюбился бы в нее, а она не обращала бы на него вним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от вечер, когда она сказала отцу о своем решении, она не знала о том, что эта работа требует нечеловеческого напряжения сил, что нужно уметь спать в грязи, голодать, мерзнуть, уметь тосковать в одиночестве. И если бы ей кто-нибудь обстоятельно и подробно рассказал о том, как это трудно, она спросила бы про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едь другие мог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вас убь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сех же убив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вас будут муч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задумалась бы и тихо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знаю, как я себя буду держать. Но ведь я все равно ничего не скажу. Вы это зн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огда отец узнал, он опустил голову и проговорил хриплым, незнакомым ей гол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м теперь с матерью будет очень тяжело, оч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па, - звонко сказала она, - папа, ну ты пойми, я же не могу оста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поднял лицо, и она испугалась. Таким оно было измученным и стар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нимаю, - сказал отец. - Ну, что ж, было бы хуже, если бы у меня была не такая д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па, - крикнула тогда она, - папа, ты такой хороший, что я сейчас запла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ери они утром сказали, что она поступает на курсы военных телефонис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ь побледнела, но сдержалась и только по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ь осторожнее, дето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курсах Михайлова училась старательно и во время проверки знаний волновалась, как в школе на зачетах, и была очень счастлива, когда в приказе отметили не только число знаков передачи, но и ее грамот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вшись одна в лесу в эти дикие, холодные и черные дни, она первое время плакала и съела весь шоколад. Но передачи вела регулярно, и хотя ей ужасно хотелось иногда, прибавить что-нибудь от себя, чтобы не было так сиротливо, она не делала этого, экономя электроэнерг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сейчас, пробираясь к аэродрому, она удивилась, как все это просто. Вот она ползет по мокрому снегу, мокрая с отмороженной ногой. А когда раньше у нее бывал грипп, отец сидел у постели и читал вслух, чтобы она не утомляла своих глаз. А мать с озабоченным лицом согревала в ладонях термометр, так как дочь не любила класть его под мышку холодным. И когда звонили по телефону, мать шепотом расстроенно говорила: "Она больна". А отец заталкивал в телефон бумажку, чтобы звонок не тревожил дочь. А вот, если враги успеют быстро засечь рацию, Михайлову убь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бьют ее, такую хорошую, красивую, добрую и, может быть, талантливую. И будет лежать она в мокром, противном снегу. На ней меховой комбинезон. Они, наверное, сдерут его. И она ужасалась, представляя себя голой, в грязи. На нее, голую, будут смотреть отвратительными глазами фашис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этот лес так похож на рощу в Краскове, где она жила на даче. Там были такие же деревья. И когда жила в пионерском лагере, там были такие же деревья. И гамак был подвязан вот к таким же двум соснам-близнец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огда Димка вырезал ее имя на коре березы, такой же, как вот эта, она рассердилась на него, зачем он покалечил дерево, и не разговаривала с ним. А он ходил за ней и смотрел на нее печальными и поэтому красивыми глазами. А потом, когда они помирились, он сказал, что хочет поцеловать ее. Она закрыла глаза и жалобно сказала: "Только не в губы". А он так волновался, что поцеловал ее в подбород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чень любила красивые платья. И когда однажды ее послали делать доклад, она надела самое нарядное платье. Ребята спрос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его так расфрант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умаешь, - сказала она, - почему мне не быть красивой докладчиц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она ползет по земле, грязная, мокрая, озираясь, прислушиваясь, и волочит обмороженную, вспухшую н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 убьют. Ну и что ж! Ведь убили же Димку и других, хороших, убили. Ну и меня убьют. Я хуже их, что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ел снег, хлюпали лужи. Гнилой снег лежал в оврагах. А она все ползла и ползла. Отдыхая, она лежала на мокрой земле, положив голову на согнутую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лажный туман стал черным, потому что ночь была черная. И где-то в небе плыли огромные корабли. Штурман командирского корабля, откинувшись в кресле, полузакрыв глаза, вслушивался в шорохи и свист в мегафонах, но сигналов рации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илоты на своих сиденьях и стрелок-радист тоже вслушивались в свист и визг мегафонов, но сигналов не было. Пропеллеры буравили черное небо. Корабли плыли все вперед и вперед во мраке ночного неба, а сигналов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тихо, осторожно прозвучали первые позывные. Огромные корабли, держась за эту тонкую паутинку звука, разворачивались; ревущие и тяжелые, они помчались в тучах. Родной, как песня сверчка, как звон сухого колоса на степном ветру, как шорох осеннего листа, этот звук стал поводырем огромным стальным корабл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мандир соединения кораблей, пилоты, стрелки-радисты, бортмеханики - и Михайлова тоже - знали: бомбы будут сброшены туда, на этот родной, призывный клич рации. Потому что здесь - самолеты вра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хайлова стояла на коленях в яме, в черной тинистой воде, и, наклонившись к рации, стучала ключом. Тяжелое небо висело над головой. Но оно было пустым и безмолвным. В мягкой тине обмороженная нога онемела, боль в висках стискивала голову горячим обручем. Михайлову знобило. Она подносила руку к губам - губы были горячие и сухие. "Простудилась, - тоскливо подумала она. - Впрочем, теперь это нева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огда ей казалось, что она теряет сознание. Она открывала глаза и испуганно вслушивалась. В наушниках звонко и четко пели сигналы. Значит, рука ее помимо воли нажимала рычаг ключа. "Какая дисциплинированная! Вот и хорошо, что я пошла, а не капитан. Разве у него будет рука сама работать? А если бы я не пошла, то была бы сейчас в Малиновке, и, может быть, мне дали бы полушубок... Там горит печь... и все тогда было бы иначе. А теперь уже больше никого и ничего не будет... Странно, вот я лежу и думаю. А ведь где-то Москва. Там люди, много людей. И никто не знает, что я здесь. Все-таки я молодец. Может быть, я храбрая? Пожалуй, мне не страшно. Нет, это оттого, что мне больно, потому и не так страшно... Скорее бы только! Ну что они, в самом деле! Неужели не понимают, что я больше не м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хлипнув, она легла на откос котлована и, повернувшись на бок, продолжала стучать. Теперь ей стало видно огромное, тяжелое небо. Вот его лизнули прожекторы, послышалось далекое тяжелое дыхание кораблей. И Михайлова, глотая слезы, прошепт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лые, хорошие! Наконец-то вы за мной прилетели. Мне так плохо здесь. - И вдруг испугалась: "Что, если вместо позывных я передала вот эти свои слова? Что же они тогда про меня подум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ела и стала стучать раздельно, четко, повторяя вслух шифр, чтобы, снова не сб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дение кораблей все приближалось. Застучали зени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не нрав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днялась. Ни боли, ничего. Изо всех сил она стучала по ключу, словно не сигналы, а крик: "Бейте, бейте!" - высекала из клю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секая черный воздух, ахнула первая бомба. Михайлова упала на спину от удара воздуха. Оранжевые пятна отраженного пламени заплескались в лужах. Земля сотрясалась от глухих ударов. Рация свалилась в воду. Михайлова пыталась поднять ее. Визжащие бомбы, казалось, летели прямо к ней в я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обрала голову в плечи и присела, зажмурив глаза. Свет от пламени проникал сквозь веки. Дуновением разрыва в яму бросило колья, опутанные колючей проволокой. В промежутках между разрывами бомб на аэродроме что-то глухо лопалось и трещало. Черный туман вонял бензиновым ча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наступила тишина, замолкли зени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чено, - с тоской подумала она. - Теперь я снова од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ыталась подняться, но ее н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их совсем не чувствовала. Что случилось? Потом она вспомнила. Это бывает. Ноги отнимаются. Она контужена. Вот и все. Она легла щекой на мокрую глину. Хоть бы одна бомба упала сюда! Как все было бы просто... И она не узнала бы самого страш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решительно сказала себе она, - с другими было хуже, и все-таки уходили. Ничего плохого не должно случиться со мной. Я не хочу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де-то ворчал автомобильный мотор, и белые холодные лучи несколько раз скользнули по черному кустарнику, потом прозвучал взрыв, более слабый, чем разрыв бомбы, и совсем близко - выстре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щут. А лежать так хорошо. Неужели и этого больше не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хотела повернуться на спину, но боль в ноге горячим потоком ударила в сердце. Она вскрикнула, попыталась встать и уп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лодные твердые пальцы дергали застежку ее вор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ткрыла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ы? Вы за мной пришли? - сказала Михайлова и заплак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питан вытер ладонью ее лицо, и она снова закрыла глаза. Идти она не могла. Капитан ухватил ее рукой за пояс комбинезона и вытащил наверх. Другая рука у капитана болталась, как тряпич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лышала, как сипели полозья саней по гряз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она увидела капитана. Он сидел на пне и, держа один конец ремня в зубах, перетягивал свою голую руку, и из-под ремня сочилась кровь. Подняв на Михайлову глаза, капитан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ак, - прошепта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равно, - сквозь зубы сказал капитан, - я больше никуда не гожусь. Попробуйте добраться, тут немного ост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здесь немного отдох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питан хотел подняться, но как-то застенчиво улыбнулся и свалился с пня на землю. Он был очень тяжел, и она долго мучилась, пока втащила его бессильное тело на сани. Он лежал неудобно, лицом вниз. Перевернуть его на спину она уже не мог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долго дергала постромки, чтобы сдвинуть сани с места. Каждый шаг причинял нестерпимую боль. Но она упорно дергала за постромки, и, пятясь, тащила сани по раскисшей, мокрой зем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ничего не понимала. Как это может еще продолжаться? Почему она стоит, а не лежит на земле, обессиленная? Прислонившись спиной к дереву, она стояла с полузакрытыми глазами и боялась упасть, потому что тогда ей уже не подня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идела, как капитан сполз на землю, положил грудь и голову на сани. Держась за перекладину здоровой рукой, сказал шеп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ам будет лег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лз на коленях, полуповиснув на санях. Иногда он срывался, ударяясь лицом о землю. Тогда она подсовывала ему под грудь сани, и у нее не было сил отвернуться, чтобы не глядеть на его почерневшее, разбитое ли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она упала и снова слышала сипение грязи под полозьями. Потом услышала треск льда. Она задыхалась, захлебывалась, вода смыкалась над ней. И ей казалось, что все это во с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крыла она глаза потому, что почувствовала на себе чей-то пристальный взгляд. Капитан сидел на нарах, худой, желтый, с грязной бородой, с рукою, подвешенной к груди и зажатой между двумя обломками доски, и смотрел на 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нулись? - спросил он незнакомым гол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сп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равно, - сказал он, - это тоже вроде с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дняла руку и увидела, что рука гол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я сама разделась? - спросила она жалоб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я вас раздел, - сердито сказал капитан. И, перебирая пальцы на раненой руке, объяснил: - Мы же с вами вроде как в реке выкупались, а потом я думал, что вы ран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равно, - сказала она тихо и посмотрела капитану в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 согласился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улыбнулась и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ла, что вы вернетесь за 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почему же? - усмехнулся капит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зн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вы не могли знать, - сказал капитан. - Вы были ориентиром во время бомбежки, и вас могли убить. На такой аварийный случай я разыскал стог сена, чтобы продолжать сигналить огнем. А во-вторых, вас запеленговал броневичок с радиоустановкой. Он там всю местность прочесал, пока я ему гранату не подсунул. А в-треть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третьих? - звонко спросила Михай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третьих, - серьезно сказал капитан, - вы очень хорошая девушка. - И тут же резко добавил: - И вообще, где это вы слышали, чтобы кто-нибудь поступал ина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хайлова села и, придерживая на груди ворох одежды, глядя сияющими глазами в глаза капитану, громко и раздельно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наете, я вас, кажется, очень люб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питан отвернулся. У него побледнели у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это вы брось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ас не так, я вас просто так люблю, - гордо сказала Михай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питан поднял глаза и, глядя исподлобья, застенчив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у меня часто не хватает смелости говорить о том, о чем я думаю, и это очень пло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нявшись, он опять суров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хом езд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сказала Михай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едете, - сказал капит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аврюша, партизан, - отрекомендовался заросший волосами низкорослый человек с веселыми прищуренными глазами, держа под уздцы двух костлявых и куцых немецких гюнтеров. Поймав взгляд Михайловой на своем лице, он объяснил: - Я, извините, сейчас на дворняжку похож. Прогоним оккупантов из района - побреюсь. У нас парикмахерская важная была. Зеркало - во! В полную фигуру чело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етливо подсаживая Михайлову в седло, он смущенно бормо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е сомневайтесь насчет хвоста. Конь натуральный. Это порода такая. А я уж пешочком. Гордый человек, стесняюсь на бесхвостом коне ездить. Народ у нас смешливый. Война кончится, а они все дразнить бу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зовое и тихое утро. Нежно пахнет теплым телом деревьев, согретой землей. Михайлова, наклонясь с седла к капитану, произнесла взволнова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сейчас так хорошо. - И, посмотрев в глаза капитану, потупилась и с улыбкой прошептала: - Я сейчас такая счастлив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еще бы, - сказал капитан, - вы еще будете счастли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тизан, держась за стремя, шагал рядом с конем капитана; подняв голову, он вдруг зая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раньше куру не мог зарезать. В хоре тенором пел. Пчеловод - профессия задумчивая. А сколько я этих фашистов порезал. - Он всплеснул руками. - Теперь я злой, обижен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нце поднялось выше. В бурой залежи уже просвечивали радостные, нежные зеленя. Немецкие лошади прижимали уши и испуганно вздрагивали, шарахаясь от гигантских деревьев, роняющих на землю ветвистые т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капитан вернулся из госпиталя в свою часть, товарищи не узнали его. Такой он был веселый, возбужденный, разговорчивый. Громко смеялся, шутил, для каждого у него нашлось приветливое слово. И все время искал кого-то глазами. Товарищи, заметив это, догадались и сказали будто невзнач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ихайлова снова на зада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лице капитана на секунду появилась горькая морщинка и тут же исчезла. Он громко сказал, не глядя ни на 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евая девушка, ничего не скажешь. - И, одернув гимнастерку, пошел в кабинет начальника доложить о своем возвращени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t>1942</w:t>
      </w:r>
    </w:p>
    <w:sectPr>
      <w:type w:val="nextPage"/>
      <w:pgSz w:w="11906" w:h="16838"/>
      <w:pgMar w:left="850" w:right="567" w:gutter="0" w:header="0" w:top="850" w:footer="0" w:bottom="8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18:15:00Z</dcterms:created>
  <dc:creator>Вадим Кожевников</dc:creator>
  <dc:description/>
  <dc:language>en-US</dc:language>
  <cp:lastModifiedBy>PDD</cp:lastModifiedBy>
  <dcterms:modified xsi:type="dcterms:W3CDTF">2002-03-10T18:15:00Z</dcterms:modified>
  <cp:revision>2</cp:revision>
  <dc:subject/>
  <dc:title>Март-апрель</dc:title>
</cp:coreProperties>
</file>