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79245</wp:posOffset>
            </wp:positionH>
            <wp:positionV relativeFrom="paragraph">
              <wp:posOffset>692150</wp:posOffset>
            </wp:positionV>
            <wp:extent cx="4204970" cy="137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40790" cy="6032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800" w:after="120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5445</wp:posOffset>
            </wp:positionH>
            <wp:positionV relativeFrom="paragraph">
              <wp:posOffset>1155700</wp:posOffset>
            </wp:positionV>
            <wp:extent cx="4037330" cy="6033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ван КОНОНЕНКО</w:t>
      </w:r>
    </w:p>
    <w:p>
      <w:pPr>
        <w:pStyle w:val="Normal"/>
        <w:shd w:fill="FFFFFF" w:val="clear"/>
        <w:autoSpaceDE w:val="false"/>
        <w:spacing w:before="0" w:after="8400"/>
        <w:jc w:val="both"/>
        <w:rPr>
          <w:sz w:val="18"/>
          <w:szCs w:val="18"/>
        </w:rPr>
      </w:pPr>
      <w:r>
        <w:rPr>
          <w:sz w:val="18"/>
          <w:szCs w:val="18"/>
        </w:rPr>
        <w:t>Расска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>Рис. В</w:t>
      </w:r>
      <w:r>
        <w:rPr>
          <w:spacing w:val="40"/>
          <w:sz w:val="16"/>
          <w:szCs w:val="16"/>
        </w:rPr>
        <w:t>.Давыдов</w:t>
      </w:r>
      <w:r>
        <w:rPr>
          <w:sz w:val="16"/>
          <w:szCs w:val="16"/>
        </w:rPr>
        <w:t>а.</w:t>
      </w:r>
    </w:p>
    <w:p>
      <w:pPr>
        <w:pStyle w:val="Normal"/>
        <w:shd w:fill="FFFFFF" w:val="clear"/>
        <w:autoSpaceDE w:val="false"/>
        <w:spacing w:before="600" w:after="0"/>
        <w:jc w:val="both"/>
        <w:rPr>
          <w:sz w:val="20"/>
          <w:szCs w:val="20"/>
        </w:rPr>
      </w:pPr>
      <w:r>
        <w:rPr>
          <w:position w:val="-11"/>
          <w:sz w:val="122"/>
          <w:szCs w:val="20"/>
        </w:rPr>
        <w:t>С</w:t>
      </w:r>
      <w:r>
        <w:rPr>
          <w:sz w:val="20"/>
          <w:szCs w:val="20"/>
        </w:rPr>
        <w:t>АВЕЛОВСКИЙ вокзал жил обычной вечерней жизнью. В напоенном ноябрьской сыростью воз</w:t>
        <w:softHyphen/>
        <w:t>духе мерцали уличные фонари, прибывали и убывали электрички, спешили люд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ргей Чиркин ожидал на платформе Лену, в она почему-то опаздывала. Утром, когда еха</w:t>
        <w:softHyphen/>
        <w:t>ли на работу, договорились пораньше встретиться, чтобы успеть на последний сеанс в кино. Сергей спустился на привокзальный “пятачок” и закурил. Его внимание привлек один мужчина. Озираясь по сторонам, он что-то искал у телефонной буд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Барри Древс был не видной фигурой в посольстве. Приехал он на скромную должность архивариуса, вел себя внешне обычно. Побывал в театре, посетил Третьяковку. По воскресеньям выезжал за город, на прир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дин из ненастных ноябрьских вечеров второй секретарь посольства Грейрок с супругой собрался послушать оперу в Большом театре. Но не только театр и прогулка занимали второго секретаря Грейрока. У станции метро “Парк культуры” автомашина дипломата притормозила, из нее, приоткрыв дверцу, вышел архивариус Барри Древс и, пригнувшись, шмыгнул в подземный переход. Был он сравнительно молод, худощав и поджар. А чета Грейрок, как ни в чем не бывало, направилась к Большому теат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Метростроевской Древс шел уже не торопясь, с виду казалось, что его интересуют дома на этой не знакомой ему улице. Свернув в один из переулков, он прибавил шагу, потом останавливался у витрин и афиш и, делая вид, что внимательно их рассматривает, косил глазами по сторо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метро “Кропоткинская”, спустившись на платформу, сел в задний вагон, но при закрытии дверей выскочил, осмотрелся и на следующем поезде доехал до станции “Проспект Маркса”. Выйдя из метро, неторопливо направился на Пушкинскую улицу, сел в автобус и доехал до Савеловского вокзала. Там еще покружился, а затем стал звонить по телефону-автомат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Чего ему надо, этому долговязому”, — невольно подумал Сергей. Его разобрало любопытство, и, когда неизвестный вышел из будки и направился в сторону Новослободской улицы, он подошел к автомату, посмотрел за будку. Вроде ничего нет. Хотя, погоди, а это что? Какая-то металлическая коробочка на задней стенке будки. Сергей протянул руку и потрогал. Коробочка чуть сдвинулась с места. И тут Сергея кольнула догадка: не долговязый ли прилепил коробочку? Сергей собрался было найти милиционера, но тут появилась запыхавшаяся Л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зже не могла прийти? — насупился Серг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шь, у нас комсомольское собрание было. — Она ласково взяла его за руку. — Не сердись, пойдем, а то опоздаем на электрич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что, Леночка, — после некоторого раздумья сказал Сергей. — В кино мы уже опоздали. Пойдем завтра. Ты поезжай домой, а у меня тут есть дело. Очень важное… Я потом тебе позвоню, лад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важное? Я бы хотела погулять с тобой… Смотри, какой вечер, звезды на небе, тих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, — прервал ее Сергей. — Извини, но мне надо срочно в одно мес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ргей обошел вокруг большое здание на площади Дзержинского, нашел приемную и позвонил дежурному. Через несколько минут к нему подошел парень чуть постарше его и пригласил в одну из комнат приемной. Сергей рассказал о долговязом, привлекшем его внимание, и металлической коробочке на задней стенке телефонной будки. Парень, который назвался Пономаревым,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ог бы все это изложить на бумаге? — и пододвинул ему чистый лис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ачем писать? Я же обо всем рассказ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надо, понимаешь? Такой у нас порядок. Укажи, пожалуйста, где и что видел, приметы мужчин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номарев внимательно прочитал написанное Сергеем, спрятал в пап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Сергей, — протянул он руку. — А в том, что ты видел, о чем мы говорили — никому ни слова. Хорош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понял, — сказал Серг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беседе с Сергеем Чиркиным Пономарев доложил начальнику отдела Таймасову. Факт срочно проверили. Да, действительно, на внешней стороне задней стенки телефона-автомата был установлен магнитный контей</w:t>
        <w:softHyphen/>
        <w:t>нер. К таким вещам прибегает иногда иностранная разведка для связи со своими агентами. Знакомый почер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становил контейнер, возможно, тот долговязый, которого приметил Сергей Чиркин. Не исключено, конечно, и то, что тайник заложили раньше, а долговязый только проверил, на месте ли он. Так или иначе, тайник появился, а значит, появится и тот, для кого он предназначен. Надо не упустить его, захватить на месте преступления с полич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ремени было в обрез, ведь агент в любое время мог появиться и забрать контейнер. Потом ищи ветра в по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тром, в начале рабочего дня, Таймасов собрал совещание. Пономарев настаивал на своей версии: контей</w:t>
        <w:softHyphen/>
        <w:t>нер предназначен для известного ему и другим чекистам Хомяченкова, на которого в одном из местных органов имелись убедительные данные о том, что тот некоторое время тому назад попал в сети иностранной развед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д Таймасовым лежала только что полученная телеграмма: “…интересующий вас работник вчера выехал с территории завода в спецмашине, в кассе “Аэрофлота” приобрел билет на самолет и сегодня должен вылететь в Москву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днях этот Хомяченков, — закончил доклад Пономарев, — получил из Москвы от некоего Виктора второе письмо, адрес на конверте, заметьте, написан его, Хомяченкова, рукой. Видимо, это-то письмо и позвало его в дорог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охоже, — согласился Таймасов. — Значит что мы имеем? От Хомяченкова дипломаты-шпионы вероятно, раньше получили информацию, которую они считают для себя важной. Дальше. Хомяченков имеет доступ, а это мы знаем точно, к материалам, составляющим государственную тайну. Это последнее обстоятельство подсказывает нам, что дальнейшее пребывание его на свободе может нанести серьезный ущерб интересам страны. Я сейчас доложу наши предложения руководству, а вам, товарищ Пономарев, со своими людьми быть нагото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это не Хомяченков? — спросил кто-то из присутствующих. “А в самом деле, если не он?” — подумал Таймасов, закрывая папку с докумен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даже и не он, все равно следует взять объект, то есть тайник, под наблюдение. Я так думаю. После доклада уточни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правив оперативную группу на задержание, Таймасов и Пономарев были все время начеку. Рабочий день кончился, в коридорах установилась глубокая непривычная тишина. Таймасов позвонил жен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ня! Там, кажется, мы с тобой собирались сегодня в теат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бирались. Но ты, как всегда, не сможешь Правильно я понял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Танюша. Понимаешь, собрание у нас, никак не мог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, — вздохнула Таня, — билеты предложу Грековым. Если откажутся, пойду одна, там подыщу кого-нибуд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-но, поосторожней, ты знаешь, я ревни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знаю уж, ревнивец. Хоть в буфет сходи, а то голодным будешь там сид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юсь, — бодро ответил Таймасов, уловив в голосе жены знакомую тепл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номарев сходил в буфет и вернулся с бутербродами. Поужинали. Таймасов посмотрел на часы, достал папку из сейфа и, уходя,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— на доклад. Если что, звони прямо Якову Павловичу, я там бу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номарев волновался, как школьник на экзамене, и его в данном случае можно было понять: такое задание он выполнял впервые. Конечно, служба на границе — дело тоже серьезное, каждый день отправляешься на выполнение боевой задачи, каждый день “приказано выступить на охрану Государственной границы.” Но лотом учеба — это уже не то. Немного отвык, размагнитился что 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был уверен, что все сделал, как надо, все предусмотрел, но всякое случается. Как тогда, на последнем году службы на границе. Только вернулся из дозора, глаза слипаются, ноги гудят, вдруг — “Застава, в ружье!” Замполит — начальник заставы был в отпуске, — отправив тревожную группу, обратился к нему: “Ты, Пономарев, только что из наряда, но все равно, бери своего напарника и — на окраину поселка, к оврагу. Маловероятно, что пойдет этим маршрутом, но чем черт не шутит”. А нарушитель как раз на них и выше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86360</wp:posOffset>
            </wp:positionV>
            <wp:extent cx="4038600" cy="3876675"/>
            <wp:effectExtent l="0" t="0" r="0" b="0"/>
            <wp:wrapTight wrapText="bothSides">
              <wp:wrapPolygon edited="0">
                <wp:start x="-45" y="0"/>
                <wp:lineTo x="-45" y="21549"/>
                <wp:lineTo x="21600" y="21549"/>
                <wp:lineTo x="21611" y="5857"/>
                <wp:lineTo x="12670" y="5124"/>
                <wp:lineTo x="11485" y="-14"/>
                <wp:lineTo x="-4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ебята завидовали ему по-доброму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зет же тебе, Пономарев. Уже домой собрался и шпиона задерж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лефон зазвонил тихо, но Пономарев вздрогнул, рывкам под</w:t>
        <w:softHyphen/>
        <w:t>нял труб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ладывал старший оперативной группы. Пономарев слушал, не перебивая, потом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аз не спускать, но чтобы ко</w:t>
        <w:softHyphen/>
        <w:t>мар носа… Понял? Давай, дей</w:t>
        <w:softHyphen/>
        <w:t>ст</w:t>
        <w:softHyphen/>
        <w:t>вуй и докладывай, как услови</w:t>
        <w:softHyphen/>
        <w:t>ли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звратился с доклада Тай</w:t>
        <w:softHyphen/>
        <w:t>ма</w:t>
        <w:softHyphen/>
        <w:t>сов, Пономарев доложил ему об</w:t>
        <w:softHyphen/>
        <w:t>ста</w:t>
        <w:softHyphen/>
        <w:t>новку. Закури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овно в одиннадцать телефон за</w:t>
        <w:softHyphen/>
        <w:t>звонил снова. Трубку поднял Тай</w:t>
        <w:softHyphen/>
        <w:t>масов. Пономарев сразу понял и, вы</w:t>
        <w:softHyphen/>
        <w:t>хватив из шкафа пальто и шапку, за</w:t>
        <w:softHyphen/>
        <w:t>стыл в ожидании. Но Таймасов, вы</w:t>
        <w:softHyphen/>
        <w:t>слушав и медленно положив трубку, спокойно сказал Понома</w:t>
        <w:softHyphen/>
        <w:t>ре</w:t>
        <w:softHyphen/>
        <w:t>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 порядке, Коля. Взя</w:t>
        <w:softHyphen/>
        <w:t>ли, скоро будут зде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от же день вечером, часов около девяти, Хомяченков появился на Савеловском вокзале. Кутаясь от мелкого моросящего дождя с пронизывающим до костей ветром в воротник демисезонного пальто, он покрутился на перроне, зашел в помещение вокзала, посидел там на скамейке, затем направился к телефону-ав</w:t>
        <w:softHyphen/>
        <w:t>то</w:t>
        <w:softHyphen/>
        <w:t>мату, на задней стенке которого был прикреплен магнитный контейнер, позвонил кому-то или просто повращал диск, тут же повесил трубку, вышел из будки и направился в город. По фотокарточке Хомяченкова без особого затруднения опознали, но поскольку к тайнику он интереса не проявил, чекисты решили с его задержанием повремен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аса через два Хомяченков появился снова. На сей раз он сразу же подошел к телефонной будке, энергичным движением протянул руку к контейнеру… По пути к остановке автобуса он был задержан подчиненными Пономаре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 обыске в присутствии понятых у Хомяченкова контейнер был изъят. Составили протоко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едователь Дмитрий Павлович Бурлаков, которому поручили вести дело Хомяченкова, был человеком опытным. Одного не мог понять Дмитрий Павлович, как мог молодой человек, но сути дела начинающий, жить, связать свою судьбу с таким… Изменить Родине, попрать все самое святое, стать шпионом? До какой степени надо пасть!.. Наслушался, видимо, разных “радиоголосов” или стремится к легкой жизни. “По своей глупости, жадности или еще по какой-то причине попался в искусно расставленные сети, — рассуждал Дмитрий Павлович, — и, наверное, не хватило пороху сразу явиться с повинной. А они умеют разбрасывать Свои сети и ловить в них ротозеев и людей незрелых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ж это за человек такой, гражданин Хомяченков? Из материалов, полученных из местного органа, следовало, что Хомяченков — техник научно-исследовательского учреждения, по некоторым данным, антисоветски настроенный человек. В свое время служил в армии в группе войск за границей. Зачем-то записывал в блокнот сведения о вооружении и технике своей и соседних воинских частей. Блокнот, правда, утерял. И хорошо, что его нашел кто-то из военнослужащих части, а попади он в чужие рук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увольнения из армии Хомяченков зачастил в Москву. На расспросы матери отмалчивался, порой грубил: “Не твое дело. Я уже взрослый, куда хочу, туда езжу”. Однажды получил из Москвы письмо от некоего Виктора. В письме была пятидесятирублевая купюра — деньги якобы занятые знакомым человеком у него ранее. А адрес на конверте был написан рукой самого Хомяченкова. Мать по этому поводу недоумевала, поделилась сомнениями с сестрой и соседко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снований для ареста Хомяченкова было более чем достаточно. Но прежде следовало бы еще изучить условия его службы в армии и работы после службы для того, чтобы знать, какими реальными возможностями он обладал для сбора секретн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митрий Павлович уже в который раз листал засаленный блокнот Хомяченкова. Адреса и телефоны сослуживцев, знакомых девушек, стихи сомнительного содержания, цифры… А вот — и это уже весьма серьезно — записи о дислокации и назначении секретных объектов, тактико-технические данные некоторых видов вооружения. Зачем он все это записывал? Просто так, по недомыслию? Вряд ли. Выходит, еще тогда вынашивал преступные замысл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запрос следователя командование воинской части вскоре ответило, что по месту прежней службы Хомяченков характеризовался в разное время по-разному, но в целом нелес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Да, — думал Дмитрий Павлович, — но каковы же истинные мотивы сбора им секретных сведений?” Ясно, что Хомяченков — не махровый шпион с западной выучкой, которых Дмитрий Павлович встречал в своей многолетней следовательской практике. Некоторые его поступки, прямо скажем, к высокому классу шпионажа отнести никак нельзя. К примеру, чего стоит его болтовня в кругу приятелей о том, что у него есть среди иностранцев знакомые в Москве, очень серьезные люди, но они, мол, пока не будут брать его к себе, а он, со своей стороны, постарается доказать, что будет им полезен. Или. вот строка из документа: “Восхищался жизнью на Западе и в США”. Или то, как, хвастаясь, рассказывал друзьям о секретных работах в своем НИИ. “По характеру, судя по отзывам, замкнутый, неразговорчивый, — подумал Дмитрий Павлович, — а в узком кругу прихвастнуть не прочь… Ишь ты!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из технической лаборатории возвратили магнитный контейнер, изъятый у Хомяченкова при аресте. Его вместе с актом осмотра и экспертных исследований приобщили к делу. Что же было там, внутри?.. Несколько листов белой бумаги и письмо, начинающееся так: “Искренний привет от ваших друзей…” Дальше шли слова благодарности получателю за “дружбу” и “интересные и ценные информации”; сообщалось, что через пять недель после отправки им тайнописного послания он может получить ответ, исполненный тоже тайнописью. В нем будет указано место нахождения другого контейнера. На отдельном листе — рекомендации о месте установки условного знака и два рисунка. На них показано, где и как поставить знак, извещающий об изъятии контейнера. И — задание по сбору шпионских сведений с указанием конкретных вопросов, интересующих иностранную разведку. Для сбора сведений “хозяева” рекомендовали использовать знакомых из числа военнослужащих, а также специалистов указанных предприятий. Не забыли отправители вложить и “Общие инструкции по использованию системы шифрования”, тайнописную копирку, шифроблокнот с четырехзначными группами цифр, пять почтовых конвертов советского производства, на них на испанском языке указан один и тот же адрес получателя в Гватема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вое время после ареста Хомяченков был в подавленном состоянии. “Ну, все, пропал. Все рухнуло…” Голова раскалывалась, в висках стучало. “Что делать? Как выпутаться?” Не находя ответов на мучившие его вопросы, он снова впадал в состояние полной апат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Постепенно наступало просветление. Однако Хомяченков недоумевал: “Почему не вызывают на допрос?.. Я им так просто не дамся. Что они обо мне знают? О том, что было в Западном Берлине, не знают. Иначе давно бы загребли. Когда лазил через забор, тоже не знают. А коробка? Нашел случайно. Звонил, посмотрел: что-то такое, дай, думаю, возьму. И все. Привет!.. Спокойно, спокойно, соберись… Так, продумай еще раз все варианты. Никаких признаний! Все отрицать…” Вызвали на допрос. Раз, второй. Следователь слушал внимательно, но, странно, ничего не записывал. Почему? А он-то, Хомяченков, трусил страшно. Ноги — словно ватные. Ладони — мокрые. Во рту сухо, язык не ворочае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митрий Павлович смотрел на Хомяченкова с каким-то сожалением, выслушивал его односложные ответы, не перебивая, кивал головой. Но ни одному слову не верил. Хомяченков — было ясно — давал ложные показания, неуклюже пытаясь объяснить наличие у него контейнера. Поначалу — с дрожью в голосе, с хрипотой, потом — зло, вызывающе. Как-то не выдерж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не не вер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как дум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говорю правду, все как было, но вы ничего не заносите в протоко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ю я на вас, Хомяченков, и думаю, — перебил его Дмитрий Павлович, — откуда у вас такая озлобленность? Вы еще сравнительно молодой человек, можно сказать, начинаете жить, и так плохо начинает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уж не ваше дело! Как умею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легко было Хомяченкову с Дмитрием Павловичем — пожилым, многоопытным и многознающим, казалось, видящим его насквозь. Но Хомяченков, напрягая силы, отвергал все, даже очевидные факты, “держался”. А возвращаясь от следователя, падал на жесткую койку, смотрел в одну точку и перебирал в памяти все от начала до конца, искал причину провала, искал выход из сложившейся ситуации. В неудаче, получалось, виноват тот долговязый Барри, как он тогда представился. Черт бы побрал этого Барри! Это он подвел! А ты сейчас расхлебывай все. А они, поди, глушат себе виски и в ус не дуют, а он здесь парится… Дмитрий Павлович, выжидая, времени попусту не те</w:t>
        <w:softHyphen/>
        <w:t>рял. Изучал документальные материалы, встречался и разговаривал с людьми, проверял и перепроверял полученные данные. Его помощники тоже трудились в поте лица. Они побывали по месту жительства и работы Хомяченкова, встретились с родственниками, знакомыми, сослуживцами. Картина постепенно вырисовыва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же началось падение Хомяченков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утверждал, что рос без отца. Но расследование показало, что отец уехал, когда он учился в шестом классе. Хомяченков-старший считался пропавшим без вести во время войны. Но он не пропал, а возвратился домой живым-здоровым. Жил внешне тихо, работал в магазинах подсобным рабочим. Часто менял места работы. А потом куда-то уехал и не вернулся. Как выяснилось, был осужден… Во время войны добровольно сдался в плен, стал служить оккупантам, бежал с ними, заметая свои следы. Сумел примазаться к военнопленным, возвращавшимся на родину, был мобилизован и конец войны встретил в одной из тыловых ча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жал из дому, от семьи, старший Хомяченков тогда, когда почувствовал, что его разыскивают. Перед этим не семейном совете решили, что жена с сыном переедут к ее родителям и будут считать его без вести пропавшим для соседей и знакомых. Так Хомяченков-младший остался без отца, хотя влияние его сказало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 поступил в электромеханический техникум, увлекся радиотехникой, допоздна засиживался у приемника. Все было бы хорошо, но потом соседи заговорили, что Хомяченков слушает западные “радиоголоса” и восторженно рассказывает своим дружкам содержание передач. Стали появляться у Хомяченкова и заграничные тряпки, которые он потихоньку перепродавал. Пристрастился к выпивкам. Мать всполошилась, принялась уговаривать, а он ей: “Ты, мать, ничего не понимаешь. Что это у нас за жизнь? Вон там люди живут, вот это да!” Мать плакала, умоляя одуматься, но сын на ее слова не реагировал. Она успокаивала себя: пройдет время, поумнеет, все станет на свое мес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хникум еле окончил, устроился на работу. Слушал по-прежнему “голоса”, подсмеивался надо всем советским и восхищался всем запад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призвали в армию, мать обрадовалась: там его научат уму-разу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вое время служба у Хомяченкова шла туго, многое не клеилось. В письмах к матери и знакомым он жаловался на трудности армейской жизни и на то, что очень уж медленно тянется время. Спустя год–полтора успокоился. Писал, что жить можно. Меньше стала волноваться мать, полагая, что все обошлось, ее сын стал в конце концов челове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его все тянуло к прежней “красивой” жизни. Отслужив срочную, Хомяченков стал работать воль</w:t>
        <w:softHyphen/>
        <w:t>нонаемным. Привлекало его, понятно, не дело само по себе, а возможность подзаработать и ближе “пообщаться с Западом”. Иного пути к осуществлению своих заветных стремлений он тогда не видел. Правдами и неправдами удалось устроиться на “непыльное местечко”. Частые поездки и отлучки из части, которые можно было легко объяснить служебной надобностью, повседневная работа, не регламентированная жестким распорядком дня, — это Хомяченкова в какой-то мере устраивало; к тому же, почти рядом с расположением части — крупный город: сел в автобус или на попутную машину и через пятнадцать минут в центре. Посидеть за кружкой пива с порцией корна, послушать модную музычку — плохо ли! Одной из радостей, скрашивающих досуг, стало для Хомяченкова одно уютное кафе на окраине города. Здесь он и познакомился с молодой, симпатичной фрау. Она мило улыбалась при его появлении, внимательно обслуживала. С разговором дело обстояло сложнее: у него был слаб немецкий, а у нее — русский. Со временем это препятствие Хомяченков надеялся преодолеть, но тут возникло новое. С некоторого времени за стойкой стал появляться весьма внушительного вида мужчина в шерстяной безрукавке и клетчатой сорочке с закатанными по локоть рукавами. При его появлении фрау переставала улыбаться, а у Хомяченкова пропадало желание с ней заигры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дин из слякотных осенних вечеров в этом кафе у Хомяченкова и произошла встреча, которая многое определила в его судьбе. В тот вечер Хомяченков задержался на работе и пришел сюда позже обычного Столик, за которым он обычно любил посидеть, был занят. Там сидел какой-то тип и читал газету. Ему даже показалось, что, когда он подошел к стойке и поздоровался, фрау чуточку смутилась и опустила глаза. Не он не придал этому 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подошел к читающему газету, спросил, вернее, указал на свободный стул, тот кивнул, и он сел и заказал, как всегда, сто граммов корна, кружку пива и порцию сосисок. Когда Хомяченков выпил еще корна, сидящий рядом опустил газету, надел на нос очки (видимо, был близорук),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усский, офице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карик был в спортивной куртке, лет тридцати пяти темноволосый, с залысинами и незапоминающимся ли</w:t>
        <w:softHyphen/>
        <w:t>цом. Хомяченков поначалу не обратил на него особого внимания, тем более, что тот сидел к нёму вполоборо-та, читая газету и прикладываясь время от времени к стоящему перед ним бокалу. Хомяченков кивнул на вопрос незнакомца, подтверждая, что он русск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изнесмен Питер Панитски. Можно просто Пи</w:t>
        <w:softHyphen/>
        <w:t>тер. Моя фирма — тут недалеко, в Берли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зовут Станислав. Станислав Хомяченков, можно тоже просто Сла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шен приятно, — сказал иностранец. — Хорошее имя. Я много езжу по этой автостра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еще немного посидели, перебросившись несколькими фразами, расплатились и разош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третились недели через две снова и тоже, как могло показаться, случайно. Иностранец рассказал, что он работает в Западном Берлине, в фирме, часто ездит в “восточную зону” по делам. В друзья он не навязывался, в душу не лез. Хомяченков, поддерживая разговор, сказал, что служит недалеко, в одной части, семьи не имеет, а поскольку вечерами делать нечего, вот иногда и заглядывает 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е, фрау понравилась? — пошутил Питер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Да, она ничего, — принял шутку Хомячен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расходились, Питер вскользь б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 встретиться через три дня? Я буду ехать тут по делам фирмы. Посидим, поболта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этот раз Питер был активнее. Он сразу взял инициативу в свои руки. Когда вначале Хомяченков хотел заказать себе традиционные сто граммов корна, кружку пива и порцию сосисок, он остановил ег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дин момент, Слава. Сегодня я имею много де</w:t>
        <w:softHyphen/>
        <w:t>нег. Получил вознаграждение. Потому я угощаю и хочу выпить за наше знакомство и будущую дружб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подвыпили, Питер как бы в шутку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а, ты ракетчи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не ответил, он дожевывал сосис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ракетчик. Боишься мне говорить. Ваши ракеты на нас нацелены? — продолжал как бы шутя Пи</w:t>
        <w:softHyphen/>
        <w:t>т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и ракеты до вас не долетят. Это не те ракет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с-с… Не так громко, — приложил палец к губам Пи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хорошо посидели. Платил за все Питер. На следующий день у Хомяченкова голова раскалывалась Только после обеда он немного пришел в себя и вспомнил, как Питер его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а, ты хочешь побывать в Западном Берлин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, — сказал Сла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глашаю тебя. Могу показать тебе гор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тер, пожав плечами,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оя забота. Ты об этом никому не говори, хорош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эту субботу в три пополудни приезжай к бензоколонке, которая тут недалеко, при выезде из города. Знаешь? Там встрети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ездка в Западный Берлин прошла без приключений. Правда, Хомяченкову пришлось кое-где ехать без комфорта, но что поделаешь. На окраине Берлина, в безымянном тупике, Питер, остановив машину, ска</w:t>
        <w:softHyphen/>
        <w:t>зал сидевшему рядом Хомяченкову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а, тебе сейчас нужно сделать небольшую маскировку, чтобы на КПП не придрались. — Он открыл заднюю дверцу, отодвинул сиденье. — Здесь тебе будет не очень удобно, но зато абсолютно безопас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 лег на коврик, свернулся калачиком. Пи</w:t>
        <w:softHyphen/>
        <w:t>тер задвинул сиденье. Щелкнула дверца. Машина плавно тронулась с ме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 лежал тихо, как мышь, и, конечно же, трусил. “Вдруг обнаружат? Неприятностей не оберешься… Связался с этим очкариком. На кой черт я согласился? Чего я там не видел?.. А что, собственно, тут такого? Убил, ограбил кого? Интересно посмотреть, как там живут на Западе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лышал, как на КПП остановили машину, у Питера проверяли документы, что-то говорили по-немец</w:t>
        <w:softHyphen/>
        <w:t>ки или по-английски, но что — Хомяченков ни слова не понял. И вот снова мягко заурчал мотор… Он облегченно вздохнул, услышав голос Питер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 порядке, Слава, мы в Западном Берлине. Сейчас ты вылезешь из своего укры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вылез, отряхнулся, уселся на заднее сиденье, и они долго кружили по незнакомому городу. Останавливались, заходили в фешенебельные магазины и снова куда-то ехали. Пообедали в ресторане. Заехали в контору Панитски, поговорили, выпили по стакану виски. Питер достал из шкафа картонную коробку, рас-паковал ее, вытащил отливающий лаком и никелем небольшой магнитофон и поставил, его перед Хомяченков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ебе, Слава, в знак нашей друж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недоуменно посмотрел на Питер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серьезно? Нет, нет, Питер, таких подарков я не принимаю. Слишком дорогая вещь, зачем же? У меня ничего такого нет, чтоб отблагодарить теб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оропись Слава, я тебе объясню. Это последняя модель, новинка, так по-вашему, кажется? Да, мы на этом имеем бизнес, неплохой бизнес. Нам, работникам фирмы, дают несколько штук для презентов нашим клиентам дарить за услуги. Это как бы реклама, понимаешь? Чтобы бизнес шел хорошо. Поэтому я могу это себе позволить подарить нужному человеку. В этом нет ущерба ни для фирмы, ни для меня лично. А ты мне друг, и я хочу, чтобы у тебя осталась память обо мне и наших встречах. Так что ты бери, не сомневайся. Я не буду от этого разоряться. Все о’кей? — Питер хохотнул, хлопнув Хомяченкова по плечу. На столе появился конья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собрались уходить, Питер достал из стола небольшой бланк и, как бы раздумывая,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Слава, я подумал, ты все же распишись тут, что получил от меня эту штуку, а то как бы не вышел у меня конфликт с шефом. Он имеет привычку совать нос везде, и придира, каких свет не видывал. Понимаешь, таков уж характер у человека, и тут ничего поделать нельзя. Тут распишись, а тут напиши, что получил за услу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, одурев от виски и коньяка, какое-то время тупо смотрел на бланк, где типографским способом на английском языке было что-то отпечатано, затем взял у Питера ручку и нетвердой рукой написал: “За оказанные мною услуги по делу от Питера Панитски получил”. И расписался. Дату поставил Пи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братно они ехали тем же путем и с соблюдением тех же предосторожностей. Только высадил Питер Хомяченкова не у бензоколонки, а на автобусной о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Хомяченков отработал в части положенный срок, ему объявили о предстоящем увольн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этому времени он уже сдружился с Питером Панитски и при очередном свиданий в кафе поделился с ним новостью. Питера известие обеспокоило не на шутку. Он тут же предложил Хомяченкову снова прокатиться в Западный Берл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ближайшую субботу все началось по прежнему сценарию. Но, когда они сидели в конторе у Питера за бутылкой коньяка, к ним присоединился еще один сотрудник фирмы. Он тряхнул Хомяченкову руку, как-то назвался, но как, Хомяченков не разобрал. Это был крупный, внушительный мужчина, с пучками волос, торчащими из ноздрей, белесыми бровями и тяжелыми веками. Питер засуетился, налил ему рюмку, но тот только пригубил. Говорил он довольно сносно по-русски, даже, пожалуй, лучше — Питера. После нескольких незначащих фраз он сказал, обращаясь к Хомяченкову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едставитель разведки. Да, да, из того ведомства, о котором у вас много пишут в газетах, и вы, надеюсь, знаете, что это так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поначалу опешил, а потом промямл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знаю, коне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 и хорошо. Надеюсь, найдем с вами общий язык. Не так 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мяченков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 вас рассказывал Питер, о том, что вы говорили ему о себе, своей службе, своей части, сослуживцах. Скажу откровенно: кое-что из вами рассказанного для нас ново, интересно. Я вас благодарить хочу за это. Мы одобряем дружбу Питера с вами и ценим ваше отношение к нам. Питер сказал мне, что вы уезжаете домой, увольняют вас, не так 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у меня кончился ср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. Это тоже неплохой вариант. Там вы не будете безработным? Кстати, у вас есть специально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есть, я учился в электромеханическо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с такой профессией можно найти работу, можно на заводе, можно в НИИ. Постарайтесь устроиться на закрытое предприятие, к примеру, которое работает на военные цели. Там больше платят. А вы молодой, деньги вам будут нужны. Я думаю, мы вам дадим денег на первый, случай. Как ты считаешь, Пите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’кей, — сказал Питер и положил пачку денег перед шеф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вам одна тысяча рублей, берите, они ваш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вы, зачем деньги, я не возьму, — сказал неуверенно Хомячен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рите, берите, — с нажимом промолвил “шеф”, — мы не будем бедными от этого, а вам они пригодятся. Потом, мы ведь недаром даем, за услуги, которые вы нам оказывали и, надеюсь, будете оказы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ие услуги? — вскинулся было Хомяченков, — я ничего таког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оропитесь, приятель. Вы же рассказывали Питеру такие вещи, которые для нас полезны. Мы народ деловой, любим рассчитываться вовремя. Везде должен быть поряд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говор продолжался. Питер открыл вторую бутылку, выпили еще. “Шеф” выразил надежду, что Хомяченков останется ими доволен и будет поддерживать “дружеские отношения” с их представителем в Москве. Там, в их посольстве, на его счету будет лежать пять тысяч рублей, их выплатят потом, если он будет благоразумным, и дело, начатое здесь, будет продолже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ни с кем встречаться не надо. Вас найду и установят контак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живу в другом город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так важно. Оставьте Питеру ваш адрес. — Он что-то сказал по-английски Питеру. Тот закива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 вас предупредить, чтобы вы были очень осторожны и строго следовали инструкции, которую вам дадут. Понимаете, о чем я говор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Шеф”, закончив наставления, ушел, сославшись на занятость. Питер достал несколько конвертов советского производства, и Хомяченков написал на них свой адрес и свою фамилию в качестве получателя. Потом Питер отобрал у Хомяченкова расписку о получении денег и отвез его обратно тем же маршрутом к заветному кафе. Расстались довольные друг друг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закончился для Хомяченкова первый этап его па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увольнения и возвращения домой Хомяченков почти полгода, пока деньги водились, не работал, — наслаждался жизнью. Потом он устроился в НИИ и стал собирать шпионские сведения. Правда, он кое-что накопил, будучи в части, чтобы встретить новых “хозяев” не с пустыми руками, но этого было явно недостаточно, чтобы выманить те заветные тысячи. Данные те были не первой свежести. Он о чем-то уже рассказывал Питеру, да и многое могло измениться там, в части, за это время. Так что надо было старать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Хомяченков старался. Записывал фамилии, адреса, телефоны и ждал своего часа. И все же порою очень нервничал. Уплывали из рук обещанные деньги… Он попытался найти контакт с “хозяевами”. Как-то приехал в Москву, походил вокруг здания посольства, поискал другие учреждения этой страны. Посетил выставку “Исследования и разработки”, оставил. в книге отзывов запись: “Очень восхищен выставкой, высоким уровнем развития науки и техники вашей страны и благосостоянием вашего народа. Приезжайте еще к нам. Приятель”. И, как ни странно, эта запись из книги отзывов вскоре была изъята или устроителями выставки или с их ведома кем-то еще… Но ожидаемого Хомяченковым результата не последовало. “Хозяева” молч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агент решился: взяв больничный, снова приехал в Москву. Ему удалось узнать адрес одного из посольских особняков, и он в течение трех дней вел наблюдение за ним, изучая окружающую обстановку. Поздно ночью он залез на дерево, с него перебрался на стену, ограждающую особняк, и оттуда спрыгнул во двор. Встретили его не очень гостеприимно. Два дюжих охранника сбили его с ног, намяли бока и, накрыв чем-то жестким и тяжелым, поволокли в особняк. Долго пришлось Хомяченкову доказывать этим молодцам, которые не знали русского языка, что он их друг и желает им добра. Его посадили в темный чулан, и он часа два ожидал долгожданного прие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нимал его не посол, разумеется, а снова двое мужчин, но уже не те, которые так негостеприимно встретили его в саду. Оба были некрасивы: один — долговязый, длинный, невероятно тощий и весь какой-то перекореженный, другой — постарше, посолидней, плотный, плешивый, с редкими зубами и вывороченными губами. Первый назвался Барри Древсом, второй — мистером Грейроком. Древс выступал как бы устроителем встречи и беседы с Хомяченковым, проявлял явную заинтересованность в ночном госте. Грейрок вел себя более сдержанно, он был явно старше по положению. Но вначале Хомяченкову пришлось выложить на стол все имеющиеся у него личные документы, подробно рассказать о себе и о встречах с Питером Панитски и его шефом в Западном Берли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и что же вы хотите от нас? — небрежно спросил мистер Грейр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сказали, что меня найдут и свяжутся, — промямлил Хомяченков неуверенно. — Потом тут некоторая сумм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ы решили поторопить события, — перебил его Древс, подлаживаясь под тон мистера Грейро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знаете, — продолжая растягивать слова, спросил Грейрок, — что вы сделали себя подозрительным в глазах своих соотечественников, и нас поставили в неудобное положение перед ним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меня никто не видел, клянусь ва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седа затянулась допозд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следующий день, после завтрака, охранник снова повел его на беседу с Древсом и Грейроком. Говорил больше Хомяченков, а дипломаты слушали и записывали на магнитоф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 выложил часть собранных им секретных сведений военного характера, начертил схему расположения известных ему военных объектов с привязкой их к ориентирам на мест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Хомяченков выговорился, Грейрок и Древс потребовали от него подписку, что он и впредь будет работать на их разведку и строго соблюдать данные ему инструк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огласен, — качнул головой Хомячен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ревс протянул ему лист бумаги с описанием места и схемой первого тайника. А когда Хомяченков все изучил и запомнил, он сжег этот листок над пепельницей. В описании, в частности, было сказано, что тайник следует изъять после получения письма с тайнописью при наличии в открытом тексте слова “хоккей”. Для переписки на первый случай пригодились те конверты, на которых Хомяченков написан свой адрес, когда был в Западном Берли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ли Хомяченкову и денег, не пять тысяч, конечно, а всего двести пятьдесят рублей. На недоуменный взгляд Хомяченкова Грейрок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ю, знаю. Не волнуйтесь. Выплатим мы вам ваши деньги. Но, во-первых, эти деньги еще нам не переведены; во-вторых, мы должны убедиться, что вы нас не водите за нос. — И протянул ему в качестве сувенира шариковую ручку с автографом президента на ее корпусе. Так сказать, на долгую память, А поздно вечером Древс скрытно вывез ночного “гостя” из посольства в машине с дипломатическим номером, накрыв его ков</w:t>
        <w:softHyphen/>
        <w:t>риком. От станции метро “Парк культуры” Хомяченков уже самостоятельно доехал до вокзала, взял билет и отправился дом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закончилось знакомство Хомяченкова со шпионами, окопавшимися под дипломатической крыш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 опознал на предъявленных фотокарточках Древса и Грейрока. В одной из записных книжек Хомяченкова, изъятых при обыске на квартире, имелась зашифрованная запись о местонахождении тайника. Агент нарушил инструкцию и записал для памяти, где он должен будет изъять предназначенное ему послание. Правда, с первым тайником получилось не все удачно. Он получил письмо от Древса, пытался проявить тайнопись, но ничего не получилось. Однако, поскольку в открытом тексте письма стояло заветное слово “хоккей”, свидетельствовавшее о закладке в тайник для него материалов (а, возможно, и денег), то Хомяченков направился к указанному месту. Но тайник был пуст. Что бы это значило? Оказалось, Грейрок и Древс еще колебались, тянули время, а потом и совсем отказались от этого тайника. Вот как они объяснили это во втором письме: “Дорогой Слава! Помнишь, когда ты был в столице последний раз и я тебе говорил о Толе, который тоже собирает марки и который проживает в твоем городе. Я даже показывал тебе его карточку и просит зайти к нему, если будет возможность. Ну, так забудь об этом, его там больше нет, и он теперь в Москве. Так что, когда будешь в Москве в следующий раз, и я надеюсь, что это будет в скором времени, рассчитывав пробыть там некоторое время с тем, чтобы навестить его”. Иносказательно сказано, в завуалированной форме, но, если не дурак, полагали они, поймет, о чем идет речь. Дальше, во второй части письма, в том же стиле содержались рекомендации по проявлению тайнописи “…фотографией я продолжаю заниматься, научился разглаживать старые, свернутые и скомканные фотокарточки, а также и старые документы… Для фотокарточек утюг должен быть слегка горячим, и разглаживать их нужно с задней стороны; бумаги, к примеру, документы, письма, газеты и прочее нужно гладить с лицевой стороны и как можно больше горячим утюгом и очень медленно, только не сжечь бумагу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мяченков на сей раз усвоил науку своих “учителей” и второе письмо обработал по всем правилам. В нем говорилось: “Дорогой друг! Есть то же самое сообщение на всех страницах этого письма. Игнорируйте бывшие инструкции. Осторожно следуйте эти новые инструкции. Найдите хорошую причину приехать в Москву как можно скорее. Пойдите на Савеловский вокзал 22.00 или позже. Там… — указывалось место закладки тайника, подробное описание телефонной будки. И дальше: — …Вы должны иметь причину быть в этом районе, но не задерживайтесь там. Будьте уверены в том, что никто не увидит вас, когда вы подберете пакет. Тщательно спрячьте его, уничтожьте это письмо. Б.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онце следствия, когда Хомяченков разговорился, Дмитрий Павлович предложил в рамках возбужденного уголовного дела провести следственный эксперимент. На подставной адрес в Гватемале, указанный Хомяченкову в инструкции, направили два из ранее подготовленных и находившихся в контейнере писем. В тайнописном тексте, написанном рукой Хомяченкова с помощью копирки, под диктовку, сообщалось, что он понял и усвоил инструкции и отвечает на поставленные, вопросы. Сведения, само собой разумеется, были липовые, но тщательно подобранные с таким расчетом, чтобы хозяева шпиона поверили. Кроме того, в письме были выраженное беспокойство из-за отсутствия известий из разведцентра, жалоба на материальные затруднения и просьба о дальнейших указаниях. Сработало! Цепь замкнулась. Древс вскоре заложил тайник для Хомяченкова, а на следующий день Грейрок поздно вечером, возвращаясь из театра, опустил в почтовый ящик рядом с театром письмо в адрес агента. На основании ранее вынесенного следствием постановления о наложении ареста на корреспонденцию Хомяченкова письмо было изъято. Там обнаружили тайнопись: агенту указывалось срочно изъять заложенный для него очередной контейнер с материалами, прилагались схема и описание места его закладки. На этот раз Древс избрал не телефонную будку, а основание осветительного столба в одном из скверов столицы. Это был кусок ржавой металлической трубы, залепленный с обеих сторон пла</w:t>
        <w:softHyphen/>
        <w:t>стилином. Внутри трубы — цилиндр с герметически закрывающейся крышкой на резьбе, а в цилиндре — письмо, инструкции, шифроблокноты, деньги — но опять же, немного. Пятью тысячами перед носом агента только помахивали, а “бросали” ему сотенку–две. В письме на сей раз кроме обычных рекомендаций было указание приобрести радиоприемник для приема односторонних передач; снабдили “шефы” своего агента инструкциями, дешифровальным блокнотом, прибором для чтения микрограмм, пакетом проявителя и даже мелком для нанесения метки об изъятии контейнера из тайника. Но ничего из присланного агенту уже не понадобилось…</w:t>
      </w:r>
    </w:p>
    <w:p>
      <w:pPr>
        <w:pStyle w:val="Normal"/>
        <w:keepNext w:val="true"/>
        <w:shd w:fill="FFFFFF" w:val="clear"/>
        <w:autoSpaceDE w:val="false"/>
        <w:spacing w:before="240" w:after="0"/>
        <w:jc w:val="center"/>
        <w:rPr/>
      </w:pPr>
      <w:r>
        <w:rPr>
          <w:spacing w:val="300"/>
          <w:sz w:val="20"/>
          <w:szCs w:val="20"/>
        </w:rPr>
        <w:t>*</w:t>
      </w:r>
      <w:r>
        <w:rPr>
          <w:sz w:val="20"/>
          <w:szCs w:val="20"/>
        </w:rPr>
        <w:t>*</w:t>
      </w:r>
    </w:p>
    <w:p>
      <w:pPr>
        <w:pStyle w:val="Normal"/>
        <w:keepNext w:val="true"/>
        <w:shd w:fill="FFFFFF" w:val="clear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 время обеденного перерыва Сергея Чиркина позвали к телефону. Он подумал, что это Лена, но в трубке услышал мужской голо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, Сергей! Как жизн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, — неуверенно ответил Серг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узнаешь старых знакомых? Это Пономарев Николай. Помни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привет, привет! Как там насчет того, все норм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 норме. Ты когда заканчиваешь работ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тыре, а 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шь приехать к нам в приемную сегодня после работ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гу, конечно, хотя… — Сергей подумал, что на этот раз Лене придется ждать: “Не все же мне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езжай, я встречу, в 16.30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вестибюля они прошли по переходу, поднялись на лифте. В коридоре их встретил начальник отдела Таймасов с папкой под мышкой, поздоровался с Сергеем за руку, и через пару минут они вошли в кабинет генер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-за стола поднялся невысокий мужчина лет пятидесяти, с густой черной с проседью шевелюрой и густыми бровями. Таймасов и Пономарев остановились и вытянулись. Сергей, глядя на них, тоже принял стойку “смирно”. Генерал протянул руку Сергею первому. Ладонь у него была широкая, крепкая. “Не иначе тоже из рабочих”, — подумал Серг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ращаясь к Сергею, генерал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варищ Чиркин, вы нам крепко помогли, помог ли разоблачить шпиона, который мог бы причинить нашему государству немалый вред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кратко рассказал суть дела, поднялся, взял с письменного стола коричневую коробочку и продолж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уководство КГБ благодарит вас, товарищ Чиркин, за проявленный вами гражданский, патриотический поступок, награждает ценным именным подарком и желает крепкого здоровья, счастья и успехов в трудов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ручив подарок, генерал обнял Сергея, как сына. Сергей расчувствовался и не знал, что ответить, но через мгновение все же нашел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товарищ генерал. Служу Советскому Союз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Сергей приехал на Савеловский вокзал, Лена уже ждала его. Он еще издали помахал ей руко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режа, ты сегодня такой радостный, будто возвратился из космо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Леночка, — улыбнулся Сергей. — Радостны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перрону подошла электричка…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31850" cy="16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15" r="-4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Пограничник”, № 7, 19??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sz w:val="1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9:00Z</dcterms:created>
  <dc:creator>Харьковский С.А.</dc:creator>
  <dc:description/>
  <dc:language>en-US</dc:language>
  <cp:lastModifiedBy>Харьковский С.А.</cp:lastModifiedBy>
  <dcterms:modified xsi:type="dcterms:W3CDTF">2013-07-23T06:54:00Z</dcterms:modified>
  <cp:revision>21</cp:revision>
  <dc:subject/>
  <dc:title>Кононенко Иван "Ночной прыжок" Пограничник № 7 19??</dc:title>
</cp:coreProperties>
</file>