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szCs w:val="19"/>
        </w:rPr>
        <w:t>Коваль Юрий Иосифович</w:t>
      </w:r>
    </w:p>
    <w:p>
      <w:pPr>
        <w:pStyle w:val="Heading1"/>
        <w:rPr/>
      </w:pPr>
      <w:bookmarkStart w:id="0" w:name="__RefHeading___Toc186221125"/>
      <w:bookmarkEnd w:id="0"/>
      <w:r>
        <w:rPr/>
        <w:t>Путешествие на границу</w:t>
      </w:r>
    </w:p>
    <w:p>
      <w:pPr>
        <w:pStyle w:val="Normal"/>
        <w:rPr>
          <w:b/>
          <w:b/>
        </w:rPr>
      </w:pPr>
      <w:r>
        <w:rPr>
          <w:b/>
        </w:rPr>
        <w:t xml:space="preserve">- - - - - - - - - - - - - - - - - - - - - - - - - - - - - - - - - - - - - - - - - - - - - - - - - - - - - - - - - - - - - - - - - - - - - - - </w:t>
      </w:r>
    </w:p>
    <w:p>
      <w:pPr>
        <w:pStyle w:val="Normal"/>
        <w:rPr/>
      </w:pPr>
      <w:r>
        <w:rPr>
          <w:rStyle w:val="111"/>
          <w:b/>
        </w:rPr>
        <w:t xml:space="preserve">Издание: </w:t>
      </w:r>
      <w:r>
        <w:rPr>
          <w:i/>
          <w:iCs/>
          <w:szCs w:val="19"/>
        </w:rPr>
        <w:t>Коваль Ю. И.</w:t>
      </w:r>
      <w:r>
        <w:rPr/>
        <w:t xml:space="preserve"> </w:t>
      </w:r>
      <w:r>
        <w:rPr>
          <w:b/>
          <w:bCs/>
        </w:rPr>
        <w:t>Путешествие на границу</w:t>
      </w:r>
      <w:r>
        <w:rPr/>
        <w:t xml:space="preserve">. — М.: Малыш, 1969. — 28 с. / </w:t>
      </w:r>
      <w:r>
        <w:rPr>
          <w:szCs w:val="19"/>
        </w:rPr>
        <w:t xml:space="preserve">Художник </w:t>
      </w:r>
      <w:r>
        <w:rPr>
          <w:i/>
          <w:iCs/>
          <w:szCs w:val="19"/>
        </w:rPr>
        <w:t>В. Лосин</w:t>
      </w:r>
      <w:r>
        <w:rPr>
          <w:szCs w:val="19"/>
        </w:rPr>
        <w:t>. // Тираж 100 000 зкз. Цена 23 коп. Для старшего дошкольного и младшего школьного возраста.</w:t>
      </w:r>
    </w:p>
    <w:p>
      <w:pPr>
        <w:pStyle w:val="Normal"/>
        <w:rPr>
          <w:rStyle w:val="111"/>
        </w:rPr>
      </w:pPr>
      <w:r>
        <w:rPr>
          <w:rStyle w:val="111"/>
          <w:b/>
          <w:bCs/>
        </w:rPr>
        <w:t>OCR, правка:</w:t>
      </w:r>
      <w:r>
        <w:rPr>
          <w:rStyle w:val="111"/>
        </w:rPr>
        <w:t xml:space="preserve"> </w:t>
      </w:r>
      <w:r>
        <w:rPr/>
        <w:t>Андрей Мятишкин (</w:t>
      </w:r>
      <w:r>
        <w:rPr>
          <w:lang w:val="en-US"/>
        </w:rPr>
        <w:t>amyatishki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rPr>
          <w:rStyle w:val="111"/>
        </w:rPr>
      </w:pPr>
      <w:r>
        <w:rPr/>
      </w:r>
    </w:p>
    <w:p>
      <w:pPr>
        <w:pStyle w:val="Normal"/>
        <w:rPr>
          <w:szCs w:val="24"/>
        </w:rPr>
      </w:pPr>
      <w:r>
        <w:rPr>
          <w:b/>
        </w:rPr>
        <w:t xml:space="preserve">Аннотация издательства: </w:t>
      </w:r>
      <w:r>
        <w:rPr/>
        <w:t>Что же это такое — граница?</w:t>
      </w:r>
    </w:p>
    <w:p>
      <w:pPr>
        <w:pStyle w:val="Normal"/>
        <w:rPr>
          <w:szCs w:val="24"/>
        </w:rPr>
      </w:pPr>
      <w:r>
        <w:rPr/>
        <w:t>Может быть, это край земли, то место, куда солнце прячется?</w:t>
      </w:r>
    </w:p>
    <w:p>
      <w:pPr>
        <w:pStyle w:val="Normal"/>
        <w:rPr>
          <w:szCs w:val="24"/>
        </w:rPr>
      </w:pPr>
      <w:r>
        <w:rPr/>
        <w:t>Нет, граница — это, конечно, не край земли.</w:t>
      </w:r>
    </w:p>
    <w:p>
      <w:pPr>
        <w:pStyle w:val="Normal"/>
        <w:rPr>
          <w:szCs w:val="24"/>
        </w:rPr>
      </w:pPr>
      <w:r>
        <w:rPr/>
        <w:t>Это вовсе не то место, куда солнце прячется.</w:t>
      </w:r>
    </w:p>
    <w:p>
      <w:pPr>
        <w:pStyle w:val="Normal"/>
        <w:rPr>
          <w:szCs w:val="24"/>
        </w:rPr>
      </w:pPr>
      <w:r>
        <w:rPr/>
        <w:t>А чтобы понять, что такое граница, надо представить себе нашу страну. Она ведь очень большая. Едешь на поезде, едешь, едешь, а всё никак не доедешь до самого конца.</w:t>
      </w:r>
    </w:p>
    <w:p>
      <w:pPr>
        <w:pStyle w:val="Normal"/>
        <w:rPr>
          <w:szCs w:val="24"/>
        </w:rPr>
      </w:pPr>
      <w:r>
        <w:rPr/>
        <w:t>Но в том месте, где всё-таки кончится наша земля, там — граница.</w:t>
      </w:r>
    </w:p>
    <w:p>
      <w:pPr>
        <w:pStyle w:val="Normal"/>
        <w:rPr>
          <w:szCs w:val="24"/>
        </w:rPr>
      </w:pPr>
      <w:r>
        <w:rPr/>
        <w:t>С одной стороны границы земля наша, с другой — чужая.</w:t>
      </w:r>
    </w:p>
    <w:p>
      <w:pPr>
        <w:pStyle w:val="Normal"/>
        <w:rPr>
          <w:szCs w:val="24"/>
        </w:rPr>
      </w:pPr>
      <w:r>
        <w:rPr/>
        <w:t>С разными государствами граничит наша страна: с Финляндией и с Польшей, с Румынией, с Турцией и ещё с другими.</w:t>
      </w:r>
    </w:p>
    <w:p>
      <w:pPr>
        <w:pStyle w:val="Normal"/>
        <w:rPr>
          <w:szCs w:val="24"/>
        </w:rPr>
      </w:pPr>
      <w:r>
        <w:rPr/>
        <w:t>Как-то раз автор и художник этой книжки добрались до самой границы. Они думали по простоте душевной, что там на земле какая-нибудь черта, наверно, нарисована.</w:t>
      </w:r>
    </w:p>
    <w:p>
      <w:pPr>
        <w:pStyle w:val="Normal"/>
        <w:rPr>
          <w:szCs w:val="24"/>
        </w:rPr>
      </w:pPr>
      <w:r>
        <w:rPr/>
        <w:t>Но никакой черты там не было. А в долине между гор на рыжей и обветренной земле стоял полосатый столб. Вот за этим столбом была уже чужая земля.</w:t>
      </w:r>
    </w:p>
    <w:p>
      <w:pPr>
        <w:pStyle w:val="Normal"/>
        <w:rPr>
          <w:szCs w:val="24"/>
        </w:rPr>
      </w:pPr>
      <w:r>
        <w:rPr/>
        <w:t>Границу охраняют наши солдаты-пограничники. Трудная у них служба.</w:t>
      </w:r>
    </w:p>
    <w:p>
      <w:pPr>
        <w:pStyle w:val="Normal"/>
        <w:rPr/>
      </w:pPr>
      <w:r>
        <w:rPr/>
        <w:t>Эта книжка — о границе и погранични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8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n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186221125">
            <w:r>
              <w:rPr>
                <w:rStyle w:val="IndexLink"/>
                <w:szCs w:val="28"/>
                <w:lang w:val="en-US" w:eastAsia="en-US"/>
              </w:rPr>
              <w:t>Путешествие на границу</w:t>
            </w:r>
          </w:hyperlink>
        </w:p>
        <w:p>
          <w:pPr>
            <w:pStyle w:val="Contents3"/>
            <w:tabs>
              <w:tab w:val="clear" w:pos="708"/>
              <w:tab w:val="right" w:pos="93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86221126">
            <w:r>
              <w:rPr>
                <w:rStyle w:val="IndexLink"/>
                <w:szCs w:val="28"/>
                <w:lang w:val="en-US" w:eastAsia="en-US"/>
              </w:rPr>
              <w:t>Козырёк</w:t>
            </w:r>
          </w:hyperlink>
        </w:p>
        <w:p>
          <w:pPr>
            <w:pStyle w:val="Contents3"/>
            <w:tabs>
              <w:tab w:val="clear" w:pos="708"/>
              <w:tab w:val="right" w:pos="93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86221127">
            <w:r>
              <w:rPr>
                <w:rStyle w:val="IndexLink"/>
                <w:szCs w:val="28"/>
                <w:lang w:val="en-US" w:eastAsia="en-US"/>
              </w:rPr>
              <w:t>Елец</w:t>
            </w:r>
          </w:hyperlink>
        </w:p>
        <w:p>
          <w:pPr>
            <w:pStyle w:val="Contents3"/>
            <w:tabs>
              <w:tab w:val="clear" w:pos="708"/>
              <w:tab w:val="right" w:pos="93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86221128">
            <w:r>
              <w:rPr>
                <w:rStyle w:val="IndexLink"/>
                <w:szCs w:val="28"/>
                <w:lang w:val="en-US" w:eastAsia="en-US"/>
              </w:rPr>
              <w:t>Белая лошадь</w:t>
            </w:r>
          </w:hyperlink>
          <w:r>
            <w:rPr>
              <w:rStyle w:val="IndexLink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Что же это такое — границ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Может быть, это край земли, то место, куда солнце прячется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Нет, граница — это, конечно, не край зем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Это вовсе не то место, куда солнце пряч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А чтобы понять, что такое граница, надо представить себе нашу страну. Она ведь очень большая. Едешь на поезде, едешь, едешь, а всё никак не доедешь до самого конц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Но в том месте, где всё-таки кончится наша земля, там — границ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С одной стороны границы земля наша, с другой — чуж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С разными государствами граничит наша страна: с Финляндией и с Польшей, с Румынией, с Турцией и ещё с други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Как-то раз автор и художник этой книжки добрались до самой границы. Они думали по простоте душевной, что там на земле какая-нибудь черта, наверно, нарисова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Но никакой черты там не было. А в долине между гор на рыжей и обветренной земле стоял полосатый столб. Вот за этим столбом была уже чужая зем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Границу охраняют наши солдаты-пограничники. Трудная у них служб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Эта книжка — о границе и пограничника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 Москве был дожди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Тусклые облака плыли над город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Наш самолёт стоял среди серых луж, пасмурно поблёскив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Заревели моторы, и вначале медленно пополз самолёт по бетонному полю, лотом разогнался и сорвался с земли — влетел в пухлую туч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Рыхлой оказалась туча и сырой. Она расступилась — и голубое открылось за нею неб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Самолёт окунулся в него. Сверкнул под солнцем. А встречный ветер смыл с крыльев последние пасмурные пят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— </w:t>
      </w:r>
      <w:r>
        <w:rPr>
          <w:sz w:val="24"/>
        </w:rPr>
        <w:t>Здорово! — крикнул мне художник Вен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Земля раскинулась под самолётом — выпуклая, бурая, с пятнами лесов на бугр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Самолёт набрал высоту, и постепенно всё слилось внизу в дымчатое пятно, пятно земли — рыжее и голубо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Мы с художником Веней летели на границ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Самолёт накренился, задрал одно крыло кверху, а в круглом окошке двинулись прямо на нас волны — море лежало под самолётом, рябое и, видно, глубоко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Тень самолёта заскользила по волнам, и дельфины выпрыгнули из воды, испугавшись этой те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Мы увидели песчаный берег, изогнутый серпом, а дальше — гор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Самолёт приземлил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округ аэродрома теснились горы, покрытые будто зелёными пузырьками или пупырчатыми водорослями. Это тянулись по склонам гор виноградники, мандариновые рощ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Не успели мы оглядеться — подошёл человек в пограничной фор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2"/>
        </w:rPr>
        <w:t>Старшина Мордвинков, — сказал он и протянул ру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Через две минуты пограничная машина ГАЗ-69 уже мчала нас в гор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Я никогда не видел, как растут мандарины, и теперь разглядывал мандариновые деревья, которые стояли вдоль дороги. Они были невысоки, меньше яблони. Их ветки и листья так ловко отходили от ствола, что получался как будто большой зелёный шар, и тёмный и блестящий. Внутри этого шара горели оранжевые колобки — прохладные мандари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2"/>
        </w:rPr>
        <w:t>Интересно, — сказал я, — поспели мандарины или нет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Старшина не ответил, и мне даже стало неловк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2"/>
        </w:rPr>
        <w:t>Остановись-ка, — сказал старшина шофёр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У самой дороги под мандариновым деревом сидел дядя в белом тюрба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2"/>
        </w:rPr>
        <w:t>Исмет! — крикнул старшина. — Можно мандаринчика попробовать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Дядя закивал, замахал руками: валяйте, мол, кушайте, пробуйте сколько угод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Я сорвал мандарин и только отколупнул корку — будто вспыхнуло что-то — запах мандарина ударил в голов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2"/>
        </w:rPr>
        <w:t>Здорово! — сказал художник Веня. — Тепло, и можно каждый день мандарины лопать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2"/>
        </w:rPr>
        <w:t>Верно, — старшина кивнул, а потом показал рукой куда</w:t>
      </w:r>
      <w:r>
        <w:rPr>
          <w:i/>
          <w:iCs/>
          <w:sz w:val="24"/>
          <w:szCs w:val="22"/>
        </w:rPr>
        <w:t>-</w:t>
      </w:r>
      <w:r>
        <w:rPr>
          <w:sz w:val="24"/>
          <w:szCs w:val="22"/>
        </w:rPr>
        <w:t>то наверх: — Видите вон ту гору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2"/>
        </w:rPr>
        <w:t>Вон ту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2"/>
        </w:rPr>
        <w:t>Нет, нет... Другую, выше... Видите?</w:t>
      </w:r>
    </w:p>
    <w:p>
      <w:pPr>
        <w:pStyle w:val="Heading3"/>
        <w:spacing w:before="100" w:after="100"/>
        <w:jc w:val="center"/>
        <w:rPr>
          <w:b/>
          <w:b/>
          <w:bCs w:val="false"/>
          <w:szCs w:val="24"/>
        </w:rPr>
      </w:pPr>
      <w:bookmarkStart w:id="1" w:name="__RefHeading___Toc186221126"/>
      <w:bookmarkEnd w:id="1"/>
      <w:r>
        <w:rPr>
          <w:b/>
          <w:bCs w:val="false"/>
        </w:rPr>
        <w:t>Козырё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Высоко в горах — пограничная заста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Там совсем не растут деревья. Даже ни одного кустика нигде не видно — всё серые скалы и красные кам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Круглый год над заставой дует вете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Летом он несёт мелкие камешки и пыль, весной и осенью — пыль, смешанную с дождём и снегом, а зимой — снег, снег, снег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В тот год зима пришла рано. Горный тугой ветер наметал огромные сугробы, разрушал их и взамен выдувал новые, ещё более огромные и причудливы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Начальником заставы был лейтенант по фамилии Генерал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С такой фамилией быть тебе генералом, — говорили ему друзь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А лейтенант Генералов отвеча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Мне и так неплох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Рано утром 31 декабря, то есть под самый Новый год, лейтенант вышел на крыльцо и удивился: тихо вокруг и даже солнце светит. Он уже хотел закурить, как вдруг увидел на склоне горы какую-то шту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«Это ещё что? — подумал лейтенант. — Неужто козырёк?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На склоне горы, над обрывом, висел большой тяжёлый сугроб, нахлобученный ветром на кам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 горах ветер выделывает со снегом всякие чудеса. Вот он смёл его на край обрыва — и получился сугроб-козырёк. Висит он в воздухе и на чём держится — непонятно. А сорваться может в любую мину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Было очень солнечно, и козырёк светился оранжевым и красным. Под ним лежала ясная изумрудная тень, и в тени этой медленно двигались кривые солнечные зайчи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Самый край козырька был зазубренный, будто хребет какого-то древнего зверя. Он припал к скале, прижался к камню холодным радужным телом — вот прыгнет вниз и накроет человека широким крыл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Да, — сказал старшина Мордвинков, подходя к лейтенанту, — противная штукови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Они ещё поглядели на козырёк и решили его разруши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А то ведь что может быть, — сказал старшина, — снегу поднавалит, рухнет козырёк и того гляди кого-нибудь из наших ребят зацепи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Лейтенант и старшина надели лыжи и пошли на гор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Такие козырьки часто обваливаются от громкого звука, поэтому, когда они подошли совсем близко, лейтенант хотел стрельну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Погодите, — сказал старшина, — чего зря патрон трати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Он набрал полную грудь воздуха и вдруг крикнул: — БЭМС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Никакого толку — козырёк не дрогну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ПРРРОПАДИ ТЫ ПРОПАДОМ! — крикнул старши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Козырёк опять не дрогнул. Тогда лейтенант достал пистолет и выстрелил. От выстрела зазвенело в ушах и что-то где-то ухнуло в ущелье, но козырёк так и не шелохнул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Не созрел, — сказал старшина, когда они шли обратно на заставу. Солнце быстро пробежало по небу, и день кончил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А вечером поднялся бура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Ветер выл, разбрасывал снежинки, крепкие, как пу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На заставе устроили новогодний ужин. Солдаты пили компот из кружек, потому что вина им нельзя — граница за горами. А горы — вот они. Поиграв на баяне и поглядев новогоднюю ёлку, солдаты легли спать. А лейтенант Генералов подозвал старшину и сказа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2"/>
        </w:rPr>
        <w:t>Тревожит меня этот проклятый козырёк. Как бы не рухну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2"/>
        </w:rPr>
        <w:t>Буранище крепкий, — ответил старшина, — но будем надеяться, всё обойдё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Ветер ещё усилился, всё больше наметал снег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Козырёк вырос, распух и уже еле держался над обрывом. Вот он медленно наклонился — кррр!—что-то скрипнуло у него внутри. Он прополз немного и вдруг — рухнул с гор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Страшная снежная волна мчалась вниз, сметая и расшибая сугроб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Лейтенант Генералов хотел лечь спать, когда услышал какой-то шум. Вот стена дрогнула перед его глазами. Дёрнулся пол. Он кинулся к двери,</w:t>
      </w:r>
      <w:r>
        <w:rPr>
          <w:sz w:val="24"/>
          <w:szCs w:val="24"/>
        </w:rPr>
        <w:t xml:space="preserve"> </w:t>
      </w:r>
      <w:r>
        <w:rPr>
          <w:sz w:val="24"/>
        </w:rPr>
        <w:t>но дверь сама вылетела ему навстречу. В грудь ударило чёрной волной. И эта чёрная волна — был сне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Лавина рухнула на заставу. Снег вышиб окна, ворвался в комнату, где спали солдаты, и забил её до потолка. Новая волна сшибла дом с места, опрокинула набок и совсем завалила ег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Лейтенант Генералов пробовал шевельнуться и не мог. Его сдавило так плотно, будто не снегом, а студёной жёсткой землёй. Он забился в снегу, расталкивая его локтями, но холодная тяжесть давила на плечи, и не было сил с ней справить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«Ну, всё, — подумал лейтенант,—не выберусь...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Он задыхался. Широко раскрыв рот, он пытался вздохнуть и втягивал в себя снежную труху. Она таяла на губах, на щеках. Он ударил в снег кулаком, и рука его встретила пустоту — окно, выбитое снежной волн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Лейтенанту Генералову повезло. Он протиснулся через окно, попал в полосу рыхлого снега и выбрался на гребень сугроб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 предутреннем свете глянул вокруг и не увидел заставы. Ни крыши, ни стен, ни дверей — снег... Он крикнул, но никто не услышал ег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Он один выбрался из-под обва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етер выл, затягивал сугроб узлами, нёс льдинки, которые со звоном впивались в лиц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Лейтенант пробрался обратно через то же окно и уткнулся в снежную стену. Руки сразу застыли, сделались вроде деревянные, выструганные из еловой доски, и он разгребал снег, словно двумя лопат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Он полз и что-то кричал в темноте, но, что это были за слова и какой в них заключался смысл, разобрать было невозмож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Прошёл, наверно, ча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Лейтенант пробил в снегу узкую щель и добрался до койки, на которой всегда спал солдат Игорь Соколов. Койка была пус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Стало страшно. Показалось, что нет уже никого под снегом, что все люди умерли, рассыпались и превратились в сне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друг он почувствовал, что будто бы шерсть какого-то зверя трогает руками. Будто бы зверь этот спит здесь, в снег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Это была ветка новогодней ёл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— </w:t>
      </w:r>
      <w:r>
        <w:rPr>
          <w:sz w:val="24"/>
        </w:rPr>
        <w:t>Уууууууу» — послышалось, и он не мог понять: ветер ли воет, человек ли зовёт. И понял, что рядом живой, что это он кричит, а слов не разберёшь и слышен только глухой жуткий звук уууууууу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Старшина Мордвинков пробирался навстречу лейтенанту, и они столкнулись лицом к лицу в темнот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Теперь они копали вдвоём и помогли выбраться ещё двум солдат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Они нашли фонарь и нашли автоматы и вчетвером уже крушили сне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Через два часа они откопали всех. Только солдата Соколова нигде не было. Они копали ещё час и нашли Соколо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А к утру буран поутих. Выбравшись наружу, пограничники увидели, что все постройки на заставе занесены снегом, только радиоантенна торчит, будто метёлоч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Увязая в снегу, они стали спускаться с горы на соседнюю заставу и поочерёдно несли на руках Игоря Соколо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* * *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Давно уже осталась внизу мандариновая роща. Наша машина ползла вверх по дороге, закрутившейся вокруг горы. По горному склону, среди скрюченных кустиков бродили овцы. У старинной крепости, выстроенной на скале, машина остановилась, художник Веня сел на камень порисовать. А я спросил старшину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Что же было дальше с Соколовым? Выздоровел он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Порядок, — ответил старшина и вдруг засмеялся: — Послушайте, чем всё кончилось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Когда наступила весна и снег начал таять, мы с Игорем Соколовым пошли на заставу. Там ведь у нас целое хозяйство, и под снегом осталось много нужных вещей. Бродили мы, бродили — тут сапог найдём, там ещё чего. Вдруг я слышу из-под снега какой-то звук! Ну, думаю, померещилос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Слышишь что-нибудь, Соколов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Слышу, — говорит, — кто-то слабо хрюкает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Слабо хрюкает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Слабовато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А ну давай лопату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Копнули мы два раза и выкопали... живую свинью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Три месяца прожила она под снегом, и хоть бы что. Тощая была, смотреть жалко. Всю землю под заставой она разрыла, корешки искала и этим жива бы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Когда об этом узнали на соседних заставах, стали в гости ходить, на свинью глядеть. А мы ее выходили, давали ей по картошине и прозвали Снежной королево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* * *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еня закончил свой рисунок, и мы поехали дальш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Дорога становилась всё уже, а горы сделались совсем неприступны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С правой стороны от дороги была пропасть. На крутых поворотах мы с Веней переглядывались и, видно, у нас была одна и та же мысль: как бы не свалить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На дне пропасти бился горный зелёный руч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Есть в нём форели? — спросил 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Есть, — ответил старшина, — только поймать труд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Сейчас бы форели половить, — сказал Вен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Разговор у нас зашёл о рыбах, о рыбалке, потом почему-то он перешёл на соба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У нас на одной заставе, — сказал старшина, — жил пёс с рыбьим именем. Его звали Еле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Я ловил ельцов, — сказал Веня, — это такая небольшая рыбёшка.</w:t>
      </w:r>
    </w:p>
    <w:p>
      <w:pPr>
        <w:pStyle w:val="Heading3"/>
        <w:spacing w:before="100" w:after="100"/>
        <w:jc w:val="center"/>
        <w:rPr>
          <w:b/>
          <w:b/>
          <w:bCs w:val="false"/>
          <w:szCs w:val="24"/>
        </w:rPr>
      </w:pPr>
      <w:bookmarkStart w:id="2" w:name="__RefHeading___Toc186221127"/>
      <w:bookmarkEnd w:id="2"/>
      <w:r>
        <w:rPr>
          <w:b/>
          <w:bCs w:val="false"/>
        </w:rPr>
        <w:t>Елец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На одной заставе жил пёс, которого звали Еле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Это был уже старый пёс. Настоящую службу он нести не мо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— </w:t>
      </w:r>
      <w:r>
        <w:rPr>
          <w:sz w:val="24"/>
        </w:rPr>
        <w:t>Что поделать, — говорил сержант Гришкин, — собаки быстро стареют, не то что челов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Но, конечно, дело было не только в этом. Чуть не десять лет охранял Елец границу. И за это время побывал в разных переделках. В таких, из которых человек-то не всегда целым выходи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Но Елец всё-таки вышел из этих переделок целым и теперь жил как бы на пенсии. Горшок борща с хорошей костью — вот это и была его пенс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А застава, где жил Елец, находилась на вершине горы, и дороги туда не было. Вместо дороги в гранитной скале были выбиты ступеньки — ровно четыре тысяч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По этим ступенькам каждое утро вниз, в долину, спускались сержант Гришкин и ещё два пограничника. Они шли на продовольственную базу, а с ними бежал Еле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Холодно было на верши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С заставы пограничники выходили в полушубках, но, пройдя три тысячи ступенек, полушубки снимали и прятали в расселину — с каждым шагом становилось теп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Пока они хлопотали на продовольственной базе, Елец лежал на тёплых камнях или сонно хлебал борщ из алюминиевой мис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К полудню пограничники оканчивали свои де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— </w:t>
      </w:r>
      <w:r>
        <w:rPr>
          <w:sz w:val="24"/>
        </w:rPr>
        <w:t>Ну, — говорил Гришкин и подмигивал Ельцу, — теперь бы окрошечки погонят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* * *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Как</w:t>
      </w:r>
      <w:r>
        <w:rPr>
          <w:i/>
          <w:iCs/>
          <w:sz w:val="24"/>
        </w:rPr>
        <w:t>-</w:t>
      </w:r>
      <w:r>
        <w:rPr>
          <w:sz w:val="24"/>
        </w:rPr>
        <w:t>то они возвращались на заставу и тащили на себе большие мешки, а Гришкин нёс ещё и бидон с молок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Бидон сверкал, и издали казалось — три горбуна ползут по лестнице в облака и несут с собою зеркал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Издали на пограничников смотрел челов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Ещё утром он перешёл границу, а теперь укрылся между валунами, пережида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А они обливались потом и старались не считать про себя ступеньки. Но ступеньки считались сами собой: сто один, сто два, сто три, сто четыре, сто пять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У тысячной ступеньки Гришкин поставил бидон, скинул меш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Он достал из расселины полушубок и вытряхнул ящериц, которые грелись в рукав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Катитесь! — сказал он ящериц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С вершины дунул ветер, поднял со ступенек горсть гранитной пыли и завыл в ущелье, затрубил в каменную труб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Елец подставил голову под ветер и зарычал. К запаху льда и камней, треснувших от мороза, к запаху ветра, пришедшего с вершины, подмешался запах челове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Чужой, — сказал сержант Гришки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Нет, — сказал другой пограничник. — Елец — старый пёс. Это он так волнуется, от стар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«Неужто заметили? — подумал человек, укрывшийся в камнях. — Проклятый пёс! Учуял, кажется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Он целится в Ельца из пистол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— </w:t>
      </w:r>
      <w:r>
        <w:rPr>
          <w:sz w:val="24"/>
        </w:rPr>
        <w:t>Чужой! — повторил Гришки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И тут же белый сноп ударил его в лицо. Пуля пробила бидон — молочная струя хлестнула по ступеньк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Нарушителю показалось, что выстрел сшиб всех трёх пограничников. Только пёс крутился на ступен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А пограничники отползли со ступенек и повисли над обрывом. Мешки с продуктами заслонили и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Нарушитель ещё раз выстрелил в Ельца, и пуля — надо же! — снова ударила в бид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Он прыгнул от удара и со звоном покатился вниз, разбрызгивая остатки моло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Бидон сорвался в пропасть, и ветер подхватил его, засвистел в дырках от пул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Бидон падал в пропасть, словно огромный сверкающий свист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Гришкин увидел человека, прижавшегося к камню, и выстрелил. Пуля попала в камень — осколки резанули нарушителя по щеке. Он побежа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Гришкин ещё раз выстрелил — нарушитель оступился и сорвался в пропасть, где прыгал ещё и бился на дне измятый бидо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* * *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Как-то сержант Гришкин увидел во дворе продовольственной базы ушастого иша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2"/>
        </w:rPr>
        <w:t>Это ещё что? — спросил 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2"/>
        </w:rPr>
        <w:t>Ишак, — ответили солдаты с продовольственной базы, — мы на нём продукты вози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2"/>
        </w:rPr>
        <w:t>Дела, — сказал Гришкин. — А как его зовут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2"/>
        </w:rPr>
        <w:t>А никак. Ишак, и всё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2"/>
        </w:rPr>
        <w:t>Вот что, ребята, — сказал тогда Гришкин, — отдайте его м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2"/>
        </w:rPr>
        <w:t>Ну нет, — сказали солдаты, — это наш ишак, а не тв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2"/>
        </w:rPr>
        <w:t>Ладно вам, — уговаривал их Гришкин и объяснял, как трудно таскать на гору продук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Пока Гришкин разговаривал с солдатами, Елец подошёл к ишаку и ткнул его носом в бок. Ишак поглядел на Ельца и качнул головой, а Елец опять ткнул его носом в б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2"/>
        </w:rPr>
        <w:t>Вот видите, — говорил Гришкин, — уже и Елец с ним познакомил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2"/>
        </w:rPr>
        <w:t>Да не пойдёт он по ступенькам, — говорили солдаты с продовольственной базы, — этот ишак привык ходить по ровному мес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2"/>
        </w:rPr>
        <w:t>Моя будет забота, — ответил Гришки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Он привязал на спину ишаку мешки с продуктами и бидон с молоком. Потом хлопнул его ладонью и сказа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2"/>
        </w:rPr>
        <w:t>Валяй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Ишак потихоньку пошёл, покачивая головой, а пограничники пошли след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У скалы, где начинались ступеньки, ишак остановил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2"/>
        </w:rPr>
        <w:t>Так и есть, — говорили солдаты с продовольственной ба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Они глядели снизу в бинокль — этот ишак привык ходить по ровному мес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2"/>
        </w:rPr>
        <w:t>Давай, давай, — подталкивал ишака Гришкин, — валяй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Нет, ишак не хотел идти наверх. Не то чтобы он упирался или брыкался, а просто стоял — и всё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2"/>
        </w:rPr>
        <w:t>Ишак-то наш, — сказал Гришкин, — видно, глуповат. Тогда Елец подошёл к ишаку и ткнул его нос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То ли нос был у Ельца холодный, то ли, наоборот, тёплый — только ишак качнул головой и пошёл по ступеньк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«Да что он? Укусил его что ли?» — думали солдаты с продовольственной базы, глядя в бинокл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Ишак медленно поднимался в гору, ступенька за ступенькой. Елец бежал рядом и поглядывал, как бы ишак не свалился в пропас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Так они и добрались до заставы: впереди ишак, за ним Елец, а следом, налегке, погранични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Прошла неделя, другая, и пограничники перестали спускаться вниз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Сержант Гришкин навьючивал на ишака порожние мешки, хлопал его ладонью и говори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Валяй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Ишак спускался по ступенькам, а следом бежал Еле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На продовольственной базе солдаты нагружали ишака. Тоже хлопали его по спине и тоже говорил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Валяй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Ишак отправлялся обрат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Издали странно было видеть, как поднимается по ступеням в облака маленький ушастый ишак, тащит на себе мешки и бидон, сверкающий, как зеркало, а следом бежит старый пёс Елец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2"/>
        </w:rPr>
        <w:t>* * *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Дорога стала совсем крутой, и машина пошла медленн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Мы поднимались на вершину горы, на самую высокую заставу. Здесь уже не было деревьев, они остались вниз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У ворот нас встретил пограничник, проверил документы, и только потом ворота открылис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Наконец мы были на пограничной застав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Огляделись и ничего особенного не увидели — несколько домов, дорожки, посыпанные битым камнем. Нас поджидал капитан Аверкин, начальник застав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Ну, — сказал он, когда мы познакомились, — что же вам показать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— </w:t>
      </w:r>
      <w:r>
        <w:rPr>
          <w:sz w:val="24"/>
        </w:rPr>
        <w:t>Собак, — ответил художник Веня, и я подтвердил:—Соба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Капитан повёл нас глядеть соба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Собаки жили в небольшом сарае, и у каждой из них была такая вроде отдельная комнатка с решётчатой дверью. Над каждой дверью висела табличка, а на ней было написано имя собаки: Бром, Буря, Елец, Алый, Матро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Собаки, увидев нас, так зарычали, что художник Веня даже побледнел. Особенное впечатление произвёл Матро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Этот Матрос поднялся на задние лапы, а передними упёрся в решётку и страшно посмотрел на Вен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Клетка с надписью «Алый» была пус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Где же Алый? — спросил я капита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Поги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Мы вышли во двор и вдруг увидели маленького мальчика лет четырё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Оказывается, он живёт на заставе с самого рождения, потому что здесь служит его оте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Мальчик поманил пальцем художника Вен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Ну, — сказал Веня, — здравству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А ты большую собаку боишься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Боюсь, — честно сказал Вен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А маленькую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А маленькую не боюс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Мальчику это понравилось, потому что с ним был тот же самый случа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ечером, когда солнце закатилось, капитан Аверкин сказа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Сейчас мы увидим луч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Какой луч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Капитан не ответил, а когда совсем стемнело и горы пропали в темноте, он снова сказа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Луч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И вспыхнуло что</w:t>
      </w:r>
      <w:r>
        <w:rPr>
          <w:i/>
          <w:iCs/>
          <w:sz w:val="24"/>
        </w:rPr>
        <w:t>-</w:t>
      </w:r>
      <w:r>
        <w:rPr>
          <w:sz w:val="24"/>
        </w:rPr>
        <w:t>то на вершине горы, и медленно пополз по склонам сноп холодного св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Засверкали кам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Трещины на них стали так ясно видны, будто камни трескались под светом луч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Пограничники вглядывались в каждый камешек — не идёт ли кто через границу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Луч полз и полз по склону — мёртвыми и прозрачными казались скалы в его свет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Луч погас, и сделалось совсем темно.</w:t>
      </w:r>
    </w:p>
    <w:p>
      <w:pPr>
        <w:pStyle w:val="Heading3"/>
        <w:spacing w:before="100" w:after="100"/>
        <w:jc w:val="center"/>
        <w:rPr>
          <w:b/>
          <w:b/>
          <w:bCs w:val="false"/>
          <w:szCs w:val="24"/>
        </w:rPr>
      </w:pPr>
      <w:bookmarkStart w:id="3" w:name="__RefHeading___Toc186221128"/>
      <w:bookmarkEnd w:id="3"/>
      <w:r>
        <w:rPr>
          <w:b/>
          <w:bCs w:val="false"/>
        </w:rPr>
        <w:t>Белая лошад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Прошла ноч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Бледный рассвет поднялся над горой и осветил кругом горы, камни, скатившиеся со склонов, землю. Нашу и чуж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Плавная тень выскользнула из ущелья и высоко в небе превратилась в слабую точку — неподвижного ор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Чужая земля — вот она, близко. Такая же земля, как наша — коричневая, потому что наступила уже осень, завяла трава и стебли её высох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На самой вершине горы пограничная вышка. Оттуда далеко видно: и чужую землю видно, и наш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идно, как горы стекают со своих вершин, переходят одна в друг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Камни вокруг и камни, вялая трава, полосатые пограничные столбы... пустын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ысоко стоит орёл в утреннем неб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Серо и коричнево по горам. Только в одном месте, на пологом склоне — зелёная полоса. Там бьёт из земли подкаменный ключ, и трава у ключа ещё не умерла от осенних ночных заморозков, держится, зеленеет до первого снег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Ключ разливается по земле ручьём, и у ручья, в зелёном квадрате, медленно движется светлое пятно — белая лошад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Где</w:t>
      </w:r>
      <w:r>
        <w:rPr>
          <w:i/>
          <w:iCs/>
          <w:sz w:val="24"/>
        </w:rPr>
        <w:t>-</w:t>
      </w:r>
      <w:r>
        <w:rPr>
          <w:sz w:val="24"/>
        </w:rPr>
        <w:t>то внизу, в долине, она вырвалась из табуна и помчалась в горы. Вдоль самой границы бредёт лошадь, пасё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Всё тихо, — докладывает пограничник с вышки по телефону, — всё тихо, товарищ капитан. Только возле ручья бродит белая лошад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Белая лошадь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Белая лошад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— </w:t>
      </w:r>
      <w:r>
        <w:rPr>
          <w:sz w:val="24"/>
        </w:rPr>
        <w:t>Продолжайте наблюд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право, влево, по склону, по ущелью, по нашей земле, по чужой ползут толстые стёкла бинокля. В них плывут каменные россыпи, крутобокий валун искривляется в гранях стекла. Близко перед глазами, бродит лошад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Солнце приплыло к полудн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Орёл переместился ниже, и видно теперь, что он совершает медленные круги над землё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 ущелье, из которого он поднялся утром, что-то мелькнул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Медленно-медленно чуть заметные пятна ползут краем расселины, хоронятся за гребнями камн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 круглых стёклах бинокля они увеличились — вол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Волки! — докладывает пограничник с вышки по телефону. — Идут по следу лош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Светлое пятно неподвижно в зелёном квадрате. Лошадь стоит у ручья, охваченная внезапным теплом осеннего солнца. Она покачивает головой, мерно покачивает головой в стёклах бинок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олки приближаются к валуну. Он лежит на их пути к лош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идно в бинокль, как первый волк дрогнул и подскочил вверх. Потом упал, ударил головой в землю. Метнулись в сторону два других волка, и скоро донёсся до пограничника на вышке слабый щелчок — выстре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— </w:t>
      </w:r>
      <w:r>
        <w:rPr>
          <w:sz w:val="24"/>
        </w:rPr>
        <w:t>Рядовой Денисов убил волка, — докладывает пограничник с вышки по телефону, — два других идут по следу лош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Светлое пятно выскользнуло из зелёного квадрата — лошадь мчится по высохшей земл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Бьёт пена из её ноздрей, комья и камешки рвутся из</w:t>
      </w:r>
      <w:r>
        <w:rPr>
          <w:i/>
          <w:iCs/>
          <w:sz w:val="24"/>
        </w:rPr>
        <w:t>-</w:t>
      </w:r>
      <w:r>
        <w:rPr>
          <w:sz w:val="24"/>
        </w:rPr>
        <w:t>под копы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олки ныряют в низинки, выносятся на бугры — чуть заметные точки, сплющенные простран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Мельтешат копыта, бешено мечется грива, и крутые колени, напряжённо согнутые в беге, дрожат в круглых стёклах бинокля. Видно, как вздулись тяжёлые жилы на шее лош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Наша земля легко спустилась с горы, пролегла под полосатым столбом и поднялась вдали уже чужой горо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Пограничник на вышке видит, что лошадь пересекла границу. Волки бегут чуть ли не вровень с лошадью, но теперь стрелять нельзя — чужая зем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Это так незаметно. Только пограничный столб, повёрнутый к нам иностранным гербом, отмечает, что уже и шагнуть дальше нельз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дали за столбом видно селенье. Прибитые к земле, сложенные из тёмных камней домики — каменные шалаши. Низкие крыши наплывают одна на другую. Это кочёвка. Летом здесь живут пастухи, а сейчас осень — пусто. Вспыхивает под солнцем у крайнего дома то ли осколок стекла, то ли след слюды на камне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Голова лошади запрокинута. В ярости и страхе она уже не видит, как прыгнул волк, и не чувствует скользящего удара. Тонкой нитью пересекла</w:t>
      </w:r>
      <w:r>
        <w:rPr>
          <w:sz w:val="24"/>
          <w:szCs w:val="24"/>
        </w:rPr>
        <w:t xml:space="preserve"> </w:t>
      </w:r>
      <w:r>
        <w:rPr>
          <w:sz w:val="24"/>
        </w:rPr>
        <w:t>бок лошади кровавая полоса. Второй волк прыгнул и сам отлетел, закувыркался под отко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Пограничник на вышке ведёт бинокль: то внаклон, то вбок пересекаются склоны гор, то вперёд, то назад ломаной линией проходит по ним границ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То входит чужая земля клином в нашу, то наша в чуж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Белая лошадь бежит по прям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от она снова уже на нашей земл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идно в бинокль, как растёкся кровавый ручей на её бо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Из щели между скал блеснуло холодом — волк покатился через голову, а второй закрутился на месте и пополз, пополз в сторо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Автоматная очередь донеслась до наблюдателя на вышке, легко прошелестела и рассыпалась по склонам го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— </w:t>
      </w:r>
      <w:r>
        <w:rPr>
          <w:sz w:val="24"/>
        </w:rPr>
        <w:t>Наряд Степанова уничтожил волков, — докладывает пограничник по телефо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скинув голову, мчится лошадь и долго ещё перекатывается мелкой точкой среди гор. Только у ручья в зелёном квадрате останавлив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идно в бинокль, как она катается по траве, поворачивается на спину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Пограничник на вышке поводит бинокль вдоль воображаемой линии, тяжело лежащей на земле, — границы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Круглые стёкла минуют каменные россыпи, натыкаются на полосатые столбы. В них вплывает чужое селение, пустые горы вокр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Солнце доплыло до зака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Орёл отлетел далеко, и уже только в бинокль видно, как стоит в небе неподвижная точ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Всё тихо, — докладывает пограничник с вышки по телефону, — всё тихо, товарищ капитан. Только возле ручья бродит белая лошад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Белая лошадь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Белая лошад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Продолжайте наблюдени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* * *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На следующий день нам с художником Веней надо было ехать дальше. Мы попрощались с капитаном Аверкиным и старшиной Мордвинковы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Когда мы отъехали уже далеко, то вдруг встретили на дороге пограничн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место автомата у него в руках была сумка-авоська, а в авоське сидел разноцветный и злой пету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Перья петуха горели на солнце, гребешок налился кровью и был огненны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Машина остановилас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Кук! — крикнул петух, а пограничник козырнул н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Куда ты его тащишь? — спросил художник Вен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</w:rPr>
        <w:t>На заставу, — ответил пограничник, — куриное хозяйство заводим. Мы поехали дальше, и пограничник махнул нам рукой, а петух затрепетал в авоське и поглядел вслед яростным глаз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Так мы путешествовали с художником Веней, и пограничники стали нашими друзья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 этой книжке мы передаём привет нашим друзьям — старшине Мордвинкову, капитану Аверкину, маленькому мальчику с заставы и тому пограничнику, что нёс петуха в сумке-авось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0" w:firstLine="17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yle9">
    <w:name w:val="Основной шрифт абзаца"/>
    <w:qFormat/>
    <w:rPr/>
  </w:style>
  <w:style w:type="character" w:styleId="111">
    <w:name w:val="111"/>
    <w:basedOn w:val="Style9"/>
    <w:qFormat/>
    <w:rPr>
      <w:rFonts w:ascii="Times New Roman" w:hAnsi="Times New Roman" w:cs="Times New Roman"/>
      <w:color w:val="000000"/>
    </w:rPr>
  </w:style>
  <w:style w:type="character" w:styleId="91">
    <w:name w:val="91"/>
    <w:basedOn w:val="Style9"/>
    <w:qFormat/>
    <w:rPr>
      <w:rFonts w:ascii="Times New Roman" w:hAnsi="Times New Roman" w:cs="Times New Roman"/>
      <w:color w:val="00000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">
    <w:name w:val="_Reader"/>
    <w:basedOn w:val="Normal"/>
    <w:qFormat/>
    <w:pPr>
      <w:ind w:firstLine="454"/>
      <w:jc w:val="both"/>
    </w:pPr>
    <w:rPr>
      <w:rFonts w:eastAsia="MS Mincho;ＭＳ 明朝"/>
      <w:sz w:val="20"/>
    </w:rPr>
  </w:style>
  <w:style w:type="paragraph" w:styleId="Block">
    <w:name w:val="block"/>
    <w:basedOn w:val="Normal"/>
    <w:qFormat/>
    <w:pPr>
      <w:ind w:left="851" w:hanging="0"/>
    </w:pPr>
    <w:rPr>
      <w:sz w:val="22"/>
      <w:szCs w:val="20"/>
    </w:rPr>
  </w:style>
  <w:style w:type="paragraph" w:styleId="DateDoc">
    <w:name w:val="DateDoc"/>
    <w:basedOn w:val="Normal"/>
    <w:qFormat/>
    <w:pPr/>
    <w:rPr>
      <w:i/>
      <w:sz w:val="22"/>
      <w:szCs w:val="20"/>
      <w:lang w:val="en-US"/>
    </w:rPr>
  </w:style>
  <w:style w:type="paragraph" w:styleId="E">
    <w:name w:val="e"/>
    <w:basedOn w:val="Normal"/>
    <w:qFormat/>
    <w:pPr>
      <w:ind w:left="5103" w:hanging="0"/>
    </w:pPr>
    <w:rPr>
      <w:sz w:val="18"/>
      <w:szCs w:val="20"/>
    </w:rPr>
  </w:style>
  <w:style w:type="paragraph" w:styleId="H0">
    <w:name w:val="h0"/>
    <w:basedOn w:val="Normal"/>
    <w:qFormat/>
    <w:pPr>
      <w:jc w:val="center"/>
    </w:pPr>
    <w:rPr>
      <w:b/>
      <w:sz w:val="36"/>
      <w:szCs w:val="20"/>
    </w:rPr>
  </w:style>
  <w:style w:type="paragraph" w:styleId="H1">
    <w:name w:val="h1"/>
    <w:basedOn w:val="Normal"/>
    <w:qFormat/>
    <w:pPr>
      <w:shd w:fill="FFFFFF" w:val="clear"/>
      <w:jc w:val="center"/>
    </w:pPr>
    <w:rPr>
      <w:color w:val="000000"/>
      <w:sz w:val="32"/>
      <w:szCs w:val="20"/>
    </w:rPr>
  </w:style>
  <w:style w:type="paragraph" w:styleId="H2">
    <w:name w:val="h2"/>
    <w:basedOn w:val="H1"/>
    <w:qFormat/>
    <w:pPr/>
    <w:rPr>
      <w:color w:val="000080"/>
      <w:sz w:val="28"/>
    </w:rPr>
  </w:style>
  <w:style w:type="paragraph" w:styleId="H3">
    <w:name w:val="h3"/>
    <w:basedOn w:val="Normal"/>
    <w:qFormat/>
    <w:pPr>
      <w:shd w:fill="FFFFFF" w:val="clear"/>
      <w:jc w:val="center"/>
    </w:pPr>
    <w:rPr>
      <w:i/>
      <w:color w:val="000000"/>
      <w:sz w:val="28"/>
      <w:szCs w:val="20"/>
      <w:lang w:val="en-US" w:eastAsia="en-US"/>
    </w:rPr>
  </w:style>
  <w:style w:type="paragraph" w:styleId="H4">
    <w:name w:val="h4"/>
    <w:basedOn w:val="Normal"/>
    <w:qFormat/>
    <w:pPr>
      <w:shd w:fill="FFFFFF" w:val="clear"/>
      <w:jc w:val="center"/>
    </w:pPr>
    <w:rPr>
      <w:b/>
      <w:color w:val="800000"/>
      <w:sz w:val="26"/>
      <w:szCs w:val="20"/>
    </w:rPr>
  </w:style>
  <w:style w:type="paragraph" w:styleId="H5">
    <w:name w:val="h5"/>
    <w:basedOn w:val="Normal"/>
    <w:qFormat/>
    <w:pPr>
      <w:jc w:val="center"/>
    </w:pPr>
    <w:rPr>
      <w:color w:val="00808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Mm2">
    <w:name w:val="mm2"/>
    <w:basedOn w:val="Normal"/>
    <w:qFormat/>
    <w:pPr>
      <w:numPr>
        <w:ilvl w:val="0"/>
        <w:numId w:val="2"/>
      </w:numPr>
    </w:pPr>
    <w:rPr>
      <w:szCs w:val="20"/>
    </w:rPr>
  </w:style>
  <w:style w:type="paragraph" w:styleId="Signed">
    <w:name w:val="Signed"/>
    <w:basedOn w:val="Normal"/>
    <w:qFormat/>
    <w:pPr/>
    <w:rPr>
      <w:sz w:val="22"/>
      <w:szCs w:val="20"/>
    </w:rPr>
  </w:style>
  <w:style w:type="paragraph" w:styleId="Source">
    <w:name w:val="Source"/>
    <w:basedOn w:val="Normal"/>
    <w:qFormat/>
    <w:pPr/>
    <w:rPr>
      <w:rFonts w:ascii="Tahoma" w:hAnsi="Tahoma" w:cs="Tahoma"/>
      <w:sz w:val="16"/>
      <w:szCs w:val="20"/>
    </w:rPr>
  </w:style>
  <w:style w:type="paragraph" w:styleId="U">
    <w:name w:val="u"/>
    <w:basedOn w:val="Normal"/>
    <w:qFormat/>
    <w:pPr>
      <w:ind w:left="567" w:right="567" w:hanging="0"/>
      <w:jc w:val="center"/>
    </w:pPr>
    <w:rPr>
      <w:i/>
      <w:color w:val="808080"/>
      <w:sz w:val="22"/>
      <w:szCs w:val="20"/>
    </w:rPr>
  </w:style>
  <w:style w:type="paragraph" w:styleId="V">
    <w:name w:val="v"/>
    <w:basedOn w:val="Normal"/>
    <w:qFormat/>
    <w:pPr>
      <w:ind w:left="1701" w:hanging="0"/>
    </w:pPr>
    <w:rPr>
      <w:sz w:val="18"/>
    </w:rPr>
  </w:style>
  <w:style w:type="paragraph" w:styleId="1">
    <w:name w:val="Стиль1"/>
    <w:basedOn w:val="Normal"/>
    <w:qFormat/>
    <w:pPr/>
    <w:rPr>
      <w:color w:val="808080"/>
      <w:sz w:val="18"/>
    </w:rPr>
  </w:style>
  <w:style w:type="paragraph" w:styleId="No">
    <w:name w:val="no"/>
    <w:basedOn w:val="Normal"/>
    <w:qFormat/>
    <w:pPr/>
    <w:rPr>
      <w:color w:val="808080"/>
      <w:sz w:val="18"/>
      <w:szCs w:val="15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9:49:00Z</dcterms:created>
  <dc:creator>AM</dc:creator>
  <dc:description/>
  <dc:language>en-US</dc:language>
  <cp:lastModifiedBy>AM</cp:lastModifiedBy>
  <dcterms:modified xsi:type="dcterms:W3CDTF">2007-12-23T19:58:00Z</dcterms:modified>
  <cp:revision>2</cp:revision>
  <dc:subject/>
  <dc:title>Юрий Коваль</dc:title>
</cp:coreProperties>
</file>