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åëèêñ Ìèõàéëîâè÷ Êîçëîâñêè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îçäíèé ðàçãîâî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Ðàññêàç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Êîçëîâñêèé Ô. «Òðåòèé» âûõîäèò íà ñâÿçü. Ïîâåñòü è ðàññêàç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«Ìàñò. ëiò.», 1977. — 96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 íàøåì ñîâðåìåííèêå ïîâåñòâóåòñÿ â ðàññêàçàõ, âîøåäøèõ â ñáîðíèê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âûå ìíå äîâåëîñü óâèäåòü Ðóññîâà íà ìåæäóíàðîäíîì ñèìïîçèóìå. Âûñîêèé, ïîäòÿíóòûé, ñ ñåäûìè âîëîñàìè, îí äåðæàëñÿ íà òðèáóíå ñïîêîéíî è ïðîñòî. Â ñêóïûõ äâèæåíèÿõ, â íåãðîìêîì ãëóõîâàòîì ãîëîñå ÷óâñòâîâàëàñü óñòàë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ññîâ ðàññêàçûâàë î ñèíòåçå îäíîãî èç áåëêîâûõ âåùåñòâ â ëàáîðàòîðíûõ óñëîâè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îêëàä îêîí÷èëñÿ, ïðîôåññîðà îáñòóïèëè æóðíàëè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øå îòêðûòèå ïðàêòè÷åñêè äàåò ÷åëîâå÷åñòâó? — ñïðîñèë êòî-òî èç ìîèõ êîëë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ññîâ ñêóïî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îãîå. Íàïðèìåð, âîçìîæíîñòü îñóùåñòâèòü ìå÷òó ÷åëîâå÷åñòâà î ïðîäëåíèè æèçíè. Ñêàæåì, ëåò äî äâóõñ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àíòàñòèêà, — ïîñëûøàëñÿ òîò æå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ññîâ ïîæàë ïëå÷àì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-òî ýòî è âïðÿìü íàçûâàëîñü ôàíòàñòèêîé. Ñåé÷àñ — íàóêîé. Ïîëó÷åíèå áåëêîâ è íóêëåèíîâûõ êèñëîò, ïðîíèêíîâåíèå â êëåòêó, âîñïðîèçâåäåíèå â ëàáîðàòîðíûõ óñëîâèÿõ ãåíîâ, ðàñøèôðîâêà èõ êîäà ïîçâîëÿò ïðèìåíÿòü â ìåäèöèíå ãåíîòåðàïèþ. ×åëîâåê ïðåîäîëååò íåäîñòàòêè ñâîåé áèîëîãè÷åñêîé ïðèðîäû. Îòêðîþòñÿ íîâûå âîçìîæíîñòè ïîëó÷åíèÿ áèîëîãè÷åñêè àêòèâíûõ âåùåñòâ èñêóññòâåííûì ïóòåì. À ýòî, åñòåñòâåííî, ïîçâîëèò èçáàâèòü ÷åëîâå÷åñòâî îò ìíîãèõ è ìíîãèõ áîëåçíåé, îñòàíîâèòü ïðîöåññ ñòàð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åòèâ íà ðÿä âîïðîñîâ, Ðóññîâ ñîáðàë ñâîè áóìàãè è óøåë. À ÿ äîëãî ãëÿäåë åìó âñëåä. ß óæå êîå-÷òî çíàë î íåì, î åãî æèçíè, î òîì, êàêîé äîëãèé è òðóäíûé ïóòü âåë Èâàíà Ðîìàíîâè÷à ê îòêðûòèþ. Ìíå íóæíî áûëî âñòðåòèòüñÿ ñ íèì. Íî êàê? Íà âñå ìîè ïðîñüáû î âñòðå÷å Ðóññîâ îòâå÷àë âåæëèâûì, íî òâåðäûì îòêàçîì: «Èçâèíèòå, ãîëóá÷èê, çàíÿ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æåò, òåïåðü, ïîñëå ñèìïîçèóìà? Çàâåðøåíà òàêàÿ îãðîìíàÿ ðàáîòà... Îòäûõàåò æå îí êîãäà-íèáóäü, ýòîò ÷åëîâåê. Âå÷åðîì ÿ ïîçâîíèë. Òî ëè â ïÿòûé, òî ëè â øåñòîé ðàç. È íåîæèäàííî óñëûøàë: «Ïðèåçæàéò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ìû ñèäèì â íåáîëüøîì, çàïîëíåííîì êíèãàìè êàáèíåòå ïðîôåññîðà, è íà ñòîëèêå ïîñâèñòûâàåò ýëåêòðè÷åñêèé ñàìîâàð, à â âàçî÷êå ÿíòàðíî ñâåòèòñÿ âàðå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ñ, — íàñìåøëèâî ùóðèòñÿ Èâàí Ðîìàíîâè÷, è ÿ òîðîïëèâî ïðÿ÷ó â êàðìàí ñâîé áëîêíîò. — Ñ ÷åãî íà÷í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íå òðóäíî, ñ ñàìîãî íà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ñàìîãî, òàê ñ ñàìîãî. Ðîäèëñÿ â Ìèíñêå, îêîí÷èë øêîëó, õèìè÷åñêèé ôàêóëüòåò óíèâåðñèòåòà è ïîñòóïèë â àñïèðàíòóðó. Â óíèâåðñèòåòå ïî òåì âðåìåíàì áûëà õîðîøàÿ ëàáîðàòîðèÿ. Òàì è ïðîïàäàë âñå ñâîáîäíîå âðåìÿ. Äèïëîìíóþ ðàáîòó äåëàë ïî ñèíòåçó áåëêîâûõ âåùåñòâ. Ìîèìè èçûñêàíèÿìè çàèíòåðåñîâàëñÿ èçâåñòíûé ó÷åíûé-õèìèê ×àãèí. Ñåðãåé ßêîâëåâè÷ ïîçæå ñòàë ìîèì íàó÷íûì ðóêîâîäèò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ññîâ îòîäâèíóë ïóñòîé ñòàê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êîðå íàñ ñ ìàòåðüþ ïîñòèãëî ãîðå — óìåð îòåö. À ïîòîì... Ïîòîì ÿ âëþáèëñÿ. Ìíå áûëî äâàäöàòü òðè ãîäà, âîçðàñò, êàê âû ñàìè ïîíèìàåòå, äëÿ òàêîãî äåëà âïîëíå ïîäõîäÿùèé. Ó íàñ â óíèâåðñèòåòå áûëà ëàáîðàíòêà Íèíà. Îíà ÷àñòî ïîìîãàëà ìíå âî âðåìÿ îïûòîâ. Äåâóøêà ñåðüåçíàÿ, êðàñèâàÿ. Õîòèòå âçãëÿíóòü íà åå ôîòîêàðòî÷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: î ñóäüáå íåâåñòû ïðîôåññîðà õîäèëè ñàìûå ïðîòèâîðå÷èâûå ñëó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àí Ðîìàíîâè÷ ïîäîøåë ê ïèñüìåííîìó ñòîëó, âûäâèíóë ÿùèê è äîñòàë ôîòîãðàôèþ. Íåêîòîðîå âðåìÿ ðàçãëÿäûâàë åå, ïîòîì ïåðåäàë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îæåëòåâøåãî îò âðåìåíè ãëÿíöåâîãî ëèñòêà íà ìåíÿ îòêðûòî è ïðÿìî ñìîòðåëà ñîâñåì þíàÿ äåâóøêà. Îíà êàê áû ãîâîðèëà: âîò ÿ âñÿ, êàêàÿ åñòü, íè÷åãî íå ñêðûâàþ. Â ìîåì âçãëÿäå ïðîôåññîð ïðî÷åë íåìîé âîïðîñ, êîòîðûé ÿ íå ðåøàëñÿ çàäàòü åìó,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íà ïîãèáëà. Â èçâåñòíîé ìåðå — èç-çà ìåíÿ. Íå âîçüìè ÿ åå ñ ñîá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ðíóëñÿ, è êîãäà ñíîâà âçãëÿíóë íà Èâàíà Ðîìàíîâè÷à, — ëèöî åãî áûëî íåïðîíèöàåìî. Îí ìîë÷à çàáðàë ñíèìîê è ïîëîæèë â ÿùèê ïèñüìåííîãî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åãî ðóêîâîäèòåëÿ ïðîôåññîðà ×àãèíà ïðèãëàñèëè íà ìåæäóíàðîäíûé ñèìïîçèóì õèìèêîâ â Ãåíóþ. Ñåðãåé ßêîâëåâè÷ ñêàçàë, ÷òî ÿ áóäó ñîïðîâîæäàòü åãî, è äîëæåí ïîäãîòîâèòüñÿ ê äîêëàäó ïî ñèíòåçó áåëêîâ, âîçìîæíî, äàäóò ñëîâî. Ó ìåíÿ ê ýòîìó âðåìåíè áûëî íåñêîëüêî îïóáëèêîâàííûõ ðàáîò, äâå ïå÷àòàëèñü â íàó÷íûõ æóðíàëàõ çà ðóáåæ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ãèí âûõëîïîòàë âèçó äëÿ Íèíû è ïîñìåèâà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äêèé ñëó÷àé: ñíà÷àëà ñâàäåáíîå ïóòåøåñòâèå, à óæ ïîòîì — è ñàìà ñâàäü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ñå òîãäà äàæå íå ïðåäñòàâëÿëè, ÷åì ýòî ïóòåøåñòâèå îêîí÷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îðîãå ó Íèíû íà÷àëñÿ îñòðûé ïðèñòóï àïïåíäèöèòà, â Âàðøàâå åå ñíÿëè ñ ïîåçäà è óâåçëè â êëèíèêó. ß, êîíå÷íî, çàäåðæèâàòüñÿ íå ìîã è óæå â Ãåíóå ïîëó÷èë îò Íèíû ïèñüìî, ÷òî îïåðàöèÿ ïðîøëà óñïåøíî è îíà ÷óâñòâóåò ñåáÿ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çíàòüñÿ, îò ñèìïîçèóìà ìû îæèäàëè áîëüøåãî. Òåíü âòîðîé ìèðîâîé âîéíû óæå âèñåëà íàä Åâðîïîé, è ìíîãèå êðóïíûå ó÷åíûå ïðåäïî÷èòàëè ñâîè ðàáîòû íå îáíàðîä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ìû ñòàëè ñîáèðàòüñÿ äîìîé. Ïîçäíî âå÷åðîì íàñ ïðîâîäèëè â àýðîïîðò. Ïåðåä âûëåòîì íàñ ïðèãëàñèëè â ñëóæåáíóþ êîìíàòó àýðîïîðòà: íà÷àëàñü ïðîâåðêà äîêóìåíòîâ. Êîãäà ìû âûøëè, ñàìîëåòà óæå íå áûëî. Íàì óêàçàëè íà äðóãîé, îáúÿñíèâ, ÷òî íàø îêàçàëñÿ íåèñïðàâ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óìàë î Íèíå, î íàøåé âñòðå÷å. ×àãèí äðåìàë, îòêèíóâøèñü â êðåñëå. Âñêîðå ïîä ðåâ ìîòîðîâ çàäðåìàë è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ìû ïðèçåìëèëèñü. Ìîë÷à âûøëè èç ñàìîëåòà, ñïóñòèëèñü ïî òðàïó. Ïåðâîå, ÷òî áðîñèëîñü â ãëàçà — ñëîâî «Áåðëèí» íà çäàíèè àýðîïîðòà. «Êàê æå òàê, — ïîäóìàë ÿ, — ïîñàäêà äîëæíà áûòü â Âàðøàâå, ïðè÷åì òóò Áåðëèí?» Íî â ýòî âðåìÿ ìåíÿ è ïðîôåññîðà ñõâàòèëè êàêèå-òî ëþäè è âòîëêíóëè â ëåãêîâóþ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ýòî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åíüþ òðèäöàòü âîñüì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àí Ðîìàíîâè÷ ïëåñíóë â ñòàêàí ÷åðíîé, êàê äåãîòü, çàâàðêè è âêëþ÷èë ñàìîâ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ïîäîãðååòñÿ. Äà... Òàê âîò, âìåñòî Âàðøàâû ìû î÷óòèëèñü â Áåðëèíå, â ìàøèíå äà åùå ïîä îõðàíîé. Íàøè ïðîòåñòû è âîïðîñû áûëè ãëàñîì âîïèþùåãî â ïóñòûíå. Ìàøèíà íåñëàñü ïî íåçíàêîìûì óëèöàì. Çàòåì îñòàíîâèëàñü. Íàñ ñíîâà âçÿëè ïîä ðóêè è ââåëè â òåìíûé êîðèäîð êàêîãî-òî çäàíèÿ. Òóò ÿ ïî÷óâñòâîâàë, ÷òî ìåíÿ è ×àãèíà ðàçúåäèíèëè. Êðè÷àòü, ñîïðîòèâëÿòüñÿ íå áûëî ñìûñëà. Ïîðòôåëü ñ äîêëàäîì äàâíî îòîáð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íûé, óçêèé êîðèäîð êàçàëñÿ áåñêîíå÷íûì. Âäðóã îòêðûëàñü äâåðü, è ÿ î÷óòèëñÿ â áîëüøîé ÿðêî îñâåùåííîé êîìíàòå. Íàâñòðå÷ó âûøåë ëûñûé ÷åëîâåê â áåëîì õàëàòå. Îí óëûáàëñÿ è ïðîòÿãèâàë ðó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ðàâñòâóéòå, äîðîãîé! Âû óäèâëåíû è åùå íå ñîâñåì ïðèøëè â ñåáÿ. Óñïîêîéòåñü è ñàäèòåñü, ÿ âàø ä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ìîé ïîðòôåëü? È ïî êàêîìó ïðàâó ñî ìíîé òàê îáðàùàþòñÿ?! — ðåçêî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, — óêàçàë íà ñòîë íåçíàêîì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âîëüíî ñõâàòèë ïîðòôåëü, ðàñêðûë: äîêëàä áûë íà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àõîäèòåñü â Áåðëèíå. Âîçâðàùåíèå äîìîé âñåöåëî çàâèñèò îò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âû õîòèòå? Ãäå ïðîôåññîð ×àãè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âîå âðåìÿ âàì îá ýòîì ñêàæóò. À ñåé÷àñ îòäûõàéòå ñ äîðîãè. Ñëåâà — êîìíàòà, òàì âû áóäåòå æèòü. Ñïðàâà — ëàáîðàòîðèÿ, ãäå ìû âìåñòå áóäåì ðàáî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å áûëî óþòíî: êðîâàòü, äèâàí, êíèæíàÿ ïîëêà, ïðèåìíèê, òóìáî÷êà, êîâðû... Çà øèðìîé — ÷òî-òî âðîäå ñòîëîâîé. Ñòîë íàêðû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ñå ýòî çíà÷èò? — ñïðîñèë ÿ. — Íåìåäëåííî îòïðàâüòå ìåíÿ â íàøå ïîñîëü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óïîëíîìî÷åí îòâå÷àòü íà âàøè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âû òàêîé, ÷åðò ïîáåðè? — âçîðâ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çûâàéòå ìåíÿ «ìîé äðóã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èøêîì ìíîãî ÷åñòè. Ó÷òèòå, åñëè ÿ íå ïîëó÷ó îáúÿñíåíèé, îáúÿâëÿþ ãîëîäî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îâåòóþ, — îòâåòèë îí è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ìåíÿ íà÷àëè òàñêàòü ïî ïîäçåìåëüþ îò îäíîãî ÷èíà ê äðóãîìó. Ïîëîæåíèå ïðîÿñíèëîñü. Ìíå íàïðÿìèê ïðåäëîæèëè ñîòðóäíè÷àòü ñ íåìöàìè. Îáåùàëè âñå, ÷òî îáåùàþò â òàêèõ ñëó÷àÿõ: äåíüãè, âèëëó, ñëàâó... Ãîâîðèëè, ÷òî ïðîôåññîð ×àãèí óæå ïðèñòóïèë ê ðàáîòå íàä ñèíòåçîì áåëêà è ÿ çðÿ óïðÿìëþñü. Íî ÿ íå âåðèë íè îäíîìó èõ ñ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êàêîå-òî âðåìÿ ÿ îáíàðóæèë ó ñåáÿ íà ñòîëå ãàçåòó. Òàì áûëà ïîìåùåíà ìîÿ ôîòîãðàôèÿ è êðóïíûì øðèôòîì íàïå÷àòàíà ïðîñüáà î ïðåäîñòàâëåíèè ìíå, ìîëîäîìó ðóññêîìó ó÷åíîìó, ïîëèòè÷åñêîãî óáåæèùà â ôàøèñòñêîé Ãåðìàíèè. Ôàëüøèâêà, à êàê åå îïðîâåðãíóòü? ß âåäü íå ìîã ïîãîâîðèòü ñ êåì-ëèáî èç íàøåãî ïîñîëüñòâà, îáî ìíå ìîãëè äóìàòü ðàçí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ðàçãîâîðîâ ïåðåøëè ê ïûòêàì. Âñïîìèíàòü íå õî÷åòñÿ: êàê ïûòàëè ãèòëåðîâñêèå çàïëå÷íûõ äåë ìàñòåðà, çí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òåðÿë ïðåäñòàâëåíèå î âðåìåíè, è íå ìîãó ñêàçàòü, ÷åðåç ñêîëüêî äíåé ýòî ñëó÷èëîñü. Íî îäíàæäû äâîå ñîëäàò âíåñëè â ìîþ êîìíàòó êàêîé-òî ÷åðíûé ïðîäîëãîâàòûé ÿùèê è îñòîðîæíî îòêðûë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øåë. Â ÿùèêå, ñâåðíóâøèñü êàëà÷èêîì, ëåæàëà äåâóøêà â ëåòíåì ïëàòüèöå ñ êîðîòêèìè ðóêàâàìè. Íàêëîíèâøèñü, ÿ àõíóë: ýòî áûëà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åå âûêðàëè èç êëèíèêè? — íå âûäåðæ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æàñíî äîãàäëèâû, — óñìåõíóëñÿ Ðóññîâ. — Îíè õîòåëè çàñòàâèòü ìåíÿ ðàáîòàòü, à äëÿ ýòîãî ãîäèëîñü âñå. Âåäü íàóêà ìîæåò íå òîëüêî ïðîäëåâàòü ëþäÿì æèçíü, íî è óáèâàòü èõ. Èì õîòåëîñü, ÷òîáû ÿ çàíÿëñÿ èìåííî òàêîé íà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áûëà åùå î÷åíü ñëàáà ïîñëå îïåðàöèè. Êîãäà íàñ îñòàâèëè âäâîåì, îíà ðàññêàçàëà, êàê åå âûïèñàëè, ïîñàäèëè â ìàøèíó, ïðèâåçëè íà àýðîäðîì. Äóìàëà, ëåòèò äîìîé, à îêàçàëî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âîþ î÷åðåäü è ÿ ðàññêàçàë î òîì, ÷òî ñëó÷èëîñü ñî ìíîé è ïðîôåññîðîì ×àãè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îãîâîðèëè âñþ í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ÿíóëèñü òðóäíûå äíè â íåâîëå. Â òî âðåìÿ äî ñèíòåçà áåëêà áûëî åùå äàëåêî, íî íåìöû çíàëè î ìîèõ óñïåøíûõ íà÷èíàíèÿõ è âñÿ÷åñêè ïûòàëèñü âûâåäàòü î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ðåøèëè áåæàòü. Äëÿ ýòîãî íóæíî áûëî ñîõðàíèòü ñèëû, óñûïèòü áäèòåëüíîñòü âðàãîâ. Ïîýòîìó ìû ñîãëàñèëèñü ðàáîòàòü â ëàáîðàòîðèè — òàê, ðàäè âèäèì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íåì ìû âîçèëèñü â ëàáîðàòîðèè, ïðè÷åì íåìöû-»àññèñòåíòû» ôèêñèðîâàëè áóêâàëüíî êàæäóþ ìåëî÷ü. Íî÷üþ æå ÿ íå ìîã óñíóòü: âñå äóìàë, êàê çàïóòàòü ñâîèõ «îïåêóí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ïðîôåññîðå ×àãèíå èçâåñòèé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áûëî ÷òî-òî ïðåäïðèíèìàòü. Íî ÷òî? ß ïðåäëàãàë ðàçëè÷íûå âàðèàíòû ïîáåãà, íî Íèíà èõ îòâåðãàëà. Îíà ãîâîðèëà, ÷òî ïîáåã ñòàíåò âîçìîæíûì ëèøü òîãäà, êîãäà íàì íà÷íóò äîâåð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âîéòè â äîâåð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àáîðàòîðèè ó íàñ íè÷åãî íå ïîëó÷àëîñü. Ñðûâàëèñü äàæå ñàìûå ïðîñòûå îïûòû. Íèíà óãîâàðèâàëà ìåíÿ ÷òî-íèáóäü ñäåëàòü, õîòü äëÿ âèäèìîñòè, íî ÿ íå ìîã. Ýòî îçíà÷àëî áû ïðåäàòü ñåáÿ è ñâîþ íà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 âû áóäåòå ðàáîòàòü, è ðàáîòàòü õîðîøî, — ñêàçàë ëûñûé òîëñòÿê, êîãäà-òî íàçâàâøèéñÿ «ìîèì äðóãîì», — èëè âàøà íåâåñòà î÷óòèòñÿ â êîíöëàãå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åå îòíÿëè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íèìàòü ðåøåíèå ìíå íå ïðèøëîñü. Ê ñ÷àñòüþ èëè ê íåñ÷àñòüþ, óæ íå çíàþ, êàê ñêàçàòü, ÿ òÿæåëî çàáîëåë. Ñêàçàëèñü èñïûòàíèÿ ïîñëåäíèõ ìåñÿöåâ. Âðà÷è ïîñòàâèëè äèàãíîç: èñòîùåíèå íåðâíîé ñèñòåìû, ãîðÿ÷êà. È ÿ î÷óòèëñÿ â ãîñïèòà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ðàâèâøèñü ïîñëå áîëåçíè, ÿ îòäàëñÿ ðàáîòå. Íèíà áûëà ïðàâà — èíà÷å äîâåðèÿ íå çàñëóæèøü. «Ðâåíèå» ìîå çàìåòèëè. Âñêîðå ðàçðåøèëè âûõîäèòü íà óëèöó. Êàê ïðàâèëî, ìåíÿ ñîïðîâîæäàëè äâîå êàêèõ-òî òèïîâ, íî ýòî óæå áûëà ïîá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à çèìà, õîëîäíàÿ, âüþæíàÿ. Ïî âå÷åðàì ÿ áðîäèë ïî óëèöàì, íå îùóùàÿ ìîðîçà. Ìîè ñîïðîâîæäàþùèå óíûëî ïëåëèñü ñçàäè, òèõîíüêî êëÿíÿ ìåíÿ è ñâîþ ñîáà÷üþ ñëóæáó. Êàê-òî îíè ïðèãëàñèëè ìåíÿ â êàáà÷îê ïîãðåòüñÿ. Ìû çàøëè. «Ãðåëèñü» îíè îñíîâàòåëüíî, ÿ òîëüêî óñïåâàë ïîäëèâàòü. Êîãäà ñòåìíåëî, ÿ âñòàë è ñêàçàë, ÷òî ìíå íóæíî â òóàëåò. Îäèí èç îõðàííèêîâ, ïîøàòûâàÿñü, ïîøåë çà ìíîé. Â òóàëåòå ÿ îãëóøèë åãî è âûñêî÷èë íà óëèöó. Íàéòè íàøå ïîñîëüñòâî òðóäà íå ïðåäñòàâëÿ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ññîâ ïîñìîòðåë íà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áóäåì çàêðóãëÿòüñÿ. Â ïîñîëüñòâå ìåíÿ âñòðåòèëè ñî÷óâñòâåííî, íî ñäåðæàííî, — äî âûÿñíåíèÿ îáñòîÿòåëüñòâ. Âûÿñíèëèñü îíè äîñòàòî÷íî áûñòðî, è íàøå ïðàâèòåëüñòâî ïîòðåáîâàëî íåìåäëåííî îñâîáîäèòü ïðîôåññîðà ×àãèíà, ìåíÿ è Íèíó è îòïðàâèòü íà Ðîä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ì îñâîáîäèëè ×àãèíà. Ìû åãî åëå óçíàëè, òàêèì îí áûë èñòîùåííûì. Ïðîôåññîðà äåðæàëè âçàïåðòè ïîëóãîëîäíîãî, íî òàê íè÷åãî îò íåãî è íå äîáèëèñü. Òåïåðü âñå çàáîòû áûëè î Íèíå. Åå çàäåðæèâàëè ïîä ðàçíûìè ïðåäëîãàìè. Ìû óæå äóìàëè, ÷òî Íèíû íåò â æèâûõ, êîãäà âäðóã ïðèøëî ñîîáùåíèå, ÷òî äåâóøêó ìîæíî çàáðàòü èç êîíöëàãåðÿ. Ðàáîòíèêè ïîñîëüñòâà òóò æå âûåõàëè çà íåþ, è ê âå÷åðó ÿ åå ó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àí Ðîìàíîâè÷ òÿæåëî ñãëîòíóë êîìîê, çàñåâøèé â ãîðëå, íà ùåêàõ åãî ðåçêî îáîçíà÷èëèñü òâåðäûå æåëâàêè ñê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çàìó÷èëè åå, ñâîëî÷è. Îíà óìåðëà ÷åðåç íåñêîëüêî äíåé ïîñëå òîãî, êàê ìû, âñå òðîå, âåðíóëèñü â Ìèíñê. À ïîòîì... À ïîòîì áûëà âîéíà. Íàëèáîêñêàÿ ïóùà, ãäå ÿ ïàðòèçàíèë, è â ñîðîê ÷åòâåðòîì — âçîðâàííûé ôàøèñòàìè óíèâåðñèòåò, ðàçãðàáëåííûå ëàáîðàòîðèè. Îò íèõ è äî ìîåãî íûíåøíåãî îòêðûòèÿ — ãîäû íàïðÿæåííîãî òðóäà. À î òðóäå ýòîì ðàññêàçûâàòü, ñàìè ïîíèìàåòå, íå î÷åíü-òî èíòåðåñíî: îïûòû, îïûòû — äëèííàÿ öåïî÷êà îïûòîâ, ðàçî÷àðîâàíèé è íåóäà÷ — è âîò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çâàë ìåíÿ ê ñòîëó è ïîêàçàë íà êîëáó, â êîòîðîé ïëàâàë êàêîé-òî êîìî÷åê, ïîõîæèé íà ãîðî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ïîñ÷àñòëèâèëîñü. Âû îäèí èç ïåðâûõ, êòî âèäèò ðîæäåíèå âåùåñòâà èç íåæèâîé ïðèðîäû. Ñìîòðèòå, êîìî÷åê äâèãàåòñÿ è, ãëàâíîå, ðàñòåò, óâåëè÷èâàåòñÿ â ðàçìåðàõ. Â÷åðà îí áûë ñîâñåì ìàëåíüêèì. Êîãäà-íèáóäü îí îòâåòèò íà ìíîãèå âîïðîñû, íà êîòîðûå ÿ ñåãîäíÿ îòâåòèòü íå ìîãó. Áóäåì íàäåÿòüñÿ, ÷òî íàøà âñòðå÷à íå ïîñëåäíÿ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î÷åíü õî÷åòñÿ íà ýòî íàäåÿòüñÿ, ïðîôåññîð, — îòâåòèë ÿ, ïîæèìàÿ åãî áîëüøóþ, òåïëóþ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íî óæå áûëî, êîãäà ÿ âûøåë íà óëèöó, äàëåêî çà ïîëíî÷ü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9:38:00Z</dcterms:created>
  <dc:creator>Феликс Михайлович Козловский</dc:creator>
  <dc:description/>
  <dc:language>en-US</dc:language>
  <cp:lastModifiedBy>PDD</cp:lastModifiedBy>
  <dcterms:modified xsi:type="dcterms:W3CDTF">2004-01-01T19:44:00Z</dcterms:modified>
  <cp:revision>3</cp:revision>
  <dc:subject/>
  <dc:title>Поздний разговор</dc:title>
</cp:coreProperties>
</file>