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956560" cy="496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56560" cy="49682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4Р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А. Вихр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удрявцев Б.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xml:space="preserve">Невоспитанный трамвай: Юмор. рассказы. — Челябинск: Юж.-Урал. кн.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зд-во, 1986. — 111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5 к., 1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инамичных, изобретательно построенных рассказах молодой челябинский автор высмеивает отрицательные явления нашей жизни. Богаты и разнообразны его интонации: от мягкой ирония до гневного неприятия соглашательства со зл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6.</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НОВЫЙ ЧЕЛОВЕ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213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3072130" cy="14630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еделился после института в проектный отдел. Явился п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завал, — обрадовались там, — специалисты позарез</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Точи карандаш и ри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за стол и взял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рвись, — сказал кто-то. — Вы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дураком, очень-то не. 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ернулся и взял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м? — хлопнул кто-то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ебе говорил только что В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 Вечером выступишь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ернулся и взял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м! — сказал Вилкин. — О чем тебе только что говорил Колы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выступил против вас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закричал Вилкин и кинулся в туалет напиться воды. — Сейчас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и сел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идеть, — сказал Колышкин, — не до работы… Ну-ка выйд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Один. За дверью зашумели. Кричал Колышкин, орал В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 меня. К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казал он, — ты человек новый, поэтому можешь не знать: будь осторожней, не ввя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вязываюсь? Он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себе и сел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ахать! — сказал В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 нами! — приказал Колы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ебе говорил начальник? — спросили Колышкин с Вил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не ввя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он после этого! — возмутился Колышкин. — Ниче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рьерист! — кивнул В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к начальнику! — позвала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говорили Вилкин с Колышкиным? — спрос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ура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сказал начальник. — И ты поверил? Я не хотел говорить тебе, но теперь скажу: Вилкин — лодырь, а Колышкин — склочник, каких свет не видывал! Что с ними делать, как ты думаешь? Может, у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и вернул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ждем! — сказал Колы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кин выкинул мой карандаш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бы вас у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заорали оба и метнулись к начальнику. Меня поволокли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грозно спросил начальник. — Опять?! Ты зачем к нам пришел? Работат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крикнул я. —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идно! — ехидно захихикал В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ахнет! — сказал Колы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испытательный срок! — подумав, сказал начальник. —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к себе, сел за стол и схватил карандаш в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сихуй, — тихо подошел Вилкин. — Выйдем, что-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звал Вилкин, что хотел сказать? — шепнул Колышкин. — Выйдем,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зался. Они побежали к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 кричала секретарша. — Иди к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шел. Ни к кому. Работал. «Отстаньте! — кричал. — Отстаньте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ечеру меня уволили. За неуживчивость и склоку, за неподчинение приказу и малую отдачу.</w:t>
      </w:r>
    </w:p>
    <w:p>
      <w:pPr>
        <w:pStyle w:val="Level1"/>
        <w:rPr>
          <w:rFonts w:ascii="Times New Roman" w:hAnsi="Times New Roman" w:cs="Times New Roman"/>
          <w:color w:val="auto"/>
        </w:rPr>
      </w:pPr>
      <w:r>
        <w:rPr>
          <w:rFonts w:cs="Times New Roman" w:ascii="Times New Roman" w:hAnsi="Times New Roman"/>
          <w:color w:val="auto"/>
        </w:rPr>
        <w:t>УЛОЖИТЬ ДВЕ ТРУБ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689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3096895" cy="1432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ющий мастер Володя Клюкин выдал наряд на производство работ немолодому слесарю Нары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ем, — сказал Нарышкин и лег на связку труб. — Чего ты там написал! «Наряд. Исполнитель — слесарь Нарышкин. Виды работ и их последов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Уложить две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Установить две задв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 исполнения — один день». И все? Такая малость? И не подумаю! — обиделся Нарышкин. — Не уважаешь ты меня, Клюкин! Мой труд не уважаешь, не любишь! Я могу, конечно, побросать трубы в яму, прилепить две задвижки… А где качество? Где вдохновение? Где г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кин подумал, но ничего не придумал, только поставил в конце точку жи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На первый раз я тебя выручу, — уступил Нарышкин, вставая с труб. — Учись. Пиши там: «Наряд на произведение работ. Исполнитель сам Федор Иваныч Нарышкин». Меня всякий знает. «Виды работ и их важность для народного хозяйства и всего окружающе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Обследовав, обсудив и установив, откачать воду из траншеи, поднять обломки старого водопровода, если они там лежат, зачистить ложе от бутылок и прочего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Транспортировать волочением и кантовкой две трубы в заранее согласованном направлении и по маршр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огласовать? — не понял Клюкин и поглядел на трубы под Нарыш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хочешь! — сказал слесарь. — Во избежание транспортных заторов и прочих неизбе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Уложить две трубы, соблюдая экономию и береж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Поставить задвижки с помощью рационализации и изобрет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Учитывая пожелания общественной жизни района, опробировать задвижки и включить воду в третьей декаде или ко Дню физкульту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 исполнения согласовать особо, учитывая сложность работы, перерыв на очередной отпуск, отгулы, прогулы, лечение после них, выходные дн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ышкин увлекся и хотел было включить сюда рытье траншеи ручным способом, в мерзлом грунте. Но стояло жаркое лето, и траншея давно была вы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поверит, Нарышкин? У тебя не десять рук! Имей совесть, — остановил его возмущенный Клю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Нарышкин. — Нельзя отрываться от жизненной правды. Но установку опалубки и бетонирование тоннеля по всей длине ты все же припиш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бригадир слесарей Дериглазов и тоже лег на связку труб, рядом с Нарышкиным. — Что составляете? Наряд? Дайте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л, одобрил в общих чертах, но предложил дополнить двумя пун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Осмотр траншеи спереди, чтобы видеть перспективу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Подготовка инвентаря и опускание тела Нарышкина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заметил, что в траншее с утра бывают сквозняки. Нарышкин потуже натянул каску, застегнул все пуговицы на робе, перемотал портянки, потребовав новых. В наряде з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Произведена работа по тепло- и влагоизоляции члена профсоюза и также отладка его индивидуальных средств передвижения (т. е. сапог) в борьбе с текучестью кадров путем улучшения условий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ышкин смахнул благодарную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то ничего предложить не смог, и Клюкин, облегченно вздохнув,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Материалы и инструмент в наличии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риглазов вдруг за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рышкин,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Обеспечение мероприятий по пожарной безопасности, а также вынос тел и оборудования в случае пожара». Тебе придется, кому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а-т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удет, — с надеждой сказал Деригл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вицы у тебя целые, Нарышкин? — спросил кто-то. — Ага, дырка на пальце!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Срочный ремонт инвентар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Испытание его на пр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ок там или глина? Запишем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Грунт ненадежный, в районе вечной мерзлоты, с повышенной сейсмичностью, где не ступала ног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или слезу и стали обниматься с Нарышкиным, прощаясь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 составляли весь день, спины не разгибая. Употели. Зато он включал теперь пятьдесят страниц убористого текста, с пояснениями, ссылками и толкова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смены за четверть часа Нарышкин побросал в яму две трубы, прилепил две задвижки и включил воду. Наряд можно было предъявлять к оплате.</w:t>
      </w:r>
    </w:p>
    <w:p>
      <w:pPr>
        <w:pStyle w:val="Level1"/>
        <w:rPr>
          <w:rFonts w:ascii="Times New Roman" w:hAnsi="Times New Roman" w:cs="Times New Roman"/>
          <w:color w:val="auto"/>
        </w:rPr>
      </w:pPr>
      <w:r>
        <w:rPr>
          <w:rFonts w:cs="Times New Roman" w:ascii="Times New Roman" w:hAnsi="Times New Roman"/>
          <w:color w:val="auto"/>
        </w:rPr>
        <w:t>СПАТЬ ХОЧЕТ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8480" cy="142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3078480"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будильник. Контуженный внезапным пробуждением Синицын открыл один глаз и, не выпуская из-под щеки подушку, поглядел на часы. По тому, как затекли руки, придавленные животом, Синицын понял, что сам он не встал бы раньше обеда. Будильник скучно стучал дальше, до очередного отпуска было 276 дней, и Синицын грустно размышлял о том, как мог человек докатиться до такой жизни, чтобы вверять свою честь и доброе имя… Короче, прошло еще полчаса, Синицын снова проснулся, открыл один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ебный автобус уже ушел. Синицын обиделся и решил вернуться досыпать, но подскочил рейсовый автобус, и Синицын понял, засыпая на мягком сиденье, что еще не все потеряно, его честь и добр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попетляв по городу со спящим пассажиром, окончил работу и свернул на обед в гараж. Зато такси словно ждало Синицына. В сущности, если бы не оно… Страшно подумать! Честь… доброе имя… И Синицын пока думал, проспал все левые и правые повороты. Таксист увез его в другой конец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срочно звонить на службу, объяснить. Автомат был в двух шагах. А монетка? Синицын сунул руку в карман и подивился своей везучести. Ведь если бы… Выговор, позор, уволь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цын снял трубку, набрал номер, подождал и… его разбудил строгий голос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храпит? Вы только подумайте, какая наг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 заорал спросонья Синицын. — Это на станции. Ужасно не везет, Трофим Сергеевич: будильник не звенел, изрублю его в лапшу! А транспорт, вы знаете наш транспорт!.. Легче пешком. Взял такси. Олух, как водится, укушенный, увез в тьму-таракань. Здесь ни одного телефона! Каменный век. Откуда звоню? Сам не пойму. Двушника-то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Синицына сочувственно. Он сел за стол, и чтобы не заснуть тут же, вышел подымить. В курилке кто-то дремал, держась за трубу. Это был Перевязин. Синицын его растол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 Лодырь… Начальник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язин вышел, но тут же вернулся и растолкал Син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ботник: мимо стул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рабочего дня оставалось три часа с четвертью, до отпуска и того больше. Синицын вернулся, сел за стол, взял бумаги и задумался. Глубоко и творчески. Никто бы ничего не заметил, если бы он вдруг не захрапел, а потом, не открывая глаз, погасил свет в отделе и стал снимать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шум, женщины возмутились. Начальник вызвал Синицына для беседы. Оказалось, от Синицына он давно ждет сводки поставок чего-то куда-то, короче, на ударные стройки пятилетки. Синицын вылил полграфина воды себе на темечко и засучил рукава. «Дома надо спать, а не на…» — подумал он и… проснулся, когда в отделе уж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к нему позвонил Перевязин, спросил, испуганно 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ропечатали в многотиражке! Чем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нервно зевнул Перевязин, — да разве уснешь?! Посл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цын мысленно с ним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нять наклеп, — уговаривал Перевязин, — отвлечься. Может, состыкуемся в «Цыплятах-табака»? Обусл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еп, стресс, вздрючку, — повторял сонно Синицын, поспешно натягивая штаны, — примем по маленькой, полегчает, сон как рукой сним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улся он под утро. Завел будильник, укрылся с головой… (Читай сначала.)</w:t>
      </w:r>
    </w:p>
    <w:p>
      <w:pPr>
        <w:pStyle w:val="Level1"/>
        <w:rPr>
          <w:rFonts w:ascii="Times New Roman" w:hAnsi="Times New Roman" w:cs="Times New Roman"/>
          <w:color w:val="auto"/>
        </w:rPr>
      </w:pPr>
      <w:r>
        <w:rPr>
          <w:rFonts w:cs="Times New Roman" w:ascii="Times New Roman" w:hAnsi="Times New Roman"/>
          <w:color w:val="auto"/>
        </w:rPr>
        <w:t>СПОКОЙНЕНЬКО, БЕЗ ГОРЯЧК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054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3090545" cy="1447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товарищи подрядчики и субподрядчики, аврала не будет! — Начальник комплекса сурово оглядел каждого участника последней планерки года. — Разговоры эти отставить! Вы не дети, должны понять, что аврал — это брак, аварии, переделки и прочее! Кто против? Никто. Вместо аврала закончим отчетный, так сказать, период, вполне понятным ускорением работ. Короче, сделаем за оставшиеся сутки то, что положено было за полгода! Но предупреждаю: чтоб спокойненько, без горячки. Сейчас разойдетесь по своим местам и, подумав, не торопясь, нач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дослушав, сломя голову бросились к свободному мостовому крану. Кричим что ес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мо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а крюке, в обнимку, устроился прораб «Промвентиляции», ногами от счастья взбрыкивает.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годи! Мы сейчас устроим тебе венти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ыяснилось, что подъемный кран нужен «Промвентиляции», как рыбе, зонтик: некуда ставить вентиля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друг у друга на голове стоят, всем не терпится план выполнить. Бригадир электромонтажа развернул чертеж, ватман тут же бетоном залили, сверху трубу положили, а плотники сколотили мостки до отметки плюс девять. Монтажник в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без чертеж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кто услышит, если в полуметре перфоратор включили, под ногами кувалдой в арматуру ударили, чтобы выправить, прижгли подметку газосв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евай!» — кричат слева. «Постороннее» — справа. «Освободи зону!» — «Сам освоб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залили, дали подсохнуть, потом одумались, срубили и развернули на 180 градусов фундамент под трубогибочный агрегат. Вместо трубогибочного схватили на складе кота в мешке — обдироч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ую трубу, глядя в опрокинутый чертеж, поставили толстым концом вверх, дым повалил в подвал. Там зачихали и вылезли красные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омплекса успел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участка дымовой трубы перевести в домовые,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из другого города пригнали на подмогу усиленный чудо-кран. Машинист побежал воды напиться. А самый нетерпеливый не захотел ждать, сам схватился за рычаги, дернул и… завязал богатырскую стрелу бантиком с двумя уз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омплекса продик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а крана разжаловать в стропали, главного механика поставить машинистом, объявить выговор автокрану, а также всем присутствующим, кто был рядом, но не попал под 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и хлюпали в ледяной жиже бетона, с крыши капал горячий битум, сыпалась снежком стекловата, слепила немного. Двадцать гектаров кровли кровельщики утеплили, присыпали асфальтом, побив рекорд «по валу», отутюжили катком и спустились на землю поглядеть. Разглядели сквозь крышу… небо и нахальное солнце, которое зимой светит, но не 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битумом не замажешь! — сказали, оправдываясь. Им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 рольгангу покатилась встреченная аплодисментами первая раскаленная болванка и вышибла дверь буфета, разметала накрытые к торжеству сто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альник комплекса выхлопотал себе больничный на всю первую половину следующего месяца — предынфаркт! Продиктовал, сползая с кресла, последний приказ: «Рольганг запустить в обратную сторону. Буфет закрыть на учет. Убыток списать на прораба наладчиков. С Новым годом, товарищи!»</w:t>
      </w:r>
    </w:p>
    <w:p>
      <w:pPr>
        <w:pStyle w:val="Level1"/>
        <w:rPr>
          <w:rFonts w:ascii="Times New Roman" w:hAnsi="Times New Roman" w:cs="Times New Roman"/>
          <w:color w:val="auto"/>
        </w:rPr>
      </w:pPr>
      <w:r>
        <w:rPr>
          <w:rFonts w:cs="Times New Roman" w:ascii="Times New Roman" w:hAnsi="Times New Roman"/>
          <w:color w:val="auto"/>
        </w:rPr>
        <w:t>ПАСЫН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4195"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3084195" cy="1426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тяжелый столб всей бригадой. Потащили к яме, чтобы установить. Легковеров с краю, у комля оказался, там, где железобетонный пасынок проволокой прикручен. Столбу от этого хорошо будет, не загниет в земле, а Легковерову радости мало. Тяжело очень. Он это заранее предвидел, хотел было в середину встать, но его в последнюю минуту Передреев оттолкнул, вытеснил, нахалюга. Легковеров молчит до времени, согласен, если для общей пользы. Хотя нутром чувствует, что такая тяжесть ему не на пользу, даже наоборот. Спина неестественно выгнулась, ноги сами собой складываются. Надо им срочно послабление дать, что-нибудь придумать, иначе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реев впереди только посмеивается. О себе позаботился, живота не надорвет. Остальные примолкли, сопят, тащат стол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колько в нем в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сказал: полтонны. Явно убавил. Чтобы люди в охотку трудились. Значит, надо накинуть килограммов сто. Да пасынок сто потянет. В бригаде десять мужиков, получается по семьдесят на брата. Это если по-братски, по-честному поделить. Но Передреев-то отлынивает, делает вид, что старается. Такая у него натура. Значит, его долю надо поделить. Дов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 старый, проку от него в таком деле… Еще довесок! Пупыркин только что женился. Будто пьяный ходит от впечатлений. И его долю приплю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ин, кажется, ногу стер в новом сапоге, хромает. Лебедев за верхушку ухватился. А чего ее держать? Сама вверх загибается, того гляди, от земли подымет. Прибавь сюда Ракова, этот норовит задом наперед повернуться, чтобы анекдот соседу рассказать. Анекдотов у него тьма. А смех-то половину силы у людей отнимает. Так что еще довесок на мо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я один столб-то несу! — Легковеров похолодел. — Семь центнеров! Что я, трактор? Опять же, кому нужен этот пасынок? Мне ли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веров обиделся… С чистой душой могу отказаться, умыть, так сказать, руки. Сейчас брошу! Пальцы разожму. Только бы успеть отскочить, чтобы ноги не отдавило. Кого-то он, конечно, задавит. Без этого не обойтись. Хорошо бы Передреева. Можно Лебедева, чтобы неповадно было за верхушку хвататься. Или Щукина, чтобы не спотыкался. Можно Ракова задавить, чтобы не пятился и не гоготал без причины. Вот будет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лили семь центнеров на одного и радуются! Вас бы на мое место… Хватит с меня! Бросаю… Считаю до трех и… трах! Скажу на суде, что меня довели! Тунеядцы! Лодыри! Пусть вас всех передавит этим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подождать, может, заметят и орден мне дадут? Мировой рекорд! Почет и уважение в мировом масштабе. Но разве дождешься? Скорее этот столб корни пустит. Где справедливость по отношению к замечательному труженику? Кто-то работает, жилы рвет, а кто-то награды получает. Вот вам пример, взглянит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утся начальники, напишу куда следует, просигналю. Комиссия приедет, проверит, что и как, и воз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Лебедев руку переменил — пока менял, кто за него работал?! Щукин на другую ногу начал хромать — симулянт! Раков второй анекдот начал. Передреев локти расставил, чтобы меня не пускать в середку. Сговорились! Шайка лоды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нет корреспондента или писателя. А то бы пропечатал. Ручной труд в век технической революции! Машин кругом — земля гудит. А мы — голыми руками. Стыд и позор. Всем бы отдавить ноги этим столбом! Куда глядят строители? Дорога ухабистая… Бросаю. Сил больше нет, надоел, проклятый. Бригадир уверял, что автокран имеется, но, мол, здесь не пройдет. Чепуха! Не верю. Пусть вертолет вызывает. В век научн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бросаю столб из принципа. Потомки меня поймут, они на моей стороне. Раз… Два… 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веров разжал руки и сиганул в кус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его великому изумлению, столб никого не раздавил, даже не покачнулся, плыл по-прежнему в руках у его товарищей. Отсутствия Легковерова никто не заметил.</w:t>
      </w:r>
    </w:p>
    <w:p>
      <w:pPr>
        <w:pStyle w:val="Level1"/>
        <w:rPr>
          <w:rFonts w:ascii="Times New Roman" w:hAnsi="Times New Roman" w:cs="Times New Roman"/>
          <w:color w:val="auto"/>
        </w:rPr>
      </w:pPr>
      <w:r>
        <w:rPr>
          <w:rFonts w:cs="Times New Roman" w:ascii="Times New Roman" w:hAnsi="Times New Roman"/>
          <w:color w:val="auto"/>
        </w:rPr>
        <w:t>ДОЛЖ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08960"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3108960" cy="14204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рин должен мне рубль! — Семен Семеныч Удалов перелистнул настольный календарь и поставил жирный знак вопроса. — Отдавать не думает?! Нет, я не крохобор какой-нибудь, чтобы из-за рубля шум поднимат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во закрутил диск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рин? Здравствуй, дорогой. Как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пасности, — не сразу отозвался Бабурин, заставив Удалова похоло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ты бы зашел ко мне, перед тем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ередал бы через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рин ничего не помнил, «Нахал! — сердито размышлял Удалов, положив трубку. — Что бы такое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Бабурин сам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дай два нас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Бабуша, что ни захочешь, — доверительно сказал Удалов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и ко мне — цех затопило! — торопил Баб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лопнула магистральная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чка из себя строит или действительно не понимает, чего я жду?» — Удал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ая во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кая разница! — возмутился Бабурин. — Дашь два насос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 ответил Удалов. «Зажилил рубль,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плавь уже… Кха-кха… Послал нас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традание бьет, — определил Удалов. — А мне каково? Мне, может быть,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Бабурин ввалился в кабинет к Удалову и упал, лежал в позе уто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ники, Бабурин, не надо так волноваться! — Удалов склонился над ним. — Вып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уже напился, — изо рта Бабурина взметнулся к люстре фонтан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поверил! — думал Удалов, делая на всякий случай ему искусственное дыхание. — Если наличными не располагаешь, мог бы по безнали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рин начал синеть так, будто не меньше суток пролежал на дне. Удалов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Бабурин, слышишь? — попросил он. — Пока ты тут прохлаждаешься, вода просочится в подвал, подмокнет грунт, фундамент даст осадку, стены треснут, рухнут пере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было ждать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 слабо откликнулся Бабурин, — я умир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простить ему должок? — Удалов приник ухом к его груди. — Ладно. Считай, Бабурин, что мы в расчете. Аминь! Чего уж там… Я не крохобор какой-нибуд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ыч с двумя насосами и бригадой слесарей поспешил к месту аварии. Опасения его подтвердились. Вода просочилась, подмыла стены, рухнули перекрытия и погребли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абурин-Бабурин, жадина, из-за какого-то рубля?! — глазам не верил Семен Семеныч. — А если б он мне десятку задолжал? Что т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алов оглянулся и погрозил кому-то кулаком в соседнем цехе. Цех дрогнул и обреченно задрожал. Там был Незнамов, который должен был Удалову пять рублей с прошлого понедельника.</w:t>
      </w:r>
    </w:p>
    <w:p>
      <w:pPr>
        <w:pStyle w:val="Level1"/>
        <w:rPr>
          <w:rFonts w:ascii="Times New Roman" w:hAnsi="Times New Roman" w:cs="Times New Roman"/>
          <w:color w:val="auto"/>
        </w:rPr>
      </w:pPr>
      <w:r>
        <w:rPr>
          <w:rFonts w:cs="Times New Roman" w:ascii="Times New Roman" w:hAnsi="Times New Roman"/>
          <w:color w:val="auto"/>
        </w:rPr>
        <w:t>ПРИЗРАК НА ТРАКТОР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785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3117850" cy="1423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миновал проходную завода, как сразу попал под факт, простите, под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у под картером, вязанка арматурных крючьев уперлась в бок, у головы дрожит цементный раствор. Сомнений нет — где-то рядом строят новый цех. Мне т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азь из-под техники, гражданин! — каким-то не своим голосом просит тракторист и тащит меня за ногу. Подхалимски отряхивает снег с пальто, шапку на голову прилаживает. Стоим, 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вроде? — не верит глазам тракторист и щупает мен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говорю и завожу разговор о моей везучести — выходит, мне и паровоз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акторист не 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паровоз 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 тра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между нами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лость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Под суд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рещилось тебе. Я ведь в натуре здесь, а по табелю — в котловане, землю к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еня пере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на трактор и уехал с завода, на свадьбу к племя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арахнулся к стройке. Озираюсь. Приметил возле сваенабивных машин человека, живого, на мираж не похож. Оглянулся на меня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у. — Стой! Призрак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шим сипло, запаленные. Кругом — лес подъемных кранов, металлоконструкции на тросах качаются. Техника как будто на ходу, но попробуй разберись, которая тут только по табелю, а которая на самом деле. Не лезть же опять под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рабской пусто, дверь заперта, свет горит, следы ведут к столу, а за столом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зачем пришел? — спрашива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самое, — говорю, — не по табелю. По табелю-то я не здесь, а на соседне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говорит прораб и вылазит из шкафа. — Устал я с вами, фикти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у вас таких? —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уд пруди! — Прораб достал журнал. — Пять слесарей в учтенном прогуле, десять — в неучтенном, два бригадира ушли после обеда, отпросившись, зато их бригады испарились без спроса. Тракторист Касто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я видел, — говорю, — поехал на свадьбу к племяшу и меня у проходной попутно переехал, душе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белю у него сегодня школь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его трактора тоже… история с ге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развел руками. Я пошел в строительное управление. Там мне дали воды, чтобы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гражданин, вы не первый пострадали, так сказать, от призрака за рулем. Тракторы, экскаваторы, подъемные краны и грузовики с наше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ничают? Так ловите их, — кричу, — сколько еще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уменьшить объем призрачной работы хотя бы наполовину, то можно бы получить дополнительной продукции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щелкал на счетах. Потом посмотрел на меня с под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собственно, откуда?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заученно отвечаю и отступаю к двери. Не скажешь ведь ему, что я сам приехал за этими призраками: чтобы они в счет отгула или прогула вырыли бы мне экскаватором яму под гаражом, кирпич подвезли да стены выложили, сверху плитой накрыли… Им это раз плюнуть! У них все под рукой, любая техника. Я запла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еня здесь нет, может, вам померещилось, товарищ начальник стройки, — кричу на прощание. — По табелю я не здесь, на соседнем заводе у станка стою, вкалываю…</w:t>
      </w:r>
    </w:p>
    <w:p>
      <w:pPr>
        <w:pStyle w:val="Level1"/>
        <w:rPr>
          <w:rFonts w:ascii="Times New Roman" w:hAnsi="Times New Roman" w:cs="Times New Roman"/>
          <w:color w:val="auto"/>
        </w:rPr>
      </w:pPr>
      <w:r>
        <w:rPr>
          <w:rFonts w:cs="Times New Roman" w:ascii="Times New Roman" w:hAnsi="Times New Roman"/>
          <w:color w:val="auto"/>
        </w:rPr>
        <w:t>ЖИЛ — ПИ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39110" cy="141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 r="-12" b="-25"/>
                    <a:stretch>
                      <a:fillRect/>
                    </a:stretch>
                  </pic:blipFill>
                  <pic:spPr bwMode="auto">
                    <a:xfrm>
                      <a:off x="0" y="0"/>
                      <a:ext cx="3039110" cy="1417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ыльников поднялся с постели с таким чувством, будто не спал вовсе. «Как бы не помереть от бессонницы, — размышлял он тоскливо, — ночь не спишь, две… Что бы это значило?» Раздумывая о таком странном поведении своего нестарого организма, Мыльников сел завтракать: ткнул вилкой суп, пронес хлеб мимо рта. Из-за стола встал с таким чувством, будто и не ел вовсе. Это его встревожило. Мыльников ушел в себя и был наказан контролерами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выглядишь! Не заболел? — спросил мимоходом прораб Веревкин и на всякий случай приказал: — Будешь работать на первом этаже. Выше не лаз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так на первом, — равнодушно думал Мыльников. — Для меня теперь что первый, что последний — все равно! Отл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сидел на сквозняке и собирался с духом.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 стояки, приверни тройники, радиаторы, вентили не растеряй! — подсказал прораб. — Да шевелись, приду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не шевельнулся. Ему было не до сто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его размышления приняли новый оборот: «Работал я или не работал? Радиаторы в углу свалены, стояки у стены лежат, вентили под ногами ка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Мыльников от расстройства глядел в тарелку с борщом и никак не мог понять, чего от нег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Мыльников, жуй! — подсказывали ему со всех сторон. — Бери ложку, хлеб, ку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 — кусай!» — мысль Мыльникова скользнула в привычн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 дежурного врача. Тот нащупал ускользающий, едва слышный пульс Мы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предынфар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века! — вздохнул кто-то. —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ьников, где болит, как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хрипло выдавил Мы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ник! — подтвердил прораб Веревкин. — Радиатор поднять не может, вентили растерял… Берите, лечите. Я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 сказал кто-то из бывалых. — Отходит. Аминь! Со мной так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всхлипнули, засмор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п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думал тягуче: «Мало пожил. А жил ли? Ел, пил. — Мыльников невольно вздрогнул. Его передернуло от отвращения: — Пил?! Да! Чаще, чем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его слегка по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полегчало! — отмет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приоткрыл один глаз и сразу увидел Шарикова. Тот стоял в толпе и ехидно ухмылялся, глядя на поверженного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обиделся, сердито дер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ьс наполняется! — одобрил врач. — Ну еще разок, не сдавайся,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напрягся и сразу разозлился на Шарикова: «Чему радуешься, язви тя…? Думаешь, сухим из воды вышел? Через тебя пропадаю: вчера улизнул, меня одного на морозе оставил. Нетрезвого. То есть слегка выпивши… Даже не слегка, а по-хорошему! Домой на четвереньках приполз, головой дверь открывал… Точно! Может, оттого и задумчивый? Не спал ночью? Может, оттого и погиб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поднатужился и сел. Толпа восхищенно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ом! — одобрил врач. — Выжимай болезнь по капле, гони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принялся спорить сам с собой: «Кто сказал, что я не спал? Ты?! Или ты?! Да, не спал! А вы бы, к примеру, спали, ежели у вас ботинок под щекой или под боком? Если лежите каждую ночь не вдоль, а поперек кровати? Разве выспишься? Разве ночь не будет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сжал кулаки и свиреп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какие! — обрадовался врач. — Мы уже рассердились! Мы теперь не пом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ов, зная характер дружка, спрятался за чью-то спину. Врач пытался накормить Мыльникова с лож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кашку, ам-ам, за маму, за 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ьников крутил головой и отплевывался. Шариков стоял далеко у выхода и делал ему какие-то знаки: кивал, по шее пальцем щелкал, по карману ладошкой похло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собрался с силами и поплелся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еодобрительно заг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е лекарство от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и докторов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зараза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достроенном первом этаже на груде радиаторов Шариков разлил по стаканам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сразу не сказал, что болеешь? — укорял он дружка. — Чего тут было думать, ждать? Я б тебе сразу налил, и все б понятно стало, и никаких вопросов… Учишь, учишь тебя, бест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мне скажи, — упрямился Мыльников, отталкивая руку Шарикова со стаканом, — ты мне скажи по совести: жил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ил, значит, жил! — радостно подхватил Шариков и, вылив дружку в рот водку, заткнул ему рот соленым огурц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ил — пил, — невнятно мычал Мыльников, укладываясь на радиаторах. Шариков только кивал, наливая второй стакан.</w:t>
      </w:r>
    </w:p>
    <w:p>
      <w:pPr>
        <w:pStyle w:val="Level1"/>
        <w:rPr>
          <w:rFonts w:ascii="Times New Roman" w:hAnsi="Times New Roman" w:cs="Times New Roman"/>
          <w:color w:val="auto"/>
        </w:rPr>
      </w:pPr>
      <w:r>
        <w:rPr>
          <w:rFonts w:cs="Times New Roman" w:ascii="Times New Roman" w:hAnsi="Times New Roman"/>
          <w:color w:val="auto"/>
        </w:rPr>
        <w:t>ВИНОВАТ! ИСПРАВЛЮС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1020" cy="141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3081020" cy="1417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инкин взял для проверки дневник сына-пятиклассника, и взгляд его уперся в двойки — они распустили хвосты на каждой странице, будто мартовские к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успел нахватать? Одна, две, три, четыре… — Сардинкин сбился со счета. — Это ж надо! Вот так по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 пролепетал струхнувший пятикл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ться надо, но… хотя бы одну тройку для приличия! О пятерках я уже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инкин-младший усиленн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Без них худо. Что люди подумают? Бестолочь, скажут, неспос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ют… По валу у меня выполнение, а по номенклатуре даже пер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инкин-младший придвинул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войки, четыре кола: итого — десять. У отличника Гены Рындина за отчетный период две пятерки. Тоже десять! А номенклатура? Тут мне равных нет во всей школе: двойка за незнание, две за опоздание, колы за невнимание и за подсказки, двойка за грубость и пререкания. Да колы за кляксы, за ошибки, за плохое исправление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замахал руками Сардинкин. — Убил ты меня своей номенкл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се. Я первый признаю свои ошибки и быстрей всех даю обещания их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взмолился Сарди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надо? — удивился младший. — Твое дело, папа, указать, мое дело признать и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а ты можешь без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апа! Не ошибается тот, кто ничего не делает! — отрезал 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инкин за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А сколько раз ты хочешь исправлять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 Ты ведь, папочка, всю жизнь забываешь поздороваться с соседями и всякий раз: «Виноват, исправлюсь!» Десять лет не платишь в срок за квартиру: «Виноват! Исправлюсь». Никогда не поздравляешь бабушку и дедушку с днем рождения: «Виноват! И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инкин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Ис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я говорю уч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я виноват. Но даю слово, исправлюсь! Веришь? Одно дело ты, другое — я. Что значит твоя ошибка: написал «карова»… Всего и делов! А у меня? Сто тонн картошки под снегом оставил, да два вагона капусты, да лук репчатый… Чувствуешь? Клянусь, такого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ешь? — спросил 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Провалиться мне на месте, если совру, родной жены не видеть, не спать, 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мне было пусто, на голове росла капуста, из ушей лопух, — добавил младший Сардинкин и посоветовал со знанием дела: — Повтори это утром, на свежую голову, никогда не забу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а, лучше не придумаешь, — сказал Сардинкин, — теперь я знаю, что сказать завтра на собрании. Спасибо, сын, выручил. «Чтоб мне было пусто, на голове росла капуста…» Ха-ха!</w:t>
      </w:r>
    </w:p>
    <w:p>
      <w:pPr>
        <w:pStyle w:val="Level1"/>
        <w:rPr>
          <w:rFonts w:ascii="Times New Roman" w:hAnsi="Times New Roman" w:cs="Times New Roman"/>
          <w:color w:val="auto"/>
        </w:rPr>
      </w:pPr>
      <w:r>
        <w:rPr>
          <w:rFonts w:cs="Times New Roman" w:ascii="Times New Roman" w:hAnsi="Times New Roman"/>
          <w:color w:val="auto"/>
        </w:rPr>
        <w:t>АНОНИМ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14345" cy="142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5" r="-12" b="-25"/>
                    <a:stretch>
                      <a:fillRect/>
                    </a:stretch>
                  </pic:blipFill>
                  <pic:spPr bwMode="auto">
                    <a:xfrm>
                      <a:off x="0" y="0"/>
                      <a:ext cx="3014345"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уважаемый начальник моего начальника! Я вас не знаю, вы меня тоже. И никогда не узнаете, потому что пишу я не с той руки, почти что печатно. Свидетелей нет, меня никто не видит. Начальнику некогда, он глядит на дверь, то есть ждет вы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его выдвигать, зачем повышать? Если по паспорту ему тридцать восемь, но я знаю — все шестьдесят, пора на покой. Потому что видел я его еще до войны в бане, он намылил мне шею. Ошибки нет, мочалку я сох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вонят с мест и просят указать, начальник отвечает, что на месте видней и что не надо его волновать по пустякам, у него и без того голова кругом идет — вот-вот должно быть выдвижение. В трамвае карьерист тоже ждет выдвижения вперед и смотрит в окно, не подозревая, что это теперь бесполезно: я и мочалки не пожалею, не говоря уж о шее. А также вышлю куда надо воздушные шарики, которые начальник в детстве — в школе полковых трубачей — надел на трубы оркестру. На репетиции они взорвались, кого-то контузили. Шарики прилагаю. Шесть копеек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ыдавал себя за большого ученого, пока не пришел Воскобойников и не написал две диссертации. Он написал бы еще и вышел в академики, но у него сперли очки. Очков я не брал, хотя все думают на меня и грозят, что за это положено и что меня заметут. Тем более, что вместе с очками пропали и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еня заметут, то в первый раз, а не в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обойников плачет в туалете и не выжил бы, если б аспирантка Ножкина ему в утешение не согласилась пойти за него замуж. Что это значит, вы и сами поймете. То есть очки Воскобойникова у ней в сумочке, она их выкрала, чтобы он ослеп. А сослепу и телеграфный столб с 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начальник пытался выпроводить меня в командировку, что-то принимать, но я не поехал. Уверен, что дело нечисто, и то, что я должен принять, упадет мне на голову. Или стоит еще без крыши. А если и с крышей, так и без меня примут. Мне наплевать. Тут дело принципа: они меня заметут или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на свадьбе Воскобойникову подарили очки. Темные. Чтобы он не упал в обморок. Горько? Теперь он ее законный супруг, и она его станет ронять в обмороки каждый день, пока он не пропадет для науки навечно, как и его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не отходил от невесты, что-то шептал, а значит, опять выдавал себя за большого ученого. Двух мнений быть не может: диссертации жениха у него в сейфе, и его тоже надо замести, пока он не вышел в акаде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чно я, если в чем и виноват, то лишь в том, что долго смотрел. Но теперь уже не могу, ибо только что узнал, что у Воскобойникова поддельный диплом, у Ножкиной две трудовые книжки, а у начальника две жены, для которых он срезал линолеум в коридоре института и выдрал плинтуса… Линолеум и плинтуса при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вы поверили в мою принципиальность, признаюсь, что в ведомость на зарплату я вписывал свою тещу, за что начальник получил выговор и переживал. Клянусь, моей тещи не будет на свете за это. Я на все готов. И правды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писать в ведомость тещу начальника? Кому хуже будет, как вы дум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еюсь на вас. Высылаю шарики…</w:t>
      </w:r>
    </w:p>
    <w:p>
      <w:pPr>
        <w:pStyle w:val="Level1"/>
        <w:rPr>
          <w:rFonts w:ascii="Times New Roman" w:hAnsi="Times New Roman" w:cs="Times New Roman"/>
          <w:color w:val="auto"/>
        </w:rPr>
      </w:pPr>
      <w:r>
        <w:rPr>
          <w:rFonts w:cs="Times New Roman" w:ascii="Times New Roman" w:hAnsi="Times New Roman"/>
          <w:color w:val="auto"/>
        </w:rPr>
        <w:t>НЕВОСПИТАННЫЙ ТРАМВА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1020" cy="143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5" r="-12" b="-25"/>
                    <a:stretch>
                      <a:fillRect/>
                    </a:stretch>
                  </pic:blipFill>
                  <pic:spPr bwMode="auto">
                    <a:xfrm>
                      <a:off x="0" y="0"/>
                      <a:ext cx="3081020" cy="1432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рактичен, удобен, доступен. Любой приличный город имеет трамвай. Трамвай, можно твердо сказать, вошел в каждый дом: на него равняются — «общительный, как трамвай!»; ссылаются — «в трамвае сказали, что лучше переесть, чем переспать»; по нему сверяют время — «проснулся с первым трамваем, или вернулся первым трамваем, спал от звонка д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 явление, и как явление он изучается. Например, как установили специалисты, можно остановить мгновение, но трамвай мгновенно остановить нельзя; трамвай не резиновый, но ни одной резине не растянуться так, как это делает трамвай в час пик; на остановках в трамвай входит больше людей, чем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м, трамвай — чудо века, насквозь электрифицированное, механизированное, автоматизированное, радиофицированное, эстетизированное и прочее. В силу этого трамвай не только перевозит нас. Трамвай ежечасно и попутно преподает уроки точности, порядка, вежливости,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онечно, это воспитанный трамвай. В противном случае, трамвай ничему не научит, никого не воспитает. Наоборот! Встречаются еще у нас невоспитанные трамваи, к глубокому сожалению. Скачет по рельсам железный нахал, седоков швыряет из угла в угол, мнет, утрясает, глушит звоном, пугает скрипом. Выходят они мятые, как пирожки, сердитые, трамваю вслед грозят, но его уже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ут быть, чем укротить нахалюгу? Могу дать совет, поделиться опытом, особенно с теми, кто недавн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запомните: трамвай голыми руками не возьмешь, криком не осадишь. И не такое видел, ко всему привык. Лаской надо, добрым словом,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ю я, к примеру, утречком и первым делом к окну: трамваи, как водится, чередой идут и полупустые. Только я за порог — нет трамвая! Кто-то из ожидающих на остановке, конечно, не выдерживает, «заводится», на рельсы выскакивает, слушает, на провода глядит, будто на них что написано. Я молчу. Напускаю на себя равнодушие. Зеваю пошире, со стуком. Дескать, нужен он мне, этот трамвай! Что я, безногий? Или хромой? Не хочет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ишь себя таким вот образом, успокоишься, забудешь даже, что есть на свете трамвай, что ходит он по рельсам и даже, говорят, людей перевозит… Глядь, вот он, из-за угла выезжает. Проникся, значит, пр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заем. Пассажиры галдят, наседают, торопят водителя: скорей, на работу опаздываем, цехи без нас остановятся, убытки — на тысячи! Трамвай, как водится, ни с места. «Глубокоуважаемый вагоноуважатый» гребешок достала, охорашивается. После ноготки будет точить, брови наведет и носовой платочек на свет оглядит — дома не успела. Я все наперед знаю, поэтому молчу. Даже улыбаюсь, растягиваю рот со всей силы, до самых до ушных упоров. Прямо в зеркало водителю, нахально, глаза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изумляется, гребешок роняет, на меня счастливого глядит. Откуда такой взялся? Чему обрадовался? Трамвай на всякий случай с места дергает, для острастки. Пассажиры ахают, цепляются кто за что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ова 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х не слушает, на меня глядит, как завороженная. Лишь бы мою улыбку поколебать, стереть с лица, истолочь в порошок. Понимаем друг друга без слов. Слабину ищет. Скорость прибавляет или убавляет ни с того, ни с сего. К остановке подлетела чертом, встала, как вкопанная. Пассажиры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р… взвр… па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берешь. Короче, возму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улыбаюсь, один на весь вагон: дескать, спасибо, ублажила, страсть как люблю мертвые тормоза. Она брови свела, губку прикусила, сердится. Теперь я спокоен, к следующей остановке подкатит едва слышно, станет не дыша. Чтобы мне досадить. Чувствую, она — моя! Что захочу, то и сделает. Наоборот, конечно. Нахмурюсь — улыбнется, улыбнусь — нах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голову в пасть тигру не совали? Не приходилось? Мне тоже. Даже случайно. Говорят, это самое трудное мероприятие в цирке. Я это к тому вспомнил, что время подошло — мне выходить из вагона надо, на следующей остановке. А дверь в ее руках. Захочет — прищемит голову. Только и ждет, когда су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я своего, однако, не выказываю. Последнее дело укротителю свой страх или неуверенность выдать, хищник это на расстоянии чувствует. Поэтому я счастьем и безмятежностью переполняюсь, располагаюсь поудобней, будто спать собираюсь, как если бы ехать мне в том трамвае до конца жизни без пересадки. Гляжу, она приуныла, заскучала, на меня поглядывает без всякого интереса. Всерьез или понарошке? Может, тоже делает вид? Чтобы я бдительность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ак, не на того напала. И не таких укрощал, воспитываю трамваи лет двадцать. Имею опыт. Делаю вид, что заснул. Вот она, моя остановка! Одним духом срываюсь с места, скачу на ступеньки, затылком вижу — заметила, кнопки жмет, чтобы упредить, ногу мне прищемить дверью. Не тут-то было. Опоздала. Выскочил. Стою. Ха-ха… Укр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сь, а на душе кошки скребут. Думаете, легко трамваи воспитывать? Тут ведь не цирк, аплодисментов не жди, премии тоже, дело это добровольное, невидное, терпения требует, выдержки. Легче, конечно, сорваться, накричать прямо в лицо той, что гребешком на рабочем месте балуется, пол из-под наших ног одним пальчиком выдергивает и проч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ю иногда на остановке, валидол сосу, невоспитанные трамваи пропускаю, воспитанный жду. Если дождусь, еду со спокойной душой. Мне можно, я свое отслужил, пусть теперь молодые воспитывают. Верю, когда-нибудь укротим трамваи все, как один. Чтобы интервал блюли, расписание, чтоб катились гладко, людей вежливо принимали, ласковым словом в дороге радовали, бережно старых ссаживали. Укротим!</w:t>
      </w:r>
    </w:p>
    <w:p>
      <w:pPr>
        <w:pStyle w:val="Level1"/>
        <w:rPr>
          <w:rFonts w:ascii="Times New Roman" w:hAnsi="Times New Roman" w:cs="Times New Roman"/>
          <w:color w:val="auto"/>
        </w:rPr>
      </w:pPr>
      <w:r>
        <w:rPr>
          <w:rFonts w:cs="Times New Roman" w:ascii="Times New Roman" w:hAnsi="Times New Roman"/>
          <w:color w:val="auto"/>
        </w:rPr>
        <w:t>ПОНЕДЕЛЬНИК — ТЯЖЕЛЫЙ ДЕН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3720" cy="141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5" r="-12" b="-25"/>
                    <a:stretch>
                      <a:fillRect/>
                    </a:stretch>
                  </pic:blipFill>
                  <pic:spPr bwMode="auto">
                    <a:xfrm>
                      <a:off x="0" y="0"/>
                      <a:ext cx="3093720" cy="1417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Каяткин слонялся по отделу, на вопросы не отвечал, спотыкался на ровном месте или замирал у окна, за которым ничего не разглядишь, кроме пыльных одува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яткин, надо работать! — напомина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ктив прилежно чертил, листал справочники и прорабатывал лод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 на боку, не заработаешь на д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рессивки ли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тдела вы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и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позорил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кульминация. Угрозы исчерпаны. Надо было попробовать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ятик, — ласково позвал начальник, сменив гнев на милость. — Мы ведь тебе не враги. Наоборот… Все зависит только от тебя. Если сядешь за стол и будешь работать, как все, я тебе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ю в размере оклада, — подсказали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евку в Евпаторию! —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онемент на хок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яткин слушал и менялся буквально на глазах. Наливался силой и желани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аятик! Только сядь за стол и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день — понедельник, но согласитесь, его скрашивают такие воспитательные эксперименты. К тому же не один Каяткин бывает в ненастроении. В следующий понедельник с отсутствующим видом является Березкин. Скрестил руки и стоит монументом посреди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кин, проснись! — говорит начальник. — Иначе будем тебя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кин не реаг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ребетник! — подключается коллектив. — Лодырь! Погляди, Каяткин трудится, как Гулливер,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таешься — в кармане не досчи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ача ему с зане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татье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ульминация. Березкин натурально задрожал и побледнел. Мы взглянули на начальника. Тот застыдился и сменил гнев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кин, если сядешь за стол и будешь работать,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ку в столицу! — подсказали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он на «Жигули»! —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кин подскочил от радости, сел за стол и схватил справочник норм и требований. Стал работать. Радостная, волнительная картина. А вы говорите, понедельник — тяж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ются, конечно, отдельные типы, ничем их не проймешь. Они могут испортить даже такой всеми нами любимый день, как понедельник. Взять, к примеру, Блажевина. Пришел с подушкой в обнимку и лег спать на столе с чертежами. Храпит нату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жевин, не забывайся! — будит его начальник. — Работа ср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шать не желает. Бормочет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у работать, если пообещаете мне квартиру в центре, с телефоном, путевку в Сочи и пропуск в цирк на все прем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онечно бы, не устоял, на все бы согласился. Работа срочная! Но коллектив возроптал, воспротивился 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жевин, этот понедельник не твой! Сегодня очередь Маховикова. Видишь, он голову платком повязал, сейчас начнет… Согласно графику. Это ему нужна квартира в центре с телефоном и пропуск в цирк. А ты жди следующего понедель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шлось Блажевину сесть за стол и работать, не солоно хлебавши. А мы весь понедельник смеялись до колик. Хоть и тяжелый день, да не у нас. Ждем его с нетерпением. Но надо, конечно, очередность блюсти. В этом весь секрет.</w:t>
      </w:r>
    </w:p>
    <w:p>
      <w:pPr>
        <w:pStyle w:val="Level1"/>
        <w:rPr>
          <w:rFonts w:ascii="Times New Roman" w:hAnsi="Times New Roman" w:cs="Times New Roman"/>
          <w:color w:val="auto"/>
        </w:rPr>
      </w:pPr>
      <w:r>
        <w:rPr>
          <w:rFonts w:cs="Times New Roman" w:ascii="Times New Roman" w:hAnsi="Times New Roman"/>
          <w:color w:val="auto"/>
        </w:rPr>
        <w:t>КТО ПЕРВЫ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56890" cy="140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6" r="-12" b="-26"/>
                    <a:stretch>
                      <a:fillRect/>
                    </a:stretch>
                  </pic:blipFill>
                  <pic:spPr bwMode="auto">
                    <a:xfrm>
                      <a:off x="0" y="0"/>
                      <a:ext cx="3056890" cy="14084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курс клубной самодеятельности назначили на апрель, когда сойдет снег. Снег сошел, остались лужи. Через них к месту смотра приполз на брюхе голубенький автобус из деревни Митрохино. Остальные «сели» у околицы в колее. Артистов принесли «смотреть»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сказали хозяева и натянули ленточку. — Берегите головы. В клубе два год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не было. Лампочки догадались привезти с собой только митрохинцы. Остальные готовились выступать в темноте. К столу жюри доставили с машинно-тракторного двора бочку с соляркой и фи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инамит? — шептались, не поняв, в жюри. — Уберит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емте, друзья! — бодро сказал ведущий. — Конкурс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женно скрипнули кресла. Их было больше, чем зрителей, и выстроились они по случаю ремонта боком к арт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иветствует Заозерный колхоз! — сказал голос со сцены и пропал. Микрофон передали в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озерцы, ау-у?! Сколько можно ждать? — крикнуло в микрофон жюри и вернуло микрофон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спели и сплясали! — сказали со сцены и передали микрофон в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льше не пойдет! — сказало жюри. — Надо еще один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медведь на ухо наступил, то есть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аяйте ему! — сказало жюри, посовещ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яльник был у митрохинцев. Они впа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выстроился и запел хор. Вдоль него со спичкой прошелся дири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им вперед митрохинцев, — совещались в жюри, — они с лам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лампочка? — обиделись хозяева. — Если вымыть окна, в клубе станет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перерыв. Митрохинцы привезли с собой лестницы, ведра и тряпки. Стали м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ветлело. Хор запел соловьями. Митрохинцы ввернули лампочки. Смотр засия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гаты, тем и рады! — сказали, оправдываясь, хозяева на итоговом банкете. Выставили пиво, водку и соленые огурцы. Жюри перевело изголодавшийся взгляд на митрохинцев. Те сбегали к автобусу и выставили ящик шампанского, пирог с рыбой, отбивные с гречкой, пельмени со сметаной, квас с хр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вый? — жевало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ы у нас есть, — оправдывались хозяева, — вот только в клубе ремонт, конца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хор! — говорили заозерцы. — Знаменитый! Вот только микрофону бы впаять да лампочки в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танцуют и поют — загляденье! — кричали все. — Вот только к клубу не пройти, в грязи ут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трохинцы? Жюри вышло на крылечко. Светило солнце. Просохли лужи. Митрохинцы привезли с собой насос и откачали из них воду на капустные грядки. Катком пригладили дорогу, выложили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тертью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к нам еще! — говорили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рохинцы сели в голубенький автобус, прихватив с собой дипломы и призы. Жюри ехало следом, взды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итрохинцы вместо артистов прислали ремонтную бригаду! Ни петь, ни плясать они не могут, но и смотр без них не состоялся бы, учитывая положение с клубами в наше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их ни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хитрые митрохинцы стали в очередной раз лауреатами смотра сельской художественной самодеятельности.</w:t>
      </w:r>
    </w:p>
    <w:p>
      <w:pPr>
        <w:pStyle w:val="Level1"/>
        <w:rPr>
          <w:rFonts w:ascii="Times New Roman" w:hAnsi="Times New Roman" w:cs="Times New Roman"/>
          <w:color w:val="auto"/>
        </w:rPr>
      </w:pPr>
      <w:r>
        <w:rPr>
          <w:rFonts w:cs="Times New Roman" w:ascii="Times New Roman" w:hAnsi="Times New Roman"/>
          <w:color w:val="auto"/>
        </w:rPr>
        <w:t>ДЕД ПО ИМЕНИ МОРО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5310" cy="139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6" r="-12" b="-26"/>
                    <a:stretch>
                      <a:fillRect/>
                    </a:stretch>
                  </pic:blipFill>
                  <pic:spPr bwMode="auto">
                    <a:xfrm>
                      <a:off x="0" y="0"/>
                      <a:ext cx="3115310" cy="1398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ют, было такое под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циализированной фирме добрых услуг «Елочка» проводился традиционный конкурс Дедов Морозов. Жюри заседало в кабинете генерального директора добрых услуг. Деды Морозы толпились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нужны случайные люди, — убеждал членов жюри глава фирмы. — Дедом Морозом надо родиться. Долой пошлятину и примитивизм! Дети чувствуют малейшую фальшь в этом деле, и наша с вами почетная задача — не дать им разочароваться. Я за настоящего Деда Мороза! Единственного в своем роде, неподража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знакомство с кандидатами на этот пост. Деда Мороза номер один забраковали по возрасту. Посланец фирмы добрых услуг, учитывая растущую этажность микрорайонов, должен быть резвее лани, а первый кандидат оказался стариком. У второго претендента была привязная борода цвета пакли. Ему сурово сказали: «Проходит только натур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а Мороза под номером три забраковали из-за натурального красного носа. Четвертый Дед Мороз боялся сквозняков, пятый — щекотки, шестой не верил сказкам, седьмой не получил высшего театрального образования, восьмой жил в лесу и плохо знал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ры, до времени члены жюри не обращали внимания на странного посетителя, скорбно застывшего на пороге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м-то недовольны, товарищ? — спросил, наконец, глава фирмы добрых у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туральный Дед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юри дружно запротест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 самозванец был без бороды и без шубы, в кримпленовом костюме и «платфор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д Мороз от рождения! Разве вы не меня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о только нужны доказательства, что вы тот, за кого себя вы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дунул… и в авторучке директора замерзли чер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 зрения! — уличил кто-то из членов жюри. — Фок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дошел к окну и вмиг расписал его со стороны улицы свежими узорами, хотя и не открывал ст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евидаль! — не сдавались члены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фирмы заволновался, налил из графина воды в стакан, хотел выпить, но вода замерзла под ледяным взглядом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 товарищ, откуда вы взялись? — поинтересовался секретарь, ведущий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Дед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ках под руками секретаря вдруг закружилась мини-вьюга, перо заскользило по ледяной дорожке, игриво выводя вязью слова: «Дед Мороз — Красн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 нем что-то есть такое, неподражаемое! — почти сдался глава фирмы. И на всякий случай накинул пальто. — Наверное, можно оформить его… Для пробы. Как считае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юри не стало возражать, и Дед Мороз отправился по указанным адр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же квартире он вытащил из-за пазухи три снеговых шара, слепил снеговика, потом снегурочку, заставил их петь и кружиться, загадывать загадки. Детвора была в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й квартире Дед Мороз в одно мгновение наморозил из сливок и брусничного варенья сливочные пломбиры и эскимо на палочке, «заморозил» больной зуб у бабушки, развесил хрустальные «висюльки» на люстре, так что она засверкала рад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твертой квартире Дедом Морозом заинтересовался хозяин, увел его в свой кабинет и закрылся там вместе с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о твоих чудесах, дед! Мне позвонили соседи… Даже не верится. Неужто натуральный дед по имени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мневаетесь? — обиделся дед и дунул на бокал с шампанским — стекло заинде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размениваться на мелочи, дедуля! — замахал руками хозяин. — Я верю. Больше того — мы с тобой коллеги! Я — Чижиков, не слыхал? Ремонтирую холодильники. «Юрюзани», «Северы», «Полю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або морозят? — забеспокоился Дед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плохо. Но все же случается — барахлят. То агрегат подведет, то реле — не вечные ведь! Вот я и думаю заручиться твоей поддержкой! Не даром, конечно! В обиде не будешь. Как говорится, тебе половину и мне пополам! По рукам? Пойдешь ко мне в напарники? Всех переплюнем! Клиенты гурьбой повалят, и все — к нам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ороз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Ты уж как-нибудь сам. У меня работы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ки заморозить, поля снегом укрыть, детишкам горки для катания на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аплати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ед, даешь! — поразился Чижиков. — До старости дожил, а ума не нажил! Кто же даром тр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 Мороз поспешил к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ед Мороз! — пискнули хоро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пять пошло как по ма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т Чижиковых на улицу, Дед Мороз подрумянил щеки встретившимся девчатам, ущипнул за нос задиру-мальчишку, отполировал лед под коньками дворовой хоккейной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Мороз, идите сюда, — строго окликнула его какая-то женщина в лисьей дохе. — Мне звонил Чижиков и все про вас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ороз ст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ледовать за мной, — твердо пригласила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 кухню. Пахло вареньем и пирогами. Женщина повязала фар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я так, без церемоний. Но я совсем потеряла голову, когда услышала про ваши чудеса! Помогите, спасите от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ороз усиленно за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ужу,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толкнула его к печи. Печь дышала жаром, Дед Мороз морщился, потел, но крепился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еките скорее пирог! Такой, как у Тюбиковых! Как, вы не слышали про пирог Тюбиковых?! Да об этом весь город уже знает, о них рассказывали по телевизору! В общем, так: снаружи у них пирог как пирог, а внутри запечено шоколадное мороженое! Представляете? Такой можно испечь только в специальной электронной духовке. Достать ее — ужас как трудно! Но вы, думаю, и без нее у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скучала детвора. Деду Морозу тоже было несладко. С электронной печкой он соревновался впервые, и секрет разгадал лишь за пять минут до Нового года. Пирог, правда, получился на славу. Хозяйка смеялась и плакала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дуля,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 Мороз, скинув фартук, ринулся к елке. Новогодняя вахт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жимая кнопку звонка у следующей двери, Дед Мороз подумал: «Хоть бы опять не потянули к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зря беспокоился: на этот раз не то что к печи, даже на порог не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юбиков, — холодно процедил дородный мужчина, отжимая деда с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л тиражировать мой пирог! Не отпирайся, я все узнал, мне позвонили… За плагиат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ороз нырнул в проходящий л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услышал замечание прохо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ослаб мороз-то! И дня не про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 Морозу стало неловко, он собрался с силами, дохнул, взбодрил пешеходов и сам заспешил вдогонку. Вскочил в трамвай, достал список с адресами — и половины клиентов еще не об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умал так, глядь — едут его двойники в «Москвичах», обгоняют. Один — в клуб, другой — в школу, третий — в детский сад… В окнах домов сверкают огнями нарядные елки, и чуть не под каждой — Дед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изическом институте Деда Мороза встретили под елкой-великаншей. По всем правилам науки сунули в руки пробирку и попросили обеспечить в ней абсолютный нуль. Дед тужился, но сколько ни старался — все равно недобрал несколько сотых градуса до абсолютного нуля. Над ним смеялся весь институт — седобородые академики и безусые аспиранты. Объяснили, что абсолютного нуля в природе не существует — только в теории. Дед Мороз обиделся и от физиков ушел на елку к лирикам. «Легче мороженое запекать в пироги, чем абсолютный нуль выдувать, — думал он. — И вообще, трудная это должность — быть Дедом Мор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юро добрых услуг Дед Мороз вернулся утром, изрядно уставшим. Встречал его сияющий генеральный директор с помами и замами, с главными специалистами по оказанию добрых у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ушка, поздравляем! Вы превзошли всех! Полный триумф… Фирма завершила выполнение квартального плана по валу и прибыли, а главное — в номенклатуре! Такого у нас ещ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ный директор потрясал пачкам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лагодарности и заявки ка абонементное обслуживание — и все на твое имя! Тут и на ремонт холодильников, и на выпечку чудо-пирогов, и на изготовление мини-снегурочек, и на замораживание больных зубов… Не подв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д Мороз подумал, прикинул и… согласился. С тех пор верно служит людям, никто на него не в обиде. И другие Деды Морозы стали равняться на него, подтягиваться. Потому, наверное, они сейчас и искуснее стали, и веселее…</w:t>
      </w:r>
    </w:p>
    <w:p>
      <w:pPr>
        <w:pStyle w:val="Level1"/>
        <w:rPr>
          <w:rFonts w:ascii="Times New Roman" w:hAnsi="Times New Roman" w:cs="Times New Roman"/>
          <w:color w:val="auto"/>
        </w:rPr>
      </w:pPr>
      <w:r>
        <w:rPr>
          <w:rFonts w:cs="Times New Roman" w:ascii="Times New Roman" w:hAnsi="Times New Roman"/>
          <w:color w:val="auto"/>
        </w:rPr>
        <w:t>БЕЗ УСЛОВНОСТЕ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08960" cy="1417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5" r="-12" b="-25"/>
                    <a:stretch>
                      <a:fillRect/>
                    </a:stretch>
                  </pic:blipFill>
                  <pic:spPr bwMode="auto">
                    <a:xfrm>
                      <a:off x="0" y="0"/>
                      <a:ext cx="3108960" cy="1417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тьки была хипповая дубленка, обалденный «маг», он потушил свет, и я согласилась стать его женой. На свадьбе гостям готовила его мама, и я объелась курицей. После стала готовить я сама, и мама отравилась курицей. Витьку тоже рвало, и теперь у него гастрит с яз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ы очень подходим друг дружке. Витька пошел за сметаной и не нашел магазина. Тогда я пошла сама и вернулась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Витьку призвали в армию. Но он показал мою фотокарточку, и военком сказал, чтобы он шел домой нянчи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у нас хилые: ложатся поздно, встают рано и на работу. Он — сталевар, она — трактористка. Мы с Витькой ничего не слышим, хоть из пушки пали, а просыпаемся от того, что за ним прибегает с завода шеф-наставник. Он дал слово сделать из Витьки токаря. И теперь умывает Витьку, причесывает, одевает, кормит и везет на такси на завод, чтобы поспеть. За меня шеф-наставник не отвечает, поэтому я иду неумытая и нечеса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работе мне все равно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арина пришла! — говорит начальник. — Значит, пора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 часы можно сверять. Работаю я уже давно. Больше месяца. Засургучиваю ящики и конверты. В ящиках что-то, в конвертах бумажки на это что-то. Главное, не перепутать ящик с конвертом. Думаете, легко? Легко, конечно, если не спишь. А мне спать охота или в окно глядеть,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ька, мозги вывихнешь, — говорят подруги, — переходи туда, где полегче и где одни ящики, без конв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выбрала: декрет. Сразу за медовым месяцем. Сейчас многие так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его класса я первая пошла замуж, и меня все выспрашивают: что такое муж? И куда его поставить? Пока не знаю. Вечером он глядит хоккей или лежит на диване. Муж всегда хочет быть главным в семье. Так повелось. Чуть что, хватает меня и запихивает за шкаф, чтоб не видеть. Там пыль, моль, хлам. Мама говорит, что это пережитки, теперь не те времена, женщину подняли в цене, просветили, чтобы она сама своего мужа затолкала куда-нибудь подальше. Я попробовала затолкнуть его в чулан, но он не дается. Марина, подружка, обещала прийти помочь. Она дала мне читать зарубежный роман, чтобы я поднабралась. И я набралась. В романе шик, живут без условностей: у мужа — любовница, у жены — два любовника. Муж ушел на службу в офис, а любовник тем временем ограбил банк и обеспечил ей беззаботную жизнь, замуровав в стене злую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я не имею ничего против, а также замуровала бы Витьку, если он будет и дальше не слушаться и строить из себя г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дьбе нам подарили сберкнижки, чтобы мы копили на «черный день». «Черный день» наступил сразу, как только в торговом центре «выбросили» фирмовые джинсы. Теперь на книжке у Витьки и у меня пять рублей и две копейки. Но Витька говорит, что через год-два набегут такие проценты — лопатой гре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держаться. А если проценты не набегут, я сама побегу, к маме от Витьки. Потому что второй «черный день» без денег не пере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тьки стал портиться характер. Женитьба, говорят, не всем сходит с рук. Он скрипит зубами и грызет ногти. Мама сказала, что я сама виновата и что мужа надо развлечь. И я повела его к цыганке развлечься. Она наворожила, что Витька у меня не последний муж. Витька так обрадовался, что бросил скрипеть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е уже надоел. Интересно бы знать, кто у меня будет вто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молодого я не пойду. Что с него взять? Лучше выйти за «ретро». Сейчас это в моде.</w:t>
      </w:r>
    </w:p>
    <w:p>
      <w:pPr>
        <w:pStyle w:val="Level1"/>
        <w:rPr>
          <w:rFonts w:ascii="Times New Roman" w:hAnsi="Times New Roman" w:cs="Times New Roman"/>
          <w:color w:val="auto"/>
        </w:rPr>
      </w:pPr>
      <w:r>
        <w:rPr>
          <w:rFonts w:cs="Times New Roman" w:ascii="Times New Roman" w:hAnsi="Times New Roman"/>
          <w:color w:val="auto"/>
        </w:rPr>
        <w:t>БОЖЬЯ ШПАРГАЛ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1020"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5" r="-12" b="-25"/>
                    <a:stretch>
                      <a:fillRect/>
                    </a:stretch>
                  </pic:blipFill>
                  <pic:spPr bwMode="auto">
                    <a:xfrm>
                      <a:off x="0" y="0"/>
                      <a:ext cx="3081020" cy="1438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Дергунов, студент-культпросветчик, на Новый год нагрянул к своей бабке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а еще, моя старушка? Очень кстати! Без тебя мне — хоть в гроб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г с тобой! — испугалась Пелагея и перекрестила внука укр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га веришь? — радостно отметил Петя. — Я так и думал! То есть за тем и ехал. Короче, проведу между тебя антирелигиозную пропаганду. Иначе по атеизму — незачет. Тако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 поставят, супостаты? — понимающе ахнула бабка и резво провалилась куда-то в погреб за соленьями. — Соберу на стол, авось, придумае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ро него, — отозвалась бабка откуда-то из печной трубы. Петя вздрогнул и мелко задрожал. Бабка вылезла из-под кадушки маринованных груздей с тарел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устра ты,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доровье грех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брось — насчет греха и прочего! — начал Петя. — Бог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Петенька. Где ж ему теперь быть-то? Спутники летают с космонавтами, нету, сказывают, ни бога, ни архангелов на неб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бабуся! — удивился Петя. — Это я тебя должен агитировать, а не ты меня! Антирелигиозную беседу срываешь! Ты должна возражать, сопротивляться, а я бороться буду с пережитками… Поняла? Ну дав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ыпил квасу и сунул в рот шмат розового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и что сказано? Соорудил господь небесную твердь, строительные мостки, в центре укрепил неподвижно землю, а солнце и звезды вокруг нее пустил 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воила! — радостно откликнулась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отлично! Что из этог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друг заметил икону в углу, подошел поближе, разглядывая бородатый 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дем к практическим занятиям! Это что у тебя? Икона. Сними, теперь она тебе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ю честь храню… Апосто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ригляделся внима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зка, значит? Мы с ним даже чем-то схожи! Не находишь? Вот бороду отпущу, не отличишь. Хе-хе… Приятно, однако же, иметь своего человека в святом семействе! На чем мы остановились? Да, икону заверни, с собой возьму. Нынче они в цене. Поменяю апостола на джинсы того же возраста с заплатками. — Петя хлопнул себя по бедру. — Решительной рукой отбросим религию на свалку истории! — продолжил он. — Ты крещ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щеная, внучек. Раньше ведь нас не спрашивали, совали в святую ку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 сказал Петя. — Крестик не выбросила?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подала Пете крестик. Тот разглядывал его на свет, лизнул, над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ный, кажись. С позолотой. Тебе он тепер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аденешь? — изумилась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 — пояснил Петя, — последний писк! По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 Петенька, крестик, разве 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лез за иконой и вытащил вдруг пучок лент из черного к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енты? 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Ленты на счастье: от хворобы, от сглазу, от хв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живилась бабка. — Внучка заказывала. У ней сессия в медицинском. Письмо прислала: «Купи, — пишет, — в церкви ленту с молитвой. Я ее, знач, в туфельку положу и экзамен сдам! По хирургии». Все, знач, так делают. Иначе пять раз будешь сдавать одно и то ж… Хвост вырастет! Тьфу, нечист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ишет? Ай да сестренка! Шуст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разглядывал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ковски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дела очки и стала читать. Петя слушал,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бабуся, профессор,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ты от хвостов Петя вложил под стельки ботинок и отбыл в город на экзамен по атеизму. Чувствовал он себя как никогда уверенно. Словно весь день просидел за учебн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бка перекрестила его в дорогу и села у окна ждать вестей.</w:t>
      </w:r>
    </w:p>
    <w:p>
      <w:pPr>
        <w:pStyle w:val="Level1"/>
        <w:rPr>
          <w:rFonts w:ascii="Times New Roman" w:hAnsi="Times New Roman" w:cs="Times New Roman"/>
          <w:color w:val="auto"/>
        </w:rPr>
      </w:pPr>
      <w:r>
        <w:rPr>
          <w:rFonts w:cs="Times New Roman" w:ascii="Times New Roman" w:hAnsi="Times New Roman"/>
          <w:color w:val="auto"/>
        </w:rPr>
        <w:t>СЛОВЕСНЫЙ ПОРТРЕ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5310" cy="142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5" r="-12" b="-25"/>
                    <a:stretch>
                      <a:fillRect/>
                    </a:stretch>
                  </pic:blipFill>
                  <pic:spPr bwMode="auto">
                    <a:xfrm>
                      <a:off x="0" y="0"/>
                      <a:ext cx="3115310" cy="1423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у Федякин закончил давно, но отношение к ней у него осталось сложное. В первом классе его прозвали «глобусом», за большую голову на тонкой шее, во втором — облили компотом, в третьем он сам кого-то облил, кажется, директора, в пятом, когда он собрался в моряки, его прозвали «Шваброй». Шваброй он и закончил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когда Федякина вызвали в школу на родительское собрание, он почувствовал легкий озноб. Томимый недобрыми предчувствиями, он несколько замешкался, опоздал и сразу был н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тин папа! — сказала учительница, едва Федякин появился на пороге первого класса. — Садитесь у окна, на Петин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го… не Петя, — промямлил в растерянности Федякин, — с кос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те голову косичками, гражданин родитель! — подал голос кто-то справа. — Садитесь, где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надо?! — поддержал сердито другой. — От своего ребенка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дивляться? — хихикнули с задней парты. — Петька — распоследний двоечник, хуже его нету в успев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кин сел у окна, на Петино место, и потупился. Парта была исчеркана, и в середине, прямо под носом Федякина, красовался синий чернильный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рание родители ходят плохо, — пожаловалась учительница, — пап я не знаю вовсе. Пользуюсь словесными портретами, которые составили по моей просьбе сами дети. Вы очень похожи, Петя ничего не 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усмешкой поглядели на Фед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оет полы и стирает, варит борщ, встречает и провожает меня в школу, — читала учительница, — а папа спит в лифте пьяный. Маму он не любит, а только дерется, но терпеть его можно, у него «клевая» работенка и всегда «навар». Мне он купил фотоаппарат с велосипедом, а маме бриллиантовые сережки и все, что она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и на лицах пап и мам слиняли, и установилась почтительная тишина. «Бриллианты! — простонала чья-то мама. — Вот это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кин услышал и невольно приободрился. Знаки внимания, оказываемые ему со всех сторон, материализовались в конце концов испытанным школьным способом: бумажный голубок-записка, заложив крутой вираж над головой растерявшейся учительницы, спикировал в руки Федякину. В записке Федякину назначали свидание сразу две мамы-одиночки, а чей-то папа просил шифер для дачи и нержавейку для отхоже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Федякин в школе не пользовался таким потрясающим вниманием и успехом, даже предположить не мог. На губах его заиграла победная улыбка круглого отличника и баловня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помнитесь! — взывала учительница. — Какое же это воспитание! «Клевая работенка», «навар-р»… Что будет с Петей?! Отец откупается от ребенка, от забот о нем, от общения с ним! Ведь легче купить ему фотоаппарат, велосипед, дать пятерку или десятку, чем серьезно изо дня в день заниматься с ним учебой. Петя отстал, все запустил, потерял вкус к учению…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кин задумался. Глядя на него, стал скучать весь класс. На задней парте кто-то даже всхрапнул. Учительница чуть не заплакала от такого нах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делает школа без вашей помощи, родители? Вы невольно воспитываете из детей потребителей, бездушных стяжателей и приспособ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Федякин искал Наташкино место. Наташка — его дочь. Первая парта у двери, по правую руку от учи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ие составляет Наташин папа! — указала на пустую парту у двери учительница. — Его, к сожалению, нет, но это не меняет дела. Наташа его любит, просто души не чает, бежит к нему с бедой и радостью, и никаких дорогих подарков не требуется! Это не покупная любовь, не временная… На всю жизнь! Что Может быть драгоценней? Бриллианты? Сто раз нет! Почему вы мне не верите, а верите… Петин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дела на Федякина с презрением. Он съежился и поник головой. Мнения разделились. Возле Федякина велись «шкурные» разговоры насчет: что, почем, где дают? Увы! Федякин чувствовал себя не в своей тарелке. Достать он вообще ничего не умел и не хотел, в принципе. Что значит — достать? Увести, обмануть, украсть? В конце концов есть фонды, и отпуск помимо них — преступление. Надо, наконец, называть вещи своими именами. Бриллианты тоже на зарплату не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от, я другой…» — хотел уже крикнуть Федякин, но дверь открылась и на пороге объявилась его Наташка, отличница и гордость класса. В легкой курточке, с коньками, веселая и приветливая. Она поздоровалась с родителями, улыбнулась и поманила пальчиком Федякина. Учительница непонимающе пожала плечиками. Класс молча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казала Наташка, — мы с мамой на катке, приходи. Твои коньки мы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ахнул и загом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варищи родители! — взывала учительница. — Наташа пере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ом за Наташей объявился Петя. В растерзанном пальто без пуговиц, хмурый и сердитый. Пробурчал, ни на кого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ушел от нас к другой тете. А мамка в больнице. Один я боюсь, мамка просит пристроить к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не выдержал Федякин. — Ты пойдешь с нами, правда ведь? Ты меня знаешь, я тебя тоже. Это ты разбил окно в подвале, рисовал чертиков в подъезде и поджег газеты в почтовых ящичках. Я стекло вставил, чертиков забелил, ящички покрасил. Тебе меня не переупрямить. Наташка знает, Я давно хотел с тобой поближе познакомиться.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молчал. Думал. Потом вздохнул и поднял глаза на Фед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буду… поджигать. Я… с Наташкой хочу, на като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бязательно. Пока мама в больнице, ты будеш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кин знал наперед, что скажет учительница, на чью сторону она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товарищ Федякин! — сказала учительница. — От имени педагогического коллектива… Все б такие были, как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рание продолжалось, но уже в совсем другом ключе. Никто не просил Федякина что-то «достать» или «устроить по блату». Ясно было, что он не из «доставал», и тем не менее он не чувствовал себя ущемленным. Уважение к нему было искренним, не надо было строить из себя преуспевающего, «делового», «современного». Современней Наташки, Петьки и всех детей никого не было здесь, и если они отдавали первенство Федякину, значит, он и есть тот человек, который им нужен. А если им, значит, и будущему в их лице. А это и есть современность, своевременность… Назовите, как хотите. Класс все более утверждался в этом мнении, и учительнице никого не приходилось уговаривать.</w:t>
      </w:r>
    </w:p>
    <w:p>
      <w:pPr>
        <w:pStyle w:val="Level1"/>
        <w:rPr>
          <w:rFonts w:ascii="Times New Roman" w:hAnsi="Times New Roman" w:cs="Times New Roman"/>
          <w:color w:val="auto"/>
        </w:rPr>
      </w:pPr>
      <w:r>
        <w:rPr>
          <w:rFonts w:cs="Times New Roman" w:ascii="Times New Roman" w:hAnsi="Times New Roman"/>
          <w:color w:val="auto"/>
        </w:rPr>
        <w:t>НЕ СПИТ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4195" cy="1417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5" r="-12" b="-25"/>
                    <a:stretch>
                      <a:fillRect/>
                    </a:stretch>
                  </pic:blipFill>
                  <pic:spPr bwMode="auto">
                    <a:xfrm>
                      <a:off x="0" y="0"/>
                      <a:ext cx="3084195" cy="1417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 стонала жена за завтраком. — Болит! Из-за тебя. Где ты был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Ушел куда-то и деньги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ньги? — Я встал с вилкой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злишься? — сказала жена. — Я сон расс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что-то прогл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ли мы с тобою в магазине, а там норки выбросили-и! Пять рублей шк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закашлялся. «Приснит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ты ушел и деньги унес! Как на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я не мог уйти. На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айдешь. Совсем новые норки, уцененные, дырочка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яки. Заделаем. Много 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чего переживать? Поезд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шел! — сказал я. — Иди и спи. В случае чего, дай знать. Я деньги при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леглась и мигом уснула. Через какое-то время заметалась, вскрикнула. Я сунул ей двести рублей в рук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лопух? Там трамвайными абонементами торг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т права! — возмутился я. — Мы пока что дома, а не в трамвае. И вообще, ходи пешком, когда спишь, не вводи в 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на другой бок и опять уснула. Через четверть часа застонала, стала рукой шарить, будто искала чего. Но я денег ей не давал, пока не вы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чем,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мычала. Проснулась в холодном 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ь заняла, а магазин на учет закрыли! Ревизия к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пробовала еще уснуть — не может. Выспалась на месяц вперед. Я за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 глаза! — приказываю. — С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и забылась. Лежит и видит вместо норок всякую дрянь: будто схватил я ее за горло, дышать не даю, кричу: «Считай до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а вообще закрывать глаза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полчаса, — предупредил я, — если не уснешь, я к Наде Девятовой уйду: она не то что дома, на работ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 возмутилась жена, — если бы тогда не ушел 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 я ее к до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спать, — говорю, — в тот самый момент, когда шкурки задарма дают! Пять рублей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доктор вскочил и стал снимать халат. —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знать! — чуть не плач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огда не надо, — понял врач, — забудьте! Думайте о чем-нибудь другом: о книгах, музыке, кино… Вы любите стихи? «Я помню чудное мгновенье, передо мной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будем с ней думать о чепухе, другие будут наживаться?!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вздохнул врач, — так и быть: пару норок я вам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 сказал я. — На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блат! Рука, — шепнул доверительно, — продавец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сый? — вычислила жена. — В тап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кивнул 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норка уцененная была, — предупредил я, — за пять рублей. Можно деш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ежду прочим, ревизия, — вспомнил я, — вдруг засту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пу дам! Ревизору. У меня знакомый в ОБХСС, с гры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газету на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зете Иван Иванович, — не моргнув, сказал доктор, — мой одноклас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ктор, вы нас просто воскресили! Где вы раньш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жно спать спокойно? — радова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 каменной стеной! — кивнул доктор и выписал порошки, жен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спим. Без всяких снов. Вот что значит «руку» иметь, где надо. Без нее разве поспишь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орки те кроликами оказались: жена покрепче уснула и все спокойно, без нервов разглядела. Спасибо доктору и его порошкам.</w:t>
      </w:r>
    </w:p>
    <w:p>
      <w:pPr>
        <w:pStyle w:val="Level1"/>
        <w:rPr>
          <w:rFonts w:ascii="Times New Roman" w:hAnsi="Times New Roman" w:cs="Times New Roman"/>
          <w:color w:val="auto"/>
        </w:rPr>
      </w:pPr>
      <w:r>
        <w:rPr>
          <w:rFonts w:cs="Times New Roman" w:ascii="Times New Roman" w:hAnsi="Times New Roman"/>
          <w:color w:val="auto"/>
        </w:rPr>
        <w:t>ЕЛИСЕЕВ И ФУНДАМЕН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7850" cy="1471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4" r="-12" b="-24"/>
                    <a:stretch>
                      <a:fillRect/>
                    </a:stretch>
                  </pic:blipFill>
                  <pic:spPr bwMode="auto">
                    <a:xfrm>
                      <a:off x="0" y="0"/>
                      <a:ext cx="3117850" cy="1471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порили в проектном бюро. Что лучше: когда одно дело у многих людей или когда много дел у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их дел, — раздумчиво сказал Чеховин, инженер по фундаментам. — Купить сигарет, продуть жиклер у «Жигулей» или полить цветы на балконе я могу один. Но заложить фундамен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можешь, если захочешь! — сердито сказала Матильда Романовна, инженер по ст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вин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десять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фундамент! — ехидно хихикнул специалист по перекрытиям и кровле, Алебастров. — При современной-то технике!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вин перешел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же успехом — «при современной технике» — можно в две руки поставить стены и вообще закрыть контур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возмущенно загомонили, не соглашаясь. Потом решили: надо провести эксперимент! Мысль сама по себе очень интересная, оригинальная. Не пропадать же ей даром! Может быть, откроется какая-то перспектива, наметится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пусть новый дом строит один человек. От фундамента до крыши. Дел у него будет много. Тогда и решится, что лучше: когда одно дело у многих или когда много дел у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оставили проект. Фундамент выбрали самый перспективный — свайный, стены — сборные, кровлю — из панелей с утеплителем. Этажей — девять. Согласовали исполнителя — бригадир Елисеев. Мастер на все руки — плотник, арматурщик, бетонщик, сварщик, стропальщик, газорезчик, монт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етчер поклялся взять эксперимент под контроль, снабжать материалами в первую очередь. Без задержки. Елисееву решили пока не говорить, что он обречен на одиночество. Чтобы не волновать. Сам потом поймет, в проц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и социологам, психологам. Те разволновались, заохали. Мировой эксперимент. Будут т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с утра пораньше принялся забивать сваи. Дело привычное. К обеду забеспокоился — никого нет! Проспали? Пошел искать мастера — не нашел. Позвонил прорабу. Не откликается. Подумал и опять начал загонять в землю сваи. Благо, они под рукой. Целая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ак и лучше, — подумал он. — Никто не отвл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ундаментом управился в срок. Начал стеновые панели прилаживать. Одну к другой. Глядь, депешу несут, распоряжение: отрядить представителя для подписания договора на соревнование СУ со СМУ. Немедля!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Елисеев в контору. Подписал. Обещал бороться за победу по всем показателям, экономить каждую минуту. Летит обратно к своему фундаменту. А там комиссия. Ждет, негодует. Требует, не откладывая, провести по стройке, показать, как складируются стройматериалы, как используются механизмы и техника безопасности. Пришли из постройкома, записали в художественную самодеятельность, вручили билеты в театр и путевки на базу отдыха. Приказали все срочно распространить. «Обратно не 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а на такси бригада из филармонии. Певица в шелковом платье и два гитариста. Ее внуки. Потребовали собрать зрителей. Уехали разобиженные. Пригрозили — будут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ортер — практикант из многотиражки — два часа выпытывал про прогульщиков. Обещал изменить фамилии, не соглашался менять только цифры: сколько потеряно человеко-дней, кто ночевал в вытрезвителе. Слушал, недоверчиво улыбаясь. За сваи прятался с фотоаппаратом, с разных сторон подкрадывался. Под конец вздрагивать стал, пугаться. С непривычки. Ужас, какой порядок! Все в прог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сообщила, что на стройке у бригадира Елисеева развалилась дисциплина, дело дошло до того, что бригадир один строит дом. Редкий случай. Работает он «с огоньком», соревнуясь со СМУ, записался в пять кружков художественной самодеятельности и скупил все билеты в театр для себя и за товарищей. Он крепко сдружился с творческой бригадой из фил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Елисеева срочно затребовали в постройком и предложили поделиться опытом воспитате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сеев день опытом делится, другой сидит на собраниях, на третий — к своему фундаменту на крыльях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еда — в августе потребовалось выделить половину людей на свеклу. Выделил. Половину. Стал появляться на фундаменте через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прикинули в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лисеев, стройка не пусковая! Нет ее в титуле. Значит, не горит. Горит в других местах. Вторую половину рабочей силы переведи туда, гд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 Руки-ноги на пусковой стройке, а мыслями — к осиротевшему фундаменту возвращается. Душа болит.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ак. Зарастает травкой, птички на сваях гнезда вьют из подручного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янул гром! Общественность смотрела, смотрела и возмутилась. До каких пор! Потащили Елисеева на ковер объясняться, потом поволокли по инстанциям. Стружку сняли: за нарушение графика строительства, за простой механизмов, за текучесть кадров и развал воспитате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здал ты условий, не обеспечил. Вот и остался бобылем. Надо было дойти до каждого, узнать, чем дышит. Как теперь один выкрутишься! Людей не жди! Нет их у нас. Самим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ектном бюро тем временем опять заспорили, что лучше: когда одно дело у многих или когда много дел у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вин сказа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их дел. Фундамент, как мы убедились, может заложить один человек. Но главная трудность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го перебила сердитая Матильда Ром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т нашего проектного бюро половина состава завтра сдает в бассейне нормы в зачет летней спартакиады «Ромашка», вторая половина будет работать за двоих. Потом поменяемся: мы — работать, вы — плавать. Кто не обучен — может идти после обеда учиться в школу плавания. Спортсменам приступить к тренировкам по олимпийской программе. Кроме того, всем записаться в хор по случаю районного смотра художественной самодеятельности. Спевки — в кабинете у начальника. А послезавтра всем составом выезжаем… выезжаем к соседям подводить итоги соревн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ор о том, что лучше, угас сам собой.</w:t>
      </w:r>
    </w:p>
    <w:p>
      <w:pPr>
        <w:pStyle w:val="Level1"/>
        <w:rPr>
          <w:rFonts w:ascii="Times New Roman" w:hAnsi="Times New Roman" w:cs="Times New Roman"/>
          <w:color w:val="auto"/>
        </w:rPr>
      </w:pPr>
      <w:r>
        <w:rPr>
          <w:rFonts w:cs="Times New Roman" w:ascii="Times New Roman" w:hAnsi="Times New Roman"/>
          <w:color w:val="auto"/>
        </w:rPr>
        <w:t>ТЕЛЕФО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5310"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5" r="-12" b="-25"/>
                    <a:stretch>
                      <a:fillRect/>
                    </a:stretch>
                  </pic:blipFill>
                  <pic:spPr bwMode="auto">
                    <a:xfrm>
                      <a:off x="0" y="0"/>
                      <a:ext cx="3115310" cy="1438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Стрылько позвонил моей жене и сказал по секрету, что я не «у директора на совещании», а у Верочки Целовальниково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ахнула и дала мне пощечину, хотя я был при ней. Потом успокои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старому лгуну и скажи… — Она подумала секунду. — Скажи — его племянница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нет племя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ал номер. Стрылько долго не подходил, чуя неладное. Потом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лемянница того, — заорал я, как на пожаре, —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лемянница?! — рявкнул Стрылько. — Р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 — понял я и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казала жена. — Без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е спалось. Мерещились чьи-то племянницы и выговор с занесением. Среди ночи позвонил Стрылько. Трубку взя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му? — шептал я, отодвигаяс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где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унула мне трубку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в Петр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ровске! — повторил я и добавил: — Двойню! — и швырнул трубку. Сидел на кухне и слушал сердцебиение. Оно усиливалось час от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трылько попросил у директора три дня без содержания и улетел в Пет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что я делал эти три дня, как выжил. Предместкома собрала по рублю на пеленки. Я дал три рубля. Трошкин сочинил поздравление в стихах и собирал подписи. Я расписался в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трылько с отмороженными ушами. Пеленок не взял, стихи порвал. Подал на меня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я с ней и встретился. С «племянницей»! Молоденькая, с ребеночком, даже как будто двумя. Суд признал отцовство Стрылько и определил с него алименты. Меня опра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ылько туда ездил в прошлом году в командировку! — объяснила мне жена. — Я вычис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нит ещ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не дослушав. В Опочинск Стрылько тоже ездил. Я стал считать… В Иваново, Кост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позвонил! Только бы…» — мне не терпе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рылько больше не звонил.</w:t>
      </w:r>
    </w:p>
    <w:p>
      <w:pPr>
        <w:pStyle w:val="Level1"/>
        <w:rPr>
          <w:rFonts w:ascii="Times New Roman" w:hAnsi="Times New Roman" w:cs="Times New Roman"/>
          <w:color w:val="auto"/>
        </w:rPr>
      </w:pPr>
      <w:r>
        <w:rPr>
          <w:rFonts w:cs="Times New Roman" w:ascii="Times New Roman" w:hAnsi="Times New Roman"/>
          <w:color w:val="auto"/>
        </w:rPr>
        <w:t>ЗАЯЦ</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02610"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5" r="-12" b="-25"/>
                    <a:stretch>
                      <a:fillRect/>
                    </a:stretch>
                  </pic:blipFill>
                  <pic:spPr bwMode="auto">
                    <a:xfrm>
                      <a:off x="0" y="0"/>
                      <a:ext cx="3102610"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шин вышел, зевая, из комнаты смеха и купил билет на цепную карусель. Больше в парке ничего не было, если не считать «чертова колеса» — стояло оно без дела, скрипучее и старое, как сухостой в зеленой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 спросила бабка у входа на карусель. — Одного не катаю.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гаркнула она, едва Никишин сделал шаг назад к кассе. — Не вздумай сбежать. Ты у меня один за цельный день. Так что, милок, пока не обслужу —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тало в зенит. В парке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о где? — спроси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Пущай тоже ка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у нее голова и без карусели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ужа любит, на вс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Никишин звонил из комнаты директора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хочешь на карусели прок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жена и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директор парка и строго поглядела на скучающего Никишина. Он снова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и, Катя, прокатись на карусели для финплана, иначе меня не отпускают из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пущай захватит и соседей! — приказала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приведи и родственников! — сказал Никишин слаб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 тихо спросила жена и за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ивезли на «неотложке». Зато комплект на карусель был полный, аншлаг. Бабка запустила агрегат и села считать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на карусели освоились, соседи пробовали что-то спеть, жена успокоилась, шептала, прижавшись, к Ник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станешь без меня в парк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тдыхать надо только вместе с детьми и сос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частливо улыбалась. В парке стало весело, впервые за сезон. Благодаря Никишину. Даже директор вышла на воздух и помахала отдыхающи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русель пошла быстрее. Никишин вцепился в перильца, чуть не выле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ц! — металась внизу бабка. — Без билета в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шин оглянулся: все мелькало и кру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норовят за мой счет прокатиться! — прокричал он сердито сквозь свис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их сам пригласил! Скажи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Никишин бабке. — Я больше не могу. Я с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сначала заяц сознается, тогда остан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усель прибавила оборотов и стала похожа на центрифугу. Директор прокричала в мега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рошо, товарищи, вы тут отдыхаете, а мы работаем! Не поклада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На скамейке целовались влюб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кто там летает вокруг луны? — томно 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люди. Везет же! — вздыхал завистливо он. — К утру на Марсе будут. Судя по скорости, второй косм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адела боты и повязала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айтесь, голуби, утром приду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на лету устраивались спать. Никишин взвыл и прыгнул в темноту. Летел он долго, распластав руки, и ткнулся носом в репейник на цветочной клум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давай посчитаем снова, может, ты ошиблась? — он стоял на четвереньках, не доверяя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бабка прицепила к носу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осчитали. Сошлось до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усель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не приходи! — сказала жена, держась за сердце. Ее ш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шин остался с бабкой в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 «чертовом колесе» покатаю? — спросила она. — Там один уже есть, билет купил вчера, ждет комплек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ишин вздохнул и пошел к «чертову колесу». Отдыхать так отдыхать! Что еще оставалось делать…</w:t>
      </w:r>
    </w:p>
    <w:p>
      <w:pPr>
        <w:pStyle w:val="Level1"/>
        <w:rPr>
          <w:rFonts w:ascii="Times New Roman" w:hAnsi="Times New Roman" w:cs="Times New Roman"/>
          <w:color w:val="auto"/>
        </w:rPr>
      </w:pPr>
      <w:r>
        <w:rPr>
          <w:rFonts w:cs="Times New Roman" w:ascii="Times New Roman" w:hAnsi="Times New Roman"/>
          <w:color w:val="auto"/>
        </w:rPr>
        <w:t>СИДОР СИДОРЫЧ И ЕГО СОВЕС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8480" cy="143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5" r="-12" b="-25"/>
                    <a:stretch>
                      <a:fillRect/>
                    </a:stretch>
                  </pic:blipFill>
                  <pic:spPr bwMode="auto">
                    <a:xfrm>
                      <a:off x="0" y="0"/>
                      <a:ext cx="3078480" cy="1432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Лосеву, начальнику ремстройконторы, записалась на прием гр-ка Совесть. Ничего особенного — старушка, как все, вела себя скромно, чихала в вышитый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а, баушка! — прониклась симпатией с первых же минут секретарша Сидора Сидорыча. — Ты чья будешь,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точка! — прошамкала старушка. — Местная я, Сидору Сидорычу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подхватила радостно Ниночка. — Родная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ть, совесть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очка сделала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гражданка. Когда надо, вас по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д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очка капризно повела пле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с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сть сидела час, второй, третий, потом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бабуся! — поддержали в очереди. — Навод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ни плохо знали Сидора Сидорыча. Принял он Совесть только на трет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Бабуся, где ты пр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усадил ее в кресло, дал воды. Очередь заглядывала в кабинет, одобрительно ш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гда человек совесть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ев в глаза старушке заглядывает, сигаретой уг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овесть твоя! А ты мне сига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идор Сидорыч погасил сигаретку. — Надолго к нам, то ес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долго не наживу! Проститься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 взбодрился Лосев. — Очень рад!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поднес платок к глазам и сделал положенную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м будем… Не переж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ереживешь?! Эвон загривок-то… А ведь одногодки мы! Вместе на свет родились, вместе должны бы и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испуганно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Сначала ты, а 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 может человек на свете жить без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руками за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абушка, да еще как! Мой зам Лоскутов давно сменил свою совесть на персидски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ешевил твой Лоскутов! — Старушка вздохнула: — А сам-то ты, хорош гусь! Что со мной вы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терял. Со всяким может стать. Закрутишься, на вокзале, в сут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то не потерял, 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лодости, бабуленька. Не в тот поезд вскочил. Но я ведь нашел тебя, оты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меня, а я тебя, через адрес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пасибо. Строгая ты у меня, чистая, ничего не прощала, одер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опять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бабуленька, ты сама запропастилась. Помню, в Сочи, на пляже. Лежу, здоровье поправляю. Выходит, на мою беду, из воды рус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т тут ты меня с ней и оставила, наедине с рус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овестный! Сам меня прогнал, слова не да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Кто старое помянет, тому… Теперь я без тебя ни шагу. Надо ведь и совесть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потекла рекой. Люди входили к Сидору Сидорычу озабоченные, выходили успокоенные, с легкой душой. Все делал Сидор Сидорыч, забыв про долгий ящик. На совесть работал, и совесть его от того силой наливалась, хорошела, молодела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вышли на улицу под ручку, довольные друг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узнать! — дивился Сидор Сидорыч. — Сбросила годков пятнадцать. Чудеса! Надо отметить твое воск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огляделся и завернул в ближайший гастроном. Что-то доверительно шепнул продавщице. Та выложила из-под прилавка свертки. Совесть торчала где-то в конц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потерял, гражданин! — зашумели покуп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поднял воротник пальто и выскользнул из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му стало жаль свою совесть. Захотелось вернуться, извиниться. Обиделась, поди, не захочет 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потоптался в нерешительности и махнул рукой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ернулся поздно. Качался маятником, мычал и тыкал ключиком куда-то в пространство. Дверь открыла разгневанная супруга. Из-за ее плеча потерянно выглядывала чуть живая совесть. Сидора Сидорыча от стыда бросило в жар, он подавился воздухом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бу-бу, — лепетал, — не го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не бубу»! На кого похож?! Окончательно совесть потерял! — негодовала супруга. Соседи выглядывали из дверей, качали неодобрительно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 Сидорыч па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л, вот она, моя совесть! Защитница. Теперь ни на шаг. Клянусь! По гр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овесть, кажется, поверила ему. В последний раз.</w:t>
      </w:r>
    </w:p>
    <w:p>
      <w:pPr>
        <w:pStyle w:val="Level1"/>
        <w:rPr>
          <w:rFonts w:ascii="Times New Roman" w:hAnsi="Times New Roman" w:cs="Times New Roman"/>
          <w:color w:val="auto"/>
        </w:rPr>
      </w:pPr>
      <w:r>
        <w:rPr>
          <w:rFonts w:cs="Times New Roman" w:ascii="Times New Roman" w:hAnsi="Times New Roman"/>
          <w:color w:val="auto"/>
        </w:rPr>
        <w:t>ЮМОРИС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8480"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5" r="-12" b="-25"/>
                    <a:stretch>
                      <a:fillRect/>
                    </a:stretch>
                  </pic:blipFill>
                  <pic:spPr bwMode="auto">
                    <a:xfrm>
                      <a:off x="0" y="0"/>
                      <a:ext cx="3078480" cy="1447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юмора у Ермолкина есть. Это всякий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рмолкин, — говорит шеф первого апреля, — сегодня твой день! Поздравляю. Но мы решили не отставать, так сказать, пошутить! Вот приказ, распи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олкин читает: «Тов. Ермолкина с работы уволить с первого апр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спрашивает начальник. — Иди скорей в отдел кадров, там еще сме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ь так шутить! — смеются в отделе кадров и суют Ермолкину трудовую книжку. — Иди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кин, — хохочет завхоз, — верни палатку, лодку, весла,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их на складе нет? В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за его столом уже сидит мордастый малый.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кин, сдай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дастый снимает пиджак и засучивает рукава. Сюда его перевели из школы карат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кин, — вскакивает зав. отделом, — с тобой вопрос решен! Уволить. Несерьезный ты человек! Только смеешься. Послали тебя, к примеру, за билетом в аэропорт, а ты? Подвел коллектив, вернулся без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аэропорт, а в магазин, — лепечет Ермолкин, — не за билетом, а за водкой и бутербродами с и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Что в том смешного, если они оплачены, как за билет. Иначе нельзя, сам должен бы понять, а не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рании кто выступал: «Смешно смотреть, как мы работаем!.. Отдача нашего учреждения смехотворна! …Нельзя всерьез принимать нашу годовую разработку — карманную зажигалку для дошк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кину это кажется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олкин вздохнул и собрал вещ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го кто-то придержал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и? Достукался, юморист? — Ермолкин оглянулся — сосед по квартире Рындин. — Меня, между прочим, тоже турнули. Зачем, дескать, смеялся. А как не смеяться над ними? Представь: на работу приходят минута в минуту, хоть бы один опоздал! Пашут за троих. Слыхал? Годовой план — досрочно! От работы не бегут! Ты такое видел? Не пьют, не курят! Бросили. Смехота?!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ндин хохотал один. Ермолкин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 мое место хочешь, — спросил Рындин. — Переходи. А я — на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оговорились поменяться. С первого апр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торого апреля Ермолкин прибежал к Рын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думал. Хочу к себе, на старое место вернуться. Через суд, с возмещением ущ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Ры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еще не посылали за водкой в магазин вместо командировки? — пытал Ермолкин. — Нет? А половину премии ты начальниковой теще не отдавал? Полы ей не красил на даче, потолки не б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 таращил удивленные глаза Ры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грустно сказал Ермолкин, — как без меня-то, без юмориста? Мой смех, Рындин, сила! Я на него надеюсь. Повою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орить Рындин не стал.</w:t>
      </w:r>
    </w:p>
    <w:p>
      <w:pPr>
        <w:pStyle w:val="Level1"/>
        <w:rPr>
          <w:rFonts w:ascii="Times New Roman" w:hAnsi="Times New Roman" w:cs="Times New Roman"/>
          <w:color w:val="auto"/>
          <w:sz w:val="20"/>
          <w:szCs w:val="20"/>
        </w:rPr>
      </w:pPr>
      <w:r>
        <w:rPr>
          <w:rFonts w:cs="Times New Roman" w:ascii="Times New Roman" w:hAnsi="Times New Roman"/>
          <w:color w:val="auto"/>
        </w:rPr>
        <w:t>ПАСТУХ И ПАСТУШКА</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Пароди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1020" cy="1627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2" r="-12" b="-22"/>
                    <a:stretch>
                      <a:fillRect/>
                    </a:stretch>
                  </pic:blipFill>
                  <pic:spPr bwMode="auto">
                    <a:xfrm>
                      <a:off x="0" y="0"/>
                      <a:ext cx="3081020" cy="1627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Федя Назаркин ходил за Наташкой Подкорытовой как тень. Она словно не замечала, глядела куда-то вдаль. Федя знал, куда она глядит и что видит. Он взял ружье и стал целиться в Наташку. Она намека не поняла и прошл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 отрешенно 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мый страстью, а не жарой и комарами, Федя побрел за ней следом. Подходящих слов он не нашел и с досады выстрелил Наташке под ноги. Она вскрикнула и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проняло?» — подум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вскочила в лодку и поплыла от него на друго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 уйдешь! — сказал себе Федя, взял лодку и поплыл следом. Цвели лилии на темной воде. Федя сбивал им головки, спрямляя путь, и нагнал Наташку посередине реки. Патронов у него уже не было, поэтому он стал раскачивать ее лодку, стараясь опро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за меня? — спрашивал между делом. —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огрела его веслом по голове, и Федя понял, что счастья ему без Наташки не видать. Наташка уже барахталась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за меня! — крикнул Федя, скинул сапоги, прыгнул в воду и вспомнил, что не умеет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в траве лежало разморенное стадо, и это последнее, что видел Федя. «Быть дождю!» — подумал он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дождь. Федя лежал на песке, а Наташка дышала ему в рот, стараясь вернуть к жизни. Глаза ее были совсем рядом, губы тоже, и Феде очень хотелось поцеловать Наташку, но он вспомнил, что лежит без ружья, без джинсов и даже без транзистора, и за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между тем чего-то ждала, заглядывала ему в глаза, будто только теперь раз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чего ты от меня хотел, зачем пог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ребовала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молчал, чтобы не испортить начатого. Наташка хотела целоваться, но он отвернулся и встал. «Поцелуями ее не удержать. Сбежит. В город. Билет на поезд, говорят, вчера купила, на станции.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яду на трактор, — вдруг решил он, — да погонюсь за Наташкой, прижму ее гусеницей к плетню — небось, не увернется! Тогда жизнь наша и решится… Пан ил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кончился. Наташка, задумавшись, сидела у речки, прощалась с ней. Она собралась в город из деревн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разворачивал тем временем бульдозер на машинном дв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встречи, милая, у колхозного плет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дьбе, сыгранной через неделю, председатель колхоза говорил, оправдывая Федю-же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оставалось делать? Коли бегут невесты в город, на десять женихов — одна осталась! До крайности доведут парней, предупреждаю… Кажись, чего девчатам не хватает: клуб выстроили по городской мерке, ясли-сад, пекарню, столовую, прачечную, новоселья каждый год… Только глупость и непонимание момента может сорвать с места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о! — весело законч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я обнял Наташку! Она не противилась. За окном, перегородив калитку, отрезав все пути на станцию, стоял верный Федин бульдозер.</w:t>
      </w:r>
    </w:p>
    <w:p>
      <w:pPr>
        <w:pStyle w:val="Level1"/>
        <w:rPr>
          <w:rFonts w:ascii="Times New Roman" w:hAnsi="Times New Roman" w:cs="Times New Roman"/>
          <w:color w:val="auto"/>
        </w:rPr>
      </w:pPr>
      <w:r>
        <w:rPr>
          <w:rFonts w:cs="Times New Roman" w:ascii="Times New Roman" w:hAnsi="Times New Roman"/>
          <w:color w:val="auto"/>
        </w:rPr>
        <w:t>ТАЛАН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9435" cy="143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5" r="-12" b="-25"/>
                    <a:stretch>
                      <a:fillRect/>
                    </a:stretch>
                  </pic:blipFill>
                  <pic:spPr bwMode="auto">
                    <a:xfrm>
                      <a:off x="0" y="0"/>
                      <a:ext cx="3099435" cy="14351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товаровед базы, выступил в газете с заметкой о неполадках в хранении товаров. И сразу выделился. Мы присмирели, а он гордый. Все ждут чего-то, а он ничего не ждет. И оказался прав. Чего боя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казали мы, — но только ты, Жилин, не зазнавайся. Ты не один такой честный на базе. К примеру, Рощин, Ращектаева или Гусев — кристальной чистоты специалисты, не говоря уж о Семен Семеныче — сама ч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ыч, завбазой, весь внимание к литературным опытам Жилина, книголюб и це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илин, спасибо, порадовал! Шекспир. Береги себя, береги талант. Чтобы без горячки. Путевку в турпоход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головой м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не могу, Семен Семеныч, мне теперь не писать — что не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ин пишет! — шептали на базе. — Тише! Создайте условия самородку, творцу. Его имя войдет в историю, встанет в ряду с таким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шла кругом от восторгов и ожидания. Пребывает Жилин в творческой задумчивости, как-то по-новому на всех глядит. В буфете забыл расплатиться. Сложились, кто сколько может, отдали за него. Талант! Рощин его домой на машине отвозит и привозит. Гусев ремонт в квартире обещал помочь, собственноручно. Ращектаева кофточку супруге Жилина 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Жилин вдруг приходит, губы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ратцы! Бросил писать. Баста! Не знаю, выжив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кружили талант, успока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Жилин, все образуется. У тебя кризис. Таланту без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лин от наших слов на колени 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что я надумал, нехороший человек? Про вас, Семен Семеныч, написать. О том, как вы кровлю и забор на даче из фондовых нержавеющих листов склепали, себе, сыну и всей родне. И о тебе, Рощин, за то, что ты бензин и автопокрышки к «Москвичу» с базы берешь, а склад под свой гараж приспособил. И про Ращектаеву: она мохеровую пряжу и кроличьи шкурки пятый год в сумочке с базы выносит. А Гусев бочку цинковых белил и полвагона импортной плитки, глазурованной, от ревизии прячет… Простите, товарищи! Вы ко мне, вижу, от всего сердца,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задохнулся. Семен Семеныч его по головке пог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й ты человек, Жилин, спасибо. Лично я на тебя не в обиде. Можешь писать про железо. Снимут меня, осудят. Придет другой начальник. Думаешь, он твой талант пожалеет? Поддержит,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вскочил, глаза круг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у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Жилин, мы согласны: не хочешь писать, не пиши. Черт с ним, с талантом. Без него жили и дальше будем жить. Спокойно. А ты терпи. Рощин от запоя лечится, думаешь, ему сейчас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внял совету. Но вот беда, сочувствия к нему ни у кого нет. Наоборот, растет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апрасно Ращектаева во всем призналась и мохер государству вернула? А Рощин комплект покрышек и бензин? Они думали, ты, Жилин, оду о них напишешь или поэму, на худой конец. Выходит, поторопились? Зачем, спрашивается, Семен Семеныч за нержавейку деньги внес, за себя и всю родню, если Жилин не хочет про это написать даже завалящего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ерся Жилин, — не могу поэму, ода не мой профиль. Сатирик я. Лучше переведите меня куда-нибудь, иначе за себя не отвечаю и вам поко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вели мы Жилина в грузчики, по собственному желанию. Таскает он мешки, складывает без всякой иронии, пот вытирает. Но на базе и после этого спокойней не стало. Не может ведь, думали мы, чтобы талант такую работу для себя всерьез воспринимал. Тут что-то не так. Опять сатира какая-то кроется. Как бы 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ыч даже похудел от вол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лин, зла на нас не таи. Скажи, если что не так, если что заметил. В замы мои хочешь? Только наме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н молчит. Потребовали ответа. И талант «раскололся», признался, что тяжело ему с нами. Отчего? И сам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мне все же уйти. И ушел. В другую торгб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вно его критическая статья в газете появилась. Читали мы, восхищались. Смеялись от души, особенно Семен Семеныч. Хорошо написано, талантливо, А почему не посмеяться, если не о нас. Нашу базу талант за версту обегает. Почему?</w:t>
      </w:r>
    </w:p>
    <w:p>
      <w:pPr>
        <w:pStyle w:val="Level1"/>
        <w:rPr>
          <w:rFonts w:ascii="Times New Roman" w:hAnsi="Times New Roman" w:cs="Times New Roman"/>
          <w:color w:val="auto"/>
        </w:rPr>
      </w:pPr>
      <w:r>
        <w:rPr>
          <w:rFonts w:cs="Times New Roman" w:ascii="Times New Roman" w:hAnsi="Times New Roman"/>
          <w:color w:val="auto"/>
        </w:rPr>
        <w:t>РУСЛАН БЕЗ ЛЮДМИЛ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8480"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5" r="-12" b="-25"/>
                    <a:stretch>
                      <a:fillRect/>
                    </a:stretch>
                  </pic:blipFill>
                  <pic:spPr bwMode="auto">
                    <a:xfrm>
                      <a:off x="0" y="0"/>
                      <a:ext cx="3078480" cy="1447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дстричь? — нежно спросила парикма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Она выстригла клок волос, бросила их под ноги и уточ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нает? — мило улыбнулась она. Сняла салфетку с моих плеч и дружелюбно предложила: — Подумайте и приходите! Милости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в зеркало, я понял, что пропал. Пряди не было на самом ви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зжий? — спросила понимающе парикмахер, вернувшись. — Наверное, из деревни? Все в городе знают, как стричься, один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 вкус, — подхалимски пролепетал я и зажмурился. Отступать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с редкий. — Возле меня собрался консилиум. — Лба нету, затылок нестандартный, клином. А не угодишь, жалобами замучит, напишет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жалуюсь, — пообещал я аван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 так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кмахер сразу подобрела, сказа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стригу, любая за вас пойдет! Клава, Клавочка, — позвала она кого-то. — У меня жених сидит.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ользнул было с кресла вниз, но она бережно придержала меня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мирно,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и села рядом Клава. В халате и белой наколке она походила на невесту из бриллиантово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оже не хотела замуж. Первого мужа даже не помню, — призналась душевно она, — второго — смутно как-то. Зато шестой и сейчас, как живой! Любила — страсть. Он тоже. Чуть не по нем — за ружье хватался, убить грозил. Ревнивый. Вечная ему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есть мужья, которые за жену горой! — сказала парикмахер. — Мой, например, Руслан. Он в гардеробе, видали? Слышит, какие вы тут со мной любезные разговоры заводите. Даже не знаю, что он подумает. Кабы плохого чего… Вы бриться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сразу согласился я. Встречаться с ревнивым Русланом мне пока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итву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рпите, бедненький, у нас они не то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гнутая Клава не желала больше со мной разговаривать и перешла на проблемы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мужиков, чего им еще надо, почему не идут к нам? Первый — за полсмены! Несмотря на обхождение. Уж мы не стараемся? Вежливо, душевно с каждым. Мебель новая, стул электрический, бритва к любой шее, душим, не жалея, опять же головомойка… Ты голову ему помой, коли жениться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ься будете, миленький? — спросила парикмахер. 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 — сказала Клава, выходя с ведром воды. — Горячей воды нет, отключили. Я в реке под мостом набрала. Со льд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внутренне съеж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ыть, я заплачу! За мойку, за бритье, за стрижку, за обхождение, за все… Только не надо! Мне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лушай?! — удивилась Клава, с трудом сдерживая негодование. — Он работает, а мы, значит, нет! У нас тоже план спущен! При ис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нул парикмахеру десятку, она милостиво взяла и сдачи не с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 нас первый, сдавать нечем, извините, пожалуйста, или подождит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тотчас, написал благодарность в книгу, подсунутую Клавой, дал трешку в медвежью лапу мрачному Руслану в гардеробе, и он, наконец, выпустил меня на свободу, слегка поддав в спину. В кармане плаща я обнаружил записку, отпечатанную типографским способом: «Приглашаем в салон высшего класса «Руслан и Людмила». Все виды услуг, гарантия и качество. Работаем без жалоб и рекламаций. Только благодарности. Добро пожал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жал записку в потной руке и погрозил «Руслану и Людмиле» кулаком. С тех пор хожу нестриженым.</w:t>
      </w:r>
    </w:p>
    <w:p>
      <w:pPr>
        <w:pStyle w:val="Level1"/>
        <w:rPr>
          <w:rFonts w:ascii="Times New Roman" w:hAnsi="Times New Roman" w:cs="Times New Roman"/>
          <w:color w:val="auto"/>
        </w:rPr>
      </w:pPr>
      <w:r>
        <w:rPr>
          <w:rFonts w:cs="Times New Roman" w:ascii="Times New Roman" w:hAnsi="Times New Roman"/>
          <w:color w:val="auto"/>
        </w:rPr>
        <w:t>ПЕРВЫЙ Р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3720" cy="1423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5" r="-12" b="-25"/>
                    <a:stretch>
                      <a:fillRect/>
                    </a:stretch>
                  </pic:blipFill>
                  <pic:spPr bwMode="auto">
                    <a:xfrm>
                      <a:off x="0" y="0"/>
                      <a:ext cx="3093720" cy="1423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лову было тридцать лет, когда он первый раз пришел в лес», — так начинался мой перв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 себя? — спросил редактор. — Человеку тридцать лет, а он… Чехов в твои годы! Знаешь, сколько расс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счаном корытце среди мухоморов и белены он увидел родничок, склонился и стал пить», — продолжал чит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ил тридцать лет? — с подозрением спросил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 — сказал я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ылов, напившись, лег на муравейник, и у него закружилась голова от избытка новых чувств. Дятел долбил носом осину и посыпал опилками Копылова. Закуковала кукушка. «Откуда в лесу часы? — удивился Копылов и встал. — Это, наверно, и есть дары леса. Надо их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махнул рукой и больше не слушал. Рукопись отправили реценз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ь лет первый раз попасть в лес и заблудиться в трех соснах может любой наш акселерат, взращенный и просвещенный за столиками ресторанов «Русский лес», «Изба», «Дупло», «Омут», «Солнышко» и прочих, — писал рецензент. — Легко понять, какие чувства испытает он при этом! Обалдение, если не сказать больше. Нечто подобное испытывает и читатель. Автор избрал потрясающий ход. Городской абориген сошел с асфальта и припал к источнику первородной, живой воды с беленой. Стоит только представить эту картину, и у вас засосет под ложечкой. Думается, что автора не остановить и он продол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вторая. Копылову шел тридцать первый год, когда он первый раз пришел на работу, чтобы заработать свой первый трудовой рубль. Сразу за проходной, среди цехов, стружки, отходов, заготовок и сырья, он увидел пожарный кран с технической водой и жадно прип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вздохнул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вшись, Копылов сел на долбежный станок, и у него закружилась голова от новых чувств. Сверху на него сыпались искры от сварки, а с ними и чьи-то плоскогубцы и гаечный ключ. «Неужели когда-нибудь и я смогу так же, как они, заработать свой рубль?» — с восхищением подумал Копылов и, не зная, с чего начать, взял гаечный ключ и швырнул его в долбежный станок, а затем и плоскогубцы. Посыпались искры, стало темно, и станок задрожал. «Ну, кажется, я что-то заработал!» — подумалось Копы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больше не слушал. Отправил к главному реда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 в чем ты прав, — сказал главный редактор, — я в четырнадцать лет к станку встал, не хуже взрослого. А внуки наши и в двадцать лет в подростках числятся, стамеску от кувалды не отличат. Ты вот, к примеру, на завод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между прочим, на виду у всего города, погляди в окно. Доменные печ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глянул в окно и разглядел только магазин «Вино», за ним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 домной — мартены, двадцать штук, красиво? Плавку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ягся и разглядел пивной л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и танцуй, — посоветовал на прощание редактор, — от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ожно поздравить? — спроси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 напечатают? — втор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бито признался я, — сказали, что не знаю жизни, мал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осердилась мама. — Дай бог им увидеть то, что видел ты… Сочи, Рига, «Золотые пески», Турция, Франция,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лядел в окно и поискал глазами нечто вроде печки с трубой, из которой дают плавку. Но папа выложил путевку в Анапу и ключ от своей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 сказал, — изучать жизнь. А после снова попробуешь. Не может того быть, чтобы не получ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я отбыл набираться сил и впечатлений.</w:t>
      </w:r>
    </w:p>
    <w:p>
      <w:pPr>
        <w:pStyle w:val="Level1"/>
        <w:rPr>
          <w:rFonts w:ascii="Times New Roman" w:hAnsi="Times New Roman" w:cs="Times New Roman"/>
          <w:color w:val="auto"/>
        </w:rPr>
      </w:pPr>
      <w:r>
        <w:rPr>
          <w:rFonts w:cs="Times New Roman" w:ascii="Times New Roman" w:hAnsi="Times New Roman"/>
          <w:color w:val="auto"/>
        </w:rPr>
        <w:t>ЕСЛИ ВЕРИТЬ ПРОТОКОЛ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75305" cy="1410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5" r="-12" b="-25"/>
                    <a:stretch>
                      <a:fillRect/>
                    </a:stretch>
                  </pic:blipFill>
                  <pic:spPr bwMode="auto">
                    <a:xfrm>
                      <a:off x="0" y="0"/>
                      <a:ext cx="3075305" cy="1410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было в пятницу. Повестка: о трудовой дисциплине, экономии и производительности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серьезные, товарищи, — предупредил ведущий собрание, — необходимо запротоколировать мнения для выработки единой линии и принятия мер. Чтобы не вышло: поговорили и разошлись. Согласны? Надо выработать документ. Разговоры утихнут, забудутся, а протокол останется, без искажений и двусмысленности, на него можно будет ссылаться, опираться. Ясно? Итак, кто станет писать? Ваши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пециалист Манагина сказала, что не может: ногти не просохли после маникюра. Голигузов, чтобы не испортить почерк, брал ручку только два раза в месяц — в аванс и расчет, расписаться в ведомости. Никитин боялся ответственности, Хл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ишет Чубыкин, — предложил кто-то, — самородок языка: сочинил пять поэм, три романа и двести анон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ыкин не возражал, прошел в президиум и достал золотое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сь прения. Первым взял слово передовик и новатор, бригадир сварщиков Кириллов. Был он непьющий, имел трех детей и говорил серьезно, прочувствованно и долго. Ему даже по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отоколе… Впрочем, дальше по прото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 Кир.: Шел я на это собрание и думал… (Апчхи-и). У кого есть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 Зад.: Да за ради бога! По мне так лучше сразу, чем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к Лоб-в: Если вы думаете, Ракитин, то напрасно! По глазам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 Ломов: Улыбаться и я могу! Раз и навсегда! И все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з. Савенко: Мне и не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 Есина: А сон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арова: О чем разговор? Я хоть и замуж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Однако значит все-таки? И лучше уж зачем, че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наметило меры по укреплению трудовой дисциплины и разрешило наболевший вопрос о работе столовой и потерях времени из-за затянувшихся обедов, а также о душевой без горяч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казал председатель. — Отрази в прот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быкин от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 Ниткина: Гляжу я на вас, а мне еще за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 Зад.: Держи п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 Кир.: Тогда дайте и мне подержать! То есть я — «за». Больше того, скажу касательно и только после,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казано, Кириллов, — одобрил ведущий. — Мы обратимся к директору, думаю, что он поможет! Запиши 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ыкин кивнул и застрочил с новой силой. Заметил удовлетв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вы без меня делали? Поговорили и разошлись? А документ? Где документ? Чтобы ссылаться…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ыкин поднял протокол повыше и показал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что ты тут изобразил, — ведущий взял протокол, пробежал глазами. Потом еще раз. Потом еще… Побледнел и сел. Стало тихо. Звякнул стакан. Ведущий сунул под язык таблетку валид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м бы прото… прото… 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обиделся Чубыкин. — Что не так, поп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ли черту. Чубыкин записал решение: «Сдвиг на лице, несмотря на частности. Поэтому объявить выговор слес. Зад., чтобы наперед и без на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хо расписался: «Вел протокол техник Чубык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кто-то, — в прошлый раз от его протокола слесарь Кащеев выпрыгнул в окно и ему наложили швы. Пронял ты его. А нынче, кажется, все целы и невредимы.</w:t>
      </w:r>
    </w:p>
    <w:p>
      <w:pPr>
        <w:pStyle w:val="Level1"/>
        <w:rPr>
          <w:rFonts w:ascii="Times New Roman" w:hAnsi="Times New Roman" w:cs="Times New Roman"/>
          <w:color w:val="auto"/>
        </w:rPr>
      </w:pPr>
      <w:r>
        <w:rPr>
          <w:rFonts w:cs="Times New Roman" w:ascii="Times New Roman" w:hAnsi="Times New Roman"/>
          <w:color w:val="auto"/>
        </w:rPr>
        <w:t>ВЕС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12135" cy="1429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5" r="-12" b="-25"/>
                    <a:stretch>
                      <a:fillRect/>
                    </a:stretch>
                  </pic:blipFill>
                  <pic:spPr bwMode="auto">
                    <a:xfrm>
                      <a:off x="0" y="0"/>
                      <a:ext cx="3112135"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снувшись, вспоминаю весы — аптекарские. Помогают уравновеситься. Если впереди совещание — отвесишь для себя, мысленно, дозу деловитости, затем дозу озабоченности, чтобы не выглядеть одностор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не трогайте меня, не трясите, не взбалтывайте на совещании, поставьте в уголке, в прохладном месте, подальше от солнечных лучей и критики. Такое бывает мое желание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спустили на мою голову приказ: достать ударной стройке две тысячи тонн бетона! А где его взять? И как себя держать? Радоваться или плакать… Обрадуешься от оказанного доверия, так назавтра обеспечь, скажут, пять тысяч тонн! Растеряешься — по головке не погладят, по шапке дадут. Достаю весы. Мысленно. Хорошо, аптекарские, еще лучше те, что в палате мер и весов… Отвешиваю себе килограмм радости да столько же испуга, растерянности, перемешал, проглотил, водой запил. Полегчало. Кто теперь перед вами? Натура сложная, противоречивая, сама себя не поймет, в поиске. Начальник таких уважает. Достану или нет бетон — дело второе! Главное — себя подать, не продеше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что весы в ходу не только у меня, все в нашем тресте уравновешиваются, изображают, себя подают. Заглядишься! Кино! Даже завидно. Все натуры недюжинные, глубинные, вдохновенные, творческие… Вот только не пойму, почему наш трест лишь в одну сторону крен дает: план вытягиваем на 60 процентов. А если посчитать, так и т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твердят сверху: «Подымайте производительность! Качество работы!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мы против? Мы согласны. Достаем весы, прикидываем, насколько ее поднимать. Допустим, я все резервы вскрою, удвою производительность, утрою… Через неделю мой рывок ввысь начальник отдела истолкует, как подкоп под него. Убавляем, прибавляем, как бы чего не вышло. Доза смирения, доза елея, иначе начальник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ется мне, что даже наш управляющий трестом — за делами не очень гонится. Зато весы у него! Не чета нашим… Через них он везде, как полтинник: блестит и сверкает. На трибуне, в кабинете, с заказчиком, с подрядчиком, с субподрядчиком, с ревизором… Эт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старуху бывает проруха. Просчитался эталон. По плану должны были мы сдать миллионный объект к концу года. А фундамента нет, только колышки намечены. Управляющий сияет, вид сделал, будто дело за крышей, цех уже до небес, лес труб, опоры,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шивает управляющий себе лошадиными дозами боевитость, деловитость, принципиальность, на трибуне грудь колесом, в барабаны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и управляющ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проснувшись, вспомнил я весы. Аптекарские, с чашечками… И в глазах потемнело! Не надо! Хватит! Пусть дозу оптимизма или горечи отвесит мне сама жизнь. Она не обманет, не просчитается, воздаст то, что заслужил.</w:t>
      </w:r>
    </w:p>
    <w:p>
      <w:pPr>
        <w:pStyle w:val="Level1"/>
        <w:rPr>
          <w:rFonts w:ascii="Times New Roman" w:hAnsi="Times New Roman" w:cs="Times New Roman"/>
          <w:color w:val="auto"/>
        </w:rPr>
      </w:pPr>
      <w:r>
        <w:rPr>
          <w:rFonts w:cs="Times New Roman" w:ascii="Times New Roman" w:hAnsi="Times New Roman"/>
          <w:color w:val="auto"/>
        </w:rPr>
        <w:t>«ЖИГУЛИ» В МАСШТАБ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6895" cy="1426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5" r="-12" b="-25"/>
                    <a:stretch>
                      <a:fillRect/>
                    </a:stretch>
                  </pic:blipFill>
                  <pic:spPr bwMode="auto">
                    <a:xfrm>
                      <a:off x="0" y="0"/>
                      <a:ext cx="3096895" cy="1426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рика игрушек не справлялась с годовой про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рвал и метал директор на планерке, — почему мы всегда отстаем? Где выдумка, фантазия, вдохновение? Без этого игрушки не сделаешь. Вы знаете, как выросли запросы у наших детей? Выкладывайте начистоту. У кого какие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ерьезное это дело — игрушки! — вздохнул главный конструктор. — Мужчины к нам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м объ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ял. Говорил, что игрушечная машина ни в чем не уступает настоящей, даже имеет преимущества: не дымит, бензина н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ят.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директор грозно встал, — теперь им будет не до смеха! Товарищ Рыбкин, введите всех в курс дел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о стороны шагнул к столу высокий брюнет и оглядел собрание тума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рофессия — иллюзия. Это как раз то, чего многим из вас не достает, не обижайтесь. Кое-чего, конечно, вы достигли, но надо идти дальше, и я научу вас большему. Игрушка — фикция, подобие, воображение, а воображать надо масштабно! Короче, будем обманыв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м утих и все подняли глаза на брюнета — вместо него стоял директор и строго на всех вз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иллюзи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хе, — пояснил директор, — оформлен главным технологом. Прошу любить и 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брелись по цехам. Работа закипела. Технолог из цирка даром время не терял. С волшебной частотой застучали штампы, аллигаторные ножницы щелкали челюстями, перекусывая металл, как изголодавшиеся нильские крокодилы. Огни сварки смахивали теперь на огни метзавода. В окна фабрики заглядывали люб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тут…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 кадров повали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туда, где 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меж станков расхаживал Рыбкин, туманным взглядом глядел куда-то вдаль. Ему что-то мерещилось. И с его легкой руки стало мерещиться всем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делать бы чего-нибудь такое-этакое, — мечтательно соображал бригадир заготовительного участка Понькин, — тащите-ка, ребята, мне побольше железок. Все тащите, что есть на складе. Я нынче в у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оим, Федя, дирижабль и полетим на нем рыбачить! — вдохновился сварщик Митя. — Мечта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жницах тем временем кроили что-то необъятное. Наладчики переналаживали штампы. Шептались токари. В литейном закутке колдовали над рецептами пластмассы. Идеи выскакивали одна за другой, как сигареты из автомата, установленного в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 Лобачевские, все — Эдисоны, — поощрял Рыбкин, облизывая пересохшие от нетерпения губы. Глаза его горели вдохновением, и, глядя на него, каждый готов был луну в небе рукой потрогать. Осталось только решить кое-какие организацион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Жигули», — робко просил кто-то из прессовщиков, — как игрушку! По расце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Жигули», это нам раз плюнуть, не хуже фирменных, каждому по штуке! — На глаза Рыбкину опять наполз туман — значит, жди новой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трясло и раскачивало от небывалого накала работы: ухали молоты, стучали прессы, визжали фрезы, снопы искр вылетали из-под резцов. На участке сборки кое-что обозначилось: игрушка в масштабе один к одному, как обещал Рыбкин, — кабина, шасси, пол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ды съели на два года вперед! — схватился за голову начальник снабжения. — По металлу, резине, креп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званивал в вышестоящие организации, просил, молил выручить. Соседи помогли, выручили, прослышав, что на фабрике смело идут на эксперимент в деле новой игрушки. Перспектива любого вдох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была вызвана комиссия принимать образец. Новая игрушка за номером один предназначалась ребятам восемнадцати лет и старше, имела мотор мощностью в шесть десятков лошадиных сил. Бригадир Понькин долго колдовал с мотором. Наконец послышался щелчок, зажглись фары и высветили лица членов комиссии. Они были торжест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сказал сварщик Митя и полез было в кабину. Но там уже был иллюзионист Рыб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 разрешаю! — крикнул директор и махнул платком, отступа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л мотор, и игрушка с резвостью фирменных «Жигулей» выехала за фабричн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ой никто не откажется! — восхищенно вздохнул кто-то из членов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ушка — лучш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тоговом совещании директор подбил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лла больше нет, зато план мы выполнили одним махом: по валу, по весу, по стоимости. Наши творческие возможности выросли несравненно, расширились горизонты, и нам теперь вс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к одному, — взял слово Понькин, — предлагаю дирижабль, мечту детства. Чтобы на игрушке на рыбалку ле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прос был принят для изучения.</w:t>
      </w:r>
    </w:p>
    <w:p>
      <w:pPr>
        <w:pStyle w:val="Level1"/>
        <w:rPr>
          <w:rFonts w:ascii="Times New Roman" w:hAnsi="Times New Roman" w:cs="Times New Roman"/>
          <w:color w:val="auto"/>
        </w:rPr>
      </w:pPr>
      <w:r>
        <w:rPr>
          <w:rFonts w:cs="Times New Roman" w:ascii="Times New Roman" w:hAnsi="Times New Roman"/>
          <w:color w:val="auto"/>
        </w:rPr>
        <w:t>ВЕРЬ МУЖЧИНА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3720" cy="141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5" r="-12" b="-25"/>
                    <a:stretch>
                      <a:fillRect/>
                    </a:stretch>
                  </pic:blipFill>
                  <pic:spPr bwMode="auto">
                    <a:xfrm>
                      <a:off x="0" y="0"/>
                      <a:ext cx="3093720" cy="1414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 подслушал я однажды. Дело было в час пик, в трамвае, стояли тесно, поэтому слышал не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помолчав,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гла спрашивать только жена, и я понял, что они женаты. Это был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лет — это срок их супружества. Сомневаться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раньш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не молчал, объяснялся, только не так удачно, как сейчас,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свою оплошность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начит, не боишься? — допытывалась она, улыбаясь как-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уйти от ответа, но не тут-то было. Я тоже женат и легко представил себе, чем это теперь кончится для него. Нашел место объясняться в любви! Дома не мог? Один на один, без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что в трамвае не боишься, — внятно напомнила она. — Значит, по-твоему, дома я тебе рот зажимаю? Или, может, я стала хуже и мне можно говорить при людях все,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 запротестовал он неуверенно, озираясь, и эта его неуверенность показалась оскорбительной не только ей одной. В трамвае много женщин, они сочувственно переглядывались: дескать, верь после этого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дешь! — Он затравленно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что я стала… плохая! — В голосе ее стояли слезы. — А ты-то?! Погляди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глашала нас в свидетели. И мы поглядели! Так, что он покраснел и съежился. Потолкался у двери, хотел сигануть из вагона на ходу, но мы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люблю! — отчаянно заорал он. — 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он не врет. Трамвай и вправду располагает к объяснению: стояли они битый час прижатые, и целый час он разглядывал ее, словно газету, каждую морщинку, и она не смела уклониться, хотя, наверное, думала вовсе не о нем — о косичках дочери, незаплетенных, или квашне, перекисавшей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 сказала она, — давай, давай, пройди пешком, провет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а на остановк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мой-то? Никак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гом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ь построже с ним, инач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небось, не взял! Зубы за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льстило быть в центр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милочка, подай на алименты в суд! А мы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талась у двери в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ушел?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конешно! Каждый видел. Не сле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ри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шум? — Водитель выглянула из ка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от жены сбежал, как черт от ладана! Люблю, говорит,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скун,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Из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остановили, но она уже и шага сделать не смогла, сидела на ступеньке и с испугом наблюдала за суетой и криками. Остановили «скорую», уложили обморочную на но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его! — увещевали из вагона напоследок. — Чего с ним жить? Душе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т, коли 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гилку, небось,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следний момент подлетело такси. Выскочил он. Подхватил жену, целуя, и увез. Двери закрылись, вагон по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ь мужчинам, — не выдержал кто-то, — верь!</w:t>
      </w:r>
    </w:p>
    <w:p>
      <w:pPr>
        <w:pStyle w:val="Level1"/>
        <w:rPr>
          <w:rFonts w:ascii="Times New Roman" w:hAnsi="Times New Roman" w:cs="Times New Roman"/>
          <w:color w:val="auto"/>
        </w:rPr>
      </w:pPr>
      <w:r>
        <w:rPr>
          <w:rFonts w:cs="Times New Roman" w:ascii="Times New Roman" w:hAnsi="Times New Roman"/>
          <w:color w:val="auto"/>
        </w:rPr>
        <w:t>АБСОЛЮТНЫЙ СЛУ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81020" cy="1410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5" r="-12" b="-25"/>
                    <a:stretch>
                      <a:fillRect/>
                    </a:stretch>
                  </pic:blipFill>
                  <pic:spPr bwMode="auto">
                    <a:xfrm>
                      <a:off x="0" y="0"/>
                      <a:ext cx="3081020" cy="1410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еняков учился, он сочинил бы музыку на тему переработки вторичного сырья; быть бы ему поэтом и писать стихи на обращенной макулатуре, если бы он знал… Но Теняков ничему не учился и ничего не знал. Ему и так хорошо. А с ним и нам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их управлениях утром — суматоха, звонки, бумаги, заседания… А мы сидим тихо, на Тенякова глядим. Для него нет невозможного. Услыхал, как прошуршала директорская «Волга» и в подъезд тихо шагнул Николай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рал! Выдвинули ящики, обложились бумагами, схватили карандаши, подняли телефонные трубки. Директор прошагал по коридору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или шашки, чашки, женщины — к зеркалу. Но Теняков чай не пьет, в кроссворд не глядит. Ему надо знать, что в кабинете у директора зат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щание, — глядит в потолок младший научный сотрудник Сивкова, — стулья дв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к верный. Но никто, кроме Тенякова, не слышит, что в умывальнике не каплет, воду перекрыли, а с ней и виды на кустовое совещание с привлечением ведомственных и подведомственных… Без туалет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кроме Тенякова, не слышит, как каплет и журчит в стаканы под лестницей у Пети-слесаря. Капать может только… Вода-то пере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чку Петя не пьет, боится спиться. Значит, с ним Вася-столяр. Вася — номенклатура не наша. Числится он на мебельной фабрике помощником главного инженера, а у нас замки врезает, на дверях и столах. Работы много, потому что не бывает дня, чтобы кто-то ключ не забыл в трамвае, кино или у тещи… Чья сегодня очередь менять замок, может знать только Теняков, но ему не дают сосредоточиться: на лестнице шум и бег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фт не раб, — говорит старший научный сотрудник, — за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бегать, — говорит Ведунов, — если воды нету. Лифт не работает третий день, но никто, кроме Тенякова, не знает, что мастером по его ремонту оформлена бабушка главного бухгалтера, парализованная пятн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то, кажись, понесли! — сказала экономист по капзатратам. — Белый, как дверь, из сектора комплек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леешь, — пригрозил старший разработчик, — если туалет закрыт! Все буде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знал, кроме Тенякова, что сняли и понесли белую дверь от сектора комплектации. Выставили вместе с замком, не дождавшись Васи-столяра. Дверь поставят к стенке в тупике, и до конца дня возле нее будет торчать очередь посетителей. Там уже стоит со вчерашнего дверь от приемной зам. директора. У нее больше всего ожидающих. Робко постукивают, на что-то надеясь, не замечая, что время обеденное. И только Теняков знает, что обед у нас наступает на полчаса раньше и на столько же затягивается. Винить в том некого, ведь только с абсолютным слухом можно услышать, что настенные часы в управлении встали, год назад. А наручным доверять нельзя в таком щекотливом деле. Теняков слышит, у кого куда он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сти дирекции надо сказать, что дверь в столовую она не доверяет Васе-столяру, и потому дверь всегд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Теняков слушает, как ходят тараканы в столе по бухгалтерским книгам. Больше ему слушать нечего, потому что в управлении никого не остается. Без дверей, лифта, без воды и туалета работать нельзя. Тем более, что подняться по парадной лестнице могут только пожарники с баграми. Ступени обледенели на манер айсбергов. Дворником оформлен кум директора, полгода назад обещавший вернуться на пост с шаба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я-слесарь спит под лестницей, а Вася-столяр уронил на палец молоток и пошел за «бюллетенем» в поликлинику. Лифт стоит, и только Теняков знает, чем все это кончится. Пожар начнется ночью от короткого замыкания. Электриком оформлена внучка завхоза, на вырост, из шестого «а» класса вспомогательной школы. Огонь дойдет до пятого этажа, и только Теняков услышит шум и крики боевой дружины пожарников, по своей инициативе приехавших на пожар. Все другие, от директора и до вахтера, будут спать спокойно. Медведь на ухо наступил, а значит, не дано слышать…</w:t>
      </w:r>
    </w:p>
    <w:p>
      <w:pPr>
        <w:pStyle w:val="Level1"/>
        <w:rPr>
          <w:rFonts w:ascii="Times New Roman" w:hAnsi="Times New Roman" w:cs="Times New Roman"/>
          <w:color w:val="auto"/>
        </w:rPr>
      </w:pPr>
      <w:r>
        <w:rPr>
          <w:rFonts w:cs="Times New Roman" w:ascii="Times New Roman" w:hAnsi="Times New Roman"/>
          <w:color w:val="auto"/>
        </w:rPr>
        <w:t>ТОТ, ЭТО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3720" cy="140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6" r="-12" b="-26"/>
                    <a:stretch>
                      <a:fillRect/>
                    </a:stretch>
                  </pic:blipFill>
                  <pic:spPr bwMode="auto">
                    <a:xfrm>
                      <a:off x="0" y="0"/>
                      <a:ext cx="3093720" cy="14039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 рявкну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 Я понял, что спрашив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 — Он, кажется, не знал мою фамилию. Мне стало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швырнул трубку. Потом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рочно зайдет, иначе…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йде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был взб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стала. «Кто-то директору нужен, — шептались в отделах, — а кто — не сознается! Нахал. Нас много — директор один, он не обязан всех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ывали в кабинет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е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чтоб ему ни дна, ни по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 мог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особые приметы, — сказал кто-то, — фонарь под глазом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арь будет! — пообещал зам. зав. — Только бы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ились пресс-папье, заперли двери 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прения. Они продолжались до конца дня, но ничего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иректор лично пришел к нам в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был нужен вчера, — сказал мне. — Почему не от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дескать, откуда я мог знать. Зав. отделом сделал страшные глаза и погрозил мне кулаком, но директор, видно, забыл вчерашние волнения и новый день начал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шь ко мне со всеми бумагами, — улыбаясь, приказал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ми… — Директор покрутил пальцами, но н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этими»? — 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еваешься?! — рявкнул директор и вы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зашипел зав. отделом. — И в самом деле не знаешь, что ему надо, каки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 изу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умать вместе, — сказал зав. отделом. — Может быть, ему нужны материалы по новой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у меня, — ответил я, — новой техникой занимаются Худяков с Ракет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директору нужна сводка по экономии или материалы последней ре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На это есть старший экономист, у него все сводки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бственно, чем занимаешься? — спросил зам. зав. от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 помолчав, признался я. В отделе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баклуши бьешь? — осведомился 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год, — сказал я, — с того самого дня, как меня перевели сюда из отдела комплектации и кооперации, сказали, что я буду координировать работы того отдела с вашим. Но сразу вслед за этим отдел комплектации сократили, его не стало в природе, а про меня забыли. Я и сижу жду, когда вс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усилился, послышались негодующие выкрики по мое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заявил о себе, не поставил вопрос перед руководством? — допытывался зав. от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являл и ставил, — сказал я, — но директор меня не замечает и с кем-то пу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 улыбнулся, за ним разулыбались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один такой, с кем тебя можно спу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ин,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в. отделом открыл шкафчик у себя над головой и достал флакончик с валерьянкой. — Кто еще,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тало тихо. Тише прежнего. Я встал и ткнул пальцем в прижавшегося к столу с видом углубленной работы и предельной занятости Ры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ндин, — говорю, — принят на работу инженером по сырью. А сырья д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рявкнул Рындин. — Са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охнулся и налил себ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зять Сухоредькина, — продолжал я, — он у нас куратор по использованию отходов производства, хотя никаких отходов нет, как и самого производства… Осталось два десятка рабочих и шесть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что намекаешь? — сурово сказал зав. — Да, у нас почти нет производства, его передали в прошлом году другому ведомству. Ну и что из того? Зато у нас есть прекрасный административный аппарат! Сумели сохранить, несмотря на интриги таких,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не не дали слова. Взяли под руки и отвели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нение, — сказал директор, — что теб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молчании прошелся по кабинету. Я опустил голову, готовый смириться с любой у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мы подумали и решили, — веско продолжил директор, — принять тебе в помощь еще двух инженеров и организовать сектор под твоим руководством. Оклад у тебя будет больше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вал цифру. Отказываться было бы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 ру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я согласился.</w:t>
      </w:r>
    </w:p>
    <w:p>
      <w:pPr>
        <w:pStyle w:val="Level1"/>
        <w:rPr>
          <w:rFonts w:ascii="Times New Roman" w:hAnsi="Times New Roman" w:cs="Times New Roman"/>
          <w:color w:val="auto"/>
        </w:rPr>
      </w:pPr>
      <w:r>
        <w:rPr>
          <w:rFonts w:cs="Times New Roman" w:ascii="Times New Roman" w:hAnsi="Times New Roman"/>
          <w:color w:val="auto"/>
        </w:rPr>
        <w:t>СПИЧК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99435" cy="1429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5" r="-12" b="-25"/>
                    <a:stretch>
                      <a:fillRect/>
                    </a:stretch>
                  </pic:blipFill>
                  <pic:spPr bwMode="auto">
                    <a:xfrm>
                      <a:off x="0" y="0"/>
                      <a:ext cx="3099435" cy="1429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тром Кузенин переступил порог универмага, как его подхватили под руки и усадили в кресло на возвы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ам пришли раньше всех, — ласково объяснил главный администратор, — поэтому мы вас будем ч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две красавицы-продавщицы и прыгнули на колени Куз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 любите, нам не изме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енин покраснел и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ели купить? — спросил администратор в мега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чки», — хотел было ответить Куз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холодильник и стиральную машину! — опередил администратор. — Я угадал? Первый покупатель не станет мелочиться. Ведь он так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л Кузенин не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получите тог что хотели! — пообещал ведущий, хлопнул в ладоши, и грузчик приволок черно-белый телевизор, потом почесал затылок и добавил дамский бюстгальтер, из товаров, не имеющих спроса, и побуревшую от времени сковородку. Девушки на коленях у Кузенина радостно защебетали, обняли его за шею, собираясь целовать. «Придет жена, — с испугом думал он, — и этой самой сков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 с каждым, кто придет к нам раньше всех! — пообещал админист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е собрался народ, толпа молча глазела на Кузенина и ждала. Холодильниками, стиральными машинами, телевизорами устаревших конструкций, одеждой, обувью старых моделей и прочими товарами были заставлены все проходы. Кузенин понимал желание администратора избавиться хотя бы от части из них,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денег, — шепнул Кузенин ведущему. — Дай вза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тор с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разрешил он, — берите даром! Наш подаро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няло дело. Кузенин встал и хотел было взять телевизор, пока не раздумали, но прибежали еще две девушки, краше первых, и повисли у него на шее… Жена уже пришла. Она ошалело таращилась на даровой телевизор и вроде бы не замечала красавиц, обнимавших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небольшое условие, — предупредил администратор, — отгадайте две загадки. Всего две, и — телевизор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узенина выдвинулась вперед. Загадки для нее, что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я загадал число, а вы его угадайте! Начали! — Он включил секундомер. Грянул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крикнул Куз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 под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гадали! Я загадал два, с четв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гудела. Тогда ведущий сунул в карман руку и что-то вынул, зажав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меня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енин напрягся,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ю «это» на тысячу рублей! — объявил ведущий. Толпа ахнула. — Ну, кто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енин взмок от волнения: «Денег не жалко, лишь бы вещь была сто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 не устояла жена Куз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а к кассе. Администратор ждал, нехорошо улыбаясь. Толп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ернулась с чеком. Ведущий разжал пальцы.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ладони лежала обыкновенная коробочка с канцелярскими скрепками. Грянул т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ламное представление окончено! — объявил ведущий. — Расх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енин ринулся к директору. Тот усадил его в кресло и дал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вот ваши деньги. Передайте жене. Так было задумано. Весело, правда? У нас, знаете ли, с планом худо… Чем привлечь покупателей? Вот мы и придумали рекламное рев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левизор? Он ж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не отгадали загадки! Сковородку, пожалуй, мы вам могли бы выделить, как пострадавшему, она не пользуется с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ром не надо», — подумал Куз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седнем магазине, — рассказывала ему дорогой какая-то женщина, — еще смешней вышло: мильонному покупателю завязали глаза и пустили в обувной отдел: что возьмешь — твое! Он взял туфли — брак, на четыре размера больше, чем ему нужно. Пять лет пылились на полке, никто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успокаивал Кузенина кто-то,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ички у них есть? — вспомнил Кузенин.</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ве на них план сделаеш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человек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ложить две трубы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ать хочется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окойненько, без горячки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сынок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лжок (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зрак на тракторе (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л — пил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новат! Исправлюсь!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онимка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воспитанный трамвай (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недельник — тяжелый день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то первый?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д по имени Мороз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з условностей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жья шпаргалка (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овесный портрет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 спится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лисеев и фундамент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лефон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яц (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дор Сидорыч и его совесть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морист (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стух и пастушка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лант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услан без Людмилы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й раз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сли верить протоколу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ы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гули» в масштабе (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ь мужчинам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бсолютный слух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т, этот…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ички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орис Сергеевич Кудрявц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НЕВОСПИТАННЫЙ ТРАМВА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В. Весе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А. Демид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А. Н. Конюх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2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10.85. Подписано в печать 31.03.86. ФБ02614. Формат 70Х100/32. Бумага тип. № 2. Гарнитура журн. рубл. Печать высокая. Усл. п. л. 4,55. Усл. кр.-отт. 4,88. Уч.-изд. л. 4,11. Тираж 15 000 экз. Заказ № 2804. Цена 2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0"/>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4-27T05:15:32Z</dcterms:modified>
  <cp:revision>37</cp:revision>
  <dc:subject/>
  <dc:title/>
</cp:coreProperties>
</file>