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rPr>
      </w:pPr>
      <w:r>
        <w:rPr>
          <w:rFonts w:cs="Courier New" w:ascii="Courier New" w:hAnsi="Courier New"/>
          <w:b/>
        </w:rPr>
        <w:t>Александр Лазаревич Лесс</w:t>
      </w:r>
    </w:p>
    <w:p>
      <w:pPr>
        <w:pStyle w:val="Normal"/>
        <w:jc w:val="center"/>
        <w:rPr>
          <w:rFonts w:ascii="Courier New" w:hAnsi="Courier New" w:cs="Courier New"/>
          <w:b/>
          <w:b/>
        </w:rPr>
      </w:pPr>
      <w:r>
        <w:rPr>
          <w:rFonts w:cs="Courier New" w:ascii="Courier New" w:hAnsi="Courier New"/>
          <w:b/>
        </w:rPr>
        <w:t>НЕПРОЧИТАННЫЕ СТРАНИЦЫ</w:t>
      </w:r>
    </w:p>
    <w:p>
      <w:pPr>
        <w:pStyle w:val="Normal"/>
        <w:jc w:val="center"/>
        <w:rPr>
          <w:rFonts w:ascii="Courier New" w:hAnsi="Courier New" w:cs="Courier New"/>
          <w:sz w:val="24"/>
          <w:szCs w:val="24"/>
        </w:rPr>
      </w:pPr>
      <w:r>
        <w:rPr>
          <w:rFonts w:cs="Courier New" w:ascii="Courier New" w:hAnsi="Courier New"/>
          <w:sz w:val="24"/>
          <w:szCs w:val="24"/>
        </w:rPr>
        <w:t>Рассказы</w:t>
      </w:r>
    </w:p>
    <w:p>
      <w:pPr>
        <w:pStyle w:val="Normal"/>
        <w:jc w:val="center"/>
        <w:rPr>
          <w:rFonts w:ascii="Courier New" w:hAnsi="Courier New" w:cs="Courier New"/>
          <w:sz w:val="24"/>
          <w:szCs w:val="24"/>
        </w:rPr>
      </w:pPr>
      <w:r>
        <w:rPr>
          <w:rFonts w:cs="Courier New" w:ascii="Courier New" w:hAnsi="Courier New"/>
          <w:sz w:val="24"/>
          <w:szCs w:val="24"/>
        </w:rPr>
        <w:t>М.: Советский писатель, 1966</w:t>
      </w:r>
    </w:p>
    <w:p>
      <w:pPr>
        <w:pStyle w:val="Normal"/>
        <w:jc w:val="center"/>
        <w:rPr/>
      </w:pPr>
      <w:r>
        <w:rPr>
          <w:rFonts w:cs="Courier New" w:ascii="Courier New" w:hAnsi="Courier New"/>
          <w:sz w:val="24"/>
          <w:szCs w:val="24"/>
          <w:lang w:val="en-US"/>
        </w:rPr>
        <w:t>Scan</w:t>
      </w:r>
      <w:r>
        <w:rPr>
          <w:rFonts w:cs="Courier New" w:ascii="Courier New" w:hAnsi="Courier New"/>
          <w:sz w:val="24"/>
          <w:szCs w:val="24"/>
        </w:rPr>
        <w:t xml:space="preserve">, </w:t>
      </w:r>
      <w:r>
        <w:rPr>
          <w:rFonts w:cs="Courier New" w:ascii="Courier New" w:hAnsi="Courier New"/>
          <w:sz w:val="24"/>
          <w:szCs w:val="24"/>
          <w:lang w:val="en-US"/>
        </w:rPr>
        <w:t>OCR</w:t>
      </w:r>
      <w:r>
        <w:rPr>
          <w:rFonts w:cs="Courier New" w:ascii="Courier New" w:hAnsi="Courier New"/>
          <w:sz w:val="24"/>
          <w:szCs w:val="24"/>
        </w:rPr>
        <w:t xml:space="preserve">, </w:t>
      </w:r>
      <w:r>
        <w:rPr>
          <w:rFonts w:cs="Courier New" w:ascii="Courier New" w:hAnsi="Courier New"/>
          <w:sz w:val="24"/>
          <w:szCs w:val="24"/>
          <w:lang w:val="en-US"/>
        </w:rPr>
        <w:t>SpellCheck</w:t>
      </w:r>
      <w:r>
        <w:rPr>
          <w:rFonts w:cs="Courier New" w:ascii="Courier New" w:hAnsi="Courier New"/>
          <w:sz w:val="24"/>
          <w:szCs w:val="24"/>
        </w:rPr>
        <w:t xml:space="preserve"> А.Бахарев </w:t>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b/>
          <w:b/>
          <w:sz w:val="24"/>
          <w:szCs w:val="24"/>
        </w:rPr>
      </w:pPr>
      <w:r>
        <w:rPr>
          <w:rFonts w:cs="Courier New" w:ascii="Courier New" w:hAnsi="Courier New"/>
          <w:b/>
          <w:sz w:val="24"/>
          <w:szCs w:val="24"/>
        </w:rPr>
        <w:t>Содержание</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rFonts w:ascii="Courier New" w:hAnsi="Courier New" w:cs="Courier New"/>
          <w:sz w:val="24"/>
          <w:szCs w:val="24"/>
        </w:rPr>
      </w:pPr>
      <w:r>
        <w:rPr>
          <w:rFonts w:cs="Courier New" w:ascii="Courier New" w:hAnsi="Courier New"/>
          <w:sz w:val="24"/>
          <w:szCs w:val="24"/>
        </w:rPr>
        <w:t>Сонет о Ленине</w:t>
      </w:r>
    </w:p>
    <w:p>
      <w:pPr>
        <w:pStyle w:val="Normal"/>
        <w:jc w:val="both"/>
        <w:rPr>
          <w:rFonts w:ascii="Courier New" w:hAnsi="Courier New" w:cs="Courier New"/>
          <w:sz w:val="24"/>
          <w:szCs w:val="24"/>
        </w:rPr>
      </w:pPr>
      <w:r>
        <w:rPr>
          <w:rFonts w:cs="Courier New" w:ascii="Courier New" w:hAnsi="Courier New"/>
          <w:sz w:val="24"/>
          <w:szCs w:val="24"/>
        </w:rPr>
        <w:t>Ответ Чехова</w:t>
      </w:r>
    </w:p>
    <w:p>
      <w:pPr>
        <w:pStyle w:val="Normal"/>
        <w:jc w:val="both"/>
        <w:rPr>
          <w:rFonts w:ascii="Courier New" w:hAnsi="Courier New" w:cs="Courier New"/>
          <w:sz w:val="24"/>
          <w:szCs w:val="24"/>
        </w:rPr>
      </w:pPr>
      <w:r>
        <w:rPr>
          <w:rFonts w:cs="Courier New" w:ascii="Courier New" w:hAnsi="Courier New"/>
          <w:sz w:val="24"/>
          <w:szCs w:val="24"/>
        </w:rPr>
        <w:t>Рассказы о Толстом</w:t>
      </w:r>
    </w:p>
    <w:p>
      <w:pPr>
        <w:pStyle w:val="Normal"/>
        <w:jc w:val="both"/>
        <w:rPr>
          <w:rFonts w:ascii="Courier New" w:hAnsi="Courier New" w:cs="Courier New"/>
          <w:sz w:val="24"/>
          <w:szCs w:val="24"/>
        </w:rPr>
      </w:pPr>
      <w:r>
        <w:rPr>
          <w:rFonts w:cs="Courier New" w:ascii="Courier New" w:hAnsi="Courier New"/>
          <w:sz w:val="24"/>
          <w:szCs w:val="24"/>
        </w:rPr>
        <w:t>Великий мечтатель</w:t>
      </w:r>
    </w:p>
    <w:p>
      <w:pPr>
        <w:pStyle w:val="Normal"/>
        <w:jc w:val="both"/>
        <w:rPr>
          <w:rFonts w:ascii="Courier New" w:hAnsi="Courier New" w:cs="Courier New"/>
          <w:sz w:val="24"/>
          <w:szCs w:val="24"/>
        </w:rPr>
      </w:pPr>
      <w:r>
        <w:rPr>
          <w:rFonts w:cs="Courier New" w:ascii="Courier New" w:hAnsi="Courier New"/>
          <w:sz w:val="24"/>
          <w:szCs w:val="24"/>
        </w:rPr>
        <w:t>Случай с «Владимиркой»</w:t>
      </w:r>
    </w:p>
    <w:p>
      <w:pPr>
        <w:pStyle w:val="Normal"/>
        <w:jc w:val="both"/>
        <w:rPr>
          <w:rFonts w:ascii="Courier New" w:hAnsi="Courier New" w:cs="Courier New"/>
          <w:sz w:val="24"/>
          <w:szCs w:val="24"/>
        </w:rPr>
      </w:pPr>
      <w:r>
        <w:rPr>
          <w:rFonts w:cs="Courier New" w:ascii="Courier New" w:hAnsi="Courier New"/>
          <w:sz w:val="24"/>
          <w:szCs w:val="24"/>
        </w:rPr>
        <w:t>Вопрос и ответ</w:t>
      </w:r>
    </w:p>
    <w:p>
      <w:pPr>
        <w:pStyle w:val="Normal"/>
        <w:jc w:val="both"/>
        <w:rPr>
          <w:rFonts w:ascii="Courier New" w:hAnsi="Courier New" w:cs="Courier New"/>
          <w:sz w:val="24"/>
          <w:szCs w:val="24"/>
        </w:rPr>
      </w:pPr>
      <w:r>
        <w:rPr>
          <w:rFonts w:cs="Courier New" w:ascii="Courier New" w:hAnsi="Courier New"/>
          <w:sz w:val="24"/>
          <w:szCs w:val="24"/>
        </w:rPr>
        <w:t>Странички из погибшего дневника</w:t>
      </w:r>
    </w:p>
    <w:p>
      <w:pPr>
        <w:pStyle w:val="Normal"/>
        <w:jc w:val="both"/>
        <w:rPr>
          <w:rFonts w:ascii="Courier New" w:hAnsi="Courier New" w:cs="Courier New"/>
          <w:sz w:val="24"/>
          <w:szCs w:val="24"/>
        </w:rPr>
      </w:pPr>
      <w:r>
        <w:rPr>
          <w:rFonts w:cs="Courier New" w:ascii="Courier New" w:hAnsi="Courier New"/>
          <w:sz w:val="24"/>
          <w:szCs w:val="24"/>
        </w:rPr>
        <w:t>Чашка</w:t>
      </w:r>
    </w:p>
    <w:p>
      <w:pPr>
        <w:pStyle w:val="Normal"/>
        <w:jc w:val="both"/>
        <w:rPr>
          <w:rFonts w:ascii="Courier New" w:hAnsi="Courier New" w:cs="Courier New"/>
          <w:sz w:val="24"/>
          <w:szCs w:val="24"/>
        </w:rPr>
      </w:pPr>
      <w:r>
        <w:rPr>
          <w:rFonts w:cs="Courier New" w:ascii="Courier New" w:hAnsi="Courier New"/>
          <w:sz w:val="24"/>
          <w:szCs w:val="24"/>
        </w:rPr>
        <w:t>Первая отливка стали</w:t>
      </w:r>
    </w:p>
    <w:p>
      <w:pPr>
        <w:pStyle w:val="Normal"/>
        <w:jc w:val="both"/>
        <w:rPr>
          <w:rFonts w:ascii="Courier New" w:hAnsi="Courier New" w:cs="Courier New"/>
          <w:sz w:val="24"/>
          <w:szCs w:val="24"/>
        </w:rPr>
      </w:pPr>
      <w:r>
        <w:rPr>
          <w:rFonts w:cs="Courier New" w:ascii="Courier New" w:hAnsi="Courier New"/>
          <w:sz w:val="24"/>
          <w:szCs w:val="24"/>
        </w:rPr>
        <w:t>Сигнальный экземпляр</w:t>
      </w:r>
    </w:p>
    <w:p>
      <w:pPr>
        <w:pStyle w:val="Normal"/>
        <w:jc w:val="both"/>
        <w:rPr>
          <w:rFonts w:ascii="Courier New" w:hAnsi="Courier New" w:cs="Courier New"/>
          <w:sz w:val="24"/>
          <w:szCs w:val="24"/>
        </w:rPr>
      </w:pPr>
      <w:r>
        <w:rPr>
          <w:rFonts w:cs="Courier New" w:ascii="Courier New" w:hAnsi="Courier New"/>
          <w:sz w:val="24"/>
          <w:szCs w:val="24"/>
        </w:rPr>
        <w:t>Подснежники</w:t>
      </w:r>
    </w:p>
    <w:p>
      <w:pPr>
        <w:pStyle w:val="Normal"/>
        <w:jc w:val="both"/>
        <w:rPr>
          <w:rFonts w:ascii="Courier New" w:hAnsi="Courier New" w:cs="Courier New"/>
          <w:sz w:val="24"/>
          <w:szCs w:val="24"/>
        </w:rPr>
      </w:pPr>
      <w:r>
        <w:rPr>
          <w:rFonts w:cs="Courier New" w:ascii="Courier New" w:hAnsi="Courier New"/>
          <w:sz w:val="24"/>
          <w:szCs w:val="24"/>
        </w:rPr>
        <w:t>Сокровище</w:t>
      </w:r>
    </w:p>
    <w:p>
      <w:pPr>
        <w:pStyle w:val="Normal"/>
        <w:jc w:val="both"/>
        <w:rPr>
          <w:rFonts w:ascii="Courier New" w:hAnsi="Courier New" w:cs="Courier New"/>
          <w:sz w:val="24"/>
          <w:szCs w:val="24"/>
        </w:rPr>
      </w:pPr>
      <w:r>
        <w:rPr>
          <w:rFonts w:cs="Courier New" w:ascii="Courier New" w:hAnsi="Courier New"/>
          <w:sz w:val="24"/>
          <w:szCs w:val="24"/>
        </w:rPr>
        <w:t>Рассказ о неполученном интервью</w:t>
      </w:r>
    </w:p>
    <w:p>
      <w:pPr>
        <w:pStyle w:val="Normal"/>
        <w:jc w:val="both"/>
        <w:rPr>
          <w:rFonts w:ascii="Courier New" w:hAnsi="Courier New" w:cs="Courier New"/>
          <w:sz w:val="24"/>
          <w:szCs w:val="24"/>
        </w:rPr>
      </w:pPr>
      <w:r>
        <w:rPr>
          <w:rFonts w:cs="Courier New" w:ascii="Courier New" w:hAnsi="Courier New"/>
          <w:sz w:val="24"/>
          <w:szCs w:val="24"/>
        </w:rPr>
        <w:t>Подвиг</w:t>
      </w:r>
    </w:p>
    <w:p>
      <w:pPr>
        <w:pStyle w:val="Normal"/>
        <w:jc w:val="both"/>
        <w:rPr>
          <w:rFonts w:ascii="Courier New" w:hAnsi="Courier New" w:cs="Courier New"/>
          <w:sz w:val="24"/>
          <w:szCs w:val="24"/>
        </w:rPr>
      </w:pPr>
      <w:r>
        <w:rPr>
          <w:rFonts w:cs="Courier New" w:ascii="Courier New" w:hAnsi="Courier New"/>
          <w:sz w:val="24"/>
          <w:szCs w:val="24"/>
        </w:rPr>
        <w:t>Как пропал рубль</w:t>
      </w:r>
    </w:p>
    <w:p>
      <w:pPr>
        <w:pStyle w:val="Normal"/>
        <w:jc w:val="both"/>
        <w:rPr>
          <w:rFonts w:ascii="Courier New" w:hAnsi="Courier New" w:cs="Courier New"/>
          <w:sz w:val="24"/>
          <w:szCs w:val="24"/>
        </w:rPr>
      </w:pPr>
      <w:r>
        <w:rPr>
          <w:rFonts w:cs="Courier New" w:ascii="Courier New" w:hAnsi="Courier New"/>
          <w:sz w:val="24"/>
          <w:szCs w:val="24"/>
        </w:rPr>
        <w:t>Посылка прибыла в Лондон</w:t>
      </w:r>
    </w:p>
    <w:p>
      <w:pPr>
        <w:pStyle w:val="Normal"/>
        <w:jc w:val="both"/>
        <w:rPr>
          <w:rFonts w:ascii="Courier New" w:hAnsi="Courier New" w:cs="Courier New"/>
          <w:sz w:val="24"/>
          <w:szCs w:val="24"/>
        </w:rPr>
      </w:pPr>
      <w:r>
        <w:rPr>
          <w:rFonts w:cs="Courier New" w:ascii="Courier New" w:hAnsi="Courier New"/>
          <w:sz w:val="24"/>
          <w:szCs w:val="24"/>
        </w:rPr>
        <w:t>«Александр Пушкин»</w:t>
      </w:r>
    </w:p>
    <w:p>
      <w:pPr>
        <w:pStyle w:val="Normal"/>
        <w:jc w:val="both"/>
        <w:rPr>
          <w:rFonts w:ascii="Courier New" w:hAnsi="Courier New" w:cs="Courier New"/>
          <w:sz w:val="24"/>
          <w:szCs w:val="24"/>
        </w:rPr>
      </w:pPr>
      <w:r>
        <w:rPr>
          <w:rFonts w:cs="Courier New" w:ascii="Courier New" w:hAnsi="Courier New"/>
          <w:sz w:val="24"/>
          <w:szCs w:val="24"/>
        </w:rPr>
        <w:t>«Лишь тот достоин жизни и свободы...»</w:t>
      </w:r>
    </w:p>
    <w:p>
      <w:pPr>
        <w:pStyle w:val="Normal"/>
        <w:jc w:val="both"/>
        <w:rPr>
          <w:rFonts w:ascii="Courier New" w:hAnsi="Courier New" w:cs="Courier New"/>
          <w:sz w:val="24"/>
          <w:szCs w:val="24"/>
        </w:rPr>
      </w:pPr>
      <w:r>
        <w:rPr>
          <w:rFonts w:cs="Courier New" w:ascii="Courier New" w:hAnsi="Courier New"/>
          <w:sz w:val="24"/>
          <w:szCs w:val="24"/>
        </w:rPr>
        <w:t>История двух записных книжек</w:t>
      </w:r>
    </w:p>
    <w:p>
      <w:pPr>
        <w:pStyle w:val="Normal"/>
        <w:jc w:val="both"/>
        <w:rPr>
          <w:rFonts w:ascii="Courier New" w:hAnsi="Courier New" w:cs="Courier New"/>
          <w:sz w:val="24"/>
          <w:szCs w:val="24"/>
        </w:rPr>
      </w:pPr>
      <w:r>
        <w:rPr>
          <w:rFonts w:cs="Courier New" w:ascii="Courier New" w:hAnsi="Courier New"/>
          <w:sz w:val="24"/>
          <w:szCs w:val="24"/>
        </w:rPr>
        <w:t>Сверток</w:t>
      </w:r>
    </w:p>
    <w:p>
      <w:pPr>
        <w:pStyle w:val="Normal"/>
        <w:jc w:val="both"/>
        <w:rPr>
          <w:rFonts w:ascii="Courier New" w:hAnsi="Courier New" w:cs="Courier New"/>
          <w:sz w:val="24"/>
          <w:szCs w:val="24"/>
        </w:rPr>
      </w:pPr>
      <w:r>
        <w:rPr>
          <w:rFonts w:cs="Courier New" w:ascii="Courier New" w:hAnsi="Courier New"/>
          <w:sz w:val="24"/>
          <w:szCs w:val="24"/>
        </w:rPr>
        <w:t>Судьба «Порт-Артура»</w:t>
      </w:r>
    </w:p>
    <w:p>
      <w:pPr>
        <w:pStyle w:val="Normal"/>
        <w:jc w:val="both"/>
        <w:rPr>
          <w:rFonts w:ascii="Courier New" w:hAnsi="Courier New" w:cs="Courier New"/>
          <w:sz w:val="24"/>
          <w:szCs w:val="24"/>
        </w:rPr>
      </w:pPr>
      <w:r>
        <w:rPr>
          <w:rFonts w:cs="Courier New" w:ascii="Courier New" w:hAnsi="Courier New"/>
          <w:sz w:val="24"/>
          <w:szCs w:val="24"/>
        </w:rPr>
        <w:t>Строки борьбы</w:t>
      </w:r>
    </w:p>
    <w:p>
      <w:pPr>
        <w:pStyle w:val="Normal"/>
        <w:jc w:val="both"/>
        <w:rPr>
          <w:rFonts w:ascii="Courier New" w:hAnsi="Courier New" w:cs="Courier New"/>
          <w:sz w:val="24"/>
          <w:szCs w:val="24"/>
        </w:rPr>
      </w:pPr>
      <w:r>
        <w:rPr>
          <w:rFonts w:cs="Courier New" w:ascii="Courier New" w:hAnsi="Courier New"/>
          <w:sz w:val="24"/>
          <w:szCs w:val="24"/>
        </w:rPr>
        <w:t>Из творческой истории «Волоколамского шоссе»</w:t>
      </w:r>
    </w:p>
    <w:p>
      <w:pPr>
        <w:pStyle w:val="Normal"/>
        <w:jc w:val="both"/>
        <w:rPr>
          <w:rFonts w:ascii="Courier New" w:hAnsi="Courier New" w:cs="Courier New"/>
          <w:sz w:val="24"/>
          <w:szCs w:val="24"/>
        </w:rPr>
      </w:pPr>
      <w:r>
        <w:rPr>
          <w:rFonts w:cs="Courier New" w:ascii="Courier New" w:hAnsi="Courier New"/>
          <w:sz w:val="24"/>
          <w:szCs w:val="24"/>
        </w:rPr>
        <w:t>Экспромт</w:t>
      </w:r>
    </w:p>
    <w:p>
      <w:pPr>
        <w:pStyle w:val="Normal"/>
        <w:jc w:val="both"/>
        <w:rPr>
          <w:rFonts w:ascii="Courier New" w:hAnsi="Courier New" w:cs="Courier New"/>
          <w:sz w:val="24"/>
          <w:szCs w:val="24"/>
        </w:rPr>
      </w:pPr>
      <w:r>
        <w:rPr>
          <w:rFonts w:cs="Courier New" w:ascii="Courier New" w:hAnsi="Courier New"/>
          <w:sz w:val="24"/>
          <w:szCs w:val="24"/>
        </w:rPr>
        <w:t>Медалью награжден, но...</w:t>
      </w:r>
    </w:p>
    <w:p>
      <w:pPr>
        <w:pStyle w:val="Normal"/>
        <w:jc w:val="both"/>
        <w:rPr>
          <w:rFonts w:ascii="Courier New" w:hAnsi="Courier New" w:cs="Courier New"/>
          <w:sz w:val="24"/>
          <w:szCs w:val="24"/>
        </w:rPr>
      </w:pPr>
      <w:r>
        <w:rPr>
          <w:rFonts w:cs="Courier New" w:ascii="Courier New" w:hAnsi="Courier New"/>
          <w:sz w:val="24"/>
          <w:szCs w:val="24"/>
        </w:rPr>
        <w:t>«Аллея Петровича»</w:t>
      </w:r>
    </w:p>
    <w:p>
      <w:pPr>
        <w:pStyle w:val="Normal"/>
        <w:jc w:val="both"/>
        <w:rPr>
          <w:rFonts w:ascii="Courier New" w:hAnsi="Courier New" w:cs="Courier New"/>
          <w:sz w:val="24"/>
          <w:szCs w:val="24"/>
        </w:rPr>
      </w:pPr>
      <w:r>
        <w:rPr>
          <w:rFonts w:cs="Courier New" w:ascii="Courier New" w:hAnsi="Courier New"/>
          <w:sz w:val="24"/>
          <w:szCs w:val="24"/>
        </w:rPr>
        <w:t>Книга, рожденная в застенке</w:t>
      </w:r>
    </w:p>
    <w:p>
      <w:pPr>
        <w:pStyle w:val="Normal"/>
        <w:jc w:val="both"/>
        <w:rPr>
          <w:rFonts w:ascii="Courier New" w:hAnsi="Courier New" w:cs="Courier New"/>
          <w:sz w:val="24"/>
          <w:szCs w:val="24"/>
        </w:rPr>
      </w:pPr>
      <w:r>
        <w:rPr>
          <w:rFonts w:cs="Courier New" w:ascii="Courier New" w:hAnsi="Courier New"/>
          <w:sz w:val="24"/>
          <w:szCs w:val="24"/>
        </w:rPr>
        <w:t>Товарищ детства</w:t>
      </w:r>
    </w:p>
    <w:p>
      <w:pPr>
        <w:pStyle w:val="Normal"/>
        <w:jc w:val="both"/>
        <w:rPr>
          <w:rFonts w:ascii="Courier New" w:hAnsi="Courier New" w:cs="Courier New"/>
          <w:sz w:val="24"/>
          <w:szCs w:val="24"/>
        </w:rPr>
      </w:pPr>
      <w:r>
        <w:rPr>
          <w:rFonts w:cs="Courier New" w:ascii="Courier New" w:hAnsi="Courier New"/>
          <w:sz w:val="24"/>
          <w:szCs w:val="24"/>
        </w:rPr>
        <w:t>Виконт Жан Вяземски</w:t>
      </w:r>
    </w:p>
    <w:p>
      <w:pPr>
        <w:pStyle w:val="Normal"/>
        <w:jc w:val="both"/>
        <w:rPr>
          <w:rFonts w:ascii="Courier New" w:hAnsi="Courier New" w:cs="Courier New"/>
          <w:sz w:val="24"/>
          <w:szCs w:val="24"/>
        </w:rPr>
      </w:pPr>
      <w:r>
        <w:rPr>
          <w:rFonts w:cs="Courier New" w:ascii="Courier New" w:hAnsi="Courier New"/>
          <w:sz w:val="24"/>
          <w:szCs w:val="24"/>
        </w:rPr>
        <w:t>Две встречи</w:t>
      </w:r>
    </w:p>
    <w:p>
      <w:pPr>
        <w:pStyle w:val="Normal"/>
        <w:jc w:val="both"/>
        <w:rPr>
          <w:rFonts w:ascii="Courier New" w:hAnsi="Courier New" w:cs="Courier New"/>
          <w:sz w:val="24"/>
          <w:szCs w:val="24"/>
        </w:rPr>
      </w:pPr>
      <w:r>
        <w:rPr>
          <w:rFonts w:cs="Courier New" w:ascii="Courier New" w:hAnsi="Courier New"/>
          <w:sz w:val="24"/>
          <w:szCs w:val="24"/>
        </w:rPr>
        <w:t>Это было в Виноградове...</w:t>
      </w:r>
    </w:p>
    <w:p>
      <w:pPr>
        <w:pStyle w:val="Normal"/>
        <w:jc w:val="both"/>
        <w:rPr>
          <w:rFonts w:ascii="Courier New" w:hAnsi="Courier New" w:cs="Courier New"/>
          <w:sz w:val="24"/>
          <w:szCs w:val="24"/>
        </w:rPr>
      </w:pPr>
      <w:r>
        <w:rPr>
          <w:rFonts w:cs="Courier New" w:ascii="Courier New" w:hAnsi="Courier New"/>
          <w:sz w:val="24"/>
          <w:szCs w:val="24"/>
        </w:rPr>
        <w:t>Рукопись находит автора</w:t>
      </w:r>
    </w:p>
    <w:p>
      <w:pPr>
        <w:pStyle w:val="Normal"/>
        <w:jc w:val="both"/>
        <w:rPr>
          <w:rFonts w:ascii="Courier New" w:hAnsi="Courier New" w:cs="Courier New"/>
          <w:sz w:val="24"/>
          <w:szCs w:val="24"/>
        </w:rPr>
      </w:pPr>
      <w:r>
        <w:rPr>
          <w:rFonts w:cs="Courier New" w:ascii="Courier New" w:hAnsi="Courier New"/>
          <w:sz w:val="24"/>
          <w:szCs w:val="24"/>
        </w:rPr>
        <w:t>Пять часов с Фейхтвангером</w:t>
      </w:r>
    </w:p>
    <w:p>
      <w:pPr>
        <w:pStyle w:val="Normal"/>
        <w:jc w:val="both"/>
        <w:rPr>
          <w:rFonts w:ascii="Courier New" w:hAnsi="Courier New" w:cs="Courier New"/>
          <w:sz w:val="24"/>
          <w:szCs w:val="24"/>
        </w:rPr>
      </w:pPr>
      <w:r>
        <w:rPr>
          <w:rFonts w:cs="Courier New" w:ascii="Courier New" w:hAnsi="Courier New"/>
          <w:sz w:val="24"/>
          <w:szCs w:val="24"/>
        </w:rPr>
        <w:t>До последнего дыхания...</w:t>
      </w:r>
    </w:p>
    <w:p>
      <w:pPr>
        <w:pStyle w:val="Normal"/>
        <w:jc w:val="both"/>
        <w:rPr>
          <w:rFonts w:ascii="Courier New" w:hAnsi="Courier New" w:cs="Courier New"/>
          <w:sz w:val="24"/>
          <w:szCs w:val="24"/>
        </w:rPr>
      </w:pPr>
      <w:r>
        <w:rPr>
          <w:rFonts w:cs="Courier New" w:ascii="Courier New" w:hAnsi="Courier New"/>
          <w:sz w:val="24"/>
          <w:szCs w:val="24"/>
        </w:rPr>
        <w:t>Комментарий к портрету</w:t>
      </w:r>
    </w:p>
    <w:p>
      <w:pPr>
        <w:pStyle w:val="Normal"/>
        <w:jc w:val="both"/>
        <w:rPr>
          <w:rFonts w:ascii="Courier New" w:hAnsi="Courier New" w:cs="Courier New"/>
          <w:sz w:val="24"/>
          <w:szCs w:val="24"/>
        </w:rPr>
      </w:pPr>
      <w:r>
        <w:rPr>
          <w:rFonts w:cs="Courier New" w:ascii="Courier New" w:hAnsi="Courier New"/>
          <w:sz w:val="24"/>
          <w:szCs w:val="24"/>
        </w:rPr>
        <w:t>Черноликий друг</w:t>
      </w:r>
    </w:p>
    <w:p>
      <w:pPr>
        <w:pStyle w:val="Normal"/>
        <w:jc w:val="both"/>
        <w:rPr>
          <w:rFonts w:ascii="Courier New" w:hAnsi="Courier New" w:cs="Courier New"/>
          <w:sz w:val="24"/>
          <w:szCs w:val="24"/>
        </w:rPr>
      </w:pPr>
      <w:r>
        <w:rPr>
          <w:rFonts w:cs="Courier New" w:ascii="Courier New" w:hAnsi="Courier New"/>
          <w:sz w:val="24"/>
          <w:szCs w:val="24"/>
        </w:rPr>
        <w:t>Ошибка Брюсова</w:t>
      </w:r>
    </w:p>
    <w:p>
      <w:pPr>
        <w:pStyle w:val="Normal"/>
        <w:jc w:val="both"/>
        <w:rPr>
          <w:rFonts w:ascii="Courier New" w:hAnsi="Courier New" w:cs="Courier New"/>
          <w:sz w:val="24"/>
          <w:szCs w:val="24"/>
        </w:rPr>
      </w:pPr>
      <w:r>
        <w:rPr>
          <w:rFonts w:cs="Courier New" w:ascii="Courier New" w:hAnsi="Courier New"/>
          <w:sz w:val="24"/>
          <w:szCs w:val="24"/>
        </w:rPr>
        <w:t>Поиски «коня»...</w:t>
      </w:r>
    </w:p>
    <w:p>
      <w:pPr>
        <w:pStyle w:val="Normal"/>
        <w:jc w:val="both"/>
        <w:rPr>
          <w:rFonts w:ascii="Courier New" w:hAnsi="Courier New" w:cs="Courier New"/>
          <w:sz w:val="24"/>
          <w:szCs w:val="24"/>
        </w:rPr>
      </w:pPr>
      <w:r>
        <w:rPr>
          <w:rFonts w:cs="Courier New" w:ascii="Courier New" w:hAnsi="Courier New"/>
          <w:sz w:val="24"/>
          <w:szCs w:val="24"/>
        </w:rPr>
        <w:t>Диалог драматургов</w:t>
      </w:r>
    </w:p>
    <w:p>
      <w:pPr>
        <w:pStyle w:val="Normal"/>
        <w:jc w:val="both"/>
        <w:rPr>
          <w:rFonts w:ascii="Courier New" w:hAnsi="Courier New" w:cs="Courier New"/>
          <w:sz w:val="24"/>
          <w:szCs w:val="24"/>
        </w:rPr>
      </w:pPr>
      <w:r>
        <w:rPr>
          <w:rFonts w:cs="Courier New" w:ascii="Courier New" w:hAnsi="Courier New"/>
          <w:sz w:val="24"/>
          <w:szCs w:val="24"/>
        </w:rPr>
        <w:t>К истории «Пушкина»</w:t>
      </w:r>
    </w:p>
    <w:p>
      <w:pPr>
        <w:pStyle w:val="Normal"/>
        <w:jc w:val="both"/>
        <w:rPr>
          <w:rFonts w:ascii="Courier New" w:hAnsi="Courier New" w:cs="Courier New"/>
          <w:sz w:val="24"/>
          <w:szCs w:val="24"/>
        </w:rPr>
      </w:pPr>
      <w:r>
        <w:rPr>
          <w:rFonts w:cs="Courier New" w:ascii="Courier New" w:hAnsi="Courier New"/>
          <w:sz w:val="24"/>
          <w:szCs w:val="24"/>
        </w:rPr>
        <w:t>Стихи Анжелики Сафьяновой</w:t>
      </w:r>
    </w:p>
    <w:p>
      <w:pPr>
        <w:pStyle w:val="Normal"/>
        <w:jc w:val="both"/>
        <w:rPr>
          <w:rFonts w:ascii="Courier New" w:hAnsi="Courier New" w:cs="Courier New"/>
          <w:sz w:val="24"/>
          <w:szCs w:val="24"/>
        </w:rPr>
      </w:pPr>
      <w:r>
        <w:rPr>
          <w:rFonts w:cs="Courier New" w:ascii="Courier New" w:hAnsi="Courier New"/>
          <w:sz w:val="24"/>
          <w:szCs w:val="24"/>
        </w:rPr>
        <w:t>Первые шаги</w:t>
      </w:r>
    </w:p>
    <w:p>
      <w:pPr>
        <w:pStyle w:val="Normal"/>
        <w:jc w:val="both"/>
        <w:rPr>
          <w:rFonts w:ascii="Courier New" w:hAnsi="Courier New" w:cs="Courier New"/>
          <w:sz w:val="24"/>
          <w:szCs w:val="24"/>
        </w:rPr>
      </w:pPr>
      <w:r>
        <w:rPr>
          <w:rFonts w:cs="Courier New" w:ascii="Courier New" w:hAnsi="Courier New"/>
          <w:sz w:val="24"/>
          <w:szCs w:val="24"/>
        </w:rPr>
        <w:t>История одного псевдонима</w:t>
      </w:r>
    </w:p>
    <w:p>
      <w:pPr>
        <w:pStyle w:val="Normal"/>
        <w:jc w:val="both"/>
        <w:rPr>
          <w:rFonts w:ascii="Courier New" w:hAnsi="Courier New" w:cs="Courier New"/>
          <w:sz w:val="24"/>
          <w:szCs w:val="24"/>
        </w:rPr>
      </w:pPr>
      <w:r>
        <w:rPr>
          <w:rFonts w:cs="Courier New" w:ascii="Courier New" w:hAnsi="Courier New"/>
          <w:sz w:val="24"/>
          <w:szCs w:val="24"/>
        </w:rPr>
        <w:t>Поправка по существу</w:t>
      </w:r>
    </w:p>
    <w:p>
      <w:pPr>
        <w:pStyle w:val="Normal"/>
        <w:jc w:val="both"/>
        <w:rPr>
          <w:rFonts w:ascii="Courier New" w:hAnsi="Courier New" w:cs="Courier New"/>
          <w:sz w:val="24"/>
          <w:szCs w:val="24"/>
        </w:rPr>
      </w:pPr>
      <w:r>
        <w:rPr>
          <w:rFonts w:cs="Courier New" w:ascii="Courier New" w:hAnsi="Courier New"/>
          <w:sz w:val="24"/>
          <w:szCs w:val="24"/>
        </w:rPr>
        <w:t>Сувенир</w:t>
      </w:r>
    </w:p>
    <w:p>
      <w:pPr>
        <w:pStyle w:val="Normal"/>
        <w:jc w:val="both"/>
        <w:rPr>
          <w:rFonts w:ascii="Courier New" w:hAnsi="Courier New" w:cs="Courier New"/>
          <w:sz w:val="24"/>
          <w:szCs w:val="24"/>
        </w:rPr>
      </w:pPr>
      <w:r>
        <w:rPr>
          <w:rFonts w:cs="Courier New" w:ascii="Courier New" w:hAnsi="Courier New"/>
          <w:sz w:val="24"/>
          <w:szCs w:val="24"/>
        </w:rPr>
        <w:t>Интервью</w:t>
      </w:r>
    </w:p>
    <w:p>
      <w:pPr>
        <w:pStyle w:val="Normal"/>
        <w:jc w:val="both"/>
        <w:rPr>
          <w:rFonts w:ascii="Courier New" w:hAnsi="Courier New" w:cs="Courier New"/>
          <w:sz w:val="24"/>
          <w:szCs w:val="24"/>
        </w:rPr>
      </w:pPr>
      <w:r>
        <w:rPr>
          <w:rFonts w:cs="Courier New" w:ascii="Courier New" w:hAnsi="Courier New"/>
          <w:sz w:val="24"/>
          <w:szCs w:val="24"/>
        </w:rPr>
        <w:t>Инкогнито</w:t>
      </w:r>
    </w:p>
    <w:p>
      <w:pPr>
        <w:pStyle w:val="Normal"/>
        <w:jc w:val="both"/>
        <w:rPr>
          <w:rFonts w:ascii="Courier New" w:hAnsi="Courier New" w:cs="Courier New"/>
          <w:sz w:val="24"/>
          <w:szCs w:val="24"/>
        </w:rPr>
      </w:pPr>
      <w:r>
        <w:rPr>
          <w:rFonts w:cs="Courier New" w:ascii="Courier New" w:hAnsi="Courier New"/>
          <w:sz w:val="24"/>
          <w:szCs w:val="24"/>
        </w:rPr>
        <w:t>Телефонный разговор</w:t>
      </w:r>
    </w:p>
    <w:p>
      <w:pPr>
        <w:pStyle w:val="Normal"/>
        <w:jc w:val="both"/>
        <w:rPr>
          <w:rFonts w:ascii="Courier New" w:hAnsi="Courier New" w:cs="Courier New"/>
          <w:sz w:val="24"/>
          <w:szCs w:val="24"/>
        </w:rPr>
      </w:pPr>
      <w:r>
        <w:rPr>
          <w:rFonts w:cs="Courier New" w:ascii="Courier New" w:hAnsi="Courier New"/>
          <w:sz w:val="24"/>
          <w:szCs w:val="24"/>
        </w:rPr>
        <w:t>Последний оригинал</w:t>
      </w:r>
    </w:p>
    <w:p>
      <w:pPr>
        <w:pStyle w:val="Normal"/>
        <w:jc w:val="both"/>
        <w:rPr>
          <w:rFonts w:ascii="Courier New" w:hAnsi="Courier New" w:cs="Courier New"/>
          <w:sz w:val="24"/>
          <w:szCs w:val="24"/>
        </w:rPr>
      </w:pPr>
      <w:r>
        <w:rPr>
          <w:rFonts w:cs="Courier New" w:ascii="Courier New" w:hAnsi="Courier New"/>
          <w:sz w:val="24"/>
          <w:szCs w:val="24"/>
        </w:rPr>
        <w:t>Букет белых роз</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b/>
          <w:b/>
          <w:sz w:val="24"/>
          <w:szCs w:val="24"/>
        </w:rPr>
      </w:pPr>
      <w:r>
        <w:rPr>
          <w:rFonts w:cs="Courier New" w:ascii="Courier New" w:hAnsi="Courier New"/>
          <w:b/>
          <w:sz w:val="24"/>
          <w:szCs w:val="24"/>
        </w:rPr>
        <w:t>СОНЕТ О ЛЕНИНЕ</w:t>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ind w:firstLine="720"/>
        <w:jc w:val="both"/>
        <w:rPr>
          <w:rFonts w:ascii="Courier New" w:hAnsi="Courier New" w:cs="Courier New"/>
          <w:sz w:val="20"/>
          <w:szCs w:val="20"/>
        </w:rPr>
      </w:pPr>
      <w:r>
        <w:rPr>
          <w:rFonts w:cs="Courier New" w:ascii="Courier New" w:hAnsi="Courier New"/>
          <w:sz w:val="20"/>
          <w:szCs w:val="20"/>
        </w:rPr>
        <w:t>Эммануил Казакевич задумал большой роман о нашей жизни, озаренной именем Ленина, мыслью Ленина, образом Ленина.</w:t>
      </w:r>
    </w:p>
    <w:p>
      <w:pPr>
        <w:pStyle w:val="Normal"/>
        <w:ind w:firstLine="720"/>
        <w:jc w:val="both"/>
        <w:rPr>
          <w:rFonts w:ascii="Courier New" w:hAnsi="Courier New" w:cs="Courier New"/>
          <w:sz w:val="20"/>
          <w:szCs w:val="20"/>
        </w:rPr>
      </w:pPr>
      <w:r>
        <w:rPr>
          <w:rFonts w:cs="Courier New" w:ascii="Courier New" w:hAnsi="Courier New"/>
          <w:sz w:val="20"/>
          <w:szCs w:val="20"/>
        </w:rPr>
        <w:t>Приступая к работе над книгой, писатель пришел к убеждению, что для понимания Ленина как человека ему будет недостаточно изучения оной только мемуарной литературы. Он должен встретиться с людьми, которые работали с Лениным, наблюдали его изо дня в день.</w:t>
      </w:r>
    </w:p>
    <w:p>
      <w:pPr>
        <w:pStyle w:val="Normal"/>
        <w:ind w:firstLine="720"/>
        <w:jc w:val="both"/>
        <w:rPr>
          <w:rFonts w:ascii="Courier New" w:hAnsi="Courier New" w:cs="Courier New"/>
          <w:sz w:val="20"/>
          <w:szCs w:val="20"/>
        </w:rPr>
      </w:pPr>
      <w:r>
        <w:rPr>
          <w:rFonts w:cs="Courier New" w:ascii="Courier New" w:hAnsi="Courier New"/>
          <w:sz w:val="20"/>
          <w:szCs w:val="20"/>
        </w:rPr>
        <w:t>Казакевич решил обратиться к академику Глебу Максимилиановичу Кржижановскому. Глеб Максимилианович – друг Ленина в революции, в творчестве, в жизни. Образ Ленина Кржижановский хранит не только в простой человеческой памяти о прошлом, но во всей полноте своих сегодняшних ощущений. Он как бы продолжает до сих пор идти рука об руку с Лениным. Кто лучше его сможет рассказать, как Ленин работал, одевался, общался с людьми, как шутил, печалился, радовался, что он любил особенно сильно, что особенно остро ненавидел? Кто, как не Кржижановский, сможет передать все обаяние вождя, всю неповторимую сложность этого великого характера?</w:t>
      </w:r>
    </w:p>
    <w:p>
      <w:pPr>
        <w:pStyle w:val="Normal"/>
        <w:ind w:firstLine="720"/>
        <w:jc w:val="both"/>
        <w:rPr>
          <w:rFonts w:ascii="Courier New" w:hAnsi="Courier New" w:cs="Courier New"/>
          <w:sz w:val="20"/>
          <w:szCs w:val="20"/>
        </w:rPr>
      </w:pPr>
      <w:r>
        <w:rPr>
          <w:rFonts w:cs="Courier New" w:ascii="Courier New" w:hAnsi="Courier New"/>
          <w:sz w:val="20"/>
          <w:szCs w:val="20"/>
        </w:rPr>
        <w:t>Вместе с Казакевичем отправился к Кржижановскому и я.</w:t>
      </w:r>
    </w:p>
    <w:p>
      <w:pPr>
        <w:pStyle w:val="Normal"/>
        <w:ind w:firstLine="720"/>
        <w:jc w:val="both"/>
        <w:rPr>
          <w:rFonts w:ascii="Courier New" w:hAnsi="Courier New" w:cs="Courier New"/>
          <w:sz w:val="20"/>
          <w:szCs w:val="20"/>
        </w:rPr>
      </w:pPr>
      <w:r>
        <w:rPr>
          <w:rFonts w:cs="Courier New" w:ascii="Courier New" w:hAnsi="Courier New"/>
          <w:sz w:val="20"/>
          <w:szCs w:val="20"/>
        </w:rPr>
        <w:t>Был одиннадцатый час слякотного декабрьского утра, когда мы подошли к небольшому особняку на улице Осипенко, в котором вот уже несколько десятилетий живет Кржижановский. Казакевич был молчалив. Чувствовалось, что он взволнован предстоящей встречей с другом Ильича. Молча мы вошли во двор, молча поднялись по узкой лестнице на второй этаж и оказались в длинном полутемном коридоре, освещенном цветными витражами.</w:t>
      </w:r>
    </w:p>
    <w:p>
      <w:pPr>
        <w:pStyle w:val="Normal"/>
        <w:ind w:firstLine="720"/>
        <w:jc w:val="both"/>
        <w:rPr>
          <w:rFonts w:ascii="Courier New" w:hAnsi="Courier New" w:cs="Courier New"/>
          <w:sz w:val="20"/>
          <w:szCs w:val="20"/>
        </w:rPr>
      </w:pPr>
      <w:r>
        <w:rPr>
          <w:rFonts w:cs="Courier New" w:ascii="Courier New" w:hAnsi="Courier New"/>
          <w:sz w:val="20"/>
          <w:szCs w:val="20"/>
        </w:rPr>
        <w:t>Глеб Максимилианович приветливо встретил Казакевича. Едва он переступил порог кабинета ученого, как Кржижановский поспешил сказать, что читал его «Звезду» и рад видеть у себя автора этой книги.</w:t>
      </w:r>
    </w:p>
    <w:p>
      <w:pPr>
        <w:pStyle w:val="Normal"/>
        <w:ind w:firstLine="720"/>
        <w:jc w:val="both"/>
        <w:rPr>
          <w:rFonts w:ascii="Courier New" w:hAnsi="Courier New" w:cs="Courier New"/>
          <w:sz w:val="20"/>
          <w:szCs w:val="20"/>
        </w:rPr>
      </w:pPr>
      <w:r>
        <w:rPr>
          <w:rFonts w:cs="Courier New" w:ascii="Courier New" w:hAnsi="Courier New"/>
          <w:sz w:val="20"/>
          <w:szCs w:val="20"/>
        </w:rPr>
        <w:t xml:space="preserve">Все в этой большой светлой комнате, обставленной старинной, несколько громоздкой мебелью, с камином, с высокими – до потолка – книжными шкафами, казалось, жило, дышало Лениным, напоминало Ленина: и его фотографии, висящие на стенах и стоящие в рамках на массивном письменном столе, и давно уже отжившая свой век пишущая машинка, достойная вечного хранения потому, что на ней печатался великий план ГОЭЛРО, и кресло, в котором сиживал Ильич, и пол, как бы хранящий на своих паркетных плитках шаги Ленина,- ведь здесь, по этому полу, в волнении ходил он из угла в угол, радостно потирая руки, мечтая о том светлом времени, когда </w:t>
      </w:r>
      <w:r>
        <w:rPr>
          <w:rFonts w:cs="Courier New" w:ascii="Courier New" w:hAnsi="Courier New"/>
          <w:color w:val="000000"/>
          <w:sz w:val="20"/>
          <w:szCs w:val="20"/>
        </w:rPr>
        <w:t>миллионы электрических «лошадиных сил» заменят тяжкий человеческий труд.</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Да, здесь была та «наполненность» Лениным, которая передавала и другим постоянно владевшее Кржижановским — ощущение живого, соприсутствующего Ильич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Глеб Максимилианович сидел за маленьким столом. Круглая черная шелковая шапочка, чуть сдвинутая на лоб, оттеняла его бледное лицо с белой бородкой и серебристыми мохнатыми бровями. Он показывал Казакевичу автографы Ленина, письма, короткие — на клочках бумаги — записочки Ильича, в разное время и по разным поводам адресованные Кржижановскому. Но важнее всего были его рассказы о Ленине — живые, яркие, поражавшие своей точностью, образностью, мягким юмором, тонким пониманием психологии, а главное — проникнутые безмерной любовью к Ильич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Любовь к Ильичу! Вся квартира, все в ней, и сам Глеб Максимилианович - все было переполнено любовью к Ленину. Кржижановский иногда замолкал, будто погружаясь в раздумье, затем продолжал рассказ, изредка смеялся, вспоминая что-то веселое, и при этом его глаза, суживаясь, сверкали озорно и молодо. Столько неистощимой энергии было в</w:t>
      </w:r>
      <w:r>
        <w:rPr>
          <w:rFonts w:cs="Courier New" w:ascii="Courier New" w:hAnsi="Courier New"/>
          <w:sz w:val="20"/>
          <w:szCs w:val="20"/>
        </w:rPr>
        <w:t xml:space="preserve"> </w:t>
      </w:r>
      <w:r>
        <w:rPr>
          <w:rFonts w:cs="Courier New" w:ascii="Courier New" w:hAnsi="Courier New"/>
          <w:color w:val="000000"/>
          <w:sz w:val="20"/>
          <w:szCs w:val="20"/>
        </w:rPr>
        <w:t>душе этого человека, что временами можно было совсем позабыть, что перед нами восьмидесятилетний революционер, испытавший ссылку и каторг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Мы уже собирались уходить (неловко было утомлять старого человека), когда Глеб Максимилианович проговори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днажды Владимир Ильич, смеясь, сказал мне, что вряд ли среди нас найдется такой чудак, который проживет больше шестидесяти ле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чему? — удивился Казакевич.</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очень просто. Ленин вложил в эти слова такую гордую мысль: коммунист должен всего себя отдать делу революции, делу партии. Он должен гореть, гореть всегда, гореть пламенно, ярко, непрерывно, гореть и... сгореть! А я вот... зажился!..— печально сказал Кржижановский, в своей необычайной скромности как бы не умея даже осмыслить того, как не напрасно прожил он жизнь, как не напрасно «зажилс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ыдержав долгую паузу, Кржижановский сказа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не всегда казалось, что язык поэзии дает человеку большие возможности для выражения своих мыслей и чувств, чем наша обыденная речь. Ведь, в сущности, она очень бедна и маловыразительна... Я написал несколько сонетов о Ленине,— последнюю фразу Кржижановский произнес чуть смущаясь, по-юношески краснея, как начинающий поэт.— Хотите — прочту? Я их никому не читал, а вам прочт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И Глеб Максимилианович прочел один за другим шесть сонетов. Закончив чтение, он взглянул на нас. Глаза его были влажн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Я спросил Кржижановского, не собирается ли он печатать свои сонеты?</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Ни в коем случае! — твердо сказал он.— </w:t>
      </w:r>
      <w:r>
        <w:rPr>
          <w:rFonts w:cs="Courier New" w:ascii="Courier New" w:hAnsi="Courier New"/>
          <w:iCs/>
          <w:color w:val="000000"/>
          <w:sz w:val="20"/>
          <w:szCs w:val="20"/>
        </w:rPr>
        <w:t xml:space="preserve">Я </w:t>
      </w:r>
      <w:r>
        <w:rPr>
          <w:rFonts w:cs="Courier New" w:ascii="Courier New" w:hAnsi="Courier New"/>
          <w:color w:val="000000"/>
          <w:sz w:val="20"/>
          <w:szCs w:val="20"/>
        </w:rPr>
        <w:t>не считаю их художественными произведениями. Я пишу их тогда, когда вспомню какой-нибудь случай или... когда захочу поговорить с Лениным, как с живым...</w:t>
      </w:r>
    </w:p>
    <w:p>
      <w:pPr>
        <w:pStyle w:val="Normal"/>
        <w:shd w:fill="FFFFFF" w:val="clear"/>
        <w:jc w:val="center"/>
        <w:rPr>
          <w:rFonts w:ascii="Courier New" w:hAnsi="Courier New" w:cs="Courier New"/>
          <w:sz w:val="20"/>
          <w:szCs w:val="20"/>
        </w:rPr>
      </w:pPr>
      <w:r>
        <w:rPr>
          <w:rFonts w:cs="Courier New" w:ascii="Courier New" w:hAnsi="Courier New"/>
          <w:sz w:val="20"/>
          <w:szCs w:val="20"/>
        </w:rPr>
        <w:drawing>
          <wp:inline distT="0" distB="0" distL="0" distR="0">
            <wp:extent cx="4029075"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29075" cy="3114675"/>
                    </a:xfrm>
                    <a:prstGeom prst="rect">
                      <a:avLst/>
                    </a:prstGeom>
                  </pic:spPr>
                </pic:pic>
              </a:graphicData>
            </a:graphic>
          </wp:inline>
        </w:drawing>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Мысль о сонетах Кржижановского не давала мне покоя. Желание опубликовать их было столь велико, что я несколько раз — и во время личных встреч, и в разговорах по телефону — настойчиво просил об этом Кржижановского. Но Глеб Максимилианович был непреклонен. Всякий раз он отказывал, ссылаясь на несовершенство своих творени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Однако по прошествии некоторого времени я вооружился письмом от редакции одной газеты и вместе с журналистом Алексеем Величко отправился на дачу Кржижановского под Звенигород.</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Глеб Максимилианович сидел на скамье в глубине сада и беседовал с академиком Станиславом Густавовичем Струмилиным. Заметив нас, Кржижановский поднялся и легкой, быстрой походкой пошел навстречу, издали приветствуя широким, радушным жест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демте на террасу, друзья,— сказал он.— Выкладывайте, с чем приехал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Мы объяснили цель приезда и вручили письм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ока Глеб Максимилианович читал письмо, я внимательно всматривался в его лицо. На этот раз он показался мне бледнее обычного. Он похудел, осунулся, И только глаза, удивительные глаза Кржижановского — острые, пытливые, проницательные, — были по-прежнему молоды.</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аво, не знаю, что мне делать с вами...— раздумчиво произнес он, прочитав письмо и аккуратно складывая его.— Недавно я написал еще один сонет. Мне он нравится. Его, пожалуй, я мог бы дать. Но с условием... если он понравится вам...</w:t>
      </w:r>
    </w:p>
    <w:p>
      <w:pPr>
        <w:pStyle w:val="Normal"/>
        <w:shd w:fill="FFFFFF" w:val="clear"/>
        <w:jc w:val="center"/>
        <w:rPr>
          <w:rFonts w:ascii="Courier New" w:hAnsi="Courier New" w:cs="Courier New"/>
          <w:sz w:val="20"/>
          <w:szCs w:val="20"/>
        </w:rPr>
      </w:pPr>
      <w:r>
        <w:rPr>
          <w:rFonts w:cs="Courier New" w:ascii="Courier New" w:hAnsi="Courier New"/>
          <w:color w:val="000000"/>
          <w:sz w:val="20"/>
          <w:szCs w:val="20"/>
        </w:rPr>
        <w:drawing>
          <wp:inline distT="0" distB="0" distL="0" distR="0">
            <wp:extent cx="3943350" cy="310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943350" cy="3105150"/>
                    </a:xfrm>
                    <a:prstGeom prst="rect">
                      <a:avLst/>
                    </a:prstGeom>
                  </pic:spPr>
                </pic:pic>
              </a:graphicData>
            </a:graphic>
          </wp:inline>
        </w:drawing>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 xml:space="preserve">Глеб Максимилианович вошел в комнату </w:t>
      </w:r>
      <w:r>
        <w:rPr>
          <w:rFonts w:cs="Courier New" w:ascii="Courier New" w:hAnsi="Courier New"/>
          <w:iCs/>
          <w:color w:val="000000"/>
          <w:sz w:val="20"/>
          <w:szCs w:val="20"/>
        </w:rPr>
        <w:t xml:space="preserve">и </w:t>
      </w:r>
      <w:r>
        <w:rPr>
          <w:rFonts w:cs="Courier New" w:ascii="Courier New" w:hAnsi="Courier New"/>
          <w:color w:val="000000"/>
          <w:sz w:val="20"/>
          <w:szCs w:val="20"/>
        </w:rPr>
        <w:t>тотчас же вышел, держа в руках</w:t>
      </w:r>
      <w:r>
        <w:rPr>
          <w:rFonts w:cs="Courier New" w:ascii="Courier New" w:hAnsi="Courier New"/>
          <w:sz w:val="20"/>
          <w:szCs w:val="20"/>
        </w:rPr>
        <w:t xml:space="preserve"> </w:t>
      </w:r>
      <w:r>
        <w:rPr>
          <w:rFonts w:cs="Courier New" w:ascii="Courier New" w:hAnsi="Courier New"/>
          <w:color w:val="000000"/>
          <w:sz w:val="20"/>
          <w:szCs w:val="20"/>
        </w:rPr>
        <w:t>лист бумаги. Он посмотрел на нас, затем перевел взгляд на рукопись и начал читат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Stanza"/>
        <w:rPr/>
      </w:pPr>
      <w:r>
        <w:rPr/>
        <w:t>Ужель все кончено?.. Все струны отзвенели?..</w:t>
      </w:r>
    </w:p>
    <w:p>
      <w:pPr>
        <w:pStyle w:val="Stanza"/>
        <w:rPr/>
      </w:pPr>
      <w:r>
        <w:rPr/>
        <w:t>И о страде всех нас замолкнет в мире речь?..</w:t>
      </w:r>
    </w:p>
    <w:p>
      <w:pPr>
        <w:pStyle w:val="Stanza"/>
        <w:rPr/>
      </w:pPr>
      <w:r>
        <w:rPr/>
        <w:t>Не может быть!.. Недаром мы сумели</w:t>
      </w:r>
    </w:p>
    <w:p>
      <w:pPr>
        <w:pStyle w:val="Stanza"/>
        <w:rPr/>
      </w:pPr>
      <w:r>
        <w:rPr/>
        <w:t>Такой костер из искорок зажечь...</w:t>
      </w:r>
    </w:p>
    <w:p>
      <w:pPr>
        <w:pStyle w:val="Stanza"/>
        <w:rPr/>
      </w:pPr>
      <w:r>
        <w:rPr/>
        <w:t>Далеких юных дней отрадные волненья</w:t>
      </w:r>
    </w:p>
    <w:p>
      <w:pPr>
        <w:pStyle w:val="Stanza"/>
        <w:rPr/>
      </w:pPr>
      <w:r>
        <w:rPr/>
        <w:t>И встречи первые, Ильич, с тобой...</w:t>
      </w:r>
    </w:p>
    <w:p>
      <w:pPr>
        <w:pStyle w:val="Stanza"/>
        <w:rPr/>
      </w:pPr>
      <w:r>
        <w:rPr/>
        <w:t>О, если бы в последнее предсмертное мгновенье</w:t>
      </w:r>
    </w:p>
    <w:p>
      <w:pPr>
        <w:pStyle w:val="Stanza"/>
        <w:rPr/>
      </w:pPr>
      <w:r>
        <w:rPr/>
        <w:t>Твой облик пламенный предстал передо мной!</w:t>
      </w:r>
    </w:p>
    <w:p>
      <w:pPr>
        <w:pStyle w:val="Stanza"/>
        <w:rPr/>
      </w:pPr>
      <w:r>
        <w:rPr/>
        <w:t>И чтобы не укор прочесть в твоем мне взоре,</w:t>
      </w:r>
    </w:p>
    <w:p>
      <w:pPr>
        <w:pStyle w:val="Stanza"/>
        <w:rPr/>
      </w:pPr>
      <w:r>
        <w:rPr/>
        <w:t>А прежний, теплый твой и дружеский привет...</w:t>
      </w:r>
    </w:p>
    <w:p>
      <w:pPr>
        <w:pStyle w:val="Stanza"/>
        <w:rPr/>
      </w:pPr>
      <w:r>
        <w:rPr/>
        <w:t>С самой бы смертью я тогда поспорил,</w:t>
      </w:r>
    </w:p>
    <w:p>
      <w:pPr>
        <w:pStyle w:val="Stanza"/>
        <w:rPr/>
      </w:pPr>
      <w:r>
        <w:rPr/>
        <w:t>Сказал бы ей: где ты — там смерти нет!</w:t>
      </w:r>
    </w:p>
    <w:p>
      <w:pPr>
        <w:pStyle w:val="Stanza"/>
        <w:rPr/>
      </w:pPr>
      <w:r>
        <w:rPr/>
        <w:t>Где ты — там сердце мира бьется,</w:t>
      </w:r>
    </w:p>
    <w:p>
      <w:pPr>
        <w:pStyle w:val="Stanza"/>
        <w:rPr/>
      </w:pPr>
      <w:r>
        <w:rPr/>
        <w:t>Там знамя красное победно развернетс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Через полчаса наша машина уже мчалась по Можайскому шоссе. Мы торопились в Москву, в редакцию. Почти всю дорогу мы молчали. Мы думали о человеке, которого только что покинули,— о большевике, ученом, поэте, друге Ленин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t>ОТВЕТ ЧЕХОВА</w:t>
      </w:r>
    </w:p>
    <w:p>
      <w:pPr>
        <w:pStyle w:val="Normal"/>
        <w:shd w:fill="FFFFFF" w:val="clear"/>
        <w:ind w:firstLine="720"/>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Часто бывает так: услышит человек смолоду хорошее слово, и становится оно его спутником на всю жизнь. Слово это, как луч</w:t>
      </w:r>
      <w:r>
        <w:rPr>
          <w:rFonts w:cs="Courier New" w:ascii="Courier New" w:hAnsi="Courier New"/>
          <w:sz w:val="20"/>
          <w:szCs w:val="20"/>
        </w:rPr>
        <w:t xml:space="preserve"> </w:t>
      </w:r>
      <w:r>
        <w:rPr>
          <w:rFonts w:cs="Courier New" w:ascii="Courier New" w:hAnsi="Courier New"/>
          <w:color w:val="000000"/>
          <w:sz w:val="20"/>
          <w:szCs w:val="20"/>
        </w:rPr>
        <w:t>во тьме, освещает жизненный путь человек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Я прожил жизнь с таким хорошим словом, услышанным из уст Чехов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е подумайте, что я был близок к Антону Павловичу или состоял в числе его друзей. Совсем нет! Я видел великого писателя несколько раз, но всегда — мельком, и у меня, пожалуй, не сохранилось бы о встречах с ним никаких воспоминаний, если бы не один случа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Было это в Любимовке — имении Алексеевых, родителей Константина Сергеевича Станиславског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Незадолго перед этим я окончил медицинский факультет Московского университета и служил ординатором </w:t>
      </w:r>
      <w:r>
        <w:rPr>
          <w:rFonts w:cs="Courier New" w:ascii="Courier New" w:hAnsi="Courier New"/>
          <w:i/>
          <w:iCs/>
          <w:color w:val="000000"/>
          <w:sz w:val="20"/>
          <w:szCs w:val="20"/>
        </w:rPr>
        <w:t xml:space="preserve">в </w:t>
      </w:r>
      <w:r>
        <w:rPr>
          <w:rFonts w:cs="Courier New" w:ascii="Courier New" w:hAnsi="Courier New"/>
          <w:color w:val="000000"/>
          <w:sz w:val="20"/>
          <w:szCs w:val="20"/>
        </w:rPr>
        <w:t xml:space="preserve">Старо-Екатерининской больнице. Я был страстным теннисистом и довольно часто завоевывал призы. Однажды брат Станиславского, с которым я дружил, пригласил меня поехать в Любимовку поиграть </w:t>
      </w:r>
      <w:r>
        <w:rPr>
          <w:rFonts w:cs="Courier New" w:ascii="Courier New" w:hAnsi="Courier New"/>
          <w:iCs/>
          <w:color w:val="000000"/>
          <w:sz w:val="20"/>
          <w:szCs w:val="20"/>
        </w:rPr>
        <w:t>в</w:t>
      </w:r>
      <w:r>
        <w:rPr>
          <w:rFonts w:cs="Courier New" w:ascii="Courier New" w:hAnsi="Courier New"/>
          <w:i/>
          <w:iCs/>
          <w:color w:val="000000"/>
          <w:sz w:val="20"/>
          <w:szCs w:val="20"/>
        </w:rPr>
        <w:t xml:space="preserve"> </w:t>
      </w:r>
      <w:r>
        <w:rPr>
          <w:rFonts w:cs="Courier New" w:ascii="Courier New" w:hAnsi="Courier New"/>
          <w:color w:val="000000"/>
          <w:sz w:val="20"/>
          <w:szCs w:val="20"/>
        </w:rPr>
        <w:t>теннис.</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ам предстояло проехать поездом до Тарасовки, а оттуда на лошадях — до Любимовки. Перед отходом поезда в переполненный пассажирами вагон вошел высокий человек в пенсне, с маленькой русой бородкой, в светлом летнем костюм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мотри! Чехов! — обрадованно шепнул мой друг.— Ты знаком с ним?.. Давай пригласим его сес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И тут же, протиснувшись сквозь толпу, подошел к Чехову и сказа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Антон Павлович, садитесь с нами... Мы потеснимс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Так я познакомился с Чеховым. В то лето он гостил у Алексеевых и сейчас, так же как и мы, направлялся в Любимовк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очти всю дорогу я молчал, наблюдая за Чеховым. Антон Павлович то читал газету, то смотрел в окно, изредка перебрасываясь с нами общими фразами. Я не запомнил этой дорожной беседы: все время я находился под обаянием личности человека, с которым теперь сидел ряд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В Любимовке мы играли в теннис до самого вечера, но Чехова не видели — весь день он безвыходно работал </w:t>
      </w:r>
      <w:r>
        <w:rPr>
          <w:rFonts w:cs="Courier New" w:ascii="Courier New" w:hAnsi="Courier New"/>
          <w:iCs/>
          <w:color w:val="000000"/>
          <w:sz w:val="20"/>
          <w:szCs w:val="20"/>
        </w:rPr>
        <w:t>в</w:t>
      </w:r>
      <w:r>
        <w:rPr>
          <w:rFonts w:cs="Courier New" w:ascii="Courier New" w:hAnsi="Courier New"/>
          <w:i/>
          <w:iCs/>
          <w:color w:val="000000"/>
          <w:sz w:val="20"/>
          <w:szCs w:val="20"/>
        </w:rPr>
        <w:t xml:space="preserve"> </w:t>
      </w:r>
      <w:r>
        <w:rPr>
          <w:rFonts w:cs="Courier New" w:ascii="Courier New" w:hAnsi="Courier New"/>
          <w:color w:val="000000"/>
          <w:sz w:val="20"/>
          <w:szCs w:val="20"/>
        </w:rPr>
        <w:t>своей комнат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ечером на поляну близ реки был вынесен самовар, вокруг которого расположились и братья Станиславского, и их друзья — все, кто в этот день был в Любимовке. Почему-то зашел разговор о профессиях, о будущем молодеж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Один из гостей Алексеевых, молодой человек, типичный хлыщ, представитель</w:t>
      </w:r>
      <w:r>
        <w:rPr>
          <w:rFonts w:cs="Courier New" w:ascii="Courier New" w:hAnsi="Courier New"/>
          <w:sz w:val="20"/>
          <w:szCs w:val="20"/>
        </w:rPr>
        <w:t xml:space="preserve"> </w:t>
      </w:r>
      <w:r>
        <w:rPr>
          <w:rFonts w:cs="Courier New" w:ascii="Courier New" w:hAnsi="Courier New"/>
          <w:color w:val="000000"/>
          <w:sz w:val="20"/>
          <w:szCs w:val="20"/>
        </w:rPr>
        <w:t>«золотой молодежи», лениво развалившись на траве, обратился к Чехов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Антон Павлович, вы такой большой знаток человеческой души,— с актерским наигрышем произнес он.— Посоветуйте, куда мне идти учиться?.. Право, не знаю куда... Может быть, в медицин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аступило неловкое молчани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Чехов посмотрел в упор на молодого человека холодными глазами и ответил неожиданно резк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рофессия врача, медицина, мой друг, как и литература,— подвиг. Она требует самоотвержения, чистоты души и чистоты помыслов. Не всякий способен на это. Таким, как вы, там не мест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 xml:space="preserve">...Академик Алексей Иванович Абрикосов закончил рассказ и подошел </w:t>
      </w:r>
      <w:r>
        <w:rPr>
          <w:rFonts w:cs="Courier New" w:ascii="Courier New" w:hAnsi="Courier New"/>
          <w:iCs/>
          <w:color w:val="000000"/>
          <w:sz w:val="20"/>
          <w:szCs w:val="20"/>
        </w:rPr>
        <w:t xml:space="preserve">к окну. </w:t>
      </w:r>
      <w:r>
        <w:rPr>
          <w:rFonts w:cs="Courier New" w:ascii="Courier New" w:hAnsi="Courier New"/>
          <w:color w:val="000000"/>
          <w:sz w:val="20"/>
          <w:szCs w:val="20"/>
        </w:rPr>
        <w:t>В январских сумерках лежала перед ним заметенная снегом Москва — город всей его жизн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t>РАССКАЗЫ О ТОЛСТОМ</w:t>
      </w:r>
    </w:p>
    <w:p>
      <w:pPr>
        <w:pStyle w:val="Normal"/>
        <w:shd w:fill="FFFFFF" w:val="clea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Когда я думаю о верности одного человека другому, движимой не расчетом или зависимостью, а истинной, высокой любовью, я вспоминаю Самуила</w:t>
      </w:r>
      <w:r>
        <w:rPr>
          <w:rFonts w:cs="Courier New" w:ascii="Courier New" w:hAnsi="Courier New"/>
          <w:sz w:val="20"/>
          <w:szCs w:val="20"/>
        </w:rPr>
        <w:t xml:space="preserve"> </w:t>
      </w:r>
      <w:r>
        <w:rPr>
          <w:rFonts w:cs="Courier New" w:ascii="Courier New" w:hAnsi="Courier New"/>
          <w:color w:val="000000"/>
          <w:sz w:val="20"/>
          <w:szCs w:val="20"/>
        </w:rPr>
        <w:t>Моисеевича Беленького, работавшего переписчиком у Льва Николаевича Толстого в последние три года его жизн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Более полувека хранит он, как самое дорогое, воспоминания о Толстом и в постоянном духовном общении с ним черпает силы, чтобы жить и работа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Ему восемьдесят три года. Но он по-прежнему, как вчера, как два года, как тридцать или сорок лет назад, переписывает произведения Толстого с редких книг и рукописей для различных изданий,— говорят, никто так свободно не «расшифровывает» трудный почерк Толстого, никто так легко не ориентируется в сложных лабиринтах толстовских «правок», как Беленьки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Есть что-то бесконечно трогательное в его жизни, исполненной неугасимой любви к Толстому, в медлительной и спокойной манере речи, в простой, почти спартанской, обстановке комнаты, в поразительной, доходящей до застенчивости, скромности в быт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И вот я сижу у Беленького. Поблескивая стеклами очков, медленно, часто останавливаясь, он рассказывает мне о Толстом, о годах своей работы у великого писател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Он говорит хриплым, чуть глуховатым голосом, без жестов и ложной аффектации, естественно и просто, согревая каждую фрезу, каждое слово необыкновенной внутренней теплотой...</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sz w:val="22"/>
          <w:szCs w:val="22"/>
        </w:rPr>
      </w:pPr>
      <w:r>
        <w:rPr>
          <w:rFonts w:cs="Courier New" w:ascii="Courier New" w:hAnsi="Courier New"/>
          <w:color w:val="000000"/>
          <w:sz w:val="22"/>
          <w:szCs w:val="22"/>
        </w:rPr>
        <w:t>СЮРПРИЗ</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Было это в 1909 году, в августе, в какой-то праздник,— сейчас я уже не вспомню, в какой именн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ечером в столовой большого дома В.Г.Черткова в Телятинках собралась деревенская молодежь. Пришли и сотрудники издательства В.Г.Черткова. Кто-то готовился прочесть вслух специально написанную вещь, некоторые собирались продекламировать стихи, а затем, как часто бывало, спеть хором несколько народных песен.</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Ждали Льва Николаевича. Уже стемнело, когда Толстой верхом на своем Делире подъехал к усадьбе. Все обрадовались и высыпали его встречать. На этот раз я решил устроить Льву Николаевичу «сюрприз».</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реди гостей были два старика — Евгений Иванович Попов и Федор Алексеевич Страхов. Я знал, что они талантливо импровизируют в четыре руки на темы русских народных песен, которые так любил Лев Николаевич. Но если мне самому попросить Попова и Страхова продемонстрировать их искусство, они наверняка откажут, смущаясь присутствием Толстого.</w:t>
      </w:r>
    </w:p>
    <w:p>
      <w:pPr>
        <w:pStyle w:val="Normal"/>
        <w:shd w:fill="FFFFFF" w:val="clear"/>
        <w:ind w:firstLine="720"/>
        <w:jc w:val="both"/>
        <w:rPr>
          <w:rFonts w:ascii="Courier New" w:hAnsi="Courier New" w:cs="Courier New"/>
          <w:sz w:val="20"/>
          <w:szCs w:val="20"/>
        </w:rPr>
      </w:pPr>
      <w:r>
        <w:rPr>
          <w:rFonts w:cs="Courier New" w:ascii="Courier New" w:hAnsi="Courier New"/>
          <w:iCs/>
          <w:color w:val="000000"/>
          <w:sz w:val="20"/>
          <w:szCs w:val="20"/>
        </w:rPr>
        <w:t xml:space="preserve">Я </w:t>
      </w:r>
      <w:r>
        <w:rPr>
          <w:rFonts w:cs="Courier New" w:ascii="Courier New" w:hAnsi="Courier New"/>
          <w:color w:val="000000"/>
          <w:sz w:val="20"/>
          <w:szCs w:val="20"/>
        </w:rPr>
        <w:t>шепнул несколько слов на ухо Льву Николаевичу, и он тотчас попросил Попова и Страхова поиграть. Они застеснялись, начали было отказываться, но затем согласились и сели за фортепьян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Уже само это зрелище было необыкновенно эффектно: один из стариков — черноволосый, с длинной, узкой бородой, другой — белый как лунь; оба серьезные, степенные, молчаливые — казалось, они совсем не подходили для игры на фортепьян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се стихло. Зазвучали первые аккорды. Сначала робко, неуверенно, затем, размахнувшись, все шире и шире полилась песня «во поле березонька стояла». Варианты создавались и следовали один за другим, самые разнообразные и неожиданные, поражавшие богатством красок.</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Лев Николаевич сидел оживленный, взволнованный, весь захваченный игрой, чуть шевеля в такт ногам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 xml:space="preserve">Никто не подозревал, что это была моя затея. Знал об этом только </w:t>
      </w:r>
      <w:r>
        <w:rPr>
          <w:rFonts w:cs="Courier New" w:ascii="Courier New" w:hAnsi="Courier New"/>
          <w:i/>
          <w:iCs/>
          <w:color w:val="000000"/>
          <w:sz w:val="20"/>
          <w:szCs w:val="20"/>
        </w:rPr>
        <w:t xml:space="preserve">Лев </w:t>
      </w:r>
      <w:r>
        <w:rPr>
          <w:rFonts w:cs="Courier New" w:ascii="Courier New" w:hAnsi="Courier New"/>
          <w:color w:val="000000"/>
          <w:sz w:val="20"/>
          <w:szCs w:val="20"/>
        </w:rPr>
        <w:t>Николаевич. Но и он, вероятно, не догадывался, что это был мой «сюрприз», специально подготовленный для нег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sz w:val="22"/>
          <w:szCs w:val="22"/>
        </w:rPr>
      </w:pPr>
      <w:r>
        <w:rPr>
          <w:rFonts w:cs="Courier New" w:ascii="Courier New" w:hAnsi="Courier New"/>
          <w:color w:val="000000"/>
          <w:sz w:val="22"/>
          <w:szCs w:val="22"/>
        </w:rPr>
        <w:t>«ЭКОНОМИЯ»</w:t>
      </w:r>
      <w:r>
        <w:rPr>
          <w:rFonts w:cs="Courier New" w:ascii="Courier New" w:hAnsi="Courier New"/>
          <w:sz w:val="22"/>
          <w:szCs w:val="22"/>
        </w:rPr>
        <w:t xml:space="preserve"> </w:t>
      </w:r>
      <w:r>
        <w:rPr>
          <w:rFonts w:cs="Courier New" w:ascii="Courier New" w:hAnsi="Courier New"/>
          <w:color w:val="000000"/>
          <w:sz w:val="22"/>
          <w:szCs w:val="22"/>
        </w:rPr>
        <w:t>ТОЛСТОГ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Однажды я заметил, что Лев Николаевич растерянно бродит по комнатам, очевидно что-то разыскива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вы ищете. Лее Николаевич? — спросил 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нимаете ли, собрал в папку довольно много обрезков бумаги,— сказал он.— Да вот совсем позабыл, куда суну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есколько позже Толстой нашел пропавший бумажный «запас». Это были небольшие листки чистой писчей бумаги, отрезанные Львом Николаевичем от писем его многочисленных корреспондентов,</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а таких клочках Толстой обычно намечал ответ адресату. Если же отрезок бумаги был не очень мал, Лев Николаевич использовал его для черновых набросков своих произведени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а первый взгляд такая экономия может показаться смешной и нелепой. В самом деле: в то время большой — двойной — лист писчей бумаги стоил одну копейку. Если считать, что Толстому было достаточно двухсот таких листов на месяц, то сэкономить он мог всего два рубля. При расходах же в несколько тысяч</w:t>
      </w:r>
      <w:r>
        <w:rPr>
          <w:rFonts w:cs="Courier New" w:ascii="Courier New" w:hAnsi="Courier New"/>
          <w:sz w:val="20"/>
          <w:szCs w:val="20"/>
        </w:rPr>
        <w:t xml:space="preserve"> </w:t>
      </w:r>
      <w:r>
        <w:rPr>
          <w:rFonts w:cs="Courier New" w:ascii="Courier New" w:hAnsi="Courier New"/>
          <w:color w:val="000000"/>
          <w:sz w:val="20"/>
          <w:szCs w:val="20"/>
        </w:rPr>
        <w:t>рублей в месяц подобная «экономия» выглядела анекдотическ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ричина бережливости Толстого заключалась отнюдь не в скупост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Лев Николаевич в каждом изделии видел результат человеческого труда и потому был столь чувствителен к расходованию любого продукта. Он постоянно просил членов своей семьи бережно относиться к каждой вещи, созданной трудом человека. Он не раз говорил Софье Андреевне, что следовало бы сократить количество блюд, подаваемых к обеду, хотя бы </w:t>
      </w:r>
      <w:r>
        <w:rPr>
          <w:rFonts w:cs="Courier New" w:ascii="Courier New" w:hAnsi="Courier New"/>
          <w:iCs/>
          <w:color w:val="000000"/>
          <w:sz w:val="20"/>
          <w:szCs w:val="20"/>
        </w:rPr>
        <w:t>на</w:t>
      </w:r>
      <w:r>
        <w:rPr>
          <w:rFonts w:cs="Courier New" w:ascii="Courier New" w:hAnsi="Courier New"/>
          <w:i/>
          <w:iCs/>
          <w:color w:val="000000"/>
          <w:sz w:val="20"/>
          <w:szCs w:val="20"/>
        </w:rPr>
        <w:t xml:space="preserve"> </w:t>
      </w:r>
      <w:r>
        <w:rPr>
          <w:rFonts w:cs="Courier New" w:ascii="Courier New" w:hAnsi="Courier New"/>
          <w:color w:val="000000"/>
          <w:sz w:val="20"/>
          <w:szCs w:val="20"/>
        </w:rPr>
        <w:t>одно,— вместо четырех блюд подавать три. Свои же собственные расходы Толстой довел до такого минимума, дальше которого идти уже было некуд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sz w:val="22"/>
          <w:szCs w:val="22"/>
        </w:rPr>
      </w:pPr>
      <w:r>
        <w:rPr>
          <w:rFonts w:cs="Courier New" w:ascii="Courier New" w:hAnsi="Courier New"/>
          <w:color w:val="000000"/>
          <w:sz w:val="22"/>
          <w:szCs w:val="22"/>
        </w:rPr>
        <w:t>СТО ВАРИАНТОВ</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Толстой придавал большое просветительное значение составленным им сборникам «Круг чтения», «На каждый день» и «Мысли мудрых люде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К сборнику «Мысли мудрых людей» Лев Николаевич задумал написать краткое предислови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Известно, как старательно работал Толстой над текстом своих произведени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о тут, кажется, он превзошел самого себя: существует около ста переписанных мною вариантов этого предисловия. Я видел на его лице явное смущение, когда он передавал мне очередную рукопись предисловия, всю испещренную помарками, поправками, дополнениям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увствую, что, кажется, начинаю портить... — однажды сказал он мне.— Не надоело ли ва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Его старания доводить свою мысль до максимальной ясности и доступности не давали ему покоя. Поэтому он не любил перечитывать, да почти никогда и не перечитывал свои прежние, давно вышедшие из печати произведения. Для него перечитать свое произведение значило исправить его, а так как исправлять было незачем, то он и не перечитывал их.</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sz w:val="22"/>
          <w:szCs w:val="22"/>
        </w:rPr>
      </w:pPr>
      <w:r>
        <w:rPr>
          <w:rFonts w:cs="Courier New" w:ascii="Courier New" w:hAnsi="Courier New"/>
          <w:color w:val="000000"/>
          <w:sz w:val="22"/>
          <w:szCs w:val="22"/>
        </w:rPr>
        <w:t>ПОДДЕВК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Лев Николаевич обычно ходил в недорогих старых брюках, летом заправленных в легкие сапоги, а зимой — в валенки. Зимний костюм Толстого был настолько беден и прост, что его в этом костюме издали невозможно было отличить от крестьянина. Особенно же когда на нем был старый полушубок, голова обвязана</w:t>
      </w:r>
      <w:r>
        <w:rPr>
          <w:rFonts w:cs="Courier New" w:ascii="Courier New" w:hAnsi="Courier New"/>
          <w:sz w:val="20"/>
          <w:szCs w:val="20"/>
        </w:rPr>
        <w:t xml:space="preserve"> </w:t>
      </w:r>
      <w:r>
        <w:rPr>
          <w:rFonts w:cs="Courier New" w:ascii="Courier New" w:hAnsi="Courier New"/>
          <w:color w:val="000000"/>
          <w:sz w:val="20"/>
          <w:szCs w:val="20"/>
        </w:rPr>
        <w:t>башлыком, борода засунута за воротник, а на руках — самые обыкновенные крестьянские рукавиц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Толстой почти всегда носил длинную, широкую, с карманами блузу — ту самую, что позже вошла в моду под названием «толстовки». Она была очень старая, эта «толстовка»,— Лев Николаевич редко надевал что-либо ново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Однажды Софья Андреевна справила ему легкую домашнюю поддевку. Лев Николаевич ее надел и, видимо, остался доволен: она шла к нему. Но как-то Софья Андреевна вздумала сказать гостям: «Лев Николаевич думает, что это так просто дается, легко... А ведь материал стоит столько-то, портному уплачено столько-то» и т.д.</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Больше Лев Николаевич этой поддевки не надевал.</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МЫШИ</w:t>
      </w:r>
      <w:r>
        <w:rPr>
          <w:rFonts w:cs="Courier New" w:ascii="Courier New" w:hAnsi="Courier New"/>
          <w:sz w:val="22"/>
          <w:szCs w:val="22"/>
        </w:rPr>
        <w:t xml:space="preserve"> </w:t>
      </w:r>
      <w:r>
        <w:rPr>
          <w:rFonts w:cs="Courier New" w:ascii="Courier New" w:hAnsi="Courier New"/>
          <w:color w:val="000000"/>
          <w:sz w:val="22"/>
          <w:szCs w:val="22"/>
        </w:rPr>
        <w:t>ОСТАЛИСЬ</w:t>
      </w:r>
      <w:r>
        <w:rPr>
          <w:rFonts w:cs="Courier New" w:ascii="Courier New" w:hAnsi="Courier New"/>
          <w:sz w:val="22"/>
          <w:szCs w:val="22"/>
        </w:rPr>
        <w:t xml:space="preserve"> </w:t>
      </w:r>
      <w:r>
        <w:rPr>
          <w:rFonts w:cs="Courier New" w:ascii="Courier New" w:hAnsi="Courier New"/>
          <w:color w:val="000000"/>
          <w:sz w:val="22"/>
          <w:szCs w:val="22"/>
        </w:rPr>
        <w:t>БЕЗ КОТ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За свою долгую жизнь мне приходилось бывать на обедах в самых различных домах. Но ни в одной семье обед не был «насыщен» таким значительным содержанием, как в доме Толстого. Если бы удалось полностью записать все, что рассказывал Лев Николаевич хотя бы во время одного обеда, что было делом весьма нелегким, мы получили бы подлинно художественное произведение глубокого философского смысл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 беседах за обеденным столом, разумеется, принимали участие и гости Толстого. Однако не каждому гостю удавалось бывать на обеде. «Право» обедать с Толстым предоставлялось по усмотрению Софьи Андреевны. Не все «темные» (так сыновья Толстого и Софья Андреевна называли крайне опростившихся толстовцев) допускались. Принимались некоторые: В.Г.Чертков, И.И.Горбунов-Посадов, П.И.Бирюков. Гости из рабочих и крестьян, особенно плохо одетые, встречались с Львом Николаевичем внизу (обед происходил наверху, в столовой, точнее, в гостиной). Обедать же и ночевать они могли только у Черткова, в Телятинках, куда Лев Николаевич направлял их со своей записочкой. Но и здесь не обходилось без курьезов: внука известного путешественника Семенова-Тянь-Шанского — Леонида Дмитриевича Семенова, внешне похожего на крестьянина-батрака, Софья Андреевна охотно принимала наверху, так как с ним она могла... поговорить по-французски — это была ее слабос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Когда же Софья Андреевна по делам уезжала в Москву, за обеденным столом собиралось самое разношерстное общество. В Ясной Поляне в это время говорили: мыши остались без кот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center"/>
        <w:rPr>
          <w:rFonts w:ascii="Courier New" w:hAnsi="Courier New" w:cs="Courier New"/>
          <w:sz w:val="22"/>
          <w:szCs w:val="22"/>
        </w:rPr>
      </w:pPr>
      <w:r>
        <w:rPr>
          <w:rFonts w:cs="Courier New" w:ascii="Courier New" w:hAnsi="Courier New"/>
          <w:color w:val="000000"/>
          <w:sz w:val="22"/>
          <w:szCs w:val="22"/>
        </w:rPr>
        <w:t>РАЗГОВОР С ТРУБЕЦКИ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 мае 1910 года в Ясную Поляну приехал известный скульптор князь Паоло Трубецкой, чтобы вылепить фигуру Л.Н.Толстого верхом на коне. Трубецкой постоянно жил в Париже. Он был русским, но говорил и писал только по-французски. Это был на редкость оригинальный человек. Достаточно сказать, что он никогда не читал ни книг, ни газет. На вопрос Софьи Андреевны, читал ли он «Войну и мир», Трубецкой ответи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вообще ничего не чита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ттого у него в голове только свои мысли, а не вычитанные,— сказал Толстой, иронически улыбнувшис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же вы, ничего не читая, преподавали в Академии художеств? — спросил кто-т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я и не преподавал,— не задумавшись ответил он.— Я предоставлял студентам возможность работать самостоятельн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sz w:val="22"/>
          <w:szCs w:val="22"/>
        </w:rPr>
      </w:pPr>
      <w:r>
        <w:rPr>
          <w:rFonts w:cs="Courier New" w:ascii="Courier New" w:hAnsi="Courier New"/>
          <w:color w:val="000000"/>
          <w:sz w:val="22"/>
          <w:szCs w:val="22"/>
        </w:rPr>
        <w:t>«ТАЙНОПИСЬ»</w:t>
      </w:r>
      <w:r>
        <w:rPr>
          <w:rFonts w:cs="Courier New" w:ascii="Courier New" w:hAnsi="Courier New"/>
          <w:sz w:val="22"/>
          <w:szCs w:val="22"/>
        </w:rPr>
        <w:t xml:space="preserve"> </w:t>
      </w:r>
      <w:r>
        <w:rPr>
          <w:rFonts w:cs="Courier New" w:ascii="Courier New" w:hAnsi="Courier New"/>
          <w:color w:val="000000"/>
          <w:sz w:val="22"/>
          <w:szCs w:val="22"/>
        </w:rPr>
        <w:t>ДОКТОРА МАКОВИЦКОГ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 последние годы жизни Лев Николаевич запрещал кому бы то ни было записывать его мысли, которые он высказывал в беседах с членами семьи, писателями, друзьям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Личный врач Толстого — Душан Петрович Маковицкий — не мог примириться с запретом, понимая, какую огромную, непреходящую ценность представляют для человечества высказывания Льва Николаевич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Д.П.Маковицкий решил действовать</w:t>
      </w:r>
      <w:r>
        <w:rPr>
          <w:rFonts w:cs="Courier New" w:ascii="Courier New" w:hAnsi="Courier New"/>
          <w:sz w:val="20"/>
          <w:szCs w:val="20"/>
        </w:rPr>
        <w:t xml:space="preserve"> </w:t>
      </w:r>
      <w:r>
        <w:rPr>
          <w:rFonts w:cs="Courier New" w:ascii="Courier New" w:hAnsi="Courier New"/>
          <w:color w:val="000000"/>
          <w:sz w:val="20"/>
          <w:szCs w:val="20"/>
        </w:rPr>
        <w:t>«тайн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 xml:space="preserve">В кармане его пиджака всегда находились карандаш и листы плотной бумаги, нарезанной по размеру кармана. Не вынимая руки из кармана, Маковицкий записывал сокращенными словами и условными знаками все, что говорил Толстой. </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Сидит Маковицкий за обедом или за завтраком. Рука по обыкновению засунута в карман. Странным, почти отсутствующим взглядом, устремленным точно </w:t>
      </w:r>
      <w:r>
        <w:rPr>
          <w:rFonts w:cs="Courier New" w:ascii="Courier New" w:hAnsi="Courier New"/>
          <w:iCs/>
          <w:color w:val="000000"/>
          <w:sz w:val="20"/>
          <w:szCs w:val="20"/>
        </w:rPr>
        <w:t xml:space="preserve">в </w:t>
      </w:r>
      <w:r>
        <w:rPr>
          <w:rFonts w:cs="Courier New" w:ascii="Courier New" w:hAnsi="Courier New"/>
          <w:color w:val="000000"/>
          <w:sz w:val="20"/>
          <w:szCs w:val="20"/>
        </w:rPr>
        <w:t>бесконечность, он следит за оживленной беседой, которая ведется за столом. Многие замечают безучастное, как бы равнодушное выражение лица доктора, недоумевают, но не могут найти этому объяснения. Казалось, Маковицкий вовсе и не слушает беседу, целиком поглощенный своими мыслями. Разумеется, никому и в голову не могло прийти, что именно в эти минуты Маковицкий, боясь пропустить хотя бы одно слово, ведет свою «тайнопис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А по вечерам в комнате Маковицкого долго горел свет — Душан Петрович расшифровывал записи, сделанные за день.</w:t>
      </w:r>
    </w:p>
    <w:p>
      <w:pPr>
        <w:pStyle w:val="Normal"/>
        <w:shd w:fill="FFFFFF" w:val="clear"/>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center"/>
        <w:rPr>
          <w:rFonts w:ascii="Courier New" w:hAnsi="Courier New" w:cs="Courier New"/>
          <w:b/>
          <w:b/>
          <w:sz w:val="24"/>
          <w:szCs w:val="24"/>
        </w:rPr>
      </w:pPr>
      <w:r>
        <w:rPr>
          <w:rFonts w:cs="Courier New" w:ascii="Courier New" w:hAnsi="Courier New"/>
          <w:b/>
          <w:color w:val="000000"/>
          <w:sz w:val="24"/>
          <w:szCs w:val="24"/>
        </w:rPr>
        <w:t>ВЕЛИКИЙ МЕЧТАТЕЛЬ</w:t>
      </w:r>
    </w:p>
    <w:p>
      <w:pPr>
        <w:pStyle w:val="Normal"/>
        <w:shd w:fill="FFFFFF" w:val="clea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Бывают в жизни человека мимолетные встречи, которые, несмотря на их случайность и непродолжительность, оставляют в душе глубокий след. Такая именно встреча произошла у меня летом 1934 года в Калуге с Константином Эдуардовичем Циолковски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Я много слышал о нем как о гениальном ученом, отдавшем всю свою жизнь служению идее межпланетных полетов. Как же можно </w:t>
      </w:r>
      <w:r>
        <w:rPr>
          <w:rFonts w:cs="Courier New" w:ascii="Courier New" w:hAnsi="Courier New"/>
          <w:iCs/>
          <w:color w:val="000000"/>
          <w:sz w:val="20"/>
          <w:szCs w:val="20"/>
        </w:rPr>
        <w:t>было,</w:t>
      </w:r>
      <w:r>
        <w:rPr>
          <w:rFonts w:cs="Courier New" w:ascii="Courier New" w:hAnsi="Courier New"/>
          <w:i/>
          <w:iCs/>
          <w:color w:val="000000"/>
          <w:sz w:val="20"/>
          <w:szCs w:val="20"/>
        </w:rPr>
        <w:t xml:space="preserve"> </w:t>
      </w:r>
      <w:r>
        <w:rPr>
          <w:rFonts w:cs="Courier New" w:ascii="Courier New" w:hAnsi="Courier New"/>
          <w:color w:val="000000"/>
          <w:sz w:val="20"/>
          <w:szCs w:val="20"/>
        </w:rPr>
        <w:t>оказавшись в Калуге, уехать, не повидав Циолковског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от, наконец, деревянный дом, возвышающийся над широкой Окой. Помню узкую скрипучую лестницу, ведущую на второй этаж — в рабочий кабинет Циолковского, помню бледное, точно вылепленное из воска, лицо, пожатие его холодной, чуть влажной рук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Константин Эдуардович сидел в глубоком кресле у настежь раскрытого окна, зябко кутаясь в шерстяной плед. Навсегда запомнились мне его светлые глаза, его редкая с проседью бородка, его спокойная, молчаливая фигур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 просторной светлой комнате, служившей ученому и рабочим кабинетом, и мастерской, и спальней, меня поразило множество каких-то моделей, станков, приспособлений. На массивном письменном столе лежали стопки тоненьких брошюрок по различным вопросам науки и техники. Все эти книжечки в разноцветных бумажных переплетах были в разное время написаны Циолковским и изданы на его собственные средства — скудные</w:t>
      </w:r>
      <w:r>
        <w:rPr>
          <w:rFonts w:cs="Courier New" w:ascii="Courier New" w:hAnsi="Courier New"/>
          <w:sz w:val="20"/>
          <w:szCs w:val="20"/>
        </w:rPr>
        <w:t xml:space="preserve"> </w:t>
      </w:r>
      <w:r>
        <w:rPr>
          <w:rFonts w:cs="Courier New" w:ascii="Courier New" w:hAnsi="Courier New"/>
          <w:color w:val="000000"/>
          <w:sz w:val="20"/>
          <w:szCs w:val="20"/>
        </w:rPr>
        <w:t>средства учител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Всю жизнь,— с горечью проговорил Константин Эдуардович,— я нуждался... Иногда не было даже куска хлеба... Царские чиновники называли меня и «чудаком», и «калужским мечтателем» и отказывали во всем: в поддержке, в средствах, во внимании... Только Ленин, только большевики признали меня... Вот посмотрите,— сказал Циолковский после небольшой паузы, указывая на модели и станки,— ведь все это </w:t>
      </w:r>
      <w:r>
        <w:rPr>
          <w:rFonts w:cs="Courier New" w:ascii="Courier New" w:hAnsi="Courier New"/>
          <w:iCs/>
          <w:color w:val="000000"/>
          <w:sz w:val="20"/>
          <w:szCs w:val="20"/>
        </w:rPr>
        <w:t xml:space="preserve">я </w:t>
      </w:r>
      <w:r>
        <w:rPr>
          <w:rFonts w:cs="Courier New" w:ascii="Courier New" w:hAnsi="Courier New"/>
          <w:color w:val="000000"/>
          <w:sz w:val="20"/>
          <w:szCs w:val="20"/>
        </w:rPr>
        <w:t>сделал собственными руками на свои деньги... Но я знаю, что межпланетные полеты возможны и что в далекие миры первыми полетят русские люди...</w:t>
      </w:r>
    </w:p>
    <w:p>
      <w:pPr>
        <w:pStyle w:val="Normal"/>
        <w:shd w:fill="FFFFFF" w:val="clear"/>
        <w:jc w:val="center"/>
        <w:rPr>
          <w:rFonts w:ascii="Courier New" w:hAnsi="Courier New" w:cs="Courier New"/>
          <w:sz w:val="20"/>
          <w:szCs w:val="20"/>
        </w:rPr>
      </w:pPr>
      <w:r>
        <w:rPr>
          <w:rFonts w:cs="Courier New" w:ascii="Courier New" w:hAnsi="Courier New"/>
          <w:color w:val="000000"/>
          <w:sz w:val="20"/>
          <w:szCs w:val="20"/>
        </w:rPr>
        <w:drawing>
          <wp:inline distT="0" distB="0" distL="0" distR="0">
            <wp:extent cx="3943350" cy="534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3943350" cy="5343525"/>
                    </a:xfrm>
                    <a:prstGeom prst="rect">
                      <a:avLst/>
                    </a:prstGeom>
                  </pic:spPr>
                </pic:pic>
              </a:graphicData>
            </a:graphic>
          </wp:inline>
        </w:drawing>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лова «я знаю» меня потрясли. Они были сказаны негромко, я бы сказал — буднично, но именно поэтому прозвучали так сильно и убедительно! Пусть читатель помнит, что это было в 1934 году, когда никто, кроме Циолковского, не посмел бы с такой уверенностью произнести эти слов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Таким он и остался в моем сердце: очень старым, но устремленным в будущее, очень твердым, верящим в правоту своих идей, расчетов, планов, непоколебимым, как бывают непоколебимыми только гении, чей пытливый взгляд проникает в далекое будущее и позволяет людям идти вперед не в темноте, не ощупью, а по пути, освещенному их пылкой творческой мысль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Я вспомнил об этой давней встрече потому, что мысленно представил себе, как бы обрадовался старый ученый, доживи он до наших дней и будь он свидетелем беспримерного подвига советской науки, ибо в подвиге этом воплотились и победа идей Циолковского, и точность его предвидения, и торжество его мучительно-трудной жизни.</w:t>
      </w:r>
    </w:p>
    <w:p>
      <w:pPr>
        <w:pStyle w:val="Normal"/>
        <w:shd w:fill="FFFFFF" w:val="clear"/>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center"/>
        <w:rPr>
          <w:rFonts w:ascii="Courier New" w:hAnsi="Courier New" w:cs="Courier New"/>
          <w:b/>
          <w:b/>
          <w:sz w:val="24"/>
          <w:szCs w:val="24"/>
        </w:rPr>
      </w:pPr>
      <w:r>
        <w:rPr>
          <w:rFonts w:cs="Courier New" w:ascii="Courier New" w:hAnsi="Courier New"/>
          <w:b/>
          <w:color w:val="000000"/>
          <w:sz w:val="24"/>
          <w:szCs w:val="24"/>
        </w:rPr>
        <w:t>СЛУЧАЙ С «ВЛАДИМИРКОЙ»</w:t>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Автор книги «Москва и москвичи», талантливый бытописатель старой Москвы Владимир Алексеевич Гиляровский не пропускал ни одной художественной</w:t>
      </w:r>
      <w:r>
        <w:rPr>
          <w:rFonts w:cs="Courier New" w:ascii="Courier New" w:hAnsi="Courier New"/>
          <w:sz w:val="20"/>
          <w:szCs w:val="20"/>
        </w:rPr>
        <w:t xml:space="preserve"> </w:t>
      </w:r>
      <w:r>
        <w:rPr>
          <w:rFonts w:cs="Courier New" w:ascii="Courier New" w:hAnsi="Courier New"/>
          <w:color w:val="000000"/>
          <w:sz w:val="20"/>
          <w:szCs w:val="20"/>
        </w:rPr>
        <w:t>выставки. На каждую полюбившуюся ему картину он откликался остроумным экспромтом-четверостишием, которое обычно записывал на полях каталогов.</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Однажды Владимир Алексеевич изменил своему правил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На передвижной выставке Гиляровский увидел картину Левитана «Владимирка». Щуря глаз, в возбуждении крутя свой длинный ус, Владимир Алексеевич то отходил, </w:t>
      </w:r>
      <w:r>
        <w:rPr>
          <w:rFonts w:cs="Courier New" w:ascii="Courier New" w:hAnsi="Courier New"/>
          <w:iCs/>
          <w:color w:val="000000"/>
          <w:sz w:val="20"/>
          <w:szCs w:val="20"/>
        </w:rPr>
        <w:t xml:space="preserve">то </w:t>
      </w:r>
      <w:r>
        <w:rPr>
          <w:rFonts w:cs="Courier New" w:ascii="Courier New" w:hAnsi="Courier New"/>
          <w:color w:val="000000"/>
          <w:sz w:val="20"/>
          <w:szCs w:val="20"/>
        </w:rPr>
        <w:t xml:space="preserve">приближался к картине, то молча и сосредоточенно смотрел на нее, не двигаясь с места. Гиляровский написал прочувствованное стихотворение и посвятил его художнику. Это стихотворение, против всех выставочных правил, Владимир Алексеевич прикрепил кнопками </w:t>
      </w:r>
      <w:r>
        <w:rPr>
          <w:rFonts w:cs="Courier New" w:ascii="Courier New" w:hAnsi="Courier New"/>
          <w:iCs/>
          <w:color w:val="000000"/>
          <w:sz w:val="20"/>
          <w:szCs w:val="20"/>
        </w:rPr>
        <w:t xml:space="preserve">к </w:t>
      </w:r>
      <w:r>
        <w:rPr>
          <w:rFonts w:cs="Courier New" w:ascii="Courier New" w:hAnsi="Courier New"/>
          <w:color w:val="000000"/>
          <w:sz w:val="20"/>
          <w:szCs w:val="20"/>
        </w:rPr>
        <w:t>раме картин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В стихотворении </w:t>
      </w:r>
      <w:r>
        <w:rPr>
          <w:rFonts w:cs="Courier New" w:ascii="Courier New" w:hAnsi="Courier New"/>
          <w:iCs/>
          <w:color w:val="000000"/>
          <w:sz w:val="20"/>
          <w:szCs w:val="20"/>
        </w:rPr>
        <w:t>этом,</w:t>
      </w:r>
      <w:r>
        <w:rPr>
          <w:rFonts w:cs="Courier New" w:ascii="Courier New" w:hAnsi="Courier New"/>
          <w:i/>
          <w:iCs/>
          <w:color w:val="000000"/>
          <w:sz w:val="20"/>
          <w:szCs w:val="20"/>
        </w:rPr>
        <w:t xml:space="preserve"> </w:t>
      </w:r>
      <w:r>
        <w:rPr>
          <w:rFonts w:cs="Courier New" w:ascii="Courier New" w:hAnsi="Courier New"/>
          <w:color w:val="000000"/>
          <w:sz w:val="20"/>
          <w:szCs w:val="20"/>
        </w:rPr>
        <w:t>ныне мало кому известном, были такие строк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Stanza"/>
        <w:rPr/>
      </w:pPr>
      <w:r>
        <w:rPr/>
        <w:t xml:space="preserve">Меж чернеющих под паром, </w:t>
      </w:r>
    </w:p>
    <w:p>
      <w:pPr>
        <w:pStyle w:val="Stanza"/>
        <w:rPr/>
      </w:pPr>
      <w:r>
        <w:rPr/>
        <w:t xml:space="preserve">Плугом поднятых полей, </w:t>
      </w:r>
    </w:p>
    <w:p>
      <w:pPr>
        <w:pStyle w:val="Stanza"/>
        <w:rPr/>
      </w:pPr>
      <w:r>
        <w:rPr/>
        <w:t xml:space="preserve">Лентой тянется дорога, </w:t>
      </w:r>
    </w:p>
    <w:p>
      <w:pPr>
        <w:pStyle w:val="Stanza"/>
        <w:rPr/>
      </w:pPr>
      <w:r>
        <w:rPr/>
        <w:t xml:space="preserve">Изумруда зеленей... </w:t>
      </w:r>
    </w:p>
    <w:p>
      <w:pPr>
        <w:pStyle w:val="Stanza"/>
        <w:rPr/>
      </w:pPr>
      <w:r>
        <w:rPr/>
        <w:t>То «Владимирка»...</w:t>
      </w:r>
    </w:p>
    <w:p>
      <w:pPr>
        <w:pStyle w:val="Stanza"/>
        <w:rPr/>
      </w:pPr>
      <w:r>
        <w:rPr/>
      </w:r>
    </w:p>
    <w:p>
      <w:pPr>
        <w:pStyle w:val="Stanza"/>
        <w:rPr/>
      </w:pPr>
      <w:r>
        <w:rPr/>
        <w:t>.....................</w:t>
      </w:r>
    </w:p>
    <w:p>
      <w:pPr>
        <w:pStyle w:val="Stanza"/>
        <w:rPr/>
      </w:pPr>
      <w:r>
        <w:rPr/>
      </w:r>
    </w:p>
    <w:p>
      <w:pPr>
        <w:pStyle w:val="Stanza"/>
        <w:rPr/>
      </w:pPr>
      <w:r>
        <w:rPr/>
        <w:t xml:space="preserve">Вот сквозь пыль штыки сверкают. </w:t>
      </w:r>
    </w:p>
    <w:p>
      <w:pPr>
        <w:pStyle w:val="Stanza"/>
        <w:rPr/>
      </w:pPr>
      <w:r>
        <w:rPr/>
        <w:t xml:space="preserve">Блещут ружья на плечах, </w:t>
      </w:r>
    </w:p>
    <w:p>
      <w:pPr>
        <w:pStyle w:val="Stanza"/>
        <w:rPr/>
      </w:pPr>
      <w:r>
        <w:rPr/>
        <w:t xml:space="preserve">Дальше серые шеренги — </w:t>
      </w:r>
    </w:p>
    <w:p>
      <w:pPr>
        <w:pStyle w:val="Stanza"/>
        <w:rPr/>
      </w:pPr>
      <w:r>
        <w:rPr/>
        <w:t xml:space="preserve">Все </w:t>
      </w:r>
      <w:r>
        <w:rPr>
          <w:iCs/>
        </w:rPr>
        <w:t xml:space="preserve">закованы в </w:t>
      </w:r>
      <w:r>
        <w:rPr/>
        <w:t>цепях.</w:t>
      </w:r>
    </w:p>
    <w:p>
      <w:pPr>
        <w:pStyle w:val="Stanza"/>
        <w:rPr/>
      </w:pPr>
      <w:r>
        <w:rPr/>
      </w:r>
    </w:p>
    <w:p>
      <w:pPr>
        <w:pStyle w:val="Stanza"/>
        <w:rPr/>
      </w:pPr>
      <w:r>
        <w:rPr/>
        <w:t>......................</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есколько дней спустя к Гиляровскому пришел Левитан. Владимира Алексеевича не было дома, и художника встретила жена Гиляровского — Мария Ивановн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иляй сейчас придет,— сказала она.— Подождите, пожалуйст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скоре в квартиру влетел шумный и, как всегда, возбужденный Гиляровски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пасибо, Владимир Алексеевич, за стихотворение,— проговорил Левитан.</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ты читал? — спросил Гиляровски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нечно... Вы растрогали меня до слез...</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емного помолчав, Левитан, краснея и смущаясь, сказа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привез вам свою «Владимирку»... в подарок... она не куплен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ы с ума сошел! — метнув на художника строгий взгляд, закричал Гиляровский.— Да разве такую вещь дарят?!.. Нет, решительно не могу принять твой подарок... Ведь ты за нее триста рублей получить можешь... Вези!.. Вези обратн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Обескураженный Левитан попросил Гиляровского оставить на несколько дней «Владимирку» у себя,— у художника не было тридцати копеек </w:t>
      </w:r>
      <w:r>
        <w:rPr>
          <w:rFonts w:cs="Courier New" w:ascii="Courier New" w:hAnsi="Courier New"/>
          <w:iCs/>
          <w:color w:val="000000"/>
          <w:sz w:val="20"/>
          <w:szCs w:val="20"/>
        </w:rPr>
        <w:t xml:space="preserve">на </w:t>
      </w:r>
      <w:r>
        <w:rPr>
          <w:rFonts w:cs="Courier New" w:ascii="Courier New" w:hAnsi="Courier New"/>
          <w:color w:val="000000"/>
          <w:sz w:val="20"/>
          <w:szCs w:val="20"/>
        </w:rPr>
        <w:t>извозчика, чтобы увезти картину домой...</w:t>
      </w:r>
    </w:p>
    <w:p>
      <w:pPr>
        <w:pStyle w:val="Normal"/>
        <w:shd w:fill="FFFFFF" w:val="clear"/>
        <w:jc w:val="both"/>
        <w:rPr>
          <w:rFonts w:ascii="Courier New" w:hAnsi="Courier New" w:cs="Courier New"/>
          <w:sz w:val="20"/>
          <w:szCs w:val="20"/>
        </w:rPr>
      </w:pPr>
      <w:r>
        <w:rPr>
          <w:rFonts w:cs="Courier New" w:ascii="Courier New" w:hAnsi="Courier New"/>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же все-таки сталось с «Владимиркой»? — спросил я Виктора Михайловича Лобанова — зятя Гиляровского, известного советского искусствоведа, рассказавшего мне эту историю, невольным свидетелем которой он бы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се обошлось как нельзя лучше,— ответил Лобанов, улыбнувшись.— Через несколько дней Владимир Алексеевич «затащил» к себе Павла Михайловича Третьякова и усиленно советовал ему приобрести «Владимирк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Третьяков?..</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следовал совету Гиляровского и украсил свое собрание новой картиной Левитана...</w:t>
      </w:r>
    </w:p>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jc w:val="center"/>
        <w:rPr/>
      </w:pPr>
      <w:r>
        <w:rPr>
          <w:rFonts w:cs="Courier New" w:ascii="Courier New" w:hAnsi="Courier New"/>
          <w:b/>
          <w:color w:val="000000"/>
          <w:sz w:val="24"/>
          <w:szCs w:val="24"/>
        </w:rPr>
        <w:t>ВОПРОС</w:t>
      </w:r>
      <w:r>
        <w:rPr>
          <w:rFonts w:cs="Courier New" w:ascii="Courier New" w:hAnsi="Courier New"/>
          <w:b/>
          <w:sz w:val="24"/>
          <w:szCs w:val="24"/>
        </w:rPr>
        <w:t xml:space="preserve"> </w:t>
      </w:r>
      <w:r>
        <w:rPr>
          <w:rFonts w:cs="Courier New" w:ascii="Courier New" w:hAnsi="Courier New"/>
          <w:b/>
          <w:color w:val="000000"/>
          <w:sz w:val="24"/>
          <w:szCs w:val="24"/>
        </w:rPr>
        <w:t>И ОТВЕТ</w:t>
      </w:r>
    </w:p>
    <w:p>
      <w:pPr>
        <w:pStyle w:val="Normal"/>
        <w:shd w:fill="FFFFFF" w:val="clea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Редактор отдела художественной литературы Госиздата Стефан Коляджин читал рукопись повести одного известного литератора. Это была первая самостоятельная работа молодого редактора, только что окончившего университет. В рукописи встретился ряд мест, которые, как показалось Коляджину, требовали исправлений. Он уже собирался переделать смутившие его фразы, но вдруг поколебался и решил посоветоваться с заведующим отделом — Дмитрием Андреевичем Фурмановы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Фурманов работал в маленьком кабинете, обставленном со спартанской простотой. Здесь царила та атмосфера суровой скромности, к какой привык автор «Чапаева» за годы фронтовой жизни. Внешний облик Фурманова,— он постоянно носил полувоенную форму: френч и галифе,— удивительно гармонировал с непритязательной обстановкой кабинет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Коляджин вошел в кабинет. За письменным столом сидел Фурманов. Увидев Коляджина, Фурманов отложил в сторону рукопись, над которой увлеченно работал, и вопросительно взглянул на нег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еня смущают несколько мест, Дмитрий Андреевич,— сказал Коляджин и протянул Фурманову рукопис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Фурманов прочитал, подумал и медленно проговори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не совсем хорошо, но оставьте как ест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Ответ Фурманова удивил и озадачил</w:t>
      </w:r>
      <w:r>
        <w:rPr>
          <w:rFonts w:cs="Courier New" w:ascii="Courier New" w:hAnsi="Courier New"/>
          <w:sz w:val="20"/>
          <w:szCs w:val="20"/>
        </w:rPr>
        <w:t xml:space="preserve"> </w:t>
      </w:r>
      <w:r>
        <w:rPr>
          <w:rFonts w:cs="Courier New" w:ascii="Courier New" w:hAnsi="Courier New"/>
          <w:color w:val="000000"/>
          <w:sz w:val="20"/>
          <w:szCs w:val="20"/>
        </w:rPr>
        <w:t xml:space="preserve">редактора. Он недоуменно посмотрел на Фурманова, на его глаза, ставшие вдруг ласковыми. Отвечая на немой вопрос Коляджина, Дмитрий Андреевич сказал: </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скусство редактирования состоит в том, чтобы не редактировать: удержаться и не править, не причесывать автора под свой вкус. Я уверен, вы все сделаете очень хорошо, гладко, даже безупречно правильно — ни одной волосинки, ни одной бородавочки в рукописи не останется... Ну, хоть ставь манекеном на витрину парикмахерской!.. А автора в рукописи уже не будет... Мертвая штука получится!.. Нет, пускай немножко царапает, немножко задевает, но зато автор останется «живым», таким, каков он есть. Править надо только то, что абсолютно неправильно. И править притом не самому, а убедить автора в необходимости правки, став на его позиции и взглянув на рукопись его глазами. Вы должны сделать в рукописи все, что необходимо, но непременно — рукой автора.</w:t>
      </w:r>
    </w:p>
    <w:p>
      <w:pPr>
        <w:pStyle w:val="Normal"/>
        <w:shd w:fill="FFFFFF" w:val="clear"/>
        <w:ind w:firstLine="720"/>
        <w:jc w:val="both"/>
        <w:rPr>
          <w:rFonts w:ascii="Courier New" w:hAnsi="Courier New" w:cs="Courier New"/>
          <w:sz w:val="20"/>
          <w:szCs w:val="20"/>
        </w:rPr>
      </w:pPr>
      <w:r>
        <w:rPr>
          <w:rFonts w:cs="Courier New" w:ascii="Courier New" w:hAnsi="Courier New"/>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sz w:val="20"/>
          <w:szCs w:val="20"/>
        </w:rPr>
      </w:r>
    </w:p>
    <w:p>
      <w:pPr>
        <w:pStyle w:val="Normal"/>
        <w:shd w:fill="FFFFFF" w:val="clear"/>
        <w:jc w:val="center"/>
        <w:rPr/>
      </w:pPr>
      <w:r>
        <w:rPr>
          <w:rFonts w:cs="Courier New" w:ascii="Courier New" w:hAnsi="Courier New"/>
          <w:b/>
          <w:sz w:val="24"/>
          <w:szCs w:val="24"/>
        </w:rPr>
        <w:t>СТРАНИЧКИ ИЗ ПОГИБШЕГО ДНЕВНИКА</w:t>
      </w:r>
    </w:p>
    <w:p>
      <w:pPr>
        <w:pStyle w:val="Normal"/>
        <w:shd w:fill="FFFFFF" w:val="clear"/>
        <w:ind w:firstLine="720"/>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bCs/>
          <w:color w:val="000000"/>
          <w:sz w:val="20"/>
          <w:szCs w:val="20"/>
        </w:rPr>
        <w:t>С</w:t>
      </w:r>
      <w:r>
        <w:rPr>
          <w:rFonts w:cs="Courier New" w:ascii="Courier New" w:hAnsi="Courier New"/>
          <w:color w:val="000000"/>
          <w:sz w:val="20"/>
          <w:szCs w:val="20"/>
        </w:rPr>
        <w:t>тефан Юрьевич Коляджин — один из старейших редакторов Государственного издательства художественной литературы — в течение многих лет вел дневник.</w:t>
      </w:r>
      <w:r>
        <w:rPr>
          <w:rFonts w:cs="Courier New" w:ascii="Courier New" w:hAnsi="Courier New"/>
          <w:sz w:val="20"/>
          <w:szCs w:val="20"/>
        </w:rPr>
        <w:t xml:space="preserve"> </w:t>
      </w:r>
      <w:r>
        <w:rPr>
          <w:rFonts w:cs="Courier New" w:ascii="Courier New" w:hAnsi="Courier New"/>
          <w:color w:val="000000"/>
          <w:sz w:val="20"/>
          <w:szCs w:val="20"/>
        </w:rPr>
        <w:t>Назывался он «Писатель в редакции». Коляджин записывал беседы с писателями, с которыми он работал или встречался, их мысли о литературе, о писательском труд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не рассказывали, что у вас есть какой-то ценный дневник,— спросил я однажды Коляджина.— Говорят, там есть очень интересные вещ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ыл... — неохотно ответил Коляджин.— Я вел его почти тридцать лет... Но он погиб при бомбежке во время войн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 вы не думаете его восстановить? — поинтересовался 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сстановить невозможно... Память не удержала, да и не в состоянии удержать многие мелкие, но характерные детали, которые я старательно записыва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ужели вы так ничего и не помнит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мню отдельные эпизоды, запавшие в память, но, конечно, уже не столь точно, как они были записаны, а лишь в общих чертах...</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И Коляджин рассказал мне о некоторых встречах, и в их числе — о встречах с Маяковски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1923 год. Краснодар. Приехал Маяковский и выступил в городском театре. Вначале он говорил о состоянии современной поэзии, а завершил выступление чтением стихов. Затем он предложил желающим высказаться. Выступило несколько человек. Одни хвалили, другие выражали недоумение, третьи — недовольств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К категории «недовольных» принадлежал и 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 места я сказал, что в стихах написаны глупости — какой это дурак станет грудь заливать крахмал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Маяковский посмотрел на меня, улыбнулся и бросил какую-то остроумную реплику. Присутствующие подхватили остроту, раздался смех, я растерялся и замолча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одолжайте! — крикнул Маяковски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Я молча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товарищи,— сказал Маяковский,— был единственный критик, который выступил конкретно, да и тот онеме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А еще через минут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хотников поговорить, как видно, больше нет... Теперь я буду продавать свои книги с автографами... Кто хочет купить книгу с надписью Маяковског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отянулись желающие. Я нащупал в своем кармане не то трешку, не то пятерку. Долго колебался, расстаться с ней или нет. В конце концов решил купить книгу с автографом Маяковског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нас зовут? — спросил поэт. Я назвал свое им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отец у вас бы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ы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его звал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Юри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фамил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ляджин.</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ы что, грек, что л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украинец.</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Маяковский написа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Моему критику Стефану Юрьевичу Коляджину — В. Маяковский. Краснодар».</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рошло пять ле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Я окончил Ленинградский государственный университет, и по запросу Дмитрия Андреевича Фурманова биржа труда направила меня на работу в Госизда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Большая комната в Госиздате. Четырнадцать столов. За каждым столом — редактор. В углу — стол редактора классической литературы Д.К. Однажды Маяковский зашел в нашу комнату. Завязался литературный спор — сейчас я уже не помню, по какому поводу. Во время этого спора К. пренебрежительно отозвался о творчестве Маяковског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Маяковский вспыхну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вы кто так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едактор классической литератур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икакой вы не редактор! Вы — директор гимназии. Меня всю жизнь преследовали директора гимназий и библиотекари... Коленкой вас под ж... надо гна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Резко повернулся и уше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Через несколько дней мне предстояло говорить с Маяковским по поводу одного из томов его первого собрания сочинений, редактирование которого было поручено мн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ризнаться, я очень трусил — разговор с К. не выходил у меня из голов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 конце концов набрался смелости и позвони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там у вас? — спросил Маяковски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Я сказал, что в рукописи меня смущает одно слов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ое? Я назва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чем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Я стал доказыва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Хорошо. Я завтра зайду посмотрю... На следующий день Маяковский пришел в Госиздат. Его направили ко мн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Маяковский долго смотрел на мен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де я вас видел? — спросил он.</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знаю, Владимир Владимирович...</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Был на ваших выступлениях в Ленинграде, в Москв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еще?.. Напомните мн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ервый раз я видел вас в Краснодар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Маяковский улыбнулся и замахал рукам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злейший мой критик!.. Теперь я пропал!..— И сразу: — Ну, что там у вас?</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Я открыл рукопись и говор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ладимир Владимирович, очевидно, ошиблась машинистка, тут какое-то не ваше слов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это слово мо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мне кажется, что вы бы сказали как-то по-другому... — и тут же перечислил с десяток слов, которые мне казались характерными для Маяковского и для данного случа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Маяковский слушал как-то равнодушно, а я все больше смущался. Вдруг Маяковский встрепенулс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Как вы сказал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Я повторил те же слова, но, может быть, не в том порядк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вот и поставьте это слов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вашей рукописи я не решаюсь править своей рук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Маяковский улыбнулся, вынул авторучку и написал подсказанное мной слов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теперь вс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Владимир Владимирович, слова, стоящие рядом, совсем не подходя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Маяковский прочел несколько строк, задумался, снял пиджак, повесил его на спинку стула и быстро заменил восемь коротеньких строк.</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как?</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ейчас я не могу вам ничего сказать. Ведь вы только что написали. Нужно посмотреть свежим глазом. Завтра утром приду, прочту и позвоню ва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воните! — сказал он.— С половины восьмого я уже работа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а следующий день я пришел раньше обычного, но медлил со звонком, боясь разбудить Маяковского,— мне не верилось, что он встает так ран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аконец позвонил и сказал, что перечита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как?</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моему, ничег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по-моему, блестяще,— сказал Маяковский.— Всего хорошего! — и повесил трубк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sz w:val="24"/>
          <w:szCs w:val="24"/>
        </w:rPr>
      </w:pPr>
      <w:r>
        <w:rPr>
          <w:rFonts w:cs="Courier New" w:ascii="Courier New" w:hAnsi="Courier New"/>
          <w:b/>
          <w:color w:val="000000"/>
          <w:sz w:val="24"/>
          <w:szCs w:val="24"/>
        </w:rPr>
        <w:t>ЧАШКА</w:t>
      </w:r>
    </w:p>
    <w:p>
      <w:pPr>
        <w:pStyle w:val="Normal"/>
        <w:shd w:fill="FFFFFF" w:val="clear"/>
        <w:ind w:firstLine="720"/>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bCs/>
          <w:color w:val="000000"/>
          <w:sz w:val="20"/>
          <w:szCs w:val="20"/>
        </w:rPr>
        <w:t>В</w:t>
      </w:r>
      <w:r>
        <w:rPr>
          <w:rFonts w:cs="Courier New" w:ascii="Courier New" w:hAnsi="Courier New"/>
          <w:sz w:val="20"/>
          <w:szCs w:val="20"/>
        </w:rPr>
        <w:t xml:space="preserve"> </w:t>
      </w:r>
      <w:r>
        <w:rPr>
          <w:rFonts w:cs="Courier New" w:ascii="Courier New" w:hAnsi="Courier New"/>
          <w:color w:val="000000"/>
          <w:sz w:val="20"/>
          <w:szCs w:val="20"/>
        </w:rPr>
        <w:t>Москву, после долгих лет жизни в Париже, приехала художница Евгения Александровна Ланг.</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Она пришла в гости к Людмиле Владимировне Маяковской — сестре поэта. С ним художница дружила в молодост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реди многих картин она привезла портрет Маяковского, писанный ею в Париже по памят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И вот сейчас обе женщины смотрят этот портрет, никому не известный портрет молодого Маяковског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iCs/>
          <w:color w:val="000000"/>
          <w:sz w:val="20"/>
          <w:szCs w:val="20"/>
        </w:rPr>
        <w:t xml:space="preserve">Я </w:t>
      </w:r>
      <w:r>
        <w:rPr>
          <w:rFonts w:cs="Courier New" w:ascii="Courier New" w:hAnsi="Courier New"/>
          <w:color w:val="000000"/>
          <w:sz w:val="20"/>
          <w:szCs w:val="20"/>
        </w:rPr>
        <w:t>расскажу вам один случай,— говорит Евгения Ланг.— Он особенно памятен мне... Зимой 1918 года Володя и я гуляли по Москве. В то время Москва была наводнена аукционами: распродавалось имущество буржуазии — антикварные вещи, дорогая мебель, меха, ковры. Заходим на какой-то аукцион,— Маяковский ведь был очень азартным и его часто можно было встретить на аукционах.</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омню, разыгрывалась кофейная чашка, не редкая и не очень дорогая. Маяковский взглянул на нее и замер от восторга: чашка понравилась ему. Он стал торговаться. Назначил цену. Но какой-то человек тут же перебил ее. Маяковский набавил, но снова тот же бесстрастный голос, и снова — повышени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Играть дальше он не мог, у него не было денег, и, возбужденный, он обратился ко мн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У тебя есть деньги?.. Одолж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Я порылась в сумочке, выгребла все, что было, но денег, чтобы продолжать игру, не хватило, и чашка «уплыл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Маяковский молча вышел из аукциона и быстро зашагал своими огромными шагами. </w:t>
      </w:r>
      <w:r>
        <w:rPr>
          <w:rFonts w:cs="Courier New" w:ascii="Courier New" w:hAnsi="Courier New"/>
          <w:iCs/>
          <w:color w:val="000000"/>
          <w:sz w:val="20"/>
          <w:szCs w:val="20"/>
        </w:rPr>
        <w:t xml:space="preserve">Я </w:t>
      </w:r>
      <w:r>
        <w:rPr>
          <w:rFonts w:cs="Courier New" w:ascii="Courier New" w:hAnsi="Courier New"/>
          <w:color w:val="000000"/>
          <w:sz w:val="20"/>
          <w:szCs w:val="20"/>
        </w:rPr>
        <w:t xml:space="preserve">шла сзади, еле за ним поспевая. </w:t>
      </w:r>
      <w:r>
        <w:rPr>
          <w:rFonts w:cs="Courier New" w:ascii="Courier New" w:hAnsi="Courier New"/>
          <w:iCs/>
          <w:color w:val="000000"/>
          <w:sz w:val="20"/>
          <w:szCs w:val="20"/>
        </w:rPr>
        <w:t xml:space="preserve">Я </w:t>
      </w:r>
      <w:r>
        <w:rPr>
          <w:rFonts w:cs="Courier New" w:ascii="Courier New" w:hAnsi="Courier New"/>
          <w:color w:val="000000"/>
          <w:sz w:val="20"/>
          <w:szCs w:val="20"/>
        </w:rPr>
        <w:t>знала его нрав и поэтому не решалась ни сочувствовать ему, ни уговаривать,— в этом случае я могла получить только злую отповед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И вдруг за спиной Маяковского — голос незнакомого человек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Господин Маяковский, остановитесь, выслушайт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Маяковский замедлил шаг, обернулс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Чего вам?» — раздраженно спросил он.</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Господин Маяковский, я ваш поклонник, позвольте подарить вам эту чашку, я видел, что она вам понравилас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 этими словами незнакомец отдал чашку и уше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Маяковский несказанно обрадовался и сразу повеселе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у, пойдем пить кофе!» — буркнул он.</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У себя в номере — Володя жил тогда в каких-то меблирашках у Столешникова переулка — он сварил кофе, и мы по очереди выпили кофе из этой чашки.</w:t>
      </w:r>
    </w:p>
    <w:p>
      <w:pPr>
        <w:pStyle w:val="Normal"/>
        <w:shd w:fill="FFFFFF" w:val="clear"/>
        <w:ind w:firstLine="720"/>
        <w:jc w:val="both"/>
        <w:rPr/>
      </w:pPr>
      <w:r>
        <w:rPr>
          <w:rFonts w:cs="Courier New" w:ascii="Courier New" w:hAnsi="Courier New"/>
          <w:color w:val="000000"/>
          <w:sz w:val="20"/>
          <w:szCs w:val="20"/>
        </w:rPr>
        <w:t>Некоторое время спустя я уехала в</w:t>
      </w:r>
      <w:r>
        <w:rPr>
          <w:rFonts w:cs="Courier New" w:ascii="Courier New" w:hAnsi="Courier New"/>
          <w:sz w:val="20"/>
          <w:szCs w:val="20"/>
        </w:rPr>
        <w:t xml:space="preserve"> </w:t>
      </w:r>
      <w:r>
        <w:rPr>
          <w:rFonts w:cs="Courier New" w:ascii="Courier New" w:hAnsi="Courier New"/>
          <w:color w:val="000000"/>
          <w:sz w:val="20"/>
          <w:szCs w:val="20"/>
        </w:rPr>
        <w:t xml:space="preserve">Париж и прожила там почти сорок четыре года... </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Евгения Ланг умолкла, погруженная в какие-то свои мысл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годите минутку,— сказала Людмила Владимировна и вышла в другую комнат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скоре она возвратилас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ы о ней говорили? — спросила Людмила Владимировна, показывая чашк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Губы Евгении Ланг дернулись, на глазах появились слез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тихо проговорила он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ничего этого не знала,— заметно волнуясь, сказала Людмила Владимировна.— Я хранила эту чашку как память о Володе и никогда ею не пользовалась — боялась разбить. А теперь... Теперь давайте сварим кофе и выпьем из этой чашки... выпьем по очереди — так, как вы пили тогда в меблирашках...</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jc w:val="center"/>
        <w:rPr/>
      </w:pPr>
      <w:r>
        <w:rPr>
          <w:rFonts w:cs="Courier New" w:ascii="Courier New" w:hAnsi="Courier New"/>
          <w:b/>
          <w:color w:val="000000"/>
          <w:sz w:val="24"/>
          <w:szCs w:val="24"/>
        </w:rPr>
        <w:t>ПЕРВАЯ ОТЛИВКА</w:t>
      </w:r>
      <w:r>
        <w:rPr>
          <w:rFonts w:cs="Courier New" w:ascii="Courier New" w:hAnsi="Courier New"/>
          <w:b/>
          <w:sz w:val="24"/>
          <w:szCs w:val="24"/>
        </w:rPr>
        <w:t xml:space="preserve"> </w:t>
      </w:r>
      <w:r>
        <w:rPr>
          <w:rFonts w:cs="Courier New" w:ascii="Courier New" w:hAnsi="Courier New"/>
          <w:b/>
          <w:color w:val="000000"/>
          <w:sz w:val="24"/>
          <w:szCs w:val="24"/>
        </w:rPr>
        <w:t>СТАЛИ</w:t>
      </w:r>
    </w:p>
    <w:p>
      <w:pPr>
        <w:pStyle w:val="Normal"/>
        <w:shd w:fill="FFFFFF" w:val="clea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У меня </w:t>
      </w:r>
      <w:r>
        <w:rPr>
          <w:rFonts w:cs="Courier New" w:ascii="Courier New" w:hAnsi="Courier New"/>
          <w:iCs/>
          <w:color w:val="000000"/>
          <w:sz w:val="20"/>
          <w:szCs w:val="20"/>
        </w:rPr>
        <w:t xml:space="preserve">в </w:t>
      </w:r>
      <w:r>
        <w:rPr>
          <w:rFonts w:cs="Courier New" w:ascii="Courier New" w:hAnsi="Courier New"/>
          <w:color w:val="000000"/>
          <w:sz w:val="20"/>
          <w:szCs w:val="20"/>
        </w:rPr>
        <w:t>руках — один из первых авторских экземпляров романа Николая Островского «Как закалялась сталь». На титульном листе — надпись: «Марку Колосову — моему соратнику и редактору этой книги, «братишке» и другу. Н.Островский. Сочи. 1932 год».</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Я долго смотрю на книгу и думаю о великой жизненной силе этого произведения, о его удивительной судьб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В морозный февральский день 1932 года в редакцию журнала «Молодая гвардия», которая помещалась </w:t>
      </w:r>
      <w:r>
        <w:rPr>
          <w:rFonts w:cs="Courier New" w:ascii="Courier New" w:hAnsi="Courier New"/>
          <w:iCs/>
          <w:color w:val="000000"/>
          <w:sz w:val="20"/>
          <w:szCs w:val="20"/>
        </w:rPr>
        <w:t xml:space="preserve">в </w:t>
      </w:r>
      <w:r>
        <w:rPr>
          <w:rFonts w:cs="Courier New" w:ascii="Courier New" w:hAnsi="Courier New"/>
          <w:color w:val="000000"/>
          <w:sz w:val="20"/>
          <w:szCs w:val="20"/>
        </w:rPr>
        <w:t>Большом Черкесском переулке, вошел, слегка прихрамывая, опираясь на палку, старик.</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оя фамилия — Феденёв,— сказал он, обращаясь к редактору журнала Марку Колосову, и с этими словами протянул ему объемистую рукопись. На заглавной странице было написано: «Как закалялась сталь» и стояла фамилия автора — Н.Островски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К рукописи была приложена рецензия литературного консультанта издательства «Молодая гвард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Иннокентий Павлович Феденёв, обратив внимание Колосова на эту рецензию, с горечью сказа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никак не могу согласиться с такой рецензией. Может быть, я не очень хорошо разбираюсь в художественной литературе, но по опыту партийной работы могу сказать, что эта книга сыграет большую роль в деле коммунистического воспитания молодежи. Возможно, она требует шлифовки, отделки... Но ведь и сам автор считает свою работу только первой отливкой стал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Иннокентий Павлович кратко рассказал Колосову биографию автора — биографию комсомольца, участника гражданской войны, потерявшего в борьбе за советскую власть здоровь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ля Островского,— заключил Феденёв,— эта книга не только литературное произведение... Это — путь, чтобы снова вернуться в строй действующих борцов за коммуниз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последствии выяснилось, что Иннокентий Павлович Феденёв был прототипом одного из героев романа — Леденёв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Образ старого большевика Леденёва тепло выписан Островским. Это с ним в санатории «Красная Москва» Павел Корчагин играл в шахматы, это он советовал Корчагину написать книгу о своей жизн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Колосов прочитал рецензию. Консультант упрекал автора не только в художественной беспомощности, но и в незнании... комсомольской жизни. Так, например, консультант считал нетипичным, нехарактерным, что рабочий паренек Павка Корчагин влюбляется в гимназистку</w:t>
      </w:r>
      <w:r>
        <w:rPr>
          <w:rFonts w:cs="Courier New" w:ascii="Courier New" w:hAnsi="Courier New"/>
          <w:sz w:val="20"/>
          <w:szCs w:val="20"/>
        </w:rPr>
        <w:t xml:space="preserve"> </w:t>
      </w:r>
      <w:r>
        <w:rPr>
          <w:rFonts w:cs="Courier New" w:ascii="Courier New" w:hAnsi="Courier New"/>
          <w:color w:val="000000"/>
          <w:sz w:val="20"/>
          <w:szCs w:val="20"/>
        </w:rPr>
        <w:t>Тоню Туманову. Конечно, отмечал рецензент, такие случаи бывали в жизни, но они нетипичны. Надо, чтобы рабочий парень полюбил бы рабочую девушку. По мысли автора, писал далее консультант, книга должна показать героизм комсомольцев в гражданской войне. Но какие же героические подвиги совершает на войне Павел Корчагин? Он не пробирается в тыл врага, не взрывает склады с боеприпасами, не приводит е плен офицера. В одном из боев он оказывается тяжело раненным, а потом становится инвалидом. Это тоже нетипично, потому что не все комсомольцы, побывавшие на гражданской войне, возвратились с войны инвалидами. Нетипичной показалась рецензенту и сцена в парке, где Павел Корчагин побеждает в себе пришедшую к нему мысль о самоубийстве. В романе слишком много внимания уделяется индивидуальной судьбе комсомольца. В книге мало обобщений. Роман надо переделать в соответствии с этими замечаниями, заключал свою рецензию консультан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рощаясь, Феденёв настоятельно просил Колосова прочесть роман и сказать ему свое мнени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 тот же вечер Колосов стал читать рукопись. С каждой новой страницей, с каждой новой главой роман все более захватывал его. Он так увлекся, что не заметил, как прошла ночь. Роман Островского необычайно взволновал Колосова. Для него было совершенно ясно, что «Как закалялась сталь» является именно тем произведением, которого так страстно ждала тогда литература. Правда, в романе были стилистические неровности, но его композиция, характеры героев, их язык, их портреты были выписаны так правдиво, так жизненно, так волнующе, что невозможно было оторваться от книги. В превратностях индивидуальной судьбы автору удалось запечатлеть типические черты советского молодого человека, создать яркий характер, показать подлинного носителя коммунистической морал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Через несколько дней состоялась встреча Колосова с автор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иколай Островский жил тогда в Мертвом переулке, в доме №12. Теперь этот переулок носит имя Островского. В узкой длинной комнате, по соседству с кухней, Колосов увидел высокого молодого человека в защитной гимнастерке. Он лежал на походной кровати. Лицо Островского, в отличие от его неподвижного тела, было очень живым, выразительным, подвижным и совсем не походило на портреты, которые мы знае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Когда Колосов вошел, Островский предложил ему сесть возле себя. Он взял его руку и крепко сжал е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овори всю правду,— сказал он,— что ты думаешь о моей рукописи? Победа или поражение? Если победа — больше говори о недостатках; о достоинствах скажет читатель. Ты — редактор, и ты должен говорить о недостатках...</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ока Колосов высказывал Островскому свое мнение, тот не выпускал его руки из свое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отом отпустил и с лукавой улыбкой спроси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наешь, почему я не выпускал твою рук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чем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тому, что я тебя не вижу... Когда я хорошо видел, я проверял искренность и правдивость собеседника по его глазам. Ведь глаза выдают неправду... Но теперь, когда я не вижу лица, я проверяю искренность и правдивость собеседника рукопожатием. Я хотел тебя проверить: где, в каком месте критического разбора моей рукописи твоя рука дрогнет? Для меня это означало бы, что ты, видя мою разрушенную физическую оболочку, усомнился в силе заложенного в ней комсомольского духа и не решился сказать мне о недостатках моего труда. Но ты говорил</w:t>
      </w:r>
      <w:r>
        <w:rPr>
          <w:rFonts w:cs="Courier New" w:ascii="Courier New" w:hAnsi="Courier New"/>
          <w:sz w:val="20"/>
          <w:szCs w:val="20"/>
        </w:rPr>
        <w:t xml:space="preserve"> </w:t>
      </w:r>
      <w:r>
        <w:rPr>
          <w:rFonts w:cs="Courier New" w:ascii="Courier New" w:hAnsi="Courier New"/>
          <w:color w:val="000000"/>
          <w:sz w:val="20"/>
          <w:szCs w:val="20"/>
        </w:rPr>
        <w:t>со мной честно, как комсомолец с комсомольцем, и теперь я считаю тебя своим</w:t>
      </w:r>
      <w:r>
        <w:rPr>
          <w:rFonts w:cs="Courier New" w:ascii="Courier New" w:hAnsi="Courier New"/>
          <w:sz w:val="20"/>
          <w:szCs w:val="20"/>
        </w:rPr>
        <w:t xml:space="preserve"> </w:t>
      </w:r>
      <w:r>
        <w:rPr>
          <w:rFonts w:cs="Courier New" w:ascii="Courier New" w:hAnsi="Courier New"/>
          <w:color w:val="000000"/>
          <w:sz w:val="20"/>
          <w:szCs w:val="20"/>
        </w:rPr>
        <w:t>друг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Когда автор и редактор подробно обсудили, какие места в романе следует доработать, Колосов сказал Островском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иколай, два года ты работал в очень трудных условиях. На девяносто процентов роман сделан. Теперь требуется только шлифовка, отделка... Ты имеешь право на отпуск. Мы подпишем с тобой договор, поезжай в Сочи, отдохни, наберись сил для новой работы... Мы сами отредактируем рукопись и сдадим в</w:t>
      </w:r>
      <w:r>
        <w:rPr>
          <w:rFonts w:cs="Courier New" w:ascii="Courier New" w:hAnsi="Courier New"/>
          <w:sz w:val="20"/>
          <w:szCs w:val="20"/>
        </w:rPr>
        <w:t xml:space="preserve"> </w:t>
      </w:r>
      <w:r>
        <w:rPr>
          <w:rFonts w:cs="Courier New" w:ascii="Courier New" w:hAnsi="Courier New"/>
          <w:color w:val="000000"/>
          <w:sz w:val="20"/>
          <w:szCs w:val="20"/>
        </w:rPr>
        <w:t>набор...</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Островский нахмурился. Колосов не сразу понял, что преобладало в этом выражении его лица — обида или возмущени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ы предлагаешь, чтобы кто-то за</w:t>
      </w:r>
      <w:r>
        <w:rPr>
          <w:rFonts w:cs="Courier New" w:ascii="Courier New" w:hAnsi="Courier New"/>
          <w:sz w:val="20"/>
          <w:szCs w:val="20"/>
        </w:rPr>
        <w:t xml:space="preserve"> </w:t>
      </w:r>
      <w:r>
        <w:rPr>
          <w:rFonts w:cs="Courier New" w:ascii="Courier New" w:hAnsi="Courier New"/>
          <w:color w:val="000000"/>
          <w:sz w:val="20"/>
          <w:szCs w:val="20"/>
        </w:rPr>
        <w:t>меня и без меня довел до конца мой труд? — сказал он.— Ну, а если бы ты предложил хорошему советскому рабочему, чтобы кто-то за него отшлифовал его деталь? Он наверняка бы обиделся! Ведь в шлифовке, в отделке вещь приобретает свою окончательную ценность. В этом — гордость мастера, и ты хочешь меня лишить ее? А кроме того, для меня труд — верное оружие в борьбе с моим</w:t>
      </w:r>
      <w:r>
        <w:rPr>
          <w:rFonts w:cs="Courier New" w:ascii="Courier New" w:hAnsi="Courier New"/>
          <w:sz w:val="20"/>
          <w:szCs w:val="20"/>
        </w:rPr>
        <w:t xml:space="preserve"> </w:t>
      </w:r>
      <w:r>
        <w:rPr>
          <w:rFonts w:cs="Courier New" w:ascii="Courier New" w:hAnsi="Courier New"/>
          <w:color w:val="000000"/>
          <w:sz w:val="20"/>
          <w:szCs w:val="20"/>
        </w:rPr>
        <w:t>заклятым врагом — моей болезнью. Я не уеду в Сочи, пока роман не будет подготовлен к печати. Я сам, своей рукой должен исправить все его недостатк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И Островский не уехал в Сочи, пока не была закончена вся редакционная работа над рукопись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 апреля по июль 1932 года — в четырех номерах журнала «Молодая гвардия» — печатался роман Островского «Как закалялась стал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скоре был получен первый читательский отклик.</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иколай Островский жил в Сочи. Письмо это он не мог прочесть. Он лежал недвижимо, тяжело больной. Невидящие глаза он обратил туда, где покачивались вершины кипарисов, к знойному голубому небу. Тревожно-нетерпеливо он ждал, чтобы ему прочли: принят ли, отвергнут ли людьми его труд?</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Вот оно, это первое читательское письмо. Я привожу его без изменений: «Николай, братишка! Пишет тебе незнакомый слесарь Краснодарского депо. Уже пять часов утра, а я только что кончил читать про твоего Павку. Я так </w:t>
      </w:r>
      <w:r>
        <w:rPr>
          <w:rFonts w:cs="Courier New" w:ascii="Courier New" w:hAnsi="Courier New"/>
          <w:iCs/>
          <w:color w:val="000000"/>
          <w:sz w:val="20"/>
          <w:szCs w:val="20"/>
        </w:rPr>
        <w:t xml:space="preserve">его </w:t>
      </w:r>
      <w:r>
        <w:rPr>
          <w:rFonts w:cs="Courier New" w:ascii="Courier New" w:hAnsi="Courier New"/>
          <w:color w:val="000000"/>
          <w:sz w:val="20"/>
          <w:szCs w:val="20"/>
        </w:rPr>
        <w:t>полюбил, что всех его врагов прокалывал пером, и до того проколол весь журнал, что теперь сижу и думаю, как его отнести в библиотеку? Но не думай, что если я не</w:t>
      </w:r>
      <w:r>
        <w:rPr>
          <w:rFonts w:cs="Courier New" w:ascii="Courier New" w:hAnsi="Courier New"/>
          <w:sz w:val="20"/>
          <w:szCs w:val="20"/>
        </w:rPr>
        <w:t xml:space="preserve"> </w:t>
      </w:r>
      <w:r>
        <w:rPr>
          <w:rFonts w:cs="Courier New" w:ascii="Courier New" w:hAnsi="Courier New"/>
          <w:color w:val="000000"/>
          <w:sz w:val="20"/>
          <w:szCs w:val="20"/>
        </w:rPr>
        <w:t>спал ночь, а мне в 6 утра на работу, то я там буду клевать носом; нет, я буду работать вдвое, втрое лучше. Этому меня научил твой Павк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Островский взял в руки письмо и долго держал его, как бы ощупывая невидимые строки.</w:t>
      </w:r>
    </w:p>
    <w:p>
      <w:pPr>
        <w:pStyle w:val="Normal"/>
        <w:shd w:fill="FFFFFF" w:val="clear"/>
        <w:ind w:firstLine="720"/>
        <w:jc w:val="both"/>
        <w:rPr>
          <w:rFonts w:ascii="Courier New" w:hAnsi="Courier New" w:cs="Courier New"/>
          <w:sz w:val="20"/>
          <w:szCs w:val="20"/>
        </w:rPr>
      </w:pPr>
      <w:r>
        <w:rPr>
          <w:rFonts w:cs="Courier New" w:ascii="Courier New" w:hAnsi="Courier New"/>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sz w:val="20"/>
          <w:szCs w:val="20"/>
        </w:rPr>
      </w:r>
    </w:p>
    <w:p>
      <w:pPr>
        <w:pStyle w:val="Normal"/>
        <w:shd w:fill="FFFFFF" w:val="clear"/>
        <w:jc w:val="center"/>
        <w:rPr>
          <w:rFonts w:ascii="Courier New" w:hAnsi="Courier New" w:cs="Courier New"/>
          <w:b/>
          <w:b/>
          <w:sz w:val="24"/>
          <w:szCs w:val="24"/>
        </w:rPr>
      </w:pPr>
      <w:r>
        <w:rPr>
          <w:rFonts w:cs="Courier New" w:ascii="Courier New" w:hAnsi="Courier New"/>
          <w:b/>
          <w:color w:val="000000"/>
          <w:sz w:val="24"/>
          <w:szCs w:val="24"/>
        </w:rPr>
        <w:t>СИГНАЛЬНЫЙ</w:t>
      </w:r>
      <w:r>
        <w:rPr>
          <w:rFonts w:cs="Courier New" w:ascii="Courier New" w:hAnsi="Courier New"/>
          <w:b/>
          <w:sz w:val="24"/>
          <w:szCs w:val="24"/>
        </w:rPr>
        <w:t xml:space="preserve"> </w:t>
      </w:r>
      <w:r>
        <w:rPr>
          <w:rFonts w:cs="Courier New" w:ascii="Courier New" w:hAnsi="Courier New"/>
          <w:b/>
          <w:color w:val="000000"/>
          <w:sz w:val="24"/>
          <w:szCs w:val="24"/>
        </w:rPr>
        <w:t>ЭКЗЕМПЛЯР</w:t>
      </w:r>
    </w:p>
    <w:p>
      <w:pPr>
        <w:pStyle w:val="Normal"/>
        <w:shd w:fill="FFFFFF" w:val="clea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Минуло три месяца с того дня, как Николай Островский сдал издательству художественной литературы свой роман «Рожденные буре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Для каждого писателя «пауза» между окончанием романа и выходом в свет книги всегда бывает волнующей и тревожной. Островский переживал эту «паузу» особенно мучительно и нетерпеливо: с каждым днем он чувствовал себя все хуже, силы уходили, физические страдания становились невыносимыми. И хотя Островского ежедневно навещали друзья, хотя у его постели часто играли музыканты и пели певцы, чтобы немного развлечь писателя, мысль Островского — жадная и неугомонная — все время обращалась к будущему роман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Был пасмурный декабрьский день 1936 года. В кабинет директора издательства Николая Никандровича Накорякова вошли заведующий редакцией художественной литературы писатель Виктор Кин и начальник производственного отдел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ейчас звонили из Союза писателей,— в волнении проговорил Накоряков.— Островскому совсем плохо... В каком положении «Рожденные буре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же есть чистые листы,— ответил начальник производственного отдела.— Дней через десять получим сигна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акоряков задумался. С минуту он молчал, потом сказа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рузья, есть небольшое предложение... Дорог буквально каждый день...</w:t>
      </w:r>
      <w:r>
        <w:rPr>
          <w:rFonts w:cs="Courier New" w:ascii="Courier New" w:hAnsi="Courier New"/>
          <w:sz w:val="20"/>
          <w:szCs w:val="20"/>
        </w:rPr>
        <w:t xml:space="preserve"> </w:t>
      </w:r>
      <w:r>
        <w:rPr>
          <w:rFonts w:cs="Courier New" w:ascii="Courier New" w:hAnsi="Courier New"/>
          <w:color w:val="000000"/>
          <w:sz w:val="20"/>
          <w:szCs w:val="20"/>
        </w:rPr>
        <w:t>Доставим Островскому радость... Может быть, последнюю... Давайте быстро подберем листы, переплетем их и сделаем нечто вроде сигнального экземпляра... Боюсь, когда придет типографский сигнал, будет уже поздн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амечательная мысль, Николай Никандрович,— с жаром воскликнул Виктор Кнн, редактировавший роман «Рожденные бурей».— Непременно сделае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пустя два дня «сигнал» был готов, и Накоряков решил лично доставить его Островском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День выдался холодный, дождливый; зима еще не установилась, и порывистый ветер швырял </w:t>
      </w:r>
      <w:r>
        <w:rPr>
          <w:rFonts w:cs="Courier New" w:ascii="Courier New" w:hAnsi="Courier New"/>
          <w:iCs/>
          <w:color w:val="000000"/>
          <w:sz w:val="20"/>
          <w:szCs w:val="20"/>
        </w:rPr>
        <w:t xml:space="preserve">в </w:t>
      </w:r>
      <w:r>
        <w:rPr>
          <w:rFonts w:cs="Courier New" w:ascii="Courier New" w:hAnsi="Courier New"/>
          <w:color w:val="000000"/>
          <w:sz w:val="20"/>
          <w:szCs w:val="20"/>
        </w:rPr>
        <w:t>лицо заряды мокрого снега. Накоряков шел по обледенелым тротуарам и, казалось, не замечал непогоды. Он думал об Островском и в мельчайших деталях вспоминал свою первую встречу с ним в Сочи... Как он обрадовался, когда узнал, что Государственное издательство художественной литературы собирается выпустить роман «Как закалялась сталь» массовым тираж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 будет здорово,— сказал тогда Островский.— Я получаю много писем, товарищи жалуются: нигде нет книг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И чем больше думал Накоряков, тем быстрее память подсказывала ему все новые подробности, факты, эпизоды... Переписка с Островским. Два больших письма о его работе над «Рожденными бурей»... «...Все эти месяцы в Сочи,— писал Островский,— я работал с большим напряжением всех своих духовных и физических сил. Здоровье мое разрушается с обидной быстротой, и работать становится все труднее. И все же первый том написан. Хорошо ли, плохо ли — судите сами. Будьте суровы и беспристрастны. Судите без скидки на объективные причины и прочее...» Затем — приезд Островского из Сочи в Москву, совещание у его постели о новом романе... С какой заинтересованностью выслушивал он замечания товарищей по перу о своем роман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от и Тверская, квартира Островского — две небольшие комнаты над бывшим магазином Елисеева. Накоряков быстро поднялся по каменным ступеням на второй этаж и узким полутемным коридором прошел в маленькую комнату. Островский, худой и бледный, недвижно лежал на железной кровати головой к окн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Узнав о приходе Накорякова, Островский оживилс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рад, очень рад... — произнес он слабым голос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Николай Алексеевич, сигнал «Рожденных бурей»,— сказал Накоряков,</w:t>
      </w:r>
      <w:r>
        <w:rPr>
          <w:rFonts w:cs="Courier New" w:ascii="Courier New" w:hAnsi="Courier New"/>
          <w:sz w:val="20"/>
          <w:szCs w:val="20"/>
        </w:rPr>
        <w:t xml:space="preserve"> </w:t>
      </w:r>
      <w:r>
        <w:rPr>
          <w:rFonts w:cs="Courier New" w:ascii="Courier New" w:hAnsi="Courier New"/>
          <w:color w:val="000000"/>
          <w:sz w:val="20"/>
          <w:szCs w:val="20"/>
        </w:rPr>
        <w:t>присаживаясь у постели Островского и передавая ему книгу.— Через несколько дней будет тираж...</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Островский бережно взял книгу и с какой-то особой нежностью прижал ее к груд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хорошо! — прошептал он.</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игнал» романа «Рожденные бурей» был последней радостью Островског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sz w:val="24"/>
          <w:szCs w:val="24"/>
        </w:rPr>
      </w:pPr>
      <w:r>
        <w:rPr>
          <w:rFonts w:cs="Courier New" w:ascii="Courier New" w:hAnsi="Courier New"/>
          <w:b/>
          <w:color w:val="000000"/>
          <w:sz w:val="24"/>
          <w:szCs w:val="24"/>
        </w:rPr>
        <w:t>ПОДСНЕЖНИКИ</w:t>
      </w:r>
    </w:p>
    <w:p>
      <w:pPr>
        <w:pStyle w:val="Normal"/>
        <w:shd w:fill="FFFFFF" w:val="clea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иколай Дмитриевич Телешов долго и тяжело болел. Он лежал в своем кабинете, среди дорогих его сердцу вещей, картин и книг бледный, похудевший, осунувшийся. У изголовья, на маленьком ломберном столике, где стояли склянки с лекарствами, лежала папка с рукописями. Одни были опубликованы много лет назад, другие не печатались вовсе, и взыскательный к своим произведениям Телешов нет-нет да и вносил в них поправки; то вычеркнет слово, то изменит диалог, то заново напишет целую фраз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илы Николая Дмитриевича угасали. С каждым днем ему становилось все хуже, но временами болезнь отпускала его, и тогда, чувствуя некоторое облегчение, девяностолетний писатель вновь принимался за работ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Однажды вечером он позвал сын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ыла ли сегодня почта, Андрюш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ри письма,— сказал сын.</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очт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Одно письмо было от артиста Штрауха, другое — от полковника Веденякина из Ленинграда — письма читателей, выражавших автору «Записок писателя» трогательную признательность за его книг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Автором третьего письма был некто Калинин — житель Старого Крым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У нас теперь весна,— сообщал Телешову его крымский знакомый.— Ярко светит солнце. Тепло. На днях появились подснежники. Я посылаю вам три подснежника. Ведь вы любите эти цветы... Пусть же они напомнят вам Крым, ласковое Черное море и вашего друга Чехова, с которым вы не раз встречались в Крыму...»</w:t>
      </w:r>
    </w:p>
    <w:p>
      <w:pPr>
        <w:pStyle w:val="Normal"/>
        <w:shd w:fill="FFFFFF" w:val="clear"/>
        <w:jc w:val="center"/>
        <w:rPr>
          <w:rFonts w:ascii="Courier New" w:hAnsi="Courier New" w:cs="Courier New"/>
          <w:sz w:val="20"/>
          <w:szCs w:val="20"/>
        </w:rPr>
      </w:pPr>
      <w:r>
        <w:rPr>
          <w:rFonts w:cs="Courier New" w:ascii="Courier New" w:hAnsi="Courier New"/>
          <w:color w:val="000000"/>
          <w:sz w:val="20"/>
          <w:szCs w:val="20"/>
        </w:rPr>
        <w:drawing>
          <wp:inline distT="0" distB="0" distL="0" distR="0">
            <wp:extent cx="3971925" cy="6000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3971925" cy="6000750"/>
                    </a:xfrm>
                    <a:prstGeom prst="rect">
                      <a:avLst/>
                    </a:prstGeom>
                  </pic:spPr>
                </pic:pic>
              </a:graphicData>
            </a:graphic>
          </wp:inline>
        </w:drawing>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Лицо Телешова дрогнуло. Длинными старческими пальцами он осторожно взял подснежники, долго смотрел на них, потом улыбнулся и, обернувшись к Андрею, сказал слабеющим голос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ерно. Я очень... очень люблю подснежник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Это были последние его слов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sz w:val="24"/>
          <w:szCs w:val="24"/>
        </w:rPr>
      </w:pPr>
      <w:r>
        <w:rPr>
          <w:rFonts w:cs="Courier New" w:ascii="Courier New" w:hAnsi="Courier New"/>
          <w:b/>
          <w:color w:val="000000"/>
          <w:sz w:val="24"/>
          <w:szCs w:val="24"/>
        </w:rPr>
        <w:t>СОКРОВИЩЕ</w:t>
      </w:r>
    </w:p>
    <w:p>
      <w:pPr>
        <w:pStyle w:val="Normal"/>
        <w:shd w:fill="FFFFFF" w:val="clea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У Шаляпина был объемистый кожаный портфель, оклеенный множеством пестрых ярлыков — памятных ярлыков туристских фирм, отелей, пароходных компаний, стран и городов, в которых гастролировал артист. Все годы, прожитые за границей, Шаляпин возил портфель с собой, никому его не доверял </w:t>
      </w:r>
      <w:r>
        <w:rPr>
          <w:rFonts w:cs="Courier New" w:ascii="Courier New" w:hAnsi="Courier New"/>
          <w:iCs/>
          <w:color w:val="000000"/>
          <w:sz w:val="20"/>
          <w:szCs w:val="20"/>
        </w:rPr>
        <w:t>и</w:t>
      </w:r>
      <w:r>
        <w:rPr>
          <w:rFonts w:cs="Courier New" w:ascii="Courier New" w:hAnsi="Courier New"/>
          <w:i/>
          <w:iCs/>
          <w:color w:val="000000"/>
          <w:sz w:val="20"/>
          <w:szCs w:val="20"/>
        </w:rPr>
        <w:t xml:space="preserve"> </w:t>
      </w:r>
      <w:r>
        <w:rPr>
          <w:rFonts w:cs="Courier New" w:ascii="Courier New" w:hAnsi="Courier New"/>
          <w:color w:val="000000"/>
          <w:sz w:val="20"/>
          <w:szCs w:val="20"/>
        </w:rPr>
        <w:t>почти никогда не выпускал из рук.</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 портфеле, вместе с самыми необходимыми вещами, лежал небольшой ящичек. Не только люди, работавшие с Шаляпиным — администраторы, концертмейстеры, секретари,— даже родные не имели ни малейшего представления о его содержимом. Они лишь недоумевали, наблюдая, как Шаляпин, приезжая в новый город и входя в приготовленный ему номер, прежде всего бережно вынимал из портфеля ящик и ставил его под крова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Зная крутой нрав Шаляпина, никто не осмеливался расспрашивать его о ящике. Когда однажды в каком-то южноамериканском городке не в меру услужливый администратор попытался перенести ящик в угол комнаты, Шаляпин рассвирепел и, не говоря ни слова, тут же водворил его на прежнее мест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Это было таинственно и непостижим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осле смерти артиста его вдова — Мария Валентиновна Шаляпина — вскрыла ящик,— он был наглухо, почти герметически, заколочен.</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И тайное стало явны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 нем оказалась горсть земли, взятой Шаляпиным перед отъездом за границу с могилы своей матери,— горсть русской земли.</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rPr>
          <w:color w:val="000000"/>
        </w:rPr>
      </w:pPr>
      <w:r>
        <w:rPr>
          <w:color w:val="000000"/>
        </w:rPr>
      </w:r>
    </w:p>
    <w:p>
      <w:pPr>
        <w:pStyle w:val="Normal"/>
        <w:shd w:fill="FFFFFF" w:val="clear"/>
        <w:jc w:val="center"/>
        <w:rPr>
          <w:rFonts w:ascii="Courier New" w:hAnsi="Courier New" w:cs="Courier New"/>
          <w:b/>
          <w:b/>
          <w:sz w:val="24"/>
          <w:szCs w:val="24"/>
        </w:rPr>
      </w:pPr>
      <w:r>
        <w:rPr>
          <w:rFonts w:cs="Courier New" w:ascii="Courier New" w:hAnsi="Courier New"/>
          <w:b/>
          <w:color w:val="000000"/>
          <w:sz w:val="24"/>
          <w:szCs w:val="24"/>
        </w:rPr>
        <w:t>РАССКАЗ</w:t>
      </w:r>
      <w:r>
        <w:rPr>
          <w:rFonts w:cs="Courier New" w:ascii="Courier New" w:hAnsi="Courier New"/>
          <w:b/>
          <w:sz w:val="24"/>
          <w:szCs w:val="24"/>
        </w:rPr>
        <w:t xml:space="preserve"> </w:t>
      </w:r>
      <w:r>
        <w:rPr>
          <w:rFonts w:cs="Courier New" w:ascii="Courier New" w:hAnsi="Courier New"/>
          <w:b/>
          <w:color w:val="000000"/>
          <w:sz w:val="24"/>
          <w:szCs w:val="24"/>
        </w:rPr>
        <w:t>О НЕПОЛУЧЕННОМ ИНТЕРВЬЮ</w:t>
      </w:r>
    </w:p>
    <w:p>
      <w:pPr>
        <w:pStyle w:val="Normal"/>
        <w:shd w:fill="FFFFFF" w:val="clea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Незадолго до 125-летнего юбилея Малого театра я послал письмо Александру Алексеевичу Остужеву с просьбой принять меня. </w:t>
      </w:r>
      <w:r>
        <w:rPr>
          <w:rFonts w:cs="Courier New" w:ascii="Courier New" w:hAnsi="Courier New"/>
          <w:iCs/>
          <w:color w:val="000000"/>
          <w:sz w:val="20"/>
          <w:szCs w:val="20"/>
        </w:rPr>
        <w:t xml:space="preserve">Мне </w:t>
      </w:r>
      <w:r>
        <w:rPr>
          <w:rFonts w:cs="Courier New" w:ascii="Courier New" w:hAnsi="Courier New"/>
          <w:color w:val="000000"/>
          <w:sz w:val="20"/>
          <w:szCs w:val="20"/>
        </w:rPr>
        <w:t>хотелось побеседовать с замечательным артистом, сфотографировать его и написать о нем очерк. Этим материалом я предполагал откликнуться на юбилей театра, которому Остужев отдал пятьдесят лет жизни. Уже довольно продолжительное время Александр Алексеевич не играл, оставив сцену из-за поразившей его глухоты. Имя Остужева редко появлялось в печати, жил он уединенно в своей квартире в Большом Южинском переулке и с увлечением слесарничал, находя в этом молчаливом труде отдых от тяжкого сознания своей инвалидност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рошла неделя-другая после моего письма,— Остужев молчал. Я подумал уже, что письмо либо затерялось, либо, не встретив сочувствия, осталось лежать без ответ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И вдруг — телефонный звонок Ираклия Андроников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звоню по поручению Александра Алексеевича Остужева. Мы с ним находимся в одной палате в Боткинской больнице, Письмо ваше Александр Алексеевич получил. Он благодарит вас за внимание и просит навестить ег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осле разговора с Андрониковым я весь день находился в приподнятом настроении. Перспектива увидеть Остужева, говорить с ним, фотографировать его</w:t>
      </w:r>
      <w:r>
        <w:rPr>
          <w:rFonts w:cs="Courier New" w:ascii="Courier New" w:hAnsi="Courier New"/>
          <w:sz w:val="20"/>
          <w:szCs w:val="20"/>
        </w:rPr>
        <w:t xml:space="preserve"> </w:t>
      </w:r>
      <w:r>
        <w:rPr>
          <w:rFonts w:cs="Courier New" w:ascii="Courier New" w:hAnsi="Courier New"/>
          <w:color w:val="000000"/>
          <w:sz w:val="20"/>
          <w:szCs w:val="20"/>
        </w:rPr>
        <w:t>волновала меня. Я вспоминал до мельчайших подробностей две мимолетные встречи с Остужевым за кулисами Малого театра, когда мне удалось сфотографировать Александра Алексеевича на репетиции «Короля Лира». Я вспоминал Остужева в различных спектаклях, которые мне посчастливилось видеть, и явственно слышал неповторимый остужевский голос — голос необъятной трагедийной силы, захватывавший и потрясавший зрителе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Утром я был в Боткинской больниц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Я увидел Остужева на скамье в тенистой аллее возле белого больничного корпуса. Он был все такой же, как несколько лет назад, полный мужества и величия, но поседевший, бледный и задумчивый,— только что он перенес тяжелую болезнь сердца, едва не стоившую ему жизн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Мягко улыбнувшись, Остужев предложил мне сесть ряд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остите, что я не ответил вам сразу, но сами видите, в каком я положении... — он красноречиво развел рукам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Я напомнил о своем письме. Остужев сказа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надо ничего обо мне писа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ы возражает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тегорическ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осле этих слов, сказанных Александром Алексеевичем так решительно, я понял, что мой замысел написать об Остужеве может остаться неосуществленным. Тогда я сказал Остужеву, что он — один из самых любимых советским народом артистов, что юбилей Малого театра — это и его, Остужева, праздник, наконец, говорил я, читатели будут рады узнать, как Остужев живе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Александр Алексеевич терпеливо и внимательно выслушал и ответи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х, если бы вы видели меня на сцене лет эдак тридцать тому назад!.. — Голос его вдруг осекся... И в этих словах Остужева, в той взволнованной интонации, с которой он их произнес, я почувствовал и тоску об ушедшем времени и гордость за то огромное наслаждение, какое он доставлял людя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Чуть помолчав, Остужев потер виски и заговори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Театр всегда ассоциировался у меня с необычайно высокой горой, уходящей </w:t>
      </w:r>
      <w:r>
        <w:rPr>
          <w:rFonts w:cs="Courier New" w:ascii="Courier New" w:hAnsi="Courier New"/>
          <w:iCs/>
          <w:color w:val="000000"/>
          <w:sz w:val="20"/>
          <w:szCs w:val="20"/>
        </w:rPr>
        <w:t xml:space="preserve">в </w:t>
      </w:r>
      <w:r>
        <w:rPr>
          <w:rFonts w:cs="Courier New" w:ascii="Courier New" w:hAnsi="Courier New"/>
          <w:color w:val="000000"/>
          <w:sz w:val="20"/>
          <w:szCs w:val="20"/>
        </w:rPr>
        <w:t>поднебесье, покрытой ледниками от подошвы до вершины. Истинное искусство, казалось мне, лежит далеко, на самой вершине. Всю свою жизнь, более полувека, я стремился взобраться на эту вершину. Я карабкался, падал, но поднимался и вновь медленно, шаг за шагом, отвоевывал у горы метр за метром. Не мне судить, достиг ли я заветной вершины. Скажу лишь, что я стремился ее достичь. И вот я почувствовал, что дальше идти у меня нет сил. И я ушел из театра. Ушел сам. Ушел сознательно. Это большая трагедия — будучи живым, стать мертвым, ибо для актера не играть — значит умереть. Поэтому всякое воспоминание о театре вызывает во мне бол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Мы сидели молча. Через несколько минут я вновь обратился к Остужеву. Я попросил его разрешения опубликовать эти мысл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стужев умер... — коротко заключил он.</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Так я и не получил интервь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Великий трагик в своей великой скромности считал, что если он и был интересен людям, то это было давно, там, в театре, а сейчас... сейчас, если он не движется </w:t>
      </w:r>
      <w:r>
        <w:rPr>
          <w:rFonts w:cs="Courier New" w:ascii="Courier New" w:hAnsi="Courier New"/>
          <w:iCs/>
          <w:color w:val="000000"/>
          <w:sz w:val="20"/>
          <w:szCs w:val="20"/>
        </w:rPr>
        <w:t xml:space="preserve">к </w:t>
      </w:r>
      <w:r>
        <w:rPr>
          <w:rFonts w:cs="Courier New" w:ascii="Courier New" w:hAnsi="Courier New"/>
          <w:color w:val="000000"/>
          <w:sz w:val="20"/>
          <w:szCs w:val="20"/>
        </w:rPr>
        <w:t>своей «заветной вершине», то он и не стоит того, чтобы о нем говорили, а тем более писал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зрешите хотя бы сфотографировать вас,— попросил 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Остужев не выразил согласия, но и не возражал, и я сфотографировал Александра Алексеевича в той позе, в какой он сидел.</w:t>
      </w:r>
    </w:p>
    <w:p>
      <w:pPr>
        <w:pStyle w:val="Normal"/>
        <w:shd w:fill="FFFFFF" w:val="clear"/>
        <w:jc w:val="center"/>
        <w:rPr>
          <w:rFonts w:ascii="Courier New" w:hAnsi="Courier New" w:cs="Courier New"/>
          <w:sz w:val="20"/>
          <w:szCs w:val="20"/>
        </w:rPr>
      </w:pPr>
      <w:r>
        <w:rPr>
          <w:rFonts w:cs="Courier New" w:ascii="Courier New" w:hAnsi="Courier New"/>
          <w:color w:val="000000"/>
          <w:sz w:val="20"/>
          <w:szCs w:val="20"/>
        </w:rPr>
        <w:drawing>
          <wp:inline distT="0" distB="0" distL="0" distR="0">
            <wp:extent cx="3952875" cy="5962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3952875" cy="5962650"/>
                    </a:xfrm>
                    <a:prstGeom prst="rect">
                      <a:avLst/>
                    </a:prstGeom>
                  </pic:spPr>
                </pic:pic>
              </a:graphicData>
            </a:graphic>
          </wp:inline>
        </w:drawing>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Мы простились. Издали я наблюдал за ним. Остужев поднялся и направился на прогулку. Он медленно прохаживался по</w:t>
      </w:r>
      <w:r>
        <w:rPr>
          <w:rFonts w:cs="Courier New" w:ascii="Courier New" w:hAnsi="Courier New"/>
          <w:sz w:val="20"/>
          <w:szCs w:val="20"/>
        </w:rPr>
        <w:t xml:space="preserve"> </w:t>
      </w:r>
      <w:r>
        <w:rPr>
          <w:rFonts w:cs="Courier New" w:ascii="Courier New" w:hAnsi="Courier New"/>
          <w:color w:val="000000"/>
          <w:sz w:val="20"/>
          <w:szCs w:val="20"/>
        </w:rPr>
        <w:t>аллее, глядя на посыпанную желтым песком дорожк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 тех пор я несколько раз встречал на улицах Остужева. Мы здоровались, иногда вспоминали наш разговор в тенистой аллее Боткинской больницы, при этом Александр Алексеевич застенчиво улыбался, как бы прося извинения за то, что не смог удовлетворить моей просьбы.</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sz w:val="24"/>
          <w:szCs w:val="24"/>
        </w:rPr>
      </w:pPr>
      <w:r>
        <w:rPr>
          <w:rFonts w:cs="Courier New" w:ascii="Courier New" w:hAnsi="Courier New"/>
          <w:b/>
          <w:color w:val="000000"/>
          <w:sz w:val="24"/>
          <w:szCs w:val="24"/>
        </w:rPr>
        <w:t>ПОДВИГ</w:t>
      </w:r>
    </w:p>
    <w:p>
      <w:pPr>
        <w:pStyle w:val="Normal"/>
        <w:shd w:fill="FFFFFF" w:val="clear"/>
        <w:rPr>
          <w:rFonts w:ascii="Courier New" w:hAnsi="Courier New" w:cs="Courier New"/>
          <w:b/>
          <w:b/>
          <w:color w:val="000000"/>
          <w:sz w:val="18"/>
          <w:szCs w:val="18"/>
        </w:rPr>
      </w:pPr>
      <w:r>
        <w:rPr>
          <w:rFonts w:cs="Courier New" w:ascii="Courier New" w:hAnsi="Courier New"/>
          <w:b/>
          <w:color w:val="000000"/>
          <w:sz w:val="18"/>
          <w:szCs w:val="18"/>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Много за выпавшую мне долгую жизнь наслушался я сетований и сожалений о том, что вот, мол, постепенно</w:t>
      </w:r>
      <w:r>
        <w:rPr>
          <w:rFonts w:cs="Courier New" w:ascii="Courier New" w:hAnsi="Courier New"/>
          <w:sz w:val="20"/>
          <w:szCs w:val="20"/>
        </w:rPr>
        <w:t xml:space="preserve"> </w:t>
      </w:r>
      <w:r>
        <w:rPr>
          <w:rFonts w:cs="Courier New" w:ascii="Courier New" w:hAnsi="Courier New"/>
          <w:color w:val="000000"/>
          <w:sz w:val="20"/>
          <w:szCs w:val="20"/>
        </w:rPr>
        <w:t>никого из близких свидетелей и очевидцев мучительной жизни Лескова уже и не сохранилось, что при установленном уже отсутствии личных дневниковых его записей отпадает всякая надежда на возможность появления сколько-нибудь цельной его биографи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олею судеб в моем лице сохранился последний близкий свидетель трудного</w:t>
      </w:r>
      <w:r>
        <w:rPr>
          <w:rFonts w:cs="Courier New" w:ascii="Courier New" w:hAnsi="Courier New"/>
          <w:sz w:val="20"/>
          <w:szCs w:val="20"/>
        </w:rPr>
        <w:t xml:space="preserve"> </w:t>
      </w:r>
      <w:r>
        <w:rPr>
          <w:rFonts w:cs="Courier New" w:ascii="Courier New" w:hAnsi="Courier New"/>
          <w:color w:val="000000"/>
          <w:sz w:val="20"/>
          <w:szCs w:val="20"/>
        </w:rPr>
        <w:t>жития Лесков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 меру моих сил старался я дать проверенную биографию ег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Такими словами заканчивает Андрей Николаевич Лесков свою книгу «Жизнь Николая Лескова» — книгу о своем отце, замечательном русском писателе Николае Семеновиче Лескове, названном А.М.Горьким «волшебником слов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Книга А.Н.Лескова, давно уже ставшая библиографической редкостью, принадлежит к числу таких произведений, к которым часто возвращаешься, в которых всякий раз находишь новые краски и открываешь новые мысли. Она написана великолепным русским языком — ярким, образным, точным, во многом напоминающим язык самого Лескова. Книга изобилует важными документами, письмами Лескова и письмами к нему его корреспондентов, редчайшими, частью забытыми и совсем неизвестными материалами, «семейными и несемейными записями и памятями». И, глядя на указанную в «выходных данных» цифру — 10 000 экземпляров,— горько сожалеешь, что только очень узкий круг читателей имеет возможность насладиться подвижническим, вдохновенным трудом Андрея Лескова.</w:t>
      </w:r>
    </w:p>
    <w:p>
      <w:pPr>
        <w:pStyle w:val="Normal"/>
        <w:shd w:fill="FFFFFF" w:val="clear"/>
        <w:jc w:val="center"/>
        <w:rPr>
          <w:rFonts w:ascii="Courier New" w:hAnsi="Courier New" w:cs="Courier New"/>
          <w:sz w:val="20"/>
          <w:szCs w:val="20"/>
        </w:rPr>
      </w:pPr>
      <w:r>
        <w:rPr>
          <w:rFonts w:cs="Courier New" w:ascii="Courier New" w:hAnsi="Courier New"/>
          <w:sz w:val="20"/>
          <w:szCs w:val="20"/>
        </w:rPr>
        <w:drawing>
          <wp:inline distT="0" distB="0" distL="0" distR="0">
            <wp:extent cx="3924300" cy="417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3924300" cy="4171950"/>
                    </a:xfrm>
                    <a:prstGeom prst="rect">
                      <a:avLst/>
                    </a:prstGeom>
                  </pic:spPr>
                </pic:pic>
              </a:graphicData>
            </a:graphic>
          </wp:inline>
        </w:drawing>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 xml:space="preserve">Я пошел «по следам» этой книги. </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 Ленинграде, в высоком сером доме на площади Революции, в небольшой, скромно обставленной квартире на шестом этаже, я познакомился с вдовой А.Н.Лескова — Анной Ивановной, «незаменимым по знанию темы и материала, неустанным сотрудником» писателя. Она рассказала мне о жизни Андрея Николаевича, о том, как он работал над книг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Трагична история книги, необычна биография ее автор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Андрей Лесков в прошлом — офицер старой русской армии. Крупный военный специалист, он к концу первой империалистической войны был уже в чине полковника. В дни Великой Октябрьской социалистической революции Лесков в числе других русских офицеров перешел на сторону Красной гвардии. Все свои силы, обширные знания и большой опыт он в</w:t>
      </w:r>
      <w:r>
        <w:rPr>
          <w:rFonts w:cs="Courier New" w:ascii="Courier New" w:hAnsi="Courier New"/>
          <w:sz w:val="20"/>
          <w:szCs w:val="20"/>
        </w:rPr>
        <w:t xml:space="preserve"> </w:t>
      </w:r>
      <w:r>
        <w:rPr>
          <w:rFonts w:cs="Courier New" w:ascii="Courier New" w:hAnsi="Courier New"/>
          <w:color w:val="000000"/>
          <w:sz w:val="20"/>
          <w:szCs w:val="20"/>
        </w:rPr>
        <w:t>течение многих лет отдавал делу строительства и укрепления советских Вооруженных Сил, Он был автором первого Устава советских пограничных войск.</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Еще находясь на военной службе, Андрей Николаевич начал собирать материалы об отце, разыскивая их у частных лиц, в архивах и хранилищах. Десятки лет он отдал на сбор «Лесковианы»: документов, писем, фотографий, рукописей и «растерянных» — бесподписных работ писателя. Неиссякаемой была энергия этого человека, сумевшего собрать сотни писем Лескова, </w:t>
      </w:r>
      <w:r>
        <w:rPr>
          <w:rFonts w:cs="Courier New" w:ascii="Courier New" w:hAnsi="Courier New"/>
          <w:iCs/>
          <w:color w:val="000000"/>
          <w:sz w:val="20"/>
          <w:szCs w:val="20"/>
        </w:rPr>
        <w:t xml:space="preserve">в </w:t>
      </w:r>
      <w:r>
        <w:rPr>
          <w:rFonts w:cs="Courier New" w:ascii="Courier New" w:hAnsi="Courier New"/>
          <w:color w:val="000000"/>
          <w:sz w:val="20"/>
          <w:szCs w:val="20"/>
        </w:rPr>
        <w:t>свое время адресованных писателем разным лица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 тридцатых годах, выйдя в отставку, Андрей Лесков всецело посвятил себя публикации материалов о своем отце. В 1932 году он начал писать большую книгу, посвященную жизни Николая Лескова. В 1936 году книга была окончена. А.М.Горький сердечно отнесся к этой работе и рекомендовал ее к изданию. В сентябре 1941 года в осажденном Ленинграде подписанная к печати рукопись погибла. Погиб и второй ее экземпляр. Уцелели лишь незначительные отрывки, публиковавшиеся в разное время в периодических изданиях.</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В 1942 году Андрей Лесков с женой, пережив мучительную блокадную зиму, был в тяжелом состоянии вывезен из Ленинграда </w:t>
      </w:r>
      <w:r>
        <w:rPr>
          <w:rFonts w:cs="Courier New" w:ascii="Courier New" w:hAnsi="Courier New"/>
          <w:iCs/>
          <w:color w:val="000000"/>
          <w:sz w:val="20"/>
          <w:szCs w:val="20"/>
        </w:rPr>
        <w:t xml:space="preserve">в </w:t>
      </w:r>
      <w:r>
        <w:rPr>
          <w:rFonts w:cs="Courier New" w:ascii="Courier New" w:hAnsi="Courier New"/>
          <w:color w:val="000000"/>
          <w:sz w:val="20"/>
          <w:szCs w:val="20"/>
        </w:rPr>
        <w:t>Москву. В числе самых необходимых вещей, которые они смогли взять с собой, были пишущая машинка, кое-что из носильного платья и некоторые автографы Лескова. Но главным, наиболее ценным «грузом» являлась довольно тяжелая по весу картотека, помещавшаяся в двух ящичках. Эту картотеку Андрей Лесков составлял с первого дня своей работы над книгой об отце. Потеря карточек сделала бы невозможной его работу над возобновлением рукописи. Поэтому Андрей Николаевич пуще всего берег картотеку и весь долгий и трудный путь эвакуации носил ящички сам, никогда ни на минуту не оставляя их без присмотра.</w:t>
      </w:r>
    </w:p>
    <w:p>
      <w:pPr>
        <w:pStyle w:val="Normal"/>
        <w:shd w:fill="FFFFFF" w:val="clear"/>
        <w:ind w:firstLine="720"/>
        <w:jc w:val="both"/>
        <w:rPr/>
      </w:pPr>
      <w:r>
        <w:rPr>
          <w:rFonts w:cs="Courier New" w:ascii="Courier New" w:hAnsi="Courier New"/>
          <w:color w:val="000000"/>
          <w:sz w:val="20"/>
          <w:szCs w:val="20"/>
        </w:rPr>
        <w:t>Москва приветливо встретила сына выдающегося русского писателя. На Можайском шоссе Лесковым была отведена квартира. Отзывчивые соседи снабдили Лесковых кроватями и маленьким столом, который попеременно служил то кухонным, то обеденным, то письменным. Литературовед Б.М.Другов принес им этажерку для книг и сту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Андрей Николаевич, которому в то время было семьдесят шесть лет, превозмогая нездоровье, продолжал неутомимо трудиться. Бледного, похудевшего, сильно</w:t>
      </w:r>
      <w:r>
        <w:rPr>
          <w:rFonts w:cs="Courier New" w:ascii="Courier New" w:hAnsi="Courier New"/>
          <w:sz w:val="20"/>
          <w:szCs w:val="20"/>
        </w:rPr>
        <w:t xml:space="preserve"> </w:t>
      </w:r>
      <w:r>
        <w:rPr>
          <w:rFonts w:cs="Courier New" w:ascii="Courier New" w:hAnsi="Courier New"/>
          <w:color w:val="000000"/>
          <w:sz w:val="20"/>
          <w:szCs w:val="20"/>
        </w:rPr>
        <w:t>состарившегося, в неизменной черной шелковой шапочке, его часто можно было видеть в клубах московских фабрик и заводов, в воинских частях, на вечерах в Литературном музее, в студии Радиокомитета, где он читал доклады о жизни и творчестве Николая Лескова.</w:t>
      </w:r>
    </w:p>
    <w:p>
      <w:pPr>
        <w:pStyle w:val="Normal"/>
        <w:shd w:fill="FFFFFF" w:val="clear"/>
        <w:ind w:firstLine="720"/>
        <w:jc w:val="both"/>
        <w:rPr/>
      </w:pPr>
      <w:r>
        <w:rPr>
          <w:rFonts w:cs="Courier New" w:ascii="Courier New" w:hAnsi="Courier New"/>
          <w:color w:val="000000"/>
          <w:sz w:val="20"/>
          <w:szCs w:val="20"/>
        </w:rPr>
        <w:t>Но мысль о книге не покидала ег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Жить мне осталось немного,— говорил он не рез,— Надо торопиться, а то и не успе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И каждый день, с утра и до вечера, он ходил по пустынным московским улицам из одного архива в другой, из одного хранилища в другое, собирая «Лесковиану», записывая на клочках бумажек — иногда на ходу — то, что удавалось найти или вспомни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 1946 году Лесковы возвращаются в родной Ленинград. В восьмидесятилетнем возрасте Андрей Лесков предпринимает гигантский труд — он начинает писать свою книгу сызнова. В неустроенной, холодной квартире, пришедшей в ветхость за годы войны, он работает со страстью одержимого. Он не обращает внимания ни на болезнь, все чаще и все острее дающую себя чувствовать, ни на трудности послевоенной жизни,— он весь во власти творчества. Через несколько лет книга рождается во второй раз, и рукопись, насчитывающая тысячу пятьсот машинописных страниц, передается издательств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рикованный к постели неизлечимой болезнью, причинявшей ему физические страдания, А.Н.Лесков все же находил в себе силы держать корректуру, править и дополнять текст. 87-летний старец не давал себе ни минуты отдыха. Уже умирающий, он думает не о смерти. Он звонит в издательство, разговаривает с редактором, волнуется, торопит, отстаивает «спорные» места в рукописи. Это был титанический творческий и жизненный подвиг. Но как жестоко поступила с ним судьба! Автор не увидел своего труда — Андрей Лесков скончался 5 ноября 1953 года, незадолго до выхода из печати книги, над которой он работал двадцать два года. Как солдат на поле боя, Андрей Николаевич стойко переносил физические муки и умер в молчании, никому не жалуясь, мужественно уйдя из жизни, до конца исполнив свой долг перед литературой, перед памятью отц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Думая о жизни Андрея Лескова, о его творческом подвиге, о его талантливой книге и трагической авторской судьбе, невольно вспоминаются слова Салтыкова-Щедрин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Литература изъята из законов тления. Она одна не признает смерти».</w:t>
      </w:r>
    </w:p>
    <w:p>
      <w:pPr>
        <w:pStyle w:val="Normal"/>
        <w:shd w:fill="FFFFFF" w:val="clear"/>
        <w:ind w:firstLine="720"/>
        <w:jc w:val="both"/>
        <w:rPr>
          <w:rFonts w:ascii="Courier New" w:hAnsi="Courier New" w:cs="Courier New"/>
          <w:sz w:val="20"/>
          <w:szCs w:val="20"/>
        </w:rPr>
      </w:pPr>
      <w:r>
        <w:rPr>
          <w:rFonts w:cs="Courier New" w:ascii="Courier New" w:hAnsi="Courier New"/>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sz w:val="20"/>
          <w:szCs w:val="20"/>
        </w:rPr>
      </w:r>
    </w:p>
    <w:p>
      <w:pPr>
        <w:pStyle w:val="Normal"/>
        <w:shd w:fill="FFFFFF" w:val="clear"/>
        <w:jc w:val="center"/>
        <w:rPr>
          <w:rFonts w:ascii="Courier New" w:hAnsi="Courier New" w:cs="Courier New"/>
          <w:b/>
          <w:b/>
          <w:sz w:val="24"/>
          <w:szCs w:val="24"/>
        </w:rPr>
      </w:pPr>
      <w:r>
        <w:rPr>
          <w:rFonts w:cs="Courier New" w:ascii="Courier New" w:hAnsi="Courier New"/>
          <w:b/>
          <w:color w:val="000000"/>
          <w:sz w:val="24"/>
          <w:szCs w:val="24"/>
        </w:rPr>
        <w:t>КАК</w:t>
      </w:r>
      <w:r>
        <w:rPr>
          <w:rFonts w:cs="Courier New" w:ascii="Courier New" w:hAnsi="Courier New"/>
          <w:b/>
          <w:sz w:val="24"/>
          <w:szCs w:val="24"/>
        </w:rPr>
        <w:t xml:space="preserve"> </w:t>
      </w:r>
      <w:r>
        <w:rPr>
          <w:rFonts w:cs="Courier New" w:ascii="Courier New" w:hAnsi="Courier New"/>
          <w:b/>
          <w:color w:val="000000"/>
          <w:sz w:val="24"/>
          <w:szCs w:val="24"/>
        </w:rPr>
        <w:t>ПРОПАЛ РУБЛЬ</w:t>
      </w:r>
    </w:p>
    <w:p>
      <w:pPr>
        <w:pStyle w:val="Normal"/>
        <w:shd w:fill="FFFFFF" w:val="clear"/>
        <w:ind w:firstLine="720"/>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bCs/>
          <w:color w:val="000000"/>
          <w:sz w:val="20"/>
          <w:szCs w:val="20"/>
        </w:rPr>
        <w:t>Р</w:t>
      </w:r>
      <w:r>
        <w:rPr>
          <w:rFonts w:cs="Courier New" w:ascii="Courier New" w:hAnsi="Courier New"/>
          <w:color w:val="000000"/>
          <w:sz w:val="20"/>
          <w:szCs w:val="20"/>
        </w:rPr>
        <w:t>едакция поручила мне сделать несколько фотографий Леонида Леонова, и я приехал к нему в Переделкино, где находится дачный «городок писателе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осле съемки я попросил Леонида Максимовича показать мне самое примечательное в его саду,— о нем я много слышал как о подлинной коллекции ботанических редкосте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Я долго гулял по обширной территории сада, в котором каждое дерево посажено собственными руками писателя, взращено его любовью и его трудом. Я с увлечением рассматривал никогда не виданные ботанические диковинки, раскиданные по саду и на стеллажах в теплице,— десятки редчайших тропических растений, удивительных по красоте и форм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еред тем как уехать в Москву, я рискнул обратиться к Леониду Максимовичу с просьбой рассказать мне о первых его шагах на литературном поприще, о первых его знакомствах в литературном мире — это всегда бывает интересно в биографии каждого большого писател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от что рассказал мне Леонид Леонов:</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ервый «настоящий» писатель, с которым я познакомился, был Александр Степанович Яковлев. Но несколько раньше мне привелось однажды побывать в доме другого «настоящего» писател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Дело было так.</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Я начал свою литературную деятельность со стихов в годы пребывания в гимназии. С занятиями стихосложением я покончил в тысяча девятьсот двадцатом году, перед уходом на фронт гражданской войны, </w:t>
      </w:r>
      <w:r>
        <w:rPr>
          <w:rFonts w:cs="Courier New" w:ascii="Courier New" w:hAnsi="Courier New"/>
          <w:iCs/>
          <w:color w:val="000000"/>
          <w:sz w:val="20"/>
          <w:szCs w:val="20"/>
        </w:rPr>
        <w:t xml:space="preserve">и </w:t>
      </w:r>
      <w:r>
        <w:rPr>
          <w:rFonts w:cs="Courier New" w:ascii="Courier New" w:hAnsi="Courier New"/>
          <w:color w:val="000000"/>
          <w:sz w:val="20"/>
          <w:szCs w:val="20"/>
        </w:rPr>
        <w:t>тогда же сжег две толстые тетрадки стихов. Жалеть их не стоит, стихи были плохими и, по моде тех лет, сильно заражены символизм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Трагическому сожжению сему предшествовала вполне комическая истори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о окончании гимназии, в тысяча девятьсот восемнадцатом году, я испытал неотложную потребность показать какому-нибудь авторитетному литератору свое рукоделие, дабы оно, это авторитетное литературное имя, изрекло мне соответствующее авторонаправляющее суждение.</w:t>
      </w:r>
    </w:p>
    <w:p>
      <w:pPr>
        <w:pStyle w:val="Normal"/>
        <w:shd w:fill="FFFFFF" w:val="clear"/>
        <w:jc w:val="center"/>
        <w:rPr>
          <w:rFonts w:ascii="Courier New" w:hAnsi="Courier New" w:cs="Courier New"/>
          <w:sz w:val="20"/>
          <w:szCs w:val="20"/>
        </w:rPr>
      </w:pPr>
      <w:r>
        <w:rPr>
          <w:rFonts w:cs="Courier New" w:ascii="Courier New" w:hAnsi="Courier New"/>
          <w:color w:val="000000"/>
          <w:sz w:val="20"/>
          <w:szCs w:val="20"/>
        </w:rPr>
        <w:drawing>
          <wp:inline distT="0" distB="0" distL="0" distR="0">
            <wp:extent cx="3886200" cy="408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3886200" cy="4086225"/>
                    </a:xfrm>
                    <a:prstGeom prst="rect">
                      <a:avLst/>
                    </a:prstGeom>
                  </pic:spPr>
                </pic:pic>
              </a:graphicData>
            </a:graphic>
          </wp:inline>
        </w:drawing>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осле долгих сомнений я отправился на Первую Мещанскую, в дом номер тридцать два, где жил В.Я.Брюсов. Этот дом стоит и сейчас, совершенно такой же, каким был розно сорок лет назад, и каждый раз, когда я проезжаю мимо, я вижу себя в длинной, плохого качества темно-серой шинели, с набором моих поэтических творений входящим в ворота этого дом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Я вошел со двора и позвонил. Старая кухарка, помнится, даже в наколке, не пуская за порог, объявила, что «Валерий Яковлевич никого в целом свете не принимает». По советам сведущих людей, я</w:t>
      </w:r>
      <w:r>
        <w:rPr>
          <w:rFonts w:cs="Courier New" w:ascii="Courier New" w:hAnsi="Courier New"/>
          <w:sz w:val="20"/>
          <w:szCs w:val="20"/>
        </w:rPr>
        <w:t xml:space="preserve"> </w:t>
      </w:r>
      <w:r>
        <w:rPr>
          <w:rFonts w:cs="Courier New" w:ascii="Courier New" w:hAnsi="Courier New"/>
          <w:color w:val="000000"/>
          <w:sz w:val="20"/>
          <w:szCs w:val="20"/>
        </w:rPr>
        <w:t>немедленно вручил ей рубль, и она, вдруг подобрев, оговорилас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пятницу приходи... Много вашего брата шатается к Валерию Яковлевичу по пятница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Я отправился к нему в указанный день с соответствующим трепетом, потому что имя Валерия Брюсова стояло в ту пору очень высоко на поэтическом Олимпе и книжки его я аккуратно покупал на деньги, заработанные урокам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амятуя наставление кухарки, я смело, как бросаются в прорубь, открыл дверь и вступил в большой и, как я вижу его теперь, отделанный в мавританском стиле вестибюль с какой-то висящей</w:t>
      </w:r>
      <w:r>
        <w:rPr>
          <w:rFonts w:cs="Courier New" w:ascii="Courier New" w:hAnsi="Courier New"/>
          <w:smallCaps/>
          <w:color w:val="000000"/>
          <w:sz w:val="20"/>
          <w:szCs w:val="20"/>
        </w:rPr>
        <w:t xml:space="preserve"> </w:t>
      </w:r>
      <w:r>
        <w:rPr>
          <w:rFonts w:cs="Courier New" w:ascii="Courier New" w:hAnsi="Courier New"/>
          <w:color w:val="000000"/>
          <w:sz w:val="20"/>
          <w:szCs w:val="20"/>
        </w:rPr>
        <w:t>галерейкой вперед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Чувствовал я себя, естественно, как пациент в приемной зубоврачевателя: и хотелось, потому что сомневался в себе очень, и жутковато было. Я выстоял долгую минуту, но никто не показывался. Тогда я позволил себе кашлянуть для привлечения внимания, и тотчас же на галерейке, прямо передо мной, показалась строгая, надменного вида дама, которая, увидев меня, закричала голосом, памятным мне донын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уда вы пришли?.. Что вам надо?.. Уходите немедленно отсюд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роизнесено сие было в столь убедительном тоне, что я немедленно и, правду сказать, не без удовольствия удалилс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Так пропал мой рубл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 тех пор никому, никогда, ни при каких условиях я рукописей своих не показывал и ничьими наставлениями или поправками не пользовался. Настоятельно советую молодым литераторам придерживаться того же правил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Основываясь на тех торопливых образцах своего чисто мальчишеского творчества, приводить которые остерегусь, я явственно слышу теперь, что мог бы сказать мне о них зрелый, своенравный и чрезвычайно трудолюбивый писатель. Несомненно, его суждение травмировало бы меня надолго, а я развивался как литератор с большим опозданием и лишь года три-четыре спустя приступил к первым своим рассказам, которые вернее было бы назвать всего лишь пробами пер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Рост молодого автора целиком зависит от того, в какой мере он сам, своими, а не чужими глазами умеет видеть собственные недостатк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от и все!</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sz w:val="24"/>
          <w:szCs w:val="24"/>
        </w:rPr>
      </w:pPr>
      <w:r>
        <w:rPr>
          <w:rFonts w:cs="Courier New" w:ascii="Courier New" w:hAnsi="Courier New"/>
          <w:b/>
          <w:color w:val="000000"/>
          <w:sz w:val="24"/>
          <w:szCs w:val="24"/>
        </w:rPr>
        <w:t>ПОСЫЛКА</w:t>
      </w:r>
      <w:r>
        <w:rPr>
          <w:rFonts w:cs="Courier New" w:ascii="Courier New" w:hAnsi="Courier New"/>
          <w:b/>
          <w:sz w:val="24"/>
          <w:szCs w:val="24"/>
        </w:rPr>
        <w:t xml:space="preserve"> </w:t>
      </w:r>
      <w:r>
        <w:rPr>
          <w:rFonts w:cs="Courier New" w:ascii="Courier New" w:hAnsi="Courier New"/>
          <w:b/>
          <w:color w:val="000000"/>
          <w:sz w:val="24"/>
          <w:szCs w:val="24"/>
        </w:rPr>
        <w:t>ПРИБЫЛА В ЛОНДОН</w:t>
      </w:r>
    </w:p>
    <w:p>
      <w:pPr>
        <w:pStyle w:val="Normal"/>
        <w:shd w:fill="FFFFFF" w:val="clea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В самую трудную пору второй мировой воины — в сентябре тысяча девятьсот сорок второго года — В посольство Советского</w:t>
      </w:r>
      <w:r>
        <w:rPr>
          <w:rFonts w:cs="Courier New" w:ascii="Courier New" w:hAnsi="Courier New"/>
          <w:sz w:val="20"/>
          <w:szCs w:val="20"/>
        </w:rPr>
        <w:t xml:space="preserve"> </w:t>
      </w:r>
      <w:r>
        <w:rPr>
          <w:rFonts w:cs="Courier New" w:ascii="Courier New" w:hAnsi="Courier New"/>
          <w:color w:val="000000"/>
          <w:sz w:val="20"/>
          <w:szCs w:val="20"/>
        </w:rPr>
        <w:t>Союза в Лондоне прибыла посылка. Она была адресована послу, и сотрудник, разбиравший почту, немедленно вручил ее Ивану Михайловичу Майскому. Он вскрыл посылку и не без удивления обнаружил между двумя листами толстого картона... нот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Это была партитура Седьмой симфонии Дмитрия Шостаковича, написанной в Ленинграде </w:t>
      </w:r>
      <w:r>
        <w:rPr>
          <w:rFonts w:cs="Courier New" w:ascii="Courier New" w:hAnsi="Courier New"/>
          <w:iCs/>
          <w:color w:val="000000"/>
          <w:sz w:val="20"/>
          <w:szCs w:val="20"/>
        </w:rPr>
        <w:t xml:space="preserve">в </w:t>
      </w:r>
      <w:r>
        <w:rPr>
          <w:rFonts w:cs="Courier New" w:ascii="Courier New" w:hAnsi="Courier New"/>
          <w:color w:val="000000"/>
          <w:sz w:val="20"/>
          <w:szCs w:val="20"/>
        </w:rPr>
        <w:t>первую блокадную осень,— партитура мужественного и страстного произведения, проникнутого светлой верой в победу над фашистскими захватчиками. На заглавной странице Майский прочел надпись, сделанную мелким почерком композитора: «Дорогому Бернарду Шоу на память о Шостаковиче, 19 сентября 1942 г., Москв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В письме, которое было приложено </w:t>
      </w:r>
      <w:r>
        <w:rPr>
          <w:rFonts w:cs="Courier New" w:ascii="Courier New" w:hAnsi="Courier New"/>
          <w:iCs/>
          <w:color w:val="000000"/>
          <w:sz w:val="20"/>
          <w:szCs w:val="20"/>
        </w:rPr>
        <w:t xml:space="preserve">к </w:t>
      </w:r>
      <w:r>
        <w:rPr>
          <w:rFonts w:cs="Courier New" w:ascii="Courier New" w:hAnsi="Courier New"/>
          <w:color w:val="000000"/>
          <w:sz w:val="20"/>
          <w:szCs w:val="20"/>
        </w:rPr>
        <w:t>нотам, Шостакович просил посла передать партитуру Бернарду Шоу. Майский тотчас исполнил просьбу композитора, а спустя два дня в кабинете посла раздался телефонный звонок. Говорил Шо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Дорогой Майский, благодарю вас за подарок. Он мне очень приятен. В этом факте я вижу символ глубокого единения всех людей творческого труда в борьбе против чудовища гитлеризма...»</w:t>
      </w:r>
    </w:p>
    <w:p>
      <w:pPr>
        <w:pStyle w:val="Normal"/>
        <w:shd w:fill="FFFFFF" w:val="clear"/>
        <w:jc w:val="center"/>
        <w:rPr>
          <w:rFonts w:ascii="Courier New" w:hAnsi="Courier New" w:cs="Courier New"/>
          <w:sz w:val="20"/>
          <w:szCs w:val="20"/>
        </w:rPr>
      </w:pPr>
      <w:r>
        <w:rPr>
          <w:rFonts w:cs="Courier New" w:ascii="Courier New" w:hAnsi="Courier New"/>
          <w:color w:val="000000"/>
          <w:sz w:val="20"/>
          <w:szCs w:val="20"/>
        </w:rPr>
        <w:drawing>
          <wp:inline distT="0" distB="0" distL="0" distR="0">
            <wp:extent cx="3829050" cy="406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3829050" cy="4067175"/>
                    </a:xfrm>
                    <a:prstGeom prst="rect">
                      <a:avLst/>
                    </a:prstGeom>
                  </pic:spPr>
                </pic:pic>
              </a:graphicData>
            </a:graphic>
          </wp:inline>
        </w:drawing>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Шоу произнес эти слова с необычайной для него теплотой в голос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Академик Иван Михайлович Майский прервал рассказ и задумался. Он молчал, погрузившись в воспоминания тяжелых военных лет. В эти минуты мне показалось, что он с обостренной отчетливостью видит тот ненастный осенний лондонский день, когда в посольство прибыла своеобразная фронтовая весточка Шостаковича, слышит голос Шоу, ощущает незримые духовные нити, связывавшие двух этих великих людей в борьбе против общего враг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не знаю истинных мотивов, побудивших Шостаковича принести Бернарду Шоу столь ценный дар,— после некоторой паузы в раздумье проговорил Майский.— Скажу только, что это не было обычным памятным подарком одного художника другому. Значение дара Шостаковича неизмеримо шире и глубже. Я уверен, что композитор хотел в музыкальных образах рассказать Бернарду Шоу о том, какую горькую чашу страданий пришлось испить ленинградцам в этой войн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 домике Шоу в местечке Айот-Сент-Лоуренс, в Хертфордшире, в котором долгие годы жил и в котором скончался «один из самых смелых людей Европы», и сегодня можно увидеть подарок Шостаковича. Он бережно хранится близкими Шоу людьми.</w:t>
      </w:r>
    </w:p>
    <w:p>
      <w:pPr>
        <w:pStyle w:val="Normal"/>
        <w:shd w:fill="FFFFFF" w:val="clear"/>
        <w:ind w:firstLine="720"/>
        <w:jc w:val="both"/>
        <w:rPr>
          <w:rFonts w:ascii="Courier New" w:hAnsi="Courier New" w:cs="Courier New"/>
          <w:sz w:val="20"/>
          <w:szCs w:val="20"/>
        </w:rPr>
      </w:pPr>
      <w:r>
        <w:rPr>
          <w:rFonts w:cs="Courier New" w:ascii="Courier New" w:hAnsi="Courier New"/>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sz w:val="20"/>
          <w:szCs w:val="20"/>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t>«АЛЕКСАНДР ПУШКИН»</w:t>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 семейном альбоме писателя Ивана Алексеевича Новикова хранится маленькая фотография. На ней изображен летчик-истребитель Юрий Горохов.</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сякий раз, когда в минуты раздумья писатель просматривал альбом, как бы листая страницы своей жизни, когда взгляд его останавливался на этом снимке, он вспоминал годы войны, Урал, эвакуаци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о время Великой Отечественной войны Иван Алексеевич жил в Свердловске. Здесь он работал над романом «Пушкин в изгнании» — основным своим произведением последних двадцати лет. Напряженная работа над новыми главами, тщательная отделка ранее написанных чередовалась с публицистическими статьями, новыми стихами, размышлениями о писательском труд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о не только литературная работа составляла смысл его духовной жизни в эвакуации. Была у него заветная мысль. Он не делился ею ни с кем. Ей отдавал он силы своей души и сердца. Часто Иван Новиков выступал на заводах Урала, в клубах, дворцах культуры. Он читал лекции и доклады о великом русском поэте, читал отрывки из своего романа. Средства, поступавшие от этих выступлений, писатель откладывал на особый счет. Так продолжалось около года. Наконец была собрана солидная сумма. Настал момент, когда Новиков мог выполнить давно задуманное. И вот он приобретает самолет-истребитель «Лавочкин-5».Но как назвать его? Конечно, именем любимого поэта, Вскоре на фюзеляже появляется надпись: «Александр Пушкин». Проходит несколько дней, и в Свердловск приезжает «хозяин» самолета — летчик Юрий Горохов. Иван Алексеевич знакомится с пилотом и тепло провожает его на фрон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Иван Новиков держит связь с Гороховым. Он радуется письмам летчика. Сбит первый самолет противника, сообщает Горохов... Сбиты еще два самолета... Еще три... И еще три вражеских машин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Как были дороги сердцу писателя эти строки, написанные Гороховым, быть может, в землянке, в перерыве между жаркими воздушными боями!.. В эти минуты ему приходили на память бессмертные строки:</w:t>
      </w:r>
    </w:p>
    <w:p>
      <w:pPr>
        <w:pStyle w:val="Stanza"/>
        <w:rPr>
          <w:rFonts w:ascii="Courier New" w:hAnsi="Courier New" w:cs="Courier New"/>
          <w:sz w:val="20"/>
          <w:szCs w:val="20"/>
        </w:rPr>
      </w:pPr>
      <w:r>
        <w:rPr>
          <w:rFonts w:cs="Courier New" w:ascii="Courier New" w:hAnsi="Courier New"/>
          <w:sz w:val="20"/>
          <w:szCs w:val="20"/>
        </w:rPr>
      </w:r>
    </w:p>
    <w:p>
      <w:pPr>
        <w:pStyle w:val="Stanza"/>
        <w:rPr/>
      </w:pPr>
      <w:r>
        <w:rPr/>
        <w:t xml:space="preserve">Страшись, о рать иноплеменных! </w:t>
      </w:r>
    </w:p>
    <w:p>
      <w:pPr>
        <w:pStyle w:val="Stanza"/>
        <w:rPr/>
      </w:pPr>
      <w:r>
        <w:rPr/>
        <w:t>России двинулись сыны;</w:t>
      </w:r>
    </w:p>
    <w:p>
      <w:pPr>
        <w:pStyle w:val="Stanza"/>
        <w:rPr>
          <w:iCs/>
        </w:rPr>
      </w:pPr>
      <w:r>
        <w:rPr/>
        <w:t xml:space="preserve">Восстал и стар и млад; летят на </w:t>
      </w:r>
      <w:r>
        <w:rPr>
          <w:iCs/>
        </w:rPr>
        <w:t xml:space="preserve">дерзновенных, </w:t>
      </w:r>
    </w:p>
    <w:p>
      <w:pPr>
        <w:pStyle w:val="Stanza"/>
        <w:rPr/>
      </w:pPr>
      <w:r>
        <w:rPr/>
        <w:t xml:space="preserve">Сердца </w:t>
      </w:r>
      <w:r>
        <w:rPr>
          <w:iCs/>
        </w:rPr>
        <w:t xml:space="preserve">их </w:t>
      </w:r>
      <w:r>
        <w:rPr/>
        <w:t>мщеньем зажжены.</w:t>
      </w:r>
    </w:p>
    <w:p>
      <w:pPr>
        <w:pStyle w:val="Stanza"/>
        <w:rPr/>
      </w:pPr>
      <w:r>
        <w:rPr/>
      </w:r>
    </w:p>
    <w:p>
      <w:pPr>
        <w:pStyle w:val="Normal"/>
        <w:shd w:fill="FFFFFF" w:val="clear"/>
        <w:rPr>
          <w:color w:val="000000"/>
        </w:rPr>
      </w:pPr>
      <w:r>
        <w:rPr>
          <w:color w:val="000000"/>
        </w:rPr>
      </w:r>
    </w:p>
    <w:p>
      <w:pPr>
        <w:pStyle w:val="Normal"/>
        <w:shd w:fill="FFFFFF" w:val="clear"/>
        <w:jc w:val="center"/>
        <w:rPr>
          <w:rFonts w:ascii="Courier New" w:hAnsi="Courier New" w:cs="Courier New"/>
          <w:b/>
          <w:b/>
          <w:sz w:val="24"/>
          <w:szCs w:val="24"/>
        </w:rPr>
      </w:pPr>
      <w:r>
        <w:rPr>
          <w:rFonts w:cs="Courier New" w:ascii="Courier New" w:hAnsi="Courier New"/>
          <w:b/>
          <w:color w:val="000000"/>
          <w:sz w:val="24"/>
          <w:szCs w:val="24"/>
        </w:rPr>
        <w:t>«ЛИШЬ ТОТ</w:t>
      </w:r>
      <w:r>
        <w:rPr>
          <w:rFonts w:cs="Courier New" w:ascii="Courier New" w:hAnsi="Courier New"/>
          <w:b/>
          <w:sz w:val="24"/>
          <w:szCs w:val="24"/>
        </w:rPr>
        <w:t xml:space="preserve"> </w:t>
      </w:r>
      <w:r>
        <w:rPr>
          <w:rFonts w:cs="Courier New" w:ascii="Courier New" w:hAnsi="Courier New"/>
          <w:b/>
          <w:color w:val="000000"/>
          <w:sz w:val="24"/>
          <w:szCs w:val="24"/>
        </w:rPr>
        <w:t>ДОСТОИН ЖИЗНИ</w:t>
      </w:r>
      <w:r>
        <w:rPr>
          <w:rFonts w:cs="Courier New" w:ascii="Courier New" w:hAnsi="Courier New"/>
          <w:b/>
          <w:sz w:val="24"/>
          <w:szCs w:val="24"/>
        </w:rPr>
        <w:t xml:space="preserve"> </w:t>
      </w:r>
      <w:r>
        <w:rPr>
          <w:rFonts w:cs="Courier New" w:ascii="Courier New" w:hAnsi="Courier New"/>
          <w:b/>
          <w:color w:val="000000"/>
          <w:sz w:val="24"/>
          <w:szCs w:val="24"/>
        </w:rPr>
        <w:t>И СВОБОДЫ...»</w:t>
      </w:r>
    </w:p>
    <w:p>
      <w:pPr>
        <w:pStyle w:val="Normal"/>
        <w:shd w:fill="FFFFFF" w:val="clea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 июне 1942 года фашисты начали наступление на юге. Пал Севастополь, жестокие бои шли за Воронеж. Под дробь барабанов и медь фашистских маршей в эфире звучали бахвальные речи гитлеровских генералов. «Конец России! Конец коммунизму!» — самонадеянно вещали они. В лагере военнопленных под Минском царило подавленное настроение — тысячи пленных в тоске и тревоге переживали горечь военных неудач.</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 эти тяжелые дни в лагере появилась маленькая рукописная газета «Пленная правда». «Орган советской совести и непродажной чести»,— говорилось в ее подзаголовке,— «десятидневная газета бойца». Эпиграфом к газете служили строки из Гёте: «Лишь тот достоин жизни и свободы, кто каждый день идет за них на б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Пленная правда» передавалась тайком по лазаретным койкам и по нарам рабочего лагеря. Она клеймила предателей, продававших Родину за котелок баланды или буханку хлеба. Она призывала к сплочению, </w:t>
      </w:r>
      <w:r>
        <w:rPr>
          <w:rFonts w:cs="Courier New" w:ascii="Courier New" w:hAnsi="Courier New"/>
          <w:iCs/>
          <w:color w:val="000000"/>
          <w:sz w:val="20"/>
          <w:szCs w:val="20"/>
        </w:rPr>
        <w:t xml:space="preserve">к </w:t>
      </w:r>
      <w:r>
        <w:rPr>
          <w:rFonts w:cs="Courier New" w:ascii="Courier New" w:hAnsi="Courier New"/>
          <w:color w:val="000000"/>
          <w:sz w:val="20"/>
          <w:szCs w:val="20"/>
        </w:rPr>
        <w:t>побегам из плена, обрушивалась на лагерных воров, нагло обкрадывавших пленных. Каждая строка этой газеты поднимала гражданское сознание людей, вдохновляла их, вселяла уверенность в разгроме фашизма, в победе Красной Арми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 нашем сознании, в наших умах,— писала газета,— неугасимо теплится искра нашей единственной правды, объединяющей наши сердца, сердца родных братьев и сестер — детей одной матери-Родины. Эта наша правда заключается в сознании того, что наша стране победит врагов, выбросит вон всех насильников и бандитов и станет снова свободной. Мы знаем, какие бы успехи ни имел временно наш враг — конечная победа за нам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Гражданин СССР!.. Это высокое звание не может отнять у меня никто. Отнять это звание можно, лишь вырвав сердце из груд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Газету делал известный писатель Степан Злобин — ее единственный автор, редактор и «издатель». Укрытый плащ-палаткой вместе с лампочкой и столом, он писал газету в течение трех ночей. За три ночи ему удалось «выпустить» «Пленную правду» тиражом в три экземпляра. В те опасные ночные часы Злобина охраняли от внезапного налета гитлеровцев надежные и бесстрашные товарищи, с которыми борьба в плену против фашистов связала писателя нерасторжимой солдатской дружб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Через несколько дней после выхода первого номера газеты Злобин был схвачен гестапо и отправлен в лагерь смерти в глубь Германии. Он не знал, конечно, куда девались выпущенные им три экземпляра «Пленной правды», и был убежден, что весь «тираж» безвозвратно погиб. Между тем в августе 1949 года какой-то мальчик обнаружил один экземпляр этой уникальной газеты в мусоре строительной площадки на Логойском тракте под Минском и передал находку в местный музей Великой Отечественной войны. Там она и хранится среди дорогих сердцу каждого советского человека реликвий. Случайно писатель услышал, что экспонат под номенклатурой «Пленная правда» выставлен в Минском музее Великой Отечественной войны. Злобин обратился с запросом в музей, и вот...</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 квартиру № 124 высотного дома на Котельнической набережной вошел почтальон. Он протянул писателю большой пакет. В нем оказались... фотокопии «Пленной правд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Шестнадцать лет спустя Злобин смотрел на эту газету так, будто видел ее впервые, будто не он, а кто-то другой писал ее в те полные напряжения лагерные ночи... Он вчитывался в каждую строку, от волнения дрожали губы, буквы двоились и туманились перед глазам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Я пришел к С.П.Злобину, чтобы познакомиться с «Пленной правдой», с обстоятельствами ее «издан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рошло уже довольно много времени, а я все сидел в рабочем кабинете писателя и с волнением читал, перечитывал и не мог оторваться от этого необычного и воистину героического документа в истории советской печат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еожиданно к Злобину пришли два неизвестных мне человек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накомьтесь с моими друзьями,— сказал писатель.— Вот этот товарищ все ночи охранял меня, когда я писал «Пленную правду»...</w:t>
      </w:r>
    </w:p>
    <w:p>
      <w:pPr>
        <w:pStyle w:val="Normal"/>
        <w:shd w:fill="FFFFFF" w:val="clear"/>
        <w:ind w:firstLine="720"/>
        <w:jc w:val="both"/>
        <w:rPr>
          <w:rFonts w:ascii="Courier New" w:hAnsi="Courier New" w:cs="Courier New"/>
          <w:sz w:val="20"/>
          <w:szCs w:val="20"/>
        </w:rPr>
      </w:pPr>
      <w:r>
        <w:rPr>
          <w:rFonts w:cs="Courier New" w:ascii="Courier New" w:hAnsi="Courier New"/>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sz w:val="20"/>
          <w:szCs w:val="20"/>
        </w:rPr>
      </w:r>
    </w:p>
    <w:p>
      <w:pPr>
        <w:pStyle w:val="Normal"/>
        <w:shd w:fill="FFFFFF" w:val="clear"/>
        <w:jc w:val="center"/>
        <w:rPr>
          <w:rFonts w:ascii="Courier New" w:hAnsi="Courier New" w:cs="Courier New"/>
          <w:b/>
          <w:b/>
          <w:sz w:val="24"/>
          <w:szCs w:val="24"/>
        </w:rPr>
      </w:pPr>
      <w:r>
        <w:rPr>
          <w:rFonts w:cs="Courier New" w:ascii="Courier New" w:hAnsi="Courier New"/>
          <w:b/>
          <w:color w:val="000000"/>
          <w:sz w:val="24"/>
          <w:szCs w:val="24"/>
        </w:rPr>
        <w:t>ИСТОРИЯ</w:t>
      </w:r>
      <w:r>
        <w:rPr>
          <w:rFonts w:cs="Courier New" w:ascii="Courier New" w:hAnsi="Courier New"/>
          <w:b/>
          <w:sz w:val="24"/>
          <w:szCs w:val="24"/>
        </w:rPr>
        <w:t xml:space="preserve"> </w:t>
      </w:r>
      <w:r>
        <w:rPr>
          <w:rFonts w:cs="Courier New" w:ascii="Courier New" w:hAnsi="Courier New"/>
          <w:b/>
          <w:color w:val="000000"/>
          <w:sz w:val="24"/>
          <w:szCs w:val="24"/>
        </w:rPr>
        <w:t>ДВУХ ЗАПИСНЫХ</w:t>
      </w:r>
      <w:r>
        <w:rPr>
          <w:rFonts w:cs="Courier New" w:ascii="Courier New" w:hAnsi="Courier New"/>
          <w:b/>
          <w:sz w:val="24"/>
          <w:szCs w:val="24"/>
        </w:rPr>
        <w:t xml:space="preserve"> </w:t>
      </w:r>
      <w:r>
        <w:rPr>
          <w:rFonts w:cs="Courier New" w:ascii="Courier New" w:hAnsi="Courier New"/>
          <w:b/>
          <w:color w:val="000000"/>
          <w:sz w:val="24"/>
          <w:szCs w:val="24"/>
        </w:rPr>
        <w:t>КНИЖЕК</w:t>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а письменном столе Степана Павловича Злобина я увидел две записные книжки — две потрепанные тетрадки, сшитые из листков тонкой, почти папиросной бумаги. В каждой — около ста страниц, густо испещренных чернильными и карандашными записями; некоторые странички обветшали, карандашные записи местами стерлис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Заметив, что я заинтересовался записными книжками, Злобин сказа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знаете, если бы не эти тетради, мой роман «Пропавшие без вести», пожалуй, не был бы написан... В них — бесценный материал, послуживший мне основой для книг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Я спроси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нстантин Георгиевич Паустовский в «Золотой розе» утверждает, что записные книжки писателю не нужны, что лучшей записной книжкой является его память. Она, как сказочное сито, пропускает сквозь себя мусор, но задерживает крупинки золота... Верно ли это с вашей точки зрен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думаю, что Константин Георгиевич не совсем прав,— ответил Злобин.— Я начал было писать роман, но без своих записных книжек ничего не мог сделать. Память наша, к сожалению, не самое надежное хранилище фактов человеческой жизни, особенно деталей — существенных и характерных деталей, из которых складывается всякое реалистическое художественное произведени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 xml:space="preserve">Это обстоятельство именно так рассматривалось великими художниками слова и мастерами изобразительного искусства. Ознакомьтесь с подготовительными материалами к различным произведениям Пушкина, перелистайте записные книжки Толстого, Чехова, Короленко, просмотрите эскизные альбомы Леонардо да Винчи, Александра Иванова, Федотова, Серова... Иногда нам кажется, что те или иные события не </w:t>
      </w:r>
      <w:r>
        <w:rPr>
          <w:rFonts w:cs="Courier New" w:ascii="Courier New" w:hAnsi="Courier New"/>
          <w:iCs/>
          <w:color w:val="000000"/>
          <w:sz w:val="20"/>
          <w:szCs w:val="20"/>
        </w:rPr>
        <w:t xml:space="preserve">в силах </w:t>
      </w:r>
      <w:r>
        <w:rPr>
          <w:rFonts w:cs="Courier New" w:ascii="Courier New" w:hAnsi="Courier New"/>
          <w:color w:val="000000"/>
          <w:sz w:val="20"/>
          <w:szCs w:val="20"/>
        </w:rPr>
        <w:t>вытравить из нашей памяти ничто в мире: они как бы выжжены жизнью в наших сердцах и умах. Мне казалось совершенно невозможным забыть первые месяцы второй мировой войны, горестное отступление нашей армии, военные успехи фашистов, бесчисленные окружения, попытки отходов</w:t>
      </w:r>
      <w:r>
        <w:rPr>
          <w:rFonts w:cs="Courier New" w:ascii="Courier New" w:hAnsi="Courier New"/>
          <w:smallCaps/>
          <w:color w:val="000000"/>
          <w:sz w:val="20"/>
          <w:szCs w:val="20"/>
        </w:rPr>
        <w:t xml:space="preserve">, </w:t>
      </w:r>
      <w:r>
        <w:rPr>
          <w:rFonts w:cs="Courier New" w:ascii="Courier New" w:hAnsi="Courier New"/>
          <w:color w:val="000000"/>
          <w:sz w:val="20"/>
          <w:szCs w:val="20"/>
        </w:rPr>
        <w:t>прорывов и ужасы фашистского плена. Но проходит время, и заживают самые болезненные раны. Вы не найдете сейчас на моем лице шрамов, а ведь в него вонзилось несколько мелких осколков в последние минуты перед пленом и часть осколков так и осталась во мне. Так же «зарастают», так же стираются самые сильные впечатления, теснимые временем и бурными событиями последующих лет.</w:t>
      </w:r>
    </w:p>
    <w:p>
      <w:pPr>
        <w:pStyle w:val="Normal"/>
        <w:shd w:fill="FFFFFF" w:val="clear"/>
        <w:jc w:val="center"/>
        <w:rPr>
          <w:rFonts w:ascii="Courier New" w:hAnsi="Courier New" w:cs="Courier New"/>
          <w:sz w:val="20"/>
          <w:szCs w:val="20"/>
        </w:rPr>
      </w:pPr>
      <w:r>
        <w:rPr>
          <w:rFonts w:cs="Courier New" w:ascii="Courier New" w:hAnsi="Courier New"/>
          <w:color w:val="000000"/>
          <w:sz w:val="20"/>
          <w:szCs w:val="20"/>
        </w:rPr>
        <w:drawing>
          <wp:inline distT="0" distB="0" distL="0" distR="0">
            <wp:extent cx="3752850" cy="5943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 r="-10" b="-6"/>
                    <a:stretch>
                      <a:fillRect/>
                    </a:stretch>
                  </pic:blipFill>
                  <pic:spPr bwMode="auto">
                    <a:xfrm>
                      <a:off x="0" y="0"/>
                      <a:ext cx="3752850" cy="5943600"/>
                    </a:xfrm>
                    <a:prstGeom prst="rect">
                      <a:avLst/>
                    </a:prstGeom>
                  </pic:spPr>
                </pic:pic>
              </a:graphicData>
            </a:graphic>
          </wp:inline>
        </w:drawing>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В тысяча девятьсот сорок первом — сорок втором годах, находясь </w:t>
      </w:r>
      <w:r>
        <w:rPr>
          <w:rFonts w:cs="Courier New" w:ascii="Courier New" w:hAnsi="Courier New"/>
          <w:iCs/>
          <w:color w:val="000000"/>
          <w:sz w:val="20"/>
          <w:szCs w:val="20"/>
        </w:rPr>
        <w:t xml:space="preserve">в </w:t>
      </w:r>
      <w:r>
        <w:rPr>
          <w:rFonts w:cs="Courier New" w:ascii="Courier New" w:hAnsi="Courier New"/>
          <w:color w:val="000000"/>
          <w:sz w:val="20"/>
          <w:szCs w:val="20"/>
        </w:rPr>
        <w:t>фашистском плену, я вел памятные записи. Тогда, конечно, я не думал, что они послужат мне основным материалом для романа. Просто писательское «нутро» заставляло меня записывать случаи, переживания, слова, собственные мысли и мысли окружавших меня людей. Позже начали рисоваться какие-то сцены, появились замыслы будущей повести или романа... Даже там, в царстве смерти, я не мог забросить перо и бумаг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Летом сорок второго года я собрался бежать из Минского лагеря военнопленных. Часть записей я решил взять с собой и двойным сапожным швом надежно зашил их в стенку санитарной сумки. Вторую же часть я отдал на хранение друзьям. Накануне дня, назначенного для побега, они спрятали эти записки под стропилами крыши лазарета военнопленных.</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Однако моему побегу не суждено было состояться. Предатель — старший врач лазарета Тарасевич — узнал о подготовке к побегу и выдал меня немцам. Я был схвачен и отправлен в глубь Германии, в лагерь номер триста четыре близ станции Якобштал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 лагере, во время обыска, сумке была отобрана вместе с записками. Старожилы лагеря с трогательным сочувствием отнеслись к моей литературной утрате и обещали, что так или иначе, а сумку мою</w:t>
      </w:r>
      <w:r>
        <w:rPr>
          <w:rFonts w:cs="Courier New" w:ascii="Courier New" w:hAnsi="Courier New"/>
          <w:sz w:val="20"/>
          <w:szCs w:val="20"/>
        </w:rPr>
        <w:t xml:space="preserve"> </w:t>
      </w:r>
      <w:r>
        <w:rPr>
          <w:rFonts w:cs="Courier New" w:ascii="Courier New" w:hAnsi="Courier New"/>
          <w:color w:val="000000"/>
          <w:sz w:val="20"/>
          <w:szCs w:val="20"/>
        </w:rPr>
        <w:t>разыщут,— рассказывает Злобин.— Предполагалось, что она хранится у гестаповского фельдфебеля-«тряпичника», в его особом закутке при лагерной тюрьме. Но кто же отважится проникнуть в нору гестаповца? За это сложное дело взялся учитель из Мцхеты Клементий Гигинейшвил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Много можно рассказать о твердом и мужественном поведении Гигинейшвили в плену, о том, как он заботился о заключенных товарищах, как освободил от кандалов посаженного в карцер военврача первого ранга Боборыкина, как устраивал свидания разъединенным в одиночках друзьям, чтобы те могли сговориться перед допросом о единстве показани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од предлогом уборки помещения Клементию Гигинейшвили удалось добраться и до заветного помещения гестаповского «тряпичника», до его тюремной комнатушки — конторы, в которой хранились отнятые у пленных запретные вещи... Здесь на стене он увидел советскую санитарную сумк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Она?.. Гигинейшвили отпорол ремешок, которым по краю была обшита сумка, Между подкладкой и стенкой он обнаружил листки — около сотни мелко исписанных страниц. Надо было успеть до утра зашить сумку двойным сапожным швом, чтобы похищение бумаг осталось незамеченны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а следующий день, идя за обедом в «каменные бараки», Гигинейшвили засунул себе под белье мою записную книжку. Не говоря мне ни слова, Гигинейшвили увлек меня в уединенный пустой барак и там таинственно извлек из-под платья припрятанные запис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аши?» — спросил он у мен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И, не слушая слов благодарности, Клементий пустился с ведром на кухню получать обед для тюрьм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Злоключения плена и частые повальные обыски, производимые эсэсовцами, заставили меня передать мои бумаги на хранение товарищам, ведавшим конспирацией в подпольной организации советских военнопленных. Они хранили в разных местах карты и компасы для побегов, антифашистские листовки и даже подпольный радиоприемник. Эти товарищи зарыли в землю в лагере и мои записк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Судьба моя в плену сложилась необычно. Когда меня, как одного из организаторов антифашистского подполья, стало разыскивать дрезденское гестапо, мои товарищи, чтобы избавить от расстрела или повешения, внесли меня на носилках в санитарный поезд и в числе людей, тяжело больных туберкулезом, отправили </w:t>
      </w:r>
      <w:r>
        <w:rPr>
          <w:rFonts w:cs="Courier New" w:ascii="Courier New" w:hAnsi="Courier New"/>
          <w:iCs/>
          <w:color w:val="000000"/>
          <w:sz w:val="20"/>
          <w:szCs w:val="20"/>
        </w:rPr>
        <w:t xml:space="preserve">в </w:t>
      </w:r>
      <w:r>
        <w:rPr>
          <w:rFonts w:cs="Courier New" w:ascii="Courier New" w:hAnsi="Courier New"/>
          <w:color w:val="000000"/>
          <w:sz w:val="20"/>
          <w:szCs w:val="20"/>
        </w:rPr>
        <w:t>лагерь, расположенный на территории Польши. Разумеется, я не брал с</w:t>
      </w:r>
      <w:r>
        <w:rPr>
          <w:rFonts w:cs="Courier New" w:ascii="Courier New" w:hAnsi="Courier New"/>
          <w:sz w:val="20"/>
          <w:szCs w:val="20"/>
        </w:rPr>
        <w:t xml:space="preserve"> </w:t>
      </w:r>
      <w:r>
        <w:rPr>
          <w:rFonts w:cs="Courier New" w:ascii="Courier New" w:hAnsi="Courier New"/>
          <w:color w:val="000000"/>
          <w:sz w:val="20"/>
          <w:szCs w:val="20"/>
        </w:rPr>
        <w:t>собой свои записи, так как ехал а неизвестность: то ли к свободе, то ли на уничтожение в числе безнадежно больных.</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 январе тысяча девятьсот сорок пятого года, при взятии войсками Красной Армии Лодзи, я был освобожден из плена и снова служил в действующей армии, работая в дивизионной газет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В июле сорок пятого года, демобилизовавшись, я приехал в Москву, Прежде всего я решил закончить начатый до войны исторический роман «Остров Буян». После него я рассчитывал приняться за книгу о Великой Отечественной войне и плене. </w:t>
      </w:r>
      <w:r>
        <w:rPr>
          <w:rFonts w:cs="Courier New" w:ascii="Courier New" w:hAnsi="Courier New"/>
          <w:iCs/>
          <w:color w:val="000000"/>
          <w:sz w:val="20"/>
          <w:szCs w:val="20"/>
        </w:rPr>
        <w:t xml:space="preserve">Ужасы, </w:t>
      </w:r>
      <w:r>
        <w:rPr>
          <w:rFonts w:cs="Courier New" w:ascii="Courier New" w:hAnsi="Courier New"/>
          <w:color w:val="000000"/>
          <w:sz w:val="20"/>
          <w:szCs w:val="20"/>
        </w:rPr>
        <w:t>пережитые мною в фашистском плену, казались мне тогда неистребимыми в памяти. Я был уверен: достаточно, чтобы я оказался за письменным столом и передо мною лежала бы стопа чистой бумаги, чтобы воскресли и стали зримыми картины прошлог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Однако при первых же попытках придать литературный характер воспоминаниям о войне и плене я столкнулся с тем, что многое стерлось в памяти и поблекло. Мне явно не хватало моих записок, которые исчезл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еобходимо заметить, что после освобождения Минска Красной Армией</w:t>
      </w:r>
      <w:r>
        <w:rPr>
          <w:rFonts w:cs="Courier New" w:ascii="Courier New" w:hAnsi="Courier New"/>
          <w:sz w:val="20"/>
          <w:szCs w:val="20"/>
        </w:rPr>
        <w:t xml:space="preserve"> </w:t>
      </w:r>
      <w:r>
        <w:rPr>
          <w:rFonts w:cs="Courier New" w:ascii="Courier New" w:hAnsi="Courier New"/>
          <w:color w:val="000000"/>
          <w:sz w:val="20"/>
          <w:szCs w:val="20"/>
        </w:rPr>
        <w:t>друзья, считавшие меня расстрелянным фашистами и не знавшие об отправке меня в Германию, сообщили семье, что в Минске скрыты мои записки. Жена ездила в Минск, но найти их не смогла, хотя ей и был дан план чердака и места хранения... Пришлось примириться с мыслью, что записки погибли безвозвратн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В сорок шестом году, на собрании в Союзе писателей, ко </w:t>
      </w:r>
      <w:r>
        <w:rPr>
          <w:rFonts w:cs="Courier New" w:ascii="Courier New" w:hAnsi="Courier New"/>
          <w:iCs/>
          <w:color w:val="000000"/>
          <w:sz w:val="20"/>
          <w:szCs w:val="20"/>
        </w:rPr>
        <w:t xml:space="preserve">мне </w:t>
      </w:r>
      <w:r>
        <w:rPr>
          <w:rFonts w:cs="Courier New" w:ascii="Courier New" w:hAnsi="Courier New"/>
          <w:color w:val="000000"/>
          <w:sz w:val="20"/>
          <w:szCs w:val="20"/>
        </w:rPr>
        <w:t>подошел мой товарищ, военный писатель Петр Гаврилов.</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тепан, ты, кажется, был в плену?» — спросил он.</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Был»,— небрежно отозвался я, продолжая слушать речь, помнится, Николая Асеев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Ты знаешь, у меня такой яркий материал о плене! — с увлечением сказал Гаврилов.— Интереснейшие записки!.. Может быть, ты сможешь помочь разыскать автора? Генерал Мансуров, под начальством которого я служил на фронте, прислал мне эти записки с Урала, где он живет теперь. Мансуров получил их в Германии при освобождении какого-то лагеря и требует, чтобы я непременно нашел автор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Признаюсь, я слушал, нехотя отрываясь от содержания речи очередного оратора, и если бы не настойчивость Гаврилова, я бы попросту прошел мимо вопроса об этих записках, но Гаврилов настойчиво продолжал шептать на ухо о </w:t>
      </w:r>
      <w:r>
        <w:rPr>
          <w:rFonts w:cs="Courier New" w:ascii="Courier New" w:hAnsi="Courier New"/>
          <w:iCs/>
          <w:color w:val="000000"/>
          <w:sz w:val="20"/>
          <w:szCs w:val="20"/>
        </w:rPr>
        <w:t xml:space="preserve">своих </w:t>
      </w:r>
      <w:r>
        <w:rPr>
          <w:rFonts w:cs="Courier New" w:ascii="Courier New" w:hAnsi="Courier New"/>
          <w:color w:val="000000"/>
          <w:sz w:val="20"/>
          <w:szCs w:val="20"/>
        </w:rPr>
        <w:t>неудачах и трудностях:</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Понимаешь, </w:t>
      </w:r>
      <w:r>
        <w:rPr>
          <w:rFonts w:cs="Courier New" w:ascii="Courier New" w:hAnsi="Courier New"/>
          <w:iCs/>
          <w:color w:val="000000"/>
          <w:sz w:val="20"/>
          <w:szCs w:val="20"/>
        </w:rPr>
        <w:t xml:space="preserve">я пошел </w:t>
      </w:r>
      <w:r>
        <w:rPr>
          <w:rFonts w:cs="Courier New" w:ascii="Courier New" w:hAnsi="Courier New"/>
          <w:color w:val="000000"/>
          <w:sz w:val="20"/>
          <w:szCs w:val="20"/>
        </w:rPr>
        <w:t>в адресный стол... Мне дали восемь адресов разных Баграмовых, но среди них — ни одного Емельян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Что-о?! — чуть ли не закричал я.—</w:t>
      </w:r>
      <w:r>
        <w:rPr>
          <w:rFonts w:cs="Courier New" w:ascii="Courier New" w:hAnsi="Courier New"/>
          <w:sz w:val="20"/>
          <w:szCs w:val="20"/>
        </w:rPr>
        <w:t xml:space="preserve"> </w:t>
      </w:r>
      <w:r>
        <w:rPr>
          <w:rFonts w:cs="Courier New" w:ascii="Courier New" w:hAnsi="Courier New"/>
          <w:color w:val="000000"/>
          <w:sz w:val="20"/>
          <w:szCs w:val="20"/>
        </w:rPr>
        <w:t>Как ты сказал?.. Повтор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Мне нужно найти Емельяна Баграмо</w:t>
      </w:r>
      <w:r>
        <w:rPr>
          <w:rFonts w:cs="Courier New" w:ascii="Courier New" w:hAnsi="Courier New"/>
          <w:iCs/>
          <w:color w:val="000000"/>
          <w:sz w:val="20"/>
          <w:szCs w:val="20"/>
        </w:rPr>
        <w:t>ва,</w:t>
      </w:r>
      <w:r>
        <w:rPr>
          <w:rFonts w:cs="Courier New" w:ascii="Courier New" w:hAnsi="Courier New"/>
          <w:color w:val="000000"/>
          <w:sz w:val="20"/>
          <w:szCs w:val="20"/>
        </w:rPr>
        <w:t>— ответил Гаврилов.— Это автор записок... Ты его зна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етька, милый!.. — обняв его, радостно воскликнул я.— Это мои записк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Надо сказать, что записки свои с прощальным письмом, обращенным к жене и сыну, </w:t>
      </w:r>
      <w:r>
        <w:rPr>
          <w:rFonts w:cs="Courier New" w:ascii="Courier New" w:hAnsi="Courier New"/>
          <w:iCs/>
          <w:color w:val="000000"/>
          <w:sz w:val="20"/>
          <w:szCs w:val="20"/>
        </w:rPr>
        <w:t xml:space="preserve">я </w:t>
      </w:r>
      <w:r>
        <w:rPr>
          <w:rFonts w:cs="Courier New" w:ascii="Courier New" w:hAnsi="Courier New"/>
          <w:color w:val="000000"/>
          <w:sz w:val="20"/>
          <w:szCs w:val="20"/>
        </w:rPr>
        <w:t>зашифровал этим псевдонимом. Он был известен моей жене. Направленные, как было адресовано, в Союз советских писателей, эти записки могли быть признаны только моей женой по псевдониму «Емельян Баграмов». Упоминать же свое настоящее имя я не мог, опасаясь, что записки попадут в руки фашистов.</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Вместе с Гавриловым мы тотчас </w:t>
      </w:r>
      <w:r>
        <w:rPr>
          <w:rFonts w:cs="Courier New" w:ascii="Courier New" w:hAnsi="Courier New"/>
          <w:iCs/>
          <w:color w:val="000000"/>
          <w:sz w:val="20"/>
          <w:szCs w:val="20"/>
        </w:rPr>
        <w:t xml:space="preserve">же </w:t>
      </w:r>
      <w:r>
        <w:rPr>
          <w:rFonts w:cs="Courier New" w:ascii="Courier New" w:hAnsi="Courier New"/>
          <w:color w:val="000000"/>
          <w:sz w:val="20"/>
          <w:szCs w:val="20"/>
        </w:rPr>
        <w:t xml:space="preserve">пошли к секретарю Союза советских писателей </w:t>
      </w:r>
      <w:r>
        <w:rPr>
          <w:rFonts w:cs="Courier New" w:ascii="Courier New" w:hAnsi="Courier New"/>
          <w:iCs/>
          <w:color w:val="000000"/>
          <w:sz w:val="20"/>
          <w:szCs w:val="20"/>
        </w:rPr>
        <w:t>Д.</w:t>
      </w:r>
      <w:r>
        <w:rPr>
          <w:rFonts w:cs="Courier New" w:ascii="Courier New" w:hAnsi="Courier New"/>
          <w:color w:val="000000"/>
          <w:sz w:val="20"/>
          <w:szCs w:val="20"/>
        </w:rPr>
        <w:t xml:space="preserve">А.Поликарпову, у которого я и получил свою записную книжку, когда-то зарытую </w:t>
      </w:r>
      <w:r>
        <w:rPr>
          <w:rFonts w:cs="Courier New" w:ascii="Courier New" w:hAnsi="Courier New"/>
          <w:iCs/>
          <w:color w:val="000000"/>
          <w:sz w:val="20"/>
          <w:szCs w:val="20"/>
        </w:rPr>
        <w:t xml:space="preserve">в </w:t>
      </w:r>
      <w:r>
        <w:rPr>
          <w:rFonts w:cs="Courier New" w:ascii="Courier New" w:hAnsi="Courier New"/>
          <w:color w:val="000000"/>
          <w:sz w:val="20"/>
          <w:szCs w:val="20"/>
        </w:rPr>
        <w:t>землю в Германи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рошло еще года дв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Работая над окончанием романа «Степан Разин», я с женой жил в Доме творчества имени Серафимовича под Москв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Однажды в Дом творчества приехал белорусский писатель Кулаковский. С ним я познакомился за обеденным столом, где он оказался нашим соседом. Узнав, что он из Минска, моя жена стала расспрашивать его о том, как восстанавливается разрушенный фашистами Минск, и попутно рассказала о своих неудачах с поисками моих записе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Я кстати присоединил свой рассказ о том, как через Петра Гаврилова ко мне возвратились записки, спрятанные в Германи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Баграмов?» — перебил меня Кулаковски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Да нет, тут дело не в фамилии... Она вам ничего не скажет»,— досадливо отвел я любопытство соседа и заключил свой рассказ.</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се?» — спросил Кулаковски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Да, теперь вс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Так вот, Степан Павлович, на днях к поэту Максиму Танку, как к члену республиканской избирательной комиссии по выборам в Верховный Совет, пришел школьник Юзик Валиковский. Он принес записную книжку, найденную им в бывшем лагере военнопленных. Танк прочел книжку и показал мне, Мы читали ее вместе в поезде по дороге в Москву. Она глубоко взволновала нас. </w:t>
      </w:r>
      <w:r>
        <w:rPr>
          <w:rFonts w:cs="Courier New" w:ascii="Courier New" w:hAnsi="Courier New"/>
          <w:iCs/>
          <w:color w:val="000000"/>
          <w:sz w:val="20"/>
          <w:szCs w:val="20"/>
        </w:rPr>
        <w:t xml:space="preserve">В </w:t>
      </w:r>
      <w:r>
        <w:rPr>
          <w:rFonts w:cs="Courier New" w:ascii="Courier New" w:hAnsi="Courier New"/>
          <w:color w:val="000000"/>
          <w:sz w:val="20"/>
          <w:szCs w:val="20"/>
        </w:rPr>
        <w:t>Союзе писателей мы спросили, был ли такой член союза — Емельян Баграмов? Такого не оказалось.</w:t>
      </w:r>
      <w:r>
        <w:rPr>
          <w:rFonts w:cs="Courier New" w:ascii="Courier New" w:hAnsi="Courier New"/>
          <w:sz w:val="20"/>
          <w:szCs w:val="20"/>
        </w:rPr>
        <w:t xml:space="preserve"> </w:t>
      </w:r>
      <w:r>
        <w:rPr>
          <w:rFonts w:cs="Courier New" w:ascii="Courier New" w:hAnsi="Courier New"/>
          <w:color w:val="000000"/>
          <w:sz w:val="20"/>
          <w:szCs w:val="20"/>
        </w:rPr>
        <w:t>Ну, мы и оставили эту записную книжку</w:t>
      </w:r>
      <w:r>
        <w:rPr>
          <w:rFonts w:cs="Courier New" w:ascii="Courier New" w:hAnsi="Courier New"/>
          <w:sz w:val="20"/>
          <w:szCs w:val="20"/>
        </w:rPr>
        <w:t xml:space="preserve"> </w:t>
      </w:r>
      <w:r>
        <w:rPr>
          <w:rFonts w:cs="Courier New" w:ascii="Courier New" w:hAnsi="Courier New"/>
          <w:color w:val="000000"/>
          <w:sz w:val="20"/>
          <w:szCs w:val="20"/>
        </w:rPr>
        <w:t>для прочтения в редакции «Нового мира». Ошеломленный сообщением Кулаковского, я на следующий день помчался в</w:t>
      </w:r>
      <w:r>
        <w:rPr>
          <w:rFonts w:cs="Courier New" w:ascii="Courier New" w:hAnsi="Courier New"/>
          <w:sz w:val="20"/>
          <w:szCs w:val="20"/>
        </w:rPr>
        <w:t xml:space="preserve"> </w:t>
      </w:r>
      <w:r>
        <w:rPr>
          <w:rFonts w:cs="Courier New" w:ascii="Courier New" w:hAnsi="Courier New"/>
          <w:color w:val="000000"/>
          <w:sz w:val="20"/>
          <w:szCs w:val="20"/>
        </w:rPr>
        <w:t>Москв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В редакции «Нового мира» я наконец получил вторую мою тетрадку. Но в ней уже лежала полоска бумаги с надписью: «Степан Злобин». Тетрадка сама разыскала меня: автора записок узнали </w:t>
      </w:r>
      <w:r>
        <w:rPr>
          <w:rFonts w:cs="Courier New" w:ascii="Courier New" w:hAnsi="Courier New"/>
          <w:iCs/>
          <w:color w:val="000000"/>
          <w:sz w:val="20"/>
          <w:szCs w:val="20"/>
        </w:rPr>
        <w:t xml:space="preserve">в </w:t>
      </w:r>
      <w:r>
        <w:rPr>
          <w:rFonts w:cs="Courier New" w:ascii="Courier New" w:hAnsi="Courier New"/>
          <w:color w:val="000000"/>
          <w:sz w:val="20"/>
          <w:szCs w:val="20"/>
        </w:rPr>
        <w:t>редакции по упомянутым в прощальном письме именам моей жены и сына, хотя они и были названы без упоминания фамилии. В роман «Пропавшие без вести» из этих двух записных книжек вошли без всякого изменения не только отдельные факты, зрительные детали, выражения, реплики, но даже некоторые абзацы и страницы.</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sz w:val="24"/>
          <w:szCs w:val="24"/>
        </w:rPr>
      </w:pPr>
      <w:r>
        <w:rPr>
          <w:rFonts w:cs="Courier New" w:ascii="Courier New" w:hAnsi="Courier New"/>
          <w:b/>
          <w:color w:val="000000"/>
          <w:sz w:val="24"/>
          <w:szCs w:val="24"/>
        </w:rPr>
        <w:t>СВЕРТОК</w:t>
      </w:r>
    </w:p>
    <w:p>
      <w:pPr>
        <w:pStyle w:val="Normal"/>
        <w:shd w:fill="FFFFFF" w:val="clear"/>
        <w:rPr>
          <w:rFonts w:ascii="Courier New" w:hAnsi="Courier New" w:cs="Courier New"/>
          <w:b/>
          <w:b/>
          <w:color w:val="000000"/>
          <w:sz w:val="18"/>
          <w:szCs w:val="18"/>
        </w:rPr>
      </w:pPr>
      <w:r>
        <w:rPr>
          <w:rFonts w:cs="Courier New" w:ascii="Courier New" w:hAnsi="Courier New"/>
          <w:b/>
          <w:color w:val="000000"/>
          <w:sz w:val="18"/>
          <w:szCs w:val="18"/>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ойна застала писателя Марка Ефетова в Малеевке — подмосковном Доме творчества литераторов.</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 то мягкое, омытое ночным</w:t>
      </w:r>
      <w:r>
        <w:rPr>
          <w:rFonts w:cs="Courier New" w:ascii="Courier New" w:hAnsi="Courier New"/>
          <w:sz w:val="20"/>
          <w:szCs w:val="20"/>
        </w:rPr>
        <w:t xml:space="preserve"> </w:t>
      </w:r>
      <w:r>
        <w:rPr>
          <w:rFonts w:cs="Courier New" w:ascii="Courier New" w:hAnsi="Courier New"/>
          <w:color w:val="000000"/>
          <w:sz w:val="20"/>
          <w:szCs w:val="20"/>
        </w:rPr>
        <w:t>дождем июльское утро ему работалось как-то особенно легко, было тихо, в ясном, высоком небе пели птицы, из леса тянуло запахом смолы и хво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И вдруг — громкий стук в дверь и крик:</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йн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Ефетов, ошеломленный, выбежал из комнаты. Через несколько минут в гостиной, у репродуктора, собрались все обитатели Малеевки — Лазарь Лагин, Зинаида Чалая, Павел Яльцев, переводчица Спендиарова — дочь знаменитого армянского композитора — и еще кто-т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ередавалось Заявление Советского правительств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Услышав, что фашисты бомбили Севастополь, Спендиарова лишилась чувств — несколько дней назад она отправила своих детей в Севастополь, на дачу ее отц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исатели молча и напряженно слушали радиопередачу. И хотя война уже полыхала, сознание отказывалось воспринимать страшную весть: мирная жизнь кончилас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скоре был подан грузовик, и писатели отправились на станцию Дорохов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оезд шел до Москвы мучительно долго — почти четыре часа.</w:t>
      </w:r>
    </w:p>
    <w:p>
      <w:pPr>
        <w:pStyle w:val="Normal"/>
        <w:shd w:fill="FFFFFF" w:val="clear"/>
        <w:ind w:firstLine="720"/>
        <w:jc w:val="both"/>
        <w:rPr/>
      </w:pPr>
      <w:r>
        <w:rPr>
          <w:rFonts w:cs="Courier New" w:ascii="Courier New" w:hAnsi="Courier New"/>
          <w:color w:val="000000"/>
          <w:sz w:val="20"/>
          <w:szCs w:val="20"/>
        </w:rPr>
        <w:t>Уже вечерело, когда, направляясь с Белорусского вокзала в Союз писателей,</w:t>
      </w:r>
      <w:r>
        <w:rPr>
          <w:rFonts w:cs="Courier New" w:ascii="Courier New" w:hAnsi="Courier New"/>
          <w:sz w:val="20"/>
          <w:szCs w:val="20"/>
        </w:rPr>
        <w:t xml:space="preserve"> </w:t>
      </w:r>
      <w:r>
        <w:rPr>
          <w:rFonts w:cs="Courier New" w:ascii="Courier New" w:hAnsi="Courier New"/>
          <w:color w:val="000000"/>
          <w:sz w:val="20"/>
          <w:szCs w:val="20"/>
        </w:rPr>
        <w:t>Ефетов неожиданно встретил у Никитских ворот Викентия Викентьевича Вересаев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тарый писатель был бледен и растерян. Под мышкой он держал какой-то большой сверток, туго перевязанный веревк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знаю, что и делать, Марк Семенович,— проговорил Вересаев, поздоровавшись.— Вот полдня ношу, нигде не берут, не могу придумать, куда отда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это? — удивленно спросил Ефетов, ощупывая ношу,— сверток был очень тяже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десь все наше серебро... фамильное... — сказал Вересаев.— Хочу отдать государству... Подумайте: началась такая войн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Ефетов посоветовал Вересаеву сдать серебро в Госбанк.</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 на Неглинной? — спросил Викентий Викентьевич.</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И Вересаев ушел.</w:t>
      </w:r>
    </w:p>
    <w:p>
      <w:pPr>
        <w:pStyle w:val="Normal"/>
        <w:shd w:fill="FFFFFF" w:val="clear"/>
        <w:ind w:firstLine="720"/>
        <w:jc w:val="both"/>
        <w:rPr>
          <w:rFonts w:ascii="Courier New" w:hAnsi="Courier New" w:cs="Courier New"/>
          <w:sz w:val="20"/>
          <w:szCs w:val="20"/>
        </w:rPr>
      </w:pPr>
      <w:r>
        <w:rPr>
          <w:rFonts w:cs="Courier New" w:ascii="Courier New" w:hAnsi="Courier New"/>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sz w:val="20"/>
          <w:szCs w:val="20"/>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t>СУДЬБА «ПОРТ-АРТУРА»</w:t>
      </w:r>
    </w:p>
    <w:p>
      <w:pPr>
        <w:pStyle w:val="Normal"/>
        <w:shd w:fill="FFFFFF" w:val="clea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Это было в конце 1944 года. В книжные магазины Москвы поступила новая книга — историческое повествование А.Н.Степанова «Порт-Артур».</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икто не знал этого писателя, имя его впервые появилось в литературе и ничего не говорило читателя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Между тем, как часто бывает с подлинно талантливыми произведениями, книга А.Н.Степанова быстро нашла путь к сердцу читателей, завоевала внимание критики и принесла автору большой литературный успех.</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 ненастный декабрьский день 1944 года я постучал в номер гостиницы «Москва». Дверь отворил пожилой человек, на вид лет пятидесяти пяти, высокий, худой, с седыми волосами, бледным морщинистым лицом и низким грудным голосом.</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Это был писатель Александр Николаевич Степанов, к которому меня привело «очередное» задание редакци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Очередное» задание!.. Сколько раз бывало, что, отправляясь на это так называемое «очередное» задание, я привозил в редакцию лишь сухую информационную заметку или короткое интервью, жизнь которых кончалась с выходом следующего номера газеты. Но бывало и так, что «очередной материал» вдруг засветится весь изнутри и никак «не хочет» укладываться в рамки информационной схемы.</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Именно так случилось на этот раз. Спустя полчаса на столе появился отличный по тому времени завтрак — чай, хлеб, консервы. Александр Николаевич, прихлебывая густой остывший чай, рассказывал мне историю своей жизни, историю книг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Я перелистываю свой репортерский блокнот и читаю запись, сделанную более двадцати лет назад. Она воскрешает во мне то самое чувство, какое я испытал в памятный декабрьский день,— рассказ Степанова показался мне тогда сюжетом задуманной им фантастической повести, столь удивительной и невероятной представлялась мне и его биография, и история его книг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Александр Николаевич Степанов родился в семье потомственных артиллеристов — его отец, дед, прадед и прапрадед были артиллеристами русской армии. За последние сто пятьдесят лет не было ни одной войны, в которой не сражался бы кто-нибудь из семьи Степановых. Сам же Александр Николаевич участвовал в первой империалистической, гражданской и Великой Отечественной войнах.</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 1904 году ему, двенадцатилетнему мальчику, привелось быть свидетелем обороны Порт-Артур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 годы первой мировой войны А.Н.Степанов начал службу младшим командиром гвардейской артиллерии и постепенно дошел до командира батареи. После Октябрьской революции солдаты избрали его командиром артиллерийской бригады. В 1918 году он сражался под Нарвой и всю гражданскую войну провел в рядах артиллерии Красной Арми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В ночь на 17 марта 1921 года, во время штурма Кронштадта, Александр Николаевич был контужен разорвавшимся снарядом, провалился под лед и едва не погиб. Он тяжело заболел и 15 сентября 1921 года </w:t>
      </w:r>
      <w:r>
        <w:rPr>
          <w:rFonts w:cs="Courier New" w:ascii="Courier New" w:hAnsi="Courier New"/>
          <w:i/>
          <w:iCs/>
          <w:color w:val="000000"/>
          <w:sz w:val="20"/>
          <w:szCs w:val="20"/>
        </w:rPr>
        <w:t xml:space="preserve">был </w:t>
      </w:r>
      <w:r>
        <w:rPr>
          <w:rFonts w:cs="Courier New" w:ascii="Courier New" w:hAnsi="Courier New"/>
          <w:color w:val="000000"/>
          <w:sz w:val="20"/>
          <w:szCs w:val="20"/>
        </w:rPr>
        <w:t>демобилизован.</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Инженер по образованию, Степанов начал работать по специальности — служил на различных заводах и стройках, преподавал в высших учебных заведениях, вел научно-исследовательскую работ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 1933 году болезнь на долгие месяцы приковала его к постел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 те томительные дни, казавшиеся ему бесконечными, Александр Николаевич много передумал о событиях, свидетелем и участником которых он бы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Тогда-то он и задумал написать порт-артурскую эпопею.</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Разумеется, личных воспоминаний было недостаточно. Пришлось приняться за тщательное документальное изучение</w:t>
      </w:r>
      <w:r>
        <w:rPr>
          <w:rFonts w:cs="Courier New" w:ascii="Courier New" w:hAnsi="Courier New"/>
          <w:sz w:val="20"/>
          <w:szCs w:val="20"/>
        </w:rPr>
        <w:t xml:space="preserve"> </w:t>
      </w:r>
      <w:r>
        <w:rPr>
          <w:rFonts w:cs="Courier New" w:ascii="Courier New" w:hAnsi="Courier New"/>
          <w:color w:val="000000"/>
          <w:sz w:val="20"/>
          <w:szCs w:val="20"/>
        </w:rPr>
        <w:t>эпохи. Александр Николаевич стал выписывать книги из Москвы, Ленинграда, Харькова, Воронежа, Ростове-на-Дону. Он проштудировал официальную историю русско-японской войны и изучил более двухсот русских и иностранных трудов. Писателю удалось разыскать комплект газеты «Новый край», издававшейся в осажденной крепости. Много ценных сведений дали ему и участники обороны Порт-Артура.</w:t>
      </w:r>
    </w:p>
    <w:p>
      <w:pPr>
        <w:pStyle w:val="Normal"/>
        <w:shd w:fill="FFFFFF" w:val="clear"/>
        <w:jc w:val="center"/>
        <w:rPr>
          <w:rFonts w:ascii="Courier New" w:hAnsi="Courier New" w:cs="Courier New"/>
          <w:sz w:val="20"/>
          <w:szCs w:val="20"/>
        </w:rPr>
      </w:pPr>
      <w:r>
        <w:rPr>
          <w:rFonts w:cs="Courier New" w:ascii="Courier New" w:hAnsi="Courier New"/>
          <w:color w:val="000000"/>
          <w:sz w:val="20"/>
          <w:szCs w:val="20"/>
        </w:rPr>
        <w:drawing>
          <wp:inline distT="0" distB="0" distL="0" distR="0">
            <wp:extent cx="3924300" cy="5591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6" r="-9" b="-6"/>
                    <a:stretch>
                      <a:fillRect/>
                    </a:stretch>
                  </pic:blipFill>
                  <pic:spPr bwMode="auto">
                    <a:xfrm>
                      <a:off x="0" y="0"/>
                      <a:ext cx="3924300" cy="5591175"/>
                    </a:xfrm>
                    <a:prstGeom prst="rect">
                      <a:avLst/>
                    </a:prstGeom>
                  </pic:spPr>
                </pic:pic>
              </a:graphicData>
            </a:graphic>
          </wp:inline>
        </w:drawing>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правившись от болезни,— рассказывал Степанов,— я вновь начал заниматься инженерным делом, не прекращая, однако, работы над «Порт-Артуром», Утром я был занят чертежами, формулами, расчетами, а вечером на смену чертежам приходили исторические монографии, на смену формулам — диалоги. Не могу не отметить дружеской помощи Алексея Силыча Новикова-Прибоя. Прочитав посланную рукопись, он откликнулся теплым письмом — Алексей Силыч одобрил и поддержал меня, тогда еще совсем неопытного литератор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еликая Отечественная война застала меня в Краснодаре, где я жил и работал. Только что была закончена вторая часть повествования. Третью часть я написал в июле — сентябре тысяча девятьсот сорок первого года. В это время гитлеровцы</w:t>
      </w:r>
      <w:r>
        <w:rPr>
          <w:rFonts w:cs="Courier New" w:ascii="Courier New" w:hAnsi="Courier New"/>
          <w:sz w:val="20"/>
          <w:szCs w:val="20"/>
        </w:rPr>
        <w:t xml:space="preserve"> </w:t>
      </w:r>
      <w:r>
        <w:rPr>
          <w:rFonts w:cs="Courier New" w:ascii="Courier New" w:hAnsi="Courier New"/>
          <w:color w:val="000000"/>
          <w:sz w:val="20"/>
          <w:szCs w:val="20"/>
        </w:rPr>
        <w:t>уже подходили к Кубани и почти ежедневно бомбили Краснодар. В такой обстановке я и закончил свой труд.</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Краснодарское краевое издательство решило выпустить «Порт-Артур» во что бы то ни стало. Оккупанты были уже в Ростове-на-Дону, а в Краснодаре, нередко под бомбежкой, самоотверженно трудились наборщики, заканчивая набор последних листов «Порт-Артура». Первого января тысяча девятьсот сорок второго года вышел сигнальный экземпляр книги, к июню был напечатан тираж, а в первых числах августа фашистские орды наводнили Кубань. В последнюю минуту я вылетел из Краснодара в Москву. Все рукописи — около четырех тысяч страниц — пришлось, конечно, оставить.</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олгода тянулась над Краснодаром темная ночь фашистской неволи. Гитлеровцы уничтожили весь тираж книги. Я считал погибшими и свои рукописи. Но нашелся человек, который с опасностью для жизни сохранил мой писательский архив до последней бумажки. Это была моя ученица — инженер-технолог Мария Александровна Мишурова. Ей я обязан тем, что смог восстановить рукопись «Порт-Артура», недавно изданную Гослитиздатом.</w:t>
      </w:r>
    </w:p>
    <w:p>
      <w:pPr>
        <w:pStyle w:val="Normal"/>
        <w:shd w:fill="FFFFFF" w:val="clear"/>
        <w:jc w:val="center"/>
        <w:rPr>
          <w:rFonts w:ascii="Courier New" w:hAnsi="Courier New" w:cs="Courier New"/>
          <w:sz w:val="20"/>
          <w:szCs w:val="20"/>
        </w:rPr>
      </w:pPr>
      <w:r>
        <w:rPr>
          <w:rFonts w:cs="Courier New" w:ascii="Courier New" w:hAnsi="Courier New"/>
          <w:sz w:val="20"/>
          <w:szCs w:val="20"/>
        </w:rPr>
        <w:t>____</w:t>
      </w:r>
    </w:p>
    <w:p>
      <w:pPr>
        <w:pStyle w:val="Normal"/>
        <w:shd w:fill="FFFFFF" w:val="clear"/>
        <w:jc w:val="center"/>
        <w:rPr>
          <w:rFonts w:ascii="Courier New" w:hAnsi="Courier New" w:cs="Courier New"/>
          <w:sz w:val="20"/>
          <w:szCs w:val="20"/>
        </w:rPr>
      </w:pPr>
      <w:r>
        <w:rPr>
          <w:rFonts w:cs="Courier New" w:ascii="Courier New" w:hAnsi="Courier New"/>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Стук в дверь прервал нашу беседу. Александр Николаевич встал из-за стола и поспешил отворить дверь, Через минуту </w:t>
      </w:r>
      <w:r>
        <w:rPr>
          <w:rFonts w:cs="Courier New" w:ascii="Courier New" w:hAnsi="Courier New"/>
          <w:iCs/>
          <w:color w:val="000000"/>
          <w:sz w:val="20"/>
          <w:szCs w:val="20"/>
        </w:rPr>
        <w:t>в</w:t>
      </w:r>
      <w:r>
        <w:rPr>
          <w:rFonts w:cs="Courier New" w:ascii="Courier New" w:hAnsi="Courier New"/>
          <w:i/>
          <w:iCs/>
          <w:color w:val="000000"/>
          <w:sz w:val="20"/>
          <w:szCs w:val="20"/>
        </w:rPr>
        <w:t xml:space="preserve"> </w:t>
      </w:r>
      <w:r>
        <w:rPr>
          <w:rFonts w:cs="Courier New" w:ascii="Courier New" w:hAnsi="Courier New"/>
          <w:color w:val="000000"/>
          <w:sz w:val="20"/>
          <w:szCs w:val="20"/>
        </w:rPr>
        <w:t>комнату вошла молодая женщина. Представляя ее мне, Степанов сказал:</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вот и Мария Александровна Мишурова, познакомьтесь, пожалуйста...</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Я не мог себе представить, что еще тут же встречу и Мишурову, и потому несколько растерялся, услышав ее фамилию. Знакомясь, я пробормотал что-то полагающееся в таких случаях, а спустя некоторое время все-таки попросил Мишурову рассказать, каким образом ей удалось сохранить рукопис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августе тысяча девятьсот сорок второго года,— начала свой рассказ Мария Александровна,— когда гитлеровцы подходили к</w:t>
      </w:r>
      <w:r>
        <w:rPr>
          <w:rFonts w:cs="Courier New" w:ascii="Courier New" w:hAnsi="Courier New"/>
          <w:i/>
          <w:iCs/>
          <w:color w:val="000000"/>
          <w:sz w:val="20"/>
          <w:szCs w:val="20"/>
        </w:rPr>
        <w:t xml:space="preserve"> </w:t>
      </w:r>
      <w:r>
        <w:rPr>
          <w:rFonts w:cs="Courier New" w:ascii="Courier New" w:hAnsi="Courier New"/>
          <w:color w:val="000000"/>
          <w:sz w:val="20"/>
          <w:szCs w:val="20"/>
        </w:rPr>
        <w:t xml:space="preserve">Краснодару, Александр Николаевич вылетел в Москву. Зная, что </w:t>
      </w:r>
      <w:r>
        <w:rPr>
          <w:rFonts w:cs="Courier New" w:ascii="Courier New" w:hAnsi="Courier New"/>
          <w:iCs/>
          <w:color w:val="000000"/>
          <w:sz w:val="20"/>
          <w:szCs w:val="20"/>
        </w:rPr>
        <w:t>я</w:t>
      </w:r>
      <w:r>
        <w:rPr>
          <w:rFonts w:cs="Courier New" w:ascii="Courier New" w:hAnsi="Courier New"/>
          <w:i/>
          <w:iCs/>
          <w:color w:val="000000"/>
          <w:sz w:val="20"/>
          <w:szCs w:val="20"/>
        </w:rPr>
        <w:t xml:space="preserve"> </w:t>
      </w:r>
      <w:r>
        <w:rPr>
          <w:rFonts w:cs="Courier New" w:ascii="Courier New" w:hAnsi="Courier New"/>
          <w:color w:val="000000"/>
          <w:sz w:val="20"/>
          <w:szCs w:val="20"/>
        </w:rPr>
        <w:t>не могу эвакуироваться из-за тяжелой болезни матери, он попросил меня взять на хранение его рукописи. Я согласилась не задумываясь. Через несколько дней фашисты захватили Краснодар. Они сожгли весь тираж «Порт-Артура», считая эту книгу опасной и вредно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Чемоданы с рукописями я зарыла в сарае. Почва в городе очень влажная, и я асе время тревожилась, как бы рукописи не испортились. Несколько раз я порывалась проникнуть в сарай и выкопать чемоданы, но сделать это было не легко — дом наш был занят гитлеровцами, которые следили за каждым нашим шагом. Попытаться выкопать чемоданы можно было только ночью, да и то с огромным риском — хранение каких бы то ни было рукописей каралось расстрелом. Темной осенней ночью я принялась выкапывать чемоданы. В это время к сараю подошли фашисты. Услышав немецкую речь, я замерла. Стоило им меня заметить, как я немедленно попала бы в гестапо. Прошло несколько томительных минут, показавшихся мне вечностью. Наконец воцарилась тишина. Я быстро выкопала чемоданы и осторожно перенесла их в квартир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скоре оккупанты выгнали нас из дома, и мы вынуждены были перебраться на другую квартиру. Конечно, вещи пришлось переносить на себе. Я несла один из чемоданов, рядом со мной шла моя маленькая дочь. На одном из перекрестков нас неожиданно остановил полицай:</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Покажи, что несешь в чемодане!» — потребовал он.</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Я попала в критическое положение. Но тут из беды, сама того не сознавая, меня выручила дочь. Она держала небольшой сверток с сахаром, который я с огромным трудом достала для нее. Девочка протянула немцу свою драгоценную ношу. Полицай взял сахар и разрешил нам идт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Оккупанты часто производили повальные обыски </w:t>
      </w:r>
      <w:r>
        <w:rPr>
          <w:rFonts w:cs="Courier New" w:ascii="Courier New" w:hAnsi="Courier New"/>
          <w:iCs/>
          <w:color w:val="000000"/>
          <w:sz w:val="20"/>
          <w:szCs w:val="20"/>
        </w:rPr>
        <w:t>в</w:t>
      </w:r>
      <w:r>
        <w:rPr>
          <w:rFonts w:cs="Courier New" w:ascii="Courier New" w:hAnsi="Courier New"/>
          <w:i/>
          <w:iCs/>
          <w:color w:val="000000"/>
          <w:sz w:val="20"/>
          <w:szCs w:val="20"/>
        </w:rPr>
        <w:t xml:space="preserve"> </w:t>
      </w:r>
      <w:r>
        <w:rPr>
          <w:rFonts w:cs="Courier New" w:ascii="Courier New" w:hAnsi="Courier New"/>
          <w:color w:val="000000"/>
          <w:sz w:val="20"/>
          <w:szCs w:val="20"/>
        </w:rPr>
        <w:t xml:space="preserve">поисках оружия и листовок. Пришли они и к нам. </w:t>
      </w:r>
      <w:r>
        <w:rPr>
          <w:rFonts w:cs="Courier New" w:ascii="Courier New" w:hAnsi="Courier New"/>
          <w:iCs/>
          <w:color w:val="000000"/>
          <w:sz w:val="20"/>
          <w:szCs w:val="20"/>
        </w:rPr>
        <w:t>Я</w:t>
      </w:r>
      <w:r>
        <w:rPr>
          <w:rFonts w:cs="Courier New" w:ascii="Courier New" w:hAnsi="Courier New"/>
          <w:i/>
          <w:iCs/>
          <w:color w:val="000000"/>
          <w:sz w:val="20"/>
          <w:szCs w:val="20"/>
        </w:rPr>
        <w:t xml:space="preserve"> </w:t>
      </w:r>
      <w:r>
        <w:rPr>
          <w:rFonts w:cs="Courier New" w:ascii="Courier New" w:hAnsi="Courier New"/>
          <w:color w:val="000000"/>
          <w:sz w:val="20"/>
          <w:szCs w:val="20"/>
        </w:rPr>
        <w:t xml:space="preserve">уже боялась зарывать чемоданы в землю и рассовала рукописи под подушки и </w:t>
      </w:r>
      <w:r>
        <w:rPr>
          <w:rFonts w:cs="Courier New" w:ascii="Courier New" w:hAnsi="Courier New"/>
          <w:iCs/>
          <w:color w:val="000000"/>
          <w:sz w:val="20"/>
          <w:szCs w:val="20"/>
        </w:rPr>
        <w:t>в</w:t>
      </w:r>
      <w:r>
        <w:rPr>
          <w:rFonts w:cs="Courier New" w:ascii="Courier New" w:hAnsi="Courier New"/>
          <w:i/>
          <w:iCs/>
          <w:color w:val="000000"/>
          <w:sz w:val="20"/>
          <w:szCs w:val="20"/>
        </w:rPr>
        <w:t xml:space="preserve"> </w:t>
      </w:r>
      <w:r>
        <w:rPr>
          <w:rFonts w:cs="Courier New" w:ascii="Courier New" w:hAnsi="Courier New"/>
          <w:color w:val="000000"/>
          <w:sz w:val="20"/>
          <w:szCs w:val="20"/>
        </w:rPr>
        <w:t>тюфяк, на котором лежала больная мать. Мы упросили гитлеровцев не тревожить больную, и они ограничились поверхностным осмотром квартиры и кровати, так и не обнаружив рукописей. После ухода фашистов я вновь спрятала рукописи в чемоданы.</w:t>
      </w:r>
    </w:p>
    <w:p>
      <w:pPr>
        <w:pStyle w:val="Normal"/>
        <w:shd w:fill="FFFFFF" w:val="clear"/>
        <w:ind w:firstLine="720"/>
        <w:jc w:val="both"/>
        <w:rPr/>
      </w:pPr>
      <w:r>
        <w:rPr>
          <w:rFonts w:cs="Courier New" w:ascii="Courier New" w:hAnsi="Courier New"/>
          <w:color w:val="000000"/>
          <w:sz w:val="20"/>
          <w:szCs w:val="20"/>
        </w:rPr>
        <w:t xml:space="preserve">Незадолго перед бегством из Краснодара фашисты подожгли соседний дом, подозревая, что в нем живет семья партизана. Тушить огонь они не разрешали. Загорелся и наш дом. Мы стали вытаскивать самые необходимые вещи. </w:t>
      </w:r>
      <w:r>
        <w:rPr>
          <w:rFonts w:cs="Courier New" w:ascii="Courier New" w:hAnsi="Courier New"/>
          <w:iCs/>
          <w:color w:val="000000"/>
          <w:sz w:val="20"/>
          <w:szCs w:val="20"/>
        </w:rPr>
        <w:t>Я</w:t>
      </w:r>
      <w:r>
        <w:rPr>
          <w:rFonts w:cs="Courier New" w:ascii="Courier New" w:hAnsi="Courier New"/>
          <w:i/>
          <w:iCs/>
          <w:color w:val="000000"/>
          <w:sz w:val="20"/>
          <w:szCs w:val="20"/>
        </w:rPr>
        <w:t xml:space="preserve"> </w:t>
      </w:r>
      <w:r>
        <w:rPr>
          <w:rFonts w:cs="Courier New" w:ascii="Courier New" w:hAnsi="Courier New"/>
          <w:color w:val="000000"/>
          <w:sz w:val="20"/>
          <w:szCs w:val="20"/>
        </w:rPr>
        <w:t>вновь перетащила чемоданы в подвал, завалив их всякой домашней рухлядью.</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 день ухода из Краснодара гитлеровцы рыскали по домам в поисках чемоданов, чтобы увезти в них награбленное имуществ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Кто-то донес, что у нас есть чемоданы. Фашисты извлекли их и выбросили все бумаги на пол. Один из гитлеровцев уже ткнул в них зажженную спичку. Но тут прибежала я и бросилась подбирать листы. В этот момент на улицах послышалась ружейная стрельба — воины Советской Армии ворвались в город. Фашисты в панике выбежали из подвала. Драгоценные для меня рукописи были спасены и через некоторое время вручены Александру Николаевичу Степанову.</w:t>
      </w:r>
    </w:p>
    <w:p>
      <w:pPr>
        <w:pStyle w:val="Normal"/>
        <w:shd w:fill="FFFFFF" w:val="clear"/>
        <w:ind w:firstLine="720"/>
        <w:jc w:val="both"/>
        <w:rPr>
          <w:rFonts w:ascii="Courier New" w:hAnsi="Courier New" w:cs="Courier New"/>
          <w:sz w:val="20"/>
          <w:szCs w:val="20"/>
        </w:rPr>
      </w:pPr>
      <w:r>
        <w:rPr>
          <w:rFonts w:cs="Courier New" w:ascii="Courier New" w:hAnsi="Courier New"/>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sz w:val="20"/>
          <w:szCs w:val="20"/>
        </w:rPr>
      </w:r>
    </w:p>
    <w:p>
      <w:pPr>
        <w:pStyle w:val="Normal"/>
        <w:shd w:fill="FFFFFF" w:val="clear"/>
        <w:jc w:val="center"/>
        <w:rPr>
          <w:rFonts w:ascii="Courier New" w:hAnsi="Courier New" w:cs="Courier New"/>
          <w:b/>
          <w:b/>
          <w:sz w:val="24"/>
          <w:szCs w:val="24"/>
        </w:rPr>
      </w:pPr>
      <w:r>
        <w:rPr>
          <w:rFonts w:cs="Courier New" w:ascii="Courier New" w:hAnsi="Courier New"/>
          <w:b/>
          <w:color w:val="000000"/>
          <w:sz w:val="24"/>
          <w:szCs w:val="24"/>
        </w:rPr>
        <w:t>СТРОКИ</w:t>
      </w:r>
      <w:r>
        <w:rPr>
          <w:rFonts w:cs="Courier New" w:ascii="Courier New" w:hAnsi="Courier New"/>
          <w:b/>
          <w:sz w:val="24"/>
          <w:szCs w:val="24"/>
        </w:rPr>
        <w:t xml:space="preserve"> </w:t>
      </w:r>
      <w:r>
        <w:rPr>
          <w:rFonts w:cs="Courier New" w:ascii="Courier New" w:hAnsi="Courier New"/>
          <w:b/>
          <w:color w:val="000000"/>
          <w:sz w:val="24"/>
          <w:szCs w:val="24"/>
        </w:rPr>
        <w:t>БОРЬБЫ</w:t>
      </w:r>
    </w:p>
    <w:p>
      <w:pPr>
        <w:pStyle w:val="Normal"/>
        <w:shd w:fill="FFFFFF" w:val="clear"/>
        <w:rPr>
          <w:rFonts w:ascii="Arial" w:hAnsi="Arial" w:cs="Arial"/>
          <w:b/>
          <w:b/>
          <w:color w:val="000000"/>
          <w:sz w:val="16"/>
          <w:szCs w:val="16"/>
        </w:rPr>
      </w:pPr>
      <w:r>
        <w:rPr>
          <w:rFonts w:cs="Arial" w:ascii="Arial" w:hAnsi="Arial"/>
          <w:b/>
          <w:color w:val="000000"/>
          <w:sz w:val="16"/>
          <w:szCs w:val="16"/>
        </w:rPr>
      </w:r>
    </w:p>
    <w:p>
      <w:pPr>
        <w:pStyle w:val="Stanza"/>
        <w:rPr/>
      </w:pPr>
      <w:r>
        <w:rPr/>
        <w:t xml:space="preserve">...Царь испугался — издал манифест: </w:t>
      </w:r>
    </w:p>
    <w:p>
      <w:pPr>
        <w:pStyle w:val="Stanza"/>
        <w:rPr/>
      </w:pPr>
      <w:r>
        <w:rPr/>
        <w:t>Мертвым — свободу! Живых — под арест!..</w:t>
      </w:r>
    </w:p>
    <w:p>
      <w:pPr>
        <w:pStyle w:val="Normal"/>
        <w:shd w:fill="FFFFFF" w:val="clear"/>
        <w:rPr>
          <w:rFonts w:ascii="Arial" w:hAnsi="Arial" w:cs="Arial"/>
          <w:color w:val="000000"/>
        </w:rPr>
      </w:pPr>
      <w:r>
        <w:rPr>
          <w:rFonts w:cs="Arial" w:ascii="Arial" w:hAnsi="Arial"/>
          <w:color w:val="000000"/>
        </w:rPr>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Эти две строки я услышал еще в детстве и запомнил на всю</w:t>
      </w:r>
      <w:r>
        <w:rPr>
          <w:rFonts w:cs="Courier New" w:ascii="Courier New" w:hAnsi="Courier New"/>
          <w:smallCaps/>
          <w:color w:val="000000"/>
          <w:sz w:val="20"/>
          <w:szCs w:val="20"/>
        </w:rPr>
        <w:t xml:space="preserve"> </w:t>
      </w:r>
      <w:r>
        <w:rPr>
          <w:rFonts w:cs="Courier New" w:ascii="Courier New" w:hAnsi="Courier New"/>
          <w:color w:val="000000"/>
          <w:sz w:val="20"/>
          <w:szCs w:val="20"/>
        </w:rPr>
        <w:t>жизнь. Они передавались изустно, они стали народными, вошли в наше сознание, в наше сердц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о, как часто бывает, я не знал, кто автор этих строк.</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едавно я познакомился с ним. Павлу Александровичу Арскому — старейшему советскому поэту, одному из первых рабочих поэтов «Правды», участнику трех революций и штурма Зимнего дворца — исполнилось семьдесят пять лет. В приветственной телеграмме, посланной юбиляру, Николай Тихонов почтительно назвал его «запевалой пролетарской поэзи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от он сидит передо мной — старый моряк, поэт, коммунист. У него бледное лицо и светлые задумчивые глаза. Он опирается на массивную палку и неторопливо рассказывает историю двух строк, ставших знаменитыми...</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В тысяча девятьсот пятом году служил я матросом на военном корабле «Сестрица» </w:t>
      </w:r>
      <w:r>
        <w:rPr>
          <w:rFonts w:cs="Courier New" w:ascii="Courier New" w:hAnsi="Courier New"/>
          <w:iCs/>
          <w:color w:val="000000"/>
          <w:sz w:val="20"/>
          <w:szCs w:val="20"/>
        </w:rPr>
        <w:t>в</w:t>
      </w:r>
      <w:r>
        <w:rPr>
          <w:rFonts w:cs="Courier New" w:ascii="Courier New" w:hAnsi="Courier New"/>
          <w:i/>
          <w:iCs/>
          <w:color w:val="000000"/>
          <w:sz w:val="20"/>
          <w:szCs w:val="20"/>
        </w:rPr>
        <w:t xml:space="preserve"> </w:t>
      </w:r>
      <w:r>
        <w:rPr>
          <w:rFonts w:cs="Courier New" w:ascii="Courier New" w:hAnsi="Courier New"/>
          <w:color w:val="000000"/>
          <w:sz w:val="20"/>
          <w:szCs w:val="20"/>
        </w:rPr>
        <w:t xml:space="preserve">Севастополе. Однажды боцман нашел под моей койкой прокламацию. </w:t>
      </w:r>
      <w:r>
        <w:rPr>
          <w:rFonts w:cs="Courier New" w:ascii="Courier New" w:hAnsi="Courier New"/>
          <w:iCs/>
          <w:color w:val="000000"/>
          <w:sz w:val="20"/>
          <w:szCs w:val="20"/>
        </w:rPr>
        <w:t>Я</w:t>
      </w:r>
      <w:r>
        <w:rPr>
          <w:rFonts w:cs="Courier New" w:ascii="Courier New" w:hAnsi="Courier New"/>
          <w:i/>
          <w:iCs/>
          <w:color w:val="000000"/>
          <w:sz w:val="20"/>
          <w:szCs w:val="20"/>
        </w:rPr>
        <w:t xml:space="preserve"> </w:t>
      </w:r>
      <w:r>
        <w:rPr>
          <w:rFonts w:cs="Courier New" w:ascii="Courier New" w:hAnsi="Courier New"/>
          <w:color w:val="000000"/>
          <w:sz w:val="20"/>
          <w:szCs w:val="20"/>
        </w:rPr>
        <w:t>знал, что мне грозит арест. Решил бежать, но на следующий день я и два других матроса были арестованы и преданы военно-полевому суду.</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 xml:space="preserve">Приговорили нас к тюремному заключению на разные сроки. Спустя некоторое время нам удалось бежать. Я направился в Полтаву, где жили мои родители. Жил нелегально по подложному паспорту на имя Сидорова. Вскоре был издан царский манифест. В городе возникла демонстрация. Мы пошли к тюрьме освобождать политических заключенных. Внезапно появилась полиция, налетели казаки, жандармы. Они стали разгонять и избивать демонстрантов. Я пытался скрыться и уже перелез через какой-то забор, как вдруг — удар плетью па спине, и чьи-то сильные, цепкие руки </w:t>
      </w:r>
      <w:r>
        <w:rPr>
          <w:rFonts w:cs="Courier New" w:ascii="Courier New" w:hAnsi="Courier New"/>
          <w:iCs/>
          <w:color w:val="000000"/>
          <w:sz w:val="20"/>
          <w:szCs w:val="20"/>
        </w:rPr>
        <w:t>схватили</w:t>
      </w:r>
      <w:r>
        <w:rPr>
          <w:rFonts w:cs="Courier New" w:ascii="Courier New" w:hAnsi="Courier New"/>
          <w:i/>
          <w:iCs/>
          <w:color w:val="000000"/>
          <w:sz w:val="20"/>
          <w:szCs w:val="20"/>
        </w:rPr>
        <w:t xml:space="preserve"> </w:t>
      </w:r>
      <w:r>
        <w:rPr>
          <w:rFonts w:cs="Courier New" w:ascii="Courier New" w:hAnsi="Courier New"/>
          <w:color w:val="000000"/>
          <w:sz w:val="20"/>
          <w:szCs w:val="20"/>
        </w:rPr>
        <w:t>мен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Тюрьма. Допрос. Провел я в заключении две недели и был отпущен «за отсутствием состава преступления».</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Сидел я в камере и все думал: как же это так — манифест и — разгон демонстрантов, тюрьма?.. Сам не знаю почему, но рука потянулась к перу и бумаге. Правда, я и раньше писал стихи, но больше о любви, о луне, о цветах...</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Но в тюрьме было не до стихов о луне. Там родилось вчерне стихотворение, которое я назвал «Красное знамя». В нем-то и есть две запомнившиеся вам строчки... Отделал я стихотворение уже дома, возвратясь из тюрьмы... А знакомые студенты опубликовали его в листовк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Это было мое первое напечатанное произведение.</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 то время в Полтаве жил Владимир Галактионович Короленко. Я пришел к нему, показал стихотворение, он похвалил его,</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Вам надо больше, упорнее работать над стихами... Пишите о тяжелой доле трудового народа... Зовите его к борьбе за свободу, за счастье!..» — напутствовал меня Владимир Галактионович.</w:t>
      </w:r>
    </w:p>
    <w:p>
      <w:pPr>
        <w:pStyle w:val="Normal"/>
        <w:shd w:fill="FFFFFF" w:val="clear"/>
        <w:ind w:firstLine="720"/>
        <w:jc w:val="both"/>
        <w:rPr>
          <w:rFonts w:ascii="Courier New" w:hAnsi="Courier New" w:cs="Courier New"/>
          <w:sz w:val="20"/>
          <w:szCs w:val="20"/>
        </w:rPr>
      </w:pPr>
      <w:r>
        <w:rPr>
          <w:rFonts w:cs="Courier New" w:ascii="Courier New" w:hAnsi="Courier New"/>
          <w:color w:val="000000"/>
          <w:sz w:val="20"/>
          <w:szCs w:val="20"/>
        </w:rPr>
        <w:t>...Минуло почти шесть десятилетий с той поры, как появилось первое печатное произведение Павла Арского. Но старый поэт — автор многих сборников стихов, рассказов и пьес — не сложил оружия, с которым прошел сквозь бури и грозы трех революций. Я смотрю на Павла Александровича, и мне кажется, что годы словно бы пронеслись мимо и не коснулись его — так много в нем энергии, жажды деятельности, внутреннего запала, который отличает бойцов ленинской гвардии.</w:t>
      </w:r>
    </w:p>
    <w:p>
      <w:pPr>
        <w:pStyle w:val="Normal"/>
        <w:shd w:fill="FFFFFF" w:val="clear"/>
        <w:ind w:firstLine="720"/>
        <w:jc w:val="both"/>
        <w:rPr>
          <w:rFonts w:ascii="Courier New" w:hAnsi="Courier New" w:cs="Courier New"/>
          <w:sz w:val="20"/>
          <w:szCs w:val="20"/>
        </w:rPr>
      </w:pPr>
      <w:r>
        <w:rPr>
          <w:rFonts w:cs="Courier New" w:ascii="Courier New" w:hAnsi="Courier New"/>
          <w:sz w:val="20"/>
          <w:szCs w:val="20"/>
        </w:rPr>
      </w:r>
    </w:p>
    <w:p>
      <w:pPr>
        <w:pStyle w:val="Normal"/>
        <w:shd w:fill="FFFFFF" w:val="clear"/>
        <w:ind w:firstLine="72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pPr>
      <w:r>
        <w:rPr>
          <w:rFonts w:cs="Courier New" w:ascii="Courier New" w:hAnsi="Courier New"/>
          <w:b/>
          <w:sz w:val="24"/>
          <w:szCs w:val="24"/>
        </w:rPr>
        <w:t>ИЗ ТВОРЧЕСКОЙ ИСТОРИИ «ВОЛОКОЛАМСКОГО ШОССЕ»</w:t>
      </w:r>
    </w:p>
    <w:p>
      <w:pPr>
        <w:pStyle w:val="Normal"/>
        <w:widowControl w:val="false"/>
        <w:autoSpaceDE w:val="false"/>
        <w:ind w:firstLine="709"/>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jc w:val="center"/>
        <w:rPr/>
      </w:pPr>
      <w:r>
        <w:rPr>
          <w:rFonts w:cs="Courier New" w:ascii="Courier New" w:hAnsi="Courier New"/>
          <w:sz w:val="22"/>
          <w:szCs w:val="22"/>
        </w:rPr>
        <w:t>«МНЕ НЕ НРАВЯТСЯ ЕГО ГЛАЗ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pPr>
      <w:r>
        <w:rPr>
          <w:rFonts w:cs="Courier New" w:ascii="Courier New" w:hAnsi="Courier New"/>
          <w:sz w:val="20"/>
          <w:szCs w:val="20"/>
        </w:rPr>
        <w:t>В поисках героя для повести о битве под Москвой писатель Александр Бек приехал в феврале 1942 года в гвардейскую панфиловскую дивизию.</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Дивизия стояла на Калининском фронте, в лесу, близ города Холм.</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Из этих мест только что были изгнаны фашистские части, деревни были сплошь сожжены, командиры и бойцы жили в блиндажах и землянках.</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Среди заболоченного леса, на белой от снега поляне, сохранился домик. Случилось так, что писатель попал в этот домик в тот час, когда там встретились командиры двух полков — пожилой полковник и молодой капитан-казах. Здесь они обсуждали план наступления, в котором предстояло участвовать обоим полкам.</w:t>
      </w:r>
    </w:p>
    <w:p>
      <w:pPr>
        <w:pStyle w:val="Normal"/>
        <w:widowControl w:val="false"/>
        <w:autoSpaceDE w:val="false"/>
        <w:ind w:firstLine="709"/>
        <w:jc w:val="both"/>
        <w:rPr/>
      </w:pPr>
      <w:r>
        <w:rPr>
          <w:rFonts w:cs="Courier New" w:ascii="Courier New" w:hAnsi="Courier New"/>
          <w:sz w:val="20"/>
          <w:szCs w:val="20"/>
        </w:rPr>
        <w:t>Александр Бек познакомился с командирами и получил разрешение присутствовать во время обсуждения. Автором плана был полковник. Казах — человек с резкими чертами и резкими движениями (позже Бек узнал его имя: это был Баурджан Момыш-Улы) — в острых, лаконичных выражениях вдребезги разгромил план полковника. Писатель не без удивления следил за доводами молодого офицера, чувствуя их силу. В конце концов с доводами капитана согласился и полковник. План был изменен. Беку понравился резкий, самобытный язык капитана, его смелость и ум.</w:t>
      </w:r>
    </w:p>
    <w:p>
      <w:pPr>
        <w:pStyle w:val="Normal"/>
        <w:widowControl w:val="false"/>
        <w:autoSpaceDE w:val="false"/>
        <w:ind w:firstLine="709"/>
        <w:jc w:val="both"/>
        <w:rPr/>
      </w:pPr>
      <w:r>
        <w:rPr>
          <w:rFonts w:cs="Courier New" w:ascii="Courier New" w:hAnsi="Courier New"/>
          <w:sz w:val="20"/>
          <w:szCs w:val="20"/>
        </w:rPr>
        <w:t>Через некоторое время капитан и полковник должны были разойтись по своим блиндажам. Писателю предстояло решить: с кем пойти? Полковник командовал частью, в которой еще совсем недавно сражались легендарные 28 панфиловцев, и все корреспонденты центральных газет обычно шли в этот полк. Но Бека привлекал казах. Писатель решил: пойду с ним.</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а несколько минут писатель зачем-то вышел из комнаты. Вернувшись, открыв без стука дверь, Бек вдруг услышал, как казах сказал;</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не нравятся его глаз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Это ошеломило писателя. «Вот как! Ему не нравятся мои глаза!» — подумал он. И в то же мгновение Беку показалось, что, заметив писателя, молодой командир стал говорить о другом — об артиллерийской батарее, о ее наблюдателях и прочем.</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 эту минуту писатель поколебался: стоит ли ему идти с казахом, если тому «не нравятся его глаз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скоре полковник и капитан простились и разошлись. Бек последовал за капитаном. О нем, об этом храбром и волевом командире, читатели знают по повести «Волоколамское шоссе».</w:t>
      </w:r>
    </w:p>
    <w:p>
      <w:pPr>
        <w:pStyle w:val="Normal"/>
        <w:widowControl w:val="false"/>
        <w:autoSpaceDE w:val="false"/>
        <w:ind w:firstLine="709"/>
        <w:jc w:val="both"/>
        <w:rPr/>
      </w:pPr>
      <w:r>
        <w:rPr>
          <w:rFonts w:cs="Courier New" w:ascii="Courier New" w:hAnsi="Courier New"/>
          <w:sz w:val="20"/>
          <w:szCs w:val="20"/>
        </w:rPr>
        <w:t>Некоторое время спустя, познакомившись с Момыш-Улы поближе, Бек спросил его:</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аурджан, почему тогда, в нашу первую встречу, вы сказали: «Мне не нравятся его глаз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Момыш-Улы не сразу вспомнил эти слова, а вспомнив, рассмеялся:</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же говорил об артиллеристах... Мы называем «глазами» артиллерийские наблюдательные пункты... Так вот, мне не понравились «глаза» одного артиллерийского дивизион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sz w:val="22"/>
          <w:szCs w:val="22"/>
        </w:rPr>
      </w:pPr>
      <w:r>
        <w:rPr>
          <w:rFonts w:cs="Courier New" w:ascii="Courier New" w:hAnsi="Courier New"/>
          <w:sz w:val="22"/>
          <w:szCs w:val="22"/>
        </w:rPr>
        <w:t>ПРОПАВШАЯ РУКОПИСЬ</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ставляете ли вы себе, что значит для писателя пропажа готовой рукописи, не имеющей копии? — воскликнул Александр Бек.— Я нисколько не преувеличу, если скажу, что для литератора это страшное несчастье. Это — потеря детища. Между тем я пережил однажды такое горе...</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какой же рукописи идет речь? — спросил я писателя.</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моей повести «Волоколамское шосс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первые я побывал в панфиловской дивизии в январе-феврале тысяча девятьсот сорок второго года. Когда мне показалось, что я уже владею материалами будущей повести и как будто неплохо изучил жизнь дивизии, я решил ехать в Москву. Комиссар Талгарского полка Петр Васильевич Логвиненко — кубанец со светлым чубом и светлыми серыми глазами — полушутя-полусерьезно напутствовал меня:</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ы побывали в орлином гнезде... Смотрите же, не окажитесь глупым птенчиком!»</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Я не сразу понял смысл этих слов, хотя много думал о них. Впоследствии я догадался, что имел в виду комиссар: повесть, которую я собирался написать, должна быть достойна панфиловцев, их боевых традиций, их героического дух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рошел месяц. Я напряженно работал над повестью, но вдруг почувствовал, что еще плохо знаю панфиловцев, что «материала», как мы, литераторы, говорим, явно не хватает.</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Съездил в дивизию еще раз.</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Уже написали?» — спросили меня.</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ет, товарищи, не написал,— ответил я, смущаясь.— Надо еще пожить с вами, посмотреть, поговорить...»</w:t>
      </w:r>
    </w:p>
    <w:p>
      <w:pPr>
        <w:pStyle w:val="Normal"/>
        <w:widowControl w:val="false"/>
        <w:autoSpaceDE w:val="false"/>
        <w:ind w:firstLine="709"/>
        <w:jc w:val="both"/>
        <w:rPr/>
      </w:pPr>
      <w:r>
        <w:rPr>
          <w:rFonts w:cs="Courier New" w:ascii="Courier New" w:hAnsi="Courier New"/>
          <w:sz w:val="20"/>
          <w:szCs w:val="20"/>
        </w:rPr>
        <w:t>Но и второго раза мне оказалось недостаточно. Пришлось приехать в третий раз, а затем — в четвертый. И по-прежнему — без рукописи. В конце концов был дан приказ «больше не пускать этого корреспондента, который ничего не пишет».</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аконец летом сорок второго года я засел за повесть. Получил для этого отпуск из редакции журнала «Знамя», где состоял военным корреспондентом, снял комнату на станции Быково, почти безвыездно сидел там и писал. Бывали, конечно, минуты сомнений, мне казалось, что я все-таки выгляжу «птенчиком».</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Однажды мне потребовалось поехать в Москву. На даче никого не оставалось. Я побоялся пожара или какой-нибудь другой случайности, которая могла бы вдруг уничтожить мои дневники, заметки, черновики и почти законченную рукопись. Аккуратно сложил все материалы, сунул их в вещевой мешок, надел его на плечи: так будет целе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 Москве заглянул домой. Жена, провожая меня на дачу, дала с собой бидон с супом и строго предупредила:</w:t>
      </w:r>
    </w:p>
    <w:p>
      <w:pPr>
        <w:pStyle w:val="Normal"/>
        <w:widowControl w:val="false"/>
        <w:autoSpaceDE w:val="false"/>
        <w:ind w:firstLine="709"/>
        <w:jc w:val="both"/>
        <w:rPr/>
      </w:pPr>
      <w:r>
        <w:rPr>
          <w:rFonts w:cs="Courier New" w:ascii="Courier New" w:hAnsi="Courier New"/>
          <w:sz w:val="20"/>
          <w:szCs w:val="20"/>
        </w:rPr>
        <w:t>«Я знаю тебя... Ты задумаешься и обязательно оставишь бидон в вагон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Я дал честное слово, что не оставлю.</w:t>
      </w:r>
    </w:p>
    <w:p>
      <w:pPr>
        <w:pStyle w:val="Normal"/>
        <w:widowControl w:val="false"/>
        <w:autoSpaceDE w:val="false"/>
        <w:ind w:firstLine="709"/>
        <w:jc w:val="both"/>
        <w:rPr/>
      </w:pPr>
      <w:r>
        <w:rPr>
          <w:rFonts w:cs="Courier New" w:ascii="Courier New" w:hAnsi="Courier New"/>
          <w:sz w:val="20"/>
          <w:szCs w:val="20"/>
        </w:rPr>
        <w:t>И вот в дачном поезде я еду в Быково. Положил рядом с собой вещевой мешок, а в ноги поставил бидон. И действительно, крепко задумался. Все думал и не мог решить, как построить действие в последних главах повести. И вдруг прямо над головой услышал голос проводник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Быково!..»</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оезд уже остановился. Я вспомнил, что должен что-то не позабыть... Ах, да, бидон! Схватив его, выскочил на платформу. Поезд тронулся. И только тогда взметнулась мысль: «Мешок!» Он остался в вагоне. Все — записки, материалы, черновики и почти готовую рукопись книги — уносил поезд.</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Я бросился к начальнику станции, он позвонил на соседнюю, на конечный пункт. Но мешок исчез. Не обнаружил я его и в бюро находок.</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Что делать? Не буду описывать авторских переживаний — все ясно и так. Редакция наседала, требуя повесть. Время от времени напоминали о себе и представители дивизии. А я был банкротом...</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Мне ничего не оставалось, как писать повесть заново. Но теперь она потеряла сугубо документальный характер — ведь у меня уже не было моего архива. Пришлось дать волю воображению, фигура центрального героя, сохранившего свою подлинную фамилию, все более приобретала характер художественного образа, правда факта подчас уступала место правде искусств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Так и родилось мое «Волоколамское шосс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озможно, случайность, унесшая готовую рукопись строго документальной повести, позволила мне написать совсем иное, более художественно обобщенное произведение, но другого выхода у меня попросту не было.</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какой же вариант был лучше? — спросил я Бек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рудно сказать,— ответил он раздумчиво.— Вероятно, тот, который напечатан...</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sz w:val="22"/>
          <w:szCs w:val="22"/>
        </w:rPr>
      </w:pPr>
      <w:r>
        <w:rPr>
          <w:rFonts w:cs="Courier New" w:ascii="Courier New" w:hAnsi="Courier New"/>
          <w:sz w:val="22"/>
          <w:szCs w:val="22"/>
        </w:rPr>
        <w:t>ЗАМЕЧАНИЕ ТВАРДОВСКОГО</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тысяча девятьсот сорок втором году мне довольно часто приходилось встречаться с Александром Трифоновичем Твардовским. Он был тогда майором, работником газеты Западного фронта «Красноармейская правда», редакция которой находилась в Москве. Жил он на своей московской квартире и по утрам, перед уходом в редакцию, с увлечением писал «Василия Теркина». Я же в то время был военным корреспондентом журнала «Знамя», тоже жил в Москве и работал над повестью «Волоколамское шоссе».</w:t>
      </w:r>
    </w:p>
    <w:p>
      <w:pPr>
        <w:pStyle w:val="Normal"/>
        <w:widowControl w:val="false"/>
        <w:autoSpaceDE w:val="false"/>
        <w:ind w:firstLine="709"/>
        <w:jc w:val="both"/>
        <w:rPr/>
      </w:pPr>
      <w:r>
        <w:rPr>
          <w:rFonts w:cs="Courier New" w:ascii="Courier New" w:hAnsi="Courier New"/>
          <w:sz w:val="20"/>
          <w:szCs w:val="20"/>
        </w:rPr>
        <w:t>Однажды вечером Твардовский пришел ко мне в гост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Он спросил:</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Как дела?.. Что ты написал?..»</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У меня в этот момент была готова глава, в которой описывался расстрел солдата, прострелившего себе руку.</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Я прочитал Твардовскому эту главу.</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Он слушал внимательно, а затем сказал:</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Да... Следовало, конечно, его расстрелять... Но мне солдата все же жалко... Понимаешь, жалко мне того, кого расстреливают...»</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Больше он ничего не сказал.</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Его слова меня задели и заставили призадуматься.</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И в продолжение нескольких дней я нет-нет да и возвращался мыслью к замечанию Твардовского.</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Как же сделать так, чтобы читателю не было жалко предателя и трус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Однажды у меня мелькнула мысль: а что, если ввести читателя в некоторое заблуждение — сделать так, будто мой герой Баурджан Момыш-Улы прощает предателя? Этим будет дан выход чувству жалости, и тогда читатель, которого я снова верну к реальности, уже спокойно и без чувства жалости воспримет суровый суд командир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Я так и поступил. Вписал страницу «прощения» — картину, которая лишь промелькнула в уме Момыш-Улы. Глава зазвучала по-иному и стала, кажется, сильне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Как-то к случаю, много времени спустя, я спросил Твардовского:</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А теперь его не жалко?»</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Он ответил:</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Да, пожалуй, теперь не жалко!..»</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shd w:fill="FFFFFF" w:val="clear"/>
        <w:jc w:val="center"/>
        <w:rPr>
          <w:rFonts w:ascii="Courier New" w:hAnsi="Courier New" w:cs="Courier New"/>
          <w:b/>
          <w:b/>
          <w:sz w:val="24"/>
          <w:szCs w:val="24"/>
        </w:rPr>
      </w:pPr>
      <w:r>
        <w:rPr>
          <w:rFonts w:cs="Courier New" w:ascii="Courier New" w:hAnsi="Courier New"/>
          <w:b/>
          <w:sz w:val="24"/>
          <w:szCs w:val="24"/>
        </w:rPr>
        <w:t>ЭКСПРОМТ</w:t>
      </w:r>
    </w:p>
    <w:p>
      <w:pPr>
        <w:pStyle w:val="Normal"/>
        <w:shd w:fill="FFFFFF" w:val="clear"/>
        <w:ind w:firstLine="709"/>
        <w:jc w:val="both"/>
        <w:rPr>
          <w:rFonts w:ascii="Courier New" w:hAnsi="Courier New" w:cs="Courier New"/>
          <w:b/>
          <w:b/>
          <w:sz w:val="20"/>
          <w:szCs w:val="20"/>
        </w:rPr>
      </w:pPr>
      <w:r>
        <w:rPr>
          <w:rFonts w:cs="Courier New" w:ascii="Courier New" w:hAnsi="Courier New"/>
          <w:b/>
          <w:sz w:val="20"/>
          <w:szCs w:val="20"/>
        </w:rPr>
      </w:r>
    </w:p>
    <w:p>
      <w:pPr>
        <w:pStyle w:val="Normal"/>
        <w:shd w:fill="FFFFFF" w:val="clear"/>
        <w:ind w:firstLine="709"/>
        <w:jc w:val="both"/>
        <w:rPr>
          <w:rFonts w:ascii="Courier New" w:hAnsi="Courier New" w:cs="Courier New"/>
          <w:sz w:val="20"/>
          <w:szCs w:val="20"/>
        </w:rPr>
      </w:pPr>
      <w:r>
        <w:rPr>
          <w:rFonts w:cs="Courier New" w:ascii="Courier New" w:hAnsi="Courier New"/>
          <w:sz w:val="20"/>
          <w:szCs w:val="20"/>
        </w:rPr>
        <w:t>Осень 1942 года, студия Радиокомитета, поздний вечер.</w:t>
      </w:r>
    </w:p>
    <w:p>
      <w:pPr>
        <w:pStyle w:val="Normal"/>
        <w:shd w:fill="FFFFFF" w:val="clear"/>
        <w:ind w:firstLine="709"/>
        <w:jc w:val="both"/>
        <w:rPr/>
      </w:pPr>
      <w:r>
        <w:rPr>
          <w:rFonts w:cs="Courier New" w:ascii="Courier New" w:hAnsi="Courier New"/>
          <w:sz w:val="20"/>
          <w:szCs w:val="20"/>
        </w:rPr>
        <w:t>Только что окончились радиопередачи, и Василий Иванович Качалов, выступавший в последней программе с чтением стихов, вышел на улицу. Было темно, холодно, падал мокрый снег.</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Качалов шел по Малой Никитской улице, направляясь к Никитским воротам. Он был в шубе, глубоких галошах и высокой каракулевой шапке. Василий Иванович шел медленно, слегка опираясь на массивную палку. Рядом шагал диктор Радиокомитета Всеволод Шевцов. Тайно влюбленный в Качалова, он провожал его домой, в Брюсовский переулок.</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drawing>
          <wp:inline distT="0" distB="0" distL="0" distR="0">
            <wp:extent cx="3867150" cy="5391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7" r="-9" b="-7"/>
                    <a:stretch>
                      <a:fillRect/>
                    </a:stretch>
                  </pic:blipFill>
                  <pic:spPr bwMode="auto">
                    <a:xfrm>
                      <a:off x="0" y="0"/>
                      <a:ext cx="3867150" cy="5391150"/>
                    </a:xfrm>
                    <a:prstGeom prst="rect">
                      <a:avLst/>
                    </a:prstGeom>
                  </pic:spPr>
                </pic:pic>
              </a:graphicData>
            </a:graphic>
          </wp:inline>
        </w:drawing>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а улице пустынно и тихо. Изредка в непроглядной тьме молчаливой тенью промелькнет прохожий или медленно проедет автомашина с синими маскировочными фарами. И только густое черное небо временами вздрагивало короткими отблесками далеких оранжевых зарев.</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У Никитских ворот Качалова и Шевцова остановил комендантский патруль:</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ши пропуск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Шевцов предъявил пропуск.</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у вас?..</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Качалов неловко замялся.</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 знаменитый артист, Василий Иванович Качалов,— поспешил на выручку Шевцов.— У него нет пропуска... Пропустите его, пожалуйста... Он живет совсем рядом, вот здесь, в Брюсовском переулк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ауз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Тонкий луч карманного фонаря скользнул по лицам и на мгновение остановился на лице Качалов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знаю товарища Качалова в лицо,— смущенно признался офицер.— Откуда мне знать, что это он?..</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Качалов усмехнулся и заговорил — заговорил неожиданно стихам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Stanza"/>
        <w:rPr/>
      </w:pPr>
      <w:r>
        <w:rPr/>
        <w:t xml:space="preserve">...Москва, Москва!.. Люблю тебя, как сын, </w:t>
      </w:r>
    </w:p>
    <w:p>
      <w:pPr>
        <w:pStyle w:val="Stanza"/>
        <w:rPr/>
      </w:pPr>
      <w:r>
        <w:rPr/>
        <w:t xml:space="preserve">Как русский,— сильно, пламенно и нежно. </w:t>
      </w:r>
    </w:p>
    <w:p>
      <w:pPr>
        <w:pStyle w:val="Stanza"/>
        <w:rPr/>
      </w:pPr>
      <w:r>
        <w:rPr/>
        <w:t xml:space="preserve">Люблю священный блеск твоих седин </w:t>
      </w:r>
    </w:p>
    <w:p>
      <w:pPr>
        <w:pStyle w:val="Stanza"/>
        <w:rPr/>
      </w:pPr>
      <w:r>
        <w:rPr/>
        <w:t>И этот Кремль зубчатый, безмятежный...</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Качалов читал бессмертные лермонтовские строки, читал своим неповторимым голосом — глубоким, покоряющим. Он читал в тревожной тишине военной ночи, и потому впечатление было необыкновенно и ошеломляющ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асилий Иванович окончил чтение так же неожиданно, как начал.</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ходите, товарищ Качалов! — дрогнувшим голосом сказал офицер и взял под козырек...</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center"/>
        <w:rPr>
          <w:rFonts w:ascii="Courier New" w:hAnsi="Courier New" w:cs="Courier New"/>
          <w:b/>
          <w:b/>
          <w:sz w:val="24"/>
          <w:szCs w:val="24"/>
        </w:rPr>
      </w:pPr>
      <w:r>
        <w:rPr>
          <w:rFonts w:cs="Courier New" w:ascii="Courier New" w:hAnsi="Courier New"/>
          <w:b/>
          <w:sz w:val="24"/>
          <w:szCs w:val="24"/>
        </w:rPr>
        <w:t>МЕДАЛЬЮ НАГРАЖДЕН, НО...</w:t>
      </w:r>
    </w:p>
    <w:p>
      <w:pPr>
        <w:pStyle w:val="Normal"/>
        <w:widowControl w:val="false"/>
        <w:autoSpaceDE w:val="false"/>
        <w:ind w:firstLine="709"/>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ind w:firstLine="709"/>
        <w:jc w:val="both"/>
        <w:rPr/>
      </w:pPr>
      <w:r>
        <w:rPr>
          <w:rFonts w:cs="Courier New" w:ascii="Courier New" w:hAnsi="Courier New"/>
          <w:sz w:val="20"/>
          <w:szCs w:val="20"/>
        </w:rPr>
        <w:t>Была вьюжная зимняя ночь сорок второго года, когда в редакции «Моряка» — газеты Северного флота — раздался телефонный звонок.</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питан, вас вызывает член Военного Совета,— сказал редактор, обращаясь к одному из литературных сотрудников.</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Спустя несколько минут капитан уже был в кабинете вице-адмирала Николаева.</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ушайте, капитан,— начал вице-адмирал,— не находите ли вы, что наши матросы имеют право на увлекательное чтение?.. Так вот, напишите какую-нибудь интересную вещь с острым сюжетом, печатайте ее с продолжением, чтобы читатели с нетерпением ждали следующего номера газеты... Но имейте в виду: это произведение должно носить правдоподобный характер... Вы же понимаете, что мы, к сожалению, не можем описывать подлинные действия наших разведчиков в немецком тылу в Норвегии... Эти подвиги нужно выдумать...</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Таким образом, член Военного Совета дал не только задание, но и как бы конкретизировал тему.</w:t>
      </w:r>
    </w:p>
    <w:p>
      <w:pPr>
        <w:pStyle w:val="Normal"/>
        <w:widowControl w:val="false"/>
        <w:autoSpaceDE w:val="false"/>
        <w:ind w:firstLine="709"/>
        <w:jc w:val="both"/>
        <w:rPr/>
      </w:pPr>
      <w:r>
        <w:rPr>
          <w:rFonts w:cs="Courier New" w:ascii="Courier New" w:hAnsi="Courier New"/>
          <w:sz w:val="20"/>
          <w:szCs w:val="20"/>
        </w:rPr>
        <w:t>Капитан стал работать над военно-приключенческими повестями. Вскоре на страницах «Моряка» одна за другой появились повести «Черное кольцо», «Таинственный сундук», «В понедельник тринадцатого». В них описывались боевые подвиги в фашистском тылу старшины 2-й статьи Крылова — умного, волевого, безудержно смелого разведчика. Воображением автора Крылов попадал в самые невероятные переделки и, преодолевая чудовищные препятствия, ежеминутно рискуя жизнью, с честью выполнял задания командования.</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се три повести подписывались одним и тем же именем: «Старшина 2-й статьи Крылов».</w:t>
      </w:r>
    </w:p>
    <w:p>
      <w:pPr>
        <w:pStyle w:val="Normal"/>
        <w:widowControl w:val="false"/>
        <w:autoSpaceDE w:val="false"/>
        <w:ind w:firstLine="709"/>
        <w:jc w:val="both"/>
        <w:rPr/>
      </w:pPr>
      <w:r>
        <w:rPr>
          <w:rFonts w:cs="Courier New" w:ascii="Courier New" w:hAnsi="Courier New"/>
          <w:sz w:val="20"/>
          <w:szCs w:val="20"/>
        </w:rPr>
        <w:t>Повести имели большой успех — каждый номер газеты зачитывался буквально «до дыр».</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Капитана знали на флоте как работника редакции, и поэтому всякий раз, когда он приезжал в части и подразделения, моряки засыпали его вопросами; какой из себя Крылов? Есть ли у него семья? Откуда он родом? На самом ли деле он старшина 2-й статьи?..</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варищи, — отшучивался капитан,— вы же знаете, что я не имею права разглашать военную тайну. Крылов — человек очень скромный; после войны — я уверен — он объявится, и тогда мы будем иметь удовольствие его видеть и с ним беседовать...</w:t>
      </w:r>
    </w:p>
    <w:p>
      <w:pPr>
        <w:pStyle w:val="Normal"/>
        <w:widowControl w:val="false"/>
        <w:autoSpaceDE w:val="false"/>
        <w:ind w:firstLine="709"/>
        <w:jc w:val="both"/>
        <w:rPr/>
      </w:pPr>
      <w:r>
        <w:rPr>
          <w:rFonts w:cs="Courier New" w:ascii="Courier New" w:hAnsi="Courier New"/>
          <w:sz w:val="20"/>
          <w:szCs w:val="20"/>
        </w:rPr>
        <w:t>...В 1943 году, будучи в командировке в Москве, капитан пришел к редактору газеты «Красный флот» генералу Мусьякову.</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С места в карьер генерал стал расхваливать повести старшины 2-й статьи Крылова:</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откуда вы только выцарапали этого старшину? Самородок ваш старшина!.. И знаете, капитан,— продолжал генерал, придав голосу выражение значительности,— я это говорю не только от своего имени, а и от имени армейского комиссара первого ранга товарища Рогова. Кстати сказать, товарищ Рогов наградил старшину медалью...</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х так,— воскликнул капитан,— тогда давайте мне мою медаль!.. Старшина Крылов — это я.</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это ты брось! — погрозив пальцем капитану, сказал генерал.— Не трав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Тогда обескураженный капитан стал привлекать свидетелей, которые подтвердили, что он и есть старшина 2-й статьи Крылов.</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о и «показания» свидетелей не помогли.</w:t>
      </w:r>
    </w:p>
    <w:p>
      <w:pPr>
        <w:pStyle w:val="Normal"/>
        <w:widowControl w:val="false"/>
        <w:autoSpaceDE w:val="false"/>
        <w:ind w:firstLine="709"/>
        <w:jc w:val="both"/>
        <w:rPr/>
      </w:pPr>
      <w:r>
        <w:rPr>
          <w:rFonts w:cs="Courier New" w:ascii="Courier New" w:hAnsi="Courier New"/>
          <w:sz w:val="20"/>
          <w:szCs w:val="20"/>
        </w:rPr>
        <w:t>Капитану мягко дали понять, что старшина награжден не за повести, а за подвиги в немецком тылу.</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я и не получил свою медаль,— с улыбкой сказал мне писатель Юрий Герман.</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b/>
          <w:b/>
          <w:sz w:val="24"/>
          <w:szCs w:val="24"/>
        </w:rPr>
      </w:pPr>
      <w:r>
        <w:rPr>
          <w:rFonts w:cs="Courier New" w:ascii="Courier New" w:hAnsi="Courier New"/>
          <w:b/>
          <w:sz w:val="24"/>
          <w:szCs w:val="24"/>
        </w:rPr>
        <w:t>«АЛЛЕЯ ПЕТРОВИЧА»</w:t>
      </w:r>
    </w:p>
    <w:p>
      <w:pPr>
        <w:pStyle w:val="Normal"/>
        <w:widowControl w:val="false"/>
        <w:autoSpaceDE w:val="false"/>
        <w:ind w:firstLine="709"/>
        <w:jc w:val="both"/>
        <w:rPr>
          <w:rFonts w:ascii="Courier New" w:hAnsi="Courier New" w:cs="Courier New"/>
          <w:b/>
          <w:b/>
          <w:sz w:val="20"/>
          <w:szCs w:val="20"/>
        </w:rPr>
      </w:pPr>
      <w:r>
        <w:rPr>
          <w:rFonts w:cs="Courier New" w:ascii="Courier New" w:hAnsi="Courier New"/>
          <w:b/>
          <w:sz w:val="20"/>
          <w:szCs w:val="20"/>
        </w:rPr>
      </w:r>
    </w:p>
    <w:p>
      <w:pPr>
        <w:pStyle w:val="Epigraph"/>
        <w:jc w:val="both"/>
        <w:rPr/>
      </w:pPr>
      <w:r>
        <w:rPr/>
        <w:t>«...когда я слышу, как шумит мой молодой лес, посаженный моими руками, я сознаю, что климат немножко и в моей власти и что если через тысячу лет человек будет счастлив, то в этом буду виноват и я...»</w:t>
      </w:r>
    </w:p>
    <w:p>
      <w:pPr>
        <w:pStyle w:val="EpigraphAuthor"/>
        <w:jc w:val="right"/>
        <w:rPr/>
      </w:pPr>
      <w:r>
        <w:rPr/>
        <w:t>А.П.Чехов, «Дядя Ваня»</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pPr>
      <w:r>
        <w:rPr>
          <w:rFonts w:cs="Courier New" w:ascii="Courier New" w:hAnsi="Courier New"/>
          <w:sz w:val="20"/>
          <w:szCs w:val="20"/>
        </w:rPr>
        <w:t>Последние годы жизни Петр Петрович Вершигора провел в родной Молдавии. Он жил в Голерканах — маленьком селе на берегу Дубоссарского моря, в шестидесяти километрах от Кишинева. Его крохотный домик-шалашик стоял в глубине густого леса. Здесь Вершигора работал над новым романом.</w:t>
      </w:r>
    </w:p>
    <w:p>
      <w:pPr>
        <w:pStyle w:val="Normal"/>
        <w:widowControl w:val="false"/>
        <w:autoSpaceDE w:val="false"/>
        <w:ind w:firstLine="709"/>
        <w:jc w:val="both"/>
        <w:rPr/>
      </w:pPr>
      <w:r>
        <w:rPr>
          <w:rFonts w:cs="Courier New" w:ascii="Courier New" w:hAnsi="Courier New"/>
          <w:sz w:val="20"/>
          <w:szCs w:val="20"/>
        </w:rPr>
        <w:t>...В середине лета 1962 года в Голерканы приехал фронтовой товарищ Вершигоры — Владимир Зеболов, тот самый неистовый партизанский разведчик, который, не имея кистей обеих рук, добровольно пошел на Великую Отечественную войну и с первого до последнего дня сражался в рядах партизанских соединений Ковпака и Вершигоры. Вершигора много вдохновенных страниц посвятил Владимиру Зеболову в знаменитой своей книге «Люди с чистой совестью».</w:t>
      </w:r>
    </w:p>
    <w:p>
      <w:pPr>
        <w:pStyle w:val="Normal"/>
        <w:widowControl w:val="false"/>
        <w:autoSpaceDE w:val="false"/>
        <w:ind w:firstLine="709"/>
        <w:jc w:val="both"/>
        <w:rPr/>
      </w:pPr>
      <w:r>
        <w:rPr>
          <w:rFonts w:cs="Courier New" w:ascii="Courier New" w:hAnsi="Courier New"/>
          <w:sz w:val="20"/>
          <w:szCs w:val="20"/>
        </w:rPr>
        <w:t>В тиши молдавской деревни Вершигора и Зеболов, ставший преподавателем истории партии Новозыбковского педагогического института, писали книгу «Партизанские рейды»,— незадолго до смерти Петра Петровича она вышла в издательстве Академии наук Молдавии «Штиинца».</w:t>
      </w:r>
    </w:p>
    <w:p>
      <w:pPr>
        <w:pStyle w:val="Normal"/>
        <w:widowControl w:val="false"/>
        <w:autoSpaceDE w:val="false"/>
        <w:ind w:firstLine="709"/>
        <w:jc w:val="both"/>
        <w:rPr/>
      </w:pPr>
      <w:r>
        <w:rPr>
          <w:rFonts w:cs="Courier New" w:ascii="Courier New" w:hAnsi="Courier New"/>
          <w:sz w:val="20"/>
          <w:szCs w:val="20"/>
        </w:rPr>
        <w:t>Однажды Вершигора и Зеболов гуляли по берегу Дубоссарского моря. Перед ними в сиреневой дымке лежала земля Молдавии, искромсанная оврагами. Они как бы вспарывали землю, обнажая пласты чернозема. Его размывали дожди и выветривали знойные степные ветры. Вершигора остановился и, глядя вдаль, с горечью проговорил:</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ешь ли ты, какое это богатство — молдавский чернозем?! Ведь ему цены нет!.. А вот во время ливней этот самый чернозем вместе с водой уносится по оврагам в реки и моря... Спасать землю надо!..</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Зеболов не сразу понял своего друга.</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асать?.. Как?..— удивился он.</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жать леса! — ответил Вершигора.— Леса, леса и только леса!..</w:t>
      </w:r>
    </w:p>
    <w:p>
      <w:pPr>
        <w:pStyle w:val="Normal"/>
        <w:widowControl w:val="false"/>
        <w:autoSpaceDE w:val="false"/>
        <w:ind w:firstLine="709"/>
        <w:jc w:val="both"/>
        <w:rPr/>
      </w:pPr>
      <w:r>
        <w:rPr>
          <w:rFonts w:cs="Courier New" w:ascii="Courier New" w:hAnsi="Courier New"/>
          <w:sz w:val="20"/>
          <w:szCs w:val="20"/>
        </w:rPr>
        <w:t>Уловив немой вопрос Зеболова, Вершигора продолжал:</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нимаешь, Володя, нет такого памятника, который можно было бы сохранить на века... Бронза и та разрушается... Бессмертным памятником являются только книги, выдержавшие испытание временем, да леса, посаженные рукой человек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И тогда, может быть, Зеболову и пришла на ум мысль посадить у себя на Брянщине, в Новозыбкове, молдавские пирамидальные тополи, которые никогда не росли в этой полосе России.</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могите достать саженцы пирамидальных тополей! — попросил Зеболов, загоревшись неожиданно возникшей идеей.</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етр Петрович ничего не ответил, только согласно кивнул головой. Зеболов хорошо знал этот молчаливый жест Вершигоры,— он был скуп на обещания, но всегда стремился сделать больше того, о чем его просили.</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drawing>
          <wp:inline distT="0" distB="0" distL="0" distR="0">
            <wp:extent cx="3771900" cy="5229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7" r="-10" b="-7"/>
                    <a:stretch>
                      <a:fillRect/>
                    </a:stretch>
                  </pic:blipFill>
                  <pic:spPr bwMode="auto">
                    <a:xfrm>
                      <a:off x="0" y="0"/>
                      <a:ext cx="3771900" cy="5229225"/>
                    </a:xfrm>
                    <a:prstGeom prst="rect">
                      <a:avLst/>
                    </a:prstGeom>
                  </pic:spPr>
                </pic:pic>
              </a:graphicData>
            </a:graphic>
          </wp:inline>
        </w:drawing>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И Вершигора исполнил просьбу товарища, исполнил раньше, чем Зеболов мог даже предположить.</w:t>
      </w:r>
    </w:p>
    <w:p>
      <w:pPr>
        <w:pStyle w:val="Normal"/>
        <w:widowControl w:val="false"/>
        <w:autoSpaceDE w:val="false"/>
        <w:ind w:firstLine="709"/>
        <w:jc w:val="both"/>
        <w:rPr/>
      </w:pPr>
      <w:r>
        <w:rPr>
          <w:rFonts w:cs="Courier New" w:ascii="Courier New" w:hAnsi="Courier New"/>
          <w:sz w:val="20"/>
          <w:szCs w:val="20"/>
        </w:rPr>
        <w:t>В один теплый осенний день в Новозыбков прибыла грузовая автомашина. В кузове деревцо к деревцу лежали двести саженцев пирамидальных тополей — по ходатайству Вершигоры их прислал Молдавский ботанический сад.</w:t>
      </w:r>
    </w:p>
    <w:p>
      <w:pPr>
        <w:pStyle w:val="Normal"/>
        <w:widowControl w:val="false"/>
        <w:autoSpaceDE w:val="false"/>
        <w:ind w:firstLine="709"/>
        <w:jc w:val="both"/>
        <w:rPr/>
      </w:pPr>
      <w:r>
        <w:rPr>
          <w:rFonts w:cs="Courier New" w:ascii="Courier New" w:hAnsi="Courier New"/>
          <w:sz w:val="20"/>
          <w:szCs w:val="20"/>
        </w:rPr>
        <w:t>Прошло немного времени, и был устроен воскресник — живой, горячий, дружный, какого еще не видел Новозыбков. Студенты всех факультетов, вооружившись лопатами, копали ямки, любовно высаживали тоненькие и хрупкие деревца. Так возле нового здания института, в самом центре города, появилась аллея, не предусмотренная никакими архитектурными планами.</w:t>
      </w:r>
    </w:p>
    <w:p>
      <w:pPr>
        <w:pStyle w:val="Normal"/>
        <w:widowControl w:val="false"/>
        <w:autoSpaceDE w:val="false"/>
        <w:ind w:firstLine="709"/>
        <w:jc w:val="both"/>
        <w:rPr/>
      </w:pPr>
      <w:r>
        <w:rPr>
          <w:rFonts w:cs="Courier New" w:ascii="Courier New" w:hAnsi="Courier New"/>
          <w:sz w:val="20"/>
          <w:szCs w:val="20"/>
        </w:rPr>
        <w:t>Назвали ее «Аллеей Петровича» — в честь писателя, Героя Советского Союза, генерал-майора Петра Петровича Вершигоры.</w:t>
      </w:r>
    </w:p>
    <w:p>
      <w:pPr>
        <w:pStyle w:val="Normal"/>
        <w:widowControl w:val="false"/>
        <w:autoSpaceDE w:val="false"/>
        <w:ind w:firstLine="709"/>
        <w:jc w:val="both"/>
        <w:rPr/>
      </w:pPr>
      <w:r>
        <w:rPr>
          <w:rFonts w:cs="Courier New" w:ascii="Courier New" w:hAnsi="Courier New"/>
          <w:sz w:val="20"/>
          <w:szCs w:val="20"/>
        </w:rPr>
        <w:t>С тех пор в институте установлено твердое правило: каждый выпускник биологического факультета, уезжающий на работу в школы области, получает вместе с дипломом и саженец пирамидального тополя; он обязан посадить его там, где будет работать.</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Так на Брянской земле растут, шумят, тянутся к небу пирамидальные тополи Молдавии. И каждое деревцо, вырастая, как бы утверждает вечную славу писателю и воину.</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pPr>
      <w:r>
        <w:rPr>
          <w:rFonts w:cs="Courier New" w:ascii="Courier New" w:hAnsi="Courier New"/>
          <w:b/>
          <w:sz w:val="24"/>
          <w:szCs w:val="24"/>
        </w:rPr>
        <w:t>КНИГА, РОЖДЕННАЯ В ЗАСТЕНКЕ</w:t>
      </w:r>
    </w:p>
    <w:p>
      <w:pPr>
        <w:pStyle w:val="Normal"/>
        <w:widowControl w:val="false"/>
        <w:autoSpaceDE w:val="false"/>
        <w:ind w:firstLine="709"/>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ind w:firstLine="709"/>
        <w:jc w:val="both"/>
        <w:rPr/>
      </w:pPr>
      <w:r>
        <w:rPr>
          <w:rFonts w:cs="Courier New" w:ascii="Courier New" w:hAnsi="Courier New"/>
          <w:sz w:val="20"/>
          <w:szCs w:val="20"/>
        </w:rPr>
        <w:t>Писатели обычно не склонны раскрывать двери своей творческой лаборатории. Между тем у каждой книги, как и у каждого человека, бывает своя биография, свой жизненный путь, своя судьб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 xml:space="preserve">...Я вспомнил </w:t>
      </w:r>
      <w:r>
        <w:rPr>
          <w:rFonts w:cs="Courier New" w:ascii="Courier New" w:hAnsi="Courier New"/>
          <w:sz w:val="20"/>
          <w:szCs w:val="20"/>
          <w:lang w:val="en-US"/>
        </w:rPr>
        <w:t>II</w:t>
      </w:r>
      <w:r>
        <w:rPr>
          <w:rFonts w:cs="Courier New" w:ascii="Courier New" w:hAnsi="Courier New"/>
          <w:sz w:val="20"/>
          <w:szCs w:val="20"/>
        </w:rPr>
        <w:t xml:space="preserve"> съезд писателей, полное шумного оживления фойе Колонного зала Дома союзов и свою беседу с литовским писателем Александром Аугустиновичем Гудайтисом-Гузявичюсом.</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икогда не думал стать писателем и не мечтал о литературной деятельности. И если все же я стал литератором, то этим я целиком обязан своей революционной работе.</w:t>
      </w:r>
    </w:p>
    <w:p>
      <w:pPr>
        <w:pStyle w:val="Normal"/>
        <w:widowControl w:val="false"/>
        <w:autoSpaceDE w:val="false"/>
        <w:ind w:firstLine="709"/>
        <w:jc w:val="both"/>
        <w:rPr/>
      </w:pPr>
      <w:r>
        <w:rPr>
          <w:rFonts w:cs="Courier New" w:ascii="Courier New" w:hAnsi="Courier New"/>
          <w:sz w:val="20"/>
          <w:szCs w:val="20"/>
        </w:rPr>
        <w:t>Так ответил Александр Гудайтис-Гузявичюс на мой вопрос о том, как он работал над своим романом «Правда кузнеца Игнотаса».</w:t>
      </w:r>
    </w:p>
    <w:p>
      <w:pPr>
        <w:pStyle w:val="Normal"/>
        <w:widowControl w:val="false"/>
        <w:autoSpaceDE w:val="false"/>
        <w:ind w:firstLine="709"/>
        <w:jc w:val="both"/>
        <w:rPr/>
      </w:pPr>
      <w:r>
        <w:rPr>
          <w:rFonts w:cs="Courier New" w:ascii="Courier New" w:hAnsi="Courier New"/>
          <w:sz w:val="20"/>
          <w:szCs w:val="20"/>
        </w:rPr>
        <w:t>...Александру Гузявичюсу было девятнадцать лет, когда в конце 1927 года литовская фашистская полиция арестовала его за революционную деятельность. Тогда же он был исключен из 7-го класса гимназии в г.Укмерге. 7-й класс ему удалось окончить в Каунасе, позже он вернулся в Укмерге, провел антиимпериалистическую массовку молодежи. Вскоре Гузявичюс снова приехал в Каунас, чтобы продолжать учение. Еще не окончилась первая четверть учебного года, как полиция стала преследовать юношу,— впоследствии выяснилось, что на массовке был провокатор, который выдал его полиции.</w:t>
      </w:r>
    </w:p>
    <w:p>
      <w:pPr>
        <w:pStyle w:val="Normal"/>
        <w:widowControl w:val="false"/>
        <w:autoSpaceDE w:val="false"/>
        <w:ind w:firstLine="709"/>
        <w:jc w:val="both"/>
        <w:rPr/>
      </w:pPr>
      <w:r>
        <w:rPr>
          <w:rFonts w:cs="Courier New" w:ascii="Courier New" w:hAnsi="Courier New"/>
          <w:sz w:val="20"/>
          <w:szCs w:val="20"/>
        </w:rPr>
        <w:t>Гузявичюсу пришлось оставить гимназию и целиком перейти на подпольную работу. В 1931 году полиция арестовала молодого революционера. Суд приговорил его к тюремному заключению на пять лет.</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тюрьме, — вспоминает писатель,— находилось много коммунистов. Люди томились здесь долгие годы. В тюремной камере я познакомился с кузнецом Антанасом Курклетисом. Тогда, конечно, я не мог подумать, что через двадцать лет этот человек будет прототипом главного героя романа — Игнотаса Варкалиса и что эта встреча в тюрьме изменит привычное течение моей жизни.</w:t>
      </w:r>
    </w:p>
    <w:p>
      <w:pPr>
        <w:pStyle w:val="Normal"/>
        <w:widowControl w:val="false"/>
        <w:autoSpaceDE w:val="false"/>
        <w:ind w:firstLine="709"/>
        <w:jc w:val="both"/>
        <w:rPr/>
      </w:pPr>
      <w:r>
        <w:rPr>
          <w:rFonts w:cs="Courier New" w:ascii="Courier New" w:hAnsi="Courier New"/>
          <w:sz w:val="20"/>
          <w:szCs w:val="20"/>
        </w:rPr>
        <w:t>Курклетис был старым фронтовиком. В долгие часы вынужденного бездействия он рассказывал мне о своей жизни, об участии в штурме Зимнего дворца, о том, как создавалась Красная гвардия в Восточной Литве. Рассказы Курклетиса завладели моим воображением. Я стал записывать все, что слышал от этого мужественного, много испытавшего человека. Чтобы скрыть записи от тюремщиков, я вынужден был, писать на маленьких клочках курительной бумаги. Я зашивал их в козырек картуза, в валенки—между двумя подошвами, в складки и швы тюремной одежды. Так день за днем, месяц за месяцем вел я этот своеобразный дневник жизни Курклетиса.</w:t>
      </w:r>
    </w:p>
    <w:p>
      <w:pPr>
        <w:pStyle w:val="Normal"/>
        <w:widowControl w:val="false"/>
        <w:autoSpaceDE w:val="false"/>
        <w:ind w:firstLine="709"/>
        <w:jc w:val="both"/>
        <w:rPr/>
      </w:pPr>
      <w:r>
        <w:rPr>
          <w:rFonts w:cs="Courier New" w:ascii="Courier New" w:hAnsi="Courier New"/>
          <w:sz w:val="20"/>
          <w:szCs w:val="20"/>
        </w:rPr>
        <w:t>В тысяча девятьсот тридцать третьем году меня неожиданно перевели из Каунасской тюрьмы в Шауляйскую. Во время обыска много записок погибло. Уцелела лишь небольшая часть — та, что была зашита в одежде. Шауляйская тюрьма оказалась гораздо суровее Каунасской: полы и стены камер здесь были сплошь бетонированные, и спрятать что-либо от зорких глаз тюремщиков почти не представлялось возможным. Тем не менее я стал работать над романом. Каждый день страницы общей тетради покрывались набросками сцен, эпизодов, диалогов. Разумеется, приходилось тщательно скрывать эту тетрадь. Внезапно обрушился новый повальный обыск, и тетрадь безвозвратно погибла.</w:t>
      </w:r>
    </w:p>
    <w:p>
      <w:pPr>
        <w:pStyle w:val="Normal"/>
        <w:widowControl w:val="false"/>
        <w:autoSpaceDE w:val="false"/>
        <w:ind w:firstLine="709"/>
        <w:jc w:val="both"/>
        <w:rPr/>
      </w:pPr>
      <w:r>
        <w:rPr>
          <w:rFonts w:cs="Courier New" w:ascii="Courier New" w:hAnsi="Courier New"/>
          <w:sz w:val="20"/>
          <w:szCs w:val="20"/>
        </w:rPr>
        <w:t>К этой теме я не возвращался несколько лет. Только в тысяча девятьсот сорок втором году я почувствовал потребность вернуться к начатому когда-то роману. Развитие партизанской борьбы на территории оккупированной гитлеровцами Литвы воскресило в памяти исторические события героического прошлого моей родины. Я стал усиленно работать над романом. Но мне не хватало главного — записей, погибших в тюрьме. Наконец, в сорок четвертом году мне удалось разыскать Курклетиса. С его помощью я возобновил записи, когда-то сделанные в тюрьм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Так иногда, казалось бы, случайная встреча решает писательскую судьбу и дает направление труду всей жизн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b/>
          <w:b/>
          <w:sz w:val="24"/>
          <w:szCs w:val="24"/>
        </w:rPr>
      </w:pPr>
      <w:r>
        <w:rPr>
          <w:rFonts w:cs="Courier New" w:ascii="Courier New" w:hAnsi="Courier New"/>
          <w:b/>
          <w:sz w:val="24"/>
          <w:szCs w:val="24"/>
        </w:rPr>
      </w:r>
    </w:p>
    <w:p>
      <w:pPr>
        <w:pStyle w:val="Normal"/>
        <w:widowControl w:val="false"/>
        <w:autoSpaceDE w:val="false"/>
        <w:jc w:val="center"/>
        <w:rPr>
          <w:rFonts w:ascii="Courier New" w:hAnsi="Courier New" w:cs="Courier New"/>
          <w:b/>
          <w:b/>
          <w:sz w:val="24"/>
          <w:szCs w:val="24"/>
        </w:rPr>
      </w:pPr>
      <w:r>
        <w:rPr>
          <w:rFonts w:cs="Courier New" w:ascii="Courier New" w:hAnsi="Courier New"/>
          <w:b/>
          <w:sz w:val="24"/>
          <w:szCs w:val="24"/>
        </w:rPr>
      </w:r>
    </w:p>
    <w:p>
      <w:pPr>
        <w:pStyle w:val="Normal"/>
        <w:widowControl w:val="false"/>
        <w:autoSpaceDE w:val="false"/>
        <w:jc w:val="center"/>
        <w:rPr>
          <w:rFonts w:ascii="Courier New" w:hAnsi="Courier New" w:cs="Courier New"/>
          <w:b/>
          <w:b/>
          <w:sz w:val="24"/>
          <w:szCs w:val="24"/>
        </w:rPr>
      </w:pPr>
      <w:r>
        <w:rPr>
          <w:rFonts w:cs="Courier New" w:ascii="Courier New" w:hAnsi="Courier New"/>
          <w:b/>
          <w:sz w:val="24"/>
          <w:szCs w:val="24"/>
        </w:rPr>
        <w:t>ТОВАРИЩ ДЕТСТВА</w:t>
      </w:r>
    </w:p>
    <w:p>
      <w:pPr>
        <w:pStyle w:val="Normal"/>
        <w:widowControl w:val="false"/>
        <w:autoSpaceDE w:val="false"/>
        <w:ind w:firstLine="709"/>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ind w:firstLine="709"/>
        <w:jc w:val="both"/>
        <w:rPr/>
      </w:pPr>
      <w:r>
        <w:rPr>
          <w:rFonts w:cs="Courier New" w:ascii="Courier New" w:hAnsi="Courier New"/>
          <w:sz w:val="20"/>
          <w:szCs w:val="20"/>
        </w:rPr>
        <w:t>Мне — четырнадцать лет. Я работаю курьером в редакции харьковской газеты «В</w:t>
      </w:r>
      <w:r>
        <w:rPr>
          <w:rFonts w:cs="Courier New" w:ascii="Courier New" w:hAnsi="Courier New"/>
          <w:sz w:val="20"/>
          <w:szCs w:val="20"/>
          <w:lang w:val="en-US"/>
        </w:rPr>
        <w:t>ic</w:t>
      </w:r>
      <w:r>
        <w:rPr>
          <w:rFonts w:cs="Courier New" w:ascii="Courier New" w:hAnsi="Courier New"/>
          <w:sz w:val="20"/>
          <w:szCs w:val="20"/>
        </w:rPr>
        <w:t>ти» и попутно пробую свои силы в отделе информации, поставляя спортивные сообщения и заметки о происшествиях. У меня нет приятелей; есть только один человек, которому я доверяю свои мысли и свои мечты, дружбой с которым дорожу и горжусь,— поэт Павел Павлович Оленич-Гнененко. Он старше меня почти на сорок лет, но это не мешает нам проводить вместе долгие часы. Вот мы гуляем по главной улице моего родного Харькова. Павел Павлович — громадного роста, богатырского сложения, с бритой головой, с длинными, как у запорожцев, усами, в развевающейся на ветру бекеше, небрежно накинутой на могучие плечи. Его почтительно приветствуют прохожие, он отвечает им легким наклоном головы и чуть качающейся походкой продолжает свой путь, возвышаясь как монумент над многоликой и пестрой уличной толпой.</w:t>
      </w:r>
    </w:p>
    <w:p>
      <w:pPr>
        <w:pStyle w:val="Normal"/>
        <w:widowControl w:val="false"/>
        <w:autoSpaceDE w:val="false"/>
        <w:ind w:firstLine="709"/>
        <w:jc w:val="both"/>
        <w:rPr/>
      </w:pPr>
      <w:r>
        <w:rPr>
          <w:rFonts w:cs="Courier New" w:ascii="Courier New" w:hAnsi="Courier New"/>
          <w:sz w:val="20"/>
          <w:szCs w:val="20"/>
        </w:rPr>
        <w:t>В тридцатых годах Павел Павлович печатал свои произведения в харьковских газетах и журналах. Это были проникновенные лирические стихи, воспевавшие Украину, ее людей, ее природу. Он писал их крупным, четким почерком на узких длинных полосах бумаги — типографских гранках — и бережно хранил в кожаной, военного образца, сумке. Часто, сидя на бульваре, в тени платанов и карагачей, Павел Павлович читал мне свои стихи. И хотя прошло много лет, я до сих пор явственно слышу его несколько глуховатый голос, вижу его крупные, загорелые, узловатые рук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Он вошел в мою жизнь вскоре после смерти моего отца и был моим добрым гением, другом, наставником. Он открыл моей душе силу и красоту творчества, внушил мне любовь к литератур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8 1924 году я навсегда оставил Харьков и около двадцати лет почти ничего не знал о Павле Павлович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Августовским вечером 1943 года я приехал в родной город. Легко представить чувство, которое я испытал, оказавшись в городе своего детств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Харьков только что был вторично освобожден от фашистов и лежал в руинах. Кругом громоздились горы щебня, кирпича, металла, сраженные бомбами деревья, зловеще чернели обугленные остовы домов, а в воздухе висело тяжелое, неподвижное облако удушливой пыли, смешанной с дымом пожарищ.</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Уже давно здесь не было никого из моих родственников и близких. А Павел Павлович!.. Жив ли он?.. Весь вечер я блуждал по темным, пустым, лишенным жизни улицам и переулкам, разыскивая дом, в котором когда-то жил старый писатель. Уже около полуночи я отыскал наконец этот маленький домик с палисадником перед входом.</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drawing>
          <wp:inline distT="0" distB="0" distL="0" distR="0">
            <wp:extent cx="3800475" cy="5495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7" r="-9" b="-7"/>
                    <a:stretch>
                      <a:fillRect/>
                    </a:stretch>
                  </pic:blipFill>
                  <pic:spPr bwMode="auto">
                    <a:xfrm>
                      <a:off x="0" y="0"/>
                      <a:ext cx="3800475" cy="5495925"/>
                    </a:xfrm>
                    <a:prstGeom prst="rect">
                      <a:avLst/>
                    </a:prstGeom>
                  </pic:spPr>
                </pic:pic>
              </a:graphicData>
            </a:graphic>
          </wp:inline>
        </w:drawing>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о Павла Павловича я не увидел.</w:t>
      </w:r>
    </w:p>
    <w:p>
      <w:pPr>
        <w:pStyle w:val="Normal"/>
        <w:widowControl w:val="false"/>
        <w:autoSpaceDE w:val="false"/>
        <w:ind w:firstLine="709"/>
        <w:jc w:val="both"/>
        <w:rPr/>
      </w:pPr>
      <w:r>
        <w:rPr>
          <w:rFonts w:cs="Courier New" w:ascii="Courier New" w:hAnsi="Courier New"/>
          <w:sz w:val="20"/>
          <w:szCs w:val="20"/>
        </w:rPr>
        <w:t>Вместо него в дверях появился незнакомый старик в украинской свитке, с желтым лицом и выцветшими, подслеповатыми глазами. Вначале он не хотел отпереть дверь, но, узнав, что я интересуюсь Павлом Павловичем, впустил в комнату. После долгих расспросов, кто я такой, куда и откуда еду, старик сел на табуретку и, помолчав, сказал, глядя куда-то в пространство:</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ма Павла Павловича... Вмер вин...</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ри свете каганца старик рассказал мне историю последнего года жизни Павла Павловича. Голос собеседника часто срывался, он говорил медленно, с передышкам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Когда началась война, Павлу Павловичу было восемьдесят лет. Он не смог эвакуироваться и остался в городе.</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надолго это,— убежденно говорил он своему соседу Миронычу, с которым теперь я беседовал.— Не может быть, чтобы надолго!..</w:t>
      </w:r>
    </w:p>
    <w:p>
      <w:pPr>
        <w:pStyle w:val="Normal"/>
        <w:widowControl w:val="false"/>
        <w:autoSpaceDE w:val="false"/>
        <w:ind w:firstLine="709"/>
        <w:jc w:val="both"/>
        <w:rPr/>
      </w:pPr>
      <w:r>
        <w:rPr>
          <w:rFonts w:cs="Courier New" w:ascii="Courier New" w:hAnsi="Courier New"/>
          <w:sz w:val="20"/>
          <w:szCs w:val="20"/>
        </w:rPr>
        <w:t>Гитлеровцы и их прихвостни из украинских националистов, едва был установлен в Харькове «новый порядок», тотчас же попытались привлечь Павла Павловича на свою сторону. Они знали, сколь велика была в городе популярность старого поэта, и, конечно, он был им очень нужен. Они предлагали ему печататься в газетах, уговаривали прочесть по радио стихи, соблазняли подарками, продуктами, деньгами. Но Павел Павлович решительно отвергал все предложения. Продукты? Их у него достаточно. Читать стихи? У него нет новых стихов. Печататься в газетах? Он давно уже ничего не пишет... Но за этими отговорками легко угадывалась подлинная причина: он не может изменить и никогда не изменит земле, на которой родился и которую любит преданной сыновней любовью.</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Много месяцев тянулась ночь вражеской оккупации. Павел Павлович редко выходил из дому; он покидал свою маленькую квартирку только для того, чтобы раздобыть хоть что-нибудь поесть. Больной, впервые оказавшийся без родных, без близких людей, он особенно остро переживал свое одиночество.</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Только с Миронычем он делился своими думами.</w:t>
      </w:r>
    </w:p>
    <w:p>
      <w:pPr>
        <w:pStyle w:val="Normal"/>
        <w:widowControl w:val="false"/>
        <w:autoSpaceDE w:val="false"/>
        <w:ind w:firstLine="709"/>
        <w:jc w:val="both"/>
        <w:rPr/>
      </w:pPr>
      <w:r>
        <w:rPr>
          <w:rFonts w:cs="Courier New" w:ascii="Courier New" w:hAnsi="Courier New"/>
          <w:sz w:val="20"/>
          <w:szCs w:val="20"/>
        </w:rPr>
        <w:t>И тогда, видно, пришло неожиданно решение и сразу овладело всем существом старого поэта: то, что происходит сейчас в его стране, в его городе, он не может изменить — он стар, слаб и болен. Но жизнь его принадлежит тем, кто по ту сторону фронта. А от тех продажных и назойливых людишек, которые не оставляют его в покое, лезут непрошеные, незваные в дом, тщатся соблазнить сытой жизнью,— от этих надо отделаться раз и навсегда. Пусть знают, что нет им доступа к старому, честному литератору.</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 этот день Павел Павлович впервые не впустил к себе Мироныча, сославшись на нездоровье. Медленно, не торопясь, по-хозяйски он заколотил ставни, запер входную дверь и заставил ее старинным громоздким шкафом.</w:t>
      </w:r>
    </w:p>
    <w:p>
      <w:pPr>
        <w:pStyle w:val="Normal"/>
        <w:widowControl w:val="false"/>
        <w:autoSpaceDE w:val="false"/>
        <w:ind w:firstLine="709"/>
        <w:jc w:val="both"/>
        <w:rPr/>
      </w:pPr>
      <w:r>
        <w:rPr>
          <w:rFonts w:cs="Courier New" w:ascii="Courier New" w:hAnsi="Courier New"/>
          <w:sz w:val="20"/>
          <w:szCs w:val="20"/>
        </w:rPr>
        <w:t>Вечером Мироныч заметил тонкий луч света сквозь закрытую ставню. Встревоженный, Мироныч прильнул глазом к щелке. При тусклом свете коптилки Павел Павлович шагал по комнате из угла в угол. Через ставню были слышны его мерные, тяжелые шаги, а по стенам ползала огромная длинная тень его фигуры.</w:t>
      </w:r>
    </w:p>
    <w:p>
      <w:pPr>
        <w:pStyle w:val="Normal"/>
        <w:widowControl w:val="false"/>
        <w:autoSpaceDE w:val="false"/>
        <w:ind w:firstLine="709"/>
        <w:jc w:val="both"/>
        <w:rPr/>
      </w:pPr>
      <w:r>
        <w:rPr>
          <w:rFonts w:cs="Courier New" w:ascii="Courier New" w:hAnsi="Courier New"/>
          <w:sz w:val="20"/>
          <w:szCs w:val="20"/>
        </w:rPr>
        <w:t>В течение ночи Мироныч несколько раз подходил к ставне — Павел Павлович все ходил и ходил... Иногда он садился за письменный стол, перебирал старые бумаги, газетные вырезки, черновики когда-то написанных стихов... Павел Павлович замкнулся в себе. Он как бы выключил себя из жизни, он стал глух и нем...</w:t>
      </w:r>
    </w:p>
    <w:p>
      <w:pPr>
        <w:pStyle w:val="Normal"/>
        <w:widowControl w:val="false"/>
        <w:autoSpaceDE w:val="false"/>
        <w:ind w:firstLine="709"/>
        <w:jc w:val="both"/>
        <w:rPr/>
      </w:pPr>
      <w:r>
        <w:rPr>
          <w:rFonts w:cs="Courier New" w:ascii="Courier New" w:hAnsi="Courier New"/>
          <w:sz w:val="20"/>
          <w:szCs w:val="20"/>
        </w:rPr>
        <w:t>С каждым днем убывали скудные запасы пищи, которые ему удалось сохранить. Должно быть, он разделил хлеб и крупу на крохотные дольки и свято следил за тем, чтобы не съесть больше того, что было определено на каждый день.</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Через несколько дней коптилка уже не горела по вечерам за щелкою ставни, но Мироныч по-прежнему улавливал слухом те же тяжелые, мерные шаги. Он пробовал постучаться к другу, но тот не ответил...</w:t>
      </w:r>
    </w:p>
    <w:p>
      <w:pPr>
        <w:pStyle w:val="Normal"/>
        <w:widowControl w:val="false"/>
        <w:autoSpaceDE w:val="false"/>
        <w:ind w:firstLine="709"/>
        <w:jc w:val="both"/>
        <w:rPr/>
      </w:pPr>
      <w:r>
        <w:rPr>
          <w:rFonts w:cs="Courier New" w:ascii="Courier New" w:hAnsi="Courier New"/>
          <w:sz w:val="20"/>
          <w:szCs w:val="20"/>
        </w:rPr>
        <w:t>Прошло еще несколько дней, и над Харьковом загрохотали разрывы снарядов. Вскоре загремели выстрелы на улицах — войска Советской Армии ворвались в город.</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Мироныч изо всех сил колотил в дверь:</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вел Павлович!.. Наши пришли!.. Откройте же, наш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о Павел Павлович не откликался.</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С помощью бойцов Мироныч взломал дверь и открыл ставни. В распахнутые настежь окна вместе со свежим весенним ветром ворвались жаркие лучи солнца. Осветив комнату, они ударили в лицо Павла Павловича. Торжественный, в накрахмаленной сорочке, в парадном костюме, Павел Павлович лежал на письменном столе, за которым много лет писал, работал, творил... Он не подпустил врагов к своему столу. Он был мертв. Лицо его было светлым и спокойным — смерть еще не успела придать его чертам окаменелость.</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а могиле Павла Павловича нет памятника. Но старожилы Харькова легко находят ее на старом заброшенном кладбище и убирают цветам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b/>
          <w:b/>
          <w:sz w:val="24"/>
          <w:szCs w:val="24"/>
        </w:rPr>
      </w:pPr>
      <w:r>
        <w:rPr>
          <w:rFonts w:cs="Courier New" w:ascii="Courier New" w:hAnsi="Courier New"/>
          <w:b/>
          <w:sz w:val="24"/>
          <w:szCs w:val="24"/>
        </w:rPr>
        <w:t>ВИКОНТ ЖАН ВЯЗЕМСКИ</w:t>
      </w:r>
    </w:p>
    <w:p>
      <w:pPr>
        <w:pStyle w:val="Normal"/>
        <w:widowControl w:val="false"/>
        <w:autoSpaceDE w:val="false"/>
        <w:ind w:firstLine="709"/>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ind w:firstLine="709"/>
        <w:jc w:val="both"/>
        <w:rPr/>
      </w:pPr>
      <w:r>
        <w:rPr>
          <w:rFonts w:cs="Courier New" w:ascii="Courier New" w:hAnsi="Courier New"/>
          <w:sz w:val="20"/>
          <w:szCs w:val="20"/>
        </w:rPr>
        <w:t>Писатель Александр Смирнов, разделивший в фашистском плену тяжкую, горькую участь тысяч советских воинов, рассказал однажды случай, глубоко меня взволновавший. Вот что я услышал:</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тысяча девятьсот сорок четвертом году, после трех лет скитаний по гитлеровским лагерям смерти, я попал в госпиталь военнопленных Шморкау, расположенный под городом Кенигсбрюкк, неподалеку от Дрездена. Я заболел плевритом, осложненным желтухой. Болезнь причиняла невыносимые страдания и так измотала, что я стал, как говорили в лагере, «фитилем» или «доходягой» — без посторонней помощи не мог взобраться даже на второй этаж нар.</w:t>
      </w:r>
    </w:p>
    <w:p>
      <w:pPr>
        <w:pStyle w:val="Normal"/>
        <w:widowControl w:val="false"/>
        <w:autoSpaceDE w:val="false"/>
        <w:ind w:firstLine="709"/>
        <w:jc w:val="both"/>
        <w:rPr/>
      </w:pPr>
      <w:r>
        <w:rPr>
          <w:rFonts w:cs="Courier New" w:ascii="Courier New" w:hAnsi="Courier New"/>
          <w:sz w:val="20"/>
          <w:szCs w:val="20"/>
        </w:rPr>
        <w:t>Госпиталь помещался в старинной помещичьей усадьбе. В нем находились англичане и французы, итальянцы и бельгийцы, югославы и советские военнопленные. Но нас, советских, держали отдельно от «Европы» — в конюшнях, отгороженных колючей проволокой.</w:t>
      </w:r>
    </w:p>
    <w:p>
      <w:pPr>
        <w:pStyle w:val="Normal"/>
        <w:widowControl w:val="false"/>
        <w:autoSpaceDE w:val="false"/>
        <w:ind w:firstLine="709"/>
        <w:jc w:val="both"/>
        <w:rPr/>
      </w:pPr>
      <w:r>
        <w:rPr>
          <w:rFonts w:cs="Courier New" w:ascii="Courier New" w:hAnsi="Courier New"/>
          <w:sz w:val="20"/>
          <w:szCs w:val="20"/>
        </w:rPr>
        <w:t>Дня через два после прибытия в госпиталь мой сосед Устинов — бывший бухгалтер Ивановского треста столовых, с которым я подружился,— протянул мне крашеное пасхальное яйцо — это было в канун пасхи — и книжку русского писателя Ивана Шмелева «Праздники Господн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озьми, друг!» — сказал он.</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Откуда это у тебя?»</w:t>
      </w:r>
    </w:p>
    <w:p>
      <w:pPr>
        <w:pStyle w:val="Normal"/>
        <w:widowControl w:val="false"/>
        <w:autoSpaceDE w:val="false"/>
        <w:ind w:firstLine="709"/>
        <w:jc w:val="both"/>
        <w:rPr/>
      </w:pPr>
      <w:r>
        <w:rPr>
          <w:rFonts w:cs="Courier New" w:ascii="Courier New" w:hAnsi="Courier New"/>
          <w:sz w:val="20"/>
          <w:szCs w:val="20"/>
        </w:rPr>
        <w:t>«Да ведь я числюсь в команде выздоравливающих... «Генезен Командо», как говорят немцы... Послали меня сегодня в «Европу» двор подметать... Вот там я и «подкалымил» кое-что — окурков набрал, а потом подошел ко мне один французский офицер... По-русски говорит свободно, как мы с тобой... Дал он мне пару яиц и эту вот книжку... Почитай-к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еожиданный подарок Устинова растрогал меня. Повеяло вдруг чем-то родным, очень русским, вспомнилось детство, отчий дом на Волге... И хотя в тот момент было не до чтения, я жадно начал листать страницу за страницей. В конце книги внимание привлек экслибрис, показавшийся непонятным: «Из книг виконта Жана Вяземск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А на следующий день Устинов свел меня с владельцем книжки. У колючей проволоки я увидел высокого, стройного, даже изящного человека в поношенном мундире офицера французской армии. Тоненькая ниточка усов оттеняла его худощавое, бледное лицо с запавшими щеками.</w:t>
      </w:r>
    </w:p>
    <w:p>
      <w:pPr>
        <w:pStyle w:val="Normal"/>
        <w:widowControl w:val="false"/>
        <w:autoSpaceDE w:val="false"/>
        <w:ind w:firstLine="709"/>
        <w:jc w:val="both"/>
        <w:rPr/>
      </w:pPr>
      <w:r>
        <w:rPr>
          <w:rFonts w:cs="Courier New" w:ascii="Courier New" w:hAnsi="Courier New"/>
          <w:sz w:val="20"/>
          <w:szCs w:val="20"/>
        </w:rPr>
        <w:t>К моему удивлению, собеседник действительно отлично владел русским языком.</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омнится, я спросил:</w:t>
      </w:r>
    </w:p>
    <w:p>
      <w:pPr>
        <w:pStyle w:val="Normal"/>
        <w:widowControl w:val="false"/>
        <w:autoSpaceDE w:val="false"/>
        <w:ind w:firstLine="709"/>
        <w:jc w:val="both"/>
        <w:rPr/>
      </w:pPr>
      <w:r>
        <w:rPr>
          <w:rFonts w:cs="Courier New" w:ascii="Courier New" w:hAnsi="Courier New"/>
          <w:sz w:val="20"/>
          <w:szCs w:val="20"/>
        </w:rPr>
        <w:t>«Не в родстве ли вы с поэтом Вяземским?.. У вас какая-то странная для француза фамилия... Она и не русская и не французская...»</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Да, я правнук князя Петра Андреевича Вяземского... Мне было три года, когда гувернантка-француженка увезла меня из Петербурга в Париж... Она воспитала меня и заменила мать... Потом началась война, я был призван в армию, получил ранение и попал сюд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Жан Вяземски помолчал, затем сказал:</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 нашей семье имя Пушкина всегда было святым...»</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Смирнов прервал рассказ, глубоко вздохнул и продолжал:</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нимаешь, он сказал: «Пушкин!»... Впервые за три года войны и плена я услышал имя Пушкина... В этой гигантской фабрике смерти, где ежедневно от голода и болезней умирали десятки людей, среди унизительного бесправия и безнаказанного произвола, слово «Пушкин» обрело для меня совсем иной смысл, оно было синонимом жизни...</w:t>
      </w:r>
    </w:p>
    <w:p>
      <w:pPr>
        <w:pStyle w:val="Normal"/>
        <w:widowControl w:val="false"/>
        <w:autoSpaceDE w:val="false"/>
        <w:ind w:firstLine="709"/>
        <w:jc w:val="both"/>
        <w:rPr/>
      </w:pPr>
      <w:r>
        <w:rPr>
          <w:rFonts w:cs="Courier New" w:ascii="Courier New" w:hAnsi="Courier New"/>
          <w:sz w:val="20"/>
          <w:szCs w:val="20"/>
        </w:rPr>
        <w:t>С того дня Жан Вяземски регулярно приходил к колючей проволоке и незаметно вручал мне свертки. Это были остатки продовольственных посылок, которые через Красный Крест поступали иностранным военнопленным. Передавая драгоценную ношу, Вяземски всякий раз произносил одну и ту же фразу; «Возьмите. Это вместо венка на могилу погибших русских товарищей». В посылках были крупа, галеты, консервы, папиросы, попадался даже шоколад, и все это мы делили на равное количество частей. Передачи, организованные Жаном Вяземски, поддерживали обессиленных, измученных голодом и болезнями товарищей, а некоторых просто вернули к жизн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астал наконец день, которого мы ждали долгих три года: войска Советской Армии вступили в Саксонию. Фашистский гарнизон госпиталя, чувствуя близость конца, решил нас уничтожить. Узнав об этом, Жан Вяземски и военнопленный полковник Ермашов организовали группу самообороны; они завязали бой и разгромили эсэсовцев. В бою Вяземски был тяжело ранен, и я потерял его из виду...</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от с каким человеком свела меня судьб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Жив ли ты, мой дорогой друг, виконт Жан Вяземск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b/>
          <w:b/>
          <w:sz w:val="24"/>
          <w:szCs w:val="24"/>
        </w:rPr>
      </w:pPr>
      <w:r>
        <w:rPr>
          <w:rFonts w:cs="Courier New" w:ascii="Courier New" w:hAnsi="Courier New"/>
          <w:b/>
          <w:sz w:val="24"/>
          <w:szCs w:val="24"/>
        </w:rPr>
        <w:t>ДВЕ ВСТРЕЧИ</w:t>
      </w:r>
    </w:p>
    <w:p>
      <w:pPr>
        <w:pStyle w:val="Normal"/>
        <w:widowControl w:val="false"/>
        <w:autoSpaceDE w:val="false"/>
        <w:ind w:firstLine="709"/>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ind w:firstLine="709"/>
        <w:jc w:val="both"/>
        <w:rPr/>
      </w:pPr>
      <w:r>
        <w:rPr>
          <w:rFonts w:cs="Courier New" w:ascii="Courier New" w:hAnsi="Courier New"/>
          <w:sz w:val="20"/>
          <w:szCs w:val="20"/>
        </w:rPr>
        <w:t>Накануне столетия со дня рождения Ивана Франко я приехал во Львов, чтобы сфотографировать памятные места, связанные с жизнью и деятельностью великого украинского писателя. Я очутился в городе — памятнике эпох и стилей, в лабиринте средневековых улиц, в городе семисотлетней давности, где все было для меня ново, незнакомо и увлекающе интересно.</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Сколько я ни пытался составить хотя бы приблизительный план работы — ничего не получалось. В растерянности и отчаянии я позвонил доброму своему знакомому — директору Львовского лесотехнического института Юрию Дмитриевичу Третяку, которому рассказал о своих затруднениях.</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пробуйте обратиться к профессору Рудницкому — посоветовал Третяк.— Он отлично знает Львов, к тому же Рудницкий был знаком с Франко...</w:t>
      </w:r>
    </w:p>
    <w:p>
      <w:pPr>
        <w:pStyle w:val="Normal"/>
        <w:widowControl w:val="false"/>
        <w:autoSpaceDE w:val="false"/>
        <w:ind w:firstLine="709"/>
        <w:jc w:val="both"/>
        <w:rPr/>
      </w:pPr>
      <w:r>
        <w:rPr>
          <w:rFonts w:cs="Courier New" w:ascii="Courier New" w:hAnsi="Courier New"/>
          <w:sz w:val="20"/>
          <w:szCs w:val="20"/>
        </w:rPr>
        <w:t>...Михаил Иванович Рудницкий — старейший профессор Львовского университета — принял меня в своем рабочем кабинете — просторной, увешанной картинами, солнечной комнате, с видом на тихую, в зелени деревьев, улицу Устияновича. Он сидел в халате за большим письменным столом, заваленным рукописями, книгами, газетами, журналами. Профессор внимательно выслушал меня и, несмотря на перегруженность разными обязанностями, охотно согласился мне помочь.</w:t>
      </w:r>
    </w:p>
    <w:p>
      <w:pPr>
        <w:pStyle w:val="Normal"/>
        <w:widowControl w:val="false"/>
        <w:autoSpaceDE w:val="false"/>
        <w:ind w:firstLine="709"/>
        <w:jc w:val="both"/>
        <w:rPr/>
      </w:pPr>
      <w:r>
        <w:rPr>
          <w:rFonts w:cs="Courier New" w:ascii="Courier New" w:hAnsi="Courier New"/>
          <w:sz w:val="20"/>
          <w:szCs w:val="20"/>
        </w:rPr>
        <w:t>Мы побывали во многих местах, где жил и работал Франко, и после трехдневной напряженной работы посетили Лычаковское кладбище — последний приют писателя. Мы долго бродили по старым аллеям древнего кладбища с его мрачными памятниками и надгробиями,— тихим аллеям, сырым и темным.</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А теперь,— сказал Михаил Иванович,— я покажу вам могилу, которая особенно дорога моему сердцу.</w:t>
      </w:r>
    </w:p>
    <w:p>
      <w:pPr>
        <w:pStyle w:val="Normal"/>
        <w:widowControl w:val="false"/>
        <w:autoSpaceDE w:val="false"/>
        <w:ind w:firstLine="709"/>
        <w:jc w:val="both"/>
        <w:rPr/>
      </w:pPr>
      <w:r>
        <w:rPr>
          <w:rFonts w:cs="Courier New" w:ascii="Courier New" w:hAnsi="Courier New"/>
          <w:sz w:val="20"/>
          <w:szCs w:val="20"/>
        </w:rPr>
        <w:t>На открытой площадке я увидел могилу, облицованную черным полированным мрамором. Вокруг могилы цвели высокие красные канны. Это была могила Ярослава Галана — замечательного украинского писателя, зверски убитого наемниками Ватикан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рослава Галана я знал четверть века,— продолжал Рудницкий.— Всякий раз, когда я бываю здесь, мне почему-то вспоминаются две встречи с Галаном — самая первая и самая последняя.</w:t>
      </w:r>
    </w:p>
    <w:p>
      <w:pPr>
        <w:pStyle w:val="Normal"/>
        <w:widowControl w:val="false"/>
        <w:autoSpaceDE w:val="false"/>
        <w:ind w:firstLine="709"/>
        <w:jc w:val="both"/>
        <w:rPr/>
      </w:pPr>
      <w:r>
        <w:rPr>
          <w:rFonts w:cs="Courier New" w:ascii="Courier New" w:hAnsi="Courier New"/>
          <w:sz w:val="20"/>
          <w:szCs w:val="20"/>
        </w:rPr>
        <w:t>В тысяча девятьсот двадцать седьмом году во Львове был объявлен конкурс на лучшую пьесу для драматического театра Я состоял членом жюри. Среди многих пьес, поступивших на конкурс, мое внимание привлекла анонимная рукопись. Она поразила меня необыкновенной свежестью поэтических образов. Пьеса была написана карандашом, крайне небрежно, на нескольких ученических тетрадях.</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от эту единственную, пожалуй, можно премировать,— подумал я,— но автор должен доказать, что он не переписал ее из какого-нибудь иностранного источника». Эту мысль я выразил в обзорной статье, предложив анониму явиться в жюри и доказать свое авторство.</w:t>
      </w:r>
    </w:p>
    <w:p>
      <w:pPr>
        <w:pStyle w:val="Normal"/>
        <w:widowControl w:val="false"/>
        <w:autoSpaceDE w:val="false"/>
        <w:ind w:firstLine="709"/>
        <w:jc w:val="both"/>
        <w:rPr/>
      </w:pPr>
      <w:r>
        <w:rPr>
          <w:rFonts w:cs="Courier New" w:ascii="Courier New" w:hAnsi="Courier New"/>
          <w:sz w:val="20"/>
          <w:szCs w:val="20"/>
        </w:rPr>
        <w:t>Через несколько дней во Львов из Кракова приехал молодой человек, бедно одетый, очень застенчивый, с большой пачкой материалов. Это был студент исторического факультета Краковского университета Ярослав Галан. Его отличное знание эпохи, из которой был взят сюжет пьесы, не оставляло ни малейшего сомнения в том, что он является автором.</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Мне пришлось выдержать бой с украинскими буржуазными националистами, возражавшими против того, чтобы премировать начинающего писателя, который к тому же совсем не скрывал своих симпатий к коммунистам. Я добился того, что Галан получил премию и пьеса была поставлен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оследняя моя встреча с Галаном произошла во Львовском университете, на литературном вечере, на котором он должен был выступать вместе с другими писателями Львов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Галан пришел одним из первых. Он стоял в глубине актового зала и с интересом наблюдал, как постепенно заполнялся студентами университетский зал. Обращаясь ко мне, Галан задумчиво проговорил:</w:t>
      </w:r>
    </w:p>
    <w:p>
      <w:pPr>
        <w:pStyle w:val="Normal"/>
        <w:widowControl w:val="false"/>
        <w:autoSpaceDE w:val="false"/>
        <w:ind w:firstLine="709"/>
        <w:jc w:val="both"/>
        <w:rPr/>
      </w:pPr>
      <w:r>
        <w:rPr>
          <w:rFonts w:cs="Courier New" w:ascii="Courier New" w:hAnsi="Courier New"/>
          <w:sz w:val="20"/>
          <w:szCs w:val="20"/>
        </w:rPr>
        <w:t>«Как странно, не правда ли?.. Прожил я при советской власти только десять лет, и в том же самом университете, в котором я не имел права даже учиться, передо мной сидят люди нового поколения и совершенно особого склада — советские студенты!.. Когда это было, чтобы в буржуазный университет приглашали писателей, да еще для беседы об их творческих планах?!..— По лицу Галана скользнула горькая улыбка.— Вы спрашиваете, о чем я буду сегодня говорить?.. Право, не знаю... Может быть, лучше всего было бы сказать этим молодым людям о тех неограниченных возможностях, которые открыты перед ними и о которых никто из нас не мог и мечтать?.. Рассказывать о своих творческих планах — трудно, да я и не люблю. В большинстве случаев это или обещания, или хвастовство, меньше всего обязывающее автора. Я прежде всего хотел бы закончить пьесу. Она направлена против украинских националистов. Не знаю, как она получится с точки зрения художественной, но я глубоко убежден, что на отделку своей вещи у писателя всегда найдется время. Я пришел к выводу, что идея произведения — актуальная, острая, исполненная любви к друзьям и ненависти к врагам — непременно обретет достойную ее форму».</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Когда же вы думаете закончить пьесу?»</w:t>
      </w:r>
    </w:p>
    <w:p>
      <w:pPr>
        <w:pStyle w:val="Normal"/>
        <w:widowControl w:val="false"/>
        <w:autoSpaceDE w:val="false"/>
        <w:ind w:firstLine="709"/>
        <w:jc w:val="both"/>
        <w:rPr/>
      </w:pPr>
      <w:r>
        <w:rPr>
          <w:rFonts w:cs="Courier New" w:ascii="Courier New" w:hAnsi="Courier New"/>
          <w:sz w:val="20"/>
          <w:szCs w:val="20"/>
        </w:rPr>
        <w:t>«Она как будто закончена,— ответил Галан.— Но понимаете, у меня такой нрав — не кончу еще одну вещь, а рука уже чешется начать другую...»</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Боитесь, что не успеете? Не хватит времен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Я ничего не боюсь,— сказал Галан, задумавшись.— Но времени все-таки нужно бояться: оно не щадит никого!..»</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drawing>
          <wp:inline distT="0" distB="0" distL="0" distR="0">
            <wp:extent cx="38766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3876675" cy="3038475"/>
                    </a:xfrm>
                    <a:prstGeom prst="rect">
                      <a:avLst/>
                    </a:prstGeom>
                  </pic:spPr>
                </pic:pic>
              </a:graphicData>
            </a:graphic>
          </wp:inline>
        </w:drawing>
      </w:r>
    </w:p>
    <w:p>
      <w:pPr>
        <w:pStyle w:val="Normal"/>
        <w:widowControl w:val="false"/>
        <w:autoSpaceDE w:val="false"/>
        <w:ind w:firstLine="709"/>
        <w:jc w:val="both"/>
        <w:rPr/>
      </w:pPr>
      <w:r>
        <w:rPr>
          <w:rFonts w:cs="Courier New" w:ascii="Courier New" w:hAnsi="Courier New"/>
          <w:sz w:val="20"/>
          <w:szCs w:val="20"/>
        </w:rPr>
        <w:t>А через два дня Галан — депутат Львовского горсовета — был убит. Убит топором. Убит в своем кабинете, за своим письменным столом, в тот момент, когда он читал заявление «просителей», пробравшихся к нему под видом студентов.</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center"/>
        <w:rPr/>
      </w:pPr>
      <w:r>
        <w:rPr>
          <w:rFonts w:cs="Courier New" w:ascii="Courier New" w:hAnsi="Courier New"/>
          <w:b/>
          <w:sz w:val="24"/>
          <w:szCs w:val="24"/>
        </w:rPr>
        <w:t>ЭТО БЫЛО В ВИНОГРАДОВЕ...</w:t>
      </w:r>
    </w:p>
    <w:p>
      <w:pPr>
        <w:pStyle w:val="Normal"/>
        <w:widowControl w:val="false"/>
        <w:autoSpaceDE w:val="false"/>
        <w:ind w:firstLine="709"/>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ind w:firstLine="709"/>
        <w:jc w:val="both"/>
        <w:rPr/>
      </w:pPr>
      <w:r>
        <w:rPr>
          <w:rFonts w:cs="Courier New" w:ascii="Courier New" w:hAnsi="Courier New"/>
          <w:sz w:val="20"/>
          <w:szCs w:val="20"/>
        </w:rPr>
        <w:t>В маленьком закарпатском городке Виноградове, который лежит на пути из Ужгорода в Рахов, много лет живет Елизавета Ревес. Последние годы она зарабатывала на жизнь тем, что была приходящей домашней работницей. Она стирала, ухаживала за больными. Лишь очень немногие старожилы города знали, что эта молчаливая, старая, седая женщина — единственная дочь знаменитого венгерского художника-демократа, ученика и друга великого Михая Мункачи — Имре Ревеса, родившегося и долгое время жившего в Виноградове, объездившего весь мир и вернувшегося на родину, чтобы умереть на родной земл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Есть люди, которые переживают все невзгоды жизни наедине с собой. Они никому не жалуются, как бы тяжело им ни было, и никого не просят о помощи. Они обычно бывают замкнутыми и в тайниках души хранят воспоминания о «светлом далеком», боясь доверить свою тайну другим, опасаясь, что люди могут осквернить ее неосторожным словом или недоверчивой улыбкой. Такой оказалась и Елизавета Ревес. Она никогда не говорила о своей жизни и ни с кем не делилась воспоминаниями об отце, с которым долгие годы провела в Париже, Вене, Риме, Будапеште. Скромная, она боялась, что ей не поверят, что ее рассказ может быть воспринят как попытка приобщиться к славе отца.</w:t>
      </w:r>
    </w:p>
    <w:p>
      <w:pPr>
        <w:pStyle w:val="Normal"/>
        <w:widowControl w:val="false"/>
        <w:autoSpaceDE w:val="false"/>
        <w:ind w:firstLine="709"/>
        <w:jc w:val="both"/>
        <w:rPr/>
      </w:pPr>
      <w:r>
        <w:rPr>
          <w:rFonts w:cs="Courier New" w:ascii="Courier New" w:hAnsi="Courier New"/>
          <w:sz w:val="20"/>
          <w:szCs w:val="20"/>
        </w:rPr>
        <w:t>Ужгородский писатель Матвей Тевелёв, автор известного романа «Свет ты наш, Верховина...», случайно узнал от одного из своих друзей, что в Виноградове живет дочь Ревеса. И хотя Тевелёв отнесся к этому сообщению с некоторым сомнением,— никто из официальных лиц в Ужгороде не знал о существовании наследницы знаменитого художника,— он тем не менее немедленно отправился в Виноградов. Писатель вошел в маленькую комнатку, которую Елизавете Ревес уступили чужие люди, построившие свой дом на участке, на котором когда-то стоял дом самого художника. Комнатка была бедно обставлена, и только стену украшали две потемневшие от времени картины.</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Дочь художника встретила Тевелёва холодно и недружелюбно.</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каких работ моего отца у меня нет, — решительно заявила она. — Вот только эти дв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И добавила:</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обще, я не понимаю, кого могут интересовать его произведения?!..</w:t>
      </w:r>
    </w:p>
    <w:p>
      <w:pPr>
        <w:pStyle w:val="Normal"/>
        <w:widowControl w:val="false"/>
        <w:autoSpaceDE w:val="false"/>
        <w:ind w:firstLine="709"/>
        <w:jc w:val="both"/>
        <w:rPr/>
      </w:pPr>
      <w:r>
        <w:rPr>
          <w:rFonts w:cs="Courier New" w:ascii="Courier New" w:hAnsi="Courier New"/>
          <w:sz w:val="20"/>
          <w:szCs w:val="20"/>
        </w:rPr>
        <w:t>Признаться, Тевелёв не ожидал такой встречи. Он вновь объяснил Елизавете Ревес цель своего приезда. Он сообщил ей о том, как высоко чтут советские люди творчество ее отца. Он показал ей Большую Советскую Энциклопедию, в которой напечатаны репродукции с картин Ревеса «Хлеба!», «Дезертир» и статья о его жизни и творчестве.</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ичего этого не знала,— сказала она с дрожью в голосе.— Мне говорили... меня убеждали совсем в другом...</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вам говорили? — спросил ее писатель.</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говорили... Ах, мой бог, вы сами знаете, что говорят люди, которым ненавистно все, что делается сейчас...</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аступило молчание. После долгой паузы Елизавета Ревес доверительно сказала:</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меня в сарае стоит сундук. В нем — работы моего отца... Верьте, это — самое дорогое, что осталось как память об отце... Я не в силах расстаться с ними...</w:t>
      </w:r>
    </w:p>
    <w:p>
      <w:pPr>
        <w:pStyle w:val="Normal"/>
        <w:widowControl w:val="false"/>
        <w:autoSpaceDE w:val="false"/>
        <w:ind w:firstLine="709"/>
        <w:jc w:val="both"/>
        <w:rPr/>
      </w:pPr>
      <w:r>
        <w:rPr>
          <w:rFonts w:cs="Courier New" w:ascii="Courier New" w:hAnsi="Courier New"/>
          <w:sz w:val="20"/>
          <w:szCs w:val="20"/>
        </w:rPr>
        <w:t>С этими словами она ввела Тевелёва в маленькую пристройку. Здесь, под всяким домашним хламом, стоял сундук, в котором лежали тщательно хранимые свитки живописных холстов и папки с рисунками. Когда рисунки были разложены возле того же сарая на бревнах, перед глазами писателя возник ушедший в невозвратное прошлое мир тяжелого подневольного труда, талантливо запечатленный художником. Всю свою жизнь Имре Ревес воспевал трудовой люд — рабочих, крестьян, чабанов. Им, этим простым, незаметным труженикам, отдал Ревес свое вдохновение и свой талант художника-демократа. Среди этих работ писатель увидел и великолепные, ставшие уже классическими, иллюстрации Ревеса к стихам Шандора Петефи, над которыми художник работал со студенческой скамьи до последних дней своей жизни.</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согласились бы вы дать эти вещи на выставку? — поинтересовался писатель.</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Она промолчала, точно не слышала этого вопроса.</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де похоронен ваш отец? — спросил Тевелёв.</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десь... на городском кладбищ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Они отправились на кладбище. Но могилы Ревеса писатель не увидел. Там, где некогда высился могильный холм, было провалившееся, густо заросшее бурьяном место.</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здесь он лежит...— тихо сказала она.</w:t>
      </w:r>
    </w:p>
    <w:p>
      <w:pPr>
        <w:pStyle w:val="Normal"/>
        <w:widowControl w:val="false"/>
        <w:autoSpaceDE w:val="false"/>
        <w:ind w:firstLine="709"/>
        <w:jc w:val="both"/>
        <w:rPr/>
      </w:pPr>
      <w:r>
        <w:rPr>
          <w:rFonts w:cs="Courier New" w:ascii="Courier New" w:hAnsi="Courier New"/>
          <w:sz w:val="20"/>
          <w:szCs w:val="20"/>
        </w:rPr>
        <w:t>...Возвратившись в Ужгород, Тевелёв рассказал руководителям областных организаций о своей поездке. Его сообщение произвело большое впечатление: жива дочь Ревеса, обнаружено место, где похоронен знаменитый художник, найдены неизвестные его произведения — какое это значительное событие в культурной жизни нашей страны, в культурной жизни братской Венгри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скоре городские власти Виноградова привели в порядок могилу Ревеса и воздвигли на могиле памятник. А некоторое время спустя писатель получил от дочери художника письмо: она соглашалась представить на выставку все имеющиеся у нее произведения Имре Ревеса.</w:t>
      </w:r>
    </w:p>
    <w:p>
      <w:pPr>
        <w:pStyle w:val="Normal"/>
        <w:widowControl w:val="false"/>
        <w:autoSpaceDE w:val="false"/>
        <w:ind w:firstLine="709"/>
        <w:jc w:val="both"/>
        <w:rPr/>
      </w:pPr>
      <w:r>
        <w:rPr>
          <w:rFonts w:cs="Courier New" w:ascii="Courier New" w:hAnsi="Courier New"/>
          <w:sz w:val="20"/>
          <w:szCs w:val="20"/>
        </w:rPr>
        <w:t>Выставка была развернута в Ужгороде, в древнем замке, и пользовалась громадным успехом. Многие работы Ревеса приобрели Государственный Эрмитаж и Закарпатская картинная галерея.</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а выставке, в углу, стараясь быть незамеченной, ежедневно долгие часы простаивала дочь художника. Она смотрела не на картины своего отца, которые хорошо знала, а на людей, приходивших насладиться вдохновенными творениями Ревеса. Она была счастлива, эта молчаливая, старая, седая женщин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pPr>
      <w:r>
        <w:rPr>
          <w:rFonts w:cs="Courier New" w:ascii="Courier New" w:hAnsi="Courier New"/>
          <w:b/>
          <w:sz w:val="24"/>
          <w:szCs w:val="24"/>
        </w:rPr>
        <w:t>РУКОПИСЬ НАХОДИТ АВТОРА</w:t>
      </w:r>
    </w:p>
    <w:p>
      <w:pPr>
        <w:pStyle w:val="Normal"/>
        <w:widowControl w:val="false"/>
        <w:autoSpaceDE w:val="false"/>
        <w:ind w:firstLine="709"/>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Роман Юрия Домбровского «Обезьяна приходит за своим черепом», пролежав в издательстве несколько лет, вдруг, против всяких ожиданий, вышел неожиданно быстро и был мгновенно раскуплен. Я случайно успел «схватить» экземпляр, но когда на следующий день попытался приобрести еще один, книги уже нигде не было.</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Такова судьба всех подлинно талантливых произведений: книги сами, без рекламной шумихи, находят дорогу к читателю.</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И вот я перечитываю этот роман, а мысли уходят в прошлое, вспоминается Малеевка, морозный вечер, тихий, заснеженный парк. Я прогуливаюсь с Юрием Домбровским и слушаю историю его книг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о раньше, чем приступить к рассказу, услышанному из уст Домбровского, я должен сказать, как я познакомился с ним.</w:t>
      </w:r>
    </w:p>
    <w:p>
      <w:pPr>
        <w:pStyle w:val="Normal"/>
        <w:widowControl w:val="false"/>
        <w:autoSpaceDE w:val="false"/>
        <w:ind w:firstLine="709"/>
        <w:jc w:val="both"/>
        <w:rPr/>
      </w:pPr>
      <w:r>
        <w:rPr>
          <w:rFonts w:cs="Courier New" w:ascii="Courier New" w:hAnsi="Courier New"/>
          <w:sz w:val="20"/>
          <w:szCs w:val="20"/>
        </w:rPr>
        <w:t>Моим соседом по коттеджу в Малеевке — подмосковном писательском Доме творчества — был высокий, худой, сутулый человек лет сорока пяти, с густыми черными волосами, тронутыми сединой. Держался он особняком, был неразговорчив и угрюм. Он появлялся в обществе своих коллег лишь в часы завтрака, обеда и ужина, а все остальное время почти безвыходно проводил в своей комнате.</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то это? — спросил я за обедом соседа, заметив, что тот поздоровался с незнакомцем.</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исатель Юрий Домбровский — человек трудной судьбы и автор интереснейшего романа,— ответил сосед.— На вашем месте я бы ни за что не упустил возможности с ним познакомиться...</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познакомьте меня! — сказал я.</w:t>
      </w:r>
    </w:p>
    <w:p>
      <w:pPr>
        <w:pStyle w:val="Normal"/>
        <w:widowControl w:val="false"/>
        <w:autoSpaceDE w:val="false"/>
        <w:ind w:firstLine="709"/>
        <w:jc w:val="both"/>
        <w:rPr/>
      </w:pPr>
      <w:r>
        <w:rPr>
          <w:rFonts w:cs="Courier New" w:ascii="Courier New" w:hAnsi="Courier New"/>
          <w:sz w:val="20"/>
          <w:szCs w:val="20"/>
        </w:rPr>
        <w:t>После обеда и состоялось наше знакомство, а вечером я услыхал от Домбровского историю его роман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тысяча девятьсот тридцать девятом году я был арестован, как тысячи других «повторников», по ложному доносу. Пробыв в заключении несколько лет, я был выпущен и поселился в Алма-Ате. Вскоре я тяжело заболел и был помещен в больницу.</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 xml:space="preserve">Я начал писать роман осенью сорок третьего года, лежа на койке, имея одну-единственную ученическую тетрадку, которую подарил мне врач, да ручку — не ручку даже, а лучинку с прикрученным к ней пером. Чернила делал из марганца — они получались бурыми и напоминали мне те, какими писали монахи и подьячие в каком-нибудь </w:t>
      </w:r>
      <w:r>
        <w:rPr>
          <w:rFonts w:cs="Courier New" w:ascii="Courier New" w:hAnsi="Courier New"/>
          <w:sz w:val="20"/>
          <w:szCs w:val="20"/>
          <w:lang w:val="en-US"/>
        </w:rPr>
        <w:t>XVI</w:t>
      </w:r>
      <w:r>
        <w:rPr>
          <w:rFonts w:cs="Courier New" w:ascii="Courier New" w:hAnsi="Courier New"/>
          <w:sz w:val="20"/>
          <w:szCs w:val="20"/>
        </w:rPr>
        <w:t xml:space="preserve"> веке. Экономя бумагу, я писал таким мелким почерком, так лепил строчку к строчке и букву к букве, что сейчас свои рукописи того времени могу читать только с помощью сильной лупы.</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У меня были парализованы ноги, и писать приходилось сначала лежа, потом — сидя. И тут мне на помощь приходил картонный щит со знаками разной величины, которым в больнице врачи пользовались для проверки остроты зрения. Он и до сих пор сохранился в том отделении, где я лежал, и врачи по сию пору ругают того неряху, который со всех сторон заляпал его чернилами. Вероятно, они никак не могут понять, кто и зачем это сделал.</w:t>
      </w:r>
    </w:p>
    <w:p>
      <w:pPr>
        <w:pStyle w:val="Normal"/>
        <w:widowControl w:val="false"/>
        <w:autoSpaceDE w:val="false"/>
        <w:ind w:firstLine="709"/>
        <w:jc w:val="both"/>
        <w:rPr/>
      </w:pPr>
      <w:r>
        <w:rPr>
          <w:rFonts w:cs="Courier New" w:ascii="Courier New" w:hAnsi="Courier New"/>
          <w:sz w:val="20"/>
          <w:szCs w:val="20"/>
        </w:rPr>
        <w:t>Я работал над романом в те дни, когда на Западе шла война с фашистами, когда была уже освобождена половина Украины и смертельно раненный фашистский зверь, огрызаясь, заползал в свою берлогу. И все-таки я понимал, что борьба с фашизмом не кончена, а только вступает в новую и, может быть, несравненно более трудную и острую фазу. К этому чувству примешивались и личные переживания: во время войны у меня пропала без вести сестра, я не имел сведений о матери. Я только знал, что война и движение немецких полчищ к Москве застали мать где-то в районе Дмитрова. Спасаясь от собственного бессилия и тоски,— я и по койке не мог передвигаться, а только ёрзать,— я и писал свой роман.</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отом мы роман перепечатывали. Мы — это я и та женщина, жена умершего товарища, которой я посвятил свою книгу. Она служила в библиотеке и, роясь в бумажной макулатуре, однажды сделала бесценную находку: она нашла кипу печатных патентов с чертежами. Чертежи — огромные складные листы — печатались только на одной стороне, другая же оставалась чистой. Вот на этой-то оборотной стороне мы и перепечатывали рукопись.</w:t>
      </w:r>
    </w:p>
    <w:p>
      <w:pPr>
        <w:pStyle w:val="Normal"/>
        <w:widowControl w:val="false"/>
        <w:autoSpaceDE w:val="false"/>
        <w:ind w:firstLine="709"/>
        <w:jc w:val="both"/>
        <w:rPr/>
      </w:pPr>
      <w:r>
        <w:rPr>
          <w:rFonts w:cs="Courier New" w:ascii="Courier New" w:hAnsi="Courier New"/>
          <w:sz w:val="20"/>
          <w:szCs w:val="20"/>
        </w:rPr>
        <w:t>Когда рукопись была перепечатана и я уже собирался послать ее в Москву, вдруг кто-то снова донес на меня, и я был опять арестован. В числе «вещественных доказательств» — едва ли не самых главных — фигурировал мой роман. Меня обвинили, в частности, в том, что якобы я зашифровал иностранными именами тех работников органов государственной безопасности, с которыми я сталкивался во время своего первого ареста.</w:t>
      </w:r>
    </w:p>
    <w:p>
      <w:pPr>
        <w:pStyle w:val="Normal"/>
        <w:widowControl w:val="false"/>
        <w:autoSpaceDE w:val="false"/>
        <w:ind w:firstLine="709"/>
        <w:jc w:val="both"/>
        <w:rPr/>
      </w:pPr>
      <w:r>
        <w:rPr>
          <w:rFonts w:cs="Courier New" w:ascii="Courier New" w:hAnsi="Courier New"/>
          <w:sz w:val="20"/>
          <w:szCs w:val="20"/>
        </w:rPr>
        <w:t>Я снова отсидел срок, затем был выпущен, реабилитирован и приехал в Москву. С каким-то странным чувством вошел я в свою комнату, которую мне сохранили близкие. В ящиках моего письменного стола было пусто. Валялись только какие-то обрывки, какие-то давние записи, о существовании которых я и не подозревал. Так всегда бывает: валяются в столе какие-то бумаги, записки, которые почему-то жаль выкинуть, но для которых никогда не находится места в рукопис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Так вот, пока я восстанавливался по всем ступенькам своего, так сказать, общественного бытия, я ничего не делал и делать не мог.</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се чаще мысли концентрировались вокруг погибшего романа, потерю которого я ощущал тем больнее, чем больше проходило времен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Однажды в нашу квартиру позвонили. Я открыл дверь. На пороге стоял маленький кругленький человек с бритой головой.</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Могу ли я видеть Домбровского?» — спросил он.</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Я — Домбровский...»</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Может быть, вы пригласите меня в комнату?..»</w:t>
      </w:r>
    </w:p>
    <w:p>
      <w:pPr>
        <w:pStyle w:val="Normal"/>
        <w:widowControl w:val="false"/>
        <w:autoSpaceDE w:val="false"/>
        <w:ind w:firstLine="709"/>
        <w:jc w:val="both"/>
        <w:rPr/>
      </w:pPr>
      <w:r>
        <w:rPr>
          <w:rFonts w:cs="Courier New" w:ascii="Courier New" w:hAnsi="Courier New"/>
          <w:sz w:val="20"/>
          <w:szCs w:val="20"/>
        </w:rPr>
        <w:t>«Пожалуйста, пожалуйста...» — спохватился я.</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ойдя в комнату, незнакомец огляделся, помолчал, потом спросил:</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А как мне убедиться, что вы действительно Домбровский?..»</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Я на секунду задумался, подошел к столу, порылся в бумагах:</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У меня, кроме этого рецепта, ничего нет... Посмотрите: здесь указана моя фамилия...»</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езнакомец скользнул глазами по рецепту.</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от в этой авоське,— сказал он,— ваш роман... «Обезьяна приходит за своим черепом»... так, кажется, он называется... Вы писали такой роман?.. Мне было приказано сжечь рукопись, но я сохранил е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еред глазами поплыла комната, вещи, книги... Я пытался что-то сказать, что-то спросить, но у меня не было сил, чтобы открыть рот.</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у вот, а теперь мне надо идти»,— тем же спокойным тоном сказал незнакомец и направился к двер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Я продолжал стоять точно окаменевший. Вдруг я услышал, как лязгнул дверной замок.</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ослушайте... погодите!» — закричал я и выбежал на площадку.</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езнакомец обернулся. Слабый свет, падавший из маленького оконца лестничной клетки, освещал только фигуру человека, оставляя в тени его лицо.</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е спрашивайте меня ни о чем,— скороговоркой прошептал он,— и не пытайтесь меня найти... Прощайте!.. Желаю вам всего хорошего...»</w:t>
      </w:r>
    </w:p>
    <w:p>
      <w:pPr>
        <w:pStyle w:val="Normal"/>
        <w:widowControl w:val="false"/>
        <w:autoSpaceDE w:val="false"/>
        <w:ind w:firstLine="709"/>
        <w:jc w:val="both"/>
        <w:rPr/>
      </w:pPr>
      <w:r>
        <w:rPr>
          <w:rFonts w:cs="Courier New" w:ascii="Courier New" w:hAnsi="Courier New"/>
          <w:sz w:val="20"/>
          <w:szCs w:val="20"/>
        </w:rPr>
        <w:t>И в ту же секунду я ощутил в своей руке влажную шероховатую ладонь незнакомца и его крепкое рукопожати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отом до моего слуха донеслись шаркающие шаги незнакомца, спускавшегося по каменной лестниц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И все стихло.</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Я вошел в свою комнату, все еще не понимая и не осознавая, что случилось. Я только чувствовал, что произошло что-то большое и важное, что-то такое, что сразу изменило мою жизнь.</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 авоське, кое-где заштопанной, лежавшей на полу, завернутая в газету, была рукопись моего романа, которую я считал безвозвратно погибшей.</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так я и получил возможность издать свой роман,— закончил свой рассказ Юрий Домбровский.— А здесь, в Малеевке, я почти все время сижу над корректурой... Осталось уже немного... Думаю, что скоро я смогу отвезти корректуру в издательство...</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b/>
          <w:b/>
          <w:sz w:val="24"/>
          <w:szCs w:val="24"/>
        </w:rPr>
      </w:pPr>
      <w:r>
        <w:rPr>
          <w:rFonts w:cs="Courier New" w:ascii="Courier New" w:hAnsi="Courier New"/>
          <w:b/>
          <w:sz w:val="24"/>
          <w:szCs w:val="24"/>
        </w:rPr>
        <w:t>ПЯТЬ ЧАСОВ С ФЕЙХТВАНГЕРОМ</w:t>
      </w:r>
    </w:p>
    <w:p>
      <w:pPr>
        <w:pStyle w:val="Normal"/>
        <w:widowControl w:val="false"/>
        <w:autoSpaceDE w:val="false"/>
        <w:ind w:firstLine="709"/>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ind w:firstLine="709"/>
        <w:jc w:val="both"/>
        <w:rPr/>
      </w:pPr>
      <w:r>
        <w:rPr>
          <w:rFonts w:cs="Courier New" w:ascii="Courier New" w:hAnsi="Courier New"/>
          <w:sz w:val="20"/>
          <w:szCs w:val="20"/>
        </w:rPr>
        <w:t>Несколько лет назад «Литературная газета» опубликовала отрывки из мемуаров Марты Фейхтвангер. Вдова немецкого писателя-антифашиста Лиона Фейхтвангера вспоминает, в частности, о том, как однажды в гости к Фейхтвангеру приехал выдающийся советский виолончелист Мстислав Ростропович и играл ему. По словам Марты Фейхтвангер, игра Ростроповича произвела неизгладимое впечатлени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Эти несколько строк Марты Фейхтвангер заставили меня разыскать запись беседы с Ростроповичем, состоявшейся вскоре после его возвращения из триумфальной гастрольной поездки по городам Соединенных Штатов Америки. Перечитав свои записки, я подумал о том, что читателям было бы интересно узнать никогда не публиковавшиеся подробности встречи Ростроповича с Фейхтвангером. Об этой встрече артист впоследствии говорил как о большом событии в его жизн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pPr>
      <w:r>
        <w:rPr>
          <w:rFonts w:cs="Courier New" w:ascii="Courier New" w:hAnsi="Courier New"/>
          <w:sz w:val="20"/>
          <w:szCs w:val="20"/>
        </w:rPr>
        <w:t>В начале 1956 года Мстислав Ростропович гастролировал в США. Остались позади Нью-Йорк, Кливленд, Вашингтон, снова Нью-Йорк, затем—громадный, через всю страну, бросок на запад — в Лос-Анжелос.</w:t>
      </w:r>
    </w:p>
    <w:p>
      <w:pPr>
        <w:pStyle w:val="Normal"/>
        <w:widowControl w:val="false"/>
        <w:autoSpaceDE w:val="false"/>
        <w:ind w:firstLine="709"/>
        <w:jc w:val="both"/>
        <w:rPr/>
      </w:pPr>
      <w:r>
        <w:rPr>
          <w:rFonts w:cs="Courier New" w:ascii="Courier New" w:hAnsi="Courier New"/>
          <w:sz w:val="20"/>
          <w:szCs w:val="20"/>
        </w:rPr>
        <w:t>Концерт Ростроповича в Лос-Анжелосе состоялся 23 апреля и прошел с громадным успехом,— газеты писали о советском музыканте как об одном из величайших виолончелистов современности.</w:t>
      </w:r>
    </w:p>
    <w:p>
      <w:pPr>
        <w:pStyle w:val="Normal"/>
        <w:widowControl w:val="false"/>
        <w:autoSpaceDE w:val="false"/>
        <w:ind w:firstLine="709"/>
        <w:jc w:val="both"/>
        <w:rPr/>
      </w:pPr>
      <w:r>
        <w:rPr>
          <w:rFonts w:cs="Courier New" w:ascii="Courier New" w:hAnsi="Courier New"/>
          <w:sz w:val="20"/>
          <w:szCs w:val="20"/>
        </w:rPr>
        <w:t>На следующий день Ростропович встретился со своими американскими друзьями — сотрудниками американо-русского Института дружбы, музыкантами, работниками артистического агентства. Возникла оживленная беседа. Кто-то заговорил о знаменитых жителях Лос-Анжелоса.</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м известно,— спросил Ростроповича один из собеседников,— что в Лос-Анжелосе живут многие знаменитости?.. Здесь и Хейфец, и Стравинский, и Фейхтвангер...</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Ростропович воскликнул:</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бы мне хотелось познакомиться с Фейхтвангером!..</w:t>
      </w:r>
    </w:p>
    <w:p>
      <w:pPr>
        <w:pStyle w:val="Normal"/>
        <w:widowControl w:val="false"/>
        <w:autoSpaceDE w:val="false"/>
        <w:ind w:firstLine="709"/>
        <w:jc w:val="both"/>
        <w:rPr/>
      </w:pPr>
      <w:r>
        <w:rPr>
          <w:rFonts w:cs="Courier New" w:ascii="Courier New" w:hAnsi="Courier New"/>
          <w:sz w:val="20"/>
          <w:szCs w:val="20"/>
        </w:rPr>
        <w:t>Это желание было вызвано любовью Ростроповича к творчеству Фейхтвангера, давней искренней любовью читателя.</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Дня через два сотрудница артистического агентства сказала Ростроповичу:</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звонила господину Фейхтвангеру... Он очень сожалеет, что не мог из-за болезни быть на концерте... Он много слышал о вашем успехе... Господин Фейхтвангер интересуется, не собираетесь ли вы дать еще один концерт, на котором он хотел бы присутствовать?..</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о следующий концерт должен был состояться уже в Сан-Франциско, и Ростропович сказал:</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редайте дорогому Фейхтвангеру самый горячий привет от меня и от его многочисленных советских читателей... Передайте мою глубокую благодарность за ту теплоту, искренность и человечность, которые излучают его книги... Если он захочет, я с большой радостью ему поиграю...</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Фейхтвангер тотчас же откликнулся и назначил час встреч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 полдень Ростропович, его аккомпаниатор Александр Дедюхин и представитель Министерства культуры Эдуард Иванян выехали из Лос-Анжелоса. Через три часа машина остановилась у небольшого, построенного в испанском стиле, двухэтажного дома с очень маленьким двориком.</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увидел Фейхтвангера,— рассказывал Ростропович,— на пороге большой комнаты. Передо мной стоял человек невысокого роста. Волосы он носил ежиком и сам чем-то напоминал ежа — напоминал своим вытянутым носом, быстротой движений, очень зоркими и очень пронизывающими глазами и какой-то «колючестью». Но стоило ему улыбнуться, как сразу же глаза загорались, лицо преображалось, и весь он становился необыкновенно мягким, человечным.</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К величайшему своему огорчению, я изучал немецкий язык только в средней школе и знаю его крайне плохо. Правда, я почти все могу выразить с помощью немецкого языка, но делаю это, минуя грамматику. Поэтому мой собеседник хотя и понимает, о чем идет речь, но не понимает одного: это было, есть или будет.</w:t>
      </w:r>
    </w:p>
    <w:p>
      <w:pPr>
        <w:pStyle w:val="Normal"/>
        <w:widowControl w:val="false"/>
        <w:autoSpaceDE w:val="false"/>
        <w:ind w:firstLine="709"/>
        <w:jc w:val="both"/>
        <w:rPr/>
      </w:pPr>
      <w:r>
        <w:rPr>
          <w:rFonts w:cs="Courier New" w:ascii="Courier New" w:hAnsi="Courier New"/>
          <w:sz w:val="20"/>
          <w:szCs w:val="20"/>
        </w:rPr>
        <w:t>С первой же минуты встречи с Фейхтвангером я почувствовал себя настолько подавленным своим «знанием» немецкого языка, что боялся открыть рот и старался говорить глазами, жестами, мимикой. Но на десятой или, может быть, на пятнадцатой минуте Фейхтвангер уже подбирал такие простые немецкие слова, был настолько обаятелен и прост, сумел вселить в меня уверенность, что я владею немецким не хуже великих литераторов Германии, что вскоре я поймал себя на дерзкой мысли: я очень хорошо говорю по-немецки, а Фейхтвангер, напротив, что-то очень часто задумывается...</w:t>
      </w:r>
    </w:p>
    <w:p>
      <w:pPr>
        <w:pStyle w:val="Normal"/>
        <w:widowControl w:val="false"/>
        <w:autoSpaceDE w:val="false"/>
        <w:ind w:firstLine="709"/>
        <w:jc w:val="both"/>
        <w:rPr/>
      </w:pPr>
      <w:r>
        <w:rPr>
          <w:rFonts w:cs="Courier New" w:ascii="Courier New" w:hAnsi="Courier New"/>
          <w:sz w:val="20"/>
          <w:szCs w:val="20"/>
        </w:rPr>
        <w:t>Если верна мысль, что можно подобрать ключи к сердцу человека, то за эти первые пятнадцать минут Фейхтвангер ключами и отмычками открыл всего меня совершенно. Мы смеялись, непринужденно болтали о всяких пустяках. Марта Фейхтвангер подвезла маленькую «тележку» с винами и закусками. Маленькая «тележка» быстро помогла забыть дорожную усталость, и мне сразу захотелось играть для этого человека,— пожалуй, никогда я не испытывал такого физического желания играть.</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Я спросил Фейхтвангера, что бы он хотел послушать?</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Он ответил:</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Я очень люблю Баха... Это, знаете ли,— музыка без трюков...»</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Я начал играть сюиты Баха для виолончели соло. Я играл в большой комнате с огромными окнами, выходящими на океанский залив.</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Между частями я случайно взглянул на Фейхтвангера. Он сидел задумчивый, сосредоточенный, словно ушедший в себя. Это его состояние мгновенно сообщилось мне, и я подумал, что он слушает совсем не исполнителя, что он как бы «перешагивает» через исполнительские приемы и нюансы, наслаждаясь одной только музыкой. И когда я хотел остановиться, Фейхтвангер произнес едва слышно:</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Еще... Еще, если можно...»</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Я играл много и долго. Как только я кончил, Фейхтвангер, взволнованный и возбужденный, быстро подошел ко мне, сунул в руки грифель, стремительно перевернул стул, на котором я сидел, и попросил расписаться на днище стула. Я был ошеломлен.</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есколько позже, за общим столом Фейхтвангер, растягивая слова, задумчиво проговорил:</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Знаете, я не понимаю, когда наши критики и музыковеды стремятся привязать — да, да, именно привязать! — к музыке какую-то конкретную идею... Мне кажется, что музыка создает такое настроение, такое состояние души человека, создает в его сознании почву, поднимает все лучшее, что есть в человеке, вдохновляет его настолько, что у него появляются собственные, внушенные или вдохновленные этой музыкой иде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Марта Фейхтвангер шутливо сказал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Если бы вы только знали, как Лион любит музыку!.. Он даже собирался стать скрипачом, но,— добавила она с улыбкой,— в этой области из него так ничего и не вышло...»</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Фейхтвангер смутился, покраснел, и нам показалось, что жена выдала его сокровенную тайну.</w:t>
      </w:r>
    </w:p>
    <w:p>
      <w:pPr>
        <w:pStyle w:val="Normal"/>
        <w:widowControl w:val="false"/>
        <w:autoSpaceDE w:val="false"/>
        <w:ind w:firstLine="709"/>
        <w:jc w:val="both"/>
        <w:rPr/>
      </w:pPr>
      <w:r>
        <w:rPr>
          <w:rFonts w:cs="Courier New" w:ascii="Courier New" w:hAnsi="Courier New"/>
          <w:sz w:val="20"/>
          <w:szCs w:val="20"/>
        </w:rPr>
        <w:t>В тот прекрасный, тихий весенний вечер Фейхтвангер много рассказывал о своих мучительных переездах из Германии во Францию и из Франции в Америку.</w:t>
      </w:r>
    </w:p>
    <w:p>
      <w:pPr>
        <w:pStyle w:val="Normal"/>
        <w:widowControl w:val="false"/>
        <w:autoSpaceDE w:val="false"/>
        <w:ind w:firstLine="709"/>
        <w:jc w:val="both"/>
        <w:rPr/>
      </w:pPr>
      <w:r>
        <w:rPr>
          <w:rFonts w:cs="Courier New" w:ascii="Courier New" w:hAnsi="Courier New"/>
          <w:sz w:val="20"/>
          <w:szCs w:val="20"/>
        </w:rPr>
        <w:t>«До сих пор я с дрожью вспоминаю трагическое гитлеровское время — «Гитлерцейт»,— сказал Фейхтвангер, и его глаза блеснули гневом.— Какая это была ужасная машина, производившая страдания и разрушения!.. У меня погибли две библиотеки, которые я собирал почти всю жизнь... Правда, здесь я создал новую библиотеку, и у меня уже есть много редких и ценных книг... Я очень люблю книги, люблю свою библиотеку...»</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Я говорил Фейхтвангеру о его огромной популярности в Советском Союзе, о любви к нему наших читателей, говорил о том, что, каков бы ни был тираж его романов, их все-таки не хватает и они переходят из рук в рук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Фейхтвангер внимательно слушал и, подумав, ответил:</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Здесь, в Америке, многие тоже покупают мои книги... Но у меня есть опасения, что часть людей все же покупает их из-за красивых переплетов — приятно ведь поставить на полку книгу в красивом переплет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оследние слова он произнес с грустью.</w:t>
      </w:r>
    </w:p>
    <w:p>
      <w:pPr>
        <w:pStyle w:val="Normal"/>
        <w:widowControl w:val="false"/>
        <w:autoSpaceDE w:val="false"/>
        <w:ind w:firstLine="709"/>
        <w:jc w:val="both"/>
        <w:rPr/>
      </w:pPr>
      <w:r>
        <w:rPr>
          <w:rFonts w:cs="Courier New" w:ascii="Courier New" w:hAnsi="Courier New"/>
          <w:sz w:val="20"/>
          <w:szCs w:val="20"/>
        </w:rPr>
        <w:t>«Я люблю вашу могучую страну,— сказал Фейхтвангер, прощаясь,— Она действительно могуча. Могуча не только своими гигантскими расстояниями, полями, реками, горами, но — главное — духом народ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скоре мы уехали. Был поздний вечер, и наша машина медленно спускалась по вьющейся неширокой горной дороге. Вдали в огнях сверкал Лос-Анжелос. Я думал о Фейхтвангере и о том, каким громадным событием была для меня встреча с этим большим писателем и человеком.</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pPr>
      <w:r>
        <w:rPr>
          <w:rFonts w:cs="Courier New" w:ascii="Courier New" w:hAnsi="Courier New"/>
          <w:b/>
          <w:sz w:val="24"/>
          <w:szCs w:val="24"/>
        </w:rPr>
        <w:t>ДО ПОСЛЕДНЕГО ДЫХАНИЯ...</w:t>
      </w:r>
    </w:p>
    <w:p>
      <w:pPr>
        <w:pStyle w:val="Normal"/>
        <w:widowControl w:val="false"/>
        <w:autoSpaceDE w:val="false"/>
        <w:ind w:firstLine="709"/>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ind w:firstLine="709"/>
        <w:jc w:val="both"/>
        <w:rPr/>
      </w:pPr>
      <w:r>
        <w:rPr>
          <w:rFonts w:cs="Courier New" w:ascii="Courier New" w:hAnsi="Courier New"/>
          <w:sz w:val="20"/>
          <w:szCs w:val="20"/>
        </w:rPr>
        <w:t>Двадцать пять лет жил среди нас очень скромный человек.</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Его звали Сесар Муньос Арконада.</w:t>
      </w:r>
    </w:p>
    <w:p>
      <w:pPr>
        <w:pStyle w:val="Normal"/>
        <w:widowControl w:val="false"/>
        <w:autoSpaceDE w:val="false"/>
        <w:ind w:firstLine="709"/>
        <w:jc w:val="both"/>
        <w:rPr/>
      </w:pPr>
      <w:r>
        <w:rPr>
          <w:rFonts w:cs="Courier New" w:ascii="Courier New" w:hAnsi="Courier New"/>
          <w:sz w:val="20"/>
          <w:szCs w:val="20"/>
        </w:rPr>
        <w:t>Он был писателем, коммунистом, борцом за свободную Испанию.</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Когда власть захватил Франко, потопив в крови республиканскую Испанию, Арконада приехал в Москву, и с той поры Советский Союз стал его второй родиной.</w:t>
      </w:r>
    </w:p>
    <w:p>
      <w:pPr>
        <w:pStyle w:val="Normal"/>
        <w:widowControl w:val="false"/>
        <w:autoSpaceDE w:val="false"/>
        <w:ind w:firstLine="709"/>
        <w:jc w:val="both"/>
        <w:rPr/>
      </w:pPr>
      <w:r>
        <w:rPr>
          <w:rFonts w:cs="Courier New" w:ascii="Courier New" w:hAnsi="Courier New"/>
          <w:sz w:val="20"/>
          <w:szCs w:val="20"/>
        </w:rPr>
        <w:t>Арконада редактировал испанские издания журналов «Интернациональная литература» и «Советская литература», писал рассказы, пьесы, стихи, переводил советских поэтов. Нередко его стихотворения появлялись на страницах наших центральных газет и журналов,— это были произведения большого мастера, со своей языковой палитрой — горячей и яркой, как природа его родины.</w:t>
      </w:r>
    </w:p>
    <w:p>
      <w:pPr>
        <w:pStyle w:val="Normal"/>
        <w:widowControl w:val="false"/>
        <w:autoSpaceDE w:val="false"/>
        <w:ind w:firstLine="709"/>
        <w:jc w:val="both"/>
        <w:rPr/>
      </w:pPr>
      <w:r>
        <w:rPr>
          <w:rFonts w:cs="Courier New" w:ascii="Courier New" w:hAnsi="Courier New"/>
          <w:sz w:val="20"/>
          <w:szCs w:val="20"/>
        </w:rPr>
        <w:t>...В конце февраля Арконада заболел. Его поместили в Кремлевскую больницу. Предстояла тяжелая операция, исход которой невозможно было предвидеть. Это знали близкие поэта, знал и он сам. Но он продолжал думать, творить. За восемь дней до операции Арконада получил от своего друга и заместителя по журналу «Советская литература» Хосе Сантакреу несколько валенсийских апельсинов. Они были завернуты в тончайшую папиросную бумагу с красочными рекламными марками фирмы. Арконада откликнулся на этот подарок взволнованным сонетом «Апельсины из Гандии», который посвятил Сантакреу. Бумаги под рукой не оказалось, и писать пришлось на бумажных салфетках, случайно оставленных санитаркой на тумбочке. А накануне операции Арконада написал стихотворение, посвященное Тарасу Шевченко, Он торопился отправить его в Киев, в редакцию газеты «Литературная Украина», и говорил Сантакреу:</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м ждут это стихотворение... Не забудь послать сегодня же... Не беда, что нет подстрочника... В Киеве найдется испанец, знающий русский язык, он сможет перевести...</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drawing>
          <wp:inline distT="0" distB="0" distL="0" distR="0">
            <wp:extent cx="3876675" cy="5400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7" r="-9" b="-7"/>
                    <a:stretch>
                      <a:fillRect/>
                    </a:stretch>
                  </pic:blipFill>
                  <pic:spPr bwMode="auto">
                    <a:xfrm>
                      <a:off x="0" y="0"/>
                      <a:ext cx="3876675" cy="5400675"/>
                    </a:xfrm>
                    <a:prstGeom prst="rect">
                      <a:avLst/>
                    </a:prstGeom>
                  </pic:spPr>
                </pic:pic>
              </a:graphicData>
            </a:graphic>
          </wp:inline>
        </w:drawing>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Через несколько дней после операции Сантакреу снова навестил Арконаду. Худой и бледный, он лежал с полузакрытыми глазами. Щедрое мартовское солнце, пробиваясь сквозь занавески, слепяще светило в большое больничное окно.</w:t>
      </w:r>
    </w:p>
    <w:p>
      <w:pPr>
        <w:pStyle w:val="Normal"/>
        <w:widowControl w:val="false"/>
        <w:autoSpaceDE w:val="false"/>
        <w:ind w:firstLine="709"/>
        <w:jc w:val="both"/>
        <w:rPr/>
      </w:pPr>
      <w:r>
        <w:rPr>
          <w:rFonts w:cs="Courier New" w:ascii="Courier New" w:hAnsi="Courier New"/>
          <w:sz w:val="20"/>
          <w:szCs w:val="20"/>
        </w:rPr>
        <w:t>Сантакреу знал, что состояние Арконады очень тяжелое, и, войдя в палату, неслышно сел у постели, бережно взял своими большими сильными пальцами исхудавшую руку друга и тихо сказал:</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сар, помнишь стихотворение, которое ты дал мне несколько месяцев назад?.. Оно называлось «Свободу испанскому народу!»...</w:t>
      </w:r>
    </w:p>
    <w:p>
      <w:pPr>
        <w:pStyle w:val="Normal"/>
        <w:widowControl w:val="false"/>
        <w:autoSpaceDE w:val="false"/>
        <w:ind w:firstLine="709"/>
        <w:jc w:val="both"/>
        <w:rPr/>
      </w:pPr>
      <w:r>
        <w:rPr>
          <w:rFonts w:cs="Courier New" w:ascii="Courier New" w:hAnsi="Courier New"/>
          <w:sz w:val="20"/>
          <w:szCs w:val="20"/>
        </w:rPr>
        <w:t>Арконада открыл глаза и, немного подумав, кивнул головой — говорить ему было уже трудно.</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послал его Карлосу Паласио в Париж... А сегодня получил от него письмо... Вот оно... Я прочту тебе это письмо...</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Знаменитый испанский композитор, революционер, борец за республиканскую Испанию, живущий в Париже, сообщал, что он написал музыку на стихи Арконады и по подпольной радиостанции «Пиренайка» новая революционная песня уже несколько раз передавалась в Испанию...</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правда? — с трудом приподнявшись на постели, спросил Арконада, как бы не веря своим ушам,— Паласио?.. Замечательно!..</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Он бессильно закрыл глаза и опять откинулся на подушку, и Сантакреу уже подумал, что Арконада заснул, но он вдруг открыл глаза, улыбнулся счастливой улыбкой и проговорил:</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ешь, это великое счастье, когда сознаешь, что до последнего вздоха ты нужен своему народу и можешь разговаривать с ним через материки, через океаны, даже через смерть... Через всё... Через всё!..</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pPr>
      <w:r>
        <w:rPr>
          <w:rFonts w:cs="Courier New" w:ascii="Courier New" w:hAnsi="Courier New"/>
          <w:b/>
          <w:sz w:val="24"/>
          <w:szCs w:val="24"/>
        </w:rPr>
        <w:t>КОММЕНТАРИЙ К ПОРТРЕТУ</w:t>
      </w:r>
    </w:p>
    <w:p>
      <w:pPr>
        <w:pStyle w:val="Normal"/>
        <w:widowControl w:val="false"/>
        <w:autoSpaceDE w:val="false"/>
        <w:ind w:firstLine="709"/>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ind w:firstLine="709"/>
        <w:jc w:val="both"/>
        <w:rPr/>
      </w:pPr>
      <w:r>
        <w:rPr>
          <w:rFonts w:cs="Courier New" w:ascii="Courier New" w:hAnsi="Courier New"/>
          <w:sz w:val="20"/>
          <w:szCs w:val="20"/>
        </w:rPr>
        <w:t>Несмотря на предельно «плотную» программу пребывания в Советском Союзе, Ирвинг Стоун, едва ступив на московскую землю, сказал, что он хотел бы побывать в музеях, где хранятся картины Ван-Гог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Это желание отнюдь не было случайно: работая над биографическими романами, писатель обычно так «сживается» со своими героями, что уже не расстается с ними всю жизнь.</w:t>
      </w:r>
    </w:p>
    <w:p>
      <w:pPr>
        <w:pStyle w:val="Normal"/>
        <w:widowControl w:val="false"/>
        <w:autoSpaceDE w:val="false"/>
        <w:ind w:firstLine="709"/>
        <w:jc w:val="both"/>
        <w:rPr/>
      </w:pPr>
      <w:r>
        <w:rPr>
          <w:rFonts w:cs="Courier New" w:ascii="Courier New" w:hAnsi="Courier New"/>
          <w:sz w:val="20"/>
          <w:szCs w:val="20"/>
        </w:rPr>
        <w:t>Роман Стоуна «Жажда жизни» увидел свет почти тридцать лет назад. С тех пор он завоевал прочную любовь читателей во всем мире, а автор, создавший книгу о Ван-Гоге, по-прежнему мысленно с ним, по-прежнему любит его, интересуется всем, что связано с его трагической жизнью и неистовым творчеством.</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ысокий, седой, с чуть смугловатым лицом, подтянутый и быстрый в движениях, Ирвинг Стоун вошел в зал музея. Писатель не знал в точности, что именно он увидит, да это и не имело для него особого значения: ведь каждое полотно, каждый рисунок Ван-Гога — зека в жизни художника, пусть маленький, но все же штрих его биографи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 этот час в музее было мало людей, и в зале, где висели картины Ван-Гога, стояла торжественная тишина, нарушаемая лишь шорохом шагов да сдержанным шепотом посетителей.</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друг взгляд писателя остановился на портрете, заключенном в массивную раму. Возможно ли?.. Стоун подошел ближе, затем отступил, снова приблизился и долго молча рассматривал портрет.</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drawing>
          <wp:inline distT="0" distB="0" distL="0" distR="0">
            <wp:extent cx="3914775" cy="5829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6" r="-9" b="-6"/>
                    <a:stretch>
                      <a:fillRect/>
                    </a:stretch>
                  </pic:blipFill>
                  <pic:spPr bwMode="auto">
                    <a:xfrm>
                      <a:off x="0" y="0"/>
                      <a:ext cx="3914775" cy="5829300"/>
                    </a:xfrm>
                    <a:prstGeom prst="rect">
                      <a:avLst/>
                    </a:prstGeom>
                  </pic:spPr>
                </pic:pic>
              </a:graphicData>
            </a:graphic>
          </wp:inline>
        </w:drawing>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осле длительного молчания Стоун сказал, обращаясь к переводчику:</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 этим портретом связана интереснейшая история... О ней я никогда не писал, и она известна лишь двум-трем моим друзьям... Хотите, я расскажу вам эту историю?..</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Стоун и переводчик отошли от портрета, сели на банкетку, и Стоун начал:</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гда я задумал роман о Ван-Гоге, я объехал все страны и города, в которых бывал Ван-Гог. Я ночевал в тех гостиницах и домах, в которых жил Ван-Гог. Я даже спал на той кровати, на которой Ван-Гог умер.</w:t>
      </w:r>
    </w:p>
    <w:p>
      <w:pPr>
        <w:pStyle w:val="Normal"/>
        <w:widowControl w:val="false"/>
        <w:autoSpaceDE w:val="false"/>
        <w:ind w:firstLine="709"/>
        <w:jc w:val="both"/>
        <w:rPr/>
      </w:pPr>
      <w:r>
        <w:rPr>
          <w:rFonts w:cs="Courier New" w:ascii="Courier New" w:hAnsi="Courier New"/>
          <w:sz w:val="20"/>
          <w:szCs w:val="20"/>
        </w:rPr>
        <w:t>Я беседовал буквально со всеми людьми, знавшими Ван-Гога,— их справки и сведения оказали мне неоценимую помощь в работе над романом. Среди людей, с которыми свела меня судьба, был арльский врач Феликс Рей. Он лечил Ван-Гога после того, как художник, в припадке безумия, отрезал себе ухо.</w:t>
      </w:r>
    </w:p>
    <w:p>
      <w:pPr>
        <w:pStyle w:val="Normal"/>
        <w:widowControl w:val="false"/>
        <w:autoSpaceDE w:val="false"/>
        <w:ind w:firstLine="709"/>
        <w:jc w:val="both"/>
        <w:rPr/>
      </w:pPr>
      <w:r>
        <w:rPr>
          <w:rFonts w:cs="Courier New" w:ascii="Courier New" w:hAnsi="Courier New"/>
          <w:sz w:val="20"/>
          <w:szCs w:val="20"/>
        </w:rPr>
        <w:t>Конечно, у Ван-Гога не было ни гроша, чтобы расплатиться с доктором. Да, собственно, тот и не ждал от него гонорара. Но когда Ван-Гог заявил, что хочет в благодарность написать его портрет, доктор не возражал. Рей верил, что кропотливая работа кистью и красками отвлечет больного от гнетущих дум и будет способствовать выздоровлению.</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Через некоторое время портрет был готов, и Ван-Гог торжественно преподнес его доктору.</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адо сказать, что доктор Рей считал Ван-Гога совершенно бездарным художником. И если он все же согласился взять портрет, то только потому, что не хотел обидеть пациент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Доктор унес портрет домой и решил прикрыть им какую-то дыру в обоях.</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ортрет висел долго, никто не обращал на него никакого внимания, как вдруг, в один прекрасный день, к врачу явился какой-то любитель живописи и, увидев портрет, предложил за него хозяину двадцать пять франков.</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Сделка состоялась, и вскоре доктор совершенно забыл о портрет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рошли годы.</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Однажды доктор Рей получил письмо из Москвы. В письме был запрос: действительно ли он, доктор Рей, изображен на портрете Ван-Гога, репродукция с которого прилагается?..</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Рассказывая мне эту историю, Феликс Рей вдруг замолчал, потом печально вздохнул и недоуменно развел рукам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у, скажите, мистер Стоун,— говорил Рей,— скажите, мог ли я знать, что мое имя останется в истории только потому, что мой больной написал с меня портрет, которым я прикрывал дыру в обоях?!»</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ортрет доктора Рея кисти Ван-Гога можно увидеть на первом этаже Музея изобразительных искусств имени Пушкин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pPr>
      <w:r>
        <w:rPr>
          <w:rFonts w:cs="Courier New" w:ascii="Courier New" w:hAnsi="Courier New"/>
          <w:b/>
          <w:sz w:val="24"/>
          <w:szCs w:val="24"/>
        </w:rPr>
        <w:t>ЧЕРНОЛИКИЙ ДРУГ</w:t>
      </w:r>
    </w:p>
    <w:p>
      <w:pPr>
        <w:pStyle w:val="Normal"/>
        <w:widowControl w:val="false"/>
        <w:autoSpaceDE w:val="false"/>
        <w:ind w:firstLine="709"/>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ind w:firstLine="709"/>
        <w:jc w:val="both"/>
        <w:rPr/>
      </w:pPr>
      <w:r>
        <w:rPr>
          <w:rFonts w:cs="Courier New" w:ascii="Courier New" w:hAnsi="Courier New"/>
          <w:sz w:val="20"/>
          <w:szCs w:val="20"/>
        </w:rPr>
        <w:t>Один из наших театральных деятелей, недавно побывавший в Америке в составе группы советских туристов, сказал мне: — Вот вы собираете всякие любопытные истории из жизни писателей... Я расскажу вам занятный эпизод, свидетелем которого мне пришлось быть... Возможно, вы используете его при случае...</w:t>
      </w:r>
    </w:p>
    <w:p>
      <w:pPr>
        <w:pStyle w:val="Normal"/>
        <w:widowControl w:val="false"/>
        <w:autoSpaceDE w:val="false"/>
        <w:ind w:firstLine="709"/>
        <w:jc w:val="both"/>
        <w:rPr/>
      </w:pPr>
      <w:r>
        <w:rPr>
          <w:rFonts w:cs="Courier New" w:ascii="Courier New" w:hAnsi="Courier New"/>
          <w:sz w:val="20"/>
          <w:szCs w:val="20"/>
        </w:rPr>
        <w:t>История, услышанная мною, и впрямь оказалась удивительной.</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pPr>
      <w:r>
        <w:rPr>
          <w:rFonts w:cs="Courier New" w:ascii="Courier New" w:hAnsi="Courier New"/>
          <w:sz w:val="20"/>
          <w:szCs w:val="20"/>
        </w:rPr>
        <w:t>В Чикаго, в доме председателя местного Общества американо-советской дружбы Манделя Тэйн, на встречу с гостями из СССР собралось много народа — артистов, писателей, рабочих, художников, представителей делового мира. Сквозь тесную толпу приглашенных неожиданно пробился высокий молодой негр.</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де тут Лев Кассиль? Правда, что он приехал? — еще издали спрашивал он, расталкивая гостей и откидывая длинные вьющиеся волосы.</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егр говорил по-русски совершенно свободно, удивительно чисто, без малейшего акцента.</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то из вас Лев Кассиль? — продолжал он.— Как же это мне раньше не сказали, что он входит в вашу группу? Я чуть было уже не уехал... Я ведь с линии прибыл сюда...</w:t>
      </w:r>
    </w:p>
    <w:p>
      <w:pPr>
        <w:pStyle w:val="Normal"/>
        <w:widowControl w:val="false"/>
        <w:autoSpaceDE w:val="false"/>
        <w:ind w:firstLine="709"/>
        <w:jc w:val="both"/>
        <w:rPr/>
      </w:pPr>
      <w:r>
        <w:rPr>
          <w:rFonts w:cs="Courier New" w:ascii="Courier New" w:hAnsi="Courier New"/>
          <w:sz w:val="20"/>
          <w:szCs w:val="20"/>
        </w:rPr>
        <w:t>И он помахал рукой, на пальце которой вертелась цепочка с ключом от автомобиля.</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Кассиль назвал себя.</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 обрадованно и вместе с тем недоверчиво воскликнул негр. Он с полудетским радостным изумлением оглядывал писателя с ног до головы.— Нет, честное слово? Вот это здорово... Вот где я вас повидал — в Чикаго! Я ведь на ваших книгах, можно сказать, воспитывался...</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Каким образом?..— спросил удивленный писатель.</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я семнадцать лет жил в СССР. Отец у меня там работал. И я, как научился читать по-русски, так и взялся за ваши книги, А теперь я — шофер такси. И, честное слово, часто вас вспоминаю. Но никогда не думал, что увижу,— говорил он, продолжая все еще с любопытством рассматривать Кассиля.— Вы для меня — мое советское детство и, между нами говоря, немножко еще и мечта о моем американском будущем. То есть не только о моем, но и о нашем... Понятно?..</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Собеседник писателя замолчал, но вдруг, взглянув на часы, виновато улыбнулся:</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ай бэг ё пардон, извините... Мне надо в машину... Я сегодня еще почти ничего не заработал...</w:t>
      </w:r>
    </w:p>
    <w:p>
      <w:pPr>
        <w:pStyle w:val="Normal"/>
        <w:widowControl w:val="false"/>
        <w:autoSpaceDE w:val="false"/>
        <w:ind w:firstLine="709"/>
        <w:jc w:val="both"/>
        <w:rPr/>
      </w:pPr>
      <w:r>
        <w:rPr>
          <w:rFonts w:cs="Courier New" w:ascii="Courier New" w:hAnsi="Courier New"/>
          <w:sz w:val="20"/>
          <w:szCs w:val="20"/>
        </w:rPr>
        <w:t>И через минуту под окном заурчал мотор.</w:t>
      </w:r>
    </w:p>
    <w:p>
      <w:pPr>
        <w:pStyle w:val="Normal"/>
        <w:widowControl w:val="false"/>
        <w:autoSpaceDE w:val="false"/>
        <w:ind w:firstLine="709"/>
        <w:jc w:val="both"/>
        <w:rPr/>
      </w:pPr>
      <w:r>
        <w:rPr>
          <w:rFonts w:cs="Courier New" w:ascii="Courier New" w:hAnsi="Courier New"/>
          <w:sz w:val="20"/>
          <w:szCs w:val="20"/>
        </w:rPr>
        <w:t>...Все это произошло так внезапно и стремительно — и появление негра, и беседа с ним, и его поспешный уход,— что Кассиль смог осознать случившееся уже поздно вечером, когда приехал в отель. И тут-то он спохватился, что в волнении и спешке не записал ни имени, ни адреса своего заокеанского питомца-читателя. Но, может быть, он прочтет эти строки и откликнется, этот чикагский шофер, черноликий друг советского писателя?!..</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b/>
          <w:b/>
          <w:sz w:val="24"/>
          <w:szCs w:val="24"/>
        </w:rPr>
      </w:pPr>
      <w:r>
        <w:rPr>
          <w:rFonts w:cs="Courier New" w:ascii="Courier New" w:hAnsi="Courier New"/>
          <w:b/>
          <w:sz w:val="24"/>
          <w:szCs w:val="24"/>
        </w:rPr>
        <w:t>ОШИБКА БРЮСОВА</w:t>
      </w:r>
    </w:p>
    <w:p>
      <w:pPr>
        <w:pStyle w:val="Normal"/>
        <w:widowControl w:val="false"/>
        <w:autoSpaceDE w:val="false"/>
        <w:ind w:firstLine="709"/>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ind w:firstLine="709"/>
        <w:jc w:val="both"/>
        <w:rPr/>
      </w:pPr>
      <w:r>
        <w:rPr>
          <w:rFonts w:cs="Courier New" w:ascii="Courier New" w:hAnsi="Courier New"/>
          <w:sz w:val="20"/>
          <w:szCs w:val="20"/>
        </w:rPr>
        <w:t>Сергей Петрович Бородин, подарив мне с дружеской надписью свой роман «Звезды над Самаркандом», сказал, как всегда, с оттенком легкой иронии:</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ли в вашей «копилке литературных курьезов» есть еще место — могу сообщить любопытный случай. О нем я почему-то вспомнил сейчас, когда надписывал вам роман.</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Разумеется, я тотчас же извлек блокнот и услышал следующую историю, и комичную и поучительную одновременно.</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ти невозможно предвидеть, как сложится творческая судьба того или иного художника, трудно угадать, как, когда и на каком пути раскроется его дарование. В этом вопросе порой ошибаются даже признанные литературные авторитеты.</w:t>
      </w:r>
    </w:p>
    <w:p>
      <w:pPr>
        <w:pStyle w:val="Normal"/>
        <w:widowControl w:val="false"/>
        <w:autoSpaceDE w:val="false"/>
        <w:ind w:firstLine="709"/>
        <w:jc w:val="both"/>
        <w:rPr/>
      </w:pPr>
      <w:r>
        <w:rPr>
          <w:rFonts w:cs="Courier New" w:ascii="Courier New" w:hAnsi="Courier New"/>
          <w:sz w:val="20"/>
          <w:szCs w:val="20"/>
        </w:rPr>
        <w:t>Я, например, начал сочинять в девятилетнем возрасте — писал маленькие очерки и печатал их в разных приложениях к детским журналам. В то время я считал себя писателем в большей степени, чем теперь. Затем увлекся живописью, твердо решил стать пейзажистом и долгие часы проводил в студиях Пролеткульта. Потом подумал, что прежде, чем стать живописцем, надо получить широкое гуманитарное образование, и с этой целью в тысяча девятьсот двадцать втором году поступил в Литературный институт, которым руководил Валерий Яковлевич Брюсов.</w:t>
      </w:r>
    </w:p>
    <w:p>
      <w:pPr>
        <w:pStyle w:val="Normal"/>
        <w:widowControl w:val="false"/>
        <w:autoSpaceDE w:val="false"/>
        <w:ind w:firstLine="709"/>
        <w:jc w:val="both"/>
        <w:rPr/>
      </w:pPr>
      <w:r>
        <w:rPr>
          <w:rFonts w:cs="Courier New" w:ascii="Courier New" w:hAnsi="Courier New"/>
          <w:sz w:val="20"/>
          <w:szCs w:val="20"/>
        </w:rPr>
        <w:t>Вскоре для меня стало очевидным, что я буду заниматься литературным трудом. А литературный труд виделся мне лишь в поэзии — тогда я писал и печатал только стихи,</w:t>
      </w:r>
    </w:p>
    <w:p>
      <w:pPr>
        <w:pStyle w:val="Normal"/>
        <w:widowControl w:val="false"/>
        <w:autoSpaceDE w:val="false"/>
        <w:ind w:firstLine="709"/>
        <w:jc w:val="both"/>
        <w:rPr/>
      </w:pPr>
      <w:r>
        <w:rPr>
          <w:rFonts w:cs="Courier New" w:ascii="Courier New" w:hAnsi="Courier New"/>
          <w:sz w:val="20"/>
          <w:szCs w:val="20"/>
        </w:rPr>
        <w:t>В двадцать четвертом году, вернувшись в Москву из Бухары, я написал несколько рассказов, которые позже вошли в книгу «Последняя Бухара». Я дал их прочитать Брюсову. Он прочитал и сказал:</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ет, прозаик из тебя не получится; проза требует большей твердости, а ты прирожденный поэт».</w:t>
      </w:r>
    </w:p>
    <w:p>
      <w:pPr>
        <w:pStyle w:val="Normal"/>
        <w:widowControl w:val="false"/>
        <w:autoSpaceDE w:val="false"/>
        <w:ind w:firstLine="709"/>
        <w:jc w:val="both"/>
        <w:rPr/>
      </w:pPr>
      <w:r>
        <w:rPr>
          <w:rFonts w:cs="Courier New" w:ascii="Courier New" w:hAnsi="Courier New"/>
          <w:sz w:val="20"/>
          <w:szCs w:val="20"/>
        </w:rPr>
        <w:t>Но в данном случае Брюсов ошибся,— поэт из меня так и не получился...</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b/>
          <w:b/>
          <w:sz w:val="24"/>
          <w:szCs w:val="24"/>
        </w:rPr>
      </w:pPr>
      <w:r>
        <w:rPr>
          <w:rFonts w:cs="Courier New" w:ascii="Courier New" w:hAnsi="Courier New"/>
          <w:b/>
          <w:sz w:val="24"/>
          <w:szCs w:val="24"/>
        </w:rPr>
        <w:t>ПОИСКИ «КОНЯ»...</w:t>
      </w:r>
    </w:p>
    <w:p>
      <w:pPr>
        <w:pStyle w:val="Normal"/>
        <w:widowControl w:val="false"/>
        <w:autoSpaceDE w:val="false"/>
        <w:jc w:val="center"/>
        <w:rPr>
          <w:rFonts w:ascii="Courier New" w:hAnsi="Courier New" w:cs="Courier New"/>
          <w:b/>
          <w:b/>
          <w:sz w:val="24"/>
          <w:szCs w:val="24"/>
        </w:rPr>
      </w:pPr>
      <w:r>
        <w:rPr>
          <w:rFonts w:cs="Courier New" w:ascii="Courier New" w:hAnsi="Courier New"/>
          <w:b/>
          <w:sz w:val="24"/>
          <w:szCs w:val="24"/>
        </w:rPr>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ридцать лет назад я работал репортером в ульяновской газете «Пролетарский путь».</w:t>
      </w:r>
    </w:p>
    <w:p>
      <w:pPr>
        <w:pStyle w:val="Normal"/>
        <w:widowControl w:val="false"/>
        <w:autoSpaceDE w:val="false"/>
        <w:ind w:firstLine="709"/>
        <w:jc w:val="both"/>
        <w:rPr/>
      </w:pPr>
      <w:r>
        <w:rPr>
          <w:rFonts w:cs="Courier New" w:ascii="Courier New" w:hAnsi="Courier New"/>
          <w:sz w:val="20"/>
          <w:szCs w:val="20"/>
        </w:rPr>
        <w:t>Однажды я узнал, что в Ульяновск приехала Мариэтта Сергеевна Шагинян.</w:t>
      </w:r>
    </w:p>
    <w:p>
      <w:pPr>
        <w:pStyle w:val="Normal"/>
        <w:widowControl w:val="false"/>
        <w:autoSpaceDE w:val="false"/>
        <w:ind w:firstLine="709"/>
        <w:jc w:val="both"/>
        <w:rPr/>
      </w:pPr>
      <w:r>
        <w:rPr>
          <w:rFonts w:cs="Courier New" w:ascii="Courier New" w:hAnsi="Courier New"/>
          <w:sz w:val="20"/>
          <w:szCs w:val="20"/>
        </w:rPr>
        <w:t>Она поселилась в гостинице — большом каменном трехэтажном здании, в котором, по преданию, был заключен Пугачев.</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 то время я писал небольшие рассказы, но печатать их стеснялся. Опубликовал только один рассказ — подражательный рассказ «Пахом»,— его я послал на конкурс, объявленный ульяновской городской газетой.</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С трепетом вошел я в гостиницу. Я чувствовал неодолимую потребность показать свои рассказы такой крупной писательнице, посоветоваться с ней, узнать ее мнени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Мне сказали, что номер, в котором остановилась Мариэтта Сергеевна, находится на втором этаже.</w:t>
      </w:r>
    </w:p>
    <w:p>
      <w:pPr>
        <w:pStyle w:val="Normal"/>
        <w:widowControl w:val="false"/>
        <w:autoSpaceDE w:val="false"/>
        <w:ind w:firstLine="709"/>
        <w:jc w:val="both"/>
        <w:rPr/>
      </w:pPr>
      <w:r>
        <w:rPr>
          <w:rFonts w:cs="Courier New" w:ascii="Courier New" w:hAnsi="Courier New"/>
          <w:sz w:val="20"/>
          <w:szCs w:val="20"/>
        </w:rPr>
        <w:t xml:space="preserve">По решетчатым чугунным ступеням я поднялся на второй этаж, подошел к двери и робко постучал. </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Молчани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 xml:space="preserve">Я постучал более решительно. </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икакого ответа.</w:t>
      </w:r>
    </w:p>
    <w:p>
      <w:pPr>
        <w:pStyle w:val="Normal"/>
        <w:widowControl w:val="false"/>
        <w:autoSpaceDE w:val="false"/>
        <w:ind w:firstLine="709"/>
        <w:jc w:val="both"/>
        <w:rPr/>
      </w:pPr>
      <w:r>
        <w:rPr>
          <w:rFonts w:cs="Courier New" w:ascii="Courier New" w:hAnsi="Courier New"/>
          <w:sz w:val="20"/>
          <w:szCs w:val="20"/>
        </w:rPr>
        <w:t>«Она плохо слышит,— сказал проходивший мимо истопник, неся охапку дров.— Возьми полено да и стукни в дверь как следует!..»</w:t>
      </w:r>
    </w:p>
    <w:p>
      <w:pPr>
        <w:pStyle w:val="Normal"/>
        <w:widowControl w:val="false"/>
        <w:autoSpaceDE w:val="false"/>
        <w:ind w:firstLine="709"/>
        <w:jc w:val="both"/>
        <w:rPr/>
      </w:pPr>
      <w:r>
        <w:rPr>
          <w:rFonts w:cs="Courier New" w:ascii="Courier New" w:hAnsi="Courier New"/>
          <w:sz w:val="20"/>
          <w:szCs w:val="20"/>
        </w:rPr>
        <w:t>Я постоял несколько минут в раздумье, затем выбрал кругляш и энергично стукнул в дверь.</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ослышались шаги, дверь распахнулась, и в неясном свете зимнего дня я увидел фигуру женщины в халате. Она чем-то напоминала слетевшую с насеста птицу.</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ы почтальон?» — спросила он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ет, я не почтальон»,— ответил я.</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А кто же вы?..»</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От волнения я не мог произнести ни слов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Мариэтта Сергеевна, я пишу... рассказы...» — наконец выдавил я.</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Услышав эту фразу, писательница поморщилась и сказал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у, входит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Она предложила мне сесть и спросила, что я пишу и о чем. Она внимательно слушала, одобрительно кивала головой, иногда улыбалась и вдруг совершенно неожиданно спросил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Скажите, кто сейчас командует республиканскими войсками в Испани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Я почувствовал, что холодею. Как на грех, я запамятовал фамилию нового командующего.</w:t>
      </w:r>
    </w:p>
    <w:p>
      <w:pPr>
        <w:pStyle w:val="Normal"/>
        <w:widowControl w:val="false"/>
        <w:autoSpaceDE w:val="false"/>
        <w:ind w:firstLine="709"/>
        <w:jc w:val="both"/>
        <w:rPr/>
      </w:pPr>
      <w:r>
        <w:rPr>
          <w:rFonts w:cs="Courier New" w:ascii="Courier New" w:hAnsi="Courier New"/>
          <w:sz w:val="20"/>
          <w:szCs w:val="20"/>
        </w:rPr>
        <w:t>«Не знаю»,— честно признался я.</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Тут произошло невероятно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Гневно вращая глазами, писательница замахала руками и стала кричать:</w:t>
      </w:r>
    </w:p>
    <w:p>
      <w:pPr>
        <w:pStyle w:val="Normal"/>
        <w:widowControl w:val="false"/>
        <w:autoSpaceDE w:val="false"/>
        <w:ind w:firstLine="709"/>
        <w:jc w:val="both"/>
        <w:rPr/>
      </w:pPr>
      <w:r>
        <w:rPr>
          <w:rFonts w:cs="Courier New" w:ascii="Courier New" w:hAnsi="Courier New"/>
          <w:sz w:val="20"/>
          <w:szCs w:val="20"/>
        </w:rPr>
        <w:t>«Как же вы хотите стать писателем и не знаете, кто сейчас командует республиканскими войсками в Испании?.. Как вы можете не знать таких крупных событий международной жизн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Она долго еще бушевала и отчитывала меня, и я готов был провалиться со стыда сквозь все этажи этой чертовой гостиницы.</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остепенно Мариэтта Сергеевна успокоилась, гнев ее прошел, и она сказал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Ладно... Оставьте ваши рассказы и заходите в это же время через неделю...»</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Я ушел в тягостном настроении, убитый и удрученный.</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сю неделю я терзался сомнениями, думая только о предстоящем свидани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 назначенный час я подошел к заветным дверям.</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Теперь меня уже не нужно было учить, как их открывать. Я выбрал аккуратное поленце, стукнул в дверь и через минуту увидел Мариэтту Сергеевну. Она улыбалась.</w:t>
      </w:r>
    </w:p>
    <w:p>
      <w:pPr>
        <w:pStyle w:val="Normal"/>
        <w:widowControl w:val="false"/>
        <w:autoSpaceDE w:val="false"/>
        <w:ind w:firstLine="709"/>
        <w:jc w:val="both"/>
        <w:rPr/>
      </w:pPr>
      <w:r>
        <w:rPr>
          <w:rFonts w:cs="Courier New" w:ascii="Courier New" w:hAnsi="Courier New"/>
          <w:sz w:val="20"/>
          <w:szCs w:val="20"/>
        </w:rPr>
        <w:t>«Будем пить чай с вареньем!» — сказала он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Боже! — пронеслось в голове.— Если меня встречают чаем с вареньем, значит, я написал великолепные рассказы!..»</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Мариэтта Сергеевна усадила меня рядом с собой и стала расспрашивать, сколько мне лет, кто мои родители, кого я люблю из писателей.</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Я все ждал, что она заговорит о моих рассказах, но Мариэтта Сергеевна молчал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осле чаепития писательница сказал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А теперь поговорим о ваших рассказах...»</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Из ее слов я понял, что я человек не без способностей, что один рассказ она могла бы рекомендовать какому-нибудь московскому журналу, но не советует печататься...</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У вас еще нет своей темы,— сказала она.— Нет своего коня. Ищите своего коня!.. И когда вы найдете его, можете смело въезжать в литературный ряд... Пусть грива вашего коня будет не очень хорошо подстрижена — не беда! Зато все увидят, что вы сидите на коне!..»</w:t>
      </w:r>
    </w:p>
    <w:p>
      <w:pPr>
        <w:pStyle w:val="Normal"/>
        <w:widowControl w:val="false"/>
        <w:autoSpaceDE w:val="false"/>
        <w:ind w:firstLine="709"/>
        <w:jc w:val="both"/>
        <w:rPr/>
      </w:pPr>
      <w:r>
        <w:rPr>
          <w:rFonts w:cs="Courier New" w:ascii="Courier New" w:hAnsi="Courier New"/>
          <w:sz w:val="20"/>
          <w:szCs w:val="20"/>
        </w:rPr>
        <w:t>...Что значит «искать своего коня», я понял много позже, когда вплотную столкнулся с жизнью. Постепенно деревня, дорогая мне с детских лет, стала предметом моей писательской любви, и когда в тысяча девятьсот сорок втором году я разъезжал в качестве корреспондента по Алтаю, я почувствовал, как во мне накапливается огромный жизненный материал, как постепенно из этого материала складывается замысел моего первого романа «Горячие ключи».</w:t>
      </w:r>
    </w:p>
    <w:p>
      <w:pPr>
        <w:pStyle w:val="Normal"/>
        <w:widowControl w:val="false"/>
        <w:autoSpaceDE w:val="false"/>
        <w:ind w:firstLine="709"/>
        <w:jc w:val="both"/>
        <w:rPr/>
      </w:pPr>
      <w:r>
        <w:rPr>
          <w:rFonts w:cs="Courier New" w:ascii="Courier New" w:hAnsi="Courier New"/>
          <w:sz w:val="20"/>
          <w:szCs w:val="20"/>
        </w:rPr>
        <w:t>В «промежутке» между беседой в ульяновской гостинице и первым романом я написал пятьдесят рассказов. Все они были для меня как ступеньки, как подступы к роману...</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Елизар Мальцев улыбнулся и заключил:</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вспомнил об этой встрече сегодня, когда мы с тобой проходили по Плотникову переулку, мимо высокого серого дома, на самом верху которого живет Мариэтта Сергеевн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b/>
          <w:b/>
          <w:sz w:val="24"/>
          <w:szCs w:val="24"/>
        </w:rPr>
      </w:pPr>
      <w:r>
        <w:rPr>
          <w:rFonts w:cs="Courier New" w:ascii="Courier New" w:hAnsi="Courier New"/>
          <w:b/>
          <w:sz w:val="24"/>
          <w:szCs w:val="24"/>
        </w:rPr>
        <w:t>ДИАЛОГ ДРАМАТУРГОВ</w:t>
      </w:r>
    </w:p>
    <w:p>
      <w:pPr>
        <w:pStyle w:val="Normal"/>
        <w:widowControl w:val="false"/>
        <w:autoSpaceDE w:val="false"/>
        <w:ind w:firstLine="709"/>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ind w:firstLine="709"/>
        <w:jc w:val="both"/>
        <w:rPr/>
      </w:pPr>
      <w:r>
        <w:rPr>
          <w:rFonts w:cs="Courier New" w:ascii="Courier New" w:hAnsi="Courier New"/>
          <w:sz w:val="20"/>
          <w:szCs w:val="20"/>
        </w:rPr>
        <w:t>В 1940 году Комитет по делам искусств заказал Алексею Толстому, Илье Сельвинскому и Владимиру Соловьеву пьесы об Иване Грозном.</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Соловьев и Толстой были в дружеских отношениях. Встретив однажды Соловьева в Доме актера ВТО, Толстой спросил его с добродушной усмешкой:</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ушай, ты действительно будешь писать об Иване Грозном?</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ответил Соловьев.</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разве ты не знаешь, что и я буду писать?</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ю.</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все-таки будешь?</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уду,— сказал Соловьев и рассмеялся.</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и нахал же ты, братец! — воскликнул Толстой.— Неужели ты не понимаешь, что это и материал мой, и эпоху я знаю лучше?.. Как друг тебе говорю: не советую писать, не советую...</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знаю, что ты советуешь мне как друг,— сказал Соловьев,— только ты не учитываешь, что я буду писать в стихах, а ты — в прозе. А это решающее обстоятельство.</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чью это пользу решающее? — спросил Толстой.</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мою, конечно,— ответил Соловьев.— Ты вспомни хоть одну историческую пьесу, написанную в прозе, чтобы она пережила свое время... На историческую тему подолгу живут только пьесы, написанные в стихах.</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Толстой задумался.</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почему же? — спросил он,</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йми: я сразу начну действие. Мне не надо ни бытовых подробностей, ни соответствующих обрядов, ни мотивировок. Белый стих — язык торжественный, а прошлое в глазах поздних поколений всегда выглядит торжественно. В прозе же надо быть обязательно бытописателем. И язык у тебя будет более неуклюжим, каким он в действительности был в то время, и на бытовые мотивировки у тебя уйдет половина времени, и романтического начала того не будет, которое в исторической пьесе совершенно необходимо. И проиграть тебе это соревнование досадно потому, что, по мнению всех, ты начинаешь его с гораздо большими данными, тогда как на самом деле гораздо больше данных у меня. Просто по точности фокуса, который дает стихотворная форм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рисутствовавший при этом разговоре народный артист Анатолий Горюнов заметил с улыбкой:</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А ведь в том, что говорит Соловьев, ей-богу, есть какая-то сермяжная правда, Алексей Николаевич... Ни одной исторической пьесы, написанной в прозе, не помню: и «Мария Стюарт», и «Ричард </w:t>
      </w:r>
      <w:r>
        <w:rPr>
          <w:rFonts w:cs="Courier New" w:ascii="Courier New" w:hAnsi="Courier New"/>
          <w:sz w:val="20"/>
          <w:szCs w:val="20"/>
          <w:lang w:val="en-US"/>
        </w:rPr>
        <w:t>III</w:t>
      </w:r>
      <w:r>
        <w:rPr>
          <w:rFonts w:cs="Courier New" w:ascii="Courier New" w:hAnsi="Courier New"/>
          <w:sz w:val="20"/>
          <w:szCs w:val="20"/>
        </w:rPr>
        <w:t>», и все исторические хроники Шекспира, и «Орленок» — все в стихах...</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Толстой нахмурился.</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ладно, пиши,— сухо сказал он.</w:t>
      </w:r>
    </w:p>
    <w:p>
      <w:pPr>
        <w:pStyle w:val="Normal"/>
        <w:widowControl w:val="false"/>
        <w:autoSpaceDE w:val="false"/>
        <w:ind w:firstLine="709"/>
        <w:jc w:val="both"/>
        <w:rPr/>
      </w:pPr>
      <w:r>
        <w:rPr>
          <w:rFonts w:cs="Courier New" w:ascii="Courier New" w:hAnsi="Courier New"/>
          <w:sz w:val="20"/>
          <w:szCs w:val="20"/>
        </w:rPr>
        <w:t>И Толстой написал вместо одной пьесы — две. Но прошли они только в четырех театрах Советского Союз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Когда в 1944 году Соловьев случайно встретился с Толстым, Алексей Николаевич был уже тяжело болен. Усмехнувшись, он сказал:</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ешь, досаднее всего не то, что ты оказался прав насчет стихотворной формы, а то, что кое-кто думает, что ты действительно лучше меня написал...</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это не важно, Алексей Николаевич,— сказал Соловьев,— мы-то с тобой знаем, в чем тут дело...</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pPr>
      <w:r>
        <w:rPr>
          <w:rFonts w:cs="Courier New" w:ascii="Courier New" w:hAnsi="Courier New"/>
          <w:b/>
          <w:sz w:val="24"/>
          <w:szCs w:val="24"/>
        </w:rPr>
        <w:t>К ИСТОРИИ «ПУШКИНА»</w:t>
      </w:r>
    </w:p>
    <w:p>
      <w:pPr>
        <w:pStyle w:val="Normal"/>
        <w:widowControl w:val="false"/>
        <w:autoSpaceDE w:val="false"/>
        <w:ind w:firstLine="709"/>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 1923 году журнал «Россия» опубликовал повесть «Записки на манжетах», принадлежавшую перу никому не известного автора — Михаила Булгаков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Автор повести, обратившей на себя внимание читателей, работал в то время репортером в газете «Гудок». Жил он бедно, постоянно нуждался, ходил в дырявых башмаках и в старом, потрепанном пальто.</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езадолго до этого он приехал в Москву из глухой провинции и в тайниках души мечтал познакомиться с Викентием Викентьевичем Вересаевым.</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Он хотел пожать руку автору «Записок врача» — книги, которая взволновала его еще в те дни, когда он и не мечтал о литературной деятельности и работал земским врачом.</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Дождливым осенним вечером Булгаков позвонил в квартиру Вересаев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Дверь открыл сам писатель.</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улгаков,— смущенно представился вошедший.</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И от волнения почему-то снял галоши.</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м могу служить? — спросил Вересаев.</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собственно, ничем, Викентий Викентьевич,— виновато пробормотал Булгаков, как бы оправдываясь за внезапное вторжение,— просто хотел пожать вам руку... Ваша книга «Записки врача» очень мне понравилась...</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ересаев промолчал.</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до свидания,— после минутного неловкого молчания сказал Булгаков и стал надевать галоши.</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годите, а фамилия-то как ваша? — спросил Вересаев, приставляя к уху сложенную рупором ладонь.</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улгаков.</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Булгаков повторил фамилию несколько громче, догадавшись, что Вересаев плохо слышит.</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улгаков?.. Михаил?..</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это вы — автор «Записок на манжетах»?</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самый.</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лубчик вы мой,— воскликнул Вересаев,— что же вы мне раньше не сказали?.. Раздевайтесь, пожалуйста, заходите, гостем будет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Так Булгаков познакомился с Вересаевым.</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pPr>
      <w:r>
        <w:rPr>
          <w:rFonts w:cs="Courier New" w:ascii="Courier New" w:hAnsi="Courier New"/>
          <w:sz w:val="20"/>
          <w:szCs w:val="20"/>
        </w:rPr>
        <w:t>Прошло несколько лет. Булгаков стал известным драматургом. На сценах московских театров — Художественного, Камерного и Театра имени Вахтангова — с большим успехом шли его пьесы: «Дни Турбиных», «Багровый остров», «Зойкина квартира».</w:t>
      </w:r>
    </w:p>
    <w:p>
      <w:pPr>
        <w:pStyle w:val="Normal"/>
        <w:widowControl w:val="false"/>
        <w:autoSpaceDE w:val="false"/>
        <w:ind w:firstLine="709"/>
        <w:jc w:val="both"/>
        <w:rPr/>
      </w:pPr>
      <w:r>
        <w:rPr>
          <w:rFonts w:cs="Courier New" w:ascii="Courier New" w:hAnsi="Courier New"/>
          <w:sz w:val="20"/>
          <w:szCs w:val="20"/>
        </w:rPr>
        <w:t>И вдруг одна за другой были сняты с репертуара все пьесы, прекратились репетиции новых. Чуть ли не ежедневно некоторые ретивые критики травили Булгакова, обвиняя его во всех смертных грехах.</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Для драматурга наступили черные дни: его не печатали, он нигде не мог найти работу, о постановке пьес не могло быть и реч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Булгаков стойко, с фанатической верой в свою правоту и в свои силы переносил это тяжелое время. Все, что можно было продать, он продал, жить дальше было не на что.</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Как-то открывается дверь — входит Вересаев.</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знаю, Михаил Афанасьевич, что вам сейчас трудно,— сказал Вересаев своим глухим голосом, вынимая из портфеля завернутый в газету сверток.— Вот возьмите... Здесь пять тысяч... Отдадите, когда разбогатеет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И ушел, даже не выслушав слов благодарност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Однажды Булгаков пришел домой радостно-возбужденный.</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вая пьеса... — еще на пороге загадочно шепнул он жене.— Есть новая пьес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 тот момент он больше ничего не сказал.</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А вечером раскрыл секрет:</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нимаешь, — говорил Михаил Афанасьевич,— это будет пьеса о Пушкине. Но без Пушкина. Его зрители не увидят. И знаешь,— заключил он, — я надумал пригласить в соавторы Вересаева.</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чем?.. Зачем тебе соавтор?..</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до,— твердо ответил Булгаков.— Ведь в самое трудное время он помог нам.</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И через минуту:</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бирайся, поедем...</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уда?</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Вересаеву.</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Спустя полчаса Булгаков с женой были уже у Вересаева.</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дело какое, Викентий Викентьевич,— смущенно заговорил Булгаков.— Задумал я пьесу о Пушкине.</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Пушкине? — переспросил Вересаев.— Очень хорошо... Очень...</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Викентий Викентьевич, но Пушкина в пьесе не будет.</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не будет?.. Это очень плохо...</w:t>
      </w:r>
    </w:p>
    <w:p>
      <w:pPr>
        <w:pStyle w:val="Normal"/>
        <w:widowControl w:val="false"/>
        <w:autoSpaceDE w:val="false"/>
        <w:ind w:firstLine="709"/>
        <w:jc w:val="both"/>
        <w:rPr/>
      </w:pPr>
      <w:r>
        <w:rPr>
          <w:rFonts w:cs="Courier New" w:ascii="Courier New" w:hAnsi="Courier New"/>
          <w:sz w:val="20"/>
          <w:szCs w:val="20"/>
        </w:rPr>
        <w:t>И Булгаков, увлекаясь, начал говорить о своей будущей работе. По тому, как оживленно и красочно рассказывал Булгаков, по тому, как он передавал содержание одной картины за другой, можно было понять: пьеса окончательно, в мельчайших деталях сложилась в его мозгу, он видел пьесу на сцене, чувствовал и слышал ее героев.</w:t>
      </w:r>
    </w:p>
    <w:p>
      <w:pPr>
        <w:pStyle w:val="Normal"/>
        <w:widowControl w:val="false"/>
        <w:autoSpaceDE w:val="false"/>
        <w:ind w:firstLine="709"/>
        <w:jc w:val="both"/>
        <w:rPr/>
      </w:pPr>
      <w:r>
        <w:rPr>
          <w:rFonts w:cs="Courier New" w:ascii="Courier New" w:hAnsi="Courier New"/>
          <w:sz w:val="20"/>
          <w:szCs w:val="20"/>
        </w:rPr>
        <w:t xml:space="preserve">Закончив рассказ, Булгаков сказал: </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и все, Викентий Викентьевич... А теперь еще одно дело: хочу пригласить вас в соавторы... У вас богатейший материал... Вы написали книгу о Пушкине... Пусть будет так: ваш материал — моя драматургия...</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ересаев, внимательно слушавший своего собеседника и ни разу не прервавший его, при этих последних словах вскочил, заволновался, забегал по комнате:</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нет и нет!.. Ни в коем случае!..— восклицал он.— Вы такой талантливый драматург!.. Не нужен вам соавтор... К тому же я вижу, что пьесу вы задумали не так, тему разрешаете неправильно... Где же, позвольте вас спросить, дуэль?</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Булгаков внешне спокойно слушал тираду Вересаева. Когда Викентий Викентьевич несколько успокоился и страсти, казалось, улеглись, Булгаков вновь принялся убеждать Вересаева согласиться.</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ймите,— говорил Булгаков,— будут две фамилии... По алфавиту... Моя и ваша... Все пополам...</w:t>
      </w:r>
    </w:p>
    <w:p>
      <w:pPr>
        <w:pStyle w:val="Normal"/>
        <w:widowControl w:val="false"/>
        <w:autoSpaceDE w:val="false"/>
        <w:ind w:firstLine="709"/>
        <w:jc w:val="both"/>
        <w:rPr/>
      </w:pPr>
      <w:r>
        <w:rPr>
          <w:rFonts w:cs="Courier New" w:ascii="Courier New" w:hAnsi="Courier New"/>
          <w:sz w:val="20"/>
          <w:szCs w:val="20"/>
        </w:rPr>
        <w:t>Вересаев был взволнован и озадачен. Несколько минут он сидел неподвижно, погруженный в раздумье. Неожиданно он быстро встал, подошел к Булгакову, порывисто обнял его и поцеловал.</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Два месяца с утра и до вечера Булгаков работал над пьесой. Он писал со страстной увлеченностью, забыв обо всем на свете. Каждую законченную картину он читал Вересаеву. Но всякий раз работа Булгакова вызывала у Вересаева сомнения, возражения. Разгорались ожесточенные споры, которые иногда длились несколько часов.</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Когда пьеса наконец была написана и с Театром имени Вахтангова достигнута договоренность о читке, Булгаков неожиданно получил пакет от Вересаева. Михаил Афанасьевич вскрыл пакет: пьеса о Пушкине.</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ой золотой старик! — с восхищением воскликнул Булгаков.— Не удержался все-таки, написал пьесу!..</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Оказалось, что Вересаев, никогда не выступавший в драматургии и плохо знавший законы сцены, написал слабую, плохую пьесу. Михаил Афанасьевич так и отозвался о ней в телефонном разговоре с Вересаевым.</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йте ее в театр,— советовал Булгаков Вересаеву.— Если театр примет ее, я свою пьесу положу в письменный стол и, клянусь вам, не буду даже вспоминать о ней...</w:t>
      </w:r>
    </w:p>
    <w:p>
      <w:pPr>
        <w:pStyle w:val="Normal"/>
        <w:widowControl w:val="false"/>
        <w:autoSpaceDE w:val="false"/>
        <w:ind w:firstLine="709"/>
        <w:jc w:val="both"/>
        <w:rPr/>
      </w:pPr>
      <w:r>
        <w:rPr>
          <w:rFonts w:cs="Courier New" w:ascii="Courier New" w:hAnsi="Courier New"/>
          <w:sz w:val="20"/>
          <w:szCs w:val="20"/>
        </w:rPr>
        <w:t>Вересаев не послушался Булгакова и пьесу театру не отдал.</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астал день читки.</w:t>
      </w:r>
    </w:p>
    <w:p>
      <w:pPr>
        <w:pStyle w:val="Normal"/>
        <w:widowControl w:val="false"/>
        <w:autoSpaceDE w:val="false"/>
        <w:ind w:firstLine="709"/>
        <w:jc w:val="both"/>
        <w:rPr/>
      </w:pPr>
      <w:r>
        <w:rPr>
          <w:rFonts w:cs="Courier New" w:ascii="Courier New" w:hAnsi="Courier New"/>
          <w:sz w:val="20"/>
          <w:szCs w:val="20"/>
        </w:rPr>
        <w:t>Читал Булгаков свою пьесу мастерски, с необыкновенным подъемом. Едва он закончил чтение, артисты начали бурно и радостно аплодировать. Булгаков вытащил из первого ряда Вересаева и, как бы утверждая его моральное соавторство, чуть ли не силой заставил Викентия Викентьевича кланяться.</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осле того как пьеса начала идти в театрах, Управление по охране авторских прав, согласно завещанию Булгакова, высылало Вересаеву половину авторского гонорара.</w:t>
      </w:r>
    </w:p>
    <w:p>
      <w:pPr>
        <w:pStyle w:val="Normal"/>
        <w:widowControl w:val="false"/>
        <w:autoSpaceDE w:val="false"/>
        <w:ind w:firstLine="709"/>
        <w:jc w:val="both"/>
        <w:rPr/>
      </w:pPr>
      <w:r>
        <w:rPr>
          <w:rFonts w:cs="Courier New" w:ascii="Courier New" w:hAnsi="Courier New"/>
          <w:sz w:val="20"/>
          <w:szCs w:val="20"/>
        </w:rPr>
        <w:t>Высылало до последних дней жизни не только Викентия Викентьевича, но и его жены.</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pPr>
      <w:r>
        <w:rPr>
          <w:rFonts w:cs="Courier New" w:ascii="Courier New" w:hAnsi="Courier New"/>
          <w:b/>
          <w:sz w:val="24"/>
          <w:szCs w:val="24"/>
        </w:rPr>
        <w:t>СТИХИ АНЖЕЛИКИ САФЬЯНОВОЙ</w:t>
      </w:r>
    </w:p>
    <w:p>
      <w:pPr>
        <w:pStyle w:val="Normal"/>
        <w:widowControl w:val="false"/>
        <w:autoSpaceDE w:val="false"/>
        <w:ind w:firstLine="709"/>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ind w:firstLine="709"/>
        <w:jc w:val="both"/>
        <w:rPr/>
      </w:pPr>
      <w:r>
        <w:rPr>
          <w:rFonts w:cs="Courier New" w:ascii="Courier New" w:hAnsi="Courier New"/>
          <w:sz w:val="20"/>
          <w:szCs w:val="20"/>
        </w:rPr>
        <w:t>Весной 1918 года на прилавках книжных магазинов появилась новинка — «История и стихи Анжелики Сафьяновой». Книга эта давно уже стала библиографической редкостью — о ней знают лишь немногие старые библиофилы, да и то понаслышк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Мне давно хотелось познакомиться с книгой Сафьяновой, тем более что в некоторых номерах «Сатирикона» и других дореволюционных журналах я часто встречал ее стихи. Но книги Сафьяновой в библиотеках не оказалось.</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Тогда мне пришла в голову мысль разыскать автора или хотя бы ее родственников. Я решил справиться в Литфонде: не оказывает ли Литературный фонд материальной помощи поэтессе Анжелике Сафьяновой или ее близким?</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Мне ответил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списках Литфонда поэтесса Сафьянова никогда не значилась...</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Мне ничего не оставалось делать, как примириться с неосуществленной мечтой и при случае наводить справки у литераторов старшего поколения.</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едавно писатель Николай Павлович Стальский, которому я сообщил о своих безуспешных поисках, сказал:</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ему бы вам не обратиться к Никулину?.. Он хорошо знает дореволюционную поэзию и мог бы оказать вам большую пользу...</w:t>
      </w:r>
    </w:p>
    <w:p>
      <w:pPr>
        <w:pStyle w:val="Normal"/>
        <w:widowControl w:val="false"/>
        <w:autoSpaceDE w:val="false"/>
        <w:ind w:firstLine="709"/>
        <w:jc w:val="both"/>
        <w:rPr/>
      </w:pPr>
      <w:r>
        <w:rPr>
          <w:rFonts w:cs="Courier New" w:ascii="Courier New" w:hAnsi="Courier New"/>
          <w:sz w:val="20"/>
          <w:szCs w:val="20"/>
        </w:rPr>
        <w:t>На следующий день я пришел к Льву Вениаминовичу Никулину. Писатель молча выслушал мой рассказ, улыбнулся и ничего не ответил. Он медленно поднялся из-за письменного стола и подошел к книжному шкафу. Он не спеша открыл шкаф, порылся в книгах и через несколько минут положил на стол светло-коричневую, в форме общей тетради, книгу. Я взглянул на нее и — оторопел. На переплете было напечатано: «Л. Никулин. История и стихи Анжелики Сафьяновой».</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это значит? — спросил я, совершенно ошеломленный.— При чем тут ваша фамилия?..</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икулин рассмеялся:</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при том, что я сам писал эти стихи... Никакой Анжелики Сафьяновой в природе не существовало, хотя в книге и напечатан ее портрет...</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же это такое?.. Литературная мистификация?</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вершенно верно...</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Я попросил Льва Вениаминовича рассказать мне историю этой книги и вот что от него услышал:</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чиная с тысяча девятьсот тринадцатого года я печатал в разных журналах свои стихи, которые подписывал псевдонимом: Анжелика Сафьянова. По существу, это были пародии на модные в то время сентиментально-интимные стихи о любви. К моему удивлению, редакции принимали стихи всерьез. Они считали их настоящими лирическими стихотворениями и твердо верили, что стихи понравятся читателям. Так и случилось, Узкому кругу читателей мои иронические и претенциозные стихи нравились, и читатели были убеждены, что действительно существует поэтесса Анжелика Сафьянова.</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drawing>
          <wp:inline distT="0" distB="0" distL="0" distR="0">
            <wp:extent cx="3724275" cy="5481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6" r="-10" b="-6"/>
                    <a:stretch>
                      <a:fillRect/>
                    </a:stretch>
                  </pic:blipFill>
                  <pic:spPr bwMode="auto">
                    <a:xfrm>
                      <a:off x="0" y="0"/>
                      <a:ext cx="3724275" cy="5481320"/>
                    </a:xfrm>
                    <a:prstGeom prst="rect">
                      <a:avLst/>
                    </a:prstGeom>
                  </pic:spPr>
                </pic:pic>
              </a:graphicData>
            </a:graphic>
          </wp:inline>
        </w:drawing>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как же вам удалось издать эту книгу уже после революции?</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это очень забавная история,— ответил Никулин.— Однажды в знакомом профессорском доме мы играли в карты. Среди нас был художник-дилетант, А.— очень состоятельный молодой человек. В этот вечер ему чертовски везло, хотя он абсолютно не нуждался в выигрыш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Игра закончилась на рассвете. Художник, забрав со стола выигрыш, сказал:</w:t>
      </w:r>
    </w:p>
    <w:p>
      <w:pPr>
        <w:pStyle w:val="Normal"/>
        <w:widowControl w:val="false"/>
        <w:autoSpaceDE w:val="false"/>
        <w:ind w:firstLine="709"/>
        <w:jc w:val="both"/>
        <w:rPr/>
      </w:pPr>
      <w:r>
        <w:rPr>
          <w:rFonts w:cs="Courier New" w:ascii="Courier New" w:hAnsi="Courier New"/>
          <w:sz w:val="20"/>
          <w:szCs w:val="20"/>
        </w:rPr>
        <w:t>«Надо бы употребить эти деньги на что-нибудь полезное или хотя бы занятное... О, послушайте, я знаю, что я сделаю! — после минутной паузы воскликнул художник.— Я издам на этот выигрыш стихи, которые мне давно нравятся, я их вырезаю и всегда удивляюсь, почему не издают?..»</w:t>
      </w:r>
    </w:p>
    <w:p>
      <w:pPr>
        <w:pStyle w:val="Normal"/>
        <w:widowControl w:val="false"/>
        <w:autoSpaceDE w:val="false"/>
        <w:ind w:firstLine="709"/>
        <w:jc w:val="both"/>
        <w:rPr/>
      </w:pPr>
      <w:r>
        <w:rPr>
          <w:rFonts w:cs="Courier New" w:ascii="Courier New" w:hAnsi="Courier New"/>
          <w:sz w:val="20"/>
          <w:szCs w:val="20"/>
        </w:rPr>
        <w:t>«Чьи же это стихи?» — поинтересовался я,</w:t>
      </w:r>
    </w:p>
    <w:p>
      <w:pPr>
        <w:pStyle w:val="Normal"/>
        <w:widowControl w:val="false"/>
        <w:autoSpaceDE w:val="false"/>
        <w:ind w:firstLine="709"/>
        <w:jc w:val="both"/>
        <w:rPr/>
      </w:pPr>
      <w:r>
        <w:rPr>
          <w:rFonts w:cs="Courier New" w:ascii="Courier New" w:hAnsi="Courier New"/>
          <w:sz w:val="20"/>
          <w:szCs w:val="20"/>
        </w:rPr>
        <w:t>«Стихи Анжелики Сафьяновой,— сказал он и рассмеялся.— Но гонорара, Никулин, вы не получите... Моего выигрыша на гонорар не хватит...»</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Было еще очень рано, когда мы с художником вышли на улицу. Улицы были безлюдны. Откуда-то издалека доносились беспорядочные выстрелы — время было тревожно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Мой «меценат» размышлял вслух:</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Гм... бумага и типография... за этим дело не станет... У меня есть друзья, они устроят... Еще существуют маленькие частные типографи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у, а издательство? — робко спросил я.— Нужно же на титульном листе указать марку издательств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Чепуха!» — решительно сказал он.</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 этот момент мы проходили мимо афишной тумбы. На одной из афиш мы прочли название оперетты: «Зеленый остров».</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от! — воскликнул художник.— Так будет называться наше издательство — «Издательство «Зеленый остров»... Звучит?»</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Так через месяц в мифическом издательстве «Зеленый остров» вышла книга, которая лежит перед вами. Конечно, мой «меценат» не мог отказать себе в удовольствии украсить книгу портретом своей жены — изображением никогда не существовавшей Анжелики Сафьяновой.</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b/>
          <w:b/>
          <w:sz w:val="24"/>
          <w:szCs w:val="24"/>
        </w:rPr>
      </w:pPr>
      <w:r>
        <w:rPr>
          <w:rFonts w:cs="Courier New" w:ascii="Courier New" w:hAnsi="Courier New"/>
          <w:b/>
          <w:sz w:val="24"/>
          <w:szCs w:val="24"/>
        </w:rPr>
        <w:t>ПЕРВЫЕ ШАГИ</w:t>
      </w:r>
    </w:p>
    <w:p>
      <w:pPr>
        <w:pStyle w:val="Normal"/>
        <w:widowControl w:val="false"/>
        <w:autoSpaceDE w:val="false"/>
        <w:ind w:firstLine="709"/>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ind w:firstLine="709"/>
        <w:jc w:val="both"/>
        <w:rPr/>
      </w:pPr>
      <w:r>
        <w:rPr>
          <w:rFonts w:cs="Courier New" w:ascii="Courier New" w:hAnsi="Courier New"/>
          <w:sz w:val="20"/>
          <w:szCs w:val="20"/>
        </w:rPr>
        <w:t>Страстная площадь, 1926 год. Кинотеатр «Ша нуар», ныне — «Центральный» на площади Пушкина. В те годы здесь помещался клуб Коммунистического университета трудящихся Востока. При клубе был театр. Он носил странное название — «Метла». Это слово расшифровывалось так: «Московская единая театральная ленинская артель».</w:t>
      </w:r>
    </w:p>
    <w:p>
      <w:pPr>
        <w:pStyle w:val="Normal"/>
        <w:widowControl w:val="false"/>
        <w:autoSpaceDE w:val="false"/>
        <w:ind w:firstLine="709"/>
        <w:jc w:val="both"/>
        <w:rPr/>
      </w:pPr>
      <w:r>
        <w:rPr>
          <w:rFonts w:cs="Courier New" w:ascii="Courier New" w:hAnsi="Courier New"/>
          <w:sz w:val="20"/>
          <w:szCs w:val="20"/>
        </w:rPr>
        <w:t>В одно туманное осеннее утро здесь шла генеральная репетиция спектакля «ПЭК» — «Первого эстрадного комплекса» — обозрения, сочиненного актерами. То были молодые, горячие сердца, страстно преданные революции, увлеченные идеей борьбы с буржуазными пережитками в быту и сознании людей. Не случайно и сам театр назывался «Метла». Уже одно это название как бы говорило зрителям: театр будет выметать из нашей жизни негодное, мещанское, отжившее. Отрицая старое театральное искусство, как, впрочем, все, что досталось в наследство от старого мира, они жадно искали в искусстве новых путей и форм, чтобы выразить бушевавшие в их душах чувств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Сцена изображает поле боя. Слышатся стоны раненых. Около режиссерского столика — хохот.</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Режиссер с палкой в руках бросается на сцену и кричит на одного из актеров:</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ли ты не можешь стонать, как человек, убирайся отсюд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 xml:space="preserve">Актер стонет, как может. </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Режиссер кричит:</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н!..</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Члены художественного совета хохочут, а актера-неудачника с позором прогоняют со сцены.</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Один из членов художественного совета говорит режиссеру:</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жальтесь над ним!.. Ему только семнадцать лет... Он еще научится стонать!..</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Репетиция продолжается.</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ечером — спектакль. В зале пусто. Никакого интереса у небольшого числа зрителей спектакль не вызвал.</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ая чепуха! — говорили они, расходясь.— Весь вечер нам показывали одну темноту!..</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осле спектакля члены художественного совета понуро бредут по Тверскому бульвару. Все думают о провале спектакля и о том, сколь тернист путь истинных служителей искусств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Это были: режиссер Николай Экк, впоследствии поставивший «Путевку в жизнь», неудачный актер — Исидор Шток, ныне известный советский драматург, члены художественного совета — поэты Назым Хикмет, Виктор Гусев и индийский драматург Эс Хабиб Ваф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b/>
          <w:b/>
          <w:sz w:val="24"/>
          <w:szCs w:val="24"/>
        </w:rPr>
      </w:pPr>
      <w:r>
        <w:rPr>
          <w:rFonts w:cs="Courier New" w:ascii="Courier New" w:hAnsi="Courier New"/>
          <w:b/>
          <w:sz w:val="24"/>
          <w:szCs w:val="24"/>
        </w:rPr>
        <w:t>ИСТОРИЯ ОДНОГО ПСЕВДОНИМА</w:t>
      </w:r>
    </w:p>
    <w:p>
      <w:pPr>
        <w:pStyle w:val="Normal"/>
        <w:widowControl w:val="false"/>
        <w:autoSpaceDE w:val="false"/>
        <w:ind w:firstLine="709"/>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ind w:firstLine="709"/>
        <w:jc w:val="both"/>
        <w:rPr/>
      </w:pPr>
      <w:r>
        <w:rPr>
          <w:rFonts w:cs="Courier New" w:ascii="Courier New" w:hAnsi="Courier New"/>
          <w:sz w:val="20"/>
          <w:szCs w:val="20"/>
        </w:rPr>
        <w:t>Когда в газетах промелькнуло сенсационное сообщение, что автор «Овода» Этель Лилиан Войнич, оказывается, здравствует и живет в Нью-Йорке и что в гостях у нее побывала группа советских писателей,— мне по какой-то невольной ассоциации подумалось: никто из наших литераторов не состоит с Войнич в таком «духовном родстве», никто не связан с ней так тесно, как Людмила Андреевна Ямщикова. Между тем советская писательница не только ни разу не видела Этель Войнич и никогда не переписывалась с ней, но даже не знала, жива ли он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Это случилось почти полвека назад.</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Группа гимназисток-—учениц последних классов гимназии — возвращалась в Петербург после экскурсии по Кавказу. Среди них была и Люся Ямщикова. Устав от обилия впечатлений и продолжительной поездки по железной дороге, девушки томились и скучали в вынужденном бездействии. И тогда, чтобы хоть немного развлечь товарок, Люся предложила им попробовать свои силы в «литературе». Это громкое слово понималось весьма скромно: в пределах обычного гимназического сочинения на «вольную тему».</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что писать? — спросили подруги.</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что угодно!.. Ну хоть воспоминания о местах, где мы только что были... О горах, о море... Что захочется, что вообразится!..</w:t>
      </w:r>
    </w:p>
    <w:p>
      <w:pPr>
        <w:pStyle w:val="Normal"/>
        <w:widowControl w:val="false"/>
        <w:autoSpaceDE w:val="false"/>
        <w:ind w:firstLine="709"/>
        <w:jc w:val="both"/>
        <w:rPr/>
      </w:pPr>
      <w:r>
        <w:rPr>
          <w:rFonts w:cs="Courier New" w:ascii="Courier New" w:hAnsi="Courier New"/>
          <w:sz w:val="20"/>
          <w:szCs w:val="20"/>
        </w:rPr>
        <w:t>Девочки подумали, потолковали друг с дружкой,— тем дело и кончилось. Отозвалась только одна. И вот Люся и ее подруга погружаются в «творчество», хотя отлично знают, что оно не сулит им никаких благ, в виде одобрения учителя или хорошей отметки в «четверт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роизведение Ямщиковой было явно «революционного» характера. Некий смелый и гордый юноша, живущий со своим племенем на одном из склонов Кавказских гор, решает спасти народ от злобного духа — Эльборуна, который веками грабил и мучил людей. Юноша бесстрашно идет на бой в царство вечных льдов и, конечно, побеждает врага. Ледяной трон Эльборуна рассыпается в прах, а сам Эльборун проваливается в глубь земли...</w:t>
      </w:r>
    </w:p>
    <w:p>
      <w:pPr>
        <w:pStyle w:val="Normal"/>
        <w:widowControl w:val="false"/>
        <w:autoSpaceDE w:val="false"/>
        <w:ind w:firstLine="709"/>
        <w:jc w:val="both"/>
        <w:rPr/>
      </w:pPr>
      <w:r>
        <w:rPr>
          <w:rFonts w:cs="Courier New" w:ascii="Courier New" w:hAnsi="Courier New"/>
          <w:sz w:val="20"/>
          <w:szCs w:val="20"/>
        </w:rPr>
        <w:t>Вернувшись домой, Люся поделилась «пробой пера» со своей матерью — писательницей Маргаритой Владимировной Ямщиковой, известной в нашей литературе под псевдонимом «Ал.Алтаев». Маргарита Владимировна посоветовала послать «Гнев Эльборуна» — так назвала юная писательница свое произведение — в редакцию журнала «Всходы».</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Гнев Эльборуна» был принят к печати. Возник вопрос: каким именем подписать рассказ-легенду?</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Ямщиковой не нравилась ее фамилия, хотя многие уверяли, что в ней слышится импонирующая читателям «удаль». Автор решил скрыться под псевдонимом. Но под каким?</w:t>
      </w:r>
    </w:p>
    <w:p>
      <w:pPr>
        <w:pStyle w:val="Normal"/>
        <w:widowControl w:val="false"/>
        <w:autoSpaceDE w:val="false"/>
        <w:ind w:firstLine="709"/>
        <w:jc w:val="both"/>
        <w:rPr/>
      </w:pPr>
      <w:r>
        <w:rPr>
          <w:rFonts w:cs="Courier New" w:ascii="Courier New" w:hAnsi="Courier New"/>
          <w:sz w:val="20"/>
          <w:szCs w:val="20"/>
        </w:rPr>
        <w:t>И вдруг Люсе вспомнился «Овод» — роман о бесстрашном борце за счастье людей, книга, которая оставила глубокий след в ее душе... Сколько раз со слезами на глазах она перечитывала отдельные страницы романа!.. Зита Рени, влюбленная в Артура Бертона, называла его ласково и трогательно: «Феличе»... Артур Феличе! Как красиво звучит, а главное — это имя героя романа! Так пусть же так и будет: «Арт.Феличе». Под этим псевдонимом журнал «Всходы» в феврале 1912 года и опубликовал первое произведение молодого автора.</w:t>
      </w:r>
    </w:p>
    <w:p>
      <w:pPr>
        <w:pStyle w:val="Normal"/>
        <w:widowControl w:val="false"/>
        <w:autoSpaceDE w:val="false"/>
        <w:ind w:firstLine="709"/>
        <w:jc w:val="both"/>
        <w:rPr/>
      </w:pPr>
      <w:r>
        <w:rPr>
          <w:rFonts w:cs="Courier New" w:ascii="Courier New" w:hAnsi="Courier New"/>
          <w:sz w:val="20"/>
          <w:szCs w:val="20"/>
        </w:rPr>
        <w:t>С тех пор, вот уже пятьдесят три года, Людмила Андреевна Ямщикова выступает в литературе под именем «Арт.Феличе». Более полувека этот псевдоним живет в ней как часть ее души и сердц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Рассказать же об этом «духовном родстве» меня побудила последняя книга Ямщиковой — исторический роман, выпущенный Детгизом в начале 1959 года. На переплете и титуле напечатано: «Арт.Феличе. Морские нищие».</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drawing>
          <wp:inline distT="0" distB="0" distL="0" distR="0">
            <wp:extent cx="3857625" cy="2924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2" r="-9" b="-12"/>
                    <a:stretch>
                      <a:fillRect/>
                    </a:stretch>
                  </pic:blipFill>
                  <pic:spPr bwMode="auto">
                    <a:xfrm>
                      <a:off x="0" y="0"/>
                      <a:ext cx="3857625" cy="2924175"/>
                    </a:xfrm>
                    <a:prstGeom prst="rect">
                      <a:avLst/>
                    </a:prstGeom>
                  </pic:spPr>
                </pic:pic>
              </a:graphicData>
            </a:graphic>
          </wp:inline>
        </w:drawing>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скоре после того как в печати появились сообщения, что Войнич жива, я навестил Людмилу Андреевну Ямщикову в ее маленькой, уютной квартирке в высотном доме на Котельнической набережной.</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это невероятно, как неожиданно и как радостно! — с восторженным изумлением говорила мне писательница.— Войнич жива!.. Я написала ей письмо и сегодня с утра только и занималась тем, что добывала ее адрес...</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И Людмила Андреевна протянула мне приготовленное к отправке письмо. Оно очень трогательно, это маленькое письмецо одного писателя другому, и мне хочется привести его полностью:</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Дорогой мой учитель Этель Войнич!</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Разрешите мне назвать Вас этим словом, хотя я и не имею счастья знать Вас лично.</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аша книга «Овод» полвека назад произвела и на меня огромнейшее впечатление. Она помогла формированию моего характера.</w:t>
      </w:r>
    </w:p>
    <w:p>
      <w:pPr>
        <w:pStyle w:val="Normal"/>
        <w:widowControl w:val="false"/>
        <w:autoSpaceDE w:val="false"/>
        <w:ind w:firstLine="709"/>
        <w:jc w:val="both"/>
        <w:rPr/>
      </w:pPr>
      <w:r>
        <w:rPr>
          <w:rFonts w:cs="Courier New" w:ascii="Courier New" w:hAnsi="Courier New"/>
          <w:sz w:val="20"/>
          <w:szCs w:val="20"/>
        </w:rPr>
        <w:t>До сих пор во мне живы воспоминания далекого детства. Я говорю это потому, что избрала своим псевдонимом имя главного героя Вашего романа. Вот уже 48 лет, как я выступаю в литературе под именем «Арт.Фелич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усть к многочисленным письмам с выражением любви к Вам прибавится и мо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Живите и здравствуйте долгие годы.</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С глубоким уважением и любовью.</w:t>
      </w:r>
    </w:p>
    <w:p>
      <w:pPr>
        <w:pStyle w:val="Normal"/>
        <w:widowControl w:val="false"/>
        <w:autoSpaceDE w:val="false"/>
        <w:ind w:firstLine="709"/>
        <w:jc w:val="right"/>
        <w:rPr>
          <w:rFonts w:ascii="Courier New" w:hAnsi="Courier New" w:cs="Courier New"/>
          <w:sz w:val="20"/>
          <w:szCs w:val="20"/>
        </w:rPr>
      </w:pPr>
      <w:r>
        <w:rPr>
          <w:rFonts w:cs="Courier New" w:ascii="Courier New" w:hAnsi="Courier New"/>
          <w:sz w:val="20"/>
          <w:szCs w:val="20"/>
        </w:rPr>
        <w:t>Арт.Феличе (Л.А.Ямщиков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pPr>
      <w:r>
        <w:rPr>
          <w:rFonts w:cs="Courier New" w:ascii="Courier New" w:hAnsi="Courier New"/>
          <w:b/>
          <w:sz w:val="24"/>
          <w:szCs w:val="24"/>
        </w:rPr>
        <w:t>ПОПРАВКА ПО СУЩЕСТВУ</w:t>
      </w:r>
    </w:p>
    <w:p>
      <w:pPr>
        <w:pStyle w:val="Normal"/>
        <w:widowControl w:val="false"/>
        <w:autoSpaceDE w:val="false"/>
        <w:ind w:firstLine="709"/>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ind w:firstLine="709"/>
        <w:jc w:val="both"/>
        <w:rPr/>
      </w:pPr>
      <w:r>
        <w:rPr>
          <w:rFonts w:cs="Courier New" w:ascii="Courier New" w:hAnsi="Courier New"/>
          <w:sz w:val="20"/>
          <w:szCs w:val="20"/>
        </w:rPr>
        <w:t>В вестибюле Центрального Дома литераторов собрались писатели, журналисты, фотокорреспонденты.</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Ждали Эдуардо де Филиппо.</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Он приехал в начале одиннадцатого, сразу после спектакля, уставший, со следами только что смытого грима на характерном худощавом лице с высоким покатым лбом и тоненькой ниточкой серебристых усов.</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Свободно и просто, как входят в дом истинных друзей, он вошел, встреченный аплодисментами, и, на ходу пожимая руки, упругой походкой, слегка наклонив голову, направился в Малый зал.</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Он сел за круглый стол у самой сцены.</w:t>
      </w:r>
    </w:p>
    <w:p>
      <w:pPr>
        <w:pStyle w:val="Normal"/>
        <w:widowControl w:val="false"/>
        <w:autoSpaceDE w:val="false"/>
        <w:ind w:firstLine="709"/>
        <w:jc w:val="both"/>
        <w:rPr/>
      </w:pPr>
      <w:r>
        <w:rPr>
          <w:rFonts w:cs="Courier New" w:ascii="Courier New" w:hAnsi="Courier New"/>
          <w:sz w:val="20"/>
          <w:szCs w:val="20"/>
        </w:rPr>
        <w:t>Сергей Смирнов приветствовал Эдуардо де Филиппо не только как большого друга Советского Союза и талантливого драматурга, но и как замечательного артиста и режиссера — генерала от искусства, как выразился Смирнов.</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Эдуардо де Филиппо встал. С минуту он молча оглядывал зал, словно изучая его. Затем начал говорить. Он сказал, что глубоко взволнован приемом и словами, обращенными к нему.</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Он говорил, и его подвижное лицо, как бы в такт мыслям, ежесекундно меняло выражение, а глаза — большие, светлые, чуть выпуклые глаза под тяжелыми веками — становились то пристально-зоркими, то задумчивыми, то иронически улыбающимися.....</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Свою речь он закончил так:</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приехал в вашу великую страну не как генерал, а как солдат... Как солдат искусства... И если вы предлагаете мне звание генерала — я от него отказываюсь. В искусстве нет и не может быть генералов!..</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sz w:val="20"/>
          <w:szCs w:val="20"/>
        </w:rPr>
      </w:pPr>
      <w:r>
        <w:rPr>
          <w:rFonts w:cs="Courier New" w:ascii="Courier New" w:hAnsi="Courier New"/>
          <w:b/>
          <w:sz w:val="24"/>
          <w:szCs w:val="24"/>
        </w:rPr>
        <w:t>СУВЕНИР</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pPr>
      <w:r>
        <w:rPr>
          <w:rFonts w:cs="Courier New" w:ascii="Courier New" w:hAnsi="Courier New"/>
          <w:sz w:val="20"/>
          <w:szCs w:val="20"/>
        </w:rPr>
        <w:t>Я пришел к писателю Леону Островеру, чтобы взять у него интервью о том, как он работал над книгой о Тадеуше Костюшко.</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 разгар беседы в моей авторучке кончились чернила. Я попытался было взять авторучку, лежавшую на столе писателя, но Островер запрещающим жестом остановил меня,</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льзя?..— удивленно спросил я.— Почему?..</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Островер помолчал, затем таинственно улыбнулся.</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рассматривайте мой поступок как причуду старика,— заговорил он мягко, точно оправдываясь.— Послушайте-ка лучше историю этой ручк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Случай, о котором я хочу рассказать, произошел зимой тысяча девятьсот двенадцатого года — ровно пятьдесят лет назад.</w:t>
      </w:r>
    </w:p>
    <w:p>
      <w:pPr>
        <w:pStyle w:val="Normal"/>
        <w:widowControl w:val="false"/>
        <w:autoSpaceDE w:val="false"/>
        <w:ind w:firstLine="709"/>
        <w:jc w:val="both"/>
        <w:rPr/>
      </w:pPr>
      <w:r>
        <w:rPr>
          <w:rFonts w:cs="Courier New" w:ascii="Courier New" w:hAnsi="Courier New"/>
          <w:sz w:val="20"/>
          <w:szCs w:val="20"/>
        </w:rPr>
        <w:t>В то время я учился в Берлинском университете. По субботним вечерам мы собирались в кафе «Монополь». Традиционные встречи в кафе с непременными дискуссиями, чтением стихов, жаркими спорами, обменом литературными новостями приятно разнообразили нашу чинную академичную жизнь. Однажды в кафе появился Шолом-Алейхем. Он направлялся на лечение в Италию и по пути остановился в Берлине, чтобы проведать свою дочь и ее семью. Сюда, в «Монополь», Шолом-Алейхем пришел со своим зятем — Микаэлем Койфманом, начинающим писателем и моим товарищем по университету.</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Беседа за столом, как всегда, была оживленной, страстной. И хотя в этот вечер кафе заполнила главным образом молодежь, самым остроумным и блестящим был Шолом-Алейхем, тогда уже тяжело больной.</w:t>
      </w:r>
    </w:p>
    <w:p>
      <w:pPr>
        <w:pStyle w:val="Normal"/>
        <w:widowControl w:val="false"/>
        <w:autoSpaceDE w:val="false"/>
        <w:ind w:firstLine="709"/>
        <w:jc w:val="both"/>
        <w:rPr/>
      </w:pPr>
      <w:r>
        <w:rPr>
          <w:rFonts w:cs="Courier New" w:ascii="Courier New" w:hAnsi="Courier New"/>
          <w:sz w:val="20"/>
          <w:szCs w:val="20"/>
        </w:rPr>
        <w:t>Но вот закончился наш вечер, страсти улеглись, и мы вышли на Фридрихштрассе. Падал первый снег. Мы, уроженцы России, обрадовались снегу, который в те минуты напомнил нам Родину. И вдруг большой, грузный Шолом Аш, словно бы угадав общее настроение, начал стремительно забрасывать нас снежками. Мгновенно в игру включился Шолом-Алейхем. В этот момент подошел толстый шуцман. По его хмурому лицу не трудно было догадаться, что он полон решимости одернуть разыгравшихся иностранцев. Но, взглянув на пожилого, улыбающегося, возбужденного Шолом-Алейхема, рассмеялся и, отойдя в сторону, с интересом наблюдал за игрой.</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Расставаясь, Шолом-Алейхем пригласил меня на следующий день в гости к Микаэлю Койфману.</w:t>
      </w:r>
    </w:p>
    <w:p>
      <w:pPr>
        <w:pStyle w:val="Normal"/>
        <w:widowControl w:val="false"/>
        <w:autoSpaceDE w:val="false"/>
        <w:ind w:firstLine="709"/>
        <w:jc w:val="both"/>
        <w:rPr/>
      </w:pPr>
      <w:r>
        <w:rPr>
          <w:rFonts w:cs="Courier New" w:ascii="Courier New" w:hAnsi="Courier New"/>
          <w:sz w:val="20"/>
          <w:szCs w:val="20"/>
        </w:rPr>
        <w:t>Здесь я уже встретил совершенно другого Шолом-Алейхема — глубокого, серьезного, пытливого, слегка иронического, жадно интересующегося самыми разнообразными вопросами — от краковского средневековья и поэзии польского поэта Выспянского до методов преподавания в высших учебных заведениях.</w:t>
      </w:r>
    </w:p>
    <w:p>
      <w:pPr>
        <w:pStyle w:val="Normal"/>
        <w:widowControl w:val="false"/>
        <w:autoSpaceDE w:val="false"/>
        <w:ind w:firstLine="709"/>
        <w:jc w:val="both"/>
        <w:rPr/>
      </w:pPr>
      <w:r>
        <w:rPr>
          <w:rFonts w:cs="Courier New" w:ascii="Courier New" w:hAnsi="Courier New"/>
          <w:sz w:val="20"/>
          <w:szCs w:val="20"/>
        </w:rPr>
        <w:t>Узнав, что, еще будучи гимназистом, я выпустил книжку стихов, Шолом-Алейхем попросил меня прочесть какое-нибудь стихотворение из этой книжки. Сейчас-то я понимаю, что это были мальчишеские стихи, но тогда я считал себя настоящим поэтом и держался самоуверенно. Шолом-Алейхем слушал очень внимательно, откинувшись на спинку стула. Время от времени он шевелил рукой свои густые, с проседью волосы или пощипывал коротко подстриженную бородку. Ох, и досталось же мне от него и за плохие стихи, и за выспренность стиля, и за пессимистические нотки, которыми была полна моя «поэзия»!</w:t>
      </w:r>
    </w:p>
    <w:p>
      <w:pPr>
        <w:pStyle w:val="Normal"/>
        <w:widowControl w:val="false"/>
        <w:autoSpaceDE w:val="false"/>
        <w:ind w:firstLine="709"/>
        <w:jc w:val="both"/>
        <w:rPr/>
      </w:pPr>
      <w:r>
        <w:rPr>
          <w:rFonts w:cs="Courier New" w:ascii="Courier New" w:hAnsi="Courier New"/>
          <w:sz w:val="20"/>
          <w:szCs w:val="20"/>
        </w:rPr>
        <w:t>Видя мое огорченное, убитое лицо, Шолом-Алейхем неторопливо открыл письменный стол, достал черную, с серебряным ободком авторучку — в те годы это была дорого стоящая новинка — и вложил ручку в верхний карман моего пиджака.</w:t>
      </w:r>
    </w:p>
    <w:p>
      <w:pPr>
        <w:pStyle w:val="Normal"/>
        <w:widowControl w:val="false"/>
        <w:autoSpaceDE w:val="false"/>
        <w:ind w:firstLine="709"/>
        <w:jc w:val="both"/>
        <w:rPr/>
      </w:pPr>
      <w:r>
        <w:rPr>
          <w:rFonts w:cs="Courier New" w:ascii="Courier New" w:hAnsi="Courier New"/>
          <w:sz w:val="20"/>
          <w:szCs w:val="20"/>
        </w:rPr>
        <w:t>«Желание писать у вас есть,— сказал он серьезным тоном, как бы подчеркивая этим значительность момента.— Умение придет. Ручкой вы обеспечены. Теперь надо трудиться. И если будете трудиться, станете хорошим писателем».</w:t>
      </w:r>
    </w:p>
    <w:p>
      <w:pPr>
        <w:pStyle w:val="Normal"/>
        <w:widowControl w:val="false"/>
        <w:autoSpaceDE w:val="false"/>
        <w:ind w:firstLine="709"/>
        <w:jc w:val="both"/>
        <w:rPr/>
      </w:pPr>
      <w:r>
        <w:rPr>
          <w:rFonts w:cs="Courier New" w:ascii="Courier New" w:hAnsi="Courier New"/>
          <w:sz w:val="20"/>
          <w:szCs w:val="20"/>
        </w:rPr>
        <w:t>...Ручка, подаренная Шолом-Алейхемом, всегда на моем письменном столе. Все свои книги я написал этой ручкой. Я никому не разрешаю ею пользоваться и никогда не выношу ее из дома — боюсь случайной поломки или потер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у, а теперь продолжим нашу беседу!..</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b/>
          <w:b/>
          <w:sz w:val="24"/>
          <w:szCs w:val="24"/>
        </w:rPr>
      </w:pPr>
      <w:r>
        <w:rPr>
          <w:rFonts w:cs="Courier New" w:ascii="Courier New" w:hAnsi="Courier New"/>
          <w:b/>
          <w:sz w:val="24"/>
          <w:szCs w:val="24"/>
        </w:rPr>
        <w:t>ИНТЕРВЬЮ</w:t>
      </w:r>
    </w:p>
    <w:p>
      <w:pPr>
        <w:pStyle w:val="Normal"/>
        <w:widowControl w:val="false"/>
        <w:autoSpaceDE w:val="false"/>
        <w:jc w:val="center"/>
        <w:rPr>
          <w:rFonts w:ascii="Courier New" w:hAnsi="Courier New" w:cs="Courier New"/>
          <w:b/>
          <w:b/>
          <w:sz w:val="24"/>
          <w:szCs w:val="24"/>
        </w:rPr>
      </w:pPr>
      <w:r>
        <w:rPr>
          <w:rFonts w:cs="Courier New" w:ascii="Courier New" w:hAnsi="Courier New"/>
          <w:b/>
          <w:sz w:val="24"/>
          <w:szCs w:val="24"/>
        </w:rPr>
      </w:r>
    </w:p>
    <w:p>
      <w:pPr>
        <w:pStyle w:val="Normal"/>
        <w:widowControl w:val="false"/>
        <w:autoSpaceDE w:val="false"/>
        <w:ind w:firstLine="709"/>
        <w:jc w:val="both"/>
        <w:rPr/>
      </w:pPr>
      <w:r>
        <w:rPr>
          <w:rFonts w:cs="Courier New" w:ascii="Courier New" w:hAnsi="Courier New"/>
          <w:sz w:val="20"/>
          <w:szCs w:val="20"/>
        </w:rPr>
        <w:t>Их уже осталось немного, этих старых театральных репортеров — последних представителей уходящего, но гордого племени «всесведущих». Для них театр был роднее дома, дороже семьи. Они знали все — имя и отчество любого режиссера, актера или актрисы, замыслы драматургов, планы театров; как бы ни был переполнен зрительный зал, они всегда получали пропуск на лучшее место.</w:t>
      </w:r>
    </w:p>
    <w:p>
      <w:pPr>
        <w:pStyle w:val="Normal"/>
        <w:widowControl w:val="false"/>
        <w:autoSpaceDE w:val="false"/>
        <w:ind w:firstLine="709"/>
        <w:jc w:val="both"/>
        <w:rPr/>
      </w:pPr>
      <w:r>
        <w:rPr>
          <w:rFonts w:cs="Courier New" w:ascii="Courier New" w:hAnsi="Courier New"/>
          <w:sz w:val="20"/>
          <w:szCs w:val="20"/>
        </w:rPr>
        <w:t>С одним из таких журналистов — Яковом Черновым — я сижу в жаркий летний день в кафе Дома актера. Мой собеседник лениво тянет холодный нарзан и говорит:</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знаю, известно ли тебе, что Мейерхольд не любил нашего брата, нервничал, когда в печати появлялась какая-нибудь информация о его театре, и по-актерски суеверно остерегался сообщать о постановке до премьеры.</w:t>
      </w:r>
    </w:p>
    <w:p>
      <w:pPr>
        <w:pStyle w:val="Normal"/>
        <w:widowControl w:val="false"/>
        <w:autoSpaceDE w:val="false"/>
        <w:ind w:firstLine="709"/>
        <w:jc w:val="both"/>
        <w:rPr/>
      </w:pPr>
      <w:r>
        <w:rPr>
          <w:rFonts w:cs="Courier New" w:ascii="Courier New" w:hAnsi="Courier New"/>
          <w:sz w:val="20"/>
          <w:szCs w:val="20"/>
        </w:rPr>
        <w:t>Предметом моей постоянной гордости было то, что я, как мне казалось, пользовался расположением Всеволода Эмильевича.</w:t>
      </w:r>
    </w:p>
    <w:p>
      <w:pPr>
        <w:pStyle w:val="Normal"/>
        <w:widowControl w:val="false"/>
        <w:autoSpaceDE w:val="false"/>
        <w:ind w:firstLine="709"/>
        <w:jc w:val="both"/>
        <w:rPr/>
      </w:pPr>
      <w:r>
        <w:rPr>
          <w:rFonts w:cs="Courier New" w:ascii="Courier New" w:hAnsi="Courier New"/>
          <w:sz w:val="20"/>
          <w:szCs w:val="20"/>
        </w:rPr>
        <w:t>Однажды — кажется, это было в тысяча девятьсот тридцать втором году — я условился с Мейерхольдом о встрече. В назначенный час я вошел в его кабинет. Здесь висели тяжелые портьеры, плотно занавешивавшие окно и дверь.</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 кабинете никого не оказалось.</w:t>
      </w:r>
    </w:p>
    <w:p>
      <w:pPr>
        <w:pStyle w:val="Normal"/>
        <w:widowControl w:val="false"/>
        <w:autoSpaceDE w:val="false"/>
        <w:ind w:firstLine="709"/>
        <w:jc w:val="both"/>
        <w:rPr/>
      </w:pPr>
      <w:r>
        <w:rPr>
          <w:rFonts w:cs="Courier New" w:ascii="Courier New" w:hAnsi="Courier New"/>
          <w:sz w:val="20"/>
          <w:szCs w:val="20"/>
        </w:rPr>
        <w:t>Я провел в одиночестве минут пятнадцать, и мне стало скучно. Я потянулся в кресле, запрокинул руки за голову и зевнул. Вдруг я почувствовал, что мне неудобно сидеть. Подвернув под себя ноги, я забрался в кресло поглубже. Прошло еще минут пять. Я взял со стола газету, машинально просмотрел ее и положил на место. В этот момент мое внимание привлекла кожаная папка, лежащая на столе. Я открыл ее и увидел... список ролей. Я тут же их переписал. Затем встал, прошелся по кабинету, остановился у зеркала, посмотрел на себя в зеркало и, сам не знаю почему, вдруг высунул язык.</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 это время послышался ехидный смешок, и из-за портьеры вышел Всеволод Эмильевич.</w:t>
      </w:r>
    </w:p>
    <w:p>
      <w:pPr>
        <w:pStyle w:val="Normal"/>
        <w:widowControl w:val="false"/>
        <w:autoSpaceDE w:val="false"/>
        <w:ind w:firstLine="709"/>
        <w:jc w:val="both"/>
        <w:rPr/>
      </w:pPr>
      <w:r>
        <w:rPr>
          <w:rFonts w:cs="Courier New" w:ascii="Courier New" w:hAnsi="Courier New"/>
          <w:sz w:val="20"/>
          <w:szCs w:val="20"/>
        </w:rPr>
        <w:t>«Вот спасибо! Вот спасибо! — сказал он, довольно потирая руки.— Это именно мне и нужно было!..»</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Я покраснел до корней волос и, смешавшись, недоуменно посмотрел на Мейерхольда. Он тут же пояснил свою мысль:</w:t>
      </w:r>
    </w:p>
    <w:p>
      <w:pPr>
        <w:pStyle w:val="Normal"/>
        <w:widowControl w:val="false"/>
        <w:autoSpaceDE w:val="false"/>
        <w:ind w:firstLine="709"/>
        <w:jc w:val="both"/>
        <w:rPr/>
      </w:pPr>
      <w:r>
        <w:rPr>
          <w:rFonts w:cs="Courier New" w:ascii="Courier New" w:hAnsi="Courier New"/>
          <w:sz w:val="20"/>
          <w:szCs w:val="20"/>
        </w:rPr>
        <w:t>«Видите ли, я очень интересуюсь тем, как ведет себя человек наедине с собой. Не раз мне приходилось убеждаться, что он ведет себя довольно глупо. И вы только что дали этому красноречивый и убедительный пример. Как несуразно вы вели себя!.. Ну, посмотрите: вас буквально корчило в кресле, ваши движения не были координированы, и логическим завершением вашего поведения с самим собой явилось то, что вы сами себе показали язык!..»</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Это была единственная длинная фраза, которую произнес Мейерхольд во время нашей встречи. На беседу же о своей новой постановке он затратил буквально одну минуту, после чего встал, дав понять, что аудиенция окончена.</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насчет того, что ты тайком переписал роли, он тебе ничего не сказал? — спросил я.</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ставь себе — ни слов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b/>
          <w:b/>
          <w:sz w:val="24"/>
          <w:szCs w:val="24"/>
        </w:rPr>
      </w:pPr>
      <w:r>
        <w:rPr>
          <w:rFonts w:cs="Courier New" w:ascii="Courier New" w:hAnsi="Courier New"/>
          <w:b/>
          <w:sz w:val="24"/>
          <w:szCs w:val="24"/>
        </w:rPr>
        <w:t>ИНКОГНИТО</w:t>
      </w:r>
    </w:p>
    <w:p>
      <w:pPr>
        <w:pStyle w:val="Normal"/>
        <w:widowControl w:val="false"/>
        <w:autoSpaceDE w:val="false"/>
        <w:ind w:firstLine="709"/>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ind w:firstLine="709"/>
        <w:jc w:val="both"/>
        <w:rPr/>
      </w:pPr>
      <w:r>
        <w:rPr>
          <w:rFonts w:cs="Courier New" w:ascii="Courier New" w:hAnsi="Courier New"/>
          <w:sz w:val="20"/>
          <w:szCs w:val="20"/>
        </w:rPr>
        <w:t xml:space="preserve">В каюту капитана среднего рыболовного траулера «Всадник» вошел длинный худой парень в «столичном» пальто и пушистой шапке, Поздоровавшись, он протянул капитану служебную записку отдела кадров Мурманского сельдяного флота, в которой говорилось, что «Волосевич Георгий Николаевич направляется на СРТ-849 «Всадник» в качестве матроса </w:t>
      </w:r>
      <w:r>
        <w:rPr>
          <w:rFonts w:cs="Courier New" w:ascii="Courier New" w:hAnsi="Courier New"/>
          <w:sz w:val="20"/>
          <w:szCs w:val="20"/>
          <w:lang w:val="en-US"/>
        </w:rPr>
        <w:t>II</w:t>
      </w:r>
      <w:r>
        <w:rPr>
          <w:rFonts w:cs="Courier New" w:ascii="Courier New" w:hAnsi="Courier New"/>
          <w:sz w:val="20"/>
          <w:szCs w:val="20"/>
        </w:rPr>
        <w:t xml:space="preserve"> класс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Капитан траулера, Михаил Николаевич Черкунов, прочел направление, оценивающе посмотрел на парня, острым взглядом смерил его с головы до ног и сказал:</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о... Теперь иди к боцману...</w:t>
      </w:r>
    </w:p>
    <w:p>
      <w:pPr>
        <w:pStyle w:val="Normal"/>
        <w:widowControl w:val="false"/>
        <w:autoSpaceDE w:val="false"/>
        <w:ind w:firstLine="709"/>
        <w:jc w:val="both"/>
        <w:rPr/>
      </w:pPr>
      <w:r>
        <w:rPr>
          <w:rFonts w:cs="Courier New" w:ascii="Courier New" w:hAnsi="Courier New"/>
          <w:sz w:val="20"/>
          <w:szCs w:val="20"/>
        </w:rPr>
        <w:t>Боцман выдал матросу белье, телогрейку, сапоги, рукавицы, рыбацкую каску-зюйдвестку и зеленый непромокаемый костюм-«рокан».</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лавал? — спросил дрифмейстер — «мастер лова».</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 разу,— честно признался новичок.— Не плавал даже пассажиром...</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чего,— сказал дрифмеистер.— Не утонешь. Пойдешь вожаковым...</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жаковым так вожаковым... А что это такое?</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море увидишь.</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Описанная выше сцена произошла спустя несколько месяцев после того, как редакция «Нового мира» опубликовала повесть Георгия Владимова «Большая руда».</w:t>
      </w:r>
    </w:p>
    <w:p>
      <w:pPr>
        <w:pStyle w:val="Normal"/>
        <w:widowControl w:val="false"/>
        <w:autoSpaceDE w:val="false"/>
        <w:ind w:firstLine="709"/>
        <w:jc w:val="both"/>
        <w:rPr/>
      </w:pPr>
      <w:r>
        <w:rPr>
          <w:rFonts w:cs="Courier New" w:ascii="Courier New" w:hAnsi="Courier New"/>
          <w:sz w:val="20"/>
          <w:szCs w:val="20"/>
        </w:rPr>
        <w:t>К этому времени писатель задумал новую работу — повесть о рыбаках.</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о как писать, не испытав на себе то, что лишь услышано от знакомых моряков, увидено чужими глазами, проверено лишь чужим опытом? Ведь самые захватывающие рассказы «морских волков» не заменят собственных ощущений, без которых не была написана ни одна мало-мальски стоящая книга.</w:t>
      </w:r>
    </w:p>
    <w:p>
      <w:pPr>
        <w:pStyle w:val="Normal"/>
        <w:widowControl w:val="false"/>
        <w:autoSpaceDE w:val="false"/>
        <w:ind w:firstLine="709"/>
        <w:jc w:val="both"/>
        <w:rPr/>
      </w:pPr>
      <w:r>
        <w:rPr>
          <w:rFonts w:cs="Courier New" w:ascii="Courier New" w:hAnsi="Courier New"/>
          <w:sz w:val="20"/>
          <w:szCs w:val="20"/>
        </w:rPr>
        <w:t>Конечно, автор нашумевшей повести мог получить командировку от любой редакции и явиться на корабль в роли «путешествующего литератора». Но эту роль писатель решительно отверг — болтаться на судне без дела, когда другие работают на совесть, «без дураков», значило, по его мнению, с самого начала воздвигнуть незримую стену вежливого отчуждения между собой и прототипами будущей повест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pPr>
      <w:r>
        <w:rPr>
          <w:rFonts w:cs="Courier New" w:ascii="Courier New" w:hAnsi="Courier New"/>
          <w:sz w:val="20"/>
          <w:szCs w:val="20"/>
        </w:rPr>
        <w:t xml:space="preserve">Во всем Мурманске только два человека знали, что писатель Георгий Владимов и матрос </w:t>
      </w:r>
      <w:r>
        <w:rPr>
          <w:rFonts w:cs="Courier New" w:ascii="Courier New" w:hAnsi="Courier New"/>
          <w:sz w:val="20"/>
          <w:szCs w:val="20"/>
          <w:lang w:val="en-US"/>
        </w:rPr>
        <w:t>II</w:t>
      </w:r>
      <w:r>
        <w:rPr>
          <w:rFonts w:cs="Courier New" w:ascii="Courier New" w:hAnsi="Courier New"/>
          <w:sz w:val="20"/>
          <w:szCs w:val="20"/>
        </w:rPr>
        <w:t xml:space="preserve"> класса Георгий Волосевич — одно и то же лицо. Это были инструктор обкома партии и начальник отдела кадров сельдяного флота. И хотя они с нескрываемой иронией отнеслись к «затее» писателя, подчеркивая трудности морской жизни и уговаривая «не делать глупостей», Владимов стоял на своем:</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варищи, это для меня вопрос не дискуссионный. Я только прошу, чтобы никто на судне не знал, кто я... Даже капитан...</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А рыбакам «Всадника», радушно принявшим новичка в свою среду, Владимов сказал:</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м я из шоферов... Работал на Курской магнитной аномалии... Возил руду...</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Девяносто три дня маленький рыболовный траулер бороздил воды Северной Атлантики. Девяносто три дня от зари до зари рыбаки промышляли сельдь у исландских берегов, вблизи заснеженных норвежских скал и фьордов.</w:t>
      </w:r>
    </w:p>
    <w:p>
      <w:pPr>
        <w:pStyle w:val="Normal"/>
        <w:widowControl w:val="false"/>
        <w:autoSpaceDE w:val="false"/>
        <w:ind w:firstLine="709"/>
        <w:jc w:val="both"/>
        <w:rPr/>
      </w:pPr>
      <w:r>
        <w:rPr>
          <w:rFonts w:cs="Courier New" w:ascii="Courier New" w:hAnsi="Courier New"/>
          <w:sz w:val="20"/>
          <w:szCs w:val="20"/>
        </w:rPr>
        <w:t>Не раз налетали жестокие штормы, и тогда ходуном ходила палуба, свирепый ветер обжигал лицо, снежные заряды слепили глаза, а ледяные волны, перекатываясь через борт, сбивали с ног людей, катали по палубе бочки с засоленной сельдью... Сколько шишек набивал себе молодой моряк, какие кровавые мозоли были у него на ладонях,— ведь он многого не знал и многого не умел! Но всегда, особенно в минуты опасности, он ощущал локоть своих новых друзей, их грубоватую, но сердечную заботу, чтобы «салага» не дай бог не покалечился и не убился.</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Так изо дня в день в тяжелом труде постигал писатель премудрости нелегкой морской жизн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А в свободные от вахт часы, в тесном, насквозь прокуренном кубрике, лежа на койке, он слушал истории — комичные и печальные, забавные и горькие. Иногда, задернув над койкой занавеску, он набрасывал картины, сцены, диалоги будущей повести. В эти минуты он больше всего боялся, чтобы его «кореши» не узнали, чем он занимается...</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еревыполнив план лова, «Всадник» пришвартовался к стенке Мурманского порт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Георгий Волосевич сошел на берег, получил расчет, паспорт, трудовую книжку. Он вновь стал Владимовым. Он собирался в Москву. Он уже купил билет на поезд, отходивший вечером, и прогуливался с матросами по улицам Мурманска. Случайно он увидел в киоске «Союзпечати» свою повесть «Большая руда» — во время плавания она вышла отдельным изданием.</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ладимов купил книжку и через знакомого моряка послал ее на СРТ-849 с такой надписью:</w:t>
      </w:r>
    </w:p>
    <w:p>
      <w:pPr>
        <w:pStyle w:val="Normal"/>
        <w:widowControl w:val="false"/>
        <w:autoSpaceDE w:val="false"/>
        <w:ind w:firstLine="709"/>
        <w:jc w:val="both"/>
        <w:rPr/>
      </w:pPr>
      <w:r>
        <w:rPr>
          <w:rFonts w:cs="Courier New" w:ascii="Courier New" w:hAnsi="Courier New"/>
          <w:sz w:val="20"/>
          <w:szCs w:val="20"/>
        </w:rPr>
        <w:t>«Капитану доблестного «Всадника» Михаилу Николаевичу Черкунову от вожакового, у которого ни разу за весь рейс не подрезал</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вожак».</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последствии писателю рассказывали, что капитан недоумевающе посмотрел на книгу, не спеша открыл ее, прочел надпись, и глаза у него сделались «квадратным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так штука! — проговорил капитан.— А я его, помнится, раза два и матом крыл!.. Что он теперь про меня напишет!..</w:t>
      </w:r>
    </w:p>
    <w:p>
      <w:pPr>
        <w:pStyle w:val="Normal"/>
        <w:widowControl w:val="false"/>
        <w:autoSpaceDE w:val="false"/>
        <w:ind w:firstLine="709"/>
        <w:jc w:val="both"/>
        <w:rPr/>
      </w:pPr>
      <w:r>
        <w:rPr>
          <w:rFonts w:cs="Courier New" w:ascii="Courier New" w:hAnsi="Courier New"/>
          <w:sz w:val="20"/>
          <w:szCs w:val="20"/>
        </w:rPr>
        <w:t>...Повесть скоро будет закончена. Все описанное в ней увидено автором, испытано на себе. А между тем зреют новые замыслы: хорошо бы, например, написать серию рассказов о москвичах, а для этого — поработать с полгода шофером такс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Разумеется, инкогнито.</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b/>
          <w:b/>
          <w:sz w:val="24"/>
          <w:szCs w:val="24"/>
        </w:rPr>
      </w:pPr>
      <w:r>
        <w:rPr>
          <w:rFonts w:cs="Courier New" w:ascii="Courier New" w:hAnsi="Courier New"/>
          <w:b/>
          <w:sz w:val="24"/>
          <w:szCs w:val="24"/>
        </w:rPr>
        <w:t>ТЕЛЕФОННЫЙ РАЗГОВОР</w:t>
      </w:r>
    </w:p>
    <w:p>
      <w:pPr>
        <w:pStyle w:val="Normal"/>
        <w:widowControl w:val="false"/>
        <w:autoSpaceDE w:val="false"/>
        <w:ind w:firstLine="709"/>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ind w:firstLine="709"/>
        <w:jc w:val="both"/>
        <w:rPr/>
      </w:pPr>
      <w:r>
        <w:rPr>
          <w:rFonts w:cs="Courier New" w:ascii="Courier New" w:hAnsi="Courier New"/>
          <w:sz w:val="20"/>
          <w:szCs w:val="20"/>
        </w:rPr>
        <w:t>Академик Отто Юльевич Шмидт был назначен редактором журнала «Природа». Он позвонил доктору биологических наук профессору Ивану Антоновичу Ефремову, желая привлечь его к работе в журнале,— в то время Ефремов был уже известен и как писатель-фантаст.</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Трубку взял Ефремов.</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дравствуйте, Иван Антонович!.. Говорит Шмидт... Хочу пригласить вас сотрудничать в журнале «Природа». Не сможете ли приехать ко мне?.. Следовало бы обстоятельно побеседовать...</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почему бы вам не приехать ко мне? — спросил Ефремов.— Или вы уж так вознеслись, что считаете зазорным навестить меня?..</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гу, конечно... А вы не очень высоко живете?.. У меня сердце пошаливает... трудно подниматься...</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это вы так быстро потеряли резвость? — тем же шутливым тоном спросил Ефремов.— Впрочем, не беспокойтесь — лифт работает...</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что ж, вот и отлично!.. А можно ли приехать, скажем, послезавтра, часов в семь вечера?</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зжайте! — сказал Ефремов и положил, трубку.</w:t>
      </w:r>
    </w:p>
    <w:p>
      <w:pPr>
        <w:pStyle w:val="Normal"/>
        <w:widowControl w:val="false"/>
        <w:autoSpaceDE w:val="false"/>
        <w:ind w:firstLine="709"/>
        <w:jc w:val="both"/>
        <w:rPr/>
      </w:pPr>
      <w:r>
        <w:rPr>
          <w:rFonts w:cs="Courier New" w:ascii="Courier New" w:hAnsi="Courier New"/>
          <w:sz w:val="20"/>
          <w:szCs w:val="20"/>
        </w:rPr>
        <w:t>Спустя несколько минут Ефремов сообразил, что добрый его знакомый профессор Георгий Шмидт, с которым он только что так легкомысленно разговаривал, никакого отношения к журналу «Природа» не имеет. Очевидно, произошла ошибка. Очевидно, ему звонил академик Отто Юльевич Шмидт, и Ефремов, как следует не расслышав, не понял, с кем говорит. При этой мысли Ефремова точно варом обварило. Что делать? Позвонить и извиниться? Или немедленно поехать и принести извинение лично?</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Ефремов написал письмо. Он сообщил, что произошла ужасная ошибка, о которой он глубоко сожалеет. Он не мог себе представить, что разговаривает с Отто Юльевичем Шмидтом, и был убежден, что беседует со своим знакомым. При этом Ефремов извинился за неуважительный тон, в котором велся разговор.</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исьмо было тут же отправлено. Узнав, что оно попало в руки адресата, Ефремов поехал к академику и извинился лично.</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едует ли огорчаться, Иван Антонович?.. Я рад, что недоразумение разъяснилось, а впрочем, я был готов приехать к вам,— сказал Шмидт, выслушав объяснение Ефремова, и улыбнулся своей мягкой, обаятельной улыбкой.</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А Ефремов до сих пор не может вспоминать об этом эпизоде без чувства неловкости и в то же время без ощущения обаяния личности академика Шмидта, его скромности и такт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b/>
          <w:b/>
          <w:sz w:val="24"/>
          <w:szCs w:val="24"/>
        </w:rPr>
      </w:pPr>
      <w:r>
        <w:rPr>
          <w:rFonts w:cs="Courier New" w:ascii="Courier New" w:hAnsi="Courier New"/>
          <w:b/>
          <w:sz w:val="24"/>
          <w:szCs w:val="24"/>
        </w:rPr>
      </w:r>
    </w:p>
    <w:p>
      <w:pPr>
        <w:pStyle w:val="Normal"/>
        <w:widowControl w:val="false"/>
        <w:autoSpaceDE w:val="false"/>
        <w:jc w:val="center"/>
        <w:rPr>
          <w:rFonts w:ascii="Courier New" w:hAnsi="Courier New" w:cs="Courier New"/>
          <w:b/>
          <w:b/>
          <w:sz w:val="24"/>
          <w:szCs w:val="24"/>
        </w:rPr>
      </w:pPr>
      <w:r>
        <w:rPr>
          <w:rFonts w:cs="Courier New" w:ascii="Courier New" w:hAnsi="Courier New"/>
          <w:b/>
          <w:sz w:val="24"/>
          <w:szCs w:val="24"/>
        </w:rPr>
        <w:t>ПОСЛЕДНИЙ ОРИГИНАЛ</w:t>
      </w:r>
    </w:p>
    <w:p>
      <w:pPr>
        <w:pStyle w:val="Normal"/>
        <w:widowControl w:val="false"/>
        <w:autoSpaceDE w:val="false"/>
        <w:ind w:firstLine="709"/>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от уже четверть века москвичи зачитываются «Заметками фенолога», которые за подписью «Дм.Зуев» появляются на страницах «Вечерней Москвы».</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Читатели, разумеется, не знают — да и не могут знать! — что автор этих своеобразных, талантливых произведений Дмитрий Павлович Зуев — один из самых оригинальных людей в Москве, а вернее — последний оригинал в нашей древней столиц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Зуев пишет на «срыве» — длинных полосках газетной бумаги, пишет аршинными буквами, с какими-то немыслимыми закорючками и вензелями. Он так обильно сопровождает рукопись поправками, сносками и дополнениями, что видавшие виды редакционные машинистки соглашаются перепечатывать рукописи Зуева не иначе как разыграв их между собой на спичках.</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Дмитрий Павлович редко бывает в редакции — неделями он пропадает в охотничьих хозяйствах и заповедниках. Часто Зуев встречает зори на берегах подмосковных рек и озер, проводя ночи у костра с егерями, охотниками, рыболовами. Свой великолепный словарный запас он пополняет в общении с этими людьми. Он вдохновляется, слушая пение птиц, шелест потревоженного легким ветром камыша, наблюдая, как тает утренний туман и как первые лучи солнца, едва вспыхнув над горизонтом, бросают свою позолоту на вершины деревьев.</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Он приходит — нет, он врывается — в редакцию в высоких болотных сапогах, в какой-то допотопной кацавейке, возбужденный, обновленный, радостно-озабоченный и со словами: «Почет!» — небрежно пожимает нам руки, а затем забивается в какую-нибудь тихую комнату и там, низко склонившись над листом бумаги, пишет свои заметки... Как истинный художник, он работает с упоением, забывая обо всем на свете. Он спит на жестких редакционных диванах не раздеваясь и, так проработав сутки, а то и двое, входит в кабинет заместителя секретаря редакции, входит всегда с одной и той же жалобой на машинисток.</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что это такое в самом деле,— говорит он, потрясая в воздухе сорокастраничной рукописью.— Это голгофа какая-то, а не машинописное бюро... Издеваются... Не хотят печатать!..</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drawing>
          <wp:inline distT="0" distB="0" distL="0" distR="0">
            <wp:extent cx="3905250" cy="5886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6" r="-9" b="-6"/>
                    <a:stretch>
                      <a:fillRect/>
                    </a:stretch>
                  </pic:blipFill>
                  <pic:spPr bwMode="auto">
                    <a:xfrm>
                      <a:off x="0" y="0"/>
                      <a:ext cx="3905250" cy="5886450"/>
                    </a:xfrm>
                    <a:prstGeom prst="rect">
                      <a:avLst/>
                    </a:prstGeom>
                  </pic:spPr>
                </pic:pic>
              </a:graphicData>
            </a:graphic>
          </wp:inline>
        </w:drawing>
      </w:r>
    </w:p>
    <w:p>
      <w:pPr>
        <w:pStyle w:val="Normal"/>
        <w:widowControl w:val="false"/>
        <w:autoSpaceDE w:val="false"/>
        <w:ind w:firstLine="709"/>
        <w:jc w:val="both"/>
        <w:rPr/>
      </w:pPr>
      <w:r>
        <w:rPr>
          <w:rFonts w:cs="Courier New" w:ascii="Courier New" w:hAnsi="Courier New"/>
          <w:sz w:val="20"/>
          <w:szCs w:val="20"/>
        </w:rPr>
        <w:t>Заместитель секретаря редакции Александр Васильевич Степанов, четверть века назад добровольно принявший шефство над автором «Заметок фенолога», смотрит на Зуева уставшими глазами, бегло просматривает его творение и молча пишет в левом верхнем углу рукописи: «Срочно! В номер!»</w:t>
      </w:r>
    </w:p>
    <w:p>
      <w:pPr>
        <w:pStyle w:val="Normal"/>
        <w:widowControl w:val="false"/>
        <w:autoSpaceDE w:val="false"/>
        <w:ind w:firstLine="709"/>
        <w:jc w:val="both"/>
        <w:rPr/>
      </w:pPr>
      <w:r>
        <w:rPr>
          <w:rFonts w:cs="Courier New" w:ascii="Courier New" w:hAnsi="Courier New"/>
          <w:sz w:val="20"/>
          <w:szCs w:val="20"/>
        </w:rPr>
        <w:t>И, конечно, никто из читателей очередного номера газеты не знает — да и не может знать! — сколько труда вложил Степанов, чтобы отделить в рукописи Зуева главное от второстепенного, убрать ненужное, подчеркнуть основное. По меткому речению Николая Семеновича Лескова, Степанов «переделывал, перечеркивал, перемарывал, вставлял, сглаживал и снова переделывал»...</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что ты думаешь? — сказал мне однажды Степанов.— Я с удовольствием «несу свой крест»... Правда, обработка рукописи Зуева требует нескольких часов нечеловеческого труда, но, понимаешь, есть в его многословных заметках что-то такое, что захватывает тебя самого... Его проза свежа, талантлива и очень, очень самобытна...</w:t>
      </w:r>
    </w:p>
    <w:p>
      <w:pPr>
        <w:pStyle w:val="Normal"/>
        <w:widowControl w:val="false"/>
        <w:autoSpaceDE w:val="false"/>
        <w:ind w:firstLine="709"/>
        <w:jc w:val="both"/>
        <w:rPr/>
      </w:pPr>
      <w:r>
        <w:rPr>
          <w:rFonts w:cs="Courier New" w:ascii="Courier New" w:hAnsi="Courier New"/>
          <w:sz w:val="20"/>
          <w:szCs w:val="20"/>
        </w:rPr>
        <w:t>...Зуев носит монокль, французский берет и грубые яловые сапоги. Салат из одуванчиков он предпочитает всем салатам европейской кухни,— Дмитрий Павлович мелко режет одуванчики, обильно поливает их уксусом, солит и ест. Зуев любит вспоминать, что во время первой мировой войны он был уполномоченным Красного Креста, и с гордостью замечает, что его фамилия, как лица, занимавшего сей важный правительственный пост, была указана в телефонной книге «Вся Москва». В случае, если очередной его опус почему-либо задерживается опубликованием, Зуев «переписывается» с редактором, оставляя на его столе длинные «меморандумы»... К этим его чудачествам все уже давно привыкли и относятся к ним с той снисходительной улыбкой, которая не сердит его и не обижает.</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Есть в Зуеве что-то от большого ребенка, что-то такое, что располагает к нему сердца даже черствых людей и заставляет их относиться к нему с нежной внимательностью.</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Года три назад Зуев выпустил свою первую книгу — сборник фенологических заметок. Она быстро разошлась, эта книга, и Зуев начал писать вторую.</w:t>
      </w:r>
    </w:p>
    <w:p>
      <w:pPr>
        <w:pStyle w:val="Normal"/>
        <w:widowControl w:val="false"/>
        <w:autoSpaceDE w:val="false"/>
        <w:ind w:firstLine="709"/>
        <w:jc w:val="both"/>
        <w:rPr/>
      </w:pPr>
      <w:r>
        <w:rPr>
          <w:rFonts w:cs="Courier New" w:ascii="Courier New" w:hAnsi="Courier New"/>
          <w:sz w:val="20"/>
          <w:szCs w:val="20"/>
        </w:rPr>
        <w:t>Зуев одинок. В его холостяцкой комнате на улице Осипенко стоит огромное бюро, за которым он восседает чинно и важно, напоминая своим видом древнего алхимика. В этой большой комнате, давно уже не убиравшейся, в фантастическом беспорядке свалены рукописи, комплекты старых газет, какие-то веревочки, заметки, книжки, блокноты; все это соседствует с охотничьими принадлежностями, ягдташами, арапниками, патронташами, ошейниками, удочками...</w:t>
      </w:r>
    </w:p>
    <w:p>
      <w:pPr>
        <w:pStyle w:val="Normal"/>
        <w:widowControl w:val="false"/>
        <w:autoSpaceDE w:val="false"/>
        <w:ind w:firstLine="709"/>
        <w:jc w:val="both"/>
        <w:rPr/>
      </w:pPr>
      <w:r>
        <w:rPr>
          <w:rFonts w:cs="Courier New" w:ascii="Courier New" w:hAnsi="Courier New"/>
          <w:sz w:val="20"/>
          <w:szCs w:val="20"/>
        </w:rPr>
        <w:t>...Изредка в коридорах «Вечерней Москвы» появляется Дмитрий Павлович. Как всегда, он — в монокле, в берете и сапогах, под мышкой у него громадный портфель, до отказа набитый рукописями. Но сейчас Зуев уже далеко не тот, каким я знал его. Лицо постарело и пожелтело, он носит густую седую бороду и длинные — до плеч — седые волосы. Он ходит чуть сгорбившись, но все еще бодро, при встречах редко улыбается и редко с кем-нибудь заговаривает. Его заметки теперь не появляются на страницах газеты так регулярно, как прежде, и если он все же приходит в редакцию, то только потому, что не может расстаться с газетой, не может не ощущать ее вечно напряженного пульса, не может жить вне той редакционной атмосферы, которая и составляет смысл жизни каждого журналист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pPr>
      <w:r>
        <w:rPr>
          <w:rFonts w:cs="Courier New" w:ascii="Courier New" w:hAnsi="Courier New"/>
          <w:b/>
          <w:sz w:val="24"/>
          <w:szCs w:val="24"/>
        </w:rPr>
        <w:t>БУКЕТ БЕЛЫХ РОЗ</w:t>
      </w:r>
    </w:p>
    <w:p>
      <w:pPr>
        <w:pStyle w:val="Normal"/>
        <w:widowControl w:val="false"/>
        <w:autoSpaceDE w:val="false"/>
        <w:ind w:firstLine="709"/>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ли ты хочешь знать, что такое подлинная писательская слава, существующая помимо воли самого писателя и как бы отдельно от него,— послушай короткую историю, простую и трогательную.</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Таким интригующим предисловием начал свой рассказ писатель Марк Ефетов.</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только что приехал из Ялты, где почти месяц провел в Доме творчества. Однажды мне захотелось прокатиться в Севастополь, и я сел на катер, курсирующий между Севастополем и Ялтой. Было раннее утро. На палубе я увидел молодую пару. Загорелые, в легкой спортивной одежде, в широкополых войлочных шляпах, с рюкзаками за плечами, они стояли, опершись руками о фальшборт, наблюдая, как из-за гор медленно выплывает солнце, как постепенно разгорается утро.</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 туристы? — спросил я.</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взглянув на меня, ответили оба сразу.</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де же вы живете?</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чуем на турбазе, а днем бродим где вздумается...</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вы? — поинтересовался юноша.</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Ялте, в Доме творчества литераторов...</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кажите, а в Севастополе тоже живут писатели? — после некоторого молчания спросила девушка.</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знаю только одного писателя, который сейчас находится в Севастополе.</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то же это?</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устовский.</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Девушка и ее спутник многозначительно переглянулись. По взглядам, которыми они обменялись, я понял, что мое сообщение и взволновало их и озадачило одновременно.</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как его найти? — снова спросила девушка.</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й-богу, не знаю... Скорее всего в гостиниц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скоре катер подошел к пристани, и мы расстались. Вечером я возвращался в Ялту и почему-то искренне обрадовался, когда среди пассажиров увидел моих случайных знакомых.</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как, удалось вам повидать Паустовского? — спросил я.</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Девушка отрицательно покачала головой.</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ужели Константин Георгиевич вас не принял? — встревожился я.</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нет!— воскликнула девушка.</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гда что же произошло?.. Расскажите, пожалуйста!..</w:t>
      </w:r>
    </w:p>
    <w:p>
      <w:pPr>
        <w:pStyle w:val="Normal"/>
        <w:widowControl w:val="false"/>
        <w:autoSpaceDE w:val="false"/>
        <w:ind w:firstLine="709"/>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так слушайте... Приходим мы в гостиницу. «У вас живет Паустовский?» — спрашиваем администратора. А он отвечает вопросом: «Вам он очень нужен?» — «Очень»,— говорим. «Тогда идите в другую гостиницу»,— и протягивает адрес.</w:t>
      </w:r>
    </w:p>
    <w:p>
      <w:pPr>
        <w:pStyle w:val="Normal"/>
        <w:widowControl w:val="false"/>
        <w:autoSpaceDE w:val="false"/>
        <w:ind w:firstLine="709"/>
        <w:jc w:val="both"/>
        <w:rPr/>
      </w:pPr>
      <w:r>
        <w:rPr>
          <w:rFonts w:cs="Courier New" w:ascii="Courier New" w:hAnsi="Courier New"/>
          <w:sz w:val="20"/>
          <w:szCs w:val="20"/>
        </w:rPr>
        <w:t>Мы посоветовались и пошли на рынок — неудобно как-то прийти к Паустовскому с пустыми руками... Ходим по рынку, прицениваемся к цветам, денег у нас мало, совсем почти нет... А цветы, назло, такие дорогие, просто ужас!.. Ну ничего, кое-как наскребли на букет белых роз...</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Она помолчала, подумала о чем-то и продолжал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ходим в другую гостиницу и опять — к администратору:</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У вас живет Паустовский?»</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Живет».</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А в каком он номер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Константина Георгиевича сейчас нет... Он недавно ушел...»</w:t>
      </w:r>
    </w:p>
    <w:p>
      <w:pPr>
        <w:pStyle w:val="Normal"/>
        <w:widowControl w:val="false"/>
        <w:autoSpaceDE w:val="false"/>
        <w:ind w:firstLine="709"/>
        <w:jc w:val="both"/>
        <w:rPr/>
      </w:pPr>
      <w:r>
        <w:rPr>
          <w:rFonts w:cs="Courier New" w:ascii="Courier New" w:hAnsi="Courier New"/>
          <w:sz w:val="20"/>
          <w:szCs w:val="20"/>
        </w:rPr>
        <w:t>Он сказал это как-то очень спокойно, а нас его слова — точно обухом по голове.</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о делать было нечего. Постояли мы немного, посмотрели друг на друга и говорим администратору:</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А вы не можете передать ему этот букет?»</w:t>
      </w:r>
    </w:p>
    <w:p>
      <w:pPr>
        <w:pStyle w:val="Normal"/>
        <w:widowControl w:val="false"/>
        <w:autoSpaceDE w:val="false"/>
        <w:ind w:firstLine="709"/>
        <w:jc w:val="both"/>
        <w:rPr/>
      </w:pPr>
      <w:r>
        <w:rPr>
          <w:rFonts w:cs="Courier New" w:ascii="Courier New" w:hAnsi="Courier New"/>
          <w:sz w:val="20"/>
          <w:szCs w:val="20"/>
        </w:rPr>
        <w:t>«Отчего же,— говорит администратор.— Передам, А от кого, если он спросит?»</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Да ни от кого... А впрочем, скажите так: от читателей».</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ourier New" w:ascii="Courier New" w:hAnsi="Courier New"/>
        </w:rPr>
        <w:t>Не запутался, не зацепился, вожак — толстый пеньковый трос, на котором крепится весь порядок сетей. Если вожак плохо уложен в бухту и «подрезает» во время выметки, все пропало — нужно выбирать сети, укладывать их заново, снова искать рыбу, и, т.д.— словом, потерять сутки, если не больш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ind w:firstLine="567"/>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567"/>
      <w:jc w:val="center"/>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ind w:firstLine="567"/>
      <w:jc w:val="center"/>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ind w:firstLine="567"/>
      <w:jc w:val="center"/>
      <w:outlineLvl w:val="3"/>
    </w:pPr>
    <w:rPr>
      <w:rFonts w:ascii="Arial" w:hAnsi="Arial" w:cs="Arial"/>
      <w:b/>
      <w:bCs/>
      <w:sz w:val="24"/>
      <w:szCs w:val="24"/>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567"/>
      <w:jc w:val="both"/>
    </w:pPr>
    <w:rPr>
      <w:i/>
      <w:color w:val="000000"/>
      <w:sz w:val="22"/>
      <w:szCs w:val="24"/>
    </w:rPr>
  </w:style>
  <w:style w:type="paragraph" w:styleId="Cite">
    <w:name w:val="Cite"/>
    <w:basedOn w:val="Normal"/>
    <w:next w:val="Normal"/>
    <w:qFormat/>
    <w:pPr>
      <w:ind w:left="567" w:right="567" w:hanging="0"/>
    </w:pPr>
    <w:rPr>
      <w:i/>
      <w:sz w:val="24"/>
      <w:szCs w:val="24"/>
    </w:rPr>
  </w:style>
  <w:style w:type="paragraph" w:styleId="CiteAuthor">
    <w:name w:val="Cite Author"/>
    <w:basedOn w:val="Cite"/>
    <w:next w:val="Normal"/>
    <w:qFormat/>
    <w:pPr>
      <w:ind w:left="1134" w:right="567" w:hanging="0"/>
    </w:pPr>
    <w:rPr>
      <w:b/>
    </w:rPr>
  </w:style>
  <w:style w:type="paragraph" w:styleId="Epigraph">
    <w:name w:val="Epigraph"/>
    <w:basedOn w:val="Normal"/>
    <w:next w:val="Normal"/>
    <w:qFormat/>
    <w:pPr>
      <w:ind w:left="2835" w:hanging="0"/>
    </w:pPr>
    <w:rPr>
      <w:sz w:val="24"/>
      <w:szCs w:val="24"/>
    </w:rPr>
  </w:style>
  <w:style w:type="paragraph" w:styleId="EpigraphAuthor">
    <w:name w:val="Epigraph Author"/>
    <w:basedOn w:val="Epigraph"/>
    <w:next w:val="Normal"/>
    <w:qFormat/>
    <w:pPr>
      <w:ind w:left="3402" w:hanging="0"/>
    </w:pPr>
    <w:rPr>
      <w:b/>
      <w:i/>
    </w:rPr>
  </w:style>
  <w:style w:type="paragraph" w:styleId="PoemTitle">
    <w:name w:val="Poem Title"/>
    <w:basedOn w:val="Normal"/>
    <w:next w:val="Normal"/>
    <w:qFormat/>
    <w:pPr>
      <w:ind w:left="2268" w:right="1134" w:hanging="0"/>
    </w:pPr>
    <w:rPr>
      <w:b/>
      <w:szCs w:val="24"/>
    </w:rPr>
  </w:style>
  <w:style w:type="paragraph" w:styleId="Stanza">
    <w:name w:val="Stanza"/>
    <w:basedOn w:val="Normal"/>
    <w:qFormat/>
    <w:pPr>
      <w:ind w:left="1701" w:right="567" w:hanging="0"/>
    </w:pPr>
    <w:rPr>
      <w:i/>
      <w:sz w:val="24"/>
      <w:szCs w:val="24"/>
    </w:rPr>
  </w:style>
  <w:style w:type="paragraph" w:styleId="Subtitle">
    <w:name w:val="Subtitle"/>
    <w:basedOn w:val="Normal"/>
    <w:next w:val="TextBody"/>
    <w:qFormat/>
    <w:pPr>
      <w:keepLines/>
      <w:autoSpaceDE w:val="false"/>
      <w:ind w:firstLine="567"/>
      <w:jc w:val="center"/>
    </w:pPr>
    <w:rPr>
      <w:sz w:val="24"/>
      <w:szCs w:val="24"/>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7:05:00Z</dcterms:created>
  <dc:creator>User</dc:creator>
  <dc:description/>
  <cp:keywords/>
  <dc:language>en-US</dc:language>
  <cp:lastModifiedBy>User</cp:lastModifiedBy>
  <dcterms:modified xsi:type="dcterms:W3CDTF">2010-08-22T19:16:00Z</dcterms:modified>
  <cp:revision>151</cp:revision>
  <dc:subject/>
  <dc:title>Александр Лазаревич Лесс</dc:title>
</cp:coreProperties>
</file>