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36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046220" cy="264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ВЛАДИМИР ЛИГУША</w:t>
      </w:r>
      <w:r>
        <w:rPr>
          <w:b/>
          <w:bCs/>
          <w:sz w:val="18"/>
          <w:szCs w:val="18"/>
        </w:rPr>
        <w:t>, Северобайкальск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ЛЯНИЧНЫЙ ПИРОГ</w:t>
      </w:r>
    </w:p>
    <w:p>
      <w:pPr>
        <w:pStyle w:val="Normal"/>
        <w:shd w:fill="FFFFFF" w:val="clear"/>
        <w:autoSpaceDE w:val="false"/>
        <w:spacing w:before="0" w:after="600"/>
        <w:jc w:val="center"/>
        <w:rPr/>
      </w:pPr>
      <w:r>
        <w:rPr>
          <w:b/>
          <w:bCs/>
          <w:sz w:val="16"/>
          <w:szCs w:val="16"/>
        </w:rPr>
        <w:t>Рис. А.Машатиной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нна остановилась перед столом, торжественно держа на вытянутых руках огромное блюдо. На нем, покрытый румяной корочкой и натеками шоколадного крема, источал несказанный аромат земляники чудесный пирог. Девять лет Инна не знала этого запаха; четыре года она возилась с интегратором, пытаясь заставить его сотворить это чудо. И вот, когда она наконец испекла настоящий земляничный пирог, пришло сомнение: вдруг это нужно только ей самой?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нна ревнивым взглядом окинула сидящих. Три пары детских глаз, увидевших свет на Терции… Прислонившись к дверному косяку, Андрей наблюда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земляника? — тихо спрашивает маленький Эдди, жадно расширяя ноздр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же еще? — возмущенно шепчет Анка, будто сто раз уже пробовала такой пиро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и двое покорены, хотя еще не отведали пирога. Остается Нат. Глаза восьмилетнего мальчика уже научились внимать реальности, становясь все более равнодушными при виде похожих на вымысел картинок стереовизор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том они вместе ели пирог. Ели сколько кому хотелось: он был большой… И младшие, едва отдышавшись, тут же стали мечтать, сколько каждый съест земляники, когда они вернутся на Землю. И клубники, и черники, и ананасов… Словом, всего, чего они никогда не пробовали. И только Нат выскользнул из-за стола, вежливо поблагодарил и попросил разрешения погуля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 за ним захлопнулась дверь, Инна повернулась к мужу. Андрей молча развел рук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опять уходит к попрыгунчикам, — жалобно сказала Инна. — Я боюс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прыгунчиков? Наоборот, с ними ему ничего не грози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на покачала голов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и сделают его одним из сво</w:t>
        <w:softHyphen/>
        <w:t>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ндрей снова промолчал. Про себя же подумал, что, возможно, это был бы лучший выход из положения.</w:t>
      </w:r>
    </w:p>
    <w:p>
      <w:pPr>
        <w:pStyle w:val="Normal"/>
        <w:keepNext w:val="true"/>
        <w:shd w:fill="FFFFFF" w:val="clear"/>
        <w:autoSpaceDE w:val="false"/>
        <w:spacing w:before="240" w:after="120"/>
        <w:jc w:val="center"/>
        <w:rPr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***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ена леса поднималась уже совсем близко Нат остановился и пронзительно свистнул. Эхо прокатилось между мощными стволами, покрытыми оранжевой чешуей. Почти тут же издалека донесся ответный радостный свист. Там, на небольшой поляне, находилось селение попрыгунчиков: нехитрые сооружения из разлапистых веток, похожие на шалаши. Сами попрыгунчики раньше жилья не строили — их этому научила Инна. И теперь большая группа попрыгунчиков отказалась от кочевой жизн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з коричневого сумрака леса выскочили несколько гибких фигурок и затеяли вокруг Ната восторженный танец, возбужденно что-то насвистывая. Нат вытащил из кармана коробку леденцов из тягучего сока болотного кустарника, и шум ст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прыгунчики степенно разобрали угощение. Последним, как всегда, к коробке потянулся Ушастый. Покончив с лакомством, он вновь начал свистеть, подкрепляя свою речь жестами. Нат уже научился разбираться в несложном языке попрыгунчиков, но и без того знал, чего хочет его неугомонный товарищ. Он достал из кармана еще одну коробку леденцов и показал ее мгновенно развеселившемуся обществу. Затем отдал коробку одному из попрыгунчиков., приглашая его быть судьей, и побежал к далеким скалам, ежесекундно оглядываясь. Вслед за ним запрыгали и попрыгунчики. На месте остался только Ушастый. Он, как обычно, давал фору Нату, позволяя уйти вперед метров на четыреста. Попрыгунчики перемещались огромными шестиметровыми прыжками, отталкиваясь сразу обеими ногам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ывок Ушастого Нат не проворонил, как бывало раньше, и, уже больше не оглядываясь, что было сил понесся к скалам, сопровождаемый восторженными болельщик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своих восьми лет Нат был прекрасно тренирован. До заветных скал оставалось всего метров тридцать, а Ушастый все еще находился позади. И все же Нату не повезло. Перепрыгивая небольшой овраг, он зацепился за ветки кустарник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Упасть ему не дали. У попрыгунчиков замечательная реакция: они подхватили Ната в воздухе и осторожно опустили его на упругую ласковую траву. Нат, закрыв глаза от досады, некоторое время отдыхал. Попрыгунчики, притихнув, терпеливо ждали. Лишь Ушастый вопросительно повизгивал, будто в неудаче Ната была и его ви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т тихонько приоткрыл веки. Ушастый тут же скорчил такую уморительную рожицу, что Нат не выдержал и вскочил, заливаясь смехом. Нетерпеливая публика потребовала продолжения состязаний, и Нат издал самый воинственный свист из репертуара охотящегося попрыгунчика. Ничего, что он снова проиграл бег — вторая часть состязаний обязательно будет за ним! А потом они, как обычно, разделят леденцы на всех… Итак, за скалы! За непроницаемый занавес, сквозь который не может проникнуть вездесущий глаз телекамеры. Ведь были же когда-то времена тайн, вот и у Ната есть своя тайна…</w:t>
      </w:r>
    </w:p>
    <w:p>
      <w:pPr>
        <w:pStyle w:val="Normal"/>
        <w:keepNext w:val="true"/>
        <w:shd w:fill="FFFFFF" w:val="clear"/>
        <w:autoSpaceDE w:val="false"/>
        <w:spacing w:before="240" w:after="120"/>
        <w:jc w:val="center"/>
        <w:rPr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***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з детской доносились звонкие голоса Анки и Эдди, и Инна прикрыла за собой дверь. Андрей сидел на неудобной кровати в комнате Ната; тот соорудил ее сам, взяв за образец гнездо попрыгунчиков. Инна ненавидела эту кровать — в последнее время она опасалась всего, что исходило от аборигенов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ндрей, я боюсь! — в который раз повторила 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ндрей усадил ее рядом с соб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надо… не надо бояться. Это не самое страшное, что может… что могло случиться. Конечно, Нат любит Терцию, но ведь он не знает другого мира. В конце концов, Терция — его д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Земля? Тебе легко так говорить потому, что ты родился в космосе. А я с Земли, и мне небезразличн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и что же? Разве оттого, что человек родился и получил воспитание в космосе, он перестал принадлежать человечеству? Я впервые увидел Землю в пятнадцать лет, но думаю, что она мне дорога не меньше, чем тебе. И таких, как я, тысячи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сти. — Инна прижалась горячим лбом к его руке. — Я совсем не то хотела сказать. И ты и другие воспитывались хоть и не на Земле, но в кругу землян — пусть в малочисленном, но все же обществе. А Нат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ве мы с тобой не маленькое общество? — возразил Андр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в том дело, — вздохнула Инна. — Ты когда-нибудь слышал историю о Маугл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ндрей рассмеялс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Это ты слишком. Хочешь, я тебе что-то покажу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ндрей сунул руку под подушку На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мнишь, мне как-то подарили старинную книгу с бумажными страницами, изданную еще в двадцатом веке? Ты ее, конечно, знаешь, но по видеофильмам, а в оригинале не читала. Эта книга была в планетолете, но потом куда-то исчезла. Недавно я обнаружил ее зде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ндрей вытащил руку из-под подуш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— “</w:t>
      </w:r>
      <w:r>
        <w:rPr>
          <w:sz w:val="20"/>
          <w:szCs w:val="20"/>
        </w:rPr>
        <w:t>Три мушкетера”, Александр Дюма”, — прочла Ин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“Три мушкетера”. И я боюсь, как бы мне не спасовать, когда Нат однажды предложит сразиться на шпаг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на впервые за время их разговора улыбнулась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ешь, Андрюша, я ведь не случайно выбрала землянику для моего пирога. Мне казалось, что уже в самом названии есть что-то символическое. Земляника… Земля и Ника — богиня победы. Земля — победительница…</w:t>
      </w:r>
    </w:p>
    <w:p>
      <w:pPr>
        <w:pStyle w:val="Normal"/>
        <w:keepNext w:val="true"/>
        <w:shd w:fill="FFFFFF" w:val="clear"/>
        <w:autoSpaceDE w:val="false"/>
        <w:spacing w:before="240" w:after="120"/>
        <w:jc w:val="center"/>
        <w:rPr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***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на ушла убирать со стола, а Андрей еще долго с болью смотрел ей вслед. У него, как и у Ната, была своя тайна. Он оставался с ней наедине уже девять лет. Для всех, кроме него, их предыстория выглядела та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регат дальнего поиска “Персей”, пользуясь попутными подпространственными течениями, шел от солнца к солнцу, пока не вынырнул в системе звезды Оранжевой, третья планета которой имела кислородную атмосферу и мягкие климатические условия. Андрей с Инной отправились на десантном катере подыскать подходящее место для установки автоматической станции. Уже после их приземления в районе Оранжевой произошло мощное турбулентное завихрение подпространства. Возникла опасность самопроизвольного срабатывания корабельных генераторов нуль–поля, и “Персею” пришлось срочно уйти. Точно так же океанские корабли предпочитали когда-то встречать шторм в открытом море, а не. в опасной близости к берегу. Электронный мозг “Персея” успел оценить расстояние, на которое унесет корабль подпространственное течение, и получил неутешительный результат: у реакторов просто не хватит энергии для повторного посещения Оранжевой и последующего возвращения к границам обитаемого космоса. Поэтому единственно возможным остался обратный порядок: обитаемый космос — заправка энергией — Оранжевая. Это заняло бы десять лет. “Персей” едва успел передать сообщение на планету и тут же ушел из пространств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ндрей встал и вышел из дома. Свежий воздух, напоенный пряными запахами Терции, несколько успокоил его, и он присел на порог. Огромный диск Оранжевой уже склонился к закату, застряв между пурпурными облаками и окутавшись дрожащей дымкой преломленных лучей, у негаснущего костра которых девять лет греются дети далекого Солнц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ндрей скрипнул зубами. Девять лет назад он впервые в жизни со</w:t>
        <w:softHyphen/>
        <w:t>лгал. Да, завихрение действительно было, но “Персей” не успел. Он просто не мог успеть — уж слишком неожиданно все произошл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еперь срок, отпущенный Андреем самому себе, подходил к концу: через год придется что-то сказать Инне и детям. Девять лет назад он не мог рисковать: в Инне только-только объявила о себе новая жизнь. Инна сообщила об этом лишь перед приземлением, схитрила, чтобы полететь вместе. Иначе бы ее с корабля не отпусти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перь у них оставалась одна надежда: новая экспедиция к Оранжев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на увидела в окно спину Андрея и закусила губу. Она понимала его состояние, ведь оставался всего год. И у нее тоже есть своя тайн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нажды Инна поднялась в десантный катер, и ей нестерпимо захотелось услышать голоса товарищей по экспедиции. Бортовой компьютер в обязательном порядке фиксировал все переговоры, но они с Андреем по взаимному согласию не включали воспроизводящие устройства: живые голоса далеких друзей возбуждали жестокую ностальгию. Они слушали музыку, песни, стихи — все, что нашлось в бортовой фонотеке. Но на кассету со знакомыми голосами было наложено строгое табу. Однако на этот раз Андрея не было рядом… Так Инна услышала последнюю радиограмму “Персея”. Спустя пять лет… А на другой день с неистовым упорством стала терзать интегратор, надеясь из миллионов комбинаций угадать ту, которая соответствует вкусу и запаху земляники. Через четыре года это ей удалос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на отошла от окна, погладила выпуклый бок интегратора. Ему снова предстояла каторжная работа: маленький Эдди пожелал отведать апельсинов. Нужно сделать все, чтобы доставить малышу удовольств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у Андрея нельзя отнимать надежду. У него еще целый год впереди. Вдруг действительно кого-нибудь за это время занесет к Оранжевой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которые вещи, если их разделить на двоих, становятся от этого только тяжелее.</w:t>
      </w:r>
    </w:p>
    <w:p>
      <w:pPr>
        <w:pStyle w:val="Normal"/>
        <w:keepNext w:val="true"/>
        <w:shd w:fill="FFFFFF" w:val="clear"/>
        <w:autoSpaceDE w:val="false"/>
        <w:spacing w:before="240" w:after="120"/>
        <w:jc w:val="center"/>
        <w:rPr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***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т сделал выпад, и болельщики завизжали. Ушастому, поднаторевшему последнее время в фехтовании, удалось отбить атаку. Более того — он умудрился нанести Нату первый укол. И хотя Ушастый безнадежно проигрывал, оптимизму публики не было границ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х так?! — закричал весело Нат, снова становясь в стойку и ощущая в руке отнюдь не гибкий прут из молодого побега кустарника, а настоящую, прославленную в боях шпагу. — За мной, доблестные мушкетеры! К бою, господа гвардейцы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вновь засвистели, заверещали болельщики в восторге от новой сцены из истории далекой зеленой планеты, корабли которой бороздят вселенную по всем направлениям. И всегда находят то, что ищу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8:23:00Z</dcterms:created>
  <dc:creator>Харьковский</dc:creator>
  <dc:description/>
  <dc:language>en-US</dc:language>
  <cp:lastModifiedBy>Харьковский</cp:lastModifiedBy>
  <dcterms:modified xsi:type="dcterms:W3CDTF">2004-08-15T19:57:00Z</dcterms:modified>
  <cp:revision>8</cp:revision>
  <dc:subject/>
  <dc:title>ВЛАДИМИР ГРИГОРЬЕВ</dc:title>
</cp:coreProperties>
</file>