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нижная серия “Мир Приключений (Альманах)”</w:t>
      </w:r>
    </w:p>
    <w:p>
      <w:pPr>
        <w:pStyle w:val="Normal"/>
        <w:widowControl/>
        <w:spacing w:before="240" w:after="240"/>
        <w:jc w:val="center"/>
        <w:rPr>
          <w:rFonts w:ascii="Times New Roman" w:hAnsi="Times New Roman" w:cs="Times New Roman"/>
          <w:sz w:val="16"/>
          <w:szCs w:val="16"/>
        </w:rPr>
      </w:pPr>
      <w:r>
        <w:rPr/>
        <w:object w:dxaOrig="23802" w:dyaOrig="4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95.75pt" filled="f" o:ole="">
            <v:imagedata r:id="rId3" o:title=""/>
          </v:shape>
          <o:OLEObject Type="Embed" ProgID="" ShapeID="ole_rId2" DrawAspect="Content" ObjectID="_442524786" r:id="rId2"/>
        </w:objec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Годы существования: 1955–1990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ерия закрыта)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писание:</w:t>
      </w:r>
    </w:p>
    <w:p>
      <w:pPr>
        <w:pStyle w:val="Normal"/>
        <w:widowControl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рия альманахов приключенческой и фантастической прозы, отечественной и переводной. Название, хоть и было позаимствовано с довоенного журнала Мир приключений, но крепко привязалось к этим сборникам, которые стали очень популярным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думанные как ежегодные, альманахи уже с 1958 года стали выходить с перебоями. Однако, на протяжении следующих пятнадцати лет каждый пропущенный ежегодный выпуск восполнялся в следующем году. С 1979 года эта практика прекратилась: сборники за 1979 и 1982 годы так и не были издан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первого выпуска в сборниках проставлялся порядковый номер выпущенных изданий в серии. Последний пронумерованный выпуск вышел в 1968 году, под № 14. В дальнейшем с 1969 года нумерация сборников в изданиях не проставлялас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е сборники на титульном листе имели указание на классификацию “Альманах”, с 1969 года, это указание исчезло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ниги серии не имеют единого оформления, единого описания изданий, но по издательскому замыслу от</w:t>
        <w:softHyphen/>
        <w:t>несены к одной серии.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едакционные коллегии:</w:t>
      </w:r>
    </w:p>
    <w:p>
      <w:pPr>
        <w:pStyle w:val="Normal"/>
        <w:widowControl/>
        <w:spacing w:before="24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уски первый (1955) и второй (1956): Александр Казанцев, Николай Томан, Лазарь Лагин, Мариэтта Шагинян, Н.А.Максимова, В.А.Морозов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уск третий (1957): Кирилл Андреев, Иван Ефремов, Александр Казанцев, Лазарь Лагин, Леонид Платов, Мариэтта Шагинян, И.М.Кассель, Ю.П.Тимофеев и В.А.Морозов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уск четвертый (1958): Кирилл Андреев, Иван Ефремов, Александр Казанцев, М.Калакуцкая, И.М.Кассель, Лазарь Лагин, В.А.Морозова, Леонид Плат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уск пятый (1959): В.Дружинин, П.Капица, Г.Левитина, Г.Матвеев, Д.Чевычелов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уск шестой (1961), седьмой (1962), восьмой (1962) и девятый (1963): Кирилл Андреев, Иван Ефремов, Александр Казанцев, М.Калакуцкая, И.М.Кассель, Леонид Платов, Н.Томан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уск десять (1964): Кирилл Андреев, Н.Беркова, Иван Ефремов, Александр Казанцев, М.Калакуцкая, И.М.Кассель, Леонид Платов, Н.Томан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уск одиннадцатый (1965), двенадцатый (1966) и тринадцатый (1967): Кирилл Андреев, Н.Беркова, Иван Ефремов, Александр Казанцев, М.Калакуцкая, А.Стругацкий, Леонид Платов, Н.Томан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пуск четырнадцатый (1968) и, уже без нумерации в (1969) и (1971): Н.Беркова, А.Громова, Ю.В.Давы</w:t>
        <w:softHyphen/>
        <w:t>дов, Иван Ефремов, Александр Казанцев, М.Калакуцкая, Леонид Платов, Е.Рысс, А.Стругацкий, Н.Томан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уск 1973 года состав: Н.Беркова, А.Громова, Александр Казанцев, М.Калакуцкая, Леонид Платов, Е.Рысс, А.Стругацкий, Н.Томан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выпусках (1974), (1975), (1976), (1977) годов редакционная коллегия не упоминает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выпусках 1978, 1980, 1981, 1983, 1984, 1985 годов: состав: С.Абрамов, И.Бестужев-Лада, Е.Велтистов, А.Виноградов, Г.Н.Волков, А.Кулешов, Е.Парн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дальнейших выпусках редколлегии не упоминалис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вые девять выпусков альманаха вышли с большим количеством иллюстраций. К участию в изданиях привлекались художники-иллюстраторы, некоторые из которых делали свои рисунки к фантастическим произведениям и эти иллюстрации, надолго запомнились читателям. Со временем, количество иллюстраций становилось меньше, а затем и совсем не включались в сборник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вые издания с 1955 года по 1962 год выходили в формате 84×108/16 (205×260 мм), всего вышло восемь сборников. С 1963 года, формат был изменён на 60×90/16 (145×215 мм), который и сохранился до закрытия сери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издания серии выходили в твёрдой обложк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умолчанию книги расставлены в порядке их выхода.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едущее издательство:</w:t>
      </w:r>
    </w:p>
    <w:p>
      <w:pPr>
        <w:pStyle w:val="Normal"/>
        <w:widowControl/>
        <w:spacing w:before="24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ская литература (Москва)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здательства:</w:t>
      </w:r>
    </w:p>
    <w:p>
      <w:pPr>
        <w:pStyle w:val="Normal"/>
        <w:widowControl/>
        <w:spacing w:before="24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ская литература, Детская литература (Ленинградское отделение)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Изданий в серии:</w:t>
      </w:r>
    </w:p>
    <w:p>
      <w:pPr>
        <w:pStyle w:val="Normal"/>
        <w:widowControl/>
        <w:spacing w:before="24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3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ннотация:</w:t>
      </w:r>
    </w:p>
    <w:p>
      <w:pPr>
        <w:pStyle w:val="Normal"/>
        <w:widowControl/>
        <w:spacing w:before="24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и выпускавшиеся издательством “Детская литература” с 1955 по 1990 год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иапазон содержания сборников был очень широк: фантастика, приключения, детективы, военные приключения, исторические произведения, очерки, статьи. Большей частью это были произведения для взрослых, но иногда публиковались произведения и для детей.</w:t>
      </w:r>
    </w:p>
    <w:p>
      <w:pPr>
        <w:pStyle w:val="Normal"/>
        <w:widowControl/>
        <w:spacing w:before="12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© Толкователь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имечание:</w:t>
      </w:r>
    </w:p>
    <w:p>
      <w:pPr>
        <w:pStyle w:val="Normal"/>
        <w:widowControl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амая протяжённая по хронологии выхода изданий серия антологий советского периода, в которых печатались произведения в жанрах приключений и фантастики, выходила в Детгизе (с 1963 года — издательство “Детская литература”). Первоначально издание было заявлено как альманах, первый выпуск увидел свет в 1955 году. Предполагалось выпускать по тому ежегодно, однако заявленная периодичность соблюдалась не всегда: в 1958, 1960, 1970, 1972, 1979 и 1982 гг. альманах не выходил, однако в 1959, 1962 и 1973 гг. вышло по два выпуска. Первые 14 выпусков имели порядковые номера, в выходных данных изданий указывались составы редколлегий. Книга пятая (1959) вышла в ленинградском отделении Детгиза, все остальные выпуски были изданы в Москве. Начиная с издания 1969 года нумерация выпусков прекращается, а уже следующие издания квалифицируются не как альманах, а как сборники приключений и фантастики. Последний сборник датируется 1990 годо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плоть до сборника 1976 года (включительно) составители в изданиях не указывались; не указаны они также в сборниках 1978 и 1983 гг. — во всех этих случаях в качестве редакторов-составителей антологий указаны ответственные редакторы.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держание (части, тома):</w:t>
      </w:r>
    </w:p>
    <w:p>
      <w:pPr>
        <w:pStyle w:val="Normal"/>
        <w:keepNext w:val="true"/>
        <w:widowControl/>
        <w:spacing w:before="240" w:after="120"/>
        <w:ind w:left="993" w:hanging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1 (1955) // Редакторы-составители: Надежда Максимова, Вера Мороз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земное хозяйство Сердюка (1955) // Автор: Владимир Поп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погоне за Призраком (1955) // Автор: Николай То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ваный сундук (1955) // Автор: Александр Исаевич Во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торое сердце (1955) // Автор: Георгий Гуревич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сти древних лет: Хроники IX века в четырёх книгах одиннадцати частях (1955) // Автор: Валентин Ив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и жизни Жюля Верна (1955) // Автор: Кирилл Андре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Тон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олшебна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верь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/ Tony and the Wonderful Door [= The Magic Door] (1952) // </w:t>
      </w:r>
      <w:r>
        <w:rPr>
          <w:rFonts w:cs="Times New Roman" w:ascii="Times New Roman" w:hAnsi="Times New Roman"/>
          <w:sz w:val="18"/>
          <w:szCs w:val="18"/>
        </w:rPr>
        <w:t>Автор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: </w:t>
      </w:r>
      <w:r>
        <w:rPr>
          <w:rFonts w:cs="Times New Roman" w:ascii="Times New Roman" w:hAnsi="Times New Roman"/>
          <w:sz w:val="18"/>
          <w:szCs w:val="18"/>
        </w:rPr>
        <w:t>Говард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аст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2 (1956) // Редакторы-составители: Исаак Кассель, Вера Мороз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вартира без номера / Dzīvoklis bez numura (1952) // Авторы: Гунар Цирулис, Анатоль Имерман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инька — “красный мститель” (1956) // Автор: Георгий Кубан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одник С.Р.С. [= Карай] (1956) // Автор: Яков Волче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ъеденный архипелаг (1956) // Автор: Лазарь Лаг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ед человека (1956) // Автор: Николай Москв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ово о земле Ай (1956) // Автор: Виктор Виткович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етение счастья (1956) // Автор: Борис Вадец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билейный кит (1956) // Автор: Олег Эрберг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лк (1956) // Автор: Матвей Ройз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нь пришёл (1956) // Автор: Евгений Симо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вероятный мир / Wacky World [= Невероятная планета] (1942) // Автор: Эдмонд Гамильтон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3 (1957) // Редактор-составитель: Исаак Кассе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мерть под псевдонимом (1957) // Автор: Николай Ата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мик на болоте (1957) // Авторы: Евгений Рысс, Леонид Рахм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павшие сокровища [= Пропавшее сокровище] (1956) // Автор: Григорий Гребн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жду Нигером и Сенегалом (1957) // Автор: Николай Рощ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резвычайные обстоятельства (1957) // Автор: Илья Звер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Катти Сарк” (1943) // Автор: Иван Ефре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ониха Ситора (1957) // Автор: Олег Эрберг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тя и крокодил (1957) // Авторы: Нина Гернет, Григорий Ягдфельд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итаем ли Марс? (1957) // Автор: Феликс Зигель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Книга четвёртая (1959) // Редактор-составитель: Исаак Кассе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ловек-луч [= Облачный маршрут] (1959) // Автор: Михаил Ляшенк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рия одного ордена (1959) // Автор: Соломон Марвич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ёрные звёзды [= </w:t>
      </w:r>
      <w:r>
        <w:rPr>
          <w:rFonts w:cs="Times New Roman" w:ascii="Times New Roman" w:hAnsi="Times New Roman"/>
          <w:sz w:val="18"/>
          <w:szCs w:val="18"/>
          <w:lang w:val="uk-UA"/>
        </w:rPr>
        <w:t>Чорні зорі</w:t>
      </w:r>
      <w:r>
        <w:rPr>
          <w:rFonts w:cs="Times New Roman" w:ascii="Times New Roman" w:hAnsi="Times New Roman"/>
          <w:sz w:val="18"/>
          <w:szCs w:val="18"/>
        </w:rPr>
        <w:t>] (1958) // Автор: Владимир Савченк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рый чачван (1959) // Автор: Всеволод Приваль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а Чистякова (1959) // Автор: Владимир Гур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ключения за киноэкраном (1959) // Автор: Роман Ром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евой топорик Яношика (1959) // Автор: А.Дугинец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лектронный “мозг” (1959) // Автор: Виктор Пекел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окодилы Янцзы (1959) // Автор: Евгений Пермя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нкт назначения — Луна (1959) // Автор: Феликс Зиге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зяин замка “Монте-Кристо” (1959) // Автор: Кирилл Андрее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33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5 (1959) // Редактор-составитель: Г.Левитин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 бури (1959) // Автор: Герман Матве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тров сокровищ (1959) // Автор: Екатерина Андрее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дороге (1959) // Автор: Фома Зубар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тране звере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ндрейка (1959) // Автор: Фома Зубар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ременница динозав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дебрях Новой Гвинеи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дитые носороги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стра Земли (1959) // Автор: Георгий Марты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дние из страндлоопе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хотники за рыбо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рцы с лавинами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обыкновенный ребёно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особный секретарь (1959) // Авторы: Вячеслав Домбровский, Андрей Шмуль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обретательность и мужеств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тров Панданго (1957) // Авторы: Пётр Капица, Николай Яковл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гадливые эскимосы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ивительная пещер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питан Сизов (1959) // Автор: Рубен Бархудар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свежей лыжне (1959) // Автор: Игорь Росоховат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пажа (1959) // Автор: Игорь Росоховат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ый дым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равнение с тремя неизвестными (1959) // Автор: Эмиль Оф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дьба человека (1959) // Автор: Игорь Росоховатский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90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Книга шестая (1961) // Редактор-составитель: Исаак Кассе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шибка инженера Алексеева [= Ошибка Алексея Алексеева] (1961) // Автор: Александр Лазаревич Полещу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лагоустроенная планета (1961), написано в 1960 // Автор: Аркадий и Борис Стругацкие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рная брама (1961) // Автор: Виктор Михай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аги в неизвестное (1961) // Автор: Север Ганс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Летучий голландец” уходит в туман… (1961) // Автор: Леонид Пла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Преступление” доктора Эллиотта (1961) // Автор: Александр Ломм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то было на Памире (1961) // Авторы: Арий Поляков, Рудольф Бершад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ный Аз (1961) // Автор: Лукьян Горлецкий</w:t>
      </w:r>
    </w:p>
    <w:p>
      <w:pPr>
        <w:pStyle w:val="Normal"/>
        <w:widowControl/>
        <w:ind w:left="426" w:hanging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еды невиданных зверей / Sur la piste des bêtes ignorées [= Тайны загадочных зверей; По следам неизвестных животных] (1955) //Автор: Бернар Эйвельман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вёздные дали (1961) // Автор: Феликс Зигель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42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Книга седьмая (1962) // Редактор-составитель: Аркадий Стругац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ета бурь [= Внуки Марса] (1962) // Автор: Александр Петрович Казанц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следам ветра (1962) // Автор: Глеб Голуб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тров Колдун (1962) // Автор: Евгений Рыс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ути титанов / </w:t>
      </w:r>
      <w:r>
        <w:rPr>
          <w:rFonts w:cs="Times New Roman" w:ascii="Times New Roman" w:hAnsi="Times New Roman"/>
          <w:sz w:val="18"/>
          <w:szCs w:val="18"/>
          <w:lang w:val="uk-UA"/>
        </w:rPr>
        <w:t>Шляхи титанів</w:t>
      </w:r>
      <w:r>
        <w:rPr>
          <w:rFonts w:cs="Times New Roman" w:ascii="Times New Roman" w:hAnsi="Times New Roman"/>
          <w:sz w:val="18"/>
          <w:szCs w:val="18"/>
        </w:rPr>
        <w:t xml:space="preserve"> (1959) // Автор: Олесь Бердни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зяин бухты (1962) // Автор: Север Ганс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летённые кольца (1962) // Автор: Александр Кулеш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бытые путешественники // Автор: Ю.Давыд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лоключения Василия Баранщик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Юрий Владимирович Давыд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ьцо морей, или приключения четырёх японцев и одной рукопис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Юрий Владимирович Давыд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индейце Педро и крестьянине Михел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Юрий Владимирович Давыд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ту сторону костра (1962) // Автор: Николай Коротее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72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№ 8 (1962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Летучий голландец” уходит в туман… (1961) // Автор: Леонид Пла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ен жить [= Стажёры] (1962), написано в 1961 // Автор: Аркадий и Борис Стругацкие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ва и две семёрки (1962) // Автор: Владимир Дружи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исс Хрю [= Золотая свинья] (1962) // Авторы: Ян Полищук, Борис Прива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едчики (военные рассказы) // Автор: С. Жемайтис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ршевая ро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Сергей Жемайтис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чной поис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Сергей Жемайт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олотые динары (1962) // Автор: Александр Исаевич Во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de in… [= “Made in…”] (1962) // Автор: Николай То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рхитойтис (1962) // Автор: Герман Чиже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ителям научной фантастики (1962) // Автор: Борис Ляпунов</w:t>
      </w:r>
    </w:p>
    <w:p>
      <w:pPr>
        <w:pStyle w:val="Normal"/>
        <w:keepNext w:val="true"/>
        <w:widowControl/>
        <w:spacing w:before="240" w:after="120"/>
        <w:ind w:left="993" w:hanging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№ 9 (1963) // Редакторы-составители: Нина Беркова, Аркадий Стругацкий</w:t>
      </w:r>
    </w:p>
    <w:p>
      <w:pPr>
        <w:pStyle w:val="Normal"/>
        <w:keepNext w:val="true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сть о бедных марсианах (1963) // Автор: Алексей Бобровников</w:t>
      </w:r>
    </w:p>
    <w:p>
      <w:pPr>
        <w:pStyle w:val="Normal"/>
        <w:keepNext w:val="true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Летучий голландец” уходит в туман… (1961) // Автор: Леонид Платов</w:t>
      </w:r>
    </w:p>
    <w:p>
      <w:pPr>
        <w:pStyle w:val="Normal"/>
        <w:keepNext w:val="true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дение сверхновой (1963) // Авторы: Михаил Емцев,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дний рейс на “Яке” (1963) // Автор: Яков Волче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иняный бог (1963) // Автор: Анатолий Днеп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тырнадцать тысячелетий назад [История древнего мира] (1963) // Автор: Александр Горб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каз о плавающем острове (1963) // Автор: А. Сму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каз о капитане ван Страатене, прозванном Летучим Голландцем (1963) // Автор: А. Сму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каз о Дике Долгоносе и о капитане Дэви Джонсе, подписавших морской договор (1963) // Автор: А. Сму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каз о воздушном корабле (1963) // Автор: А. Сму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атомное состояние (1963) // Авторы: Михаил Емцев,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хуна “Константин” [= На шхуне] (1963) // Автор: Юрий Владимирович Давыд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о лет спустя (Вместо предисловия) (1963) // Автор: Зинаида Смирн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дьба предвидений Жюля Верна (1963) // Автор: Генрих Альтов</w:t>
      </w:r>
    </w:p>
    <w:p>
      <w:pPr>
        <w:pStyle w:val="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олгая вахта Жюля Вер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Генрих Альтов</w:t>
      </w:r>
    </w:p>
    <w:p>
      <w:pPr>
        <w:pStyle w:val="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удьба предвидений Жюля Верна [таблица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Генрих Альтов</w:t>
      </w:r>
    </w:p>
    <w:p>
      <w:pPr>
        <w:pStyle w:val="Normal"/>
        <w:keepNext w:val="true"/>
        <w:widowControl/>
        <w:spacing w:before="240" w:after="120"/>
        <w:ind w:left="964" w:hanging="9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57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№ 10 (1964) // Редакторы-составители: Нина Беркова, Маргарита Сальни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анда осталась на судне (1964) // Автор: Георгий Кубан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ах (1964) // Автор: Евгений Рыс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звездии Трапеции [= В созвездии “Трапеции”] (1964) // Автор: Николай То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ёмном городе (1964) // Автор: Александр Ломм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журный по городу слушает (1964) // Автор: Александр Кулеш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емнадцатое царство (1964) // Автор: Север Ганс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чта (1964) // Автор: Север Гансовский</w:t>
      </w:r>
    </w:p>
    <w:p>
      <w:pPr>
        <w:pStyle w:val="Normal"/>
        <w:widowControl/>
        <w:ind w:left="426" w:hanging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ивительная история, или Повесть о том, как была похищена рукопись Аристотеля и что с ней приключилось (1964) // Автор: Леон Островер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ток истории (1964) // Автор: Игорь Росоховат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питан Большое Сердце (1964) // Автор: Н.Кальм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ытание написано в 1937 // Автор: Александр Поп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хотник за браконьерами (1964) // Автор: Евгений Рыс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Тёмное” (1964) // Автор: Юрий Котляр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попал Дементий в чужие края… (1964) // Автор: Юрий Владимирович Давыд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лёная креветка (1964) // Авторы: Михаил Емцев,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1-W-1” (1964) // Автор: Александр Насиб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№ 11 (1965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единок с гестапо (1965) // Авторы: Владилен Травинский, Мария Форту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альная компания (1965) // Автор: Генрих Аль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ужая планета (1965) // Автор: Север Ганс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исьменный прибор (1965) // Автор: Александр Насиб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тавалось семь дней (1965) // Авторы: А. Попов, Юрий Светл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ибель “Лолиты” [= Взрыв в океане; Поединок на атолле] (1965) // Автор: Сергей Жемайт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лько четыре дня (1965) // Авторы: Михаил Емцев,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гненная западня (1965) // Автор: Николай Короте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дет хороший день! (1965) // Автор: Александр Мирер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едчики 111-й (1965) // Автор: Владимир Паши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ужно чтоб чувствовала… (1965) // Автор: Ромэн Я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р-невидимка (1965) // Автор: Матвей Ройзман</w:t>
      </w:r>
    </w:p>
    <w:p>
      <w:pPr>
        <w:pStyle w:val="Normal"/>
        <w:widowControl/>
        <w:ind w:left="426" w:hanging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вочка, с которой ничего не случится [= Девочка, с которой ничего не случится (рассказы о жизни маленькой девочки в XXI веке, записанные её отцом)] (1965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и погибших не значатся (1965) // Автор: Николай То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ый способ ловить медведей (1965) // Автор: Аркадий Локер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медведь геолога вылечил (1965) // Автор: Аркадий Локер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крешённые черты (1965) // Автор: Борис Ляпу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ителям научной фантастики (1965) // Автор: Борис Ляпу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09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№ 12 (1966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ждение за три мира (1966) // Авторы: Александр Абрамов, Сергей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ец полковника Тулбиса (1966) // Авторы: Яков Матусов, Андрей Сверд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до идти / </w:t>
      </w:r>
      <w:r>
        <w:rPr>
          <w:rFonts w:cs="Times New Roman" w:ascii="Times New Roman" w:hAnsi="Times New Roman"/>
          <w:sz w:val="18"/>
          <w:szCs w:val="18"/>
          <w:lang w:val="uk-UA"/>
        </w:rPr>
        <w:t>Треба йти</w:t>
      </w:r>
      <w:r>
        <w:rPr>
          <w:rFonts w:cs="Times New Roman" w:ascii="Times New Roman" w:hAnsi="Times New Roman"/>
          <w:sz w:val="18"/>
          <w:szCs w:val="18"/>
        </w:rPr>
        <w:t xml:space="preserve"> (1963) // Автор: Игорь Аки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ло Гельмута Шрамма (1966) // Автор: Яков Рыка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рный гребень Чолпонбая (1966) // Автор: Борис Гурфинке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льнее страха (1966) // Автор: Николай То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аво выбора (1966) // Автор: Сергей Друга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ина, проклятая аллахом (1966) // Автор: Глеб Голуб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ерлок Холмс с Петровки, 38 (1966) // Автор: Александр Кулеш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зыскующие града (1966) // Автор: Юрий Владимирович Давыд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оток солнца [= Гонки на гравилётах] (1966) // Автор: Евгений Велтист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76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41" r="-6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13 (1967) // Редакторы-составители: Нина Беркова, Элеонора Мико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ти тигра [= Безупречный минёр] (1967) // Автор: Леонид Пла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за века (1967) // Авторы: Александр Абрамов, Сергей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да зацветают подснежники [= Мирон и Чёрт и многие другие] (1967) // Автор: Вадим Прокофь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льфа и омега (1967) // Автор: Зиновий Юрь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асный свидетель (1967) // Автор: Георгий Кубан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веты лунной ночи (1967) // Автор: Дмитрий Биленк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чный ветер [= Плавающий остров; Дети океана] (1967) // Автор: Сергей Жемайт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терянный след (1967) // Автор: Николай Короте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фера Шварцшильда (1967) // Авторы: Михаил Емцев,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пал дракон (1967) // Авторы: Нина Гернет, Григорий Ягдфельд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азки (1967) // 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п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рем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уси-лебе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стрица Алёнушка и братец Ивануш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Алена и Иван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няя Боро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цесса на гороши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Посол на горошине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ителям научной фантастики (1967) // Автор: Борис Ляпу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38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. Альманах 14 (1968) // Редакторы-составители: Нина Беркова, Элеонора Мико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зовок (1968) // Автор: Владимир Паши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оротень (1968) // Автор: Павел Багря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краденная невеста (1968) // Автор: Евгений Рыс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рма “Прощай, оружие!” (1968) // Авторы: Александр Абрамов, Сергей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риллианты императрицы (1968) // Автор: Хаджи-Мурат Мугу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жавый фельдмаршал [= Остров ржавого генерала, Остров ржавого лейтенанта] (1968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ёртово городище (1968) // Автор: Лев Полон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пел времени (1968) // Автор: А.Горц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андир Василий Морозов (1968) // Автор: Георгий Тушк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 час до вылета (1968) // Автор: Владимир Каза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скадёр (1968) // Автор: Владимир Каза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гра (1968) // Авторы: Борис Зубков, Евгений Мусл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ин на борту (1968) // Автор: Игорь Подколз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огове Махно (1968) // Авторы: Николай Коротеев, Марк Спектор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бытые страницы Жюля Верна (1968) // Автор: Евгений Бранд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ве тропы на Кызыл-Кам… (1968) // Авторы: Всеволод Слукин, Евгений Карташё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Священный союз братьев” (1968) // Автор: Валентин Иванов-Лео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м, за чертой горизонта (1968) // Автор: Рафаил Шапир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ителям научной фантастики (Советская фантастика за 50 лет) (1968) // Автор: Борис Ляпу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28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69 (1969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ые муравьи (1973), написано в 1968 [часть 1] // Автор: Кирилл Домбр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ижды тридцатое июня (1969) // Автор: Рафаил Нудель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орванная цепочка (1969) // Автор: Виталий Меленть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еза Большого водопада [= Семь банок кофе] (1969) // Авторы: Михаил Емцев,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чти охотничий рассказ (1969) // Автор: Аркадий Локер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лова в миллион марок (1969) // Автор: Генрих Б.Гоф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нежный мост над пропастью (1969) // Автор: Валентина Журавлё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ло часовщика (1969) // Автор: Юлий Файбышенк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ссмертие для рыжих (1969) // Автор: Владимир Фирс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ерация №2 (1969) // Автор: Эммануил Зеликович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сы начинают войну (1969) // Автор: Евгений Федор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полдень (1969) // Автор: Александр Мирер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ителям научной фантастики (1969) // Автор: Борис Ляпу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923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1 (1971) // Редакторы-составители: Нина Беркова, Элеонора Мико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воречник, в котором не жили скворцы (1971) // Автор: Камил Ик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ленная за углом (1971) // Авторы: Ариадна Громова, Рафаил Нудель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кла в бидоне (1971) // Автор: Зиновий Юрь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сть о снежном человеке [= Повесть о “Снежном человеке”] (1971) // Авторы: Александр Абрамов, Сергей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рсианское зелье (1971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шь бы не опоздать (1971) // Автор: Александр Кулеш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лив / The Ebb-Tide. A Trio and a Quartette (1894) // Авторы: Роберт Льюис Стивенсон, Ллойд Осбор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вадцать седьмой (1971) // Автор: Юрий Владимирович Давыд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шибка в энциклопедии (1971) // Автор: Юрий Мануилович Гальпер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да мёртвые возвращаются (1971) // Автор: Валентин Иванов-Лео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вет древности [= Привет старины] (1966) // Авторы: Всеволод Слукин, Евгений Карташё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лос в храме (1971) // Автор: Дмитрий Биленк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учай из следственной практики (1971) // Автор: Ромэн Я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раконьеры (1971) // Автор: Владимир Фирс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ителям научной фантастики (1971) // Автор: Борис Ляпу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47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3 (1973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тисках (1973) // Автор: Виктор Болдыр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ые муравьи (1973), написано в 1968 [часть 2] // Автор: Кирилл Домбр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следу упие (1972) // Автор: Николай Короте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с будут называть “Дикс” (1973) // Автор: Анатолий Безуг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лчок для Гулливера (1973) // Автор: Сергей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ояние республики (1973) // Авторы: Авенир Зак, Исай Кузнец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ипер “Орион” (1973) // Автор: Сергей Жемайт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зон несостоявшихся восхождений (1973) // Автор: Евгений Симо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щита от дурака (1973) // Автор: Альберт Валент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каз отставного “сыщика” (1973) // Автор: Игорь Скор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ачок в ничто / Скачок у нішто [= Прыжок в никуда] (1967) // Автор: Владимир Шити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рые капитаны // Автор: У.Джекобс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[Предисловие к рассказам У.Джекобса “Старые капитаны”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Аркадий Стругацкий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оленный капит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moked Skipp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898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льям В.Джекобс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огоне за наследств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ill’s Paper Cha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Охота Билли за деньгами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0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льям В.Джекобс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авлиньих перья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 Borrowed Plu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В чужом оперении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89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льям В.Джекобс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дные душ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“Choice Spirits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Привередливые привидения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898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льям В.Джекобс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мантическое пла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 Love Passa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89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льям В.Джекоб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вать и брать (1973) // Автор: Дмитрий Биленкин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76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41" r="-6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3 [2] (1973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гадочный пеленг (1973) // Автор: Владимир Каза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 — шерристянин (1973) // Автор: Владимир Ма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 берегов студёного Баренца (1973) // Автор: Владимир Паши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бот “Чарли” грабит банк (1973) // Автор: Николай То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ычная командировка (1973) // Автор: Игорь Скор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ие кидать мяч (1973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он леса (1973) // Автор: Борис Сопельня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ена [= Находка] (1973) // Автор: Владимир Михан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лёная западня / Зелена пастка (1972) // Автор: Анатолий Стас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генда о серебряном человеке (1973) // Автор: Евгений Гуляк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Чёрная Берта” (1973) // Автор: Альберт Валент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кзамен (1967) // Автор: Альберт Валенти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85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41" r="-6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4 (1974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пкан удачи (1974) // Автор: Николай Короте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ловек, который не мог творить чудеса (1974) // Авторы: Александр Абрамов, Сергей Абрам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[Предисловие к повести Ю.Папорова “Роке Лопес — смерч Синалоа”] (1974) // Автор: Степан Мамон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ке Лопес — смерч Синалоа (1974) // Автор: Юрий Папо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кспедиция в преисподнюю (1984), написано в 1983 // Автор: Аркадий Стругац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чное происшествие (1974) // Автор: В.Мороз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ебный рейс (1974) // Автор: Михаил Греш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стиница “Сигма” (1974) // Автор: Владимир Михан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жество (1974) // Автор: Абрам Пале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71–1972 годов (1974) // Автор: Всеволод Ревич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00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5 (1975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тыре часа войны (1975) // Автор: Анатолий Бауэр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к это было на самом деле… (1975) // Автор: Александр Шагин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инокий богатырь (1975) // Автор: Андрей Михайл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гатый старик (1975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р Анюя (1973) // Автор: Виктор Болдыр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рога через себя (1975) // Автор: Виталий Меленть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язательно встретимся (1975) // Автор: Владимир Карах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колдованная планета (1975) // Автор: Альберт Валент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73 года (1975) // Автор: Всеволод Ревич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38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6 (1976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законам войны (1976) // Автор: Евгений Титаренк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ета для контакта (1976) // Автор: Евгений Гуляк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ец “Злого Джона” (1976) // Автор: Юрий Папо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кровище Торстейна Рыжего (1976) // Автор: Андрей Леонидович Никит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войники [= Двойник; Дело о двойниках; Секрет двух полюсов] (1968) // Автор: Владимир Михан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ниголюбы (1976) // Автор: Игорь Скорин</w:t>
      </w:r>
    </w:p>
    <w:p>
      <w:pPr>
        <w:pStyle w:val="Normal"/>
        <w:widowControl/>
        <w:ind w:left="426" w:hanging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ажные капитаны / “Captains Courageous”: A Story of the Grand Banks [= Моряки; Отважные; Отважные мореплаватели; Отважные моряки; Рыболовное судно; Смелые мореплаватели; Смелые моряки; Храбрые моряки] (1897) // Автор: Редьярд Киплинг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74 года (1976) // Автор: Всеволод Ревич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923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7 (1977) // Редактор-составитель: Нина Бер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рдеш-Мерген [= Дердеш-мерген] (1976) // Автор: Николай Короте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нга с эсминца “Стремительный” (1977) // Автор: Виктор Устьянц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ужна свободная планета [= Прискорбный скиталец] (1977), написано в 1973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ета гарпий (1977) // Автор: Альберт Валент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щи Колумба! (1977) // Автор: Нинель Максименк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асковый ветерок в городе Н. (1970) // Автор: Владимир Са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ркало судьбы (1977) // Автор: Владимир Са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клы из космоса (1975) // Автор: Владимир Ма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ремя его учеников (1977) // Автор: Сергей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лёная ракета (1977) // Автор: Надежда Медведе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перед к обезьяне! (1977) // Автор: Лев Лукья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юль Верн — писатель и путешественник (1977) // Автор: Евгений Бранди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ла воображения (1977) // Автор: Дмитрий Биленк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75 года (1977) // Автор: Всеволод Ревич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28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78 (1978) // Редактор-составитель: Инна Шуст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года благоуханий (1978) // Автор: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хая ветка сирени (1978) // Автор: Виталий Меленть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хищение из провинциального музея (1978) // Автор: Ирина Стрелк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азание о верном друге (1978) // Автор: Дмитрий Харл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Йоулер / The Crossbreed (1968) // Автор: Аллан Эккерт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р Булычев. Гуслярские истории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смический десан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8), написано в 197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любви к бессловесным тваря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7), написано в 197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ровоз для цар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7), написано в 197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достойный богатыр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8), написано в 197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ведомое миру племя (1978) // Автор: Лев Минц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талий Бугров. О фантастике всерьез и с улыбкой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бытые истории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питан Немо в Росс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следам Филеаса Фог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9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смическая одиссея профессора Осипо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Прошлый век в космосе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данный… аппети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О фантастике П. Лафарга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ы: Игорь Халымбаджа,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нтастика на Урале: вглядимся в исток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Вглядимся в истоки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8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Нью-Джерси приземлились марсиане… (1969) // Автор: Виталий Бугр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уги по воде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сконечные Гулливе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нтасты на Северном полюс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Фантасты и Северный полюс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итаемая Лу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8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лярис и… К° (1978) // Автор: Виталий Бугр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ремени и о себе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д “грядущей борьбой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[= В преддверии “грядущей борьбы”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 Барнарда был… Доуэ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68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“</w:t>
      </w:r>
      <w:r>
        <w:rPr>
          <w:rFonts w:cs="Times New Roman" w:ascii="Times New Roman" w:hAnsi="Times New Roman"/>
          <w:sz w:val="16"/>
          <w:szCs w:val="16"/>
        </w:rPr>
        <w:t>Жить же нам на Земле…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78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Виталий Буг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76 года (1978) // Автор: Всеволод Ревич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923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0 (1980) // Редактор-составитель: Всеволод Ревич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здан, чтобы летать (1980) // Автор: Дмитрий Биленкин</w:t>
      </w:r>
    </w:p>
    <w:p>
      <w:pPr>
        <w:pStyle w:val="Normal"/>
        <w:widowControl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днях землетрясение в Лигоне (1980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ндидат в чемпионы породы (1980) // Автор: Борис Волод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йс продолжается (1980) // Автор: Александр Кулеш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толетию со дня рождения А. С. Грина (1980) // Автор: Владимир Россельс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чка пресной воды (1930) // Автор: Александр Гр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езьяна [= Обезьяна-сопун] (1924) // Автор: Александр Гр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ж и карандаш [= Талант] (1917) // Автор: Александр Грин</w:t>
      </w:r>
    </w:p>
    <w:p>
      <w:pPr>
        <w:pStyle w:val="Normal"/>
        <w:widowControl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йский день [= Путь вниз, Мэйдэй] (1980) // Автор: Андрей Балабух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сть о дружбе и недружбе (1980), написано в 1978 // Автор: Аркадий и Борис Стругацкие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[Предисловие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8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, марсиане! (1972) // Автор: Георгий Шах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ец закона [= Затмение на рассвете] (1974) // Автор: Дмитрий Биленк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ждя сегодня не будет (1980) // Автор: Егор Лавров</w:t>
      </w:r>
    </w:p>
    <w:p>
      <w:pPr>
        <w:pStyle w:val="Normal"/>
        <w:widowControl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I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рговля в рассрочку / Installment Plan (1959) // Автор: Клиффорд Саймак</w:t>
      </w:r>
    </w:p>
    <w:p>
      <w:pPr>
        <w:pStyle w:val="Normal"/>
        <w:widowControl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V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77 года (1980) // Автор: Всеволод Ревич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28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1 (1981) // Редактор-составитель: Андрей Балабух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рсианский язык (1973) // Автор: Карэн Симон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авник / Настаўнік [= Учитель] (1969) // Автор: Владимир Шити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лёнкин астероид (1981) // Автор: Феликс Ды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ключения Лана и Поуна (1973) // Автор: Владимир Са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щите нас в космосе (1980) // Автор: Дмитрий Евдоки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рмудский четырёхугольник, или Возвращение Редькина (1980) // Автор: Леонид Треер</w:t>
      </w:r>
    </w:p>
    <w:p>
      <w:pPr>
        <w:pStyle w:val="Normal"/>
        <w:widowControl/>
        <w:ind w:left="426" w:hanging="14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истер Каппа и “Обручённые” / Mister Kappa e I Promessi Sposi [= Mister Kappa e i “Promessi sposi”; Истина превыше всего!] (1973) //Автор: Джанни Родари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Тук!” (1981) // Автор: Александр Щерба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треча в лесу (1973) // Автор: Юрий Никит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ната ужа (1979) // Автор: Ольга Ларион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пли звёздного света (1978) // Автор: Павел Амнуэ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игр из Шангри-Ла / Der Tiger von Shangri La (1970) // Автор: Харри Тюр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ружное шоссе (1981) // Автор: Валерий Мигицк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ебристые облака (1981) // Автор: Владимир Губар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78 года (1981) // Автор: Всеволод Ревич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блиография советской фантастики 1978 год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наших авторах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57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3 (1983) // Редакторы-составители: Владимир Болотников, Инна Шустова</w:t>
      </w:r>
    </w:p>
    <w:p>
      <w:pPr>
        <w:pStyle w:val="Normal"/>
        <w:keepNext w:val="true"/>
        <w:widowControl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ключения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ен республики (1983) // Автор: Александр Павлович Беля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ключения на обитаемом острове (1983) // Автор: Анатолий Безуг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дняя точка (1983) // Автор: Александр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лестящий проигрыш (1983) // Автор: Александр Петрович Казанц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мь ошибок, включая ошибку автора (1983) // Автор: Николай Самвел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словие историка (1983) // Автор: Ярослав Зим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тлантида в наших мечтах [= Грёзы об Атлантиде] (1975) // Автор: Еремей Парнов</w:t>
      </w:r>
    </w:p>
    <w:p>
      <w:pPr>
        <w:pStyle w:val="Normal"/>
        <w:widowControl/>
        <w:ind w:left="14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нтастик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бег из детства (Юные годы писателя Рэя Брэдбери) (1983) // Автор: Вл. Га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лшебник из страны звёзд [= Волшебник из “страны звёзд”] (1980) // Автор: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кар Монгольфье Райт / Icarus Montgolfier Wright (1956) // Автор: Рэй Брэдбери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ляничное окошко / The Strawberry Window (1954) // Автор: Рэй Брэдбери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ессмертный / </w:t>
      </w:r>
      <w:r>
        <w:rPr>
          <w:rFonts w:cs="Times New Roman" w:ascii="Times New Roman" w:hAnsi="Times New Roman"/>
          <w:sz w:val="18"/>
          <w:szCs w:val="18"/>
          <w:lang w:val="uk-UA"/>
        </w:rPr>
        <w:t>Безсмертний</w:t>
      </w:r>
      <w:r>
        <w:rPr>
          <w:rFonts w:cs="Times New Roman" w:ascii="Times New Roman" w:hAnsi="Times New Roman"/>
          <w:sz w:val="18"/>
          <w:szCs w:val="18"/>
        </w:rPr>
        <w:t xml:space="preserve"> (1982) // Автор: Игорь Росоховат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образу и подобию… </w:t>
      </w:r>
      <w:r>
        <w:rPr>
          <w:rFonts w:cs="Times New Roman" w:ascii="Times New Roman" w:hAnsi="Times New Roman"/>
          <w:sz w:val="18"/>
          <w:szCs w:val="18"/>
          <w:lang w:val="uk-UA"/>
        </w:rPr>
        <w:t>/ За образом і подобою</w:t>
      </w:r>
      <w:r>
        <w:rPr>
          <w:rFonts w:cs="Times New Roman" w:ascii="Times New Roman" w:hAnsi="Times New Roman"/>
          <w:sz w:val="18"/>
          <w:szCs w:val="18"/>
        </w:rPr>
        <w:t xml:space="preserve">… [= Круг; </w:t>
      </w:r>
      <w:r>
        <w:rPr>
          <w:rFonts w:cs="Times New Roman" w:ascii="Times New Roman" w:hAnsi="Times New Roman"/>
          <w:sz w:val="18"/>
          <w:szCs w:val="18"/>
          <w:lang w:val="uk-UA"/>
        </w:rPr>
        <w:t>На образ і подобу</w:t>
      </w:r>
      <w:r>
        <w:rPr>
          <w:rFonts w:cs="Times New Roman" w:ascii="Times New Roman" w:hAnsi="Times New Roman"/>
          <w:sz w:val="18"/>
          <w:szCs w:val="18"/>
        </w:rPr>
        <w:t>…] (1974) // Автор: Игорь Росоховат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итм жизни / </w:t>
      </w:r>
      <w:r>
        <w:rPr>
          <w:rFonts w:cs="Times New Roman" w:ascii="Times New Roman" w:hAnsi="Times New Roman"/>
          <w:sz w:val="18"/>
          <w:szCs w:val="18"/>
          <w:lang w:val="uk-UA"/>
        </w:rPr>
        <w:t>Ритм життя</w:t>
      </w:r>
      <w:r>
        <w:rPr>
          <w:rFonts w:cs="Times New Roman" w:ascii="Times New Roman" w:hAnsi="Times New Roman"/>
          <w:sz w:val="18"/>
          <w:szCs w:val="18"/>
        </w:rPr>
        <w:t xml:space="preserve"> [= Командир / </w:t>
      </w:r>
      <w:r>
        <w:rPr>
          <w:rFonts w:cs="Times New Roman" w:ascii="Times New Roman" w:hAnsi="Times New Roman"/>
          <w:sz w:val="18"/>
          <w:szCs w:val="18"/>
          <w:lang w:val="uk-UA"/>
        </w:rPr>
        <w:t>Командир</w:t>
      </w:r>
      <w:r>
        <w:rPr>
          <w:rFonts w:cs="Times New Roman" w:ascii="Times New Roman" w:hAnsi="Times New Roman"/>
          <w:sz w:val="18"/>
          <w:szCs w:val="18"/>
        </w:rPr>
        <w:t>] (1975) // Автор: Игорь Росоховат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обходимое условие (1983) // Автор: Александр Силец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тер и смерть (1983) // Автор: Алан Кубати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мерть Галахада (1983) // Автор: Сергей Сух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играй со мной (1978) // Автор: Леонид Панасенко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водные картинки (1980) // Автор: Валерий Цыг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тыльки на свет… (1978) // Автор: Владимир Ма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зумный король [= Сумасшедший король] (1977) // Автор: Борис Штер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емле и в космосе. Заметки о советской фантастике 1980 года (1983) // Автор: Всеволод Ревич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иблиография советской фантастики 1979–1980 год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76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41" r="-6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4 (1984) // Редактор-составитель: Александр Кулеш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изнь за жизнь… (1984) [Из записок афганского офицера] // Автор: Ким Селих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Эль Гуахиро” — шахматист [= Эль Гуахиро — шахматист] (1979) // Автор: Юрий Папо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гненный шар (1984) // Автор: Абрам Пале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ва года из жизни Андрея Ромашова (1984) [повесть-хроника] // Авторы: Е. Ефимов, В. Румянц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жунгли (1967) // Автор: Ирина Радунская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убить Крест (1980) // Автор: Владимир Фирс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рая индейская тропа (1984) // Автор: Лев Минц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ин (1984) // Автор: Михаил Михалков</w:t>
      </w:r>
    </w:p>
    <w:p>
      <w:pPr>
        <w:pStyle w:val="Normal"/>
        <w:widowControl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ислов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8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Федор Бурлац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бытые страницы истории (1984) // Авторы: Александр Горбовский, Юлиан Семё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нимать фантастику (1984) // Автор: Георгий Гуревич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38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43" r="-6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5 (1985) // Редактор-составитель: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ртины города при вечернем освещении (1987) // Автор: Леонид Млеч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ебристый мираж / Сріблясте марево [= Серебристое марево] (1966) // Автор: Анатолий Стас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ица Красных Роз / Вулиця Червоних Троянд (1972) // Автор: Анатолий Стас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ебряное горло (1985) // Автор: Николай Самвел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снись в Фамагусте (1983) // Автор: Еремей Пар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контракта исчезает через… (1985) // Автор: Андрей Яхон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ждь Шукры (1985) // Автор: Виктор Сух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ы сражались в полку “Нормандия–Неман” (1985) // Автор: Софья Митрохин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 будет ли удача? (1985) // Авторы: Александр Барков, Геннадий Цыфе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И это всё в меня запало…” (1985) // Автор: Бенедикт Сар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66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6 (1986) // Редактор-составитель: Олег Соко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бята, я жив!.. (1986) // Авторы: Евгений Карелов, Альберт Ив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вёздный егерь (1982) // Автор: Григорий Тёмк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т, не другие (1983) // Автор: Олег Ворон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гент КФ [= Агент Космофлота] (1984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йна острова Варудсима (1986) // Автор: Игорь Подколзи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траченное звено / </w:t>
      </w:r>
      <w:r>
        <w:rPr>
          <w:rFonts w:cs="Times New Roman" w:ascii="Times New Roman" w:hAnsi="Times New Roman"/>
          <w:sz w:val="18"/>
          <w:szCs w:val="18"/>
          <w:lang w:val="uk-UA"/>
        </w:rPr>
        <w:t>Загублена ланка</w:t>
      </w:r>
      <w:r>
        <w:rPr>
          <w:rFonts w:cs="Times New Roman" w:ascii="Times New Roman" w:hAnsi="Times New Roman"/>
          <w:sz w:val="18"/>
          <w:szCs w:val="18"/>
        </w:rPr>
        <w:t xml:space="preserve"> [= Потерянное звено / </w:t>
      </w:r>
      <w:r>
        <w:rPr>
          <w:rFonts w:cs="Times New Roman" w:ascii="Times New Roman" w:hAnsi="Times New Roman"/>
          <w:sz w:val="18"/>
          <w:szCs w:val="18"/>
          <w:lang w:val="uk-UA"/>
        </w:rPr>
        <w:t>Втрачена ланка</w:t>
      </w:r>
      <w:r>
        <w:rPr>
          <w:rFonts w:cs="Times New Roman" w:ascii="Times New Roman" w:hAnsi="Times New Roman"/>
          <w:sz w:val="18"/>
          <w:szCs w:val="18"/>
        </w:rPr>
        <w:t>] (1982) // Автор: Игорь Росоховат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исшествие на тихой улице / Произшествие на тихата улица (1960) // Автор: Павел Веж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одоление одиночества (1986) // Автор: Ярослав Голова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923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7 (1987) // Редактор-составитель: Теодор Глад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смонавт № 1 (1986) // Автор: Ярослав Голов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вый из десяти, которые потрясли мир // Автор: Теодор Глад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афьяновый портфель (1987) // Автор: Юрий Клар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зит “Джалиты” (1987) // Авторы: Марк Азов, Валерий Михайл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йна за погоду (1987) // Автор: Геннадий Прашкевич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Чёрный эскадрон” (1987) // Автор: Александр Кулеш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гнал тревоги (1987) // Автор: Анатолий Безуг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гонь-хранитель [= Сын неба] (1964) // Автор: Глеб Голуб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бинация “Головоломка” / Combination Calamitous (1957) // Автор: Эдвин Чарльз Табб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ятеро в одной корзине (1987) // Автор: Евгений Федор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чтовый феномен (1987) // Автор: Михаил Шпагин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76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41" r="-6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8 (1988) // Редактор-составитель: Инна Шуст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ые приключения Электроника (1988) // Автор: Евгений Велтис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ай-до (1986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уцу, которая звалась Анжелой (1988) // Автор: Элеонора Мандал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треча на Галактоиде (1988) // Автор: Элеонора Мандал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Щен из созвездия Гончих Псов (1988) // Автор: Лилия Немен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нгирская лошадка (1988) // Автор: Любовь Фоминце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нюшкины игры (1988) // Автор: Виктор Сух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следам золотого идола (1988) // Автор: Борис Зот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47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89 (1989) // Редактор-составитель: М. Александрова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ена (1989) // Автор: Сергей Абрам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ец Атлантиды (1987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чной доктор (1988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блеск грядущего (1984) // Автор: Александр Хлебник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йна “изогнутого луча” (1989) // Автор: Евгений Коршу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шу-ягуар [= За ягуаром через сельву] (1978) // Автор: Алан Кэйу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иссея марок Сиданга // Автор: Гавриил Петрос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игрыш (1988) // Автор: Сергей Уст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дняя планета (1989) // Автор: Альберт Валент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дьмое пришествие (1989) // Автор: Альберт Валенти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лиюга (1987) // Автор: Василий Головачё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ини-футбол на Маросейке (1989) // Автор: Виктор Сух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асная игрушка / Elektronowy miś [= “Электронный мишка”] (1967) // Автор: Конрад Фиалк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дний призрак графа Нарышкина (1989) // Автор: Юрий Вигор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ледний мальчик (1989) // Автор: Элеонора Мандаля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ошка Михель (1989) // Автор: Андрей Яхонт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улка под дождём / The Nine-Mile Walk [= Прогулка в девять миль] (1947) // Автор: Гарри Кемельман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де живёт “морской змей”? [= Где живёт морской змей?] (1982) // Автор: Ярослав Голован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да исчезли мамонты? (1982) // Автор: Ярослав Голованов</w:t>
      </w:r>
    </w:p>
    <w:p>
      <w:pPr>
        <w:pStyle w:val="Normal"/>
        <w:keepNext w:val="true"/>
        <w:widowControl/>
        <w:spacing w:before="24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71500" cy="847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р приключений, 1990 (1990) // Редактор-составитель: Виктория Мальт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Язычники (1989) // Автор: Сергей Другаль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питан — дочь капитана (1990) // Авторы: Марк Азов, Валерий Михайловский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ть дьявола [= “Пасть дьявола”] (1977) // Автор: Глеб Голуб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 записок прокурора // Автор: Анатолий Безугл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елы Аму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9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Анатолий Безуглов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грали свадьбу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199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втор: Анатолий Безугло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земная лодка (1989) // Автор: Кир Булычев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естокий лес // Автор: Ростислав Самбук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ладка времени / A Wrinkle in Time [= Трещина во времени] (1962) // Автор: Мадлен Л’Энгл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6:41:00Z</dcterms:created>
  <dc:creator>Харьковский С.А.</dc:creator>
  <dc:description/>
  <dc:language>en-US</dc:language>
  <cp:lastModifiedBy>Харьковский С.А.</cp:lastModifiedBy>
  <dcterms:modified xsi:type="dcterms:W3CDTF">2018-01-30T12:01:00Z</dcterms:modified>
  <cp:revision>13</cp:revision>
  <dc:subject/>
  <dc:title>Книжная серия "Мир приключений"</dc:title>
</cp:coreProperties>
</file>