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 и пра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постоянные столкновения противоположных человеческих интересов, направленных на одновременное достижение заведомо несовместимых между собой целей, еще в глубокой древности вызвали необходимость правового регулирования общественных отношений. Вполне возможно, что уже тогда  возникли и первые ошибочные представления о праве как наиболее  действенном и эффективном инструменте совершенствования человеческой самоорганизации. На основании этих,  ничем не обоснованных представлений постепенно созрело, а затем получило достаточно широкое распространение убеждение в том, что только одновременно с созданием  некоего идеального или абсолютного права качество общественно-экономических  отношений может быть доведено до законченного совершенства. В том или ином виде эти, основанные на ошибочных представлениях, глубокие заблуждения, наряду с различными древними суевериями и предрассудками, сохраняются до настоящего време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право складывается из множества правовых ограничений, каждое из которых разделяет соответствующую ему область общественных отношений на две части, одна из которых представляет собой внеправовое пространство, а другая – пространство правовое. В пределах внеправового пространства существует полная правовая неопределенность того или иного общественного отношения в виде никем не ограниченной свободы действий, так как эта  его часть является для права невидимой. В пределах правового пространства существует полная правовая определенность соответствующего отношения, исключающая возможность какой-либо деятельности.  Разделяет эти части общественного отношения непрерывный скачкообразный переход от   полной правовой неопределенности этого отношения к  его полной правовой определенности и наоборо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совокупность всех правовых ограничений, некоторые из которых являются условными, образует общее внеправовое пространство, которому соответствует общее правовое пространство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совокупность всех общественных отношений представляет собой достаточно сложное образование, поставить которому в соответствие общее внеправовое или общее правовое пространство в целом не представляется возможным. Для   упрощения этой задачи следует рассматривать каждую независимую элементарную область общественных отношений в отдельности, поставить которой в соответствие свое элементарное внеправовое или правовое пространство будет намного прощ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совокупность всех правовых ограничений, относящихся к той или иной элементарной области общественных отношений, образует соответствующее ей единственное элементарное внеправовое пространство, которому соответствует единственное элементарное правовое пространств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совокупность всех элементарных внеправовых пространств образует общее внеправовое пространство, которому соответствует общее правовое пространств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что каждое правовое ограничение должно быть оптимальным, то есть, наиболее целесообразным в настоящее врем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если все правовые ограничения, относящиеся к той или иной элементарной области общественных отношений, являются оптимальными, то они образуют  соответствующее ей оптимальное элементарное внеправовое пространство, которому соответствует оптимальное элементарное правовое пространств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если все элементарные внеправовые пространства являются оптимальными, то  они образуют  оптимальное  общее внеправовое пространство, которому соответствует оптимальное общее правовое пространств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должен соблюдаться принцип непрерывности, как общего, так и каждого элементарного внеправового простран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в том и заключается, чтобы определить наиболее приемлемые, по мере возможности, приближенные значения всех оптимальных правовых ограничений и получить тем самым соответствующие положения образуемых ими непрерывных скачкообразных переход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из которых может быть либо замкнутым, либо простираться в обе стороны в бесконечность.  Только в случае достижения возможности определять действительно точные значения и положения мы получим пресловутое идеальное или абсолютное право, которое не будет допускать никаких разночтений в случае возникновения необходимости дать правовую оценку действиям участников тех или иных общественных отношени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шаг человека к свободе происходил не в связи с праздным сочинением всевозможных конституций, биллей и хартий, предоставляющих, якобы, каждому человеку всяческие права и свободы. Только не соответствовавшие существовавшему праву последовательные переходы к более качественной общественной и экономической организации постепенно раздвигали пределы внеправового пространства путем превращения некоторых правовых ограничений в избыточные.   Устранение в свое время рабства и крепостничества не соответствовало законам рабовладельческого и феодального государства. Превращение отдельных правовых ограничений, существовавших в рабовладельческом и феодальном государствах, в ограничения избыточные предоставило бывшим рабам и крепостным всего лишь более обширное внеправовое пространство. Тем самым рабовладельческое государство  превратилось в меньшей мере правовое государство феодальное. А феодальное государство, в свою очередь, превратилось в  еще более меньшей мере правовое государство капиталистическое. Бывшие рабы  были превращены в   более свободных крепостных, которые, в свою очередь были превращены в еще более свободных рабочих. Непрерывное последовательное  продвижение в этом направлении позволит получить еще один случай идеального или абсолютного правового регулирования общественных и экономических отношений, которым может оказаться отсутствие каких бы то ни было правовых ограничений.  Понятно также, что этот случай будет всего лишь следствием перехода к некоторой идеальной или абсолютной общественной и экономической организации, которая, рассматриваемая в качестве конечной цели общественного развития, едва ли будет достижимой, а рассматриваемая в качестве направления процесса совершенствования общества, будет, пожалуй, единственно приемлемой. Само существование правовых ограничений свидетельствует о несовершенстве сложившейся общественной и экономической организации. Однако многочисленные изобретатели в области права, одержимые теми же самыми древними заблуждениями, все еще верят в возможность усовершенствования человеческой самоорганизации с помощью юридического крючкотворств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 из них усердно сооружают некую загадочную химеру в виде идеального или абсолютного правового государства, которым может быть только такое чудовищное образование, как идеальная или абсолютная тоталитарная диктатура, образующая посредством наиболее значительных и многочисленных правовых ограничений наиболее обширное правовое пространство, в наибольшей мере ограничивающее свободу деятельности каждого члена общества. Государство, в котором каждому предоставляется более значительная свобода, должно быть в меньшей мере правовым, так как более обширное внеправовое  пространство образуется меньшим количеством менее значительных правовых огранич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разновидность изобретателей в области права настойчиво сочиняет всевозможные идеальные или абсолютные законы, долженствующие предоставить каждому человеку всяческие неограниченные свободы. В свое время те же самые рабы и крепостные не получили никакой неограниченной свободы. Рабы превратились всего лишь в более свободных крепостных, которые, в свою очередь превратились в еще более свободных рабочих. Не получат неограниченную свободу и рабочие после устранения остаточного белого рабства, называемого наемным трудом. Происходящее из «Уложения о наказаниях» право не может предоставлять никаких свобод в принципе, так как именно и только без каких бы то ни было правовых  ограничений человек будет наиболее свободным, осуществляя свою деятельность в безграничном внеправовом пространстве, прибавить к которому что-нибудь еще не в состоянии любое право. Только для того, чтобы неограниченная свобода каждого не обернулась разрушительным полномасштабным неуправляемым самопроизвольным процессом в общественных и экономических отношениях, необходимы достаточные правовые ограничения и ничего более. Все свободы предоставляются правом только по умолчанию, позволяя все те действия, которые не выходят за пределы внеправового пространст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а разновидность изобретателей в области права – это не в меру озадаченные правозащитники, требующие неукоснительного соблюдения неких мифических прав человека. Единственным действительным правом каждого отдельного человека может быть только лишь его право в отношении любого другого, проявляющееся всегда в виде недопустимых отношений господства и подчинения, складывающихся в результате использования насилия в процессе неорганизованного взаимодействия. Никаких других прав у человека нет и быть не может в принципе, так как никаких других не существует в природе. Поэтому совершенно бессмысленным является требование предоставить право на получение различных материальных благ, которое обернется, в конечном счете, правом в отношении того человека, который эти материальные блага должен будет предоставить. Сами по себе материальные блага не придут ни к одному человеку, у  которого есть  одни только возможности для достижения настолько качественных условий своей жизнедеятельности, насколько позволяют ему его личные способности в условиях существующего несовершенства общественной и экономической организации. Никаких прав в отношении любого другого члена общества и материальных благ не получили в свое время освобожденные рабы и крепостные. Не получат такие права и освобожденные от наемного труда рабочи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следовательные переходы к более качественной общественной и экономической организации будут представлять собой движение к  менее правовому обществу, в котором более обширное внеправовое пространство предоставляет каждому более значительную свободу действий. Устранение образующихся при этом избыточных правовых ограничений будет означать, что общественные и экономические отношения все в меньшей мере определяются законами, а все в большей мере самодеятельностью членов общества. Вот это и будет общественная самоорганизация равных возможностей, в которой все члены общества осуществляют свою деятельность в едином внеправовом пространстве. Вот это и будет гражданское общество, в котором нет места отношениям господства и подчинения, а есть только лишь руководство и исполнение своих обязанностей в процессе производственной и служебной деятельности. Вот и приехали, господа ученые правоведы! Оказывается, для того, чтобы более правильно жить, надобно жить не по законам, а по понятиям. Оно и действительно. Никакие законы никогда не смогут образовать бесконфликтные общественные отнош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альнейшее совершенствование человеческой самоорганизации является самостоятельной, не зависящей от правового регулирования общественных и экономических отношений задачей, решаемой путем устранения, в первую очередь, единоличного распределения результатов совместной производствен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октября 2018 года                                                                                 В.Я. Мач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7:02:00Z</dcterms:created>
  <dc:creator>SamLab.ws</dc:creator>
  <dc:description/>
  <cp:keywords/>
  <dc:language>en-US</dc:language>
  <cp:lastModifiedBy>Пользователь</cp:lastModifiedBy>
  <cp:lastPrinted>2016-05-12T18:19:00Z</cp:lastPrinted>
  <dcterms:modified xsi:type="dcterms:W3CDTF">2018-10-08T10:10:00Z</dcterms:modified>
  <cp:revision>15</cp:revision>
  <dc:subject/>
  <dc:title/>
</cp:coreProperties>
</file>