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color w:val="FF6600"/>
          <w:sz w:val="32"/>
          <w:szCs w:val="32"/>
        </w:rPr>
        <w:t>Манкелль</w:t>
      </w:r>
      <w:r>
        <w:rPr>
          <w:rFonts w:cs="Times New Roman" w:ascii="Times New Roman" w:hAnsi="Times New Roman"/>
          <w:b/>
          <w:color w:val="FF6600"/>
          <w:sz w:val="32"/>
          <w:szCs w:val="32"/>
          <w:lang w:val="en-US"/>
        </w:rPr>
        <w:t xml:space="preserve"> X.</w:t>
      </w:r>
    </w:p>
    <w:p>
      <w:pPr>
        <w:pStyle w:val="Style15"/>
        <w:jc w:val="center"/>
        <w:rPr>
          <w:rFonts w:ascii="Times New Roman" w:hAnsi="Times New Roman" w:cs="Times New Roman"/>
          <w:b/>
          <w:b/>
          <w:color w:val="339966"/>
          <w:sz w:val="28"/>
          <w:szCs w:val="28"/>
          <w:lang w:val="en-US"/>
        </w:rPr>
      </w:pPr>
      <w:r>
        <w:rPr>
          <w:rFonts w:cs="Times New Roman" w:ascii="Times New Roman" w:hAnsi="Times New Roman"/>
          <w:b/>
          <w:color w:val="339966"/>
          <w:sz w:val="28"/>
          <w:szCs w:val="28"/>
        </w:rPr>
        <w:t>Китаец</w:t>
      </w:r>
    </w:p>
    <w:p>
      <w:pPr>
        <w:pStyle w:val="Style15"/>
        <w:rPr>
          <w:rFonts w:ascii="Times New Roman" w:hAnsi="Times New Roman" w:cs="Times New Roman"/>
          <w:b/>
          <w:b/>
          <w:color w:val="339966"/>
          <w:sz w:val="22"/>
          <w:szCs w:val="22"/>
          <w:lang w:val="en-US"/>
        </w:rPr>
      </w:pPr>
      <w:r>
        <w:rPr>
          <w:rFonts w:cs="Times New Roman" w:ascii="Times New Roman" w:hAnsi="Times New Roman"/>
          <w:b/>
          <w:color w:val="339966"/>
          <w:sz w:val="22"/>
          <w:szCs w:val="22"/>
          <w:lang w:val="en-US"/>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Henning Mankell. Kinesen, 2008.</w:t>
      </w:r>
    </w:p>
    <w:p>
      <w:pPr>
        <w:pStyle w:val="Style15"/>
        <w:rPr/>
      </w:pPr>
      <w:r>
        <w:rPr>
          <w:rFonts w:cs="Times New Roman" w:ascii="Times New Roman" w:hAnsi="Times New Roman"/>
          <w:sz w:val="22"/>
          <w:szCs w:val="22"/>
        </w:rPr>
        <w:t>Манкелль</w:t>
      </w:r>
      <w:r>
        <w:rPr>
          <w:rFonts w:cs="Times New Roman" w:ascii="Times New Roman" w:hAnsi="Times New Roman"/>
          <w:sz w:val="22"/>
          <w:szCs w:val="22"/>
          <w:lang w:val="en-US"/>
        </w:rPr>
        <w:t xml:space="preserve"> X.</w:t>
      </w:r>
    </w:p>
    <w:p>
      <w:pPr>
        <w:pStyle w:val="Style15"/>
        <w:rPr/>
      </w:pPr>
      <w:r>
        <w:rPr>
          <w:rFonts w:cs="Times New Roman" w:ascii="Times New Roman" w:hAnsi="Times New Roman"/>
          <w:sz w:val="22"/>
          <w:szCs w:val="22"/>
        </w:rPr>
        <w:t>Китаец</w:t>
      </w:r>
      <w:r>
        <w:rPr>
          <w:rFonts w:cs="Times New Roman" w:ascii="Times New Roman" w:hAnsi="Times New Roman"/>
          <w:sz w:val="22"/>
          <w:szCs w:val="22"/>
          <w:lang w:val="en-US"/>
        </w:rPr>
        <w:t xml:space="preserve">. </w:t>
      </w:r>
      <w:r>
        <w:rPr>
          <w:rFonts w:cs="Times New Roman" w:ascii="Times New Roman" w:hAnsi="Times New Roman"/>
          <w:sz w:val="22"/>
          <w:szCs w:val="22"/>
        </w:rPr>
        <w:t>Роман</w:t>
      </w:r>
      <w:r>
        <w:rPr>
          <w:rFonts w:cs="Times New Roman" w:ascii="Times New Roman" w:hAnsi="Times New Roman"/>
          <w:sz w:val="22"/>
          <w:szCs w:val="22"/>
          <w:lang w:val="en-US"/>
        </w:rPr>
        <w:t xml:space="preserve"> / </w:t>
      </w:r>
      <w:r>
        <w:rPr>
          <w:rFonts w:cs="Times New Roman" w:ascii="Times New Roman" w:hAnsi="Times New Roman"/>
          <w:sz w:val="22"/>
          <w:szCs w:val="22"/>
        </w:rPr>
        <w:t>Хеннинг</w:t>
      </w:r>
      <w:r>
        <w:rPr>
          <w:rFonts w:cs="Times New Roman" w:ascii="Times New Roman" w:hAnsi="Times New Roman"/>
          <w:sz w:val="22"/>
          <w:szCs w:val="22"/>
          <w:lang w:val="en-US"/>
        </w:rPr>
        <w:t xml:space="preserve"> </w:t>
      </w:r>
      <w:r>
        <w:rPr>
          <w:rFonts w:cs="Times New Roman" w:ascii="Times New Roman" w:hAnsi="Times New Roman"/>
          <w:sz w:val="22"/>
          <w:szCs w:val="22"/>
        </w:rPr>
        <w:t>Манкелль</w:t>
      </w:r>
      <w:r>
        <w:rPr>
          <w:rFonts w:cs="Times New Roman" w:ascii="Times New Roman" w:hAnsi="Times New Roman"/>
          <w:sz w:val="22"/>
          <w:szCs w:val="22"/>
          <w:lang w:val="en-US"/>
        </w:rPr>
        <w:t>;</w:t>
      </w:r>
    </w:p>
    <w:p>
      <w:pPr>
        <w:pStyle w:val="Style15"/>
        <w:rPr>
          <w:rFonts w:ascii="Times New Roman" w:hAnsi="Times New Roman" w:cs="Times New Roman"/>
          <w:sz w:val="22"/>
          <w:szCs w:val="22"/>
        </w:rPr>
      </w:pPr>
      <w:r>
        <w:rPr>
          <w:rFonts w:cs="Times New Roman" w:ascii="Times New Roman" w:hAnsi="Times New Roman"/>
          <w:sz w:val="22"/>
          <w:szCs w:val="22"/>
        </w:rPr>
        <w:t>Пер. со шв. Н. Федоров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11. — 656 с. — (Лекарство от скуки).</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2.04.2011)</w:t>
      </w:r>
    </w:p>
    <w:p>
      <w:pPr>
        <w:pStyle w:val="Style15"/>
        <w:rPr>
          <w:rFonts w:ascii="Times New Roman" w:hAnsi="Times New Roman" w:cs="Times New Roman"/>
          <w:sz w:val="22"/>
          <w:szCs w:val="22"/>
        </w:rPr>
      </w:pPr>
      <w:r>
        <w:rPr>
          <w:rFonts w:cs="Times New Roman" w:ascii="Times New Roman" w:hAnsi="Times New Roman"/>
          <w:sz w:val="22"/>
          <w:szCs w:val="22"/>
        </w:rPr>
        <w:t>ISBN 978-5-389-01743-6</w:t>
      </w:r>
    </w:p>
    <w:p>
      <w:pPr>
        <w:pStyle w:val="Style15"/>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 исходе холодной январской ночи в шведской деревушке произошло кошмарное массовое убийство. Судья Биргитта Руслин, узнав, что среди погибших стариков были и приемные родители ее покойной матери, заинтересовалась расследованием, однако полицейские не принимают ее всерьез. Случайно Биргитте удалось напасть на «китайский след» в этом загадочном деле, а вскоре судьба привела ее в Пекин, где она мечтала побывать еще со времен своей бунтарской ю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Безмолвие (200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1701" w:right="1701" w:hanging="0"/>
        <w:jc w:val="center"/>
        <w:rPr>
          <w:rFonts w:ascii="Times New Roman" w:hAnsi="Times New Roman" w:cs="Times New Roman"/>
          <w:sz w:val="22"/>
          <w:szCs w:val="22"/>
        </w:rPr>
      </w:pPr>
      <w:r>
        <w:rPr>
          <w:rFonts w:cs="Times New Roman" w:ascii="Times New Roman" w:hAnsi="Times New Roman"/>
          <w:sz w:val="22"/>
          <w:szCs w:val="22"/>
        </w:rPr>
        <w:t>Я, Биргитта Руслин, клянусь честью и совестью, руководствуясь разумом и совестью, во всех приговорах обеспечивать справедливость как бедному, так и богатому и судить по шведским законам и установлениям, никогда не извращать законы, не идти на поводу у родства, свойства, дружбы, зависти, недоброжелательства или боязни, ни под каким видом не брать ни мзду, ни подарки, не делать виновным невиновного и невиновным виновного. Ни до вынесения приговора, ни после я не сообщу ни идущим под суд, ни другим о совещаниях суда, происходящих за закрытыми дверями. Все это я обязуюсь неукоснительно соблюдать как честный и нелицеприятный судья.</w:t>
      </w:r>
    </w:p>
    <w:p>
      <w:pPr>
        <w:pStyle w:val="Style15"/>
        <w:ind w:left="1701" w:right="1701" w:hanging="0"/>
        <w:jc w:val="center"/>
        <w:rPr>
          <w:rFonts w:ascii="Times New Roman" w:hAnsi="Times New Roman" w:cs="Times New Roman"/>
          <w:i/>
          <w:i/>
          <w:sz w:val="22"/>
          <w:szCs w:val="22"/>
        </w:rPr>
      </w:pPr>
      <w:r>
        <w:rPr>
          <w:rFonts w:cs="Times New Roman" w:ascii="Times New Roman" w:hAnsi="Times New Roman"/>
          <w:i/>
          <w:sz w:val="22"/>
          <w:szCs w:val="22"/>
        </w:rPr>
      </w:r>
    </w:p>
    <w:p>
      <w:pPr>
        <w:pStyle w:val="Style15"/>
        <w:ind w:left="1701" w:right="1701" w:hanging="0"/>
        <w:jc w:val="center"/>
        <w:rPr>
          <w:rFonts w:ascii="Times New Roman" w:hAnsi="Times New Roman" w:cs="Times New Roman"/>
          <w:i/>
          <w:i/>
          <w:sz w:val="22"/>
          <w:szCs w:val="22"/>
        </w:rPr>
      </w:pPr>
      <w:r>
        <w:rPr>
          <w:rFonts w:cs="Times New Roman" w:ascii="Times New Roman" w:hAnsi="Times New Roman"/>
          <w:i/>
          <w:sz w:val="22"/>
          <w:szCs w:val="22"/>
        </w:rPr>
        <w:t>Судебный кодекс, гл. 4, ст. 11</w:t>
      </w:r>
    </w:p>
    <w:p>
      <w:pPr>
        <w:pStyle w:val="Style15"/>
        <w:ind w:left="1701" w:right="1701" w:hanging="0"/>
        <w:jc w:val="center"/>
        <w:rPr>
          <w:rFonts w:ascii="Times New Roman" w:hAnsi="Times New Roman" w:cs="Times New Roman"/>
          <w:i/>
          <w:i/>
          <w:sz w:val="22"/>
          <w:szCs w:val="22"/>
        </w:rPr>
      </w:pPr>
      <w:r>
        <w:rPr>
          <w:rFonts w:cs="Times New Roman" w:ascii="Times New Roman" w:hAnsi="Times New Roman"/>
          <w:i/>
          <w:sz w:val="22"/>
          <w:szCs w:val="22"/>
        </w:rPr>
        <w:t>Присяга судь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питаф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 стужа. Середина з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х числах января 2006 года одинокий волк пересекает неразмеченную границу и по долине Вёулдал попадает из Норвегии в Швецию. Какой-то человек на снегоходе вроде бы замечает его неподалеку от Фьелльснеса, но волк исчезает в лесах к востоку, прежде чем удается выяснить, куда он направляется. В дальних норвежских долинах ему подвернулись остатки мерзлой лосиной туши, и он дочиста обгрыз кости. Однако с тех пор минуло уже два дня. Он опять изрядно проголодался и ищет пропит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молодой самец отправился в странствие, чтобы отыскать для себя собственную территорию. И неуклонно продолжает путь на восток. Возле Невъерны, к северу от Линселля, волку попадается еще один мертвый лось. Целые сутки он отъедается, потом бежит дальше. Все время на восток. У Корбелё перебегает через замерзшую реку Юснан, а затем по извилистой тропе бежит вдоль берега к морю. Лунной ночью бесшумно пересекает мост у Ервсё и опять сворачивает в гущу лесов, простирающихся до самого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о утром 13 января волк добирается до Хешёваллена, деревушки южнее Хансешё в Хельсингланде. Останавливается, принюхивается. Откуда-то тянет запахом крови. Волк глядит по сторонам. В домах живут люди. Но из труб не курится дым. И острый его слух не улавливает ни единого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ахнет в самом деле кровью, волк уверен. Стоя на опушке, пытается определить, с какой стороны идет запах. Потом медленно бежит по снегу. Запахом тянет от дома в конце деревни. Он настораживается — вблизи людей необходимы бдительность и терпение. Снова замирает. Запах идет из-за дома. Волк ждет. Но в конце концов двигается дальше. На задворках обнаруживает мертвое тело и тащит тяжелую добычу к опушке леса. Никто его по-прежнему не заметил, даже лая собак не слышно. Студеное утро тонет в полнейшем безмол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пушке волк приступает к трапезе. Мясо не мерзлое, кусать легко. А он очень голоден. Содрав кожаный сапог, принимается грызть лодыжку, прямо над сто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шел снег, потом перестал. А пока волк ест, на мерзлую землю опять начинают падать мелкие снежные хлопь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Карстен Хёглин вспомнил, что снилась ему фотография. Он неподвижно лежал в постели и чувствовал, как картинка возвращается, словно негатив из сна отправил копию в его сознание. Фото знакомое. Черно-белое, изображает мужчину, сидящего на старой железной кровати, на стене охотничье ружье, под ногами ночной горшок. Когда он впервые увидел этот снимок, его внимание привлекла печальная улыбка на губах старика, от которого веяло робостью и ожиданием. Много позже Карстену рассказали историю этой фотографии. Несколькими годами раньше во время охоты на морских птиц старик насмерть застрелил родного сына. С той поры ружье висело на стене, а старик превратился в полного нелюд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тен Хёглин подумал, что из великого множества виденных снимков и негативов именно этот ему не забыть никогда. Он был бы счастлив, если б сделал его сам.</w:t>
      </w:r>
    </w:p>
    <w:p>
      <w:pPr>
        <w:pStyle w:val="Style15"/>
        <w:ind w:firstLine="567"/>
        <w:rPr/>
      </w:pPr>
      <w:r>
        <w:rPr>
          <w:rFonts w:cs="Times New Roman" w:ascii="Times New Roman" w:hAnsi="Times New Roman"/>
          <w:sz w:val="22"/>
          <w:szCs w:val="22"/>
        </w:rPr>
        <w:t>Часы на ночном столике показывали половину восьмого. Обычно Карстен Хёглин просыпался ни свет ни заря. Но этой ночью спал плохо, кровать и матрас оказались очень неудобными. Расплачиваясь перед отъездом, он непременно попеняет администратору.</w:t>
      </w:r>
    </w:p>
    <w:p>
      <w:pPr>
        <w:pStyle w:val="Style15"/>
        <w:ind w:firstLine="567"/>
        <w:rPr/>
      </w:pPr>
      <w:r>
        <w:rPr>
          <w:rFonts w:cs="Times New Roman" w:ascii="Times New Roman" w:hAnsi="Times New Roman"/>
          <w:sz w:val="22"/>
          <w:szCs w:val="22"/>
        </w:rPr>
        <w:t>Настал девятый, и последний, день поездки, которую он предпринял благодаря гранту, обеспечившему возможность создать фотодокументацию о заброшенных деревнях и иных мелких поселках, что вот-вот опустеют. Сейчас он находился в Худиксвалле, и оставалось заснять еще одну деревеньку. О ней написал ему в письме кто-то из местных обитателей, прочитавший о его планах. Письмо произвело впечатление на Карстена Хёглина, и завершить поездку он решил именн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раздвинул шторы. Ночью выпал снег. По-прежнему серый сумрак кругом, солнце еще не поднялось над горизонтом. Закутанная женщина проехала мимо на велосипеде. Карстен проводил ее взглядом, прикидывая, очень ли холодно на улице. Да нет, вряд ли — градусов пять мороза или семь, 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тен Хёглин оделся и на весьма неторопливом лифте спустился в холл. Машину он вчера припарковал во дворе гостиницы, для надежности. Но кофры с фотопринадлежностями все ж таки забрал с собой в номер. Как всегда. Что может быть страшнее — подойти к автомобилю и обнаружить, что все фотокамеры украд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йкой портье сидела молоденькая девушка, не старше двадцати, небрежно накрашенная. Взглянув на нее, он решил жалоб не предъявлять. Все равно ведь не вернется в эту гостиницу.</w:t>
      </w:r>
    </w:p>
    <w:p>
      <w:pPr>
        <w:pStyle w:val="Style15"/>
        <w:ind w:firstLine="567"/>
        <w:rPr/>
      </w:pPr>
      <w:r>
        <w:rPr>
          <w:rFonts w:cs="Times New Roman" w:ascii="Times New Roman" w:hAnsi="Times New Roman"/>
          <w:sz w:val="22"/>
          <w:szCs w:val="22"/>
        </w:rPr>
        <w:t>В столовой, уткнувшись в газеты, завтракали несколько постояльцев. На миг Карстен почувствовал соблазн достать фотоаппарат и запечатлеть эту безмолвную сцену. Почему-то возникло ощущение, что вот это и есть Швеция. Молчаливые люди, склонившиеся над газетами и чашками с кофе, каждый со своими мыслями, со своей судь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бросив размышления, он налил себе кофе, сделал два бутерброда, взял яйцо всмятку. А поскольку свободной газеты не нашлось, поел быстро. Он не любил сидеть за столом в одиночестве, без газеты или кни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оказалось холоднее, чем Карстен рассчитывал. Став на цыпочки, он посмотрел на градусник за окном холла. Минус одиннадцать. К тому же мороз явно крепчает, подумал он. До сих пор зима была слишком теплая. А теперь вот пришли долгожданные холода. Разместив кофры на заднем сиденье, он врубил движок и принялся чистить лобовое стекло. На сиденье лежала карта. Еще вчера, закончив съемку деревни близ Хасселашё, он прикинул, как проехать к последнему объекту. Сперва по магистрали на юг, затем свернуть у Иггесунда в сторону Сёрфорсы. Дальше есть две возможности: можно либо с запада, либо с востока обогнуть озеро, которое называли то Стуршё, то Лонгшё, сиречь то Большое, то Длинное. На автозаправке у въезда в Худиксвалль говорили, что восточная дорога никуда не годится. Но все-таки он выбрал именно ее. Так быстрее. И освещение этим зимним утром на редкость красивое. Он прямо воочию видел отвесные столбы дыма из труб, поднимающиеся к не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ка заняла сорок минут. Он таки умудрился один раз заехать не туда: свернул на юг, в сторону Некшё.</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шёваллен лежал в небольшой ложбине у озера, название которого Карстен не запомнил. Может, Хешё? Густые леса подступали к самой деревне, расположенной вдоль берегового откоса, по обе стороны дороги на Херьеда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тен остановился у въезда в деревню и вышел из машины. Облака начали потихоньку расходиться. Похоже, со светом будет сложновато, вовсе не так выразительно. Он огляделся. Дома как дома, очень тихо кругом. Издали доносится слабый шум автомобилей на магист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ваченный безотчетной тревогой, он затаил дыхание, как обычно, когда толком не понимал,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до него дошло. Печные трубы. Они холодные. Ни малейшего дымка, который бы так эффектно смотрелся на фотографиях, какие он надеялся отснять. Взгляд медленно скользнул по домам. Дорога расчищена, подумал он. Но ни печки, ни котлы никто не затопил. Ему вспомнилось письмо с рассказом о деревне. Тот человек писал о трубах, о том, как дома словно бы по-детски подавали один другому дымовые сигналы.</w:t>
      </w:r>
    </w:p>
    <w:p>
      <w:pPr>
        <w:pStyle w:val="Style15"/>
        <w:ind w:firstLine="567"/>
        <w:rPr/>
      </w:pPr>
      <w:r>
        <w:rPr>
          <w:rFonts w:cs="Times New Roman" w:ascii="Times New Roman" w:hAnsi="Times New Roman"/>
          <w:sz w:val="22"/>
          <w:szCs w:val="22"/>
        </w:rPr>
        <w:t>Карстен Хёглин вздохнул. Ох уж эти письма. Люди пишут не о том, что есть на самом деле, а о том, что, как им кажется, адресат хочет прочитать. Фотографируй теперь холодные трубы. Или, может, вообще плюнуть на всю затею? Никто ведь не заставляет его снимать Хешёваллен и его обитателей. У него и так достаточно фотографий увядающей Швеции, заброшенных усадеб, уединенных поселков, которые иной раз спасали немцы и датчане, устраивавшие там летние дачи, а не то они просто разрушались и исчезали с лица земли. Карстен решил уехать и опять сел в машину. Взялся за ключ зажигания, однако тотчас засомневался. Раз уж приехал в такую даль, то, наверно, стоит все-таки попытаться сделать несколько портретных фото местных жителей. Как-никак в первую очередь его интересовали лица. Много лет он занимался фотографией, и с каждым годом его все больше привлекали старики. Втайне Карстен Хёглин поставил себе задачу: прежде чем навсегда расстанется с камерой, он сделает альбом женских портретов. Его снимки поведают о той красоте, какую можно найти только в лицах по-настоящему старых женщин, где, подобно отложениям на камне, запечатлелись вся их жизнь и т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тен Хёглин постоянно высматривал лица, особенно стариковские.</w:t>
      </w:r>
    </w:p>
    <w:p>
      <w:pPr>
        <w:pStyle w:val="Style15"/>
        <w:ind w:firstLine="567"/>
        <w:rPr/>
      </w:pPr>
      <w:r>
        <w:rPr>
          <w:rFonts w:cs="Times New Roman" w:ascii="Times New Roman" w:hAnsi="Times New Roman"/>
          <w:sz w:val="22"/>
          <w:szCs w:val="22"/>
        </w:rPr>
        <w:t>Он снова вылез из машины, надел меховую шапку, достал «лейку М8», с которой не разлучался уже десять лет, и зашагал к ближайшему дому. Всего в деревушке было десять домов, в большинстве красные, некоторые с крытыми крылечками. Новый только один. Новый, конечно, условно, потому что, судя по внешнему виду, построен в 1950-х годах. У калитки Карстен остановился, взял фотоаппарат на изготовку. Табличка сообщала, что живет здесь семья Андр</w:t>
      </w:r>
      <w:r>
        <w:rPr>
          <w:rFonts w:cs="Times New Roman" w:ascii="Times New Roman" w:hAnsi="Times New Roman"/>
          <w:b/>
          <w:i/>
          <w:sz w:val="22"/>
          <w:szCs w:val="22"/>
        </w:rPr>
        <w:t>е</w:t>
      </w:r>
      <w:r>
        <w:rPr>
          <w:rFonts w:cs="Times New Roman" w:ascii="Times New Roman" w:hAnsi="Times New Roman"/>
          <w:sz w:val="22"/>
          <w:szCs w:val="22"/>
        </w:rPr>
        <w:t>н. Он щелкнул несколько кадров, переустановил диафрагму и выдержку, испробовал разные ракурсы. Освещение по-прежнему слишком сумрачное. Вероятно, снимки получатся попросту размытые. Хотя как знать. Работа фотографа тем и хороша, что иной раз открываешь неожиданные секреты.</w:t>
      </w:r>
    </w:p>
    <w:p>
      <w:pPr>
        <w:pStyle w:val="Style15"/>
        <w:ind w:firstLine="567"/>
        <w:rPr/>
      </w:pPr>
      <w:r>
        <w:rPr>
          <w:rFonts w:cs="Times New Roman" w:ascii="Times New Roman" w:hAnsi="Times New Roman"/>
          <w:sz w:val="22"/>
          <w:szCs w:val="22"/>
        </w:rPr>
        <w:t>Карстен Хёглин нередко работал чисто интуитивно. Не сказать чтобы он наплевательски относился к необходимой проверке экспозиции. Но порой достигал поразительных результатов, поскольку устанавливал время выдержки не слишком точно. Импровизация составляла неотъемлемую часть работы. Как-то раз в Оскарсхамне на рейде стояло судно с поднятыми парусами. День тогда выдался погожий, с ярким солнцем. Но перед тем как сделать снимок, он вдруг решил дыхнуть на объектив, чтобы линза запотела. И на проявленном кадре явился из тумана корабль-призрак. Фотография удостоилась большого при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 всю жизнь запомнил эту ид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итка открывалась с трудом, пришлось поднажать. На свежем снегу ни следа. И ни звука кругом, даже собаки не лают, подумал Карстен. Будто все вдруг ушли отсюда. Не деревня, а «Летучий голлан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ся на крыльцо, постучал в дверь — раз и другой. Ни собаки, ни мяукающей кошки, безмолвие. Мгновенно нахлынула тревога. Что-то здесь определенно не так. Он снова постучал, громче, настойчивее. Подергал дверь — заперто. Старики — народ пугливый, подумалось ему. Запираются, боятся, что все, о чем пишут в газетах, произойдет именно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тен снова замолотил в дверь — без ответа. И решил, что дом, наверно, пустует.</w:t>
      </w:r>
    </w:p>
    <w:p>
      <w:pPr>
        <w:pStyle w:val="Style15"/>
        <w:ind w:firstLine="567"/>
        <w:rPr/>
      </w:pPr>
      <w:r>
        <w:rPr>
          <w:rFonts w:cs="Times New Roman" w:ascii="Times New Roman" w:hAnsi="Times New Roman"/>
          <w:sz w:val="22"/>
          <w:szCs w:val="22"/>
        </w:rPr>
        <w:t>Выйдя за калитку, он направился к соседнему дому. День мало-помалу прояснялся. Этот дом был желтого цвета. Замазка на окнах во многих местах еле держится, а то и вовсе отвалилась, в комнатах явно гуляют сквозняки. Прежде чем постучать, он тронул дверь. Тоже на замке. Постучал и сразу же замолотил кулаком, громко, с силой, не дав обитателям шанса отозваться. Но и тут, похоже,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все-таки лучше, наверно, оставить это дело. Если он прямо сейчас сядет в машину, то уже во второй половине дня будет дома, в Питео. Магда, его жена, обрадуется. По ее мнению, он уже староват для разъездов, хотя ему только шестьдесят три. Но кой-какие легкие симптомы говорили, что у него развивается стенокардия. Врач рекомендовал осмотрительность в еде и побольше 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домой Карстен не поехал. Обошел вокруг дома, попробовал другую дверь, которая, видимо, вела в прачечную за кухней. Тоже заперто. Тогда он, став на цыпочки, заглянул в ближайшее окно. В просвете между шторами виднелся телевизор. Следующее окно. Та же комната, тот же телевизор. На стене — коврик с изречением: «Иисус — твой лучший друг». Карстен уже собрался шагнуть к третьему окну, когда его внимание привлекло что-то лежащее на полу. Сперва он подумал, что там клубок ниток. Но затем сообразил, что это шерстяной носок, причем надетый на ногу. Он отступил от окна. Сердце билось как безумное. Глаза не обманули? Там в самом деле нога? Он вернулся к первому окну, только вот оттуда заглянуть в глубь комнаты не удавалось. Снова подошел к второму окну. Да, точно нога. Неподвижная. Кому она принадлежит — мужчине или женщине, — сказать затруднительно. Может, человек сидит на стуле, а может, лежит на полу.</w:t>
      </w:r>
    </w:p>
    <w:p>
      <w:pPr>
        <w:pStyle w:val="Style15"/>
        <w:ind w:firstLine="567"/>
        <w:rPr/>
      </w:pPr>
      <w:r>
        <w:rPr>
          <w:rFonts w:cs="Times New Roman" w:ascii="Times New Roman" w:hAnsi="Times New Roman"/>
          <w:sz w:val="22"/>
          <w:szCs w:val="22"/>
        </w:rPr>
        <w:t>Он постучал в окно, достаточно громко. Безуспешно. Достал мобильник, стал набирать номер полиции. Связь плохая, соединения не получилось. Он побежал к третьему дому, замолотил в дверь. И на сей раз никто не открыл. Словно в кошмарном сне, подумалось ему. У порога лежал скребок для ног. Он засунул его в щель возле замка, взломал дверь. С единственной мыслью — найти телефон. И только вбежав в дом, сообразил, что и тут, возможно, застанет ту же картину — мертвеца. В кухне на полу лежала старуха. Голова почти напрочь отрезана. Рядом разрубленная надвое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криком Карстен Хёглин бросился вон. Из передней он заметил на полу в гостиной, между столом и красным диваном в белом чехле, труп старика. Без одежды. Вся спина 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стен Хёглин выбежал на улицу. Скорее прочь отсюда. На бегу он выронил фотокамеру, но останавливаться не стал. Его обуял ужас: казалось, вот сейчас кто-то незримый нападет сзади и зарубит его. Развернув машину, он погнал из дере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на магистрали остановился, дрожащими пальцами набрал номер полиции. И в тот самый миг, когда поднес телефон к уху, грудь пронзила страшная боль. Тот противник словно бы все-таки настиг его и ударил нож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откликнулся чей-то голос. Но говорить Карстен Хёглин не мог. Боль была настолько жестокая, что из горла вырвался лишь хриплый 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лышу вас, — сказал жен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еще раз — опять только стон. Он уми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говорить громче? Я вас не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чаянным усилием воли он выд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мираю. Господи, я умираю. Помог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вы находитесь?</w:t>
      </w:r>
    </w:p>
    <w:p>
      <w:pPr>
        <w:pStyle w:val="Style15"/>
        <w:ind w:firstLine="567"/>
        <w:rPr/>
      </w:pPr>
      <w:r>
        <w:rPr>
          <w:rFonts w:cs="Times New Roman" w:ascii="Times New Roman" w:hAnsi="Times New Roman"/>
          <w:sz w:val="22"/>
          <w:szCs w:val="22"/>
        </w:rPr>
        <w:t>Ответа она не дождалась. Карстен Хёглин уходил в вековечный мрак. В судорожной попытке избавиться от непереносимой боли, точно утопающий, который тщетно стремится вынырнуть на поверхность, он нажал на газ. Машина выехала прямиком на встречную полосу. Шофер небольшого грузовика, направлявшегося в Худиксвалль с грузом конторской мебели, затормозить не успел, они столкнулись. Шофер вылез из кабины, пошел посмотреть, что там с водителем легковушки. Тот лежал, уронив голову на р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фер грузовика был родом из Боснии и по-шведски говорил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евня, — прошептал Карстен Хёглин. — Хешёва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и последние слова в его жизни. Когда приехали полиция и «скорая», он уже скончался от тяжелого сердечного прист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ачалу все недоумевали насчет случившегося. Никому и в голову прийти не могло, какова была истинная причина внезапного сердечного приступа, жертвой которого стал водитель темно-синего «вольво». Только когда Карстена Хёглина увезли и аварийщики занялись изрядно пострадавшим мебельным грузовичком, один из полицейских потрудился выслушать то, что пытался сообщить босниец-шофер. Звали полицейского Эрик Худд</w:t>
      </w:r>
      <w:r>
        <w:rPr>
          <w:rFonts w:cs="Times New Roman" w:ascii="Times New Roman" w:hAnsi="Times New Roman"/>
          <w:b/>
          <w:i/>
          <w:sz w:val="22"/>
          <w:szCs w:val="22"/>
        </w:rPr>
        <w:t>е</w:t>
      </w:r>
      <w:r>
        <w:rPr>
          <w:rFonts w:cs="Times New Roman" w:ascii="Times New Roman" w:hAnsi="Times New Roman"/>
          <w:sz w:val="22"/>
          <w:szCs w:val="22"/>
        </w:rPr>
        <w:t>н, и он не любил без крайней необходимости беседовать с людьми, плохо говорящими по-шведски. Их рассказы как бы утрачивали важность от недостатка умения облечь свои мысли в слова. Начал он конечно же с проверки на алкоголь. Шофер оказался трезв, анализатор светился зеленым, права тоже были в полном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ытался что-то сообщить, — сказал шоф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 — недовольно буркнул Эрик Худ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про Херё. Наверно, мес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выросший в здешней округе, нетерпелив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ут никакого Херё.</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я не расслышал? Может, там еще «ш» было? Хершё?..</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шёва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ф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так он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имел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Умер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сунул блокнот в карман. Он не записал, что сказал шофер. Когда полчаса спустя аварийщики увезли разбитый грузовик, а вторая полицейская машина забрала боснийца-шофера на допрос в управление, Эрик Худден сел в патрульный автомобиль, собираясь вернуться в Худиксвалль. Он был не один, за рулем сидел его напарник Лейф Иттерстрё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заедем в Хешёваллен, — вдруг сказал Эрик Худ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Разве кто поднимал трев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хочу кое-чт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был старшим. И славился немногословием и упрямством. Лейф Иттерстрём свернул в сторону Сёрфорсы. Вот и Хешёваллен; Эрик Худден велел сбросить скорость и медленно проехать по деревне. Он так и не объяснил коллеге, зачем понадобилось делать такой кр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о, народу никого, — заметил Лейф Иттерстрём, когда они медленно ехали мимо дом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зжай обратно, — сказал Эрик Худден. — Так же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велел Лейфу Иттерстрёму остановиться. Что-то привлекло его внимание. Что-то в снегу возле одного из домов. Худден вылез из машины, подошел ближе. И внезапно замер, вытащил оружие. Лейф Иттерстрём выскочил следом, тоже достал оруж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не ответил. Осторожно двинулся вперед. Снова замер, наклонился, словно от боли в груди. Вернувшись к машине, он был бледен как 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мертвец. Зарубили его. Кой-чего недос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й ноги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замолчали. Стояли и смотрели друг на друга. Потом Эрик Худден сел в машину, взял рацию и попросил соединить его с Виви Сундберг, которая, как он знал, дежурила в этот день. Она тотчас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Эрик. Я в Хешёвалл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ямо слышал, как Виви роется в памяти. В здешних местах много населенных пунктов с похожими назв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югу от Сёрфор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ее, к западу. Но возможно, я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Только здесь в снегу лежит мертвец без одной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 еще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ртвец. В снегу. Похоже, его зарубили. Одной ног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хорошо знали друг друга. Виви Сундберг ни секунды не сомневалась, что Эрик Худден не преувеличивает, сколь ни невероятно звучит его расс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езжаем, — сказала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 в Евле криминалис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терстрё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ная версия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жизни не видел ничего подоб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знал, Виви поймет. Он так давно служил в полиции, что, кажется, видел все людские беды и все беспредельное на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дцать пять минут вдали послышался вой сирен. Эрик Худден вообще-то хотел вместе с Иттерстрёмом опросить ближайших соседей. Но Иттерстрём наотрез отказался: надо, мол, дождаться подкрепления. А поскольку Эрик Худден не хотел входить в дом один, они остались у машины и за все время ожидания не проронили ни слова.</w:t>
      </w:r>
    </w:p>
    <w:p>
      <w:pPr>
        <w:pStyle w:val="Style15"/>
        <w:ind w:firstLine="567"/>
        <w:rPr/>
      </w:pPr>
      <w:r>
        <w:rPr>
          <w:rFonts w:cs="Times New Roman" w:ascii="Times New Roman" w:hAnsi="Times New Roman"/>
          <w:sz w:val="22"/>
          <w:szCs w:val="22"/>
        </w:rPr>
        <w:t>Из первого подъехавшего автомобиля вылезла Виви Сундберг. Крупная женщина лет пятидесяти. Те, кто был с нею знаком, знали, что, несмотря на внешнюю неуклюжесть, она сильная и выносливая. Несколько месяцев назад догнала и повязала двух двадцатилетних взломщиков. Поначалу они на бегу смеялись над ней. Но через несколько сотен метров им стало не до смеху, потому что она схватила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осы у Виви Сундберг были рыжие. Четыре раза в год она ходила к дочери, державшей парикмахерскую, и подкрашивала свою рыжую шевелю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дилась она в крестьянской усадьбе под Хармонгером и ухаживала за родителями, пока они не состарились и не умерли. Тогда она взялась за свое образование, а через несколько лет подала заявление в Полицейскую академию и, к превеликому своему удивлению, была принята. Все диву давались, почему, собственно, ее зачислили, при этакой комплекции. Но вопросов не задавали, а она сама не рассказывала. Когда кто-нибудь из коллег, обычно мужчин, заводил речь о похудании, Виви раздраженно ворчала. Замужем она побывала дважды. Сперва за рабочим из Иггесунда. От него родила дочку, Элин. Он погиб в результате несчастного случая на заводе. Через несколько лет Виви вышла замуж второй раз, за водопроводчика из Худиксвалля. Но брак просуществовал менее двух месяцев: муж разбился на машине, на зимнем шоссе между Дельсбу и Бьюрокером. После этого она жила одна. Хотя среди коллег ходил слух, будто у нее есть друг где-то на островах Греческого архипелага. Туда она дважды в году ездила в отпуск. Впрочем, никто не знал, правдив этот слух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была дельным полицейским. Ей хватало и упорства, и недюжинных аналитических способностей, чтобы не упустить даже самую крохотную зацепку, которая могла оказаться единственной ниточкой в расследовании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гладила волосы, посмотрела на Эрика Худдена, стоявшего перед н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к мертвецу. Виви Сундберг, скривившись, присела на кор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дик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же в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место Хуго. Он лег на операцию по поводу опух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Виви Сундберг забыла об окровавленном трупе в сн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го б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 у него. Ты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удок. Но говорят, без метастаз. Его замещает сотрудница из Упсалы. Валентина Миир. Так вроде ее зов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на едет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окликнул Иттерстрёма, который, стоя возле одной из машин, пил кофе. Тот подтвердил, что судмедэксперт скоро при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ринялась скрупулезно осматривать труп. Каждый раз, когда она стояла перед жертвой убийства, ее охватывало ощущение бессмысленности. Оживить мертвеца невозможно, в лучшем случае удастся разве что установить причины преступления и отправить убийцу за решетку или под замок в псих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ерское убийство, — сказала она. — Преступник действовал большим ножом. Или штыком. Или, может, мечом. Я вижу как минимум десять ран, и почти все предположительно смертельные. Но что случилось с ногой, мне непонятно. Нам известно, кто этот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т. Все дома на вид пус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выпрямилась, внимательно огляделась по сторонам. Дома словно бы в ожидании глазели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т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шил повременить. Тот, кто это сделал, возможно, еще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ильно по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звала Иттерстрёма, который поспешно бросил в снег стаканчик из-под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 сказала Виви. — Здесь должны быть люди. Деревня не заброш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е вы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снова посмотрела на дома, на заснеженные палисадники, на дорогу. Достала пистолет и направилась к ближайшей постройке. Остальные последовали за ней. Было самое начало двенадцатого.</w:t>
      </w:r>
    </w:p>
    <w:p>
      <w:pPr>
        <w:pStyle w:val="Style15"/>
        <w:ind w:firstLine="567"/>
        <w:rPr/>
      </w:pPr>
      <w:r>
        <w:rPr>
          <w:rFonts w:cs="Times New Roman" w:ascii="Times New Roman" w:hAnsi="Times New Roman"/>
          <w:sz w:val="22"/>
          <w:szCs w:val="22"/>
        </w:rPr>
        <w:t>То, что произошло дальше, войдет в историю шведской полиции. Трое полицейских обнаружили нечто беспримерное, до сих пор неслыханное в криминальной истории Швеции. С оружием на изготовку они ходили из дома в дом. И везде находили трупы — людей, зарезанных кошек и собак и даже обезглавленного попугая. В общей сложности девятнадцать убитых, все в годах, кроме мальчика лет двенадцати. Одни убиты во сне, в постели, другие лежали на полу или сидели на стульях у кухонных столов. Одна старушка умерла с расческой в руках, один мужчина — возле плиты с опрокинутым кофейником. В одном доме они нашли двоих людей, связанных вместе. И все убитые подверглись одинаково зверскому насилию. Словно кровавый ураган промчался среди этих стариков, которые аккурат собирались вставать с утра пораньше. Поскольку деревенские старики привыкли вставать ни свет ни заря, Виви Сундберг решила, что убийство произошло на исходе ночи, перед расс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не оставляло ощущение, будто ее голова насквозь пропитана кровью. Она вся дрожала от потрясения, но тем не менее сохраняла холодный рассудок. Смотрела на мертвые, изуродованные тела как бы в бинокль, не подходя слишком бл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обавок запах. Хотя тела едва успели остыть, они уже источали сладковато-горький, въедливый запах. Находясь в доме, Виви дышала ртом, а выйдя на улицу, судорожно вдыхала воздух полной грудью. Шагнуть через порог следующего дома — все равно что приготовиться к чему-то почти неодолим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что она видела, переходя от трупа к трупу, свидетельствовало о лютой ярости, и все удары были нанесены острым как бритва клинком. Список, который она составила в тот же день и никогда никому не показывала, состоял из коротких заметок, точно описывавших то, что она у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pPr>
      <w:r>
        <w:rPr>
          <w:rFonts w:cs="Times New Roman" w:ascii="Times New Roman" w:hAnsi="Times New Roman"/>
          <w:i/>
        </w:rPr>
        <w:t>Дом № 1</w:t>
      </w:r>
      <w:r>
        <w:rPr>
          <w:rFonts w:cs="Times New Roman" w:ascii="Times New Roman" w:hAnsi="Times New Roman"/>
        </w:rPr>
        <w:t>. Убитый пожилой мужчина, полураздетый, рваная пижама, тапки, полулежит на лестнице с второго этажа. Голова почти отделена от тела, большой палец левой руки в метре от трупа. Убитая пожилая женщина, в ночной рубашке, живот вспорот, часть кишок вывалилась наружу, вставные зубы разбиты.</w:t>
      </w:r>
    </w:p>
    <w:p>
      <w:pPr>
        <w:pStyle w:val="Style15"/>
        <w:ind w:left="567" w:firstLine="567"/>
        <w:rPr/>
      </w:pPr>
      <w:r>
        <w:rPr>
          <w:rFonts w:cs="Times New Roman" w:ascii="Times New Roman" w:hAnsi="Times New Roman"/>
          <w:i/>
        </w:rPr>
        <w:t>Дом № 2</w:t>
      </w:r>
      <w:r>
        <w:rPr>
          <w:rFonts w:cs="Times New Roman" w:ascii="Times New Roman" w:hAnsi="Times New Roman"/>
        </w:rPr>
        <w:t>. Двое убитых — мужчина и женщина, оба старые, минимум лет восьмидесяти. Трупы найдены в двуспальной кровати на нижнем этаже. Женщина, вероятно, убита во сне, ударом, рассекшим тело от левого плеча через грудь до правого бедра. Мужчина пытался защищаться молотком, но руку ему отрубили, горло перерезано. Примечательно, что тела связаны. Такое впечатление, что мужчина был еще жив, когда его связали, а женщина мертва. Доказательств у меня, разумеется, нет, просто наитие. В маленькой спальне — мертвый мальчик. Убит, вероятно, во сне.</w:t>
      </w:r>
    </w:p>
    <w:p>
      <w:pPr>
        <w:pStyle w:val="Style15"/>
        <w:ind w:left="567" w:firstLine="567"/>
        <w:rPr/>
      </w:pPr>
      <w:r>
        <w:rPr>
          <w:rFonts w:cs="Times New Roman" w:ascii="Times New Roman" w:hAnsi="Times New Roman"/>
          <w:i/>
        </w:rPr>
        <w:t>Дом № 3</w:t>
      </w:r>
      <w:r>
        <w:rPr>
          <w:rFonts w:cs="Times New Roman" w:ascii="Times New Roman" w:hAnsi="Times New Roman"/>
        </w:rPr>
        <w:t>. Одинокая женщина, убитая, на полу в кухне. Рядом разрубленная собака неопределенной породы. Позвоночник у женщины, похоже, перебит в нескольких местах.</w:t>
      </w:r>
    </w:p>
    <w:p>
      <w:pPr>
        <w:pStyle w:val="Style15"/>
        <w:ind w:left="567" w:firstLine="567"/>
        <w:rPr/>
      </w:pPr>
      <w:r>
        <w:rPr>
          <w:rFonts w:cs="Times New Roman" w:ascii="Times New Roman" w:hAnsi="Times New Roman"/>
          <w:i/>
        </w:rPr>
        <w:t>Дом № 4</w:t>
      </w:r>
      <w:r>
        <w:rPr>
          <w:rFonts w:cs="Times New Roman" w:ascii="Times New Roman" w:hAnsi="Times New Roman"/>
        </w:rPr>
        <w:t>. Убитый мужчина в передней. Одет в брюки и рубашку, босой, судя по всему, пытался оказать сопротивление. Тело рассечено в области живота почти пополам. В кухне на стуле — убитая женщина. Два или, возможно, три рубящих удара нанесены по голове.</w:t>
      </w:r>
    </w:p>
    <w:p>
      <w:pPr>
        <w:pStyle w:val="Style15"/>
        <w:ind w:left="567" w:firstLine="567"/>
        <w:rPr/>
      </w:pPr>
      <w:r>
        <w:rPr>
          <w:rFonts w:cs="Times New Roman" w:ascii="Times New Roman" w:hAnsi="Times New Roman"/>
          <w:i/>
        </w:rPr>
        <w:t>Дом № 7</w:t>
      </w:r>
      <w:r>
        <w:rPr>
          <w:rFonts w:cs="Times New Roman" w:ascii="Times New Roman" w:hAnsi="Times New Roman"/>
        </w:rPr>
        <w:t>. Две пожилые женщины и старик, убиты в своих постелях на верхнем этаже. Впечатление: они не спали, сознавали происходящее, но среагировать не успели. На кухне зарезанная кошка.</w:t>
      </w:r>
    </w:p>
    <w:p>
      <w:pPr>
        <w:pStyle w:val="Style15"/>
        <w:ind w:left="567" w:firstLine="567"/>
        <w:rPr/>
      </w:pPr>
      <w:r>
        <w:rPr>
          <w:rFonts w:cs="Times New Roman" w:ascii="Times New Roman" w:hAnsi="Times New Roman"/>
          <w:i/>
        </w:rPr>
        <w:t>Дом № 8</w:t>
      </w:r>
      <w:r>
        <w:rPr>
          <w:rFonts w:cs="Times New Roman" w:ascii="Times New Roman" w:hAnsi="Times New Roman"/>
        </w:rPr>
        <w:t>. Пожилой мужчина, убитый возле дома, одна нога отсутствует. Две обезглавленные собаки. На лестнице мертвая женщина, страшно изувеченная.</w:t>
      </w:r>
    </w:p>
    <w:p>
      <w:pPr>
        <w:pStyle w:val="Style15"/>
        <w:ind w:left="567" w:firstLine="567"/>
        <w:rPr/>
      </w:pPr>
      <w:r>
        <w:rPr>
          <w:rFonts w:cs="Times New Roman" w:ascii="Times New Roman" w:hAnsi="Times New Roman"/>
          <w:i/>
        </w:rPr>
        <w:t>Дом № 9</w:t>
      </w:r>
      <w:r>
        <w:rPr>
          <w:rFonts w:cs="Times New Roman" w:ascii="Times New Roman" w:hAnsi="Times New Roman"/>
        </w:rPr>
        <w:t>. Четверо убитых в гостиной на нижнем этаже. Полуодеты, с кофейными чашками, радио включено — первая программа. Три пожилые женщины и один мужчина. У всех головы лежат на коленях.</w:t>
      </w:r>
    </w:p>
    <w:p>
      <w:pPr>
        <w:pStyle w:val="Style15"/>
        <w:ind w:left="567" w:firstLine="567"/>
        <w:rPr/>
      </w:pPr>
      <w:r>
        <w:rPr>
          <w:rFonts w:cs="Times New Roman" w:ascii="Times New Roman" w:hAnsi="Times New Roman"/>
          <w:i/>
        </w:rPr>
        <w:t>Дом № 10</w:t>
      </w:r>
      <w:r>
        <w:rPr>
          <w:rFonts w:cs="Times New Roman" w:ascii="Times New Roman" w:hAnsi="Times New Roman"/>
        </w:rPr>
        <w:t>. Двое очень старых людей, мужчина и женщина, убиты в своих постелях. Не могу сказать, понимали ли они,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концу списка Виви была уже не в силах вспоминать все подробности. И тем не менее увиденное останется в памяти навсегда — взгляд, брошенный в преисподню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умеровала дома, где были найдены жертвы. Но не в том порядке, в каком они стояли в деревне. Когда в своем жутком обходе они добрались до пятого дома, то наткнулись на жизнь. Еще во дворе услышали музыку, долетавшую из комнат. Иттерстрём утверждал, что это вроде как Джими Хендрикс. Виви Сундберг знала имя гитариста, а Эрик Худден понятия не имел, о ком они толкуют. Он предпочитал Бьёрна Шиф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ойти, они подозвали двоих полицейских, которые ставили ограждение. Ленты не хватило, пришлось звонить в Худиксвалль, чтобы привезли еще несколько рулонов. С оружием на изготовку подошли к входной двери. Эрик Худден постучал. Дверь открыл полуодетый длинноволосый мужчина. При виде направленных на него пистолетов он испуганно попятился. Виви Сундберг опустила оружие, увидев, что он не воор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дин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женой, — ответил мужчина дрожащ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о. А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сунула пистолет в кобуру, знаком велела остальным сделать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демте в дом, — сказала она полуодетому мужчине, который трясся от холода. — Как вас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н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йдемте в дом, Том Ханссон. А то, чего доброго, просту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зыка в доме гремела вовсю. Виви Сундберг решила, что в каждой комнате спрятаны динамики. Следом за хозяином она прошла в неприбранную гостиную, где на диване сидела женщина в ночной рубашке. Том Ханссон убавил громкость и сел на брюки, брошенные на спинку стула. Он и его жена, похоже, немного постарше, чем Виви Сундберг, за шестьдес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 — испуганно спроси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выговору Виви Сундберг сразу поняла, что она из Стокгольма. Видно, горожане, из той эпохи, когда молодежь переезжала в деревню, чтобы вести простую жизнь. Лучше перейти прямо к делу. Страшные находки, только что сделанные Виви и ее коллегами, внушили ей ощущение, что необходимо спешить. Есть все основания предположить, что тот или те, кто совершил эти злодеяния, могут устроить новую рез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х ваших соседей нет в живых, — сказала Виви Сундберг. — Сегодня ночью в деревне произошло нечто ужасное. Поэтому очень важно, чтобы вы ответили на наши вопросы. Как вас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нни, — сказала женщина на диване. — Херман и Хильда погиб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и жив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оме сл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да. Они убиты. И не только они. Похоже, убиты многие в дерев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это шутка, то не слишком удачная, — сказал Том Ха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Виви Сундберг потеряла самообл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времени на пустые разговоры! Я пришла задать вопросы и услышать ваши ответы. Конечно, я понимаю, вам трудно поверить, но тем не менее это правда. Страшная правда. Как прошла ночь? Вы что-нибудь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ел на диван рядом с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чего не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покачали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же не заметили, что в деревне полно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узыка включена на полную громкость, нам тут ничего не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последний раз видели сосе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о Хермане и Хильде, то вчера, — ответила Нинни. — Мы обычно встречаемся, когда гуляем с соба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есть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Ханссон кивнул в сторону ку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всем старый и ленивый. Не встает, даже когда чужие при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 он не ла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икогда не 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тором часу вы встречались с сосед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около трех. Только с Хиль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й все было как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олела спина. А Херман, должно быть, сидел на кухне, решал кроссворды. Его я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остальных в дере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ё вроде было как всегда. Тут ведь одни старики живут. И в холода носа из дому не кажут. Весной и летом мы видимся ча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и здесь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етей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молчала, думая об убитом маль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 спросила женщина на диване. Она явно была до смерти напуг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Я сказала вам все как есть. Очень может быть, что все в деревне мертвы. Кроме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стоявший у окна, медленно обр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твы не все. Вон кто-то идет по дороге.</w:t>
      </w:r>
    </w:p>
    <w:p>
      <w:pPr>
        <w:pStyle w:val="Style15"/>
        <w:ind w:firstLine="567"/>
        <w:rPr/>
      </w:pPr>
      <w:r>
        <w:rPr>
          <w:rFonts w:cs="Times New Roman" w:ascii="Times New Roman" w:hAnsi="Times New Roman"/>
          <w:sz w:val="22"/>
          <w:szCs w:val="22"/>
        </w:rPr>
        <w:t>Виви Сундберг подбежала к окну. И увидела, что привлекло внимание Эрика Худ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ороге стояла женщина. Очень старая, в купальном халате и резиновых сапогах. Руки сложены как для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затаила дыхание. Женщина не двиг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Ханссон подошел к окну, стал рядом с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Юлия, — сказал он. — Мы иной раз находим ее на улице без пальто. Хильда и Херман обычно присматривают за ней в отсутствие социальных рабо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а живет? — спросила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показал на второй дом от края деревни и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рожили здесь почти двадцать лет. По плану сюда должны были приехать и другие. Но в итоге перебрались одни мы. Юлия тогда была замужем. Мужа ее звали Руне, водителем работал на лесоповале. И однажды у него лопнула аневризма аорты. Он умер прямо в кабине. После этого она стала чудная. Как пыльным мешком ушибленная. А потом и вовсе впала в детство. Мы решили, что нельзя отказывать ей в праве умереть здесь. Двое детей навещают ее раз в год. Ждут скромного наследства, но о ней не заботятся.</w:t>
      </w:r>
    </w:p>
    <w:p>
      <w:pPr>
        <w:pStyle w:val="Style15"/>
        <w:ind w:firstLine="567"/>
        <w:rPr/>
      </w:pPr>
      <w:r>
        <w:rPr>
          <w:rFonts w:cs="Times New Roman" w:ascii="Times New Roman" w:hAnsi="Times New Roman"/>
          <w:sz w:val="22"/>
          <w:szCs w:val="22"/>
        </w:rPr>
        <w:t>Вместе с Эриком Худденом Виви Сундберг вышла на улицу. Старая женщина неподвижно стояла на дороге. Когда Виви Сундберг остановилась прямо перед нею, она подняла глаза. Но ничего не сказала. И не сопротивлялась, когда они с Эриком Худденом отвели ее домой. Там было чисто прибрано. На стене рамки с фотографиями покойного мужа и двоих детей, которые о ней за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после приезда в Хешёваллен Виви Сундберг достала блокнот. Эрик Худден быстро прочел бумагу с ведомственными печатями, которую нашел на кухонном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лия Хольмгрен, — сказал он. — Восемьдесят семь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кто-нибудь позвонит в социальную службу. Меня не интересует, когда у них визит по расписанию. Они обязаны немедля о ней позабо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ха сидела за кухонным столом, смотрела в окно. Тяжелые тучи нависли над всей ок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ем расспрос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мысла. Что она 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делала Эрику Худдену знак оставить ее одну. Он вышел во двор. А Виви шагнула в гостиную, остановилась посреди комнаты и закрыла глаза. Скоро ей придется как-то осмыслить весь этот кошмар. Надо отыскать какую-нибудь отправную точку.</w:t>
      </w:r>
    </w:p>
    <w:p>
      <w:pPr>
        <w:pStyle w:val="Style15"/>
        <w:ind w:firstLine="567"/>
        <w:rPr/>
      </w:pPr>
      <w:r>
        <w:rPr>
          <w:rFonts w:cs="Times New Roman" w:ascii="Times New Roman" w:hAnsi="Times New Roman"/>
          <w:sz w:val="22"/>
          <w:szCs w:val="22"/>
        </w:rPr>
        <w:t>Глядя на старуху, Виви Сундберг почувствовала, как в мозгу шевельнулась смутная догадка. Но ухватить ее не сумела. Неподвижно постояла, потом открыла глаза, попробовала думать логически. Что произошло этим январским утром? Множество убитых людей в уединенной деревушке. Вдобавок убитые животные. Все говорило об огромной ярости. Мог ли все это учинить один-единственный преступник? Или их было несколько, они явились в деревню ночью и, устроив кровавую расправу, скрылись? Нет, пока слишком рано. Ответов нет, есть только немногочисленные обстоятельства да множество убитых. А еще — «последние могикане», хиппи, когда-то переехавшие из Стокгольма. Да слабоумная старуха, которая имела привычку выходить на дорогу в ночной руба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правная точка все-таки есть, подумала Виви. Не все обитатели мертвы. По крайней мере трое остались живы. Почему? Случайно? Или это что-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не двигалась еще несколько минут. Смотрела в окно: приехали криминалисты из Евле и женщина, по-видимому судмедэксперт. Она глубоко вздохнула. Что ж, пора, придется командовать. Даже если это преступление привлечет большое внимание, причем, скорее всего, не только в Швеции, она должна хотя бы на время взять ответственность на себя. Но надо сегодня же запросить помощь из Стокгольма. Давным-давно, на заре своей полицейской карьеры, она мечтала работать в Государственной уголовной комиссии, которая славилась четкими и организованными расследованиями убийств. Сейчас ей хотелось, чтобы эта комиссия поскорее пришла ей на вы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став мобильник, Виви Сундберг набрала номер. Ответили не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н Роберт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иви. Ты за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бычно, я же прокурор. Чем могу быть поле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деревне под названием Хешёваллен. Ты знаешь, где это? Неподалеку от Сёрфор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арта на стене.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рва найди это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годи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ложил телефон. Интересно, какова будет его реакция, подумала Виви. Никто из нас в жизни не сталкивался ни с чем подобным. Ни один полицейский в этой стране, да и во многих других странах тоже. Каждый раз нам кажется, что страшней некуда. Однако границы кошмара постоянно отодвигаются. Нынче вот такое. А что будет завтра? Или через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снова вз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Это не заброшенная дерев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полне. Но похоже, очень скоро станет заброшенной. Хоть и не по причине отъезда обитате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старалась как можно подробнее объяснить, что случилось. Робертссон слушал не перебивая. Только дышал в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кажешь поверить? — спросил он, когда она за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у непостиж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Дело настолько серьезное, что ты как прокурор должен немедля взять на себя руководство дознанием. Мало того, тебе необходимо приехать сюда. И своими глазами увидеть, с чем я тут столк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ду. Подозреваемые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Стен Робертссон кашлянул. Однажды он конфиденциально сообщил Виви Сундберг, что страдает из-за смолы в легких, потому что был заядлым курильщиком, а в пятьдесят лет резко бросил. Они с Робертссоном были не просто ровесники, но даже родились в один день — 12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закончился. А Виви Сундберг так и стояла, мучаясь сомнениями, не шла на улицу. Надо сделать еще один звонок. Прямо сейчас, потом времени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брала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лон-парикмахерская Э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Минутка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минутка. У меня две клиентки под сушкой.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деревне, в нескольких десятках километров от города. Здесь произошло нечто ужасное. Поднимется большой переполох. У меня ни секунды спокойной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тряслось-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то множество стариков. Надо надеяться, это дело рук безум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адо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если орудовал нормальный человек, то все это вообще уму непостиж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чего не скажешь? Гд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ени нет рассказывать. Я хочу попросить тебя об услуге. Позвони в турбюро насчет моей поездки на Лерос. Я сделала заказ на прошлой неделе. Если отменить сейчас, я не потеряю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звоню. Тебе там ничего не угро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круг полно людей. Можешь заняться клиентками. Пока они не сва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была, что записана у меня на зав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черкни. Скорее всего, я поседею от того, чем должна здесь за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спрятала телефон в карман и вышла на улицу. Больше тянуть нельзя. Двое криминалистов и судмедэксперт ждут ее на доро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тану ничего описывать на словах, — сказала она. — Вы должны сами увидеть. Начнем с человека, который лежит вон там, в снегу. Потом обойдем дом за домом. Сами решите, сколько вам нужно помощников. Место преступления очень велико. Второго такого вы, вероятно, не увидите никогда. И хотя осмыслить весь этот кошмар почти невозможно, надо попытаться смотреть на это как на начальную стадию обычного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сех возникли вопросы. Но отвечать Виви Сундберг не стала. Самое главное сейчас — увидеть все собственными глазами. Со своей свитой она переходила от одного страшного места к другому. Когда подошли к третьему дому, Лённгрен, старший из криминалистов, сказал, что прямо сейчас вызовет по телефону подкрепление. Возле четвертого дома судмедэксперт последовала его примеру. Закончив обход, они опять собрались на дороге. К тому времени объявился первый репортер. Виви Сундберг велела Иттерстрёму проследить, чтобы никто не вступал с ним в разговоры. Она сама им займется, как только будет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 что стояли вокруг нее на заснеженной дороге, были бледны и молчаливы. Ни один не мог осмыслить масштабы увид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ие дела, — сказала Виви Сундберг. — Всему накопленному нами опыту и способностям брошен вызов, какого мы даже представить себе толком не можем. Это расследование станет центром внимания СМИ, и не только в Швеции. На нас будут давить, требуя раскрыть дело в кратчайшие сроки. Надо лишь надеяться, что преступник или преступники оставили следы, которые позволят в скором времени взять их под стражу. Давайте возьмем себя в руки и вызовем сюда тех, кто нам нужен. Прокурор Робертссон уже выехал сюда. Я хочу, чтобы он сам все увидел и непосредственно включился в работу как руководитель дознания. Вопросы есть? Если нет, за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у меня есть вопрос, — сказал Лённг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считала этого невысокого худого человека весьма квалифицированным криминалистом. Правда, был у него один недостаток: часто он работал раздражающе медленно — для тех, кто ждал результ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ли риск, что этот психопат — коль скоро он психопат — продолжит злоде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ск есть, — ответила Виви Сундберг. — Поскольку нам ничего не известно, надо исходить из того, что случиться может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род в деревнях перепугается, — продолжал Лённгрен. — В порядке исключения я рад, что живу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уппа на дороге разделилась. И как раз в эту минуту подъехал Стен Робертссон. Репортер, топтавшийся за ограждением, устремился к нему, как только он вылез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йчас! — крикнула Виви Сундберг. — Вам придется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кажете что-нибудь, Виви, а? Обычно вы не такая невозмож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ейчас вот т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не нравился этот репортер, работавший для «Худиксвалльс тиднинг». Он взял в привычку писать всякие инсинуации насчет полиции. Но больше всего ее, пожалуй, раздражало, что зачастую критика была вполне справед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мерз в своей чересчур тонкой куртке. Тщеславный, мелькнуло в голове у Виви, вон и шапку не носит, потому что ходят слухи, будто от этого быстрее лыс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ссказыв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Идем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етий раз за утро Виви ходила от одного места преступления к другому. Робертссону дважды пришлось выскакивать на улицу, так как его выворачивало наизнанку. Она терпеливо ждала. Важно, чтобы прокурор понял, каким расследованием будет руководить. Может, эта задача ему вообще не по плечу. Хотя из всех здешних прокуроров он самый подходящий. Если вышестоящая инстанция не предпочтет назначить кого-нибудь более опы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наконец опять вышли на дорогу, Виви предложила сесть в ее машину. Там был термос с кофе, прихваченный из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был потрясен. Рука с кофейной кружкой дро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ела что-либо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го никт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кроме психопата, мог это соде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Сейчас необходимо зафиксировать все следы и работать без предвзятости. Я велела криминалистам запросить подмогу, если нужно. И судмедэксперту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ктикантка. Это ее первый выезд. Она позвонила насчет подкре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что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ервую очередь твои указания, следует ли сосредоточиться на чем-то в особенности. Затем, разумеется, надо подключить Стокгольм, Государственную комис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чем же надо сосредото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знанием руководишь ты, а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бходимо одно: найти преступника, устроившего эту рез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реступников. Нельзя исключать вероятность, что их было не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опаты редко действуют с сообщ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лючать такую вероятнос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ть что-нибудь, что можно исключ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аже возможность повторения исключи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кивнул. Оба замолчали. По дороге и между домами расхаживали люди. Временами взблескивала фотовспышка. Над трупом, найденным в снегу, установили палатку. Журналистов и фоторепортеров тоже прибавилось. Подъехала и первая группа телевизион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хотелось, чтобы ты участвовал в пресс-конференции. Одна я не смогу. А провести ее надо уже сегодня. Ближе к веч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говорила с Люд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биас Людвиг возглавлял худиксвалльскую полицию. Человек молодой, рутинной полицейской работой никогда не занимался. Кончил юридический и сразу же попал на курсы, готовящие начальников полиции. И Стен Робертссон, и Виви Сундберг ему не симпатизировали. Он плохо представлял себе полицейскую работу «на земле» и львиную долю времени посвящал сугубо административным вопр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я не говорила, — ответила Виви. — Он только потребует, чтобы мы тщательно заполнили все и всяческие бума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настолько он плох, — заметил Роберт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раздо хуже. Но я ему позво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и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позвонила в худиксвалльское управление, узнала, что Тобиас Людвиг в Стокгольме, в служебной командировке, и попросила телефонистку разыскать его по мобиль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виг отзвонил через двадцать минут. Робертссон как раз беседовал с новоприбывшими криминалистами из Евле. Виви Сундберг стояла во дворе вместе с Томом Ханссоном и его женой Нинни. Оба надели старые армейские тулупы и наблюдали за происходя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ть надо с живых, решила Виви Сундберг. С Юлией не потолкуешь, она в своем мертвом внутреннем мире. Во всяком случае, мне ее мир недоступен. А Том и Нинни, сами того не сознавая, возможно, что-то и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она пока ничего не придумала. Преступник, дерзнувший напасть на целую деревню, должен был действовать согласно некоему плану, пусть даже он и психопат.</w:t>
      </w:r>
    </w:p>
    <w:p>
      <w:pPr>
        <w:pStyle w:val="Style15"/>
        <w:ind w:firstLine="567"/>
        <w:rPr/>
      </w:pPr>
      <w:r>
        <w:rPr>
          <w:rFonts w:cs="Times New Roman" w:ascii="Times New Roman" w:hAnsi="Times New Roman"/>
          <w:sz w:val="22"/>
          <w:szCs w:val="22"/>
        </w:rPr>
        <w:t>Виви Сундберг вышла на дорогу, огляделась вокруг. Замерзшее озеро, лес, зубчатая вереница гор вдали. Откуда он явился? С уверенностью можно, пожалуй, только заключить, что резню учинила не женщина. Но откуда-то он или они должны были явиться, а после куда-то скры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собиралась открыть калитку, когда рядом остановилась машина. Один из вызванных кинологов с соб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дин? — спросила Виви Сундберг с откровенной доса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зан заболел, — ответил кин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то полицейские собаки бол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Говори, где начать. И что, собственно, стряслось? Слышно, много убит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лкуй с Худденом. И попробуй, может, собака что уч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олог хотел еще о чем-то спросить, но Виви уже повернулась к нему спиной. Зря я так, подумала она. Именно сейчас надо найти время для каждого. И не показывать, что я раздражена и нервничаю. Все, кто видит, что здесь случилось, в жизни этого не забудут. Многие наверняка испуг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Томом и Нинни Ханссон она вошла в дом. Но не успели они сесть, как у Виви зазвонил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ты меня искала, — сказал Тобиас Людвиг. — Хотя прекрасно знаешь, что я не приветствую, когда меня беспокоят во время совещаний в Главном у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й раз иначе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ревне Хешёваллен — массов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стро доложила о случившемся. Тобиас Людвиг молчал. Она 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так отвратительно, что трудно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а. Но это правда. Ты должен при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Постараюсь выехать как можно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глянула на свои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ровести пресс-конференцию, — сказала она. — Мы назначим ее на шесть. Пока сообщу им только, что произошло убийство. О масштабах умолчу. Приезжай как можно скорее. Но осторожно, не попади в ав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ю организовать оперативную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вертолет. Речь идет о девятнадцати убитых, Тоб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закончился. Том и Нинни Ханссон слышали каждое ее слово. На их лицах читалось то же недоверие, какое носила в себе и она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шмар словно бы разрастался и подступал все ближе, вытесняя ре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села в кресло, согнав оттуда спящую ко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деревне убиты. В живых остались только вы да Юлия. Домашние животные и те убиты. Я понимаю, вы в шоке. Как и все мы. Но я обязана задать вам несколько вопросов. Постарайтесь отвечать как можно точнее. Постарайтесь подумать и о том, о чем я не спрашиваю. Все, что вы вспомните, может оказаться важным.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оба молча испуганно кивнули. Виви Сундберг решила действовать осторожно. И начала с утра. Когда они проснулись? Слышали ли какие-нибудь звуки? А ночью? Ночью ничего не происходило? Может, что-то было не как обычно? Надо напрячь память. Любая деталь может оказаться важ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чали Ханссоны по очереди, дополняя друг друга. Виви Сундберг понимала, что они вправду изо всех сил стараются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дальше в прошлое, как в этаком зимнем отступлении по незнакомым местам. Может, вчера случилось что-то необычное? Нет, ничего. «Все было как всегда» — эти слова повторялись чуть не в каждом от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прервался, вошел Эрик Худден. Что делать с репортерами? Их еще прибавилось, скоро превратятся в раздраженную, нетерпеливую св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немного, — сказала она. — Объяви им, что в шесть в Худиксвалле состоится пресс-конферен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успе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исчез. Виви Сундберг продолжила разговор. Еще шаг назад, во вчерашний день. На сей раз ответила Ни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чера было как обычно. Я немножко простыла, а Том весь день колол д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ли с кем-нибудь из сосе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пожалуй, перекинулся словечком-другим с Хильдой. Но об этом мы уже расс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их вы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шел снег. А в такую погоду все выходят расчищать дорожки. Кой-кого я видела, хоть и не обратила на эт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чужих никого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кто-нибудь нездешний? Или, допустим, чужая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его не было, т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нем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авчера? Да примерно так же все и было. Тут мало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ничего необыч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достала блокнот и ру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предстоит задача посложнее. Вы должны поименно назвать мне всех ваших соседей. — Она вырвала из блокнота листок. — Нарисуйте план деревни. Ваш дом и все остальные. Затем мы их пронумеруем. Ваш дом — номер первый. Мне надо точно знать, кто именно жил в каждом из до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ни встала, принесла другой лист бумаги, побольше, и начертила план. Судя по всему, она привыкла чер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что вы живете? — спросила Виви Сундберг. — Сельским хозяйством заним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ее уди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есть портфель акций. Небольшой, но мы распоряжаемся им с умом. Когда биржевые котировки повышаются, продаем, когда понижаются — покупаем. Мы — однодневные трейд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мельком подумала, что ее уже ничем не удивишь. Почему бы могиканам-хиппи в хельсингландской деревушке не торговать акц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добавок мы много разговариваем между собой, — продолжала Нинни. — Рассказываем друг другу истории. Нынче у людей так не прин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чувствовала, что вот-вот потеряет контроль над разгово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а. И хорошо бы возраст. Не торопитесь. Главное, чтобы все было правильно. Но и не затяги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как эти двое, склонясь над бумагой, бормотали и записывали имена. И вдруг подумала: среди вероятных объяснений случившегося не исключена и возможность, что преступление совершил один из обитателей деревни.</w:t>
      </w:r>
    </w:p>
    <w:p>
      <w:pPr>
        <w:pStyle w:val="Style15"/>
        <w:ind w:firstLine="567"/>
        <w:rPr/>
      </w:pPr>
      <w:r>
        <w:rPr>
          <w:rFonts w:cs="Times New Roman" w:ascii="Times New Roman" w:hAnsi="Times New Roman"/>
          <w:sz w:val="22"/>
          <w:szCs w:val="22"/>
        </w:rPr>
        <w:t>Через пятнадцать минут список был готов. Количество не совпадало. Один лишний убитый. Наверняка мальчик. Виви Сундберг стала у окна, прочитала список. В общем, в деревне, похоже, проживали три родственные группы. Андерссоны, Андр</w:t>
      </w:r>
      <w:r>
        <w:rPr>
          <w:rFonts w:cs="Times New Roman" w:ascii="Times New Roman" w:hAnsi="Times New Roman"/>
          <w:b/>
          <w:i/>
          <w:sz w:val="22"/>
          <w:szCs w:val="22"/>
        </w:rPr>
        <w:t>е</w:t>
      </w:r>
      <w:r>
        <w:rPr>
          <w:rFonts w:cs="Times New Roman" w:ascii="Times New Roman" w:hAnsi="Times New Roman"/>
          <w:sz w:val="22"/>
          <w:szCs w:val="22"/>
        </w:rPr>
        <w:t>ны и еще двое по фамилии Магнуссон. Стоя со списком в руках, она думала о разъехавшихся детях и внуках, которые через несколько часов испытают шок, узнав о случившемся. И сказала себе, что понадобится куча помощников, чтобы известить всех. Эта катастрофа затрагивает куда больше людей, чем можно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она понимала, что большая часть этой работы ляжет на ее собственные плечи. И чувствовала беспомощность и страх. Случившееся слишком чудовищно, чтобы нормальный человек мог его осмыслить и заниматься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а мельтешили перед глазами: Эльна, Сара, Брита, Август, Херман, Хильда, Юханнес, Эрик, Гертруд, Вендела... Она пыталась увидеть их лица, но образы оставались размы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ей пришла в голову мысль, которую она совершенно упустила из виду. Выйдя во двор, она окликнула Эрика Худдена, беседовавшего с одним из вновь прибывших крими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рик, кто поднял трев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то мужчина позвонил. Потом он умер и столкнулся с мебельным фургоном, за рулем которого был шофер-босни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ер в результате столкнов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умер. Вероятно, сердечный приступ. А умирая, столкнулся с фург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и есть преступ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я не подумал. У него в машине было полно фотокамер. Очевидно, фотогр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ясни о нем все, что можно. В этом доме мы устроим штаб-квартиру. Просмотрим имена и будем искать родственников. Что случилось с шофером мебельного фург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проверили на алкоголь. Трезвый, ни в одном глазу. Поскольку по-шведски он говорит плохо, на допрос его забрали в Худиксвалль, на дороге стоять не стали. Но он, похоже, ничего н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что нам это неизвестно. Разве не в Боснии совсем недавно убива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ушел. Виви Сундберг хотела вернуться в дом, но заметила, что по дороге к ней бежит полицейский, и подошла к калитке. С первого же взгляда увидела, что парень напуг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шли ногу. Собака обнаружила ее в лесу, метрах в пятидесяти от опушки. — Он махнул рукой в ту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казалось, что парень хочет сказать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лучше тебе самой 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рнулся, и его вырвало. Виви не стала ему помогать, поспешила к лесу. Два раза поскользнулась и упала.</w:t>
      </w:r>
    </w:p>
    <w:p>
      <w:pPr>
        <w:pStyle w:val="Style15"/>
        <w:ind w:firstLine="567"/>
        <w:rPr/>
      </w:pPr>
      <w:r>
        <w:rPr>
          <w:rFonts w:cs="Times New Roman" w:ascii="Times New Roman" w:hAnsi="Times New Roman"/>
          <w:sz w:val="22"/>
          <w:szCs w:val="22"/>
        </w:rPr>
        <w:t>Добравшись до места находки, она поняла, почему полицейский так разволновался. В нескольких местах нога была обглодана до кости, стопа вообще отку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Иттерстрёма и кинолога, стоявших возле нахо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ннибал, — сказал Иттерстрём. — Мы что же, его ищем? Явились сюда и помешали его трапе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упало Виви Сундберг на руку. Она вздрогнула. Но это оказалась всего-навсего снежинка, которая тотчас растая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латку. Палатку сюда. Надо сохранить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зажмурилась и вдруг подумала о синем море и белых домах, рассыпанных по жаркому горному склону. Потом вернулась в дом маклеров и устроилась у них на кухне, со своим списком и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наверняка есть что-то, чего я никак не замечу, 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принялась читать имена, одно за другим, словно двигаясь по минному п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казалось, будто перед нею надгробная плита с именами жертв большой катастрофы. Если бы потерпел крушение самолет или затонул корабль, имена погибших выбили бы на мемориальной доске. Но кто установит мемориальную плиту жителям деревни Хешёваллен, убитым январской ночью 2006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одвинула перечень в сторону, посмотрела на свои руки. Ей не удавалось унять дрожь. Руки тряслись. Будь у нее возможность передать дело кому-нибудь другому, она бы ни секунды не колебалась. Ей хотелось работать хорошо, может быть, приобрести известность. Но в начальники полиции она отнюдь не рвалась. Считала себя честолюбивой, но власти не жаждала. Увы, именно сейчас не было никого, кто бы лучше ее мог руководить дознанием. С прокурором Робертссоном ей работалось легко. Тобиас Людвиг, который вот-вот явится в деревню, вернее, свалится с неба, то бишь с вертолета, не может взять ответственность на себя. Он бюрократ — считает деньги, не желает оплачивать сверхурочные, посылает подчиненных на бессмысленные семинары о том, как не обижаться на издевательскую ругань прохож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поежилась, снова придвинула к себе сп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рик Август Андерс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ендела Андерс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Ханс-Эверт Андерс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льса Андерс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ертруд Андерс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иктория Андерс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Ханс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Ларс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лара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ара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льна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рита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вгуст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Херман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Хильда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Юханнес Андр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ура Магнус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егина Магнус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емнадцать человек, три родственные группы. Виви встала, прошла в комнату, где супруги Ханссон шептались, сидя на диване. При ее появлении оба умолк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ли, детей в деревне нет. Эт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кив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не видели здесь детей в последние д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й раз дети, приезжающие в гости, привозят своих детей. Но такое случается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медлила, но все-таки продолж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среди убитых есть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казала на один из домов. Женщина смотрела на нее во вс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уб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ли вы все написали правильно, то найден он в доме Ханса-Эверта и Эльсы Андерссон. Вы уверены, что не знаете, 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пруги переглянулись, покачали головой. Виви Сундберг встала и опять вышла на кухню. Девятнадцатая жертва безымянна. Он исключение, думала она. Он, двое в этом доме да слабоумная Юлия, которая вообще не ведает о катастрофе. Остальных восемнадцати человек, улегшихся с вечера в свои постели, теперь нет в живых. И мальчик. Только он сюда как-то не впис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ожила листок, спрятала его в карман и вышла на улицу. С неба падали редкие снежинки. Глубокая тишина вокруг. Лишь изредка звуки голосов, хлопок двери, лязг каких-то инструментов. Подошел Эрик Худден. Очень бледный. Все были блед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медик? — спросила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ле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оке. Сперва бросилась в туалет. Потом заплакала. Но скоро подъедут еще эксперты. С журналистами-то что будем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говорю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стала из кармана сп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ьчик без имени. Надо выяснить, кто он. Сделай копии списка. Но не разд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лове не укладывается, — вздохнул Эрик Худден. — Восемнадцать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ятнадцать. Мальчик там не ука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нула из кармана ручку и подписала внизу: «Неизвестный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замерзшие недоумевающие журналисты полукругом собрались возле нее на доро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ам вам короткую информацию, — начала она. — Вы можете задать вопросы, только ответов у нас пока нет. Позднее, сегодня же, состоится пресс-конференция. Примерно в восемнадцать часов. Единственное, что я могу сообщить: сегодня ночью здесь произошло несколько очень тяжких преступлений. Эт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ая веснушчатая девица поднял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вы могли бы сказать и побольше? Мы сами догадались, что случилось что-то серьезное, раз вы закрыли доступ в дерев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девушка была не знакома. Но на ее куртке красовалось название крупной общенациональной газ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спрашивать сколько угодно. Однако в силу тайны следствия я пока больше ничего сказа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телевизионщиков подсунул Виви микрофон. Этого она знала, видела уже н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те добры, повторите последнюю фразу!</w:t>
      </w:r>
    </w:p>
    <w:p>
      <w:pPr>
        <w:pStyle w:val="Style15"/>
        <w:ind w:firstLine="567"/>
        <w:rPr/>
      </w:pPr>
      <w:r>
        <w:rPr>
          <w:rFonts w:cs="Times New Roman" w:ascii="Times New Roman" w:hAnsi="Times New Roman"/>
          <w:sz w:val="22"/>
          <w:szCs w:val="22"/>
        </w:rPr>
        <w:t>Она выполнила просьбу, но когда он открыл рот, собираясь задать следующий вопрос, отвернулась и пошла прочь. Внезапно накатила дурнота. Отойдя в сторону, она несколько раз глубоко вздохнула и вернулась на дорогу, только когда дурнота отсту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е годы полицейской службы она как-то раз упала в обморок, когда они с коллегой, зайдя в дом, обнаружили самоубийцу в петле. И ей вовсе не улыбалось повторение инци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идевшая на корточках возле ноги, при появлении Виви встала. От мощной лампы в палатке было очень тепло. Виви Сундберг приветственно кивнула и представилась. Валентина Миир говорила с сильным акцентом, было ей лет со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жизни не видела ничего подобного, — ответила Валентина. — С отрезанными или отрубленными конечностями иной раз сталкиваешься. Н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л эту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понятно, какое-то животное. Но здесь есть отметины, которые меня трево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вотные объедают и гложут кости на особый манер. Практически всегда можно сразу сказать, о каком животном идет речь. Подозреваю, что здесь орудовал волк. Однако тебе надо увидеть еще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 прозрачный пластиковый пакет, где лежал кожаный сап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всей видимости, он был на ноге. Животное, конечно, могло стащить его, чтобы добраться до стопы. Однако шнурки-то завязаны, вот что меня беспок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вспомнила, что второй сапог был крепко зашнурован на ноге мертве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енно она сверилась со списком. Если список верен, то без ноги остался Ларс Анд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то-нибудь може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слишком ра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добры, пойдемте со мной. Я, разумеется, не намерена вмешиваться в вашу работу. Просто мне нужна ваш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лезли из палатки и зашагали к дому, где находился неизвестный мальчик, а вместе с ним, очевидно, Ханс-Эверт и Эльса Андерссон. В помещении царило глухое безмол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лежал в кровати, на животе. В маленькой комнате со скошенным потолком. Виви Сундберг стиснула зубы, чтобы не заплакать. Жизнь ребенка — едва начавшись, уже 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как можно совершить такое злодеяние над ребенком, — в конце концов сказала Валентина Мии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потому, что не понимаем, мы должны приложить все усилия и проникнуть в эту загадку. Чтобы по-настоящему разобраться в случивш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медэксперт промолчала. А в мозгу Виви Сундберг забрезжила смутная догадка. Сперва она не улавливала, что это. Схема, подумала она. Что-то здесь выбивается из общей схемы. И вдруг сообразила, что привлекло ее вним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те, пожалуйста, сколько ран ему нан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ик наклонилась, направила на труп свет ночника и через минуту-другую дала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ему нанесли один-единственный удар. Смер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то-нибудь може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верняка не успел ничего почувствовать. Удар перерубил позво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сматривали другие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 я сосредоточилась на установлении факта смерти. Дождусь коллег, и тогда мы всерьез возьмемся за раб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 ходу можете сказать, есть ли еще убитые одним уд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ачалу Валентина Миир словно бы не поняла вопрос. Потом задумалась, вспоминая, что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нет, — наконец сказала она. — Если не ошибаюсь, остальным нанесли множество 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все эти раны были смер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говорить рано, но, вероятно, вы пр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ебный медик ушла. Оставшись одна, Виви Сундберг обыскала комнату и одежду мальчика в надежде найти хоть что-нибудь, что поможет установить его личность. Безуспешно, даже автобусного билета нет. Она спустилась вниз, вышла на улицу. Ей хотелось побыть наедине со своими мыслями, поэтому она зашла за дом, задний фасад которого смотрел на покрытое льдом озеро, и попыталась разобраться в увиденном. Мальчика убили одним ударом, остальных изрезали чуть не на куски. Что это может означать? Напрашивалось только одно объяснение, причем весьма пугающее. Тот, кто убил ребенка, не хотел, чтобы он мучился. Тогда как другие фактически подверглись долгим пыт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тояла, глядя на затянутые дымкой горы на дальнем берегу. Он хотел, чтобы они мучились. Орудовал мечом или ножом, желая, чтобы они осознали, что умрут.</w:t>
      </w:r>
    </w:p>
    <w:p>
      <w:pPr>
        <w:pStyle w:val="Style15"/>
        <w:ind w:firstLine="567"/>
        <w:rPr/>
      </w:pPr>
      <w:r>
        <w:rPr>
          <w:rFonts w:cs="Times New Roman" w:ascii="Times New Roman" w:hAnsi="Times New Roman"/>
          <w:sz w:val="22"/>
          <w:szCs w:val="22"/>
        </w:rPr>
        <w:t>Зачем? Ответа на этот вопрос Виви не находила. Мощный рев мотора заставил ее вернуться к крыльцу. Из-за леса появился вертолет и, подняв тучи снега, приземлился на поле. Из кабины выпрыгнул Тобиас Людвиг, а вертолет тотчас снова поднялся и взял курс на ю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шла навстречу начальнику. Он был в полуботинках и на ходу увязал в снегу выше щиколотки. Со стороны точь-в-точь как насекомое, барахтающееся в снегу, трепеща крыл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ороге они встретились. Людвиг смахнул с себя с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юсь осмыслить, — сказал он. — То, что ты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дешних домах множество покойников. Ты должен их увидеть. Стен Робертссон тоже тут. Я вызвала на подмогу все возможные ресурсы. Но теперь твой черед позаботиться, чтобы мы получили необходимую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все-таки не понимаю. Много убитых? Только стар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 жертва выбивается из общей картины. Мальчик. Тоже у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тый раз за это утро она обошла дома. Тобиас Людвиг шагал рядом и только стонал. Закончили они у палатки с ногой. Судмедэксперт куда-то ушла. Тобиас Людвиг растеря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ут случилось? Наверно, не иначе как дело рук психоп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одного ли. Может, их было не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опа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виг пристально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ообще хоть что-то 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ктически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слишком крупное для нас. Нужн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воя задача. Кроме того, я сказала журналистам, что в шесть состоится пресс-конферен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ы ска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зависит от того, скольких родственников нам удастся разыскать. Это тоже твоя за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ыскивать родственн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именный список у Эрика. Начни с организации работы. Вызови незанятых сотрудников. Ты же нача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к ним направлялся Роберт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уткий кошмар, — сказал Тобиас Людвиг. — Интересно, в Швеции когда-нибудь случалось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покачал головой. Виви Сундберг смотрела на обоих мужчин. Ощущение, что надо торопиться, что, если она промедлит, случится что-то еще более страшное, с каждой минутой усилив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ни с имен, — сказала она Тобиасу Людвигу. — Мне вправду нужна тво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взяла Робертссона за локоть, повела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мне страшно. А теб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суг мне к себе прислуш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Робертссон искоса взгляну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ведь делаешь какие-то умозаключения? Как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 этот раз. Может, тут орудовали десять человек, а мы не в состоянии ни подтвердить это, ни отрицать. Работаем объективно, без предвзятости. Кстати, ты должен участвовать в пресс-конфер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петь не могу разговаривать с журналис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ушел. Виви Сундберг уже хотела сесть в свою машину, когда увидела, что к ней, размахивая чем-то над головой, бежит Эрик Худден. Орудие убийства нашел, подумала она. Было бы замечательно, оно очень нам пригодится. Если не сумеем схватить преступника в ближайш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руке у Эрика Худдена оказалось не оружие, а пластиковый пакет, который он передал ей. В пакете лежала красная шелковая лен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ака нашла. В лесу. Метрах в тридцати от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ы там бы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как раз изучают то место. Собака сделала стойку возле ленточки. Но глубже в лесу поиски продолжать не 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поднесла пакет к глазам. Один прищурила, другим пристально всмотрелась в нахо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кая. Вроде из шелка. Больше ничего не на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олько ленточку. Она выделялась на сн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отдала ему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Тогда можно сообщить на пресс-конференции, что у нас девятнадцать жертв и улика в виде красной шелковой лен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умеем найти еще чт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йтесь. А лучше всего найдите человека, который учинил резню. Точнее, не человека, а чудовище.</w:t>
      </w:r>
    </w:p>
    <w:p>
      <w:pPr>
        <w:pStyle w:val="Style15"/>
        <w:ind w:firstLine="567"/>
        <w:rPr/>
      </w:pPr>
      <w:r>
        <w:rPr>
          <w:rFonts w:cs="Times New Roman" w:ascii="Times New Roman" w:hAnsi="Times New Roman"/>
          <w:sz w:val="22"/>
          <w:szCs w:val="22"/>
        </w:rPr>
        <w:t>Когда Эрик Худден ушел, она села в машину, чтобы побыть в одиночестве, подумать. В лобовое стекло видела, как Юлию увели социальные работники. К счастью, она в блаженном неведении. Юлия никогда не поймет, что случилось этой январской ночью в соседних с нею до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глаза, Виви перебрала в голове список имен. Имена по-прежнему не соединялись с лицами, которые она видела уже четыре раза. Где все началось? Какой-то из домов был первым, какой-то — последним. Преступник — одиночка ли, нет ли — наверняка знал, что делает. Он заходил в дома не наугад, не пытался проникнуть к маклерам и к слабоумной женщине. Оставил их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открыла глаза, устремила взгляд в лобовое стекло. Все спланировано, подумала она. Наверняка. Но способен ли сумасшедший в самом деле подготовить такое деяние? Как-то не вя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она считала, что безумец в состоянии действовать весьма рационально. Так подсказывал прежний опыт. Ей вспомнился фанатик, который несколько лет назад выхватил оружие в сёдерхамнском суде и, в частности, застрелил судью. Когда полиция позднее пришла в его дом среди леса, он, как выяснилось, разложил по всему жилищу взрывчатку. Безумец, но одержимый четким пл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лила в кружку остатки кофе из термоса. Мотив. Даже у душевнобольного должен быть мотив. Может, внутренние голоса велят ему убивать всех, кто попадется на пути. Но возможно ли, чтобы эти голоса направили его именно в Хешёваллен? Если да, то почему? Насколько велика в этой драме роль случайности?</w:t>
      </w:r>
    </w:p>
    <w:p>
      <w:pPr>
        <w:pStyle w:val="Style15"/>
        <w:ind w:firstLine="567"/>
        <w:rPr/>
      </w:pPr>
      <w:r>
        <w:rPr>
          <w:rFonts w:cs="Times New Roman" w:ascii="Times New Roman" w:hAnsi="Times New Roman"/>
          <w:sz w:val="22"/>
          <w:szCs w:val="22"/>
        </w:rPr>
        <w:t>Мысль об этом вернула ее к исходному пункту. В деревне убиты не все. Трех людей убийца пощадил, хотя при желании мог расправиться и с ними. Зато он убил мальчика, который, по-видимому, случайно гостил в обреченной дере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может оказаться ключом, подумала она. Он нездешний. И все же убит. Двое, проживавшие здесь два десятка лет, оставлены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образила, что есть один вопрос, на какой ей требуется незамедлительный ответ. Эрик Худден что-то говорил. Память ей не изменяет? Как фамилия Ю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Юлии был не заперт. Виви Сундберг вошла и прочитала бумагу, обнаруженную Эриком на кухонном столе. Искомый ответ заставил ее сердце забиться чаще. Она села, попробовала собраться с мыс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вод, к какому она пришла, казался неправдоподобным, однако мог быть правильным. Она набрала номер Эрика Худдена. Он отозвался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кухне у Юлии. Ну, у той, в купальном халате, что стояла посреди дороги. Приходи 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сел за стол напротив нее. Но тотчас вскочил, посмотрел на сиденье. Повел носом и пересел на другой стул. Виви удивленно 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ча, — объяснил он. — Старушенция, видимо, страдает недержанием. Что ты хотела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поделиться с тобой одной идеей. Возможно, она странная, но, с другой стороны, логичная. Давай отключим телефоны, чтоб никто не ме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выложили телефоны на стол. Прямо как оружие, подумалось Ви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ю суммировать то, что, вообще говоря, суммировать нельзя. Однако я угадываю в ночных происшествиях некую странную логику. Выслушай меня, а потом скажи свое мнение. Может, я полностью заблуждаюсь, может, что-то упус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лопнула входная дверь. На кухню вошел один из новоприбывших крими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ут покой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 эт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миналист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о фамилиях, — начала Виви Сундберг. — Мы так и не знаем имени мальчика. Но если я права, он родственник семейства Андерссон, проживавшего и погибшего в том доме, где мы его нашли. Ключ ко всему случившемуся сегодня ночью — в именах, в родстве. Чуть не вся деревня звалась Андерссон, Андрен или Магнуссон. Но Юлия, живущая в этом доме, носит фамилию Хольмгрен. Так написано в бумаге социального ведомства. Юлия Хольмгрен. Она жива. Еще у нас есть Том и Нинни Ханссон. Они тоже живы-здоровы и опять-таки носят другую фамилию, не из числа тех трех. Отсюда можно сделать вы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от, кто это сделал, каким-то образом, по какой-то причине метил в людей с такими фамилиями, — докончил Эрик Худд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ай мысленно следующий шаг! Деревня маленькая. Подвижность обитателей невелика. Скорее всего, эти семьи роднились между собой. Я не говорю, что в брак вступали близкие родственники. Просто есть причины полагать, что речь идет не о трех семействах, а, скажем, о двух. А это может означать, что мы поняли, почему семья Ханссон и Юлия Хольмгрен остались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умолкла, ожидая, что скажет коллега. Она не считала Эрика особенно умным, но ценила его способность чутьем доискиваться до правильных выв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ак, то преступник очень хорошо знал этих людей. Кто ж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родич? А может, просто пс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ч-псих? Почему он устраивает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Я только пытаюсь понять, почему не все в деревне уб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объясняешь отсеченную и унесенную прочь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как. Но мне для начала необходима хоть малюсенькая зацепка. Смутная моя идея и красная шелковая ленточка — больше у нас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ы понимаешь, что нас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така С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ло Тоби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дстави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за что,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вст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от что: поезжай в город. Тобиас должен выделить сотрудников на поиски родственников. Проследи, чтобы этим вправду занялись. И поищи связь между тремя семействами. Но пока пусть все останется между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ик Худден вышел. Виви Сундберг налила стакан воды из-под крана. Интересно, много ли смысла в моей идее? — думала она. В данный момент не меньше, чем в любой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коло половины шестого в тот же день несколько сотрудников собрались в кабинете Тобиаса Людвига, решая, что сказать на пресс-конференции. Поименный список убитых оглашать незачем. Но число жертв назвать придется, а равно сообщить, что зацепок полиция покуда не имеет. Стало быть, как никогда важно получить информацию от общественности, коль скоро кто-либо такой информацией распола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биас Людвиг откроет пресс-конференцию, а затем даст слово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правиться в зал, битком набитый журналистами, она заперлась в туалете. Посмотрела на свое отражение в зеркале. Если бы я могла проснуться, подумала она. И все это оказалось бы с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она несколько раз с силой стукнула кулаком по стене и вошла в конференц-зал, где было полно народу и слишком жарко. Поднялась на небольшое возвышение, села рядом с Тобиасом Людви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нее. Виви кивнула: дескать, можно нач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уд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ной мотылек выпорхнул из темноты, беспокойно замельтешил возле настольной лампы. Биргитта Руслин отложила ручку и откинулась на спинку кресла, наблюдая за тщетными попытками мотылька пробиться сквозь фарфоровый абажур. Шорох крылышек напомнил ей какой-то звук из детства, правда неясно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инуты усталости ее память всегда была особенно чуткой, вот как сейчас. Таким же образом во сне, откуда ни возьмись, могли всплыть давно забытые обра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ночной мотылек.</w:t>
      </w:r>
    </w:p>
    <w:p>
      <w:pPr>
        <w:pStyle w:val="Style15"/>
        <w:ind w:firstLine="567"/>
        <w:rPr/>
      </w:pPr>
      <w:r>
        <w:rPr>
          <w:rFonts w:cs="Times New Roman" w:ascii="Times New Roman" w:hAnsi="Times New Roman"/>
          <w:sz w:val="22"/>
          <w:szCs w:val="22"/>
        </w:rPr>
        <w:t>Она зажмурилась, кончиками пальцев потерла виски. Только что минула полночь. Дважды она слышала, как по гулким коридорам окружного суда, совершая привычный обход, прошли ночные сторожа. Ей нравилось работать вечерами, когда здание пустело. Много лет назад, работая секретарем суда в Вернаму, она часто заходила вечером в пустой зал суда, включала свет и сидела, слушая тишину. Этот зал напоминал ей пустую театральную сцену. В стенах словно запечатлелись шепчущие голоса, сохранившиеся от множества полных драматизма судебных процессов. Здесь судили и выносили приговоры убийцам, насильникам, ворам. И мужчинам, клятвенно отрекавшимся от отцовства, в бесконечной череде унылых разбирательств. Других оправдывали, возвращая им доброе имя, поставленное было под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ргитта Руслин подала заявление насчет практической работы в суде и ей предложили секретарство в Вернаму, она хотела стать прокурором. Но, работая секретарем суда, переменила решение, выбрала нынешнюю свою стезю. Во многом этому способствовал старый председатель уездного суда Анкер, который произвел на нее неизгладимое впечатление. Он с одинаковым терпением выслушивал и молодых мужчин, пытавшихся с помощью явной лжи отречься от отцовства, и хладнокровных закоренелых преступников, ничуть не раскаивавшихся в своих тяжких злодеяниях. Старый судья словно бы внушил ей уважение к правосудию, которое она прежде воспринимала как нечто само собой разумеющееся. Теперь она осознала его не только как слово, но как дело. Правосудие — это действие. И покидая Вернаму, она решила стать судь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стала, подошла к окну. На улице какой-то мужчина мочился у стены. Днем в Хельсингборге выпал снег, тонкий слой мелкого снега, который ветер вихрем гнал по мостовой. Пока она рассеянно наблюдала за мужчиной внизу, мозг продолжал работать над приговором, который она писала. Она дала себе отсрочку до завтра. Но к утру должна его подготовить.</w:t>
      </w:r>
    </w:p>
    <w:p>
      <w:pPr>
        <w:pStyle w:val="Style15"/>
        <w:ind w:firstLine="567"/>
        <w:rPr/>
      </w:pPr>
      <w:r>
        <w:rPr>
          <w:rFonts w:cs="Times New Roman" w:ascii="Times New Roman" w:hAnsi="Times New Roman"/>
          <w:sz w:val="22"/>
          <w:szCs w:val="22"/>
        </w:rPr>
        <w:t>Улица опустела. Биргитта Руслин вернулась за стол, снова взялась за карандаш. Не раз пыталась подготовить приговор на компьютере. И всегда безуспешно. Клавиатура как бы убегала от ее мыслей. И она неизменно возвращалась к карандашу. Только когда приговор был готов и все коррективы сделаны, заносила его в компьютер, где в режиме ожидания по экрану плавали ры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лонилась над бумагой с черновыми изменениями и дополнениями. Дело было простое, с убедительной системой доказательств, и все же приговор ставил перед нею большие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хотела вынести обвинительный приговор, но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и женщина познакомились в одном из хельсингборгских ресторанчиков с танцами. Женщина — молодая, чуть старше двадцати, — выпила лишнего. Мужчина — ему около сорока — обещал проводить ее домой, и она впустила его в квартиру, так как он попросил стакан воды. Женщина уснула на диване. А он изнасиловал ее, причем она даже не проснулась, а потом ушел. Утром она лишь очень смутно вспомнила, что произошло ночью на диване. Обратилась в больницу, ее обследовали и установили факт изнасилования. Мужчину привлекли к ответственности после полицейского расследования, не более основательного и не более небрежного, чем многие другие подобные дознавательные действия. Через год после изнасилования идет судебный процесс. Сидя в своем кресле в зале суда, Биргитта Руслин хорошо рассмотрела потерпевшую. В материалах дознания она прочитала, что та зарабатывала на жизнь, временно работая кассиршей в разных продовольственных магазинах. В одной из характеристик говорилось, что девушка слишком много пьет. К тому же она подворовывала и однажды лишилась работы, потому что не справлялась со своими обязанн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виняемый во многом был полной ее противоположностью. Он работал маклером по недвижимости, специализируясь на торговых помещениях. Все отзывались о нем положительно. Не женат, прекрасно зарабатывает. В полицейских реестрах нигде не фигурирует. Однако Биргитте Руслин казалось, она видит насквозь этого человека в дорогом отутюженном костюме. Вне всякого сомнения, он изнасиловал девицу, когда та уснула на диване. Посредством теста на ДНК удалось установить, что он действительно имел с нею сношение. Но он утверждал, что насилия не совершал. Все было по обоюдному согласию, утверждали он и его мальмёский адвокат, который — Биргитта Руслин знала — без колебаний защищал клиента любыми циничными аргументами, какие только мог придумать. Короче говоря, тупик. Слова против слов, безупречный маклер и пьяная кассирша, фактически затащившая его к себе в квартиру среди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у Руслин возмущало, что она не может его прищучить. Отстаивая принципиальную позицию, что в неясных уголовных преступлениях лучше оправдать, чем осудить, она поневоле думала, что в этом случае виновному безнаказанно сойдет с рук одно из тягчайших преступлений, какие способен совершить человек. Не было у нее подходящего параграфа, не было способа трактовать обвинение и доказательства прокурора иначе — маклера придется оправдать.</w:t>
      </w:r>
    </w:p>
    <w:p>
      <w:pPr>
        <w:pStyle w:val="Style15"/>
        <w:ind w:firstLine="567"/>
        <w:rPr/>
      </w:pPr>
      <w:r>
        <w:rPr>
          <w:rFonts w:cs="Times New Roman" w:ascii="Times New Roman" w:hAnsi="Times New Roman"/>
          <w:sz w:val="22"/>
          <w:szCs w:val="22"/>
        </w:rPr>
        <w:t>Что бы сумел сделать хитроумный председатель суда Анкер? Чтобы посоветовал? Он бы наверняка согласился со мной, думала Биргитта Руслин. Виновный выходит на свободу. Анкер возмущался бы не меньше меня. И молчал бы, как я. Пытка для судьи — необходимость подчиняться закону, хотя мы преднамеренно отпускаем преступника без наказания. Эта женщина — может, и не лучшее чадо Господне — всю жизнь будет испытывать чувство оскорбительной несправедл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с кресла, прилегла на диван, стоявший здесь же. Она купила его на свои деньги и поставила вместо неудобного казенного мягкого кресла. У председателя суда она переняла привычку взять в руки связку ключей и подремать. Когда ключи падали на пол, пора было просыпаться. Нужен короткий отдых. Потом она допишет приговор, пойдет домой, поспит, а завтра утром перепишет его начисто. Она просмотрела все, что можно, — приговор оправдательный, без вари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уснула и увидела во сне отца, которого сама совсем не помнила. Он служил судовым машинистом. В сильный шторм в январе 1949 года пароход «Руншер» затонул в бухте Евле, никто не спасся. Тело отца так и не нашли. Случилось это, когда Биргитте было всего четыре месяца. Образ отца она составила себе по фотографиям, имевшимся дома. Во-первых, той, где он стоит у бортового поручня, с растрепанными волосами, засучив рукава, улыбается кому-то на набережной — штурману, который его заснял, рассказывала мать. Но Биргитта всегда воображала, что он смотрит на нее, хотя фото сделали еще до ее рождения. Во сне он часто приходил к ней. Вот и сейчас улыбался точь-в-точь как на фото, а потом исчез, словно дымка окутала его и превратила в невидимку.</w:t>
      </w:r>
    </w:p>
    <w:p>
      <w:pPr>
        <w:pStyle w:val="Style15"/>
        <w:ind w:firstLine="567"/>
        <w:rPr/>
      </w:pPr>
      <w:r>
        <w:rPr>
          <w:rFonts w:cs="Times New Roman" w:ascii="Times New Roman" w:hAnsi="Times New Roman"/>
          <w:sz w:val="22"/>
          <w:szCs w:val="22"/>
        </w:rPr>
        <w:t>Она резко открыла глаза. И сразу поняла, что спала чересчур долго. Уловка с ключами не подействовала. Она выронила их и не заметила. Села, посмотрела на часы. Седьмой час утра. Проспала пять с лишним часов. Вконец вымоталась, подумала она. Как и большинство других, сплю слишком мало. Слишком многое в жизни меня тревожит. Сейчас прежде всего несправедливый приговор портит мне настроение и вызывает недово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звонила мужу, он ведь уже наверняка забеспокоился. Вообще-то ей довольно часто случалось ночевать на конторском диване, когда они ссорились. Однако накануне ничего т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 ответил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нула в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все время работаешь по но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овор тру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ы говорила, что этого человека придется оправ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труд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й домой и отдохни. Мне пора. Спе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ерн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асиков в девять. Если не будет задержек. В Халланде ожидается снегоп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трубку и вдруг ощутила прилив нежности к мужу. Познакомились они в юности, когда оба учились в Лунде на юридическом; Стаффан Руслин — курсом старше. Первый раз они столкнулись на вечеринке у общих друзей. После этого Биргитта уже не могла представить себе жизнь с каким-либо другим мужчиной. Он покорил ее — глазами, ростом, большими руками и беспомощной манерой краснеть.</w:t>
      </w:r>
    </w:p>
    <w:p>
      <w:pPr>
        <w:pStyle w:val="Style15"/>
        <w:ind w:firstLine="567"/>
        <w:rPr/>
      </w:pPr>
      <w:r>
        <w:rPr>
          <w:rFonts w:cs="Times New Roman" w:ascii="Times New Roman" w:hAnsi="Times New Roman"/>
          <w:sz w:val="22"/>
          <w:szCs w:val="22"/>
        </w:rPr>
        <w:t>Стаффан стал адвокатом. Но в один прекрасный день пришел домой и сказал, что ему невмоготу и что он намерен изменить свою жизнь. От неожиданности она опешила, ведь он ничем не намекнул, что с все большей неохотой ходит в адвокатскую контору в Мальмё, где они тогда жили. На следующий день он, к ее удивлению, записался на курсы поездных кондукторов, а однажды утром предстал перед ней в синей с красным форме и сообщил, что сегодня в 12.19 заступает на смену в поезде № 212, который следует из Мальмё в Альвесту и дальше, в Векшё и Каль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кором времени она заметила, что муж ожил, повеселел. Когда Стаффан решил покончить с адвокатской карьерой, у них уже было четверо детей, сперва родился сын, потом дочка, а потом близнецы-девочки. Куча маленьких детей — вспоминая то время, она неизменно удивлялась. Как они справлялись? За шесть лет четверо детей. Из Мальмё семья переехала в Хельсингборг, где Биргитта получила место судьи.</w:t>
      </w:r>
    </w:p>
    <w:p>
      <w:pPr>
        <w:pStyle w:val="Style15"/>
        <w:ind w:firstLine="567"/>
        <w:rPr/>
      </w:pPr>
      <w:r>
        <w:rPr>
          <w:rFonts w:cs="Times New Roman" w:ascii="Times New Roman" w:hAnsi="Times New Roman"/>
          <w:sz w:val="22"/>
          <w:szCs w:val="22"/>
        </w:rPr>
        <w:t>Теперь дети выросли. Близнецы уехали из дома в прошлом году, в Лунд, где сообща сняли квартиру. Она радовалась, что они выбрали разные специальности и что в юристы ни одна не собиралась. Сив, на девятнадцать минут старше Луизы, после долгих метаний решила стать ветеринаром. Луиза, отличавшаяся от сестры горячим темпераментом, поначалу порхала туда-сюда, продавала в магазине мужскую одежду, а потом пошла в университет изучать политические науки и историю религии. Биргитта Руслин не раз пыталась выведать у дочери, чем та думает заниматься в жизни. Но Луиза была из всех детей самой скрытной и ничего не говорила. Пожалуй, Луиза больше всех походила на нее самое. Сын Давид, работавший в большой медицинской компании, был почти во всем похож на отца. Третья дочь, Анна, к превеликому огорчению родителей, надолго уехала куда-то в Азию, и они ничего толком не знали о ее пл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семья, думала Биргитта Руслин. Большая забота и большая радость. Без нее моя жизнь была бы во многом лишена с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неподалеку от ее кабинета, висело большое зеркало. Она присмотрелась к своему лицу, к фигуре. На висках в коротко стриженных темных волосах появилась проседь. Дурная привычка крепко сжимать губы придавала лицу неприступное выражение. Однако раздражало ее то, что за последние годы она прибавила в весе. Три-четыре килограмма, не больше. Но вполне достаточно, чтобы это стало зам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нное ей не нравилось. Вообще-то она женщина привлекательная. Но привлекательность шла на убыль. А она не сопротивл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е секретаря Биргитта оставила записку, что придет сегодня попозже. На улице потеплело, снег начал таять. Она пошла к машине, припаркованной в соседнем переу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передумала. В первую очередь ей требуется не сон. Куда важнее проветрить мозги, подумать о чем-нибудь другом. Она повернула и пошла к гавани. Безветренно. Вчерашние сплошные тучи начали расходиться. Она спустилась к пирсу, откуда отчаливают паромы на Хельсингёр. Переправа недолгая. А ей нравилось посидеть на палубе, выпить чашку кофе или бокал вина, наблюдая за пассажирами, которые осматривают сумки со спиртным, купленным в Дании. Она села за грязноватый угловой столик. И с неожиданным раздражением подозвала девчонку, которая собирала грязную посу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ынуждена пожаловаться, — сказала она. — Посуда со стола убрана, но стол не вымыт. Немыслимо гряз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чонка пожала плечами, вытерла столешницу. Биргитта Руслин с отвращением смотрела на грязную тряпку. Но ничего больше не сказала. Девчонка чем-то напоминала изнасилованную кассиршу. Непонятно чем. Может, равнодушием к работе, нежеланием вытереть стол как следует? Или беспомощностью, которую Биргитта Руслин не могла облечь в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ом завибрировал. Приятное ощущение, прямо-таки упоительное. Ей вспомнилась первая поездка за границу в девятнадцать лет. Вместе с подругой они поехали в Англию на языковые курсы. Тоже на пароме, из Гётеборга в Лондон. Биргитта Руслин навсегда запомнила, как стояла на палубе, зная, что впереди ждет освобождающая неизвес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 же свобода порой охватывала ее на пути — туда или обратно — через узкий пролив между Швецией и Данией. Мысль о неприятном приговоре исчезла из ее с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дь уже не в середине жизни, думала она. Эта точка осталась позади, причем момент перехода человек даже не замечает. Важных решений в моей жизни предстоит не особенно много. До пенсии буду работать судьей. Наверно, успею дождаться внуков.</w:t>
      </w:r>
    </w:p>
    <w:p>
      <w:pPr>
        <w:pStyle w:val="Style15"/>
        <w:ind w:firstLine="567"/>
        <w:rPr/>
      </w:pPr>
      <w:r>
        <w:rPr>
          <w:rFonts w:cs="Times New Roman" w:ascii="Times New Roman" w:hAnsi="Times New Roman"/>
          <w:sz w:val="22"/>
          <w:szCs w:val="22"/>
        </w:rPr>
        <w:t>Но она понимала, что и это ощущение, и недовольство, которое больше всего мучило ее, связаны с тем, что брак со Стаффаном мало-помалу превратился в пустую рутину и грозил умереть. Они были добрыми друзьями, давали друг другу необходимую защищенность. Но любовь, чувственное удовольствие находиться рядом, совсем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етыре дня стукнет ровно год с тех пор, как они последний раз перед сном занимались любовью. Чем ближе подступал этот «юбилей», тем большее бессилие охватывало ее. Остались считаные дни. Снова и снова она пыталась поговорить со Стаффаном об одиночестве, какое ощущала. Но он не был готов к разговору, увиливал, предпочитал отодвинуть разговор, признавая, конечно, его важность. Клялся, что ни к какой другой женщине его не тянет, просто недостает чувства, которое наверняка скоро вернется. Надо лишь запастись терп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ревала об утраченной близости с мужем, статным железнодорожником с большими руками и лицом, так легко заливавшимся краской. Но сдаваться не собиралась, не хотелось ей пока, чтобы их отношения сделались просто задушевной дружбой, и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взяла еще кофе и пересела за столик почище. Несколько довольно молодых мужчин, несмотря на ранний час уже крепко подвыпивших, спорили о том, кто — Гамлет или Макбет — был узником замка Кронборг, возвышавшегося на скалах возле Хельсингёра. Она забавлялась, слушая спор и едва удерживаясь от искушения вмешаться.</w:t>
      </w:r>
    </w:p>
    <w:p>
      <w:pPr>
        <w:pStyle w:val="Style15"/>
        <w:ind w:firstLine="567"/>
        <w:rPr/>
      </w:pPr>
      <w:r>
        <w:rPr>
          <w:rFonts w:cs="Times New Roman" w:ascii="Times New Roman" w:hAnsi="Times New Roman"/>
          <w:sz w:val="22"/>
          <w:szCs w:val="22"/>
        </w:rPr>
        <w:t>За столиком в углу сидели мальчишки лет четырнадцати-пятнадцати. Не иначе как прогуливали школу. Почему бы и нет, раз никого это вроде бы не заботит? Менее всего ей хотелось возврата той авторитарной школы, какая была в ее время. А заодно вспомнилось кое-что случившееся год назад. Она тогда пришла в отчаяние от состояния шведского правового государства и более чем когда-либо тосковала по своему советчику Анкеру, которого не было в живых уже три десятка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жилом районе на самой окраине Хельсингборга у почти восьмидесятилетней женщины случился сердечный приступ, и она упала прямо посреди тротуара. Мимо проходили мальчишки — одному тринадцать лет, второму четырнадцать, — но вместо того, чтобы помочь старушке, они сперва вытащили из ее сумки кошелек, а потом попытались ее изнасиловать. Если бы не мужчина с собакой, случайно оказавшийся поблизости, изнасилование, скорей всего, состоялось бы. Позднее полиция задержала обоих, но отпустила как несовершеннолет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узнала о происшествии от одного из прокуроров, а тот, в свою очередь, от какого-то полицейского. Она возмутилась и попробовала выяснить, почему не направили заявление в социальную службу. Но вскоре уяснила, что каждый год примерно сотня детей совершала преступления, причем абсолютно безнаказанно. С родителями никто не беседовал, социальные службы в известность не ставил. А ведь речь шла не только о мелком воровстве, но и о грабежах и нанесении тяжких телесных повреждений, которые лишь по чистой случайности не закончились смертью.</w:t>
      </w:r>
    </w:p>
    <w:p>
      <w:pPr>
        <w:pStyle w:val="Style15"/>
        <w:ind w:firstLine="567"/>
        <w:rPr/>
      </w:pPr>
      <w:r>
        <w:rPr>
          <w:rFonts w:cs="Times New Roman" w:ascii="Times New Roman" w:hAnsi="Times New Roman"/>
          <w:sz w:val="22"/>
          <w:szCs w:val="22"/>
        </w:rPr>
        <w:t>Это заставило ее усомниться во всей правовой системе Швеции. Чему она, собственно, служит? Правосудию или равнодушию? И каковы будут последствия, если допускается, что все больше детей совершают преступления и никто на это не реагирует? Как дело могло зайти настолько далеко, что пошатнувшаяся правовая система грозит самим демократическим осно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допила кофе, думая о том, что ей предстоит еще десять лет работы. Хватит ли у нее сил? Можно ли быть хорошим и справедливым судьей, если начал сомневаться, в самом ли деле правовое государство функцион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знала. А чтобы отделаться от пока что сумбурных мыслей, еще раз отправилась через пролив. И окончательно ступила на шведский берег в девять часов утра. Пересекла широкую главную улицу, насквозь прорезавшую Хельсингборг. Сворачивая за угол, успела бросить взгляд на анонсы крупных вечерних газет, которые киоскер только что вывесил. В глаза бросились аршинные заголовки. Она остановилась, прочитала: «Массовое убийство в Хельсингланде». «Чудовищное преступление. Улик нет». «Количество жертв неизвестно. Массов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шла дальше, к машине. Вечерние газеты она покупала редко, чтобы не сказать — вообще никогда. По ее мнению, нелепые нападки, с которыми они то и дело обрушивались на шведскую правовую систему, только мешали работе и даже вызывали отвращение. Хотя со многим она не могла не согласиться, вечерние газеты все равно недолюбливала. Зачастую они вредили серьезной критике, даже действуя, возможно, с благими намерениями.</w:t>
      </w:r>
    </w:p>
    <w:p>
      <w:pPr>
        <w:pStyle w:val="Style15"/>
        <w:ind w:firstLine="567"/>
        <w:rPr/>
      </w:pPr>
      <w:r>
        <w:rPr>
          <w:rFonts w:cs="Times New Roman" w:ascii="Times New Roman" w:hAnsi="Times New Roman"/>
          <w:sz w:val="22"/>
          <w:szCs w:val="22"/>
        </w:rPr>
        <w:t>Жила Биргитта Руслин у северного въезда в город, в районе Челльторп, застроенном виллами. По дороге остановилась возле магазина. Принадлежал он иммигранту-пакистанцу, который всегда встречал ее широкой улыбкой. Он знал, что она судья, и выказывал ей большое уважение. Интересно, думала она, в Пакистане вообще есть женщины-судьи? Но спрашивать не спраш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а она приняла ванну и легла спать. Проснулась в час с ощущением, что наконец-то выспалась. Съела парочку бутербродов, выпила кофе и вернулась на работу. Спустя несколько часов начисто переписала на компьютере оправдательный приговор виновному и оставила на столе у своей секретарши. Та явно сидела на очередных курсах повышения квалификации, о которых ее самое то ли не проинформировали, то ли, что более вероятно, она про них напрочь забыла. Придя домой, она разогрела на обед вчерашнего цыпленка, остатки которого убрала в холодильник для Стафф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ела с чашкой кофе на диван, включила телетекст. И немедля вспомнила виденные утром газетные заголовки. Полиция не располагала, по сути, уликами и не сообщала ни количество жертв, ни их имена, поскольку еще не сумела связаться с их ближайшими род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масшедший, подумала она, либо одержимый манией преследования, либо считающий, что к нему плохо относ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ды работы в суде научили ее, что существует множество разных форм сумасшествия, толкающих людей на отвратительные преступления. Вдобавок она поняла, что судебные психиатры далеко не всегда способны разоблачить тех, кто выдает себя за душевнобольных, чтобы получить приговор помя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ключив телевизор, Биргитта спустилась в подвал, где у нее накопился небольшой запас красных вин. Там же лежали каталоги винных импортеров. Несколько лет назад она сообразила, что после отъезда детей их со Стаффаном семейная экономика изменилась. Теперь появились средства, чтобы позволить себе кой-какую «роскошь», и она решила каждый месяц покупать бутылочку-другую красного вина. Ей нравилось изучать предлагаемый импортерами ассортимент, а потом покупать на пробу то или иное вино. Платить чуть не по пять сотен крон за бутылку доставляло ей прямо-таки запретное удовольствие. Дважды она сумела заманить Стаффана в Италию, где они побывали у разных виноделов. Но большого интереса он все равно не проявлял. Взамен она ездила с ним в Копенгаген на джазовые концерты, хотя не слишком увлекалась такой музы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двале было холодно. Она проверила температуру — четырнадцать градусов — и села на табурет среди полок. Здесь, в окружении бутылок, ее охватывал огромный покой. Предложи ей кто-нибудь на выбор бассейн с подогретой водой, она предпочла бы свой подвал, где как раз сейчас лежали в стеллажах сто четырнадцать бутылок.</w:t>
      </w:r>
    </w:p>
    <w:p>
      <w:pPr>
        <w:pStyle w:val="Style15"/>
        <w:ind w:firstLine="567"/>
        <w:rPr/>
      </w:pPr>
      <w:r>
        <w:rPr>
          <w:rFonts w:cs="Times New Roman" w:ascii="Times New Roman" w:hAnsi="Times New Roman"/>
          <w:sz w:val="22"/>
          <w:szCs w:val="22"/>
        </w:rPr>
        <w:t>Впрочем, был ли здешний покой подлинным? Если бы в молодости ей сказали, что она будет коллекционировать вина, она бы никогда не поверила. И не только отвергла бы такую возможность, но и возмутилась бы. Когда училась в Лунде, она была близка к леворадикальным кругам, которые к концу 1960-х ставили под сомнение и университетское образование, и общество, где ей предстояло работать и жить. В ту пору она бы сочла коллекционирование вин пустой тратой времени и сил, насквозь буржуазным, а значит, предосудительным заня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в задумчивости, она услышала над головой шаги Стаффана. Отложила каталоги и пошла наверх. Муж как раз достал из холодильника цыпленка. На столе лежали вечерние газеты, он прихватил их из по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ельсингланде 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ятнадцать человек уб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текст писал, что количество жертв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у меня более поздние выпуски. Убито почти все население деревни. Поверить невозможно. Как твой приговор? На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исала. Оправдательный. Другой возможност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азетах поднимут ш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будут критик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Но я порекомендую журналистам самим покопаться в законах, а потом спрошу, не желают ли они, чтобы мы тут действовали по законам Лин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овое убийство, скорей всего, отвлечет их от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Разве мелкое грязное изнасилование сравнится с жестоким массовым 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ть они легли рано. Стаффан спозаранку уходил в рейс, а она не нашла по телевизору ничего интересного. Однако решила, какое вино закупит на сей раз. Ящик Бароло Арионе урожая 2002 года, по 252 кроны за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уночи Биргитта неожиданно проснулась. Стаффан спокойно спал рядом. Иной раз ее будил голод. Она накинула халат, пошла на кухню, заварила некрепкого чаю и приготовила парочку бутербр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ние газеты лежали на столе. Она рассеянно полистала одну. Трудно составить себе ясное представление о случившемся в хельсингландской деревушке. Несомненно одно: множество людей жестоко уб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обираясь отложить газету, она вдруг замерла. Среди убитых несколько носили фамилию Андрен. Она внимательно прочитала текст, потом принялась листать другие газеты. Там сообщалось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неотрывно смотрела на страницу. Неужели это правда? Или память ее подводит? Она прошла в кабинет, достала из письменного стола папку, перевязанную красной лентой. Зажгла лампу, открыла папку. Свои очки не нашла, надела Стаффановы. Слабоваты, но со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папку она сложила все документы, касавшиеся ее родителей. Мама тоже умерла, пятнадцать с лишним лет назад. Рак поджелудочной железы меньше чем за три месяца свел ее в мог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павшись в бумагах, она отыскала коричневый конверт с нужной фотографией. Вооружилась лупой и присмотрелась к снимку: группа людей в старомодной одежде возле какого-т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фотографией в руке Биргитта вернулась на кухню. В одной из газет был снимок деревни, где разыгралась трагедия. Она внимательно, с лупой изучила его. Третий дом привлек ее внимание, она стала сравнивать обе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память не обманула. Страшная беда постигла не какую-то неведомую деревушку, а ту самую, где прошло детство ее матери. Все совпадало. Конечно, девичья фамилия матери Лёф. Но поскольку ее родители прихварывали да еще и страдали алкоголизмом, девочку поместили в приемную семью по фамилии Андрен. Она нечасто вспоминала то время. Заботились о ней хорошо, однако она очень тосковала по настоящим своим родителям. Они скончались, когда ей еще и пятнадцати не исполнилось, вот почему она волей-неволей оставалась в этой деревне, пока ее не сочли достаточно взрослой и самостоятельной, чтобы найти работу и обеспечивать себя. После встречи с отцом Биргитты обе фамилии — Лёф и Андрен — исчезли из истории. А теперь нежданно-негаданно одна из них вернулась, да в какой ситу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графия, лежавшая в бумагах матери, была сделана перед домом в той самой деревне, где произошло массовое убийство. Фасад, резные наличники на окнах одни и те же, что в газете, что на давнем сним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 всякого сомнения. В этом доме, где когда-то выросла ее мама, недавно ночью были убиты люди. Может, это ее приемные родители? Газеты писали, что большинство убитых были ста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пробовала вычислить, возможно ли это. И пришла к выводу, что приемным родителям, коль скоро убили именно их, было лет девяносто с лишним. В общем, вполне возможно. Но с тем же успехом речь могла идти о более молодом поколении.</w:t>
      </w:r>
    </w:p>
    <w:p>
      <w:pPr>
        <w:pStyle w:val="Style15"/>
        <w:ind w:firstLine="567"/>
        <w:rPr/>
      </w:pPr>
      <w:r>
        <w:rPr>
          <w:rFonts w:cs="Times New Roman" w:ascii="Times New Roman" w:hAnsi="Times New Roman"/>
          <w:sz w:val="22"/>
          <w:szCs w:val="22"/>
        </w:rPr>
        <w:t>При мысли об этом Биргитта Руслин поежилась. Она крайне редко думала о своих родителях. Даже облик матери вспоминала с трудом. И вдруг прошлое неожиданно нахлынуло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ухню вошел Стаффан. Как всегда, двигался он почти бесшу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пугаешь, когда появляешься так неслышно,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вс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голо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бумаги на столе. Биргитта рассказала о своей находке и окончательно уверилась, что деревня вправду та са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это очень-очень далеко, — сказал Стаффан, когда она умолкла. — Тебя с этой деревней связывает тонюсенькая ни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же заметная. Этого ты отрицать не можешь,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адо поспать. Не забудь, завтра нужно быть отдохнувшей, чтобы посылать новых преступников в куту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нула она далеко не сразу. Тонкая ниточка все тянулась, пока не начала рваться. И Биргитта снова вынырнула из дремоты, снова начала думать о матери. Уже пятнадцать лет ее нет в живых. И по-прежнему трудно увидеть в ней себя, отразить собственную жизнь в воспоминаниях о той, что была ее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ее сморил сон, и проснулась она, когда Стаффан с мокрыми волосами стоял у кровати, надевая форму. Я твой генерал, обычно говорил он. Без оружия, только с авторучкой, которой делаю пометки на билетах.</w:t>
      </w:r>
    </w:p>
    <w:p>
      <w:pPr>
        <w:pStyle w:val="Style15"/>
        <w:ind w:firstLine="567"/>
        <w:rPr/>
      </w:pPr>
      <w:r>
        <w:rPr>
          <w:rFonts w:cs="Times New Roman" w:ascii="Times New Roman" w:hAnsi="Times New Roman"/>
          <w:sz w:val="22"/>
          <w:szCs w:val="22"/>
        </w:rPr>
        <w:t>Она притворилась спящей, подождала, когда хлопнет входная дверь. Только тогда встала и устроилась за компьютером в кабинете. Зашла в интернет, принялась искать на сайтах информацию. Вокруг событий в хельсингландской деревушке по-прежнему царила огромная неопределенность. Ясно одно: орудием убийства был большой нож либо какое-то иное холодное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разузнать об этом побольше, думала она. По крайней мере, выяснить, нет ли среди жертв приемных родителе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емь утра она отрешилась от всех мыслей о массовом убийстве. Сегодня ей предстояло рассматривать дело двух иракских граждан, виновных в незаконном провозе людей в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собрав свои бумаги и перелистав материалы следствия, Биргитта Руслин заняла место в зале суда. Помоги мне выдержать и этот день, старина Анкер, по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легонько стукнула молотком по столу и предоставила слово обвини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ее спиной были высокие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тем как села в кресло, она успела заметить, что солнце прорывалось сквозь толщу облаков, с ночи накрывших Шве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 дня, когда процесс завершился, Биргитта Руслин уже знала, каков получится приговор. Старшему из обвиняемых, Абдулу Ибн-Ямеду, главарю преступной группировки, она назначит тюремное заключение сроком на три года два месяца. Младшему, его подручному, по имени Ясир Аль-Хаби, — один год. После отсидки обоих вышлют из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поставила дело с аналогичными, рассмотренными ранее, и пришла к единственному выводу: преступления тяжкие. Суровое наказание вполне оправданно. Многие из тех, кого нелегально ввезли в Швецию, подвергались угрозам и насилию, когда не могли расплатиться за фальшивые разрешения на въезд и долгую дорогу. Старший из обвиняемых однозначно вызывал у нее резкую антипатию. Он старался разжалобить ее и обвинителя сентиментальными аргументами, утверждал, что ни гроша из полученных денег себе не оставлял, все отдавал на родине на благотворительные цели. В один из перерывов между слушаниями обвинитель зашел к ней выпить кофе и заодно рассказал, что Абдул Ибн-Ямед разъезжал на «мерседесе» стоимостью около миллиона к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цесс оказался трудным. Приходилось работать допоздна, Биргитта едва успевала поесть, поспать да проштудировать свои заметки, как начинался новый день слушаний. Звонили близнецы, звали приехать в Лунд, но у нее не было времени. После иракцев ждала сложная тяжба с румынами — мошенничество с кредитными кар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и дни ей недосуг было следить, что происходило в хельсингландской деревушке. Утром она просматривала газеты, а вечером зачастую даже в телетекст не загляд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утром, когда Биргитта Руслин собиралась готовить процесс против мошенников из Румынии, она обнаружила в ежедневнике пометку, что записана к врачу, на ежегодный контрольный визит. Прикинула, не отодвинуть ли врача на недельку-другую. Хотя Биргитта испытывала усталость, была в не очень-то хорошей форме и временами испытывала приступы страха, она не допускала мысли, что с ней что-то не так. Вообще говоря, она человек здоровый, ведет размеренную жизнь, практически никогда не простужается. Однако откладывать визит все-таки не 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бинет врача располагался неподалеку от Городского театра, и, оставив машину возле суда, она пошла туда пешком. День выдался холодный, ясный, безветренный. Снег, выпавший несколько дней назад, почти стаял. Она задержалась у одной из витрин, рассматривая выставленный костюм. А глянув на цену, аж вздрогнула. Можно купить не одну бутылку хорошего вина, если обойтись без этого синего костюма.</w:t>
      </w:r>
    </w:p>
    <w:p>
      <w:pPr>
        <w:pStyle w:val="Style15"/>
        <w:ind w:firstLine="567"/>
        <w:rPr/>
      </w:pPr>
      <w:r>
        <w:rPr>
          <w:rFonts w:cs="Times New Roman" w:ascii="Times New Roman" w:hAnsi="Times New Roman"/>
          <w:sz w:val="22"/>
          <w:szCs w:val="22"/>
        </w:rPr>
        <w:t>На столе в приемной лежала газета, вся первая полоса посвящена новостям вокруг массового убийства в Хельсингланде. Но едва она взяла газету в руки, как ее вызвали в кабинет. Врач был уже в годах и во многом напоминал ей председателя суда Анкера. Биргитта Руслин ходила к нему последние десять лет по рекомендации одного из коллег. Врач спросил, хорошо ли она себя чувствует, на что жалуется, а выслушав ответ, послал ее к медсестре сдать кровь на анализ. Та попросила немного подождать в приемной. Газетой меж тем завладел очередной пациент. Биргитта Руслин закрыла глаза, стала ждать. Размышляя о своей семье: интересно, что они делают, где находятся в эту минуту. Стаффан — в поезде, на пути в Халльсберг. Домой вернется поздно. Давид работал в лаборатории фармацевтической компании «Астра-Зенека» под Гётеборгом. Где Анна — трудно сказать, последняя весточка от нее, несколько месяцев назад, пришла из Непала. Близнецы — в Лунде, зовут ее при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задремала и проснулась оттого, что медсестра тронула ее з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йдите, пожалуйста, к док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ак уж я и устала, чтобы засыпать в приемной, подумала Биргитта Руслин, входя в кабинет врача и усаживаясь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лиз, пожалуй, неплохой. Гемоглобин низковат. Но это можно поправить, если попринимать желе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о мной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блюдаю вас уже много лет. Усталость, о которой вы говорите, заметна во всем вашем облике. Вы уж простите, что я говорю так пря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ление немного высоковато. И в целом внешне заметно переутомление. Спит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Но часто просып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ва кру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ев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от времени. Иной раз даже приступы паники. Тогда приходится хвататься за стену, потому что мне кажется, я упаду. Или весь мир рух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мерен дать вам бюллетень. Вам надо отдохнуть. Мне нужны результаты получше, а прежде всего — давление пониже. Требуется серьезное об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я брать бюллетень. Работы сейчас выше голо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по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 удивлением посмотрела на до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се так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адо привести вас в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причины для беспоко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е выполните мои указания. А так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инут спустя Биргитта Руслин стояла на улице, с изумлением думая, что в ближайшие две недели работать не будет. Врач неожиданно устроил в ее жизни бес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на работу, она поговорила с Хансом Маттссоном, тоже судьей и своим начальником. Сообща они сумели придумать, как поступить с двумя делами, которые были ее прерогативой. Потом она поговорила со своей секретаршей, отправила несколько завалявшихся писем, сходила в аптеку за лекарствами и поехала домой. Оглушительное безд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отовив обед, Биргитта легла на диван. Взяла газету, стала читать. До сих пор не все жертвы убийства в Хешёваллене были названы в прессе поименно. Напечатано заявление полицейского, некоего Сундберга. Он обращался к общественности с просьбой сообщить, если кто-нибудь что-то видел. Прямых улик по-прежнему не найдено. Как ни трудно поверить, ничто пока не говорило о том, что преступник действовал не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ругом месте опубликовали заявление прокурора по фамилии Робертссон. Поиски велись широким фронтом, без предвзятости. Худиксвалльская полиция получила от центрального ведомства всю необходимую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похоже, уверен в победе. «Мы поймаем того, кто это сделал. Неп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м развороте писали о тревоге, охватившей тамошние леса, где много малонаселенных деревушек. Народ, по слухам, вооружался, спускал с цепи собак и баррикадировал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тложила газету. В доме пусто и тихо. Откуда ни возьмись внезапное, недобровольное безделье. Она сходила в подвал, принесла винные каталоги. Села за компьютер, сделала заказ на ящик Бароло Арионе, как решила несколько дней назад. Вообще говоря, дороговато. Но в конце концов, она заслужила. Потом решила прибрать квартиру, а то ведь вечно времени не хватает. Хотела уже достать пылесос, но раздумала. Села за кухонный стол и попробовала оценить свое положение. Ее посадили на бюллетень, хотя она не больна. По рецепту аптекарь выдал три сорта таблеток, которые должны снизить давление и повысить гемоглобин. Вместе с тем она не могла не признать, то врач видел ситуацию яснее, чем она сама. Ей вправду грозит нервный срыв. Спит она плохо, вдобавок приступы панического страха, который, чего доброго, может нахлынуть и в разгар судебного заседания, — весьма серьезные проблемы, хотя она и не смела себе в этом призн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матривая лежащую на столе газету, Биргитта Руслин снова вспомнила мать и ее детство. Внезапно ей пришла в голову одна мысль. Она придвинула к себе телефон, позвонила в полицейское управление и попросила связать ее с комиссаром уголовной полиции Хуго Мальмбергом. Оба давно знали друг друга. Совсем недавно он попробовал научить ее и Стаффана играть в бридж, но заинтересовать не су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раздался его мягкий голос. Если думаешь, что полицейские разговаривают резко, то Хуго подобных ожиданий не подтвердит. Голос у него как у доброжелательного пенсионера, который, сидя на лавочке, кормит пти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росила, как он поживает и не найдет ли времени встретиться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какое-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Во всяком случае, к нам это не имеет касательства. Найдеш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й, который относится к своей работе всерьез и говорит, что у него есть время, врет. Когда хочешь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йдусь пешком. Через час удоб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Жду.</w:t>
      </w:r>
    </w:p>
    <w:p>
      <w:pPr>
        <w:pStyle w:val="Style15"/>
        <w:ind w:firstLine="567"/>
        <w:rPr/>
      </w:pPr>
      <w:r>
        <w:rPr>
          <w:rFonts w:cs="Times New Roman" w:ascii="Times New Roman" w:hAnsi="Times New Roman"/>
          <w:sz w:val="22"/>
          <w:szCs w:val="22"/>
        </w:rPr>
        <w:t>Когда Биргитта Руслин вошла в кабинет с опрятным письменным столом, Хуго Мальмберг разговаривал по телефону. Речь шла о нанесении тяжких телесных повреждений, случившемся накануне. Со временем это дело вполне может оказаться у меня на столе, подумала она. Когда я подкоплю железа, приведу в порядок давление и вернусь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го Мальмберг закончил разговор и с улыбкой обратил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фе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лучше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в управлении такой же скверный кофе, как у нас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 в комнату для совещаний. Тут телефон трезвонит не переставая. Такое у меня ощущение, как и у всех шведских полицейских: будто только один я и рабо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за овальный стол, заставленный пустыми кофейными стаканчиками и бутылками из-под воды. Мальмберг неодобрительн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бирает народ за собой. Проведут совещание и уйдут, а весь мусор оставят. Так о чем ты хотела поговорить? Передумала насчет бри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рассказала ему о своем открытии, о том, что, возможно, между нею и массовым убийством существует некая смутная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любопытно, — закончила она. — Из сообщений газет и теленовостей ясно только, что убито множество людей, а следов у полици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говоря, я рад, что служу не в тех краях. Им сейчас туго приходится. В жизни не слыхал ничего подобного. По-своему не меньшая сенсация, чем убийство Пал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известно что-нибудь, чего нет в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й стране не найдется ни одного полицейского, который бы не думал о случившемся. В коридорах только об этом и говорят. У каждого своя версия. Не верь, что полицейские рациональны и лишены фантазии. Это миф. Мы немедля начинаем строить домыс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думаешь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 помолчал и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не больше твоего. Убитых много, жестокость чудовищная. Но ничего не украдено, если я правильно понял. Скорее всего, действовал душевнобольной. А о причинах безумия можно лишь гадать. Думаю, тамошняя полиция ищет среди известных преступников с психическими нарушениями. Наверняка уже связались и с Интерполом, и с Европолом — может, след обнаружится там. Однако на это требуется время. Больше я нич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по всей стране знакомые полицейские. В Хельсингланде, наверно, тоже есть связи? Кто-нибудь, кому можно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ком с их начальником, — сказал Мальмберг. — Людвиг его фамилия. Он мне не очень-то нравится, если честно. Ты ведь знаешь, я не доверяю полицейским, которые никогда не нюхали обычной полицейской работы. Но позвонить и навести справки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 не беспокоить их без нужды. Просто хочу выяснить, нет ли среди убитых приемных родителей моей матери. Или их детей. Может, я вообще ошиб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ская причина для звонка. Я посмотрю, что можно сделать. А сейчас прошу прощения. Меня ждет неприятный допрос мерзкого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она рассказала о случившемся Стаффану. Он сразу же согласился, что врач совершенно прав, и предложил ей съездить на юг. Ему вроде бы и неинтересно, она почувствовала раздражение. Но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перед самым обедом, когда Биргитта сидела за компьютером и просматривала предложения турфирм,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ел кой-кого, — сообщил Хуго Мальмберг. — Есть там одна полицейская по фамили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это имя в газетах. Но не знала, что это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зовут Вивиан, но обычно — Виви. Людвиг предупредит ее, так что она будет в курсе, когда ты позвонишь. Могу дать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исыв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интересовался, как продвигается дознание. Улик по-прежнему никаких. Фактически никто уже не сомневается, что речь идет о душевнобольном. Во всяком случае, по словам Людви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лышала в голосе Мальмберга со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ему не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му не верю. Зашел вчера вечером в Сеть и прочел все, что сумел найти. Есть в этой истории кое-что стр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все хорошо спланир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и больные люди способны спланировать свои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это имею в виду. Просто, по моему ощущению, </w:t>
      </w:r>
      <w:r>
        <w:rPr>
          <w:rFonts w:cs="Times New Roman" w:ascii="Times New Roman" w:hAnsi="Times New Roman"/>
          <w:i/>
          <w:sz w:val="22"/>
          <w:szCs w:val="22"/>
        </w:rPr>
        <w:t>слишком</w:t>
      </w:r>
      <w:r>
        <w:rPr>
          <w:rFonts w:cs="Times New Roman" w:ascii="Times New Roman" w:hAnsi="Times New Roman"/>
          <w:sz w:val="22"/>
          <w:szCs w:val="22"/>
        </w:rPr>
        <w:t xml:space="preserve"> уж все безумно, чтобы быть правдой. На их месте я бы подумал о том, не постарался ли преступник замаскировать случившееся, выдать все за деяние безум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е ты ли собираешься позвонить и представиться как родстве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помощь. Вообще-то я, наверно, поеду на юг. Ты бывал на Тенери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 разу. Удачи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немедля набрала записанный номер. Автоответчик попросил оставить сообщение. Ее охватило нетерпение. Она снова взяла пылесос, но так и не подвигла себя на уборку. Вернулась к компьютеру и примерно часом позже решила, что через два дня вылетит из Копенгагена на Тенерифе. Полистала старый школьный атлас и начала мечтать о теплом море и испанских винах.</w:t>
      </w:r>
    </w:p>
    <w:p>
      <w:pPr>
        <w:pStyle w:val="Style15"/>
        <w:ind w:firstLine="567"/>
        <w:rPr/>
      </w:pPr>
      <w:r>
        <w:rPr>
          <w:rFonts w:cs="Times New Roman" w:ascii="Times New Roman" w:hAnsi="Times New Roman"/>
          <w:sz w:val="22"/>
          <w:szCs w:val="22"/>
        </w:rPr>
        <w:t>Пожалуй, именно это мне и нужно, думала она, неделька без Стаффана, без судебных слушаний, без будней. Маловато у меня опыта в искусстве разбираться в собственных чувствах и представлениях о себе и своей жизни. Хотя в мои годы не мешало бы видеть себя достаточно четко, чтобы замечать изъяны и при необходимости маневрировать. В юности я мечтала стать первой женщиной, в одиночку обогнувшей под парусом весь земной шар. Но так и не стала. Хотя до сих пор помню навигационную терминологию и знаю, как ходят по узким фарватерам. Не повредит мне день-другой бесконечных поездок через Эресунн или прогулок по тенерифским пляжам, чтобы поразмыслить, не старость ли подступает или я все ж таки сумею выбраться из депрессии. С переходным возрастом я справилась. Но что происходит со мной сейчас, ума не приложу. Вот и попробую разобраться. Прежде всего надо понять, связаны ли давление и панический страх со Стаффаном. Невозможно хорошо себя чувствовать, если мы не в состоянии выйти из уныния, в каком сейчас пребы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нялась планировать поездку. Из-за какой-то ошибки ей не удалось забронировать путевку через интернет, поэтому она отправила в турфирму мейл, где указала свое имя, номер телефона и о какой поездке идет речь. Сразу же пришел ответ: с ней свяжутся в течение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 почти истек, когда зазвонил телефон. Однако звонили не из турфи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Виви Сундберг. Можно попросить Биргитту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ообщили, кто вы. Но я не очень-то поняла, чего вы хотите. Думаю, вам ясно, что у нас тут жуткая запарка. Если не ошибаюсь, вы суд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дело не в этом. Моя мать, которой давно нет в живых, выросла в приемной семье по фамилии Андрен. Я видела фотографии, и, судя по всему, она жила в одном из этих до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формацией для родных занимаюсь не я. Предлагаю поговорить с Эриком Худд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там были люди по фамилии Анд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знать, то Андренов в деревне было больше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кого в живых не ост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этот вопрос я ответить не могу. Вам известны имена приемных родителей ваше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пка лежала рядом на столе, Биргитта развязала ленточку, перелистала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ждать, — сказала Виви Сундберг. — Перезвоните, когда отыщете им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нашла. Брита и Август Андрен. Им должно быть за девяносто, может, лет девяносто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ответила не сразу. Биргитта слышала, как она перелистывает бумаги. Наконец Виви заговорила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есть в списке. К сожалению, оба мертвы, старшей было девяносто шесть. Могу я просить вас не сообщать эти сведения в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а зачем мне это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удья. И наверняка знаете, как иной раз все оборачивается и почему я должна так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рекрасно знала, что Виви Сундберг имеет в виду. Временами они с коллегами говорили о том, что журналисты атакуют их крайне редко, поскольку не рассчитывают, что судьи выдадут информацию, которую надо держать в секр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езусловно, интересно узнать, как продвигается расследов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у меня, ни у моих коллег нет времени давать справки. Нас тут и так осаждают СМИ. Многих из них даже ограждения не останавливают. Вчера отловили человека с фотоаппаратом в одном из домов. Обратитесь к Худдену, в Худиксвал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Виви Сундберг звучал нетерпеливо и раздраженно. Биргитта Руслин вполне ее понимала. Не зря ведь Хуго Мальмберг сказал, что, слава богу, не оказался в центре этого расслед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звонок. Не смею вас больше задерживать.</w:t>
      </w:r>
    </w:p>
    <w:p>
      <w:pPr>
        <w:pStyle w:val="Style15"/>
        <w:ind w:firstLine="567"/>
        <w:rPr/>
      </w:pPr>
      <w:r>
        <w:rPr>
          <w:rFonts w:cs="Times New Roman" w:ascii="Times New Roman" w:hAnsi="Times New Roman"/>
          <w:sz w:val="22"/>
          <w:szCs w:val="22"/>
        </w:rPr>
        <w:t>Разговор закончился. Биргитта Руслин размышляла об услышанном. Теперь она, по крайней мере, точно знает, что приемные родители матери тоже среди убитых. Теперь и ей, и всем остальным придется ждать, пока полицейская работа не даст результ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все-таки позвонить в полицейское управление Худиксвалля, поговорить с полицейским Худденом? Но что он, собственно, может добавить? Биргитта Руслин решила не звонить. Открыла папку и принялась внимательно читать бумаги, оставшиеся после родителей. Последний раз она читала их много лет назад, причем не все. Некоторые так и остались непрочита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делила содержимое папки на три стопки. В первую попало все относящееся к истории отца, который упокоился на дне бухты Евле. В не слишком соленой воде Балтики скелеты распадаются не очень быстро. Где-то в донных дюнах лежат его череп и кости. Вторая стопка — бумаги, касающиеся их с матерью совместной жизни, где она, Биргитта, фигурировала как нерожденный, а потом рожденный ребенок. Третья стопка, самая большая, относилась к Герде Лёф, которая стала одной из Андренов. Она медленно читала эти бумаги, одну за другой. И дойдя до документов того времени, когда мать была в семье Андрен сначала на воспитании, а потом удочерена, стала читать особенно внимательно. Многие документы поблекли, и разбирать их было трудно, хоть она и воспользовалась лупой.</w:t>
      </w:r>
    </w:p>
    <w:p>
      <w:pPr>
        <w:pStyle w:val="Style15"/>
        <w:ind w:firstLine="567"/>
        <w:rPr/>
      </w:pPr>
      <w:r>
        <w:rPr>
          <w:rFonts w:cs="Times New Roman" w:ascii="Times New Roman" w:hAnsi="Times New Roman"/>
          <w:sz w:val="22"/>
          <w:szCs w:val="22"/>
        </w:rPr>
        <w:t>Биргитта придвинула к себе блокнот, стала помечать имена и возраст. Она сама родилась весной 1949-го. Матери было тогда восемнадцать, она с 1931-го. Нашла она и даты рождения Августа и Бриты. Брита родилась в августе 1909-го, Август — в декабре 1910-го. Значит, им было двадцать два и двадцать один, когда Герда родилась, и меньше тридцати, когда она попала к ним в Хешёва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их письменных сведений о том, что жили они именно в Хешёваллене, она не нашла. Однако фотография, которую она еще раз тщательно сравнила с газетным снимком, убедила ее. Ошибк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чала изучать людей на старой фотографии, неуклюжих, застывших. Двое помоложе, мужчина и женщина, стоят чуть в стороне от пожилой пары в центре снимка. Может, это Брита и Август? Год не указан, никаких надписей на обороте нет. Биргитта попробовала прикинуть, когда сделана фотография. О чем говорит одежда? Люди на снимке принарядились, но ведь это деревня, где один костюм носят десятилет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ожив снимки, она стала читать дальше — документы и письма. В 1942-м у Бриты было что-то с желудком, и ее положили в Худиксвалльскую больницу. Герда пишет ей письма, желает скорого выздоровления. В ту пору Герде одиннадцать, пишет она угловатым почерком. Орфография местами хромает, на полях листка нарисован цветок с неровными лепест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растрогалась, найдя это письмо, и удивилась, что не видела его раньше. Оно лежало внутри другого письма. Но почему она и то письмо не разворачивала? От боли после смерти Герды, когда ей долгое время не хотелось прикасаться ни к чему, что напоминало о ней?</w:t>
      </w:r>
    </w:p>
    <w:p>
      <w:pPr>
        <w:pStyle w:val="Style15"/>
        <w:ind w:firstLine="567"/>
        <w:rPr/>
      </w:pPr>
      <w:r>
        <w:rPr>
          <w:rFonts w:cs="Times New Roman" w:ascii="Times New Roman" w:hAnsi="Times New Roman"/>
          <w:sz w:val="22"/>
          <w:szCs w:val="22"/>
        </w:rPr>
        <w:t>Она откинулась на спинку кресла, зажмурила глаза. Она всем обязана своей матери. Герда, которая даже аттестата неполной средней школы не имела, постоянно твердила дочери, что надо учиться дальше. Настал наш черед, говорила она. Теперь дочери рабочего класса получат образование. Биргитта Руслин вняла ее увещеваниям. В 1960-х в университет уже шли не только дети буржуазии. И присоединение к радикальным левым группировкам разумелось само собой. Жизнь надо не просто понять, надо ее из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глаза. Все вышло не так, как я думала, сказала она себе. Я выучилась, стала юристом. Но отказалась от радикальных взглядов, сама не знаю почему. Даже сейчас, когда мне вот-вот стукнет шестьдесят, я опасаюсь касаться великого вопроса о том, что сталось с моей жизнью.</w:t>
      </w:r>
    </w:p>
    <w:p>
      <w:pPr>
        <w:pStyle w:val="Style15"/>
        <w:ind w:firstLine="567"/>
        <w:rPr>
          <w:rFonts w:ascii="Times New Roman" w:hAnsi="Times New Roman" w:cs="Times New Roman"/>
          <w:color w:val="333399"/>
          <w:sz w:val="22"/>
          <w:szCs w:val="22"/>
          <w:lang w:val="en-US"/>
        </w:rPr>
      </w:pPr>
      <w:r>
        <w:rPr>
          <w:rFonts w:cs="Times New Roman" w:ascii="Times New Roman" w:hAnsi="Times New Roman"/>
          <w:sz w:val="22"/>
          <w:szCs w:val="22"/>
        </w:rPr>
        <w:t xml:space="preserve">Она продолжала методично разбирать бумаги. Вот еще письмо. Голубоватый конверт с американским штемпелем. Тонкая почтовая бумага исписана бисерным почерком. Она направила настольную лампу на листок, попыталась с лупой разобрать написанное. Текст шведский, но с частым вкраплением английских слов. Некто по имени Густав пишет о своей работе на свиноферме. Только что умер ребенок, Эмили, и в доме «большое </w:t>
      </w:r>
      <w:r>
        <w:rPr>
          <w:rFonts w:cs="Times New Roman" w:ascii="Times New Roman" w:hAnsi="Times New Roman"/>
          <w:i/>
          <w:sz w:val="22"/>
          <w:szCs w:val="22"/>
        </w:rPr>
        <w:t>sorrow</w:t>
      </w:r>
      <w:r>
        <w:rPr>
          <w:rFonts w:cs="Times New Roman" w:ascii="Times New Roman" w:hAnsi="Times New Roman"/>
          <w:sz w:val="22"/>
          <w:szCs w:val="22"/>
        </w:rPr>
        <w:t>»</w:t>
      </w:r>
      <w:r>
        <w:rPr>
          <w:rFonts w:cs="Times New Roman" w:ascii="Times New Roman" w:hAnsi="Times New Roman"/>
          <w:color w:val="333399"/>
          <w:sz w:val="22"/>
          <w:szCs w:val="22"/>
        </w:rPr>
        <w:t xml:space="preserve"> [Гор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Он спрашивает, как дела дома, в Хельсингланде, как родные, как урожай и скот. Датировано 19 июня 1896 года. Адресат: Август Андрен, Хешёваллен, Швеция. Но дед тогда еще не родился, подумала Биргитта. Наверно, письмо прислали его отцу, раз оно хранилось в семье Герды. Но</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оно</w:t>
      </w:r>
      <w:r>
        <w:rPr>
          <w:rFonts w:cs="Times New Roman" w:ascii="Times New Roman" w:hAnsi="Times New Roman"/>
          <w:sz w:val="22"/>
          <w:szCs w:val="22"/>
          <w:lang w:val="en-US"/>
        </w:rPr>
        <w:t xml:space="preserve"> </w:t>
      </w:r>
      <w:r>
        <w:rPr>
          <w:rFonts w:cs="Times New Roman" w:ascii="Times New Roman" w:hAnsi="Times New Roman"/>
          <w:sz w:val="22"/>
          <w:szCs w:val="22"/>
        </w:rPr>
        <w:t>попало</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ней</w:t>
      </w:r>
      <w:r>
        <w:rPr>
          <w:rFonts w:cs="Times New Roman" w:ascii="Times New Roman" w:hAnsi="Times New Roman"/>
          <w:sz w:val="22"/>
          <w:szCs w:val="22"/>
          <w:lang w:val="en-US"/>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амом</w:t>
      </w:r>
      <w:r>
        <w:rPr>
          <w:rFonts w:cs="Times New Roman" w:ascii="Times New Roman" w:hAnsi="Times New Roman"/>
          <w:sz w:val="22"/>
          <w:szCs w:val="22"/>
          <w:lang w:val="en-US"/>
        </w:rPr>
        <w:t xml:space="preserve"> </w:t>
      </w:r>
      <w:r>
        <w:rPr>
          <w:rFonts w:cs="Times New Roman" w:ascii="Times New Roman" w:hAnsi="Times New Roman"/>
          <w:sz w:val="22"/>
          <w:szCs w:val="22"/>
        </w:rPr>
        <w:t>конце</w:t>
      </w:r>
      <w:r>
        <w:rPr>
          <w:rFonts w:cs="Times New Roman" w:ascii="Times New Roman" w:hAnsi="Times New Roman"/>
          <w:sz w:val="22"/>
          <w:szCs w:val="22"/>
          <w:lang w:val="en-US"/>
        </w:rPr>
        <w:t xml:space="preserve">, </w:t>
      </w:r>
      <w:r>
        <w:rPr>
          <w:rFonts w:cs="Times New Roman" w:ascii="Times New Roman" w:hAnsi="Times New Roman"/>
          <w:sz w:val="22"/>
          <w:szCs w:val="22"/>
        </w:rPr>
        <w:t>ниже</w:t>
      </w:r>
      <w:r>
        <w:rPr>
          <w:rFonts w:cs="Times New Roman" w:ascii="Times New Roman" w:hAnsi="Times New Roman"/>
          <w:sz w:val="22"/>
          <w:szCs w:val="22"/>
          <w:lang w:val="en-US"/>
        </w:rPr>
        <w:t xml:space="preserve"> </w:t>
      </w:r>
      <w:r>
        <w:rPr>
          <w:rFonts w:cs="Times New Roman" w:ascii="Times New Roman" w:hAnsi="Times New Roman"/>
          <w:sz w:val="22"/>
          <w:szCs w:val="22"/>
        </w:rPr>
        <w:t>подписи</w:t>
      </w:r>
      <w:r>
        <w:rPr>
          <w:rFonts w:cs="Times New Roman" w:ascii="Times New Roman" w:hAnsi="Times New Roman"/>
          <w:sz w:val="22"/>
          <w:szCs w:val="22"/>
          <w:lang w:val="en-US"/>
        </w:rPr>
        <w:t xml:space="preserve">, </w:t>
      </w:r>
      <w:r>
        <w:rPr>
          <w:rFonts w:cs="Times New Roman" w:ascii="Times New Roman" w:hAnsi="Times New Roman"/>
          <w:sz w:val="22"/>
          <w:szCs w:val="22"/>
        </w:rPr>
        <w:t>адрес</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Mr Gustav Andren, Minneapolis Post Office, Minnesota, United States of America.</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ять открыла старый атлас. Миннесота — сельскохозяйственный штат. Значит, больше ста лет назад туда эмигрировал один из Андренов.</w:t>
      </w:r>
    </w:p>
    <w:p>
      <w:pPr>
        <w:pStyle w:val="Style15"/>
        <w:ind w:firstLine="567"/>
        <w:rPr/>
      </w:pPr>
      <w:r>
        <w:rPr>
          <w:rFonts w:cs="Times New Roman" w:ascii="Times New Roman" w:hAnsi="Times New Roman"/>
          <w:sz w:val="22"/>
          <w:szCs w:val="22"/>
        </w:rPr>
        <w:t>Нашлось, однако, и второе письмо, свидетельствующее, что еще один член семьи Андрен оказался в другом районе США. Звали его Ян Август, судя по всему, работал он на железной дороге, которая связывала Восточное и Западное побережье огромной страны. В письме он расспрашивал о родственниках, живых и умерших. Но большие пассажи письма прочитать было невозможно. Буквы</w:t>
      </w:r>
      <w:r>
        <w:rPr>
          <w:rFonts w:cs="Times New Roman" w:ascii="Times New Roman" w:hAnsi="Times New Roman"/>
          <w:sz w:val="22"/>
          <w:szCs w:val="22"/>
          <w:lang w:val="en-US"/>
        </w:rPr>
        <w:t xml:space="preserve"> </w:t>
      </w:r>
      <w:r>
        <w:rPr>
          <w:rFonts w:cs="Times New Roman" w:ascii="Times New Roman" w:hAnsi="Times New Roman"/>
          <w:sz w:val="22"/>
          <w:szCs w:val="22"/>
        </w:rPr>
        <w:t>стерлись</w:t>
      </w:r>
      <w:r>
        <w:rPr>
          <w:rFonts w:cs="Times New Roman" w:ascii="Times New Roman" w:hAnsi="Times New Roman"/>
          <w:sz w:val="22"/>
          <w:szCs w:val="22"/>
          <w:lang w:val="en-US"/>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Адрес</w:t>
      </w:r>
      <w:r>
        <w:rPr>
          <w:rFonts w:cs="Times New Roman" w:ascii="Times New Roman" w:hAnsi="Times New Roman"/>
          <w:sz w:val="22"/>
          <w:szCs w:val="22"/>
          <w:lang w:val="en-US"/>
        </w:rPr>
        <w:t xml:space="preserve"> </w:t>
      </w:r>
      <w:r>
        <w:rPr>
          <w:rFonts w:cs="Times New Roman" w:ascii="Times New Roman" w:hAnsi="Times New Roman"/>
          <w:sz w:val="22"/>
          <w:szCs w:val="22"/>
        </w:rPr>
        <w:t>Яна</w:t>
      </w:r>
      <w:r>
        <w:rPr>
          <w:rFonts w:cs="Times New Roman" w:ascii="Times New Roman" w:hAnsi="Times New Roman"/>
          <w:sz w:val="22"/>
          <w:szCs w:val="22"/>
          <w:lang w:val="en-US"/>
        </w:rPr>
        <w:t xml:space="preserve"> </w:t>
      </w:r>
      <w:r>
        <w:rPr>
          <w:rFonts w:cs="Times New Roman" w:ascii="Times New Roman" w:hAnsi="Times New Roman"/>
          <w:sz w:val="22"/>
          <w:szCs w:val="22"/>
        </w:rPr>
        <w:t>Августа</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Reno Post Office, Nevada, United States of America.</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стая бумаги дальше, она не нашла больше ничего, касающегося связи ее матери с семьей Анд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тодвинула в сторону стопки документов, зашла в интернет и без особых надежд начала искать почтовый адрес в Миннеаполисе, указанный Густавом Андреном. Тупик, как она и ожидала. И тогда стала искать по почтовому адресу в Неваде. Отсыл к газете под названием «Рино газетт джорнал». Тут-то и зазвонил телефон — турфирма. Любезный молодой человек, говоривший с датским акцентом, изложил условия поездки, описал гостиницу, и Биргитта решилась окончательно. Сказала «да», сделала предварительный заказ и обещала подтвердить его самое позднее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все же кликнула «Рино газетт джорнал». Справа высветились рубрики и статьи. Она уже хотела закрыть сайт, но вспомнила, что искала не только адрес, но и фамилию Андрен. Видимо, как раз имя и вывело ее на «Рино газетт джорнал». Она стала читать, страницу за страницей, переходя от одной рубрики к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здрогнула, когда на мониторе возник этот текст. Прочитала, не вполне понимая, потом еще раз, медленно, думая, что все это просто не может быть правдой. Встала с кресла, отошла подальше от компьютера. Но текст и фотографии не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распечатку, Биргитта Руслин забрала ее на кухню. Медленно прочитала все с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Четвертого января в городке Анкерсвилль, что к северо-востоку от Рино, произошло жестокое убийство. Утром сосед, обеспокоенный, что автомастерская не открылась в обычное время, обнаружил владельца и всю его семью убитыми. Полиция до сих пор не нашла никаких следов. Ясно только, что вся семья Андрен — Джек, его жена Конни и двое детей, Стивен и Лора, — убиты каким-то холодным оружием. Ничто не говорит ни о взломе, ни о грабеже. Мотив отсутствует. Врагов семья Андрен не имела, все ее любили. Полиция ищет психически больного или, возможно, отчаявшегося наркомана, совершившего это чудовищное злоде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идела не шевелясь. В окно долетал шум мусороуборочно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 псих, думала она, полиция в Хельсингланде заблуждается, как и полиция в Неваде. Это один или несколько изощренных мерзавцев, которые знают, что дел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она ощутила ползучий страх. Словно кто-то исподтишка следил за н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в переднюю, проверила, заперта ли входная дверь. Потом опять села за компьютер, вернулась к страницам «Рино газетт джор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соровоз уехал. На улице темн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 времени спустя, когда память обо всех событиях начала стираться, она порой думала, что бы произошло, если бы она, несмотря ни на что, поехала на Тенерифе, а потом вернулась домой и вышла на работу, подправив уровень железа в организме, нормализовав давление и ликвидировав усталость. Но сделанного не воротишь. Рано утром Биргитта Руслин позвонила в турфирму и аннулировала заказ. А поскольку не забыла подписать страховку, потеряла лишь несколько сотен.</w:t>
      </w:r>
    </w:p>
    <w:p>
      <w:pPr>
        <w:pStyle w:val="Style15"/>
        <w:ind w:firstLine="567"/>
        <w:rPr/>
      </w:pPr>
      <w:r>
        <w:rPr>
          <w:rFonts w:cs="Times New Roman" w:ascii="Times New Roman" w:hAnsi="Times New Roman"/>
          <w:sz w:val="22"/>
          <w:szCs w:val="22"/>
        </w:rPr>
        <w:t>Стаффан вернулся домой поздно, так как его поезд застрял на линии из-за поломки тепловоза. Целых два часа ему пришлось успокаивать недовольных пассажиров, в том числе расхворавшуюся пожилую даму. Домой он пришел усталый и раздраженный. Пока он ужинал, Биргитта не приставала с разговорами. Но потом рассказала, что нашла сообщение о трагедии в далекой Неваде, которая с большой вероятностью имеет касательство к массовому убийству в Хельсингланде. Она заметила, что Стаффан настроен скептически, но не поняла почему — то ли устал, то ли сомневается в ее словах. Когда муж лег спать, она опять села за компьютер и стала просматривать поочередно невадские и хельсингландские сайты. Около полуночи кое-что записала в блокноте, точно так же, как поступала, подготавливая решение суда. Трудно поверить, но логика подсказывала один-единственный вывод: между этими двумя событиями действительно есть связь. А еще ей подумалось, что в известном смысле она тоже из Андренов, хотя и носит фамилию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может статься, опасность грозит и ей? Она долго сидела в тишине над блокнотом, не находя ответа. Потом вышла в ясную январскую ночь, посмотрела на звезды. Когда-то мать рассказывала, что ее отец был страстным звездочетом. Изредка мать получала от него письма, где он описывал, как ночами стоял на палубе в далеких широтах, изучая звезды и созвездия. Он прямо-таки фанатично верил, что умершие превращались в материю, из которой возникали новые звезды, порой настолько отдаленные, что их не видно простым глазом. Интересно, о чем он думал, когда «Руншер» шел ко дну в бухте Евле? Тяжело груженное судно в сильный шторм потеряло устойчивость и затонуло буквально за одну минуту. Радио умолкло, послав единственный сигнал SOS. Успел ли он осознать, что умрет? Или смерть в ледяной воде настигла его так скоро, что он вообще не успел ни о чем подумать? Внезапный ужас, холод и смерть.</w:t>
      </w:r>
    </w:p>
    <w:p>
      <w:pPr>
        <w:pStyle w:val="Style15"/>
        <w:ind w:firstLine="567"/>
        <w:rPr/>
      </w:pPr>
      <w:r>
        <w:rPr>
          <w:rFonts w:cs="Times New Roman" w:ascii="Times New Roman" w:hAnsi="Times New Roman"/>
          <w:sz w:val="22"/>
          <w:szCs w:val="22"/>
        </w:rPr>
        <w:t>Небо словно бы совсем близко, звезды сегодня ночью яркие. Я вижу поверхность, думала она. Связь есть, тонкие нити, переплетенные друг с другом. Но что в глубине? Каков мотив, чтобы убить девятнадцать человек в крохотной северной деревушке и предать смерти целую семью в невадской пустыне? Едва ли что-нибудь иное, нежели обычная месть, алчность, зависть. Но какая обида жаждет такой страшной мести? Кто может извлечь экономическую выгоду из убийства пенсионеров в северной деревушке, которые и без того вот-вот умрут? И кто им позави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рзнув, она вернулась в дом. Обычно она ложилась рано, к вечеру уставала и терпеть не могла идти на работу невыспавшейся, особенно когда в суде шли слушания. Теперь об этом думать незачем. Она устроилась на диване, включила музыку, тихонько, чтобы не потревожить Стаффана. Современные шведские баллады. У Биргитты Руслин был секрет, которым она не делилась ни с кем. Она мечтала сочинить шлягер, такой замечательный, что он возьмет первую премию на европейском фестивале популярной музыки. Порой она стеснялась своей мечты, но не отказывалась от нее. Много лет назад купила словарь рифм, и сейчас в запертом ящике стола накопилась целая куча набросков. Наверно, действующему судье не пристало сочинять шлягеры. Но как известно, нет и закона, запрещающего ей этим за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всего ей хотелось написать о жаворонке. Песню о птице, о любви, с припевом, который никто не забудет. Если ее отец был страстным звездочетом, то себя самое можно назвать страстной охотницей до припевов. Оба они люди страстные, увлеченные, но лишь один из них смотрел в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и часа ночи она легла в постель, толкнув разок-другой храпящего Стаффана. Когда он повернулся и затих, она уснула.</w:t>
      </w:r>
    </w:p>
    <w:p>
      <w:pPr>
        <w:pStyle w:val="Style15"/>
        <w:ind w:firstLine="567"/>
        <w:rPr/>
      </w:pPr>
      <w:r>
        <w:rPr>
          <w:rFonts w:cs="Times New Roman" w:ascii="Times New Roman" w:hAnsi="Times New Roman"/>
          <w:sz w:val="22"/>
          <w:szCs w:val="22"/>
        </w:rPr>
        <w:t>Утром Биргитта Руслин вспомнила ночной сон. Ей приснилась мать. И что-то говорила, только она ничего не поняла. Будто находилась за стеклом. Тянулось это бесконечно, мать все больше возмущалась, что дочь ее не понимает, а она гадала, что же отделяет их друг от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мять сродни стеклу, подумалось ей. Ушедший все еще зрим, совсем близко. Но мы не можем подойти друг к другу. Смерть безмолвна, она воспрещает беседы, позволительно лишь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стала. Некая мысль начала складываться в голове. Откуда она взялась, непонятно. Просто возникла, четкая и ясная. Странно даже, что она никогда раньше об этом не думала. Правда, ее мать решительно рассталась со своим прошлым и ни разу не заикнулась о том, что ее единственной дочери не худо бы проявить интерес к прошлому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достала атлас шведских автомобильных дорог. Когда дети были маленькие, летом они всегда снимали где-нибудь дачу и ехали туда на машине. А несколько раз, в том числе в те два лета, что провели на Готланде, летали самолетом. Но никогда не ездили на поезде, и Стаффану тогда в голову не приходило, что он бросит адвокатскую карьеру и станет поездным кондук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обзорную карту. Хельсингланд располагался значительно дальше на север, чем ей казалось. Хешёваллен на карте вообще не значился. Слишком крошечная, незначительная дер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ожив карту, она уже все решила. Сядет в машину и поедет в Худиксвалль. В первую очередь затем, чтобы увидеть не место преступления, а деревню, где выросла ее мать.</w:t>
      </w:r>
    </w:p>
    <w:p>
      <w:pPr>
        <w:pStyle w:val="Style15"/>
        <w:ind w:firstLine="567"/>
        <w:rPr/>
      </w:pPr>
      <w:r>
        <w:rPr>
          <w:rFonts w:cs="Times New Roman" w:ascii="Times New Roman" w:hAnsi="Times New Roman"/>
          <w:sz w:val="22"/>
          <w:szCs w:val="22"/>
        </w:rPr>
        <w:t>Когда была помоложе, она подумывала о большом путешествии по Швеции. «Поездка по родине» — так она ее называла, собираясь добраться аж до пограничного знака трех стран, а потом вернуться к сконскому побережью, к Континенту, когда вся страна лежит за спиной. Сперва на север вдоль побережья, а на обратном пути проехать через внутренние районы. Однако из этого замысла так ничего и не вышло. Раз-другой она говорила Стаффану о своей мечте, но он интереса не выказал. С маленькими детьми такое попросту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наконец-то есть шанс осуществить хотя бы часть некогда задум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таффан позавтракал и собрался в дневной рейс на Альвесту, последний перед несколькими выходными, она рассказала про свой план. Он редко возражал против ее идей, вот и сейчас спросил только, разрешит ли врач эту дальнюю поездку, ведь, что ни говори, она потребует немалого напряжения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стоял в передней, взявшись за ручку входной двери, и тут она вдруг возмутилась. Они попрощались на кухне, но она выбежала следом и сердито бросила в него утреннюю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ообще интересно, почему я туда 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объяс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непонятно, может, вдобавок мне нужно обдумать наши с тобой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е время это обсуждать. Я опоздаю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не время! Вечером не время, утром не время! У тебя вообще нет потребности поговорить со мной о наш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я не такой экзальтированный,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зальтированный? Так у тебя называется моя реакция на то, что мы целый год не занимались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равда не время. Я опоз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тебе найти время, и поско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мое терпение на исх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гро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сто говорю, что так не может продолжаться. А теперь иди на свой окаянный по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ернулась на кухню, услышала, как хлопнула дверь. Ей полегчало, поскольку она наконец-то высказала, что чувствует, но, с другой стороны, ее охватило беспокойство: что он 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Стаффан позвонил. Никто из них словом не обмолвился об утреннем инциденте в передней. Но по голосу чувствовалось, что он здорово нервничает. Возможно, в конце концов удастся поговорить о том, что уже не скро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м утром она пораньше села в машину, чтобы отправиться из Хельсингборга на север. Перед отъездом еще раз поговорила с детьми, а после подумала, что они целиком заняты собственной жизнью и затея матери им неинтересна. Она так и не сообщила, что связывает ее со случившимся в Хешёвалл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ффан, ночью вернувшийся из рейса, отнес в машину дорожную сумку, поставил на заднее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станов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ночую в Линдесберге, там есть маленькая гостиница. Позвоню оттуда, обещаю. Потом, скорей всего, устроюсь в Худиксва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стро погладил ее по щеке и помахал вслед машине. Биргитта ехала не торопясь, часто останавливалась и до Линдесберга добралась уже под вечер. Только в последний час оказалась на заснеженных дорогах. Остановилась в гостинице, поела в безлюдном ресторанчике и рано легла спать. В вечерней газете, где по-прежнему первую полосу занимали сообщения об ужасной трагедии, она прочла, что к утру похолодает, но осадков не ожи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ла Биргитта Руслин крепко, а проснувшись, не помнила, что видела во сне, и продолжила путь к побережью, в Хельсингланд. Радио она не включала, наслаждалась тишиной, бесконечными лесами и размышляла о том, каково это — вырасти в таких местах. Сама она привыкла к волнующимся полям и открытым пространствам. В душе я кочевник, думала она. А кочевника тянет не в леса, а на простор рав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енно она принялась искать рифмы к слову «кочевник». Вариантов набралось много. Может, написать песню о себе самой? О судье, ищущей кочевника в собственной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десяти утра она остановилась выпить кофе в придорожном ресторане чуть южнее Ньютонгера. Других посетителей не было. На одном из столиков лежал экземпляр газеты «Худиксвалльс тиднинг». Сплошь заметки о массовом убийстве, но ничего нового для себя она не нашла. Начальник полиции Тобиас Людвиг сказал, что завтра они обнародуют имена остальных жертв. На нечеткой фотографии он выглядел слишком молодо для той большой ответственности, что лежала на его пле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илая женщина ходила по залу, поливала цветы на окнах. Биргитта Руслин кивнула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людно у вас. Я думала, после случившегося всю округу заполонили журналисты и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 Худике, — ответила женщина на местном диалекте. — Я слыхала, в тамошних гостиницах все номера расхва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род-то в округе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остановилась подле Биргитты Руслин, выжидательно посмотрела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из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Просто проезжающ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умают другие, не знаю. Но я лично думаю, что теперь и в деревне спасу нет от городской жесто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чит заученно, подумала Биргитта Руслин. Либо в газете вычитала, либо слыхала по телевизору и присво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платившись, она снова села в машину, развернула карту. До Худиксвалля осталось несколько десятков километров. Если свернуть прочь от побережья, на север, можно проехать через Хешёваллен. Секунду она колебалась, чувствуя себя этакой гиеной, но отбросила эту мысль: в конце концов, у нее есть повод поехать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жды она свернула налево — в Иггесунде и на развилке в Эльсунде. Навстречу попался полицейский автомобиль, следом за ним второй. Лес вдруг расступился, открывая вид на озеро. У дороги несколько домов, все обнесенные длинной бело-красной лентой полицейского ограждения. По дороге расхаживали полицейские.</w:t>
      </w:r>
    </w:p>
    <w:p>
      <w:pPr>
        <w:pStyle w:val="Style15"/>
        <w:ind w:firstLine="567"/>
        <w:rPr/>
      </w:pPr>
      <w:r>
        <w:rPr>
          <w:rFonts w:cs="Times New Roman" w:ascii="Times New Roman" w:hAnsi="Times New Roman"/>
          <w:sz w:val="22"/>
          <w:szCs w:val="22"/>
        </w:rPr>
        <w:t>На опушке палатка, в ближайшем дворе еще одна. Биргитта Руслин захватила с собой бинокль. Что спрятано в этих палатках? В газетах об этом не было ни слова. Может, именно там найдены одна или несколько жертв? Или полиция зафиксировала какие-то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есла к глазам бинокль, медленно обвела взглядом окрестности. Люди в комбинезонах или в форме двигались среди домов, стояли, дымя сигаретами, у калиток, поодиночке и группами. Она бывала на местах преступлений, час-другой наблюдала, как работает полиция. Знала, что прокурора и других судебных чиновников там не больно-то жаловали. Полиция всегда держалась настороже, стараясь не попадать под огонь критики. Однако Биргитта научилась различать методичные и небрежные следственные действия. И то, что видела сейчас, оставляло впечатление спокойной, а тем самым, вероятно, хорошо организованно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временно она понимала, что в глубине души все спешат. Время — враг. Надо доискаться правды как можно скорее, пока, чего доброго, не случилась новая траге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в форме постучал по стеклу, вывел ее из задумч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здесь дел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заехала за огра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мы следим, кто здесь появляется. Особенно с биноклями. Чтоб вы знали: пресс-конференции проводятся в гор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журнал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полицейский смерил ее недоверчив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же? Туристка? Любительница мест преступ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родстве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достал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иты и Августа Андрен. Я еду в Худиксвалль. Но не помню, с кем должна та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с Эриком Худденом. Он отвечает за связь с родственниками. Примите соболезн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взял под козырек, а она, чувствуя себя полной дурой, поехала прочь. В Худиксвалле, как выяснилось, мест в гостиницах не было не только из-за наплыва журналистов. Любезный портье в «Фёрст хотель статт» сообщил, что вдобавок здесь проходит конференция, на которую съехались участники со всех концов Швеции, — обсуждаются «проблемы лесов». Оставив машину на парковке, Биргитта наобум обошла городок. Толкнулась в еще две гостиницы и в пансион — везде пол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Биргитта высматривала, где бы пообедать, и в конце концов зашла в китайский ресторан. Народу там было много, но она отыскала свободный столик у окна. Зал выглядел точь-в-точь как во всех китайских ресторанах, где ей довелось бывать. Такие же вазы, фарфоровые львы, фонари, украшенные красными и синими ленточками. Порой ее одолевало искушение поверить, что все китайские рестораны на свете — а их, наверно, миллионы — образуют единую сеть, может, у них даже один владе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ла китаянка, подала меню. Делая заказ, Биргитта Руслин сообразила, что молодая женщина почти не говорит по-шведски.</w:t>
      </w:r>
    </w:p>
    <w:p>
      <w:pPr>
        <w:pStyle w:val="Style15"/>
        <w:ind w:firstLine="567"/>
        <w:rPr/>
      </w:pPr>
      <w:r>
        <w:rPr>
          <w:rFonts w:cs="Times New Roman" w:ascii="Times New Roman" w:hAnsi="Times New Roman"/>
          <w:sz w:val="22"/>
          <w:szCs w:val="22"/>
        </w:rPr>
        <w:t>Быстро покончив с обедом, она взялась за телефон и в итоге получила положительный ответ. Гостиница «Андбаккен» в Дельсбу могла предложить ей комнату. Там тоже проходила конференция, только по рекламе. Швеция, подумалось ей, превратилась в страну, где народ большей частью разъезжал по гостиницам и конференц-залам, чтобы поговорить друг с другом. Сама она крайне редко участвовала в курсах повышения квалификации, назначаемых судебным ведом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баккен» оказался большой белой постройкой у заснеженного озера. Ожидая своей очереди у стойки портье, она прочитала, что у рекламщиков на вторую половину дня предусмотрена групповая работа. А вечером состоится банкет с вручением премий. Только бы ночью не шастали по коридорам пьяные и не хлопали то и дело дверьми, подумала она. Впрочем, я ничего о рекламщиках не знаю. Почему я решила, что они любители шумных праздне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мер, который достался Биргитте Руслин, выходил на покрытое льдом озеро и лесистые холмы. Она легла на кровать, закрыла глаза. Сегодня я бы сидела в суде, подумала она, и слушала бы утомительную монотонную речь обвинителя. А вместо этого лежу на кровати в гостинице, окруженной снегами, далеко от Хельсингбо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надела куртку и поехала в Худиксвалль. В вестибюле полицейского управления сновал народ. Многие из них, как она поняла, журналисты. Она даже узнала одного, который часто выступал по телевизору, особенно в связи с драматическими событиями вроде ограблений банков или взятия заложников. С этаким самоуверенным высокомерием он прошел к началу очереди, и никто не рискнул протестовать. В конце концов Биргитта очутилась перед молодой усталой дежурной и сказала, кто ей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иви Сундберг нет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оброжелательный ответ озадачил Биргитту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ы хотя бы спросите, по какому я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ы хотите задавать, как и все? Ждите следующей пресс-конферен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журналист. Я родственница одного из хешёвалленских семей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журная за стойкой тотчас сменила 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олезную. Вам надо поговорить с Эриком Худд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брала номер, сообщила, что к нему посетитель. Видимо, уточнять не было нужды. «Посетитель» — кодовое обозначение родствен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ейчас спустится за вами. Подождите вон там, у стеклянно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рядом вырос молодой пар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ажется, сказали, что вы родственница кого-то из жертв. Можно задать вам неск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бычно не выпускала коготки из мягких лапок. Но сейчас сделала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 Я не знаю, кто вы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и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всех, кому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 о чем раз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нечно, вам соболез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те. Вовсе вы не соболезнуете. А говорите так тихо, чтобы окружающие не услышали, что вы зацапали добычу, которую другие не учу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клянная дверь открылась, в вестибюль вышел мужчина с бейджиком «Эрик Худден». Они обменялись рукопожатием. Фотовспышка отразилась в стекле, когда двери вновь открылись и закры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идор кишел народом. И темп совершенно другой, не как в Хешёваллене. Худден провел ее в одну из комнат. Стол завален папками и списками. На каждой папке — имя и фамилия. Здесь собраны покойники, подумала Биргитта Руслин. Эрик Худден предложил ей сесть и сам сел напротив. Она рассказала ему все с самого начала — о своей матери, о двух фамилиях, о том, как обнаружила родство. И заметила, что Худден испытал разочарование, поняв, что расследованию она ничем не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вам нужна другая информация, — сказала она. — Я судья, и мне знакомо, каково искать преступников, совершивших столь тяжкие злоде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риехали. — Худден отложил ручку и, прищурясь, посмотрел на нее. — Вы проделали долгий путь из Сконе, только чтобы сообщить все это? Можно было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кое-что сообщить касательно самого преступления. И хотела бы поговорить с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е поговорить со мной? Она очень заня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говорила с ней и хочу продолжить.</w:t>
      </w:r>
    </w:p>
    <w:p>
      <w:pPr>
        <w:pStyle w:val="Style15"/>
        <w:ind w:firstLine="567"/>
        <w:rPr/>
      </w:pPr>
      <w:r>
        <w:rPr>
          <w:rFonts w:cs="Times New Roman" w:ascii="Times New Roman" w:hAnsi="Times New Roman"/>
          <w:sz w:val="22"/>
          <w:szCs w:val="22"/>
        </w:rPr>
        <w:t>Он вышел в коридор и закрыл за собой дверь. Биргитта Руслин придвинула к себе папку с надписью «Брита и Август Андрен». Первое, что она увидела, повергло ее в ужас. Фотографии, сделанные в доме. Только теперь до нее дошел масштаб резни. Она смотрела на снимки изрезанных, распоротых тел. Женщину практически невозможно опознать — лицо раскроено почти надвое. У мужчины чуть не напрочь отсечена 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захлопнула папку, оттолкнула от себя. Но увиденное осталось в памяти, от него не избавишься. Хотя за долгие годы работы в суде она не раз видела фотографии садистского насилия, ни с чем подобным тому, что находилось в папках Эрика Худдена, ей сталкиваться не дово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кивком предложил ей пройти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сидела за письменным столом, загроможденным бумагами. Табельное оружие и мобильник лежали поверх битком набитого регистратора. Она указала на посетительское кре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ели поговорить со мной. Если я правильно поняла, не поленились приехать сюда аж из Хельсингборга. Видимо, полагаете свою информацию действительно важной, раз проделали такой долги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Виви Сундберг отключила его и вопросительно посмотрела на посетит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рассказала, не вдаваясь в детали. Много раз она, сидя в кресле судьи, размышляла о том, как прокурору или защитнику, обвиняемому или свидетелю следует формулировать свои высказывания. Сама она вполне владела этим искус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про Неваду вам уже известно, — законч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и полученной нами информации об этом не упоминалось. А мы прорабатываем сводки дважды в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думаете о моем расска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в таком случае речь, вероятно, не о душевнобольном преступн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смотрю вашу информацию, как и всю прочую. Мы просто завалены сообщениями. Может статься, в том, что сообщают по телефону, в письмах и по электронной почте, найдется крохотная деталь, которая впоследствии сыграет в расследовании важную роль. Но пока это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ридвинула к себе блокнот и попросила Биргитту Руслин повторить рассказ. Записав, она встала проводить посетит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теклянных дверей внизу Виви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увидеть дом, где выросла ваша мать? И потому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а увезли. Я могу позволить вам зайти туда, если хотите. Через полчаса поеду в Хешёваллен. Только обещайте ничего там не брать. Некоторые люди готовы отрезать кусок линолеума, где лежал уби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з та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дождите в машине, поедете следом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нажала на кнопку, двери раздвинулись. Биргитта Руслин поспешила на улицу, прежде чем репортеры, по-прежнему толпившиеся в вестибюле, успели ее задержать.</w:t>
      </w:r>
    </w:p>
    <w:p>
      <w:pPr>
        <w:pStyle w:val="Style15"/>
        <w:ind w:firstLine="567"/>
        <w:rPr/>
      </w:pPr>
      <w:r>
        <w:rPr>
          <w:rFonts w:cs="Times New Roman" w:ascii="Times New Roman" w:hAnsi="Times New Roman"/>
          <w:sz w:val="22"/>
          <w:szCs w:val="22"/>
        </w:rPr>
        <w:t>В машине, положив руку на ключ зажигания, она подумала, что ее постигла неудача. Виви Сундберг ей не поверила. Хотя рано или поздно кто-нибудь из дознавателей займется информацией о Неваде. Но без энтузиа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едва ли можно осуждать Виви Сундберг. От Хешёваллена до городка в Неваде очень уж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ая машина без полицейских знаков остановилась рядом. Виви Сундберг махнула е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ешёваллене Виви Сундберг подвела ее к дому 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ставлю вас здесь, чтобы вы могли побыть наедине со своими мыс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глубоко вздохнула и вошла в дом, где горели все лам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овно шагнула из-за кулис на ярко освещенную сцену. И была в этой драме совершенно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старалась отбросить мысли о мертвецах, окружавших ее, и хотя бы смутно представить себе в этом доме свою мать. Молодую девушку, которую тянет прочь отсюда, но она не может никому об этом заикнуться, даже себе самой признаться не смеет без угрызений совести по отношению к кротким приемным родителям со всеми их добрыми намер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в прихожей, прислушивалась. В пустых домах тишина ни о чем не напоминает, думала она. Кто-то ушел отсюда, забрав с собой все звуки. Даже часы не тик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ошла в гостиную. В лицо пахнуло старыми запахами — от мебели, от рамок с библейскими изречениями, от поблекших фарфоровых ваз, теснившихся на полках и среди цветочных горшков. Потрогав пальцем землю в одном из горшков, она сходила на кухню, отыскала лейку, полила все цветы, какие попались на глаза. Услуга умершим. Потом села на стул, огляделась по сторонам. Много ли вещей в этой комнате были здесь при маме? Наверное, большинство. Все такое старое, вещи стареют вместе с хозяе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 где лежали тела, все еще застлан пластиком. Она поднялась по лестнице на второй этаж. В спальне попросторнее — неубранная постель. Из-под кровати торчит тапка. Второй не видно. На этаже еще две комнаты. В той, что выходит на запад, на обоях зверушки — детский узор. Она смутно припомнила, что мать как-то рассказывала про эти обои. Кровать, комод, кресло и стопка тряпичных ковриков у стены. Она открыла стенной шкаф, оклеенный внутри газетами. Выпуски 1969 года. Уже тогда мать не жила здесь более двух десятков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в кресло у окна. На улице стемнело, лесистых холмов за озером не разглядеть. У опушки ходит полицейский, освещенный фонариком коллеги. Временами останавливается, наклоняется к земле, будто ищет ч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у Руслин охватило отчетливое ощущение, что мать совсем близко. Где-то здесь она сидела задолго до ее рождения. Здесь, в комнате, в другом времени. Кто-то сделал зарубки на белом крашеном подоконнике. Может, мама? Может, каждая зарубка — стремление прочь и нов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спустилась вниз. Возле кухни — комната с кроватью, костыли у стены, старое инвалидное кресло. На полу у ночного столика — эмалированный горшок. Судя по всему, этим помещением давно не польз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в гостиную, тихонько прошлась по комнате, словно опасаясь кого-то потревожить. Ящики секретера наполовину выдвинуты. В одном — скатерти и салфетки, в другом — клубки темной шерсти. В третьем, самом нижнем, — пачки писем и записные книжки в коричневых переплетах. Она взяла одну, открыла. Имени нет. Страницы плотно исписаны бисерным почерком. Достала очки, попробовала разобрать мелкие буквы. Книжка старая, слова написаны в старой орфографии. Чей-то дневник. Речь в записках шла о паровозах, вагонах, железнодорожных рель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друг в глаза бросилось слово, заставившее ее вздрогнуть: Невада. Она замерла, затаив дыхание. Что-то вдруг изменилось, пустой и безмолвный дом передал ей сообщение. Она попробовала читать дальше, но тут во входную дверь постучали. Биргитта Руслин положила книжку на место, задвинула ящик. В комнату вошла Виви Сун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онечно, видели, где лежали тела. Показывать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очь мы запираем дома. Так что пора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шли других родственников здешних обит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аз хотела вам сказать. Похоже, Брита и Август не имели ни своих детей, ни других родственников, кроме тех, что жили здесь, в деревне, и тоже убиты. Завтра мы внесем их имена в открытый список ж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над этим не мешает подумать вам, вы ведь их ро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днёй меня не назовешь. Но мне, во всяком случае, не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на крыльцо. Виви Сундберг заперла дверь, повесила ключ на гвозд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кто сюда полезет, — сказала она. — Деревню сейчас охраняют не хуже, чем королевский двор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ороге они попрощались. Яркие прожектора освещали некоторые из домов. У Биргитты Руслин снова возникло ощущение, будто она на сцене теа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поедете домой? — спросила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Вы успели обдумать мое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на утреннем совещании доложу сотрудникам, и оно будет обработано так же, как и вся прочая информ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вы согласитесь, что вполне правдоподобно, даже вероятно, что тут существует связ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том говорить преждевременно. И по-моему, вам лучше всего не ввязываться в эт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роводила взглядом Виви Сундберг, та села в машину и уех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рит она мне, — вслух сказала она в темноту. — Не верит, и в общем-то я е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месте с тем это ее возмутило. Будь она полицейским, непременно заинтересовалась бы сообщением, указывающим на связь со сходным преступлением, пусть и совершенным на другом контин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ешила поговорить с прокурором, возглавляющим расследование. Он наверняка оценит важность информации.</w:t>
      </w:r>
    </w:p>
    <w:p>
      <w:pPr>
        <w:pStyle w:val="Style15"/>
        <w:ind w:firstLine="567"/>
        <w:rPr/>
      </w:pPr>
      <w:r>
        <w:rPr>
          <w:rFonts w:cs="Times New Roman" w:ascii="Times New Roman" w:hAnsi="Times New Roman"/>
          <w:sz w:val="22"/>
          <w:szCs w:val="22"/>
        </w:rPr>
        <w:t>Изрядно превышая скорость, Биргитта Руслин поехала в Дельсбу и все еще не успокоилась, когда затормозила возле гостиницы. В ресторане у рекламщиков шел банкет, и она поела в безлюдном баре. Заказала бокал вина. Австралийского «Шираза» с богатым букетом, только никак не могла решить, отдает ли вино шоколадом, или лакрицей, или тем и другим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в, она поднялась в номер. Возмущение улеглось. Она приняла таблетку железа, вспомнила о дневнике, который перелистывала. Надо было рассказать Виви Сундберг о находке. Но почему-то она не рассказала. Ведь и дневник рискует стать незначительной деталью в обширных материалах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судья она приучила себя ценить полицейских, обладавших особым даром разыскивать важные связующие звенья в материале, который другим представляется сумбурным и хаоти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какому типу полицейских принадлежит Виви Сундберг? Корпулентная женщина средних лет, похоже не отличающаяся быстрым у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тотчас раскаялась в этой мысли. Думать так несправедливо, ведь она ничего не знает о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легла на кровать, включила телевизор, чувствуя вибрации аккордов контрабаса, доносившиеся из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ась она от телефонного звонка. И, глянув на часы, поняла, что спала больше часа. Звонил Стафф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находишься? Куда я 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льс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ком не знаю, гд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западу от Худиксвалля. Если не ошибаюсь, одно время много говорили о поножовщинах в Дельс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зала о поездке в Хешёваллен. Из трубки доносилась джазовая музыка. Наверно, ему хорошо в одиночестве, подумала она. Можно слушать джаз, который мне совсем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еперь? — спросил Стаффан, когда она умол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решу. Я еще не привыкла, что все время в моем распоряжении. А пока возвращайся к своей му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арли Минг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вправду забыла, кто такой Чарли Минг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мне кажется, что у всех твоих джазовых музыкантов одинаковые и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обиж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я не хо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омнени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в сущности, ты презираешь музыку, которая мне очень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рос к тебе с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быстро иссяк. Стаффан бросил трубку. Это ее взбесило. Она набрала его номер, но муж не ответил. Больше она звонить не стала. Вспомнила, о чем думала в тот день, на пароме через Эресунн. Устала не я одна. Он видит меня такой же холодной и отстраненной, как я его. И оба не знаем, как выбраться из сложившейся ситуации. Но выхода не найти, если мы не способны поговорить друг с другом без ссоры и горьких взаимных обви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гла бы написать об этом. Об оби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енно она составила целый список рифм: обида, беда, нужда, вода, ерунда. Песня судьи о боли, подумалось ей. Но как тут избежать банальности?</w:t>
      </w:r>
    </w:p>
    <w:p>
      <w:pPr>
        <w:pStyle w:val="Style15"/>
        <w:ind w:firstLine="567"/>
        <w:rPr/>
      </w:pPr>
      <w:r>
        <w:rPr>
          <w:rFonts w:cs="Times New Roman" w:ascii="Times New Roman" w:hAnsi="Times New Roman"/>
          <w:sz w:val="22"/>
          <w:szCs w:val="22"/>
        </w:rPr>
        <w:t>Биргитта приготовилась ко сну. Но заснула не сразу. Рано утром, еще затемно, ее разбудил хлопок двери где-то в коридоре. Она лежала в потемках, вспоминая, что видела во сне. Она находилась в доме Бриты и Августа. Они оба сидели на темно-красном диване, а она стояла посреди комнаты. И вдруг заметила, что совершенно раздета. Тщетно попыталась прикрыться и уйти. Ноги как парализовало. Глянув вниз, обнаружила, что они вросли в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а проснулась. Лежала в темноте, прислушиваясь. Громкие пьяные голоса приблизились и исчезли. Она посмотрела на часы. Четверть пятого. До рассвета еще далеко. Она улеглась поудобнее, и тут ее осе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юч висел на гвозде. Биргитта Руслин села в постели. Конечно, это запрещено и нелепо. Забрать бумаги из комода. Не дожидаясь, когда кто-нибудь из полицейских случайно заинтересуется 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подошла к окну. Безлюдно, тихо. Я могу это сделать, подумалось ей. В лучшем случае поспособствую расследованию, чтобы оно не завязло в том же болоте, как и худшее из известных мне преступлений — убийство премьер-министра Пальме. Но я совершу противоправные действия, и педантичный прокурор сможет убедить бездарного судью, что я запутала расследовани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охо, что она выпила вина. Судья, в нетрезвом виде управляющий машиной, — это катастрофа. Она подсчитала, сколько времени прошло после ужина. Алкоголь должен бы уже улетучиться. Но уверенност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зя этого делать, подумала она. Даже если полицейская охрана спит. Нельзя.</w:t>
      </w:r>
    </w:p>
    <w:p>
      <w:pPr>
        <w:pStyle w:val="Style15"/>
        <w:ind w:firstLine="567"/>
        <w:rPr/>
      </w:pPr>
      <w:r>
        <w:rPr>
          <w:rFonts w:cs="Times New Roman" w:ascii="Times New Roman" w:hAnsi="Times New Roman"/>
          <w:sz w:val="22"/>
          <w:szCs w:val="22"/>
        </w:rPr>
        <w:t>Потом она оделась и вышла из номера. В коридоре ни души. За несколькими дверьми народ продолжал пировать. И из-за одной доносились звуки любовной сц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йкой портье никого. Но в глубине комнаты мелькнула спина светловолосо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ее встретил мороз. Ветра нет, небо чистое, мороз изрядно уси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Биргитту Руслин опять охватили сомнения. Но соблазн был слишком велик. Она хотела прочесть дневник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ей не встретилось ни одного автомобиля. Раз пришлось затормозить — у придорожного сугроба стоял лось. Но она ошиблась, приняла за лося перевернутый п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хав к последнему холму перед спуском в деревню, она остановила машину, погасила фары. Достала из бардачка фонарик. И осторожно зашагала по дороге. Временами замирая и прислушиваясь. Слабый ветерок шуршал в незримых кронах деревьев. С вершины холма она увидела, что по-прежнему включены два прожектора, а возле ближайшего к лесу дома припаркован полицейский автомобиль. Значит, можно будет незаметно подойти к дому Бриты и Августа. Она прикрыла фонарик рукой, отворила калитку соседнего участка и с задворков подошла к нужному крыльцу. Возле полицейского автомобиля никакого движения. Пошарив ладонью по стене, она нащупал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в переднюю, она вздрогнула. Достала из кармана пластиковый пакет, осторожно выдвинула ящик.</w:t>
      </w:r>
    </w:p>
    <w:p>
      <w:pPr>
        <w:pStyle w:val="Style15"/>
        <w:ind w:firstLine="567"/>
        <w:rPr/>
      </w:pPr>
      <w:r>
        <w:rPr>
          <w:rFonts w:cs="Times New Roman" w:ascii="Times New Roman" w:hAnsi="Times New Roman"/>
          <w:sz w:val="22"/>
          <w:szCs w:val="22"/>
        </w:rPr>
        <w:t>Фонарик вдруг погас. Она встряхнула его, но тщетно. Однако же все равно стала пихать в пакет письма и дневники. Одна из связок писем выскользнула из рук, и она долго ощупывала рукой холодный пол, пока не на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поспешила прочь, к машине. Портье удивленно уставилась на нее, когда она вошла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хотелось сразу же взяться за чтение, но все-таки лучше сперва поспать часок-другой. В девять утра, позаимствовав у портье лупу, она села за стол, который передвинула к окну. Рекламщики разъезжались на своих машинах и мини-автобусах. Она повесила на дверь табличку «Просьба не беспокоить» и открыла дневник. Читала медленно, иные слова и даже целые фразы разобрать не уда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ервых, она поняла, что инициалы Я.А. принадлежат мужчине. Почему-то он писал о себе в третьем лице, пользуясь этими инициалами. Кто он такой, поначалу было неясно, но потом она вспомнила второе письмо, найденное в бумагах матери. Ян Август Андрен. Наверняка он. Мастер на строительстве железной дороги, которая медленно протягивалась на восток через пустыню в Неваде, он обстоятельно писал о своих обязанностях. Я.А. рассказывал о шпалах и рельсах, о том, что охотно склонялся перед начальством, которое своей властью постоянно внушало ему уважение. Сообщал о болезнях, в частности об упорной лихорадке, надолго лишившей его работоспособности.</w:t>
      </w:r>
    </w:p>
    <w:p>
      <w:pPr>
        <w:pStyle w:val="Style15"/>
        <w:ind w:firstLine="567"/>
        <w:rPr/>
      </w:pPr>
      <w:r>
        <w:rPr>
          <w:rFonts w:cs="Times New Roman" w:ascii="Times New Roman" w:hAnsi="Times New Roman"/>
          <w:sz w:val="22"/>
          <w:szCs w:val="22"/>
        </w:rPr>
        <w:t>Это заметно по почерку, который вдруг стал прыгающим. Я.А. пишет, что его мучают «высокая температура и постоянная кровавая рвота». Биргитта Руслин прямо-таки физически чувствовала смертельный страх, каким веяло от этих страниц. Я.А. датировал свои записи не всегда, и ей было трудно прикинуть, как долго он болел. На одной из следующих страниц он вдруг пишет завещание. «Моему другу оставляю ружье и револьвер, а также прошу его сообщить моим родственникам в Швеции, что я отошел в мир иной. Деньги отдаю железнодорожному священнику, чтобы похоронили меня как полагается, по меньшей мере с двумя псалмами. Я не желал для себя такой скорой кончины. Да поможет мне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Я.А. не умирает. Внезапно, без всякого перехода, он опять здоров.</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xml:space="preserve">Судя по всему, Я.А. работает мастером в компании под названием «Сентрал Пасифик», строящей железную дорогу от Тихого океана к некой точке, где она должна соединиться с линией, которую одновременно прокладывает от Восточного побережья конкурирующая компания. Иногда он сетует, что «работники очень </w:t>
      </w:r>
      <w:r>
        <w:rPr>
          <w:rFonts w:cs="Times New Roman" w:ascii="Times New Roman" w:hAnsi="Times New Roman"/>
          <w:i/>
          <w:sz w:val="22"/>
          <w:szCs w:val="22"/>
        </w:rPr>
        <w:t>lazy</w:t>
      </w:r>
      <w:r>
        <w:rPr>
          <w:rFonts w:cs="Times New Roman" w:ascii="Times New Roman" w:hAnsi="Times New Roman"/>
          <w:sz w:val="22"/>
          <w:szCs w:val="22"/>
        </w:rPr>
        <w:t>»,</w:t>
      </w:r>
      <w:r>
        <w:rPr>
          <w:rFonts w:cs="Times New Roman" w:ascii="Times New Roman" w:hAnsi="Times New Roman"/>
          <w:color w:val="333399"/>
          <w:sz w:val="22"/>
          <w:szCs w:val="22"/>
        </w:rPr>
        <w:t xml:space="preserve"> [Ленивы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если не надзирать за ними со всей строгостью. Большей частью он недоволен ирландцами, поскольку те много пьют и не всегда спозаранку, как должно, выходят на работу. По его словам, приходится увольнять каждого четвертого ирландца, что создает большие сложности. Индейцев нанимать невозможно, так как они не желают работать столько, сколько требуется. С неграми попроще, но это либо беглые рабы, либо вольноотпущенники, неохотно подчиняющиеся приказам. Я.А. пишет, что «здесь бы очень пригодилось побольше отличных шведских парней вместо коварных китайских кули да пьянчуг-ирландцев».</w:t>
      </w:r>
    </w:p>
    <w:p>
      <w:pPr>
        <w:pStyle w:val="Style15"/>
        <w:ind w:firstLine="567"/>
        <w:rPr/>
      </w:pPr>
      <w:r>
        <w:rPr>
          <w:rFonts w:cs="Times New Roman" w:ascii="Times New Roman" w:hAnsi="Times New Roman"/>
          <w:sz w:val="22"/>
          <w:szCs w:val="22"/>
        </w:rPr>
        <w:t>Биргитта Руслин отчаянно напрягала зрение, разбирая мелкий почерк. Временами садилась на кровать, закрывала глаза. Потом принялась изучать три связки писем. Автор — все тот же Я.А. Тот же почти неразборчивый почерк. Пишет он родителям, рассказывает, как живет. Есть заметное противоречие между дневниковыми записями и тем, что Я.А. сообщает в письмах домой. Если принять, что в дневнике он описывает реальные обстоятельства, тогда в письмах он лжет. В дневнике он отмечает, что его месячное жалованье составляет одиннадцать долларов. А одно из первых прочитанных ею писем гласит: «Начальники так мной довольны, что платят мне теперь 25 долларов в месяц, что можно сравнить с заработком окружного писаря у вас в Швеции». Хвастает, подумала она. Знает, что на таком расстоянии никто его провери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ая читать письма, она всюду натыкалась на ложь, одна беззастенчивее другой. У него вдруг появилась невеста, кухарка по имени Лора, из «приличной нью-йоркской семьи». Судя по дате письма, как раз в это время он лежит при смерти и в страхе пишет завещание. Лора, вероятно, пригрезилась ему в бр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которого Биргитта Руслин старалась себе представить, все время ускользал, уворачивался. Она все нетерпеливее листала дневники и пис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часов она просидела, склонясь над малоразборчивыми текстами, и вдруг замерла. В одном из дневников лежал документ — по-видимому, платежная ведомость. За апрель 1864 года Ян Август Андрен получил 11 долларов. Теперь она точно знала, что именно этот человек написал и письмо, найденное в бумагах матери.</w:t>
      </w:r>
    </w:p>
    <w:p>
      <w:pPr>
        <w:pStyle w:val="Style15"/>
        <w:ind w:firstLine="567"/>
        <w:rPr/>
      </w:pPr>
      <w:r>
        <w:rPr>
          <w:rFonts w:cs="Times New Roman" w:ascii="Times New Roman" w:hAnsi="Times New Roman"/>
          <w:sz w:val="22"/>
          <w:szCs w:val="22"/>
        </w:rPr>
        <w:t>Она встала, посмотрела в окно. Какой-то одинокий мужчина расчищал дорожку от снега. Когда-то из Хешёваллена эмигрировал человек по имени Ян Август Андрен, думала она. Очутился в Неваде, поступил работать на железную дорогу, стал мастером и, похоже, недолюбливает ирландцев и китайцев, которые состоят под его началом. Вымышленная невеста, вероятно, попросту одна из «женщин легкого поведения, которые крутятся возле строительства», как он писал в дневнике. Распространяют среди работников венерические болезни. Шлюхи, идущие следом за железной дорогой, создают беспорядок и проблемы. То и дело случаются драки между работниками, заразившимися дурными болезнями, и не менее регулярно — потасовки среди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м дневнике, который она прочла почти до половины, Я.А. в одном месте описывает, как ирландца по фамилии О'Коннор приговорили к смерти за убийство шотландца-железнодорожника. Спьяну оба поссорились из-за какой-то бабенки. Теперь О'Коннор будет повешен, и приезжий судья решил, что произойдет казнь не в городе, а на холме, рядом с тем местом, до которого дотянули рельсы. Ян Август пишет: «Думаю, очень хорошо, что все увидят, к чему приводят пьянство и поножов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ирландца он описывает очень подробно. Парень совсем молодой, «с пушком на подбородке», замечает Ян Август Андрен, и его повесят.</w:t>
      </w:r>
    </w:p>
    <w:p>
      <w:pPr>
        <w:pStyle w:val="Style15"/>
        <w:ind w:firstLine="567"/>
        <w:rPr/>
      </w:pPr>
      <w:r>
        <w:rPr>
          <w:rFonts w:cs="Times New Roman" w:ascii="Times New Roman" w:hAnsi="Times New Roman"/>
          <w:sz w:val="22"/>
          <w:szCs w:val="22"/>
        </w:rPr>
        <w:t>Раннее утро. Казнь состоится аккурат перед началом утренней смены. Даже из-за этого ни один рельс, ни одна шпала не должны лечь на место с опозданием. Мастерам велено проследить, чтобы на казни присутствовали все. Дует резкий ветер. Ян Август Андрен завязывает рот и нос носовым платком, когда расхаживает вокруг и проверяет, чтобы все вышли из палаток и собрались у холма, где назначена казнь. Виселица стоит на помосте из свежепросмоленных шпал. Как только молодой О'Коннор будет повешен, виселицу разберут и шпалы отнесут на вновь сооруженную насыпь. Под конвоем вооруженных охранников приводят осужденного. Священник тоже здесь. Ян Август Андрен пишет, что среди рабочих «послышался ропот. На миг могло показаться, будто ропот обращен против палача. Однако затем стало ясно, что каждый из собравшихся радовался, что повесят не его. И все же я тогда подумал, что многие из тех, кто ненавидит тяжелую ежедневную работу, испытывали сейчас ангельскую радость, что и нынче смогут таскать рельсы, сгребать щебень и класть шп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Август Андрен очень подробно расписывает эту казнь. Словно ранний репортер криминальной хроники, подумала Биргитта Руслин. Но пишет он для себя или для неведомых потомков. Иначе бы не пользовался выражениями вроде «ангельская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туация превращается в большую пугающую драму. О'Коннор тащится в своих оковах как в трансе, но у подножия виселицы вдруг оживает, начинает кричать, бороться за жизнь. Шум усиливается, и Ян Август Андрен изображает все это так: «Ужасно видеть, как этот молодой юноша борется за жизнь, хотя знает, что скоро ее потеряет. Отбивающегося подводят к петле, а он кричит и бьется, пока не открывают люк и у него не ломается шея». Тут прекращается весь шум и ропот, становится, пишет Ян Август Андрен, «тихо, будто все присутствующие онемели и почувствовали, как ломаются их ш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ажается он и правда хорошо, подумала Биргитта Руслин. Пишущий человек, не лишенный эмо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селицу разбирают, труп и шпалы уносят в разные стороны. Китайцы, которые хотят завладеть веревкой повешенного О'Коннора, затевают драку. Андрен отмечает, что «китайцы не таковы, как мы, они грязные, держатся наособицу, выкрикивают диковинные заклинания и занимаются магическими кунштюками, у нас так не бывает. Наверное, варят теперь какое-то снадобье из веревки казн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он, так сказать, представляется, подумала Биргитта Руслин. Из-под его пера выходит собственное суждение. «Китайцы не таковы, как мы, они гряз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разбу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спуститься вниз? Я в хо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ускайтесь —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в ожидании стояла у ка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присядем. — Она кивнула в угол, где располагались диван и кр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узнали, что я живу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ла спр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у Руслин охватили дурные предчувствия. Виви Сундберг держалась холодно, отстраненно. И перешла прямо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ут не слепые и не глухие. Хоть и живем в провинции. Вы, конечно, понимаете, что я имею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дома, куда я любезно вас впустила, исчезло содержимое комода. Я просила вас ничего не трогать. Ночью вы, похоже, туда возвращались. В ящике, который вы опустошили, были дневники и письма. Я подожду здесь, а вы их принесете. Сколько было дневников — пять или шесть? Сколько связок писем? Несите всё. И тогда я забуду об этом из доброго отношения к вам. Скажите спасибо, что я дала себе труд приехать.</w:t>
      </w:r>
    </w:p>
    <w:p>
      <w:pPr>
        <w:pStyle w:val="Style15"/>
        <w:ind w:firstLine="567"/>
        <w:rPr/>
      </w:pPr>
      <w:r>
        <w:rPr>
          <w:rFonts w:cs="Times New Roman" w:ascii="Times New Roman" w:hAnsi="Times New Roman"/>
          <w:sz w:val="22"/>
          <w:szCs w:val="22"/>
        </w:rPr>
        <w:t xml:space="preserve">Биргитта Руслин почувствовала, что залилась краской. Ее застукали </w:t>
      </w:r>
      <w:r>
        <w:rPr>
          <w:rFonts w:cs="Times New Roman" w:ascii="Times New Roman" w:hAnsi="Times New Roman"/>
          <w:i/>
          <w:sz w:val="22"/>
          <w:szCs w:val="22"/>
        </w:rPr>
        <w:t>in flagranti</w:t>
      </w:r>
      <w:r>
        <w:rPr>
          <w:rFonts w:cs="Times New Roman" w:ascii="Times New Roman" w:hAnsi="Times New Roman"/>
          <w:sz w:val="22"/>
          <w:szCs w:val="22"/>
        </w:rPr>
        <w:t>, с поличным. И сделать ничего нельзя. Судья опозо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поднялась в номер. На секунду ощутила искушение оставить у себя тот дневник, который не успела дочитать. Но ведь она понятия не имела, что известно Виви Сундберг. Вроде бы она точно не знает, сколько там дневников, хотя это ничего не значит. Биргитта Руслин принесла в холл все, что забрала из ящика. Виви Сундберг сложила документы в бумажную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это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любопытства. Я очень сожал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ссказали мне не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т подспудных моти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испытующе посмотрела на нее. Биргитта Руслин опять почувствовала, что покраснела. Виви Сундберг встала. Несмотря на свои габариты, двигалась она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оставьте дело нам, полицейским. Я не стану поднимать шум из-за того, что вы ночью проникли в дом. Езжайте обратно в Хельсингборг, а я продолжу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п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вышла, села в полицейскую машину. Биргитта Руслин смотрела, как машина тронулась с места, взвихрив тучу снега. Потом вернулась в номер, надела куртку и решила прогуляться по берегу заледенелого озера. Ветер налетал холодными шквалами. Судьи не шастают по ночам, не забирают тайком дневники и письма из дома, где недавно жестоко убили двух стариков, думала она. Интересно, расскажет Виви Сундберг об этом коллегам или предпочтет у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бошла вокруг озера и в гостиницу вернулась разгоряченная и потная. Приняла душ, переоделась и тщательно обдумала происшед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ыталась записать свои мысли, но скомкала заметки и швырнула в корзину. Она побывала в доме, где выросла ее мать. Видела ее комнату, выяснила, что убиты действительно приемные родители матери. Что ж, пора возв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вшись в холл, она попросила портье оставить номер за ней еще на сутки. А потом поехала в Худиксвалль, нашла там книжный магазин и купила книгу о винах. Пообедать хотела сперва в том же китайском ресторане, что и накануне, однако раздумала и пошла в итальянский. Сидела там долго, перелистала газеты, но не стала смотреть, что пишут про Хешёва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мобильник. По номеру она поняла, что это Сив, одна из близня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ельсингланде. Я ж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ам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 толком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бол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котором смысле. Я на бюллетене. Просто у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ешь в Хельсинглан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тешествую. Смена обстановки. Завтра поед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Биргитта Руслин слышала дыхание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папой опять посс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вз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олько хуже становится. Сразу заметно, когда приезжаеш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се плохо. К тому же он так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есть перед тобой одно преимущество. Он отвечает, когда спрашивают. А ты нет. Не мешает тебе поразмыслить об этом по дороге домой. Мне пора заканчивать. На карточке больше нет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чок. Разговор оборвался. Биргитта Руслин думала о том, что сказала дочь. С обидой. Но понимая, что это правда. Она винила Стаффана, что он увиливает от разговора. А сама по отношению к детям ведет себя точно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стинице она почитала купленную книгу, съела легкий ужин и рано легла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ась в темноте от телефонного звонка. Но в трубке царило молчание. И номер на дисплее не высве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вдруг стало не по себе. Кто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верила, заперта ли дверь, посмотрела в окно. Возле гостиницы ни души. Легла в постель, думая о том, что утром сделает единственно разум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дет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мь утра она сидела в ресторане за завтраком. Из окна, выходящего на озеро, видела, что поднялся ветер. Какой-то мужчина тащил за собой санки с двумя закутанными ребятишками. Она вспомнила, как сама уставала, тягая в гору санки с детьми. Но как замечательно было играть с малышами в саду и одновременно обдумывать сложные уголовные дела. Детские возгласы и смех в резком контрасте с пугающими местами преступлений.</w:t>
      </w:r>
    </w:p>
    <w:p>
      <w:pPr>
        <w:pStyle w:val="Style15"/>
        <w:ind w:firstLine="567"/>
        <w:rPr/>
      </w:pPr>
      <w:r>
        <w:rPr>
          <w:rFonts w:cs="Times New Roman" w:ascii="Times New Roman" w:hAnsi="Times New Roman"/>
          <w:sz w:val="22"/>
          <w:szCs w:val="22"/>
        </w:rPr>
        <w:t>Как-то она подсчитала, что за годы работы судьей отправила в тюрьму десятерых убийц. Плюс целый ряд насильников и осужденных за нанесение тяжких телесных повреждений, которые лишь случайно не привели к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мысль встревожила ее. Мерить собственную жизнь и усталость количеством убийц, отправленных за решетку, — неужели это и вправду итог ее усилий?</w:t>
      </w:r>
    </w:p>
    <w:p>
      <w:pPr>
        <w:pStyle w:val="Style15"/>
        <w:ind w:firstLine="567"/>
        <w:rPr/>
      </w:pPr>
      <w:r>
        <w:rPr>
          <w:rFonts w:cs="Times New Roman" w:ascii="Times New Roman" w:hAnsi="Times New Roman"/>
          <w:sz w:val="22"/>
          <w:szCs w:val="22"/>
        </w:rPr>
        <w:t>Дважды ей угрожали. Один раз хельсингборгская полиция сочла за благо взять ее под охрану. Речь шла о наркодилере, связанном с рокерской бандой. Дети тогда были еще маленькие. Нелегкое время, плохо сказавшееся на их со Стаффаном семейной жизни. Они тогда чуть не каждый день кричали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едой она не стала читать прессу, застрявшую на событиях в Хешёваллене. Взяла деловую газету, рассеянно полистала биржевые сводки и дискуссию о представительстве женщин в шведских акционерных компаниях. Народу в зале было мало. Она налила себе еще кофе, думая, не поехать ли домой другим маршрутом. Может, западнее, через леса Вермл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кто-то обратился к ней. Мужчина, сидевший чуть дальше в глубине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 мне обращ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что здесь делала Виви Сундберг.</w:t>
      </w:r>
    </w:p>
    <w:p>
      <w:pPr>
        <w:pStyle w:val="Style15"/>
        <w:ind w:firstLine="567"/>
        <w:rPr/>
      </w:pPr>
      <w:r>
        <w:rPr>
          <w:rFonts w:cs="Times New Roman" w:ascii="Times New Roman" w:hAnsi="Times New Roman"/>
          <w:sz w:val="22"/>
          <w:szCs w:val="22"/>
        </w:rPr>
        <w:t>Она не знала этого человека и не очень-то поняла, чего он хочет. Но прежде чем она ответила, он встал и подошел к ее столику. Выдвинул стул, сел, не спрашивая раз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нолицый, лет шестидесяти, толстый, с дурным запахом изо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рассердилась и перешла в об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покойно позавтр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позавтракали. У меня к вам всего неск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понятия не имею, кто вы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рс Эмануэльссон. Репортер. Не журналист. Я лучше их. Не строчу почем зря. Пишу продуманно, хорошим сти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ва ли это оправдывает ваши посягательства на мое право спокойно позавтр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 Эмануэльссон встал, пересел за соседний с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Для кого вы пиш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 решил. Сперва история, потом решу, кому ее предложить. Кому попало не про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назойливость все больше раздражала Биргитту. К тому же запах, словно он давно не мылся. Этакая карикатура на приставучего газет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как вы вчера разговаривали с Виви Сундберг. Не очень-то задушевно, два петуха в женском обличье, оба настороже. 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вам нечег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не станете отрицать, что говорили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ст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опытно, что здесь делает хельсингборгский судья. Вы как-то связаны с расследованием. В норландской деревушке происходит жуткая резня, и Биргитта Руслин приезжает сюда из Хельсингбо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сторожилась ещ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нужно? Откуда вы знаете, к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ло техники. Ведь жизнь — непрерывные поиски оптимального пути к результату. Думаю, с судьей обстоит так же. Существуют правила и предписания, законы и постановления. Но методы у каждого свои. О скольких расследованиях я писал, уже и не припомню. Целый год, точнее, ровно триста шестьдесят шесть дней следил за расследованием убийства Пальме. И быстро понял, что убийцу никогда не поймают, потому что следствие потерпело крушение, еще не выйдя в море. Было очевидно, что преступник уйдет от ответственности, так как полиция и прокуратура искали не разгадку убийства, а благосклонность телеканалов. Многие считали тогда, что это Кристер Петтерссон. Кроме отдельных умных следователей, которые понимали, что это не он, по всем статьям не он. Только их никто не слушал. Я стараюсь держаться на расстоянии, кружу поодаль. Тогда видно то, чего другие не замечают. К примеру, как к судье приходит полицейская, которая явно круглые сутки занята расследованием. Что вы ей пере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вопрос останется без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 так, вы, думаю, глубоко замешаны в происходящем. Могу написать. «Сконский судья замешан в хешёвалленской др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пила кофе и встала. Эмануэльссон вышел следом за ней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ообщите что-нибудь, я в долгу не остан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овершенно нечего вам сказать. Не потому, что у меня есть какой-то секрет, просто фактически я не располагаю ничем, что может заинтересовать журнал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 Эмануэльссон вдруг погруст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портера. Не журналиста. Я ведь не называю вас крючкотв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неожиданно мелькнула одна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звонили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он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лефон звонил? Среди ночи? Когда вы спали? Этим интересоваться позвол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вечая, она вызвала лиф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 я вам сообщу, — сказал Ларс Эмануэльссон. — Полиция скрывает важную деталь. Если возможно называть человека дета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лифта медленно скользнула в сторону. Биргитта Руслин шагнула в каб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ртвы не только старики. В одном из домов найден убитый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лифта закрылась. Поднявшись на свой этаж, Биргитта снова отправила лифт вниз. Он ждал на том же месте. Они сели. Ларс Эмануэльссон закурил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 ку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еще что-нибудь, на что мне наплевать. — На столе стоял цветочный горшок, который он использовал как пепельницу. — Всегда стоит поискать, о чем полиция умалчивает. В том, что они скрывают, можно найти ответ на вопрос, каков ход их мыслей, в каком направлении они рассчитывают найти преступника. Среди убитых был двенадцатилетний мальчик. Известно, кто его родичи и что он делал в деревне. Но от общественности это скр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рет фирмы. В расследованиях всегда есть щелочка, сквозь которую просачивается информация. Надо только найти ее, приложить ухо и по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т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что неизвестный знаменатель. Я знаю его имя, но вам не скажу. Он гостил у родных. Вообще-то ему полагалось ходить в школу, но после операции на глазах он на время получил освобождение от занятий. Бедняга страдал косоглазием. Глаз поставили на место, починили, можно сказать. И тут его убивают. Как и стариков, у которых он жил. Только чуток ина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ем раз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 Эмануэльссон откинулся на спинку стула. Живот свесился над брючным ремнем. Ужасно противный, подумала Биргитта Руслин. Он это знает, но ему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аша очередь. Виви Сундберг, книжки и пись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альняя родственница кой-кого из убитых. И передала Сундберг материалы, о которых она 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щурясь, 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кажете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хозяй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книжки? Какие пис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идет о выяснении семейных обстоя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сем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ита и Август Анд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умчиво кивнул, неожиданно энергично затушил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 номер два или семь. Полиция все дома закодировала. Дом номер два у них «два дробь три». Что означает: там найдено трое убитых. — Продолжая смотреть на нее, он извлек из мятой пачки недокуренную сигарету. — Но это не объясняет, почему вы разговаривали так холодно,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пешила. А в чем разница с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удалось выяснить до конца. Должен признать, что и худиксвалльская полиция, и те, что приехали из Стокгольма, крепко держат язык за зубами. Но, насколько мне известно, с мальчиком обошлись без непомерной жесто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 и понимать, что убили его, не причиняя лишних страданий, пыток и страха. Отсюда, разумеется, можно сделать разные выводы, одни заманчивее и наверняка ошибочнее других. Но это я предоставлю вам самой. Если вам интересно. — Он затушил сигарету в горшке и встал. — Пойду кружить дальше. Возможно, мы еще встретимся? Как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вожала его взглядом, пока он не исчез за дверью. Девушка-портье мимоходом приостановилась, учуяв д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я, — сказала Биргитта Руслин. — Свою последнюю сигарету я выкурила в тридцать два года, примерно когда вы род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сь в номер, хотела собрать вещи. Но остановилась у окна, глядя на упорного папашу с санками и детьми. Что, собственно, сказал этот неприятный человек? И вправду ли он такой неприятный, как она себе твердит? Он ведь просто делает свою работу. А она не особенно шла ему навстречу. Если бы держалась иначе, может, и он бы рассказал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ела к письменному столу, начала записывать. Как всегда, с пером в руке мысли прояснялись. Про убитого мальчика она нигде не читала. Это была единственная молодая жертва, если, конечно, нет других, о которых общественность знать не знает. То, что Ларс Эмануэльссон сказал про непомерную жестокость, означает лишь одно: остальные в доме перед смертью жестоко страдали, возможно, подверглись пыткам. По какой причине мальчик этого избежал? Может, просто потому, что преступник в какой-то мере пожалел его? Или причина в чем-то другом?</w:t>
      </w:r>
    </w:p>
    <w:p>
      <w:pPr>
        <w:pStyle w:val="Style15"/>
        <w:ind w:firstLine="567"/>
        <w:rPr/>
      </w:pPr>
      <w:r>
        <w:rPr>
          <w:rFonts w:cs="Times New Roman" w:ascii="Times New Roman" w:hAnsi="Times New Roman"/>
          <w:sz w:val="22"/>
          <w:szCs w:val="22"/>
        </w:rPr>
        <w:t>Ясных ответов нет. Да это и не ее проблема. Она по-прежнему стыдилась вчерашнего инцидента. Ведь поступила совершенно безответственно. Вдруг бы ее застукал какой-нибудь журналист — подумать страшно, чем бы это могло кончиться. Как минимум унизительным отступлением в Ск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рав сумку, Биргитта Руслин приготовилась к выходу. Но сперва включила телевизор — послушать о погоде и решить, какой выбрать маршрут. На экране была пресс-конференция в худиксвалльском полицейском управлении. На небольшом возвышении сидели трое. Единственная женщина среди них — Виви Сундберг. Биргитта вздрогнула. Вдруг полицейская сейчас расскажет, что судья из Хельсингборга поймана за руку, как обыкновенный воришка. Она опустилась на край кровати, прибавила громкость. Говорил тот, что сидел в середине, — Тобиас Людв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образила, что передача идет в прямом эфире. Когда Тобиас Людвиг закончил, микрофоном завладел второй мужчина, прокурор Робертссон, он сказал, что следствию необходима информация очевидцев — может быть, кто-то что-то видел. Автомобили, чужих людей, замеченных в округе, все необы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рокурор закончил, настал черед Виви Сундберг. Она подняла вверх пластиковый пакет, показала журналистам. Камера дала крупный план: в пакете лежала красная шелковая ленточка. Полиция хотела бы знать, не знакома ли кому эта ленточка, сказала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наклонилась к экрану. Вроде бы она где-то видела ленточку, похожую на лежащую в пакете? Она опустилась на колени, чтобы разглядеть получше. Шелковая ленточка вправду о чем-то напоминала. Она рылась в памяти, но безуспешно.</w:t>
      </w:r>
    </w:p>
    <w:p>
      <w:pPr>
        <w:pStyle w:val="Style15"/>
        <w:ind w:firstLine="567"/>
        <w:rPr/>
      </w:pPr>
      <w:r>
        <w:rPr>
          <w:rFonts w:cs="Times New Roman" w:ascii="Times New Roman" w:hAnsi="Times New Roman"/>
          <w:sz w:val="22"/>
          <w:szCs w:val="22"/>
        </w:rPr>
        <w:t>Пресс-конференция продолжалась, теперь журналисты начали задавать вопросы. Кадр сменился. Вместо полицейского конференц-зала на экране возникла синоптическая карта. Ожидается ветер с Финского залива вдоль восточного побережья и снежные шкв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чше поехать через внутренние районы. У стойки портье она расплатилась, поблагодарила. Резкий ветер бил в лицо, пока она шла к машине. Поставила сумку на заднее сиденье, изучила карту и решила ехать через леса в сторону Ервсё, а дальше опять на ю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ехав на шоссе, она вдруг свернула на придорожную парковку. Никак не могла отделаться от мысли о красной ленточке. В памяти брезжил какой-то неуловимый образ. Тонкая пленочка отделяла ее от разгадки. Раз уж я заехала в такую даль, то могу в конце концов выяснить, что никак не вспомню, подумала она и позвонила в полицейское управление. По шоссе изредка проезжали лесовозы, вздымая густые вихри снега, на несколько мгновений скрывавшие все из виду. Ответили ей не скоро. Дежурная, которая последний раз принимала звонок, похоже, была очень занята. Биргитта Руслин попросила соединить ее с Эриком Худд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касается расследования, — уточнила она. — Хешёвалл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он занят. Сейчас по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удден взял трубку, Биргитта Руслин уже потеряла надежду. В его голосе тоже сквозили напряженность и не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д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мните ли вы меня. Я судья, приезжая, что настоятельно хотела поговорить с Виви Сун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Виви Сундберг рассказала ему о ночных происшествиях? У нее определенно складывалось впечатление, что Эрик Худден ни о чем не подозревал. Возможно, Виви выполнила свое обещание? Наверно, мне помогло то, что, впустив меня в дом, она тоже нарушила предпис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счет красной ленточки, которую показали по телевизору, — продолжала Биргитт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мы зря это сделали, — сказал Эрик Худ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мутатор буквально идет вразнос, куча людей твердит, что видели такую ленточку. В особенности на рождественских подар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память говорит совсем другое. Я правда е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мню. Но точно не на рождественских подар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умно дышал в трубку, словно 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показать вам ленточку. Если приедете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еделах получ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две минуты, 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ретил ее в вестибюле, чихая и кашляя. Пластиковый пакет с ленточкой лежал на столе у него в кабинете. Он вынул ленточку, положил на лист белой бум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ина ровно девятнадцать сантиметров, ширина — один сантиметр. С одного конца дырочка, свидетельствующая, что ленточка к чему-то крепилась. По составу хлопок с полиэстером, хотя на вид шелковая. Найдена в снегу. Собака ее учу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тчаянно напрягала память. Ленточка знакомая, однозначно. Но где, где она е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видела. Конечно, не эту самую. Но очень похож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видели ее в Сконе, нам это вряд ли помо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ерьезно ответила Биргитта Руслин. — Я видела е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стально вглядывалась в ленточку, Эрик Худден стоял прислонясь к стене,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вспомн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 сожа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брал ленточку в пакет, проводил Биргитту Руслин в вестибю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спомните, позвоните. Но если окажется, что речь все-таки о подарочной ленточке, звонить не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ее караулил Ларс Эмануэльссон в потертой меховой шапке, надвинутой низко на лоб. Увидев его, она вскипела от возм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ходите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Кружу, я ведь вам говорил. И случайно заметил, как вы вошли в полицейское управление, вот и решил подождать. А сейчас прикидываю, чем был вызван этот весьма краткий виз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вы никогда не узнаете. Оставьте меня в покое, пока я не разоз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шла прочь, но за спиной послыш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удьте, я могу на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езко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угрож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ъяснила, почему я здесь. Нет совершенно никаких причин впутывать меня в происходящ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ирокая публика читает то, что пишут, будь то правда или л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отвернулся и зашагал прочь Ларс Эмануэльссон. Она с отвращением проводила его взглядом в надежде, что больше никогда не увидит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вернулась в машину. И едва села за руль, как вспомнила, где видела красную ленточку. Память вдруг открыла свой тайник, ни с того ни с сего. Ошибка? Нет, она совершенно отчетливо увидела ее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ать пришлось два часа, так как место, куда она решила наведаться, было на замке. Все это время она нетерпеливо бродила по городу, желая поскорее убедиться в правильности своей дог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иннадцать китайский ресторан открылся. Биргитта Руслин вошла, села за тот же столик, что и в первый раз. Рассматривая фонари над столами. Прозрачные фонари из тонкого пластика, имитирующего бумагу Продолговатые, цилиндрические. С нижнего края свисали четыре красные лен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изита в полицейское управление она знала, что длина их ровно девятнадцать сантиметров. К абажуру они крепились крючочками, продетыми в дырочку наверху.</w:t>
      </w:r>
    </w:p>
    <w:p>
      <w:pPr>
        <w:pStyle w:val="Style15"/>
        <w:ind w:firstLine="567"/>
        <w:rPr/>
      </w:pPr>
      <w:r>
        <w:rPr>
          <w:rFonts w:cs="Times New Roman" w:ascii="Times New Roman" w:hAnsi="Times New Roman"/>
          <w:sz w:val="22"/>
          <w:szCs w:val="22"/>
        </w:rPr>
        <w:t>Молодая женщина, плохо владеющая шведским, принесла меню. Улыбнулась, узнав посетительницу. Биргитта Руслин есть не хотела, но выбрала холодные закуски. Салатники стояли на столе впереди, и, накладывая закуски на тарелку, она могла осмотреться. И нашла то, что искала, за двухместным столиком дальше в углу. Там на фонаре одной ленточки недоста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ерла, затаив дыхание.</w:t>
      </w:r>
    </w:p>
    <w:p>
      <w:pPr>
        <w:pStyle w:val="Style15"/>
        <w:ind w:firstLine="567"/>
        <w:rPr/>
      </w:pPr>
      <w:r>
        <w:rPr>
          <w:rFonts w:cs="Times New Roman" w:ascii="Times New Roman" w:hAnsi="Times New Roman"/>
          <w:sz w:val="22"/>
          <w:szCs w:val="22"/>
        </w:rPr>
        <w:t>Здесь кто-то сидел, подумала она. В самом темном углу. Потом он встал, вышел из ресторана и отправился в Хешёва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вела взглядом помещение. Молодая женщина улыбалась. Из кухни доносилась китайская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она, ни полиция абсолютно не понимали, что произошло. Эта история была масштабнее, глубже и загадочнее, чем они себе представл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ути, никто из них ничего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2</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ерномазые и китаёзы (186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t>Перевал Лоушань</w:t>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t>Резко свистит западный ветер, дикие гуси кричат в пространстве, холоден утренний месяц. Холоден утренний месяц, громко стучат копыта коней, глухо поет труба...</w:t>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r>
    </w:p>
    <w:p>
      <w:pPr>
        <w:pStyle w:val="Style15"/>
        <w:ind w:left="1701" w:right="1701" w:firstLine="567"/>
        <w:jc w:val="center"/>
        <w:rPr>
          <w:rFonts w:ascii="Times New Roman" w:hAnsi="Times New Roman" w:cs="Times New Roman"/>
          <w:i/>
          <w:i/>
          <w:sz w:val="22"/>
          <w:szCs w:val="22"/>
        </w:rPr>
      </w:pPr>
      <w:r>
        <w:rPr>
          <w:rFonts w:cs="Times New Roman" w:ascii="Times New Roman" w:hAnsi="Times New Roman"/>
          <w:i/>
          <w:sz w:val="22"/>
          <w:szCs w:val="22"/>
        </w:rPr>
        <w:t>Мао Цзэдун, 1935</w:t>
      </w:r>
    </w:p>
    <w:p>
      <w:pPr>
        <w:pStyle w:val="Style15"/>
        <w:ind w:left="1701" w:right="1701" w:firstLine="567"/>
        <w:jc w:val="center"/>
        <w:rPr>
          <w:rFonts w:ascii="Times New Roman" w:hAnsi="Times New Roman" w:cs="Times New Roman"/>
          <w:i/>
          <w:i/>
          <w:sz w:val="22"/>
          <w:szCs w:val="22"/>
        </w:rPr>
      </w:pPr>
      <w:r>
        <w:rPr>
          <w:rFonts w:cs="Times New Roman" w:ascii="Times New Roman" w:hAnsi="Times New Roman"/>
          <w:i/>
          <w:sz w:val="22"/>
          <w:szCs w:val="22"/>
        </w:rPr>
        <w:t>(Отрывок из стихотвор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орога в Канто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ла самая жаркая пора 1863 года. Второй день долгого странствия Саня и двух его братьев к побережью, в город Кантон. Рано утром они вышли к перекрестку дорог, где на вбитых в землю бамбуковых кольях торчали три отрубленные головы. Давно ли их насадили на колья, понять невозможно. Младший из братьев, по имени У, считал, что не меньше чем неделю назад, поскольку воронье уже выклевало глаза и большую часть щек. Го Сы, старший из братьев, полагал, что головы отрублены дня три-четыре назад. Ведь рты все еще кривились от ужаса перед тем, что их ожид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е сказал ничего, оставил свои мысли при себе. Эти головы словно знак того, что может ожидать его и братьев. Спасая свою жизнь, они поспешно бежали из отдаленной деревни в провинции Гуанси. Первое, что встретилось им на пути, напомнило, что их жизни будут в опасности все время.</w:t>
      </w:r>
    </w:p>
    <w:p>
      <w:pPr>
        <w:pStyle w:val="Style15"/>
        <w:ind w:firstLine="567"/>
        <w:rPr/>
      </w:pPr>
      <w:r>
        <w:rPr>
          <w:rFonts w:cs="Times New Roman" w:ascii="Times New Roman" w:hAnsi="Times New Roman"/>
          <w:sz w:val="22"/>
          <w:szCs w:val="22"/>
        </w:rPr>
        <w:t>Они покинули место, которое Сань мысленно назвал перекрестком Трех Голов. Го Сы и У спорили, кого тут обезглавили — разбойников или крестьян, вызвавших недовольство могущественного землевладельца, а Сань размышлял о том, что случилось и выгнало их из дома. С каждым шагом они все дальше уходили от своей прежней жизни. Братья в глубине души еще надеялись когда-нибудь вернуться в Вихэй, деревню, где родились и выросли. Сам он на сей счет не был уверен. Возможно, бедные крестьяне и их дети вообще не в состоянии вырваться из нищеты? Что ждет их в Кантоне, куда они держат путь? По слухам, можно пробраться на корабль, уплыть за океан, на восток, и очутиться в стране, где в реках полным-полно золотых самородков, крупных, как куриные яйца. В такую глушь, как Вихэй, доползли слухи о стране, населенной необыкновенными белыми демонами и до того богатой, что простые люди из Китая и те могли подняться из убожества к огромной власти и богат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е знал, чему верить. Бедняки всегда мечтали жить там, где их не будут мучить никакие землевладельцы. Он тоже мечтал об этом, когда был маленьким и стоял склонив голову возле дороги, по которой несли в паланкине какую-нибудь важную персону. И неизменно задавал себе вопрос: как получилось, что люди жили такой разной жизнью?</w:t>
      </w:r>
    </w:p>
    <w:p>
      <w:pPr>
        <w:pStyle w:val="Style15"/>
        <w:ind w:firstLine="567"/>
        <w:rPr/>
      </w:pPr>
      <w:r>
        <w:rPr>
          <w:rFonts w:cs="Times New Roman" w:ascii="Times New Roman" w:hAnsi="Times New Roman"/>
          <w:sz w:val="22"/>
          <w:szCs w:val="22"/>
        </w:rPr>
        <w:t>Однажды он спросил своего отца — его звали Пэй, — но в ответ получил только оплеуху. Незачем задавать ненужные вопросы. Таким мир создали боги, обитающие в деревьях, ручьях и горах. Чтобы эта загадочная вселенная пребывала в божественном равновесии, нужны бедняки и богачи, крестьяне, пашущие землю на буйволах, и важные, знатные особы, которые и ногой-то не касались земли, что кормила и их.</w:t>
      </w:r>
    </w:p>
    <w:p>
      <w:pPr>
        <w:pStyle w:val="Style15"/>
        <w:ind w:firstLine="567"/>
        <w:rPr/>
      </w:pPr>
      <w:r>
        <w:rPr>
          <w:rFonts w:cs="Times New Roman" w:ascii="Times New Roman" w:hAnsi="Times New Roman"/>
          <w:sz w:val="22"/>
          <w:szCs w:val="22"/>
        </w:rPr>
        <w:t>Никогда больше Сань не спрашивал родителей, о чем они грезили перед изображениями богов. Их жизнь состояла из сплошного тяжкого труда. Существуют ли люди, которые работают тяжелее и получают за непосильный труд так мало? Он не нашел человека, которого мог спросить об этом, ведь все в деревне были одинаково бедны и одинаково боялись незримого землевладельца, чьи управляющие кнутами заставляли крестьян выполнять поденную работу. Он видел, как люди шли от колыбели к могиле, сгибаясь под все более тяжким бременем поденщины. Казалось, дети начинали сгибать спину, еще не выучившись ходить. Спали деревенские на циновках, которые вечером расстилали на холодном земляном полу. Подушкой служил твердый бамбуковый подголовник. Дни шли за днями, подчиняясь однообразному ритму времен года. Люди ходили за плугом, который тянули буйволы, сажали рис. Надеялись, что в этом году вырастят достаточный урожай и сумеют прокормиться. В неурожайные годы есть было почти нечего. Когда кончался рис, поневоле ели ли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ложились и умирали. Другого выход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очнулся от размышлений. Смеркалось. Он огляделся в поисках подходящего места для ночлега. Возле дороги росла кучка деревьев, рядом несколько каменных глыб, словно прикатившихся сюда с горного кряжа, возвышающегося у западного горизонта. Они расстелили свои соломенные циновки, поели рису, которого должно хватить до Кантона. Сань украдкой взглянул на братьев. Хватит ли у них сил дойти? Что он будет делать, если один из них заболеет? Сам он по-прежнему чувствовал себя сильным. Но в одиночку ему не донести брата в случае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собой они говорили мало. Сань сказал, незачем зря тратить на споры да ссоры те скудные силы, какие у них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дое слово, какое вы выкрикиваете друг другу, отнимает у вас один шаг. А сейчас главное не слова, но шаги, которые приведут нас в К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тья перечить не стали. Сань знал, они полагаются на него. Теперь, когда родителей нет в живых, а они бежали из деревни, оба наверняка думают, что Сань принимает правильные 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вернулись калачиком на циновках, расправили косы на спине, закрыли глаза. Сань слышал, как сперва заснул Го Сы, потом У. Они до сих пор как малые дети, подумал он. Хотя обоим уже за двадцать. И никого, кроме меня, у них теперь нет. Я старик, знающий, как лучше. Но ведь и я еще очень м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братья такие разные. У — упрямец, всегда с трудом подчинялся приказам. Родители тревожились за его будущее, предупреждали, что ему плохо придется в жизни, если он станет постоянно перечить другим. Го Сы, наоборот, медлительный, он никогда не доставлял родителям хлопот. Покорный сын, которого всегда ставили в пример 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 мне соединилось то и другое, думал Сань. Кто я сам? Средний брат, которому пришлось взять ответственность на себя, раз никого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пахло сыростью и глиной. Он лежал на спине, смотрел на звезды.</w:t>
      </w:r>
    </w:p>
    <w:p>
      <w:pPr>
        <w:pStyle w:val="Style15"/>
        <w:ind w:firstLine="567"/>
        <w:rPr/>
      </w:pPr>
      <w:r>
        <w:rPr>
          <w:rFonts w:cs="Times New Roman" w:ascii="Times New Roman" w:hAnsi="Times New Roman"/>
          <w:sz w:val="22"/>
          <w:szCs w:val="22"/>
        </w:rPr>
        <w:t>Вечерами мать часто выходила с ним на улицу, показывала ему небо. Тогда на ее усталом лице возникала улыбка. Звезды служили ей утешением в тяжелой жизни. Весь день она смотрела в землю, сажала рис, а земля словно бы ждала, когда и она сама в ней исчезнет. Глядя на звезды, мать ненадолго отрывала взгляд от земли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в ночное небо. Некоторым звездам мать дала имена. Яркую звезду в созвездии, похожем на дракона, она называла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ты, — говорила мать. — Оттуда ты пришел, туда однажды и вер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ь о том, что он пришелец со звезды, испугала его. Но он молчал, потому что мать этому очень радовалась.</w:t>
      </w:r>
    </w:p>
    <w:p>
      <w:pPr>
        <w:pStyle w:val="Style15"/>
        <w:ind w:firstLine="567"/>
        <w:rPr/>
      </w:pPr>
      <w:r>
        <w:rPr>
          <w:rFonts w:cs="Times New Roman" w:ascii="Times New Roman" w:hAnsi="Times New Roman"/>
          <w:sz w:val="22"/>
          <w:szCs w:val="22"/>
        </w:rPr>
        <w:t>Сань думал о бурных событиях, толкнувших его и братьев к внезапному побегу. Один из новых управителей землевладельца, человек по имени Фан, у которого между передними зубами зияла большая щель, обвинил родителей в нерадивости, Сань знал, что у отца очень болела спина и оттого он не справлялся с работой. Мать помогала ему, но они все равно не успели все сделать. Теперь Фан стоял возле глинобитной хижины, и кончик языка играл между зубами, как у опасной змеи. Фан был молод, примерно сверстник Саня. Но жили они в разных мирах. На родителей, стоявших перед ним на коленях, с соломенными шляпами в руках, склонив голову, Фан смотрел так, словно они насекомые, которых он в любую минуту может раздавить. Раз они не в силах работать, их вышвырнут из хижины, пусть нищенств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Сань слышал, как родители шептались друг с другом. Обычно они мгновенно засыпали, поэтому он лежал и слушал. Но не сумел разобрать ни слова.</w:t>
      </w:r>
    </w:p>
    <w:p>
      <w:pPr>
        <w:pStyle w:val="Style15"/>
        <w:ind w:firstLine="567"/>
        <w:rPr/>
      </w:pPr>
      <w:r>
        <w:rPr>
          <w:rFonts w:cs="Times New Roman" w:ascii="Times New Roman" w:hAnsi="Times New Roman"/>
          <w:sz w:val="22"/>
          <w:szCs w:val="22"/>
        </w:rPr>
        <w:t>Утром родительская циновка была пуста. И он испугался. В тесной хижине все вставали в одно время. На сей раз родители, должно быть, украдкой выбрались наружу, не разбудив сыновей. Сань осторожно поднялся, натянул дырявые штаны и единственную коф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еще не взошло, но на горизонте уже алела заря. Где-то закричал петух. Деревня просыпалась. Только не родители. Они висели на дереве, затенявшем хижину в жаркое время года. Тела медленно покачивались на утреннем ве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том, что было после, у Саня остались очень смутные воспоминания. Он не хотел, чтобы братья увидели родителей висящими в петле, с разинутым ртом. Ножницами, которыми отец срезал стебли риса, он перерезал веревки. Тела грузно упали на него, словно намеревались забрать его с собой в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седи привели старосту деревни, старика Бао, с мутным взглядом, трясущегося всем телом так, что он не мог толком выпрямиться. Бао отвел Саня в сторонку, сказал, что лучше всего ему и братьям уйти из деревни. Фан наверняка выместит на них свою ярость, засадит всех троих в клетки у себя в усадьбе. Или хуже того, казнит. Судьи в деревне нет, здесь властвует только землевладелец, а стало быть, Фан что хочет, то и делает от ег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шли, когда погребальный костер родителей еще не догорел. И вот теперь Сань лежал под звездами, а рядом спали братья. Что их ждет, он не знал. Старик Бао сказал, им надо идти к побережью, в город Кантон, искать работу. Сань пытался расспросить его, какая там есть работа. Но Бао ответить не мог. Только показал дрожащей рукой на восток.</w:t>
      </w:r>
    </w:p>
    <w:p>
      <w:pPr>
        <w:pStyle w:val="Style15"/>
        <w:ind w:firstLine="567"/>
        <w:rPr/>
      </w:pPr>
      <w:r>
        <w:rPr>
          <w:rFonts w:cs="Times New Roman" w:ascii="Times New Roman" w:hAnsi="Times New Roman"/>
          <w:sz w:val="22"/>
          <w:szCs w:val="22"/>
        </w:rPr>
        <w:t>Три брата шли, пока до крови не сбили ноги, а во рту не пересохло от жажды. Братья плакали по умершим родителям и от страха перед неизвестностью, которая ждала впереди. Сань пытался утешить их, но вместе с тем подгонял идти быстрее. Фан был опасен. У него имелись верховые лошади, люди с копьями и остро отточенными мечами, и они вполне могли их насти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се смотрел на звезды. Думал он о землевладельце, который жил в совершенно другом мире, куда беднякам вход заказан. В деревне он не появлялся, оставался грозной тенью, что сливалась с ть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Сань уснул. И в сновидениях ему явились три отрубленные головы. Он ощущал на собственном горле холодное лезвие меча. Братья уже расстались с жизнью, их головы катились по песку, из обрубков шей хлестала кровь. Он снова и снова просыпался, пробовал избавиться от кошмара, но стоило закрыть глаза, как страшный сон возвра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о утром братья снова двинулись в путь, допив остатки воды из кувшина, который Го Сы подвесил к ремешку вокруг шеи. Днем надо где-нибудь набрать воды. Они быстро шагали по дороге. Время от времени встречали крестьян, спешащих на полевые работы и несущих куда-то на голове и на плечах тяжелый груз. Похоже, этой дороге нет конца, думал Сань. Может, море вовсе не существует. Как и город под названием Кантон. Но он ничего не сказал ни Го Сы, ни У. Не то они вовсе станут плестись нога за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енькая черная собачонка с белым пятном на шее увязалась за путниками. Откуда она взялась, Сань не заметил. Просто вдруг оказалась рядом. Он прогонял ее, но она опять возвращалась. Даже камни ее не отпугнули. Она немедля прибежала оп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зовем ее Дон Фуй — Большой Город за Морем, — сказал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ар дня, в самую жару, они сели отдохнуть под деревом в каком-то селенье. Местные жители напоили их водой, позволили наполнить кувшин. Собака, тяжело дыша, лежала у ног Са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смотрелся к ней. Странная какая-то. Вдруг это мать послала ее к ним из царства смерти? Как вестницу, перебегающую от мертвых к живым? Сань не знал, он всегда с сомнением относился к богам, которым поклонялись родители и другие жители деревни. Как можно молиться дереву, ведь оно не даст ответа, нет у него ни ушей, ни рта. Или бездомной собачонке? Если боги существуют, то как раз сейчас ему и братьям требуется их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вечер они пошли дальше. Дорога вилась впереди, без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через три дня людей на дороге изрядно прибавилось. Мимо проезжали повозки, груженные множеством связок тростника и мешками с зерном, тогда как другие, пустые, катили в противоположную сторону. Сань собрался с духом и окликнул человека на пустой повоз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еко ли до мо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дня. Не больше. Завтра почуете запах Кантона, не заблу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меялся и поехал дальше. Сань проводил его взглядом. Как понимать его слова про запах?</w:t>
      </w:r>
    </w:p>
    <w:p>
      <w:pPr>
        <w:pStyle w:val="Style15"/>
        <w:ind w:firstLine="567"/>
        <w:rPr/>
      </w:pPr>
      <w:r>
        <w:rPr>
          <w:rFonts w:cs="Times New Roman" w:ascii="Times New Roman" w:hAnsi="Times New Roman"/>
          <w:sz w:val="22"/>
          <w:szCs w:val="22"/>
        </w:rPr>
        <w:t>Тем же вечером они вдруг попали в густую тучу мотыльков. Прозрачных, желтеньких, с крылышками, шуршащими как бумага. Сань изумленно замер посреди этой живой тучи. Он словно вошел в дом, стены которого сплошь состояли из крылышек. Вот бы остаться тут, думал он. В доме без дверей. Я бы слушал шорох крылышек, пока не упал бы замер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ратья. Он не мог их оставить. Ладонями он сделал отверстие в мотыльковой стене, улыбнулся братьям. Он их не бр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у ночь они провели под деревом, поели риса. Но, укладываясь спать, по-прежнему чувствовали г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добрались до Кантона. Собачонка так и не отстала. Сань почти совсем уверился, что мать прислала ее из царства мертвых, чтобы их защитить. Раньше он никогда в такое не верил. Но сейчас, стоя у городских ворот, начал думать, что, наверно, все же так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шумный город, который впрямь встретил их смрадом. Сань опасался потерять братьев в толчее чужих людей на улицах. Поэтому он обернул вокруг пояса длинный шарф и привязал к нему братьев. Теперь они никуда не денутся, разве только перережут шарф. Медленно все трое пробирались сквозь толпу, удивляясь большим домам, храмам, товарам, выставленным на прод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шарф натянулся. У показывал куда-то рукой. Сань увидел, что заставило брата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ланкине сидел человек. Занавески, обычно скрывавшие седока, были раздвинуты. Вне всякого сомнения, человек умирал. Лицо белое, словно обсыпанное белой пудрой. Или, может, он злой. Дух зла всегда посылал на землю демонов с белыми лицами. Вдобавок он без косы, а лицо длинное, уродливое, с большим горбатым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и Го Сы жались поближе к Саню, спрашивая, кто это — человек или демон. Сань не знал. Никогда он не видывал ничего подобного, даже в самых страшных с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навески вдруг задернулись, паланкин понесли прочь. Мужчина, стоявший рядом с Санем, плюнул вслед паланк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это был? — спросил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резрительно взглянул на него, попросил повторить вопрос. Сань сообразил, что они говорят на очень разных диалек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в паланкине. 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ый господин, владелец многих судов, что приходят в наш 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о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е уж они есть. Белые, как покойники, которых давно пора сж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тья пошли дальше по смрадному, пыльному городу. Сань рассматривал людей. Многие хорошо одеты. Платье у них не рваное, не то что у него. И начал догадываться, что мир не совсем таков, как он вообра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 часов они блуждали по городу, и наконец впереди блеснула вода. У обрезал шарф, побежал к воде. Бросился наземь и стал пить, но тотчас выплюнул — вода-то соленая. Мимо проплыл раздутый кошачий труп. Сань огляделся — сколько же грязи, не только падаль, но и экскременты людей и животных. Его чуть не стошнило. Дома, в деревне, экскрементами удобряли огородики, где росли овощи. А здесь народ испражняется прямо в воду, и ничего тут не рас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лянул вдаль: другого берега не видать. Наверно, морем зовут очень широкую реку, подумалос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тья сели на шаткие деревянные мостки, окруженные лодками, суденышек было великое множество, не счесть. Повсюду народ — шумит, перекликается. И это тоже отличие от деревни. В городе люди кричали не переставая, словно им все время было что сказать или на что посетовать. Нигде нет привычной ти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ели остатки риса, поделили воду из кувшина. У и Го Сы смотрели на Саня. Он должен теперь доказать, что достоин их доверия. Но как найти работу в этом людском хаосе? Где взять еду? Где ночевать? Сань взглянул на собачонку, которая лежала, прикрыв лапой нос. Что же мне делать? — 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еобходимо побыть одному, чтобы оценить положение. Сань встал, велел братьям ждать тут, вместе с собакой. Чтобы они не беспокоились, что он бросит их, исчезнет в людской толчее и не вернется,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авьте себе незримые узы, связывающие нас. Я скоро приду. Если кто заговорит с вами, отвечайте учтиво, но отсюда не уходите. Иначе мне вас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шагал в переулки, то и дело оглядываясь, чтобы запомнить дорогу. Внезапно узкая улочка вывела его на площадь с храмом. Люди преклоняли колени или били поклоны, раскачиваясь перед алтарями, где лежали жертвенные дары и курились благов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всегда шагала твердо, думал он. Отец тоже шел вперед, хоть и не очень уверенно. Не помню, чтобы он когда-нибудь ходил реш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вот он сам не знает, как быть. Он сел, потому что голова кружилась от зноя, от людской толчеи и голода, на который он старался не обращать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дохнув, Сань вернулся к реке, прошелся по набережным, тянувшимся вдоль Жемчужной реки. Сгорбившиеся под тяжелым грузом люди сновали по шатким мосткам. Вдали виднелись большие суда с опущенными мачтами, шедшие вверх по реке под мос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го наблюдал за носильщиками, таскавшими огромные тюки. Какие-то люди, стоя возле сходней, вели учет тому, что несли на борт или на берег. Получив несколько мелких монеток, носильщики исчезали в переул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ему все стало ясно. Чтобы выжить, надо таскать грузы. Это мы сможем, подумал он. Братья и я, мы носильщики. Здесь нет ни огородов, ни рисовых полей. Но мы можем носить груз, мы си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к У и Го Сы, которые, съежившись, сидели на причале. Долго стоял, глядя на брат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как собаки, думал он. Которых все пинают и которые живут чужими отб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чонка заметила его, под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тал ее п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евали на пристани, другого ночлега Сань не нашел. Собака охраняла их, ворчала на бесшумные крадущиеся ноги, подходившие слишком близко. Но когда утром они проснулись, кто-то все-таки украл кувшин для воды. Сань яростно огляделся. Бедняк ворует у бедняка, думал он. Даже старый пустой кувшин и тот желанная добыча для неим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ака хорошая, только сторож из нее не ахти какой, — сказал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м делать? — спросил 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ем найти работу, — ответил Са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есть, — сказал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окачал головой. Го Сы не хуже его самого знал, что еды больше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ровать нельзя. Не то нас ждет судьба тех, чьи головы торчат сейчас на кольях у развилки дорог. Сперва надо искать работу, а уж потом думать о 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л братьев туда, где сновали взад-вперед носильщики. Собачонка по-прежнему вертелась рядом. Сань долго стоял, глядя на тех, что приказывали возле корабельных сходней. Наконец решился, подошел к низенькому толстяку, который не бил носильщиков, даже когда они двигались мед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 трое братьев. Мы можем носить, — сказал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стяк злобно глянул на него, продолжая держать под контролем своих людей, выныривавших из корабельного трюма с грузом на плеч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елать в Кантоне всем этим крестьянам? — вскричал он. — Зачем вы сюда являетесь? Тысячи крестьян, и всем подавай работу. У меня людей достаточно. Уходи. Не меш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родили среди погрузочных сходней, но ответ всюду был один. Никто их не брал. В Кантоне они никому не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день они подкрепились только остатками грязных, растоптанных овощей, валявшихся на улице возле какого-то рынка. Воды напились из колонки, окруженной изможденным народом. Ночевали опять на пристани. Сань не мог спать. Крепко прижал кулаки к животу, чтобы избавиться от гложущего чувства голода. Думал о туче мотыльков, в которую погружался. Казалось, все эти мотыльки забрались ему в нутро и резали кишки острыми крылы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ло еще два дня, но никто на набережной так и не кивнул им, не сказал, что есть нужда в их спинах. Второй день близился к концу, и Сань понял, что долго им не протянуть. Последнее, что они ели, были те растоптанные овощи. Только воду пили. У подхватил лихорадку, лежал на земле в тени штабеля бочек и трясся всем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закате Сань принял решение. Им необходимо поесть, иначе конец. Вместе с братьями и собачонкой он пошел на площадь, где множество бедняков сидели вокруг костров и ели то, что сумели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сообразил, зачем мать послала им собаку. Камнем он ударил ее по голове. Люди у одного из ближних костров подошли к нему. Кожа обтягивала изнуренные лица. Сань взял у кого-то из них нож, зарезал собаку, сложил мясо в котел. Все так изголодались, что не могли дождаться, когда собачина сварится. Сань раздал по куску всем сидевшим у ко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в, они легли наземь, закрыли глаза. Только Сань сидел, глядя в пламя костра. Завтра у них даже собачины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ысленно видел родителей, как в то утро они висели на дереве. Далеко ли сейчас сук и веревка от собственной его шеи? Он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друг Сань почувствовал, что кто-то смотрит на него. Прищурясь, вгляделся в темноту. Там и правда стоял человек, сверкая белками глаз. Шагнул к огню. Постарше Саня, но не намного. На лице улыбка. Наверно, из тех счастливцев, которые не всегда бродят тут голодные, подумал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Цзы. Я видел, как вы ели соб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е ответил. Настороженно ждал. Что-то в этом человеке лишало его увер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имя Цзы Цяньчжао. А к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беспокойно огляделся по сторо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тупил на твою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Цзы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Я просто интересуюсь, кто ты. Любопытство добродетельно. Ведь нелюбознательного редко ждет хорош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имя Ван Са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ты р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е привык, чтобы ему задавали вопросы. И засомневался. Может, человек, называющий себя Цзы, принадлежит к числу избранных, которые вправе вести допрос и карать? Может, он с братьями нарушил один из множества незримых законов и правил, стеной окружающих бед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уверенно кивнул во т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уда. Мы с братьями шли много дней. Переправились через две большие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огда имеешь братьев. Что вы делает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у ищем. Но не можем на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ая задача. Очень трудная. Люди тянутся в город, как мухи на пролитый мед. Найти здесь пропитание не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аня на языке вертелся вопрос, но он смолчал. Правда, Цзы дога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на что живу я, раз у меня не рваная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быть чересчур любопытным к людям, которые стоят выш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ижусь. — Цзы сел. — У моего отца были сампаны, он водил свою маленькую торговую флотилию вверх-вниз по этой реке. После его смерти дело перешло ко мне и одному из братьев. А мой третий и четвертый братья уехали за океан, в Америку. И там составили свое счастье, стирая белье белым людям. Америка — очень своеобразная страна. Где еще можно разбогатеть на чужой гря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л об этом, — сказал Сань. — О том, чтобы уехать в эту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Цзы пристально 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это нужны деньги. За море даром не уплывешь. Что ж, мне пора. Надеюсь, вам посчастливится найти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Цзы встал, легонько поклонился и исчез во мраке. Скоро шаги его стихли. Сань лег, думая, уж не пригрезился ли ему этот короткий разговор. Может, он беседовал с собственной тенью? Видел себя во сне совсем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тья продолжали безуспешные поиски работы и еды, скитаясь по шумному городу. Сань перестал привязывать братьев к себе и думал, что он словно зверь с двумя детенышами, которые постоянно жмутся к нему в большой стае. Они искали работу и на берегу, и в кишащих народом переулках. Сань велел братьям выпрямляться, когда они стояли перед кем-то, кто мог бы дать им раб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о выглядеть сильными, — сказал он. — Человеку без силы в ногах и руках никто работы не даст. Усталые, голодные, вы все равно должны казаться сила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ли они то, что другие выбрасывали. Дрались с собаками за кинутую кость, и Сань думал, что они превращаются в зверей. Мать рассказывала сказку про человека, который обернулся зверем, с хвостом и четырьмя лапами, без рук, потому что был ленив и не хотел работать. Но они-то не работали вовсе не от 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ли по-прежнему на пристани, во влажной жаре. По ночам на город иной раз обрушивались ливни. Тогда они прятались под причалом, среди мокрых брусьев, но все равно намокали до нитки. Сань заметил, что Го Сы и У совсем приуныли. Жизнерадостность их убывала с каждым днем — с каждым днем голода, ливней, ощущения, что они никому не нужны.</w:t>
      </w:r>
    </w:p>
    <w:p>
      <w:pPr>
        <w:pStyle w:val="Style15"/>
        <w:ind w:firstLine="567"/>
        <w:rPr/>
      </w:pPr>
      <w:r>
        <w:rPr>
          <w:rFonts w:cs="Times New Roman" w:ascii="Times New Roman" w:hAnsi="Times New Roman"/>
          <w:sz w:val="22"/>
          <w:szCs w:val="22"/>
        </w:rPr>
        <w:t>Однажды вечером Сань увидел, что У, сжавшись в комок, бормочет неразборчивые молитвы богам, которым поклонялись родители. На мгновение он возмутился. Родительские боги никогда им не помогали. Но он смолчал. Если У находил утешение в своих молитвах, он не вправе отнимать у брата этот об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тон все больше казался Саню кошмаром. Каждое утро, когда они начинали бесконечное странствие в поисках работы, он видел в сточных канавах все новые трупы. Порой с лицами, обглоданными крысами или собаками. Каждое утро он боялся, что его жизнь оборвется в одном из кантонских переу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день средь влажного зноя, и Сань тоже начал терять надежду. От голода кружилась голова, и в мыслях не было ясности. Лежа на пристани рядом со спящими братьями, он впервые подумал, что, наверно, хорошо бы уснуть и больше не просы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чем просыпатьс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ему опять приснились три головы. Вдруг заговорили с ним, только он не понимал, о чем они толк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ассвете, когда Сань открыл глаза, рядом на причальной тумбе сидел Цзы, курил трубку. Увидев, что Сань не спит, 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ишь тревожно, — сказал он. — Я видел, что тебе снился сон, который ты хотел прог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нились отрубленные головы, — ответил Сань. — И одна из них вроде бы была 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Цзы задумчиво посмотрел на него, потом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кто может выбирать, выбирают. И ты, и братья твои с виду не больно сильные. Сразу заметно, что голодаете. Если кому требуются люди, чтобы носить, таскать и тягать, он не возьмет голодного. Во всяком случае, пока хватает вновь прибывших, у которых есть силы и еда в котомке. — Цзы выколотил трубку. — Каждое утро по реке плывут мертвецы. Те, кто не сдюжил. Те, кто не видит смысла жить дальше. Они набивают свои кофты камнями или привязывают груз к ногам. Кантон полнится неупокоенными душами тех, что свели счеты с жизн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ты мне это рассказываешь? Моя беда и без того ве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Цзы протестующе поднял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ю это не затем, чтобы тревожить тебя. И вообще не сказал бы ни слова, если б не имел кое-что добавить. У моего двоюродного брата на фабрике многие работники аккурат сейчас хворают. Возможно, я сумею помочь тебе и твоим брать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оверить не мог, что это правда. Но Цзы повторил еще раз. Обещать он не хочет, но, вероятно, сумеет пристроить их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хочешь помочь именно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Цзы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кроется за тем, что делаешь? Или за тем, чего не делаешь? Может, мне просто кажется, что ты заслуживаешь помощи. — Цзы встал. — Я вернусь, когда все узнаю. Я не из тех, кто сыплет пустыми посулами. Неисполненное обещание может раздавить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перед Санем немного фруктов и удалился. Сань глядел ему вслед, как он идет по причалу и исчезает в людской тол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проснулся по-прежнему в лихорадке. Сань пощупал его лоб — горяч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ел рядом с У — Го Сы по другую руку — и рассказал про Ц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ал мне вот эти фрукты, — сказал Сань. — Первый человек в Кантоне, который что-то нам дал. Может, Цзы — бог, которого мать послала нам из другого мира. Если он не вернется, будем знать, что он просто обманщик. А пока подождем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успеем помереть с голоду, прежде чем он вернется, — сказал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озму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ть не желаю твои глупые жал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 Сы замолчал. Сань надеялся, что ждать придется не слишком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выдался удушливо-жаркий. Сань и Го Сы по очереди ходили к колонке за водой для У, и Сань сумел добыть на рынке кой-какие корешки, которые они сгрызли сыр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ал вечер, стемнело, но Цзы не появился. Даже Сань начал сомневаться. Наверно, Цзы все-таки был из тех, кто убивает ложными посу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бодрствовал один Сань. Сидел у костра, вслушивался в звуки во тьме. Но не заметил, как подошел Цзы. Тот вдруг вырос у него за спиной. Сань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буди своих братьев, — сказал Цзы. — Надо идти. У меня есть для вас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болен. До утра нельзя подож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их желающих работать много. Либо мы идем сейчас, либо не идем вооб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оспешил разбудить брать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идти. Завтра у нас наконец-то будет работа.</w:t>
      </w:r>
    </w:p>
    <w:p>
      <w:pPr>
        <w:pStyle w:val="Style15"/>
        <w:ind w:firstLine="567"/>
        <w:rPr/>
      </w:pPr>
      <w:r>
        <w:rPr>
          <w:rFonts w:cs="Times New Roman" w:ascii="Times New Roman" w:hAnsi="Times New Roman"/>
          <w:sz w:val="22"/>
          <w:szCs w:val="22"/>
        </w:rPr>
        <w:t>Цзы повел их через темные переулки. Сань заметил, что он наступает прямо на людей, спящих на земле. Сам он держал Го Сы за руку, а тот поддерживал 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запаху Сань понял, что они вышли к воде. Все казалось теперь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затем события развивались очень быстро. Из темноты вынырнули какие-то люди, которые схватили их за руки и натянули им на голову мешки. Саня ударили, он упал, но продолжал отбиваться. Когда его придавили к земле, он изо всех сил укусил кого-то за руку и сумел высвободиться. Но его тотчас опять схва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услыхал где-то поблизости перепуганный крик. В свете раскачивающегося фонаря увидел упавшего навзничь брата. Какой-то мужчина выдернул из его груди нож и столкнул тело в воду. У медленно поплыл по те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миг понял, что У мертв. Он не сумел защитить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кто-то сильно ударил его по затылку. Он потерял сознание и не видел, как его и Го Сы отволокли в гребную лодку и отвезли на судно, стоявшее на рей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чилось это летом 1863 года, когда тысячи бедных китайских крестьян похищали и увозили за море в Америку, которая заглатывала их своей ненасытной утробой. И ожидал их тот же непосильный труд, от которого они когда-то мечтали изб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везли через огромное море. Но нищета плыла вместе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очнулся в темноте. Двигаться он не мог. Одной рукой провел по бамбуковым палкам, которые образовывали клетку вокруг его скрюченного тела. Наверно, Фан все-таки настиг их и поймал. И теперь его в тесной корзине несут в деревню, откуда они сбе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что-то здесь не так. Клетка качалась, но не как на жердях носильщиков. Он вслушался в темноту и словно бы уловил плеск воды. Значит, он на борту какого-то судна. А где Го Сы? В потемках не видно ни зги. Попробовал окликнуть, но из горла вырвался лишь слабый стон. Рот чем-то крепко завязан. Его обуял панический ужас. Скрюченный на корточках в тесной клетке, он не мог выпрямить ни руки, ни ноги. И начал биться спиной о бамбуковую решетку, стараясь освоб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на него хлынул свет. Кто-то сбросил парусину, накинутую на его клетку. Повернув голову, Сань увидел наверху открытый люк, голубое небо и облачка. У человека, склонившегося над клеткой, по лицу тянулся длинный рубец. Сальные волосы собраны узлом на затылке. Он сплюнул, сунул руку в клетку, развязал тряпку, которая закрывала Саню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можешь кричать, — усмехнулся он. — В море никто тебя не услы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ос говорил на диалекте, который Сань понимал с большим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я? — спросил он. — Где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ос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мы отойдем далеко от берега, и можно будет выпустить тебя. Тогда и познакомишься со своими удачливыми товарищами. Как вас звали раньше, значения не имеет. На месте получите новые и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 мы плыв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ос захохотал, выкарабкался из люка и исчез. Сань повертел головой, стараясь оглядеться. Повсюду клетки вроде той, в какой сидел он сам. Все накрыты толстой парусиной. Его захлестнуло ощущение жуткого одиночества. У и Го Сы пропали. А он не что иное, как зверь в клетке, которого везут куда-то, где никого не интересует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оследствии эти часы вспоминались Саню как балансирование на краю пропасти, на тонкой грани между жизнью и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так продолжалось, он сказать не мог. Наконец в люк по канату снова спустились матросы. Сорвали с клеток парусину, отперли замки и велели узникам вылезать. Все тело у Саня затекло, но кое-как он сумел выбраться из клетки и встать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Го Сы, которого силком вытащил из клетки какой-то матрос. На непослушных ногах Сань подковылял туда, получив несколько ударов кнутом, прежде чем сумел объяснить, что просто хотел помочь бр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выгнали на палубу, сковали цепью друг с другом. Матросы, все до одного говорившие на непонятном диалекте и вооруженные ножами и мечами, охраняли их. Го Сы едва держался на ногах под тяжестью цепей. Сань заметил глубокую рану у него на лбу. Один из матросов подошел, толкнул его концом м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оего брата болит голова, — сказал Сань. — Но он скоро поп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коли так. Смотри, чтоб он был жив. Иначе отправим за борт вас обоих, даже если ты будешь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изко поклонился. Потом помог Го Сы сесть в тени возле большой канатной бух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десь, — сказал он. — И помогу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 Сы устремил на него воспален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пит. Все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 Сы снова впал в забытье. Сань осторожно огляделся. Судно с множеством парусов на трех высоких мачтах. Земли нигде не видать. По солнцу он определил, что судно идет на во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ванные цепью люди были полураздетые и тощие, как он сам. Тщетно он искал взглядом У И понял, что У вправду мертв и остался в Кантоне. С каждой волной, на которую поднималось судно, он уходил все дальше и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осмотрел на человека, сидевшего рядом. Один глаз у того заплыл, на голове резаная рана от секиры или меча. Сань не знал, можно ли разговаривать, или его за это побьют. Но многие из скованных цепью тихонько переговар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нь, — прошептал он. — На нас с братьями ночью напали. Больше я ничего не помню, очнулся уже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с тобой, 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играл свою землю, одежду, инструмент. Вообще-то я резчик по дереву. Долги уплатить не мог, и они забрали меня. Я пытался вырваться, и меня избили. А потом я очутился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мы плыв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 сплюнул, осторожно приподнял руку с цепью, ощупал больной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смогу оглядеться, отвечу. Наверняка в Америку, вернее, навстречу смерти. Если сумею освободиться, прыгну за 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лывешь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упый ты человек. Я утоп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похоронит твои к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трублю себе палец и попрошу кого-нибудь отвезти его в Китай и похоронить. У меня есть еще немножко денег. Заплачу, чтобы не все мои останки истлели в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оборвался, потому что один из матросов ударил в гонг. Им приказали сесть и дали каждому чашку риса. Сань растолкал Го Сы и накормил его, а потом поел сам. Рис был старый, гнилой на вку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ис хоть и скверный на вкус, но силы поддержит, — сказал Лю. — Мертвые, мы ничего не стоим. Мы как свиньи, которых откармливают перед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с ужасом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что, зарежут? Откуда ты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ю жизнь я слышал разные истории, потому и знаю, что нас ждет. На берегу будет ждать человек, который нас купил. Либо мы попадем в рудники, либо далеко-далеко в пустыню, где будем класть на землю железные рельсы для машин с кипящей водой в котлах, эти машины потащат вагоны с большими колесами. Довольно вопросов. Ты все равно слишком глуп, чтобы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 повернулся на бок, намереваясь поспать. Сань обиделся. Будь он свободен, Лю никогда бы не посмел говорить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ветер стих. Паруса обвисли на реях. Им дали еще по чашке затхлого риса, немного воды и хлеба, до того черствого, что не угрызешь. Потом всех по очереди выворачивало у борта наизнанку. Саню пришлось крепко держать Го Сы, чтобы тот не упал за борт и не утянул за собой других — цепи-то тяжел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моряков, в синем мундире, такой же белый, как тот человек в кантонском паланкине, решил, что Го Сы будет ночевать на палубе вместе с Санем. Их приковали к мачте, а остальных отправили вниз, в трюм, и задраили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сидел прислонясь к мачте и смотрел, как матросы курят трубки, сидя на корточках возле железных жаровен. Судно покачивалось и потрескивало на медленных, ровных волнах. Время от времени кто-нибудь из матросов подходил проверить, не пытаются ли Сань и Го Сы освоб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нам плыть? — спросил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ос опустился на корточки, запыхтел трубкой, распространяющей сладковатый зап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этого не знает, — ответил он. — В лучшем случае семь недель, в худшем — три месяца. Если ветер не попутный. Если на борту злые духи.</w:t>
      </w:r>
    </w:p>
    <w:p>
      <w:pPr>
        <w:pStyle w:val="Style15"/>
        <w:ind w:firstLine="567"/>
        <w:rPr/>
      </w:pPr>
      <w:r>
        <w:rPr>
          <w:rFonts w:cs="Times New Roman" w:ascii="Times New Roman" w:hAnsi="Times New Roman"/>
          <w:sz w:val="22"/>
          <w:szCs w:val="22"/>
        </w:rPr>
        <w:t>Сань толком не знал, что такое неделя. А месяц? Дома такого счета не вели. В деревне жили по часам суток и временам года. Но он догадался: матрос имел в виду, что плавание будет дол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дней судно дрейфовало без ветра в парусах. Матросы злились и часто бросались с кулаками на людей в цепях. Го Сы потихоньку выздоравливал и временами даже спрашивал,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ое утро и каждый вечер Сань высматривал землю. Но кругом было лишь беспредельное море да редкие птицы, которые, покружив над кораблем, исчезали и больше не возвра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день он делал зарубку на мачте, к которой приковали его и Го Сы. Когда зарубок стало девятнадцать, погода резко изменилась, начался сильный шторм. Они так и сидели возле мачты в это ненастье, и огромные валы перекатывались через них. Мощь океана была столь огромна, что Сань боялся, как бы она не сломала судно. На протяжении всех штормовых дней им перепало лишь несколько черствых морских сухарей, которые умудрился принести матрос, обвязанный линем вокруг пояса. Они слышали, как узники в трюме кричали и воп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торм продолжался трое суток, потом ветер начал слабеть и наконец совсем стих. Еще сутки царил полный штиль, потом снова задул ветер, и матросы повеселели. Паруса наполнились, скованных узников выпустили из трюма на палубу.</w:t>
      </w:r>
    </w:p>
    <w:p>
      <w:pPr>
        <w:pStyle w:val="Style15"/>
        <w:ind w:firstLine="567"/>
        <w:rPr/>
      </w:pPr>
      <w:r>
        <w:rPr>
          <w:rFonts w:cs="Times New Roman" w:ascii="Times New Roman" w:hAnsi="Times New Roman"/>
          <w:sz w:val="22"/>
          <w:szCs w:val="22"/>
        </w:rPr>
        <w:t>Сань смекнул, что, если они останутся на палубе, шансов выжить будет больше. Он велел Го Сы притворяться, будто у него легкий жар, когда кто-нибудь из матросов или белый капитан придет взглянуть, как они. Сам он сказал, что рана у брата на лбу заживает, но он еще не совсем поправился. Через несколько дней после шторма матросы обнаружили «зайца». Злобно крича, они выгнали его из закоулка в трюме, где тот прятался. На палубе злость сменилась восторгом, когда выяснилось, что это молодая женщина, переодетая мужчиной. Не вмешайся капитан и не пригрози оружием, они бы все разом накинулись на нее. Капитан приказал привязать женщину к той же мачте, где прикованы братья. Если кто из матросов тронет ее, то будет бит кнутом каждый день до конца рей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была очень молода, лет восемнадцати-девятнадцати. Лишь вечером, когда на судне стало тихо и на палубе остались только рулевой, вахтенный да несколько караульных, Сань шепотом спросил, как ее зовут. Не поднимая глаз, она чуть слышно ответила, что ее имя Сунь На. Го Сы, когда ему было плохо, укрывался старым одеялом. И сейчас Сань молча отдал его девушке. Она легла, закутавшись с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пришел капитан с переводчиком, расспросил ее. Девушка говорила на диалекте, очень сходном с говором братьев. Отвечала тихо, слов толком не разберешь. Но Сань все ж таки понял, что родители ее умерли, а один из родственников грозился отдать ее богачу-землевладельцу, которого все боялись: он жестоко издевался над своими молодыми женами. Тогда Сунь На убежала в Кантон, а там пробралась на борт, чтобы уплыть в Америку, где у нее живет сестра. Ей долго удавалось прятаться, но в конце концов ее обнаруж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охраним тебе жизнь, — сказал капитан. — Есть у тебя сестра или нет, меня не интересует. Но в Америке не хватает китайских женщин. — Он вытащил из кармана серебряную монетку, подбросил на ладони. — Будешь добавочной прибылью. Тебе, конечно, не понять, что это значит. Да и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Сань опять принялся задавать Сунь На вопросы. Временами подходил кто-нибудь из матросов, плотоядно глазел на девушку, которая старалась прикрыться одеялом. Сидела, натянув грязное одеяло на голову, отвечала немногословно. Родом она была из деревни, про которую Сань слыхом не слыхал. Но когда она описала окрестности и особенный цвет реки, протекавшей возле деревни, он понял, что это явно недалеко от Вихэ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ы у них продолжались недолго, она словно бы не имела сил говорить. К тому же перекинуться словечком-другим удавалось только вечером. Днем она жила под одеялом, прячась от людск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но вновь держало путь на восток. Сань делал на мачте зарубки. Он видел, что те, кто ночевал в трюме, выглядят все хуже — от спертого воздуха и тесноты. Двое уже умерли, их засунули в рваные мешки и бросили за борт, никто не сказал ни слова, никто не поклонился морю, принявшему покойников. Вообще-то на борту хозяйничала смерть. Именно она распоряжалась ветрами, течениями, волнами и тем, кого вынесут из вонючего трю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у Саня была задача — охранять робкую Сунь На, а вечерами тихонько шептать ей на ухо слова ут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дней из трюма вынесли еще одного мертвеца. Ни Го Сы, ни Сань не разглядели, кого бросили в море. Но, когда труп исчез в волнах, один из матросов подошел к мачте. В руке он держал маленький узе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ел, чтобы это отдали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как его 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зял узелок. Развернул — внутри был отрезанный палец. Значит, Лю умер. Поняв, что его время истекает, он отрезал себе палец и заплатил матросу, чтобы тот отдал его Са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что ему оказана честь. Оказано величайшее доверие, какое только возможно между людьми. Лю верил, что Сань когда-нибудь вернется в Ки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Сань смотрел на палец, потом начал отскабливать кожу и плоть о цепь, сковывающую ноги. Стараясь, чтобы Го Сы не видел, что он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а дня очистил кости. Потом промыл в дождевой воде и спрятал в подоле кофты. Он не обманет Лю, хотя матрос и прикарманил деньги, предназначенные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еще два дня на борту опять умер человек. Только на сей раз тело из трюма не поднимали. Умер-то капитан. Сань много размышлял о том, что страна, куда он плыл, населена такими вот странными бледнолицыми людьми. У него на глазах этот человек неожиданно дернулся, как от удара незримого кулака, упал и больше не шевелился. Сбежались матросы, кричали, бранились, но без толку. На следующий день капитана тоже бросили в море. Только его тело было завернуто в звездно-полосатый флаг.</w:t>
      </w:r>
    </w:p>
    <w:p>
      <w:pPr>
        <w:pStyle w:val="Style15"/>
        <w:ind w:firstLine="567"/>
        <w:rPr/>
      </w:pPr>
      <w:r>
        <w:rPr>
          <w:rFonts w:cs="Times New Roman" w:ascii="Times New Roman" w:hAnsi="Times New Roman"/>
          <w:sz w:val="22"/>
          <w:szCs w:val="22"/>
        </w:rPr>
        <w:t>В это время они опять находились в зоне полного штиля. Нетерпение команды словно обернулось тревогой и страхом. Матросы поговаривали, что капитана убил злой дух и что ветра нет тоже по его милости. Есть риск, что кончатся провизия и пресная вода. Временами вспыхивали ссоры и драки. При старом капитане подобные инциденты немедля карались. А штурману, который заменил его, явно недоставало властной решительности. Настроение на борту было неспокойное, и Сань испытывал растущую тревогу. Он по-прежнему делал зарубки на мачте. Сколько же времени прошло? Как же велико на самом деле это море, которое они так стараются од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ечером во время штиля Сань дремал возле мачты, когда из темноты вынырнули несколько матросов, которые принялись отвязывать Сунь На. Чтобы она не кричала и не сопротивлялась, они завязали ей рот. К своему ужасу, Сань увидел, как они оттащили девушку к самому борту, сорвали с нее одежду и изнасиловали. Все больше матросов появлялось из темноты, и каждый ждал своей очереди. Сань поневоле смотрел, но сделать ничего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Сань заметил, что Го Сы проснулся и смотрит на происходящее. А когда понял, засто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закрой глаза, — сказал Сань. — Я не хочу, чтобы ты сызнова захворал. От того, что творится, у кого угодно будет смертельная горя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тросы собрались уходить, Сунь На осталась лежать без движения. Один из них накинул ей на шею петлю и вздернул обнаженное тело на рею. Ноги девушки задергались, она пыталась подтянуться на руках, ослабить веревку, но сил недостало. Тело безжизненно повисло. И тогда они швырнули ее за борт. Даже в парусину не завернули, бросили в воду обнаженное тело. Сань не мог им помешать, только стон отчаяния вырвался из груди. Один из матросов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есту свою жалееш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испугался, что и его бросят за 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невесты,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з-за нее мы попали в штиль. И она заколдовала капитана, так что он умер. Теперь ее нет. И наверняка придет ве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ы правильно сделали, что бросили ее за 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ос наклонился к самому его л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ишься, — сказал он. — Боишься и лжешь. Но не беспокойся, тебя мы за борт не бросим. Не знаю, о чем ты думаешь. Небось оскопил бы меня, если б мог. И не одного меня, а всю команду. Человек, прикованный к мачте, вряд ли думает так,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хохотал и пошел прочь. Белые обрывки, которые когда-то были одеждой Сунь На, он бросил Саню и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ах еще остался! Запах женщины и запах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сложил обрывки и спрятал под кофтой. Теперь у него была кость умершего мужчины и грязная тряпица от последнего страшного часа в жизни молодой женщины. Никогда на него не давило такое тяжкое бремя.</w:t>
      </w:r>
    </w:p>
    <w:p>
      <w:pPr>
        <w:pStyle w:val="Style15"/>
        <w:ind w:firstLine="567"/>
        <w:rPr/>
      </w:pPr>
      <w:r>
        <w:rPr>
          <w:rFonts w:cs="Times New Roman" w:ascii="Times New Roman" w:hAnsi="Times New Roman"/>
          <w:sz w:val="22"/>
          <w:szCs w:val="22"/>
        </w:rPr>
        <w:t>Го Сы не говорил о случившемся. Сань все больше готовился к тому, что они никогда не доберутся туда, где кончается море и берет начало нечто другое, неведомое. Порой ему снилось, что некто безликий отскабливает его кости от кожи и плоти, бросая ошметки большим птицам. Просыпался он по-прежнему прикованным к мачте. И после кошмарного сна ощущал это как изб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но уже долго шло с попутным ветром. Однажды утром, едва рассвело, вахтенный на носу громко закричал. Го Сы тоже проснулся от его криков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крич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свершилось невозможное, — ответил Сань, схватив брата за руку. — Думаю, он увидел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земля была как темная полоска поверх волн. Потом она стала расти, подниматься из воды.</w:t>
      </w:r>
    </w:p>
    <w:p>
      <w:pPr>
        <w:pStyle w:val="Style15"/>
        <w:ind w:firstLine="567"/>
        <w:rPr/>
      </w:pPr>
      <w:r>
        <w:rPr>
          <w:rFonts w:cs="Times New Roman" w:ascii="Times New Roman" w:hAnsi="Times New Roman"/>
          <w:sz w:val="22"/>
          <w:szCs w:val="22"/>
        </w:rPr>
        <w:t>Через два дня они вошли в просторную бухту — на рейде и у длинных набережных теснились пароходы с дымящими трубами и парусные суда вроде их собственного. Всех подняли на палубу. В большие чаны накачали воды, дали каждому кусок мыла, и под надзором матросов они вымылись. Никого больше не били. Если кто небрежничал с мытьем, матросы сами драили упрямца. Всех побрили и еды дали побольше, чем в море. Потом ножные кандалы сняли, заменили наруч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но по-прежнему стояло на рейде. Сань и все остальные построились в шеренгу и смотрели вдаль, на берег. Город на холмах был невелик. Саню вспомнился Кантон. Здешний город не шел с ним ни в какое сравнение. Неужто правда, что дно рек в этой стране сплошь из золотого песка?</w:t>
      </w:r>
    </w:p>
    <w:p>
      <w:pPr>
        <w:pStyle w:val="Style15"/>
        <w:ind w:firstLine="567"/>
        <w:rPr/>
      </w:pPr>
      <w:r>
        <w:rPr>
          <w:rFonts w:cs="Times New Roman" w:ascii="Times New Roman" w:hAnsi="Times New Roman"/>
          <w:sz w:val="22"/>
          <w:szCs w:val="22"/>
        </w:rPr>
        <w:t>Вечером подошли два маленьких суденышка, причалили к подветренному борту. Спустили трап. Сань и Го Сы покинули судно в числе последних. Матросы, принимавшие их, были белые, бородатые и пахли потом, некоторые здорово навеселе. Нетерпеливые, они толкали Го Сы, который двигался медленно. Из труб суденышек валил черный дым. Сань смотрел, как парусник с мачтой, покрытой зарубками, постепенно тонул во мраке. Порвалась последняя нить, связывавшая его с родной стра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глянул на звездное небо. Оно было не такое, как раньше. Созвездия те же, но они как бы смес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еперь он вполне осознал, что такое быть одиноким, брошенным даже звездами над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нас везут? — шепотом спросил Го 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ерегу они невольно схватились друг за друга, чтобы не упасть. Так долго пробыли на корабле, что едва удерживали равновесие на твердой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втолкнули в темное помещение, провонявшее кошачьей мочой и страхом. Вошел китаец, одетый как белые. Рядом с ним еще два китайца с яркими керосиновыми ламп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ночуете здесь, — сказал белый китаец. — Завтра поедете дальше. Выходить не пытайтесь. Поднимете шум, придется завязать вам рты. А если и тогда не уйметесь, отрежу язык. — Он показал нож, ярко блеснувший в свете ламп. — Слушайтесь меня, и все будет хорошо. Иначе вам несдобровать. Мои собаки любят человечьи языки. — Он спрятал нож за пояс. — Завтра вас накормят. Все будет хорошо. Скоро начнете работать. Кто справится, тот однажды вернется за море с большим богат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шел вместе со своими людьми. Никто из теснившихся в потемках не посмел сказать ни слова. Сань шепнул Го Сы, что сейчас лучше всего поспать. Что бы ни ожидало их завтра, потребуются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долго лежал без сна рядом с братом, который сразу уснул. Вокруг слышались в темноте тревожные вздохи спящих и бодрствующих. Он припал ухом к холодной стене, стараясь уловить хоть какие-нибудь звуки снаружи. Но стена, толстая, глухая, не пропускала зву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забрать нас, — сказал он брату У прямо во тьму. — Хоть ты и умер, ты единственный остался в Кит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их погрузили в фургоны, запряженные лошадьми, и повезли прочь из города, которого они так и не увидели. Только когда фургоны выехали на сухую песчаную равнину, местами поросшую низким кустарником, всадники, вооруженные ружьями, сняли с повозок брез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ило солнце, но было холодно. Сань видел, что повозки тянулись длинным извилистым караваном. Вдали виднелся горный кря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нас везут? — спросил Го 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Я же сказал тебе — не спрашивать. Отвечу, когда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ть к горам занял несколько дней. Ночами они спали под повозками, поставленными в 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ото дня холодало. Сань часто спрашивал себя, не суждено ли им с братом насмерть замер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д угнездился у него внутри. Тяжелая, испуганная ледяная сердце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9 марта 1864 года Го Сы и Сань начали врубаться в гору, которая была помехой железной дороге, что протянется через весь Североамериканский контин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ла одна из самых студеных зим, какие помнила Невада, дни были до того холодные, что казалось, дышишь ледяными кристаллами, а не воз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и Го Сы до сих пор работали западнее, где готовить почву и класть рельсы было полегче. Их привезли туда в конце октября, прямо с судна. Вместе со многими другими, доставленными в цепях из Кантона, их встретили китайцы, которые отрезали себе косы, надели платье белых, нацепили на грудь часовые цепочки. Братьев принял человек, носивший, как и они, фамилию Ван. Сань до смерти перепугался, когда Го Сы, обычно не говоривший ни слова, открыл рот и запротест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нас напали, связали и погрузили в трюм. Мы вовсе не хотели ехать сюда!</w:t>
      </w:r>
    </w:p>
    <w:p>
      <w:pPr>
        <w:pStyle w:val="Style15"/>
        <w:ind w:firstLine="567"/>
        <w:rPr/>
      </w:pPr>
      <w:r>
        <w:rPr>
          <w:rFonts w:cs="Times New Roman" w:ascii="Times New Roman" w:hAnsi="Times New Roman"/>
          <w:sz w:val="22"/>
          <w:szCs w:val="22"/>
        </w:rPr>
        <w:t>Сань думал, что долгое путешествие наконец-то закончилось. Человек, стоящий перед ними, ни в коем случае не потерпит таких резких слов. Наверняка достанет из-за пояса оружие и пристрелит их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ань ошибся. Ван захохотал, словно Го Сы сказал что-то ужасно смеш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осто собаки, — сказал Ван. — Цзы прислал мне говорящих собак. Вы моя собственность, пока не заплатите за переезд через океан, за прокорм и проезд сюда из Сан-Франциско. Отработаете сполна все мои расходы. Через три года можете делать что угодно. Но до тех пор вы мои. Здесь кругом пустыня, бежать некуда. К тому же волки, медведи и индейцы, которые мигом перережут вам горло, снимут скальп и выпьют мозги, как сырые яйца. А если вы все-таки попытаетесь бежать, у меня есть настоящие собаки-ищейки, которые вас выследят. Тогда не миновать кнута, и работать придется лишний год. Теперь вы знаете, что вас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смотрел на мужчин за спиной Вана. У каждого собака на поводке и ружье в руках. Странно, белые мужчины с густыми бородами готовы повиноваться приказам китайца. Да, они оказались в стране, ничем не похожей на Ки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елили их в палаточном лагере, в глубокой ложбине, где протекал ручей. По одну его сторону размещались рабочие-китайцы, по другую — ирландцы, немцы и прочие европейцы. Отношения между двумя лагерями были весьма напряженные. Ручей был границей, которую китайцы без нужды не переступали. Ирландцы, часто пьяные, кричали им бранные слова и бросали на китайскую сторону камни. Сань и Го Сы не понимали, что они кричат. Но камни-то бросают неспроста. Наверно, и слова такие же грубые, как кам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ли они в палатке с двенадцатью другими китайцами. Не с теми, что были на судне. Сань предполагал, что Ван перемешал новичков с теми, кто давно трудился на строительстве железной дороги, чтобы их посвятили в здешние законы и правила. В маленькой палатке царила теснота. Спали они, притиснувшись друг к другу. Так было теплее, но вместе с тем возникало парализующее чувство, что нельзя пошевелиться, что ты свя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поряжался в палатке некий Сюй. Тощий, с гнилыми зубами, но весьма уважаемый. Именно Сюй указал Саню и Го Сы места для сна. Спросил, откуда они родом, на каком судне прибыли, только о себе не сказал ни слова. Соседом Саня оказался человек по имени Хао, он рассказал, что Сюй здесь уже несколько лет, с самого начала строительства. Он приехал в Америку в начале 1850-х и сперва работал на золотых приисках. По слухам, намыть в реках золота ему не посчастливилось. Тогда он купил старую хибару, где когда-то жили удачливые старатели. Никто не понимал, зачем Сюй выложил двадцать пять долларов за дом, где жить совершенно невозможно. Но Сюй тщательно собрал с пола всю пыль. Потом снял гнилые половицы и собрал землю из-под дома. А в итоге намыл столько просыпанного золотого песка, что смог вернуться в Сан-Франциско с небольшим капиталом. Он решил уехать в Кантон и даже купил билет на пароход. Но пока ждал рейса, наведался в иные из игорных залов, где китайцы проводили так много времени. Играл и проигрывал. В конце концов спустил и билет. Вот тогда-то он и связался с «Сентрал Пасифик» и стал одним из первых китайцев, принятых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рассказал Хао. Как он разузнал столько подробностей, невзирая на молчание Сюя, Сань так и не выяснил. Но Хао твердил, что это чистая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й говорил по-английски. Через него братья узнали, чт</w:t>
      </w:r>
      <w:r>
        <w:rPr>
          <w:rFonts w:cs="Times New Roman" w:ascii="Times New Roman" w:hAnsi="Times New Roman"/>
          <w:b/>
          <w:i/>
          <w:sz w:val="22"/>
          <w:szCs w:val="22"/>
        </w:rPr>
        <w:t>о</w:t>
      </w:r>
      <w:r>
        <w:rPr>
          <w:rFonts w:cs="Times New Roman" w:ascii="Times New Roman" w:hAnsi="Times New Roman"/>
          <w:sz w:val="22"/>
          <w:szCs w:val="22"/>
        </w:rPr>
        <w:t xml:space="preserve"> кричали из-за ручья, разделявшего палаточные лагеря. Сюй презрительно отзывался о людях с того бер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и обзывают нас </w:t>
      </w:r>
      <w:r>
        <w:rPr>
          <w:rFonts w:cs="Times New Roman" w:ascii="Times New Roman" w:hAnsi="Times New Roman"/>
          <w:i/>
          <w:sz w:val="22"/>
          <w:szCs w:val="22"/>
        </w:rPr>
        <w:t>chinks</w:t>
      </w:r>
      <w:r>
        <w:rPr>
          <w:rFonts w:cs="Times New Roman" w:ascii="Times New Roman" w:hAnsi="Times New Roman"/>
          <w:sz w:val="22"/>
          <w:szCs w:val="22"/>
        </w:rPr>
        <w:t xml:space="preserve">, китаёзы. Это очень пренебрежительное слово. А ирландцы, когда напьются, обзывают нас </w:t>
      </w:r>
      <w:r>
        <w:rPr>
          <w:rFonts w:cs="Times New Roman" w:ascii="Times New Roman" w:hAnsi="Times New Roman"/>
          <w:i/>
          <w:sz w:val="22"/>
          <w:szCs w:val="22"/>
        </w:rPr>
        <w:t>pigs</w:t>
      </w:r>
      <w:r>
        <w:rPr>
          <w:rFonts w:cs="Times New Roman" w:ascii="Times New Roman" w:hAnsi="Times New Roman"/>
          <w:sz w:val="22"/>
          <w:szCs w:val="22"/>
        </w:rPr>
        <w:t xml:space="preserve">, то бишь </w:t>
      </w:r>
      <w:r>
        <w:rPr>
          <w:rFonts w:cs="Times New Roman" w:ascii="Times New Roman" w:hAnsi="Times New Roman"/>
          <w:i/>
          <w:sz w:val="22"/>
          <w:szCs w:val="22"/>
        </w:rPr>
        <w:t>дунь фэнь-яо</w:t>
      </w:r>
      <w:r>
        <w:rPr>
          <w:rFonts w:cs="Times New Roman" w:ascii="Times New Roman" w:hAnsi="Times New Roman"/>
          <w:sz w:val="22"/>
          <w:szCs w:val="22"/>
        </w:rPr>
        <w:t>, свин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и нас не любят? — спросил Са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лучше работаем, — ответил Сюй. — Старательнее, не пьем, не убегаем. Вдобавок у нас желтая кожа и раскосые глаза. Им не нравятся люди, которые выглядят иначе, нежел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ое утро Сань и Го Сы с фонарями в руках карабкались вверх по скользкой тропе, что вела из ложбины. Случалось, кто-нибудь, оскользнувшись на обледенелой тропе, падал на дно. Двое мужчин, повредившие себе ноги, помогали теперь готовить еду, которую братья ели, вернувшись после долгого рабочего дня. Китайцы и обитатели другого берега работали поодаль друг от друга. И в ложбину спускались разными тропами, и работали порознь. Десятники все время следили, чтобы они не приближались друг к другу. Иногда прямо в ручье случались драки меж китайцами, вооруженными палками, и ирландцами, у которых были ножи. Тогда съезжались конные надзиратели, разнимали их. Порой в таких драках случались и убийства. Китаец, раскроивший череп ирландцу, был застрелен, ирландца, который пырнул ножом китайца, уволокли в цепях. Сюй твердил обитателям палатки, чтобы они не лезли в драки и не бросали камни. Все время напоминал, что они лишь гости в этой стр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адо ждать, — говорил Сюй. — Однажды они поймут, что без нас, китайцев, им никогда не построить железную дорогу. Однажды все переменится.</w:t>
      </w:r>
    </w:p>
    <w:p>
      <w:pPr>
        <w:pStyle w:val="Style15"/>
        <w:ind w:firstLine="567"/>
        <w:rPr/>
      </w:pPr>
      <w:r>
        <w:rPr>
          <w:rFonts w:cs="Times New Roman" w:ascii="Times New Roman" w:hAnsi="Times New Roman"/>
          <w:sz w:val="22"/>
          <w:szCs w:val="22"/>
        </w:rPr>
        <w:t>Позднее, когда они лежали в палатке, Го Сы шепотом спросил, что, собственно, Сюй имел в виду. Но Сань не мог толком ему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бережья их перевезли в сухие места, где солнце светило все холоднее. Когда Сюй криком будил их, приходилось спешить, чтобы всесильные десятники не злились и не заставляли их работать дольше обычных двенадцати часов. Холод стоял невыносимый. Почти ежедневно шел с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енами они мельком видели грозного Вана, который сказал, что они его собственность. Он вырастал как из-под земли и так же мгновенно исчезал.</w:t>
      </w:r>
    </w:p>
    <w:p>
      <w:pPr>
        <w:pStyle w:val="Style15"/>
        <w:ind w:firstLine="567"/>
        <w:rPr/>
      </w:pPr>
      <w:r>
        <w:rPr>
          <w:rFonts w:cs="Times New Roman" w:ascii="Times New Roman" w:hAnsi="Times New Roman"/>
          <w:sz w:val="22"/>
          <w:szCs w:val="22"/>
        </w:rPr>
        <w:t xml:space="preserve">Братья сооружали насыпь, на которой укладывали шпалы и рельсы. Повсюду горели костры, чтобы работать не впотьмах, а заодно и отогреть скованную морозом землю. И над ними постоянно надзирали верховые десятники, белые мужчины с ружьями, в волчьих шубах и шляпах, обмотанных для тепла шарфами. Сюй научил братьев всегда, на любой вопрос, отвечать </w:t>
      </w:r>
      <w:r>
        <w:rPr>
          <w:rFonts w:cs="Times New Roman" w:ascii="Times New Roman" w:hAnsi="Times New Roman"/>
          <w:i/>
          <w:sz w:val="22"/>
          <w:szCs w:val="22"/>
        </w:rPr>
        <w:t>yes, boss</w:t>
      </w:r>
      <w:r>
        <w:rPr>
          <w:rFonts w:cs="Times New Roman" w:ascii="Times New Roman" w:hAnsi="Times New Roman"/>
          <w:sz w:val="22"/>
          <w:szCs w:val="22"/>
        </w:rPr>
        <w:t>, даже если непонятно, что он сказал.</w:t>
      </w:r>
    </w:p>
    <w:p>
      <w:pPr>
        <w:pStyle w:val="Style15"/>
        <w:ind w:firstLine="567"/>
        <w:rPr/>
      </w:pPr>
      <w:r>
        <w:rPr>
          <w:rFonts w:cs="Times New Roman" w:ascii="Times New Roman" w:hAnsi="Times New Roman"/>
          <w:sz w:val="22"/>
          <w:szCs w:val="22"/>
        </w:rPr>
        <w:t>Костры горели в нескольких километрах. Там ирландцы клали шпалы и рельсы. Иногда доносились гудки паровозов, выпускавших пары. Саню и Го Сы эти исполинские черные тягачи казались драконами. Хотя в рассказах матери огнедышащие чудовища были яркими, красочными, она наверняка все же имела в виду этих вот черных, блестящих гиг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вали они невообразимо. Когда долгий день подходил к концу, у них едва хватало сил дотащиться обратно в лощину, поесть и рухнуть на свое место в палатке. Сань упорно заставлял Го Сы умываться холодной водой. Сам он испытывал отвращение, если был грязен. К своему удивлению, он почти всегда был один у холодного ручья, обнаженный до пояса и дрожащий. Мылись только вновь прибывшие. От тяжелой работы стремление к чистоте убывало. И в итоге настал день, когда он и сам рухнул спать не умывшись. Лежал в палатке и чуял вонь немытых тел. Ему казалось, он тоже медленно превращается в существо без достоинства, без мечтаний и тоски. В полузабытьи он видел отца с матерью и думал, что ад на родине сменился адом на чужбине. Их заставляли надрываться как рабов, даже родителям так не доставалось. К этому ли они стремились, отправившись в Кантон? Неужто для бедняка нет выхода из нищ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вечер, перед тем как уснуть, Сань решил, что единственная возможность выжить — это побег. Каждый день он видел, как кто-нибудь из полуголодных рабочих падал и его ун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он сказал о своем плане Хао, который лежал рядом и задумчиво выслуша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мерика — большая страна, — ответил Хао. — Но не настолько большая, чтобы китаец, как ты или твой брат, сумел скрыться. Если ты говоришь серьезно, то бежать тебе придется до самого Китая. Иначе вас рано или поздно поймают. А что тогда будет, теб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долго размышлял над словами Хао. Пока что не время бежать или сообщать Го Сы о плане, который он вынаш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исходе февраля в пустыне разразилась сильнейшая снежная буря. За двенадцать часов образовались метровые сугробы. Когда ненастье утихло, ударил мороз. Утром 1 марта 1864 года им пришлось откапываться от снега. Ирландцам на другом берегу замерзшего ручья досталось меньше, поскольку их палатки стояли с подветренной стороны. И теперь они насмехались над китайцами, которые усиливались откопать из сугробов свои палатки и тропинки, ведущие из лощины на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м ничего не достается даром, думал Сань. Даже снег к нам несправед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идел, что Го Сы очень устал, порой он едва мог поднять лопату. Но Сань решился. Прежде чем у белых вновь настанет новый год, им необходимо помогать друг другу вы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марте на строительство привезли первых чернокожих. Они поставили свои палатки на китайской стороне. Никогда раньше братья не видали черных людей. Одежда у них была рваная, и мерзли они еще сильнее всех прочих. Многие умерли в первое время на насыпи и в лощине. От слабости они падали в темноте, и нашли их лишь гораздо позже, когда снег весной начал таять. К черным относились еще хуже, чем к китайцам, называли их </w:t>
      </w:r>
      <w:r>
        <w:rPr>
          <w:rFonts w:cs="Times New Roman" w:ascii="Times New Roman" w:hAnsi="Times New Roman"/>
          <w:i/>
          <w:sz w:val="22"/>
          <w:szCs w:val="22"/>
        </w:rPr>
        <w:t>ниггерами</w:t>
      </w:r>
      <w:r>
        <w:rPr>
          <w:rFonts w:cs="Times New Roman" w:ascii="Times New Roman" w:hAnsi="Times New Roman"/>
          <w:sz w:val="22"/>
          <w:szCs w:val="22"/>
        </w:rPr>
        <w:t xml:space="preserve">, то бишь </w:t>
      </w:r>
      <w:r>
        <w:rPr>
          <w:rFonts w:cs="Times New Roman" w:ascii="Times New Roman" w:hAnsi="Times New Roman"/>
          <w:i/>
          <w:sz w:val="22"/>
          <w:szCs w:val="22"/>
        </w:rPr>
        <w:t>черномазыми</w:t>
      </w:r>
      <w:r>
        <w:rPr>
          <w:rFonts w:cs="Times New Roman" w:ascii="Times New Roman" w:hAnsi="Times New Roman"/>
          <w:sz w:val="22"/>
          <w:szCs w:val="22"/>
        </w:rPr>
        <w:t xml:space="preserve">, и произносили это слово даже с большим презрением, чем </w:t>
      </w:r>
      <w:r>
        <w:rPr>
          <w:rFonts w:cs="Times New Roman" w:ascii="Times New Roman" w:hAnsi="Times New Roman"/>
          <w:i/>
          <w:sz w:val="22"/>
          <w:szCs w:val="22"/>
        </w:rPr>
        <w:t>китаёза</w:t>
      </w:r>
      <w:r>
        <w:rPr>
          <w:rFonts w:cs="Times New Roman" w:ascii="Times New Roman" w:hAnsi="Times New Roman"/>
          <w:sz w:val="22"/>
          <w:szCs w:val="22"/>
        </w:rPr>
        <w:t>. Сюй, всегда проповедовавший сдержанность в отзывах о других людях на стройке, и тот выказывал черным откровенное пренебре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лые зовут их падшими ангелами, — сказал Сюй. — Ниггеры — бездушные животные, которых никому не жалко, если они умирают. Вместо мозгов у них гниющие комья м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 Сы начал плевать вслед черным, когда смены рабочих иной раз встречались. Самому Саню было оскорбительно видеть, что есть такие, с кем обращаются еще хуже, чем с ним. Он строго приказал брату прекр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бычайно сильный холод словно железом сковал лощину и железнодорожную насыпь. Однажды вечером, когда они, тесно сгрудившись вокруг костра, кое-как разгонявшего стужу, сидели и ели, Сюй сообщил, что завтра они переберутся в другой лагерь, к новому месту работы возле горы, в которой надо пробить туннель. Утром, уходя, все должны собрать свои одеяла, чашки и палочки для 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они рано пустились в дорогу. Сань не мог припомнить такого жуткого холода. Он велел Го Сы идти впереди, хотел проследить, чтобы брат не упал и не остался лежать. Они шагали вдоль насыпи и дошли до места, где рельсы кончались, а дальше, в нескольких сотнях метров, кончалась и насыпь. Сюй все время их понукал. Неверный свет фонарей едва разгонял темноту. Теперь Сань уже знал, что они находятся совсем близко от гор, которые у белых называются Сьерра-Невада. Здесь они будут пробивать проходы и туннели, чтобы железная дорога двигалась дальше.</w:t>
      </w:r>
    </w:p>
    <w:p>
      <w:pPr>
        <w:pStyle w:val="Style15"/>
        <w:ind w:firstLine="567"/>
        <w:rPr/>
      </w:pPr>
      <w:r>
        <w:rPr>
          <w:rFonts w:cs="Times New Roman" w:ascii="Times New Roman" w:hAnsi="Times New Roman"/>
          <w:sz w:val="22"/>
          <w:szCs w:val="22"/>
        </w:rPr>
        <w:t>Возле самой низкой горной гряды Сюй остановился. Там стояли палатки и горели костры. Люди, проделавшие долгий путь от ложбины, подковыляли поближе к огню. Сань опустился на колени, протянул к теплу закоченевшие, обмотанные тряпками руки. В тот же миг за спиной раздался окрик. Он обернулся — белый мужчина с волосами до плеч, лицо обмотано шарфом, точь-в-точь бандит в маске. В руках ружье. Одет в шубу, с меховой шапки свисает лисий хвост. Его глаза напомнили Саню, как на него смотрел Ц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белый вскинул ружье и не глядя пальнул в темноту. Люди у костров съеж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авайте! — крикнул Сюй. — Обнажите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удивленно глянул на него. Неужто придется снять шапки, набитые сеном и тряп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пки долой! — опять крикнул Сюй, который, похоже, боялся человека с ружьем. — Ж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снял шапку, кивком велел Го Сы сделать то же. Мужчина с ружьем стянул шарф с лица. Под носом у него оказались густые усы. Стоял он в нескольких метрах, но Сань учуял запах спиртного. И немедля насторожился. От белых, которые пахли выпивкой, можно ожидать чего угодно, не то что от трез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заговорил высоким, пронзительным голосом. На слух прямо как злющая баба. Сюй изо всех сил старался перевести его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пки вы сняли, чтобы лучше слышать, — сказал Сюй почти таким же пронзительным голосом, как человек с ружьем. — Ваши уши так заросли грязью, что иначе вы не услышите. Меня зовут Я.А. Но вы должны называть меня только Босс. И, обращаясь ко мне, обязаны снимать шапки. Всегда отвечаете на мои вопросы, сами ни о чем не спрашиваете.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месте с остальными согласно забормотал. Очевидно, этот человек не любит китай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А. меж тем продолжал кри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 вами каменная стена. Вы должны разрубить эту гору надвое, чтобы продолжить постройку железной дороги. Вас выбрали потому, что вы доказали свою старательность. Здесь не годятся ни паршивые черномазые, ни пропойцы-ирландцы. С горой совладают только китайцы. Поэтому вы здесь. И я тоже здесь, чтобы следить за вашей работой. Кто не будет трудиться изо всех сил, окажется ленив, проклянет тот день, когда родился на свет. Ясно? Отвечайте! Все до одного! Потом можете надеть шапки. Кирки возьмете у Брауна, который в полнолуние сходит с ума и ест китайцев сырьем. В другое время он кроток как ягн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тветили бормот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о светать, когда они, вооружившись кирками, стояли возле каменной стены, почти отвесно уходившей ввысь. Изо рта у всех валил пар. Я.А. на минуту отдал ружье Брауну, взял кирку и сделал внизу стены две зарубки. Сань прикинул, что ширина прохода, который им надо пробить, составляет без малого метров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ни упавших глыб, ни куч щебня. Гора будет здорово сопротивляться. Каждый осколок, какой удастся отколоть, потребует неимоверных усилий, не сравнимых ни с чем знакомым по прежним време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то они прогневили богов, вот те и послали им этакое испытание. Надо пробиться сквозь гору, чтобы стать свободными людьми, а не презренными «китаёзами» в американской пуст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я охватило огромное, безмерное отчаяние. Только одно придавало ему силы — мысль, что однажды он и Го Сы убегут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обовал представить себе, что гора — это на самом деле стена, отделяющая его от Китая. Несколько метров в глубь — и мороз исчезнет. Там цветут виш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утром они начали врубаться в твердую скалу. Новый начальник надзирал за ними, как хищная птица. Даже когда он поворачивался спиной, словно бы все равно видел, если кто на секунду перестал орудовать киркой. Кулаки он обмотал ремнями, которые рассекали кожу на лице провинившегося бедолаги. Уже через несколько дней все люто возненавидели этого человека, который не расставался с ружьем и никогда не говорил доброго слова. Спали и видели убить его. Сань размышлял, какие отношения связывают Я.А. и Вана. Ван — хозяин Я.А. или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А. был вроде как заодно с горой, которая лишь с огромным трудом позволяла вырубить из гранита осколок, маленький, как слеза или пучок волос. Целый месяц минул, пока они вырубили углубление по указанным размерам. К тому времени один из них умер. Ночью бесшумно поднялся и выполз из палатки. Разделся донага и лег в снег умирать. Обнаружив мертвого китайца, Я.А. взбеле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лакивать самоубийцу вы не будете! — кричал он своим пронзительным голосом. — Плачьте о том, что теперь вам придется долбить стену еще и з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когда они вернулись к палаткам, тела там уж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несколько дней они начали взрывать скалу нитроглицерином. Морозы тогда успели ослабеть. В рабочей команде нашлись двое — Цзянь и Бин, — раньше имевшие дело с этим опасным веществом. Их поднимали в корзинах наверх, где оба осторожно заливали нитроглицерин в трещины. Потом поджигали запальный шнур, корзины спешно спускали вниз, и все бросались в укрытие. Несколько раз Цзянь и Бин едва успевали спуститься. Как-то утром одна корзина застряла на пути вниз. Бин выпрыгнул и, упав на камни, повредил ногу. На другой день он вновь сидел в кор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дили слухи, что Цзянь и Бин получали дополнительную плату. Не то чтобы кто-то давал им деньги, тем паче Я.А. Но оставшееся время отработки за билеты сокращалось. Правда, никто не рвался на их место в корз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утром в середине мая случилось то, чего все боялись. Один из зарядов, установленных Цзянем, не взорвался. Обычно ждали целый час — вдруг взрыв все-таки состоится. Если нет, присоединяли новый шнур и делали новую попытку. Но в тот день прискакал Я.А., и ждать он вовсе не собирался. Приказал Цзяню и Бину сей же час подняться наверх и установить новый запал. Цзянь попробовал объяснить, что необходимо еще подождать. Я.А. не слушал, спешился и кулаком вмазал обоим по лицу. Сань слышал, как хрустнули челюсти и переносицы. Я.А. самолично запихал их в корзины и приказал Сюю шевелиться, тянуть корзины наверх, пока он не загнал всех в снег подыхать. В полуобморочном состоянии взрывников отправили к шпурам. Я.А., решив, что китайцы чересчур медлительны, пальнул из ружья в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ошло не так, никому не известно. Только нитроглицерин вдруг рванул, и обе корзины вместе с людьми разнесло в клочья. Останки собрать было невозможно. Но Я.А. велел принести новые корзины и веревки. Сань оказался одним из тех, кого он назначил взрывниками. Сюй показал ему, как надо обращаться с нитроглицерином, хотя сам никогда заряды не 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ожащего от страха Саня подняли наверх по скале. Он не сомневался, что умрет. Но когда корзину вновь опустили наземь, сумел добежать до укрытия, а взрыв произошел как полаг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й ночью Сань рассказал Го Сы про свой план. Что бы ни ожидало их в пустыне, хуже, чем теперь, не будет. Они убегут и не остановятся, пока не доберутся до Ки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шли они четыре недели спустя. Ночью бесшумно покинули палатку, двинулись вдоль насыпи, украли двух лошадей, привязанных возле склада рельсов, и поскакали на запад. Только когда отъехали достаточно далеко от Сьерра-Невады, позволили себе отдохнуть несколько часов у костра и двинулись дальше. Выехали к реке и, чтобы скрыть следы, пустили лошадей по 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о они останавливались, смотрели назад. Но вокруг не было ни души. Никто их не преслед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о-помалу Сань начал верить, что, возможно, они все-таки сумеют вернуться домой. Но надежда была хрупка. Он не смел на нее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ю снилось, что каждая шпала, лежащая на насыпи под рельсами, — это человечье ребро, может, его собственное. Он чувствовал, как грудь западает, а воздух в легкие не идет. Пытался вырваться из-под тяжести, расплющивающей тело, и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открыл глаза. Го Сы во сне навалился на него, стремясь согреться. Он осторожно спихнул брата в сторону, укрыл одеялом. Сел, размял онемевшее тело, подложил дров в костер, разложенный между камн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ес руки к огню. Пошла третья ночь с тех пор, как они сбежали от горы и от грозных начальников — Вана и Я.А. Сань не забыл слова Вана о том, что ждет дерзнувших сбежать. Они обречены работать в горе столько, что едва ли смогут вы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они пока вроде бы нет. Сань подозревал, что начальники решат, что у них не хватит ума красть лошадей. Обычно лошадей уводили бродившие по округе разбойничьи шайки, а их, беглецов, искали в ближайших окрестностях.</w:t>
      </w:r>
    </w:p>
    <w:p>
      <w:pPr>
        <w:pStyle w:val="Style15"/>
        <w:ind w:firstLine="567"/>
        <w:rPr/>
      </w:pPr>
      <w:r>
        <w:rPr>
          <w:rFonts w:cs="Times New Roman" w:ascii="Times New Roman" w:hAnsi="Times New Roman"/>
          <w:sz w:val="22"/>
          <w:szCs w:val="22"/>
        </w:rPr>
        <w:t>Но у них возникла серьезная проблема. Одна из лошадей накануне пала. Та, на которой ехал Сань, маленький индейский пони, вроде бы не менее выносливый, чем пегая, на которой скакал Го Сы. Пони вдруг споткнулся и рухнул наземь. Мгновенная смерть. Сань ничего не знал о лошадях и подумал, что у пони остановилось сердце, как иной раз случается с лю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росили пони и продолжили путь, срезав с хребта большой кусок конины. Чтобы сбить с толку погоню, взяли больше прежнего к югу. Несколько сот метров Сань шел следом за Го Сы, таща за собой деревяшки и заметая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мерках они сделали остановку, поджарили мясо и наелись до отвала. Оставшегося мяса, по расчетам Саня, должно хватить еще на три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е знал, где они находятся, далеко ли до моря и гавани с множеством кораблей. С лошадьми они могли отъехать от гор на большое расстояние. Но с одной лошадью, которой не поднять двоих, переходы резко сократ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рижался к Го Сы, чтобы согреться. Вдали слышалось тявканье — не то лисы, не то ша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будил его грохот, от которого едва не лопнула голова. Открыл глаза, чувствуя страшную боль в левом ухе, и увидел прямо перед собой лицо, которое все это время так боялся увидеть снова. Было еще темно, хотя рассвет уже озарил далекую Сьерра-Неваду. Над ним стоял Я.А. с дымящимся ружьем в руках. Он выстрелил возле самого уха Саня.</w:t>
      </w:r>
    </w:p>
    <w:p>
      <w:pPr>
        <w:pStyle w:val="Style15"/>
        <w:ind w:firstLine="567"/>
        <w:rPr/>
      </w:pPr>
      <w:r>
        <w:rPr>
          <w:rFonts w:cs="Times New Roman" w:ascii="Times New Roman" w:hAnsi="Times New Roman"/>
          <w:sz w:val="22"/>
          <w:szCs w:val="22"/>
        </w:rPr>
        <w:t>Я.А. был не один. С Брауном и несколькими индейцами, которые держали на сворке собак-ищеек. Я.А. отдал ружье Брауну и достал револьвер. Направил его в голову Саня. Потом слегка отвел ствол в сторону, и пуля просвистела возле правого уха Саня. Поднимаясь, Сань видел, что Я.А. кричит, но не слышал ни слова. В ушах стоял оглушительный гул. Я.А. прицелился в голову Го Сы. Сань видел ужас на лице брата, но ничего сделать не мог. Два выстрела, по одному возле каждого уха. Сань видел, как от боли глаза брата наполнились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гство кончилось. Браун накинул обоим на шею веревочные петли, руки связал за спиной. И начался обратный путь на восток. Сань знал, что теперь ему и Го Сы выпадет самая опасная работа, если только Ван не прикажет их повесить. Пощады им ждать неоткуда. Схваченные беглецы были ниже всех, кто работал на строительстве железной дороги. Утрачивали последние крохи человеческого достоинства. Им доставался лишь непосильный труд до самой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й вечер, когда разбили лагерь, слух ни у Саня, ни у Го Сы еще не восстановился. В голове у обоих стоял гул. Сань старался перехватить взгляд Го Сы, подбодрить его. Но глаза Го Сы были мертвы. Сань понимал: ему понадобятся все силы, чтобы поддержать в нем жизнь. Он никогда себе не простит, если даст брату умереть. Его по-прежнему мучило чувство вины за гибель 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озвращении к горе Я.А. утром поставил беглецов перед шеренгой рабочих. Руки у обоих оставались связаны за спиной, на шее — петля. Сань поискал глазами Вана, но не нашел. Слух не вернулся, и они могли только догадываться, что говорил Я.А., сидя верхом на лошади. Закончив свою речь, он спешился и кулаком отвесил Саню и Го Сы по лицу. Сань не устоял на ногах, упал. И на миг ему показалось, что он больше никогда не в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 конце концов он поднялся на ноги.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удачного побега все произошло так, как предвидел Сань. Их не повесили. Но всякий раз, когда упрямую гору взрывали нитроглицерином, в Корзинах Смерти — так их прозвали работяги-китайцы — поднимали наверх его и Го Сы. Даже месяц спустя братья все еще плохо слышали. Сань уже решил, что обречен до самой смерти жить с глухим шумом в голове. Тому, кто о чем-то его спрашивал, волей-неволей приходилось чуть ли не кри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ры пришло лето, долгое, сухое, жаркое. Каждое утро они либо орудовали кирками, либо готовили корзины, чтобы поднять наверх смертельно опасную взрывчатку. С бесконечным трудом пробивались в гору, долбили каменный монолит, который без усилий не уступал ни миллиметра. Что ни утро, Сань знать не знал, как сумеет выдержать еще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навидел Я.А. И ненависть росла день ото дня. Хуже всего была не физическая жестокость, даже не каждодневные подъемы и спуски в смертельно опасных корзинах. Ненависть Саня проснулась, когда их выставили перед другими с петлями на шее, как ско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бью этого человека, — сказал Сань брату. — Не покину гору, не убив его. Его и всех таких, как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огда мы и сами умрем, — сказал Го Сы. — Нас повесят. Убить белого босса — значит затянуть петлю на собственной 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ань стоял на сво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бью его, когда придет время. Не раньше. Но уб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ний зной словно бы становился все сильнее. Под палящим солнцем они трудились с раннего утра до далеких сумерек. Рабочий день увеличился, когда дни стали длиннее. Нескольких рабочих сразил солнечный удар, несколько человек умерли от переутомления. Но всегда находились новые китайцы, занимавшие место умер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привозили в бесконечных вереницах фургонов. Каждый раз, когда вновь прибывшие подходили к палатке, их засыпали вопросами. Откуда они, на каких судах приплыли? Жажда узнать новости из Китая не иссякала никогда. Однажды Сань проснулся от внезапного крика, за которым последовал целый каскад слов. Выйдя из палатки, он увидел, как какой-то мужчина гладит одного из новичков по плечам, по голове, по груди. Оказалось, это его двоюродный брат, он-то и вызвал такую бурю ра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ходит, бывает и такое, подумал Сань. Семьи могут воссоеди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грустью думал об У, который никогда не вылезет из фургона, не протянет к ним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х у обоих наконец-то улучшился. Вечерами Сань и Го Сы разговаривали между собой, словно у них осталось совсем мало времени, словно скоро один из них умрет.</w:t>
      </w:r>
    </w:p>
    <w:p>
      <w:pPr>
        <w:pStyle w:val="Style15"/>
        <w:ind w:firstLine="567"/>
        <w:rPr/>
      </w:pPr>
      <w:r>
        <w:rPr>
          <w:rFonts w:cs="Times New Roman" w:ascii="Times New Roman" w:hAnsi="Times New Roman"/>
          <w:sz w:val="22"/>
          <w:szCs w:val="22"/>
        </w:rPr>
        <w:t>В эти летние месяцы Я.А. свалился в горячке и на строительстве не появлялся. Однажды утром пришел Браун и сказал, что, пока босса нет, братья будут не единственными, кто поднимается наверх в Корзинах Смерти. Он не стал объяснять, почему решил избавить их от опасной работы. Может, потому, что Я.А. зачастую обходился с Брауном так же пренебрежительно, как с китайцами. Осторожно Сань начал сближаться с Брауном. Старался действовать так, чтобы не возникало впечатления, будто он ищет для себя выгоды. Иначе только вызовет досаду у других рабочих. Сань давно усвоил, что среди бедняков и угнетенных нет места великодушию. Каждый думал только о себе. Здесь, в горе, нет справедливости, есть только мучения, которые всяк пытался на свой лад мало-мальски смяг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дивился, что люди с красновато-смуглой кожей и длинными черными волосами, которые они часто украшали перьями, внешне похожи на него самого. Их разделял океан, и все же они могли бы быть братьями. Сходная форма лица, раскосые глаза. Но о чем они думают, Сань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вечером он спросил об этом у Брауна, немного понимавшего по-кита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дейцы нас ненавидят, — ответил тот. — Как и вы. Это единственное сходство, какое я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они нас стере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х кормим. Даем им ружья. Позволяем им стоять ступенькой выше вас. Они воображают, будто имеют власть. А на самом деле такие же рабы, как и все осталь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ун покачал головой. На последний вопрос Сань ответа не пол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в темноте. Временами огонек в трубках разгорался, освещая лица. Браун отдал Саню свою старую трубку и подарил табаку. Сань все время держался начеку, неизвестно ведь, что Браун захочет получить взамен. Возможно, ему просто нужна компания, нужно нарушить огромное одиночество пустыни, с боссом-то теперь не потолк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Сань рискнул спросить про Я.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этот человек, который не успокоился, пока не выследил беглецов, не схватил их и не оглушил пальбой из ружья? Кто этот человек, которому доставляет удовольствие мучить друг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е-что я слыхал, — отозвался Браун, прикусив мундштук трубки. — Но правда это или нет, не знаю. В один прекрасный день он явился к богачам из Сан-Франциско, которые вложили деньги в эту железную дорогу. Они наняли его надзирателем. Он выслеживал беглецов, используя и индейцев, и собак. Поэтому его сделали десятником. Но иногда, вот как с вами, он лично устраивает облаву на беглецов. Говорят, никто еще не сумел улизнуть от него, разве только те, что умерли в пустыне. Таким он отрубал руки и снимал скальпы, как индейцы, чтобы подтвердить, что смог их отыскать. Многие уверены, что он обладает сверхчеловеческой способностью. Индейцы считают, он видит в темноте. И потому дали ему прозвище Длинная Борода, Что Видит В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долго размышлял над тем, что услышал от Бра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не так, как ты. Слова у него звучат по-другому. Откуда он р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е знаю. Откуда-то из Европы. Из страны далеко на севере, так говорят. Может, из Швеции,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 он ничего не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огда. Может, он вовсе и не из северно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лич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у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родом из преисподней. И наверняка однажды туда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ю хотелось расспросить еще. Но Браун недовольно завор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о нем. Скоро он вернется. Горячка у него спадает, и вода уже задерживается в желудке. Когда он будет здесь, я не смогу помешать, и вы снова станете плясать со смертью в корз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дней Я.А. появился снова. Бледный и худой, но и более жестокий. В первый же день он до беспамятства избил двух китайцев, которые работали вместе с Санем и Го Сы, избил просто потому, что ему померещилось, будто они недостаточно вежливо поклонились, когда он подскакал. Я.А. был недоволен, как продвинулись работы в его отсутствие. Выбранил Брауна и заорал, что отныне все они будут работать еще больше. А кто не выполнит его требования, тех выгонят в пустыню, без пищи и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Я.А. снова засадил братьев в корзины. Поддержки от Брауна ждать не приходилось. Едва появился босс, тот снова скорчился, как побитая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они вкалывали в горе, взрывали и долбили, таскали камень и начали укладывать плотный песок там, где пролягут рельсы. С неимоверным трудом побеждали гору, метр за метром. Вдалеке видели дым паровозов, подвозивших рельсы, шпалы и людей. Скоро дорога подойдет к горе. Сань говорил Го Сы, что вроде как хищные звери пыхтят им прямо в затылок. Но братья никогда не упоминали, как долго еще сумеют подниматься в Корзинах Смерти. Станешь говорить о смерти, мигом ее накличешь. А молчание держит ее на расстоянии.</w:t>
      </w:r>
    </w:p>
    <w:p>
      <w:pPr>
        <w:pStyle w:val="Style15"/>
        <w:ind w:firstLine="567"/>
        <w:rPr/>
      </w:pPr>
      <w:r>
        <w:rPr>
          <w:rFonts w:cs="Times New Roman" w:ascii="Times New Roman" w:hAnsi="Times New Roman"/>
          <w:sz w:val="22"/>
          <w:szCs w:val="22"/>
        </w:rPr>
        <w:t>Настала осень. Паровозы подъезжали все ближе. Я.А. все чаще изрядно напивался. И тогда избивал каждого, кто попадался на пути. Иной раз он бывал настолько пьян, что засыпал прямо на лошади, упав ей на холку. Но хотя он и спал, его все равно бо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ами Саню иногда снилось, что гора снова зарастает. Проснувшись утром, они обнаружат, что впереди опять нетронутая стена, как в самом начале. Но гора потихоньку сдавалась. Они пробивались на восток, а безумный босс стоял у них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утром братья увидели, как старый китаец совершенно спокойно вскарабкался на высокий горный карниз, бросился вниз и разбился. Никогда Саню не забыть достоинства, с каким этот человек покончил с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постоянно бродила рядом. Один из рабочих раскроил себе голову киркой, другой ушел в пустыню и пропал. Я.А. послал за ним индейцев и собак, но его так и не нашли. Они могли выследить беглецов, но не того, кто ушел в пустыню ум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Браун собрал всех, кто работал на участке, который прозвали Адскими Воротами, и построил шеренгами. Прискакал Я.А., трезвый, в чистой одежде. Обычно от него разило потом и мочой, на сей раз он вымылся. Сидел на лошади, но не кр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у нас гости. Несколько джентльменов, финансирующих строительство дороги, прибудут сюда посмотреть, идет ли работа как полагается. Рассчитываю, что вы будете работать проворнее, чем раньше. Радостные возгласы и песни тоже отнюдь не возбраняются. Если к кому-нибудь обратятся, надо отвечать, что все хорошо. Хорошая работа, хорошая пища, хорошая палатка, и даже я хороший. Если кто не выполнит мои указания, ему очень не поздоровится, когда господа уедут, это я вам 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часов спустя прибыли посетители, в крытой повозке, под эскортом вооруженных мужчин в форме. Было их трое, все в черном, в высоких шляпах, все осторожно ступали по каменистой земле. Позади каждого — негр с зонтом, защищающим от солнца. Слуги-негры тоже в униформе. Сань и Го Сы как раз устанавливали заряды, когда явились посетители, отступившие подальше, меж тем как братья подожгли запальные шнуры и крикнули, чтобы корзины спускали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зрыва один из господ в черном подошел к Саню, желая с ним поговорить. Рядом стоял китаец-переводчик. Сань увидел перед собой голубые глаза, дружелюбное лицо. Вопросы следовали один за другим, и голоса этот человек не пов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с зовут? Давно ли в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ь. Один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опасная раб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елаю то, что вел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кивнул. Потом достал из кармана несколько монет, дал Са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елитесь с вашим напарником по корзи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й брат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человек словно бы огор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й же опасной раб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Тот задумчиво кивнул и дал Саню еще несколько монет. Потом отвернулся и пошел прочь. Сань подумал, что несколько коротких мгновений, когда человек в черном задавал ему вопросы, он был совершенно реальным. А теперь снова стал безымянным китайцем с кир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возка с тремя визитерами уехала, Я.А. спешился и потребовал у Саня полученные мон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олотые доллары, — сказал он. — Зачем они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ятал деньги себе в карман и снова вскочил в сед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ору, — сказал он, показывая на корзины. — Если б ты не сбежал, я, может, и оставил бы теб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горел ненавистью, которую едва мог сдержать. Наверно, в конце концов ему придется взорвать себя и этого ненавистного бо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бота в горе продолжалась. Осень шла к концу, ночи становились холоднее. И случилось то, чего Сань боялся. Го Сы захворал. Однажды утром проснулся от боли в животе. Едва успел выскочить из палатки и спустить штаны, как из него пол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остальные опасались, что его желудочная хворь перекинется и на них, его оставили в палатке одного. Сань приходил, поил его водой, а старый негр по имени Хосс смачивал ему лоб и убирал водянистую жижу, вытекавшую из него. Хосс так давно ходил за больными, что его словно бы ни одна хворь не брала. У него была всего одна рука, вторую он потерял в горе, когда каменная глыба едва не раздавила его. Единственной своей рукой он обмывал лоб Го Сы, дожидаясь, когда китаец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у входа в палатку возник грозный босс. С отвращением взглянул на больного, лежащего в собственных испражнениях,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бираешься подохнуть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 Сы попытался сесть, но не см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а палатка, — продолжал Я.А. — Почему китайцы всегда помирают так долго?</w:t>
      </w:r>
    </w:p>
    <w:p>
      <w:pPr>
        <w:pStyle w:val="Style15"/>
        <w:ind w:firstLine="567"/>
        <w:rPr/>
      </w:pPr>
      <w:r>
        <w:rPr>
          <w:rFonts w:cs="Times New Roman" w:ascii="Times New Roman" w:hAnsi="Times New Roman"/>
          <w:sz w:val="22"/>
          <w:szCs w:val="22"/>
        </w:rPr>
        <w:t>В тот же вечер Хосс передал Саню слова босса. Они стояли возле палатки, где лежал и бредил Го Сы. В ужасе кричал, что кто-то идет по пустыне. Хосс пытался успокоить его. Он много раз сидел у смертного одра и знал, что такие видения — обычное дело у тех, кто скоро умрет. Странник приходил из пустыни за умирающим. Отец, бог, друг или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сс сидел подле китайца, даже имени которого не знал. Да и не хотел знать. Тот, кому суждено умереть, в имени не нуж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 Сы уходил. Сань ждал в полном отча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и делались все короче. Осень вот-вот сменится з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лучилось чудо — Го Сы выздоровел. Медленно, очень медленно, ни Сань, ни Хосс не смели поверить, однако как-то утром Го Сы поднялся на ноги. Смерть покинула его тело, не забрала его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иг Сань твердо решил, что в один прекрасный день оба они вернутся в Китай. Что ни говори, их дом там, а не в пуст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дюжат свой срок в горе, до того дня, когда исполнят рабский контракт и смогут делать что захотят. Вытерпят все мучения, каким их подвергают Я.А. и другие боссы. Даже Ван, который утверждал, что они его собственность, не сможет отменить это решение.</w:t>
      </w:r>
    </w:p>
    <w:p>
      <w:pPr>
        <w:pStyle w:val="Style15"/>
        <w:ind w:firstLine="567"/>
        <w:rPr/>
      </w:pPr>
      <w:r>
        <w:rPr>
          <w:rFonts w:cs="Times New Roman" w:ascii="Times New Roman" w:hAnsi="Times New Roman"/>
          <w:sz w:val="22"/>
          <w:szCs w:val="22"/>
        </w:rPr>
        <w:t>От болезней и несчастных случаев Сань никак не мог уберечь братьев. Но все эти годы старался оберегать Го Сы. Коли смерть на сей раз отпустила брата, вряд ли она сделает это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пять работали в горе, долбили и взрывали проходы и туннели. Видели, как одних товарищей кромсал на куски коварный нитроглицерин, как другие кончали самоубийством или не выдерживали болезней, которые шли вслед за рельсами. Тень Я.А. неотступной мрачной угрозой нависала над их существованием, как тяжелая исполинская длань. Однажды он застрелил рабочего, который вызвал его недовольство, а не то заставлял слабых и больных выполнять самую опасную работу, просто чтобы от них изб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сегда прятался, когда Я.А. находился неподалеку. Ненависть, какую он питал к этому человеку, давала ему силы терпеть. Никогда он не простит Я.А. пренебрежение, какое тот выказал, когда Го Сы боролся со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это куда хуже битья, куда хуже всего, что можно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рно через два года Ван прекратил свои визиты. И однажды до Саня дошел слух, что Вана якобы застрелил во время карточной игры какой-то человек, обвинивший его в шулерстве. Так ли, нет ли, Саню выяснить не удалось. Но Ван больше не приезжал. И еще через полгода он таки рискнул поверить, что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умер.</w:t>
      </w:r>
    </w:p>
    <w:p>
      <w:pPr>
        <w:pStyle w:val="Style15"/>
        <w:ind w:firstLine="567"/>
        <w:rPr/>
      </w:pPr>
      <w:r>
        <w:rPr>
          <w:rFonts w:cs="Times New Roman" w:ascii="Times New Roman" w:hAnsi="Times New Roman"/>
          <w:sz w:val="22"/>
          <w:szCs w:val="22"/>
        </w:rPr>
        <w:t>Долго ли, коротко ли — их срок на строительстве подошел к концу, и они могли покинуть его как свободные люди. Все время, когда не работал и не спал, Сань пытался разузнать, как им вернуться в Кантон. Естественно было бы идти назад, на запад, в тот город, где они когда-то сошли с корабля. Но за несколько месяцев до освобождения Сань узнал, что белый человек по имени Сэмюэл Ачесон поведет обоз фургонов на восток. Ему нужен слуга, который будет готовить еду и стирать одежду, вдобавок он заплатит за работу. Ачесон сколотил состояние, старательствуя на Юконе, и сейчас собирался пересечь континент, чтобы проведать в Нью-Йорке сестру, единственную свою родствен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чесон согласился взять с собой Саня и Го Сы. Они не пожалеют, что отправились с ним. Сэмюэл Ачесон хорошо относился к людям независимо от цвета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ечь континент, одолеть бесконечные равнины и горы потребовало больше времени, чем предполагал Ачесон. Дважды он заболевал, и в течение нескольких месяцев обоз не трогался с места. Мучили Ачесона не телесные недуги, у него помрачался дух, и он прятался в палатке, пока тяжелая депрессия не отступала. Дважды в день Сань приносил в палатку еду и видел, как он лежит на койке, отвернувшись от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ба раза Ачесон поправлялся, меланхолия оставила его, и долгое странствие продолжилось. Имея возможность путешествовать по железной дороге, Ачесон предпочел медлительных волов и неудобные фург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еликой прерии Сань вечерами часто лежал, глядя в бескрайнее звездное небо. Искал отца с матерью и У — и не находил.</w:t>
      </w:r>
    </w:p>
    <w:p>
      <w:pPr>
        <w:pStyle w:val="Style15"/>
        <w:ind w:firstLine="567"/>
        <w:rPr/>
      </w:pPr>
      <w:r>
        <w:rPr>
          <w:rFonts w:cs="Times New Roman" w:ascii="Times New Roman" w:hAnsi="Times New Roman"/>
          <w:sz w:val="22"/>
          <w:szCs w:val="22"/>
        </w:rPr>
        <w:t>Наконец они добрались до Нью-Йорка, Ачесон встретился с сестрой, Сань получил заработанные деньги и начал искать судно, которое доставит их в Англию. Он знал, что иначе домой не попасть, потому что из Нью-Йорка не было прямого сообщения с Кантоном или Шанхаем. В итоге нашлись палубные места на судне, шедшем в Ливерп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 тем настал март 1867 года. В то утро, когда они отчалили из Нью-Йорка, гавань окутывал густой туман. Лишь гудки туманных горнов доносились из белой мути. Сань и Го Сы стояли у поруч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лывем домой, — сказал Го 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кивнул Сань, —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зле, где было все его достояние, лежал и палец Лю, завернутый в тряпицу. Из Америки он возвращался с поручением. И непременно его выпол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о Саню снился Я.А. Хотя они с Го Сы покинули гору, Я.А. по-прежнему присутствовал в их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знал: что бы ни случилось, Я.А. никогда их не оставит.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ерышко и камень</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5 июля 1867 года братья сели на судно под названием «Нелли» и покинули Ливерп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Сань обнаружил, что китайцев на борту только двое — он и Го Сы. Поместились они на носу старого парусника, пахнущего гнилью. Места на «Нелли» были разграничены, как в Кантоне. Никаких стен, но пассажиры и так знали, где кому положено находиться. Все плыли к одной цели, но на чужую территорию никто не 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когда судно стояло в гавани, Сань обратил внимание на двух молчаливых светловолосых пассажиров, которые регулярно преклоняли колени у борта и молились. Оба словно бы не замечали происходящего вокруг, не видели ни матросов, которые сновали на палубе, ни боцманов, которые понукали команду и выкрикивали приказы. Эти двое оставались погружены в свои молитвы, а потом снова вставали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они вдруг повернулись к Саню и поклонились. Сань испуганно вздрогнул. Никогда белые люди не кланялись ему. Белые китайцам не кланяются, а бьют их. Он поспешно отошел туда, где спал рядом с Го Сы, и задумался: кто такие эти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он не нашел. Их поведение казалось ему непостижи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же к вечеру отдали швартовы, судно отбуксировали из гавани, подняли паруса. Дул свежий северный ветер. На хорошей скорости «Нелли» взяла курс на во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стоял у поручней, прохладный ветер обвевал лицо. Теперь они с братом наконец-то плыли домой, завершая свое кругосветное путешествие. Главное — не захворать в пути. Что ждет их в Китае, Сань не знал. Не желал только снова впасть в беспросветную нищ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на носу и чувствуя, как ветер бьет в лицо, Сань думал о Сунь На. Знал, что ее нет в живых, и все же почти как наяву представил себе, будто она стоит рядом. Но когда протянул к ней руку, только ветер пробежал у него между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дней после выхода в море светловолосые люди подошли к Саню. Вместе с ними был пожилой человек из корабельной команды, который говорил по-китайски. Сань испугался: наверно, он и Го Сы допустили какую-то оплошность. Но переводчик, мистер Мотт, объяснил, что эти двое — шведские миссионеры и направляются в Китай: мистер Эльгстранд и мистер Лу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айскую речь мистера Мотта понять было трудновато, но Сань и Го Сы кое-как уразумели, что молодые люди — священнослужители, посвятившие свою жизнь работе в христианской миссии в Китае. Направляются они в Фучжоу, чтобы создать там приход и начать обращение китайцев в истинную веру. Будут бороться с язычеством и указывать путь в Царство Божие, к истинной цели человеческого 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могли бы Сань и Го Сы помочь этим господам освоить многотрудный китайский язык? Кой-какими небольшими познаниями они располагают, но готовы во время плавания потрудиться, чтобы во всеоружии ступить на китайский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задумался. Он не видел причин отказываться от денег, которые светловолосые люди предлагали за обучение. С деньгами вернуться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ло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Го Сы и для меня большая радость — помочь господам проникнуть в китайский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ело взялись на следующий же день. Эльгстранд и Лудин хотели пригласить Саня и Го Сы в свою часть судна. Но Сань сказал «нет». Предпочел остаться на носовой палу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ителем стал Сань. Го Сы обычно сидел рядом и слу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Шведские миссионеры обходились с братьями как с ровней. Много времени прошло, прежде чем недоверие Саня к их дружелюбности уменьшилось и наконец совсем исчезло. Он удивлялся, что едут они не затем, чтобы искать работу, и не затем, что были вынуждены уехать. Этими молодыми людьми двигало искреннее чувство и желание спасать души от вечной погибели. Эльгстранд и Лудин готовы жизнь отдать за свою веру. Эльгстранд был из крестьянской семьи, Лудин — из семьи священника, служившего в глуши. Они показали на карте, где родились и выросли. Рассказывали открыто, не утаивая своего простого происх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карту мира, Сань понял, что путь, проделанный им и Го Сы, самый длинный, какой человек может проделать, не пересекая собственный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лежания Эльгстранду и Лудину было не занимать. Учились оба старательно и быстро. Когда судно миновало Бискайский залив, они установили расписание, согласно которому уроки проходили утром и к вечеру. Сань начал задавать вопросы об их вере и их Боге. Хотел понять то, чего не понял у матери. Она знать не знала о христианском Боге. Но молилась другим незримым высшим силам. Как человек может изъявлять готовность пожертвовать жизнью ради того, чтобы другие люди поверили в того Бога, какому поклоняется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ил чаще всего Эльгстранд. Самое важное в его рассуждениях сводилось к тому, что все люди грешники, но могут спастись и после смерти попасть в 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думал о своих чувствах к Цзы, к Вану, который, к счастью, был мертв, и к Я.А., которого ненавидел как никого другого. Эльгстранд твердил, что христианский Бог считает самым страшным преступлением убийств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был неприятно поражен. Рассудок говорил ему, что Эльгстранд и Лудин явно не правы. Они все время толковали о том, что ждет после смерти, а не о том, как изменить жизнь человека, пока она продолж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часто повторял, что все люди равны перед Господом, что все они бедные грешники. Однако у Саня в голове не укладывалось, что он сам, и Цзы, и Я.А. встретятся в день Страшного суда на равных условиях.</w:t>
      </w:r>
    </w:p>
    <w:p>
      <w:pPr>
        <w:pStyle w:val="Style15"/>
        <w:ind w:firstLine="567"/>
        <w:rPr/>
      </w:pPr>
      <w:r>
        <w:rPr>
          <w:rFonts w:cs="Times New Roman" w:ascii="Times New Roman" w:hAnsi="Times New Roman"/>
          <w:sz w:val="22"/>
          <w:szCs w:val="22"/>
        </w:rPr>
        <w:t>Он терзался огромными сомнениями. И одновременно дивился приветливости и словно бы беспредельному терпению, какие два молодых шведа выказывали ему и Го Сы. К тому же он заметил, что брат, часто беседовавший с Лудином наедине, радостно впитывает услышанное. Поэтому он никогда не вступал с Го Сы в споры по поводу его отношения к белому Б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и Лудин делились с Санем и Го Сы своей пищей. Правда ли, нет ли — их рассказы о Боге, Сань не знал. Но не сомневался, что живут они именно так, как проповед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ридцати двух дней плавания «Нелли» зашла в гавань Капстадта пополнить запасы, а затем продолжила путь на юг. Когда они подошли к мысу Доброй Надежды, налетел сильный шторм. С зарифленными парусами «Нелли» четверо суток боролась с волнами. Сань ужасно боялся, что судно потонет, и видел, что команда тоже напугана. Спокойствие на борту сохраняли только Эльгстранд и Лудин. Или, по крайней мере, хорошо скрывали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Сань испугался, то брат был охвачен паникой. Лудин сидел с ним, меж тем как огромные валы обрушивались на судно, грозя переломить корпус. Лудин так и сидел подле Го Сы, пока бушевала непогода. Когда шторм утих, Го Сы пал на колени и сказал, что уверовал в Бога, которого белые люди хотят открыть его китайским брать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се больше восхищался миссионерами, которые так спокойно пережили шторм. Но не мог, как Го Сы, пасть на колени и молиться Богу, пока что слишком загадочному и ускользаю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огнули мыс Доброй Надежды и с попутным ветром шли через Индийский океан. Потеплело, ночевать на палубе стало полегче. Сань продолжал учительствовать, а Го Сы ежедневно уединялся с Лудином, и они вели тихие доверительные бес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 завтрашнем дне Сань ничего не знал. И Го Сы внезапно захворал. Однажды ночью он разбудил Саня и шепотом сообщил, что его рвет кровью. Бледный как полотно, он весь дрожал от озноба. Сань попросил вахтенного позвать миссионеров. Вахтенный, рожденный в Америке от черной матери и белого отца, долго смотрел на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разбудить одного из этих господ, потому что нищий китаец истекает кров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этого не сделаешь, они завтра тебя на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ос наморщил лоб. Как этот нищий китайский кули смеет так разговаривать с членом команды? Правда, он знал, что миссионеры много времени проводили с Санем и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ос сходил за Эльгстрандом и Лудином. Они перенесли Го Сы в свою каюту, уложили на койку. В медицине, похоже, лучше разбирался Лудин. Он дал Го Сы несколько лекарств. Сань сидел на корточках у стены тесной каюты. Дрожащий огонек лампы бросал на стены тени. Судно слегка покачивалось на вол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ц наступил очень быстро. На рассвете Го Сы умер. Прежде чем он испустил последний вздох, Эльгстранд и Лудин обещали, что он попадет к Богу, если покается в грехах и заявит о своей вере. Они держали Го Сы за руки, и все трое молились. Сань один сидел в углу. Не мог ничего поделать. Вот и второй брат покидает его. Но он не мог не видеть, что миссионеры даровали Го Сы покой и уверенность, каких у того никогда в жизн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толком не разобрал, что Го Сы сказал ему на прощание. Но догадывался, что брат хотел сказать, что умирать ему не стра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я ухожу, — сказал Го Сы. — По водам, как человек, которого зовут Иисус. Ухожу в другой, лучший мир. Там ждет У. А когда-нибудь туда придешь и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Го Сы умер, Сань сидел, уткнувшись головой в колени и закрыв лицо руками. Эльгстранд и Лудин пробовали заговорить с ним, но он только покачал головой. Одиночество и бессилие, охватившие его, никому не прог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ротился на свое место, на бак. Двое матросов зашили мертвого Го Сы в старую парусину, сунув в нее несколько ржавых заклепок для тяж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сообщил Саню, что через два часа капитан совершит похоронный обр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побыть наедине с братом, — сказал Сань. — Незачем ему лежать на палубе перед тем, как упокоиться в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и Лудин отнесли зашитое в парусину тело к себе в каюту и там оставили Саня одного. Он взял нож со столика, осторожно подпорол шов. Отрезал левую стопу Го Сы. Проследил, чтобы ни капли крови не попало на пол, обернул култышку тряпицей, в другую тряпицу завернул отрезанную стопу и спрятал под кофтой. Потом зашил распоротое отверстие. Никто не заметит, что парусину вскр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у меня два брата, думал он. Мне полагалось о них заботиться. А единственное, что осталось, — эта вот ступ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и команда собрались у поручней. Зашитое в парусину тело Го Сы поместили на доску, уложенную на козлы. Капитан обнажил голову. Прочел отрывок из Библии и запел псалом. Эльгстранд и Лудин подхватили ясными голосами. И в тот миг, когда капитан уже хотел сделать знак матросам поднять доску на поручни, Эльгстранд жестом останови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простой китаец по имени Ван Го Сы перед смертью обрел спасение. Тело его скоро упокоится в морской пучине, но душа его свободно парит над нами. Помолимся Господу, который видит усопших и дарует их душам свободу. Ам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сделал знак матросам. Сань зажмурился. Словно издалека донесся всплеск, когда тело вошло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ернулся на бак, где они с братом проводили время плавания. Он по-прежнему не мог осознать, что Го Сы умер. Именно тогда, когда его жизненная сила окрепла, в особенности благодаря встрече с миссионерами, он вдруг скончался от неведомой боле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е, думал Сань. Горе и страх перед жизнью — вот что в конце концов убило его. Не кашель, не горячка, не озн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и Лудин пробовали утешить его. Но Сань сказал, что ему надо побыть од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чь после похорон Сань начал кровавую работу — принялся очищать ступню Го Сы от кожи, мышц и сухожилий. Инструментов у него не было, только ржавый костыль, найденный на палубе. Дело свое он делал в темноте, когда никто его не видел. То, что счищал, выбрасывал за борт. Очистив кости, досуха протер их тряпицей и спрятал в узел с вещ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ую неделю он провел в одиночестве. В иные минуты у него мелькала мысль, что лучше всего было бы, пожалуй, прыгнуть под покровом ночи за борт и утопиться в океане. Но нет, надо отвезти на родину кости умерше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снова начал занятия с миссионерами, его ни на миг не оставляла мысль, что эти люди значили для Го Сы. Брат ушел без крика, спокойно. Эльгстранд и Лудин дали ему то, что дается труднее всего, — мужество ум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еся недели плавания — сперва до Явы, где «Нелли» вновь пополнила запасы, и, наконец, до Кантона — Сань подробно расспрашивал о Боге, который умел утешить умирающих и обетовал рай всем, что богатым, что бе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ж решающий вопрос заключался в другом: почему Бог позволил Го Сы умереть, когда тот наконец был на пути домой, после всех лишений. Ни Эльгстранд, ни Лудин не смогли дать ему убедительного ответа. Пути христианского Бога неисповедимы, сказал Эльгстранд. Что это означает? Что жизнь, собственно, не что иное, как ожидание того, что будет потом? Что вера на самом деле заг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Кантону Сань приближался, все больше погружаясь в задумчивость. Никогда ему не забыть, через что он прошел. Теперь надо выучиться писать, чтобы запечатлеть на бумаге пережитое вместе с умершими братьями с того утра, когда он обнаружил родителей висящими на дере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есколько дней до появления на горизонте китайских берегов Эльгстранд и Лудин подсели к нему на палу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собираешься делать, когда попадешь в Кантон? — спросил Лу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окачал головой. У него не было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бы не хотелось лишиться тебя, — сказал Эльгстранд. — Мы так сблизились за время плавания. Без тебя наши познания в китайском были бы куда меньше. Может, поедешь с нами? Мы будем платить тебе, и ты будешь с нами, когда мы станем создавать большую христианскую общину, о которой меч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долго молчал, прежде чем ответить. А когда принял решение, встал и дважды низко поклонился миссионе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едет с ними. Возможно, однажды он приблизится к пониманию, озарившему последние дни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12 сентября 1867 года Сань сошел на кантонский берег. В узле у него лежали кости умершего брата и палец человека по имени Лю. Все, что осталось от долгого стран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абережной он огляделся по сторонам. Искал Цзы или У? Ответить он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дня спустя он вместе с шведскими миссионерами отправился на плоскодонке в Фучжоу. Смотрел на пейзаж, медленно проплывавший мимо. Искал место, где похоронит останки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ет это в одиночестве. Это касается только его, родителей и духов предков. Эльгстранд и Лудин едва ли одобрят, что он следует давним традиц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оскодонка медленно скользила на север. У берегов распевали ляг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был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ечером осенью 1868 года Сань сел за столик, где горела стеариновая свеча. И начал тщательно выводить иероглифы — повесть о жизни трех братьев. Пять лет минуло с тех пор, как Цзы похитил его и Го Сы, и один год — после возвращения в Кантон с костями Го Сы в котомке. За этот год он добрался с Эльгстрандом и Лудином до Фучжоу, неотлучно находился при них как слуга и выучился писать, поскольку Лудин нанял ему уч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ружи бушевал ветер, а Сань сидел в своей комнате и записывал свою повесть. Слушал вой ветра, сжимал в пальцах кисточку и думал, что словно бы опять попал на одно из судов, на каких ему довелось пл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ейчас он, как ему казалось, начал осознавать масштабы случившегося. И решил вспоминать все подробности, ничего не упуская. Если недостанет иероглифов либо слов, всегда можно обратиться к учителю Пэю, который обещал помочь. Но предупредил, что Сань не должен затягивать. Пэй чуял, что земля тянет его к себе и жить ему осталось недолго.</w:t>
      </w:r>
    </w:p>
    <w:p>
      <w:pPr>
        <w:pStyle w:val="Style15"/>
        <w:ind w:firstLine="567"/>
        <w:rPr/>
      </w:pPr>
      <w:r>
        <w:rPr>
          <w:rFonts w:cs="Times New Roman" w:ascii="Times New Roman" w:hAnsi="Times New Roman"/>
          <w:sz w:val="22"/>
          <w:szCs w:val="22"/>
        </w:rPr>
        <w:t>Один вопрос преследовал Саня весь минувший год, с тех пор как они прибыли в Фучжоу и поселились в доме, который купили Эльгстранд и Лудин. Для кого он рассказывает свою историю? В свою деревню он никогда не вернется, а больше никто из людей знать про н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ля кого ему писать. И все-таки он напишет. Если вправду существует Создатель, властвующий над живыми и мертвыми, Он проследит, чтобы написанное Санем попало в руки того, кто захочет про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ачал свои записки, медленно, с трудом, а ветер меж тем бушевал за стенами. Он тихонько покачивался на табурете, туда-сюда, туда-сюда. И вскоре комната обернулась судном, где пол качался под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е лежало несколько стопок бумаги. Подобно раку на речном дне, он задумал двигаться вспять, к той минуте, когда увидел своих родителей в петле, раскачивающихся на ветру. Начать же он хотел с поездки сюда, к месту, где находился сейчас. По времени она была ближе всего и в памяти виделась наиболее отчетливо.</w:t>
      </w:r>
    </w:p>
    <w:p>
      <w:pPr>
        <w:pStyle w:val="Style15"/>
        <w:ind w:firstLine="567"/>
        <w:rPr/>
      </w:pPr>
      <w:r>
        <w:rPr>
          <w:rFonts w:cs="Times New Roman" w:ascii="Times New Roman" w:hAnsi="Times New Roman"/>
          <w:sz w:val="22"/>
          <w:szCs w:val="22"/>
        </w:rPr>
        <w:t>Сойдя в Кантоне на берег, Эльгстранд и Лудин чувствовали и волнение, и страх. Беспорядочная людская толчея, чужие запахи и неспособность понять диалект, на котором говорили в городе, внушали им неуверенность. Их прибытия ожидал шведский миссионер по имени Томас Хамберг, который работал здесь для немецкого общества, занимавшегося распространением китайских переводов Библии. Хамберг принял их хорошо, поселил в принадлежавшем немцам доме, где у него были и контора, и жилье. Сань следовал за миссионерами, решив стать им безмолвным слугой. Распоряжался носильщиками багажа, стирал одежду миссионеров, приглядывал за ними во всякое время суток. Тихонько держась поодаль, он слушал все разговоры. Хамберг говорил по-китайски лучше, чем Эльгстранд и Лудин. Чтобы дать им попрактиковаться, он часто говорил с ними по-китайски. Сквозь приоткрытую дверь Сань слышал, как Хамберг расспрашивал Лудина, где они с ним познакомились. И с удивлением и обидой отметил, что Хамберг не советовал Лудину слишком доверять слуге-кита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Сань услышал из уст миссионера недоброжелательные отзывы о китайцах. Однако решил, что ни Эльгстранд, ни Лудин не согласятся с Хамбергом. Они не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скольких недель интенсивной подготовки они покинули Кантон, двинулись вдоль побережья, а затем вверх по реке Миньцзян к городу Белых Пагод, Фучжоу. Заботами Хамберга они получили рекомендательное письмо к самому важному городскому мандарину, который ранее благосклонно относился к христианским миссионерам. К своему удивлению, Сань увидел, как Эльгстранд и Лудин без колебаний пали ниц перед мандарином, уткнувшись лбом в пол. Чиновник позволил им действовать в городе, а после некоторых поисков они сумели купить недвижимость, подходящую для их целей, — обнесенную забором усадьбу с большим количеством постро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день, когда въехали в усадьбу, Эльгстранд и Лудин пали на колени и благословили это место, которое станет их будущим. Сань тоже стал на колени. Но благословений не произносил. Думал, что не отыскал пока, где похоронить кости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несколько месяцев, прежде чем он нашел место у реки, где вечернее солнце озаряло деревья, медленно погружая землю в сумрак. Сань приходил туда не раз и, сидя возле камня, испытывал великий покой. У подножия склона медленно несла свои воды река. Даже сейчас, осенью, у самого берега цвели ц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он сможет сидеть и беседовать с братьями. Здесь они будут подле него. Все вместе. Граница меж мертвыми и живыми сотр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о утром, никем не замеченный, он спустился к реке, выкопал глубокую яму и похоронил стопу Го Сы и палец Лю. Старательно засыпал яму землей, уничтожил ее следы и положил сверху камень, привезенный из долгого странствия через пустыни Аме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 прочесть какую-нибудь молитву, перенятую у миссионеров. Но поскольку У, тоже как бы находившийся здесь, не знал Бога, к которому обращались такие молитвы, Сань просто назвал братьев по именам. Наделил их дух крыльями и отпустил на волю.</w:t>
      </w:r>
    </w:p>
    <w:p>
      <w:pPr>
        <w:pStyle w:val="Style15"/>
        <w:ind w:firstLine="567"/>
        <w:rPr/>
      </w:pPr>
      <w:r>
        <w:rPr>
          <w:rFonts w:cs="Times New Roman" w:ascii="Times New Roman" w:hAnsi="Times New Roman"/>
          <w:sz w:val="22"/>
          <w:szCs w:val="22"/>
        </w:rPr>
        <w:t>Эльгстранд и Лудин развили поразительно бурную деятельность. Сань проникался все большим уважением к их упорной способности сметать все препятствия и убеждать людей помочь им в создании миссии. Конечно, у них и деньги имелись. Такова была предпосылка работы. Эльгстранд договорился с английской компанией, чьи суда регулярно заходили в Фучжоу, прихватывать и денежные переводы из Швеции. Сань удивлялся, что миссионеры вроде бы совсем не опасаются воров, которые, не задумываясь, убьют их, чтобы завладеть их достоянием. Ночью Эльгстранд хранил деньги и векселя под подушкой. А когда его или Лудина поблизости не было, за все отвечал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Сань украдкой пересчитал деньги в небольшой кожаной сумке. И поразился, как их много. На секунду он едва не поддался соблазну забрать деньги и сбежать. С такой суммой можно податься в Пекин и жить себе припеваючи на проц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лазн исчез, как только он подумал о Го Сы и о заботе, какой окружали его миссионеры в последние дни перед кон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и без того жил так, как ему прежде и во сне присниться не могло. У него была комната с кроватью, чистая одежда, хорошая еда в достатке. С самой нижней ступеньки он шагнул наверх, и теперь все слуги в доме находились под его началом. Он был строг и решителен, но совершившего оплошность никогда не наказывал рукоприклад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через несколько недель по прибытии Эльгстранд и Лудин распахнули двери своего дома, приглашая всех любопытствующих послушать, что проповедуют чужие белые люди. Во дворе возникла прямо-таки давка. Сань, державшийся на заднем плане, слышал, как Эльгстранд на своем плохоньком китайском рассказывал о странном Боге, позволившем распять своего сына на кресте. Лудин расхаживал среди народа, раздавал картинки, которые собравшиеся передавали из рук в руки.</w:t>
      </w:r>
    </w:p>
    <w:p>
      <w:pPr>
        <w:pStyle w:val="Style15"/>
        <w:ind w:firstLine="567"/>
        <w:rPr/>
      </w:pPr>
      <w:r>
        <w:rPr>
          <w:rFonts w:cs="Times New Roman" w:ascii="Times New Roman" w:hAnsi="Times New Roman"/>
          <w:sz w:val="22"/>
          <w:szCs w:val="22"/>
        </w:rPr>
        <w:t>Когда Эльгстранд замолчал, все поспешно разошлись. Однако на другой день все повторилось, одни вернулись, а других привели с собой. Горожане заговорили о диковинных белых людях, поселившихся среди них. Труднее всего китайцам было понять, что Эльгстранд и Лудин никакими деловыми операциями не занимались. Не имели ни товаров на продажу, ничего не покупали. Только рассказывали на своем скверном китайском о Боге, для которого все люди были рав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ервых порах усилия миссионеров не ведали предела. Над входом в усадьбу уже появились китайские иероглифы, сообщавшие, что здесь находится Храм Истинного Бога. Эти двое словно бы никогда не спали, круглые сутки работали. Сань слышал, как они порой по-китайски использовали выражение «унизительное идолопоклонство» и твердили, что с оным нужно бороться. Интересно, думал он, как они дерзают думать, что смогут заставить обыкновенных китайцев отказаться от мыслей и веры, с какими они жили многие поколения. Как может Бог, допустивший, чтобы его сына прибили гвоздями к кресту, дать бедному китайцу духовное утешение или силу, чтобы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по приезде в город дел у Саня было по горло. Когда Эльгстранд и Лудин подыскали дом, подходящий для их целей, и уплатили владельцу требуемую сумму, Сань занялся наймом прислуги. Поскольку многие приходили сами и спрашивали, нет ли работы, Саню оставалось только оценивать соискателей, спрашивать рекомендации и разумно выбирать наиболее пригодных.</w:t>
      </w:r>
    </w:p>
    <w:p>
      <w:pPr>
        <w:pStyle w:val="Style15"/>
        <w:ind w:firstLine="567"/>
        <w:rPr/>
      </w:pPr>
      <w:r>
        <w:rPr>
          <w:rFonts w:cs="Times New Roman" w:ascii="Times New Roman" w:hAnsi="Times New Roman"/>
          <w:sz w:val="22"/>
          <w:szCs w:val="22"/>
        </w:rPr>
        <w:t>Однажды утром, через несколько недель по прибытии, когда Сань отодвинул засов и открыл тяжелые деревянные ворота, он увидел перед собой молодую женщину. Звали эту женщину, стоявшую перед ним со склоненной головой, Ло Ци. Родом она была из деревушки в верховьях Минь-цзян, поблизости от Шуйкоу. Родители ее были бедны, и она убежала из дома, когда отец решил продать ее в наложницы семидесятилетнему старику из Наньчана. Она умоляла отца не делать этого, потому что ходили слухи, будто несколько прежних наложниц этого человека были убиты, когда они ему наскучили. Отец стоял на своем, и тогда она убежала. Немец-миссионер, который плыл на джонке вверх по реке в сторону Госы-ханя, рассказал ей, что в Фучжоу есть миссия, где с христианским милосердием встречают каждого, кто в нем нуж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долго смотрел на девушку, когда она умолкла. Задал ей несколько вопросов о том, что она умеет, а затем впустил во двор. Она пройдет испытательный срок, будет помогать женщинам на кухне и повару, который отвечает за миссионерские трапезы. Если все будет хорошо, он, возможно, даст ей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дость на ее лице растрогала его. О такой власти он и не мечтал — обрадовать человека тем, что предложишь ему работу, а значит, выход из бездонной нищ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 Ци справлялась хорошо, и Сань разрешил ей остаться. Поселилась она вместе с другими служанками, и вскоре ее полюбили, потому что она была спокойная и никогда не отлынивала от работы. Сань часто останавливался и смотрел, как она трудится на кухне или спешит по какому-нибудь делу через двор. Порой их взгляды встречались. Но он никогда не говорил с нею иначе, нежели с другими сл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самым Рождеством Эльгстранд попросил Саня нанять лодку и гребцов. Они отправятся вниз по реке, наведаются на английское судно, только что пришедшее из Лондона. Эльгстранд получил весточку от британского консула в Фучжоу, что есть посылка для мисс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всего тебе поехать со мной, — улыбнулся Эльгстранд. — Мне не обойтись без лучшего моего человека, когда надобно забрать сумку с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ашел в гавани команду гребцов, которые согласились на эту работу. На другой день Эльгстранд и Сань сели в лодку. Но перед этим Сань шепотом сказал миссионеру, что лучше помалкивать о том, что им предстоит забрать на борту английского су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верняка доверчив. Но все не так плохо, как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три часа гребцы доставили их до места и причалили к англичанину. Эльгстранд вскарабкался по трапу, Сань за ним. Встречал их лысый капитан по имени Джон Данн. Он с крайним недоверием посмотрел на гребцов. Затем столь же недоверчиво взглянул на Саня и произнес несколько слов, которых Сань не понял. Эльгстранд покачал головой и объяснил Саню, что капитан Данн недолюбливает китай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читает вас всех ворами и обманщиками, — сказал Эльгстранд и рассмеялся. — Однажды он поймет, как оши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Данн и Эльгстранд исчезли в капитанской каюте. Немного погодя Эльгстранд вернулся с кожаной сумкой, которую демонстративно передал Са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питан Данн считает меня сумасшедшим, раз я тебе доверяю. Увы, приходится сделать вывод, что капитан Данн человек бесхитростный, вероятно много знающий о кораблях, ветрах и морях, но совершенно не разбирающийся в люд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снова спустились в лодку и поплыли назад. На место прибыли уже в темноте. Сань расплатился со старшиной гребцов. Шагая через темные переулки, он чувствовал себя не в своей тарелке. Невольно думал о том вечере в Кантоне, когда Цзы заманил его и братьев в ловушку. Однако ничего не случилось. Эльгстранд ушел с сумкой в контору, Сань запер ворота на засов и разбудил ночного сторожа, который спал возле ст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платят за бодрствование, — сказал он, — а не за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л он это доброжелательным тоном, хотя знал, что сторож ленив и скоро заснет опять. Но у него много детей и жена, обварившаяся кипятком, много лет не встающая с постели и часто кричащая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 начальник, который стоит на земле, думал Сань. Я не сижу высоко на коне, как Я.А. И сплю как сторожевой пес, впол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прочь от ворот, к себе. На ходу отметил, что в помещении, где ночевали служанки, горит свет. Нахмурился. По ночам запрещалось оставлять зажженные свечи — слишком велика опасность пожара. Он подошел к окну, осторожно заглянул в щелку меж тонкими занавесками. В комнате находились три женщины. Одна, старшая из служанок, спала, а Ци и девушка по имени На сидели на кровати и разговаривали. На столе горел фонарик. Вечер был теплый, и Ци расстегнула кофту на груди. Сань как завороженный смотрел на нее. Голосов он не слышал — очевидно, девушки шептались, чтобы не разбудить спящ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Ци обернулась к окну. Сань попятился. Она увидела его? Отступив в темноту, он подождал. Но Ци занавеску трогать не стала. Сань вернулся к окну и стоял там, пока На не задула огонек и комната не утонула во мр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е шевелился. Собака, одна из тех, что ночью бегали по усадьбе, стерегли ее от воров, подошла, обнюхала его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разбойник, — шепнул Сань. — Я просто мужчина, который желает женщину, и возможно, однажды она станет мо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й минуты Сань начал искать общества Ци. Осторожно, чтобы не напугать ее. И не желая, чтобы другим слугам бросился в глаза его интерес к ней. Зависть среди прислуги вспыхивает ох как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 времени прошло, прежде чем Ци поняла Саневы осторожные знаки. Они начали встречаться возле женской комнаты, после того как На обещала никому не говорить. За это она получила пару башмаков. В конце концов, почти полгода спустя, Ци стала иной раз проводить ночи в комнате у Саня. Когда она была с ним, Сань испытывал радость, которая прогоняла все мучительные тени и воспоминания, обычно окружавши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оим — и Саню, и Ци — было ясно, что они хотят прожить жизнь сооб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решил поговорить с Эльгстрандом и Лудином, испросить разрешение жениться. И пришел к ним однажды утром после завтрака, прежде чем миссионеры занялись многочисленными делами, наполнявшими их дни. Он изложил свою просьбу. Лудин молчал, говорил Эльгстр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хочешь жениться н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илая и внимательная. Работает стар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и совсем простая женщина, не умеющая всего того, чему научился ты. Она не выказывает интереса к нашей христианской ми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еще слишком м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то говорит, что она вор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осужие сплетни прислуги. От них никому спасу нет. Все обвиняют всех в чем попало. Я знаю, что правда, а что нет. Ци не во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повернулся к Лудину. Что-то сказал на непонятном Саню язы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умаем, тебе надо подождать, — сказал Эльгстранд. — Нам хочется также, чтобы поженились вы по христианскому обряду. Это будет здесь первая такая свадьба. Но время еще не пришло. Так что подож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оклонился и вышел, очень разочарованный. Впрочем, Эльгстранд не сказал решительного «нет». В один прекрасный день они с Ци поженятся.</w:t>
      </w:r>
    </w:p>
    <w:p>
      <w:pPr>
        <w:pStyle w:val="Style15"/>
        <w:ind w:firstLine="567"/>
        <w:rPr/>
      </w:pPr>
      <w:r>
        <w:rPr>
          <w:rFonts w:cs="Times New Roman" w:ascii="Times New Roman" w:hAnsi="Times New Roman"/>
          <w:sz w:val="22"/>
          <w:szCs w:val="22"/>
        </w:rPr>
        <w:t>Через несколько месяцев Ци сообщила Саню, что ждет ребенка. Сань возликовал и сразу решил, что, если родится сын, назовет его Го Сы. Вместе с тем он понял, что новая ситуация чревата большими сложностями. В проповедях, какие Эльгстранд и Лудин произносили перед людьми, каждый день собиравшимися во дворе миссии, иные вещи повторялись чаще других. В частности, Сань понял так, что христианская религия придавала чрезвычайно важное значение тому, чтобы люди сперва женились, а уж потом заводили детей. Сходиться до свадьбы — большой грех. Сань долго обдумывал, как поступить, но выхода не находил. Какое-то время еще удастся скрывать растущий живот. Однако придется ему сказать свое слово, прежде чем все раскро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Лудину опять понадобились гребцы и лодка, чтобы наведаться в немецкую миссию, расположенную в нескольких десятках километров выше по реке. Как всегда, Сань должен был его сопровождать. В отлучке они рассчитывали пробыть четыре дня. Вечером накануне отъезда Сань попрощался с Ци и обещал, что за это время придумает, как решить их сложную пробл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через четыре дня они с Лудином вернулись, его немедля вызвал к себе Эльгстранд: есть срочный разговор. Миссионер сидел за столом у себя в конторе. Обычно он всегда предлагал Саню сесть. Но не сегодня. Сань догадался: 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Эльгстранда звучал мягче обы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ошла поез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 без неожида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задумчиво кивнул, пристально посмотрел на Са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горчен, — проговорил он. — Я думал, слухи, дошедшие до моих ушей, лживы. Но в конце концов был вынужден принять меры. Ты понимаешь, о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онял. Однако сказал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еще больше огорчаешь меня. Когда человек лжет, дьявол гнездится в его душе. Разумеется, я говорю о том, что женщина, на которой ты хотел жениться, забеременела. Даю тебе еще один шанс сказа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склонил голову, но не ответил. Чувствуя, как бешено бьется серд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ервые с тех пор, как мы повстречались на судне, доставившем нас сюда, я очень разочарован в тебе, — продолжал Эльгстранд. — Ты был одним из тех, кто давал мне и брату Лудину уверенность в том, что и китайцы могут подняться на более высокую духовную ступень. Это были тяжкие дни. Я молился за тебя и решил, что ты можешь остаться. Однако тебе необходимо с еще большим старанием и усилием приближать минуту, когда ты сможешь сказать, что веруешь в нашего общего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о-прежнему стоял опустив голову, ждал продолжения, которого не последо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 сказал Эльгстранд. — Возвращайся к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Сань услышал за спиной голос Эльгстран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онечно, понимаешь, что Ци не могла оставаться здесь. Она покинула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ышел во двор совершенно оглушенный. Его охватило такое же чувство, как и после смерти братьев. Его снова прибили к земле. Он разыскал На, за волосы выволок из кухни. Впервые Сань применил силу по отношению к прислуге. На с криком бросилась наземь. Сань быстро понял, что донесла не она, а пожилая служанка, подслушавшая доверительную беседу Ци и На. Сань с трудом подавил желание накинуться и на нее. Ведь тогда и ему придется уйти из миссии. Он привел На в свою комнату, усадил на табу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Ц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шла. Два дн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Она очень опечалилась. У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она все-таки хоть что-то сказала о том, куда пой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она сама не знала. Я думала, она пойдет к реке, будет ждать тебя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рывком вскочил, выбежал из комнаты и поспешил в гавань. Но Ци там не нашел. Искал ее почти весь день, расспрашивал людей, однако никто ее не видел. Он говорил с гребцами, и они обещали сообщить, если Ци объ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ернулся в миссию и снова встретил Эльгстранда, тот словно уже забыл о случившемся. Готовился к богослужению, предстоявшему на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кажется, что двор следует подмести? — дружелюбно спросил Эльгстра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утром все приберут, я прослежу, чтобы к приходу людей все было чи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кивнул, Сань поклонился. Видно, Эльгстранд считал, что грех Ци так тяжек, что ей нет спас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е мог понять, что есть, стало быть, люди, которым никогда не приблизиться к великой благостыне, пусть даже их грех заключается в том, что они любили друг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на Эльгстранда и Лудина, которые о чем-то разговаривали возле кон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только сейчас он увидел их по-настоя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дня спустя Сань получил весточку из гавани, от одного из друзей, и поспешил туда. Ему пришлось протолкаться сквозь толпу. Ци лежала на досках. Несмотря на тяжелую железную цепь, обмотанную вокруг пояса, она всплыла из пучины. Цепь задело веслом, и тело поднялось на поверхность. Лицо синевато-бледное, глаза закрыты. Только Сань мог догадаться, что во чреве она носила ди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Сань остался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л денег человеку, пославшему за ним. Этой суммы хватит, чтобы сжечь тело. Два дня спустя он похоронил ее прах в том месте, где покоился Го 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все, чего я достиг в жизни, думал он. Строю и заполняю собственное кладбище. Здесь погребены останки четырех людей, один из которых даже не успел р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на колени, несколько раз склонился, коснувшись лбом земли. Скорбь захлестнула все его существо. Он не противился. Выл, как зверь, от ярости из-за случившегося. Никогда он не чувствовал себя таким беспомощным. Когда-то он думал, что способен позаботиться о братьях, а теперь он просто тень человека, которая готова рассы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здно вечером он вернулся в миссию, сторож сообщил, что Эльгстранд искал его. Сань постучал в дверь конторы, где миссионер что-то писал при свете лам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спокоился, — сказал Эльгстранд. — Ты отсутствовал весь день. Я молил Бога, чтобы с тобой ничего не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случилось. — Сань поклонился. — У меня немного болел зуб, и я вылечил его тра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хорошо. Нам без тебя никак не обойтись. Ступай пос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не сказал миссионерам, что Ло Ци покончила с собой. Вместо нее наняли другую девушку. Сань спрятал свою великую боль в сердце и много месяцев оставался незаменимым слугой миссионеров. О своих мыслях никогда не упоминал, не говорил, что теперь слушает проповеди иначе, нежели раньше.</w:t>
      </w:r>
    </w:p>
    <w:p>
      <w:pPr>
        <w:pStyle w:val="Style15"/>
        <w:ind w:firstLine="567"/>
        <w:rPr/>
      </w:pPr>
      <w:r>
        <w:rPr>
          <w:rFonts w:cs="Times New Roman" w:ascii="Times New Roman" w:hAnsi="Times New Roman"/>
          <w:sz w:val="22"/>
          <w:szCs w:val="22"/>
        </w:rPr>
        <w:t>Вдобавок он решил, что освоил достаточно много иероглифов, чтобы начать повесть о себе и братьях. По-прежнему не зная, кому ее предназначает. Может, только ветру. Но в таком случае он заставит ветер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ал он поздними вечерами, спал все меньше, чтобы не пренебрегать другими своими обязанностями. Был всегда приветлив, готов помочь принять решение, урезонить слуг и облегчить Эльгстранду и Лудину обращение языч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л год с приезда в Фучжоу. Сань пришел к выводу, что для создания Царства Божия, о котором мечтали миссионеры, понадобится очень много времени. За двенадцать месяцев девятнадцать человек обратились и приняли великую христианскую благосты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время он писал, возвращаясь к началу — к бегству из родной дере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язанности Саня входила уборка Эльгстрандовой конторы. Никто другой не допускался туда, чтобы прибрать и стереть пыль. Однажды, когда Сань бережно смахивал пыль с письменного стола и лежащих на столе бумаг, он заметил письмо, которое Эльгстранд написал по-китайски в Кантон своим друзьям, вместе с которыми упражнялся в я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онер доверительно писал, что «китайцы, как тебе известно, невероятно работящи и терпят нищету так же, как ослы и мулы терпят побои. Однако нельзя забывать, что китайцы хитрые лжецы и обманщики, они тщеславны и алчны и им свойственна животная чувственность, порой вызывающая у меня отвращение. В большинстве это люди негодные. Остается лишь надеяться, что Божия любовь когда-нибудь проникнет сквозь их ужасную жестокость и груб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дважды прочел это письмо. Потом вытер пыль и вышел из кон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работать, словно ничего не произошло, вечерами писал, днем слушал проповеди миссион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однажды вечером, осенью 1868 года, незаметно покинул миссию. В простой матерчатой сумке лежало все его достояние. Шел дождь, и дул сильный ветер. Сторож спал у ворот и не слышал, как Сань перелез через ограду. Когда сидел верхом на воротах, он сорвал иероглифы, гласившие, что здесь вход в Храм Истинного Бога. Бросил их в гр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была безлюдна. Только дождь барабанил по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исчез в потем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открыл глаза. Сквозь планки жалюзи в комнату сочился утренний свет. Со двора доносился шорох метелок. Привычный звук нравился ему, непоколебимое мгновение миропорядка, который много раз мог зашататься. Однако шорох метлы не менялся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он, по обыкновению, полежал в постели, позволил мыслям вернуться вспять. Мешанина образов детства в смоландском городишке заполонила сознание. Он и предположить не мог, что однажды поймет, что у него есть призвание — стать миссионером, отправиться в широкий мир помогать людям в обретении единственно истинной веры.</w:t>
      </w:r>
    </w:p>
    <w:p>
      <w:pPr>
        <w:pStyle w:val="Style15"/>
        <w:ind w:firstLine="567"/>
        <w:rPr/>
      </w:pPr>
      <w:r>
        <w:rPr>
          <w:rFonts w:cs="Times New Roman" w:ascii="Times New Roman" w:hAnsi="Times New Roman"/>
          <w:sz w:val="22"/>
          <w:szCs w:val="22"/>
        </w:rPr>
        <w:t>Все это было так давно, но сейчас, в минуты после пробуждения, совсем близко. Особенно сегодня, когда ему предстояло очередное плавание вниз по реке, к английскому грузовому судну, которое, наверно, доставило деньги и почту для миссии. В четвертый раз он проделает этот путь. Вот уж полтора года они с Лудином живут в Фучжоу. И хотя трудятся не покладая рук, миссия по-прежнему сталкивается с множеством проблем. Самое большое разочарование — малое число по-настоящему обращенных. Многие утверждали, что уверовали в Христа. Но не в пример Лудину, который смотрел не слишком критично, Эльгстранд видел, что у многих из новообращенных вера слаба, что она просто прикрывает надежду на какой-нибудь подарок от миссионеров, на платье или съес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инувшие месяцы случались минуты, когда Эльгстранд приходил в отчаяние. Тогда он писал в своих дневниках о криводушии китайцев и об их отвратительном язычестве, которое словно бы невозможно истребить. Китайцы, приходившие слушать проповеди, казались ему животными, стоящими куда ниже самых нищих крестьян, каких он встречал в Швеции. Библейские слова, что незачем метать бисер перед свиньями, приобретали новый, неожиданный смысл. Но тяжкие часы проходили. Он молился, говорил с Лудином. В письмах домой, в миссионерское общество, которое поддерживало их работу и собирало необходимые денежные средства, он не скрывал существующих трудностей. И снова и снова указывал, что необходимо набраться терпения. Христианской церкви потребовались сотни лет, чтобы распространиться по миру. Терпение требуется и от них, посланных к людям огромной отсталой страны под названием Ки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с кровати, умылся в тазу и не спеша начал одеваться. Утром он напишет несколько писем, а затем передаст их капитану английского судна. В особенности нужно написать матери, она совсем состарилась, и память у нее вконец ослабла. Не мешает еще раз напомнить ей, что ее сын занят христианской работой, важнее которой на свете нет.</w:t>
      </w:r>
    </w:p>
    <w:p>
      <w:pPr>
        <w:pStyle w:val="Style15"/>
        <w:ind w:firstLine="567"/>
        <w:rPr/>
      </w:pPr>
      <w:r>
        <w:rPr>
          <w:rFonts w:cs="Times New Roman" w:ascii="Times New Roman" w:hAnsi="Times New Roman"/>
          <w:sz w:val="22"/>
          <w:szCs w:val="22"/>
        </w:rPr>
        <w:t>В дверь осторожно постучали. Он открыл — на пороге стояла девушка-служанка, принесшая завтрак. Она поставила поднос на стол и бесшумно исчезла. Надевая сюртук, Эльгстранд с порога оглядел выметенный двор. На улице влажно, жарко, пасмурно, возможно, будет дождь. Значит, в поездке по реке понадобятся дождевики и зонты. Он помахал рукой Лудину, который стоял у своей двери, протирал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него было бы трудно, думал Эльгстранд. Он наивный, не очень-то способный, зато приветливый и работящий. В каком-то смысле носитель простодушия, о котором говорит Биб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быстро прочел молитву и сел завтракать, размышляя о том, наняты ли гребцы, которые доставят их к английскому судну и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иг ему очень недоставало Саня. Пока был в миссии, Сань всегда благополучно улаживал такие дела, а с тех пор как осенью он внезапно исчез, Эльгстранд так и не нашел ему достойной замены.</w:t>
      </w:r>
    </w:p>
    <w:p>
      <w:pPr>
        <w:pStyle w:val="Style15"/>
        <w:ind w:firstLine="567"/>
        <w:rPr/>
      </w:pPr>
      <w:r>
        <w:rPr>
          <w:rFonts w:cs="Times New Roman" w:ascii="Times New Roman" w:hAnsi="Times New Roman"/>
          <w:sz w:val="22"/>
          <w:szCs w:val="22"/>
        </w:rPr>
        <w:t xml:space="preserve">Налив себе чаю, он снова задумался: что же побудило Саня уйти? Единственное логическое объяснение — служанка Ци, в которую Сань был влюблен, бежала с ним вместе. Эльгстранд огорчался, что ошибся, оценивал Саня слишком высоко. Он мог примириться с тем, что его постоянно разочаровывали и обманывали обычные китайцы. Они по натуре вероломны. Но что и Сань, которому он так верил, поступит точно так же, стало самым большим разочарованием из всех, пережитых в Фучжоу. Он пробовал расспросить всех, кто знал Саня. Но никто не знал, что произошло той бурной ночью, когда ветер сорвал иероглифы надписи </w:t>
      </w:r>
      <w:r>
        <w:rPr>
          <w:rFonts w:cs="Times New Roman" w:ascii="Times New Roman" w:hAnsi="Times New Roman"/>
          <w:i/>
          <w:sz w:val="22"/>
          <w:szCs w:val="22"/>
        </w:rPr>
        <w:t>Храм Истинного Бога</w:t>
      </w:r>
      <w:r>
        <w:rPr>
          <w:rFonts w:cs="Times New Roman" w:ascii="Times New Roman" w:hAnsi="Times New Roman"/>
          <w:sz w:val="22"/>
          <w:szCs w:val="22"/>
        </w:rPr>
        <w:t>. Их вернули на место. А Сань пропал.</w:t>
      </w:r>
    </w:p>
    <w:p>
      <w:pPr>
        <w:pStyle w:val="Style15"/>
        <w:ind w:firstLine="567"/>
        <w:rPr/>
      </w:pPr>
      <w:r>
        <w:rPr>
          <w:rFonts w:cs="Times New Roman" w:ascii="Times New Roman" w:hAnsi="Times New Roman"/>
          <w:sz w:val="22"/>
          <w:szCs w:val="22"/>
        </w:rPr>
        <w:t>Следующие несколько часов Эльгстранд писал свои письма и составлял отчет для миссионерского общества в Швеции. Он всегда мучился, когда приходилось сообщать, как идет работа. Около часу дня он заклеил последний конверт и снова глянул на улицу. Наверно, все-таки будет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дясь в лодку, Эльгстранд как будто бы узнал некоторых гребцов. Но он не был уверен. Они с Лудином заняли свои места в середине лодки. Мужчина по имени Синь с поклоном сообщил, что они готовы к отплытию. Время плавания миссионеры использовали для обсуждения разных проблем миссии. Говорили и о том, что надо бы открыть новые миссии. Эльгстранд мечтал выстроить целую сеть христианских миссий по всему течению Миньцзян. Если они продемонстрируют, что миссия расширяется, это притягательно подействует на размышляющих и сомневающихся, но интересующихся диковинным Богом, отдавшим своего сына на крестную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ткуда взять деньги? Ни Лудин, ни Эльгстранд не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одплыли к английскому судну, Эльгстранд, к своему удивлению, обнаружил, что оно ему знакомо. На палубе ждал капитан Данн, с которым Эльгстранд уже встречался. Он познакомил его с Лудином, и все трое спустились в капитанскую каюту. Капитан Данн выставил бренди и стаканы и не успокоился, пока не заставил обоих миссионеров отпить глоток-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 еще здесь, — сказал он. — Удивительно. Как вы только выдерж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призвание, — отвечал Эльгстр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щение продвигается? Удается вам обратить китайцев в истинную веру или они по-прежнему курят фимиам своим идо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обратить человека, нужно м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же времени нужно, чтобы обратить целый нар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рассуждаем иначе. Мы готовы остаться здесь на всю жизнь. После нас придут другие, продолжат мис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Данн сверлил их испытующим взглядом. Эльгстранд припомнил, что в прошлый раз Данн очень неодобрительно отзывался о китайском на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 это одно. Оно течет у нас между пальцев, как бы мы ни старались его ухватить. Но как насчет расстояния? Прежде чем изобрели инструменты, которые позволили измерять пройденный путь в морских милях, мерой была так называемая видимость, то бишь расстояние, на котором зоркий моряк мог увидеть землю или другое судно. Как вы измеряете расстояние, господин миссионер? Расстояние меж Богом и людьми, которых желаете обр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пение и время — тоже рас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схищаюсь вами, — сказал Данн. — Хоть и против воли. До сих пор вера никогда не помогала морскому капитану пройти между мелями и рифами. Нам необходимы знания, только знания. Можно сказать, наши с вами паруса полнятся разными ветр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асивый образ, — заметил Лудин, который все это время выжидательно молчал.</w:t>
      </w:r>
    </w:p>
    <w:p>
      <w:pPr>
        <w:pStyle w:val="Style15"/>
        <w:ind w:firstLine="567"/>
        <w:rPr/>
      </w:pPr>
      <w:r>
        <w:rPr>
          <w:rFonts w:cs="Times New Roman" w:ascii="Times New Roman" w:hAnsi="Times New Roman"/>
          <w:sz w:val="22"/>
          <w:szCs w:val="22"/>
        </w:rPr>
        <w:t>Капитан Данн нагнулся и отпер деревянный сундук рядом со своей подвесной койкой. Оттуда он достал множество писем, несколько посылок потолще и, наконец, пакет с деньгами и векселями, которые миссионеры могли обналичить у английских коммерсантов в Фучж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протянул Эльгстранду бумагу, где была обозначена су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читайте, пожалуйста, и распиш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обходимо? Вряд ли капитан станет красть деньги, собранные бедняками, чтобы помочь язычникам достичь лучшей жиз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себе думаете, меня не касается. Главное, вы должны убедиться в правильности сум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ьгстранд пересчитал купюры и векселя, после чего подписал расписку, которую капитан Данн запер в сунд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денег вы тратите на своих китайцев. Видать, вправду они для вас очень важ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меркалось, когда Эльгстранд и Лудин наконец покинули судно. Капитан Данн стоял у поручней, глядя, как оба спускаются в лодку, которая помчит их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щайте! — крикнул капитан. — Кто знает, встретимся ли мы здесь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дка отошла от борта. Гребцы ритмично налегали на весла. Эльгстранд посмотрел на Лудина и расхох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ый тип этот капитан Данн. По-моему, в глубине души он добрый. Хотя производит впечатление наглеца и богохуль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он одинок в своих воззрениях, — отозвался Лудин.</w:t>
      </w:r>
    </w:p>
    <w:p>
      <w:pPr>
        <w:pStyle w:val="Style15"/>
        <w:ind w:firstLine="567"/>
        <w:rPr/>
      </w:pPr>
      <w:r>
        <w:rPr>
          <w:rFonts w:cs="Times New Roman" w:ascii="Times New Roman" w:hAnsi="Times New Roman"/>
          <w:sz w:val="22"/>
          <w:szCs w:val="22"/>
        </w:rPr>
        <w:t>Оба умолкли. Обычно лодка держалась близко к берегу. Но на сей раз гребцы почему-то вывели ее на середину реки. Лудин спал. Эльгстранд тоже задремал. И проснулся, когда из темноты вынырнуло несколько лодок и ткнулось носами в обшивку бортов. Все произошло так быстро, что Эльгстранд толком не успел понять, что случилось. Вот беда, подумал он. Ну что бы гребцам держаться, как всегда, возле бер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ую секунду он сообразил, что о случайном столкновении не может быть и речи. Люди в масках перепрыгнули к ним в лодку. Лудин, который открыл глаза и хотел было встать, тотчас рухнул от сильного удара по голове. Гребцы не пытались ни защитить Эльгстранда, ни увести лодку прочь. Эльгстранд понял, что все было подстро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имя Иисуса! — воскликнул он. — Мы миссионеры, мы не желаем вам 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в маске внезапно вырос прямо перед ним. В руке он держал не то секиру, не то молот. Взгляды их встрет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щади наши жизни! — взмолился Эльгстр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нял маску. Несмотря на темноту, Эльгстранд сразу разглядел Саня. Его лицо было бесстрастно, когда он взмахнул секирой и раскроил Эльгстранду череп. Тело миссионера он столкнул за борт и секунду-другую смотрел, как оно плывет прочь. Один из его людей приготовился перерезать горло Лудину, однако Сань останов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живет. Пусть расскажет другим.</w:t>
      </w:r>
    </w:p>
    <w:p>
      <w:pPr>
        <w:pStyle w:val="Style15"/>
        <w:ind w:firstLine="567"/>
        <w:rPr/>
      </w:pPr>
      <w:r>
        <w:rPr>
          <w:rFonts w:cs="Times New Roman" w:ascii="Times New Roman" w:hAnsi="Times New Roman"/>
          <w:sz w:val="22"/>
          <w:szCs w:val="22"/>
        </w:rPr>
        <w:t>Сань забрал сумку с деньгами, перебрался в другую лодку. Остальные, в том числе и гребцы Эльгстрандовой лодки, последовали его примеру, бросив беспамятного Лудина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ка неспешно несла свои воды. Разбойники бесследно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лодку с по-прежнему бесчувственным Лудином обнаружили. Британский консул в Фучжоу взял миссионера под опеку и поселил в своем доме, пока он не восстановит силы. Когда Лудин немного оправился от потрясения, консул спросил, узнал ли он кого-нибудь из налетчиков. Лудин ответил отрицательно. Все случилось так быстро, они все были в масках, он понятия не имеет, что произошло с Эльгстран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ул долго размышлял о том, почему Лудина оставили в живых. Китайские речные пираты редко оставляли свидетелей своих налетов. Однако на сей раз сделали загадочное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ул немедля связался с городскими властями и выразил протест по поводу трагического инцидента. Мандарин решил принять меры. И сумел отследить разбойников до деревни к северо-западу от реки. Правда, их там уже не было, поэтому мандарин наказал их родню. Всех обезглавили без суда и следствия, а деревню сожгли дот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значенные события возымели драматические последствия для дальнейшей миссионерской деятельности. Лудин впал в глубокую депрессию и не решался покинуть британское консульство. Немало времени прошло, прежде чем он настолько окреп, что смог вернуться в Швецию. Лица, отвечавшие в Швеции за миссионерскую работу, приняли нелегкое решение до поры до времени не посылать миссионеров в Китай. Все знали, что случившееся с братом Эльгстрандом есть часть мученичества, вполне возможного для миссионеров, работающих в отдаленных краях. Если бы Лудин вновь стал работоспособен, дело обстояло бы иначе. Но человек, который только плакал и почти не выходил из дома, отнюдь не опора для продолжения дея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ю закрыли. Девятнадцати обращенным китайцам предложили перебраться к немецкой или американской миссии на берегах Миньцз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четы Эльгстранда о миссионерской работе отправили в архив, и никто ими не 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лет после отъезда Лудина в Швецию разряженный китаец прибыл со своими слугами в Кантон. Это Сань вернулся в город, скрытно прожив некоторое время в Ух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Сань делал остановку в Фучжоу. Слуги ждали на постоялом дворе, а он отправился на то место у реки, где похоронил брата и Ци. Зажег курительные палочки и долго сидел на живописном взгорке. Негромко разговаривал с мертвыми, рассказывал о теперешней своей жизни. Ответа не получал, но все равно не сомневался, что они его слыш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нтоне Сань снял домик на окраине, далеко от имений иностранцев и от кварталов, населенных обычной китайской беднотой. Вел непритязательную, уединенную жизнь. Те, что спрашивали его слуг, кто он такой, слышали в ответ, что живет Сань на проценты и все свое время посвящает учению. Сань всегда вежливо здоровался с людьми, однако от близкого общения воздерживался.</w:t>
      </w:r>
    </w:p>
    <w:p>
      <w:pPr>
        <w:pStyle w:val="Style15"/>
        <w:ind w:firstLine="567"/>
        <w:rPr/>
      </w:pPr>
      <w:r>
        <w:rPr>
          <w:rFonts w:cs="Times New Roman" w:ascii="Times New Roman" w:hAnsi="Times New Roman"/>
          <w:sz w:val="22"/>
          <w:szCs w:val="22"/>
        </w:rPr>
        <w:t>Свет в его доме всегда горел допоздна. Он продолжал писать о том, что с ним случилось после самоубийства родителей. В заработке Сань не нуждался, поскольку денег в Эльгстрандовой сумке оказалось более чем достаточно для той жизни, какую он теперь 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мысли, что это были деньги миссии, он испытывал огромное удовлетворение. Так он отомстил за то, что христиане долго его обманывали, норовили внушить, что есть справедливый Бог, для которого все люди рав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ло много лет, прежде чем Сань завел себе новую женщину. Как-то раз, когда, по обыкновению, он отправился в город, Сань заметил молодую девушку, которая шла по улице в сопровождении отца. Он пошел следом, узнал, где они живут, а потом поручил доверенному слуге навести справки об отце. Как выяснилось, тот был чиновником невысокого ранга и состоял при одном из городских мандаринов; Сань понял, что, с точки зрения отца девушки, будет вполне подходящим женихом. Он осторожно начал искать знакомства с ним, был представлен и пригласил его в один из лучших чайных домов Кантона. Немного погодя чиновник пригласил его к себе домой, и он впервые встретился с девушкой, которую звали Те. Он нашел ее приятной, а когда она перестала робеть, то оказалась еще и разу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через год, в мае 1881-го, Сань и Те поженились. В марте 1882-го у них родился сын, назвали ребенка Го Сы. Сань без устали любовался малышом и впервые за много лет радовался жизни.</w:t>
      </w:r>
    </w:p>
    <w:p>
      <w:pPr>
        <w:pStyle w:val="Style15"/>
        <w:ind w:firstLine="567"/>
        <w:rPr/>
      </w:pPr>
      <w:r>
        <w:rPr>
          <w:rFonts w:cs="Times New Roman" w:ascii="Times New Roman" w:hAnsi="Times New Roman"/>
          <w:sz w:val="22"/>
          <w:szCs w:val="22"/>
        </w:rPr>
        <w:t>Но злоба в нем не уменьшалась. Все больше времени он отдавал тайному обществу, которое стремилось изгнать белых людей из страны. Бедность и страдание на родине не смягчатся, покуда белые чужаки распоряжаются чуть не всеми доходами от торговли и навязывают китайцам ненавистный дурман под названием опи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Шло время. Сань становился старше, семья росла. Вечерами он часто сидел один, читал объемистый дневник, который продолжал писать. Теперь он дожидался, когда дети подрастут, смогут понять и, возможно, однажды сами прочтут его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ределами его дома призрак нищеты по-прежнему бродил по улицам Кантона. Время еще не пришло, думал Сань. Но когда-нибудь могучая волна неизбежно сметет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продолжал жить своей скромной жизнью. И большую часть времени посвящал де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любил вечерами сидеть один в своей конторе. Высокое здание в центре Пекина, где он занимал весь верхний этаж с огромными панорамными окнами, глядящими на город, было в эти часы почти безлюдно. Только охранники на нижнем этаже да уборщики, а больше никого. В приемной ждала секретарша, госпожа Шэнь, она оставалась столько, сколько он желал, порой, если надо, до рас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декабрьский день 2005 года Я Жу исполнилось тридцать восемь лет. Он был согласен с западным философом, некогда писавшим, что в этом возрасте мужчина достигает середины жизни. Многие из его друзей тревожились, потому что под сорок старость ощущалась как легкий, но холодный ветерок в затылок. Для Я Жу такой тревоги не существовало. Еще студентом Шанхайского университета он решил не тратить понапрасну время и силы на тревоги о том, с чем все равно ничего поделать нельзя. Ход времени непредсказуем и капризен, его не победишь. Человек может сопротивляться ему, лишь стараясь расширить время, использовать его, но не пытаясь упразднить его бег.</w:t>
      </w:r>
    </w:p>
    <w:p>
      <w:pPr>
        <w:pStyle w:val="Style15"/>
        <w:ind w:firstLine="567"/>
        <w:rPr/>
      </w:pPr>
      <w:r>
        <w:rPr>
          <w:rFonts w:cs="Times New Roman" w:ascii="Times New Roman" w:hAnsi="Times New Roman"/>
          <w:sz w:val="22"/>
          <w:szCs w:val="22"/>
        </w:rPr>
        <w:t>Я Жу уткнулся носом в холодное стекло. Он всегда держал низкую температуру в своем просторном офисе, обставленном стильной мебелью в черных и темно-красных тонах. И в холодное время года, и в жару, когда на Пекин налетали песчаные бури, в комнатах было ровно семнадцать градусов. Так он чувствовал себя комфортно. И всегда был склонен к холодным раздумьям. Делать дела и принимать политические решения — это своего рода состояние войны, где главное — холодный расчет и рациональность. Не зря его прозвали Те Цянь Лянь, то бишь Холо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и и такие, что считали его опасным. Верно, несколько раз, когда был помоложе, он терял самообладание и причинял людям физический ущерб. Но теперь такого не случалось. Его ничуть не трогало, что он способен внушать страх. Куда важнее, что он более не терял контроль над гневом, который порой переполня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т времени Я Жу спозаранку покидал свою квартиру через потайную дверь. Тогда он смешивался с людьми — большей частью пожилыми — в близлежащем парке и сосредоточенно занимался гимнастикой тайцзи, чувствуя себя крохотной незначительной частичкой огромной безымянной людской массы. Никто не знал ни кто он, ни как его имя. Это словно очищение, думал он. Вернувшись домой и вновь обретя тождество, он как бы набирал с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зилась полночь. Сегодня он ждал двух посетителей. Ему нравилось приглашать тех, кто чего-то от него хотел, и вообще тех, с кем желал встретиться, к себе в контору посреди ночи или на рассвете. Распоряжаясь временем, он имел преимущество. В холодном кабинете в ранний рассветный час легче добиться желае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смотрел на мерцающий огнями город. В 1967-м, в самое бурное время культурной революции, он родился на свет в больнице, где-то там, среди огней. Отца рядом не было, поскольку его, университетского преподавателя, подхватила волна хунвейбиновских чисток и забросила на село, пасти крестьянских свиней. Я Жу никогда его не видел. Отец исчез, никто больше о нем не слыхал. Позднее Я Жу посылал кой-кого из ближайших своих сотрудников в те места, куда, по слухам, отправили его отца. Безрезультатно, там его отца не помнили. И в сумбурных архивах тех лет никаких следов не нашлось. Отца Я Жу поглотила огромная политическая волна, которую Мао выпустил на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кое время для его матери — одна с сыном и старшей дочерью Хун. Его первые в жизни воспоминания — плачущая мать. Смутные воспоминания, но сохранившиеся на всю жизнь. Позднее, в начале 1980-х, их положение улучшилось, мать снова стала преподавать теоретическую физику в одном из пекинских университетов, а он немного разобрался в хаосе, царившем, когда он родился. Мао пытался создать новую Вселенную. Точно так же, как возникла вселенная, новый Китай должен был явиться из бурного переворота, затеянного М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рано сообразил, что успех себе можно обеспечить, только умея истолковать, какова позиция власти в том или ином случае. Тот, кто не понимает разнообразных тенденций политической и экономической жизни, никогда не поднимется на такой уровень, как он сейчас.</w:t>
      </w:r>
    </w:p>
    <w:p>
      <w:pPr>
        <w:pStyle w:val="Style15"/>
        <w:ind w:firstLine="567"/>
        <w:rPr/>
      </w:pPr>
      <w:r>
        <w:rPr>
          <w:rFonts w:cs="Times New Roman" w:ascii="Times New Roman" w:hAnsi="Times New Roman"/>
          <w:sz w:val="22"/>
          <w:szCs w:val="22"/>
        </w:rPr>
        <w:t>Но я поднялся, думал Я Жу. Когда в Китае начали отпускать рынок на свободу, я был готов. Я один из тех котов, о которых говорил Дэн: дескать, не все ли равно, черные они или серые, лишь бы ловили мышей. Сейчас я один из самых богатых людей своего поколения. Я застраховал себя хорошими связями в самых глубинах нынешнего Запретного города, где царствует самое ядро коммунистической партии. Я оплачиваю их заграничные поездки и привожу модельеров для их жен. Я устраиваю их детям хорошие места в американских университетах и строю дома их родителям. А взамен имею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орвал поток своих размышлений, взглянул на часы. Вот-вот пробьет полночь. Скоро приедет первый посетитель. Он подошел к столу, нажал клавишу интеркома. Госпожа Шэнь ответила сразу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ду гостью, примерно через десять минут. Пусть подождет полчаса. Потом я позвоню и приглашу ее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сел за письменный стол, который, уходя, всегда оставлял пустым. Каждый новый день нужно начинать с чистого стола, где могут расположиться новые задачи.</w:t>
      </w:r>
    </w:p>
    <w:p>
      <w:pPr>
        <w:pStyle w:val="Style15"/>
        <w:ind w:firstLine="567"/>
        <w:rPr/>
      </w:pPr>
      <w:r>
        <w:rPr>
          <w:rFonts w:cs="Times New Roman" w:ascii="Times New Roman" w:hAnsi="Times New Roman"/>
          <w:sz w:val="22"/>
          <w:szCs w:val="22"/>
        </w:rPr>
        <w:t>Сейчас там лежала старая, затрепанная книга в латаном-перелатаном переплете. Порой Я Жу думал, что надо бы заказать хорошему мастеру новый переплет для рассыпающейся книги. Но в конце концов решил сохранить ее такой, какова она есть. Хотя переплет порвался, а страницы стали рыхлыми и тонкими, содержание книги не пострадало за долгие годы, минувшие с тех пор, как ее написали.</w:t>
      </w:r>
    </w:p>
    <w:p>
      <w:pPr>
        <w:pStyle w:val="Style15"/>
        <w:ind w:firstLine="567"/>
        <w:rPr/>
      </w:pPr>
      <w:r>
        <w:rPr>
          <w:rFonts w:cs="Times New Roman" w:ascii="Times New Roman" w:hAnsi="Times New Roman"/>
          <w:sz w:val="22"/>
          <w:szCs w:val="22"/>
        </w:rPr>
        <w:t>Он бережно отодвинул книгу и надавил на кнопку под столешницей. Из стола с тихим жужжанием поднялся компьютерный монитор. Я Жу нажал несколько клавиш и увидел на освещенном экране свое генеалогическое древо. Много времени и денег потрачено, чтобы составить это ветвистое древо, представлявшее его семью, по крайней мере часть сведений была установлена вполне надежно. В бурной и кровавой истории Китая погибли не только огромные культурные сокровища. Куда хуже, что пропало очень много архивов. В древе зияли пробелы, которые Я Жу никогда не сможет восстан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самые важные имена здесь есть. В первую очередь имя человека, который написал дневник, лежащий у него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искал дом, где его предок сидел со своей стеариновой свечой. Но дом не сохранился. Там, где некогда жил Ван Сань, сейчас пролегала сеть автомобильных до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невнике Сань писал, что его слова предназначены ветру и его детям. Что он имел в виду, говоря, что ветер прочтет, Я Жу так и не понял. Вероятно, в глубине души Сань был романтиком, несмотря на жестокую жизнь, какую был вынужден прожить, и жажду мести, никогда его не оставлявшую. Но у него были дети, прежде всего сын по имени Го Сы. Родился Го Сы в 1882-м. Он принадлежал к числу первых руководителей компартии и погиб во время войны Китая с Яп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часто думал, что дневник Саня предназначался именно ему. Хотя больше ста лет отделяли возникновение дневника от этого вечера, Сань, казалось, обращался прямо к нему. Ненависть, обуревавшая предка, теперь жила в нем. Сань, затем Го Сы и, наконец,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ществовала фотография Го Сы, сделанная в начале 1930-х где-то в горах: Го Сы стоит в группе мужчин. Я Жу отсканировал снимок к себе в компьютер. Глядя на фотографию, он думал, что очень приблизился к Го Сы. Тот стоял прямо позади улыбающегося человека с бородавкой на подбородке. Он был так близок к абсолютной власти, думал Я Жу. И я, его родич, достиг такой же близости к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ком на столе тихонько зажужжал. Госпожа Шэнь деликатно сообщала о прибытии первой посетительницы. Пусть подождет. Когда-то давно он читал об одном политическом лидере, который довел до совершенства классификацию своих друзей и врагов, назначив каждому свой срок ожидания. Они могли сравнить, кто сколько ждал, и таким образом определить степень благоволения высокой ос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ыключил компьютер, и тот с легким жужжанием опять ушел в стол. Из графина налил себе стакан воды. Стакан был итальянский, изготовленный специально для него на фабрике, которой он владел через одну из своих подставных фи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а и нефть, думал он. Я окружаю себя жидкостями. Сегодня вода, завтра, быть может, права на воду рек и оз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дошел к окну. В эту пору ночи огни уже гаснут. Скоро останутся только уличные фонари да освещение общественных зданий.</w:t>
      </w:r>
    </w:p>
    <w:p>
      <w:pPr>
        <w:pStyle w:val="Style15"/>
        <w:ind w:firstLine="567"/>
        <w:rPr/>
      </w:pPr>
      <w:r>
        <w:rPr>
          <w:rFonts w:cs="Times New Roman" w:ascii="Times New Roman" w:hAnsi="Times New Roman"/>
          <w:sz w:val="22"/>
          <w:szCs w:val="22"/>
        </w:rPr>
        <w:t>Я Жу глянул в ту сторону, где раскинулся Запретный город. Ему нравилось бывать там, навещать друзей, чьими деньгами он управлял, умножая их. Императорский трон сейчас пустует. Но власть по-прежнему обретается в древних стенах императорской столицы. Дэн как-то раз сказал, что давние императорские династии позавидовали бы власти китайской компартии. Нет на свете страны с подобным оплотом власти. Каждый пятый из живущих на свете людей зависит от решений имперских лид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знал, что судьба очень благоволит ему. И никогда об этом не забывал. Стоит счесть сей факт естественным, как мигом утратишь влиятельность и благосостояние. Он входил в круг избранных как этакий серый кардинал. Состоял в компартии, имел глубокие связи с тем узким кругом, где принимались важнейшие решения. Был им советником и все время запускал щупальца вперед, прощупывая почву — где там ловушки, а где надежные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ему сравнялось тридцать восемь, и он сознавал, что находится в самой гуще переломной эпохи, в которую Китай вступил после культурной революции. Держава-интроверт устремит взоры вовне. Хотя в политбюро шла ожесточенная борьба касательно выбора пути, Я Жу в результате не сомневался. С пути, на который стал Китай, свернуть уже невозможно. Изо дня в день все больше его соплеменников улучшали свое положение. Хотя пропасть между городом и деревней расширялась, часть этого благосостояния просачивалась и в беднейшие слои. Будет безумием повернуть вспять. Вот почему необходимо постоянно усиливать поиски иностранных рынков сбыта и сыр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на свое неясное отражение в огромном окне. Наверно, примерно так же выглядел Ван Сань.</w:t>
      </w:r>
    </w:p>
    <w:p>
      <w:pPr>
        <w:pStyle w:val="Style15"/>
        <w:ind w:firstLine="567"/>
        <w:rPr/>
      </w:pPr>
      <w:r>
        <w:rPr>
          <w:rFonts w:cs="Times New Roman" w:ascii="Times New Roman" w:hAnsi="Times New Roman"/>
          <w:sz w:val="22"/>
          <w:szCs w:val="22"/>
        </w:rPr>
        <w:t>Больше ста тридцати пяти лет прошло, думал Я Жу. Сань даже представить себе не смог бы мою нынешнюю жизнь. А я вижу его жизнь и хорошо понимаю гнев, который им владел. Он писал дневник, чтобы его потомки не забыли несправедливость, какой подвергались он, его родители и братья. Великую несправедливость, задавившую весь Ки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зглянул на часы и оборвал течение мыслей. Полчаса еще не истекли, однако он шагнул к столу и нажал на кнопку: посетительница может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метная дверь в стене скользнула вбок. Вошла его сестра Хун Ци. Очень красивая женщина. Сестра у него действительно красав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третились посредине комнаты, расцеловали друг друга в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енький братец, — сказала Хун. — Сегодня ты чуть старше, нежели вчера. Когда-нибудь догониш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озвался Я Жу. — Не догоню. Но никто не ведает, кому кого в итоге придется хор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говоришь об этом сейчас? В день рож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ный знает, что смерть всегда ходит с ним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ел сестру в другой конец комнаты, где стояли мягкие кресла и диван. Хун не любила алкогольные напитки, и он налил чаю из золоченого чайника. Сам же пил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с улыбкой смотрела на него. Потом разом посерьез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несла тебе подарок. Но сперва хочу узнать, правдивы ли слухи, дошедшие д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кружен слухами. Как все публичные люди обоего пола. В том числе и ты, дорогая сес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хотелось бы только знать, правда ли, что свои крупнейшие строительные контракты ты получил с помощью взяток. — Хун Ци резко отставила чайную чашку. — Ты понимаешь, что это означает? Я имею в виду взя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друг устал от Хун Ци. Нередко их разговоры развлекали его, потому что сестра отличалась умом и меткостью суждений. К тому же в спорах с нею он мог отшлифовать собственные аргументы. Она придерживалась старомодных взглядов, чтила идеалы, которые уже ничего не значили. Солидарность — такой же предмет торговли, как и все остальное. Классический коммунизм не выдержал тягот действительности, в которой старые теоретики, собственно, никогда не разбирались. То, что Карл Маркс был во многом прав, что касается фундаментального значения экономики для политики, а Мао показал, что даже бедные крестьяне могут подняться из нищеты, вовсе не означало, что огромные задачи, стоявшие сейчас перед Китаем, можно решить, продолжая некритично применять классические мет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ехала в будущее, пустив лошадь, так сказать, задом наперед. Я Жу знал: ее ждет неу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когда не станем врагами, — сказал он. — Наша семья была в числе пионеров, когда наш народ начал странствие из упадка. Мы просто спорим о том, какие способы надо применять. Но я, разумеется, никого не подкупаю и сам тоже взяток не б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умаешь только о себе. А больше ни о ком. Мне трудно поверить, что ты говориш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Я Жу вышел из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думала шестнадцать лет назад, когда аплодировала старичью из партийного руководства, позволившему танкам давить людей на площади Небесного Спокойствия? О чем ты думала тогда? Разве ты не понимала, что я бы мог быть одним из тех, что стояли на площади? Мне было тогда двадцать два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необходимая мера. Стабильность всей страны находилась под угро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скольких сотен студентов? Неправда, Хун Ци. Вы боялись кой-кого друг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наклонился к сестре и прошеп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естьян. Боялись, поскольку бы выяснилось, что они заодно со студентами. Вместо того чтобы ради будущего страны направить свои мысли в другое русло, вы схватились за оружие. Вместо того чтобы решить проблему, пытались ее с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не ответила. Только неотрывно смотрела на брата. Я Жу подумал, что оба они из семьи, которая несколько поколений назад не смела глаз поднять на мандар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улыбаться волку, — сказала Хун Ци. — Волк решит, что ты хочешь др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и одновременно положила на стол сверток, обвязанный красной лен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трашно, братец, ведь я вижу, куда ты идешь. Я сделаю все возможное, чтобы такие, как ты, не превратили страну в нечто постыдное и достойное сожаления. Нам снова предстоят большие классовые бои. На чьей ты стороне? На своей собственной, а не на стороне нар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т думаю, кто сейчас волк, — сказал 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поцеловать сестру в щеку. Но она отстранилась и пошла к двери, скрытой в стене. Я Жу шагнул к столу, нажал на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верь снова закрылась, он наклонился к интер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ду еще одного посет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аписать его имя? — спросила госпожа Шэ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нет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к столу, развернул сверток, оставленный Хун Ци. Внутри оказалась нефритовая коробочка, а в ней — белое перышко и ка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Хун Ци нередко обменивались подарками, содержащими загадки или смысл, сокрытый от других. Я Жу сразу понял, что имела в виду сестра. Она намекала на стихотворение Мао. Перышко символизировало жизнь, выброшенную без пользы, камень — жизнь и смерть, полные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а предостерегает меня, подумал Я Жу. Или упрашивает. Какой путь я выберу в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подарку и решил заказать к ее следующему дню рождения красивого волка из слоновой 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орство Хун Ци заслуживает уважения. Характером и силой воли она действительно его сестра. И будет бороться с ним и с теми в руководстве страны, кто выбрал путь, который она осуждала. Но она ошибается, она и все, кто отрицает то, что сделает Китай самой сильной в мире державой.</w:t>
      </w:r>
    </w:p>
    <w:p>
      <w:pPr>
        <w:pStyle w:val="Style15"/>
        <w:ind w:firstLine="567"/>
        <w:rPr/>
      </w:pPr>
      <w:r>
        <w:rPr>
          <w:rFonts w:cs="Times New Roman" w:ascii="Times New Roman" w:hAnsi="Times New Roman"/>
          <w:sz w:val="22"/>
          <w:szCs w:val="22"/>
        </w:rPr>
        <w:t>Я Жу сел за письменный стол, зажег лампу. Осторожно надел тонкие белые хлопчатобумажные рукавицы. И снова начал листать книгу, написанную Ван Санем и передававшуюся в роду из рук в руки. Хун Ци тоже читала ее, но книга не задела ее так, как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открыл последнюю страницу. Ван Саню сравнялось восемьдесят три. Он очень болен и скоро умрет. Последние слова в книге говорят о тревоге: он умрет, не сумев выполнить обещанное брать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мираю слишком рано, — пишет он. — И проживи я тысячу лет, все равно бы умер слишком рано, потому что не сумел восстановить честь семьи. Я сделал все, что мог, но этого было не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закрыл дневник, убрал в ящик и запер на ключ. Снял рукавицы. Из другого ящика вытащил толстый конверт. Потом включил интерком. Госпожа Шэнь тотчас отоз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гость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стене бесшумно отворилась, впустив высокого худого мужчину. По толстому ковру он двигался мягко и ловко. Поклонился перед Я 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пора в дорогу, — сказал Я Жу. — Все, что нужно, найдешь в этом конверте. Вернуться надо в феврале, к нашему новому году. Начало западного нового года — самое подходящее время, чтобы исполнить твое пору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ротянул посетителю конверт, тот с поклоном приня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 Синь, — сказал Я Жу, — нынешняя твоя задача намного важнее всего, о чем я просил тебя раньше. Речь идет о моей жизни, о моей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сполню твое з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Но если потерпишь неудачу, назад не возвращайся. Ведь тогда мне придется убить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дачи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кивнул. Разговор закончен. Человек по имени Лю Синь исчез за дверью, которая бесшумно закрылась. В последний раз за этот вечер Я Жу вызвал госпожу Шэ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меня только что вышел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сьма спокойный, приветл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го здесь сегодня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ла только моя сестра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никого не впускала. И в журнале у меня записано только имя Хун Ц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идти домой. Я еще задержусь на час-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закончился. Я Жу знал, госпожа Шэнь останется до его ухода. Семьи у нее не было, в работе на него вся ее жизнь. Демон-страж у дверей — вот она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ернулся к окну, посмотрел на спящий город. Было уже далеко за полночь. Он чувствовал веселое возбуждение. Отличный день рождения. Хотя разговор с Хун Ци получился не такой, как ему хотелось. Не понимает она, что происходит в мире. Не желает видеть новое время. Он даже загрустил при мысли, что они будут все больше отдаляться друг от друга. Но это необходимость. Ради страны. Возможно, когда-нибудь Хун все же поймет.</w:t>
      </w:r>
    </w:p>
    <w:p>
      <w:pPr>
        <w:pStyle w:val="Style15"/>
        <w:ind w:firstLine="567"/>
        <w:rPr/>
      </w:pPr>
      <w:r>
        <w:rPr>
          <w:rFonts w:cs="Times New Roman" w:ascii="Times New Roman" w:hAnsi="Times New Roman"/>
          <w:sz w:val="22"/>
          <w:szCs w:val="22"/>
        </w:rPr>
        <w:t>Но самое главное в этот вечер, что все приготовления, долгие поиски и планирование ушли в прошлое. Целых десять лет Я Жу потратил, выясняя минувшее и выстраивая план. Много раз он едва не бросал все. Слишком многое исчезло в глубинах времени. Но читая дневники Ван Саня, он вновь черпал необходимые силы. Ярость, которая обуревала Саня, передавалась ему и была такой же живой, как тогда, когда все случилось. А он имел власть совершить то, чего не мог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дневника оставалось несколько пустых страниц. Там Я Жу запишет последнюю главу, когда все завершится. Он выбрал свой день рождения, чтобы послать Лю Синя в широкий мир с заданием, которое необходимо выполнить. Это наполнило его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о Я Жу неподвижно стоял у окна. Потом погасил свет и направился к своему приватному лиф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дясь в машину, которая ожидала в подземном гараже, он попросил шофера остановиться на площади Тяньаньмынь. Сквозь тонированные стекла видел безлюдную площадь, где не было никого, кроме часовых в зеленой армейской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Мао некогда провозгласил рождение новой народной республики. Его самого тогда и на свет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умал, что великие события, предстоящие сейчас, не будут публично провозглашены на этой площади Срединной импе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мир будет расти в глубочайшем молчании. Пока никто уже не сможет воспрепятствовать происходя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3</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Красная ленточка (200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t>Когда идет борьба, всегда есть жертвы, и смерть — обычное дело. Но мы всем сердцем болеем за интересы народа и за страждущее большинство, и если умираем за народ, то это достойная смерть. Тем не менее нам нужно сделать все, чтобы избежать ненужных жертв.</w:t>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r>
    </w:p>
    <w:p>
      <w:pPr>
        <w:pStyle w:val="Style15"/>
        <w:ind w:left="1701" w:right="1701" w:firstLine="567"/>
        <w:jc w:val="center"/>
        <w:rPr>
          <w:rFonts w:ascii="Times New Roman" w:hAnsi="Times New Roman" w:cs="Times New Roman"/>
          <w:i/>
          <w:i/>
          <w:sz w:val="22"/>
          <w:szCs w:val="22"/>
        </w:rPr>
      </w:pPr>
      <w:r>
        <w:rPr>
          <w:rFonts w:cs="Times New Roman" w:ascii="Times New Roman" w:hAnsi="Times New Roman"/>
          <w:i/>
          <w:sz w:val="22"/>
          <w:szCs w:val="22"/>
        </w:rPr>
        <w:t>Мао Цзэдун, 1944</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Бунтар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9</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бнаружила то, что искала, в дальнем углу китайского ресторана. На фонаре, висевшем над столиком, недоставало одной красной лен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ерла, затаила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здесь сидел, думала она. В самом темном углу. Потом встал, вышел из ресторана и отправился в Хешёва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быть, мужчина. Наверняка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вела взглядом помещение. Молодая официантка улыбнулась. Из кухни долетала громкая китайская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сама она, ни полиция совершенно не понимали, что произошло. Случившееся было масштабнее и загадочнее, чем они могли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ути, они не знали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за столик, рассеянно поковыряла еду, взятую в буфете. Кроме нее, других посетителей так и не было. Биргитта Руслин подозвала официантку, показала на фон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й ленточки н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официантка, похоже, не поняла, о чем она. Биргитта показала еще раз. Официантка с удивлением кивнула. О пропавшей ленточке ей ничего не известно. Она нагнулась, заглянула под стол — может, ленточка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у. Не ви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давно ее нету? — спросила Биргитт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опять посмотрела на нее с удивлением. Биргитта Руслин повторила вопрос, решив, что девушка не поняла. Однако та нетерпелив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Если за этим столиком вам неудобно, можно пересесть за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не успела ответить, а официантка уже отошла, занялась большой компанией, которая только что вошла в ресторан, намереваясь пообедать. По-видимому, сотрудники какого-то коммунального ведомства. Прислушавшись к их разговорам, она поняла, что это участники конференции по проблемам высокой безработицы в Хельсингланде. Биргитта Руслин продолжала ковырять свои закуски, меж тем как ресторан заполнялся посетителями. У девушки-официантки дел стало по горло, ведь она обслуживала в одиночку. Лишь немного погодя из кухни вышел мужчина, стал помогать ей собирать посуду и вытирать ст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 часа обеденная суматоха улеглась. Биргитта Руслин продолжала клевать еду, заказала чашку зеленого чая и все это время размышляла о том, что произошло после ее приезда в Хельсингланд. Разумеется, она так и не могла объяснить, каким образом красная ленточка из ресторана очутилась в хешёвалленском сн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фициантка подошла к ней, спросила, не нужно ли чего. Биргитта Руслин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к вам неск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е-кто из посетителей еще сидел за столиками. Официантка что-то сказала мужчине, который ей помогал, и вернулась к Биргитте Русл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хотите купить фонарь, я могу посодействовать, — улыбну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тоже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фонарь мне не нужен. Скажите, вы работали на Новый г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всегда открыто, — ответила девушка. — Китайская бизнес-идея. Открыто всегда, когда у других за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думала, что на вопрос, который она собирается задать, ответить невозможно. Но все-так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мните своих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здесь раньше. Я пом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е помните, сидел ли кто за этим столиком в новогодние 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ий столик. Тут всегда кто-нибудь сидит. Сегодня вы. Завтра кто-нибудь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няла всю безнадежность своих туманных, неточных вопросов. Надо бы поконкретнее. Помедлив, она сообразила, как сформулировать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вогодние дни, — повторила она. — Посетитель, которого вы никогда раньше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Ни до, ни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явно старалась при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е обеденные посетители ушли. Возле кассы зазвонил телефон. Девушка сняла трубку, приняла заказ на вынос. Потом вернулась к столику Биргитты Руслин. На кухне кто-то поставил диск с китайской музы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ая музыка, — улыбнулась официантка. — Китайская. Вам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узыка красивая, — кивнула Биргитта Руслин. — Очень крас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медлила. Потом кивнула, сперва неуверенно, потом реш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аец,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де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м же стуле, что и вы. Обе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январе. Но не в первые дни.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з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исла девятого-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рикусила губу. Возможно, подумала она. Резня в Хешёваллене случилась в ночь с двенадцатого на тринадцатое янв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а день-другой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принесла журнал, где записывались заказы на сто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надцатого января, — сказала она. — Вот когда он тут сидел. Столик не заказывал. Но я помню других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ыгля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аец. Ху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н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последовал быстро и удив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росто показал в меню, что хочет за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был кита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лась заговорить с ним по-китайски. Но он сказал «молчи». И без слов заказал блюда по меню. Я подумала, он не хочет, чтобы его беспокоили. Он заказал суп, весенние рулетики, назигоренг, десерт. Очень проголо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л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у и 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 все время не сказал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ел спокойно пообе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платился. Шведскими деньгами.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он не появ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взял красную лен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красная ленточка что-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красная ленточка. Что она может оз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огло произ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его у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даете странные вопросы. Вы из налогового ведомства? Он здесь не работает. Налоги мы платим. У всех, кто здесь работает, документы в поря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сто интересуюсь. Больше вы его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кивнула на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шел направо. Был снегопад. Потом он исчез из виду. Больше не появлялся. Почему вы спрашив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я его знаю, — ответила Биргитта Руслин.</w:t>
      </w:r>
    </w:p>
    <w:p>
      <w:pPr>
        <w:pStyle w:val="Style15"/>
        <w:ind w:firstLine="567"/>
        <w:rPr/>
      </w:pPr>
      <w:r>
        <w:rPr>
          <w:rFonts w:cs="Times New Roman" w:ascii="Times New Roman" w:hAnsi="Times New Roman"/>
          <w:sz w:val="22"/>
          <w:szCs w:val="22"/>
        </w:rPr>
        <w:t>Расплатившись, она вышла на улицу. Человек, сидевший за столиком в углу, пошел направо. Она поступила так же. На перекрестке огляделась. По одну сторону — несколько магазинчиков и парковка. Поперечная улица, ведущая в другом направлении, заканчивалась тупиком. Там стояла маленькая гостиница с разбитой стеклянной вывеской. Биргитта Руслин огляделась еще раз. Потом взгляд ее вернулся к гостиничной вывеске. В голове сложилась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в китайский ресторан. Официантка сидела и курила, вздрогнув, когда дверь открылась. И тотчас затушила сигар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один вопрос, — сказала Биргитта Руслин. — У того человека, что сидел здесь, было пальто или кур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задумалась, потом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нет. А вы откуда зн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ла. Курите себе спокойно. Спасибо з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ная дверь гостиницы была поломана. Кто-то пытался ее выбить, а после замок на скорую руку починили. Биргитта Руслин поднялась по лесенке к стойке портье — столику, занимавшему дверной проем. За стойкой никого не было. Она окликнула. Безрезультатно. Однако на стойке обнаружился колокольчик, в который можно позвонить. Она вздрогнула, почувствовав, что за спиной кто-то появился. Мужчина, худой, прямо-таки изможденный, словно тяжелобольной. В очках с толстыми линзами, пахнет алкого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лаете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различила в его речи легкие следы диалекта. Похоже, по происхождению он гётеборж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го лишь хочу задать вам несколько вопросов. Об одном знакомом, который, вероятно, останавливался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ушаркал в стоптанных тапках за стойку. Трясущимися руками достал журнал регистрации постояльцев. Биргитта Руслин даже не представляла себе, что гостиницы вроде этой до сих пор существуют. Такое ощущение, будто она перенеслась вспять, в какой-то фильм 1940-х г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овут этого постоя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только, что он кита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медленно отложил регистрационный журнал. Смотрел на нее, голова тряслась. Биргитта Руслин догадалась, что у него паркинсон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люди знают имена своих знакомых. Даже если это кита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накомый моего друга. Кита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понял. А когда он мог здесь останавл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у тебя тут проживало китайцев? — подумала она. Если уж был китаец, ты не можешь об этом не знать,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чале янв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гда лежал в больнице. За гостиницей присматривал племя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звоните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жалею. Он сейчас на круизном судне в Арктике. — Мужчина принялся близоруко изучать страницы регистрационного журнала и вдруг сказал: — А китаец-то был. Некий Ван Миньхао из Пекина. Останавливался на одну ночь. С двенадцатого на тринадцатое января. Вы его ищ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кивнула Биргитта Руслин, не в силах скрыть возбуждение. —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повернул к ней журнал. Она достала из сумки листок бумаги, списала указанные там сведения. Имя, номер паспорта и что-то еще — видимо, пекинский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а она. — Вы очень мне помогли. Он ничего не оставил в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Стуре Херманссон, — сообщил мужчина. — Мы с женой держим эту гостиницу с сорок шестого года. Жена умерла. Да и мне недолго осталось. Гостиница существует последний год. Снесут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устно, когда так вы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недовольно хмы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траиваться тут не из-за чего. Дом — сущая развалюха. Я тоже. Нечего удивляться, что старики умирают. Но вообще-то, по-моему, тот китаец кое-что 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исчез в комнате за стойкой. Биргитта Руслин 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начала думать, не умер ли он, когда он наконец вернулся. С журналом в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лежало в мусорной корзине, когда я вернулся из больницы. Уборщица у меня русская. Номеров всего восемь, так что она справляется в одиночку. Но небрежничает. По возвращении из больницы я обошел все комнаты. И этот журнал остался в комнате кита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протянул ей журнал. Китайские иероглифы и фото китайских пейзажей и людей. Она догадалась, что это рекламная брошюра какого-то предприятия, а не журнал в традиционном смысле слова. На задней стороне обложки виднелось несколько небрежных иероглифов, написанных чернилами, от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тите, можете взять, — сказал Стуре Херманссон. — Я по-китайски читать не у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унула журнал в сумку, собралась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пустяки. Вы доволь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ее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правилась к выходу и вдруг опять услышала за спиной голос хозя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у меня есть для вас кое-что еще. Но вы вроде как торопитесь, времен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вернулась к стойке. Стуре Херманссон улыбнулся. Потом жестом показал куда-то вверх, себе за спину. На стене висели часы и календарь автосервиса, который сулил быстрое и эффективное обслуживание «фор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йму, 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ходит, зрение у вас еще хуже, чем у меня. — Стуре Херманссон достал указку. — Часы отстают, — пояснил он. — Указкой я подправляю стрелки. На стремянку при моей трясучке не больно-то влез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казал на стену возле часов. Там виднелся какой-то вентиль. Биргитта Руслин по-прежнему не понимала, о чем он толкует. Но потом сообразила, что это не вентиль, а отверстие в стене, где спрятана камера сле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м посмотреть, как выглядел этот китаец, — продолжил хозяин, очень дово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камера сле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Я сам ее сконструировал. Ставить в такой крохотной гостинице фирменное оборудование обойдется дорого. Да и кому придет в голову нелепая мысль обокрасть меня? Это же все равно что грабить жалких типов, которые пьянствуют в парке на скамей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снимаете всех, кто здесь жи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нимаю на видео. Сказать по правде, даже не знаю, законно ли это. Тут, под стойкой, есть кнопка, я на нее нажимаю, и камера снимает того, кто стоит перед стойкой. — Он весело посмотрел на Биргитту Руслин. — Вот сейчас заснял вас. Вы стоите очень удачно, запись будет хоро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рошла за стойку и в соседнюю комнату. Очевидно, это помещение служило ему спальней и конторой. За второй открытой дверью виднелась старомодная кухня, где какая-то женщина мыла пос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таша, — пояснил Стуре Херманссон. — Вообще-то ее зовут по-другому. Но мне нравится называть русских женщин Наташами. — Он вдруг посмотрел на Биргитту Руслин с беспокойством: — Надеюсь, вы не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у нее не все документы в порядке. Хотя, если не ошибаюсь, так обстоит с большинством приезжего насе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вполне так, — отозвалась Биргитта Руслин. — Но я не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перебирать видеокассеты, помеченные разными да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надеяться, что мой племяш не забыл нажимать на кнопку. Я не просматривал записи от начала января. Постояльцев почти чт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ался он долго, у Биргитты Руслин от нетерпения руки чесались отобрать у него кассеты, но в конце концов он таки нашел нужную и включил телевизор. Женщина по имени Наташа безмолвной тенью скрылась в другом поме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нажал воспроизведение. Биргитта Руслин подалась вперед. Картинка была на удивление четкая: мужчина в большой меховой шапке перед стой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ндгрен из Ервсё, — пояснил Стуре Херманссон. — Приезжает раз в месяц, сидит в комнате и пьет. Нагрузится хорошенько и распевает псалмы. Потом возвращается домой. Симпатяга. Старьевщик. Почитай три десятка лет у меня останавливается. Я делаю ему ски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кран замерцал. Когда картинка прояснилась, перед камерой стояли две женщины средних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уги Наташины, — хмуро сказал Стуре Херманссон. — Бывают здесь временами. Чем они занимаются тут в городе, я даже думать не хочу. Но в гостиницу водить клиентов запрещено. Хотя я подозреваю, они это делают, пока я сп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тоже ски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сех скидка. Цены не фиксированные. С конца шестидесятых работаем в убыток. Вообще-то я живу на доходы от небольшого портфеля акций. Доверяю лесам и тяжелой промышленности. Для близких друзей у меня один со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ции шведских станкостроительных заводов. Непревзойденная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инка вновь изменилась. Биргитта Руслин замерла. В кадре — четкое изображение мужчины. Китаец, в темном пальто. Секунду он смотрел прямо в камеру. Будто перехватил взгляд Биргитты Руслин. Молодой, подумала она. Лет тридцать с небольшим, если видео не обманывает. Получает ключ и уходит из ка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чень хорошо вижу, — сказал Стуре Херманссон. — Тот сам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двенадцатого янва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да. Но могу проверить по журналу, записан ли он после наших русских по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вышел к стойке. За время его отсутствия Биргитта Руслин успела несколько раз прокрутить съемку китайца. На миг остановила пленку, в ту минуту, когда он смотрел в камеру. Он ее обнаружил, подумала она. Дальше он смотрит вниз и отворачивается. Даже позу меняет, чтобы лица не было видно. Причем очень быстро. Она прокрутила запись назад, посмотрела еще раз. Теперь у нее возникло впечатление, что он все время был начеку, искал камеру. Она снова остановила пленку. Мужчина с коротко стриженными волосами, сверлящий взгляд, сжатые губы. Быстрые, настороженные движения. Пожалуй, он старше, чем ей сперва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вы правы. Две русских записались, как всегда, под фальшивыми именами. А после них идет этот самый господин, Ван Миньхао из Пек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ли как-нибудь скопировать эту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взять ее. На что она мне? Я установил камеру просто для себя. Просматриваю кассеты раз в полгода. Б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унул кассету в футляр, протянул ей. Они вышли в переднюю. Наташа протирала плафоны ламп, освещавших в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дружески ущипнул Биргитту Руслин з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то, может, расскажете, чем вас так заинтересовал этот китаец? Денег вам за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сем что-то задолжали. Когда о ком-нибудь спрашивают, зачастую оказывается, что дело в день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этот человек может ответить на кой-какие вопросы, — сказала Биргитта Руслин. — Увы, больше ничего сообщи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не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не из мест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Меня зовут Биргитта Руслин, я из Хельсингборга. Если он снова объявится, свяжитесь со мной,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записала на листке свой адрес и телефон, дала Стуре Хермансс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на улицу, она заметила, что вспотела. Взгляд китайца преследовал ее. Она спрятала кассету в сумку, нерешительно огляделась. Что делать теперь? Вообще-то ей полагалось бы уже ехать в Хельсингборг. День близился к вечеру. Она зашла в церковь, находившуюся неподалеку. Села на одну из передних скамей в прохладном помещении. Какой-то человек, стоя на коленях возле толстой стены, замазывал трещину в штукатурке. Она попробовала привести мысли в порядок. В Хешёваллене нашли красную ленточку. Она лежала в снегу. Случайно ей самой удалось выяснить, что ленточка из китайского ресторана. Вечером 12 января там обедал китаец. А ночью или рано утром в Хешёваллене погибло множество людей.</w:t>
      </w:r>
    </w:p>
    <w:p>
      <w:pPr>
        <w:pStyle w:val="Style15"/>
        <w:ind w:firstLine="567"/>
        <w:rPr/>
      </w:pPr>
      <w:r>
        <w:rPr>
          <w:rFonts w:cs="Times New Roman" w:ascii="Times New Roman" w:hAnsi="Times New Roman"/>
          <w:sz w:val="22"/>
          <w:szCs w:val="22"/>
        </w:rPr>
        <w:t>Она подумала о человеке с видеозаписи Стуре Херманссона. Возможно ли, чтобы это злодеяние совершил один-единственный человек? Наверно, были сообщники, о которых она по-прежнему ничего не знает? Или красная ленточка оказалась в снегу по совсем другой при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она не нашла. Достала брошюру, выброшенную в мусорную корзину. Это опять-таки заставляло усомниться в связи между Ван Миньхао и случившимся в Хешёваллене. Разве изворотливый преступник оставит столь явные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церкви царил сумрак. Она надела очки, перелистала брошюру. На одном развороте был изображен какой-то пекинский небоскреб и китайские иероглифы. На других страницах — столбцы цифр и несколько фотографий улыбающихся китай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всего Биргитту Руслин интересовали китайские иероглифы, написанные чернилами на обложке. В них Ван Миньхао подступал ближе. Вероятно, их написал он. Для памяти? Или по иной при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поможет ей прочесть иероглифы? Задав себе этот вопрос, она тотчас сообразила, кто именно. Внезапно вспомнилась далекая красная юность. Она вышла из церкви и с мобильником в руке прошагала на кладбище. Карин Виман, подруга по Лунду, была синологом и работала в Копенгагенском университете. Никто не отозвался, но она наговорила сообщение, попросила Карин перезвонить. Потом вернулась к машине, проехала к большой гостинице в центре города, сняла номер. Просторный, на верхнем этаже. Включила телевизор, телетекст сообщал, что ночью ожидается с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гла на кровать, стала ждать. Из соседнего номера доносился мужской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будил ее телефонный звонок. Звонила несколько удивленная Карин Виман. Когда Биргитта Руслин объяснила свое дело, она попросила ее переслать страницу с иероглифами по фак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тье помог Биргитте Руслин с факсом, она вернулась в номер и опять стала ждать. На улице совсем стемнело. Скоро она позвонит домой и скажет, что из-за непогоды задержится еще на одну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Виман перезвонила в половине восьм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исано кое-как. Но я, пожалуй, могу разо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затаила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звание больницы. Я проверила. Она расположена в Пекине. И называется Лонфу. Это в центре города, на улице Мэй Шугуань Хоуцзе. Поблизости от большого художественного музея. Если хочешь, пришлю тебе карту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объясни мне, зачем тебе все это понадобилось. Проснулся давний интерес к Ки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Подробнее расскажу позднее. Можешь прислать карту на тот факс, каким пользовалась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и через несколько минут. Но по-моему, ты что-то те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точку терпения. Я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повид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Встречаемся слишком редко.</w:t>
      </w:r>
    </w:p>
    <w:p>
      <w:pPr>
        <w:pStyle w:val="Style15"/>
        <w:ind w:firstLine="567"/>
        <w:rPr/>
      </w:pPr>
      <w:r>
        <w:rPr>
          <w:rFonts w:cs="Times New Roman" w:ascii="Times New Roman" w:hAnsi="Times New Roman"/>
          <w:sz w:val="22"/>
          <w:szCs w:val="22"/>
        </w:rPr>
        <w:t>Биргитта Руслин спустилась в холл, подождала. Факс с картой Пекина пришел через считанные минуты. Карин Виман нарисовала на нем ст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чувствовала, что проголодалась. В гостинице ресторана не было, поэтому она сходила за курткой и вышла на улицу. Картой можно заняться по возвра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роде темно, машин мало, пешеходов тоже. Портье порекомендовал ей итальянский ресторан по соседству. Там она и поужинала в почти пустом з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огда опять вышла на улицу, начался снегопад. Она зашагала в сторону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становилась, оглянулась назад. Откуда ни возьмись нахлынуло ощущение, будто за ней наблюдают. Но вокруг не было ни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пешила в гостиницу, заперла дверь номера на цепочку. Потом, спрятавшись за шторой, выглянула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как раньше. Ни души. Только снег валит ст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0</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Биргитта Руслин спала тревожно. Несколько раз просыпалась, подходила к окну. Снегопад не прекращался. Ветер намел у стен домов высокие сугробы. Улицы безлюдны. Около семи она проснулась окончательно — под окнами громыхали снегоочист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тем как лечь спать, она позвонила домой, сказала, в какой гостинице остановилась. Стаффан выслушал, но расспрашивать не стал. Удивляется, наверно, подумала она. Уверен он только в том, что я ему не изменяю. Но откуда у него такая уверенность? Мог бы хоть раз-другой заподозрить, что я нашла другого, который намерен заняться моей сексуальной жизнью? Или уверен, что я готова без устали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инувшем году она временами спрашивала себя, способна ли завести роман с другим мужчиной. Однако так и не поняла. Может, в первую очередь потому, что не встретила привлекательного для себя мужчину.</w:t>
      </w:r>
    </w:p>
    <w:p>
      <w:pPr>
        <w:pStyle w:val="Style15"/>
        <w:ind w:firstLine="567"/>
        <w:rPr/>
      </w:pPr>
      <w:r>
        <w:rPr>
          <w:rFonts w:cs="Times New Roman" w:ascii="Times New Roman" w:hAnsi="Times New Roman"/>
          <w:sz w:val="22"/>
          <w:szCs w:val="22"/>
        </w:rPr>
        <w:t>То, что Стаффан никак не выказал удивления по поводу задержки с возвращением домой, вызвало у нее злость и досаду. В свое время мы научились не копаться слишком глубоко в душевной жизни друг друга. Всяк нуждается в пространстве, куда никому доступа нет. Но это не должно превращаться в безразличие к тому, чем занят другой. Мы к этому идем? — думала она. Может, уже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знала. Но чувствовала, что необходимый разговор со Стаффаном неумолимо приближ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мере нашелся электрический чайник. Биргитта заварила чашку чая и села в кресло с картой, полученной от Карин Виман. Комната тонула в полумраке, освещенная только лампой возле кресла да беззвучно работающим телевизором. Читать карту было трудно, копия скверная. Она поискала Запретный город и площадь Тяньаньмынь. Множество воспоминаний всколыхнулось в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тложила карту, думая о дочерях и их возрасте. Разговор с Карин Виман напомнил ей ту девушку, какой она была когда-то. Так близко и одновременно далеко-далеко. Одни воспоминания отчетливы, другие блекнут, становятся все более смутными. Некоторые люди значили тогда очень много, а теперь я даже их лиц не помню. Других же, куда менее важных, вижу сейчас как наяву. Все постоянно движется, воспоминания приходят и уходят, вырастают и уменьшаются, утрачивают или обретают ва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всегда помню, то время было решающим в моей жизни. Ведь при всей своей путаной наивности я верила, что путь к лучшему будущему ведет через солидарность и освобождение. Ощущение, что нахожусь в гуще жизни, в разгар эпохи, когда все можно изменить, я запомнила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да, я так и не осуществила то, что сознавала тогда. В худшие минуты я чувствовала себя предательницей. Особенно перед мамой, которая поощряла мое бунтарство. Хотя, собственно говоря, моя политическая воля, если говорить честно, была не чем иным, как внешней лакировкой. Лакированной оболочкой Биргитты Руслин! Единственное, что во мне укоренилось, — стремление быть порядочным судьей. И этого у меня никто не отни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хлебывая чай, она прикинула, что нужно сделать завтра. Во-первых, еще раз зайти в полицию и рассказать о своих находках. Придется им выслушать, а не отмахиваться от моих сведений. Вряд ли они сделали в расследовании шаг вперед. Когда регистрировалась в гостинице, несколько немцев, сидевших в холле, обсуждали случившееся в Хешёваллене. Новость, выходящую за пределы страны. Позорное пятно на невинной Швеции, думала она. Массовые убийства здесь — явление нерядовое. Такое бывает в США да изредка в России. И является делом рук ненормальных садистов и террористов. Но здесь, в мирной уединенной лесной шведской деревушке, ничего подобного не происх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робовала оценить, снизилось ли у нее давление. Пожалуй, да. Она удивится, если врач не выпишет ее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задумалась о ждущих ее делах, о том, как обстоит с процессами, переложенными на плечи коллег.</w:t>
      </w:r>
    </w:p>
    <w:p>
      <w:pPr>
        <w:pStyle w:val="Style15"/>
        <w:ind w:firstLine="567"/>
        <w:rPr/>
      </w:pPr>
      <w:r>
        <w:rPr>
          <w:rFonts w:cs="Times New Roman" w:ascii="Times New Roman" w:hAnsi="Times New Roman"/>
          <w:sz w:val="22"/>
          <w:szCs w:val="22"/>
        </w:rPr>
        <w:t>И внезапно ее охватила спешка. Скорее домой, вернуться к обычной жизни, пусть даже во многом пустой и скучной. Едва ли стоит ожидать, что кто-то другой сможет изменить ситуацию, если она сама сидит слож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мраке гостиничного номера она решила устроить Стаффану в день рождения настоящий праздник. Обычно они не напрягались по такого рода поводам. Но возможно, настало время это из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когда Биргитта Руслин отправилась в полицейское управление, по-прежнему шел снег. Похолодало. Термометр на стене гостиницы показывал минус семь. Тротуары еще не расчистили. Она ступала осторожно, чтобы не поскольз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естибюле управления царило спокойствие. Одинокий полицейский читал вывешенные на доске объявления. Женщина за коммутатором сидела неподвижно, уставясь в пространство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иргитты Руслин возникло ощущение, что Хешёваллен со всеми его погибшими — придуманная кем-то страшная сказка. Массового убийства не было, была выдумка, призрак, который вот-вот растает в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Биргитта Руслин подошла к окошку, подождала, пока телефонистка закончит пере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 совещ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рик Худ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же на совещ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а совещ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роме меня. Если у вас что-то важное, могу передать сообщение. Но все равно придется, наверно,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задумалась. Конечно, ее информация важная, может даже решающ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щание 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го знает. В нынешних обстоятельствах иной раз целый день совещаются. — Женщина нажала на кнопку, открыла дверь полицейскому, который читал объявления. — По-моему, у них есть какие-то новости, — сообщила она, понизив голос. — Следственная группа пришла сюда в пять утра. И прокурор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Однако думаю, ждать вам придется долго. Только помните, я вам ничего не 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села, полистала газету. Время от времени в стеклянную дверь входили и выходили полицейские. Появились журналисты и телевизионщики. Не хватает только Ларса Эмануэльс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верть десятого. Она закрыла глаза, прислонилась к стене. И вздрогнула, услышав знакомый голос. Перед нею стояла Виви Сундберг. Явно очень усталая, вокруг глаз черные к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ели поговорить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ас не затруд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руднит. Но я полагаю, у вас что-то важное. Вам известно, на каких условиях мы в нынешней ситуации готовы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м за нею Биргитта Руслин прошла в стеклянную дверь и дальше, в какую-то пустую сейчас комн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бинет не мой, — сказала Виви Сундберг. — Но поговорить можно.</w:t>
      </w:r>
    </w:p>
    <w:p>
      <w:pPr>
        <w:pStyle w:val="Style15"/>
        <w:ind w:firstLine="567"/>
        <w:rPr/>
      </w:pPr>
      <w:r>
        <w:rPr>
          <w:rFonts w:cs="Times New Roman" w:ascii="Times New Roman" w:hAnsi="Times New Roman"/>
          <w:sz w:val="22"/>
          <w:szCs w:val="22"/>
        </w:rPr>
        <w:t>Биргитта Руслин села в неудобное посетительское кресло. Виви Сундберг прислонилась к стеллажу, полному регистраторов с красными коре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собралась с мыслями, одновременно подумав, что ситуация совершенно неподходящая. Виви Сундберг уже решила: что бы она ни рассказала, для расследования это значения не име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я кое-что нашла, — сказала Биргитта Руслин. — След, можно и так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с непроницаемым видом смотрела на нее. Биргитта Руслин восприняла это как вызов. Во всяком случае, она судья и худо-бедно понимает, что может заинтересовать полицейского, расследующего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то, что я имею сказать, настолько важно, что вам стоит позвать сюда ког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верена, так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ительный тон возымел действие. Виви Сундберг вышла в коридор. А через несколько минут вернулась с кашляющим господином, которого представила как прокурора Робертс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уковожу дознанием. Виви говорит, у вас важное сообщение. Вы судья из Хельсингборга, если не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урор Хальмберг еще на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шел на пен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по-прежнему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переехал во Францию. В Ант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зунчик. Прямо-таки по-детски обожал хорошие сигары. Присяжные в обморок падали в помещениях, где он проводил перерывы в заседаниях суда. От дыма. Когда курение запретили, он начал проигрывать дела. Объяснял это грустью и отсутствием сиг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шала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урор сел за стол. Виви Сундберг стала на прежнее место у стеллажа. Биргитта Руслин подробно рассказала о своих находках. Как узнала красную ленточку, выяснила, откуда она, а потом обнаружила китайца, который побывал в городе. Положила на стол видеокассету и китайскую брошюру, сообщила, что означают рукописные иерогли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закончила, никто не сказал ни слова. Робертссон испытующе смотрел на нее, Виви Сундберг разглядывала свои руки. Потом Робертссон придвинул кассету к себе,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осмотрим запись. Прямо сейчас. Звучит безумно. Но безумное убийство, возможно, требует безумного объяс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в комнату для совещаний, где темнокожая уборщица собирала кофейные стаканчики и бумажные пакеты. Биргитту Руслин покоробила резкость, с какой Виви Сундберг приказала женщине выйти вон. С некоторым трудом Робертссон, чертыхаясь, запустил видеоплеер и 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стучали. Робертссон повысил голос, сказал, чтобы не мешали. Русские женщины поспешили прочь, шаги затихли. Смена кадра. Появился Ван Миньхао, глянул в камеру, исчез. Робертссон перемотал назад, остановил запись в тот миг, когда Ван смотрел в камеру. Виви Сундберг наконец тоже заинтересовалась. Задернула шторы на ближайшем окне. Картинка стала отчетлив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н Миньхао, — сказала Биргитта Руслин. — Если это имя подлинное. Двенадцатого января он ниоткуда появляется в Худиксвалле. Ночует в маленькой гостинице, прихватив с собой ленточку от бумажного фонаря, висящего в ресторане. Позднее эту ленточку находят на месте преступления в Хешёваллене. Откуда он взялся и куда уехал,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наклонясь вперед, стоял у телевизора. Потом сел. Виви Сундберг открыла бутылку минерально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 обронил Робертссон. — Полагаю, вы удостоверились, что красная ленточка действительно из того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х срав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ут происходит? — раздраженно воскликнула Виви Сундберг. — Вы что же, параллельно ведете частное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тела мешать, — сказала Биргитта Руслин. — Знаю, у вас масса работы. Задача прямо-таки немыслимая. Хуже, чем тот случай, когда в начале двадцатого века психопат расстрелял на меларенском пароходе кучу лю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Йон Филип Нордлунд, — деловито уточнил Робертссон. — Из тогдашних плохих парней. Выглядел как нынешние бритоголовые хулиганы. Семнадцатого мая девятисотого года он убил пять человек на пароходе, курсирующем между Арбугой и Стокгольмом. Его обезглавили. Что нашим бузотерам едва ли грозит. Как и тому, кто учинил резню в Хешёвалл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хоже, была не в восторге от исторических экскурсов Робертссона. Она исчезла в коридоре, но скоро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осила принести сюда тот фонарь из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ткрывают только в одиннадцать, — заметила Биргитт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од маленький, — ответила Виви Сундберг. — Найдем хозяина, он откро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леди, чтобы орда из СМИ не пронюхала, — предупредил Робертссон. — Представляешь себе заголовки? «Китайский след в хешёвалленской резне? Разыскивается косоглазый психоп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это будет возможно после пресс-конференции во второй половине дня, — сказала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телефонистка права, быстро подумала Биргитта Руслин. Что-то произошло, и сегодня об этом сообщат. Вот почему они проявляют весьма умеренны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закашлялся. Приступ оказался очень сильным, лицо налилось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ареты, — сказал он. — Я выкурил столько сигарет, что если выложить их в один ряд, то получится расстояние от центра Стокгольма до Сёдертелье и дальше на юг. Примерно от церкви Искупления они с фильтром. Правда, лучше от этого не ст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ка разберемся. — Виви Сундберг села. — Вы вызвали здесь изрядное беспокойство и до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вспомнит про дневники, подумала Биргитта Руслин. Нынешний день закончится для меня тем, что Робертссон выкопает для меня обвинительную статью. Вряд ли злоупотребление в судебном деле. Но найдутся и другие параграфы, к которым он может прибе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иви Сундберг о дневниках не обмолвилась, и Биргитта Руслин вдруг почувствовала взаимопонимание, несмотря на недоброжелательность. Очевидно, про тот инцидент кашляющему коллеге знать не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ы все это рассмотрим, — сказал Робертссон. — Мы работаем объективно. Но никаких других следов, подтверждающих, что в деле замешан китаец, у нас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рудие убийства? — спросила Биргитта Руслин. — Оно найд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Виви Сундберг, ни Робертссон не ответили. Значит, нашли, подумала Биргитта Руслин. Вот о чем они сообщат сегодня журналистам.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ый момент мы от комментариев воздержимся, — сказал Робертссон. — Подождем, пока доставят фонарь и можно будет сравнить ленточки. Если они совпадут, ваша информация с полным основанием войдет в расследование. Кассету мы, понятно, оставим у себя. — Он придвинул блокнот, начал записывать. — Кто видел этого кита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фициантка из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асто там обедаю. Которая — молодая или старая? Или ворчун-папаша из кухни? У которого бородавка на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о примерная скромница, то очень не прочь пофлиртовать. От недовольства, наверно. А еще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коллега, вы удивили нас этим китайцем, которого, как говорится, вытряхнули из рукава. Кто видел его? Вопрос простой, проще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мянник хозяина гостиницы. Как его зовут, не знаю. Стуре Херманссон сказал, он в Аркт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расследование принимает неслыханный географический размах. Сперва вы преподносите нам китайца. Теперь оказывается, свидетель в Арктике. Об этом деле писали «Тайм» и «Ньюсуик», мне звонили из лондонской «Гардиан», «Лос-Анджелес таймс» тоже интересуется. Кто-нибудь еще видел этого китайца? Причем, надеюсь, человек, не находящийся сейчас в бескрайних австралийских пусты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орщица из гостиницы. Рус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отозвался чуть ли не победонос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говорил? Теперь еще и Россия. Как е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ре Херманссон зовет ее Наташей. Но это не настояще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здесь нелегально, — заметила Виви Сундберг. — Иной раз мы отлавливаем тут нелегалов, русских и поля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это к делу не относится, — перебил Робертссон. — Ну а еще кто-нибудь видел этого кита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 ответила Биргитта Руслин. — Но ведь он каким-то образом приехал сюда и уехал. На автобусе? На такси? Кто-то должен был его заме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ы проверим. — Робертссон отложил ручку. — Если информация окажется действительно важ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у вы не верите, подумала Биргитта Руслин. Каков бы ни был ваш собственный след, вы считаете, что он ва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и Робертссон вышли из комнаты. Биргитта Руслин почувствовала усталость. Конечно, вероятность, что ее находки имеют отношение к делу, исчезающе мала. По собственному опыту она знала, что необычные данные, указывающие в определенном направлении, зачастую оказывались ложным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жидании она все нетерпеливее расхаживала по комнате. Таких прокуроров, как Робертссон, в ее жизни всегда было множество. Женщины-полицейские часто выступали свидетелями в суде, правда, были не такими рыжими, как Виви Сундберг. Но говорили так же медленно и отличались избыточным весом. Циничный жаргон везде одинаков. Среди судей разговоры о преступниках иной раз тоже до ужаса грубы и унизи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лась Виви Сундберг, а следом за ней Робертссон вместе с Тобиасом Людвигом. В руке у прокурора был пакет с красной ленточкой, Виви Сундберг принесла ресторанный фон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нточку достали, сравнили. Вне всякого сомнения, она от этого фон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пять расселись за столом. Робертссон быстро резюмировал рассказ Биргитты Руслин. Умеет четко обрисовать ситуацию, одоб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ов о полученной информации не последовало. Высказался только Тобиас Людв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нибудь меняет в плане сегодняшней пресс-конферен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Робертссон. — Данные сведения будут обработаны. В св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им Робертссон счел разговор законченным. Пожал всем руки и ушел. Биргитта Руслин тоже встала, но тотчас перехватила взгляд Виви Сундберг и решила, что та просит ее задер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остались вдвоем, Виви Сундберг закрыла дверь и сразу перешла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удивляет упорство, с каким вы продолжаете вмешиваться в расследование. Конечно, вам удалось выяснить происхождение красной ленточки. И мы с этим разберемся. Но полагаю, вам понятно, что в данный момент у нас несколько иные приорит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другой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им сегодня на пресс-конферен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то, наверно, вы могли бы сказать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слов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слов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подозреваем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сказала, сообщим на пресс-конференции. Я хотела, чтобы вы задержались, по совсем другой при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встала и вышла из комнаты. Вернулась она с дневниками, которые несколькими днями раньше отобрала у Биргитты Русл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х просмотрели, — сказала Виви Сундберг. — По-моему, для расследования они значения не имеют. Поэтому я решила проявить добрую волю и на время передать их вам. Под расписку. При условии, что вы вернете их по первому нашему требов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 не ловушка ли? — мелькнуло в мозгу Биргитты Руслин. Поступок Виви Сундберг едва ли допустим, хоть и не является прямым нарушением. Биргитта Руслин не имела касательства к дознанию. Что может случиться, если она возьмет днев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заметила ее колебания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а с Робертссоном. Он не возражает при наличии расп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екстах, какие я успела прочитать, были упоминания о китайцах, работавших в США на строительстве железной дор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шестидесятых годах девятнадцатого века? Это же почти полтора век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ложила на стол дневники и пластиковый пакет. Достала расписку, которую Биргитта Руслин под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роводила ее к выходу. У стеклянной двери они попрощались. Биргитта Руслин поинтересовалась, в котором часу состоится пресс-конферен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ва. Через четыре часа. Если у вас есть журналистская карточка, приходите. Масса народу желает присутствовать, а у нас нет помещения, которое вместит всех. Слишком большое преступление для маленького горо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 расследовании достигнут проры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ответила не сразу, но в конце концов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умаю, мы вот-вот раскроем это жуткое злодеяние. — Она кивнула, словно в подтверждение своих слов. — Теперь нам известно, что все в деревне фактически состояли в родстве. Все убитые были родствен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же родственник. Но приехал погостить.</w:t>
      </w:r>
    </w:p>
    <w:p>
      <w:pPr>
        <w:pStyle w:val="Style15"/>
        <w:ind w:firstLine="567"/>
        <w:rPr/>
      </w:pPr>
      <w:r>
        <w:rPr>
          <w:rFonts w:cs="Times New Roman" w:ascii="Times New Roman" w:hAnsi="Times New Roman"/>
          <w:sz w:val="22"/>
          <w:szCs w:val="22"/>
        </w:rPr>
        <w:t>Биргитта Руслин вышла из полицейского управления. Размышляя о том, что же сообщат на пресс-конфер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прежнему заснеженном тротуаре ее догнал Ларс Эмануэль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ался. А Биргитте Руслин вдруг захотелось дать ему тумака. Хотя его упорство волей-неволей вызывало ув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встретились снова, — сказал он. — Вы все время наведываетесь в полицейское управление. Хельсингборгский судья постоянно на периферии расследования. Сами понимаете, мне весьма любопы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опросы к полиции. А не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 Эмануэльссон посерьез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йтесь, я задаю им свои вопросы. Только ответов пока не получил. И это начинает действовать на нервы. Я поневоле принимаюсь строить домыслы. Что делает в Худиксвалле судья из Хельсингборга? Каким образом она замешана в случившемся кошм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чего ва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те только: почему вы так враждебны и нетерпи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вы не хотите оставить меня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 Эмануэльссон кивнул на пластиковый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что пришли вы сюда с пустыми руками. А вышли с тяжелым пакетом. Что у вас там? Бумаги? Папки?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с не кас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не отвечайте так журналисту. Меня касается всё. Что лежит в пакете, и что не лежит, и почему вы не желаете говорить.</w:t>
      </w:r>
    </w:p>
    <w:p>
      <w:pPr>
        <w:pStyle w:val="Style15"/>
        <w:ind w:firstLine="567"/>
        <w:rPr/>
      </w:pPr>
      <w:r>
        <w:rPr>
          <w:rFonts w:cs="Times New Roman" w:ascii="Times New Roman" w:hAnsi="Times New Roman"/>
          <w:sz w:val="22"/>
          <w:szCs w:val="22"/>
        </w:rPr>
        <w:t>Биргитта Руслин пошла прочь. Поскользнулась и навзничь упала в снег. Один из старых дневников вывалился из пакета. Ларс Эмануэльссон потянулся за ним, но она оттолкнула его руку, сунула тетрадь обратно в пакет. Покраснев от злости, поспешил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подойдя к машине, она стряхнула с себя снег. Включила движок и печку. Выехав на магистральное шоссе, начала потихоньку успокаиваться. Выбросила из головы Ларса Эмануэльссона и Виви Сундберг, ехала дорогами в стороне от побережья, в Бурленге сделала остановку, а около двух завернула на парковку возле Лудв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уск новостей по радио был короткий. Пресс-конференция только-только началась. По предварительным данным, у полиции имелся подозреваемый в массовом хешёвалленском убийстве. Подробности обещали сообщить в следующем выпу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ехала дальше и через час снова сделала остановку. Осторожно, опасаясь застрять в рыхлом снегу, свернула на лесовозную дорогу. Включила радио. И тотчас узнала голос прокурора Робертссона. Да, есть подозреваемый, которого сейчас допрашивают. Робертссон рассчитывал, что к вечеру он будет заключен под стражу. От дальнейших комментариев прокурор воздер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умолк, из динамика донесся громкий гомон журналистских голосов, наперебой сыпавших вопросами. Однако Робертссон больше ничего не сказал.</w:t>
      </w:r>
    </w:p>
    <w:p>
      <w:pPr>
        <w:pStyle w:val="Style15"/>
        <w:ind w:firstLine="567"/>
        <w:rPr/>
      </w:pPr>
      <w:r>
        <w:rPr>
          <w:rFonts w:cs="Times New Roman" w:ascii="Times New Roman" w:hAnsi="Times New Roman"/>
          <w:sz w:val="22"/>
          <w:szCs w:val="22"/>
        </w:rPr>
        <w:t>Новости закончились, Биргитта Руслин выключила приемник. С ели возле машины лавинами обрушился снег. Она расстегнула ремень безопасности, вылезла из машины. Мороз крепчал. Она вздрогнула от холода. Что сказал Робертссон? Есть подозреваемый. И всё. Но в голосе сквозила уверенность в победе, такая же, как у Виви Сундберг, когда та подтвердила проры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икакого китайца, вдруг подумала она. Тот, что явился из теней и прихватил с собой красную ленточку, не имеет касательства к делу. Рано или поздно всё получит вполне естественное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не получит. Она знала: опытные полицейские из уголовки всегда говорят о свободных нитях, которые в сложных расследованиях так и остаются под вопросом. Редко когда удается рационально объяснить всё без ис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ешила забыть про китайца. Ведь он просто призрак, несколько дней тревоживший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в машину, поехала дальше. И о следующем выпуске новостей тоже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она остановилась в Эребру на ночлег. Пакет с дневниками из машины не доста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засыпая, на мгновение ощутила прямо-таки беспомощную тоску по теплому человеческому телу. По Стаффану. Но его здесь не было. Даже память о его руках почти стер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в третьем часу дня, Биргитта Руслин добралась до Хельсингборга. Пакет с дневниками отнесла к себе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она уже знала, что некий сорокалетний мужчина — имя его пока не разглашалось — арестован по обвинению, предъявленному прокурором Робертссоном. Новостные сообщения были кратки, СМИ негодовали по поводу скудости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знал, кто этот человек. Все ж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Биргитта Руслин вместе с мужем смотрела новости. Прокурор Робертссон сообщил о прорыве в расследовании. На заднем плане мелькнула Виви Сундберг. Пресс-конференция прошла сумбурно. Тобиас Людвиг не сумел обуздать журналистов, и они чуть не опрокинули подмостки, где стоял Робертссон, единственный, кто сохранял спокойствие. В заключение прокурор дал интервью, рассказал, что произошло. Сорокапятилетнего мужчину задержали в его доме под Худиксваллем. Задержание прошло без эксцессов. Хотя на всякий случай задействовали группу быстрого реагирования. Мужчину взяли под стражу, так как, по всей вероятности, он участвовал в массовом убийстве, происшедшем в Хешёваллене. Тайна следствия не позволяет пока назвать имя подозревае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не назовет имя? — спросил Стафф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спугнуть сообщников, уничтожить доказательства, — ответила Биргитта, делая ему знак помолчать. — Есть много причин, на какие может сослаться прокурор.</w:t>
      </w:r>
    </w:p>
    <w:p>
      <w:pPr>
        <w:pStyle w:val="Style15"/>
        <w:ind w:firstLine="567"/>
        <w:rPr/>
      </w:pPr>
      <w:r>
        <w:rPr>
          <w:rFonts w:cs="Times New Roman" w:ascii="Times New Roman" w:hAnsi="Times New Roman"/>
          <w:sz w:val="22"/>
          <w:szCs w:val="22"/>
        </w:rPr>
        <w:t>В детали Робертссон не вдавался. Сказал только, что прорыв произошел благодаря помощи широкой общественности. Сейчас полиция изымает улики, уже проведен первый д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вьюер не унимался, наседал на Робертссона с воп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зн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 какие-либо признательные показания 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ствие еще не за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дивился, когда его задер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комментари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ья у н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комментари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живет он под Худиксвал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комментари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он связан с уби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мите, я не могу это комментир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и вы поймите, что телезрители интересуются случившимся. Это же второе масштабное смертоубийство в Шв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сон удивленно приподня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е же перв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кгольмская кровавая баня.</w:t>
      </w:r>
      <w:r>
        <w:rPr>
          <w:rFonts w:cs="Times New Roman" w:ascii="Times New Roman" w:hAnsi="Times New Roman"/>
          <w:color w:val="333399"/>
          <w:sz w:val="22"/>
          <w:szCs w:val="22"/>
        </w:rPr>
        <w:t xml:space="preserve"> [Имеются в виду массовые репрессии короля Кристиана II в ноябре 1520 г., имевшие целью восстановление Кальмарской у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ожиданности Робертссон рассмеялся. Биргитта Руслин аж застонала, потому что интервьюер не отст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ва ли такое сравнение уместно, — сказал Робертссон. — Но я не стану с вами сп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т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ще раз допросим арестов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вокат у н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чет, чтобы его защищал Томас Будстрём. Но вряд ли это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что взяли того самого челов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о пока говорить об этом. Но я удовлетворен, что мы его арест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вью закончилось. Биргитта убавила громкость. Стаффан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т госпожа суд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пределенно что-то раскопали. Иначе никогда бы не получили ордер на арест. Однако его взяли под стражу лишь по подозрению. Робертссон либо осторожен, либо ему больше нечег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человек мог натворить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овсе не обязательно действовал в одиночку, просто арестовали пока только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 человек в здравом рассудке учинить эту рез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молчала, прежде чем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ли безумное деяние быть спланированным? Ни ты, ни я наверняка сказать не в состоя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поживем — уви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пили чаю и рано легли спать. Стаффан приложил ладонь к ее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думаеш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в Швеции невероятно много ле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тебе по душе на время отрешиться от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чего? От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меня. И от судебных тяжб. Маленький бунт среднего возра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двинулась поближе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енами я думаю: неужели это всё? Несправедливо, конечно, знаю. Ты, дети, работа — чего еще желать? Я о другом. О чем мы думали в юности. Что мало понимать, надо еще и изменить. Оглянешься вокруг и видишь, что мир стал еще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Мы меньше курим, у нас есть компьютеры и мобильные телеф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я земля словно бы разрушается. И наши суды чуть не в самом низу, что касается защиты хоть какой-то моральной порядочности в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 этом думала на сев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Настроение у меня слегка мрачное. Но вероятно, порой надо быть мра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умолкли. Биргитта ждала, что он повернется к ней. 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можем пока, разочарованно подумала она, одновременно недоумевая, почему сама не в состоянии сделать то, чего не сдел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бы стоило уехать куда-нибудь. К тому же кой-какие разговоры лучше вести при свете дня, а не на сон гряду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адо бы отправиться в паломничество, — сказала она. — В Сантьяго-де-Компостелу, по всем правилам. Набить рюкзаки камнями, каждый камень — проблема, с которой мы боремся. А найдя решение, будем выкладывать камни на обо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знаю только, выдержат ли мои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слишком тяжелой ноши можно заработать пяточные шп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за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то неприятность с пятками. Один из моих друзей заработал. Тюре, ветеринар. Здорово намуч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стать паломниками, — пробормотала она. — Но не сейчас. Сперва я посплю. И ты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Биргитта позвонила врачу, удостоверилась, что повторный визит через пять дней остается в силе. Потом убрала дом, а на пакет с дневниками только взглянула мимоходом. Поговорила с детьми насчет праздника-сюрприза для Стаффана по случаю дня рождения. Все согласились, что идея хорошая, и она обзвонила друзей, пригласила всех. Несколько раз послушала новости из Худиксвалля. Информация, проникавшая из осажденного полицейского управления, была весьма ску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под вечер она села за письменный стол и нехотя достала дневники. Теперь у них есть обвиняемый в убийстве, и она чувствовала, что ее собственные версии утратили важность. Она отыскала страницу, где кончила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Карин В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хотела узнать, что ты благополучно добралась д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са в Швеции бесконечные. Странно, что люди, живущие там в потемках, не обрастают хвоей. Я боюсь елок. Они меня угне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иственные дере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и полегче. Но больше всего мне сейчас хочется открытых полей, моря, горизо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езжай сюда. Перебирайся по мосту. Твой звонок разбудил воспоминания. Мы становимся старше. И старые друзья вдруг предстают как драгоценности, которые нужно сохранить. В наследство от мамы мне досталось несколько красивых стеклянных ваз. Ценные, из Оррефорса. Но что они значат по сравнению с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анчивая идея, подумала Биргитта Руслин. Она ведь тоже собиралась позвонить Карин В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у тебя найдется время? Я сейчас на бюллетене, плохой анализ крови, повышенное д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годня. Может,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репод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больше занимаюсь научной работой. Студентов люблю, но они меня утомляют. Интересуются Китаем только потому, что надеются там разбогатеть. Китай — наш теперешний Клондайк. Мало кто стремится поглубже узнать огромную Срединную империю с ее невероятно драматичной исто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думала о дневнике, который лежал перед ней. Там между строк тоже подразумевался этакий Клонда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овишься у меня, — продолжала Карин Виман. — Мои сыновья дома почти не б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у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же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готова была откусить себе язык. Как она могла забыть? Карин Виман овдовела лет десять назад. Ее муж, красивый парень из Орхуса, закончивший медицинский, умер от скоротечной лейкемии в сорок лет с неболь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стыдно. Изв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у как, приед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И поговорить хочу о Китае. О старом и о н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писала адрес, договорилась о времени и поняла, что радуется встрече с Карин. Когда-то они были близкими подругами. Потом жизнь развела их в разные стороны, связь все больше слабела, телефонные звонки становились все реже. Биргитта Руслин присутствовала, когда Карин получала докторскую степень, и даже слушала в Копенгагенском университете ее лекцию по случаю вступления в должность. Но Карин никогда не сидела в зале суда, когда она председательств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ственная забывчивость напугала ее. Откуда такая рассеянность? Долгие годы работы судьей, сосредоточенность на защитительных речах и свидетельствах натренировали внимание. И вдруг напрочь забыла, что муж Карин умер десять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ряхнула недовольство и начала читать открытый дневник. Медленно покинула зимний Хельсингборг и шагнула в пустыни Невады, где мужчины в темных широкополых шляпах или в пристроенных на голове носовых платках нечеловеческими усилиями тянули рельсы на восток, метр за метром.</w:t>
      </w:r>
    </w:p>
    <w:p>
      <w:pPr>
        <w:pStyle w:val="Style15"/>
        <w:ind w:firstLine="567"/>
        <w:rPr/>
      </w:pPr>
      <w:r>
        <w:rPr>
          <w:rFonts w:cs="Times New Roman" w:ascii="Times New Roman" w:hAnsi="Times New Roman"/>
          <w:sz w:val="22"/>
          <w:szCs w:val="22"/>
        </w:rPr>
        <w:t>В своих заметках Я.А. по-прежнему плохо отзывался почти обо всех, с кем работал, за кого отвечал. Ирландцы — лентяи и пьяницы, у немногочисленных чернокожих, нанятых железнодорожной компанией, сила есть, но напрягаться они не любят. Я.А. предпочел бы рабов с карибских островов или с американского Юга, о которых ему рассказывали. Только кнутом можно заставить этих силачей действительно использовать свою силу. Он бы охотно хлестал их кнутом, как волов или ослов. Который из народов нравился ему меньше всего, Биргитта Руслин выяснить не сумела. Возможно, индейцы, коренное американское население, которое он презирает. Их нежелание работать, коварное вероломство почти не имеют себе равных среди сброда, который он вынужден понукать пинками и тумаками, чтобы железная дорога шла дальше. Регулярно он рассуждает и о китайцах, их он с превеликим удовольствием загнал бы в Тихий океан — пускай тонут или вплавь добираются до Китая. Однако же не отрицает, что они усердные работники. Спиртного не пьют, моются, следуют предписаниям. Единственная слабость — пристрастие к игре да диковинные религиозные церемонии. Я.А. все время пытается мотивировать, почему не любит этих людей, лишь облегчающих его работу. Из нескольких малоразборчивых строчек Биргитта заключила, что китайцы, делавшие непосильную работу, именно для этого и предназначены. Они достигли уровня, выше которого им никогда не под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ыше всех Я.А. ценит приезжих из Скандинавии. На строительстве железной дороги есть небольшая скандинавская колония — двое-трое датчан, несколько норвежцев и довольно много шведов и финнов. </w:t>
      </w:r>
      <w:r>
        <w:rPr>
          <w:rFonts w:cs="Times New Roman" w:ascii="Times New Roman" w:hAnsi="Times New Roman"/>
          <w:i/>
          <w:sz w:val="22"/>
          <w:szCs w:val="22"/>
        </w:rPr>
        <w:t>Я опираюсь на этих парней. Они меня не обманывают, пока я держу их под надзором. И работы не боятся. Но стоит мне отвернуться, как они превращаются в такой же сброд, как все прочие.</w:t>
      </w:r>
    </w:p>
    <w:p>
      <w:pPr>
        <w:pStyle w:val="Style15"/>
        <w:ind w:firstLine="567"/>
        <w:rPr/>
      </w:pPr>
      <w:r>
        <w:rPr>
          <w:rFonts w:cs="Times New Roman" w:ascii="Times New Roman" w:hAnsi="Times New Roman"/>
          <w:sz w:val="22"/>
          <w:szCs w:val="22"/>
        </w:rPr>
        <w:t>Биргитта захлопнула дневник, встала. Кем бы ни был этот железнодорожный десятник, он вызывал у нее все большую антипатию. Выходец из простой семьи отправился в Америку. И вдруг получил большую власть над людьми. Жестокий человек стал маленьким тираном. Она надела пальто и долго бродила по городу, стараясь избавиться от неприятного ощ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шесть она включила на кухне радио. Выпуск новостей начался голосом Робертссона. Она слушала не шевелясь. Голос Робертссона на фоне щелчков фотовспышек и шарканья стул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раньше, высказался он четко и ясно. Человек, арестованный накануне, сознался, что в одиночку совершил все убийства в Хешёваллене. В одиннадцать утра он через своего защитника передал просьбу поговорить с полицейской, которая первой допрашивала его. Кроме того, он хотел, чтобы разговор состоялся в присутствии прокурора. Затем он сразу же признал фактические обстоятельства, обусловившие его арест. В качестве мотива назвал месть. Предстоял еще один допрос, только тогда можно будет с полной ясностью восстановить картину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ключение Робертссон сообщил то, чего все жд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я арестованного — Ларс Эрик Вальфридссон. Одинокий, состоит в штате предприятия, выполняющего взрывные и земляные работы, ранее неоднократно судим за нанесение побоев.</w:t>
      </w:r>
    </w:p>
    <w:p>
      <w:pPr>
        <w:pStyle w:val="Style15"/>
        <w:ind w:firstLine="567"/>
        <w:rPr/>
      </w:pPr>
      <w:r>
        <w:rPr>
          <w:rFonts w:cs="Times New Roman" w:ascii="Times New Roman" w:hAnsi="Times New Roman"/>
          <w:sz w:val="22"/>
          <w:szCs w:val="22"/>
        </w:rPr>
        <w:t>Щелканье вспышек. Робертссон начал отвечать на неразборчивые вопросы, какими наперебой засыпали его журналисты. Радиорепортерша убавила громкость его голоса, заговорила сама, вернулась к случившемуся в Хешёваллене. Биргитта Руслин не стала выключать приемник, отошла к телевизору посмотреть новости по телетексту. Ничего, только то, что сказал Робертссон. Она выключила радио и телевизор, села на диван. Тон Робертссона убедил ее, что он не сомневается: преступник действительно схвачен. За свою жизнь она слышала выступления многих обвинителей и потому могла позволить себе оценить весомость его позиций. Робертссон верил в свою правоту. А порядочный прокурор всегда строит свою речь на фактах, а не на домыслах и догад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делать выводы пока рано. Тем не менее она их сделала. Арестованный и посаженный за решетку человек явно не китаец. И ее находки мало-помалу утрачивают смысл. Она вернулась в кабинет, сложила дневники на место в пластиковый пакет. Нет никаких причин копаться дальше в столетней давности дневниках, в расистских и человеконенавистнических заметках этого несимпатичного Я.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она поужинала за компанию со Стаффаном. Новостей из Хельсингланда коснулись в разговоре вскользь. В вечерних газетах, которые Стаффан прихватил домой из поезда, информация 5ыла все та же. На фото с пресс-конференции она заметила Ларса Эмануэльссона, тянущего руку, чтобы задать вопрос. При мысли об этом типе ее передернуло. Стаффану она сказала, что завтра съездит к Карин Виман, вероятно с ночевкой. Стаффан знал и Карин, и ее покойно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зжай, — кивнул он. — Тебе это пойдет на пользу. К врачу когда назнач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ез несколько дней. Он наверняка скажет, что я здо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когда Стаффан ушел на работу, а она собирала сумку, зазвонил телефон. Ларс Эмануэльссон. Биргитта мгновенно насторож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ам нужно? Откуда вы взяли мой телефон? Он засекре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 Эмануэльссон хих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урналисту, который не знает, как добыть телефон, пусть даже самый засекреченный, надо сменить профес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ментарий. В Худиксвалле происходят грандиозные события. Прокурор не слишком уверен в себе, однако смотрит нам прямо в глаза. Что скажете по этому пов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желюбность Ларса Эмануэльссона, напускная ли, нет ли, вмиг исчезла. Тон стал резче, нетерпелив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не будем заводить старую шарманку. Ответьте на мои вопросы. Иначе я начну писать о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располагаю никакой информацией о том, что огласил прокурор. Для меня это такая же неожиданность, как и для остальных шв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жида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ывайте как угодно. Неожиданность, облегчение, равнодушие, как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простых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ладу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напишу, что хельсингборгский судья, недавно в спешке покинувший Худиксвалль, отказывается отвечать на вопросы. Ваш дом когда-нибудь осаждали журналисты? Это очень легко устроить. Раньше, ловко распространяя слухи, в этой стране можно было в два счета собрать толпу линчевателей. Орда ретивых журналистов очень на них пох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ть ответы. Зачем вы приезжали в Худиксвал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 родстве с несколькими убитыми. С кем именно — не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ышала, как он пыхтит в трубку, оценивая или записывая ее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верно. Почему у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 было вернуться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аходилось в пластиковом пакете, который вы вынесли из полицейского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емного подумала, потом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евники, принадлежавшие моему родствен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Если приедете в Хельсингборг, я покажу вам через порог одну из тетрадей. Добро пожал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ю. Поймите, я просто делаю сво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сё?</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грохнула трубку на рычаг. Ее бросило в пот. Хотя отвечала она правдиво и полно. Писать Ларсу Эмануэльссону не о чем. Впрочем, его упорство по-прежнему ей импонировало, он действительно весьма дельный репор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роще было бы, конечно, сесть на паром до Хельсингёра, но она проехала до Мальмё и прокатилась по длинному мосту, по которому раньше ездила только на автобусе. Карин Виман жила в Гентофте, к северу от Копенгагена. Дважды Биргитта Руслин заехала не туда, но в конце концов выбралась к нужной развязке, а затем направилась вдоль побережья на север. День выдался ветреный, холодный, правда ясный. В одиннадцать она подъехала к красивому дому, где жила Карин — с тех пор как вышла замуж, здесь же скончался ее муж. Белый двухэтажный дом, окруженный большим одичавшим садом. Биргитта помнила, что с верхнего этажа за крышами домов видно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Виман вышла ей навстречу. Биргитта заметила, что она похудела. И побледнела. Уж не захворала ли? Они обнялись, вошли в дом, отнесли сумку в ту комнату, где Биргитта заночует, прогулялись по дому. Мало что изменилось с тех пор, как Биргитта была здесь последний раз. Карин оставила все как при жизни мужа. А как бы поступила я? Она не знала. Но они с Карин совершенно разные. Их крепкая дружба возникла именно поэтому. Они создали буфера, отражавшие взаимные тычки и у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приготовила обед. Они устроились на застекленной веранде, среди растений и ароматов. Почти сразу же, после первых неуверенных фраз, обе заговорили об университетской юности. Карин, родители которой держали в Сконе конный завод, приехала в Лунд в 1966-м, Биргитта — годом позже. Встретились они в университетском клубе на вечере поэзии и быстро подружились, несмотря на всю свою непохожесть. Карин, выросшая в благополучном окружении, была уверена в себе. А вот Биргитта, напротив, робела и стеснялась.</w:t>
      </w:r>
    </w:p>
    <w:p>
      <w:pPr>
        <w:pStyle w:val="Style15"/>
        <w:ind w:firstLine="567"/>
        <w:rPr/>
      </w:pPr>
      <w:r>
        <w:rPr>
          <w:rFonts w:cs="Times New Roman" w:ascii="Times New Roman" w:hAnsi="Times New Roman"/>
          <w:sz w:val="22"/>
          <w:szCs w:val="22"/>
        </w:rPr>
        <w:t>Обе примкнули к движению в поддержку Фронта национального освобождения Вьетнама, сидели тихонько и слушали молодых парней, которые полагали себя большими знатоками и подолгу обстоятельно распинались о необходимости бунта. Одновременно обеих захлестывало фантастическое ощущение, что можно создать другую реальность, что они сами в этом участвуют, сами строят будущее. Школой политической оргработы стало не только движение ФНО. Существовало множество других группировок, выражавших солидарность с освободительными силами в бедных колониальных странах. То же действовало и на родине. Здесь закипал бунт против всего старого и косного. Словом, время было замеча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бе некоторое время входили в радикальную левацкую группировку под названием «Бунтари». Несколько лихорадочных месяцев вели этакую сектантскую жизнь, основанную на жесточайшей самокритике и догматической вере в маоцзэдуновскую трактовку теории революции. Они отгородились от всех прочих левых, смотрели на них пренебрежительно. Разбили свои пластинки с классической музыкой, вычистили книжные полки и жили, подражая красной охране, мобилизованной в Китае Мао Цзэду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спросила, помнит ли она замечательную поездку на курорт в Тюлёсанд. Биргитта помнила. На собрании «бунтарской» ячейки товарищ Мосес Хольм — впоследствии он стал врачом, но лишился лицензии, поскольку употреблял наркотики и халатно относился к их назначению, — предложил «внедриться в змеиное гнездо буржуев, которые летом купаются и загорают в Тюлёсанде». После долгих дебатов предложение было принято и намечена стратегия. В следующее воскресенье, в первых числах июля, девятнадцать товарищей в наемном автобусе отправились в Хальмстад и Тюлёсанд. С портретом Мао в авангарде, с красными флагами они промаршировали на пляж мимо множества удивленных людей. Скандировали лозунги, размахивали красными книжечками, а потом устроили заплыв, тоже с портретом Мао. Собравшись затем на берегу, спели «Алеет восток», произнесли краткую речь с осуждением фашистской Швеции и призвали загорающих работяг вооружаться и готовиться к революции, которая уже не за горами. После этого поехали домой и в ближайшие дни подробно обсудили «атаку» на пляже в Тюлёса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омнишь? — спросила К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еса, утверждавшего, что наша акция в Тюлёсанде войдет в историю грядущей револю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омню, до чего холодно было в 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овершенно не помню, о чем тогда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думали. То-то и оно. От нас требовалось подчинение чужим мыслям. Мы не понимали, что намеревались освобождать человечество как роботы. — Карин покачала головой и рассмеялась. — Вели себя как маленькие дети. На полном серьезе. Утверждали, что марксизм — наука, такая же настоящая, как у Коперника, Ньютона или Эйнштейна. А по правде были верующими. Маленькая красная книжечка с цитатами Мао служила катехизисом. Мы не понимали, что размахиваем не Библией, а сборником цитат великого революцио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я сомневалась, — сказала Биргитта. — В глубине души. Так же как во время поездки в Восточную Германию. Думала, что все это нелепо, не может функционировать долго. Но ничего не говорила. Всегда боялась, как бы кто не заметил мои сомнения. Поэтому выкрикивала лозунги громче вс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видели того, что видели. Жили в беспримерном самообмане, хотя имели добрые намерения. Как мы могли верить, что загорающие шведские работяги с готовностью вооружатся и разрушат существующую систему, чтобы построить нечто новое и неведо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закурила. Биргитта подумала, что она курила всегда, то и дело нервно шарила руками в поисках пачки сигарет и спи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ес умер, — сказала Карин. — Дорожная авария. Он был под кайфом. Помнишь Ларса Вестера? Он еще твердил, что подлинные революционеры никогда не брали в рот спиртного. Но позднее вместе с остальными мертвецки пьяный очутился в участке. А Малышку Андерссон помнишь? Она растеряла все иллюзии, уехала в Индию и стала нищенствующей монахиней. Что с ней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Может, тоже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жи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ы ж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или они до самого вечера. Потом пошли прогуляться по небольшому поселку. Биргитта сообразила, что и она и Карин одинаково испытывали потребность вспомнить давние годы, чтобы лучше понять свое насто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там были не только наивность и сумасшествие, — сказала Биргитта. — Мысль о мире, где солидарность что-то значит, для меня жива и сейчас. Я стараюсь думать, что мы все-таки сопротивлялись, ставили под сомнение условности и традиции, которые иначе могли увести мир еще больше в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рестала голосовать, — сказала Карин. — Не нравится мне, что так вышло. Но я не нахожу партийно-политической правды, под которой могла бы подписаться. Однако стараюсь поддерживать движения, вызывающие у меня доверие. Несмотря ни на что, они существуют по-прежнему, столь же сильные и необузданные. Сколько людей, по-твоему, интересуется сейчас феодализмом в маленькой стране вроде Непала? Вот я интересуюсь. Мое имя в подписных листах, я жертвую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лком не знаю, где это, — вздохнула Биргитта. — Признаю, стала ленива. Но порой тоскую по тем добрым намерениям, которые, несмотря ни на что, существовали. Мы были не просто неукротимыми студентами, которые воображали, будто находятся в самом центре мироздания, где все возможно. Солидарность была настоящ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Ханну Стойкович? Чокнутую официантку из лундского «Гранда», которая считала, что мы слишком мягкотелые. Она проповедовала тактику «маленьких убийств», так она это называла. Надо, мол, стрелять банкиров, предпринимателей, реакционеров-преподавателей. Выйти на охоту, как хищники. Никто ее не слушал. Слишком уж это грубо. Мы предпочитали стрелять в самих себя и сыпать соль на раны. Она как-то раз огрела председателя муниципалитета ведерком для льда. И получила пинка. Ее тоже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якобы сказала мужу, что поезд идет не вовремя. Он не понял, что она имела в виду. А потом ее нашли на железнодорожных путях за Арлёвом. Она завернулась в одеяло, чтобы медики со «скорой» не перепачк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а так посту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ы знал. Она только записку оставила на кухонном столе: «Я на по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ты стала профессором. А я — судь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л Андерс. Помнишь его? Он еще жутко боялся облысеть. Почти всегда молчал. Но на собрания неизменно являлся первым. Он стал священ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ободной церкви. В Шведском миссионерском союзе. До сих пор там. Летом ездит по стране и проповедует в палат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г-то, пожалуй, неве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посерьез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моему, шаг все же большой. Мы не должны забывать всех тех, кто продолжал бороться за другой мир. Посреди хаоса, где мельтешили вперемешку десятки политических теорий, все же гнездилась вера, что в итоге разум победит. Разве с тобой было не так? Во всяком случае, помнится, мы тогда часто говорили об этом. Что просвещение в итоге не может не поб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Хотя то, что когда-то казалось простым, постоянно усложня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не должно было пришпорить нас еще силь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Может, еще не поздно. Но я завидую всем тем, кто не отступился от своих идеалов. Или от своих осознанных представлений. О том, как выглядит мир. И почему. Завидую тем, кто до сих пор сопротивляется. Ведь есть же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ин они готовили вместе. Карин рассказала, что через неделю едет в Китай на большую конференцию по раннему периоду династии Цинь, первый император которой заложил основы единого китайского госуд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во было оказаться в стране, о которой мечтала в ю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ервые я поехала туда в двадцать девять лет. Мао уже не было, все менялось. Я испытала огромное и резкое разочарование. Пекин — город холодный, сырой. Тысячи велосипедов стрекотали как кузнечики. Позднее я поняла, что они все-таки осуществили в стране неслыханный переворот. Люди одеты-обуты. В городе я не видела голодных, не видела нищих попрошаек. Помню, мне было стыдно. Ведь я, прилетевшая из здешнего богатства, не имела права смотреть на тамошнее развитие с презрением или свысока. Мне опять стала по душе мысль о китайской пробе сил. Именно тогда я и решила заняться китаистикой. До того планировала будущее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клад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а стать профессиональным во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тала судьей. Почему у людей возникают те или иные замыс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жина они вернулись в зимний сад. Снаружи фонари освещали белый снег. Карин дала Биргитте кофту, потому что стало холодать. За ужином они пили вино. Биргитта чувствовала себя слегка под хмель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м со мной в Китай, — предложила Карин. — Билет на самолет стоит не слишком дорого. У меня наверняка будет в гостинице просторный номер. На двоих места хватит. Как раньше. В летних лагерях, бывало, жили в одной маленькой палатке — ты, я и еще три девчонки. Ночевали чуть не на голове друг у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 отозвалась Биргитта. — Я выздоровела, пора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м. Работа может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прочь. Но ты ведь, наверно, опять туда по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Только в наши годы не стоит ждать без нуж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го проживем. Состар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Виман не ответила. Биргитта поняла, что опять высказалась невпопад. Муж Карин умер в сорок один год. С тех пор она вдов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прочла ее мысли. Протянула руку, коснулась колена Биргит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говорили допоздна. Лишь около полуночи разошлись по своим комнатам. Биргитта легла на кровать, держа в руке телефон. Стаффан вернется в двенадцать и обещал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задремала, когда телефон в руке завибр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разбу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надцать с лишним часов сплошных разгов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вер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плюсь. И поед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ты слыхала, что произошло? Он рассказал, как вс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из Худиксвал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ывком села в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знаю. 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рс Эрик Вальфридссон. Арестованный. Как раз сейчас полиция ищет оружие. Видимо, он рассказал, где оно зарыто. Самодельный самурайский меч, как сообщили в нов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бы я стал говорить не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стал бы. А он сказал, почему это сде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мести. Больше на сей счет ничего не сообщ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разговор, она так и осталась сидеть. Днем с Карин Виман она вообще не думала о Хешёваллене. Теперь все эти события вновь заполонили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красная ленточка получит объяснение, какого никто не ожи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Ларс Эрик Вальфридссон тоже побывал в китайском ресто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гла под одеяло, погасила лампу. На следующий день она поедет домой. Дневники отошлет назад, Виви Сундберг, и выйдет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она отправится с Карин в Китай. Как бы ей ни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когда Биргитта Руслин встала, Карин Виман уже уехала в Копенгаген читать лекцию. На кухонном столе лежала зап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Биргитта, иногда я думаю, что у меня в голове проходит дорога. С каждым минувшим днем она становится на несколько метров длиннее и уходит все глубже в неведомый край, где однажды закончится. Но эта дорога ведет и вспять. Порой я оборачиваюсь, вот как вчера, когда мы разговаривали, и вижу забытое или то, чего не желала вспоминать. Иногда у меня такое ощущение, что мы стараемся забыть, а не запомнить. Мне хочется продолжить такие разговоры. В конце концов, друзья — единственное, что у нас остается. Возможно, это последний рубеж, который надо оборонять.</w:t>
      </w:r>
    </w:p>
    <w:p>
      <w:pPr>
        <w:pStyle w:val="Style15"/>
        <w:ind w:left="567" w:firstLine="567"/>
        <w:jc w:val="right"/>
        <w:rPr>
          <w:rFonts w:ascii="Times New Roman" w:hAnsi="Times New Roman" w:cs="Times New Roman"/>
        </w:rPr>
      </w:pPr>
      <w:r>
        <w:rPr>
          <w:rFonts w:cs="Times New Roman" w:ascii="Times New Roman" w:hAnsi="Times New Roman"/>
        </w:rPr>
        <w:t>К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прятала записку в сумочку, выпила чашку кофе и собралась уходить. А когда хотела захлопнуть дверь, увидела на столике в передней билеты на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полетит в Пекин через Хельсинки, самолетом компании «Финнэ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снова возник соблазн принять приглашение. Но нельзя, даже если хочется. Начальство вряд ли с пониманием отнесется к заявлению об отпуске после отсутствия по болезни, когда суд был перегружен нерассмотренными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вращалась она паромом, через Хельсингёр. Над проливом дул ветер. По пути остановилась у табачного магазинчика, где газетные анонсы кричали о признании Ларса Эрика Вальфридссона. Купив газеты, Биргитта поехала домой. В прихожей встретила тихую и молчаливую польку-прислугу. Напрочь забыла, что как раз сегодня та придет делать уборку. Они обменялись несколькими фразами по-английски, и Биргитта заплатила ей за работу. Оставшись одна в доме, села и начала читать газеты. Как и раньше, ее ошеломило, сколько полос вечерние газеты умудряются отвести более чем скудному материалу. Пресса жевала и пережевывала то, что Стаффан сообщил накануне в коротком разговоре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ое дополнение — фотография человека, который, по его словам, совершил это преступление. На снимке — по-видимому, увеличенном фото из паспорта или с водительских прав — был изображен мужчина с безвольным лицом, тонкими губами, высоким лбом и жидкими волосами. Трудно поверить, что именно он совершил в Хешёваллене варварское злодеяние. Пастор из свободной церкви, подумала Биргитта. Едва ли человек с преисподней в голове и руках. Однако она понимала, что думает вопреки голосу рассудка. В суде ей довелось видеть множество преступников, и ни у одного внешность не сочеталась с преступлением.</w:t>
      </w:r>
    </w:p>
    <w:p>
      <w:pPr>
        <w:pStyle w:val="Style15"/>
        <w:ind w:firstLine="567"/>
        <w:rPr/>
      </w:pPr>
      <w:r>
        <w:rPr>
          <w:rFonts w:cs="Times New Roman" w:ascii="Times New Roman" w:hAnsi="Times New Roman"/>
          <w:sz w:val="22"/>
          <w:szCs w:val="22"/>
        </w:rPr>
        <w:t>Только отшвырнув газеты и включив телетекст, она заинтересовалась по-настоящему. Там доминировало сообщение, что полиция нашла предполагаемое орудие убийства. Откопали его именно в том месте, какое указал Ларс Эрик Вальфридссон. Оружие самодельное, плохая копия японского самурайского меча. Однако же с остро заточенным лезвием. В настоящее время проводится криминалистическая экспертиза — на предмет отпечатков пальцев, а в первую очередь следо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полчаса она включила радионовости. Опять Робертссон, опять его спокойный голос. О находке он говорил с явным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 закончил, градом посыпались вопросы. Однако Робертссон от комментариев отказался. Когда появится новая информация, он сообщит пре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выключила радио, сняла с полки энциклопедию. Нашла изображение самурайского меча. И прочитала, что его можно наточить до остроты бр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мысли об этом ее пробрала дрожь. Значит, вот так этот злодей однажды ночью ходил в Хешёваллене от одного дома к другому и убил девятнадцать человек. Может, красная ленточка, найденная в снегу, была привязана к рукояти м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мысль упорно не шла из головы. В сумке у нее лежала рекламная карточка китайского ресторана. Она позвонила туда, тотчас узнала голос официантки, с которой тогда разговаривала, и объяснила, кто она такая. Официантка сообразила лишь через секунду-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ели газеты? Фотографию мужчины, убившего столько на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ас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ите, он когда-нибудь бывал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мне он не бывал здесь никогда. Но в другие дни подают моя сестра или кузен. Они живут в Сёдерхамне. Мы меняемся. Бизнес-то семей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ажите мне услугу, — сказала Биргитта Руслин, — попросите их взглянуть на фото в газете. Если они его узнают, перезвони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записала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с зовут? — спросила Биргитт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имя — Биргитта. Спасибо з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десь,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дома, в Хельсингб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ельсингборге? У нас там есть ресторан. Тоже семейный. Называется «Шанхай». Такой же хорош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ременно схожу туда. Только помоги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у телефона, ждала. Раздался звонок, но звонил сын, которому хотелось поговорить. Биргитта попросила его позвонить попозже. Ли перезвонила через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зен вроде бы однажды видел его в ресто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назвать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записала имя и телефон сёдерхамнского ресторана и закончила разговор. Чуть помедлив, набрала номер полицейского управления в Худиксвалле, попросила соединить ее с Виви Сундберг. Наверно, придется оставить сообщение. Но, к ее удивлению, Виви подошла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евники, — сказала она. — Они вам все еще интере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тать трудно. Но время у меня есть. Кстати, позвольте поздравить вас с успехом. Если я правильно поняла, у вас есть и признание, и вероятное оруди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звоните не по этой прич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ет. Хочу еще раз вернуться к моему китайскому ресто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зала о кузене-китайце из Седерхамна и о том, что Ларс Эрик Вальфридссон, возможно, бывал в худиксвалльском рестор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жет объяснить находку красной ленточки, — закончила Биргитта. — Ниточка ложится в общую кар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выказала весьма умеренны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аз сейчас ленточка интересует нас меньше всего. Думаю, вы поним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не менее. Запишите имя и телефон официанта, который, возможно, видел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запис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Биргитта позвонила своему шефу Хансу Маттссону. Ответа пришлось подождать. Она сообщила ему, что через день-другой, после визита к врачу, рассчитывает выйти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ахлебываемся, — вздохнул Маттссон. — Вернее, задыхаемся. Шведские суды душат всяческими сокращениями. Никогда не думал, что мне доведется пережить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ы назначим цену правовому государству. Не думал я, что демократию можно оценить деньгами. Без функционирующего правового государства демократия не существует. Мы уступаем, становимся на колени. Опоры в этом обществе трещат, скручиваются, прогибаются. Я вправду встрев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ва ли я способна тут чем-то помочь. Но обещаю снова заняться своими дел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ду не дожд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Биргитта поужинала одна, Стаффан между двумя сменами ночевал в Халльсберге. Она продолжила листать дневники. Единственным, что привлекло ее внимание и что она прочитала, были заметки, завершавшие последний дневник. Июнь 1892 года. Я.А. состарился. Жил он в маленьком домишке в Сан-Диего и страдал от болей в ногах и спине. После долгих пререканий о цене покупал у старого индейца мази и травы, которые, как он считал, только и помогали. Писал он об огромном одиночестве, о смерти жены и о детях, разъехавшихся в дальнюю даль, один сын забрался аж в канадскую глушь. О железной дороге ни слова. Однако, когда писал о людях, он оставался верен себе. Негров и китайцев по-прежнему терпеть не мог. Опасался, как бы в пустующий дом по соседству не въехали черные или жел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вник обрывался посредине записи. 19 июня 1892 года. Он отмечает, что ночью прошел дождь. Спина болит сильнее обычного. Ночью ему привиделся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ё. Ни Биргитта Руслин, ни кто другой из потомков так и не узнали, что это был за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вспомнилось, что сказала накануне Карин Виман. О дороге, что вилась в ее голове туда, где однажды вдруг оборвется. Так было и в тот июньский день 1892 года, когда все презрительные комментарии Я.А. о людях с другим цветом кожи внезапно пришли к ко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истала дневник к началу. Никаких свидетельств о том, что он предугадывал свою смерть, ни слова, предвещающего то, что случится. Жизнь, подумала Биргитта. Моя смерть могла бы выглядеть так же, мой дневник, если б я его вела, тоже остался бы незавершен. Собственно, кто успевает закончить свою историю, поставить точку, прежде чем ляжет и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жив дневники в пластиковый пакет, Биргитта решила завтра отослать их в Худиксвалль. За происходящими там событиями она будет следить как все.</w:t>
      </w:r>
    </w:p>
    <w:p>
      <w:pPr>
        <w:pStyle w:val="Style15"/>
        <w:ind w:firstLine="567"/>
        <w:rPr/>
      </w:pPr>
      <w:r>
        <w:rPr>
          <w:rFonts w:cs="Times New Roman" w:ascii="Times New Roman" w:hAnsi="Times New Roman"/>
          <w:sz w:val="22"/>
          <w:szCs w:val="22"/>
        </w:rPr>
        <w:t>Она сняла с книжной полки именной справочник шведских председателей суда. В Худиксвалле председательствовал Таге Порс</w:t>
      </w:r>
      <w:r>
        <w:rPr>
          <w:rFonts w:cs="Times New Roman" w:ascii="Times New Roman" w:hAnsi="Times New Roman"/>
          <w:b/>
          <w:i/>
          <w:sz w:val="22"/>
          <w:szCs w:val="22"/>
        </w:rPr>
        <w:t>е</w:t>
      </w:r>
      <w:r>
        <w:rPr>
          <w:rFonts w:cs="Times New Roman" w:ascii="Times New Roman" w:hAnsi="Times New Roman"/>
          <w:sz w:val="22"/>
          <w:szCs w:val="22"/>
        </w:rPr>
        <w:t>н. Для него это будет главный процесс в жизни, подумала она. Надеюсь, он из тех судей, что уважают публичность. Биргитта знала: среди ее коллег немало таких, кто гнушается и боится встречи с журналистами и телекаме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так обстояло с ее поколением и с теми, кто старше. Как относились к публичности судьи помоложе, она не знала.</w:t>
      </w:r>
    </w:p>
    <w:p>
      <w:pPr>
        <w:pStyle w:val="Style15"/>
        <w:ind w:firstLine="567"/>
        <w:rPr/>
      </w:pPr>
      <w:r>
        <w:rPr>
          <w:rFonts w:cs="Times New Roman" w:ascii="Times New Roman" w:hAnsi="Times New Roman"/>
          <w:sz w:val="22"/>
          <w:szCs w:val="22"/>
        </w:rPr>
        <w:t>Термометр за кухонным окном свидетельствовал о похолодании. Она села у телевизора посмотреть вечерние новости. Потом можно и на боковую. День, проведенный у Карин Виман, был насыщен содержанием, но все же утом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ости уже начались. Биргитта сразу поняла: что-то произошло, и это что-то связано с Хешёвалленом. Репортер интервьюировал криминалиста, многословного, но очень серьезного. Она попыталась разобраться,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криминалиста замелькали кадры из Ливана. Биргитта чертыхнулась, переключилась на телетекст и тотчас узнала,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 Эрик Вальфридссон покончил с собой. Хотя его контролировали каждые пятнадцать минут, он успел-таки порвать рубаху на ленточки, соорудить из них веревку и повеситься. Нашли его почти сразу же, однако все попытки реанимации оказались безрезульта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выключила телевизор. Мысли обгоняли одна другую. Он не мог жить под бременем такой вины? Или страдал душевной боле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здесь не так, думала она. Нет, не мог он совершить эти убийства. Зачем он кончает с собой, зачем делает признание и зачем указывает полиции, где зарыт самурайский меч? У меня нет ответов. Но в глубине души все время гнездилось подозрение, что здесь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в кресло, не зажигая лампы. Комната тонула в полумраке. Мимо дома, смеясь, прошел кто-то. В этом кресле ей особенно хорошо думалось. Здесь она сидела, когда чувствовала, что надо хорошенько взвесить приговор, который предстоит написать, или что-нибудь другое, связанное с судебным процессом. И здесь же размышляла о своей будничной жизни и о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енно она вернулась к исходному пункту. К первым соображениям, возникшим, когда она обнаружила отдаленную родственную связь между собой и людьми, убитыми той январской ночью. Масштаб слишком велик, думала она. Пожалуй, одному человеку, пусть даже целеустремленному, такое не под силу. Но мужчина, живущий в Хельсингланде и имеющий лишь несколько судимостей за побои, сознается в том, чего не совершал. Затем выдает полиции самодельное оружие и вешается в камере. Конечно, есть вероятность, что я ошибаюсь. И все-таки что-то здесь не так. Слишком уж быстро его схватили. И что за месть он выдвинул в качестве мо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за полночь она встала с кресла. Может, позвонить Стаффану? Нет, он наверняка спит. Биргитта легла, погасила свет. Мысленно она вновь бродила по деревне. И постоянно возвращалась к найденной в снегу красной ленточке, к кадрам с китайцем на пленке с самодельной камеры наблюдения в гостинице. Полиции известно кое-что, чего я не знаю, — почему Ларс Эрик Вальфридссон был схвачен и каков вероятный мотив. Но они допускают обычную ошибку. Зацикливаются на одной-единственной версии.</w:t>
      </w:r>
    </w:p>
    <w:p>
      <w:pPr>
        <w:pStyle w:val="Style15"/>
        <w:ind w:firstLine="567"/>
        <w:rPr/>
      </w:pPr>
      <w:r>
        <w:rPr>
          <w:rFonts w:cs="Times New Roman" w:ascii="Times New Roman" w:hAnsi="Times New Roman"/>
          <w:sz w:val="22"/>
          <w:szCs w:val="22"/>
        </w:rPr>
        <w:t>Заснуть не удавалось. Когда стало невмоготу ворочаться, Биргитта встала, накинула халат и опять спустилась вниз. За письменным столом записала сводку событий, какие связывала с Хешёвалленом. Почти три часа потратила, чтобы подробно перебрать все, что узнала, обнаружила и пережила сама. И все это время в ней нарастало ощущение, будто она что-то упустила, проглядела существующую здесь связь. Перо было словно корчевалка на вырубке, будь начеку — вдруг рядом затаился детеныш косули. Когда она наконец выпрямила спину и, потягиваясь, вскинула руки над головой, было уже четыре утра. Захватив записи, она снова устроилась в кресле, включила лампу и стала перечитывать написанное. Все время стараясь заглянуть между собственными словами, вернее, за них, нет ли там камней, которые она не перевернула, неувязок, которых не увидела. Но там не нашлось ничего, что бросилось бы в глаза, никаких новых, ранее не замеченных взаимосвязей. Она не полицейский, привыкший искать пробелы в свидетельских показаниях и допросах подозреваемых. Однако же она хорошо умела выявлять противоречия, ставить логические капканы и много раз в ходе слушаний вмешивалась, задавая обвиняемым вопросы, какие прокурор, по ее мнению, упу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вот здесь ничто не заставляло ее насторожиться и замереть. Пожалуй, ей лишь стало еще яснее, что это преступление не могло быть делом рук безумца. Слишком оно хорошо организовано, слишком хладнокровно, чтобы его мог совершить не совершенно спокойный и холодный злодей. Возможно, пометила она на полях, стоит задаться вопросом, не побывал ли преступник в деревне заранее. Ночь была темная, вероятно, у него имелся яркий фонарь. Но многие двери стояли на замке. Значит, он определенно располагал точными сведениями о том, кто где живет, и предположительно запасся ключами. И мотив у него наверняка был настолько весомый, что он действовал абсолютно без колебаний.</w:t>
      </w:r>
    </w:p>
    <w:p>
      <w:pPr>
        <w:pStyle w:val="Style15"/>
        <w:ind w:firstLine="567"/>
        <w:rPr/>
      </w:pPr>
      <w:r>
        <w:rPr>
          <w:rFonts w:cs="Times New Roman" w:ascii="Times New Roman" w:hAnsi="Times New Roman"/>
          <w:sz w:val="22"/>
          <w:szCs w:val="22"/>
        </w:rPr>
        <w:t>Около пяти утра глаза у Биргитты начали слипаться. Преступник не колебался, думала она. Он точно знал, что ему предстоит, и ни на секунду не останавливался. Сумел даже справиться с неожиданной ситуацией, обнаружив мальчика. Этот человек не случайный бродяга-преступник, он хладнокровно шел к вполне определенной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утствие колебаний, думала она. И желание причинить боль. Ему хотелось, чтобы умирающие успели понять, что с ними происходит. Кроме одного. Кроме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 мозгу молнией сверкнула мысль, которой раньше не возникало. Показал ли преступник свое лицо людям, над которыми занес меч или саблю? Они узнали его? Он хотел, чтобы его у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один вопрос, на который наверняка ответит Виви Сундберг: горел ли свет в комнатах, где лежали убитые? Смотрели ли они в лицо смерти, прежде чем их настиг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отложила записи, взглянула на оконный термометр: уже минус восемь. Выпила стакан воды и легла в постель. А погружаясь в сон, вдруг опять вынырнула на поверхность. Кое-что она упустила. Двое убитых были привязаны друг к другу. Откуда ей это знакомо? Она села в постели, в потемках, сон как рукой сняло. Где-то ей встречалось сходное опис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разу же вспомнила. Дневники. На страницах, которые она бегло просмотрела, было кое-что очень похожее. Она опять спустилась вниз, выложила дневники на стол, принялась искать. И почти сразу наткнулась на нужное место.</w:t>
      </w:r>
    </w:p>
    <w:p>
      <w:pPr>
        <w:pStyle w:val="Style15"/>
        <w:ind w:firstLine="567"/>
        <w:rPr/>
      </w:pPr>
      <w:r>
        <w:rPr>
          <w:rFonts w:cs="Times New Roman" w:ascii="Times New Roman" w:hAnsi="Times New Roman"/>
          <w:sz w:val="22"/>
          <w:szCs w:val="22"/>
        </w:rPr>
        <w:t>1865 год. Железная дорога продвигается на восток, каждая шпала, каждый рельс — мука мученическая. Болезни косят работников, которые мрут как мухи. Но приток новой рабочей силы с запада спасает строительство, которое должно держать высокий темп, иначе весь гигантский железнодорожный проект потерпит финансовый крах. И вот однажды, точнее, 9 ноября, Я.А. слышит рассказ о китайском невольничьем судне на пути из Кантона. Это старый парусник, на котором переправляли в Калифорнию похищенных китайцев. Когда после затяжного штиля подходят к концу провиант и вода, на борту вспыхивает бунт. Чтобы подавить его, капитан обращается к методам, которым по жестокости, пожалуй, нет равных. Даже Я.А., не задумываясь пускающий в ход кулаки и кнут, чтобы подгонять работяг, возмущен услыш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связывает нескольких убитых китайцев-бунтовщиков с еще живыми и бросает их на палубе — одни медленно умирают от голода, другие гниют. Я.А. отмечает в дневнике: «неслыханный посту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поставимо ли это? Может, и тут одному пришлось лежать с мертвым телом другого, накрепко привязанным к его собственному? Целый час, а может, меньше или больше? Прежде чем его или ее сразил решающий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я упустила, думала Биргитта. Вопрос в том, упустила ли это и худиксвалльская полиция. По крайней мере, я сомневаюсь, что они внимательно прочитали дневники перед тем, как одолжили их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м приходит еще одна возможная мысль, хоть она и кажется в принципе нелепой. Знал ли преступник о событиях, описанных в дневнике Я.А.? Существует ли здесь странная связь через время и простра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задать и вопрос, почему Виви Сундберг отдала ей дневники. Надеялась, что Биргитта прочитает их и, если найдет что-нибудь важное, сообщит? Может быть, и так, ведь дел у полиции невпро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Виви Сундберг хитрее, чем мне казалось, подумала Биргитта. Не исключено, что она хочет использовать упрямую судью, вмешавшуюся в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Виви Сундберг даже относится к моему упорству с уважением? Женщина, которой, по всей видимости, приходится нелегко с раздражающими коллегами-муж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на решила вернуться в постель. То, что она обнаружила, пожалуй, должно заинтересовать Виви Сундберг. Особенно теперь, когда подозреваемый покончил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спала до десяти, встала и, заглянув в Стаффаново расписание, увидела, что в Хельсингборг он вернется около трех. А когда села, собираясь позвонить Виви Сундберг, раздался звонок в дверь. Она открыла. На крыльце стоял невысокий китаец. С завернутой в пластик коробкой 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заказывала, — удивленно сказала Биргитт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т Ли из Худиксвалля, — улыбнулся китаец. — Бесплатно. Она просит вас позвонить. У нас семейный б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сторан «Шанх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сторан «Шанхай». Очень вкусная 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вил коробку и с поклоном исчез за калиткой. Биргитта распаковала еду, вдохнула аппетитные запахи и поставила все в холодильник. Потом набрала номер Ли. На сей раз к телефону подошел сердитый мужчина. Биргитта решила, что это пресловутый вспыльчивый отец, который держался на кухне. Он позвал Ли, передал ей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еду, — сказала Биргитта Руслин. — Это был сюр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проб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ще. Подожду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же любит китайскую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Вы просили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о фонаре, — сказала Ли. — О пропавшей красной ленточке. И кое-что узнала. От м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с ней я не встреч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о она дома. Иногда только заходит сюда прибрать. Но всегда записывает, когда бывает здесь. Одиннадцатого января она делала уборку. Утром, перед откры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затаила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казала, что как раз в тот день стирала пыль со всех ресторанных фонарей. И совершенно уверена, что ленточки были на месте. Иначе бы она зам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могла ошиб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 Ни в кое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няла, что это означает. В тот день, когда китаец сидел за столиком в углу, все красные ленточки были на своих местах. Ленточка, найденная в Хешёваллене, пропала именно тем вечером. Вне всякого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жно? — спросила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может быть, — ответила Биргитта Руслин. — Спасиб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трубку. И сразу же новый звонок. На сей раз Ларс Эмануэль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шайте трубку,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лышать ваше мнение о случивш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каза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ди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возник в деле как подозреваемый? Ларс Эрик Вальфрид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о нем только то, что было в газет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ам написано не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анивает ее. В ней мгновенно проснулось любопы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збивал двух своих бывших жен, — сообщил Ларс Эмануэльссон. — Первая сумела сбежать. Затем Вальфридссон нашел себе филиппинку, заманил сюда массой ложных посулов. Ее он бил смертным боем, пока соседи не вызвали полицию и он не попал под суд. Но за ним числятся делишки и по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 Еще в семьдесят седьмом. В ту пору он был нестарый. Случилась драка из-за мопеда. И он ударил камнем по голове одного парня, который умер на месте. Ларса Эрика послали на судебно-психиатрическую экспертизу, и врач отметил, что он может снова совершить насилие. По всей вероятности, он принадлежит к той немногочисленной группе людей, которых должно считать опасными для окружающих. Поэтому полиция и прокурор решили, что взяли того, ког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полагаете, что э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много потолковал с теми, кто его знал. Он мечтал прославиться. Говорят, внушал всем, будто он шпион и тайный сын короля. Признание могло сделать его знаменитым. Не понимаю только одного: почему он так поспешно закончил свой спектакль? Для меня история на этом месте развал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вашему, это был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покажет. Но вы понимаете ход моих мыслей. И мне интересны ваши собственные выводы. Они совпадают с мо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никала в это дело не больше других. И полагаю, вам понятно, что я давно устала от ваших разгов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 Эмануэльссон пропустил ее слова мимо у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про дневники. Они как-то связаны с этой истор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е зв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трубку. Телефон немедля зазвонил опять. Она не ответила. Пять минут тишины — и она набрала номер полицейского управления Худиксвалля. В конце концов дозвонилась до коммутатора. В трубке послышался знакомый голос телефонистки. Раздраженный и усталый. Виви Сундберг на месте нет. Биргитта Руслин оставила свой номер и указала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ть ничего не могу, — сказала девушка. — Тут нынче сущее светопрест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Попросите Виви Сундберг перезвонить, когда найдется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ви Сундберг знает, кто я. Этого достаточно в ответ на ваш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позвонила на следующий день. В новостях преобладал скандал в худиксвалльском СИЗО. Министр юстиции подчеркнуто обещал расследовать случившееся и потребовать ответа. Тобиас Людвиг оправдывался как мог на встречах с журналистами и перед телекамерами. Но все были согласны в одном: случилось именно то, что не должно было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Виви в трубке звучал устало. Биргитта решила не задавать вопросов о новой ситуации, после самоубийства. Вместо этого рассказала о красной ленточке и изложила соображения, записанные на полях составленной с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слушала не перебивая. Биргитта улавливала голоса рядом с нею и не завидовала напряженной атмосфере, царившей в у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конец Биргитта спросила, горел ли свет в тех комнатах, где нашли убит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вы правы, — отозвалась Виви Сундберг. — Мы тоже думали об этом. Свет горел. Во всех комнатах, кроме 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лежал убитый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понимаете, это не телефонны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рошу про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оит. Но я хочу попросить вас кое о чем. Запишите свои соображения касательно событий в Хешёваллене. Красной ленточкой я займусь сама. Я имею в виду все остальное. Запишите и перешлите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ступление совершил не Ларс Эрик Вальфридссон, — сказа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произнеслись сами собой. Она была ошарашена не меньше, чем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ите свои соображения, — повторила Виви. — Спасибо за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нев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всего переправить их нам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разговор, Биргитта испытала облегчение. Все ж таки ее усилия имели смысл. Теперь можно отодвинуть от себя это дело. В лучшем случае полиция когда-нибудь выследит убийцу, одного ли, нескольких ли. Она не удивится, если окажется, что здесь был замешан китае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Биргитта пошла к врачу. Погода была по-зимнему холодная, с Эресунна налетал шквалистый ветер. Она сгорала от нетерпения выйти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скольких минут ожидания в приемной настал ее черед. Врач спросил, как она себя чувствует, и она ответила, что, судя по всему, выздоровела. Сдала медсестре кровь на анализ и опять стала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ее снова пригласили в кабинет, врач измерил ей давление и перешел прямо к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увствуете вы себя хорошо. Однако давление по-прежнему высоковато. Стало быть, будем выяснять, в чем причина. Для начала продлю освобождение от работы еще на две недели. И направлю вас на консультацию к специали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нова очутившись на улице, на холодном ветру, Биргитта вполне осознала, что произошло. Ее встревожило, что заболевание может оказаться серьезным, хотя врач и уверял в обрат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лощади она постояла спиной к ветру. Впервые за много лет чувствуя себя беспомощной. И не шевелилась, пока в кармане пальто не зазвонил телефон. Карин Виман хотела поблагодарить за приятн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елаешь?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ю на площади, — ответила Биргитта. — И в данный момент понятия не имею, как быть с моей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рассказала о визите к врачу. Разговор вышел какой-то замороженный. Она обещала позвонить еще раз до отъезда Карин в Ки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ргитта открывала свою калитку, начался снегопад. Ветер усилился. И налетал по-прежнему шква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день она наведалась в окружной суд, поговорила с Хансом Маттссоном. Заметила, что он приуныл и огорчился, услышав, что на работу ее не выпис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умчиво посмотрел на нее поверх оч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равится мне это. Тревожусь я з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ерить врачу, тревожиться не о чем. Надо привести в порядок анализ крови и снизить давление. Послали к специалисту. Но я не чувствую себя больной, так, устала слег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 все мы, — кивнул Ханс Маттссон. — Я уже почти три десятка лет хожу усталый. Самое большое наслаждение для меня сейчас — когда утром можно поспать под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е будет две недели. Остается только надеяться, что за это время все придет в нор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ты должна сидеть на бюллетене сколько нужно. Я потолкую с руководством, выясню, можно ли ждать помощи. Ведь отсутствуешь не ты одна. Класа Ханссона временно направили в ЕС, в Брюссель, он там прорабатывает какой-то вопрос. Но вряд ли вообще вернется. Я все время подозревал, что его привлекают другие вещи, неинтересно ему председательствовать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ут еще и я на твою голову. Ж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ут ни при чем. Виновато твое давление. Отдохни. Выращивай розы и возвращайся здор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дивленно воззрилась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озы не выращиваю. Растения уж точно не моя стих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оворила моя бабушка. Когда нельзя слишком много работать, нужно сосредоточиться на выращивании воображаемых роз. По-моему, красиво. Бабушка родилась в тысяча восемьсот семьдесят девятом. В тот год Стриндберг опубликовал «Красную комнату». Оригинальная идея. Единственное, чем она занималась в жизни кроме рождения детей, была штопка чу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согласна, — сказала Биргитта Руслин. — Пойду домой выращивать ро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она отправила в Худиксвалль дневники и свои заметки. А сдав бандероль и получив квитанцию, почувствовала себя так, словно покончила с событиями в Хешёваллене. Где-то на дальней периферии большого и жуткого происшествия находилась и ее мать вместе со своими приемными родителями. Но теперь все это позади. Облегченно вздохнув, она с увлечением принялась за подготовку к Стаффанову дню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тоге почти вся семья и кое-кто из друзей были наготове, когда в дверях появился Стаффан Руслин, отработавший смену на вечернем поезде Альвеста—Мальмё и затем вернувшийся в Хельсингборг. Он так и замер на пороге, в форме, в старой лохматой меховой шапке, а они меж тем затянули «С днем рожденья тебя». Биргитта вздохнула с облегчением, видя свою семью и друзей за столом. События в Хельсингланде, а заодно и повышенное давление отступили на задний план, когда ее охватил покой, который дарила ей только семья. Конечно, ей хотелось, чтобы и Анна вернулась из Азии домой. Но когда она наконец по мобильному кое-как связалась с нею в Таиланде, ничего говорить не стала. Уже ночью гости разошлись, и семья осталась в своем кругу. Дети у Биргитты были разговорчивые и любили встречаться друг с другом. Они с мужем сидели на диване и с удовольствием слушали их разговоры. Временами Биргитта вставала подлить вина в бокалы. Близнецы Сив и Луиза заночуют наверху, а Давид, несмотря на протесты Биргитты, заказал номер в гостинице. Лишь около четырех утра беседа иссякла. В конце концов родители остались одни, прибрали, включили посудомоечную машину и отнесли в гараж пустые бут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не ожидал такого сюрприза, — сказал Стаффан, когда оба уселись за кухонный стол. — Никогда не забуду. Неожиданности зачастую тягостны. Но сегодня это был настоящий подарок. Как раз сегодня я вдруг устал ходить по вагонам. Все время езжу и никуда не приезжаю. Проклятие кондукторов и машинистов. Без конца в пути, без конца разъезжаем в своих стеклянных клет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почаще устраивать такие вечеринки. Ведь именно в эти мгновения жизнь обретает иное значение. Помимо долга и поль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освобождение от работы еще на две недели. Что думаеш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начальник, Ханс Маттссон, с жаром говорит, какое счастье, когда утром можно как следует поспать. Может, и мне стоит в ближайшее время отосп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зжай на недельку в теплые края. Пригласи с собой какую-нибудь по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 сомнением качну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ин В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летит в Китай, по раб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больше позвать некого? Может, Сив или Лу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идея достаточно привлекатель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говорю с ними. Только сперва разберусь, хочется ли мне уехать. Не забудь, я должна показаться специали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ффан положил руку ей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чего от меня не скрываешь? Мне не надо трев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сли мой врач не темнит. Но это вряд ли.</w:t>
      </w:r>
    </w:p>
    <w:p>
      <w:pPr>
        <w:pStyle w:val="Style15"/>
        <w:ind w:firstLine="567"/>
        <w:rPr/>
      </w:pPr>
      <w:r>
        <w:rPr>
          <w:rFonts w:cs="Times New Roman" w:ascii="Times New Roman" w:hAnsi="Times New Roman"/>
          <w:sz w:val="22"/>
          <w:szCs w:val="22"/>
        </w:rPr>
        <w:t>Они еще немного посидели, потом пошли спать. Наутро, когда Биргитта проснулась, Стаффан уже ушел. Как и близнецы. Она проспала до половины двенадцатого. Мечта Ханса Маттссона, подумала она. Утро, когда незачем вставать ни свет ни з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звонилась с Сив и Луизой, но ни та ни другая поехать с ней не могли при всем желании. А после обеда ей сообщили, что, поскольку неожиданно возникло «окно», она уже завтра может сдать анализы у специалиста, к которому ее напр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четырех в дверь позвонили. Может, снова принесли даровой обед из китайского ресторана? Но, открыв, Биргитта увидела на крыльце комиссара уголовной полиции Хуго Мальмберга. Волосы в снегу, на ногах старомодные гало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учайно встретил Ханса Маттссона. Он сказал, ты плохо себя чувствуешь. Конфиденциально, ведь ему известно, что мы хорошо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пустила Мальмберга в дом. Грузность ничуть не мешала ему нагнуться и снять гал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фе пили на кухне. Биргитта рассказала про свое давление и анализы крови, в общем-то вполне обыкновенные для ее возра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давление тикает внутри как бомба, — мрачно обронил Хуго Мальмберг. — Принимаю лекарства, и доктор говорит, все хорошо. А я все равно тревожусь. От опухолей у нас в роду никто не умирал. Что женщин, что мужчин сражал удар или сердечный приступ. Каждый день приходится делать над собой усилие, чтобы тревога не взяла 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а в Худиксвалле, — сказала Биргитта. — И именно ты назвал мне имя Виви Сундберг. Но думаю, не знал, что я туда съез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рою, для меня это сюр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как было дело? Я обнаружила, что состою в родстве с одной из семей, убитых в Хешёваллене. Потом выяснилось, что все убитые, в свою очередь, состоят в родстве через браки. Время у теб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автоответчик сообщает, что я ушел по делам и сегодня уже не вернусь. А поскольку дежурить не мой черед, могу сидеть тут хоть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ретьих петухов? Так, кажется,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до Страшного суда. Ну, давай рассказывай про ужасы, какими мне не нужно заним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ци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морщил лоб и шумн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плохо меня знаешь? После стольких-то лет? Обиж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т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начинай. Я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рассказала, что произошло, поскольку Мальмберг явно был всерьез заинтересован. Слушал внимательно, время от времени вставлял вопрос, но, похоже, не сомневался в точности деталей. Когда она умолкла, он некоторое время сидел, разглядывая свои руки. Биргитта знала, что Хуго Мальмберга считают чрезвычайно компетентным полицейским. Терпение у него сочеталось с быстротой реакции, методичность — с чутьем. До нее доходили рассказы, что он один из самых востребованных преподавателей в полицейских училищах. Хотя служил он в Хельсингборге, его весьма часто привлекали к сложным расследованиям в разных частях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транно, вдруг подумалось ей, что его не подключили к расследованию хешёвалленских убий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прямик спросила Мальмберга об этом, 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они связывались со мной. Но никто словом не обмолвился, что ты была там и нашла кое-что интер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они мне не симпатизир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ревниво оберегает свои кормушки. Они очень хотели залучить меня туда. Но когда арестовали Вальфридссона, интерес ост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его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едование продолж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теперь ты знаешь, что это был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слышал мой расс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ые события, прелюбопытные факты. Их непременно надо как следует изучить. Но главный след, то бишь Вальфридссон, не стал хуже оттого, что он покончил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не он. Случившееся в ночь с двенадцатого на тринадцатое января гораздо масштабнее того, что способен натворить человек с несколькими судимостями за побои и давним 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ты права. А возможно, и нет. Ведь снова и снова подтверждается старая истина, что самая крупная рыба плавает в самых тихих заводях. Угонщик велосипедов начинает грабить банки, драчун становится профессиональным киллером, который за деньги убьет кого угодно. Когда-то и в Швеции должно было случиться так, что человек, в пьяном виде совершавший убийства и до полусмерти избивавший людей, вконец озвереет и пойдет на такое вот страшное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отива-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урор говорит о 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Месть целой деревне? Абсу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еступление само по себе абсурдно, мотив тоже может быть абсур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таки считаю, что Вальфридссон был ложным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 </w:t>
      </w:r>
      <w:r>
        <w:rPr>
          <w:rFonts w:cs="Times New Roman" w:ascii="Times New Roman" w:hAnsi="Times New Roman"/>
          <w:i/>
          <w:sz w:val="22"/>
          <w:szCs w:val="22"/>
        </w:rPr>
        <w:t>остается</w:t>
      </w:r>
      <w:r>
        <w:rPr>
          <w:rFonts w:cs="Times New Roman" w:ascii="Times New Roman" w:hAnsi="Times New Roman"/>
          <w:sz w:val="22"/>
          <w:szCs w:val="22"/>
        </w:rPr>
        <w:t xml:space="preserve"> таковым. Я же сказал, расследование продолжается, хоть он и покончил с собой. Позволь задать тебе один вопрос. Твоя идея насчет китайца намного правдоподобнее? Господи, ну как связать крошечную северную деревушку с китайским моти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ем, там будет видно. А ты постарайся поправить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льмберг собрался уходить, снегопад уси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тебе не съездить куда-нибудь? В теплые кр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так говорят. Но сперва надо разобраться с вра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мотрела ему вслед, пока он не исчез в снежной завесе. Ее растрогало, что комиссар нашел время навест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метель утихла. Биргитта побывала в клинике специалиста, сдала анализы и узнала, что результаты будут только через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облюдать какие-нибудь ограничения? — спросила она у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бегайте ненужных напря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тешествовать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ин вопрос. Мне есть чего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кольку другие симптомы отсутствуют, беспокоиться не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не ум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рете. В свое время. Как и я. Но не сейчас, надо только привести в порядок д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на улицу, Биргитта осознала, что тревожилась, даже боялась. И теперь испытывала облегчение. А потому решила прогуляться. Но уже через несколько шагов резко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ь явилась ни с того ни с сего. Хотя, наверно, все дело в том, что бессознательно она уже приняла решение. Зашла в кафе и позвонила Карин Виман. Занято. Она нетерпеливо ждала, заказала кофе, полистала газету. Позвонила еще раз — по-прежнему занято. Только с пятой попытки наконец услышала голос Кар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еду с тобой в Пе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через секунду-другую до Карин д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еще на бюллетене. Но доктор говорит, что путешествовать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ут твердят, что мне надо куда-нибудь уехать. Муж, дети, начальник — все. И теперь я с ними согласна. Если ты не раздумала взять меня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ечу через три дня. Тебе надо спешно добыть в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процедура довольно долгая. Однако я могу посодействовать. Билет организуешь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мню, ты летишь «Финнэй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мера рейсов я сообщу. Перешлю эсэмэской. Билеты у меня не здесь. Еще мне срочно нужен ксерокс твоего паспо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бег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часов она отослала Карин все необходимые бумаги, но не сумела купить билеты на те же рейсы. После ряда телефонных разговоров они решили, что Биргитта полетит в Пекин днем позже, чем Карин. Конференция к тому времени еще не начнется. Карин входила в оргкомитет, который готовил семинары, включенные в программу. Но она обещала улизнуть и встретить Биргитту на аэродр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у Руслин охватило то же волнение, как в первый раз, когда она, шестнадцатилетняя девочка, поехала на языковые курсы в английский Истбор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 воскликнула она в трубку. — Я даже не знаю, что там за климат. И вообще, там лето или з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има. Как здесь. Широта почти та же. Но холод там сухой. Иногда бури северных пустынь достигают самого Пекина. Готовься к арктической экспедиции. Холодно везде, и в домах тоже. Сейчас, правда, получше стало, чем в первую мою поездку. Тогда я жила в лучших гостиницах, а спала не раздеваясь. Просыпалась каждое утро от скрипа тысяч велосипедов. Возьми с собой теплое белье. И кофе. Они пока не умеют его варить. Хотя, пожалуй, я несправедлива. Но на всякий случай прихвати, кофе в гостиницах не всегда такой крепкий, как хотелось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яды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анкеты тебе ходить не придется. Но одно нарядное платье не пом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до себя вести? Что не следует надевать, что нельзя говорить? Когда-то я думала, что знаю о Китае все. Только ведь это была версия бунтарей. В Китае маршировали, выращивали рис да тянули вверх маленькую красную книжечку Мао. Летом плавали. Энергичными гребками, навстречу будущему, следом за Великим Кормч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чет этого не беспокойся. Главное, не забудь о теплом белье. Доллары наличными, кредитной картой можно воспользоваться не везде. Хорошие прогулочные ботинки. Там легко простудиться. Не рассчитывай, что там доступны привычные для тебя лек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се записала. Закончив разговор, принесла из гаража свою лучшую сумку. Вечером обсудила со Стаффаном свое решение. Если он и удивился, то постарался не показать виду. С его точки зрения, лучше общества Карин ничего не при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об этом, — сказал он. — Когда ты упомянула, что Карин едет в Китай. То есть для меня это не такая уж неожиданность. А доктор что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езж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и я скажу так же. Только детей предупреди, чтобы не волн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звонила детям в тот же вечер, всем по очереди, тем троим, с кем могла связаться. Сомнения высказал лишь Давид. Так далеко, так вдруг? Она успокоила сына, сообщив, с кем едет и что врачи ничуть не возра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разыскала карту и вместе со Стаффаном нашла отель «Дун Фан», где они с Карин останов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дую тебе, — неожиданно сказал Стаффан. — Хоть ты была в юности «китаянкой», а я всего-навсего пугливым либералом, верившим в более спокойные общественные перемены, тем не менее я мечтал побывать там. Не вообще в стране, а именно в Пекине. Мне кажется, мир оттуда выглядит иначе, не как из моего поезда в Альвесту и Несшё.</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авь себе, будто посылаешь меня на разведку. Потом мы вместе махнем туда летом, когда нет песчаных бу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отъездные дни прошли в растущем ожидании. Когда Карин Виман улетала из Каструпа, Биргитта тоже была там, забирала заказанный билет. Они попрощались в зале отл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хорошо, что мы летим в разные дни, — сказала Карин. — Поскольку я важная персона на конгрессе, меня вознаграждают удобством перелета. Не очень-то приятно лететь в одном самолете, но в разных клас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такой горячке, что в случае чего и в товарном вагоне поехала бы. Обещаешь встретить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ечером, когда Карин уже наверняка была на пути в Пекин, Биргитта Руслин разбирала содержимое одного из картонных ящиков в гараже. И на самом дне нашла то, что искала: старый захватанный экземпляр цитатника Мао. На внутренней стороне красной пластиковой обложки написанная ее рукой дата: </w:t>
      </w:r>
      <w:r>
        <w:rPr>
          <w:rFonts w:cs="Times New Roman" w:ascii="Times New Roman" w:hAnsi="Times New Roman"/>
          <w:i/>
          <w:sz w:val="22"/>
          <w:szCs w:val="22"/>
        </w:rPr>
        <w:t>19 апреля 1966 г.</w:t>
      </w:r>
    </w:p>
    <w:p>
      <w:pPr>
        <w:pStyle w:val="Style15"/>
        <w:ind w:firstLine="567"/>
        <w:rPr/>
      </w:pPr>
      <w:r>
        <w:rPr>
          <w:rFonts w:cs="Times New Roman" w:ascii="Times New Roman" w:hAnsi="Times New Roman"/>
          <w:sz w:val="22"/>
          <w:szCs w:val="22"/>
        </w:rPr>
        <w:t>Я тогда была совсем девчонка, подумала она. Невинность почти во всех отношениях. Единственный раз переспала с парнем, с Туре из Борстахусена, он мечтал стать экзистенциалистом и огорчался, что борода у него растет плохо. С ним я лишилась невинности в холодном летнем домишке, пропахшем плесенью. Помню только, что он был невыносимо неловок. Неловкость потом разрослась до такой степени, что мы поспешно расстались и никогда больше не смотрели друг другу в глаза. Что он говорил обо мне своим товарищам, мне до сих пор интересно. А что я сама говорила своим товаркам, не помню. Но такую же важность имела политическая невинность. Потом пришла «красная буря» и захлестнула меня. Хотя я так и не доросла до тех знаний о мире, какие получала. После бунтарского периода я спряталась. И не сумела разобраться, почему дала заманить себя в эту чуть ли не религиозную секту. Карин примкнула к левой партии. Сама я — к «Международной амнистии», а теперь вообще нигде не сост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на автомобильные шины, полистала красную книжечку. Между страницами обнаружилась фотография. Она и Карин Виман. Сразу вспомнилась история снимка. Они втиснулись в кабинку фотоавтомата на лундском вокзале — инициатива, как всегда, принадлежала Карин, — бросили монеты в прорезь и дождались, что получится. Глядя сейчас на это фото, она громко расхохоталась и вместе с тем испугалась дистанции. Все это осталось далеко-далеко позади, почти невозможно представить себе путь, пройденный с те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одный ветер, подумала она. Старость подкрадывается, уже в затылок дышит. Она сунула цитатник в карман и ушла из гаража. Стаффан успел вернуться. Она села напротив него за кухонный стол и смотрела, как он ест приготовленный ею о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красный охранник, готов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достала свою красную книже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ные травки, — сказал он. — Если хочешь сделать мне подарок, привези пряные травки. Мне всегда казалось, что в Китае запахи и вкусы совершенно необыкнове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самое, здоровую и весел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это я могу обещать.</w:t>
      </w:r>
    </w:p>
    <w:p>
      <w:pPr>
        <w:pStyle w:val="Style15"/>
        <w:ind w:firstLine="567"/>
        <w:rPr/>
      </w:pPr>
      <w:r>
        <w:rPr>
          <w:rFonts w:cs="Times New Roman" w:ascii="Times New Roman" w:hAnsi="Times New Roman"/>
          <w:sz w:val="22"/>
          <w:szCs w:val="22"/>
        </w:rPr>
        <w:t>Назавтра он предложил отвезти ее в Копенгаген. Но она удовольствовалась тем, что муж подбросил ее до вокзала. Ночью ее одолевало предотъездное возбуждение, она то и дело вставала, пила воду. По телетексту следила за развитием событий в Худиксвалле. Фактов о Ларсе Эрике Вальфридссоне всплывало все больше, но ни слова о том, почему, собственно, полиция заподозрила его в массовом убийстве. Нервозность по поводу того, что он сумел покончить с собой, уже добралась до риксдага в форме резкого запроса министру юстиции. Единственный, кто по-прежнему держался спокойно, был Робертссон, к которому она проникалась все большим уважением. Он настаивал, что расследование продолжится своим чередом, хотя подозреваемый и мертв. Однако начал намекать, что полиция разрабатывает и другие версий, о которых он говори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ой китаец, думала она. Моя красная лен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раз ее охватывало искушение позвонить Виви Сундберг, поговорить с ней. Но звонить она не стала. Сейчас куда важнее предстоящее путешествие.</w:t>
      </w:r>
    </w:p>
    <w:p>
      <w:pPr>
        <w:pStyle w:val="Style15"/>
        <w:ind w:firstLine="567"/>
        <w:rPr/>
      </w:pPr>
      <w:r>
        <w:rPr>
          <w:rFonts w:cs="Times New Roman" w:ascii="Times New Roman" w:hAnsi="Times New Roman"/>
          <w:sz w:val="22"/>
          <w:szCs w:val="22"/>
        </w:rPr>
        <w:t>Погожим зимним днем Стаффан Руслин отвез жену на вокзал и, когда поезд тронулся, помахал на прощание. В Каструпе она без затруднений зарегистрировалась, получила, как и хотела, места возле прохода — и до Хельсинки, и до Пекина. Когда самолет оторвался от земли, это движение как бы отомкнуло в ней какой-то замок, и она улыбнулась сидящему рядом старому финну. Потом закрыла глаза, до Хельсинки отказалась от еды и питья и стала вновь вспоминать время, когда Китай был ее земным и желанным раем. Удивительно, какими до ужаса наивными были многие ее представления, вроде того, что шведское общество в нужную минуту с готовностью восстанет против господствующего порядка. Неужели она всерьез в это верила? Или просто участвовала в игре?</w:t>
      </w:r>
    </w:p>
    <w:p>
      <w:pPr>
        <w:pStyle w:val="Style15"/>
        <w:ind w:firstLine="567"/>
        <w:rPr/>
      </w:pPr>
      <w:r>
        <w:rPr>
          <w:rFonts w:cs="Times New Roman" w:ascii="Times New Roman" w:hAnsi="Times New Roman"/>
          <w:sz w:val="22"/>
          <w:szCs w:val="22"/>
        </w:rPr>
        <w:t>Биргитте Руслин вспомнился лагерь летом 1969-го в Норвегии, куда ее и Карин пригласили норвежские товарищи. Все было ужасно таинственно. Никто не знал, где будет устроен лагерь. Участников — никто опять же ничего не знал о других — снабдили псевдонимами. Чтобы еще больше запутать постоянно бдительного классового врага, при назначении псевдонимов вдобавок и пол меняли. Она до сих пор не забыла, что ее звали тогда Альфредом. Ей сообщили, что надо автобусом ехать в сторону Конгсберга. И сойти на определенной остановке. Там ее встретят. Под проливным дождем она стояла на безлюдной остановке и старалась думать, что вот теперь должна с революционным терпением подавить противоречие между дождем и собственным настроением. Наконец рядом остановился автофургон. За рулем сидел молодой парень, который представился как Лиза и пригласил ее в кабину. Лагерь располагался на заросшем поле, палатки стояли рядами, ей удалось путем обмена местами попасть в ту же палатку, где поселилась Карин Виман (ее звали Стуре), и каждое утро они делали гимнастику под сенью развевающихся красных флагов. Всю эту лагерную неделю Биргитта жила в постоянном напряжении — как бы не попасть впросак, не сказать что-нибудь невпопад, не выставить себя контрреволюционеркой. И вот настал решающий миг, когда она от страха чуть в обморок не упала: однажды ее попросили встать, представиться, конечно же под именем Альфред, и рассказать, чем она занимается в гражданской жизни, каковая скрывала тот факт, что на самом деле она непоколебимо идет по пути профессионального революционера. Но она справилась, не провалилась, а в довершение триумфа Кайса, высокий тридцатилетний парень с татуировками, одобрительно похлопал ее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в самолете на пути в Хельсинки, она думала, что все случившееся в тот раз было затяжным страхом. На краткий миг она ощутила себя участницей порыва, который, быть может, способен сдвинуть земную ось. Но в остальном только изнывала от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удет спросить у Карин. Интересно, она тоже боялась? Китайский рай, о котором она мечтала, — самое подходящее место, чтобы получить ответ на этот вопрос. Возможно, вообще удастся лучше понять то, что составляло тогда смысл ее существования?</w:t>
      </w:r>
    </w:p>
    <w:p>
      <w:pPr>
        <w:pStyle w:val="Style15"/>
        <w:ind w:firstLine="567"/>
        <w:rPr/>
      </w:pPr>
      <w:r>
        <w:rPr>
          <w:rFonts w:cs="Times New Roman" w:ascii="Times New Roman" w:hAnsi="Times New Roman"/>
          <w:sz w:val="22"/>
          <w:szCs w:val="22"/>
        </w:rPr>
        <w:t>Она встрепенулась, когда самолет пошел на посадку в Хельсинки. Шасси коснулось бетонной полосы — через два часа отлет в Пекин. Биргитта села на диван под старинным самолетом, подвешенным к потолку в зале отлетов. В Хельсинки было холодно. За большим окном, выходящим на ВПП, она видела клубы дыхания наземного персонала. Вспомнился последний разговор с Виви Сундберг, состоявшийся несколько дней назад. Биргитта спросила, есть ли у них фото, распечатанные с пленки из камеры наблюдения. Распечатки были, и Виви даже не поинтересовалась зачем, когда Биргитта попросила прислать ей портрет китайца. На другой день увеличенный снимок лежал в ее почтовом ящике. А сейчас находился в сумке. Она достала фото из конв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миллиарда людей есть и ты, думала Биргитта. Но я никогда тебя не найду. Никогда не узнаю, кто ты. Назвался ли подлинным именем. А главное, не узнаю, что ты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едленно пошла к выходу на пекинский рейс. Там уже собирались ожидающие пассажиры. Половина — китайцы. Здесь начинается кусочек Азии, подумалось ей. В аэропортах границы сдвигаются — становятся ближе и в то же время остаются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лете у нее было место 22С. Рядом сидел смуглый мужчина, сотрудник одной из британских фирм в китайской сто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ружелюбно перекинулись словечком-другим. Однако ни он, ни она не имели намерения углубляться в беседу. Биргитта уютно устроилась под своим пледом и ощутила, что лихорадочное возбуждение сменилось другим чувством: кажется, она отправилась в путешествие, не подготовившись как следует. Что, собственно, она будет делать в Пекине? Бродить по улицам, смотреть на людей и посещать музеи? Карин Виман, скорее всего, не сможет уделить ей много времени. Н-да, в ней явно уцелело кое-что от неуверенной бунтарки.</w:t>
      </w:r>
    </w:p>
    <w:p>
      <w:pPr>
        <w:pStyle w:val="Style15"/>
        <w:ind w:firstLine="567"/>
        <w:rPr/>
      </w:pPr>
      <w:r>
        <w:rPr>
          <w:rFonts w:cs="Times New Roman" w:ascii="Times New Roman" w:hAnsi="Times New Roman"/>
          <w:sz w:val="22"/>
          <w:szCs w:val="22"/>
        </w:rPr>
        <w:t>В этом путешествии я должна увидеть самое себя, думала она. Я не собираюсь заниматься бессмысленными поисками китайца, который сорвал с бумажного фонаря красную ленточку, а затем предположительно убил девятнадцать человек. Я начала соединять свободные концы нитей, составляющих жизнь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рно к середине семичасового перелета она стала смотреть на свое путешествие с надеждой. Выпила несколько бокальчиков вина, съела поданный обед и все нетерпеливее ждала при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получилось не так, как она себе представляла. Как только они вошли в воздушное пространство Китая, капитан сообщил, что из-за песчаной бури посадка в Пекине невозможна. Они сядут в Тайюане и дождутся улучшения погодных условий. После посадки их доставили на автобусе в холодный зал ожидания, где сидели молчаливые закутанные китайцы. Из-за разницы во времени навалились усталость и легкое недоумение: каково же первое впечатление от Китая? Ландшафт укрыт снегом, аэродром окружен холмами, на близлежащей дороге — автобусы и запряженные волами пово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два часа песчаная буря в Пекине утихла. Самолет взлетел и вскоре снова совершил посадку. Когда Биргитта Руслин миновала все контрольные посты, она увидела ожидающую К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бытие бунтарки, — сказала Карин. — Добро пожаловать в Пе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олько я еще не осознала, что вправду нахожусь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 Срединной империи. Посредине мира. Посредине жизни. Сейчас поедем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этого первого дня она стояла на девятнадцатом этаже гостиницы, в номере, который делила с Карин. И с трепетом ожидания смотрела на сверкающий огнями огромный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ругом высотном доме в этот же час стоял у окна мужчина, смотрел на те же огни, что и Биргитт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уке он держал красную ленточку. Когда за спиной послышался негромкий стук в дверь, он не спеша обернулся навстречу посетителю, которого с нетерпением ожи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Китайская игра</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ое пекинское утро Биргитта Руслин вышла из гостиницы рано. Позавтракала она в огромном ресторане вместе с Карин Виман, которая затем поспешила на конференцию, не преминув заметить, что ее ждет масса умных рассуждений о давних императорах, вряд ли представляющих интерес для нормальных людей. Для самой Карин история во многом была живее той реальности, в какой она наход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была молодой бунтаркой, в те ужасные месяцы весной и летом шестьдесят восьмого, я жила в иллюзии, словно запертая в какой-то религиозной секте. Потом я обратилась к истории, которая не могла мне навредить. И возможно, скоро буду готова жить в той же реальности, что и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не сумела сразу разобраться, что в ее словах правда, а что ирония. И когда после завтрака оделась потеплее, чтобы рискнуть выйти в угрюмый сухой холодище, слова Карин по-прежнему звучали в ушах. Может, они справедливы и для нее?</w:t>
      </w:r>
    </w:p>
    <w:p>
      <w:pPr>
        <w:pStyle w:val="Style15"/>
        <w:ind w:firstLine="567"/>
        <w:rPr/>
      </w:pPr>
      <w:r>
        <w:rPr>
          <w:rFonts w:cs="Times New Roman" w:ascii="Times New Roman" w:hAnsi="Times New Roman"/>
          <w:sz w:val="22"/>
          <w:szCs w:val="22"/>
        </w:rPr>
        <w:t>Молодая дама-администратор, очень красивая и достаточно бегло говорившая по-английски, вручила ей карту города. В мозгу всплыла фраза: «Нынешний подъем крестьянского движения — огромное событие». Эта цитата из Мао постоянно возникала в бурных дебатах той весной, в 1968-м. Ультралевое движение, затянувшее ее и Карин, утверждало, что мысли Мао, или цитаты, собранные в маленькой красной книжечке, суть единственные доводы, пригодные на все случаи жизни — выбираешь ли, что съесть на обед, или обсуждаешь, как убедить шведский рабочий класс, что он подкуплен капиталистами и их приспешниками социал-демократами, и заставить его осознать свою историческую миссию, сиречь взяться за оружие. Она даже помнила имя проповедника: Готтфред Аппель, «Яблочко», как она фамильярно звала его за спиной, только при таких верных друзьях, как Карин Виман.</w:t>
      </w:r>
    </w:p>
    <w:p>
      <w:pPr>
        <w:pStyle w:val="Style15"/>
        <w:ind w:firstLine="567"/>
        <w:rPr/>
      </w:pPr>
      <w:r>
        <w:rPr>
          <w:rFonts w:cs="Times New Roman" w:ascii="Times New Roman" w:hAnsi="Times New Roman"/>
          <w:i/>
          <w:sz w:val="22"/>
          <w:szCs w:val="22"/>
        </w:rPr>
        <w:t>Нынешний подъем крестьянского движения — огромное событие.</w:t>
      </w:r>
      <w:r>
        <w:rPr>
          <w:rFonts w:cs="Times New Roman" w:ascii="Times New Roman" w:hAnsi="Times New Roman"/>
          <w:sz w:val="22"/>
          <w:szCs w:val="22"/>
        </w:rPr>
        <w:t xml:space="preserve"> Эти слова эхом отдавались в мозгу, когда она вышла из гостиницы, где у входа стояли на страже безмолвные и очень молодые парни в зеленом. Широкая многополосная улица. Повсюду автомобили, велосипедов почти не видно. По сторонам магистрали — большие банковские комплексы и книжный магазин в целых пять этажей. Возле магазина — люди с большими пластиковыми мешками, полными бутылок воды. Уже через несколько шагов у Биргитты защекотало в горле и носу от загрязненного воздуха, а во рту возник металлический привкус. Там, где зданий еще не было, тянулись ввысь стрелы высоких строительных кранов. Она попала в город, охваченный суматохой огромных преобразований.</w:t>
      </w:r>
    </w:p>
    <w:p>
      <w:pPr>
        <w:pStyle w:val="Style15"/>
        <w:ind w:firstLine="567"/>
        <w:rPr/>
      </w:pPr>
      <w:r>
        <w:rPr>
          <w:rFonts w:cs="Times New Roman" w:ascii="Times New Roman" w:hAnsi="Times New Roman"/>
          <w:sz w:val="22"/>
          <w:szCs w:val="22"/>
        </w:rPr>
        <w:t>Одинокий мужчина, тянувший тележку, на которой громоздилось что-то вроде пустых куриных клеток, словно бы очутился здесь по ошибке, пришелец из другого времени. В остальном все как в любом другом городе на свете. Земная ось крутится теперь с помощью механики, подумала она. В юности я мысленно представляла себе бесконечную сутолоку — китайцы в одинаковых куртках на вате, с кирками и лопатами, в окружении красных флагов и хоров, скандирующих лозунги, срывают горы, превращая их в плодородные поля. Сутолока до сих пор существует. Но по крайней мере здесь, в Пекине, на той улице, где я сейчас стою, люди одеты по-другому и в руках у них отнюдь не кирки и лопаты. Они даже ездят не на велосипедах, а в автомобилях, и женщины идут по тротуарам в элегантной обуви на высоких кабл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его она ожидала? Без малого сорок лет минуло с весны и лета 1968 года, когда ее обуревал страх, если не сказать ужас, что она недостаточно прониклась чистотой учения, затем в августе внезапный роспуск, последующее облегчение, а следом огромная пустота. Она словно бы выбралась из душных дебрей в холодную, черную как ночь пустыню.</w:t>
      </w:r>
    </w:p>
    <w:p>
      <w:pPr>
        <w:pStyle w:val="Style15"/>
        <w:ind w:firstLine="567"/>
        <w:rPr/>
      </w:pPr>
      <w:r>
        <w:rPr>
          <w:rFonts w:cs="Times New Roman" w:ascii="Times New Roman" w:hAnsi="Times New Roman"/>
          <w:sz w:val="22"/>
          <w:szCs w:val="22"/>
        </w:rPr>
        <w:t>В конце 1980-х они со Стаффаном съездили в Африку, где, в частности, побывали у водопада Виктория на границе Замбии и Зимбабве. И вместе с друзьями, работавшими там в замбийском Медном поясе в рамках помощи африканским странам, провели часть времени в путешествии, похожем на сафари. Когда они очутились в окрестностях Замбези, Стаффан вдруг предложил сплавиться через пороги к водопаду Виктория. Она согласилась, но побледнела, когда наутро все собрались на пляже, чтобы получить информацию, встретиться с проводником резиновых лодок и подписать бумаги, что они предпринимают этот сплав на свой страх и риск. После первого порога, считавшегося самым пустяковым и наименее сложным, Биргитта поняла, что никогда в жизни не испытывала такого страха. Она думала, что рано или поздно они перевернутся на одном из следующих порогов и она угодит под перевернутую лодку и наверняка утонет. Стаффан сидел, крепко вцепившись в веревочный релинг резиновой лодки, с загадочной улыбкой на губах. Потом, когда все было позади и она чуть в обморок не упала от облегчения, он объявил, что не очень-то и боялся. То был один из немногих случаев в их семейной жизни, когда она поняла, что он сказал ей неправду. Но спорить не стала — хорошо, что все кончилось благополучно и лодка не перевернулась ни на одном из семи пор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стоя перед гостиницей, Биргитта думала, что именно так, как во время жуткого сплава через пороги, она чувствовала себя весной 1968-го, когда вместе с Карин втянулась в бунтарское движение, которое на полном серьезе считало, что шведские «массы» скоро восстанут и начнут вооруженную борьбу против капиталистов и классовых изменников, сиречь социал-демократов.</w:t>
      </w:r>
    </w:p>
    <w:p>
      <w:pPr>
        <w:pStyle w:val="Style15"/>
        <w:ind w:firstLine="567"/>
        <w:rPr/>
      </w:pPr>
      <w:r>
        <w:rPr>
          <w:rFonts w:cs="Times New Roman" w:ascii="Times New Roman" w:hAnsi="Times New Roman"/>
          <w:sz w:val="22"/>
          <w:szCs w:val="22"/>
        </w:rPr>
        <w:t>Она стояла перед гостиницей, смотрела на раскинувшийся вокруг город. Полицейские в синей форме работали попарно, регулируя плотные потоки транспорта. Ей вспомнилось одно из самых нелепых событий бунтарской весны. Вчетвером они готовили проект резолюции по какому-то вопросу, который она начисто забыла. Может, речь шла о намерении разбить движение ФНО, которое в те годы охватывало в Швеции все более широкие массы народа, может, о протесте против войны США в далеком Вьетнаме. Готовая резолюция начиналась фразой «На массовом митинге в Лунде принято следующее постано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ссовый митинг? Из четырех человек? Тогда как «нынешний подъем крестьянского движения» на самом деле говорил о сотнях миллионов людей, пришедших в движение? Как три лундские студентки и один ученик аптекаря могли считать себя массовым митин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Виман в тот раз тоже участвовала. Пока работали над резолюцией, Биргитта рта не открывала, испуганно забилась в угол, мечтая стать невидимкой, а вот Карин нет-нет да и сообщала, что согласна с доводами остальных, поскольку они все «правильно проанализировали». В ту пору, когда шведские массы должны были вот-вот выйти на площади, скандируя высказывания великого китайского вождя, все китайцы в представлении Биргитты были одеты в серо-синюю униформу, в одинаковые кепки, носили одинаковую стрижку и ходили, озабоченно наморщив лоб.</w:t>
      </w:r>
    </w:p>
    <w:p>
      <w:pPr>
        <w:pStyle w:val="Style15"/>
        <w:ind w:firstLine="567"/>
        <w:rPr/>
      </w:pPr>
      <w:r>
        <w:rPr>
          <w:rFonts w:cs="Times New Roman" w:ascii="Times New Roman" w:hAnsi="Times New Roman"/>
          <w:sz w:val="22"/>
          <w:szCs w:val="22"/>
        </w:rPr>
        <w:t>Временами, когда ей в руки попадал экземпляр иллюстрированного журнала «Китай», она удивлялась неизменно одинаково краснощеким людям, которые с пылким воодушевлением и блеском в глазах тянули руки вверх, к божеству, сошедшему с небес, к Великому Кормчему, Бессмертному Учителю и проч., к загадочному Мао. Впрочем, особой загадочностью он не отличался. Как показало будущее. Этот политик необычайно тонко чувствовал происходящее в гигантском китайском государстве. Вплоть до обретения независимости в 1949 году он был одним из тех уникальных вождей, что изредка появляются в истории. Правление же его принесло много страданий, хаоса и смуты. Но что он подобно современному императору восстановил Китай, который ныне становится мировой державой, никто у него не отни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у сверкающей гостиницы с мраморными порталами и элегантными администраторами, говорящими на безупречном английском, ей казалось, будто она перенеслась в мир, о котором совершенно ничего не знает. Вправду ли это то самое общество, где подъем крестьянского движения был огромным собы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рок лет прошло, думала Биргитта. Больше жизни одного поколения. Тогда меня, как муху на сахар, заманили в секту вроде тех, что одержимы спасением души. Нас не призывали совершить коллективное самоубийство, оттого что близок Судный день, нас призывали отказаться от своей индивидуальности в пользу коллективной одержимости, где маленькая красная книжечка заменяла всякое просвещение. В ней содержалась вся мудрость, ответы на все вопросы, выражение всех социальных и политических утопий, какие нужны миру, чтобы от нынешнего этапа шагнуть к другому, который раз и навсегда поместит рай на земле, а не на далеких небесах. Но мы совершенно не понимали, что фактически текст состоял из живых слов. Цитаты не были выбиты на камне. Они описывали реальность. Мы читали цитаты, не читая их по-настоящему. Читали не трактуя. Будто маленькая красная книжечка — мертвый катехизис, революционная литургия.</w:t>
      </w:r>
    </w:p>
    <w:p>
      <w:pPr>
        <w:pStyle w:val="Style15"/>
        <w:ind w:firstLine="567"/>
        <w:rPr/>
      </w:pPr>
      <w:r>
        <w:rPr>
          <w:rFonts w:cs="Times New Roman" w:ascii="Times New Roman" w:hAnsi="Times New Roman"/>
          <w:sz w:val="22"/>
          <w:szCs w:val="22"/>
        </w:rPr>
        <w:t>Она взглянула на карту и пошла по улице. Сколько раз она мысленно бывала в этом городе, уже и не припомнишь. Тогда, в юности, маршировала, растворившись среди миллионов других, безымянное лицо, поглощенное коллективом, которому не смогут противостоять никакие фашиствующие капиталистические силы. Сейчас она шла как шведская судья средних лет, временно освобожденная от работы из-за повышенного давления. Неужели наконец-то осталось пройти всего несколько километров, чтобы очутиться в Мекке юношеских грез, на огромной площади, где Мао махал рукой массам, а вместе с тем и нескольким студентам, сидевшим на полу в лундской квартире и участвовавшим в серьезном массовом митинге? Хотя этим утром она чувствовала смятение, поскольку увиденное совершенно не совпадало с ее ожиданиями, она все равно была пилигримом, добравшимся до некогда желанной цели. Сухой, жгучий холод, она ежилась под порывами ветра, которые временами бросали в лицо песок. В руке она держала карту, но и без того знала, что идти нужно по этой широкой улице, никуда не сворач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одно воспоминание ожило этим утром. Ее отец-моряк, прежде чем погиб в бурных волнах бухты Евле, побывал в Китае. Она помнила резную фигурку Будды, привезенную оттуда и подаренную матери. Сейчас фигурка стояла на столе у Давида, который выпросил ее себе. Студентом он склонялся к буддизму как к выходу из кризиса — из юношеского ощущения бессмысленности. Никаких подробностей по поводу религиозных устремлений она от Давида никогда не слышала, однако деревянную фигурку он хранил. Кто рассказал ей, что фигурка китайская и привезена отцом, она не помнила. Может, тетка, сестра отца, говорила, когда Биргитта еще была малень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й улице она вдруг ощутила близость к отцу, хотя в Пекине он наверняка не бывал, скорее всего его судно, плававшее не только в Балтийском море, заходило в один из больших портовых гор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ловно незримая стайка леммингов, подумала она. Я и отец морозным утром в сером чужом Пек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е Руслин потребовался почти час, чтобы дойти до площади Небесного Спокойствия. Огромная площадь — она никогда не видала такой. Вышла она туда через путепровод под Цзянгумыньнэй-Дайцзе. Вокруг кишел народ, когда она зашагала через площадь. Повсюду фотографируют, машут флажками, множество продавцов воды и откры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остановилась, огляделась по сторонам. Над головой пасмурное небо. Чего-то недостает. Лишь немного погодя она сообразила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ких птиц. Или голубей. Здесь вообще ни одной птицы. Только люди, толпы людей, которые даже и не заметят, здесь ли она или уже исчезла.</w:t>
      </w:r>
    </w:p>
    <w:p>
      <w:pPr>
        <w:pStyle w:val="Style15"/>
        <w:ind w:firstLine="567"/>
        <w:rPr/>
      </w:pPr>
      <w:r>
        <w:rPr>
          <w:rFonts w:cs="Times New Roman" w:ascii="Times New Roman" w:hAnsi="Times New Roman"/>
          <w:sz w:val="22"/>
          <w:szCs w:val="22"/>
        </w:rPr>
        <w:t>Ей вспомнились фотографии 1989 года, когда студенты вышли на площадь с требованиями расширить свободы мысли и слова, но демонстрацию разогнали танками, причем многие демонстранты были убиты и искалечены. Вот здесь стоял человек с белым пластиковым пакетом в руке, думала она. Весь мир видел его на телеэкранах и затаил дыхание. Он стал перед танком и не двигался с места. Точно маленький незначительный оловянный солдатик — олицетворял все сопротивление, на какое способен человек. Когда танк пытался проехать мимо, он передвинулся. Что случилось дальше, Биргитта не знала. Следующий кадр не видела. Но раздавленные гусеницами и расстрелянные солдатами люди были реа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отношении к Китаю эти события — вторая отправная точка. Между бытностью бунтаркой, которая во имя Мао Цзэдуна отстаивала абсурдное мнение, что среди студентов в Швеции весной 1968-го уже началась революция, и этой картиной — молодой парень перед танком — лежала большая часть ее жизни. За два десятка лет она превратилась из юной идеалистки в мать четверых детей и судью. Мысль о Китае жила в ней всегда. Сперва как мечта, затем как нечто непостижимое для нее, поскольку огромное и противоречивое. Она заметила, что ее дети воспринимают Китай по-другому. Видят там огромный потенциал, подобно тому как мечта об Америке наложила отпечаток на ее поколение и на поколение родителей. Недавно Давид, к ее удивлению, рассказал, что, когда у него будут дети, непременно постарается найти няню-китаянку, чтобы они с малых лет учили китайский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ходила по площади Тяньаньмынь, смотрела на людей, фотографирующих друг друга, на полицейских, которые все время были рядом. На заднем плане — здание, где Мао в 1949 году провозгласил республику. Потихоньку она начала зябнуть и той же дорогой пошла обратно в гостиницу. Карин обещала пропустить один из официальных банкетов и пообедать с н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ерхнем этаже высотного дома, где они жили, располагался ресторан. Они сели за столик у окна, за которым раскинулась панорама огромного города. Биргитта рассказала о своей прогулке на площадь Тяньаньмынь и поделилась кой-какими мыс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ы могли во все это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Швеция стоит на грани гражданской войны, которая выльется в револю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ишь, когда слишком мало знаешь. С нами так и было. Вдобавок те, кто нас заманил, забили нам голову враньем. Помнишь испа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хорошо помнила харизматического испанца, одного из лидеров бунтарского движения, в 1967-м он находился в Китае и своими глазами видел, как марширует «красная охрана». С его рассказами очевидца и искаженным отношением к революционной ситуации в Швеции никто, собственно, спорить не см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 ним 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Виман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огда движение распалось, он исчез. По слухам, стал продавцом туалетных сидений на Тенерифе. Может, его и в живых уже нет. Может, подался в религию, ведь на самом-то деле и тогда был религиозен. Верил в Мао как в бога. А может, несмотря ни на что, образумился в своей политической работе. Несколько коротких месяцев процветал и успел запудрить мозги множеству людей, которыми двигала добрая в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так боялась. Что никуда не гожусь, мало что умею, вылезу с непродуманными оценками — и придется заниматься самокрит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оялись. Кроме разве что испанца, ведь он был безупречен. Посланник Бога, сын Господень, с красной книжечкой Мао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ты понимала больше, чем я. После образумилась и вошла в левую партию, которая обеими ногами прочно стояла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все было не так просто. Там обнаружился другой катехизис. По-прежнему преобладал взгляд на Советский Союз как своего рода общественный идеал. Очень скоро я почувствовала себя чуж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это лучше, чем уйти в свою скорлупу. Как поступил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тдалились друг от друга. Не знаю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не о чем было разговаривать. Из нас вышел весь воздух. Несколько лет я ощущала себя совершенно пус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поднял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не будем впадать в презрение к себе. Ведь другого прошлого у нас нет. И то, что мы делали, не так уж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ъели по нескольку мисочек китайской еды и закончили обед чаем. Биргитта достала брошюру с рукописными иероглифами, которые Карин ранее истолковала как название больницы — Лон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наведаюсь к этой больнице, — сказа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 хорошо иметь цель, когда бродишь по незнакомому городу. Собственно, цель может быть любая. Если бродишь без плана, ноги устают. В гости зайти не к кому, смотреть достопримечательности тоже пока не хочется. Так, может, найду вывеску с этими письменами. Потом вернусь сюда и скажу, что ты была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лифтов они расстались. Карин поспешила на конференцию. А Биргитта пошла в номер на девятнадцатом этаже, прилегла от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во время утренней прогулки она почувствовала не вполне понятное беспокойство. Среди множества людей на улицах и здесь, в этом безликом отеле огромного Пекина, ее индивидуальность как бы начала распадаться. Кто хватится ее, если она пропадет? Кто вообще ее заметит? Как человек может жить с сознанием собственной замен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испытывала такое чувство в ранней юности. Будто перестаешь существовать, будто собственная индивидуальность выскальзывает из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терпеливо вскочила с кровати, подошла к окну. Далеко внизу город, люди, все со своими мечтами, неведомыми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миг подхватила разбросанную по комнате верхнюю одежду и захлопнула за собой дверь. Ведь попросту нагоняла на себя беспокойство, которое грозило выйти из-под контроля. Надо пройтись, окунуться в жизнь города. Вечером Карин обещала сводить ее в Пекинскую оп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авившись по карте, она установила, что пешком до Лонфу далеко. Но время у нее есть, никому не требуется ее присутствие. И она зашагала по прямым, словно бесконечным улицам и в конце концов, пройдя мимо большого художественного музея, вышла к больнице.</w:t>
      </w:r>
    </w:p>
    <w:p>
      <w:pPr>
        <w:pStyle w:val="Style15"/>
        <w:ind w:firstLine="567"/>
        <w:rPr/>
      </w:pPr>
      <w:r>
        <w:rPr>
          <w:rFonts w:cs="Times New Roman" w:ascii="Times New Roman" w:hAnsi="Times New Roman"/>
          <w:sz w:val="22"/>
          <w:szCs w:val="22"/>
        </w:rPr>
        <w:t>Лонфу состояла из двух зданий. Биргитта насчитала по семь этажей, белых с серым. Окна нижнего этажа забраны решетками. Шторы опущены, старые цветочные ящики полны увядших листьев. Деревья возле больницы голые, на высохших бурых газонах кучки собачьего помета. Первое впечатление: Лонфу больше смахивает на тюрьму, чем на больницу. Биргитта вошла в парк. Проехала машина «скорой», и тотчас еще одна. Прямо у главного входа на столбе обнаружились иероглифы. Биргитта сравнила их с теми, что на брошюре: да, она не ошиблась адресом. Врач в белом халате курил у входа, громко разговаривая по мобильнику. Она подошла так близко, что видела его желтые от никотина пальцы. Еще один кусочек истории, подумалось ей. Что отделяет меня от того мира, в каком я жила тогда? Мы непрерывно курили, везде, не думая о том, что есть люди, которым от дыма плохо. А вот мобильников у нас не было. Мы не всегда знали, где находятся другие — друзья, родители. Мао курил, стало быть, курили и мы тоже. Без конца искали телефоны-автоматы, ведь почти везде либо забиты монетные щели, либо срезаны шнуры. До сих пор помню истории, какие рассказывали те, кому, нам на зависть, довелось в составе разных делегаций съездить в Китай. Китай был страной без преступности. Если кто-то забывал в пекинской гостинице зубную щетку и уезжал в Кантон, щетку посылали вдогонку и доставляли в номер. И все телефоны-автоматы там рабо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пору она жила как бы уткнувшись носом в оконное стекло. В живом мире за этим стеклом прямо у нее на глазах формировалось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вышла на улицу, обошла вокруг комплекса. Повсюду на тротуарах сидели старики, передвигая фишки на игровых досках. Когда-то она умела играть в одну из обычных китайских игр. Интересно, Карин помнит эту игру? Надо непременно купить домой доску и ф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обход, Биргитта направилась обратно, к гостинице. Но всего через несколько метров остановилась. Подсознательно что-то отметила, но что? Медленно обернулась. Больница, угрюмый парк, другие дома. Ощущение усилилось, нет, фантазия тут ни при чем. Что-то было, замеченное, но не зафиксированное. Она пошла назад. Врач с сигаретой и мобильником успел уйти. Теперь у входа стояли медсестры, энергично втягивая в легкие дым.</w:t>
      </w:r>
    </w:p>
    <w:p>
      <w:pPr>
        <w:pStyle w:val="Style15"/>
        <w:ind w:firstLine="567"/>
        <w:rPr/>
      </w:pPr>
      <w:r>
        <w:rPr>
          <w:rFonts w:cs="Times New Roman" w:ascii="Times New Roman" w:hAnsi="Times New Roman"/>
          <w:sz w:val="22"/>
          <w:szCs w:val="22"/>
        </w:rPr>
        <w:t>Только очутившись в углу обширного парка, она поняла, что именно отметило ее подсознание. По другую сторону улицы стояла высотка, как будто бы выстроенная недавно и весьма изысканная. Она достала из кармана китайскую брошюру. Здание, изображенное там на фото, было то самое, которое она видела перед собой. Вне всякого сомнения. На самом верху у него весьма оригинальный балкон-терраса. Похожий на корабельный форштевень, поднятый высоко над землей. Биргитта смотрела на постройку с фасадом из темного стекла. Возле парадной двери — вооруженная охрана. Вероятно, здание офисное, а не жилое. Прячась от пронизывающего ветра, она стала за деревом. Несколько мужчин вышли из подъезда, вроде бы окованного медью, и торопливо нырнули в ожидающие черные автомобили. В голове мелькнула соблазнительная мысль. Рука нащупала в кармане фотографию Ван Миньхао. Если он имел отношение к этому зданию, кто-нибудь из охранников мог его видеть. Но что она скажет, если они кивнут и ответят, что он здесь? Ее по-прежнему не оставляло ощущение, что он каким-то образом замешан в хешёвалленском убийстве. Что бы там полиция ни думала насчет Ларса Эрика Вальфридс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решалась. Прежде чем показывать фото, надо придумать мотив, по какому она его ищет. Причем никак не связанный с событиями в Хешёваллене. Если спросят, необходимо дать правдоподобны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остановился молодой парень. Сказал несколько слов, которых она поначалу не поняла. Потом сообразила, что он обратился к ней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блудились? Нужна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любуюсь красивым домом. Не знаете, кому он принадл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удивле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чусь на ветеринара. И про большие дома ничего не знаю. Вам помочь? Я стараюсь совершенствовать свой англи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рошо гово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плохо. Но если упражняться, будет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вняя цитата из красной книжечки Мао мелькнула в мозгу. Упражнение, сноровка, самопожертвование ради народа. Ухаживаешь ли за свиньями или тренируешься в иностранном я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чуть слишком быстро. Трудно уловить все слова. Говорите помедлен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луч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чересчур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обовал еще раз. Биргитта догадалась, что парень заучивал фразы механически, толком не понимая смысла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лучше понимаю, что вы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зать вам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аблудилась. Просто любуюсь красивым до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Он очень крас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казала на бал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кто там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нибудь бог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а реш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росить вас об услуге. — Она достала фото Ван Миньхао. — Можете подойти к охране и спросить, не знают ли они этого человека? Если спросят, почему вас это интересует, скажите, что вас просили передать ему вес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вес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что сходите за нею. И вернитесь сюда. Я постою у входа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ал вопрос, которого она 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сами у них не спрос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сняюсь. По-моему, одинокой европейской женщине не годится спрашивать о мужчине-китай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го знаете?</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изо всех сил постаралась напустить на себя неоднозначный вид, уже сожалея о своей затее. Однако парень взял фотографию, готовый выполнить ее прос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 добавила она. — Спросите, кто живет там, на самом верху. Видимо, это жилая квартира с огромным балк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Хо, — сказал он. — Я с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ня зовут Биргитта. Просто сделайте вид, что вам любопы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Из С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Швеции. Жуйдянь, так, кажется, по-кита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гд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ъяснить почти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глянул по сторонам и зашагал через улицу, а она повернулась и поспешила к подъезду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сестры ушли. Из открытого подъезда медленно вышел старик на костылях. Внезапно у Биргитты возникло ощущение, что она подвергла себя опасности. Но она успокоила себя тем, что на улицах полно народу. Человек, который убил массу людей в шведской деревне, мог скрыться. Но едва ли сумеет скрыться тот, кто убьет иностранную туристку. Средь бела дня. Такое в Китае недопуст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на костылях вдруг упал. Охранники у подъезда не пошевелились. Биргитта помедлила в нерешительности, но все же помогла старику подняться на ноги. Он разразился длинной тирадой, которой она, разумеется, не поняла, как не поняла, рассердился он или благодарен. От него сильно пахло не то травами, не то спир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дальше, к выходу на улицу. У него тоже где-то есть дом, подумала Биргитта. Семья, друзья. В свое время он был на стороне Мао, старался изменить эту исполинскую страну так, чтобы каждый был обут. Может ли человек сделать больше? Чем обеспечить всех обувью, чтобы не мерзли ноги? Дать всем одежду и 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возвращается. Идет спокойно, не оглядываясь. Биргитта пошла ему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видели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знают, 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вы показали ф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ранникам. И еще одному человеку. Он вышел из подъезда. В темных очках. Я правильно сказал? «Тем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А кто живет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отв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кто-то там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Им не понравился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елели мне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вы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удивлением посмотрел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достала из сумочки десятидолларовую купюру. Сперва он отказывался. Вернул ей фото Ван Миньхао, спросил, в какой гостинице она остановилась, убедился, что она найдет дорогу, и на прощание учтиво покло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в гостиницу ее вновь охватило головокружительное ощущение, что людские толпы могут поглотить ее в любую минуту и никто ее не найдет. Внезапно голова и впрямь закружилась, да так, что пришлось прислониться к стене. Поблизости располагалось чайное заведение. Биргитта вошла, заказала чай с пирожными и попробовала дышать медленно и глубоко. Опять этот панический страх, который преследовал ее последние годы. Дурнота, такое чувство, будто падаешь в бездну. Долгое путешествие в Пекин не избавило ее от тревоги, которую она носила в себе.</w:t>
      </w:r>
    </w:p>
    <w:p>
      <w:pPr>
        <w:pStyle w:val="Style15"/>
        <w:ind w:firstLine="567"/>
        <w:rPr/>
      </w:pPr>
      <w:r>
        <w:rPr>
          <w:rFonts w:cs="Times New Roman" w:ascii="Times New Roman" w:hAnsi="Times New Roman"/>
          <w:sz w:val="22"/>
          <w:szCs w:val="22"/>
        </w:rPr>
        <w:t>Снова она подумала о Ване: его след привел ее в Китай и затерялся. Мысленно она ударила судейским молотком по чайному столику и сказала себе, что все позади. Молодой человек с плохим английским помог ей, насколько это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плачиваясь, она удивилась дороговизне и снова вышла на ледяной в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они с Карин отправились в театр, расположенный прямо напротив большого отеля «Цяньмынь». Хотя места были обеспечены наушниками, Карин Виман позаботилась о переводчике. На протяжении всего четырехчасового представления Биргитта Руслин сидела наклонясь вбок и слушала, как молодая женщина порой невразумительно излагает события на сцене. И она сама, и Карин огорчились, когда очень скоро сообразили, что представление состоит из отрывков разных классических пекинских опер, исполнение безусловно первоклассное, но целиком приспособленное для туристов. Когда все закончилось и они наконец покинули выстуженный зал, оказалось, что у обеих онемела ш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театра ожидала машина, предоставленная в распоряжение Карин. Биргитте вдруг почудилось, будто она заметила Хо, того парня, что заговорил с нею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лицо мелькнуло лишь на долю секунды и снова исч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хода в гостиницу она оглянулась. Никого, ни единого знакомого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ежилась. Откуда ни возьмись нахлынул страх. Вне всякого сомнения, возле театра был именно 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спросила, как насчет выпить по глоточку на сон грядущий. Биргитта согла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Карин уже спала. Биргитта стояла у окна, смотрела на блеск неоновых ог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покойство не ушло. Откуда Хо знал, что она была в театре? Почему он последовал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кладываясь в постель рядом со спящей подругой, она сожалела, что показала фото Ван Миньх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знобило. Долго она лежала без сна. Среди морозной зимней ночи в Пек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в Пекине шел легкий снежок. Карин Виман встала в шесть, чтобы просмотреть доклад, с которым ей предстояло выступать. Проснувшись, Биргитта увидела ее за столом у темного окна, с включенным торшером. И почувствовала смутную зависть. Карин выбрала жизнь, неотъемлемой частью которой были путешествия и встречи с чужими культурами. Жизнь Биргитты протекала в залах суда, где шла вечная борьба между правдой и ложью, произволом и справедливостью, а результаты оказывались неопределенными и зачастую неутешите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заметила, что она открыла глаза,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ег идет. Редкий, легонький. В Пекине не бывает густых снегопадов. Крупинки мелкие, но острые, как песок из пусты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тарательная. В такую-то рань вскоч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рвничаю. Многие слушают, только чтобы поймать меня на ошиб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ела на кровати, осторожно поверте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кинские оперы требуют большой вынослив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ольствием посмотрю еще. Но без перевод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после семи Карин ушла. Договорились встретиться вечером. Биргитта поспала еще часок, а когда позавтракала, уже пробило девять. Вчерашнее беспокойство развеялось. Вроде бы знакомое лицо, мелькнувшее после оперного представления, наверняка просто ей померещилось. Воображение иной раз совершало такие пируэты, что она сама удивлялась, хотя пора бы и привы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в большом холле, где бесшумные, как призраки, уборщики обмахивали метелочками пыль с колонн. Досадуя на себя за вялость, она решила найти какой-нибудь универмаг и купить китайскую игру. К тому же она обещала Стаффану привезти китайские приправы. Молодой портье отметил у нее на карте, как пройти к универсальному магазину, где можно купить то и другое. Обменяв деньги в гостиничном банке, Биргитта Руслин вышла на улицу. Потеплело. В воздухе порхали легкие снежинки. Она прикрыла рот и нос шарфом и отправилась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шагов она остановилась, глянула по сторонам. По тротуару спешили люди. Она смотрела на тех, что стояли на месте, курили, разговаривали по телефону или просто ждали. Знакомых лиц не видно.</w:t>
      </w:r>
    </w:p>
    <w:p>
      <w:pPr>
        <w:pStyle w:val="Style15"/>
        <w:ind w:firstLine="567"/>
        <w:rPr/>
      </w:pPr>
      <w:r>
        <w:rPr>
          <w:rFonts w:cs="Times New Roman" w:ascii="Times New Roman" w:hAnsi="Times New Roman"/>
          <w:sz w:val="22"/>
          <w:szCs w:val="22"/>
        </w:rPr>
        <w:t>До магазина Биргитта добралась без малого через час. Он располагался на улице под названием Ванфуцзин-Дайцзе, занимал целый квартал, а внутри походил на огромный лабиринт. Войдя, Биргитта очутилась в жуткой толчее. Она заметила, что люди вокруг критически поглядывают на нее и комментируют ее одежду и внешность. А сама тщетно высматривала английские указатели. Когда проталкивалась к эскалатору, несколько продавцов окликнули ее на плохом англий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етьем этаже нашелся отдел с книгами, канцтоварами и игрушками. Она обратилась к молодой продавщице, но в отличие от гостиничного персонала та ее не поняла, однако бросила несколько слов в микрофон местной связи, и рядом мгновенно вырос улыбающийся пожило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льные игры, — сказала Биргитта. — Где мне их на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джо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одил ее на другой этаж, где она вдруг оказалась среди стеллажей со всевозможными играми. Она выбрала две, поблагодарила за помощь и пошла к кассе. А когда игры запаковали и положили в яркий пластиковый пакет, уже своими силами добралась до продуктового отдела и по запаху выбрала неведомые пряные травы в красивых бумажных кулечках. Потом зашла в столовую у выхода. Выпила чаю и съела китайский пирожок, до того приторный, что едва проглотила. Двое малышей стали рядом и глаз с нее не сводили, пока мать, сидевшая за соседним столиком, не одернула их.</w:t>
      </w:r>
    </w:p>
    <w:p>
      <w:pPr>
        <w:pStyle w:val="Style15"/>
        <w:ind w:firstLine="567"/>
        <w:rPr/>
      </w:pPr>
      <w:r>
        <w:rPr>
          <w:rFonts w:cs="Times New Roman" w:ascii="Times New Roman" w:hAnsi="Times New Roman"/>
          <w:sz w:val="22"/>
          <w:szCs w:val="22"/>
        </w:rPr>
        <w:t>Биргитта как раз хотела встать и уйти, когда у нее вновь возникло ощущение, что за ней наблюдают. Она огляделась, всматриваясь в лица вокруг, — незнакомые. Раздосадованная этими фантазиями, она ушла из магазина. Поскольку же пакет оказался увесистым, вернулась в гостиницу на такси, размышляя о том, как провести остаток дня. С Карин они увидятся лишь поздно вечером, после обязательного банкета, с которого Карин при всем желании улизнуть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купленные игры и пряности в гостинице, она решила посетить художественный музей, мимо которого проходила накануне. Дорога ей известна. Помнится, она видела и несколько ресторанов, где сможет перекусить, если проголодается. Снег перестал, в тучах появились просветы. Она вдруг почувствовала себя помолодевшей, куда более энергичной, чем утром. Вот сейчас я свободно катящийся камень, как нам мечталось в юности, подумала она. Камень с онемевшей ше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ое здание музея выглядело как китайская башня, уступчатая, с выступающими деталями кровли. Посетители входили внутрь через огромные ворота. Поскольку музей был очень велик, Биргитта решила осмотреть только нижний этаж. Там проходила выставка, демонстрирующая, как Народно-освободительная армия использовала искусство в качестве орудия пропаганды. Большинство картин выполнены в идеализированной форме, запомнившейся ей по китайским иллюстрированным журналам 1960-х. Но встречались и нефигуративные полотна, яркими красками изображавшие войну и ха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сюду охрана и гиды, преимущественно молодые женщины в синей униформе. Биргитта попыталась обратиться к ним, но по-английски они не говорили.</w:t>
      </w:r>
    </w:p>
    <w:p>
      <w:pPr>
        <w:pStyle w:val="Style15"/>
        <w:ind w:firstLine="567"/>
        <w:rPr/>
      </w:pPr>
      <w:r>
        <w:rPr>
          <w:rFonts w:cs="Times New Roman" w:ascii="Times New Roman" w:hAnsi="Times New Roman"/>
          <w:sz w:val="22"/>
          <w:szCs w:val="22"/>
        </w:rPr>
        <w:t>Проведя в музее несколько часов, она около трех снова вышла на улицу, бросила взгляд на больницу и на высотку с подвесной террасой. Потом зашла в ближайший к музею простенький ресторанчик. Села за столик в углу, сделала заказ, указав на тарелки с едой на соседних столиках и на бутылку пива. А когда отпила глоток, поняла, что давно мучилась жаждой. Съела многовато и, чтобы стряхнуть сытую сонливость, выпила две чашки крепкого чая. В музее она купила открытки с китайскими картинами и теперь рассмотрела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Биргитта почувствовала, что Пекина с нее хватит, хотя провела она здесь всего два дня. Она нервничала, тосковала по работе и думала, что время просто утекает меж пальцев. Бродить по Пекину больше невозможно. Игры куплены, пряности тоже, а другой цели нет. План, думала она. Сперва в гостиницу, отдохнуть, потом составить план. Я пробуду здесь еще пять дней. И только в последние два дня Карин составит мне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снова вышла на улицу, солнце скрылось за тучами. И сразу похолодало. Она поплотнее запахнула куртку и дышала через шарф.</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л какой-то мужчина с бумагой и маленькими ножницами в руке. На ломаном английском предложил вырезать ее силуэт. Открыл папку с пластиковыми кармашками, показал образцы своей работы. Первым побуждением было отказаться, но все-таки она передумала. Сняла шапку, размотала шарф и стала в проф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уэт был выполнен на удивление хорошо, и, когда он запросил пять долларов, Биргитта дала ему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был стар, одна щека изуродована шрамом. Если б могла, она бы послушала его историю. Она убрала силуэт в сумку, оба раскланялись и разошлись в разные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адение застигло Биргитту врасплох, она не успела сообразить, что происходит. Чья-то рука обхватила ее сзади за шею, запрокинула голову назад, и одновременно кто-то рванул к себе ее сумочку. Она закричала, стараясь удержать сумку, но шею тотчас сдавили сильнее. От удара под ложечку перехватило дыхание, и она упала, так и не увидев нападавших. Все произошло очень быстро, заняло вряд ли больше десяти-пятнадцати секунд. Велосипедист, остановившийся рядом, и женщина с продуктовыми сумками помогли ей подняться. Но Биргитта Руслин не устояла на ногах. Рухнула на колени и потеряла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нулась она на носилках в «скорой», мчавшейся с включенной сиреной. Врач прижимал к ее груди стетоскоп. Происшедшее было по-прежнему как в тумане. Сумку у нее отняли, это она помнила. Но почему находится в «скорой»? Попробовала спросить у врача. Однако тот ответил по-китайски, жестом показывая: молчите и не шевелитесь. Шея болела, нападавший сильно сдавил горло. Может, она серьезно пострадала? Эта мысль напугала: ее же могли убить там, посреди улицы. Нападавшие действовали без колебаний, средь бела дня, на многолюдной улице с массой ма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заплакала. Врач немедля принялся считать пульс. «Скорая» остановилась, заднюю дверь распахнули. Биргитту Руслин переложили на каталку и повезли по коридору, освещенному яркими лампами. Теперь она плакала навзрыд, не в силах унять слезы. Почти не заметила, как сделали укол успокоительного.</w:t>
      </w:r>
    </w:p>
    <w:p>
      <w:pPr>
        <w:pStyle w:val="Style15"/>
        <w:ind w:firstLine="567"/>
        <w:rPr/>
      </w:pPr>
      <w:r>
        <w:rPr>
          <w:rFonts w:cs="Times New Roman" w:ascii="Times New Roman" w:hAnsi="Times New Roman"/>
          <w:sz w:val="22"/>
          <w:szCs w:val="22"/>
        </w:rPr>
        <w:t>Уплыла прочь, будто на волне, окруженная китайскими лицами, которые словно бы плыли вместе с нею; покачивающиеся головы, устремленные навстречу Великому Кормчему, который вот-вот выйдет на берег после долгого энергичного заплы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Биргитта очнулась в комнате с приглушенным светом и задернутыми шторами. На стуле возле двери — человек в форме. Заметив, что она открыла глаза, он встал и вышел. Буквально тотчас же появились двое других в форме, а с ними врач, обратившийся к ней по-английски, с американским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ебя чувств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устала. И горло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вели тщательное обследование. С вами все в полном поря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чему я лежу здесь? Я хочу вернуться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наклонился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с вами должны побеседовать полицейские. Нам очень не нравится, когда зарубежные гости попадают у нас в беду. Это позор для нас всех. Грабителей, которые на вас напали, необходимо пой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я ничего не ви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ть будете н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выпрямился, кивнул двоим в форме, и они немедля придвинули стулья к ее койке. Один, переводчик, был молод, второй — лет шестидесяти с лишним. Он задавал вопросы. Из-за тонированных очков она не могла перехватить его взгляд. Ни тот ни другой не представились, сразу посыпались вопросы. Биргитта смутно чувствовала, что старший ничуть ей не симпатиз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обходимо знать, что вы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Все произошло слишком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детели в один голос утверждают, что оба нападавших были без ма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ое? Я и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запомнили из случившего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обхватили локтем за шею. Они подбежали сзади. Вырвали сумку и ударили меня в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о знать об этих двоих все, что вы можете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ич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ц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олоса их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и не сказали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 перед самым напад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человек вырезал мой силуэт. Я расплатилась и как раз пошл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он вырезал силуэт, вы ничего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я должна была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нибудь, кто стоял в ожид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же раз повторять, что я нич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переводчик перевел ее ответ, пожилой полицейский наклонился вперед и повыси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адаем вопросы, так как хотим поймать тех, кто ударил вас и украл сумку. Поэтому следует отвечать, не теряя терп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ое слово точно поще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говорю, как вс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ходилось в вашей сум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денег, китайских, и американские доллары. Расческа, носовой платок, несколько таблеток, ручка, ничего важ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паспорт мы нашли во внутреннем кармане куртки. Вы шведка? Почему в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хала с подругой в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илой полицейский задумался. С непроницаемым в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уэт мы не нашли, — наконец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лежал в сум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вечая на мой вопрос, вы его не упомянули. Может быть, еще что-то за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емного подумала, покачала головой. Допрос резко закончился. Старший полицейский что-то сказал и вышел из пала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ам станет лучше, вас отвезут в гостиницу. Позднее мы навестим вас еще раз, зададим несколько дополнительных вопросов и составим прото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водчик упомянул название гостиницы, хотя Биргитта ничего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ам известно, где я живу? Ключ был в сум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е вещи мы всегда 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лонился и вышел. Дверь не успела закрыться, как опять появился врач, тот, с американским акцен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ще немного подержим вас здесь. Проверим анализы крови и рентгеновские снимки. А потом вы вернетесь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ы, подумала Биргитта. Их не забрали. Она взглянула на циферблат. Без четверти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смогу вернуться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подруга забеспокоится, если меня там не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отвезут. Нам не хотелось бы, чтобы зарубежные гости сомневались в нашем радушии и заботливости, хотя порой и происходят несчастные случ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осталась одна. Откуда-то издалека донесся крик, сиротливый вопль, гулко раскатившийся по корид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и кружили вокруг случившегося. Единственные фактические свидетельства нападения — боль в горле и пропавшая сумка. Все прочее совершенно нереально: внезапный шок от захвата со спины, удар в живот и люди, которые ей по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то наверняка видели, думала она. Полиция их опросила? Они дождались «скорой»? Или первой прибыла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раньше на нее не нападали. Угрожали, да. Но физически никто не набрасывался. Полученный удар — первые побои в ее жизни. Она судила людей, которые избивали, стреляли, пыряли ножами. Однако сама никогда не чувствовала, как подкашиваются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что, по-прежнему страшно? Да, ответила себе Биргитта. За долгие годы работы в суде она усвоила: жертва грабежа и нападения ничего не забывает. Страх остается надолго, порой на всю жизнь. Ну уж нет, ей вовсе не хочется превратиться в насмерть запуганное существо, которое, рискнув выйти на улицу, то и дело оглядываетс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а она непременно расскажет все Стаффану. Приглаженную версию, но так, чтобы он понял, почему она может неожиданно вздрогнуть посреди улицы.</w:t>
      </w:r>
    </w:p>
    <w:p>
      <w:pPr>
        <w:pStyle w:val="Style15"/>
        <w:ind w:firstLine="567"/>
        <w:rPr/>
      </w:pPr>
      <w:r>
        <w:rPr>
          <w:rFonts w:cs="Times New Roman" w:ascii="Times New Roman" w:hAnsi="Times New Roman"/>
          <w:sz w:val="22"/>
          <w:szCs w:val="22"/>
        </w:rPr>
        <w:t>Одно за другим накатывали чувства, обычные после нападения, как она знала. Страх, злость, унижение, печаль. И мстительная ненависть. Как раз сейчас, лежа в постели, она бы ничуть не возражала, если бы этих двоих поставили на колени и при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а медсестра, помогла ей одеться. До живота больно дотронуться, на колене ссадина. Медсестра поднесла зеркало, чтобы Биргитта смогла причесаться, и она увидела, что очень бледна. Вот, значит, как я выгляжу, когда мне страшно. Не за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появился, когда она сидела на койке, готовая вернуться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 в горле пройдет, вероятно, уже к завтрашнему утру,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ам за все. Как я доберусь до гости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иция вас от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ждали трое полицейских. Один — с устрашающим автоматом в руках. На лифте они спустились вниз, сели в полицейскую машину. Биргитта сама себя не узнавала, ведь даже название больницы не запомнила. Немного погодя перед глазами вроде бы мелькнула стена Запретного города, но, может, она и ошиб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не включали ни сирену, ни мигалки. Вот спасибо, совершенно ни к чему привлекать внимание. У подъезда Биргитта вышла. Машина уехала, она даже обернуться не успела. Только по-прежнему удивлялась, откуда они знали, в какой гостинице она живет.</w:t>
      </w:r>
    </w:p>
    <w:p>
      <w:pPr>
        <w:pStyle w:val="Style15"/>
        <w:ind w:firstLine="567"/>
        <w:rPr/>
      </w:pPr>
      <w:r>
        <w:rPr>
          <w:rFonts w:cs="Times New Roman" w:ascii="Times New Roman" w:hAnsi="Times New Roman"/>
          <w:sz w:val="22"/>
          <w:szCs w:val="22"/>
        </w:rPr>
        <w:t>Когда она сообщила портье о потере ключа, ей выдали новый. В ту же секунду. И она поняла: ключ лежал наготове. Женщина-портье улыбалась. Она знает, подумала Биргитта. Полиция побывала здесь, сообщила о разбойном нападении, предупре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к лифтам она думала, что должна бы испытывать благодарность. Но чувствовала лишь недовольство. И когда вошла в номер, оно не уменьшилось. Сюда явно кто-то заходил, не только горничная. Конечно, возможно, на минутку забегала Карин — что-то взять или переодеться. Вполне возможно. Но ведь и полиции ничто не мешало украдкой наведаться в номер? Или это был кто-то еще? В Китае наверняка есть служба безопасности, которая всегда незримо или почти незримо присутствует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визите ей сообщил пакет с играми. Она сразу заметила, что он лежит не там, где она его оставила. Медленно обвела взглядом комнату, чтобы ничего не упустить. Но кто-то, не таясь, переложил в другое место только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рошла в ванную. Несессер там же, где оставлен утром. Содержимое в полном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в комнату, села в кресло у окна. Дорожная сумка стояла открытая. Биргитта встала и принялась осматривать вещи, одну за другой. Если кто и рылся в сумке, то постарался действовать незаметно.</w:t>
      </w:r>
    </w:p>
    <w:p>
      <w:pPr>
        <w:pStyle w:val="Style15"/>
        <w:ind w:firstLine="567"/>
        <w:rPr/>
      </w:pPr>
      <w:r>
        <w:rPr>
          <w:rFonts w:cs="Times New Roman" w:ascii="Times New Roman" w:hAnsi="Times New Roman"/>
          <w:sz w:val="22"/>
          <w:szCs w:val="22"/>
        </w:rPr>
        <w:t>Лишь добравшись до дна, она вмиг замерла. Там должен был лежать фонарик и коробок спичек. То и другое она всегда брала с собой в поездки, после того как за год до свадьбы со Стаффаном поехала на Мадейру, а там на сутки с лишним вырубили электричество. Вечером она пошла прогуляться к скалистым кручам на окраине Фуншала — и вдруг все утонуло в кромешном мраке. Несколько часов она буквально ощупью пробиралась к гостинице. И с тех пор всегда держала в сумке фонарик и спички. Этот коробок с зеленой этикеткой был из хельсингборгского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нова перетряхнула одежду, но спичек не нашла. Может, переложила в украденную сумку? Иногда такое случалось. Однако при всем старании она не могла припомнить, чтобы доставала спички из большой сумки. Кто же забрал коробок из номера, который обыскивал вта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ять села у окна. Последний час в больнице! У нее уже тогда возникло ощущение, что держат ее там без всякой необходимости. Какие такие анализы? Видимо, на самом деле, пока она там торчала, полиция обыскивала гостиничный номер. Но зачем? В конце концов, напали-то на не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стучали. Биргитта вздрогнула. Посмотрела в глазок: полицейские. С тревогой открыла. Полицейские другие, не те, что в больнице. Одна из них — женщина, невысокая, в ее годах, —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сто хотим убедиться, что все в поря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ая знаком показала, что хочет войти. Биргитта посторонилась. Один полицейский остался в коридоре, второй занял пост в передней. Женщина провела Биргитту к креслам у окна. Положила на стол папку. Что-то в ее поведении удивило Биргитту, но она не могла сказать, 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хотелось, чтобы вы внимательно взглянули на фотографии. У нас есть показания свидетелей, и, пожалуй, мы знаем, кто на вас на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я ничего не видела! Разве только локоть. Но его не опо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ая не слушала. Достала из папки несколько фотографий, разложила на столе. Молодые мужч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вы все-таки что-то видели, хотя и не вспомнили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няла, что протестовать бессмысленно. Перебрала снимки, думая, что эти молодые парни однажды, может статься, совершат преступления и будут казнены. Разумеется, все они ей незнакомы. 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их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 из них не вид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ая убрала снимки в папку. Биргитта заметила, что ногти у нее обкус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ймаем нападавших, — сказала полицейская перед уходом. — Сколько вы еще пробудете в Пек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ыр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кивнула и вышла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и так знала, возмущенно думала Биргитта, закрывая дверь на цепочку, что я пробуду здесь еще четыре дня. Зачем спрашивать, раз знаешь? Меня на мякине не пров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к окну, посмотрела вниз, на улицу. Полицейские сели в машину и уехали. Биргитта легла на кровать. Что привлекло ее внимание, когда полицейская вошла в номер, она по-прежнему не могла сообраз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ла глаза, подумала, что надо бы позвони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ась она, когда за окном было темно. Боль в горле потихоньку отступала. Но само нападение казалось куда страшнее. Ее охватило странное ощущение, будто оно еще не произошло. Она достала мобильный, позвонила в Хельсингборг. Стаффана дома не было, по мобильному он тоже не ответил. Оставив сообщение, она хотела позвонить детям, но раз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вспомнилась украденная сумка. Мысленно она еще раз перебрала содержимое. Шестьдесят долларов пропали. Но большую часть наличных денег она заперла здесь, в маленьком сейфе. Мысль, молнией мелькнувшая в мозгу, заставила ее встать и открыть дверцу гардероба. Сейф заперт. Она набрала код, проверила содержимое. Всё на месте. Биргитта заперла сейф. Снова попыталась понять, почему поведение полицейской показалось ей странным. Стала у двери, попыталась представить себе, что ускользает из памяти. Тщетно. Снова легла на кровать, мысленно перебрала фотографии, которые полицейская доставала из па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И вдруг. </w:t>
      </w:r>
      <w:r>
        <w:rPr>
          <w:rFonts w:cs="Times New Roman" w:ascii="Times New Roman" w:hAnsi="Times New Roman"/>
          <w:i/>
          <w:sz w:val="22"/>
          <w:szCs w:val="22"/>
        </w:rPr>
        <w:t>Она открыла дверь. Полицейская сделала ей знак посторониться. А потом прошла прямиком к креслам у окна. Даже не заглянула в открытую дверь ванной, не посмотрела на ту часть комнаты, где стояла двуспальная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ашла только одно объяснение: полицейская уже побывала здесь. Ей не понадобилось смотреть по сторонам. Она знала, как тут все выглядит.</w:t>
      </w:r>
    </w:p>
    <w:p>
      <w:pPr>
        <w:pStyle w:val="Style15"/>
        <w:ind w:firstLine="567"/>
        <w:rPr/>
      </w:pPr>
      <w:r>
        <w:rPr>
          <w:rFonts w:cs="Times New Roman" w:ascii="Times New Roman" w:hAnsi="Times New Roman"/>
          <w:sz w:val="22"/>
          <w:szCs w:val="22"/>
        </w:rPr>
        <w:t>Взгляд Биргитты упал на стол, где недавно лежала папка с фотографиями. Мысль, которая поразила ее, сперва была смутной, но набирала ясности. Она не опознала людей на снимках. А что, если полицейские именно это и проверяли? Что она не может никого опознать на снимках? Вопрос не в том, опознает ли она хоть кого-нибудь из нападавших. Наоборот. Полицейские хотели удостовериться, что она действительно нич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чему? Она стала у окна. Мысль, которая пришла ей в голову еще в Худиксвалле, всплыла в памя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лучившееся слишком масштабно, слишком загад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 нахлынул так быстро, что она не сумела защититься. Лишь через час с небольшим смогла подняться в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ойти в стеклянную дверь, оглянулась. Но за спиной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роснулась в слезах. Карин Виман, сидя в постели, осторожно тронула ее за плечо и разбу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арин вернулась накануне поздно вечером, Биргитта уже спала: чтобы не ворочаться без сна, приняла снотворное, к которому прибегала редко, но всегда имела при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что-то приснилось, — сказала Карин. — Что-то печальное, раз ты пла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однако, никаких снов не помнила. Поспешно покинутый внутренний ландшафт был совершенно пу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пять. Я устала и должна еще поспать. Отчего ты пла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Наверно, вправду видела сон, хоть и не помню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опять легла. И быстро уснула. Биргитта встала, чуть раздвинула шторы. На улице потихоньку оживало движение. По развевающимся флагам видно, что день в Пекине вновь будет ветреный.</w:t>
      </w:r>
    </w:p>
    <w:p>
      <w:pPr>
        <w:pStyle w:val="Style15"/>
        <w:ind w:firstLine="567"/>
        <w:rPr/>
      </w:pPr>
      <w:r>
        <w:rPr>
          <w:rFonts w:cs="Times New Roman" w:ascii="Times New Roman" w:hAnsi="Times New Roman"/>
          <w:sz w:val="22"/>
          <w:szCs w:val="22"/>
        </w:rPr>
        <w:t>Опять нахлынул страх. Но она решила не поддаваться, как не поддавалась угрозам, которым подвергалась как судья. Еще раз мысленно перебрала события, критически, с предельной тщательностью. А в итоге пришла к едва ли не сконфуженному ощущению, что фантазия ее превзошла самое себя. В любой ситуации ей мерещились заговоры; события, выстроенные в цепочку, на самом деле не имели между собой ничего общего. На нее напали, отняли сумку. С какой же стати полиция, которая наверняка изо всех сил старается поймать грабителей, должна быть замешана во всем этом? Сейчас, утром, это не укладывалось в голове. Может, и плакала она над собой и своими фантаз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ключила торшер, подвинув его так, чтобы свет не падал на Карин. И принялась листать путеводитель по Пекину, прихваченный из дому. На полях помечала, что хочет посмотреть за оставшиеся дни. Прежде всего надо посетить Запретный город, о котором читала и который манил ее с тех самых пор, как она заинтересовалась Китаем. На другой день она пойдет в один из буддийских храмов города. Сколько раз они со Стаффаном говорили о том, что если им когда-нибудь потребуется горний духовный мир, то привлекает их лишь буддизм. По словам Стаффана, это единственная религия, которая никогда не воевала и не применяла насилия, чтобы распространить свое учение. Все прочие конфессии властвовали и распространялись с помощью оружия. Биргитте было важно, что буддизм признает только того бога, который покоится в душе человека. Понять его мудрое учение — значит мало-помалу разбудить в себе этого спящего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Биргитта уснула и проспала еще несколько часов, а проснулась, когда Карин, зевая и потягиваясь, стояла нагишом на полу. Старая бунтарка все еще в приличной форме, по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е зрелище, — сказа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вздрогнула, словно пойманная с поли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ты сп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нулась минуту назад. И без с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что-нибудь с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Но я ничего не помню. Сны сбежали и спрятались. Должно быть, я была тинейджером и безответно влюб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юность никогда не снится. Наоборот, порой я вижу себя во сне древней стару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к тому у нас и и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 данный момент. Я жду докладов, которые, надеюсь, окажутся интерес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ушла в ванную и снова появилась уже полностью оде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вчерашнем нападении Биргитта пока что словом не обмолвилась. Не решила, стоит ли вообще о нем упоминать. В буре чувств, связанных с этим инцидентом, присутствовало и смущение, будто она могла избежать случившегося. Обычно-то держалась настор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хожу, вернусь опять поздно, — сказала Карин. — Зато завтра все останется позади. Проведем денек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ут длинные списки, — отозвалась Биргитта. — Сегодня отправлюсь в Запретный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жил Мао. Он тоже создал династию. Коммунистическую. Некоторые считают, он сознательно пытался походить на древних императоров. В первую очередь, наверно, на Цинь Шихуанди, о котором мы толкуем целыми днями. Но по-моему, это клевета. Политическая кле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дух витает над всем, — сказала Биргитта. — Иди, будь прилежной и умной дев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исчезла, полная кипучей энергии. Чтобы не завидовать ей, Биргитта бодро встала с постели, сделала несколько небрежных гимнастических упражнений и приготовилась к новому пекинскому дню, без заговоров и тревожных озираний по сторонам. Утром она отправилась в загадочный лабиринт Запретного города. Над центральными воротами в розовой наружной стене — раньше через них входил только император — висел огромный портрет Мао. Биргитта обратила внимание, что все китайцы, входя в красные ворота, прикасались к их золотым накладкам. Должно быть, тут что-то вроде суеверия, решила она. Надо будет спросить у Карин.</w:t>
      </w:r>
    </w:p>
    <w:p>
      <w:pPr>
        <w:pStyle w:val="Style15"/>
        <w:ind w:firstLine="567"/>
        <w:rPr/>
      </w:pPr>
      <w:r>
        <w:rPr>
          <w:rFonts w:cs="Times New Roman" w:ascii="Times New Roman" w:hAnsi="Times New Roman"/>
          <w:sz w:val="22"/>
          <w:szCs w:val="22"/>
        </w:rPr>
        <w:t>Ступая по стертым камням внутреннего двора, Биргитта вспомнила, как в бытность свою красной бунтаркой где-то прочла, что Запретный город состоит из 9999 с половиной комнат. Поскольку Бог Неба имел 10</w:t>
      </w:r>
      <w:r>
        <w:rPr>
          <w:rFonts w:cs="Times New Roman" w:ascii="Times New Roman" w:hAnsi="Times New Roman"/>
          <w:sz w:val="22"/>
          <w:szCs w:val="22"/>
          <w:lang w:val="en-US"/>
        </w:rPr>
        <w:t> </w:t>
      </w:r>
      <w:r>
        <w:rPr>
          <w:rFonts w:cs="Times New Roman" w:ascii="Times New Roman" w:hAnsi="Times New Roman"/>
          <w:sz w:val="22"/>
          <w:szCs w:val="22"/>
        </w:rPr>
        <w:t>000 комнат, Сын Неба не мог иметь больше. Хотя вряд ли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холодный ветер, посетителей было много. Большей частью китайцы, благоговейно ходившие по комнатам, куда многим поколениям их предков не было доступа. Какой же исполинский бунт, думала Биргитта. Когда народ обретает свободу, происходит вот что: он получает право на собственные мечты, на доступ в запретные комнаты, где создавался гнет.</w:t>
      </w:r>
    </w:p>
    <w:p>
      <w:pPr>
        <w:pStyle w:val="Style15"/>
        <w:ind w:firstLine="567"/>
        <w:rPr/>
      </w:pPr>
      <w:r>
        <w:rPr>
          <w:rFonts w:cs="Times New Roman" w:ascii="Times New Roman" w:hAnsi="Times New Roman"/>
          <w:sz w:val="22"/>
          <w:szCs w:val="22"/>
        </w:rPr>
        <w:t>Каждый пятый человек в мире — китаец. В моей семье, если считать ее миром, один должен бы быть китайцем. Так что в юности мы все же были правы, думала она. Наши доморощенные пророки, особенно Мосес, теоретически самый подкованный, постоянно напоминали, что вести речь о будущем можно лишь с участием Ки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обираясь покинуть Запретный город, она вдруг, к своему удивлению, обнаружила американское кафе быстрого питания. Вывеска прямо-таки кричала навстречу с краснокирпичной стены. Биргитте захотелось понаблюдать, как реагируют прохожие китайцы. Одни останавливались, показывая своим спутникам на вывеску, другие даже заходили внутрь, но большинство вообще не замечало этого омерзительного, по мнению Биргитты, святотатства. Китай стал загадкой другого рода, с тех пор как она впервые попыталась хоть что-то понять в Срединной империи. Но это неправильно, сказала она себе. Даже американское кафе в Запретном городе наверняка можно понять исходя из трезвого анализа современного мира.</w:t>
      </w:r>
    </w:p>
    <w:p>
      <w:pPr>
        <w:pStyle w:val="Style15"/>
        <w:ind w:firstLine="567"/>
        <w:rPr/>
      </w:pPr>
      <w:r>
        <w:rPr>
          <w:rFonts w:cs="Times New Roman" w:ascii="Times New Roman" w:hAnsi="Times New Roman"/>
          <w:sz w:val="22"/>
          <w:szCs w:val="22"/>
        </w:rPr>
        <w:t>Возвращаясь в гостиницу, Биргитта нарушила обещание, которое дала себе утром, и разок оглянулась. Но не заметила ни знакомых лиц, ни кого-либо, стушевавшегося оттого, что она обернулась. Пообедала она в каком-то ресторанчике и снова, глядя на счет, поразилась дороговизне. Потом решила попробовать найти в гостинице какую-нибудь английскую газету и выпить чашку кофе в большом баре в холле. В газетном киоске нашелся экземпляр «Гардиан», и Биргитта устроилась в уголке возле горящего камина. Несколько американских туристов, вставая, громогласно объявили, что теперь намерены подняться на Великую Китайскую стену. Они тотчас вызвали у нее живейшую антипа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огда она сама посетит Стену? У Карин Виман время будет, вероятно, только в последний день перед отъездом. Можно ли побывать в Китае и не увидеть Стену, которая, согласно современной легенде, одно из немногих рукотворных сооружений, какие видны из косм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у я должна увидеть обязательно, думала Биргитта. Карин там наверняка уже бывала. Что ж, придется ей смириться. Вдобавок у нее есть фотоаппарат. Нельзя же уехать отсюда и не сфотографировать Стену детям на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рядом с ее столиком остановилась незнакомая женщина. Примерно ее возраста, волосы гладко зачесаны назад. Женщина улыбалась, держалась с огромным достоинством и заговорила с Биргиттой на хорошем англий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зволите присесть? У меня важно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ела, на ней был темно-синий костюм, явно очень доро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е имя — Хун Ци. Я бы не стала докучать вам, если бы не важ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делала едва заметный знак мужчине, стоявшему чуть поодаль. Тот подошел, бережно, точно драгоценный подарок, положил перед Биргиттой ее сумку и уд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удивленно посмотрела на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разыскала вашу сумку. Поскольку же для нас весьма огорчительно, что с нашими гостями порой случаются несчастья, меня попросили передать вам пропа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о-прежнему улыб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росто иногда меня просят оказать властям ту или иную услугу. Все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ткрыла сумку. Кроме денег, все в целости и сохранности. К собственному удивлению, она обнаружила и коробок спичек, который накануне тщетно искала в дорожной сумке. Вот, значит, куда она его су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ги про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вердо надеемся схватить преступников. Они будут сурово наказ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их не приговорят к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ицу Хун скользнула едва заметная тень. Но от Биргитты это не укры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уровые законы. Если за ними уже числятся тяжкие преступления, возможно, их условно приговорят к смерти. Если они исправятся, смертный приговор заменят тюремным ср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 исправ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был уклонч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законы четки и однозначны. Но как знать. У нас индивидуальный подход. Наказание, назначенное в силу рутины, не может быть справедлив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а судья. По моему твердому убеждению, крайне примитивное правосудие — допускать смертную казнь, которая редко, а то и вообще никогда не дает превентивного эффекта.</w:t>
      </w:r>
    </w:p>
    <w:p>
      <w:pPr>
        <w:pStyle w:val="Style15"/>
        <w:ind w:firstLine="567"/>
        <w:rPr/>
      </w:pPr>
      <w:r>
        <w:rPr>
          <w:rFonts w:cs="Times New Roman" w:ascii="Times New Roman" w:hAnsi="Times New Roman"/>
          <w:sz w:val="22"/>
          <w:szCs w:val="22"/>
        </w:rPr>
        <w:t>Биргитте Руслин вдруг совершенно не понравился собственный деловитый тон. Хун Ци слушала серьезно. Улыбка исчезла. Официантку, которая подошла было к столику, она кивком отослала прочь. У Биргитты возникло отчетливое ощущение какой-то повторяющейся модели. Хун Ци никак не отреагировала на то, что она судья. Стало быть, уж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й стране обо мне знают всё, подумала Биргитта Руслин. С возмущением. Если, конечно, виной всему не разыгравшаяся фантаз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я очень признательна, что вы вернули мне сумку. Но поймите, меня удивляет, как все это произошло. Сумку приносите вы, и вы не полицейская, я вообще не знаю, кто вы и что вы! Грабители пойманы? Или я неверно истолковала ваши слова? Может, сумка была где-то брош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пока не пойман. Но есть вполне определенные подозрения. Сумку нашли недалеко от места нап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хотела встать. Но Биргитта Руслин останов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те же, кто вы. Вдруг приходит совершенно незнакомая женщина, возвращает мне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нимаюсь вопросами безопасности. А поскольку говорю по-английски и по-французски, меня порой просят кое-чт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опасность? Значит, вы из полиции? Все ж 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опасность в обществе не всегда подразумевает внешнюю охрану, за которую отвечает полиция. Безопасность уходит в глубину, к самым корням общества. Не сомневаюсь, в вашей стране обстоит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просил вас передать мне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начальников Центрального бюро находок Пе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ходок? Кто сдал туда мою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н знал, что сумка моя? Там не было ни удостоверения, ни других документов с моим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они получили информацию от полицейских ведомств, ведущих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уличными нападениями занимается не один от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кновенно полицейские разных специальностей сотрудничают между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исках сум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асследовании серьезного нападения на гостя наше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ходит вокруг да около, подумала Биргитта. Я никогда не получу четких от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судья, — повторила Биргитта Руслин. — В Пекине пробуду еще несколько дней. И поскольку вам, кажется, уже все обо мне известно, вряд ли нужно рассказывать, что приехала я сюда вместе с подругой, которая участвует в международной конференции, посвященной первому импера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ния о династии Цинь важны для того, чтобы понять мою страну. Однако вы ошибаетесь, думая, будто я располагаю основательной информацией о вас и о причинах вашего приезда в Пе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ь скоро вы сумели разыскать мою пропавшую сумочку, я хочу спросить у вас совета. Как бы мне побывать в китайском суде? Я не имею в виду какое-то особенное дело. Просто хочу познакомиться с судебной процедурой и, может быть, задать неск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медлительный ответ удивил Бирги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вам удобно? Я смогу вас сопров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хотела доставлять беспокойство. По моему впечатлению, у вас так много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льше той, какую я сама считаю важной. — Хун Ци встала. — Я свяжусь с вами во второй половине дня, и мы договоримся о завтрашней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ткрыла было рот, чтобы сообщить, в каком номере остановилась, но осеклась: Хун Ци наверняка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водила взглядом уходящую китаянку. Прежде чем та исчезла из виду, к ней присоединились двое мужчин — принесший сумочку и ещ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смотрела на сумочку и рассмеялась. Есть начало, думала она, и есть конец. Сумочка пропала и нашлась. Но что фактически случилось в промежутке, я понятия не имею. И существует опасность, что я не способна отличить собственные фантазии от происходящего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позвонила через час, Биргитта как раз вошла в номер. Она уже ничему не удивлялась. Такое впечатление, будто какие-то неведомые люди следят за каждым ее движением и в любую минуту могут сообщить, где она находится. Вот как сейчас. Она входит в комнату, и сразу звонит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в девять утра, — сказала Хун Ц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 вами заеду. Мы посетим суд на окраине Пекина. Я выбрала его, потому что завтра там председательствует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е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делаем все возможное, чтобы загладить неприят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же загладили. Я чувствую себя окруженной духами-хран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елефонного разговора Биргитта вытряхнула сумочку на кровать. Она по-прежнему недоумевала, как спички оказались там, а не в большой дорожной сумке. Открыла коробок. Полупустой. Кто-то курил, подумалось ей. Когда я клала его в сумку, он был полный. Высыпав спички на кровать, она рассмотрела пустой коробок, толком не зная, что ищет. Коробок как коробок. С досадой сунула спички внутрь, а коробок в сумочку. Это уж слишком. Снова разыгралась фантаз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ток дня она посвятила буддийскому храму и неспешному ужину в ресторане поблизости от гостиницы. Когда Карин Виман на цыпочках вошла в номер, она спала, только повернулась спиной к зажженному св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обе встали одновременно. Карин проспала и потому успела лишь сказать, что конференция закончится в два часа, потом она будет свободна. Биргитта сообщила, что намерена посетить суд, но про нападение и теперь не упом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ждала внизу, в холле. На сей раз она была в белой шубке. Биргитта немедля почувствовала себя одетой из рук вон плохо. Но Хун Ци отметила, что теплая одежда очень к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ших судах бывает весьма прохла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и в теа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ответила с улыбкой. Вряд ли она знает, что мы ходили в Пекинскую оперу, подумала Биргитта. Или все-т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ай по-прежнему очень бедная страна. Мы идем в будущее с огромным смирением и в упорных тру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бедны-то не все, мрачно подумала Биргитта Руслин. Даже для моего ненаметанного глаза очевидно, что шубка у тебя из натурального меха и стоит очень дор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гостиницей ждала машина с шофером. Биргитта Руслин ощутила легкое недовольство. Что ей, собственно, известно об этой чужой женщине, вместе с которой она садится в автомобиль, где за рулем сидит опять же незнакомы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ой опасности нет, твердила она себе. Не мешало бы просто ценить заботу, какой ее окружили. Хун Ци молча, прикрыв глаза, сидела в углу. Машина мчалась по длинной улице. Уже через несколько минут Биргитта совершенно потеряла ориент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новились они у низкой бетонной постройки. Вход охраняли двое полицейских. Над подъездом строка красных иероглиф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звание окружного суда, — сказала Хун Ци, перехватившая взгляд Бирги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однялись по наружной лестнице, полицейские взяли на караул. Хун Ци словно и не заметила. Кто же она такая? — подумала Биргитта Руслин. Вряд ли обычный курьер, спешащий к зарубежным гостям с украденными сумочками.</w:t>
      </w:r>
    </w:p>
    <w:p>
      <w:pPr>
        <w:pStyle w:val="Style15"/>
        <w:ind w:firstLine="567"/>
        <w:rPr/>
      </w:pPr>
      <w:r>
        <w:rPr>
          <w:rFonts w:cs="Times New Roman" w:ascii="Times New Roman" w:hAnsi="Times New Roman"/>
          <w:sz w:val="22"/>
          <w:szCs w:val="22"/>
        </w:rPr>
        <w:t>Пройдя по безлюдному коридору, они вошли в зал суда — холодное помещение, обшитое темными деревянными панелями. На возвышении у торцевой стены сидели двое мужчин в форме. Стул между ними пустовал. Публики в зале нет. Хун Ци направилась к первому ряду стульев для публики. Там лежали две подушки. Все подготовлено, подумала Биргитта Руслин. Представление может начинаться. Впрочем, не исключено, что меня и здесь попросту окружают заб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и сели, два конвоира ввели обвиняемого. Пожилого мужчину, короткостриженого, в синей тюремной робе. Голова опущена, взгляд устремлен в пол. Рядом расположился защитник. Человек за другим столом, видимо, обвинитель, предположила Биргитта. В штатском, немолодой, лысый, лицо изрыто морщинами. Из двери на возвышении вышла судья. Лет шестидесяти, маленькая, полная. Сидя в кресле, она выглядела чуть ли не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 Фу — главарь преступной группы, занимавшейся кражей автомобилей, — тихо пояснила Хун Ци. — Остальные уже осуждены. Теперь настал черед главаря. Поскольку он рецидивист, наказание, скорее всего, будет суровым. Ранее к нему отнеслись достаточно мягко. Однако он злоупотребил доверием, продолжив преступную деятельность, и теперь суд вынесет суровый при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смер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сообразила, что последний вопрос Хун Ци не понравился. Ответ прозвучал нетерпеливо, почти враждебно. Улыбка сломалась, подумала она. Вопрос лишь в том, увижу ли я настоящий судебный процесс или инсценированный, где приговор уже выне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а звучали резко, эхом отдавались в зале. Лишь обвиняемый молчал, упорно глядя в пол. Хун Ци время от времени переводила сказанное. Защитник не слишком старался поддержать своего клиента, что, в общем, не редкость и в шведских судах, думала Биргитта Руслин. Происходящее сводилось к диалогу между обвинителем и судьей. Какую роль играли двое заседателей на возвышении, Биргитта Руслин понять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цесс длился без малого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лучит около десяти лет исправительных работ, — сказала Хун Ц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лышала, чтобы судья произнесла что-либо похожее на приговор. 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пропустила эту реплику мимо ушей. Когда судья встала, все остальные последовали ее примеру. Осужденного увели. Биргитта Руслин так и не сумела заглянуть ему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мы познакомимся с судьей, — сказала Хун Ци. — Она приглашает к себе в кабинет выпить чаю. Зовут ее Минь Та. Вне работы она все свое время посвящает двоим вну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говорит о ней мол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не поняла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х судей окружают слухи, более или менее правдивые. Однако ж редко когда совершенно ошибочные. Меня, например, считают либеральной, но очень решитель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ь Та следует закону. И гордится, что она судья. Ведь тем самым она подлинный представитель наше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низкую дверь за возвышением и очутились в холодном спартанском помещении, где ждала Минь Та. Служитель подал чай. Они сели. Минь Та немедля заговорила, тем же пронзительным голосом, что и в зале суда. Когда она умолкла, Хун Ци пере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ее большая честь познакомиться с коллегой из Швеции. Она слышала много хорошего о шведской правовой системе. К сожалению, скоро начнется новое слушание, иначе бы она с удовольствием подробно расспросила вас о шведской правовой систе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лагодарите ее за прием, — сказала Биргитта Руслин. — И спросите, каков, по ее мнению, будет приговор. Вы не ошиблись, назвав десятилетний с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гда прихожу в зал суда хорошо подготовившись, — ответила Минь Та, выслушав перевод. — Моя обязанность — оптимально использовать время, мое и других сотрудников. Здесь сомнений не было. Обвиняемый сознался, он рецидивист, смягчающие обстоятельства отсутствуют. Думаю назначить ему от семи до десяти лет тюрьмы, но должна еще тщательно взвесить при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единственный вопрос, какой удалось задать Биргитте Руслин. Затем на нее обрушился град вопросов Минь Та. Она лишь успела вскользь подумать, что, собственно, говорила Хун Ци в своих переводах. Может, она и Минь Та вели беседу о чем-то совсе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минут Минь Та встала — ей пора вернуться в зал суда. В комнату вошел человек с фотоаппаратом. Минь Та стала рядом с Биргиттой Руслин, и обеих сфотографировали. Они обменялись рукопожатиями и вместе вышли в коридор. Когда Минь Та открыла дверь, ведущую на возвышение, Биргитта Руслин заметила, что зал полон пуб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и Биргитта Руслин вернулись к машине и на полной скорости помчались прочь. Остановилась машина не у гостиницы, а у похожего на пагоду чайного домика, расположенного на островке посреди искусственного водо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одно, — сказала Хун Ци. — Чай согревает.</w:t>
      </w:r>
    </w:p>
    <w:p>
      <w:pPr>
        <w:pStyle w:val="Style15"/>
        <w:ind w:firstLine="567"/>
        <w:rPr/>
      </w:pPr>
      <w:r>
        <w:rPr>
          <w:rFonts w:cs="Times New Roman" w:ascii="Times New Roman" w:hAnsi="Times New Roman"/>
          <w:sz w:val="22"/>
          <w:szCs w:val="22"/>
        </w:rPr>
        <w:t>Она провела Биргитту в помещение, ширмой отделенное от остального пространства чайного домика. Там уже стояли на столике две чайные чашки, а рядом ждала официантка с чайником в руках. Все происходящее было тщательно подготовлено. Из обыкновенной туристки Биргитта превратилась в особо важную гостью страны. Хотя так и не знала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Хун Ци заговорила о шведской правовой системе. Она производила впечатление весьма и весьма начитанного человека. Спрашивала об убийствах Улофа Пальме и Анны Ли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ткрытых обществах невозможно гарантировать человеку полную безопасность, — сказала Биргитта Руслин. — И всякое общество платит свою цену. Свобода и безопасность постоянно борются за свои поз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кого-то действительно хотят убить, предотвратить это невозможно. Даже американского президента не защи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их словах китаянки Биргитте Руслин почудился особенный оттенок, но истолковать его она не сум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часто читаем о Швеции, — продолжала Хун Ци. — Однако в последнее время в наших газетах встречались заметки об ужасном массовом убий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мне фактически хорошо о нем известно, — отозвалась Биргитта Руслин. — Хотя как судья я не имела к нему отношения. Полиция арестовала подозреваемого. Но он покончил с собой. Что само по себе уже скандал, как бы ни развивались со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Хун Ци выказывала учтивый интерес, Биргитта подробно рассказала о происшедшем. Хун Ци внимательно слушала, вопросов не задавала, только раз-другой попросила повторить последнюю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масшедший, — подытожила Биргитта, — которому удалось совершить самоубийство. Или другой сумасшедший, которого полиция не схватила. Или тут что-то совсем иное, где есть мотив и хладнокровный, жестокий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ь. Ненависть. Ничего не украли, так что здесь наверняка сочетание ненависти и 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думаете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о надо искать? Не знаю. Но мне трудно поверить в историю об одиноком безум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 Биргитта рассказала о том, что называла китайским следом. Начала с самого начала — с того, как обнаружила свою родственную связь с несколькими убитыми, потом сообщила о странном китайце, посетившем Худиксвалль. Заметив, что Хун Ци в самом деле слушает, она уже не могла оборвать рассказ. А под конец достала фото, показала его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медленно кивнула. На миг она целиком погрузилась в собственные мысли. А Биргитте вдруг показалось, что Хун Ци узнала лицо на снимке. Хотя это конечно же нелепость. Одно лицо из милли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Ци улыбнулась, вернула фото и спросила, какие у Биргитты планы на оставшееся время в Пек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вместе с подругой надеюсь побывать у Китайской стены. А послезавтра мы улетаем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я занята и не сумею ва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сделали много больше, чем я могла рассчит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перед вашим отъездом я непременно зайду попро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хода в гостиницу они расстались. Биргитта Руслин проводила взглядом автомобиль Хун Ци, который выехал за ворота 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и часа пришла Карин и со вздохом облегчения отправила в мусорную корзину пачку ненужных теперь бумаг. Когда Биргитта предложила назавтра посетить Великую Китайскую стену, Карин сразу же одобрила эту идею. А сейчас решила пройтись по магазинам. Биргитта составила ей компанию — из одного универсального магазина в другой, на полуофициальные рынки в маленьких улочках, в темные лавочки, где можно найти все, от старинных ламп до деревянных скульптур, изображающих злобных демонов. Нагруженные пакетами и сумками, они уже в сумерках подозвали такси. Карин устала, и ужинали они в гостинице. Через портье Биргитта заказала на завтра поездку к С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спала, а Биргитта, уютно устроившись в кресле, смотрела по телевизору китайскую передачу, с отключенным звуком. Временами наваливался вчерашний страх. Но она твердо решила никому не рассказывать, даже К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подруги отправились к Великой стене. День выдался безветренный, сухой холод казался не таким пронизывающим. Они прогулялись по Стене, подивились, фотографировали друг дружку или, вручив камеру какому-нибудь дружелюбному китайцу, просили щелкнуть их обе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ы и пришли сюда, — сказала Карин. — С фотоаппаратом, а не с книжечкой М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й стране не иначе как случилось чудо, — сказала Биргитта. — И сотворили его не боги, но люди, неслыханным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в городах. На селе бедность, говорят, ужасающая. Что будет, когда сотням миллионов бедных крестьян станет невмог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Нынешний подъем крестьянского движения — огромное событие.</w:t>
      </w:r>
      <w:r>
        <w:rPr>
          <w:rFonts w:cs="Times New Roman" w:ascii="Times New Roman" w:hAnsi="Times New Roman"/>
          <w:sz w:val="22"/>
          <w:szCs w:val="22"/>
        </w:rPr>
        <w:t xml:space="preserve"> Может, в этой мантре все-таки скрыта жестокая реаль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тогда не говорил, что в Китае бывает такой мороз. Я скоро до смерти закочен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обратно, к ожидавшей машине. Спускаясь по лестнице со Стены, Биргитта оглянулась — наверно, чтобы бросить последний взгляд на древнее соору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метила одного из людей Хун Ци, он стоял, изучая путеводитель. Вне всякого сомнения. Тот самый человек, что подходил с ее сумочкой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нетерпеливо помахала ей рукой: холодно, п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оглянулась еще раз, но человек Хун Ц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й пекинский вечер Биргитта Руслин и Карин Виман провели в гостинице. Сперва сидели в баре, пили водочные коктейли, чтобы согреться после экскурсии к Стене, и обсуждали разные варианты завершения своей поездки. Но от водки обеих так разморило, что они решили поужинать в гостинице. А потом долго разговаривали о своей жизни. Бунтарские мечты о красном Китае ожили словно по звонку, и страна, с которой они встретились сейчас, претерпела огромные перемены, но не такие, какие им некогда представлялись. В ресторане они просидели долго, пока не остались одни. С фонаря над столом свешивались голубые шелковые ленточки. Биргитта перегнулась через стол и шепотом предложила прихватить две ленточки на память. Карин срезала ленточки маникюрными ножницами, когда никто из официантов на них не смотрел.</w:t>
      </w:r>
    </w:p>
    <w:p>
      <w:pPr>
        <w:pStyle w:val="Style15"/>
        <w:ind w:firstLine="567"/>
        <w:rPr/>
      </w:pPr>
      <w:r>
        <w:rPr>
          <w:rFonts w:cs="Times New Roman" w:ascii="Times New Roman" w:hAnsi="Times New Roman"/>
          <w:sz w:val="22"/>
          <w:szCs w:val="22"/>
        </w:rPr>
        <w:t>Собрав вещи, Карин уснула. Конференция здорово ее утомила. Биргитта сидела в темноте на диване. Ее вдруг захлестнуло ощущение, что она стареет. Еще немного — и тропинка вдруг где-нибудь оборвется, и великий мрак поглотит ее. Пожалуй, она уже сейчас чувствовала, как тропинка пошла под гору, почти незаметно, однако в итоге приведет к неизбежному. Подумай о десяти вещах, какие еще хочешь сделать, шепотом сказала она себе. О десяти вещах, какие покуда предстоят. Она пересела к письменному столику и начала писать в блок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го она по-прежнему действительно хочет? Конечно, надеется увидеть одного или нескольких внуков. Кроме того, они со Стаффаном часто говорили, что хорошо бы побывать на разных островах. До сих пор посетили только Исландию да Крит. А мечтали о Галапагосах, об острове Питкэрн, где в жилах обитателей по сей день течет кровь мятежников с «Баунти». Выучить еще один язык? Или, по крайней мере, попытаться улучшить французский, которым когда-то владела вполн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амое важное — чтобы они со Стаффаном вновь разбудили свою любовь и начали видеть друг друга. При мысли, что они подойдут к старости без единого следа живой взаимной любви, ее порой охватывала огромная печ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это важнее любых путеше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омкала листок, бросила в мусорную корзину. Зачем записывать то, что давным-давно ясно и прибито в душе к церковным дверям. Упорно живущие тезисы о будущем Биргитты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делась и легла в постель. Рядом спокойно дышала Карин. Внезапно Биргитта почувствовала, что пора домой, закрыть бюллетень и приступить к работе. Без будничной рутины не осуществить мечты, которые ее ожидают.</w:t>
      </w:r>
    </w:p>
    <w:p>
      <w:pPr>
        <w:pStyle w:val="Style15"/>
        <w:ind w:firstLine="567"/>
        <w:rPr/>
      </w:pPr>
      <w:r>
        <w:rPr>
          <w:rFonts w:cs="Times New Roman" w:ascii="Times New Roman" w:hAnsi="Times New Roman"/>
          <w:sz w:val="22"/>
          <w:szCs w:val="22"/>
        </w:rPr>
        <w:t>После недолгих колебаний она взяла мобильный и послала мужу эсэмэску: «Еду домой. Каждое путешествие начинается с простого шага. И путь домой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 в семь Биргитта проснулась. И хотя спала не больше пяти часов, чувствовала себя совершенно бодрой. Легкая головная боль напоминала о выпитых вечером водочных коктейлях. Карин спала, завернувшись в простыню и свесив одну руку с кровати. Биргитта осторожно спрятала эту руку под просты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ранний час, внизу в ресторане завтракало уже много постояльцев. Она огляделась — не обнаружится ли где за столиком знакомое лицо. На Стене, без сомнения, был один из тех, что сопровождали Хун Ци. Может, все просто: китайское государство приставило к ней охрану, чтобы не случилось новой б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завтракала, перелистала английскую газету и уже собиралась вернуться в номер, когда возле столика неожиданно выросла Хун Ци. Не одна, в сопровождении двух мужчин, которых Биргитта раньше не видела. Хун кивком велела им отойти и села. Сказала несколько слов официанту, тот поспешно принес стакан в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все в порядке, — сказала Хун. — Как прошла поездка к С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ведь и так знаешь, подумала Биргитта. Я уверена, кое-кто из твоих соглядатаев был и в гостиничном ресторане «Цветок лотоса», когда мы с Карин вчера ужин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ушительное сооружение. Только холодн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 вызовом посмотрела Хун прямо в глаза, пытаясь разглядеть, поняла ли китаянка, что она видела ее соглядатая. Но лицо Хун осталось непроницаемым. Она свои карты не раскр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мнате рядом с рестораном вас ждет один человек, — сказала Хун. — Его зовут Чань 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хо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зать, что полиция схватила одного из участников нападения, в котором вы лишились своей сум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чувствовала, как сердце учащенно забилось. В словах Хун сквозило что-то злове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не пришел сюда, если хочет поговорить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 форме. И не хотел мешать вам позавтра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устало развела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ижу особых проблем в общении с людьми в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положила салфетку на стол. И в этот миг в ресторан вошла Карин, которая с удивлением воззрилась на них. Пришлось Биргитте объяснить, в чем дело, и представить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ком не знаю, о чем речь, — сказала она Карин. — Очевидно, полиция арестовала одного из тех, кто на меня напал. Не волнуйся, завтракай спокойно. Я вернусь, выслушаю, что имеет сказать полицейский, и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ела тебя трев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я теперь тревожусь. Даже сержусь, 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п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сять нам нужно выехать в аэропо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тех пор еще целых два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следовала за Хун. Двое мужчин все время держались позади. Пройдя по коридору в сторону лифтов, они остановились у приоткрытой двери. Биргитта Руслин поняла, что это небольшой конференц-зал. За овальным столом сидел пожилой китаец, курил сигарету. Он был в синем мундире с массой галунов. На столе лежала фуражка. Он встал и поклонился, одновременно указав на стул рядом. Хун отошла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у Чань Бина были красные, воспаленные, волосы редкие, зачесанные назад. Откуда-то возникло безотчетное ощущение, что этот человек очень опасен. Он жадно втягивал дым сигареты. В пепельнице уже лежали три оку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сказала несколько слов. Чань Бин кивнул. Биргитта Руслин попыталась припомнить, встречался ли ей до сих пор кто-нибудь с таким количеством красных звезд на погон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 хриплым голосом начал Чань Бин, — арестовали одного из двух напавших на вас преступников и просим опозн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ворил на ломаном английском, но достаточн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я нич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всегда видит больше, чем ему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 их не видела. На затылке глаз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нь Бин с непроницаемой миной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есть. В опасных, напряженных ситуациях можно видеть и затыл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В Китае. Но не в Швеции. Никогда в жизни мне не доводилось судить человека на том основании, что некто опознал его с помощью глаз на затыл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и другие свидетели. Опознавать преступника будете не только вы. Есть и свидетели, которым предстоит опознать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умоляюще посмотрела на Хун, которая изучала какую-то точку у нее над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езжаю домой, — сказала Биргитта. — Через два часа мы с подругой должны отправиться в аэропорт. Сумочку мне вернули. Помощь, оказанная китайской полицией, заслуживает всяческих похвал. Я даже подумываю напечатать статью в шведском юридическом журнале, рассказать о своих переживаниях и выразить благодарность. Только вот опознать преступника не су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а просьба о содействии едва ли так уж нелепа. По законам этой страны вы обязаны помогать полиции в расследовании тяжкого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должна лететь домой! Сколько это займет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больше су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е заметила, что Хун подошла бли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конечно же поможем вам перерегистрировать билеты,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хлопнула ладонью по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лечу сегодня. Не желаю затягивать поездку еще на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нь Бин занимает в полиции высокое положение. Если он что-то говорит, значит, так надо. Он вправе задержать вас в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требую дать мне возможность поговорить с посо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Хун положила перед ней мобильный и листок с номером телефона. — Посольство откроется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обязана в этом участв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хотим наказывать невиновного, как не хотим и отпускать на свободу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ристально посмотрела на Хун Ци и поняла, что вынуждена остаться в Пекине как минимум еще на сутки. Они твердо решили задержать ее здесь. Хочешь не хочешь, придется смириться. Но никто не заставит ее опознать человека, которого она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поговорить с подругой. И как быть с моим багаж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мер останется за вами, — ответила Ху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агаю, это уже улажено. Когда было решено задержать меня? Вчера? Позавчера? Сегодня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Биргитта не получила. Чань Бин закурил очередную сигарету и что-то сказал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казал? — спроси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м надо поспешить. Чань Бин — очень занят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нь Бин — очень опытный следователь, — объяснила Хун, пока они шли по коридору. — Он расследует происшествия с такими, как вы, с гостями наше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не не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резко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уж мне придется задержаться, я требую, чтобы вы были со мной. В противном случае я не покину гостиницу, пока не откроется наше посольство и я не поговорю с 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уду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ернулись в ресторан. Карин Виман как раз встала из-за стола. Биргитта объяснила, что произошло. Карин смотрела на нее с растущим изум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ичего не рассказала мне? Тогда бы мы, понятно, учли, что, возможно, тебе придется здесь задер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а: не хотела тебя тревожить. Да и себя тоже. Думала, все уже позади. Сумочку мне вернули. Однако придется остаться здесь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правду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й, с которым я только что говорила, явно не из тех, кто меняет свои 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чешь, я тоже остан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зжай. Я прилечу следом, завтра. Позвоню домой и сообщу,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по-прежнему колебалась. Биргитта проводила ее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зжай. Я останусь и во всем разберусь. Законы в этой стране явно таковы, что я не могу уехать, пока не помогу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ты говоришь, что не видела, кто на тебя на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об этом я им и твержу. Иди! Когда вернусь домой, мы повидаемся и посмотрим фотографии, сделанные на С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пошла к лифтам. А поскольку Биргитта захватила с собой в ресторан верхнюю одежду, можно было сразу же вы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посадили в одну машину с Хун Ци и Чань Бином. Мотоциклы сопровождения с включенными сиренами прокладывали путь в густом потоке транспорта. Они миновали Тяньаньмынь, проехали по одной из широких центральных улиц, а затем свернули в ворота гаража, охраняемые полицейскими. Лифтом поднялись на четырнадцатый этаж и зашагали по коридору, где люди в форме провожали Биргитту пристальными взглядами. Теперь рядом с нею шел Чань Бин, а не Хун. Здесь главная не она, подумала Биргитта. Здесь все решает господин Чань Б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приемную большого офиса, сидевшие там полицейские вскочили и вытянулись по стойке «смирно». Дверь закрылась — по-видимому, это был кабинет Чань Бина. На стене над письменным столом портрет председателя Собрания народных представителей. На столе — современный компьютер и несколько сотовых телефонов. Чань Бин предложил Биргитте Руслин кресло у стола. Она села. Хун осталась в прие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о Сань, — произнес Чань Бин. — Так зовут человека, которого вам скоро предстоит увидеть и опознать среди девяти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раз я должна повторять, что не видела тех, кто на меня на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ы не можете знать и сколько их было — один, двое или еще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казалось, что не один. Слишком много рук.</w:t>
      </w:r>
    </w:p>
    <w:p>
      <w:pPr>
        <w:pStyle w:val="Style15"/>
        <w:ind w:firstLine="567"/>
        <w:rPr/>
      </w:pPr>
      <w:r>
        <w:rPr>
          <w:rFonts w:cs="Times New Roman" w:ascii="Times New Roman" w:hAnsi="Times New Roman"/>
          <w:sz w:val="22"/>
          <w:szCs w:val="22"/>
        </w:rPr>
        <w:t>Биргитте вдруг стало страшно. Лишь теперь она сообразила: возможно, и Хун, и Чань Бин знали, что она искала Ван Миньхао. Потому и сидит в кабинете высокого полицейского начальника. Каким-то образом она стала опасна. Спрашивается только — для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а знают, думала она. Хун осталась в приемной, так как ей известно, о чем Чань Бин намерен со мной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графия по-прежнему лежала у нее в кармане. Может, достать ее и объяснить Чань Бину, что привело ее к месту нападения? Но что-то ее остановило. В данный момент ведущим в выжидательном танце был Чань Бин, а она следовала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нь Бин подвинул к себе бумаги, лежавшие на столе. Ясное дело, читать он не собирался, просто решал, ч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денег украден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десят американских долларов. И чуть меньше в китайской вал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крашения? Драгоценности? Кредитные кар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ц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телефонов на столе зажужжал. Чань Бин ответил, выслушал звонившего, отлож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им ясно. — Он встал. — Сейчас вы увидите того, кто на вас на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вы говорили, их было несколь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видите того из нападавших, кого мы пока что можем до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о быть, второй мертв, подумала Биргитта Руслин, чувствуя, как накатывает дурнота. В эту минуту она очень пожалела, что осталась в Пекине. Лучше бы настояла на своем и уехала вместе с Карин Виман. Решив остаться, она угодила в ло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по коридору, спустились по лестнице и открыли какую-то дверь. Приглушенный свет. У портьеры стоит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влю вас одну, — сказал Чань Бин. — Как вы понимаете, арестованный не может вас видеть. Говорите в микрофон на столе, если захотите, чтобы кто-нибудь сделал шаг вперед или стал в проф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я тогда буду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мной. Не торопитесь, подумайте хорошень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ессмысленно. Не знаю, сколько раз нужно повторять, что я не видела нападавших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нь Бин промолчал и вышел. Биргитта осталась одна. Портьеру отодвинули. По другую сторону зеркального стекла стояли несколько мужчин лет тридцати, в простой одежде, некоторые очень худые. Лица сплошь незнакомые, она не узнавала никого из них, хотя на миг ей почудилось, что крайний слева напоминает человека, заснятого в Худиксвалле видеокамерой Стуре Херманссона. Но нет, это не он, у этого лицо круглее и губы тол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крытого динамика донесся голос Чань Б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роп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раньше не видела никого из эт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мотритесь вниматель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если останусь тут до завтра, мое впечатление ничуть не изме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нь Бин не ответил. Биргитта Руслин раздраженно нажала кнопку микро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е видела никого из эт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мотр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тоявший за стеклом четвертым справа, вдруг шагнул вперед. Он был в куртке на вате и заплатанных штанах. Небритый, лицо худ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Чань Вина неожиданно послышалось напряженное возбу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человека вы раньш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 один из тех, кто на вас напал. Лао Сань, двадцать девять лет, ранее судим за ряд преступлений. Отец его казнен за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знался в напа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вряд ли вам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стоявший в темноте у Биргитты за спиной, задернул портьеру и сделал ей знак следовать за ним. Они вернулись в кабинет, где ждал Чань Бин. Хун куда-то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поблагодарить вас за содействие, — сказал Чань Бин. — Остались только небольшие формальности. Нужно подписать прото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токол?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очной ставке с преступ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удья. Что бы случилось с ним в вашей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зависит от обстоя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аша правовая система работает так же. Мы выносим преступнику приговор, учитывая добровольность признания и особые обстоя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ществует ли вообще риск, что его приговорят к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вероятно, — сухо ответил Чань Бин. — На Западе почему-то считают, что простое воровство карается у нас смертной казнью. Если бы он применил оружие и нанес вам серьезные телесные повреждения, тогда друг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го подельник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казал сопротивление при аресте. Двоим полицейским пришлось защи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ам известно, что он был вино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против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по другим прич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которого вы видели, Лао Сань, показал, что это был его поде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лик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ризнательные показания.</w:t>
      </w:r>
    </w:p>
    <w:p>
      <w:pPr>
        <w:pStyle w:val="Style15"/>
        <w:ind w:firstLine="567"/>
        <w:rPr/>
      </w:pPr>
      <w:r>
        <w:rPr>
          <w:rFonts w:cs="Times New Roman" w:ascii="Times New Roman" w:hAnsi="Times New Roman"/>
          <w:sz w:val="22"/>
          <w:szCs w:val="22"/>
        </w:rPr>
        <w:t>Биргитта Руслин поняла, что ей не вывести Чань Бина из терпения. Ладно, она выполнит его просьбу и как можно скорее уедет из Ки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ла полицейская с папкой в руке, старательно избегая смотреть на Биргитту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нь Бин зачитал протокольную запись. Биргитта заметила, что он как будто бы спешит. Кончилось терпение, подумала она. А может, кончилось что-то другое. О чем ей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обный документ гласил, что госпожа Биргитта Руслин, гражданка Швеции, не смогла опознать в Лао Сане преступника, совершившего на нее жестокое на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нь Бин умолк и подвинул ей бумаги. Протокол оказался написан по-англий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пишите, — сказал Чань Бин. — И можете еха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внимательно прочитала две страницы, потом поставила подпись. Чань Бин закурил. Он словно бы уже забыл о ее присутст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в кабинет вошла Хун Ц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ехать, — сказала она. — Все по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в гостиницу Биргитта молчала. Единственный свой вопрос она задала Хун перед тем, как они сели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на сегодня подходящего для меня рейс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придется подождать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тье сообщил, что ее авиабилеты перерегистрированы на завтрашний рейс «Финнэйр». Она уже хотела попрощаться с Хун, но та вызвалась зайти попозже снова, чтобы вместе поужинать. Биргитта не раздумывая согласилась. Меньше всего ей сейчас улыбалось остаться в Пекине 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ифте она думала, что Карин уже на пути домой, летит незримая в высоких слоях атмосф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мере она первым делом позвонила домой. Вычислять разницу во времени — непосильная проблема, и, когда Стаффан ответил, она поняла, что разбуд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ек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оздала на р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час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не на пути в Копенгаг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я не хотела тебя будить. Прилечу завтра в то же время, но с опозданием на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се как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прервался. Биргитта попробовала перезвонить — безуспешно. В конце концов отправила эсэмэску, повторила, что прилетит с опозданием на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ожив телефон, она поняла, что, пока сидела в полиции, в номере кто-то побывал. Поняла не вдруг, нет, ощущение возникло постепенно. Она постояла посреди комнаты, огляделась по сторонам. Сначала не могла сообразить, что привлекло ее внимание. Потом догадалась — открытая дорожная сумка. Одежда лежала не так, как была уложена накануне вечером: чтобы молния легко закрывалась. Сейчас сумка не запир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ела на край кровати. Горничная перекладывать вещи в сумке не станет, думала она. Здесь был кто-то еще, копался в моих вещах. Второ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а поняла. Опознание — просто-напросто способ выманить ее из номера. После того как Чань Бин зачитал протокол, все быстро закончилось. Ему определенно сообщили, что обыск завер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вовсе не в украденной сумочке, думала она. Полиция обыскивает мой номер по другой причине. И по той же причине Хун вдруг появилась у моего столика и завела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не в сумочке, мысленно повторила она. Есть только одно объяснение. Кто-то хочет узнать, почему я показывала охранникам здания рядом с больницей фото неизвестного. Может, этот человек отнюдь не неизвестный?</w:t>
      </w:r>
    </w:p>
    <w:p>
      <w:pPr>
        <w:pStyle w:val="Style15"/>
        <w:ind w:firstLine="567"/>
        <w:rPr/>
      </w:pPr>
      <w:r>
        <w:rPr>
          <w:rFonts w:cs="Times New Roman" w:ascii="Times New Roman" w:hAnsi="Times New Roman"/>
          <w:sz w:val="22"/>
          <w:szCs w:val="22"/>
        </w:rPr>
        <w:t>Со всей силой навалился прежний страх. Она принялась искать в комнате микрофоны и камеры наблюдения, заглядывала под картины, изучала абажуры ламп, но ничего не на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словленное время они с Хун встретились в холле. Хун предложила пойти в знаменитый ресторан. Но Биргитта не хотела выходить из гости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стала, — сказала она. — Господин Чань Бин — человек утомительный. Мне хочется поужинать и лечь спать. Завтра я уед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яя фраза намеренно прозвучала как вопрос. Хун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автра вы уедет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сположились у высокого окна. На небольшой эстраде посреди просторного зала с аквариумами и фонтанами тихонько играл пианист.</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узнаю эту мелодию, — сказала Биргитта. — Английская песня, времен Второй мировой. </w:t>
      </w:r>
      <w:r>
        <w:rPr>
          <w:rFonts w:cs="Times New Roman" w:ascii="Times New Roman" w:hAnsi="Times New Roman"/>
          <w:i/>
          <w:sz w:val="22"/>
          <w:szCs w:val="22"/>
        </w:rPr>
        <w:t>«</w:t>
      </w:r>
      <w:r>
        <w:rPr>
          <w:rFonts w:cs="Times New Roman" w:ascii="Times New Roman" w:hAnsi="Times New Roman"/>
          <w:i/>
          <w:sz w:val="22"/>
          <w:szCs w:val="22"/>
          <w:lang w:val="en-US"/>
        </w:rPr>
        <w:t>We</w:t>
      </w:r>
      <w:r>
        <w:rPr>
          <w:rFonts w:cs="Times New Roman" w:ascii="Times New Roman" w:hAnsi="Times New Roman"/>
          <w:i/>
          <w:sz w:val="22"/>
          <w:szCs w:val="22"/>
        </w:rPr>
        <w:t>'</w:t>
      </w:r>
      <w:r>
        <w:rPr>
          <w:rFonts w:cs="Times New Roman" w:ascii="Times New Roman" w:hAnsi="Times New Roman"/>
          <w:i/>
          <w:sz w:val="22"/>
          <w:szCs w:val="22"/>
          <w:lang w:val="en-US"/>
        </w:rPr>
        <w:t>ll</w:t>
      </w:r>
      <w:r>
        <w:rPr>
          <w:rFonts w:cs="Times New Roman" w:ascii="Times New Roman" w:hAnsi="Times New Roman"/>
          <w:i/>
          <w:sz w:val="22"/>
          <w:szCs w:val="22"/>
        </w:rPr>
        <w:t xml:space="preserve"> </w:t>
      </w:r>
      <w:r>
        <w:rPr>
          <w:rFonts w:cs="Times New Roman" w:ascii="Times New Roman" w:hAnsi="Times New Roman"/>
          <w:i/>
          <w:sz w:val="22"/>
          <w:szCs w:val="22"/>
          <w:lang w:val="en-US"/>
        </w:rPr>
        <w:t>meet</w:t>
      </w:r>
      <w:r>
        <w:rPr>
          <w:rFonts w:cs="Times New Roman" w:ascii="Times New Roman" w:hAnsi="Times New Roman"/>
          <w:i/>
          <w:sz w:val="22"/>
          <w:szCs w:val="22"/>
        </w:rPr>
        <w:t xml:space="preserve"> </w:t>
      </w:r>
      <w:r>
        <w:rPr>
          <w:rFonts w:cs="Times New Roman" w:ascii="Times New Roman" w:hAnsi="Times New Roman"/>
          <w:i/>
          <w:sz w:val="22"/>
          <w:szCs w:val="22"/>
          <w:lang w:val="en-US"/>
        </w:rPr>
        <w:t>again</w:t>
      </w:r>
      <w:r>
        <w:rPr>
          <w:rFonts w:cs="Times New Roman" w:ascii="Times New Roman" w:hAnsi="Times New Roman"/>
          <w:i/>
          <w:sz w:val="22"/>
          <w:szCs w:val="22"/>
        </w:rPr>
        <w:t xml:space="preserve">, </w:t>
      </w:r>
      <w:r>
        <w:rPr>
          <w:rFonts w:cs="Times New Roman" w:ascii="Times New Roman" w:hAnsi="Times New Roman"/>
          <w:i/>
          <w:sz w:val="22"/>
          <w:szCs w:val="22"/>
          <w:lang w:val="en-US"/>
        </w:rPr>
        <w:t>don</w:t>
      </w:r>
      <w:r>
        <w:rPr>
          <w:rFonts w:cs="Times New Roman" w:ascii="Times New Roman" w:hAnsi="Times New Roman"/>
          <w:i/>
          <w:sz w:val="22"/>
          <w:szCs w:val="22"/>
        </w:rPr>
        <w:t>'</w:t>
      </w:r>
      <w:r>
        <w:rPr>
          <w:rFonts w:cs="Times New Roman" w:ascii="Times New Roman" w:hAnsi="Times New Roman"/>
          <w:i/>
          <w:sz w:val="22"/>
          <w:szCs w:val="22"/>
          <w:lang w:val="en-US"/>
        </w:rPr>
        <w:t>t</w:t>
      </w:r>
      <w:r>
        <w:rPr>
          <w:rFonts w:cs="Times New Roman" w:ascii="Times New Roman" w:hAnsi="Times New Roman"/>
          <w:i/>
          <w:sz w:val="22"/>
          <w:szCs w:val="22"/>
        </w:rPr>
        <w:t xml:space="preserve"> </w:t>
      </w:r>
      <w:r>
        <w:rPr>
          <w:rFonts w:cs="Times New Roman" w:ascii="Times New Roman" w:hAnsi="Times New Roman"/>
          <w:i/>
          <w:sz w:val="22"/>
          <w:szCs w:val="22"/>
          <w:lang w:val="en-US"/>
        </w:rPr>
        <w:t>know</w:t>
      </w:r>
      <w:r>
        <w:rPr>
          <w:rFonts w:cs="Times New Roman" w:ascii="Times New Roman" w:hAnsi="Times New Roman"/>
          <w:i/>
          <w:sz w:val="22"/>
          <w:szCs w:val="22"/>
        </w:rPr>
        <w:t xml:space="preserve"> </w:t>
      </w:r>
      <w:r>
        <w:rPr>
          <w:rFonts w:cs="Times New Roman" w:ascii="Times New Roman" w:hAnsi="Times New Roman"/>
          <w:i/>
          <w:sz w:val="22"/>
          <w:szCs w:val="22"/>
          <w:lang w:val="en-US"/>
        </w:rPr>
        <w:t>where</w:t>
      </w:r>
      <w:r>
        <w:rPr>
          <w:rFonts w:cs="Times New Roman" w:ascii="Times New Roman" w:hAnsi="Times New Roman"/>
          <w:i/>
          <w:sz w:val="22"/>
          <w:szCs w:val="22"/>
        </w:rPr>
        <w:t xml:space="preserve">, </w:t>
      </w:r>
      <w:r>
        <w:rPr>
          <w:rFonts w:cs="Times New Roman" w:ascii="Times New Roman" w:hAnsi="Times New Roman"/>
          <w:i/>
          <w:sz w:val="22"/>
          <w:szCs w:val="22"/>
          <w:lang w:val="en-US"/>
        </w:rPr>
        <w:t>don</w:t>
      </w:r>
      <w:r>
        <w:rPr>
          <w:rFonts w:cs="Times New Roman" w:ascii="Times New Roman" w:hAnsi="Times New Roman"/>
          <w:i/>
          <w:sz w:val="22"/>
          <w:szCs w:val="22"/>
        </w:rPr>
        <w:t>'</w:t>
      </w:r>
      <w:r>
        <w:rPr>
          <w:rFonts w:cs="Times New Roman" w:ascii="Times New Roman" w:hAnsi="Times New Roman"/>
          <w:i/>
          <w:sz w:val="22"/>
          <w:szCs w:val="22"/>
          <w:lang w:val="en-US"/>
        </w:rPr>
        <w:t>t</w:t>
      </w:r>
      <w:r>
        <w:rPr>
          <w:rFonts w:cs="Times New Roman" w:ascii="Times New Roman" w:hAnsi="Times New Roman"/>
          <w:i/>
          <w:sz w:val="22"/>
          <w:szCs w:val="22"/>
        </w:rPr>
        <w:t xml:space="preserve"> </w:t>
      </w:r>
      <w:r>
        <w:rPr>
          <w:rFonts w:cs="Times New Roman" w:ascii="Times New Roman" w:hAnsi="Times New Roman"/>
          <w:i/>
          <w:sz w:val="22"/>
          <w:szCs w:val="22"/>
          <w:lang w:val="en-US"/>
        </w:rPr>
        <w:t>know</w:t>
      </w:r>
      <w:r>
        <w:rPr>
          <w:rFonts w:cs="Times New Roman" w:ascii="Times New Roman" w:hAnsi="Times New Roman"/>
          <w:i/>
          <w:sz w:val="22"/>
          <w:szCs w:val="22"/>
        </w:rPr>
        <w:t xml:space="preserve"> </w:t>
      </w:r>
      <w:r>
        <w:rPr>
          <w:rFonts w:cs="Times New Roman" w:ascii="Times New Roman" w:hAnsi="Times New Roman"/>
          <w:i/>
          <w:sz w:val="22"/>
          <w:szCs w:val="22"/>
          <w:lang w:val="en-US"/>
        </w:rPr>
        <w:t>when</w:t>
      </w:r>
      <w:r>
        <w:rPr>
          <w:rFonts w:cs="Times New Roman" w:ascii="Times New Roman" w:hAnsi="Times New Roman"/>
          <w:i/>
          <w:sz w:val="22"/>
          <w:szCs w:val="22"/>
        </w:rPr>
        <w:t>»</w:t>
      </w:r>
      <w:r>
        <w:rPr>
          <w:rFonts w:cs="Times New Roman" w:ascii="Times New Roman" w:hAnsi="Times New Roman"/>
          <w:sz w:val="22"/>
          <w:szCs w:val="22"/>
        </w:rPr>
        <w:t>.</w:t>
      </w:r>
      <w:r>
        <w:rPr>
          <w:rFonts w:cs="Times New Roman" w:ascii="Times New Roman" w:hAnsi="Times New Roman"/>
          <w:color w:val="333399"/>
          <w:sz w:val="22"/>
          <w:szCs w:val="22"/>
        </w:rPr>
        <w:t xml:space="preserve">[Мы встретимся снова, не знаю где и не знаю когд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Может, это про нас?</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Мне всегда хотелось побывать в северных странах. К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ыпила красного вина. А поскольку еще не ела, почувствовала, что слегка захмел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все позади, — сказала она. — Можно ехать домой. Сумочку мне вернули, Великую Китайскую стену я увидела. И еще убедилась, что крестьянское движение в Китае продвинулось далеко вперед. Происшедшее в этой стране — огромный человеческий подвиг. В юности я мечтала маршировать, сжимая в руке красную книжечку Мао, среди тысяч других молодых людей. Мы с вами ровесницы. О чем мечтал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а среди марширу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убежд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и все. Вы когда-нибудь видели цирк или театр, полный детей? Все они кричат от радости. Не обязательно из-за того, что видят, а просто потому, что находятся среди тысяч других детей в цирковом шатре или в театре. Без учителей, без родителей. Они сами владеют миром. Когда таких, как ты сам, достаточно много, можно увериться в чем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тветили на м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была как дети в цирке. Но и твердо убеждена, что без Мао Цзэдуна Китай никогда не поднимется из нищеты. Быть коммунистом означало бороться с нуждой, поневоле ходить босым. Мы боролись за то, чтобы каждый имел пару бр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ы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от чего Мао постоянно предостерегал. Что великое недовольство в Поднебесной будет всегда. Но создается это недовольство при разных условиях. Лишь глупец думает, будто возможно дважды войти в одну и ту же реку. Сегодня я понимаю, сколь многое в будущем развитии он сумел пред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 сих пор коммунист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что покуда не поколебало моей убежденности, что мы должны сообща бороться с бедностью, которая в нашей стране по-прежнему огром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змахнула рукой, задев при этом бокал и расплескав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а гостиница. Если бы меня спящую перенесли сюда и разбудили, я бы не смогла определить, в какой стране нахож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ть все еще д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али заказ. Фортепиано умолкло. Биргитта сражалась с собственными мыслями. В конце концов отложила столовый прибор и посмотрела на Хун, которая немедля перестала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начистоту. Ведь я уезжаю домой. И вам больше незачем играть роль. Кто вы? Почему меня все время держали под наблюдением? Кто такой Чань Бин? Что за людей мне предлагали опознать? Я больше не верю во все эти россказни насчет моей сумочки и опасного нападения на иностр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деялась, что Хун как-то откликнется, хотя бы чуточку ослабит свою постоянную защиту. Но и этот град вопросов не поколебал спокойствия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чем, кроме нападения, может идти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обыскивал мо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пр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я знаю, кто-то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можно вызвать здешнего шефа службы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вы ответили на мои вопросы.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мне хочется, чтобы гости нашей страны были в безопасности, вот и 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что же, действительно надо принять ваши слова на в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кивнула Хун. — Я хочу, чтобы вы приняли мои слова на в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голосе сквозило что-то такое, отчего у Биргитты пропала охота задавать вопросы. Она поняла, что ответов все равно не получит. И никогда не узнает, кто держал ее под надзором — Хун или Чань Бин. Опять начало и конец, а сама она с завязанными глазами в коридоре между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роводила ее до номера. Биргитта схватила ее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каких вмешательств? Никаких новых преступников? Никаких протоколов? Никаких внезапно мелькающих знакомых мне ли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еду за вами в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Биргитта спала тревожно. Встала рано, быстро позавтракала, не заметив ни одного знакомого лица ни среди официантов, ни среди постояльцев. Выходя из номера, она повесила на дверь табличку «Просьба не беспокоить» и рассыпала на коврике у входа немного соли для ванны. И по возвращении убедилась, что в комнату никто не за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договаривались, Хун Ци заехала за нею, а в аэропорту провела ее через какой-то спецконтроль, так что в очереди стоять не при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тались они у паспортного контроля. Хун протянула Биргитте маленький свер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венир из Ки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вас или от стр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нас обе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думала, что, вероятно, все же была несправедлива к Хун. Возможно, она вправду хотела помочь ей забыть напа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чного полета, — сказала Хун. — Может статься, когда-нибудь уви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рошла паспортный контроль. А когда обернулась, Хун уже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когда самолет поднялся в воздух, Биргитта развернула сверток. Там оказалась маленькая фарфоровая статуэтка: юная девушка, вскинувшая вверх руку с красной книжечкой М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прятала подарок в сумку и закрыла глаза. Облегчение, оттого что она наконец летит домой, наполнило ее огромной устал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пенгагене ее встретил Стаффан. Вечером она сидела рядом с ним на диване и рассказывала о своих приключениях. Но о нападении словом не обмол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вонила Карин Виман. Биргитта обещала в самом ближайшем будущем приехать в Копенгаг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она пошла к врачу. Давление снизилось. Если показатели останутся стабильны, уже через несколько дней ее выпишут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ышла на улицу, падал снег. Ей ужасно хотелось поскорее вернуться к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автра она уже в семь утра сидела у себя в конторе, разбирая скопившиеся на столе бумаги. Хотя официально еще была на бюлле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егопад усилился. Глядя в окно, Биргитта видела, как растет сугробик на подокон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гурку с румяными щеками и широкой победоносной улыбкой, с поднятой над головой красной книжечкой она поставила возле телефона. А фотографию, распечатанную с пленки камеры наблюдения, достала из кармана и засунула на дно одного из я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двинула ящик с ощущением, что все наконец-то осталось в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4</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Колонизаторы (200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t>В борьбе за полное освобождение угнетенных народов полагайтесь прежде всего на их</w:t>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t>собственную борьбу, а потом, и только потом, на международную поддержку.</w:t>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t>Народ, победивший в собственной революции, должен помочь тем, кто еще борется за свободу. Таков наш интернационалистский долг.</w:t>
      </w:r>
    </w:p>
    <w:p>
      <w:pPr>
        <w:pStyle w:val="Style15"/>
        <w:ind w:left="1701" w:right="1701" w:firstLine="567"/>
        <w:jc w:val="center"/>
        <w:rPr>
          <w:rFonts w:ascii="Times New Roman" w:hAnsi="Times New Roman" w:cs="Times New Roman"/>
          <w:sz w:val="22"/>
          <w:szCs w:val="22"/>
        </w:rPr>
      </w:pPr>
      <w:r>
        <w:rPr>
          <w:rFonts w:cs="Times New Roman" w:ascii="Times New Roman" w:hAnsi="Times New Roman"/>
          <w:sz w:val="22"/>
          <w:szCs w:val="22"/>
        </w:rPr>
      </w:r>
    </w:p>
    <w:p>
      <w:pPr>
        <w:pStyle w:val="Style15"/>
        <w:ind w:left="1701" w:right="1701" w:firstLine="567"/>
        <w:jc w:val="center"/>
        <w:rPr>
          <w:rFonts w:ascii="Times New Roman" w:hAnsi="Times New Roman" w:cs="Times New Roman"/>
          <w:i/>
          <w:i/>
          <w:sz w:val="22"/>
          <w:szCs w:val="22"/>
        </w:rPr>
      </w:pPr>
      <w:r>
        <w:rPr>
          <w:rFonts w:cs="Times New Roman" w:ascii="Times New Roman" w:hAnsi="Times New Roman"/>
          <w:i/>
          <w:sz w:val="22"/>
          <w:szCs w:val="22"/>
        </w:rPr>
        <w:t>Мао Цзэдун</w:t>
      </w:r>
    </w:p>
    <w:p>
      <w:pPr>
        <w:pStyle w:val="Style15"/>
        <w:ind w:left="1701" w:right="1701" w:firstLine="567"/>
        <w:jc w:val="center"/>
        <w:rPr>
          <w:rFonts w:ascii="Times New Roman" w:hAnsi="Times New Roman" w:cs="Times New Roman"/>
          <w:i/>
          <w:i/>
          <w:sz w:val="22"/>
          <w:szCs w:val="22"/>
        </w:rPr>
      </w:pPr>
      <w:r>
        <w:rPr>
          <w:rFonts w:cs="Times New Roman" w:ascii="Times New Roman" w:hAnsi="Times New Roman"/>
          <w:i/>
          <w:sz w:val="22"/>
          <w:szCs w:val="22"/>
        </w:rPr>
        <w:t>Беседа с африканскими</w:t>
      </w:r>
    </w:p>
    <w:p>
      <w:pPr>
        <w:pStyle w:val="Style15"/>
        <w:ind w:left="1701" w:right="1701" w:firstLine="567"/>
        <w:jc w:val="center"/>
        <w:rPr>
          <w:rFonts w:ascii="Times New Roman" w:hAnsi="Times New Roman" w:cs="Times New Roman"/>
          <w:i/>
          <w:i/>
          <w:sz w:val="22"/>
          <w:szCs w:val="22"/>
        </w:rPr>
      </w:pPr>
      <w:r>
        <w:rPr>
          <w:rFonts w:cs="Times New Roman" w:ascii="Times New Roman" w:hAnsi="Times New Roman"/>
          <w:i/>
          <w:sz w:val="22"/>
          <w:szCs w:val="22"/>
        </w:rPr>
        <w:t>друзьями 8 августа 1963 го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Кора, содранная слонам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В пятидесяти километрах от Пекина, неподалеку от развалин дворца Желтого Императора,</w:t>
      </w:r>
      <w:r>
        <w:rPr>
          <w:rFonts w:cs="Times New Roman" w:ascii="Times New Roman" w:hAnsi="Times New Roman"/>
          <w:color w:val="333399"/>
          <w:sz w:val="22"/>
          <w:szCs w:val="22"/>
        </w:rPr>
        <w:t xml:space="preserve"> [Прозвание Цинь Шихуанди.]</w:t>
      </w:r>
      <w:r>
        <w:rPr>
          <w:rFonts w:cs="Times New Roman" w:ascii="Times New Roman" w:hAnsi="Times New Roman"/>
          <w:sz w:val="22"/>
          <w:szCs w:val="22"/>
        </w:rPr>
        <w:t xml:space="preserve"> за каменной оградой располагалось несколько серых зданий, которые в разных обстоятельствах использовало руководство китайской компартии. Внешне невзрачные постройки скрывали просторные конференц-залы, кухню, ресторан и были окружены парком, где собравшиеся могли размять ноги или провести доверительную беседу. Лишь те, кто принадлежал к самым тесным кругам партийного руководства, знали, что именно здесь, в так называемом Желтом Императоре, устраивают все важнейшие совещания о будущем Китая.</w:t>
      </w:r>
    </w:p>
    <w:p>
      <w:pPr>
        <w:pStyle w:val="Style15"/>
        <w:ind w:firstLine="567"/>
        <w:rPr/>
      </w:pPr>
      <w:r>
        <w:rPr>
          <w:rFonts w:cs="Times New Roman" w:ascii="Times New Roman" w:hAnsi="Times New Roman"/>
          <w:sz w:val="22"/>
          <w:szCs w:val="22"/>
        </w:rPr>
        <w:t>Так было и однажды зимой 2006 года. Рано утром кортеж черных автомобилей на полной скорости проехал в ворота, которые немедля закрылись. В самом большом конференц-зале пылал камин. Всего собралось девятнадцать мужчин и три женщины; преимущественно люди старше шестидесяти, самым молодым — около тридцати пяти. Все знали друг друга. В совокупности они составляли элиту, практически управлявшую Китаем — и его политикой, и экономикой. Отсутствовали только председатель республики и главнокомандующий вооруженными силами. Но этим-то двоим участники и доложат о предложениях, принятых на данном совещ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вестке дня стоял один-единственный вопрос. Сформулировали его в строжайшей тайне, и каждый из присутствующих дал подписку о неразглашении. Нарушитель бесследно исчезнет с публичной арены, на сей счет ни у кого сомнений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ном из обособленных помещений взволнованно расхаживал взад-вперед мужчина лет сорока. В руке у него был текст доклада, много месяцев он работал над ним и знал, что огласит сегодня один из важнейших документов, когда-либо представленных руководству партии с тех пор, как Китай в 1949 году обрел самостоя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года назад Янь Ба получил это задание от председателя Всекитайского собрания народных представителей. В Пекинский университет, где он работал на кафедре футурологии, поступила депеша, что председатель желает с ним переговорить. Во время беседы с глазу на глаз председатель и дал ему означенное поручение. С того дня его освободили от профессорских обязанностей и предоставили в его распоряжение штаб из тридцати человек. Весь проект был строжайше засекречен и находился под контролем службы безопасности председателя. Текст доклада Янь Ба написал целиком на своем компьютере. И кроме него, никто другой к нему доступа не имел.</w:t>
      </w:r>
    </w:p>
    <w:p>
      <w:pPr>
        <w:pStyle w:val="Style15"/>
        <w:ind w:firstLine="567"/>
        <w:rPr/>
      </w:pPr>
      <w:r>
        <w:rPr>
          <w:rFonts w:cs="Times New Roman" w:ascii="Times New Roman" w:hAnsi="Times New Roman"/>
          <w:sz w:val="22"/>
          <w:szCs w:val="22"/>
        </w:rPr>
        <w:t>Сквозь стены в комнату не проникало ни звука. По слухам, некогда здесь была спальня жены Мао Цзэдуна, Цзян Цин, которую после смерти Мао арестовали вместе с еще тремя сообщниками — их назвали бандой четырех — и предали суду, но в тюрьме она покончила с собой. Цзян Цин требовала, чтобы в спальне царила абсолютная тишина. Каменщики и маляры всегда выезжали вперед, чтобы обеспечить звукоизоляцию ее спальни, а откомандированные солдаты отстреливали всех брехливых собак вблизи ее случайного жил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ь Ба посмотрел на часы. Без десяти девять. Ровно в девять пятнадцать он начнет свое выступление. В семь утра он принял полученную от врача пилюлю, которая успокаивала, но не вызывала сонливости. И сейчас Янь Ба чувствовал, как нервозность отступает. Если написанное в его докладе однажды осуществится, то возымеет огромные последствия по всему миру, а не только в Китае. Однако никто не узнает, что именно он продумал и сформулировал идеи, ставшие реальностью. Он просто вернется к своим профессорским делам, к студентам. Его заработная плата возрастет, а в квартиру попросторнее, в более престижном районе в центре Пекина, он уже переехал. Обязательству молчать он будет следовать всю жизнь. Ответственность, критика, а может быть, и слава за осуществленное дело достанутся важным политикам, стоящим высоко над всеми гражданами Китая, и над ним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 сел у окна, выпил стакан воды. Быть или не быть большим переменам — решается не на полях сражений, а в закрытых помещениях, где облеченные огромной властью люди определяют, в каком направлении пойдет развитие. Вместе с лидерами США и России китайский председатель — самый могущественный человек на планете. Сейчас ему предстоит принять великое решение. Собравшиеся здесь — его уши. Они выслушают его, Янь Ба, и дадут свою оценку. Результат мало-помалу просочится из Желтого Императора в широкий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ь Ба вспомнилась поездка, которую он несколько лет назад совершил с другом, геологом по профессии. Они отправились в отдаленные горные районы страны, к истокам Янцзы. Вдоль все более сужающегося русла добрались до того места, где река превратилась в тоненькие, бьющие из-под земли струйки. Друг придавил их ногой и сказал: «Сейчас я остановлю течение могучей Янц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е об этом не оставляло Янь Ба все долгие месяцы, пока он готовил доклад о будущем Китая. Именно в его власти было впредь направить могучую реку по иному пути. Исполинский Китай пойдет в другом направлении, не в том, в каком двигался последние десятиле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Янь Ба взял в руки список участников, которые уже собирались в конференц-зале. Известные имена, и он не переставал удивляться, что как раз ему предстоит занимать их время. Нет в Китае более могущественных людей. Политики, несколько военных, экономисты, философы, а в особенности так называемые </w:t>
      </w:r>
      <w:r>
        <w:rPr>
          <w:rFonts w:cs="Times New Roman" w:ascii="Times New Roman" w:hAnsi="Times New Roman"/>
          <w:i/>
          <w:sz w:val="22"/>
          <w:szCs w:val="22"/>
        </w:rPr>
        <w:t>серые мандарины</w:t>
      </w:r>
      <w:r>
        <w:rPr>
          <w:rFonts w:cs="Times New Roman" w:ascii="Times New Roman" w:hAnsi="Times New Roman"/>
          <w:sz w:val="22"/>
          <w:szCs w:val="22"/>
        </w:rPr>
        <w:t>, разрабатывавшие политические стратегии, постоянно поверявшиеся реальностью. Кроме того, несколько ведущих аналитиков по зарубежным странам и представители важнейших спецслужб страны. Многие из них встречались регулярно, другие же контактировали друг с другом редко или вообще никогда. Но все они были частью хитроумной паутины, являющейся средоточием власти в китайской державе с ее более чем миллиардным насе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торцевой стене беззвучно отворилась. Официантка в белой форме принесла заказанную чашку чая. Молоденькая и очень красивая девушка. Не говоря ни слова, она поставила поднос на стол и уда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пора идти. Янь Ба посмотрел на свое отражение в зеркале, улыбнулся. Всё, можно поставить ногу и перекрыть течение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ной тишине Янь Ба поднялся на трибуну. Поправил микрофон, разложил бумаги и обвел взглядом полутемный 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говорил о будущем. О причине, по какой стоял здесь, о том, почему председатель и политбюро призвали его, чтобы он разъяснил, сколь огромные перемены необходимы стране. Рассказал, что говорил ему председатель, давая это поручение: «Мы подошли к точке, где необходимо жестко выбрать новый путь. Если мы этого не сделаем или выбор окажется неправильным, существует огромный риск, что в разных концах страны разразится хаос. Даже лояльная армия не сможет противостоять сотням миллионов разъяренных мятежных кресть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ом ключе Янь Ба и понял свое задание. Китаю грозила опасность, которую должно предотвратить, приняв разумные и решительные меры. В противном случае страну захлестнет хаос, как уже не раз бывало в ее долгой истории.</w:t>
      </w:r>
    </w:p>
    <w:p>
      <w:pPr>
        <w:pStyle w:val="Style15"/>
        <w:ind w:firstLine="567"/>
        <w:rPr/>
      </w:pPr>
      <w:r>
        <w:rPr>
          <w:rFonts w:cs="Times New Roman" w:ascii="Times New Roman" w:hAnsi="Times New Roman"/>
          <w:sz w:val="22"/>
          <w:szCs w:val="22"/>
        </w:rPr>
        <w:t>За мужчинами и немногочисленными женщинами, сидящими здесь в полумраке, стояли сотни миллионов крестьян, нетерпеливо дожидавшихся, чтобы другая жизнь началась и для них, а не только для городского среднего класса. Терпение иссякало и в любую минуту могло обернуться неимоверной яростью и требованием незамедлительных действий. Время пришло, зрелое яблоко вот-вот упадет на землю и начнет гнить, если никто его не подбе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ь Ба начал с того, что руками символически изобразил развилку до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где мы сейчас находимся, — сказал он. — Наша великая революция привела нас сюда, к тому, о чем наши родители даже и не мечтали. На краткий миг можно остановиться на перепутье и оглянуться назад. Далеко позади угадываются нищета и страдания, из которых мы вышли. Во времени нас отделяет от них всего лишь одно поколение, которое еще помнит, каково было жить словно крысы. Богатые землевладельцы и давние чиновники смотрели на народ как на бездушную скотину, которая годится только на то, чтобы до смерти надрываться, как грузчик-кули или нищий безземельный батрак. Мы по праву можем удивляться тому, чего достигли под руководством нашей великой партии и ее лидеров, которые вели нас разными, однако же всегда правильными путями. Мы знаем, истина постоянно меняется, необходимо принимать новые решения, чтобы сохранить старые директивы о социализме и солидарности. Жизнь не ждет, все время предъявляет новые требования, и мы должны искать новых знаний и находить новые решения новых проблем. Мы знаем, что никогда не достигнем рая, который в неизменном виде будет нашим навеки. Если мы уверуем в такой рай, он обернется ловушкой. Нет реальности без сражений, нет будущего без борьбы. Опыт научил нас, что классовые противоречия постоянно возникают вновь, точно так же как меняется обстановка в мире, а страны то слабеют, то вновь усиливаются. Мао Цзэдун неоднократно повторял, что в Поднебесной царит великое недовольство, и мы знаем, что он был прав и мы находимся на корабле, требующем, чтобы его вели по фарватерам, где заранее никогда не известно, в каком месте глубже всего. Ведь и морское дно подвижно, и в незримом тоже кроется угроза нашему существованию и нашему буду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нь Ба перевернул страницу. Он живо чувствовал полную сосредоточенность в зале. Никто не шевелился, все ждали продолжения. По расчетам Янь Ба, доклад займет пять часов. И участников заранее предупредили об этом. Когда он сообщил председателю, что работа завершена и доклад готов, ему сказали, что говорить он будет без перерывов и участники совещания все это время не покинут своих м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лжны увидеть целое, — сказал председатель. — Целое разбивать нельзя. Каждая пауза чревата опасностью сомнений, трещин в монолитном понимании необходимости того, что мы должны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течение ближайшего часа Янь Ба продолжал исторический обзор о Китае, претерпевшем целый ряд драматических изменений не только за минувшее столетие, но и за все века с той поры, как император Цинь Шихуанди заложил основу единого государства. Срединная империя складывалась как бы в результате подрыва великого множества тайных зарядов. Лишь высшие, самые зоркие и дальновидные могли предугадать минуту, когда взорвется тот или иной заряд. Некоторые из таких людей, в частности Сунь Ятсен и в особенности Мао, обладали тем, что несведущему народу представлялось чуть ли не магической способностью читать будущее и собственноручно взрывать заряды, заложенные кем-то другим — назовем это </w:t>
      </w:r>
      <w:r>
        <w:rPr>
          <w:rFonts w:cs="Times New Roman" w:ascii="Times New Roman" w:hAnsi="Times New Roman"/>
          <w:i/>
          <w:sz w:val="22"/>
          <w:szCs w:val="22"/>
        </w:rPr>
        <w:t>nemesis divina</w:t>
      </w:r>
      <w:r>
        <w:rPr>
          <w:rFonts w:cs="Times New Roman" w:ascii="Times New Roman" w:hAnsi="Times New Roman"/>
          <w:sz w:val="22"/>
          <w:szCs w:val="22"/>
        </w:rPr>
        <w:t xml:space="preserve"> </w:t>
      </w:r>
      <w:r>
        <w:rPr>
          <w:rFonts w:cs="Times New Roman" w:ascii="Times New Roman" w:hAnsi="Times New Roman"/>
          <w:color w:val="333399"/>
          <w:sz w:val="22"/>
          <w:szCs w:val="22"/>
        </w:rPr>
        <w:t xml:space="preserve">[Божественное возмездие </w:t>
      </w:r>
      <w:r>
        <w:rPr>
          <w:rFonts w:cs="Times New Roman" w:ascii="Times New Roman" w:hAnsi="Times New Roman"/>
          <w:i/>
          <w:color w:val="333399"/>
          <w:sz w:val="22"/>
          <w:szCs w:val="22"/>
        </w:rPr>
        <w:t>(лат.)</w:t>
      </w:r>
      <w:r>
        <w:rPr>
          <w:rFonts w:cs="Times New Roman" w:ascii="Times New Roman" w:hAnsi="Times New Roman"/>
          <w:color w:val="333399"/>
          <w:sz w:val="22"/>
          <w:szCs w:val="22"/>
        </w:rPr>
        <w:t>.]</w:t>
      </w:r>
      <w:r>
        <w:rPr>
          <w:rFonts w:cs="Times New Roman" w:ascii="Times New Roman" w:hAnsi="Times New Roman"/>
          <w:sz w:val="22"/>
          <w:szCs w:val="22"/>
        </w:rPr>
        <w:t xml:space="preserve"> истории, — вдоль незримого пути, по какому шел китайский люд.</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w:t>
      </w:r>
      <w:r>
        <w:rPr>
          <w:rFonts w:cs="Times New Roman" w:ascii="Times New Roman" w:hAnsi="Times New Roman"/>
          <w:b/>
          <w:i/>
          <w:sz w:val="22"/>
          <w:szCs w:val="22"/>
        </w:rPr>
        <w:t>о</w:t>
      </w:r>
      <w:r>
        <w:rPr>
          <w:rFonts w:cs="Times New Roman" w:ascii="Times New Roman" w:hAnsi="Times New Roman"/>
          <w:sz w:val="22"/>
          <w:szCs w:val="22"/>
        </w:rPr>
        <w:t>льшую часть времени Янь Ба конечно же посвятил Мао и его эпохе. Это было неизбежно, ведь Мао создал первую коммунистическую династию. Не то чтобы династия пользовалась одной и той же фамилией, это вызвало бы неприятную ассоциацию с прежним тираническим режимом, но все знали, что для китайской бедноты, осуществившей революцию, Мао был именно таков. Император, хоть он и допустил обычных людей в Запретный город и не заставлял их под страхом смерти смотреть в сторону, когда Великий Вождь, Великий Кормчий проезжал мимо, издали махал рукой с трибуны или плавал в одной из могучих р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шло время, — говорил Янь Ба, — вновь обратиться к Мао и смиренно признать, что он был прав насчет развития, которое имело место. Хотя Мао умер ровно тридцать лет назад, голос его по-прежнему живет, он обладал способностью провидца и гадателя, но прежде всего ученого заглядывать в грядущее, посылать свой, особенный луч света в темные пространства, где силы истории подготавливали будущие десятилетия, будущие взрывные зар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чем же Мао был прав? Ведь во многом он и ошибался. Глава первой коммунистической династии не всегда надлежащим образом подходил к своей современности и обращался с нею. Он был впереди, когда страна обрела свободу и первый долгий переход, переход через горы, сменился другим долгим переходом, по меньшей мере столь же долгим и трудным, по пути от феодализма к индустриальному обществу и коллективизированному крестьянскому обществу, где даже беднейший из беднейших имеет право на пару штанов, рубаху, пару обуви, а в особенности право на уважение и человеческое достоинство. Мечта о свободе, составлявшая духовное содержание борьбы за освобождение, — говорил Янь Ба, — заключала в себе право беднейшего из бедных иметь собственные мечты о лучшем будущем без риска, что какой-нибудь мерзкий латифундист отрубит ему голову. Теперь казни подвергнут их, их кровь окропит землю, а не как раньше, кровь нищих крестьян.</w:t>
      </w:r>
    </w:p>
    <w:p>
      <w:pPr>
        <w:pStyle w:val="Style15"/>
        <w:ind w:firstLine="567"/>
        <w:rPr/>
      </w:pPr>
      <w:r>
        <w:rPr>
          <w:rFonts w:cs="Times New Roman" w:ascii="Times New Roman" w:hAnsi="Times New Roman"/>
          <w:sz w:val="22"/>
          <w:szCs w:val="22"/>
        </w:rPr>
        <w:t>Но Мао ошибался, полагая, что Китай сможет совершить гигантский экономический скачок всего за несколько лет. Он утверждал, что чугуноплавильни должны стоять на таком расстоянии, чтобы одна сигналила другой дымом из трубы. Большой скачок, который должен был разом перебросить Китай в современность и в будущее, оказался огромной ошибкой. Вместо строительства крупной промышленности люди плавили в примитивных печах на заднем дворе старые кастрюли да вилки. Большой скачок потерпел неудачу, планка сорвалась, так как ее установили слишком высоко. Никто уже не может отрицать — пусть даже китайским историкам должно выказывать умеренность в суждениях об этом тяжелом периоде, — что миллионы людей умерли с голоду. В эту пору династия Мао на несколько лет приобрела сходство с давними императорскими династиями. Мао заперся в своих покоях в Запретном городе, он так и не признал, что большой скачок стал неудачей, никому не разрешалось говорить об этом. Но как знать, что Мао думал на самом деле. В писаниях Великого Кормчего всегда была область, блистающая своим отсутствием, он скрывал свои глубинные мысли, никто не знает, просыпался ли Мао в четыре утра, в самый одинокий час, и размышлял ли о том, что содеял. Лежал ли он без сна, видел ли тени голодных, умирающих людей, принесенных в жертву на алтарь мечты — мечты о большом скачке.</w:t>
      </w:r>
    </w:p>
    <w:p>
      <w:pPr>
        <w:pStyle w:val="Style15"/>
        <w:ind w:firstLine="567"/>
        <w:rPr/>
      </w:pPr>
      <w:r>
        <w:rPr>
          <w:rFonts w:cs="Times New Roman" w:ascii="Times New Roman" w:hAnsi="Times New Roman"/>
          <w:sz w:val="22"/>
          <w:szCs w:val="22"/>
        </w:rPr>
        <w:t>Фактически же Мао пошел в контрнаступление. В контрнаступление на что? — риторически вопросил Янь Ба и секунду-другую помедлил с ответом. — В контрнаступление на собственное поражение, на собственную ошибочную политику и опасность, что где-то в гуще теней назревает ропот и готовится дворцовый переворот. Великая культурная революция, призыв Мао «бомбить главный штаб», можно сказать, новые взрывные заряды, — все это была его реакция на то, что он видел вокруг себя. Мао мобилизовал молодежь, как всегда поступают в состоянии войны. Мао использовал молодежь точно так же, как Франция, Англия и Германия мобилизовали свою молодежь, послав ее на поля сражений Первой мировой войны, где она погибла вместе со своими мечтами, задохнувшимися в мокрой глине. О культурной революции не стоит долго рассуждать, она была второй ошибкой Мао, прямо-таки сугубо личной местью тем силам общества, что бросали ему вызов.</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xml:space="preserve">К тому времени Мао постарел. Вопрос о преемнике постоянно занимал первое место в его повестке дня. Когда затем выбранный им Линь Бяо </w:t>
      </w:r>
      <w:r>
        <w:rPr>
          <w:rFonts w:cs="Times New Roman" w:ascii="Times New Roman" w:hAnsi="Times New Roman"/>
          <w:color w:val="333399"/>
          <w:sz w:val="22"/>
          <w:szCs w:val="22"/>
        </w:rPr>
        <w:t xml:space="preserve">[Линь Бяо (1907—1971) — китайский коммунистический деятель, маршал, ведущий идеолог культурной революции, в 1969 г. был избран преемником Мао Цзэдуна.] </w:t>
      </w:r>
      <w:r>
        <w:rPr>
          <w:rFonts w:cs="Times New Roman" w:ascii="Times New Roman" w:hAnsi="Times New Roman"/>
          <w:sz w:val="22"/>
          <w:szCs w:val="22"/>
        </w:rPr>
        <w:t>оказался предателем и разбился в самолете, спасаясь бегством в Москву, Мао начал терять контроль. Но до последнего дня призывал к бдительности тех, кто переживет его. Придут новые классовые бои, возникнут новые группы, жаждущие привилегий за счет других. По словам Мао, без конца повторяемым как мантра, «одно, как обычно, сменится другим, противоположным». Лишь глупец и простак, не желающий видеть очевидное, будет воображать, что грядущий путь Китая намечен раз и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как умер Мао, — сказал Янь Ба, — минуло уже тридцать лет. Оказывается, он был прав. Он предвидел бои, однако не мог точно их назвать. И даже не пытался, понимая, что это невозможно. История не в состоянии дать точного знания о будущем, скорее она лишь показывает, что наша способность подготовиться к переменам ограниче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Янь Ба заметил, что слушатели по-прежнему сосредоточивают все свое внимание на его словах. И, заканчивая историческое введение, знал, что дальше они будут слушать его с еще более напряженным вниманием. Многие наверняка догадываются, о чем пойдет речь. Ведь это умные люди, прекрасно отдающие себе отчет в великих вызовах и угрозах, таящихся в пределах Китая. Но лишь теперь решится, какой должна быть политика ввиду ожидающих страну драматических перемен.</w:t>
      </w:r>
    </w:p>
    <w:p>
      <w:pPr>
        <w:pStyle w:val="Style15"/>
        <w:ind w:firstLine="567"/>
        <w:rPr/>
      </w:pPr>
      <w:r>
        <w:rPr>
          <w:rFonts w:cs="Times New Roman" w:ascii="Times New Roman" w:hAnsi="Times New Roman"/>
          <w:sz w:val="22"/>
          <w:szCs w:val="22"/>
        </w:rPr>
        <w:t>Рядом с лампой на трибуне докладчика располагались неброские часы. Второй час своего выступления Янь Ба посвятил в первую очередь современной ситуации Китая и необходимым изменениям. Упомянул о растущей пропасти между людьми, которая становится угрозой развитию. Да, было необходимо усилить прибрежные регионы и крупные индустриальные центры, то есть главную опору экономического развития. После смерти Мао Дэн Сяопин правильно заключил, что есть лишь один путь — выйти из изоляции, открыть двери окружающему миру. Янь Ба процитировал знаменитую речь Дэна: «Наши двери сейчас распахиваются, и закрыть их будет уже невозможно». Будущее Китая можно строить только в сотрудничестве с окружающим миром. Зная, как хитро взаимодействуют капитализм и рыночные силы, Дэн был уверен, что Китай близок к моменту, когда плод созреет и настанет пора сорвать его, когда страна всерьез снова станет Срединной империей, великой державой в процессе становления, а еще через тридцать или сорок лет — ведущей мировой нацией, как политически, так и экономически. За последние двадцать лет развитие Китая не знало себе равных. Однажды Дэн сказал, что скачок от положения, когда у всех есть пара брюк, к ситуации, когда все могут выбирать, хочется ли им иметь еще пару, во многих отношениях куда больше первого. Те, кто понимал Дэнову манеру выражаться, знали, что в виду он имел простую вещь: не могут все разом получить вторую пару брюк. И при Мао это было невозможно, беднейшие крестьяне в самых отдаленных нищих деревнях получили их последними, когда горожане уже выбросили старую одежду. Дэн знал, что развитие не может одновременно идти повсюду, это противоречит экономическим законам. Некоторые станут богаты или по меньшей мере не так бедны, как другие. Развитие будет балансировать на канате, и необходимо, чтобы ни богатство, ни бедность не стали слишком велики, иначе коммунистическая партия и ее руководство, которые держали равновесие, рухнут в пропасть. Дэна уже нет. Однако то, чего он опасался и от чего предостерегал, — нарушение равновесия — могло вот-вот произ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нь Ба подошел к тому разделу доклада, где будут преобладать два слова — «угроза» и «необходимость». Заговорил о существующих угрозах. Одна из них — ширящаяся пропасть между людьми в стране. Благосостояние обитателей прибрежных городов постоянно росло, тогда как бедные крестьяне жили не лучше прежнего. Хуже того, они замечали, что фактически уже не в состоянии прокормиться своим хозяйством. Единственный выход — уходить в города в надежде найти там работу. Пока что власти поощряли эту миграцию из деревень в города, на промышленные предприятия, в особенности такие, что выпускали продукцию для зарубежного рынка, будь то игрушки или одежда, Но что произойдет, когда эти промышленные города, эти кипучие стройплощадки, не смогут принять всех более не востребованных в сельском хозяйстве? Теперешняя возможность обернется грозной опасностью. За спиной тех, что уходили в города, стояли сотни миллионов других, дожидавшихся своей очереди навсегда уехать в город. Какие силы сумеют удержать их на месте, когда альтернатива окажется той же бедностью, жизнью, далекой от достатка, о котором они слышали и на долю которого претендовали? Как удержать от бунта сотни миллионов людей, которым нечего терять, кроме бедности? Мао говорил, что право на бунт есть всегда. Так почему же теперь будет ошибкой, если люди, такие же бедные, как и двадцать лет назад, восста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нь Ба знал, что многие из его слушателей долго занимались этой проблемой, угрозой возникновения ситуации, способной за короткое время отбросить Китай вспять, на уже пройденный этап. Знал он и о том, что существует план, распечатанный в считаных экземплярах и предусмотренный на самый крайний случай. Никто о нем не упоминал, но все, кто мало-мальски имел представление, как мыслит китайская коммунистическая партия, понимали, в чем его суть. События 1989 года на площади Тяньаньмынь свидетельствовали о наличии такого плана, явились небольшой, однако недвусмысленной репетицией. Коммунистическая партия никогда не допустит, чтобы возник хаос. В худшем случае, если не найдется иных решений, войска получат приказ атаковать тех, кто готов взбунтоваться. Пусть даже противостоять армии будут десять или пятнадцать миллионов, она выполнит приказ применить оружие. Любой ценой коммунистическая партия должна сохранить свою власть над гражданами и будущим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ечном счете вопрос очень простой, — сказал Янь Ба. — Есть ли другое решение? — И сам же ответил: — Да, есть, хотя оно потребует новых идей от тех, кто формирует китайскую политику. Чтобы осуществить это решение, необходимо блестящее умение мыслить стратегически. Но, глубокоуважаемые слушатели, подготовка уже началась, хотя, по первому впечатлению, речь идет о совершенн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он говорил о Китае, о его истории и современности. Теперь, приближаясь к третьему часу доклада, он покинул страну и отправился далеко за ее пределы. Теперь речь пошла о будущ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еренесемся на другой континент, — сказал Янь Ба, — в Африку. В борьбе за удовлетворение потребностей в сырье, особенно в нефти, мы в последние годы расширяли и углубляли взаимоотношения с рядом африканских государств. Не скупились на кредиты и дары, но не вмешивались и не вмешиваемся в политические системы этих стран. Мы нейтральны, мы торгуем со всеми. Поэтому для нас не имеет значения, с кем торговать — с Зимбабве или Малави, с Суданом или Анголой. Отметая любое зарубежное вмешательство в наши внутренние дела и нашу правовую систему, мы точно так же заявляем, что эти страны самостоятельны, живут по своим законам и что мы никоим образом не можем выдвигать требования касательно того, каким образом они строят свое общество. Это, разумеется, вызывает критические нападки, но они нас не трогают, ведь мы знаем, за ними таятся зависть и страх, что Китай вовсе не глиняный колосс, каким его долго считали США и Россия. На Западе не желают понять, что африканские народы предпочитают сотрудничать с нами. Китай никогда их не угнетал, не превращал их страны в колонии. Напротив, мы поддерживали их, когда они в пятидесятых годах начали освобождаться от гнета. Вот почему наши успехи в Африке страны Запада встречают бесплодной завистью. Наши друзья в африканских странах обращаются к нам, когда Международный валютный фонд или Всемирный банк отказывают им в кредитах. Мы без колебаний помогаем. И делаем это с чистой совестью, потому что мы и сами — бедная страна. Мы по-прежнему часть так называемого третьего мира. В своей все более плодотворной работе с этими странами мы поняли, что по большому счету отчасти именно там находится возможность устранить угрозу, о которой я говорил ранее. Когда я изложу ход своих размышлений, многие из вас, как и я сам, пожалуй, воспримут это как исторический парадо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вольте мне обратиться к сопоставлению, чтобы пояснить, как обстояло в этих странах пятьдесят лет назад. Африка тогда почти сплошь состояла из колоний, страдающих под гнетом западного империализма. Мы солидаризировались с этими людьми, поддерживали освободительные движения деньгами и оружием. Не зря Мао и его поколение служили примером тому, как хорошо организованное партизанское движение побеждает превосходящего противника, как тысячи муравьев, кусая ногу слона, могут свалить его. Наша поддержка способствовала освобождению одной страны за другой. У нас на глазах империализм все больше поджимал хвост. Когда наш товарищ Нельсон Мандела вышел из островной тюрьмы, где просидел долгие годы, это событие стало окончательным поражением колониализма, сиречь западного империализма. Освобождение Африки повернуло земную ось в направлении полной победы свободы и справедливости, так мы думаем. Ныне огромные территории в Африке, зачастую очень плодородные, заброшены и безлюдны. В противоположность Китаю Черный континент малонаселен. И теперь мы поняли, именно там можно, по меньшей мере отчасти, найти решение проблем, угрожающих нашей собственной стаби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нь Ба отпил воды из стакана, стоявшего возле микрофона. Затем продолжил. Заговорил о том, что, без сомнения, позднее вызовет ожесточенные споры как среди его слушателей, так и в партии и политбю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м необходимо знать, что мы делаем, — сказал Янь Ба, — но столь же необходимо знать и чего мы </w:t>
      </w:r>
      <w:r>
        <w:rPr>
          <w:rFonts w:cs="Times New Roman" w:ascii="Times New Roman" w:hAnsi="Times New Roman"/>
          <w:i/>
          <w:sz w:val="22"/>
          <w:szCs w:val="22"/>
        </w:rPr>
        <w:t>не</w:t>
      </w:r>
      <w:r>
        <w:rPr>
          <w:rFonts w:cs="Times New Roman" w:ascii="Times New Roman" w:hAnsi="Times New Roman"/>
          <w:sz w:val="22"/>
          <w:szCs w:val="22"/>
        </w:rPr>
        <w:t xml:space="preserve"> делаем. Предлагаемое вам и африканцам не есть новая волна колонизации. Мы не намерены повторять оскорбление, которое нес в себе колониализм. Нам известно, что значит угнетение, поскольку многие из наших предков в девятнадцатом веке жили в США практически на положении рабов. Мы на себе испытали варварство европейского колониализма. Да, на поверхности, подобно солнечным бликам, быть может, и есть сходства, но это не означает, что мы вторично подвергнем Африканский континент колониальному притеснению. На безлюдных равнинах, в плодородных долинах больших африканских рек мы станем обрабатывать землю, переселив туда миллионы наших бедняков-крестьян, которые без колебаний начнут возделывать непаханую почву. Мы не прогоним людей, мы только заполним пустоту, и это пойдет на пользу всем. В Африке, особенно на юге и юго-востоке, есть страны, чьи огромные пространства можно заселить нашими бедняками. Мы освоим земли Африки и одновременно ликвидируем нависшую над нами угрозу. Конечно, мы встретим сопротивление не только в окружающем мире, который решит, что от поддержки освободительной борьбы против колониализма Китай перешел к ее противоположности — сам стал колонизатором. Сопротивление мы встретим и внутри самой коммунистической партии. Разъяснить это противоречие — задача моего доклада. Придется сломить сопротивление в руководящих кругах нашей страны. Вы, собравшиеся здесь сегодня, являетесь носителями разума и понимания, которые говорят, что огромную часть угрозы нашей стабильности можно устранить именно описанным мною способом. Новые идеи всегда наталкиваются на сопротивление. Мао и Дэн знали об этом лучше других. Они братья в том смысле, что никогда не боялись нового, постоянно искали возможности обеспечить во имя солидарности лучшую жизнь беднякам во всем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Еще час и сорок минут Янь Ба продолжал излагать то, что станет политикой Китая на ближайшее будущее. Когда он наконец умолк, то от усталости едва держался на ногах. Наградой стали бурные аплодисменты. Когда снова настала тишина и вспыхнул свет, Янь Ба взглянул на часы и сообразил, что аплодисменты длились девятнадцать минут. Он выполнил з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вшись с трибуны, он вышел из конференц-зала и поспешил к машине, ожидавшей у одного из подъездов. По дороге в университет он пытался представить себе дискуссию, развернувшуюся после доклада. Или, может быть, участники тотчас же разошлись? Отправились к себе, чтобы обдумать огромные события, которые в последующие годы наложат отпечаток на всю китайскую поли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ь Ба этого не знал и испытывал легкое сожаление, что сам он сошел со сцены. Он свое дело сделал. В будущем никто не упомянет его имени, когда историки станут рассматривать грандиозные события, начавшиеся в Китае в 2006 году. Возможно, возникнет легенда о совещании, состоявшемся в Желтом Императоре, но в точности никто так и не узнает, что произошло. Участникам было категорически запрещено что-либо запис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к себе в кабинет, Янь Ба запер дверь и отправил текст доклада в уничтожитель бумаг, который там установили, когда он начал свою секретную работу. Страницы превратились в тоненькие ленточки, он собрал их и отнес в подвал, в университетскую котельную. Охранник открыл одну из топок. Янь Ба бросил туда бумажный ворох, который у него на глазах превратился в пе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всё. Остаток дня он работал над статьей, посвященной будущим направлениям в исследованиях ДНК. В шесть ушел из кабинета, поехал домой. Шагая к новой японской машине, которая была частью вознаграждения за доклад, он озяб.</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конца зимы было еще далеко. Он тосковал по ве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же вечером Я Жу стоял у окна своего просторного кабинета на верхнем этаже принадлежащего ему высотного дома. Думал он о докладе, услышанном утром. Но в первую очередь его занимало не содержание. Он и раньше знал, какие стратегии намечаются в партийном ядре в ответ на ожидающие впереди вызовы. Однако его удивило, что в совещании участвовала и его сестра Хун. Хотя она занимала высокое положение как консультант самого узкого круга руководства коммунистической партии, он не ожидал встретить е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это не понравилось. Он не сомневался, что Хун, принадлежащая к коммунистам старой закалки, выступит против того, что ее единомышленники наверняка назовут неоколонизацией Африки. А поскольку был одним из самых горячих поборников новой политики, он не хотел без нужды оказаться противником родной сестры. Это могло вызвать беспокойство и подпортить его положение и власть. И партийное руководство, и правящие круги очень не одобряли именно конфликты, возникающие между родственниками, занимающими влиятельные посты. Никто не забыл конфликт между Мао и его женой Цзян Ц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его столе лежал открытый дневник Саня. Он пока не заполнил пустые белые страницы. Но знал, что Лю Синь вернулся и скоро доложит обо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дусник на стене показывал, что температура п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улыбнулся, отогнав мысли о сестре и о холоде. Теперь он думал о том, что очень скоро расстанется с холодом, в составе делегации политиков и бизнесменов отправится в поездку по четырем странам Южной и Восточной Аф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икогда не бывал в Африке. Но сейчас, когда Черный континент приобретает все более важное значение для развития Китая, а может быть, со временем даже станет китайским сателлитом, для Я Жу очень важно участвовать в налаживании основополагающих деловых свя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ели предстоят крайне напряженные, с множеством поездок и встреч. Но до возвращения в Пекин он непременно на несколько дней отлучится из делегации. Поедет в буш в надежде увидеть леоп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од лежал у его ног. О леопардах он знал, что они часто забираются на высокие места, откуда хорошо виден окружающий ландшаф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это — мой холм, думал Я Жу. Моя горная крепость. Отсюда мне видно 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9</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7 марта 2006 года Верховный народный суд в Пекине утвердил смертный приговор предпринимателю Шэнь Висяню. Собственно, приговор ему вынесли еще годом раньше — условно. Но, хотя за минувшее время он выказал глубокое раскаяние в том, что брал взятки и в итоге прикарманил миллионы юаней, суд счел невозможным заменить смертную казнь пожизненным тюремным сроком. В народе резко возросла непримиримость к коррумпированным дельцам со связями в компартии. И партия решила, что важнее всего сейчас нагнать страху на мздоимцев, сколотивших на взятках непомерные состояния.</w:t>
      </w:r>
    </w:p>
    <w:p>
      <w:pPr>
        <w:pStyle w:val="Style15"/>
        <w:ind w:firstLine="567"/>
        <w:rPr/>
      </w:pPr>
      <w:r>
        <w:rPr>
          <w:rFonts w:cs="Times New Roman" w:ascii="Times New Roman" w:hAnsi="Times New Roman"/>
          <w:sz w:val="22"/>
          <w:szCs w:val="22"/>
        </w:rPr>
        <w:t>Когда утвердили постановление о казни, Шэнь Висяню было пятьдесят девять лет. Выходец из простой семьи, он добился успеха и возглавил крупный скотобойный концерн, специализировавшийся на поставках свинины. Желая получить преимущества, свиноводы предлагали ему взятки, и очень скоро он начал их брать. На первых порах, в начале 1990-х, соблюдал осторожность, принимал умеренные суммы и избегал жить на слишком широкую ногу. К концу 90-х, когда мздоимством занимались почти все его коллеги, он забыл об осторожности, требовал все более крупные суммы и открыто показывал, что денег у него куры не клю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ественно, Шэнь Висянь и представить себе не мог, что в конечном счете именно его в назидание другим сделают козлом отпущения. Даже в зале суда он еще был уверен, что смертный приговор заменят тюремным сроком, который впоследствии сократят. И когда судья резким голосом зачитал решение, что в пределах сорока восьми часов приговор приведут в исполнение, Шэнь Висянь остолбенел. Сидевшие в зале суда прятали глаза. Запротестовал он, только когда конвоиры повели его к выходу. Но было уже слишком поздно. Никто его не слушал. Конвоиры доставили его в камеру, где приговоренных к смерти постоянно держали под надзором, а затем — поодиночке или всех разом — со связанными за спиной руками выводили наружу, ставили на колени и стреляли в заты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ступников, приговоренных к высшей мере за убийство, изнасилование, грабеж и тому подобное, обычно уводили на казнь прямо из зала суда. До середины 1990-х китайское общество положительно относилось к смертной казни, одобряя публичные расстрелы прямо на открытых платформах грузовиков. Приговор приводился в исполнение при большом стечении народа, который решал, казнить или миловать. Хотя публика в таких случаях не знала пощады. Требовала смерти для тех, что, склонив голову, стояли перед ней. В последующие годы экзекуции происходили все более скрытно. Снимали процесс казни только операторы и фотографы, полностью подконтрольные государству, и снимали для документации. Газеты сообщали об исполнении приговора лишь задним числом. Чтобы понапрасну не будить за рубежом то, что политическое руководство воспринимало как лицемерное возмущение, официально о расстрелах уголовников теперь не сообщалось вовсе. Кроме китайских властей, никто не знал точного числа произведенных казней. Гласность допускалась, только когда дело касалось таких преступников, как Шэнь Висянь, поскольку это служило предостережением для других высокопоставленных чиновников и предпринимателей, а одновременно успокаивало растущее в народе недовольство обществом, где возможна подобная корруп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х о том, что смертный приговор Шэнь Висяню подлежит исполнению, распространился в политических кругах Пекина очень быстро. Одной из первых — уже через несколько часов после судебного заседания — об этом узнала Хун Ци. Звонок на мобильный застал ее в машине, на пути со встречи с товарками по партии, и она попросила шофера притормозить у тротуара, а сама между тем обдумывала услышанное. Хун не знала Шэнь Висяня, лишь однажды несколько лет назад видела его на приеме во французском посольстве. Он ей не понравился, интуитивно она угадала в нем алчного коррупционера. Но сейчас, когда автомобиль остановился, вспомнила, что Шэнь Висянь был близким другом ее брата Я Жу. Конечно, Я Жу отмежуется от Шэня, будет уверять, что они не более чем шапочные знакомые. Однако Хун знала, что в действительности обстояло иначе.</w:t>
      </w:r>
    </w:p>
    <w:p>
      <w:pPr>
        <w:pStyle w:val="Style15"/>
        <w:ind w:firstLine="567"/>
        <w:rPr/>
      </w:pPr>
      <w:r>
        <w:rPr>
          <w:rFonts w:cs="Times New Roman" w:ascii="Times New Roman" w:hAnsi="Times New Roman"/>
          <w:sz w:val="22"/>
          <w:szCs w:val="22"/>
        </w:rPr>
        <w:t>Быстро приняв решение, она велела шоферу ехать в тюрьму, где Шэнь коротал последние часы перед смертью. Хун знала начальника тюрьмы. Если он получил сверху приказ не пускать посетителей, ей вряд ли удастся повидать Шэня. Но небольшой шанс все-так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чем думает приговоренный к смерти? — спрашивала она себя, пока автомобиль пробирался сквозь дорожный хаос. Хун не сомневалась, что Шэнь в шоке. О нем говорили как о человеке хладнокровном и наглом, но в то же время весьма осторожном. Тем не менее на сей раз он неверно оценил последствия своих поступ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видела много смертей. Присутствовала на обезглавливаниях, повешениях, расстрелах. Быть казненным за обман государства — более позорной смерти она не могла себе представить. Кому охота стать тем, кого выстрелом в затылок выбрасывают на свалку истории? При этой мысли она поежилась. Однако же Хун не осуждала смертную казнь. Рассматривала ее как необходимое для государства средство самозащиты и считала справедливым лишать тяжких преступников права жить в обществе, где они совершали злоупотребления. Она не сочувствовала насильникам и грабителям. Даже если они бедняки, даже если их адвокаты приводили целый ряд смягчающих обстоятельств, жизнь в конечном счете требовала от человека личной ответственности. Если ты не берешь на себя ответственность, будь готов столкнуться с последствиями, самым крайним из которых является смерть.</w:t>
      </w:r>
    </w:p>
    <w:p>
      <w:pPr>
        <w:pStyle w:val="Style15"/>
        <w:ind w:firstLine="567"/>
        <w:rPr/>
      </w:pPr>
      <w:r>
        <w:rPr>
          <w:rFonts w:cs="Times New Roman" w:ascii="Times New Roman" w:hAnsi="Times New Roman"/>
          <w:sz w:val="22"/>
          <w:szCs w:val="22"/>
        </w:rPr>
        <w:t>Машина затормозила у ворот тюрьмы. Прежде чем открыть дверцу, Хун бросила взгляд в окно: на тротуаре толклись несколько человек — вероятно, журналисты или фоторепортеры. Затем она вышла из машины и поспешила к двери в стене рядом с высокими воротами. Охранник открыл дверь, пропустил ее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ло почти полчаса, пока ее в сопровождении охранника наконец провели по тюремному лабиринту к начальнику тюрьмы Ха Ниню, кабинет которого находился на самом верхнем этаже. Она не видела Ха Ниня много лет и с удивлением отметила, как он постар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 Нинь! — Хун протянула ему обе руки. — Сколько зим, скольк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репко сжал е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н Ци. Я замечаю седину в твоих волосах, а ты — в моих. Помнишь, когда мы виделись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Дэн делал доклад о необходимой рационализации нашей промышл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идет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старше становишься, тем быстрее. Мне кажется, смерть приближается с головокружительной быстротой, так что мы, пожалуй, не успеваем ее осмысл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граната с выдернутой чекой? Смерть взрывается прямо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высвободила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уля, вылетевшая из ружейного ствола. Я пришла поговорить с тобой о Шэнь Вися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 Нинь не выказал удивления. И она сообразила: он заставил ее ждать, в частности, потому, что пытался вычислить, чего она хочет. Ответ был один: речь наверняка пойдет о приговоренном к смерти. Вероятно, он созвонился и с кем-нибудь из министерства внутренних дел, выяснил, как ему поступить с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за обшарпанный стол. Ха Нинь закурил. Хун не стала хитрить, прямо сказала, что хочет посетить Шэня, попрощаться, узнать, не может ли она что-нибудь сделать для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транно, — сказал Ха Нинь. — Шэнь знаком с твоим братом. И просил Я Жу попытаться спасти его жизнь. Но Я Жу отказывается говорить с Шэнем и считает, что высшую меру назначили справедливо. И тут приезжаешь ты, сестра 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заслуживающий смерти, не обязательно заслуживает, чтобы ему отказывали в последней услуге, не выслушали хотя бы его последни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 разрешение пропустить тебя к нему. Если он за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захо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Сейчас у него в камере тюремный врач, разговаривает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кивнула и отвернулась от Ха Ниня в знак того, что не хочет продолжать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еще полчаса, прежде чем Ха Ниню позвонили из приемной. Он вышел, а вернувшись, сообщил, что Шэнь готов встретиться с н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лабиринт коридоров и, наконец, тот, где сидели приговоренные к смерти. Всего двенадцать камер-один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их? — тихо спросила Ху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ять. Две женщины и семеро мужчин. Шэнь — первый на очереди, самый алчный бандит. Женщины занимались проституцией, мужчины — убийствами с целью грабежа и контрабандой наркотиков. Сплошь неисправимые преступники, которым не место в нашем общ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гая по коридору, Хун чувствовала себя прескверно. Краем глаза она видела стонущих людей, которые, раскачиваясь, сидели или апатично лежали на нарах. Есть ли что-то более жуткое, думала она, чем люди, сознающие, что скоро умрут? Время отмерено, убежать невозможно, только гиря часов опускается, и смерть все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энь сидел в самой дальней камере, в конце коридора. Густые черные волосы острижены наголо. Синяя тюремная роба — штаны велики, куртка мала. Ха Нинь отступил назад, тюремщик отпер камеру. Хун вошла и сразу ощутила, что крошечное помещение пропитано страхом. Шэнь схватил ее руку и пал на кол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умирать,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одняла его, помогла сесть на нары, где лежали матрас и одеяло. Потом подвинула табурет и села напротив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нужно быть сильным, — сказала она. — Люди запомнят, что вы умерли с достоинством. Таков ваш долг перед семьей. Но спасти вас не может никто. Ни я, ни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энь смотрел на нее широко открыт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делал я, делали и все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се. Но многие. Вы должны ответить за содеянное, не унижая себя еще и лож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умереть должен именн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ашем месте мог бы оказаться и кто-нибудь другой. Сейчас это выпало вам. В конечном счете всех неисправимых постигнет одна и та же судь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энь посмотрел на свои дрожащие пальцы,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хочет со мной говорить. Будто я не только должен умереть, но и остался в мире совсем один. Даже родные не хотят прийти и поговорить. Будто я уже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у тоже не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ственно, я здесь из-з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тану ему помо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оняли. Я Жу в помощи не нуждается. Он устранился, отрицает, что поддерживал с вами отношения. Все клевещут на вас, и это тоже часть вашей судьбы. Я Жу не составляет ис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ак, как я говорю. Для вас я могу сделать лишь одно. Могу помочь вам отомстить, а для этого вы должны рассказать мне о своих делах с 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он ваш бр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мейные узы порваны давным-давно. Я Жу опасен для нашей страны. Предпосылкой построения китайского общества была индивидуальная честность. Социализм не сможет функционировать и развиваться, если не будет гражданской порядочности. Такие, как вы и Я Жу, коррумпируют не только самих себя, но и все об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энь в конце концов уразумел, зачем пришла Хун. У него словно бы появились новые силы, и наполнявший его ужас на миг отступил. Хун знала, в любую минуту Шэнь может опять сорваться и, парализованный страхом смерти, не сумеет ответить на ее вопросы. Вот почему она подхлестывала его, подгоняла, словно вновь подвергая полицейскому допр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перты в тюремной камере и ждете смерти, Я Жу сидит у себя в конторе в высотном здании, которое зовет Горой Дракона. Приемлемо ли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полне мог бы сидеть на моем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ем ходят слухи. Но Я Жу — ловкач. Там, где он прошел, следов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энь наклонился к ней, понизи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за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они прив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ем, кто ссудил ему огромные суммы, чтобы он мог выстроить свою драконью крепость. Откуда он мог взять необходимые милл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доходов предприятий, в которые вкладывал капи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шивых фабричонок, выпускающих пластмассовых уток, чтобы детишки на Западе играли ими в ванне? Бараков в глухих переулках, где шьют обувь и футболки? Он даже на кирпичных заводах столько не зарабат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наморщила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у связан и с кирпичным производством? Недавно выяснилось, что людей там держали на положении рабов и сжигали в печах, если они работали недостаточно усер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у заблаговременно предупредили. Он успел свернуть свои дела до начала больших полицейских облав. В этом его сила. Он всегда получает предупреждение. Повсюду у него шп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Шэнь прижал ладони ко лбу, будто от резкой боли. Хун прочла страх в его лице и на миг едва не поддалась состраданию. Ведь Шэню всего лишь пятьдесят девять лет, он сделал блестящую карьеру — и вот теряет всё. Не только деньги, благополучную жизнь, этот оазис, который создал для себя и своей семьи среди огромной нищеты. Когда Шэня арестовали и предъявили ему обвинение, газеты с негодованием и одновременно со сладостным восторгом подробно расписывали, как две его дочери регулярно летали в Токио или в Лос-Анджелес за новыми нарядами. Хун запомнился заголовок, наверняка придуманный службой безопасности и министерством внутренних дел: «Они покупают наряды на сбережения бедных крестьян-свиноводов». Колонка под таким заголовком появлялась снова и снова. Там печатали читательские письма, которые, разумеется, были написаны редакцией и находились под контролем чиновников более высокого уровня, отвечавших за политические результаты судебного процесса над Шэнем. В письмах предлагалось изрубить труп Шэня на куски и бросить свиньям. Мол, единственный способ наказать Шэня — пустить его свиньям на к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вас спасти, — повторила Хун. — Но могу дать вам возможность утянуть за собой других. Мне разрешили поговорить с вами в течение тридцати минут. Осталось мало времени. Вы сказали: идите за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его зовут Золотая 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и значит. Ладонь у него золотая. Превращает грязные деньги в чистые, переправляет деньги за пределы Китая, размещает на счетах таким манером, что налоговое ведомство ни о чем не подозревает. Он берет себе пятнадцать процентов от каждой проведенной трансакции. В особенности же отмывает деньги, которые крутятся в Пекине; все строящиеся здания и спортивные арены, все, что готовится к Олимпийским играм, ожидающим нас через два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ли что-то до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ук всегда две, — тихо сказал Шэнь. — Одна берет. Но нужна и вторая, готовая давать. Часто ли их осуждают на смерть? Тех, что готовы предложить эти окаянные деньги, чтобы заполучить преимущество? Почти никогда. Почему один — более тяжкий преступник, чем другой? Вот зачем вы должны пойти по следу денег. Начните со строительных подрядчиков — Чаня и Лу. Они боятся и будут говорить, чтобы защитить себя. И могут рассказать весьма удивительные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энь умолк. Хун думала о том, что вдали от новостных газетных полос шла борьба между теми, кто хотел сохранить старый район в центре Пекина, которому ввиду Олимпийских игр грозил снос, и теми, кто требовал сноса, чтобы развернуть там новое строительство. Сама она принадлежала к числу яростных защитников старинного жилого района и не раз в бешенстве отметала упреки в сентиментальности. Строить и ремонтировать можно и нужно, но, определяя облик будущего города, нельзя исходить из сиюминутных интересов вроде Олимпийских иг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импийские игры, думала Хун, возобновились в 1896 году. С тех пор прошло очень мало времени, сто лет. Мы не знаем даже, вправду ли это новая традиция или нечто мимолетное, чему через две-три сотни лет суждено исчезнуть. Надо помнить мудрый ответ Чжоу Эньлая на вопрос, какие уроки ныне можно извлечь из Французской революции. Чжоу сказал, что пока слишком рано давать окончательную оц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оняла, что ее вопросы на несколько кратких минут позволили Шэню почти совсем забыть о приближении ка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у очень мстителен, — снова заговорил он. — Говорят, он никогда не забывает обид, даже самых мелких. И он сам рассказывал мне, что считает свою семью совершенно особой династией, чью память должно всегда защищать. Будьте начеку, чтобы он не увидел в вас отступницу, предающую честь семьи. — Шэнь пристально посмотрел на Хун. — Он убивает тех, кто его беспокоит. Я знаю. Но в первую очередь тех, кто выставляет его на посмешище. У него есть люди, которых он вызывает, когда возникает такая необходимость. Они являются из мрака и быстро исчезают опять. Недавно я слыхал, что он посылал одного из них в США. И в Пекин посланец вернулся, оставив в Америке трупы. Вроде бы и в Европе поб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ША? В Евро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ы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и правд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хи всегда правдивы. Под пеной лжи и преувеличений всегда есть зерно правды. Его-то и надо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ам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ласть не опирается на знание и постоянный приток информации, в конечном счете ее невозможно отсто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это не помог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энь не ответил. Хун обдумывала его слова. Они застали ее врасплох.</w:t>
      </w:r>
    </w:p>
    <w:p>
      <w:pPr>
        <w:pStyle w:val="Style15"/>
        <w:ind w:firstLine="567"/>
        <w:rPr/>
      </w:pPr>
      <w:r>
        <w:rPr>
          <w:rFonts w:cs="Times New Roman" w:ascii="Times New Roman" w:hAnsi="Times New Roman"/>
          <w:sz w:val="22"/>
          <w:szCs w:val="22"/>
        </w:rPr>
        <w:t>Еще она думала о том, что сообщила шведка-судья. Хун узнала мужчину на фотографии, которую ей показала Биргитта Руслин. Снимок был нечеткий, но, вне всякого сомнения, изображал Лю Синя, телохранителя ее брата. Неужели существует взаимосвязь между рассказом Биргитты Руслин и сообщением Шэня? Возможно ли? В таком случае Я Жу очень ее удивил. Неужели ему вправду свойственна болезненная мстительность, которую ничто не может остановить? Даже временной промежуток в сто с лишним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меру вошел тюремщик. Время истекло. Шэнь внезапно побелел лицом, схватил Хун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ставляйте меня! Я не хочу встретить смерть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высвободилась. Шэнь закричал. Как охваченный ужасом ребенок. Тюремщик швырнул его на пол. Хун вышла из камеры и поспешила прочь. Отчаянный крик Шэня подгонял ее, эхом звучал в ушах, пока она снова не очутилась в кабинете Ха Ни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Хун приняла решение. Она не оставит Шэня одного в его последние мину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в семь часов, Хун была на месте — на огороженном полигоне, где производились экзекуции. По слухам, именно здесь пятнадцать лет назад состоялись армейские учения, после чего войска двинули на площадь Тяньаньмынь. Теперь предстояла казнь девяти преступников. Вместе с плачущими дрожащими родственниками Хун находилась за оцеплением, составленным из молодых солдат с карабинами на изготовку. Она взглянула на ближайшего — вряд ли старше девятна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щетно пыталась угадать, о чем думает этот парень, ровесник ее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хал крытый грузовик. Нетерпеливые солдаты буквально выдернули из кузова девятерых осужденных. Хун неизменно удивляла поспешность, с какой все происходило. Смерть на холодном сыром поле была начисто лишена достоинства. Спрыгивая на землю, Шэнь упал, молча, но Хун видела, что из глаз у него катятся слезы. Одна из женщин кричала. Кто-то из солдат прицыкнул на нее. А она все равно кричала, пока офицер не ударил ее по лицу рукоятью пистолета. Крик резко оборвался, и она заняла свое место в ряду. Осужденных поставили на колени. Солдаты с ружьями быстро выстроились у них за спиной. Нацеленные стволы примерно в тридцати сантиметрах от затылков. Все произошло невероятно быстро. Офицер выкрикнул команду, грянули выстрелы, приговоренные рухнули лицом в мокрую глину. Когда офицер прошагал мимо упавших и для страховки еще раз выстрелил каждому в голову, Хун отвернулась. Можно не смотреть. Обе пули проведут по накладным, думала она. И живые оплатят счет за смертельные выстр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е несколько дней она обдумывала рассказанное Шэнем. Его слова о мстительности Я Жу эхом звучали в мозгу. Она знала, что брат и раньше без колебаний прибегал к насилию. Жестокому, чуть ли не садистскому. Порой она думала, что, в сущности, Я Жу — психопат. Благодаря казненному Шэню ей, вероятно, удастся выяснить, каков же ее брат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ремя пришло. Теперь она поговорит с кем-нибудь из прокуроров, занимающихся коррупционными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не сомневалась: Шэнь говорил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дня, поздно вечером, Хун приехала на один из военных аэродромов под Пекином. На летном поле стояли в ярких лучах прожекторов два самых больших пассажирских лайнера авиакомпании «Эйр Чайна» — ожидали делегацию из почти четырехсот человек, направлявшуюся в Зимбаб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чале декабря Хун известили, что она включена в состав делегации. Ее задача — провести переговоры об углубленном сотрудничестве зимбабвийской и китайской госбезопасности. В первую очередь это сотрудничество предполагало, что китайцы передадут африканским коллегам свой опыт, а также технику. Хун восприняла это известие с радостью, потому что никогда не бывала на Африканском контин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надлежала к числу привилегированных пассажиров и заняла место в одном из передних отсеков самолета, где кресла были шире и удобнее. После взлета съела поданный ужин, а когда свет погасили, тотчас ус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ась она оттого, что кто-то сел в свободное кресло рядом с нею, открыла глаза и увидела улыбающееся лицо 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лена, дорогая сестра? Ты не видела моего имени в списке участников, который наверняка получила, по той простой причине, что там указаны не все. Я-то, конечно, знал, что ты входишь в состав делег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ледовало бы сообразить, что ты не упустишь такую возм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фрика — часть мира. Коль скоро западные державы бросают этот континент на произвол судьбы, то Китаю, естественно, пора выйти из-за кулис на сцену. Я предвижу большие успехи для нашего отече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вижу, что Китай все больше отступает от своих иде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ротестующе поднял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ейчас, не среди ночи. Далеко под нами спит планета. Может, мы как раз сейчас летим над Вьетнамом, а может, он уже позади. Не будем ссориться. Давай вздремнем. Вопросы, которые ты хочешь мне задать, подождут. Или, может, правильнее назвать их обвин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стал и направился к лестнице на верхний уровень, расположенный прямо за кокп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не просто летим в одном самолете, думала Хун. Мы несем с собой поле боя, и исход сражения еще не ре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закрыла глаза. Избежать этого не удастся. Близится минута, когда скрыть трещину между ним и мною будет уже невозможно или недопустимо. Большое и малое сражения совпа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на заснула. Если не выспаться как следует, силой с братом не помер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между тем сидел без сна, со стаканом виски в руках. Он отчетливо понимал, что ненавидит свою сестру Хун. Она более не принадлежит к той семье, которую он чтит. Слишком назойливо вмешивается не в свои дела. Всего за день до отъезда он через своих людей узнал, что Хун посетила одного из прокуроров, занимающихся расследованием взяточничества, и не сомневался, что речь шла о нем.</w:t>
      </w:r>
    </w:p>
    <w:p>
      <w:pPr>
        <w:pStyle w:val="Style15"/>
        <w:ind w:firstLine="567"/>
        <w:rPr/>
      </w:pPr>
      <w:r>
        <w:rPr>
          <w:rFonts w:cs="Times New Roman" w:ascii="Times New Roman" w:hAnsi="Times New Roman"/>
          <w:sz w:val="22"/>
          <w:szCs w:val="22"/>
        </w:rPr>
        <w:t>Кроме того, его друг, высокий полицейский чин Чань Бин, рассказал, что Хун интересовалась шведкой-судьей, которая приезжала в Пекин. По возвращении из Африки надо непременно потолковать с Чань Бином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объявила ему войну, но проиграет еще прежде, чем война начнется по-настоящему,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ительно, однако Я Жу не испытывал ни малейших сомнений. Отныне он не потерпит препятствий на своем пути. Даже если это родная сестра, сидящая сейчас в том же само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опустил спинку кресла и удобно устроился на импровизированной кровати. Вскоре заснул 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раскинулся Индийский океан, а дальше была Африка, пока что погруженная во т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0</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сидела на открытой веранде бунгало, где ее поселили на все время визита в Зимбабве. Холодная пекинская зима осталась далеко-далеко, уступила место жаркой африканской ночи. Темнота полнилась звуками, прежде всего громким стрекотом цикад. Несмотря на жару, Хун надела блузку с длинным рукавом — ее предупредили, что здесь в изобилии водятся малярийные комары. А как бы хорошо раздеться догола, вынести кровать на веранду и спать под открытым небом. Раньше она никогда не сталкивалась с таким зноем, который ударил в лицо, когда на рассвете она вышла из самолета. Освобождение. Холод сковывает как наручники, думала она. Тепло — это ключ, дарящий свободу.</w:t>
      </w:r>
    </w:p>
    <w:p>
      <w:pPr>
        <w:pStyle w:val="Style15"/>
        <w:ind w:firstLine="567"/>
        <w:rPr/>
      </w:pPr>
      <w:r>
        <w:rPr>
          <w:rFonts w:cs="Times New Roman" w:ascii="Times New Roman" w:hAnsi="Times New Roman"/>
          <w:sz w:val="22"/>
          <w:szCs w:val="22"/>
        </w:rPr>
        <w:t>Ее бунгало располагалось среди деревьев и кустов в живописном поселке, предназначенном для важных гостей зимбабвийского государства. Выстроили поселок еще при Яне Смите, когда белое меньшинство Южной Родезии в одностороннем порядке провозгласило независимость от Англии, чтобы обеспечить в бывшей колонии господство белых расистов. Тогда здесь была только большая гостиница с рестораном и плавательным бассейном. Ян Смит со своими министрами иной раз наезжал сюда по уик-эндам обсудить огромные проблемы, которых у все более изолированного государства хватало с избытком. После 1980 года, когда белый режим рухнул, страна освободилась и к власти пришел Роберт Мугабе, построили несколько бунгало, проложили дорожки для прогулок и соорудили длинную смотровую террасу на берегу реки Логоне, где можно полюбоваться слоновьими стадами, которые на закате приходят на водо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орожке, змеящейся среди деревьев, тенью мелькнул охранник. В жизни не попадала в такой кромешный мрак, как здесь, в Африке, подумала Хун. В этой черноте может затаиться кто угодно — любой хищник, в том числе и двуног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испугалась при мысли, что там может прятаться ее брат. Настороженный, выжидающий. Впервые она всем своим существом ощутила страх перед ним. Словно только теперь осознала, что ради власти, ради обогащения, ради мести он способен на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оежилась. И резко вздрогнула, когда какое-то насекомое с налета врезалось в щеку. Стакан, стоявший на бамбуковом столике, упал на пол и разбился. Цикады на миг умолкли, но тотчас застрекотали вновь.</w:t>
      </w:r>
    </w:p>
    <w:p>
      <w:pPr>
        <w:pStyle w:val="Style15"/>
        <w:ind w:firstLine="567"/>
        <w:rPr/>
      </w:pPr>
      <w:r>
        <w:rPr>
          <w:rFonts w:cs="Times New Roman" w:ascii="Times New Roman" w:hAnsi="Times New Roman"/>
          <w:sz w:val="22"/>
          <w:szCs w:val="22"/>
        </w:rPr>
        <w:t>Она отодвинула кресло, чтобы не наступить на осколки. На столе лежала программа пребывания в Зимбабве. Первый день миновал — сперва бесконечный парадный марш солдат и военных оркестров, затем делегацию усадили в длинный караван автомобилей и под эскортом мотоциклистов доставили на обед, где министры произносили длинные речи и тосты. Согласно программе, хозяином на обеде предполагался президент Мугабе, однако он не появился. Когда же долгий обед завершился, делегация наконец-то разместилась в своих бунгало, в этом поселке, что в нескольких десятках километров к юго-западу от Хараре. По дороге Хун видела в окно машины скудный пейзаж, серые деревни и думала, что нищета везде и всюду выглядит одинаково. Богатство может выражаться по-разному. Непохожие друг на друга дома, одежда, автомобили. Или мысли, мечты. Для бедняка же существует лишь серая повседневность, единственное выражение нищ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вечер состоялось совещание по подготовке предстоящей работы. Но Хун предпочла просмотреть материалы у себя в комнате. Потом совершила долгую прогулку к реке, видела медленные движения слонов в буше и головы бегемотов над поверхностью воды. Она была там почти совсем одна, компанию ей составляли химик из Пекинского университета и один из радикальных экономистов-рыночников, учившийся еще в эпоху Дэна. Хун знала, что экономист — она забыла его имя — поддерживает тесные контакты с Я Жу. Некоторое время она думала о том, уж не брат ли выслал соглядатая разузнать, чем она занята. Но потом отбросила эту мысль. Брат куда хитрее.</w:t>
      </w:r>
    </w:p>
    <w:p>
      <w:pPr>
        <w:pStyle w:val="Style15"/>
        <w:ind w:firstLine="567"/>
        <w:rPr/>
      </w:pPr>
      <w:r>
        <w:rPr>
          <w:rFonts w:cs="Times New Roman" w:ascii="Times New Roman" w:hAnsi="Times New Roman"/>
          <w:sz w:val="22"/>
          <w:szCs w:val="22"/>
        </w:rPr>
        <w:t>Возможно ли вообще дискутировать с Я Жу? Не стала ли трещина, надвое расколовшая китайскую компартию, настолько широкой, что мосты уже не наведешь? Речь идет не о простых и преодолимых разногласиях касательно политической стратегии, применимой в тот или иной момент. Речь идет о столкновении принципов — старых идеалов и новых, которые лишь чисто внешне выглядели как коммунистические, основанные на традиции, пятьдесят семь лет назад создавшей народную респуб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многих отношениях это столкновение можно считать решающим, думала Хун. Не для всего будущего, судить так было бы наивно. Постоянно будут возникать новые противоречия, новые классовые бои, новые бунты. У истории нет конца. Несомненно, однако, что Китай на пороге великих решений. Некогда мы содействовали крушению колониального мира. Бедные страны Африки освободились от гнета. Но какую роль Китай станет играть в будущем? Роль друга или роль неоколониза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се будет зависеть от таких, как ее брат, в китайском обществе рухнут последние прочные бастионы. Волна капиталистической безответственности сметет остатки институтов и идеалов, основанных на солидарности, и отвоевание их потребует долгого времени, возможно не один десяток лет. Хун считала неопровержимой истиной, что человек, по сути, существо трезвомыслящее, что солидарность — прежде всего благоразумие, а не чувство, что мир, несмотря на все неудачи, движется в сторону торжества разума. Но вместе с тем она была убеждена: ничто не дается даром, не падает с неба, ничто в построении человеческого общества не происходит автоматически, само собой. Поведение людей неподвластно законам природы.</w:t>
      </w:r>
    </w:p>
    <w:p>
      <w:pPr>
        <w:pStyle w:val="Style15"/>
        <w:ind w:firstLine="567"/>
        <w:rPr/>
      </w:pPr>
      <w:r>
        <w:rPr>
          <w:rFonts w:cs="Times New Roman" w:ascii="Times New Roman" w:hAnsi="Times New Roman"/>
          <w:sz w:val="22"/>
          <w:szCs w:val="22"/>
        </w:rPr>
        <w:t>Ей вспомнился Мао. Его лицо словно бы на мгновение проступило из мрака. Он знал, что случится, думала она. Вопрос о будущем никогда не решается раз и навсегда. Он твердил об этом снова и снова, а мы не слушали. Новые и новые группировки будут постоянно стремиться присвоить себе привилегии, постоянно будут вспыхивать новые и новые беспоря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сидела на веранде, погрузившись в размышления. Задремала. Но какой-то звук вывел ее из забытья. Она прислушалась. Звук повторился. Кто-то стучал в дверь. Она посмотрела на часы. Полночь. Кто мог явиться в такую поздноту? Стоит ли открывать? Вот опять стучат. Этот кто-то знает, что я не сплю, подумала она, видел меня здесь, на веранде. Она вошла в бунгало, глянула в глазок. У порога стоял африканец, одетый в гостиничную униформу. Любопытство одержало верх, она открыла. Молодой человек протянул ей письмо. На конверте ее имя, почерк Я Жу. Она дала посыльному несколько зимбабвийских долларов — может, слишком много, а может, слишком мало? — и вернулась на веранду. Прочла коротк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Хун!</w:t>
      </w:r>
    </w:p>
    <w:p>
      <w:pPr>
        <w:pStyle w:val="Style15"/>
        <w:ind w:left="567" w:firstLine="567"/>
        <w:rPr>
          <w:rFonts w:ascii="Times New Roman" w:hAnsi="Times New Roman" w:cs="Times New Roman"/>
        </w:rPr>
      </w:pPr>
      <w:r>
        <w:rPr>
          <w:rFonts w:cs="Times New Roman" w:ascii="Times New Roman" w:hAnsi="Times New Roman"/>
        </w:rPr>
        <w:t>Нам следует сохранить мир — ради семьи, ради нации. Прошу прощения за резкость, которая у меня временами прорывается. Давай снова посмотрим друг другу в глаза. В последние дни перед отъездом домой приглашаю тебя съездить в буш, полюбоваться дикой природой и животными. Там мы сможем поговорить.</w:t>
      </w:r>
    </w:p>
    <w:p>
      <w:pPr>
        <w:pStyle w:val="Style15"/>
        <w:ind w:left="567" w:firstLine="567"/>
        <w:jc w:val="right"/>
        <w:rPr>
          <w:rFonts w:ascii="Times New Roman" w:hAnsi="Times New Roman" w:cs="Times New Roman"/>
        </w:rPr>
      </w:pPr>
      <w:r>
        <w:rPr>
          <w:rFonts w:cs="Times New Roman" w:ascii="Times New Roman" w:hAnsi="Times New Roman"/>
        </w:rPr>
        <w:t>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нимательно прочитала текст, словно предполагала между строк некое тайное послание. Но ничего не обнаружила, даже ответа на вопрос, зачем он среди ночи прислал ей это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в темноту, она думала о хищниках, наблюдающих за добычей, которая и не догадывается,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увижу, — прошептала Хун. — Откуда бы ты ни подкрадывался, я вовремя тебя замечу. Больше никогда ты не сможешь украдкой подойти и сесть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Хун проснулась рано. Спала она тревожно, ей снились тени, грозные, безликие. Сейчас она стояла на веранде, смотрела на рассветное небо, на солнце, которое быстро поднималось над бесконечным бушем. Яркий длинноклювый зимородок сел на крышу веранды и тотчас взлетел снова. Трава искрилась от ночной росы. Откуда-то доносились незнакомые голоса, оклики, смех. Густые, сильные запахи окружали ее. Вспомнив о вчерашнем письме, она призвала себя к предельной осторожности. Здесь, в чужой стране, вместе с Я Жу, она почему-то чувствовала себя необычайно один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емь утра небольшая часть делегации — численностью тридцать пять человек, под руководством министра торговли и мэров Шанхая и Пекина — собралась в одном из конференц-залов возле гостиничного холла. На стенах тут и там портреты Мугабе с улыбкой на губах, то ли иронической, то ли приветливой, Хун так и не сумела определить. Заместитель министра торговли попросил минуточку вним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нам предстоит встреча с президентом Мугабе. Он примет нас у себя во дворце. Заходим в обычном порядке, держа обычную дистанцию между министрами, мэрами и другими делегатами. Здороваемся, слушаем национальные гимны и рассаживаемся за столом, на указанные места. Затем президент Мугабе и наш министр через переводчиков обменяются приветствиями, после чего президент Мугабе выступит с речью. Продолжительность речи нам неизвестна, поскольку текстом нас заранее не снабдили. Предположительно от двадцати минут до трех часов. Рекомендуется предварительно посетить туалет. Затем президент ответит на вопросы. Те из вас, кто получил подготовленные вопросы, поднимут руку, назовут свое имя, когда им предоставят слово, и стоя выслушают ответ президента Мугабе. Дополнительные вопросы не допускаются, другим членам делегации высказываться нельзя. После встречи с президентом большинство участников посетит медный рудник Вандлана, тогда как министр и выбранные делегаты продолжат беседу с президентом Мугабе и его министрами, число которых нам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осмотрела на Я Жу, который, прикрыв глаза, прислонился к колонне в дальнем конце зала. Только когда они вышли на улицу, их взгляды встретились. Я Жу улыбнулся сестре и сел в один из автомобилей, предназначенных для министров, мэров и особо важных делег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заняла место в ожидающем автобусе. Я Жу придумал какой-то план, но в чем этот план заключался, она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 в душе усиливался. Надо поговорить с кем-нибудь, думала она, с кем-нибудь, кто разделяет мои опасения. Многие из делегатов старшего возраста знакомы ей с давних пор. Большинство из них смотрят на политическое развитие в Китае так же, как она. Но они устали, думала Хун. Состарились и уже не реагируют на грозящие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обвела взглядом автобус — увы! Довериться некому. После встречи с президентом Мугабе нужно внимательно просмотреть весь список участников. Подходящий человек наверняка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бус на полной скорости мчался в Хараре. За окном Хун видела тучи красной пыли, вихрившиеся вокруг людей, шагавших по обо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автобус остановился. Мужчина по другую сторону прохода пояс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можем приехать одновременно. Машины с самыми важными гостями должны иметь опережение. Потом подъедем мы, а следом политико-экономический кордебалет, для создания живописного 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улыбнулась. Она не помнила имени говорившего. Но знала, что он профессор физики и очень пострадал в годы культурной революции. А когда вернулся из деревни после жестоких лишений, его сразу назначили руководить созданием института космических исследований. Хун догадывалась, что он разделяет ее взгляды на то, каким путем должен идти Китай. Он из старой гвардии, которая еще жива, а не из числа молодых, которые никогда не понимали, что значит жить жизнью, где главное не твоя особа, а нечто другое, большее.</w:t>
      </w:r>
    </w:p>
    <w:p>
      <w:pPr>
        <w:pStyle w:val="Style15"/>
        <w:ind w:firstLine="567"/>
        <w:rPr/>
      </w:pPr>
      <w:r>
        <w:rPr>
          <w:rFonts w:cs="Times New Roman" w:ascii="Times New Roman" w:hAnsi="Times New Roman"/>
          <w:sz w:val="22"/>
          <w:szCs w:val="22"/>
        </w:rPr>
        <w:t>Остановились они возле маленького рынка, приютившегося на обочине шоссе. Хун знала, что экономика Зимбабве близка к коллапсу. В частности, по этой причине столь многочисленная китайская делегация и прибыла в страну. Публично об этом никогда не объявят, но инициатива визита принадлежала президенту Мугабе, который обратился к китайскому правительству с просьбой помочь вывести Зимбабве из тяжелого экономического спада. В результате санкций, принятых Западом, основополагающие структуры грозили вот-вот рухнуть. Всего за несколько дней до отъезда из Пекина Хун прочла в газете, что инфляция в Зимбабве приближается к пяти тысячам процентов. Люди на обочине двигались медленно. Голодные или усталые, подумала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из женщин вдруг стала на колени. За спиной у нее был привязан младенец, на голове — свернутый в кольцо матерчатый жгут. Двое мужчин общими усилиями подняли с земли тяжелый мешок цемента и водрузили ей на голову. Потом помогли подняться. Пошатываясь, согнув колени под тяжестью груза, женщина побрела прочь. Хун не раздумывая встала, прошла вперед и обратилась к переводч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чтобы вы вместе со мной вышли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енькая переводчица хотела было возразить, но Хун не дала ей открыть рот. Шофер еще раньше распахнул переднюю дверь, чтобы проветрить автобус, где уже стало душновато, так как кондиционер не работал. Хун потянула переводчицу за собой, через дорогу, где мужчины, сидя в теньке, курили одну сигарету на двоих. Женщина с мешком уже исчезла в солнечном маре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те, каков вес мешка, который они водрузили женщине н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десят килограммов, — сообщила переводчица, выслушав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асная тяжесть. Она искалечит себе спину, не дожив и до тридца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рассмея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гордимся своими женщинами. Они очень си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х глазах Хун читала лишь недоумение. Что здесь, что в Китае — с бедными женщинами обстоит одинаково, подумала она. Женщины всегда носят на голове тяжелые грузы. Но еще тяжелее бремя, которое они несут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и вернулись, автобус сразу покатил дальше. Вернулся и мотоциклетный эскорт. Хун подставила лицо ветру, задувавшему в открытое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у с мешком цемента она не за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ча с президентом Мугабе продолжалась четыре часа. Когда он вошел, Хун подумала, что больше всего он похож на обыкновенного школьного учителя. Пожимая ей руку, он смотрел мимо нее, человек другого мира, на секунду прикоснувшийся к ней. По окончании встречи он и не вспомнит ее. Этого невысокого африканца, от которого, несмотря на старость и хрупкость, веяло силой, одни описывали как кровожадного тирана, терзающего собственный народ, разрушая их жилища и сгоняя с земли по своему произволу. Другие же считали его героем, неустанно борющимся с остатками колониальных сил, каковые, как он твердил, суть виновники всех проблем Зимбабве.</w:t>
      </w:r>
    </w:p>
    <w:p>
      <w:pPr>
        <w:pStyle w:val="Style15"/>
        <w:ind w:firstLine="567"/>
        <w:rPr/>
      </w:pPr>
      <w:r>
        <w:rPr>
          <w:rFonts w:cs="Times New Roman" w:ascii="Times New Roman" w:hAnsi="Times New Roman"/>
          <w:sz w:val="22"/>
          <w:szCs w:val="22"/>
        </w:rPr>
        <w:t>А как считала сама Хун? Она знала слишком мало, чтобы составить однозначное мнение. Однако во многом Роберт Мугабе заслуженно вызывал у нее благоговейное почтение. Пусть не всё, что он делал, было хорошо, но в его душе жила убежденность, что корни колониализма проникли очень глубоко и за один раз их не вырубишь. С особенным уважением Хун думала об этом человеке, читая о яростных нападках, каким его непрерывно подвергали западные СМИ. Немалый жизненный опыт научил ее, что громогласные протесты толстосумов и их газет зачастую имеют лишь одну цель — заглушить отчаянные крики тех, кто по-прежнему страдает от бедствий, порожденных колониализ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имбабве и Роберт Мугабе оказались в блокаде. Запад бурно вознегодовал, когда несколько лет назад Мугабе допустил аннексию крупных ферм, которые, все еще преобладая в стране, оставляли без земли сотни тысяч зимбабвийских бедняков. Сообщения о белых фермерах, пострадавших от камней или пуль в открытых стычках с безземельной чернокожей голытьбой, разжигали ненависть к Муга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Хун знала, что еще в 1980-м, когда страна сбросила фашистский режим Яна Смита, Мугабе предлагал белым фермерам сесть за стол переговоров и мирным путем разрешить жизненно важный для Зимбабве земельный вопрос. Его предложение было встречено молчанием. Снова и снова на протяжении пятнадцати с лишним лет Мугабе предлагал переговоры, и каждый раз ему отвечали презрительным молчанием. В конце концов, когда ситуация накалилась до предела, многие фермеры перешли в разряд безземельных, что немедля подверглось осуждению и вызвало за рубежом бурю протестов.</w:t>
      </w:r>
    </w:p>
    <w:p>
      <w:pPr>
        <w:pStyle w:val="Style15"/>
        <w:ind w:firstLine="567"/>
        <w:rPr/>
      </w:pPr>
      <w:r>
        <w:rPr>
          <w:rFonts w:cs="Times New Roman" w:ascii="Times New Roman" w:hAnsi="Times New Roman"/>
          <w:sz w:val="22"/>
          <w:szCs w:val="22"/>
        </w:rPr>
        <w:t>Тогда-то образ Мугабе претерпел резкое изменение: из борца за свободу его превратили в классический пример африканского лидера-тирана. Изображали так, как антисемиты обычно изображают евреев. Человека, который привел свою страну к свободе, обесчестили и ославили. Никто не упоминал о том, что он позволил бывшим лидерам режима Яна Смита — и самому Яну Смиту — жить в стране. Не отдал их под суд, не отправил на виселицу, не в пример англичанам, именно так поступавшим с черными мятежниками. Но строптивый черный не ровня строптивому бел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слушала речь Мугабе. Говорил он медленно, голос звучал мягко, негромко, даже когда он затронул санкции, которые привели к росту детской смертности и к голоду, что вынуждало все большее число зимбабвийцев перебираться в Южную Африку, пополняя многомиллионную армию нелегальных иммигрантов. Мугабе не отрицал существование внутренней оппозиции и признал, что случались столкновения. Но западные СМИ никогда не сообщают о нападениях на тех, кто предан ему и партии, подчеркнул он. Всегда только его сторонники бросают камни и применяют дубинки, а о других, бросающих зажигательные бомбы, наносящих побои и увечья, они молч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габе говорил долго, но хорошо. А ведь ему уже восемьдесят, думала Хун. Подобно многим другим африканским лидерам он долгие годы провел в тюрьме в тот затянувшийся период, когда колониальные державы верили, что сумеют отразить атаки на свое превосходство. Конечно, не секрет, что в Зимбабве процветает коррупция. Путь по-прежнему долог. Но считать Мугабе единственным виновником — упрощенчество. Истинное положение вещей куда сложнее.</w:t>
      </w:r>
    </w:p>
    <w:p>
      <w:pPr>
        <w:pStyle w:val="Style15"/>
        <w:ind w:firstLine="567"/>
        <w:rPr/>
      </w:pPr>
      <w:r>
        <w:rPr>
          <w:rFonts w:cs="Times New Roman" w:ascii="Times New Roman" w:hAnsi="Times New Roman"/>
          <w:sz w:val="22"/>
          <w:szCs w:val="22"/>
        </w:rPr>
        <w:t>Хун взглянула на Я Жу, он сидел у другого конца стола, ближе и к министру торговли, и к ораторской трибуне. Что-то набрасывал карандашом на странице блокнота. Еще ребенком он взял в привычку, размышляя или слушая, рисовать на бумаге фигурки, как правило чертиков, скачущих среди горящих костров. А ведь он слушает, и очень-очень внимательно, подумала Хун. Вбирает в себя каждое слово, взвешивает, что может обеспечить ему преимущество в будущих делах, каковые, собственно, и являются поводом поездк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стреча закончилась и президент Мугабе покинул конференц-зал, все направились в соседнюю комнату, где были сервированы закуски. В дверях Хун столкнулась с Я Жу. Брат поджидал ее. Оба взяли по тарелочке с тарталетками. Я Жу пил вино, Хун предпочла стакан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 ты шлешь мне письма среди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вдруг охватило непреодолимое ощущение, что это очень важно. Я не мог ж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к, постучавший в мою дверь, знал, что я не сплю, — сказала Хун. — Откуда он мог об этом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удивленно вскинул б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дь стучат по-разному — когда в доме спят и когда бодрств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ма тебе не занимать, сестр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удь, я и в темноте вижу. Ночью я долго сидела на веранде. Лица мелькали в лун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нынешней ночью луны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езды шлют свет, который я способна усилить. Звездный свет становится лу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задумчиво посмотрел на се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ряешься со мной силам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о поговорить. В тишине. И в покое. Здесь происходят большие преобразования. Мы прибыли в Африку большой, но дружественной армадой. И теперь высаживаемся на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я видела, как двое мужчин водрузили женщине на голову пятидесятикилограммовый мешок с цементом. И задам тебе очень простой вопрос. Какова цель нашей армады? Помочь женщине, облегчить ее груз? Или присоединиться к тем, кто водружает ей на голову ме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важный, и я готов его обсудить. Но не сейчас. Президент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веди вечер на веранде. Если я не постучу в твою дверь до полуночи, ложись спать. Я уже не пр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отставил бокал и с улыбкой ушел. Хун заметила, что за несколько минут разговора ее бросило в пот. Чей-то голос громко объявил, что автобус отправится через полчаса. Хун снова положила себе тарталеток, а покончив с едой, вышла к автобусу, ожидавшему у заднего фасада дворца. Было очень жарко, яростный жар солнца еще усиливался, отражаясь от белых стен дворца. Хун надела темные очки, достала из сумки белую шляпу и уже собралась подняться в автобус, как вдруг ее окликнули. Она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 Ли?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место старика Цу. У него обнаружился какой-то тромб, и он не смог поехать. Послали меня. Вот почему в списке делегатов мое имя не зна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утром я не видела тебя в автобу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делали строгий выговор за то, что я нарушила протокол и села в машину. Теперь я на свое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схватила Ма Ли за обе руки. Вот кто ей нужен, вот с кем можно поговорить. Они подружились еще в годы учебы, после культурной революции. Хун хорошо помнила, как однажды рано утром нашла Ма Ли спящей в кресле в одной из университетских комнат отдыха. Когда Ма Ли проснулась, девушки раз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им с самого начала суждено было стать подругами. Хун до сих пор не забыла один из первых их разговоров. Ма Ли тогда сказала, что пора перестать «бомбить Генштаб». Призывая бойцов культурной революции «бомбить Генштаб», Мао имел в виду, что даже высшее руководство компартии не должно избежать необходимой критики. А Ма Ли добавила, что теперь пора «бомбить пустоту в моей голове, бороться с нехваткой зн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стала экономистом-аналитиком, была направлена на работу в министерство торговли и вошла в группу финансовых экспертов, которые круглые сутки следили за движением валюты в мире. Сама Хун попала в министерство внутренней безопасности советником министра, чтобы координировать позиции высшего военного руководства касательно внутренней и внешней безопасности, особенно безопасности политических лидеров. Хун была на свадьбе Ма Ли, но с тех пор, как у Ма Ли родились двое детей, подруги виделись урывками и нерегулярно.</w:t>
      </w:r>
    </w:p>
    <w:p>
      <w:pPr>
        <w:pStyle w:val="Style15"/>
        <w:ind w:firstLine="567"/>
        <w:rPr/>
      </w:pPr>
      <w:r>
        <w:rPr>
          <w:rFonts w:cs="Times New Roman" w:ascii="Times New Roman" w:hAnsi="Times New Roman"/>
          <w:sz w:val="22"/>
          <w:szCs w:val="22"/>
        </w:rPr>
        <w:t>И вот неожиданная встреча возле автобуса, у заднего фасада дворца президента Мугабе. Весь обратный путь от Хараре до гостевого поселка они говорили и не могли наговориться. Хун заметила, что Ма Ли не меньше ее рада встрече. Когда автобус затормозил у гостиницы, подруги решили прогуляться к реке, на обзорную террасу. Работа обеим предстояла только завтра: Ма Ли посетит экспериментальную ферму, а Хун ждет беседа с группой зимбабвийских военных в районе национального парка Виктория-Фол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шли к реке, кругом царил гнетущий зной. Вдали сверкали молнии и глухо рокотал гром. Зверей у реки не видно. Местность словно вдруг вымерла. Ма Ли тронула Хун за плечо, та вздрогнула от неожид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ишь? — Ма Ли показывала на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всматривалась в густые приречные кусты, но ничего не ви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 там, за деревом, с которого слоны содрали кору, возле скалы, похожей на коп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Хун увидела. Хвост льва тихонько двигался, похлестывая по красной земле. Глаза и грива порой мелькали в ли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хорошее зрение, — сказала Ху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училась наблюдательности. Иначе можно подставить себя под удар. Даже в городе или в конференц-зале много ловушек, в которые легко угодить, если не держишься нач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 почти благоговейно они смотрели, как лев спустился к реке и начал лакать воду. Посреди реки виднелись головы бегемотов. Яркий зимородок, точь-в-точь как тот, что сидел на крыше веранды Хун, сел на перила со стрекозой в клю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шина, — сказала Ма Ли. — Чем старше становлюсь, тем больше по ней тоскую. Может, это один из первых признаков старости? Никому не хочется умереть среди рева машин и радиоприемников. За прогресс мы платим тишиной. Может ли человек вообще жить без такой вот ти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согласилась Хун. — А как насчет незримых угроз нашей жизни? С ними-то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загрязнения? Яды? Вирусы и болезнетворные микроорганизмы, которые постоянно мутируют, меняют об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анным Всемирной организации здравоохранения, Пекин сейчас — самый грязный город в мире. Недавние замеры показали сто сорок два микрограмма загрязнений на один кубометр воздуха. В Нью-Йорке соответствующий показатель — двадцать семь, в Париже — тридцать два. Мы ведь знаем, злой демон всегда проявляется в мело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 о множестве людей, которые впервые в жизни осознают, что могут купить себе мопед. Как заставить их отказаться от покуп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усилить контроль партии над развитием. Над производством товаров и над производством и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быстро провела ладонью по ее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так благодарна всякий раз, когда вижу, что не одинока. И не стыжусь утверждать, что </w:t>
      </w:r>
      <w:r>
        <w:rPr>
          <w:rFonts w:cs="Times New Roman" w:ascii="Times New Roman" w:hAnsi="Times New Roman"/>
          <w:i/>
          <w:sz w:val="22"/>
          <w:szCs w:val="22"/>
        </w:rPr>
        <w:t>Баосянь юньдун</w:t>
      </w:r>
      <w:r>
        <w:rPr>
          <w:rFonts w:cs="Times New Roman" w:ascii="Times New Roman" w:hAnsi="Times New Roman"/>
          <w:sz w:val="22"/>
          <w:szCs w:val="22"/>
        </w:rPr>
        <w:t xml:space="preserve"> может спасти нашу страну от раскола и уп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мпания за сохранение права компартии на руководство», — повторила Хун. — Согласна. Но одновременно мы обе знаем, что опасность грозит изнутри. Однажды «кротом» нового высшего слоя стала жена Мао, хоть она хуже всех размахивала своим красным флажком. Сейчас в партии прячутся другие, но и они стремятся прежде всего побороть </w:t>
      </w:r>
      <w:r>
        <w:rPr>
          <w:rFonts w:cs="Times New Roman" w:ascii="Times New Roman" w:hAnsi="Times New Roman"/>
          <w:i/>
          <w:sz w:val="22"/>
          <w:szCs w:val="22"/>
        </w:rPr>
        <w:t>Баосянь юньдун</w:t>
      </w:r>
      <w:r>
        <w:rPr>
          <w:rFonts w:cs="Times New Roman" w:ascii="Times New Roman" w:hAnsi="Times New Roman"/>
          <w:sz w:val="22"/>
          <w:szCs w:val="22"/>
        </w:rPr>
        <w:t xml:space="preserve"> и заменить стабильность в стране капиталистической свободой, которую никто не сможет контрол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бильности уже нет, — сказала Ма Ли. — Как аналитик я хорошо разбираюсь в том, какие денежные потоки движутся в нашей стране, и знаю много такого, о чем ни тебе, ни другим не известно. Но говорить, конечно, не м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десь одни. Лев не 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пристально посмотрела на подругу. Хун прекрасно понимала, о чем она думает: можно ей доверять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омневаешься, молчи, — сказала Хун. — Сделаешь неправильный выбор, доверишься не тому — останешься беззащитен и беспомощен. Так учил Конфуц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веряю тебе. Просто обычные защитные инстинкты всегда призывают к осторожности, ничего не по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кивком показала на берег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в ушел. А мы и не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качну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году, — продолжала Хун, — правительство увеличит военные ассигнования почти на пятнадцать процентов. Учитывая, что никакие внешние враги Китаю в данный момент не угрожают, Пентагон и Кремль, разумеется, заинтересуются этим фактом. И их аналитики без труда сделают вывод, что государство и армия готовятся к столкновению с некой внутренней угрозой. К тому же мы потратим почти десять миллиардов юаней на контроль за интернетом. Такие цифры утаить невозможно. Но есть и другая статистика, известная очень немногим. Как думаешь, сколько беспорядков и массовых протестов отмечено в стране за минувши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немного подумала и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сяч пять, на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девяносто тысяч. Прикинь, сколько в день. Эта цифра грозной тенью нависает надо всем, что предпринимает политбюро. Пятнадцать лет назад Дэн либерализовал экономику, и в тот раз страну удалось в основном утихомирить. Сейчас этого уже недостаточно. И будет тем более недостаточно, когда города не смогут предоставить место и работу сотням миллионов бедных крестьян, с нетерпением ждущих своей очереди, чтобы приобщиться к хорошей жизни, о которой все меч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икто не знает. Благоразумный человек озабочен и задумчив. В партии идет борьба за власть, и даже при Мао она не была столь ожесточенной. Никто не может сказать, каков будет исход. Военные опасаются неуправляемого хаоса. Мы с тобой знаем: сделать можно и должно только одно — восстановить давние принци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аосянь юньду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инственный путь. Наш единственный путь. Кратчайшей дорогой в будущее не при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до слонов неторопливо спускалось к водопою. Когда на террасу высыпала группа западных туристов, подруги вернулись в холл гостиницы. Хун хотела предложить вместе поужинать, но Ма Ли опередила ее, сказав, что вечер у нее за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будем здесь две недели, — добавила Ма Ли. — У нас будет время поговорить обо всем, что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о всем, что происходит и произойдет. Обо всем, на что у нас пока н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роводила взглядом Ма Ли, которая исчезла по ту сторону бассейна. Завтра я поговорю с ней, думала она. Именно сейчас мне необходим человек — и что же? Я встречаю одну из самых старых своих по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инала Хун в одиночестве. Часть китайской делегации расположилась за двумя длинными столами. Но Хун предпочла побыть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ные мотыльки кружили возле лампы над ее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жина она немного посидела в баре у бассейна, выпила чашку чая. Кое-кто из делегации, изрядно захмелев, пытался заигрывать с красивыми молоденькими официантками, сновавшими между столиков. Хун в негодовании ушла. В другом Китае такое не допускалось, со злостью думала она. Агенты госбезопасности давно бы вмешались. А замеченные в пьянстве и назойливости навсегда бы лишились права представлять Китай. Чего доброго, и в тюрьму могли загреметь. Не то что сейчас, никто и не думает вмешаться.</w:t>
      </w:r>
    </w:p>
    <w:p>
      <w:pPr>
        <w:pStyle w:val="Style15"/>
        <w:ind w:firstLine="567"/>
        <w:rPr/>
      </w:pPr>
      <w:r>
        <w:rPr>
          <w:rFonts w:cs="Times New Roman" w:ascii="Times New Roman" w:hAnsi="Times New Roman"/>
          <w:sz w:val="22"/>
          <w:szCs w:val="22"/>
        </w:rPr>
        <w:t>Устроившись у себя на веранде, она размышляла о заносчивости, которая пришла следом за безграничной верой, что более свободная рыночная система капитализма будет благоприятствовать развитию. Дэн хотел придать ускорение колесам китайской экономики. Ныне же ситуация иная. Мы живем под угрозой перегрева не только в промышленности, но и в собственных наших мозгах. Не видим, что расплачиваемся отравленными реками, удушливым воздухом, отчаянным бегством миллионов людей из дере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гда мы пришли в эту страну, тогдашнюю Родезию, чтобы поддержать освободительную борьбу. Теперь, почти через три десятка лет после освобождения, мы снова здесь — как плохо замаскированные колонизаторы. Мой брат из тех, кто продает все наши давние идеалы. В нем нет ни капли достойной веры в силу народа и его победу, веры, которая однажды освободила нашу собственную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закрыла глаза, прислушалась к звукам ночи. Мало-помалу мысли о Ма Ли и их разговоре погасли в усталом моз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н подступал все ближе, как вдруг к хору цикад примешался посторонний звук — хрустнула в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открыла глаза, выпрямилась в кресле. Цикады умолкли. И она сообразила: поблизости к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сь в бунгало, заперла дверь. Погасила зажженную лам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билось учащенно. Ей был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за стенами кто-то прятался, и под его ногой случайно хрустнула в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устилась на кровать, в ужасе ожидая, что этот кто-то войдет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з мрака никто не вышел. Почти час минул в ожидании, потом она встала, задернула шторы, села к письменному столу и написала письмо, которое днем сложилось в 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часов Хун писала отчет о событиях последнего времени, отправной точкой которых были ее брат и странные сведения, полученные от шведки-судьи Биргитты Руслин. Писала для самозащиты, а вместе с тем раз и навсегда констатировала, что ее брат — коррупционер и один из тех, что стремятся подчинить себе Китай. Вдобавок он и его телохранитель Лю замешаны в ряде жестоких убийств далеко за пределами Китая. Кондиционер она отключила — так легче расслышать звуки снаружи. В духоте комнаты толклись вокруг лампы ночные насекомые, тяжелые капли пота падали на стол. У нее безусловно есть серьезные причины тревожиться, думала Хун. Жизнь научила ее отличать реальные опасности от мнимых.</w:t>
      </w:r>
    </w:p>
    <w:p>
      <w:pPr>
        <w:pStyle w:val="Style15"/>
        <w:ind w:firstLine="567"/>
        <w:rPr/>
      </w:pPr>
      <w:r>
        <w:rPr>
          <w:rFonts w:cs="Times New Roman" w:ascii="Times New Roman" w:hAnsi="Times New Roman"/>
          <w:sz w:val="22"/>
          <w:szCs w:val="22"/>
        </w:rPr>
        <w:t>Я Жу, конечно, ее родной брат, но он без колебаний использует любые средства, лишь бы достичь своих целей. Она не возражала против развития, последовавшего за новыми планами. Окружающий мир менялся, и руководству Китая тоже приходилось искать новые стратегии, чтобы разрешить сегодняшние и завтрашние проблемы. Сомнения у Хун и многих других вызывало то, что социалистические основы не были увязаны с развитием экономики, где большое место занимал свободный рынок. Неужели альтернатива невозможна? Она не могла с этим согласиться. Такой могучей стране, как Китай, незачем продавать душу в погоне за нефтью, сырьем и новыми рынками сбыта для своей промышленной продукции. Разве не великая задача — показать миру, что жестокий империализм и колониализм не являются необходимым последствием развития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видела алчность в людях более молодого поколения, которые благодаря деловым и родственным связям, а в особенности благодаря беспардонности сумели сколотить крупные состояния. Они чувствовали себя неуязвимыми и оттого становились еще более жестокими и циничными. Она намерена оказать сопротивление им и Я Жу. Будущее пока не решено, все по-прежнему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она перечитала написанное, кое-что подправила и уточнила, запечатала конверт, адресовала его Ма Ли и легла в постель. Из темноты за окном не долетало ни звука. Но заснула Хун далеко не сразу, хотя очень у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мь утра она встала и с веранды смотрела, как солнце поднимается над горизонтом. А когда пришла в ресторан позавтракать, Ма Ли уже была там. Хун села за тот же столик, заказала официантке чай и огляделась. За большинством столиков — члены китайской делегации. Ма Ли сказала, что хочет спуститься к реке, поглядеть на живот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ходи ко мне через час, — тихо сказала Хун. — Номер двадцать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кивнула и вопросов задавать не стала. Как и меня, подумала Хун, жизнь научила ее, что секреты существуют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завтрака она вернулась к себе, чтобы дождаться Ма Ли. Времени достаточно, отъезд на экспериментальную ферму назначен на пол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 через час Ма Ли постучала в дверь. Хун отдала ей написанное ночью пись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со мной что-нибудь случится, это письмо очень важно. Если умру от старости в своей постели, можешь его сж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испытующе посмотрела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за тебя опас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письмо необходимо. Ради других. И ради наше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видела, что Ма Ли недоумевает, хотя та, не задавая более вопросов, спрятала конверт в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у тебя планы на сегодня? — поинтересовалась М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еда с сотрудниками службы безопасности Мугабе. Мы им помог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части. Но в первую очередь тренируем персонал, обучаем ближнему бою и приемам сле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ут мы экспе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у скрытую кри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 удивленно ответила М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я всегда считала, что для нашей страны очень важно одинаково хорошо защищаться как от внутренних, так и от внешних врагов. Многие западные страны, к примеру, спят и видят, чтобы Зимбабве превратилось в кровавый хаос. Англия никак не может примириться, что в восьмидесятом эта страна добилась независимости. Мугабе окружен врагами. И сделал бы глупость, если б не требовал от службы безопасности работы на самом высоком уро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он не глу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берт Мугабе — умный человек, он понимает, что должен противостоять всем усилиям давних колонизаторов выбить почву из-под ног правящей партии. Если Зимбабве падет, та же судьба может постичь многие другие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роводила Ма Ли до двери и смотрела, как подруга удаляется по выложенной камнем дорожке, петляющей среди сочной зе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самого бунгало росло палисандровое дерево, усыпанное голубыми цветками. Хун поискала, с чем бы сравнить окраску, но безуспешно. Подняла с земли опавший цветок и положила между страницами дневника, который всегда держала при себе, хотя записи делала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хотела устроиться на веранде, изучить доклад о политической оппозиции в Зимбабве, но тут в дверь снова постучали. На пороге стоял один из руководителей поездки, пожилой мужчина по имени Шу Фу. Хун успела заметить, что он постоянно нервничает, как бы кто не ошибся со встречей. Он менее всего годился, чтобы отвечать за такую большую поездку, особенно учитывая его весьма скверный англи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Хун, — сказал Шу Фу, — планы изменились. Министр торговли совершит поездку в соседний Мозамбик и хочет, чтобы вы присоединились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удивилась искренне. Она никогда не имела близких контактов с министром торговли Кэ, кроме разве что встречи с ним перед отъездом из Хар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истр Кэ просил лишь передать, что вы едете с ним. В составе небольшой групп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мы выезжаем? И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 Фу утер потный лоб и развел руками. Потом показал на свои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времени вдаваться в подробности. Отъезд на аэродром через сорок пять минут. Опаздывать ни в коем случае нельзя. Возьмите с собой все необходимое на случай ночевки. Хотя, возможно, вы вернетесь сегодня же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летим? С какой ц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вас информирует министр К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хотя бы 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ород Бейра на Индийском океане. Насколько мне известно, перелет займет около часа. Бейра расположена в соседнем Мозамб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Хун ни о чем спросить не успела. Шу Фу заспешил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подвижно стояла в дверях. Напрашивается лишь одно объяснение: так хочет Я Жу. Он, разумеется, сопровождает Кэ. И ему нужно, чтобы я тоже поехала.</w:t>
      </w:r>
    </w:p>
    <w:p>
      <w:pPr>
        <w:pStyle w:val="Style15"/>
        <w:ind w:firstLine="567"/>
        <w:rPr/>
      </w:pPr>
      <w:r>
        <w:rPr>
          <w:rFonts w:cs="Times New Roman" w:ascii="Times New Roman" w:hAnsi="Times New Roman"/>
          <w:sz w:val="22"/>
          <w:szCs w:val="22"/>
        </w:rPr>
        <w:t>Ей вспомнилось кое-что услышанное в самолете. Бывший замбийский президент Каунда потребовал от национальной авиакомпании «Замбия эйруйз» приобрести один из крупнейших в мире лайнеров — «боинг-747». Собственно, ничто не мотивировало организацию регулярных рейсов такого лайнера между Лусакой и Лондоном. Но вскоре выяснилось, что фактически президент Каунда намеревался использовать этот самолет для своих регулярных визитов в зарубежные страны. И не потому, что стремился путешествовать в роскоши, просто ему требовалось место для оппозиции или для тех людей из правительства и высшего армейского командования, кому он не доверял. Каунда просто загружал самолет потенциальными заговорщиками и теми, кто мог в его отсутствие попытаться совершить пере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и Я Жу рассуждает так же? Хочет держать сестру рядом, под контр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вспомнила хруст ветки в темноте. Вряд ли там прятался сам Я Жу. Скорее кто-нибудь из его соглядат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Хун не имела намерения возражать Кэ, она быстро собрала небольшую дорожную сумку, приготовилась к отъезду и за несколько минут до назначенного срока была в холле гостиницы. Ни Кэ, ни Я Жу не видно. Однако ей показалось, что в холле мелькнул Лю, телохранитель Я Жу, хотя, возможно, она обозналась. Шу Фу проводил ее к одному из ожидающих лимузинов, куда вместе с нею сели еще двое — пекинцы, сотрудники министерства сельского хозя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эродром располагался недалеко от Хараре. Под эскортом мотоциклистов три автомобиля, составившие кортеж, на полной скорости мчались по шоссе. Хун успела заметить, что на каждом углу стояли полицейские, перекрывали движение. Наконец машины въехали в ворота аэропорта и подкатили прямо к реактивному самолету зимбабвийских ВВС. Хун поднялась по трапу к хвостовой дверце и увидела, что самолет разделен посередине на два отсека. Видимо, Мугабе предоставил им свой личный борт. Через несколько минут самолет поднялся в воздух. Рядом с Хун сидела одна из секретарей К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направляемся? — спросила Хун, когда самолет достиг крейсерского потолка и пилот сообщил, что расчетное время полета составит пятьдесят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олину реки Замбези, — ответила сосе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тону Хун поняла, что расспрашивать бессмысленно. В свое время она узнает, что означает внезапная поез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внезапная ли? Хун вдруг подумала, что даже об этом не может судить с уверенностью. Может, все это входит в некий план, о котором ей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ижаясь, самолет описал широкую дугу над морем. Хун видела сине-зеленую сверкающую воду, рыбачьи лодки с простыми треугольными парусами, покачивающиеся на волнах. В солнечных лучах город Бейра сверкал белизной. Вокруг асфальтированного центра лепились трущ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она шагнула на трап, в лицо ударил зной. Она видела, что Кэ прошел к первому автомобилю — не черному лимузину, а белому внедорожнику с мозамбикскими флажками на капоте. В тот же автомобиль сел Я Жу. Он не обернулся, не глянул, здесь ли она. Но ему это известно, подумала Хун.</w:t>
      </w:r>
    </w:p>
    <w:p>
      <w:pPr>
        <w:pStyle w:val="Style15"/>
        <w:ind w:firstLine="567"/>
        <w:rPr/>
      </w:pPr>
      <w:r>
        <w:rPr>
          <w:rFonts w:cs="Times New Roman" w:ascii="Times New Roman" w:hAnsi="Times New Roman"/>
          <w:sz w:val="22"/>
          <w:szCs w:val="22"/>
        </w:rPr>
        <w:t>Кортеж взял курс на северо-запад. Вместе с Хун ехали все те же сотрудники министерства сельского хозяйства. Оба изучали разложенные на коленях маленькие топографические карты, поглядывая в окно на изменчивый ландшафт. Хун не оставляло неприятное беспокойство, охватившее ее в тот миг, когда Шу Фу сообщил ей об изменении планов. Ее словно бы насильно включили в какую-то игру, от которой опыт и интуиция отчаянно ее предостерегали. Я Жу хотел, чтобы я поехала, думала она. Но чем он сумел убедить Кэ, а ведь убедил, раз я сижу в этом японском внедорожнике, подпрыгивающем на ухабах и вздымающем тучи красной пыли. В Китае земля желтая, а здесь — красная, но пыль одинаково мелкая, проникающая повсюду, лезущая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ый логичный мотив ее участия в этой поездке — то, что она принадлежала к значительной группе коммунистов, которые сомневались в нынешней политике, проводимой и Кэ. Но может быть, она заложница, или ее везут туда, чтобы она изменила свой взгляд на ненавистную ей политику, увидев ее в реальности? Высокопоставленные чиновники министерства сельского хозяйства и министр торговли едут в тряской машине во внутренние районы Мозамбика — значит, цель поездки определенно очень и очень ва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кном мелькал однообразный ландшафт — низкие деревья и кусты, временами сверкающие речушки да кучки хижин с мелкими обработанными участками вокруг. Хун удивлялась, что плодородные земли так скудно населены. Африканский континент она представляла себе таким же, как Китай или Индию, — континентом бедного мира, где неисчислимые массы людей топчут друг друга в попытках выжить. Но мои представления — миф, думала она. Большие африканские города, видимо, не отличаются от Шанхая или Пекина, являя собой итог катастрофического развития, разрушающего и человека, и природу. Но об африканской провинции, такой, какую вижу сейчас, я не знала ничего.</w:t>
      </w:r>
    </w:p>
    <w:p>
      <w:pPr>
        <w:pStyle w:val="Style15"/>
        <w:ind w:firstLine="567"/>
        <w:rPr/>
      </w:pPr>
      <w:r>
        <w:rPr>
          <w:rFonts w:cs="Times New Roman" w:ascii="Times New Roman" w:hAnsi="Times New Roman"/>
          <w:sz w:val="22"/>
          <w:szCs w:val="22"/>
        </w:rPr>
        <w:t xml:space="preserve">Наконец кортеж остановился в деревне под названием Сашомбе. Длинные вереницы хижин, несколько магазинов и обветшалых бетонных построек колониальных времен, когда здешними провинциями управляли португальская администрация и ее местные </w:t>
      </w:r>
      <w:r>
        <w:rPr>
          <w:rFonts w:cs="Times New Roman" w:ascii="Times New Roman" w:hAnsi="Times New Roman"/>
          <w:i/>
          <w:sz w:val="22"/>
          <w:szCs w:val="22"/>
        </w:rPr>
        <w:t>ассимиладуш</w:t>
      </w:r>
      <w:r>
        <w:rPr>
          <w:rFonts w:cs="Times New Roman" w:ascii="Times New Roman" w:hAnsi="Times New Roman"/>
          <w:sz w:val="22"/>
          <w:szCs w:val="22"/>
        </w:rPr>
        <w:t>, приспешники. Хун вспомнила, что когда-то читала, как португальский диктатор Салазар описывал огромные территории — Анголу, Мозамбик и Гвинею-Бисау, которыми правил железной рукой. В его лексиконе все эти далекие земли именовались «заморскими территориями» Португалии. Туда он отправил бедных крестьян, зачастую неграмотных, чтобы, с одной стороны, избавиться от проблемы внутри страны, а с другой — расширить систему колониальной власти, которая до 1950-х годов сосредоточивалась в приморских районах. Мы что же, намерены поступить так же? — думала Хун. Повторяем злоупотребления, только рядимся в другие о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ышли из машин и стерли с лица пот и пыль, Хун обнаружила, что вся округа оцеплена военными автомобилями и вооруженными солдатами. За оцеплением виднелись любопытные, глазеющие на странных гостей с раскосыми глазами. Нищие зеваки, думала она. Они всегда здесь, те, кого мы якобы защищаем.</w:t>
      </w:r>
    </w:p>
    <w:p>
      <w:pPr>
        <w:pStyle w:val="Style15"/>
        <w:ind w:firstLine="567"/>
        <w:rPr/>
      </w:pPr>
      <w:r>
        <w:rPr>
          <w:rFonts w:cs="Times New Roman" w:ascii="Times New Roman" w:hAnsi="Times New Roman"/>
          <w:sz w:val="22"/>
          <w:szCs w:val="22"/>
        </w:rPr>
        <w:t>Посреди песчаной площади, перед одной из белых построек, были раскинуты две большие палатки. Китайский кортеж еще и затормозить не успел, а на площадь уже зарулили черные лимузины. Поблизости стояли два вертолета мозамбикских ВВС. Не знаю, что именно нас ждет, подумала Хун, но явно что-то очень важное. Почему министр Кэ спешно едет с визитом в страну, которая вовсе не значится в программе? Там предусмотрен визит небольшой части делегации в Малави и Танзанию. Но о Мозамбике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явился духовой оркестр. И тотчас из палатки вышли несколько человек. Хун сразу узнала коротышку, шедшего впереди. Седые волосы, очки, массивное телосложение. Человек, который сейчас пожимал руку министру Кэ, был не кто иной, как вновь избранный президент Мозамбика Гебуза. Кэ представил делегацию президенту и его свите. Пожимая Гебузе руку, Хун смотрела прямо в дружелюбные, но вместе с тем пытливые глаза. Гебуза из тех, кто помнит каждое лицо, подумала она. После церемонии знакомства оркестр исполнил национальные гимны. Хун стояла по стойке «сми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я мозамбикский гимн, она тщетно пыталась отыскать взглядом Я Жу. После приезда в Сашомбе он куда-то исчез. Присмотревшись к китайцам, Хун заметила отсутствие еще нескольких человек. Она тряхнула головой: бессмысленно ломать голову над тем, чем занят Я Жу. Гораздо важнее самой поскорее разобраться в происходящем здесь, в долине реки Замбези.</w:t>
      </w:r>
    </w:p>
    <w:p>
      <w:pPr>
        <w:pStyle w:val="Style15"/>
        <w:ind w:firstLine="567"/>
        <w:rPr/>
      </w:pPr>
      <w:r>
        <w:rPr>
          <w:rFonts w:cs="Times New Roman" w:ascii="Times New Roman" w:hAnsi="Times New Roman"/>
          <w:sz w:val="22"/>
          <w:szCs w:val="22"/>
        </w:rPr>
        <w:t>Чернокожие юноши и девушки провели их в одну из палаток. Женщины постарше, в ярких платьях, плясали рядом под четкий ритм барабанов. Хун усадили в заднем ряду. Пол был устлан коврами, и для всех приготовлены мягкие кресла. Когда все расселись, президент Гебуза поднялся на ораторскую трибуну Хун надела наушники. Португальский переводился на безупречный китайский. Хун догадалась, что переводчик — выпускник лучшего пекинского переводческого института, готовящего сотрудников для сопровождения председателя, правительства и важнейших коммерческих уполномоченных в их переговорах. Как слыхала Хун, не было такого языка, пусть даже сколь угодно малого, чтобы в Китае не нашлось переводчика. Это наполняло ее гордостью. Нет предела тому, что способен совершить ее народ, всего лишь несколько поколений назад задавленный невежеством и нищ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овернулась, посмотрела на вход в палатку, слегка колышущийся от ветра. Снаружи она заметила Шу Фу, нескольких солдат, но Я Жу и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говорил очень недолго. Приветствовал китайскую делегацию и сказал несколько вводных фраз. Хун внимательно слушала, стараясь понять,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рогнула, почувствовав на плече чье-то прикосновение. Я Жу незаметно вошел в палатку и опустился на колени за ее креслом. Сдвинув наушник, зашептал ей в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сестренка, и ты поймешь, сколь важные события скоро изменят наш мир и нашу страну. Вот так будет выглядеть грядущ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ы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 глупее не придумаешь. Хун покраснела. Будто он ребенок, опоздавший вовремя вернуться домой. Она часто брала на себя роль матери, когда родители в очередной раз уходили на свои вечные политические собр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ействую по своему усмотрению. А ты слушай и учись. Как старые идеалы сменяются новыми, не утрачивая своего содерж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ернул наушник на место и торопливо выбрался из палатки. Снаружи она заметила телохранителя Лю и опять подумала, вправду ли именно он убил всех тех людей, о которых рассказывала Биргитта Руслин. По возвращении в Пекин надо будет потолковать кое с кем из друзей в полиции. Лю всегда действовал только по распоряжению 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фронтация с Я Жу неизбежно состоится. Но сначала она должна узнать, что произошло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передал слово председателю мозамбикского подготовительного комитета, человеку на удивление молодому, с бритой головой, в очках без оправы. Звали его то ли Мапиту, то ли Мапиру, Хун не вполне разобрала. Заговорил он возбужденным голосом, словно собственная речь искренне его забавляла.</w:t>
      </w:r>
    </w:p>
    <w:p>
      <w:pPr>
        <w:pStyle w:val="Style15"/>
        <w:ind w:firstLine="567"/>
        <w:rPr/>
      </w:pPr>
      <w:r>
        <w:rPr>
          <w:rFonts w:cs="Times New Roman" w:ascii="Times New Roman" w:hAnsi="Times New Roman"/>
          <w:sz w:val="22"/>
          <w:szCs w:val="22"/>
        </w:rPr>
        <w:t>И Хун поняла. Мало-помалу суть происходящего прояснилась, как и характер встречи, и таинственный антураж. Глубоко в мозамбикском буше обретал форму гигантский проект, который воплощали в жизнь две самые бедные страны в мире, но одна из них была великой державой, а другая — маленьким африканским государством. Хун слушала докладчика, мягкий китайский голос услужливо переводил, и она поняла, почему Я Жу хотел, чтобы она присутствовала здесь. Хун была энергичной противницей всего, что могло привести к превращению Китая в империалистическую державу, а тем самым, как говаривал Мао, в бумажного тигра, которого рано или поздно уничтожит всенародное сопротивление. Может быть, Я Жу питал слабую надежду, что Хун даст себя убедить в том, что происходящее обеспечит преимущества обеим этим бедным странам? Однако еще важнее было показать, что группировка, к которой принадлежит Хун, не пугает тех, у кого в руках власть. Ни Кэ, ни Я Жу не боятся Хун и ее единомышл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питу сделал короткую паузу, чтобы хлебнуть воды, Хун подумала: именно этого я опасалась более всего — что Китай возродился как классовое общество. Мао предостерегал, что страна в таком случае разделится на диктаторские элиты и низший класс, запертый в своей нищете. А вышло еще хуже: страна позволяла себе относиться к окружающему миру так, как всегда относились к нему империалис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несколько позже, — продолжил Мапиту, — мы пролетим на вертолетах вдоль Замбези, сначала к верховьям, до Бандара, затем к низовьям, к Луабу, где начинается обширная дельта. Мы увидим плодородные территории, населенные очень скудно. По нашим расчетам, в течение пяти лет мы сможем принять четыре миллиона китайских крестьян, которые смогут обрабатывать нетронутые земли. Никого не вынудят уехать, никто не лишится пропитания. Напротив, наши соотечественники выиграют от большого преобразования. Все получат доступ к дорогам, школам, больницам, электричеству — иными словами, к тому, что ранее было доступно лишь считанным городам и являло собой привилегию городского насе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Хун доходили слухи, что ведомства, занимавшиеся насильственным переселением крестьян в связи со строительством крупных плотин, сулили этим людям, что однажды они заживут в Африке как баре. Мысленно она увидела великое переселение. Красивые слова рисовали райскую картину того, как китайская беднота, неграмотная, невежественная, в два счета сумеет прижиться в этом чужом краю. Благодаря дружбе и сотрудничеству никаких проблем не возникнет, конфликтов с населением приречных районов не будет. Но никто не разубедит ее: все, о чем она сейчас слышит, есть прелюдия к превращению Китая в хищную нацию, которая, не колеблясь, заберет себе и нефть, и прочее сырье, необходимое, чтобы продолжить свое стремительное экономическое развитие. Советский Союз помогал оружием в долгой освободительной войне, которая в 1974 году привела к изгнанию португальских колонизаторов. Зачастую оружие было старое, отслужившее свой срок. А платили за него правом на хищнический лов рыбы в богатых акваториях Мозамбика. Неужели и Китай подхватит теперь эту традицию, главным и единственным девизом которой всегда было служение собственным ц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не привлекать к себе внимания, Хун вместе со всеми зааплодировала, когда докладчик закончил. На трибуну поднялся министр торговли Кэ. Он заверил, что риска нет, все и вся непоколебимо объединено в равноправном взаимовыгодном сотрудни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краткой речи Кэ все перешли в другую палатку, где были сервированы закуски. В руке Хун оказался бокал хорошо охлажденного вина. Она снова искала глазами Я Жу и снова не на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вертолеты стартовали, взяв курс на северо-запад. Хун видела внизу могучую реку. Немногие места, где жили люди и земля была расчищена и возделана, резко контрастировали с огромными пространствами, которые казались совершенно нетронутыми. Может быть, я все-таки не права? — думала Хун. Может быть, Китай действительно готов помочь Мозамбику бескорыстно, не рассчитывая извлечь для себя во много раз большую вы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в мотора не давал ей собраться с мыслями. Вопрос остался без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посадкой в вертолет ей вручили небольшую карту. Она уже видела такую: по дороге из Бейры — чиновники министерства сельского хозяйства изучали именно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стигнув самой северной точки маршрута, вертолеты повернули на восток. У Луабу описали дугу над морем и приземлились затем неподалеку от города, который Хун локализовала на карте как Шинде. Там их опять ждали автомобили и новые дороги, пролегавшие все по той же красной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ы остановились среди буша, у небольшого притока Замбези, на площадке, очищенной от кустов. Возле реки полукругом стояли несколько палаток. Первый, кого увидела Хун, был Я 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 пожаловать в Кайя-Квангу. На одном из местных наречий Кайя-Кванга означает «мой дом». Здесь мы заночуем. — Он показал на палатку у самой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ая африканка забрала у Хун дорожную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мы здесь? — спросила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сле долгих дневных трудов насладиться африканской тиш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я увижу леоп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этих местах водятся главным образом змеи да ящерицы. И бродячие муравьи, которых все боятся. А леопардов тут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ы сейчас буде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Дневные труды закончены. Ты увидишь, что вопреки ожиданиям все здесь отнюдь не примитивно. У тебя в палатке даже душ есть. И удобная кровать. Немного позже мы вместе поужинаем. Потом можно посидеть у костра, а можно пойти сп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оговорим, — сказала Хун. — Это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ужина. Посидим возле моей палатки.</w:t>
      </w:r>
    </w:p>
    <w:p>
      <w:pPr>
        <w:pStyle w:val="Style15"/>
        <w:ind w:firstLine="567"/>
        <w:rPr/>
      </w:pPr>
      <w:r>
        <w:rPr>
          <w:rFonts w:cs="Times New Roman" w:ascii="Times New Roman" w:hAnsi="Times New Roman"/>
          <w:sz w:val="22"/>
          <w:szCs w:val="22"/>
        </w:rPr>
        <w:t>Он мог бы и не показывать, где это. Хун уже поняла, что их палатки стоят рядом.</w:t>
      </w:r>
    </w:p>
    <w:p>
      <w:pPr>
        <w:pStyle w:val="Style15"/>
        <w:ind w:firstLine="567"/>
        <w:rPr/>
      </w:pPr>
      <w:r>
        <w:rPr>
          <w:rFonts w:cs="Times New Roman" w:ascii="Times New Roman" w:hAnsi="Times New Roman"/>
          <w:sz w:val="22"/>
          <w:szCs w:val="22"/>
        </w:rPr>
        <w:t>Сидя у входа в палатку, она смотрела, как над бушем опускаются короткие сумерки. На площадке между палатками уже горел костер. Там стоял Я Жу в белом смокинге. Ей вспомнилась фотография, которую она видела давным-давно в китайском журнале, напечатавшем большой материал о колониальной истории Азии и Африки. Двое белых мужчин в смокингах ужинали среди буша — белая скатерть, дорогой фарфор, охлажденное вино. Чернокожие официанты застыли наготове у них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брат, думала Хун, кто же он такой? Когда-то мне казалось, нас связывают не только семейные узы, но и стремление работать на благо родной страны. А теперь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акрытому у костра столу она пришла после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умала о письме, написанном накануне ночью. О Ма Ли, неожиданно вновь усомнившись, можно ли ей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ренности нет более ни в чем. Ни в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После ужина, окутанного тенями ночи, выступала танцевальная группа. Хун, которая даже вина не пригубила, чтобы сохранить ясность мысли, смотрела на танцоров с восхищением, а в душе меж тем ожили детские мечты. Когда-то давно ей хотелось стать артисткой китайского цирка или классической пекинской оперы. Мечта была сразу о том и другом. На манеже цирка она видела себя лучшей из тех, кто умеет держать в движении на бамбуковых палках великое множество фарфоровых тарелочек. Не спеша ходила среди танцующих тарелочек, в последнюю секунду вновь ловко запуская ту, что норовила остановиться и упасть. В пекинской же опере была серьезной героиней, которая побеждала в тысячу раз более сильного врага с помощью палок, символизирующих копья или мечи в акробатической войне. Позднее, когда стала старше и эти мечты потускнели, она поняла, что просто хотела иметь полный контроль над происходящим вокруг. Теперь, глядя на танцоров, которые как бы слились в одно многорукое существо, она вновь испытала толику тогдашнего ощущения. Африканским вечером с его непроглядной темнотой и запахами моря, расположенного так близко, что, когда лагерь затих, сюда доносился тихий шум прибоя, к ней вернулось де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Я Жу — он сидел на складном стуле с бокалом вина на колене, полузакрыв глаза, — и думала, что почти совсем не знает, о чем брат мечтал ребенком. Он всегда жил в собственном пространстве. В ту пору она могла приблизиться к нему, но не настолько, чтобы говорить о меч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аянка-переводчица поясняла каждый танец. Могла бы и не комментировать, думала Хун. И так ясно, что танцы народные, уходящие корнями в повседневную жизнь либо в символические встречи с бесами и демонами или с добрыми духами. У людских ритуалов один и тот же источник, независимый от рас и стран. Некоторое значение имел климат — те, кто жил в холоде, танцевали в одежде. Но в трансе и поисках связи меж верхним и нижним миром, меж прошлым и грядущим китайцы и африканцы вели себя одинак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вновь осмотрелась. Президента Гебузы и его свиты здесь не было. В этом лагере, где они заночуют, находились только китайцы из делегации, официанты, повара да огромное количество охранников, прячущихся в сумраке. Многие из тех, что сидели, глядя на темпераментные танцы, размышляли о своем. В африканской ночи готовится большой скачок, думала Хун. Но я отказываюсь верить, что мы должны идти таким путем. Не может быть, чтобы, переселив в африканские джунгли четыре миллиона, а то и больше наших бедняков, мы не потребовали значительной мзды от страны, которая их примет.</w:t>
      </w:r>
    </w:p>
    <w:p>
      <w:pPr>
        <w:pStyle w:val="Style15"/>
        <w:ind w:firstLine="567"/>
        <w:rPr/>
      </w:pPr>
      <w:r>
        <w:rPr>
          <w:rFonts w:cs="Times New Roman" w:ascii="Times New Roman" w:hAnsi="Times New Roman"/>
          <w:sz w:val="22"/>
          <w:szCs w:val="22"/>
        </w:rPr>
        <w:t>Одна женщина вдруг запела. Переводчица сказала, что песня колыбельная. Хун прислушалась: эта мелодия могла бы усыпить и китайского младенца. На ум пришла слышанная когда-то история про колыбель. В бедных странах женщины носили младенцев, привязав их себе за спину, ведь руки должны быть свободны, чтобы работать, прежде всего в поле — в Африке рыхлить мотыгами землю, в Китае сажать рис по колено в воде. Кто-то привлек для сравнения колыбели, обычные в других странах, да и кое-где в Китае. Нога качала колыбель в том же ритме, в каком двигаются бедра идущей женщины. И ребенок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слушала с закрытыми глазами. Песня оборвалась на протяжной ноте, которая долго звенела в воздухе, а потом словно бы перышком упала наземь. Представление закончилось, гости проводили артистов аплодисментами. Кое-кто, придвинув стулья поближе друг к другу, завел негромкий разговор, другие разошлись по своим палаткам, третьи стояли на границе меж светлым кругом от костра и ночной темнотой, словно ожидали чег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устой стул рядом с Хун сел 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ый вечер, — сказал он. — Абсолютная свобода и тишина. Кажется, я никогда в жизни не бывал так далеко от большого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я контора? — заметила Хун. — Высоко над обычными людьми, машинами, шумной су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можно сравнивать! Там я как в самолете. Иной раз думаю, будто моя высотка парит в пространстве. Здесь же я на земле. Земля держит меня. В этой стране мне хотелось бы иметь дом, бунгало возле пляжа, чтобы вечером, искупавшись в море, пойти прямо в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ебе, наверно, достаточно только пожелать? Участок, забор и людей, которые построят тебе такой дом, какой ты хо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Но н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заметила, что они остались одни. Стулья вокруг опустели. Интересно, не распорядился ли Я Жу, что хочет поговорить с сестрой наед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братила внимание на женщину, которая изображала распалившуюся колду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задумалась. Женщина была полная, но двигалась легко и ритм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анцевала необычайно темперамен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казали, она очень больна. И скоро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то заболевание крови. Не СПИД, а вроде бы рак. Говорят, танец дает ей мужество для борьбы с недугом. Танец — ее борьба за жизнь. Она сдерживает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умр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камень, а не как перыш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Мао, подумала Хун. Видимо, он куда чаще присутствует в размышлениях Я Жу о будущем, чем мне кажется. Брат отлично понимает, что он один из тех, кто составил новую элиту, очень далекую от народа, представителем которого он себя мнит и который якобы защи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колько все это будет стоит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лагерь? Поездка? О че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переезд четырех миллионов людей из Китая в африканскую долину с широкой рекой. А может, позднее еще десяти, или двадцати, или ста миллионов наших беднейших крестьян в другие страны на этом контин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лижнюю перспективу обойдется дорого. По большому же счету — д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все уже подготовлено. Процессы отбора, транспорт для перевозок, простенькие дома, которые переселенцы смогут собрать сами, провизия, инструмент, магазины, школы, больницы. Двусторонние соглашения уже составлены и подписаны? Что получит Мозамбик? И что получим мы, помимо права расселить нашу бедноту в чужом бедном краю? Что будет, если это великое переселение потерпит неудачу? Каким образом вы сумели прижать Мозамбик? Чего я не знаю? Что кроется под всем этим, кроме стремления избавиться от проблемы, которая норовит выйти в Китае из-под контроля? Куда ты денешь все прочие миллионы, грозящие взбунтоваться против нынешнего поря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чтобы ты увидела собственными глазами. Уразумела, что долина Замбези нуждается в заселении. Наши собратья будут производить излишки, которые можно экспорт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ть тебя, так мы прямо-таки оказываем этой стране благодеяние, переселяя сюда нашу бедноту. А по-моему, мы идем тем же путем, каким ранее всегда шли империалисты. Колонии в тисках, а вся прибыль наша. Новый рынок сбыта для наших товаров, способ сделать капитализм чуть более сносным. Такова правда, скрытая за множеством красивых слов, Я Жу. Насколько мне известно, мы строим для Мозамбика новое здание министерства финансов и именуем его подарком, но на мой взгляд, это взятка. Еще я слышала, что китайцы-десятники били местных рабочих, когда те недостаточно старались. Конечно, все замяли. Но мне стыдно слышать такое. И страшно. Мало-помалу мы внедряемся в африканские страны, чтобы обеспечить собственное развитие. Я не верю тебе, Я 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тареешь, сестрица Хун. И как все старики, боишься нового, пробивающего себе дорогу. Со всех сторон тебе мерещатся заговоры против старых идеалов. По-твоему, ты стоишь на верном пути, тогда как на самом деле превращаешься в пугало, которого боишься больше всего на свете. В консерватора, в реакцио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стремительно подалась вперед и влепила брату пощечину. Я Жу вздрогнул, с удивлением посмотрел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шел слишком далеко. Я не допускаю оскорблений по своему адресу. Мы можем говорить, можем не соглашаться друг с другом. Но без оскорбительных выпа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стал и молча скрылся во мраке. Похоже, инцидент прошел незамеченным. Хун уже жалела, что вспылила. Лучше бы набралась терпения и упорства и продолжила попытки убедить Я Жу, что он ошиб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не вернулся. Хун направилась к своей палатке. Керосиновые лампы горели внутри и снаружи. Москитная сетка опущена, постель приготов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села возле палатки. Душно. Я Жу не видно. Он, несомненно, отомстит за пощечину. Но как раз этого она не боялась. Ясное дело, он разозлился на нее, и она непременно попросит прощения, как только увиди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атка стояла далеко от костра, и звуки природы слышались отчетливее, чем людские голоса. Слабый ветерок обвевал ее запахом соли, сырого песка и чего-то еще, не поддающегося опреде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енно Хун вернулась в прошлое. Ей вспомнились слова Мао, что одна тенденция в политике скрывает другую. Под тем, что на виду, уже прорастает что-то иное. И одинаково справедливо взбунтоваться что завтра, что через десять тысяч лет. В унижении старого Китая, в крови и тысячелетнем поту и тяжком труде формировалась грядущая мощь. Жестокое владычество феодалов привело к упадку и невообразимой нищете. И в то же время под этим убожеством возникла сила, питавшая множество крестьянских войн и крестьянское движение, которое никогда не удавалось подавить целиком и полностью. Единоборство сил продолжалось веками, государство мандаринов и императорских династий встраивалось в то, что казалось им незыблемым. Но беспорядки не утихали никогда, бунты продолжались, и наконец пришло время сильным крестьянским армиям раз и навсегда свергнуть феодалов и претворить в жизнь народное освобо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о знал, что ждет впереди. Еще в 1949-м, в тот день, когда провозгласил на площади Тяньаньмынь создание Китайской Народной Республики, он собрал своих ближайших соратников и сказал, что, хотя государству еще не сравнялось и дня, силы, противоборствующие новой стране, уже начали форми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кто думает, что мандаринство не может возникнуть при коммунизме, ничего не понял», — якобы так сказал Мао. И позднее оказалось, он был совершенно прав. Пока человек не обновлен, а укоренен в давнем, те или иные группы будут постоянно искать привилег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о предостерегал от развития в Советском Союзе. Поскольку Китай тогда целиком зависел от поддержки великого западного соседа, выразил он свои предостережения дипломатично и осторожно, завуалированно: «Людям даже не обязательно быть злокозненными. И все же они стремятся к тому, что, как они думают, может обеспечить привилегии. Если мы потеряем бдительность, однажды они будут стоять перед нами с красными флагами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арив Я Жу, Хун сразу почувствовала слабость. Теперь же эта слабость ушла. Самое главное сейчас — продумать, как она может содействовать проведению настоящей внутрипартийной дискуссии о последствиях, какими чревата новая политическая линия. Все ее существо протестовало против увиденного в этот день и против картины будущего, которую рисовал перед нею Я Жу. Любой, кто мало-мальски отдавал себе отчет в растущем недовольстве за пределами крупнейших богатых городов, понимал: что-то необходимо предпринять. Но только не это, не переброску миллионов крестьян в Африку.</w:t>
      </w:r>
    </w:p>
    <w:p>
      <w:pPr>
        <w:pStyle w:val="Style15"/>
        <w:ind w:firstLine="567"/>
        <w:rPr/>
      </w:pPr>
      <w:r>
        <w:rPr>
          <w:rFonts w:cs="Times New Roman" w:ascii="Times New Roman" w:hAnsi="Times New Roman"/>
          <w:sz w:val="22"/>
          <w:szCs w:val="22"/>
        </w:rPr>
        <w:t>Они с Ма Ли говорили о девяноста тысячах беспорядков. О девяноста тысячах! Хун попробовала сосчитать в уме, сколько инцидентов приходится на один день. Две-три сотни, и это число растет. Ширящееся недовольство связано не только с большой разницей в доходах. Речь не только о врачах и школах, но и о жестоких гангстерских бандах, которые бесчинствуют в провинции, похищают женщин, чтобы сделать их проститутками, или собирают рабов, заставляя их трудиться на кирпичных заводах и опасном химическом производстве. Нарастало и недовольство, обращенное против тех, кто, зачастую в сговоре с местными чиновниками, сгонял людей с земли, которая быстро дорожала, потому что шла под строительство городского жилья. Разъезжая по стране, Хун видела, как свобода рынка сказывалась на окружающей среде: реки заиливались, загрязнялись ядовитыми отходами до такой степени, что их спасение — если оно вообще возможно — потребует астрономических зат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раз с негодованием говорила о преступных чиновниках, их обязанность была предотвращать подобные злоупотребления, но они продали совесть за взя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 часть всего этого, думала она. Вот о чем нельзя забывать ни под каким в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ла Хун чутко и ночью не раз просыпалась. Странные, чужие звуки в темноте проникали в ее сны, выталкивали ее на поверхность. Когда солнце поднялось над горизонтом, она уже встала и о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перед ней появился Я Жу. С улыбкой на гу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а ранние пташки, — сказал он. — Нет у нас терпения поспать больше необходим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жалею, что ударил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ожал плечами и кивнул на зеленый джип, стоявший на дороге перед палат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ля тебя. Шофер отвезет тебя в одно место, расположенное километрах в десяти отсюда. Там ты увидишь дивное зрелище, какое являет собой на рассвете любой водоем. Ненадолго хищники и их добыча заключают мир — пока не напь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джипа стоял чернокожи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овут Артуру, — продолжал Я Жу. — Ответственный водитель, к тому же говорит по-англий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заботу, — поблагодарила Хун. — Но ведь нам надо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нетерпеливо махнул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еем. Африканские сумерки длятся недолго. В корзине есть кофе и заку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поняла, что Я Жу хочет помириться. Вчерашний инцидент не должен стать помехой. Она подошла к машине, поздоровалась с шофером — худощавым человеком средних лет, — села на заднее сиденье. Дорога, петлявшая в буше, была едва заметна — легкие следы колес на сухой земле. Хун уворачивалась от колючих веток невысоких деревьев, которые нет-нет и задевали открыту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одоема Артуру остановился на вершине склона, спускавшегося к берегу, и подал ей бинокль. Несколько гиен и буйволов жадно пили. Артуру показал ей стадо слонов. Медлительные серые гиганты шагали к водопою, словно выходя прямиком из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 вот так было в начале времен, подумала Хун. Животные приходили сюда и уходили на протяжении несчетных поко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туру молча подал ей чашку кофе. Слоны приближались, пыль вихрилась вокруг могучих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затем тишина взорвалась.</w:t>
      </w:r>
    </w:p>
    <w:p>
      <w:pPr>
        <w:pStyle w:val="Style15"/>
        <w:ind w:firstLine="567"/>
        <w:rPr/>
      </w:pPr>
      <w:r>
        <w:rPr>
          <w:rFonts w:cs="Times New Roman" w:ascii="Times New Roman" w:hAnsi="Times New Roman"/>
          <w:sz w:val="22"/>
          <w:szCs w:val="22"/>
        </w:rPr>
        <w:t>Первым умер Артуру. Пуля пробила висок и снесла полголовы. Хун не успела сообразить, что происходит, вторая пуля пронзила ей челюсть, прошла вниз и перебила позвоночник. Сухие щелчки выстрелов заставили животных на миг поднять головы и прислушаться. Потом они снова начали 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и Лю подошли к джипу и общими усилиями столкнули его вниз, к воде. Лю облил машину бензином, отступил и бросил горящую спичку — огонь взревел и вмиг охватил джип. Звери разбеж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ждал у их собственного джипа. Телохранитель сел за руль, приготовился врубить движок. Я Жу, скользнув на заднее сиденье, стальной дубинкой резко ударил его по затылку. И бил до тех пор, пока Лю не перестал шевелиться. Потом он бросил труп телохранителя в огонь, по-прежнему полыхавший вовс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огнав машину в кусты, Я Жу выжидал. Через полчаса он вернулся в лагерь и поднял тревогу: у озера случилась автомобильная авария. Джип сорвался с обрыва и загорелся. Его сестра и шофер погибли. Лю пытался прийти им на помощь, но угодил в огонь и тоже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кто видел Я Жу в тот день, говорили, что он был потрясен, и одновременно удивлялись его самообладанию. Он заявил, что несчастье не должно стать помехой в их важной работе. Министр торговли Кэ выразил Я Жу соболезнования, и переговоры продолжились согласно пл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пы в черных пластиковых мешках отвезли в Хараре и кремировали. В газетах ни слова — ни в Мозамбике, ни в Зимбабве. Семье Артуру, проживавшей на юге Мозамбика в городе Шай-Шай, назначили пожизненную пенсию, что позволило всем шестерым его детям получить образование, а жене Эмилде обеспечило новый дом и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вращаясь с делегацией в Пекин, Я Жу вез с собой две урны. И в один из первых же вечеров вышел на свою террасу высоко над землей и в темноте развеял прах по ве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чувствовал, что ему недостает сестры и разговоров с нею. Но в то же время сознавал, что поступить иначе было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в молчаливом страхе горевала о случившемся. В глубине души она не верила в автомобильную ав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е стояла белая орхидея. Я Жу легонько провел пальцем по мягкому лепес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раннее утро. Прошел месяц после возвращения из Африки. Он разложил перед собой чертежи дома, который решил построить на самом берегу неподалеку от города Келимане в Мозамбике. В качестве бонуса за большие контракты, заключенные между двумя странами, Я Жу предоставили возможность выгодно приобрести приморский участок. Впоследствии он рассчитывал возвести там эксклюзивный туристический комплекс для состоятельных китайцев, которые во все большем количестве начнут разъезжать по м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после смерти Хун и Лю Я Жу стоял на высокой береговой дюне, глядя на Индийский океан. Вместе с ним были губернатор провинции Замбези и специально приглашенный южноафриканский архитектор. Неожиданно губернатор указал в сторону внешних рифов. Они увидели кита, который выпустил фонтан воды. Губернатор сообщил, что киты нередко приплывают к этому побереж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айсберги? — спросил Я Жу. — Ледяные горы, отколовшиеся от ледового щита Антарктиды, когда-нибудь сюда припл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ь тут одна легенда, — ответил губернатор. — Давно-давно, во времена наших предков, как раз перед тем, как первые белые люди, португальские мореплаватели, ступили на нашу землю, у побережья появился айсберг. Те, что подплыли к нему на своих каноэ, испугались холода. А позднее, когда с больших парусных кораблей сошли на берег белые люди, стали говорить, что айсберг был их предвестником. Кожа белых цветом походила на айсберг, а мысли их и поступки были такими же холодными. Правда это или нет, никт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уду строить здесь, — сказал Я Жу. — Желтые айсберги не проплывут мимо этих бере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напряженный день отрезали большой участок, который позднее перевели в собственность одной из многих фирм Я Жу. Цена земли и пляжа была почти символической. За аналогичную сумму Я Жу купил также согласие губернатора и самых влиятельных чиновников, которые проследят, чтобы все документы и необходимые разрешения на строительство были оформлены без ненужной волокиты. Инструкции, какими он снабдил южноафриканского архитектора, уже воплотились в чертежи и акварельный эскиз дома, напоминающего дворец, с двумя бассейнами, наполняемыми океанской водой и окаймленными пальмами, с искусственным водопадом. В доме будет одиннадцать комнат и одна спальня с раздвижным потолком, чтобы смотреть в звездное небо. Губернатор обещал, что на участок Я Жу протянут особые электрические кабели и телекоммуникации.</w:t>
      </w:r>
    </w:p>
    <w:p>
      <w:pPr>
        <w:pStyle w:val="Style15"/>
        <w:ind w:firstLine="567"/>
        <w:rPr/>
      </w:pPr>
      <w:r>
        <w:rPr>
          <w:rFonts w:cs="Times New Roman" w:ascii="Times New Roman" w:hAnsi="Times New Roman"/>
          <w:sz w:val="22"/>
          <w:szCs w:val="22"/>
        </w:rPr>
        <w:t>Сейчас, рассматривая проект своего африканского дома, Я Жу подумал, что одну комнату посвятит Хун. Почтит ее память. Устроит комнату, где всегда будет готова постель для гостьи, которая никогда не придет. Так или иначе, сестра осталась частью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громко зажужжал телефон. Я Жу нахмурился. Кто бы это мог быть в такую рань? Он вз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двое из гос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сокие чины из руководства спецотдела. Говорят, по срочному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пустите через дес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оложил трубку. У него перехватило дыхание. Спецотдел занимался делами, касавшимися только высокопоставленных лиц государства или таких, как Я Жу, находившихся в самом средоточии политико-экономической власти, современных «строителей мостов», которых Дэн называл важнейшим звеном в развитии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им нужно? Я Жу подошел к окну, посмотрел на город, затянутый утренней дымкой. Может, они пришли в связи со смертью Хун? Он думал о множестве своих недругов, знакомых и незнакомых. Может, кто-то из них пытался использовать смерть Хун, чтобы уничтожить его доброе имя и репутацию? Или он все-таки что-то упустил? Ему было известно, что Хун контактировала с прокурором, но тот принадлежит к совсем другому ведом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Хун могла поговорить и с другими, о ком он не знал.</w:t>
      </w:r>
    </w:p>
    <w:p>
      <w:pPr>
        <w:pStyle w:val="Style15"/>
        <w:ind w:firstLine="567"/>
        <w:rPr/>
      </w:pPr>
      <w:r>
        <w:rPr>
          <w:rFonts w:cs="Times New Roman" w:ascii="Times New Roman" w:hAnsi="Times New Roman"/>
          <w:sz w:val="22"/>
          <w:szCs w:val="22"/>
        </w:rPr>
        <w:t>Я Жу не находил объяснения. Оставалось одно: выслушать посетителей. Люди из госбезопасности часто приходили поздно вечером или рано утром. Пережиток тех времен, когда китайская госбезопасность училась у НКВД и Сталина. Мао неоднократно предлагал перенимать и опыт ФБР, но эта идея не встречала энтузиа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сять минут Я Жу убрал чертежи в ящик и сел за письменный стол. Мужчины, которых пропустила к нему госпожа Шэнь, были далеко не молоды, лет шестидесяти с лишним. Это встревожило Я Жу еще больше. Обычно подобные визитеры были помоложе. Возраст свидетельствовал, что они люди опытные и пришли по серьезн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стал, поклонился, предложил им сесть. Имен он не спрашивал, зная, что госпожа Шэнь тщательно проверила их удостове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рое расположились в уголке отдыха у высокого окна. От чая агенты отказ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заговорил, и Я Жу сразу распознал шанхайский диале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лучили информацию. Не можем сказать от кого. Но поскольку она весьма детальна, оставить ее без внимания нельзя. Предписания касательно борьбы с нарушениями государственных законов и постановлений ужесточ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выступал за усиление борьбы с коррупцией, — сказал Я Жу. — Не понимаю, что привело вас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сообщили, что ваши строительные компании ищут преимуществ недопустимыми спосо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пустимых преимуще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пустимого обмена усл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имеют место коррупция и мздоимство? Подк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енная информация очень подробна. Мы огорчены. Но инструкции ужесточ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спозаранку пришли ко мне, чтобы сообщить о подозрениях касательно противозаконных действий моих комп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мы пришли поставить вас в извес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упре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онял. Он имел могущественных друзей, в том числе и в антикоррупционном ведомстве. Вот почему ему дают фору. Чтобы замести следы, ликвидировать улики или найти объяснения, коль скоро он сам не в курсе происходя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спомнился выстрел в затылок, недавно покончивший с Шэнь Висянем. Казалось, от сидевших напротив седых мужчин веяло холодом, как от того легендарного африканского айс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он допустил оплошность? — снова мелькнуло в голове. Может, проявил излишнюю самоуверенность, действовал слишком напролом? Если так, ошибка налицо. А за ошибки приходится пл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ы более конкретные сведения. Не такие обобщенные и тум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вправе сказать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винения, пусть даже анонимные, имеют источник,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а этот вопрос мы ответить не мо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быстро прикинул, не стоит ли заплатить агентам за дополнительную информацию касательно обвинений по его адресу. Но не рискнул. Возможно, одного из них, а то и обоих снабдили микрофоном и разговор записывается. Вдобавок не исключено, что они честные служаки и их не купишь, не в пример многим другим государственным чиновни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и туманные обвинения не имеют под собой почвы, — сказал Я Жу. — Благодарю вас, теперь я знаю о слухах, которые, оказывается, ходят обо мне и моих предприятиях. Но анонимность зачастую источник фальши, зависти и коварной лжи. Я блюду чистоту своих предприятий, пользуюсь доверием государства и партии и решительно утверждаю, что достаточно контролирую ситуацию, чтобы знать, следуют ли исполнительные директора моим директивам или нет. Имеют ли место какие-либо нарушения со стороны некоторых рядовых моих сотрудников — а их более тридцати тысяч, — я, разумеется, сказа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стал в знак того, что считает разговор законченным. Агенты поклонились и вышли из кабинета. После их ухода Я Жу позвонил госпоже Шэ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порядитесь, чтобы кто-нибудь из службы безопасности выяснил, кто они такие. И кто их начальство. А через три дня я проведу совещание, вызовите в город всех девятерых исполнительных директоров. Присутствие обязательно. Неявившийся будет немедленно уволен. Так и с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был взбешен. Его действия не более неблаговидны, чем поступки других. Такой, как Шэнь Висянь, злоупотреблял во всем, а вдобавок скупился с государственными чиновниками, которые создавали ему условия. Вполне подходящий козел отпущения, о котором сейчас, после его казни, никто не пожал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есколько напряженных часов Я Жу наметил план действий, одновременно размышляя о том, кто из его директоров мог открыть, так сказать, шкаф с ядом и распространить информацию о его незаконных гешефтах и секретных соглаш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три дня исполнительные директора собрались в одном из пекинских отелей, тщательно выбранном Я Жу. Именно там он раз в году проводил совещания, когда намеревался уволить кого-нибудь из директоров, демонстрируя тем самым шаткость их положения. И утром, в самом начале одиннадцатого, его ожидали девятеро очень бледных мужчин. Ни один не знал, по какому поводу их вызвали. Я Жу появился только через час с лишним. Он применял очень простую стратегию. У директоров отобрали мобильные телефоны, чтобы они ни с кем не могли связаться, и разместили в отдельных комнатах под присмотром охранников, вызванных госпожой Шэнь. Затем Я Жу побеседовал с каждым наедине и без обиняков сообщил, что услышал несколько дней назад. Какие есть комментарии? Объяснения? Имеют ли они сказать что-то, что Я Жу следует знать? Пристально вглядываясь в их лица, он старался понять, не заготовлен ли ответ заранее. Если такой найдется, утечка, без сомнения, шла чер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се директора одинаково недоумевали и возмущались. В конце концов Я Жу поневоле констатировал, что виновный не найден, и отпустил их, никого не уволив. Только строго приказал каждому искать «кротов» у себя в дире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Лишь через несколько дней госпожа Шэнь доложила информацию, которую его соглядатаи накопали о визитерах из госбезопасности, и Я Жу понял, что искал утечку не там. Когда вошла секретарша, на столе перед ним снова лежали чертежи африканского дома. Он предложил ей сесть и повернул настольную лампу так, чтобы его лицо оставалось в тени. Ему нравилось слушать ее голос. О чем бы ни шла речь — об экономическом реферате или о трактовке новых директив какого-нибудь государственного ведомства, — ему всегда казалось, будто она рассказывает сказку. Что-то в ее голосе напоминало детство, давным-давно то ли забытое, то ли отброшенное каверзной памя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учил секретаршу всегда начинать с самого важного. И в этот вечер госпожа Шэнь поступила именно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м-то образом все это связано с вашей покойной сестрой Хун. Она поддерживала тесную связь с некоторыми руководителями госбезопасности. Ее имя постоянно всплывает, как только мы пытаемся связать недавних посетителей и других лиц, находящихся на заднем плане. Пожалуй, напрашивается вывод, что означенная информация распространилась очень незадолго до ее трагической гибели. Однако зеленый свет дал кто-то на самом 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заметил, что госпожа Шэнь вдруг зам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то недоговар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мне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ё вызывает сомнения. Кто-то на самом верху распорядился продолжить поиски компромата н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это или нет, я не знаю. Но, по слухам, там недовольны окончательным исходом дела Шэнь Вися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охолодел. Он все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один козел отпущения? Еще одного богатого человека нужно свалить, чтобы продемонстрировать: мы не просто намекаем, что терпение иссякло, мы разворачиваем широкую кампанию.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жа Шэнь кивнула. Я Жу отодвинулся глубже в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можете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жа Шэнь ушла. Я Жу не шевелился. Больше всего ему хотелось сейчас бежать из конторы, но он заставил себя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имая трудное решение убить Хун во время африканской поездки, он был уверен, что сестра по-прежнему относится к нему лояльно. Конечно, они смотрели на вещи по-разному и часто спорили с глазу на глаз. Вот в этой комнате в день его рождения она обвинила его во взяточни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огда он понял, что рано или поздно Хун станет для него чересчур большой опасностью. Но лишь сейчас осознал, что удар следовало нанести раньше. Хун успела пред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медленно покачал головой. Впервые ему вдруг подумалось, что Хун была готова поступить с ним точно так же, как он поступил с нею. Сама она, понятно, не взялась бы за оружие. Она намеревалась действовать через законы страны. Но если бы Я Жу приговорили к смерти, она была бы среди тех, кто счел бы приговор справедливым.</w:t>
      </w:r>
    </w:p>
    <w:p>
      <w:pPr>
        <w:pStyle w:val="Style15"/>
        <w:ind w:firstLine="567"/>
        <w:rPr/>
      </w:pPr>
      <w:r>
        <w:rPr>
          <w:rFonts w:cs="Times New Roman" w:ascii="Times New Roman" w:hAnsi="Times New Roman"/>
          <w:sz w:val="22"/>
          <w:szCs w:val="22"/>
        </w:rPr>
        <w:t>Я Жу вспомнил своего друга Лай Чансина, которому несколько лет назад пришлось спешно бежать за границу, когда полиция однажды утром нагрянула с обысками на все его предприятия. Он сумел вместе с семьей убраться из страны лишь благодаря тому, что всегда держал готовым к вылету собственный самолет. Лай отправился в Канаду, с которой у Китая нет соглашения об экстрадиции. Сын бедного крестьянина, Лай сделал головокружительную карьеру, когда Дэн отпустил рынок на свободу. Начал с рытья колодцев, но затем занялся контрабандой и все свои доходы вложил в предприятия, которые за считаные годы обеспечили его огромным состоянием. Я Жу как-то раз навестил его в Красном Тереме — усадьбе, выстроенной им в родном Сямыне, где он много сделал и для развития социальной сферы, построив дома престарелых и школы. Я Жу еще тогда обратил внимание, что Лай Чансин ведет откровенно роскошную жизнь, и предостерег, что однажды это может стать причиной падения. Тем вечером они говорили о зависти к новым капиталистам, к «второй династии», как иронически называл их Лай Чансин, правда лишь наедине с людьми, которым дов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м, Я Жу не удивился, когда гигантский карточный домик рухнул и Лаю пришлось бежать. Позднее многие из замешанных в его аферах были казнены. Сотни других угодили в тюрьму. А в бедных кварталах Сямыня жила память о щедром богаче. О человеке, который давал таксистам на чай целые состояния или без всякого повода делал подарки обнищавшей голытьбе, даже не зная их имен. Я Жу знал, что сейчас Лай пишет мемуары, и многие крупные китайские чиновники и политики боятся их как огня. Лаю много чего известно, а в Канаде никакая цензура его не до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Я Жу, однако, бежать из страны не собирался. Не держал на пекинских аэродромах самолет, готовый к ст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одна мысль потихоньку грызла его. Ма Ли, подруга Хун, тоже была с ними в Африке. Я Жу знал, что несколько раз они подолгу разговаривали. К тому же Хун всегда любила писать пис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Ма Ли привезла с собой послание от Хун? Которое затем переправила другим лицам, а те в свою очередь информировали госбезопасность? Этого он не знает. Но постарается выяснить, причем не отклады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дня спустя, когда в Пекине бушевала одна из зимних песчаных бурь, Я Жу наведался в контору Ма Ли неподалеку от парка Солнечного Бога — Жидань Гунъюань. Ма Ли работала в экономико-аналитическом отделе, занимая там недостаточно высокий пост, чтобы создавать ему проблемы. С помощью своего персонала госпожа Шэнь прозондировала ее окружение, не обнаружив связующих звеньев с высшим руководством государства и партии. Ма Ли имела двоих детей. Нынешний ее муж — мелкий бюрократ. Поскольку первый ее муж погиб в 1970-х годах во время войны с вьетнамцами, никто не возражал, когда Ма Ли вышла замуж вторично и родила еще одного ребенка. Сейчас дети жили собственной жизнью, старшая дочь была начальником канцелярии в Медицинской академии, сын работал хирургом в одной из шанхайских больниц. У них тоже не нашлось связей, опасных для Я Жу. Зато он отметил, что Ма Ли много времени посвящает двум своим вну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жа Шэнь договорилась, когда Ма Ли сможет принять Я Жу. Причину она не назвала, сказала только, что дело срочное и, по всей вероятности, связанное с поездкой в Африку. Это наверняка ее насторожило, думал Я Жу, сидя на заднем сиденье машины и глядя на проносящийся мимо городской пейзаж. Выехал он с запасом и выбрал кружной путь, мимо нескольких строек, где имел пай. Прежде всего это были новые олимпийские объекты. Вдобавок Я Жу заключил крупный контракт на снос одного из жилых кварталов, на месте которого пролягут магистральные шоссе к новым спортивным сооружениям. Я Жу рассчитывал на миллиардные прибыли от своих сделок, даже за вычетом откатов чиновникам и политикам, составляющих каждый месяц семизначные сум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смотрел на город, который менялся буквально на глазах. Многие протестовали, сетуя, что Пекин слишком теряет самобытность. И Я Жу велел работающим на него журналистам писать об уничтоженных трущобах и капиталовложениях, которые в перспективе, когда Олимпийские игры уйдут в прошлое, создав в мире новый образ Китая, принесут пользу рядовым гражданам. Я Жу, обыкновенно предпочитавший держаться в тени, несколько раз уступил тщеславному соблазну и лично выступил в телепрограммах, посвященных преображению Пекина. И всегда непременно намекал на благотворительность и сохранение особенных столичных парков и зданий. По словам аналитиков СМИ, которым он тоже платил за услуги, репутация у него была хорошая, хоть он и принадлежал к богатейшей китайской эл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у репутацию он намерен защищать. Любой ц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затормозила у скромного здания, где работала Ма Ли. Она встретила его у в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 Ли, — сказал Я Жу. — Смотрю сейчас на тебя, и мне кажется, наша поездка в Африку, завершившаяся так печально, успела отойти в далекое прош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ждый день думаю о Хун. Но Африка пусть исчезнет вдали. Я никогда больше туда не по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верняка знаешь, мы ежедневно подписываем все новые соглашения с многими африканскими странами. Наводим мосты, по которым будем идти вперед долгие 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разговором они прошли по унылому коридору в кабинет Ма Ли, окна которого смотрели в садик, обнесенный высокой стеной. Посредине виднелся фонтан, зимой, разумеется, не работав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выключила свой телефон, подала чай. Я Жу слышал вдалеке чей-то см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иски правды похожи на погоню одной улитки за другой, — задумчиво обронил Я Жу. — Улитка двигается медленно. Однако ж упря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осмотрел на Ма Ли в упор, она глаз не от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ят слухи, — продолжал он. — Обидные для меня. О моих предприятиях, о моем характере. Любопытно, откуда они берутся. Я невольно задаюсь вопросом: кто хочет мне навредить? Не обычные завистники, нет, кто-то другой, чьи мотивы мне непоня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я-то стану портить тебе репут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 этом. Вопрос в другом: кто может знать, кто может располагать информацией и распространя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 тобой совершенно разная жизнь. Я — чиновник, ты ворочаешь большими делами, о которых пишут газеты. Такая незначительная персона, как я, даже представить себе не может твою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знала Хун, — тихо сказал Я Жу. — Мою сестру, которая и мне была близким человеком. Вы с ней долго не виделись, и вот случай снова свел вас в Африке. Вы разговариваете, потом ты рано утром наносишь ей спешный визит. А по возвращении в Китай ползут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поблед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виняешь меня в распространении кле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на понять и наверняка понимаешь, что в моей ситуации я не позволю себе подобных высказываний, не наведя справок. Я исключил одну за другой все возможности. В итоге осталось единственное объяснение. Единствен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в общем-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Хун? Свою родную се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крет, что между нами не было согласия по основополагающим вопросам будущности Китая. Развития политики, экономики, взгляда на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вра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жда порой растет долгое время, почти незаметно, как суша встает из моря. И вдруг обнаруживается вражда, о которой ты знать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ится мне, чтобы Хун использовала в качестве оружия анонимные обвинения. Это не в ее принцип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Потому и спрашиваю: о чем вы с ней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 Ли не ответила. А Я Жу вкрадчиво продолжал, не давая ей времени на размыш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а написала письмо и отдала его тебе в то утро? Я прав? Письмо? Или какой-то документ? Мне необходимо знать, что она тебе говорила или пере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н словно предчувствовала, что умрет. Я думала об этом, не понимая, насколько сильная тревога снедала ее. Она только попросила меня проследить, чтобы после смерти ее кремировали. Ей хотелось, чтобы прах был развеян над озерцом в парке Лунтаньху Гунъюань. Еще она просила позаботиться о ее личных вещах, о книгах, раздать одежду, освободить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казала об этом устно или на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исала в письме. Я выучила текст наизусть, а письмо сож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о было корот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ты его сожгла? Ведь это было вроде как завещ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ун сказала, что в моих словах никто не усом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нимательно всматривался в лицо Ма Ли, обдумывая услыш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ругого письма она не ост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и спрашиваю. Может, было еще одно письмо, которое ты не сожгла? А передала кому-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а от Хун одно письмо. Которое сожгла. Это 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хорошо, если ты сейчас говоришь не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 мне л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люди лгут? Зачем им дана такая способность? Чтобы в определенные минуты получить преимущество. Ложь и правда — оружие, которым умелый пользуется так же ловко, как воин мечом. — Он по-прежнему сверлил Ма Ли взглядом, но она глаз не отводила. — Это всё? Больше ничего не хочешь мн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нечно, понимаешь, что рано или поздно я выясню все, что мне 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задумчив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брый человек, Ма Ли. Я тоже. Но могу здорово рассердиться, если со мной ведут нечестную иг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ута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хорошо. У тебя двое внуков, Ма Ли. Ты любишь их больше всего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как она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угрож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им образом. Просто даю тебе возможность сказать всю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тебе сказала. Хун говорила о своих опасениях насчет развития в Китае. Но ни угроз, ни сплетен я не слы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я верю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угаешь меня, Я Жу. Разве я этого заслужив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я не пугал. Тебя напугала Хун своим таинственным письмом. Поговори об этом с ее духом. Попроси избавить от тревоги, которую испыт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стал. Ма Ли проводила его к выходу. Он пожал ей руку и сел в машину. Ма Ли вернулась к себе, и ее вырвало в полоскат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села за стол и слово за словом выучила на память письмо Хун, которое прятала в одном из я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мерла в гневе, думала Ма Ли. Что бы с нею ни случилось. Пока что никто не мог мне вразумительно рассказать об этой автомобильной ав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перед уходом домой, она порвала письмо на мелкие клочки и спустила в унитаз. Ей по-прежнему было страшно, и она знала, что отныне будет жить под угрозой Я Жу. Теперь он всегда будет поблиз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ровел этот вечер в одном из своих ночных клубов в увеселительном пекинском квартале Саньлитунь. Удалился в заднюю комнату и, лежа на кушетке, велел Ли У, одной из девушек ночного клуба, массировать ему затылок. Ли была его ровесницей, а когда-то любовницей. И по сей день принадлежала к немногочисленной группе людей, которым Я Жу доверял. Он тщательно взвешивал, что ей говорить, а что нет. Но знал: она не вы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ая массаж, Ли всегда раздевалась донага. Сквозь стены негромко долетала музыка ночного клуба. Красные обои, приглушенный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енно Я Жу перебирал разговор с Ма Ли. Да, всё шло от Хун. Он допустил большую ошибку, полагаясь на ее преданность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 массировала ему спину. Внезапно он схватил ее за руку и 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делала тебе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побыть одному, Ли. Я позову тебя.</w:t>
      </w:r>
    </w:p>
    <w:p>
      <w:pPr>
        <w:pStyle w:val="Style15"/>
        <w:ind w:firstLine="567"/>
        <w:rPr/>
      </w:pPr>
      <w:r>
        <w:rPr>
          <w:rFonts w:cs="Times New Roman" w:ascii="Times New Roman" w:hAnsi="Times New Roman"/>
          <w:sz w:val="22"/>
          <w:szCs w:val="22"/>
        </w:rPr>
        <w:t>Ли вышла. Я Жу завернулся в простыню. Не ошибся ли он. Может, дело не в том, что было в письме, которое Хун оставила М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пустим, Хун с кем-то говорила. Причем с кем-то, о ком я, как она полагала, никогда и не вс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 памяти всплыли слова Чань Вина о шведке-судье, которой Хун интересовалась. Что мешало ей поговорить с этой иностранкой? Оказать ей неподобающее дове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лег на кушетку. Затылок болел уже не так сильно, чуткие пальцы Ли поработали не зр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он позвонил Чань Вину и сразу перешел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поминал о шведке-судье, с которой контактировала моя сестра. О чем шла ре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звали Биргитта Руслин. Обычное ограбление. Мы вызывали ее для опознания преступников, но она никого опознать не сумела. Зато определенно говорила с Хун о целом ряде убийств в Швеции, которые, по ее мнению, совершил кита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похолодел. Все обстояло хуже, чем он думал. Существует угроза, которая может навредить ему куда больше, чем подозрения в коррупции. Несколькими вежливыми фразами он поспешил закончить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мысленно уже готовился к задаче, которую должен выполнить собственноручно, ведь Лю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стоит довести дело до конца. Хун пока не побеждена пол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йнатаун, Лондон</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ливым утром в начале мая Биргитта Руслин провожала свое семейство в Копенгаген, откуда они отправятся в отпуск на Мадейру. После мучительных раздумий и неоднократных разговоров со Стаффаном сама она решила остаться дома. Ранее она долго бюллетенила и никак не могла снова идти к начальству с просьбой об отпуске. Суд по-прежнему завален делами, ожидавшими рассмотрения. Словом, о Мадейре нечего и меч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пенгагене дождь лил как из ведра. Стаффан, который имел право бесплатного проезда по шведским железным дорогам, твердил, что спокойно может поездом добраться до Каструпа, где ждут дети, но Биргитта настояла отвезти его на машине. В зале отлетов она помахала им на прощание, а потом, устроившись в кафе, смотрела на поток людей с сумками и мечтами о путешествиях в дальние края.</w:t>
      </w:r>
    </w:p>
    <w:p>
      <w:pPr>
        <w:pStyle w:val="Style15"/>
        <w:ind w:firstLine="567"/>
        <w:rPr/>
      </w:pPr>
      <w:r>
        <w:rPr>
          <w:rFonts w:cs="Times New Roman" w:ascii="Times New Roman" w:hAnsi="Times New Roman"/>
          <w:sz w:val="22"/>
          <w:szCs w:val="22"/>
        </w:rPr>
        <w:t>Несколькими днями раньше она позвонила Карин Виман и сказала, что будет в Копенгагене. Хотя после возвращения из Пекина минул уже не один месяц, повидаться им никак не удавалось. Биргитта, как только закрыла бюллетень, с головой ушла в работу. Ханс Маттссон встретил ее с распростертыми объятиями, поставил на стол вазу с цветами, а через минуту нагрузил ее массой дел, которые суд должен был рассмотреть, и как можно скорее. Как раз тогда, в конце марта, провинциальные газеты Южной Швеции развернули дискуссию о возмутительных сроках ожидания в шведских судах. Ханс Маттссон, не слишком боевой по натуре, выступил, по словам коллег Биргитты, недостаточно решительно и заявил, что безнадежная ситуация возникла, в частности, по вине Главного судебного ведомства и в первую очередь правительства с его режимом экономии. Коллеги стонали и возмущались огромной рабочей нагрузкой, а Биргитта испытывала огромную неуемную радость, что наконец-то вернулась к своим обязанностям. Вечерами она часто допоздна засиживалась у себя в конторе, Ханс Маттссон даже предостерег в своей сдержанной манере, что этак опять недолго переутомиться и заб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болела, — сказала Биргитта. — Просто давление повысилось, и анализы крови были неважнец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ловкого демагога, — заметил Ханс Маттссон, — а не шведского судьи, который знает, что словесные выкрутасы ни к чему хорошему не прив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она только поговорила с Карин Виман по телефону. Дважды они пытались встретиться, и дважды возникали препятствия. Но сегодня, в дождливом Копенгагене, Биргитта была свободна. В суде надо присутствовать только завтра, и она заночует у Карин. В сумке лежали фотографии, и она с детским любопытством предвкушала увидеть те, что сделала К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ка в Пекин успела отступить вдаль. Уж не признак ли старости, что картины воспоминаний так быстро блекнут? Она огляделась по сторонам, словно искала кого-нибудь, кто даст ответ. В углу сидели две арабки с чуть приоткрытыми лицами, одна пл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не не ответят, думала она. Никто не ответит, раз у меня самой н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и Карин решили вместе пообедать в ресторане на одной из боковых улочек в районе Стрёйет. Перед этим Биргитта собиралась пройтись по магазинам, поискать костюм, который можно надеть в зал суда. Но из-за дождя потеряла охоту и сидела в Каструпе, а потом поехала в город на такси, потому что боялась опоздать. Карин радостно замахала рукой, когда она вошла в переполненный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етели благополу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том думаешь задним числом. Самое ужасное, что сажаешь всю семью в один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тряхну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случится, — сказала она. — Если вправду хочешь наверняка уцелеть, переезжая с места на место, полезай в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обедали, посмотрели фото, вспомнили разные эпизоды поездки. Карин о чем-то рассказывала, а Биргитта вдруг впервые за несколько месяцев мысленно вернулась к уличному нападению. К Хун, неожиданно подошедшей к ее столику. К найденной сумке. Ко всем странным и пугающим событиям, в какие оказалась вовлеч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ушаешь? — спросила К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лушаю.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иду не ска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ла о семье, которая сейчас высоко в обла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еда они заказали кофе. Карин предложила выпить по рюмочке коньяку — в знак протеста против холодной вес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ой к Карин поехали на такси. Когда добрались, дождь перестал, в тучах появились просв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до подвигаться, — сказала Биргитта. — Я бесконечными часами сижу — то в конторе, то в зале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уги шли по пустынному пляжу — только несколько стариков выгуливали соб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думаешь, когда посылаешь человека в тюрьму? Я уже спрашивала? Тебе доводилось выносить приговор убийцам? — полюбопытствовала К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ного раз. В том числе одной женщине, убившей троих людей. Своих родителей и младшего брата. Помню, во время процесса я часто смотрела на нее. Маленькая, хрупкая, очень хорошенькая. Мужчина, наверно, сказал бы «сексуальная». Я все пыталась обнаружить в ней раскаяние. Убийство она явно спланировала. Ведь пришибла их не в аффекте. </w:t>
      </w:r>
      <w:r>
        <w:rPr>
          <w:rFonts w:cs="Times New Roman" w:ascii="Times New Roman" w:hAnsi="Times New Roman"/>
          <w:i/>
          <w:sz w:val="22"/>
          <w:szCs w:val="22"/>
        </w:rPr>
        <w:t>Буквально</w:t>
      </w:r>
      <w:r>
        <w:rPr>
          <w:rFonts w:cs="Times New Roman" w:ascii="Times New Roman" w:hAnsi="Times New Roman"/>
          <w:sz w:val="22"/>
          <w:szCs w:val="22"/>
        </w:rPr>
        <w:t xml:space="preserve"> так и было, она действительно их пришибла. Так действуют мужчины. Женщины чаще всего пользуются ножами, закалывают, а мужчины бьют. Но она взяла в отцовском гараже кувалду и разбила головы всем троим. Без раск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яснить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а была ненормаль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сихиатрическая экспертиза сочла ее вполне вменяемой, психических отклонений не нашли. В итоге мне пришлось вынести ей самый суровый приговор, предусмотренный законом. Она даже не обжаловала решение суда. Обычно судья считает это победой. Но тут —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глядя на парусник, который с попутным ветром шел через Эресунн на се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ра ли тебе рассказать? — обронила К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именно случилось в Пекине. Я же знаю, ты не рассказала правду. По крайней мере, всю правду и ничего, кроме правды, как присягают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еня напали. Украли сум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бстоятельства, Биргитта. В них я не верю. Все время чего-то недоставало. Конечно, в последние годы мы виделись нечасто, но я же знаю тебя. Когда-то давно, в бытность бунтарками, наивными бедолагами, которые путали чувства с разумом, мы вместе учились говорить правду и лгать. Я и пытаться не стану говорить тебе неправду. Или морочить голову, как выражался мой отец. Потому что знаю, ты меня раскус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иргитты словно гора с плеч свал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а не пойму, — сказала она, — почему я утаила половину истории. Может, потому, что ты была очень занята своей первой династией. А может, потому, что сама толком не понимала случившего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должили путь по пляжу и, когда солнце пригрело не на шутку, сняли куртки. Биргитта рассказала про снимок с камеры наблюдения из маленькой гостиницы в Худиксвалле и про свои попытки отыскать этого человека. Рассказала подробно, как свидетель под бдительным оком судь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б этом ты словом не обмолвилась, — сказала Карин, когда Биргитта умол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вернули и пошли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воего отъезда я изнывала от страха. Боялась, что сгнию в каком-нибудь подземном застенке. А полиция после объявит, что я просто исчез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цениваю это как недостаток доверия. И вообще-то должна бы оби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остановилась, повернулась к Карин лиц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настолько хорошо знаем друг друга. Пожалуй, думаем, что знаем. Или желаем, чтоб так было. В юности мы относились друг к другу совсем иначе, нежели сейчас. Мы друзья. Но настоящей близости между нами нет. А возможно, не было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ин кивнула. Они пошли дальше, ступая по водорослям, где песок суш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ям хочется, чтоб все повторилось, чтоб было точь-в-точь как раньше, — сказала Карин. — Но с годами приходится волей-неволей защищаться от сентиментальности. Дружбу необходимо все время перепроверять и обновлять, тогда она уцелеет. Старая любовь, может, и не ржавеет. А вот старая дружба — у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одно то, что мы разговариваем, есть шаг в нужном направлении. Мы как бы счищаем ржавчину стальной щ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 дальше? Чем все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ехала домой. Полиция или какая-то тайная спецслужба обыскала мой номер. Что они искали,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же наверняка думала об этом? О краже су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все дело в фотографии из худиксвалльской гостиницы. Кто-то не хотел, чтобы я искала этого человека. Но вместе с тем я думаю, Хун говорила правду. Китай действительно не хочет, чтобы зарубежные гости возвращались домой и рассказывали о так называемых несчастных случаях. Особенно сейчас, когда страна готовится показать свой грандиозный номер — Олимпийские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лая страна с миллиардным населением ждет за кулисами своего выхода. Необычайн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сотни миллионов людей, наших любимых бедных крестьян, наверняка знать не знают, что такое эти Олимпийские игры. А может, прекрасно понимают: оттого, что молодежь мира соберется в Пекине на игры, им лучше не 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утно помню ту женщину, по имени Хун. Она была очень красивая. В ней сквозила настороженность, она будто все время ждала, что что-то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Мне она запомнилась иной. Она помогл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анка нескольких госп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ла об этом. И не могу ответить. Но ты, наверно, права.</w:t>
      </w:r>
    </w:p>
    <w:p>
      <w:pPr>
        <w:pStyle w:val="Style15"/>
        <w:ind w:firstLine="567"/>
        <w:rPr/>
      </w:pPr>
      <w:r>
        <w:rPr>
          <w:rFonts w:cs="Times New Roman" w:ascii="Times New Roman" w:hAnsi="Times New Roman"/>
          <w:sz w:val="22"/>
          <w:szCs w:val="22"/>
        </w:rPr>
        <w:t>Они вышли к пристани, где множество причальных мест еще пустовало. В старой дощатой лодке сидела старуха, вычерпывала воду. Она весело кивнула, что-то сказала на диалекте, который и Карин понимала лишь от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и пили кофе в гостиной у Карин. Карин рассказывала о своей работе, она сейчас переводила китайских поэтов за период с провозглашения независимости в 1949 году по настояще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же посвятить всю жизнь исчезнувшим империям. Стихи вносят разнообраз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едва не рассказала о своем тайном увлечении текстами для шлягеров, но удерж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поэты — люди мужественные, — сказала Карин. — Мао и другие в политическом руководстве редко терпели критику. Однако с поэтами Мао был терпеливее. Вероятно, потому что сам писал стихи. Но по-моему, он знал, что артистические натуры способны раскрыть важные перспективы великих политических событий. Когда другие в партийном руководстве настаивали на силовых мерах против тех, кто писал ошибочные слова и рисовал опасными мазками, Мао почти всегда им возражал. До самого конца. Происшедшее с художественной интеллигенцией в годы культурной революции, разумеется, его вина, но не намерение. Хотя эта революция и называлась культурной, на самом деле она конечно же была политической. Когда Мао понял, что бунтующая молодежь зашла слишком далеко, он ударил по тормозам. И хотя вслух он, понятно, этого сказать не мог, мне кажется, он сожалел, что столько всего было разрушено. Но разумеется, лучше любого другого знал, что, делая омлет, надо разбивать яйца. Так ведь, по-моему,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что революция не чайная церем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 рассме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думаешь о нынешнем Китае? — спросила Биргитта. — Что там происходит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а, идет неслыханное единоборство сил. В партии и вообще в стране. Одновременно компартия стремится показать окружающему миру — таким, как мы с тобой, — что можно сочетать экономическое развитие с недемократическим государством. Хотя все либеральные философы на Западе это отрицают, диктатура партии совместима с экономическим развитием. Разумеется, это вызывает у нас тревогу. Именно поэтому так много говорят и пишут о китайских расстрелах. Отсутствие свободы, гласности, этих столь оберегаемых на Западе прав человека, — вот что в Китае мы осуждаем. Только, по-моему, это лицемерие, поскольку и в нашем мире полно стран, где права человека нарушаются ежедневно, — особенно в США и России. Кроме того, китайцы знают, что мы хотим делать с ними дела любой ценой. Они раскусили нас в девятнадцатом веке, когда мы решили превратить их всех в курильщиков опиума и таким образом присвоить себе право совершать сделки на наших условиях. Китайцы извлекли урок, но не намерены повторять наши ошибки. Вот так я думаю, хотя знаю, что мои выводы наверняка далеко не полны. Происходящее намного превышает масштабом то, что я вижу. С нашими мерками к Китаю подходить нельзя. Однако при всем при том мы должны с уважением прислушиваться к происходящему. Только полный идиот способен сейчас думать, что события в Китае не отразятся на нашем собственном будущем. Будь у меня маленькие дети, я бы наняла няню-китаянку, чтобы они выучили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самое говорит мой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новидный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меня поездка была потрясающая. Такая бесконечно огромная страна, меня все время преследовало ощущение, что я в любую минуту могу исчезнуть. И никто не спросит про вот этого индивида, когда кругом так много других. Жаль, не было времени как следует поговорить с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они поужинали и снова погрузились в воспоминания. Биргитта все сильнее чувствовала, что ни в коем случае не желает снова потерять связь с Карин. Ведь нет больше никого, с кем она делила годы юности, никого, кто поймет, о чем она толк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сиделись допоздна и, перед тем как пойти спать, обещали друг дружке отныне встречаться ча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ушь правила дорожного движения в Хельсингборге. Вступи в пререкания с полицией. И тогда определенно окажешься у меня в суде. Я вынесу приговор, и мы вместе пообед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рудом представляю тебя в кресле судь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Но ежедневно в нем с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подруги вместе доехали до Главного вок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звращаюсь к своим китайским поэтам, — сказала Карин. — А ты что будешь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торой половине дня ознакомлюсь с двумя обвинительными заключениями. Одно по делу вьетнамской шайки, занимающейся контрабандой сигарет и наглыми нападениями на стариков. В шайку входят несколько весьма омерзительных юнцов. Второе обвинение касается женщины, которая жестоко обращалась со своей матерью. Насколько мне известно, ни мать, ни дочь умом не блещут. Вот чем я буду заниматься. Завидую тебе с твоими поэ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же собрались распрощаться, как вдруг Карин схватила Биргитту з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просила про события в Худиксвалле. Ч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судя по всему, уверена, что преступления все-таки совершил тот, кто в тюрьме покончил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иночку? Убил столько на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леустремленный убийца вполне справится. Но мотив по-прежнему не выясн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м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тогда не верила, и сейчас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ддерживаешь связь с пол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итаю, что пишут в газетах.</w:t>
      </w:r>
    </w:p>
    <w:p>
      <w:pPr>
        <w:pStyle w:val="Style15"/>
        <w:ind w:firstLine="567"/>
        <w:rPr/>
      </w:pPr>
      <w:r>
        <w:rPr>
          <w:rFonts w:cs="Times New Roman" w:ascii="Times New Roman" w:hAnsi="Times New Roman"/>
          <w:sz w:val="22"/>
          <w:szCs w:val="22"/>
        </w:rPr>
        <w:t>Биргитта проводила взглядом Карин, которая быстро шла по залу ожидания. Потом поехала в Каструп, разыскала на парковке свою машину и отправила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ея, начинаешь отступать назад, думала она. Уже не летишь стремглав только вперед. Одновременно потихоньку, почти неприметно происходит отступление. Как наши с Карин разговоры. Мы ищем самих себя, какими мы были и какие есть, тогда и сейчас.</w:t>
      </w:r>
    </w:p>
    <w:p>
      <w:pPr>
        <w:pStyle w:val="Style15"/>
        <w:ind w:firstLine="567"/>
        <w:rPr/>
      </w:pPr>
      <w:r>
        <w:rPr>
          <w:rFonts w:cs="Times New Roman" w:ascii="Times New Roman" w:hAnsi="Times New Roman"/>
          <w:sz w:val="22"/>
          <w:szCs w:val="22"/>
        </w:rPr>
        <w:t>Около полудня она добралась до Хельсингборга. Поехала прямо в контору, сперва прочитала памятную записку Главного судебного ведомства, потом занялась ожидавшими делами. Подготовилась к слушаниям по делу о жестокой дочери, а материалы по вьетнамцам положила в сумку и пошла домой. На улице ощутимо потеплело. Деревья уже начали распуск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нахлынула радость. Биргитта остановилась, зажмурилась и глубоко вздохнула. Ни для чего покуда не поздно, подумала она. Я видела Китайскую стену. Есть и другие стены, а в первую очередь острова, где мне хочется побывать, прежде чем жизнь подойдет к концу и крышка захлопнется. Что-то говорит мне, что мы со Стаффаном все же преодолеем ситуацию, в которой очу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ериалы обвинения по вьетнамцам оказались сложными и труднообозримыми. Биргитта работала с ними до десяти вечера, причем дважды консультировалась по телефону с Хансом Маттссоном. Знала, что звонки на дом никогда его не раздра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подошло к одиннадцати, когда она наконец решила лечь спать. И тут в дверь позвонили. Она нахмурилась, но пошла и открыла. Никого. Шагнула на крыльцо, глянула на улицу. Мимо проехал автомобиль. А больше ни души кругом. Калитка закрыта. Мальчишки небось. Позвонят, а потом удирают.</w:t>
      </w:r>
    </w:p>
    <w:p>
      <w:pPr>
        <w:pStyle w:val="Style15"/>
        <w:ind w:firstLine="567"/>
        <w:rPr/>
      </w:pPr>
      <w:r>
        <w:rPr>
          <w:rFonts w:cs="Times New Roman" w:ascii="Times New Roman" w:hAnsi="Times New Roman"/>
          <w:sz w:val="22"/>
          <w:szCs w:val="22"/>
        </w:rPr>
        <w:t>Биргитта вернулась в дом и сумела заснуть еще до полуночи. Но в самом начале третьего проснулась — непонятно отчего. Она не помнила, что видела во сне, лежала и прислушивалась к темноте, не улавливая ни звука. И уже хотела повернуться на бок и уснуть, как вдруг села в постели. Зажгла лампу, навострила слух. Потом встала, открыла дверь в коридор. По-прежнему ни звука, ни шороха. Биргитта надела халат, спустилась вниз. Двери и окна заперты. Она подошла к окну, выходящему на улицу, отодвинула штору. Что это? Словно бы какая-то тень метнулась по тротуару и пропала. Да нет, померещилось. Она ведь всегда боялась темноты. Наверно, ее разбудил голод. Съев бутерброд и выпив стакан воды, она вернулась в постель и вскоре опять с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когда она пришла в кабинет забрать папку с судебными делами, у нее вдруг возникло ощущение, что в комнате кто-то побывал. То же самое она испытала в пекинской гостинице. Вчера вечером она аккуратно сложила тяжелые папки в сумку. Сейчас края некоторых документов торчали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ени было в обрез, но Биргитта все-таки обошла нижний этаж. Ничего не пропало, все на своих местах. Определенно разыгралось воображение, подумала она. Необъяснимые ночные звуки нельзя утром объяснять выдумками. Хватит с меня пекинской мании преследования. Здесь, в Хельсингборге, это мне совершенно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ышла из дома и зашагала по переулку в сторону центра и окружного суда. По сравнению с вчерашним днем потеплело еще на несколько градусов. На ходу она обдумывала первое из предстоящих слушаний. Надо усилить контроль на входе, так как возможны потасовки между вьетнамцами, которые наверняка явятся на процесс. По договоренности с прокурором и старшим судьей она отвела на судебные слушания два дня. Срок, скорее всего, слишком мал, но на суд так давили, что пришлось согласиться. В собственном дневнике она зарезервировала еще один день и подготовила запасной план по очередным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дании суда Биргитта прошла прямиком к себе в контору, отключила телефон, откинулась на спинку кресла, закрыла глаза, мысленно повторяя важнейшие аспекты дела двух братьев Тран, включавшего задержание, два повторных ареста и обвинение. Теперь предстояли судебный процесс и приговор. В ходе следствия были арестованы еще два вьетнамца — Данг и Фан. Все четверо обвинялись в одних и тех же преступлениях как сообщ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радовалась, что обвинение представляет прокурор Пальм. Этот средних лет человек серьезно относился к своей профессии и не принадлежал к числу обвинителей, которые так и не научились излагать дело без ненужных отступлений. Судя по материалам следствия, Пальм упорно добивался, чтобы полиция провела основательное дознание, а ведь так бывало далеко не всегда.</w:t>
      </w:r>
    </w:p>
    <w:p>
      <w:pPr>
        <w:pStyle w:val="Style15"/>
        <w:ind w:firstLine="567"/>
        <w:rPr/>
      </w:pPr>
      <w:r>
        <w:rPr>
          <w:rFonts w:cs="Times New Roman" w:ascii="Times New Roman" w:hAnsi="Times New Roman"/>
          <w:sz w:val="22"/>
          <w:szCs w:val="22"/>
        </w:rPr>
        <w:t>Ровно в десять она вошла в зал суда и села в свое кресло. Присяжные и секретарь уже на местах. В отделении для публики яблоку негде упасть. И охрана, и полицейские тоже здесь. Всех присутствующих проверили, пропустив, как в аэропорту, через арку металлоискателя. Биргитта стукнула молотком по столу, выслушала необходимые имена и фамилии, удостоверилась, что все стороны присутствуют, и предоставила слово обвинителю. Пальм говорил неторопливо, четко. Следить за ходом его речи не составляло труда. Временами Биргитта позволяла себе бросить взгляд в публику. Вьетнамцев много, большинство совсем юнцы. Среди других она заметила нескольких журналистов и молодую женщину, превосходную рисовальщицу, которая работала для целого ряда крупных газет. У Биргитты в конторе был вырезанный из газеты рисунок, изображавший ее самое. Он лежал в ящике, потому что ей не хотелось выглядеть перед посетителями не в меру тщеслав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выдался утомительный. Хотя по важнейшим пунктам следствие четко доказало, как были совершены преступления, четверка обвиняемых принялась сваливать вину друг на друга. Двое говорили по-шведски, но братьям Тран требовался переводчик. Биргитте Руслин пришлось неоднократно указывать переводчице, что она выражается очень туманно, она даже усомнилась, вправду ли переводчица понимает, что говорят парни. Один раз ей пришлось утихомирить кое-кого из публики, пригрозить удалением из зала, если они не успоко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еденный перерыв заглянул Ханс Маттссон, спросил, как идет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врут, — сказала Биргитта Руслин. — Но у следствия прочная доказательная база. Вопрос в том, насколько квалифицирован перевод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считают компетентной, — удивленно ответил Ханс Маттссон. — Я вправду постарался найти самого лучшего переводчика в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у нее плохо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время идет. Не уверена, что завтра во второй половине дня мы сумеем закончить.</w:t>
      </w:r>
    </w:p>
    <w:p>
      <w:pPr>
        <w:pStyle w:val="Style15"/>
        <w:ind w:firstLine="567"/>
        <w:rPr/>
      </w:pPr>
      <w:r>
        <w:rPr>
          <w:rFonts w:cs="Times New Roman" w:ascii="Times New Roman" w:hAnsi="Times New Roman"/>
          <w:sz w:val="22"/>
          <w:szCs w:val="22"/>
        </w:rPr>
        <w:t>На послеобеденном слушании Биргитта Руслин продолжала время от времени поглядывать в публику. И вдруг заметила пожилую вьетнамку, которая одиноко сидела в углу, почти скрытая за спинами других людей. Каждый раз, посмотрев в ту сторону, Биргитта обнаруживала, что вьетнамка смотрит прямо на нее, тогда как остальные вьетнамцы большей частью смотрели на обвиняемых — своих дружков или род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вспомнилось, как несколько месяцев назад она сидела в зале китайского суда. Может, теперь у меня гостья по обмену, из Вьетнама, иронически подумала она. Хотя тогда бы меня предупредили. К тому же рядом с этой женщиной нет перевод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вные слушания закончились, а она по-прежнему сомневалась, хватит ли завтра времени выслушать все, что должно быть сказано. Устроилась в конторе и прикинула, что еще предстоит до закрытия слушаний и оповещения о том, когда будет оглашен приговор. Ну что ж, возможно, удастся уложиться, если не возникнет неожида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й ночью она спала крепко, никакие звуки ее не бу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когда слушания возобновились, пожилая вьетнамка опять сидела на том же месте. Что-то в ней смущало Биргитту Руслин. В перерыве она подозвала одного из охранников и попросила проверить, держится ли эта женщина и в перерыве особняком. Перед самым началом заседания он сообщил, что женщина ни с кем не разговар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аблюдайте за ней, — сказала Биргитт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я удалю ее из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м осн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ас беспок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прошу понаблюдать за ней. И всё.</w:t>
      </w:r>
    </w:p>
    <w:p>
      <w:pPr>
        <w:pStyle w:val="Style15"/>
        <w:ind w:firstLine="567"/>
        <w:rPr/>
      </w:pPr>
      <w:r>
        <w:rPr>
          <w:rFonts w:cs="Times New Roman" w:ascii="Times New Roman" w:hAnsi="Times New Roman"/>
          <w:sz w:val="22"/>
          <w:szCs w:val="22"/>
        </w:rPr>
        <w:t>Биргитте Руслин все-таки удалось завершить слушания в этот день, ближе к вечеру. Сообщив, что приговор будет оглашен 20 июня, она закрыла заседание и поблагодарила заседателей. Последнее, что она видела, выходя из зала, была пожилая вьетнамка, провожавшая ее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 Маттссон заглянул к ней в контору, когда все закончилось. Он слышал заключительные речи прокурора и защиты по внутреннему рад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альма выдались отличные 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в том, какое назначить наказание. Братья Тран — главные фигуранты, вне всякого сомнения. Двое других, конечно, сообщники. Но похоже, они боятся братьев. Трудно отделаться от впечатления, что они, возможно, взяли на себя большую вину, чем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знать, если захочешь обсу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собрала свои записи: можно идти домой. Стаффан прислал на мобильный сообщение, что у них все в порядке. Биргитта уже шла к двери, когда на столе зазвонил телефон. Отвечать или нет? В конце концов она сняла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знакомый, только вот сразу не сообразишь 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рд</w:t>
      </w:r>
      <w:r>
        <w:rPr>
          <w:rFonts w:cs="Times New Roman" w:ascii="Times New Roman" w:hAnsi="Times New Roman"/>
          <w:b/>
          <w:i/>
          <w:sz w:val="22"/>
          <w:szCs w:val="22"/>
        </w:rPr>
        <w:t>и</w:t>
      </w:r>
      <w:r>
        <w:rPr>
          <w:rFonts w:cs="Times New Roman" w:ascii="Times New Roman" w:hAnsi="Times New Roman"/>
          <w:sz w:val="22"/>
          <w:szCs w:val="22"/>
        </w:rPr>
        <w:t>н. Охра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Я у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хотел сказать, что к вам тут посет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женщина, за которой вы просили меня понаблю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ушла? Чего она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а родственница одного из обвиняемых вьетнамцев, я с ней говори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вы ошиб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ачала терять 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 Я не могу с ней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она не из Вьетнама. Прекрасно говорит по-английски. Она китаянка. И хочет с вами поговорить. Это, мол, очень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ет на улице. Я ее вижу. Вон сорвала листок с бер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я у не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мне она не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у. Попросите ее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дошла к окну и тоже увидела женщину на троту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минуту-другую она вышла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 ее звали Хо — выглядела как младшая сестра Хун. Когда Биргитта подошла ближе, сходство поразило ее — та же строгая прическа, то же достоинство. В руке Хо все еще держала березовый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аянка представилась на прекрасном английском, как в свое время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 вам дело, — сказала Хо. — Если я не нарушу ваших пл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рабочий день закончен, так что про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имала ни слова, но видела, какое уважение вам выказы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сколько месяцев назад я побывала в китайском суде. Там тоже судила женщина. И относились к ней тоже с большим ува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редложила зайти в кафе или в ресторан. Но Хо жестом показала на парк поблизости и расставленные там скамейки.</w:t>
      </w:r>
    </w:p>
    <w:p>
      <w:pPr>
        <w:pStyle w:val="Style15"/>
        <w:ind w:firstLine="567"/>
        <w:rPr/>
      </w:pPr>
      <w:r>
        <w:rPr>
          <w:rFonts w:cs="Times New Roman" w:ascii="Times New Roman" w:hAnsi="Times New Roman"/>
          <w:sz w:val="22"/>
          <w:szCs w:val="22"/>
        </w:rPr>
        <w:t>Они сели. Неподалеку шумела подвыпившая компания пожилых мужиков, которых Биргитта Руслин видела много раз. Даже смутно припоминала, что однажды судила одного из них за какой-то проступок, теперь начисто забытый. Вечные обитатели парка. Алкаши из парков и одинокие мужчины, сгребающие листья на кладбищах, — квинтэссенция шведского общества. Убрать их — и что останется? Она часто размышляла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выпивох затесался один чернокожий. Новая Швеция и тут давала себя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на, — улыбнулась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чтобы сообщить вам о смерти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е знала, что ожидала услышать. Но только не это. Ее словно током ударило. Не от печали, а от внезапного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огибла в автомобильной катастрофе во время поездки в Африку. На глазах у брата. Он спасся. Вероятно, находился не в машине. Подробности мне неизвес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молча смотрела на Хо, стараясь осмыслить ее слова, понять. Яркая весна внезапно подернулась т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месяце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фр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оставе большой делегации Хун поехала в Зимбабве. Руководил делегацией министр торговли Кэ, поездке придавалось очень большое значение. Во время экскурсии в Мозамбик случилась эта ав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выпивох неожиданно заорали друг на друга, вспыхнула потасов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те отсюда. — Биргитта в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шли в кондитерскую неподалеку, где посетителей практически не было. Биргитта попросила девушку за стойкой сделать музыку поти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зыку приглушили. Хо заказала минеральную воду, Биргитта —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те. Подробно, медленно, все, что знаете. За те несколько дней, что я встречалась с Хун, она в некотором смысле стала мне другом. Но кто вы? Кто прислал вас сюда из далекого Пекина? А главное,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хала из Лондона. У Хун много друзей, которые скорбят о ней. Печальную весть мне сообщила Ма Ли, которая вместе с Хун была в Африке. Она же попросила меня связаться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оже друг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ните с самого начала, — сказала Биргитта. — Никак не могу осмыслить, что эт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тоже не можем осмыслить. Тем не менее это правда. Ма Ли прислала мне письмо, где рассказала о случивш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ждала продолжения. И вдруг поняла, что в молчании тоже кроется некая весть. Хо создала вокруг них обеих замкнутое простра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дения противоречивы, — сказала Хо. — Ма Ли пишет, что у нее сложилось впечатление, будто рассказ о смерти Хун, который она слышала, не вполне соответствует истине, как бы подправ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 она услышала о катастр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Я Жу. Брата Хун. По его словам, Хун решила заехать поглубже в буш, хотела увидеть диких животных. Шофер якобы слишком превысил скорость. Джип перевернулся, и Хун умерла мгновенно. Вдобавок машина загорелась из-за утечки бен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качала головой. И поежилась. Она попросту не могла себе представить, что Хун умерла, стала жертвой банальной дорожной ав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ими днями раньше между Хун и Ма Ли состоялся долгий разговор, — продолжала Хо. — Не знаю о чем. Ма Ли не нарушает оказанного друзьями доверия. Но Хун однозначно предупредила: если с нею что-то случится, вы должны об этом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Мы были едва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 Ли, наверно, все-таки объясн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ун хотела, чтобы вы знали, где найти меня в Лондоне, если когда-нибудь потребуетс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очувствовала, как с новой силой нахлынул страх. Зеркальное событие, думала она. На меня нападают посреди пекинской улицы. С Хун происходит несчастье в Африке. Каким-то образом это взаимосвяз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ообщение напугало ее. </w:t>
      </w:r>
      <w:r>
        <w:rPr>
          <w:rFonts w:cs="Times New Roman" w:ascii="Times New Roman" w:hAnsi="Times New Roman"/>
          <w:i/>
          <w:sz w:val="22"/>
          <w:szCs w:val="22"/>
        </w:rPr>
        <w:t>Если вам когда-нибудь потребуется помощь, знайте, в Лондоне есть женщина по имени 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е-таки я не понимаю. Вы приехали предупредить меня? Но что может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обностей Ма Ли не сообщ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написанного в письме оказалось достаточно, чтобы вы приехали сюда? Вы знали, где я живу, где меня найти? Что написала М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н рассказала ей о шведке-судье, госпоже Руслин, которая была ее давним близким другом. Описала прискорбное нападение и тщательное полицейское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авда так 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цитирую письмо. Слово в слово. Кроме того, Хун упоминала о фотографии, которую вы ей по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О фотографии? А больше она ничего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а о китайце, который, как вы считали, имел отношение к событиям в Шв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сказала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н тревожилась. Она что-то обнару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молчала. Пыталась истолковать сообщение Хун. Возможно, это предостерегающий оклик из безмолвия? Хун подозревала, что с нею может случиться беда? Или знала, что Биргитте грозит опасность? Выяснила, кто такой тот человек с фотографии? Почему же тогда не сообщила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вога в душе росла. Хо молча в ожидании смотрела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дин вопрос я должна получить ответ, — наконец сказала Биргитта. — К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иву в Лондоне с начала девяностых. Приехала тогда как секретарь посольства. Потом меня назначили главой британско-китайской торговой палаты. Сейчас я сама себе хозяйка, консультирую китайские компании, которые намерены обосноваться в Лондоне. Кроме того, имею дело с большим выставочным комплексом, строящимся вблизи шведского Кальмара. Работа заставляет меня разъезжать по всей Европ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вы знаете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прозвучал совершенно неожида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родственницы. Двоюродные сестры. В общем-то знакомы с детства. Хотя Хун на десять лет старш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думала о том, что Хун якобы назвала ее своим давним другом. Здесь заключено какое-то послание. У нее напрашивался только один вывод: их короткая дружба затронула глубины. И большое доверие было уже возможно. Или скорее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ло в письме?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н хотела, чтобы вас известили как можно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говорила. Вы должны знать обо мне — где я, на случай, если что-нибудь произ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десь рвутся все нити. Что произой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в интонации Хо заставило Биргитту насторожиться. До сих пор Хо была искренна. Но здесь явно сквозила уклончивость. Хо знает больше, чем говорит, по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ай — огромная страна, — сказала Биргитта. — Западный человек легко путает размеры с загадочностью. Недостаток знания оборачивается мистикой. Наверняка и у меня: вот таким же образом я воспринимала Хун. Что бы она ни говорила, я никогда не могла вполне понять смысл ее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ай не более загадочен, чем любая другая страна на свете. На Западе придумали миф, что наша страна непостижима. Европейцы так и не примирились с тем, что не понимают нашего образа мыслей. И что мы сделали множество величайших открытий и изобретений задолго до того, как вы приобрели такие знания. Порох, компас, книгопечатание — все это изначально китайское. Даже в умении измерять время первыми были не вы. За тысячу лет до того, как вы начали делать механические часы, у нас уже имелись водяные и песочные часы. Этого вы нам простить не можете. Оттого и называете нас непостижимыми и загадоч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огда вы последний раз виделись с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е года назад. Она приезжала в Лондон. Мы провели вместе несколько вечеров. Стояло лето. Мы подолгу гуляли в парке Хэмпстед-Хит, и она расспрашивала, как англичане относятся к развитию в Китае. Задавала сложные вопросы и выказывала нетерпение, если мои ответы были не слишком ясны. Вдобавок она посещала крикетные мат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говорила. Интересы у Хун порой были неожид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чень интересуюсь спортом. Но крикет, по-моему, полная загадка, невозможно понять, каким образом та или иная команда выигрывает либо проигр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ее детская увлеченность основана на стремлении разобраться в английском образе мыслей путем изучения национального спорта. Хун отличалась упрямством. — Хо взглянула на часы. — Сегодня я должна вылететь из Копенгагена в Лонд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колебалась, задать ли вопрос, который исподволь сложился в моз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лучайно, не заходили в мой дом позавчера ночью? В мой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похоже, не поняла вопрос. Биргитта повторила. Хо недоуменн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ила в гостинице. Зачем мне, как вору, пробираться в ваш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спросила. Меня разбудил какой-то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доме кто-то поб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пр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бумаги лежали в бес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Хо. — Я в вашем доме не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десь од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е знает, что я поехала в Швецию. Даже муж и дети не знают. Думают, я в Брюсселе, куда часто наведы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достала визитную карточку, положила перед Биргиттой. На карточке стояло ее полное имя — Хо Мэйвань, — адрес и несколько телеф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жи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айнатауне. Летом по ночам иной раз очень шумно. Но мне все равно нравится там жить. Маленький Китай в центре Лон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прятала визитку в сумку. Потом проводила Хо на вокзал, удостоверилась, что та села в нужный по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муж работает поездным кондуктором, — сказала она. — А ва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муж официант. Потому мы и живем в Чайнатауне. Он работает в ресторане на перв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смотрела, как копенгагенский поезд исчез в тунн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шла домой, приготовила поесть и вдруг поняла, до чего же устала. Решила все-таки посмотреть новости, легла на диван и уснула перед телевизором. Разбудил ее телефонный звонок. Стаффан, из Фуншала. Связь была плохая. Он поневоле кричал, чтобы перекрыть шум. Кое-как Биргитта поняла, что им там хорошо и весело. Связь резко оборвалась. Биргитта ждала, что он позвонит снова и все будет без происшествий. Смерть Хун казалась настолько нереальной, что совершенно не укладывалась в голове. Но уже когда Хо рассказывала об этом, она почувствовала: что-то здесь не с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ь, надо было расспросить Хо поподробнее. Но она так устала после сложного судебного процесса, что попросту не смогла. А теперь уже поздно. Хо ехала домой, в свой английский Чайнат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зажгла свечу в память Хун, потом, покопавшись в книжном шкафу, разыскала карту Лондона. Ресторан располагался рядом с площадью Лестер-сквер. Однажды она сидела в тамошнем маленьком сквере со Стаффаном, смотрела, как народ снует туда-сюда. Дело было поздней осенью, они отправились в эту поездку наудачу, без всякой подготовки. А позднее именно она стала особенным, бесценным воспомин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ть Биргитта легла рано, поскольку назавтра нужно было снова быть в суде. Процесс по делу женщины, жестоко обращавшейся с родной матерью, будет не столь сложным, как слушания по делу четверых вьетнамцев. Но появиться в зале суда усталой недопустимо. Самоуважение не позволяет. На всякий случай она приняла снотворное и погасила свет.</w:t>
      </w:r>
    </w:p>
    <w:p>
      <w:pPr>
        <w:pStyle w:val="Style15"/>
        <w:ind w:firstLine="567"/>
        <w:rPr/>
      </w:pPr>
      <w:r>
        <w:rPr>
          <w:rFonts w:cs="Times New Roman" w:ascii="Times New Roman" w:hAnsi="Times New Roman"/>
          <w:sz w:val="22"/>
          <w:szCs w:val="22"/>
        </w:rPr>
        <w:t>Процесс оказался даже проще, чем она ожидала. Обвиняемая внезапно изменила показания и созналась по всем пунктам, предъявленным прокурором. Защита тоже не преподнесла никаких сюрпризов, которые могли бы затянуть процесс. Уже без четверти четыре Биргитта закрыла слушания и сообщила дату в июне, когда будет оглашен при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ебя в конторе она взялась за телефон и набрала номер худиксвалльской полиции, хотя заранее звонок не планировала. Молодой женский голос в трубке показался ей знакомым. Но не таким нервозным и напряженным, как минувшей з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Виви Сундберг. Если она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прошла мимо. Как вас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ья из Хельсингборга. Этог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ви Сундберг взяла трубку почти сраз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ргитта Руслин! Давненько вас не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друг надумала позво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вые китайцы? Новые вер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уловила в голосе Виви Сундберг иронию и чуть не сказала, что новых китайцев у нее полным-полно. Однако ответила только, что звонит просто из любопы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прежнему считаем, что преступление совершил тот человек, который, увы, покончил с собой, — сказала Виви. — И хотя он умер, следствие продолжается. Мы не можем предать покойника суду, но можем объяснить живым, что произошло, а особен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м это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рано делать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ые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комментари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е подозреваемые? Возможные другие объяс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таки без комментариев. Мы ведем широкомасштабное расследование с множеством сложных дета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думаете, что взяли преступника? И у него действительно был мотив для убийства девятнадцати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что так. Могу вам сказать, что мы привлекли всех мыслимых экспертов — криминологов, профилистов, психологов и прежде всего самых опытных детективов и криминалистов в стране. Профессор Перссон, разумеется, выражает очень большие сомнения. Но ведь это его всегдашняя позиция, верно? Никто другой ни к нам, ни к прокурору замечаний не имел. Но до конца расследования еще очень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ьчик, — сказала Биргитта. — Убитый, но не вписывающийся в общую картину. Вы нашли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ретного объяснения у нас нет. Хотя, разумеется, есть общая картина случившего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е оставляет одна мысль, — продолжала Биргитта. — Вам не показалось, что кто-то из убитых был важнее других ж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то-то, с кем обошлись особенно жестоко. Или, может, убитый первым. А может, послед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и вопросы я ответи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только: они для вас вн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бъяснение красной ленточк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а в Китае. Посетила Великую стену. Стала жертвой уличного нападения и провела целый день в обществе очень суровых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 сказала Виви Сундберг. — Вы постра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лько испугалась. Но украденную сумку мне вер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вам все-таки повез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везло. Спасибо, что нашли время поговорить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разговор, Биргитта еще посидела в конторе. Она не сомневалась, что привлеченные специалисты не стали бы молчать, если бы сочли, что расследование движется в туп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она совершила долгую прогулку, а потом час-другой просматривала новые винные проспекты. Выписала названия кой-каких красных итальянских вин, чтобы позднее сделать заказ, и посмотрела по телевизору старый фильм, который они со Стаффаном впервые увидели на заре своей совместной жизни. Джейн Фонда играла проститутку, краски блеклые, выцветшие, история странная, одежда вызывает улыбку, особенно модные тогда туфли на высоченной вульгарной плат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задремала, когда зазвонил телефон. Часы на ночном столике показывали без четверти двенадцать. Звонки смолкли. Стаффан или дети воспользовались бы мобильником, так что это не они. Биргитта погасила свет. И тут телефон зазвонил опять. Она вскочила с постели, поспешила к письменному столу, сняла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иргитта Руслин? Извините за поздний звонок. Вы узнае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звучал знакомо, но сразу сообразить, кто это, она не могла. Мужчина, причем пожи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впол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ре Херма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комы, пожалуй, не скажешь. Но несколько месяцев назад вы заходили в мою маленькую гостиницу «Эдем», в Худиксва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Да,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за поздний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извинились. Полагаю, у вас ко мн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понизил голос чуть не до шепота. И тут она поняла, о чем он толк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а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давно пришел. Номер заранее не заказывал. Я только что вручил ему ключ. Он сейчас там, в двенадцатом номере, как и прошл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что это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енка-то у вас. Но по-моему, он. По крайней мере, записался под тем же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ыталась сообразить, что надо делать. Сердце билось как безум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ре Херманссон вывел ее из задумч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просил о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иргитты перехватило дыхание. Страх вырвался на волю, захлестнул все ее с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лохо говорю по-английски. Сказать по правде, не сразу понял, о ком он спрашивает. Он произнес ваше имя как «Билгитта Л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ы ему отв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 что вы живете в Хельсингборге. Он вроде как удивился. Видать, рассчитывал, что вы из Худиксвал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вы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 ему ваш адрес, вы ведь оставили мне его и попросили дать знать, ежели что. Вот я и 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тебя побери! — подумала Биргитта. Ее охватила па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ажите мне услугу, — сказала она. — Позвоните, когда он выйдет. Пусть даже ночью. Позв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 хотите, чтобы я сообщил ему, что созвонился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не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ничего ему не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закончился. Биргитта Руслин совершенно не понимала,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 нет в живых. Человек с красной ленточкой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семи утра, после бессонной ночи, Биргитта Руслин позвонила в гостиницу «Эдем». Долго слушала гудки, трубку никто не 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ночь она старалась побороть страх. Если бы Хо не приехала из Лондона и не сообщила о смерти Хун, она бы вряд ли так остро отреагировала на ночной звонок Стуре Херманссона. Он не перезвонил, значит, ничего не случилось, твердила она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аец, наверно, по-прежнему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дождала еще полчаса. Ей предстояло несколько дней без слушаний, и за это время она надеялась разгрести накопившуюся бумажную работу, а также приступить к подготовке приговора вьетнамцам, продумать, каких сроков заслуживает эта четв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Стаффан, из Фун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обираемся в по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горам и долинам? По красивым тропам среди ц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аруснике. Мы нанялись на большую яхту и уйдем в море. Есть риск, что дня два телефонной связи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поплы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нибудь. Это дети придумали. Мы нанялись на яхту как неквалифицированные члены экипажа, вместе с капитаном, коком и двумя мат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тчал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в море. Погода прекрасная. Только, увы, нет в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ательные шлюпки там есть? Спасательные жилеты вам выд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с недооцениваешь. Пожелай нам приятных деньков. Если хочешь, привезу тебе баночку с океанской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язь была скверная. Под конец обоим пришлось кричать. Биргитта отложила телефон и вдруг пожалела, что не поехала с ними, наперекор разочарованию Ханса Маттссона и досаде кол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набрала номер «Эдема». На сей раз было занято. Подождала, через пять минут попыталась снова — все те же короткие гудки. За окном погожий весенний день. Пожалуй, можно одеться полегче, что она и сделала. В «Эдеме» до сих пор занято. Ладно, решила она, позвоню из конторы. Но, заглянув в холодильник и составив список покупок, перед уходом все-таки опять позвонила в Худиксвал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л женский голос с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иница «Э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ре Херманссона, 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 выкрикнула женщина и разразилась истерической тирадой на чужом языке, который Биргитта приняла за рус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трубку вроде бы уронили на пол. Однако тотчас же подхватили, и Биргитта услышала мужской голос. Швед, говорит на местном диалек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Стуре Херма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го спраш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кем я говорю? Это гостиница «Э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амая. Но со Стуре поговори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имя — Биргитта Руслин, я из Хельсингборга. Вчера около полуночи Стуре Херманссон звонил мне. И обещал связаться со мной еще раз сегодня ут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едва не задохнулась. Секунда дурноты, наверно спа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Похоже, напоролся на нож и истек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Таге Эландер. Почти как старого премьера, только без «р». У меня обойная мастерская по соседству. Уборщица его, русская, прибежала ко мне несколько минут назад. Ждем «скорую» и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уб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уре? Господи, да с какой стати? Напоролся на кухонный нож. Ночью был тут один, так что, если и звал на помощь, никто не слышал. Очень печально. Такой симпатич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усомнилась, правильно ли поняла Э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в гостинице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же постояльцы наход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овам русской, гостиница пуст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постоялец у него точно был. Он сам мне вчера сказал. Китаец, поселился в двенадцатом ном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может, я неправильно понял. Сейчас с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лышала, как они разговаривают. Голос уборщицы по-прежнему звучал пронзительно, возбужд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андер снова заговорил в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вердит, что никаких постояльцев ночью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роверить в регистрационном журнале. Номер двенадцать. Постоялец с китайским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андер опять отложил трубку. Биргитта услышала, как русская уборщица, вероятно Наташа, расплакалась. Потом хлопнула дверь, донеслись другие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Э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закончить разговор. Приехали полиция и «скорая». А регистрационного журнала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у, и всё. Уборщица говорит, он всегда лежал на стойке. Сейчас его та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вершенно уверена, сегодня ночью в гостинице был постоя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тоже нету. Может, это он украл жур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хуже, — сказала Биргитта. — Может, он держал кухонный нож, убивший Стуре Херманс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что вы такое говорите. Лучше вам, наверно, потолковать с полицейск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ременно. Но не сейчас.</w:t>
      </w:r>
    </w:p>
    <w:p>
      <w:pPr>
        <w:pStyle w:val="Style15"/>
        <w:ind w:firstLine="567"/>
        <w:rPr/>
      </w:pPr>
      <w:r>
        <w:rPr>
          <w:rFonts w:cs="Times New Roman" w:ascii="Times New Roman" w:hAnsi="Times New Roman"/>
          <w:sz w:val="22"/>
          <w:szCs w:val="22"/>
        </w:rPr>
        <w:t>Биргитта Руслин положила трубку. Все время разговора она стояла. А теперь поспешила сесть. Сердце молотом стучало в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на нее как бы низошло озарение. Если человек, который, как она думала, убил обитателей Хешёваллена, вернулся и спросил о ней, а затем исчез, прихватив регистрационный журнал и оставив в гостинице мертвого хозяина, вывод может быть только один. Он вернулся, чтобы убить ее. Когда попросила молодого китайца показать снимок с камеры Стуре Херманссона, она и предположить не могла, каковы будут последствия. Разумеется, он решил, что она живет в Худиксвалле. Но эта ошибка уже исправлена. Стуре Херманссон снабдил китайца правильным адр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все смешалось. Уличное нападение и смерть Хун, пропавшая и найденная сумка, обыск в гостиничном номере — все это взаимосвязано. Но что будет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ном отчаянии она набрала номер мужа. Абонент вне зоны доступа. Мысленно она проклинала их затею с яхтой. Попробовала связаться с дочерьми — тоже безрезульт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ыталась позвонить Карин Виман. И там н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ника не давала перевести дух. Бежать — другой возможности она не видела. Надо уехать отсюда. Хотя бы на время, пока не разберется в происходящем, не поймет, во что втян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яв решение, Биргитта начала действовать так, как обычно в рискованных ситуациях, — быстро, без колебаний. Позвонила Хансу Маттссону и настояла на разговоре, хотя он сидел на совещ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лохо себя чувствую, — сказала она. — Нет, давление в порядке. Температура. Вирус, наверно. Но на несколько дней придется взять бюлле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ишком перенапряглась, стараясь поскорее закончить процесс вьетнамцев, — вздохнул Маттссон. — Так что я не удивлен. Как раз сейчас написал докладную записку в Главное судебное ведомство, заявил им, что работа судей становится все более невозможной. Судьи всех уровней крайне перегружены и переутомлены, а это риск для осуществления правосу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е будет всего несколько дней. Тем более что слушания предстоят только на следующей не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авляйся. Почитай местную газету. «Судья Руслин, как всегда, твердой рукой вела процесс, не допуская помех со стороны публики. Образец!» Нам правда нужны все одобрения и похвалы, какие только возможны. В другом мире и в другое время мы бы сделали тебя судьей года, если б занимались подобными сомнительными награжд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днялась на второй этаж, собрала маленькую дорожную сумку. В старом учебнике университетских времен лежали фунтовые банкноты от давней поездки. А в голове все время билась одна мысль: человек, который убил Херманссона, направляется на юг. Возможно, выехал еще ночью, если он на машине. Никто не видел, как он скры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вдруг сообразила, что забыла сказать про камеру наблюдения в гостинице, и набрала номер «Эдема». На сей раз ответил мужчина, который то и дело кашлял. Биргитта не стала называть с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стинице есть камера наблюдения. Стуре Херманссон фотографировал своих постояльцев. И ночью гостиница не пустовала. Один постоялец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лышали, что я сказала. А кто я — значения не и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трубку. На часах половина девятого. Выйдя из дома, она взяла такси, поехала на вокзал и в начале десятого уже сидела в копенгагенском поезде. Паника отступила, обернулась оправданием предпринятых действий. Она не сомневалась, что опасность реальна. В тот миг, когда показала фотографию человека, который останавливался в «Эдеме», она, сама о том не ведая, разворошила кучу злющих муравьев. Смерть Хун — неутихающий сигнал, предупреждающий об опасности. Единственный выход сейчас — воспользоваться помощью, предложенной 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ле отлетов Каструпа она прочитала на табло, что через два часа есть рейс до лондонского аэропорта Хитроу. Пошла в кассу и купила билет с открытой датой возвращения. Зарегистрировалась, зашла в кафе, взяла чашку кофе и еще раз позвонила Карин Виман. Но прежде чем Карин ответила, прервала связь. Что она скажет? Карин не поймет, хотя Биргитта все ей рассказала, когда они встречались несколько дней назад. В мире Карин Виман нет места таким событиям, какие происходят в жизни Биргитты Руслин. Да и с нею самой ничего подобного раньше не случалось, подумала она. Невероятная цепочка событий загнала ее в угол, где она сейчас и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лет приземлился в Лондоне с часовым опозданием, в аэропорту царила неразбериха, вызванная, как она мало-помалу сообразила, объявлением об угрозе теракта: в зале отлетов была найдена сумка без хозяина. Лишь ближе к вечеру Биргитта сумела добраться до города и сняла номер в средней руки гостинице поблизости от Тоттнем-Корт-роуд. Устроившись в комнате и заткнув майкой щелястое окно с видом на унылый задний двор, она совершенно без сил рухнула на кровать. В самолете она было задремала, но уже через несколько минут ее разбудил рев младенца, который не переставая орал до самой посадки в Хитроу. Юная мамаша, которой так и не удалось унять свое чадо, в конце концов тоже разры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Биргитта обнаружила, что проспала три часа. За окном густели сумерки. Вообще-то она собиралась сегодня же наведаться по домашнему адресу Хо в Чайнатауне. Но сейчас решила перенести встречу на завтра. Прогулялась до Пикадилли, зашла в ресторан. Неожиданно в стеклянные двери ввалилась большая группа китайских туристов. Биргитта с растущей паникой смотрела на них, но усилием воли заставила себя успокоиться. Поела, вернулась в гостиницу и устроилась в баре с чашкой чая. Забирая ключ, отметила, что ночной портье здесь китаец, и спросила себя: китайцы заполонили Европу только сейчас или раньше она просто не обращала внимания?</w:t>
      </w:r>
    </w:p>
    <w:p>
      <w:pPr>
        <w:pStyle w:val="Style15"/>
        <w:ind w:firstLine="567"/>
        <w:rPr/>
      </w:pPr>
      <w:r>
        <w:rPr>
          <w:rFonts w:cs="Times New Roman" w:ascii="Times New Roman" w:hAnsi="Times New Roman"/>
          <w:sz w:val="22"/>
          <w:szCs w:val="22"/>
        </w:rPr>
        <w:t>Снова и снова она прокручивала в голове случившееся — возвращение китайца в гостиницу «Эдем» и смерть Стуре Херманссона. Очень хотелось позвонить Виви Сундберг, что-нибудь разузнать, но она сдержалась. Если регистрационный журнал исчез, возможные кадры на пленке импровизированной камеры наблюдения вряд ли произведут впечатление на полицию. А если полиция вдобавок трактует это убийство как несчастный случай, телефонный разговор вообще бессмыслен. В итоге она набрала номер гостиницы. Никто не ответил. У них там даже автоответчика нет, чтобы сообщил, что гостиница в данный момент закрыта. Не на сезон, а, по-видимому,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 силах избавиться от мучительного страха, Биргитта забаррикадировала дверь креслом и проверила шпингалеты на окне. Легла в постель, некоторое время переключала телеканалы, но заметила, что видит перед собой парусную яхту в открытом море у берегов Мадейры, а вовсе не телепере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она проснулась оттого, что телевизор по-прежнему работал, шел старый черно-белый фильм с Джеймсом Кэгни в роли гангстера. Лампа светила прямо в глаза, и она ее погасила. Попробовала вновь заснуть, но безуспешно. Остаток ночи пролежала без сна.</w:t>
      </w:r>
    </w:p>
    <w:p>
      <w:pPr>
        <w:pStyle w:val="Style15"/>
        <w:ind w:firstLine="567"/>
        <w:rPr/>
      </w:pPr>
      <w:r>
        <w:rPr>
          <w:rFonts w:cs="Times New Roman" w:ascii="Times New Roman" w:hAnsi="Times New Roman"/>
          <w:sz w:val="22"/>
          <w:szCs w:val="22"/>
        </w:rPr>
        <w:t>Утром, когда Биргитта встала и выпила кофе, за окном моросил дождь. Она позаимствовала зонтик у портье, на сей раз это была девушка азиатской наружности — то ли филиппинка, то ли таиландка. Биргитта спустилась к Лестер-сквер, а оттуда направилась в Чайнатаун. Большинство ресторанов еще закрыты. Ханс Маттссон, который с огромным любопытством разъезжал по свету в поисках мест, где ему предложат новые вкусовые ощущения, как-то говорил, что лучший способ определить настоящие рестораны — будь то китайские, иранские или итальянские — проверить, какие из них открыты по утрам. Если открыты, значит, обслуживают не только туристов, а потому надо отдать предпочтение именно им. Биргитта запомнила несколько открытых ресторанов и разыскала дом, где живет Хо. На первом этаже был ресторан. Закрытый. Дом из потемневшего красного кирпича стоял на углу двух безымянных переулков. Биргитта решила позвонить в звонок у двери, ведущей в жилую част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то заставило ее усомниться и отдернуть палец от кнопки. Она перешла через улицу, зашла в открытое кафе, заказала чашку чая. Что, собственно, ей известно о Хо? И о Хун? Однажды Хун появилась у ее столика в ресторане, возникла из ниоткуда. Кто ее туда прислал? И Хун посылала одного из своих дюжих охранников следить за ней и Карин Виман, когда они ходили смотреть Великую стену, так ведь? Одно ясно: и Хун, и Хо были прекрасно осведомлены о том, кто она такая. И все это из-за фотографии. Кража сумки представлялась уже не обособленным событием, а частью мозаики всех прочих взаимосвязанных происшествий. Стараясь разобраться, она словно все больше запутывалась в лабиринте.</w:t>
      </w:r>
    </w:p>
    <w:p>
      <w:pPr>
        <w:pStyle w:val="Style15"/>
        <w:ind w:firstLine="567"/>
        <w:rPr/>
      </w:pPr>
      <w:r>
        <w:rPr>
          <w:rFonts w:cs="Times New Roman" w:ascii="Times New Roman" w:hAnsi="Times New Roman"/>
          <w:sz w:val="22"/>
          <w:szCs w:val="22"/>
        </w:rPr>
        <w:t>Права ли она? Хун появилась тогда лишь затем, чтобы выманить ее из гостиницы? Может, вовсе и не правда, что Хун погибла в автокатастрофе? Что, собственно, мешает Хун и человеку, который называл себя Ван Миньхао, действовать заодно и быть каким-то образом замешанными в хешёвалленских событиях? Может, и Хо приезжала в Хельсингборг по той же причине? Вдруг она знала, что некий китаец снова появится в маленькой гостинице «Эдем»? Приветливые ангелы-хранители, может, на самом-то деле падшие ангелы, которые уводят ее прочь от возможности защи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ыталась вспомнить, что она рассказала Хун во время их разговоров. Слишком много, как поняла теперь. Удивительно, что ей недостало осмотрительности. Хун — вот кто всем заправлял. Невинное замечание, что китайские газеты упомянули о массовом убийстве в Хешёваллене? Да неужели? Может, Хун просто выманила ее на лед, чтобы посмотреть, как она поскользнется, а потом, получив достаточно информации, помогла выбраться на твердую поч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Хо, собственно, целый день просидела в суде? По-шведски она не понимает. Или понимает? А потом вдруг заспешила назад в Лондон. Что, если Хо просто следила, не покинет ли она зал суда? Может, с ней был кто-то еще и этот кто-то не один час обшаривал ее дом, пока она сидела в своем кре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сейчас мне необходимо с кем-нибудь поговорить. Не с Карин Виман, та не поймет. Со Стаффаном или с детьми. Но они плавают по морю, где телефоны не работают.</w:t>
      </w:r>
    </w:p>
    <w:p>
      <w:pPr>
        <w:pStyle w:val="Style15"/>
        <w:ind w:firstLine="567"/>
        <w:rPr/>
      </w:pPr>
      <w:r>
        <w:rPr>
          <w:rFonts w:cs="Times New Roman" w:ascii="Times New Roman" w:hAnsi="Times New Roman"/>
          <w:sz w:val="22"/>
          <w:szCs w:val="22"/>
        </w:rPr>
        <w:t>Биргитта собралась уходить из кафе, когда дверь подъезда напротив открылась. Вышла Хо и зашагала в сторону Лестер-сквер. Биргитте показалось, что она встревожена. Немного помедлив, она вышла из кафе и двинулась следом. На площади Хо пересекла маленький парк, а затем свернула к Стрэнду. Биргитта все время была начеку, ждала, что Хо обернется посмотреть, не идет ли кто за ней. И Хо обернулась, поравнявшись с Зимбабве-хаусом. Биргитта еле успела заслониться зонтиком. Ненадолго она потеряла Хо из виду, потом снова отыскала ее желтый дождевик. За несколько кварталов до гостиницы «Савой» Хо открыла тяжелую дверь какого-то офисного здания. Биргитта выждала несколько минут, потом подошла и прочитала начищенную латунную вывеску, сообщавшую, что здесь находится британско-китайская торговая па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й же дорогой она вернулась на Пикадилли и зашла в кафе поблизости, на Риджент-стрит. И позвонила по одному из номеров, указанных на визитной карточке Хо. Автоответчик попросил оставить сообщение. Биргитта разъединила связь, обдумала, что надо сказать по-английски, и набрала номер еще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тупила так, как вы сказали. Приехала в Лондон, так как думаю, меня преследуют. Сейчас я сижу в кафе «Саймонс», рядом с домом моделей «Роусон», неподалеку от Пикадилли, на Риджент-стрит. Сейчас десять утра. Я останусь здесь в течение часа. Если к тому времени вы не дадите о себе знать, позвоню позже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пришла через сорок минут. Ее ярко-желтый дождевик выделялся среди множества темных плащей и зонтов. Биргитте показалось, что и это имеет какое-то особенное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о вошла, Биргитта заметила, что она действительно встревожена. Хо заговорила сразу, еще прежде, чем выдвинула стул и с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е успела ответить — подошла официантка, и Хо заказала чай. Затем Биргитта подробно рассказала про китайца, появившегося в худиксвалльской гостинице, сообщила, что это тот же человек, о котором она говорила раньше, и что хозяин гостиницы у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поехала в Лондон рассказывать что-то, в чем я не уверена. Я приехала сюда, потому что все это случилось и мне страшно. Тот китаец спрашивал обо мне. Узнал мой домашний адрес. И вот я здесь. Поступила так, как хотела Ма Ли или, вернее, Хун, а вы передали мне. Я боюсь, а кроме того, очень сердита, поскольку подозреваю, что ни вы, ни Хун не говорите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мне лгать? Вы проделали долгий путь в Лондон. Не забывайте, мой путь к вам был не менее дол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что происходит. Не получаю объяснений, хотя уверена, что он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сидела не шевелясь. Мысль о ее слишком ярком дождевике упорно вертелась у Биргитты в моз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ы, — наконец сказала Хо. — Но не забывайте, вполне возможно, и Хун, и Ма Ли знают не больше, чем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приезжали, — сказала Биргитта, — у меня не было полной ясности. Но теперь я понимаю. Хун тревожилась, что меня попытаются убить. Вот о чем она сказала Ма Ли. А та передала вам, три женщины должны предупредить четвертую о большой опасности. И не просто об опасности. Об угрозе смерти. Именно так. Сама того не сознавая, я подвергла себя опасности, о масштабе которой догадываюсь только сейчас. Я пр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я и при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склонилась над столом, взяла Хо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могите мне разобраться. Ответьте на мо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жете. Вы ведь приезжали в Хельсингборг не одна? И сейчас, в эту минуту, кто-то охраняет нас обеих? Вы могли позвонить, прежде чем пришл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ответ, это новый вопрос. Мне нужен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ельсингборге со мной никого больш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целый день просидели в суде? Вы же не понимали н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быстро перешла на шведский. Хо наморщила лоб,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Может, на самом деле вы отлично понимаете мой родной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зачем бы я стала говорить с вами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мите, я не уверена. Может, вам почему-то выгодно сделать вид, будто вы не знаете шведского. Между прочим, я спрашиваю себя, не надели ли вы желтый дождевик, чтобы кому-то было легче видеть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сейчас ничего не знаю. Самое главное, разумеется, что Хун хотела меня предупредить. Но почему я должна обратиться за помощью к вам? И что вы можете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начать с последнего вопроса, — сказала Хо. — Чайнатаун — совсем особый мир. Хотя и вы, и тысячи англичан и туристов бродите по нашим улицам — Джеррард-стрит, Лайл-стрит, Уордор-стрит и прочим улицам и переулкам, — вам видна только поверхность. Мой Чайнатаун находится глубже. Там можно спрятаться, сменить личность, жить месяцы и годы, притом что никто не будет знать, где ты. Хотя большинство местных обитателей давно имеют британское гражданство, основное ощущение здесь, что мы живем в своем мире. Я могу помочь, спрятав вас в моем Чайнатауне, который в иной ситуации остался бы вам недоступ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его я должна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 Ли точно не знала, когда написала мне. К тому же не забывайте, Ма Ли сама боится. Об этом она не писала, но я почувств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оятся. Вы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Но возможно, это ожидает 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Хо зазвонил телефон. Она взглянула на дисплей и в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остановились? В какой гостинице? Мне надо сейчас вернуться на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ндерс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где это. В каком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тридцать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встретиться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адо так долго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нята на работе. Вечером предстоит совещание, где я непременно должна присутств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взяла Биргитту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авда. Китайская делегация будет обсуждать деловые вопросы с рядом крупных британских комп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вас, мне здесь больше не к кому обрат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ите мне завтра утром. Я постараюсь освоб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исчезла за пеленой дождя в своем развевающемся желтом дождевике. Биргитта осталась за столом, изнемогая от усталости. Сидела долго, потом вернулась в гостиницу, которая, разумеется, называлась не «Сандерсон». Она по-прежнему не доверяла Хо, как не доверяла вообще никому из людей азиатской нару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она спустилась в гостиничный ресторан. После полудня дождь перестал. Биргитта решила прогуляться, посидеть на лавочке в сквере, где когда-то сидела со Стафф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блюдала за прохожими, за молодыми ребятами, которые немного посидели обнявшись на ее лавочке. Потом они ушли, а на их месте устроился старикан со вчерашней газетой, явно найденной в ур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еще раз попробовала дозвониться до Стаффана, который крейсировал в море у берегов Мадейры, хоть и знала, что это бессмыс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оду в сквере становилось все меньше, наконец она тоже встала, собираясь вернуться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увидела его. Он шел по дорожке, что тянулась наискосок за лавочкой, на которой она сидела. Весь в черном, наверняка тот самый человек, которого она видела на фото с камеры Стуре Херманссона. Он направлялся прямиком к ней, а в руке сжимал что-то блест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 криком отшатнулась от приближающейся фигуры, оступилась и упала навзничь, ударившись головой о железный угол л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любил сумрачные тени. Там он мог сделаться невидимым, как хищные звери, которые вызывали у него восхищение и страх. Но этой способностью владели и другие. Он часто думал, что живет в мире, где молодые предприниматели мало-помалу забирают господство над экономикой, а значит, скоро потребуют и места за столом, где делают политику. Все создавали себе свою тень, чтобы незаметно следить за друг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ень, где он прятался этим вечером в дождливом Лондоне, служила иной цели. Он наблюдал за Биргиттой Руслин, которая сидела на лавочке в маленьком сквере на площади Лестер-сквер. Стоял так, что видел только ее спину. Не хотел идти на риск быть замеченным. Она держалась начеку, как встревоженный зверек, это он заметил. Я Жу не недооценивал ее. Если Хун доверяла этой женщине, он должен принимать ее очень и очень всерьез.</w:t>
      </w:r>
    </w:p>
    <w:p>
      <w:pPr>
        <w:pStyle w:val="Style15"/>
        <w:ind w:firstLine="567"/>
        <w:rPr/>
      </w:pPr>
      <w:r>
        <w:rPr>
          <w:rFonts w:cs="Times New Roman" w:ascii="Times New Roman" w:hAnsi="Times New Roman"/>
          <w:sz w:val="22"/>
          <w:szCs w:val="22"/>
        </w:rPr>
        <w:t>Он следил за нею целый день, с тех пор как рано утром она появилась возле дома, где жила Хо. Его забавляла мысль, что он владеет рестораном, где работает Ва, муж Хо. Они, разумеется, не знали об этом, Я Жу как владелец редко выступал под собственным именем. Ресторан «Мин» принадлежал акционерной компании «Чайниз фуд инк.», зарегистрированной в Лихтенштейне, где Я Жу сосредоточил управление своими ресторанами в Европе. Он бдительно следил за заключением бухгалтерских книг и квартальными отчетами, которые представляли ему молодые способные китайцы, выпускники лучших английских университетов. Я Жу ненавидел все английское. Историю он никогда не забудет. И испытывал радость, что отнимает у этой страны старательных молодых бизнесменов, учившихся в лучших университ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Я Жу никогда не обедал в ресторане «Мин». Да и в этот раз не собирался. Как только закончит свое дело, незамедлительно вернется в Пекин.</w:t>
      </w:r>
    </w:p>
    <w:p>
      <w:pPr>
        <w:pStyle w:val="Style15"/>
        <w:ind w:firstLine="567"/>
        <w:rPr/>
      </w:pPr>
      <w:r>
        <w:rPr>
          <w:rFonts w:cs="Times New Roman" w:ascii="Times New Roman" w:hAnsi="Times New Roman"/>
          <w:sz w:val="22"/>
          <w:szCs w:val="22"/>
        </w:rPr>
        <w:t>В его жизни было время, когда он смотрел на аэропорты чуть ли не с религиозным благоговением. Гавани современности. Путешествовал он тогда непременно с книгой Марко Поло. Бесстрашное стремление этого человека увидеть неведомое было для него примером. Теперь он воспринимал разъезды как мучения, хотя летал на собственном самолете, не зависел от расписания рейсов и зачастую избегал ожидания на унылых и отупляющих аэродромах. Ощущение, что и мозг оживает от быстрого передвижения, пьянящая радость от пересечения часовых поясов и оттого, что в иных случаях можно добраться до цели как бы раньше момента отлета, — все это находилось в противоречии с массой бессмысленного времени, потраченного в ожидании паспортного или таможенного контроля или в ожидании багажа. Освещенные неоном торговые центры аэропорта, транспортеры, гулкие коридоры, все уменьшающиеся стеклянные клетки, где толпились курильщики, награждая друг друга раком или сосудистыми заболеваниями, вовсе не те места, где возникают свежие мысли, ведутся новые философские рассуждения. Он думал о тех временах, когда люди путешествовали поездом или океанским пароходом. Тогда беседы и ученые дискуссии были в порядке вещей, как роскошь и л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то в самолете, большом «галфстриме», которым он теперь владел, были установлены старинные книжные шкафы, где он держал важнейшие произведения китайской и зарубежной литерат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отдаленное родство, не кровное, а скорее мифическое, с капитаном Немо, который плавал на своем подводном корабле как одинокий император без державы, с большой библиотекой и убийственной ненавистью к человечеству, разрушившему его жизнь. Считалось, что прообразом Немо был пропавший индийский принц. Этот принц противостоял Британской империи, потому-то Я Жу чувствовал с ним родство. Однако ближе всего ему был мрачный, ожесточившийся капитан Немо, гениальный инженер и начитанный философ. «Галфстрим», на котором теперь летал, Я Жу нарек «Наутилусом-2», и увеличенная оригинальная гравюра-иллюстрация, изображающая капитана Немо и его недобровольных гостей в библиотеке «Наутилуса», украшала стену у входа в пилотскую каб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еперь Я Жу затаился в тени. И, спрятавшись, наблюдал за женщиной, которую должен убить. Как и капитан Немо, он верил в отмщение. Необходимость возмездия лейтмотивом проходила по все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все останется позади. Сейчас, в лондонском Чайнатауне, когда мелкие капли дождя падали на воротник куртки, он вдруг подумал: есть что-то знаменательное в том, что эта история закончится в Англии. Отсюда братья Ван начали обратный путь в Китай, который довелось увидеть вновь лишь одному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любил дождаться, когда можно самому распорядиться своим временем. Не в пример аэропортам, где все контролируют другие. Часто это удивляло его друзей, считавших, что жизнь слишком коротка и создана божеством, которое похоже на недовольного старого мандарина, не желающего, чтобы радость жизни длилась слишком долго. В разговорах с этими друзьями, которые сейчас прибирали к рукам весь современный Китай, Я Жу, напротив, утверждал, что божество, создавшее жизнь, отлично знало, что делает. Если позволить людям жить слишком долго, их знания так увеличатся, что они смогут раскусить мандаринов и решатся их убить. Краткость жизни препятствует многим бунтам, говорил Я Жу. А его друзья упрямо заявляли, что они, пожалуй, не вполне понимают его рассуждения. Даже среди этих молодых хозяев жизни Я Жу был выше всех. В том, кто превыше всех, не сомнев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ую весну он собирал своих знакомых в усадьбе к северо-западу от Кантона. Они оценивали жеребцов, которых затем выпустят, заключали пари, а потом смотрели на драку за лидерство в табуне, после чего один из жеребцов, самый сильный, весь в пене, покрывал кобылу.</w:t>
      </w:r>
    </w:p>
    <w:p>
      <w:pPr>
        <w:pStyle w:val="Style15"/>
        <w:ind w:firstLine="567"/>
        <w:rPr/>
      </w:pPr>
      <w:r>
        <w:rPr>
          <w:rFonts w:cs="Times New Roman" w:ascii="Times New Roman" w:hAnsi="Times New Roman"/>
          <w:sz w:val="22"/>
          <w:szCs w:val="22"/>
        </w:rPr>
        <w:t>Желая понять поведение — собственное и других людей, — Я Жу всегда обращался к животным. Он был леопард, а еще и тот жеребец, что отстоял в драке свое перве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Дэн был кошкой без масти, которая ловила мышей лучше других, то Мао — совой, мудрой, но и хладнокровной хищной птицей, которая прекрасно знала, когда бесшумно нанести удар, чтобы заполучить добы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д мыслей прервался — он заметил, что Биргитта Руслин встала. За этот день, когда он следил за ней, ему стало вполне очевидно одно: ей страшно. Она все время оглядывалась, беспокоилась. Тревожные мысли непрерывно роились у нее в голове. Этим он воспользуется, хотя пока не знае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йчас она встала. Я Жу ждал в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вдруг случилось совершенно неожиданное. Биргитта Руслин вздрогнула, вскрикнула, а потом упала навзничь, ударившись головой о скамейку. Китаец, шедший по дорожке, остановился, нагнулся над упавшей, видно, хотел выяснить, что произошло. Подбежали еще несколько человек. Я Жу вышел из сумрака, приблизился к группе, окружившей женщину. Двое патрульных полицейских поспешили к кучке людей. Я Жу протолкался вперед, чтобы лучше видеть. Биргитта Руслин села. На секунду-другую она явно теряла сознание. Полицейские спросили, не вызвать ли «скорую», но она отка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первые услышал ее голос, низкий, выразительный. И постарался за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я споткнулась, — сказала она. — Мне показалось, кто-то шел прямо на меня. Я испуг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ас нап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не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напугавший ее, стоял здесь же. Я Жу подумал, что чем-то он напоминает Лю, этот мужчина, случайно угодивший в историю, к которой не имел ни малейшего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мысленно улыбнулся. Она так много рассказывает мне своими реакциями. Сначала — о своем страхе и настороженности. А сейчас ясно показывает, что боится китайца, который внезапно выходит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проводили Биргитту Руслин до гостиницы. Я Жу держался поодаль. Теперь он знал, где она живет. Удостоверившись, что она достаточно хорошо себя чувствует и может о себе позаботиться, полицейские ушли своей дорогой. Я Жу видел, как она взяла ключ, который портье достала из самой верхней ячейки. Выждал несколько минут, потом вошел в гостиницу. За стойкой портье работала китаянка. Я Жу поклонился, протянул ей сложенный лист бум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ма, которая только что вошла сюда. Она обронила это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тье взяла бумагу, сунула в пустую ячейку. Номер 614, на верхнем этаже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мага была пустая, белая. Я Жу полагал, что Биргитта Руслин спросит у портье, кто ее оставил. Китаец, ответит та. И Биргитта Руслин испугается еще сильнее, но и станет еще настороженнее. А поскольку ему об этом известно, сам он ничем не риск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ая вид, будто изучает гостиничный проспект, Я Жу прикидывал, как бы выяснить, надолго ли Биргитта Руслин сняла номер. Случай представился, когда китаянка-портье скрылась в задней комнате и вместо нее появилась молодая англичанка. Я Жу подошел к стой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Биргитта Руслин, — сказал он. — Из Швеции. Мне предстоит отвезти ее на аэродром. Только я не знаю точно когда — завтра или после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тье приняла его слова за чистую монету и нажала несколько клавиш компью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жа Руслин остановилась у нас на три дня. Хотите, я позвоню ей, и вы уточните, когда за ней за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делаю все через нашу контору. Мы не беспокоим клиентов без ну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вышел на улицу. Снова заморосил дождь. Он поднял воротник и направился на Гаррик-стрит взять такси. Теперь можно не беспокоиться, ему известно, каким временем он располагает. С тех пор как все началось, минул бесконечно долгий срок. Так что еще несколько дней погоды не делают, а там уж наступит неотвратимый ф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звал такси и назвал шоферу адрес на улице Уайтхолл, где его лихтенштейнская компания владела квартирой, в которой он жил, приезжал в Лондон. Порой он думал, что, живя в Лондоне, предает память предков, ведь с тем же успехом мог бы жить в Париже или в Берлине. И сейчас, в такси, решил продать эту квартиру и подыскать новую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а пора и здесь поставить 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лег на кровать, вслушался в тишину. Когда купил эту квартиру, он звукоизолировал все стены. Даже отдаленного шума уличного движения не слышно. Только негромкое жужжание кондиционера. От этого возникало ощущение, будто находишься на корабле. Ему было очень покой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авно? — обронил он в пространство. — Как давно началось то, что теперь должно закон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считал в уме. В 1868 году Сань впервые сел за стол в комнатушке у миссионеров. Сейчас 2006-й. Сто тридцать восемь лет прошло. Сань сидел со свечой и с трудом выводил иероглифы, рассказывая историю — свою и двух братьев, Го Сы и У. Все началось в тот день, когда они покинули убогую родную хижину и отправились в далекий Кантон. Там им встретился злой демон в облике Цзы. А затем смерть неотступно шла за ними по пятам. В конце концов выжили только Сань и его упрямая воля поведать свою историю.</w:t>
      </w:r>
    </w:p>
    <w:p>
      <w:pPr>
        <w:pStyle w:val="Style15"/>
        <w:ind w:firstLine="567"/>
        <w:rPr/>
      </w:pPr>
      <w:r>
        <w:rPr>
          <w:rFonts w:cs="Times New Roman" w:ascii="Times New Roman" w:hAnsi="Times New Roman"/>
          <w:sz w:val="22"/>
          <w:szCs w:val="22"/>
        </w:rPr>
        <w:t>Они умерли в величайшем унижении, думал Я Жу. Сменяющие друг друга императоры и мандарины следовали совету Конфуция держать народ в жесткой узде, чтобы он не мог взбунтоваться. Братья бежали, как они думали, навстречу лучшей жизни. Но точно так же, как англичане обращались с людьми в своих колониях, братьев мучили американцы на строительстве железных дорог. Одновременно англичане с ледяным пренебрежением старались сделать всех китайцев наркоманами, наводняя китайский рынок опиумом. Вот так я вижу жестоких английских купцов — они такие же, как наркоторговцы, стоящие на уличных углах и продающие наркоту людям, которых презирают и считают низшими существами. Совсем недавно на европейских и американских карикатурах китайцев изображали в виде хвостатых мартышек. И ведь правильно. Мы были созданы для порабощения и унижения. Не люди, а животные. С хв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родил по лондонским улицам, Я Жу обычно думал, что многие из зданий вокруг построены на деньги порабощенных народов, их тяжким трудом и страданиями, их руками и их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там писал Сань? Что они строили железную дорогу через американскую пустыню и вместо шпал под рельсами лежали их ребра. Точно так же крики и мучения подневольных людей запечатаны в металле мостов, переброшенных через Темзу, и в толстых каменных стенах огромных зданий старинных лондонских финансовых кварт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задремал. Проснувшись, он вышел в гостиную, обставленную китайской мебелью и лампами. На столе у темно-красного дивана лежал голубой шелковый мешочек. Он достал лист белой бумаги, открыл мешочек и высыпал на бумагу горстку тонкого стеклянного порошка. Древний способ убийства — подсыпать человеку в тарелку или в чашку с чаем почти невидимые осколки. Выпьешь — и спасения нет. Тысячи микроскопических зернышек изрежут нутро. В давние времена это называлось «незримая смерть», потому что человек умирал быстро и необъяснимо.</w:t>
      </w:r>
    </w:p>
    <w:p>
      <w:pPr>
        <w:pStyle w:val="Style15"/>
        <w:ind w:firstLine="567"/>
        <w:rPr/>
      </w:pPr>
      <w:r>
        <w:rPr>
          <w:rFonts w:cs="Times New Roman" w:ascii="Times New Roman" w:hAnsi="Times New Roman"/>
          <w:sz w:val="22"/>
          <w:szCs w:val="22"/>
        </w:rPr>
        <w:t>Стеклянный порошок станет заключительной точкой в истории, начатой Санем. Я Жу осторожно ссыпал порошок в мешочек, затянул ленточку. Потом погасил в комнате свет, оставил только одну лампу с красным абажуром, расшитым фантастическими золотыми драконами. Сел в кресло, некогда принадлежавшее богатому помещику из провинции Шаньдун. Медленно дыша, погрузился в состояние полного покоя — так ему думалось лучш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он подготовил план последней главы, решил, как убьет Биргитту Руслин, которая, весьма вероятно, доверила его сестре Хун информацию, способную ему навредить. Хун могла поделиться этой доверительной информацией неизвестно с кем. Приняв решение, он нажал кнопку звонка на столе. И через несколько минут услышал, как старуха Лан начала на кухне готовить о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Лан служила уборщицей в его пекинской конторе. Много ночей он наблюдал за ее бесшумными движениями. Убирала она лучше всех других уборщиц, наводивших чистоту в многоэтажн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он поинтересовался, как ей живется. А узнав, что помимо уборки она стряпала на свадьбах и похоронах традиционные блюда, попросил приготовить ему назавтра ужин. После этого он нанял Лан поварихой, назначив жалованье, какое ей и во сне не снилось. А поскольку сын ее эмигрировал в Лондон, разрешил ей переехать в Европу и стряпать для него, когда он, надо сказать часто, наезжал в Лонд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м вечером Лан подала разнообразные закуски. Хотя Я Жу словом не обмолвился, она знала, чего он хочет. Чайник она поставила на небольшую керосинку в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к вам приготовить? — спросила Лан перед ух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сам все сделаю. А вот на обед — рыбу.</w:t>
      </w:r>
    </w:p>
    <w:p>
      <w:pPr>
        <w:pStyle w:val="Style15"/>
        <w:ind w:firstLine="567"/>
        <w:rPr/>
      </w:pPr>
      <w:r>
        <w:rPr>
          <w:rFonts w:cs="Times New Roman" w:ascii="Times New Roman" w:hAnsi="Times New Roman"/>
          <w:sz w:val="22"/>
          <w:szCs w:val="22"/>
        </w:rPr>
        <w:t>Лег Я Жу рано. После отъезда из Пекина ему не удалось как следует поспать. Перелет в Европу, потом сложный путь в город на севере Швеции, визит в Хельсингборг, где он пробрался в дом Биргитты Руслин и на записке возле телефона приметил подчеркнутое красным слово «Лондон». В Стокгольм он прилетел на своем самолете и приказал пилотам немедля получить разрешение на перелет в Копенгаген, а оттуда в Англию. Он предположил, что Биргитта Руслин отправится к Хо. И действительно, она пришла туда, помедлила у подъезда, а затем устроилась в кафе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ое-что записал в блокноте, погасил свет и вскоре у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Лондон накрыла сплошная облачность. Я Жу, по обыкновению, встал уже в пять, послушал на коротких волнах китайские новости. На мониторе компьютера просмотрел биржевые сводки, поговорил с одним из своих директоров о реализации текущих проектов, а потом приготовил завтрак, большей частью из фрук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мь он вышел из квартиры с шелковым мешочком в кармане. В его плане присутствовал один неопределенный элемент: он не знал, в котором часу Биргитта Руслин завтракает. Если, придя в гостиницу, он уже застанет ее в ресторане, придется ждать до следующ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зашагал к площади Трафальгар-сквер, немного постоял, послушал одинокого виолончелиста, который играл на тротуаре, поставив рядом шляпу, бросил ему несколько монет, пошел дальше. Свернул на Ирвинг-стрит. Вот и гостиница. За стойкой парень, прежде Я Жу его здесь не видел. Подойдя к стойке, взял гостиничную визитку, а заодно отметил, что белая бумага из ячейки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ресторана была открыта настежь. И он сразу увидел Биргитту Руслин. Она сидела у окна и явно только что начала завтракать, потому что официант как раз подал е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задумался. Потом решил действовать не откладывая. История Саня закончится сегодня утром. Он снял пальто, обратился к метрдотелю. Дескать, он не постоялец, но хотел бы здесь позавтракать, за плату. Метрдотель — выходец из Южной Кореи — провел его к столику, расположенному наискось за спиной Биргитты Руслин, которая спокойно завтр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у обвел взглядом зал. На ближайшей к его столику стене — дверь с надписью «Запасный выход». Он пошел взять газету, а заодно проверил — не заперто. Вернулся за столик, заказал чай и стал ждать. Многие столики по-прежнему пустовали. Однако Я Жу видел, что большинства ключей в ячейках нет. Постояльцев в гостиниц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мобильник и гостиничную визитку, позаимствованную со стойки портье. Набрал номер, подождал. Когда портье отозвался, он сказал, что у него важное сообщение для постоялицы по имени Биргитта Рус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единю вас с ее ном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 ресторане, — сказал Я Жу. — В это время она всегда завтракает. Будьте добры, позовите ее. Обычно она сидит у окна. Дама в синем костюме, с короткими темными волос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я попрошу ее к телефону.</w:t>
      </w:r>
    </w:p>
    <w:p>
      <w:pPr>
        <w:pStyle w:val="Style15"/>
        <w:ind w:firstLine="567"/>
        <w:rPr/>
      </w:pPr>
      <w:r>
        <w:rPr>
          <w:rFonts w:cs="Times New Roman" w:ascii="Times New Roman" w:hAnsi="Times New Roman"/>
          <w:sz w:val="22"/>
          <w:szCs w:val="22"/>
        </w:rPr>
        <w:t>Я Жу сидел с включенным телефоном в руке, пока не увидел, как портье вошел в зал. Тогда он выключил телефон, сунул его в карман и достал шелковый мешочек. Биргитта Руслин встала и следом за портье вышла в холл, а Я Жу между тем направился к ее столику. Взял ее газету, огляделся, словно проверяя, разошлись ли посетители. Подождал, пока официант подольет свежего кофе человеку за соседним столиком. И все это время смотрел на дверь, ведущую в холл. Когда официант отошел, он открыл мешочек и быстро высыпал содержимое в недопиты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вернулась в зал. Я Жу уже повернулся, собираясь отойти на прежне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от миг оконное стекло разлетелось вдребезги, сухой щелчок выстрела утонул в звоне осколков. Я Жу не успел подумать, что что-то не заладилось, катастрофически не заладилось. Пуля вошла ему в правый висок, пробив большую дыру, и мгновенно погасила сознание. Важнейшие функции уже прекратились, когда его тело рухнуло на столик, опрокинув вазу с цв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столбенела, как и все остальные посетители, официанты и метрдотель, судорожно сжимавший в руках миску с крутыми яйцами. Потом тишину распорол чей-то крик. Биргитта Руслин не сводила глаз с мертвого тела на белой скатерти. Она еще не понимала, что случившееся связано с нею. В голове билась сумасшедшая мысль, что Лондон подвергся атаке террор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почувствовала, как чья-то рука вцепилась ей в плечо. Попробовала стряхнуть ее,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ей стояла 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прашивайте ни о чем, — сказала Хо. — Идемте. Нам нельзя здесь ост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стро вывела Биргитту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ваш ключ. Я соберу вещи, а вы тем временем оплатите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прашивайте. Делайте, как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крепко, до боли стиснула ее плечо. А в гостинице уже воцарился хаос. Люди с криком метались туда-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ебуйте счет, — сказала Хо. — Нам необходимо убратьс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няла. Не что случилось, а что сказала Хо. Подойдя к стойке, она громко крикнула одному из растерянных портье, что хочет расплатиться за номер. Хо исчезла в лифте, а десять минут спустя вернулась с Биргиттиной сумкой. К тому времени уже подъехали полиция и санит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оплатила с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спокойно выходим, — сказала Хо. — Если нас попытаются остановить, скажите, что торопитесь на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ез помех выбрались на улицу. Биргитта остановилась, посмотрела назад. Хо снова взяла ее з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глядывайтесь. Идите спокойно. Поговорим позднее.</w:t>
      </w:r>
    </w:p>
    <w:p>
      <w:pPr>
        <w:pStyle w:val="Style15"/>
        <w:ind w:firstLine="567"/>
        <w:rPr/>
      </w:pPr>
      <w:r>
        <w:rPr>
          <w:rFonts w:cs="Times New Roman" w:ascii="Times New Roman" w:hAnsi="Times New Roman"/>
          <w:sz w:val="22"/>
          <w:szCs w:val="22"/>
        </w:rPr>
        <w:t>Они подошли к дому Хо, поднялись на второй этаж, в квартиру. Там находился молодой человек, лет двадцати с небольшим, очень бледный. Он возбужденно заговорил с Хо, которая, по-видимому, старалась его успокоить. Оба вышли в соседнюю комнату, где возбужденный разговор продолжился. Когда они вернулись, в руках у парня был какой-то продолговатый сверток, с которым он быстро вышел из квартиры. Хо стояла у окна, глядя на улицу. Биргитта опустилась в кресло. Только сейчас она сообразила, что убитый рухнул на столик рядом с тем, где завтрак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Хо. Та отошла от окна, тоже бледная как полотно. Биргитта заметила, что ее бьет др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ереть должны были вы. Он хотел вас убить. Говорю прямо, как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те подробнее. Иначе я не знаю, что я с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тый — Я Жу. Брат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ытался убить вас. Мы остановили его в последню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огли бы умереть, потому что назвали мне не ту гостиницу. Зачем? Думали, на меня нельзя положиться? Так растерялись, что не способны отличить друзей от недру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днял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быстро. Я не успеваю. Брат Хун? Почему он хотел меня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ам слишком много известно о случившемся в вашей стране. О массовом убийстве. Вероятно — во всяком случае, так думала Хун, — за ним стоял 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т ответа.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молчала. А когда Хо хотела что-то сказать, жестом останов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мы». Молодой человек ушел отсюда с неким предметом. Это была винт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елела Саню охранять вас. Но в той гостинице, которую вы назвали, не было постоялицы с вашим именем. Сань догадался насчет ближайшей другой гостиницы. Мы увидели вас в окно. Когда Я Жу подошел к вашему столику, а потом повернулся и посмотрел на вас, мы поняли, что он вас убьет. Сань прицелился и выстрелил. Все произошло так быстро, на улице никто не понял, что случилось. Большинство решило, что грохнул выхлоп мотоцикла. Сань прятал винтовку под дождев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ын Хун. Она послала его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ялась не только за себя и за вас, но и за сына. Сань уверен, что и смерть матери подстроил Я Жу. Теперь он отом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ощутила дурноту. Теперь она понимала, что произошло, и испытывала растущую физическую боль. Раньше это была догадка, которую она отбрасывала как нелепость. Смерть к людям Хешёваллена явилась из прош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тянула руку, прикоснулась к Хо. В глазах стоял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Вы можете ехать домой. Я Жу мертв. Все остановилось. Что будет дальше, не знаем ни вы, ни я. Но это уже совсем друг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смогу жить со всем этим, не понимая, что, собственн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раюсь ва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т с Са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наверняка найдет свидетелей, которые скажут, что один китаец застрелил другого. Но никто не сможет сказать, что стрелял именно С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пас мн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смерть Я Жу спасла жизнь и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то этот человек, брат Хун, которого все бо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умею ли я ответить. Во многих отношениях он — представитель нового Китая, о котором ни Хун, ни я, ни Ма Ли, ни в данном случае даже Сань знать не хотим. В нашей стране идут большие сражения из-за того, как все должно происходить. Каким быть будущему. Никто не знает, ничто заранее не решено. Можно лишь делать то, что полагаешь прави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убить Я 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вышла на кухню попить воды. Отставляя стакан, она подумала, что надо ехать домой. Все оставшиеся неясности подождут. Сейчас надо домой, прочь из Лондона, прочь от случившего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проводила ее на такси в Хитроу. Рейса на Копенгаген придется ждать четыре часа. Хо хотела остаться до отлета, но Биргитта сказала, что в этом нет ну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ельсингборге она откупорила бутылку вина и за ночь осушила. А весь следующий день проспала. Разбудил ее звонок Стаффана, он сообщил, что парусный поход завершен. А она не сумела взять себя в руки и расплак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росто у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ам прервать отдых и вернуться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Ничего страшного. Если хочешь помочь мне, поверь: все хорошо. Расскажи про ях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аривали они долго. Она настояла, чтобы Стаффан подробно рассказал о плавании, о планах на вечер и на завтра. К концу разговора она его успоко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ама тоже успоко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Биргитта вернулась к работе. И тогда же побеседовала по телефону с 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оро приеду и много чего расскажу, — сообщила 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 внимательно слушать. Как поживает Са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будоражен, боится, горюет по матери. Но он с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разговора Биргитта долго сидела за кухонным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аз человека, распростертого на столе в гостиничном ресторане, начал медленно блекнуть и, наконец, растая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есколько дней до Иванова дня Биргитте предстояли последние слушания — дальше отпуск. Они со Стаффаном сняли летний домик на Борнхольме и проведут там три недели, а дети по очереди станут приезжать в гости. Дело, которое она рассчитывала завершить за два дня, касалось трех женщин и одного мужчины, занимавшихся «дорожным пиратством». Две женщины были румынки, третья и мужчина — шведы. Биргитту Руслин поразила жестокость, какую выказала в особенности младшая из женщин в двух случаях, когда на ночных парковках они нападали на людей в жилых автоприцепах. Одному пожилому немцу она пробила молотком череп. Немец выжил, но, попади молоток в другое место, вполне мог бы умереть. В другой раз она ударила женщину отверткой, которая прошла в считаных миллиметрах выше сердца.</w:t>
      </w:r>
    </w:p>
    <w:p>
      <w:pPr>
        <w:pStyle w:val="Style15"/>
        <w:ind w:firstLine="567"/>
        <w:rPr/>
      </w:pPr>
      <w:r>
        <w:rPr>
          <w:rFonts w:cs="Times New Roman" w:ascii="Times New Roman" w:hAnsi="Times New Roman"/>
          <w:sz w:val="22"/>
          <w:szCs w:val="22"/>
        </w:rPr>
        <w:t>Прокурор Пальм охарактеризовал эту банду как «предпринимателей, действующих в различных пищевых нишах». Они не только «тралили» по ночам парковки между Хельсингборгом и Варбергом, но и занимались кражами, в первую очередь в магазинах готового платья и электроники. Заявлялись туда с сумками, в которых заменили подкладку металлической фольгой, чтобы сигнальные устройства на выходе не срабатывали, и, прежде чем были пойманы, успели совершить кражи почти на миллион крон. По оплошности они второй раз пришли в хальмстадский магазин одежды, где персонал их опознал. Все дали признательные показания, улики полиция зафиксировала, награбленное реквизировала. К удивлению полиции и Биргитты Руслин, они не пытались сваливать вину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ладным дождливым утром Биргитта направилась в окружной суд. Надо сказать, именно по утрам ее до сих пор мучили события, закончившиеся в лондонской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жды она разговаривала с Хо по телефону. И оба раза была разочарована, потому что Хо держалась уклончиво и не рассказывала, что произошло после выстрела, но твердила, что Биргитта должна запастись терп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да всегда проста, — говорила она. — Только на Западе вы думаете, что знание приобретается кое-как, в спешке. Нужно время. Правда не торо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у вещь она у Хо выяснила, и это напугало ее чуть ли не сильнее всего прочего. В руке мертвого Я Жу полиция обнаружила маленький шелковый мешочек с остатками тончайшего стеклянного порошка. Британские следователи не смогли понять, что это такое. Но Хо разъяснила Биргитте, что таков древний рафинированный китайский способ убийства.</w:t>
      </w:r>
    </w:p>
    <w:p>
      <w:pPr>
        <w:pStyle w:val="Style15"/>
        <w:ind w:firstLine="567"/>
        <w:rPr/>
      </w:pPr>
      <w:r>
        <w:rPr>
          <w:rFonts w:cs="Times New Roman" w:ascii="Times New Roman" w:hAnsi="Times New Roman"/>
          <w:sz w:val="22"/>
          <w:szCs w:val="22"/>
        </w:rPr>
        <w:t>Она была на волосок от гибели. Порой, но только в одиночестве, могла вдруг разрыдаться. Ведь даже Стаффану не сказала ни слова. По возвращении из Лондона носила все это в себе и скрывала так успешно, что он и не догадывался, каково у нее на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раз ей в контору позвонил человек, с которым она вовсе не хотела разговаривать, — Ларс Эмануэль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идет, — сказал он. — Есть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о неделя минула с тех пор, как был убит Я Жу, и на секунду она испугалась, что Ларс Эмануэльссон каким-то образом ухитрился разузнать, что именно Биргитта Руслин должна была тогда умереть в лондонской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 ответила она. — Худиксвалльская полиция, похоже, не изменила своих пози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чет убийцы, который покончил с собой? Ничтожный, видимо, душевнобольной любитель поработать кулаками — крупнейший массовый убийца в шведской криминальной истории? Конечно, может, оно и так. Но я знаю, многие удивляются. В том числе я сам. 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обще об этом не думаю. Б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ему, вы не вполне искре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йте как хотите, дело ваше. Что вам нужно? Я заня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аши контакты с Худиксваллем? До сих пор беседуете с Виви Сун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Кончим этот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бы, разумеется, хотелось, чтобы вы дали о себе знать, если будут новости. Опыт подсказывает, что за жуткими событиями в той деревне кроется по-прежнему много сюрпри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ё, я кладу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ак и сделала, размышляя о том, долго ли еще Ларс Эмануэльссон будет ей надоедать. Хотя, наверно, когда перестанет, она будет скучать по его упор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за несколько дней до отпуска, придя в контору, она собрала документы по делу, потом позвонила секретарю в канцелярию, уточнила кой-какие даты осенних слушаний и направилась в зал суда. Там она сразу увидела Хо, та сидела в заднем ряду, на том же месте, что и прошл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жестом поздоровалась с ней, Хо улыбнулась в ответ. Биргитта написала на листке несколько строчек, объяснила Хо, что в двенадцать у них перерыв на обед. Подозвала охранника и показала, кому передать записку. Тот выполнил поручение, Хо прочла и утвердительн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Биргитта занялась бандой, имевшей весьма жалкий вид и менее всего похожей на отчаянных пиратов. К обеденному перерыву слушания вступили в ту фазу, которая позволяла рассчитывать, что завтра процесс можно будет без проблем завер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Хо она встретилась на улице под цветущим дере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что-то произошло, раз вы приехали? — спроси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повидаться вечером. Где вы остано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пенгагене. У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шибаюсь, думая, что вы расскажете что-то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е сейчас прояснилось. Поэтому я здесь. И кое-что вам привез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вечером. Что они натворили? Люди на скамье подсуди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жи, тяжкие телесные повреждения. Но н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трела на них. Они вас боя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Но они знают, что именно я решаю, какое наказание они получат. При том, что они натворили, приговор может оказаться для них весьма страш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редложила вместе пообедать. Но Хо отказалась, сославшись на дела. Задним числом Биргитта удивилась, какие у Хо могут быть дела в совершенно чужом ей Хельсингб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цесс продолжился, медленно, но верно продвигаясь к завершению. Закрыв сегодняшние слушания, Биргитта с удовлетворением отметила, что все прошло как она и рассчит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ждала у здания суда. Поскольку Стаффан был на службе, направлялся на поезде в Гётеборг, Биргитта пригласила Хо к себе домой. Та, судя по всему, коле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дна. Муж в отъезде. Дети живут отдельно. Если вы опасаетесь кого-то встр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не в этом. Я не одна. Со мной Са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ж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кивнула на противоположный тротуар. Сань стоял, прислонясь к стене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овите его сюда. И пойдем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ь выглядел уже не таким взбудораженным, как в ту первую сумбурную встречу. Биргитта заметила, что он похож на мать — и лицом, и чем-то в манере улыб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тебе лет?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дцать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английски он говорил так же превосходно, как Хун и 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сположились в гостиной. Сань попросил кофе, Хо — чаю. На столе стояла игра, купленная Биргиттой в Пекине. Помимо сумочки Хо держала в руках бумажный пакет. Она достала оттуда пачку ксерокопированных страниц с китайскими иероглифами и тетрадь с английским тек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у имел квартиру в Лондоне. Одна из моих подруг знакома с Лан, его экономкой. Лан готовила ему и обеспечивала тишину, которой он требовал. Она впустила нас в квартиру, и мы нашли дневник, откуда взяты эти записи. Я перевела ту их часть, которая разъясняет многое из случившегося. Не всё, конечно, но достаточно, чтобы понять. У Я Жу были мотивы, целиком понятные лишь ему одн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говорили, он был могущественный человек. Наверно, его смерть привлекла в Китае большое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л Сань, до сих пор сидевший мол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какого шума, только тишина, о которой писал Шекспир. «А дальше тишина». Я Жу был настолько могуществен, что другие, обладающие подобной же властью, сумели замять случившееся. Я Жу словно никогда не существовал. По-видимому, многие обрадовались его смерти или вздохнули с облегчением, в том числе и такие, кто слыл его друзьями. Я Жу был опасен, собирал информацию, чтобы уничтожать своих врагов или обременительных конкурентов. Сейчас все его предприятия ликвидируются, людям платят, покупая их молчание, все костенеет, превращается в бетонную стену, отделяющую его и его судьбу и от официальной истории, и от нас,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листала бумаги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прочитать их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ле, наедине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е испуг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йму, что случилось с Х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бил ее. Не своими руками, но чужими. И этого человека тоже убил. Одна смерть прикрыла другую. Никто и помыслить не мог, что Я Жу убил родную сестру. Кроме самых что ни на есть проницательных, знавших, как Я Жу думал о себе и о других. Странно только — и этого нам не понять никогда, — что Я Жу мог убить сестру, хотя благоговел перед своей семьей, перед своими предками, ставил их превыше всего. Здесь какое-то противоречие, загадка, которую нам не разгадать. Я Жу был могуществен. Его боялись — за ум и беззастенчивость. Но, может статься, он был еще и б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разъедало его изнутри. Возможно, безум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думаю: что они делали в Афр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лан переселить в африканские страны миллионы бедных китайских крестьян. И сейчас создают политико-экономические структуры, которые поставят ряд бедных африканских стран в зависимость от Китая. Я Жу не воспринимал это как циничное повторение колониализма, который ранее практиковали западные страны. Для него это было дальновидное решение проблемы. А вот Хун, я, Ма Ли и многие другие считаем это покушением на сами основы того Китая, какой мы строили сооб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сказала Биргитта. — В Китае господствует диктатура. Свободы ограничены, права обеспечиваются слабо. Что, собственно, вы хотите защищ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ай — бедная страна. От экономического развития, о котором все говорят, выиграла лишь ограниченная доля населения. Если Китай и дальше пойдет в будущее этим путем, с растущей пропастью между людьми, грянет катастрофа. Китай снова будет отброшен в безнадежный хаос. Или к власти придут фашистские структуры. Мы защищаем сотни миллионов крестьян, ведь именно они своим трудом обеспечивают развитие. Хотя получают от него все меньше и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я не понимаю. Я Жу по одну сторону, Хун — по другую? Внезапно диалог обрывается, и он убивает родную сест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иноборство сил в Китае идет не на жизнь, а на смерть. Бедняк против богача, беспомощный против власть имущего. Речь идет о тех, кто с растущим гневом видит уничтожение всего, за что они боролись, и о тех, кто видит возможности сколотить богатство и занять во власти позиции, какие им раньше и во сне не снились. И тогда люди умирают. Ветры, что дуют, самые настоя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смотрела на Са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о своей м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зве не зна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тречалась с нею. Но не зна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ть ее сыном было непросто. Она была сильная, решительная, часто заботливая, но порой сердитая и злая. Честно говоря, я боялся ее. Но все равно любил, потому что она старалась видеть себя частью чего-то большего. Одинаково естественно помогала пьяному отойти подальше от мостовой, где он упал, и вела горячие дискуссии о политике. Для меня она была скорее образцом, чем настоящей матерью. Сложно все это. Но мне ее не хватает, и я знаю, с этим придется жить до конца моих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ты заним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усь на врача. Но сейчас на год прервал учебу. Чтобы горевать. И чтобы понять, что значит жить без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вой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давно нет в живых. Он писал стихи. Я знаю только, что умер он сразу после моего рождения. Мама мало о нем рассказывала, говорила, что он был революционер и хороший человек. В моей жизни он лишь фотография, где он стоит и держит на руках щен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ечером они долго говорили о Китае. Биргитта Руслин призналась, что в юности хотела быть шведским хунвейбином. Однако все это время она с нетерпением ждала минуты, когда сможет прочитать привезенные Хо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десяти она вызвала по телефону такси, которое отвезет Хо и Саня на вок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рочтете, — сказала Хо, — дайт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этой истории есть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 ответила не с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ц есть всегда. И здесь тоже. Но всякий конец есть начало чего-то другого. Точки, какие мы ставим в жизни, в общем-то време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услин проводила взглядом отъехавшее такси, а потом села читать перевод дневника Я Жу. Стаффан вернется только завтра. К тому времени она, наверно, успеет все прочитать. Двадцать страниц, не больше, но разбирать почерк Хо непросто, буквы слишком мел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такое она читала? Позднее, мысленно возвращаясь к тому вечеру, когда была дома одна, а в комнате чувствовался легкий аромат нежных духов Хо, она понимала, что многое могла бы вычислить сама. Точнее, должна бы понять, но не желала примириться с тем, что, собственно, знала. Другое же, извлеченное Хо из записок Я Жу, из дневников и иных обстоятельств, о которых Биргитта понятия не имела, разъяснило ситуации, в которых она бы самостоятельно никогда не разобр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она все время думала: а что Хо опустила? Можно бы спросить, но ведь ясно, ответа не получишь. Там угадывались намеки на секреты, каких ей никогда не понять, замки, какие не открыть. Дело касалось историй о людях из прошлого, касалось другого дневника, написанного как бы в противовес писаниям Я.А., того, что работал десятником на строительстве американской железной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и снова Я Жу возвращался в дневнике к своему возмущению тем, что Хун не желала понять, что путь, на который ступил Китай, единственно правильный и такие люди, как Я Жу, должны иметь решающее влияние. Биргитта Руслин начала понимать, что Я Жу имел много психопатических черт и вполне отдавал себе в этом отчет, как было видно между ст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е-где сквозили и более-менее симпатичные черты. Сомнения, муки совести, по крайней мере из-за судьбы Хун, ведь как-никак она была ему сестрой. Интересно, думала Биргитта, отредактировала ли Хо текст, чтобы представить Я Жу просто жестоким человеком, без малейших смягчающих черт. И вообще, может, весь этот текст — плод фантазии Хо? Нет, вряд ли. Сань совершил убийство. Он тоже, как в исландских сагах, отомстил за смерть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дважды перечитала сделанный Хо перевод, время подошло к полуночи. Кое-какие неясности остались, целый ряд деталей покуда так и не получил объяснения. Красная ленточка? Что она означала? Ответить мог один только Лю, но его нет в живых. Иные нити останутся ни с чем не связаны, вероятно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же в конечном счете осталось? Что она может или должна сделать с этим обретенным пониманием? Биргитта догадывалась что, но пока ей было неясно, как взяться за дело. Часть отпуска она этому и посвятит. Когда Стаффан займется рыбалкой, которая на нее самое наводит скуку. Или рано утром, когда он читает свои исторические романы или биографии джазовых музыкантов, а сама она совершает одинокие прогулки. Тогда у нее будет время сформулировать письмо, которое она пошлет в худиксвалльскую полицию. А затем можно будет убрать ящик с оставшимися от родителей бумагами. Тогда все для нее закончится, станет тускнеющим воспоминанием. Хотя, конечно, полностью ей никогда не вытравить из памяти все,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ехали на Борнхольм, погода стояла переменчивая, но им было хорошо в летнем домике. Дети приезжали и уезжали, дни тянулись большей частью в дремотном блаженстве. К их общему удивлению, из своих азиатских странствий вернулась Анна и опять-таки неожиданно объявила, что осенью начнет заниматься на факультете политических наук в Лу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есколько раз думала, что пора рассказать Стаффану обо всем случившемся — и в Пекине, и в Лондоне. Но отказывалась от этой мысли, ведь рассказывать бессмысленно: он конечно же все поймет, но никогда не примирится с тем, что узнал все только сейчас. Словом, рассказывать не стоит, и она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раз не сообщила ни о чем Стаффану, то и перед Карин Виман не обмолвилась о поездке в Лондон и тамошних событ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житое хранилось в ее душе — шрам, которого никто не 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недельник 7 августа они вновь вышли на работу. А накануне вечером наконец обстоятельно поговорили о своей совместной жизни. Казалось, оба разом решили, что нельзя начинать новый рабочий год, не обсудив хотя бы частично то, что грозило разрушить их брак. Биргитта сочла огромным шагом вперед, что муж по собственной инициативе, без понуканий с ее стороны, заговорил об их почти прекратившейся сексуальной жизни. Он был опечален и одновременно боялся того, что называл нехваткой желания и импотенцией. На ее прямой вопрос он ответил, что никакой другой женщины у него нет. Его мучило отсутствие желания, но он старался отбрасывать мысли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умаешь делать? — спросила она. — Нельзя же опять целый год не прикасаться друг к другу. Я не выдер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щусь за помощью. Мне тоже невмоготу, как и тебе. Просто мне трудно говори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то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понимаю: иначе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почти не знаю, о чем ты думаешь. Утром иной раз смотрю на тебя, и ты будто чуж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формулируешь все куда лучше меня. Но порой у меня бывает такое же ощущение. Хотя, возможно, менее отчетли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правду думал, что мы сможем вот так прожить остаток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я отодвигал мысли об этом. А сейчас даю слово сходить к вр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йти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ожет быть, позднее, если понадоб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имаешь, что это для меня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 нелегко. Но в лучшем случае мы хотя бы оставили это позади. Это же пусты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7 августа началось для него тем, что в 8.12 он сел в стокгольмский поезд. Она же пришла в контору лишь около десяти. Ханс Маттссон был в отпуске, и Биргитта в известном смысле замещала его, а потому прежде всего созвала на совещание других судей и конторский персонал. Убедившись, что все под контролем, она ушла к себе и написала длинное письмо Виви Сундберг, которое продумывала все л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она спрашивала себя, чего, собственно, желала или надеялась добиться. Разумеется, правды: все случившееся в Хешёваллене получило объяснение, как и убийство владельца гостиницы. Но может быть, ей хотелось некоего вознаграждения за недоверие, каким ее встречали? Сколько здесь было от тщеславия и сколько от серьезной попытки убедить худиксвалльских следователей, что покончивший с собой человек, хоть и сознался, не имел касательства к случившему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обавок все это некоторым образом было связано с ее матерью. В поисках правды ей хотелось почтить память приемных родителей матери, которых постигла такая ужасная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исьмо она потратила два часа. Потом несколько раз перечитала и запечатала в конверт, адресованный в худиксвалльскую полицию на имя Виви Сундберг. Конверт она оставила в приемной окружного суда, в корзине с исходящей почтой, вернулась в свою контору и настежь распахнула окно, чтобы выветрить все мысли о покойниках в уединенных домах Хешёвал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ток дня она изучала поступившее из министерства юстиции бюджетное обоснование одной из нескончаемых реорганизаций, которые терзали шведскую судебную сис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она выкроила время и на другое: достала из ящика недоделанные тексты шлягеров, хотела добавить строчку-другую.</w:t>
      </w:r>
    </w:p>
    <w:p>
      <w:pPr>
        <w:pStyle w:val="Style15"/>
        <w:ind w:firstLine="567"/>
        <w:rPr/>
      </w:pPr>
      <w:r>
        <w:rPr>
          <w:rFonts w:cs="Times New Roman" w:ascii="Times New Roman" w:hAnsi="Times New Roman"/>
          <w:sz w:val="22"/>
          <w:szCs w:val="22"/>
        </w:rPr>
        <w:t>Замысел сложился летом. «Пляжная прогулка» — такое будет название. Но в этот день дело шло туго. Выбросив в мусорную корзину несколько неудачных вариантов, она опять заперла тексты в ящик. Но решила не сд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шесть Биргитта выключила компьютер и вышла из кон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к выходу удостоверилась: корзина с исходящей почтой п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9</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ю спрятался на опушке, думая, что в конце концов все же сумел выдвинуться. Не забыл, что Я Жу сказал, важнее этого задания ничего нет и не будет. Он завершит всё, все эти потрясающие события, начавшиеся более ста сорока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в зарослях, Лю думал о Я Жу, который дал ему задание, вооружил и напутствовал. Я Жу говорил обо всех, что были раньше. О бесконечном странствии, длившемся долгие годы, через моря и континенты, о путях-дорогах, полных страха и смерти, о невыносимых гонениях — и вот теперь необходимый конец и м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х, что странствовали, давным-давно нет. Одни упокоились на дне морском, другие — в затерянных могилах. Все эти годы из могил непрерывно поднимался жалобный стон. И теперь он, посланник, должен раз и навсегда пресечь горестные стенания. Выполнив свое задание, он положит странствию долгожданный конец.</w:t>
      </w:r>
    </w:p>
    <w:p>
      <w:pPr>
        <w:pStyle w:val="Style15"/>
        <w:ind w:firstLine="567"/>
        <w:rPr/>
      </w:pPr>
      <w:r>
        <w:rPr>
          <w:rFonts w:cs="Times New Roman" w:ascii="Times New Roman" w:hAnsi="Times New Roman"/>
          <w:sz w:val="22"/>
          <w:szCs w:val="22"/>
        </w:rPr>
        <w:t>Лю стоял на опушке, под ногами поскрипывал снег, холодно. Было 12 января 2006 года. Днем он видел на градуснике, что нынче девять градусов мороза. Он притопывал ногами, чтобы согреться. Вечерело, но еще слишком рано. Со своей опушки он видел в окнах домов свет ламп или голубоватый отблеск телеэкранов. Напрягал слух, однако не улавливал ни звука. Даже собак не слышно. Лю думал, что народ в этой части мира держит собак, которые охраняют их по ночам. Собачьи следы Лю видел, но понял, что животных держат в до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собаки в домах могут создать некоторые проблемы. Впрочем, незачем думать об этом. Никто даже не догадывается, что произойдет, так что никакие собаки его не останов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перчатку, посмотрел на часы. Без четверти девять. Гасить свет пока рано, придется подождать. Он снова надел перчатку и снова подумал о Я Жу и его рассказах про умерших, что привели его в такую даль. По странной случайности именно ему, постороннему для семьи, выпало закончить историю. Это наполняло его ощущением собственной важности. Я Жу доверял ему как родному бр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дали донесся шум автомобиля. Но направлялся он не сюда. Просто проехал мимо по магистрали. В этой стране, подумалось ему, тихими зимними ночами звуки разносятся далеко, так же, как над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орожно разминал ноги, по-прежнему стоя на опушке. Какова будет его реакция, когда все закончится? Может, в его сознании, в его совести все-таки есть неведомая ему частица? Как знать. Главное, он готов. В Неваде все прошло хорошо. Но как знать, ведь на сей раз задача намного масштабнее.</w:t>
      </w:r>
    </w:p>
    <w:p>
      <w:pPr>
        <w:pStyle w:val="Style15"/>
        <w:ind w:firstLine="567"/>
        <w:rPr/>
      </w:pPr>
      <w:r>
        <w:rPr>
          <w:rFonts w:cs="Times New Roman" w:ascii="Times New Roman" w:hAnsi="Times New Roman"/>
          <w:sz w:val="22"/>
          <w:szCs w:val="22"/>
        </w:rPr>
        <w:t>Мысли бродили в голове. Неожиданно он вспомнил отца, мелкого партработника, которому здорово досталось в годы культурной революции. Отец рассказывал, как ему и другим «приспешникам капитализма» хунвейбины размалевали лица белой краской — дескать, зло всегда белого ц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ейчас он пытался именно так думать о людях, что находились в этих безмолвных домах. Белые лица, как у демонов 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ном окне погас свет, немного погодя — в другом. В двух домах уже темно. Он продолжал ждать. Мертвые ждали сто сорок лет, ему же досталось всего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с правой руки перчатку, пощупал меч у бедра. Холодная сталь, остро заточенное лезвие легко может порезать пальцы. Японский меч, случайно купленный в Шанхае. Кто-то рассказал ему про старика-коллекционера, у которого с времен японской оккупации 1930-х сохранилось несколько изумительных мечей. Лю разыскал неприметный магазинчик и, когда меч оказался у него в руках, ни секунды не медлил. Сразу же купил его, потом отнес к кузнецу, который сделал рукоять и наточил лезвие до остроты бр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 вздрогнул. В одном из домов открылась дверь. Он поспешно отступил поглубже в лес. Какой-то мужчина вышел с собакой на крыльцо. Лампочка над входной дверью освещала заснеженный двор. Он обхватил ладонью рукоять меча и, прищурясь, следил за собакой. Что будет, если она учует его? Это разрушит все планы. Если собаку придется убить, он не задумываясь так и сделает. Но как поступит мужчина, который сейчас курит на крыль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ка вдруг замерла, потянула носом воздух. На миг Лю показалось, она учуяла его. Но нет, собака снова принялась носиться по дв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одозвал собаку, и оба скрылись в доме. Дверь закрылась. И лампочка над притолокой сразу пог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 продолжал ждать. Около полуночи, когда во всей деревне светился один-единственный телевизор, он заметил, что пошел снег. Легкими перышками снежинки падали на ладонь. Как лепестки вишни, подумал он. Только снег не пахнет, не дышит, как дышат ц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минут погас и телевизор. Снег все падал и падал. Лю достал из нагрудного кармана куртки небольшой бинокль с прибором ночного видения. Поднес его к глазам, посмотрел на деревенские дома. Огни в окнах погасли, лишь кое-где горели наружные лампы. Он убрал бинокль в карман, глубоко вздохнул. Мысленно он видел картину, которую много раз описывал Я 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абль. На палубе люди, как муравьи, энергично машущие платками и шляпами. Но лиц не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 нет, только машущи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немного подождал. Потом медленно пересек дорогу. В одной руке карманный фонарик, в другой — м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зился к крайнему дому, у дороги, ведущей на запад. Последний раз замер, прислуш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ше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Виви!</w:t>
      </w:r>
    </w:p>
    <w:p>
      <w:pPr>
        <w:pStyle w:val="Style15"/>
        <w:ind w:left="567" w:firstLine="567"/>
        <w:rPr>
          <w:rFonts w:ascii="Times New Roman" w:hAnsi="Times New Roman" w:cs="Times New Roman"/>
        </w:rPr>
      </w:pPr>
      <w:r>
        <w:rPr>
          <w:rFonts w:cs="Times New Roman" w:ascii="Times New Roman" w:hAnsi="Times New Roman"/>
        </w:rPr>
        <w:t>Это фрагмент дневника, который вел некто по имени Я Жу. Он услышал этот рассказ от человека, который сперва побывал в Неваде, где убил целую семью, а затем приехал в Хешёваллен. Будьте добры, прочитайте его, чтобы понять все остальное написанное в моем письме.</w:t>
      </w:r>
    </w:p>
    <w:p>
      <w:pPr>
        <w:pStyle w:val="Style15"/>
        <w:ind w:left="567" w:firstLine="567"/>
        <w:rPr>
          <w:rFonts w:ascii="Times New Roman" w:hAnsi="Times New Roman" w:cs="Times New Roman"/>
        </w:rPr>
      </w:pPr>
      <w:r>
        <w:rPr>
          <w:rFonts w:cs="Times New Roman" w:ascii="Times New Roman" w:hAnsi="Times New Roman"/>
        </w:rPr>
        <w:t>Никого из этих людей более нет в живых. Но правда о случившемся в Хешёваллене куда масштабнее и совсем не такова, как все мы думали. Я не уверена, что все мною рассказанное можно доказать. Наверно, это невозможно. Точно так же, как я, например, не в состоянии объяснить, почему красная ленточка оказалась в снегу возле Хешёваллена. Мы знаем, кто ее туда принес, но это и все.</w:t>
      </w:r>
    </w:p>
    <w:p>
      <w:pPr>
        <w:pStyle w:val="Style15"/>
        <w:ind w:left="567" w:firstLine="567"/>
        <w:rPr>
          <w:rFonts w:ascii="Times New Roman" w:hAnsi="Times New Roman" w:cs="Times New Roman"/>
        </w:rPr>
      </w:pPr>
      <w:r>
        <w:rPr>
          <w:rFonts w:cs="Times New Roman" w:ascii="Times New Roman" w:hAnsi="Times New Roman"/>
        </w:rPr>
        <w:t>Ларс Эрик Вальфридссон, который повесился в камере СИЗО, был невиновен. Хотя бы его родные должны это знать. Почему он взял вину на себя, мы можем только гадать.</w:t>
      </w:r>
    </w:p>
    <w:p>
      <w:pPr>
        <w:pStyle w:val="Style15"/>
        <w:ind w:left="567" w:firstLine="567"/>
        <w:rPr>
          <w:rFonts w:ascii="Times New Roman" w:hAnsi="Times New Roman" w:cs="Times New Roman"/>
        </w:rPr>
      </w:pPr>
      <w:r>
        <w:rPr>
          <w:rFonts w:cs="Times New Roman" w:ascii="Times New Roman" w:hAnsi="Times New Roman"/>
        </w:rPr>
        <w:t>Конечно, я понимаю, это письмо спутает вам все расследование. Но ведь мы все в конечном счете стремимся к ясности. И надеюсь, я сумела помочь ее достижению.</w:t>
      </w:r>
    </w:p>
    <w:p>
      <w:pPr>
        <w:pStyle w:val="Style15"/>
        <w:ind w:left="567" w:firstLine="567"/>
        <w:rPr>
          <w:rFonts w:ascii="Times New Roman" w:hAnsi="Times New Roman" w:cs="Times New Roman"/>
        </w:rPr>
      </w:pPr>
      <w:r>
        <w:rPr>
          <w:rFonts w:cs="Times New Roman" w:ascii="Times New Roman" w:hAnsi="Times New Roman"/>
        </w:rPr>
        <w:t>Все, что мне сейчас известно, я попыталась сообщить в этом письме. В тот день, когда мы перестанем доискиваться правды, которая, безусловно, никогда не бывает объективна, но в лучшем случае базируется на фактах, вся наша правовая система рухнет.</w:t>
      </w:r>
    </w:p>
    <w:p>
      <w:pPr>
        <w:pStyle w:val="Style15"/>
        <w:ind w:left="567" w:firstLine="567"/>
        <w:rPr>
          <w:rFonts w:ascii="Times New Roman" w:hAnsi="Times New Roman" w:cs="Times New Roman"/>
        </w:rPr>
      </w:pPr>
      <w:r>
        <w:rPr>
          <w:rFonts w:cs="Times New Roman" w:ascii="Times New Roman" w:hAnsi="Times New Roman"/>
        </w:rPr>
        <w:t>Я снова на службе. Нахожусь в Хельсингборге и, разумеется, ожидаю, что вы дадите о себе знать, поскольку вопросов много и они трудные.</w:t>
      </w:r>
    </w:p>
    <w:p>
      <w:pPr>
        <w:pStyle w:val="Style15"/>
        <w:ind w:left="567" w:firstLine="567"/>
        <w:rPr>
          <w:rFonts w:ascii="Times New Roman" w:hAnsi="Times New Roman" w:cs="Times New Roman"/>
        </w:rPr>
      </w:pPr>
      <w:r>
        <w:rPr>
          <w:rFonts w:cs="Times New Roman" w:ascii="Times New Roman" w:hAnsi="Times New Roman"/>
        </w:rPr>
        <w:t>С наилучшими пожеланиями</w:t>
      </w:r>
    </w:p>
    <w:p>
      <w:pPr>
        <w:pStyle w:val="Style15"/>
        <w:ind w:left="567" w:firstLine="567"/>
        <w:jc w:val="right"/>
        <w:rPr>
          <w:rFonts w:ascii="Times New Roman" w:hAnsi="Times New Roman" w:cs="Times New Roman"/>
        </w:rPr>
      </w:pPr>
      <w:r>
        <w:rPr>
          <w:rFonts w:cs="Times New Roman" w:ascii="Times New Roman" w:hAnsi="Times New Roman"/>
        </w:rPr>
        <w:t>Биргитта Руслин</w:t>
      </w:r>
    </w:p>
    <w:p>
      <w:pPr>
        <w:pStyle w:val="Style15"/>
        <w:ind w:left="567" w:firstLine="567"/>
        <w:jc w:val="right"/>
        <w:rPr>
          <w:rFonts w:ascii="Times New Roman" w:hAnsi="Times New Roman" w:cs="Times New Roman"/>
        </w:rPr>
      </w:pPr>
      <w:r>
        <w:rPr>
          <w:rFonts w:cs="Times New Roman" w:ascii="Times New Roman" w:hAnsi="Times New Roman"/>
        </w:rPr>
        <w:t>7 августа 2006 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Эпилог</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августовский день Биргитта Руслин по дороге домой зашла в привычный магазин. Стоя в очереди к кассе, взяла со стойки газету, перелистала. И на одной странице рассеянно прочла, что в деревне к северу от Евле был застрелен одинокий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она, ни кто другой не знали, что этот волк однажды январским днем пришел по долине Вёулдал из Норвегии в Швецию. Он был тогда голоден, последний раз поел, когда нашел в норвежских долинах мерзлые остатки лосиной т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он лежал убитый во дворе усадьбы неподалеку от Ев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знал, что утром 13 января волк добрался до уединенной хельсингландской деревушки под названием Хешёва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повсюду лежал снег. А сейчас конец 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евушка Хешёваллен опустела. Никто там больше не жил. Кое-где в садах уже поспела рябина, только вот любоваться ею было не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рланде наступала осень. Люди опять потихоньку готовились к новой долгой з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слесловие</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роман. А значит, то, что я пишу, основано на реальности, но отнюдь не во всех деталях представляет собой реалистическое воспроизведение случившихся событий. Хешёваллен, по-моему, на самом деле не существует; надеюсь, я достаточно внимательно изучил карты. С другой стороны, президентом Зимбабве, когда я все это писал, был Роберт Мугабе, и это неопровержимый ф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аче говоря, я пишу о том, что могло бы случиться, а не о том, что произошло. В мире вымысла это не просто возможность, но главная предпосы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и в романе важнейшие детали должны быть воспроизведены правильно. Будь то присутствие птиц в нынешнем Пекине либо имеет ли судья или нет в своей конторе диван, закупленный Главным судебным ведомством.</w:t>
      </w:r>
    </w:p>
    <w:p>
      <w:pPr>
        <w:pStyle w:val="Style15"/>
        <w:ind w:firstLine="567"/>
        <w:rPr/>
      </w:pPr>
      <w:r>
        <w:rPr>
          <w:rFonts w:cs="Times New Roman" w:ascii="Times New Roman" w:hAnsi="Times New Roman"/>
          <w:sz w:val="22"/>
          <w:szCs w:val="22"/>
        </w:rPr>
        <w:t>Многие помогали мне в работе. Прежде всего, разумеется, Роберт Юнссон, который снова проделал серьезную, обстоятельную работу по проверке фактов. Есть и другие, список которых очень велик. В особенности многие с Африканского континента, с кем я дискут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буду перечислять имена, просто поблагодарю всех разом. Но за повествование отвечаю, понятно, один тольк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sz w:val="22"/>
          <w:szCs w:val="22"/>
          <w:lang w:val="en-US"/>
        </w:rPr>
      </w:pPr>
      <w:r>
        <w:rPr>
          <w:rFonts w:cs="Times New Roman" w:ascii="Times New Roman" w:hAnsi="Times New Roman"/>
          <w:i/>
          <w:sz w:val="22"/>
          <w:szCs w:val="22"/>
        </w:rPr>
        <w:t>Мапуту, январь 2008 г.</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6:48:00Z</dcterms:created>
  <dc:creator>Сергей</dc:creator>
  <dc:description/>
  <cp:keywords/>
  <dc:language>en-US</dc:language>
  <cp:lastModifiedBy>Сергей</cp:lastModifiedBy>
  <dcterms:modified xsi:type="dcterms:W3CDTF">2011-04-22T10:07:00Z</dcterms:modified>
  <cp:revision>11</cp:revision>
  <dc:subject/>
  <dc:title>Манкелль X</dc:title>
</cp:coreProperties>
</file>