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36.emf" ContentType="image/x-emf"/>
  <Override PartName="/word/media/image6.emf" ContentType="image/x-emf"/>
  <Override PartName="/word/media/image29.emf" ContentType="image/x-emf"/>
  <Override PartName="/word/media/image1.emf" ContentType="image/x-emf"/>
  <Override PartName="/word/media/image31.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113"/>
        <w:jc w:val="center"/>
        <w:rPr>
          <w:rFonts w:ascii="Arial" w:hAnsi="Arial" w:eastAsia="Arial" w:cs="Arial"/>
          <w:sz w:val="28"/>
          <w:szCs w:val="28"/>
          <w:lang w:val="en-US"/>
        </w:rPr>
      </w:pPr>
      <w:r>
        <w:rPr>
          <w:rFonts w:eastAsia="Arial" w:cs="Arial" w:ascii="Arial" w:hAnsi="Arial"/>
          <w:lang w:val="en-US"/>
        </w:rPr>
        <w:drawing>
          <wp:inline distT="0" distB="0" distL="0" distR="0">
            <wp:extent cx="3017520" cy="464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17520" cy="4640580"/>
                    </a:xfrm>
                    <a:prstGeom prst="rect">
                      <a:avLst/>
                    </a:prstGeom>
                  </pic:spPr>
                </pic:pic>
              </a:graphicData>
            </a:graphic>
          </wp:inline>
        </w:drawing>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w:hAnsi="Arial" w:eastAsia="Arial" w:cs="Arial"/>
          <w:sz w:val="28"/>
          <w:szCs w:val="28"/>
          <w:lang w:val="en-US"/>
        </w:rPr>
      </w:pPr>
      <w:r>
        <w:rPr>
          <w:rFonts w:eastAsia="Arial" w:cs="Arial" w:ascii="Arial" w:hAnsi="Arial"/>
          <w:lang w:val="en-US"/>
        </w:rPr>
        <w:drawing>
          <wp:inline distT="0" distB="0" distL="0" distR="0">
            <wp:extent cx="1866900" cy="1653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66900" cy="1653540"/>
                    </a:xfrm>
                    <a:prstGeom prst="rect">
                      <a:avLst/>
                    </a:prstGeom>
                  </pic:spPr>
                </pic:pic>
              </a:graphicData>
            </a:graphic>
          </wp:inline>
        </w:drawing>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Вики Майрон</w:t>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ДЬЮИ</w:t>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Кот из библиотеки, который потряс весь мир</w:t>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Cyr" w:hAnsi="Arial Cyr" w:eastAsia="Arial Cyr" w:cs="Arial Cyr"/>
          <w:sz w:val="28"/>
          <w:szCs w:val="28"/>
        </w:rPr>
      </w:pPr>
      <w:r>
        <w:rPr>
          <w:rFonts w:eastAsia="Arial" w:cs="Arial" w:ascii="Arial" w:hAnsi="Arial"/>
          <w:lang w:val="en-US"/>
        </w:rPr>
        <w:drawing>
          <wp:inline distT="0" distB="0" distL="0" distR="0">
            <wp:extent cx="2270760" cy="2636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70760" cy="2636520"/>
                    </a:xfrm>
                    <a:prstGeom prst="rect">
                      <a:avLst/>
                    </a:prstGeom>
                  </pic:spPr>
                </pic:pic>
              </a:graphicData>
            </a:graphic>
          </wp:inline>
        </w:drawing>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t>Vicki Myron</w:t>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t>with Bret Witter</w:t>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w:hAnsi="Arial" w:eastAsia="Arial" w:cs="Arial"/>
          <w:sz w:val="28"/>
          <w:szCs w:val="28"/>
          <w:lang w:val="en-US"/>
        </w:rPr>
      </w:pPr>
      <w:r>
        <w:rPr>
          <w:rFonts w:eastAsia="Arial" w:cs="Arial" w:ascii="Arial" w:hAnsi="Arial"/>
          <w:b/>
          <w:bCs/>
          <w:sz w:val="28"/>
          <w:szCs w:val="28"/>
          <w:lang w:val="en-US"/>
        </w:rPr>
        <w:t>DEWEY</w:t>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t>The Small-Town Library Cat Who Touched World</w:t>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w:hAnsi="Arial" w:eastAsia="Arial" w:cs="Arial"/>
          <w:sz w:val="28"/>
          <w:szCs w:val="28"/>
          <w:lang w:val="en-US"/>
        </w:rPr>
      </w:pPr>
      <w:r>
        <w:rPr>
          <w:rFonts w:eastAsia="Arial" w:cs="Arial" w:ascii="Arial" w:hAnsi="Arial"/>
          <w:lang w:val="en-US"/>
        </w:rPr>
        <w:drawing>
          <wp:inline distT="0" distB="0" distL="0" distR="0">
            <wp:extent cx="2552700" cy="4251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52700" cy="4251960"/>
                    </a:xfrm>
                    <a:prstGeom prst="rect">
                      <a:avLst/>
                    </a:prstGeom>
                  </pic:spPr>
                </pic:pic>
              </a:graphicData>
            </a:graphic>
          </wp:inline>
        </w:drawing>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Вики Майрон</w:t>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ДЬЮИ</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Кот из библиотеки, который потряс весь мир</w:t>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Москв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центрполигр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УДК 821.111(73)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ББК 84(7Со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14</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Охраняется законодательством РФ</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о защите интеллектуальных прав.</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Воспроизведение всей книги или любой ее части</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воспрещается без письменного разрешения издателя.</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Любые попытки нарушения закона будут преследоваться в судебном порядке.</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i/>
          <w:i/>
          <w:iCs/>
          <w:sz w:val="28"/>
          <w:szCs w:val="28"/>
        </w:rPr>
      </w:pPr>
      <w:r>
        <w:rPr>
          <w:rFonts w:eastAsia="Arial Cyr" w:cs="Arial Cyr" w:ascii="Arial Cyr" w:hAnsi="Arial Cyr"/>
          <w:i/>
          <w:iCs/>
          <w:sz w:val="28"/>
          <w:szCs w:val="28"/>
        </w:rPr>
        <w:t xml:space="preserve">Фотографии на обложке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i/>
          <w:iCs/>
          <w:sz w:val="28"/>
          <w:szCs w:val="28"/>
        </w:rPr>
        <w:t>Рика Кребсбаха и Марка Янку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Майрон В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14 Дьюи. Кот из библиотеки, который потряс весь мир / Пер. с англ. И.Е. Полоцка. - М.: ЗАО Центрполиграф, 2009. - 255 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w:cs="Arial" w:ascii="Arial" w:hAnsi="Arial"/>
          <w:sz w:val="28"/>
          <w:szCs w:val="28"/>
          <w:lang w:val="en-US"/>
        </w:rPr>
        <w:t>ISBN</w:t>
      </w:r>
      <w:r>
        <w:rPr>
          <w:rFonts w:eastAsia="Arial Cyr" w:cs="Arial Cyr" w:ascii="Arial Cyr" w:hAnsi="Arial Cyr"/>
          <w:sz w:val="28"/>
          <w:szCs w:val="28"/>
        </w:rPr>
        <w:t xml:space="preserve"> 978-5-9524-4292-4</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ие переживания может вынести животное? Сколько жизней у кошки? Как получилось, что несчастный котенок-подкидыш сделал маленькую библиотеку местом встречи окрестных жителей и центром притяжения для туристов, а провинциальный американский городок - известным во всем мире? В самом ли деле мы спасаем бесприютных животных, принимая в свой дом, или, наоборот, эти бессловесные существа становятся для нас опорой в преодолении житейских невзгод и трудностей? Об этом и многом другом в потрясающей книге Вики Майрон, которая сумела тронуть душу миллионов читателей во всех уголках плане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right"/>
        <w:rPr>
          <w:rFonts w:ascii="Arial Cyr" w:hAnsi="Arial Cyr" w:eastAsia="Arial Cyr" w:cs="Arial Cyr"/>
          <w:b/>
          <w:b/>
          <w:bCs/>
          <w:sz w:val="28"/>
          <w:szCs w:val="28"/>
        </w:rPr>
      </w:pPr>
      <w:r>
        <w:rPr>
          <w:rFonts w:eastAsia="Arial Cyr" w:cs="Arial Cyr" w:ascii="Arial Cyr" w:hAnsi="Arial Cyr"/>
          <w:b/>
          <w:bCs/>
          <w:sz w:val="28"/>
          <w:szCs w:val="28"/>
        </w:rPr>
        <w:t>УДК</w:t>
      </w:r>
      <w:r>
        <w:rPr>
          <w:rFonts w:eastAsia="Arial" w:cs="Arial" w:ascii="Arial" w:hAnsi="Arial"/>
          <w:b/>
          <w:bCs/>
          <w:sz w:val="28"/>
          <w:szCs w:val="28"/>
          <w:lang w:val="en-US"/>
        </w:rPr>
        <w:t xml:space="preserve"> 821.111(73) </w:t>
      </w:r>
    </w:p>
    <w:p>
      <w:pPr>
        <w:pStyle w:val="Normal"/>
        <w:suppressAutoHyphens w:val="true"/>
        <w:ind w:firstLine="113"/>
        <w:jc w:val="right"/>
        <w:rPr>
          <w:rFonts w:ascii="Arial" w:hAnsi="Arial" w:eastAsia="Arial" w:cs="Arial"/>
          <w:sz w:val="28"/>
          <w:szCs w:val="28"/>
          <w:lang w:val="en-US"/>
        </w:rPr>
      </w:pPr>
      <w:r>
        <w:rPr>
          <w:rFonts w:eastAsia="Arial Cyr" w:cs="Arial Cyr" w:ascii="Arial Cyr" w:hAnsi="Arial Cyr"/>
          <w:b/>
          <w:bCs/>
          <w:sz w:val="28"/>
          <w:szCs w:val="28"/>
        </w:rPr>
        <w:t>ББК</w:t>
      </w:r>
      <w:r>
        <w:rPr>
          <w:rFonts w:eastAsia="Arial" w:cs="Arial" w:ascii="Arial" w:hAnsi="Arial"/>
          <w:b/>
          <w:bCs/>
          <w:sz w:val="28"/>
          <w:szCs w:val="28"/>
          <w:lang w:val="en-US"/>
        </w:rPr>
        <w:t xml:space="preserve"> 84(7</w:t>
      </w:r>
      <w:r>
        <w:rPr>
          <w:rFonts w:eastAsia="Arial Cyr" w:cs="Arial Cyr" w:ascii="Arial Cyr" w:hAnsi="Arial Cyr"/>
          <w:b/>
          <w:bCs/>
          <w:sz w:val="28"/>
          <w:szCs w:val="28"/>
        </w:rPr>
        <w:t>Сое</w:t>
      </w:r>
      <w:r>
        <w:rPr>
          <w:rFonts w:eastAsia="Arial" w:cs="Arial" w:ascii="Arial" w:hAnsi="Arial"/>
          <w:b/>
          <w:bCs/>
          <w:sz w:val="28"/>
          <w:szCs w:val="28"/>
          <w:lang w:val="en-US"/>
        </w:rPr>
        <w:t>)</w:t>
      </w:r>
    </w:p>
    <w:p>
      <w:pPr>
        <w:pStyle w:val="Normal"/>
        <w:suppressAutoHyphens w:val="true"/>
        <w:ind w:firstLine="113"/>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uppressAutoHyphens w:val="true"/>
        <w:ind w:firstLine="113"/>
        <w:jc w:val="right"/>
        <w:rPr>
          <w:rFonts w:ascii="Arial Cyr" w:hAnsi="Arial Cyr" w:eastAsia="Arial Cyr" w:cs="Arial Cyr"/>
          <w:sz w:val="28"/>
          <w:szCs w:val="28"/>
        </w:rPr>
      </w:pPr>
      <w:r>
        <w:rPr>
          <w:rFonts w:eastAsia="Arial" w:cs="Arial" w:ascii="Arial" w:hAnsi="Arial"/>
          <w:sz w:val="28"/>
          <w:szCs w:val="28"/>
          <w:lang w:val="en-US"/>
        </w:rPr>
        <w:t xml:space="preserve">Copyright © 2008 by Vicki Myron </w:t>
      </w:r>
    </w:p>
    <w:p>
      <w:pPr>
        <w:pStyle w:val="Normal"/>
        <w:suppressAutoHyphens w:val="true"/>
        <w:ind w:firstLine="113"/>
        <w:jc w:val="right"/>
        <w:rPr/>
      </w:pPr>
      <w:r>
        <w:rPr>
          <w:rFonts w:eastAsia="Arial" w:cs="Arial" w:ascii="Arial" w:hAnsi="Arial"/>
          <w:sz w:val="28"/>
          <w:szCs w:val="28"/>
          <w:lang w:val="en-US"/>
        </w:rPr>
        <w:t xml:space="preserve">© </w:t>
      </w:r>
      <w:r>
        <w:rPr>
          <w:rFonts w:eastAsia="Arial Cyr" w:cs="Arial Cyr" w:ascii="Arial Cyr" w:hAnsi="Arial Cyr"/>
          <w:sz w:val="28"/>
          <w:szCs w:val="28"/>
        </w:rPr>
        <w:t>Перевод</w:t>
      </w:r>
      <w:r>
        <w:rPr>
          <w:rFonts w:eastAsia="Arial" w:cs="Arial" w:ascii="Arial" w:hAnsi="Arial"/>
          <w:sz w:val="28"/>
          <w:szCs w:val="28"/>
          <w:lang w:val="en-US"/>
        </w:rPr>
        <w:t>,</w:t>
      </w:r>
      <w:r>
        <w:rPr>
          <w:rFonts w:eastAsia="Arial Cyr" w:cs="Arial Cyr" w:ascii="Arial Cyr" w:hAnsi="Arial Cyr"/>
          <w:sz w:val="28"/>
          <w:szCs w:val="28"/>
        </w:rPr>
        <w:t xml:space="preserve"> ЗАО «Центрполиграф», 2009 </w:t>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 Художественное оформление, ЗАО «Центрполиграф», 2009</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w:cs="Arial" w:ascii="Arial" w:hAnsi="Arial"/>
          <w:sz w:val="28"/>
          <w:szCs w:val="28"/>
          <w:lang w:val="en-US"/>
        </w:rPr>
        <w:t>ISBN</w:t>
      </w:r>
      <w:r>
        <w:rPr>
          <w:rFonts w:eastAsia="Arial Cyr" w:cs="Arial Cyr" w:ascii="Arial Cyr" w:hAnsi="Arial Cyr"/>
          <w:sz w:val="28"/>
          <w:szCs w:val="28"/>
        </w:rPr>
        <w:t xml:space="preserve"> 978-5-9524-4292-4</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rPr>
        <w:drawing>
          <wp:inline distT="0" distB="0" distL="0" distR="0">
            <wp:extent cx="2225040" cy="2080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25040" cy="208026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ДЬЮИ</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Кот из библиотеки, который потряс весь ми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Бабушке, маме и Джоди - трем удивительным женщинам, которые любили Дьюи почти так же крепко, как и я</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rPr>
        <w:drawing>
          <wp:inline distT="0" distB="0" distL="0" distR="0">
            <wp:extent cx="1973580" cy="937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973580" cy="93726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Вступл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Добро пожаловать в Айо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В</w:t>
      </w:r>
      <w:r>
        <w:rPr>
          <w:rFonts w:eastAsia="Arial Cyr" w:cs="Arial Cyr" w:ascii="Arial Cyr" w:hAnsi="Arial Cyr"/>
          <w:sz w:val="28"/>
          <w:szCs w:val="28"/>
        </w:rPr>
        <w:t xml:space="preserve"> центре Соединенных Штатов, ограниченное Миссисипи с востока и пустынями с запада, тянется тысячемильное ровное пространство. Оно покрыто пологими холмами, но гор здесь нет. Его пересекают многочисленные реки и ручьи, но больших озер всего несколько. Ветра век за веком шлифовали скальные выходы, превращая их сначала в пыль, потом в грязь, потом в землю, которая наконец стала прекрасной плодородной почвой. Повсюду проложены прямые дороги, которые ровными линиями уходят за горизонт. Они практически не делают резких поворотов, только порой встречаются едва заметные изгибы. Эта земля создана для фермерства, а изгибы лишь уточняют линию обзора. Почти через каждую милю дороги эти пересекаются такими же прямыми трассами. Между ними лежат квадратные мили фермерских хозяйств. Возьмите миллион таких квадратных миль, соедините их - и вы получите один из самых значительных сельскохозяйственных районов в мире. Великие долины, хлебная корзина. Отечество. Или, как многие считают, место, которое вы обязательно пересечете, куда бы ни направлялся ваш самолет. Пусть у других будут океаны и горы, пляжи и горнолыжные курорты. Я всему этому предпочту Айо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имой в северо-западной Айове небо буквально лежит на крышах фермерских домов. В холодный день темные облака, которые несутся над равнинами, кажется, готовы вспахать землю. Весной окрестности становятся пустыми и плоскими, покрытые коричневой грязью и увядшими стеблями, в ожидании, чтобы их запахали; небо и земля сливаются воедино, уравновешивая друг друга. Но если вы приедете сюда поздним летом, то не усомнитесь, что земля поднялась и едва не касается неба. Кукурузные стебли достигают высоты девяти футов, а ярко-зеленые их листья увенчаны золотыми кисточками. Почти все время вы находитесь в их окружении, затерянные среди кукурузных стен, но, поднявшись на небольшой, всего в несколько футов, пригорок у дороги, увидите над зеленью бесконечное пространство золотых початков, шелковые нити которых искрятся на солнце. Эти нити - органы размножения кукурузы, в течение месяца они ловят летящую золотисто-желтую пыльцу, после чего медленно высыхают и темнеют под горячим летним солнц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за это я и люблю северо-западную Айову - она постоянно меняется. Не так, как пригороды, где одна цепь ресторанов сменяет другую, и не так, как города, где здания громоздятся друг на друге, взбираясь все выше, а так, как свойственно сельской местности, которая, кажется, топчется на месте, но тем не менее все время продвигается вперед, никогда не ускоряя движения. Вдоль дорог вы не встретите здесь много деловых учреждений. Нет мастерских. Нет фермерских рынков. У дорог лишь фермерские дома, которых с каждым годом становится все меньше. Внезапно вдруг вырастает городок, о появлении которого возвещает щит: «АЛМАЗ В КОРОНЕ АЙОВЫ» или «ЗОЛОТАЯ ПРЯЖКА В КУКУРУЗНОМ ПОЯСЕ» - и столь же быстро исчезнет. Две минуты - и его уже не видно. Промелькнет зерновой элеватор или перерабатывающая фабрика, может, полоска деловой части города с круглосуточным магазином, место, где можно перекусить. Через каждые десять миль или около того возникает придорожное кладбище - маленькие невзрачные надгробия за низкими каменными стенками. Это оставили по себе следы первопоселенцы, которые упокоились на больших семейных участках, - и те в конце концов превратились в городские кладбища. Никто не хотел быть погребенным вдалеке от дома, и никто не хотел, чтобы под захоронения отводилось много земли. Пользуйся тем, что у тебя есть. Попроще. И под бо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затем, когда вы уезжаете и душа полна блаженства от зрелища рядов кукурузы, которые тянутся по другую сторону подъема, дорога расширяется, и вы минуете ряд магазинчиков: «Мебель Матта», отель «Айрон Хорс», ресторан «Прайм Риб», а также «Уол-Март», «Макдоналдс» и мотель № 6. На светофоре поворачиваете к северу -это первый поворот за пятьдесят миль, в каком бы направлении вы ни ехали, не говоря уж о том, что это первый светофор, - и через минуту вы оставляете за собой этот набор городских учреждений и пересекаете красивый низкий мост через реку Литл-Сиукс, что приводит вас в самое сердце Спенсера, городка в Айове, который почти не изменился с 1931 г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унтаун Спенсера - это красочная почтовая открытка с видом маленького американского городка: ряды магазинных витрин в стоящих бок о бок двух- и трехэтажных зданиях, рядом с которыми люди оставляют свои машины на обочине дороги, выходят из них и прогуливаются. «Уайт Драг», мужская одежда Эдди Квина и «Мебель» Стиффена десятилетиями в своем бизнесе. «Хен-Хаус» продает декоративные безделушки фермерским женам и случайным туристам, которые направляются в озерный край Айовы, что в двадцати милях к северу. Тут есть и магазин товаров для досуга, специализирующийся на моделях аэропланов, и магазин карт, и магазин, который сдает в аренду кислородные баллоны и инвалидные кресла. Магазин пылесосов. «Высокое искусство». Старенький кинотеатр по-прежнему работает, хотя здесь показывают картины только вторым экраном, потому что к югу от моста открылся синеплекс с семью экран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онце даунтауна, в восьми кварталах от моста, стоит «Отель». Именно «Отель». Это его собственное имя. В конце 1920-х годов он был известен как «Тагни» и считался лучшей гостиницей в округе - с гаражом для автобусов, железнодорожной станцией и единственным рестораном. Но к концу Великой депрессии он стал простой ночлежкой и, как гласит легенда, городским борделем. Пятиэтажное здание красного кирпича было в конце концов восстановлено в 1970-х годах, но на самом деле центр переместился на пять кварталов вниз по Гранд-авеню к «Сестерс-Мейн-стрит кафе», где подают простые, без изысков обеды за пластмассовыми столиками, где капает кофеварка и есть ниши для курящих. Каждое утро тут собираются три группы людей: старые, еще старше и воистину старики. Именно они все вместе управляют Спенсером на протяжении последних шестидесяти л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 углом этого кафе, напротив маленькой автостоянки и всего в полуквартале от Гранд-авеню, стоит низкое серое бетонное здание. Это Публичная библиотека Спенсера. Меня зовут Вики Майрон, и я работаю в ней двадцать пять лет, двадцать из которых - директором. Я видела появление первых компьютеров и пристройку читального зала. Я видела, как дети растут и покидают библиотеку затем только, чтобы десять лет спустя войти в эти же двери уже со своими детьми. Публичная библиотека Спенсера не бросается в глаза, по крайней мере с первого взгляда, но она - центр, средоточие, суть и смысл истории родины. Все, что я рассказываю вам о Спенсере, об окружающих его фермах, соседних озерах, католической церкви в Хартли, о школе «Монета», упаковочной фабрике и о восхитительном старом белом чертовом колесе в Арнольд-парке - все в конечном счете возвращается к этому маленькому серому зданию и к коту, который живет в нем вот уже более девятнадцати л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ие переживания может вынести животное? Сколько жизней у кошки? Как получилось, что несчастный котенок-подкидыш сделал маленькую библиотеку местом встречи местных жителей и центром притяжения для туристов, одухотворил классический американский городок и стал известен во всем мире? Вам не стоит даже пытаться отвечать на эти вопросы, пока вы не узнаете историю о книгах, которые читал Дьюи, обожаемый библиотечный кот из Спенсера, штат Ай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rPr>
        <w:drawing>
          <wp:inline distT="0" distB="0" distL="0" distR="0">
            <wp:extent cx="2042160" cy="2834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042160" cy="283464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rPr>
        <w:drawing>
          <wp:inline distT="0" distB="0" distL="0" distR="0">
            <wp:extent cx="1440180" cy="800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40180" cy="80010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 xml:space="preserve">Глава 1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Ледяное утр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В</w:t>
      </w:r>
      <w:r>
        <w:rPr>
          <w:rFonts w:eastAsia="Arial Cyr" w:cs="Arial Cyr" w:ascii="Arial Cyr" w:hAnsi="Arial Cyr"/>
          <w:sz w:val="28"/>
          <w:szCs w:val="28"/>
        </w:rPr>
        <w:t xml:space="preserve"> понедельник 18 января 1988 года в Айове стоял жуткий холод. Накануне ночью температура упала до минус пятнадцати градусов - и это при ледяном ветре, который пробивался сквозь пальто, пробирая до костей, и так обжигал, что было трудно дышать. Мы жили на совершенно ровной местности, чем, как известно, отличается Айова, и ничто не могло помешать разгулу непогоды. Ледяной шквал летел из Канады, пересекал Дакоту и врывался прямехонько в Спенсер. Первый мост в Спенсере через Литл-Сиукс, построенный в конце 1800-х годов, был закрыт, потому что река была настолько забита льдом, что все опасались, как бы не рухнули опоры. Когда в 1893 году сгорела городская водонапорная башня - солома, которой были утеплены трубы, загорелась, а все пять пожарных гидрантов по соседству намертво замерзли, - круг льда диаметром десять футов и толщиной два фунта рухнул с верха цистерны, разгромил городской центр отдыха и разлетелся осколками по всей Гранд-авеню. Теперь вы имеете представление, что такое зима в Спенсе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икогда не была «жаворонком», особенно в темные и облачные январские дни, но всегда истово относилась к своим обязанностям. Проезжая десять кварталов до работы, я встретила на дороге всего несколько машин, и, как обычно, моя оказалась первой на парковке. Создавалось впечатление, что Публичная библиотека Спенсера по другую сторону дороги мертва - ни проблеска света, ни малейшего движения или звука, - пока я не щелкнула выключателем и она не ожила. Калорифер по ночам включался автоматически, но все же по утрам в библиотеке было как в холодильнике. Кому пришла в голову идея строить в северной Айове здание из стекла и бет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уждалась в чашке кофе и немедленно направилась в служебную комнату - всего лишь кухоньку с микроволновкой, раковиной и холодильником, в котором царил хаос, созданный общими усилиями, с несколькими стульями и телефоном для личных разговоров, - повесила пальто и заварила кофе. Затем стала просматривать газету. Во многих местных изданиях идет или может идти речь о библиотеке. Местная газета «Спенсер дейли репортер» не выходила в воскресенье, а то и в понедельник, так что этот номер старался выложить все, что произошло за уик-эн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брое утро, Вики, - сказала Джин Холлис Кларк, помощник директора библиотеки, разматывая шарф и стягивая перчатки. - Снаружи творится что-то ужас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брое утро, Джин, - отложила я газе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задней стенки служебной комнаты стоял металлический ящик с откидной крышкой, четыре шириной и высотой два фута, то есть размерами примерно с кухонный столик на два человека, и если вы поджимали ноги, то у него можно было устроиться. Из ящика в стену уходил металлический желоб. На другой стороне, в аллее за зданием, он выходил широкой щелью, через которую можно было возвращать книги в библиотеку, в то время когда она не работ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аком библиотечном ящике вы могли найти все, что угодно, - мусор, камни, снежки, банки из-под то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иблиотекари не распространялись на эту тему, чтобы не подкидывать шалунам идеи, но все библиотеки сталкивались с этой проблемой. Скорее всего, и видеомагазины. Прорежь щель в стене - и ты обеспечишь себе неприятности, особенно если, как у нас, она выходит на улицу, по другую сторону которой стоит городская средняя школа. Не раз в середине дня вздрагивали от громких хлопков из ящика и находили внутри петар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уик-энда ящик возврата полон книг, так что каждый понедельник я выгружала их на одну из наших тележек, чтобы сотрудницы в течение дня могли развезти их и расставить по полкам. Когда в это обычное утро понедельника я вернулась с тележкой, Джин безмолвно и недвижимо стояла посредине комна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лышала какой-то зву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го р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 ящика. Думаю, там какое-то живот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ивотное. Мне кажется, в ящике возврата какое-то живот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тогда и я услышала тихие звуки из-под металлической крышки. И напоминали они не животное, а скорее старания пожилого человека откашляться. Но вряд ли туда забрался какой-то старик. Верхняя часть желоба была всего несколько дюймов шириной, так что человеку протиснуться в него было невозможно. Я почти не сомневалась, что там находится животное, - но какое? Я встала на колени, приподняла крышку и приготовилась схватить бурунду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вое, что я почувствовала, было дуновение морозного воздуха. Кто-то, возвращая книгу, заклинил заслонку, и она оставалась открытой. В ящике было так же холодно, как и снаружи, поскольку он был обшит металлом. В нем можно было держать мясо, как в морозильнике. У меня перехватило дыхание, когда я увидела коте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жался в комочек в переднем левом углу ящика, опустив голову на лапки; бедняга старался стать как можно меньше. Книги беспорядочно громоздились посредине ящика, частично скрывая котенка. Я осторожно приподняла одну, чтобы лучше его рассмотреть. Котенок печально пискнул. Он не пытался ни обороняться, ни прятаться. Я думаю, что он даже не был испуган. Просто надеялся, что его спас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знаю, что выражение «растаять» - расхожий штамп, но именно это со мной и случилось. Я не сентиментальный человек, но тут совершенно размякла. Я мать-одиночка и фермерская девочка, в жизни которой были тяжелые времена, но это было так... так неожида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ынула котенка из ящика. Он поместился у меня на ладони. Позже мы выяснили, что ему не больше восьми недель от роду. Он был такой худенький, что я видела каждое его ребрышко, чувствовала, как бьется его сердце, как работают легкие. Бедный котенок был так слаб, что едва мог приподнять голову, его сотрясала неудержимая дрожь. Он открыл рот, и звук, который появился спустя две секунды, был слабым и хрипл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какой же котенок был холодный! Это я запомнила больше всего, ибо не могла поверить, что живое существо может так окоченеть. Казалось, в нем не остаюсь ни капли тепла. И я прижала котенка к себе, прикрыв руками, чтобы поделиться своим теплом. Он не сопротивлялся. Вместо этого уткнулся мне в грудь и положил головку на серд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ну! - сказала Джин. - Обалд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едный малыш. - Я плотнее прижала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очаровател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ое-то время ни одна из нас не произносила ни слова. Мы просто смотрели на котенка. Наконец Джин спрос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по-твоему, он попал внут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подумала о прошедшей ночи. Эта мысль только сейчас пришла мне в голову. Вызывать ветеринара было слишком рано; он появился бы лишь через час. Но котенок так окоченел! Даже согревая его руками, я чувствовала, как он дрож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Мы должны что-то предпринять, - сказала 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ин схватила полотенце, и мы обернули крохотное создание так, что наружу торчал только нос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ай сделаем ему горячую ванну, - предложила я. - Может, тогда он перестанет дрож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аполнила раковину горячей водой, попробовала ее локтем, опустила котенка. Он плюхнулся в воду, как кусок льда. Джин нашла в шкафчике немного шампуня, и я медленно и любовно, едва ли не лаская, стала растирать малыша. По мере того как вода становилась все грязнее, неудержимая дрожь котенка сменилась тихим мурлыканьем. Я улыбнулась. Котенок был здоровым, но таким маленьким! Огромные глаза и большие уши, маленькая головка и крохотное тельце. Мокрый, беспомощный, он тихо пищал в поисках мат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высушили его феном, который использовали, когда подклеивали книги. Через тридцать секунд я держала в руках прекрасного полосатого котенка с густой рыжей шерстью. Котенок был так грязен, что вначале показался мне сер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тому времени пришли Дорис и Ким, и теперь над котенком ворковали мы все вчетвером. Его одновременно гладили восемь ру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куда он появ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 ящика сда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может бы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мальчик или дево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дняла глаза. Все смотрели на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льч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он красав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лько 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он попал в ящ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отвечала, неотрывно глядя на коте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холо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утко холо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Самое холодное утро в год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уза, а зат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лжно быть, кто-то сунул его в ящ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ужас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они пытались спасти его от хол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он такой беспомощ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такой маленьк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ой красавец! Ох, у меня просто сердце разрыв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опустила котенка на стол. Бедняга едва стоял. Подушечки на всех четырех его лапках были отморожены, и на следующей неделе кожа их побелела и сошла. Тем не менее котенку удалось сделать нечто удивительное. Утвердившись на столе, он стал медленно переводить взгляд с одного лица на другое. Когда кто-то гладил его, он подставлял головку под руку и мурлыкал. Он забыл все ужасные события своей маленькой жизни. Забыл жестоких мучителей, которые сунули его в приемный ящик библиотеки. Казалось, он хочет поблагодарить всех, кто, встретив его, спас ему жиз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шло уже двадцать минут после того, как я вытащила его из ящика, и настало время подумать о других вещах - как содержать в библиотеке кота, где раздобыть мисочки, еду и песок. Котенок пригрелся у меня на груди, и по выражению его мордочки было видно, как он мне доверяет. Так что я была полностью готова к ответу, когда кто-то наконец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что нам с ним 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 - сказала я, словно эта мысль только сейчас пришла мне в голову, - может, нам удастся воспитать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rPr>
        <w:drawing>
          <wp:inline distT="0" distB="0" distL="0" distR="0">
            <wp:extent cx="2545080" cy="1539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545080" cy="153924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Глава 2</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Прекрасное дополн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П</w:t>
      </w:r>
      <w:r>
        <w:rPr>
          <w:rFonts w:eastAsia="Arial Cyr" w:cs="Arial Cyr" w:ascii="Arial Cyr" w:hAnsi="Arial Cyr"/>
          <w:sz w:val="28"/>
          <w:szCs w:val="28"/>
        </w:rPr>
        <w:t>усть это не покажется удивительным, но котенок был счастлив в этот первый день. Он оказался в совершенно незнакомой обстановке, окруженный странными чужими людьми, каждый из которых стремился потискать его, поласкать и поворковать над ним, - и был совершенно спокоен! Сколько бы мы ни передавали его из рук в руки, в каком бы положении его ни держали, он не вырывался и не суетился. Он никого не пытался укусить или поцарапать. Вместо этого он прямо-таки таял в чьих бы то ни было руках и смотрел человеку прямо в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овершенно не притворялся, потому что мы ни на секунду не оставляли его в одиночестве. Если кто-то выпускал его - например, потому, что ждала неотложная работа, - тут же к нему тянулись пять пар рук, готовых подхватить его, держать и ласкать. В первый же вечер, когда пришло время закрывать библиотеку, я опустила его на пол и минут пять понаблюдала за ним, дабы убедиться, что он дохромает до своей мисочки с кормом и ящика с подстилкой. Не думаю, что его бедные обмороженные лапки в тот день хоть раз коснулись по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едующим утром Дорис Армстронг, наша общая бабушка, матушка-наседка, принесла теплое розовое одеяльце. Мы все смотрели, как она, нагнувшись, почесала шейку котенка, а затем, сложив одеяльце, застелила им картонную коробку. Котенок осторожно залез в нее и устроился, подогнув под себя лапки, чтобы согреться. Он блаженно закрыл глаза, но отдыхать ему пришлось всего лишь несколько секунд, ибо кто-то вытащил его из коробки, чтобы подержать на руках. Несколько секунд, но этого оказалось достаточно. Все мы, все сотрудники, определились на много лет. Теперь все мы, как одна семья, обустраивали его жилье и быт, а котенок был неподдельно счастлив считать библиотеку своим дом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ще день спустя мы показали нашего малыша тому, кто не работал в штате библиотеки. Это была Мэри Хьюстон, историк Спенсера и член библиотечного совета. Сотрудники могли принять и полюбить котенка, но принимать решение держать его в библиотеке предстояло не нам. Накануне я позвонила мэру Джонсону, который последний месяц досиживал в своем кабинете. Как я и предполагала, его эта проблема не волновала. Он не был нашим читателем; я даже не уверена, знал ли он, что в Спенсере есть библиотека. Следующий звонок юристу мэрии - он не знал ни о каких правилах, требующих изгнания животного из библиотеки, да и вообще не хотел терять время на эту проблему. Меня это вполне устраивало. Последнее слово было за библиотечным советом, группой граждан, назначенных мэром, чтобы контролировать работу библиотеки. Они не возражали против идеи иметь кошку в библиотеке, но не могу сказать, что восприняли ее с энтузиазмом. Их ответ был скорее «Что ж, давайте попробуем», чем «Конечно, мы на сто процентов поддерживаем вас!».</w:t>
      </w:r>
    </w:p>
    <w:p>
      <w:pPr>
        <w:pStyle w:val="Normal"/>
        <w:suppressAutoHyphens w:val="true"/>
        <w:ind w:firstLine="113"/>
        <w:jc w:val="both"/>
        <w:rPr/>
      </w:pPr>
      <w:r>
        <w:rPr>
          <w:rFonts w:eastAsia="Arial Cyr" w:cs="Arial Cyr" w:ascii="Arial Cyr" w:hAnsi="Arial Cyr"/>
          <w:sz w:val="28"/>
          <w:szCs w:val="28"/>
        </w:rPr>
        <w:t xml:space="preserve">Вот почему встреча с таким членом совета, как Мэри, была столь важна. Выразить согласие на содержание животного в библиотеке - это было одно, а принять </w:t>
      </w:r>
      <w:r>
        <w:rPr>
          <w:rFonts w:eastAsia="Arial Cyr" w:cs="Arial Cyr" w:ascii="Arial Cyr" w:hAnsi="Arial Cyr"/>
          <w:i/>
          <w:iCs/>
          <w:sz w:val="28"/>
          <w:szCs w:val="28"/>
        </w:rPr>
        <w:t xml:space="preserve">именно это </w:t>
      </w:r>
      <w:r>
        <w:rPr>
          <w:rFonts w:eastAsia="Arial Cyr" w:cs="Arial Cyr" w:ascii="Arial Cyr" w:hAnsi="Arial Cyr"/>
          <w:sz w:val="28"/>
          <w:szCs w:val="28"/>
        </w:rPr>
        <w:t>живое существо - совершенно иное дело. Вы не можете содержать в библиотеке просто ручного кота. Если ему не свойственно дружелюбие, то у него появятся враги. Если он слишком застенчив или пуглив, никто не будет постоянно защищать его. Если он слишком нетерпелив, ему придется огрызаться. Если он слишком резвый и неугомонный, то вокруг него будет царить беспорядок. И, кроме всего прочего, ему должно нравиться человеческое окружение, и он в ответ будет одаривать людей своей любовью. Короче, он должен быть порядочным ко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меня не было никаких сомнений по поводу нашего мальчика. С того момента, когда в то первое утро он спокойно и уверенно посмотрел мне в глаза, я знала, что он приживется в библиотеке. У него не трепетало сердечко, когда я держала его в руках; в глазах не было ни тени страха или паники. Он полностью доверял мне. Столь же безоговорочно доверял всем в библиотеке. Вот это и было его своеобразием: полное и безграничное доверие. И поэтому я тоже ему доверя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м не менее я была слегка обеспокоена, пригласив Мэри в библиотеку. Когда я взяла котенка на руки и повернулась к ней, у меня сжалось сердце. Но стоило котенку посмотреть мне в глаза, как произошло и нечто иное. Между нами установилась связь - он стал для меня больше чем просто котом. Прошел всего лишь день, но я уже не могла допустить мысли остаться без н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он какой! - с улыбкой воскликнула Мэ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чуть теснее прижала его к себе, когда она решила погладить его по головке, но Дьюи совершенно не напрягся. Вместо этого вытянул шею и лизнул ладонь Мэ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господи, - сказала Мэри. - До чего он очаровател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чарователен. В последующие несколько дней я снова и снова слышала это слово, потому что никак иначе его нельзя было описать. Он в самом деле был очаровательным котом. Его шубка переливалась рыжим и белым цветом, и на этом фоне шли черные полоски. По мере того как он рос, они становились длиннее, но для котенка единственная полоска на шее была достаточно толстой. У многих кошек заостренные носы или слишком большие рты, чуть скошенные на сторону, но мордочка этого котенка отличалась совершенной пропорциональностью. Что уж говорить о его огромных золотистых глаз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обаяние его заключалось не только во внешности, а также и в том, что он был личностью. Если вы вообще заботитесь о кошках, то просто обязаны иногда уделять им внимание. В его мордочке было что-то иное - то, как он смотрел на вас, называлось любов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любит, чтобы его баюкали, - сказала я, аккуратно передавая котенка в руки Мэри. - Нет, на спинке. Вот так. Как ребе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сом в один фу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е думаю, что он весит даже стольк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тенок качнул хвостиком и свернулся в руках Мэри. Он инстинктивно доверял не только сотрудницам библиотеки; выяснилось, что он доверяет вс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х, Вики, - сказала Мэри. - Он прелестен. Как его зов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называем его Дьюи. В честь десятичной классификации Дьюи. Но на самом деле еще не выбрали ему и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вет, Дьюи. Тебе нравится в библиотеке? - Дьюи посмотрел Мэри в лицо и потерся головкой о ее руку. Мэри с улыбкой подняла глаза. - Я бы держала его весь де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конечно, Мэри этого не сделала. Она положила Дьюи обратно мне на руки, и я унесла его в другую комнату. Нас все жд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ка все прошло хорошо, - сказала я. - Один человек согласен, осталось еще десять тыся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стали неторопливо представлять Дьюи тем постоянным наши посетителям, которые, как мы знали, любили кошек. Дьюи был еще слабенький, так что мы передавали его прямо им в руки. Марси Макки пришла в тот же день. И тут же надела перчатки. Майк Баер и его жена Пег тут же прониклись к котенку любов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прекрасная идея, - сказала она, и слушать эти слова было очень приятно, поскольку Майк был членом библиотечного сов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эт Джонс и Джуди Джонсон сочли нашего Дьюи очаровательным. На самом деле в Спенсере были четыре Джуди Джонсон. Две из них постоянно пользовались библиотекой, и обе стали поклонниками Дьюи. Насколько велик город, в котором живет десять тысяч человек? Достаточно велик, чтобы иметь четырех Джуди Джонсон, три магазина мебели, две деловые улицы со светофорами и только один особняк. Все так его и называли: Особняк. Типичная Айова - ничего лишнего, только фак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неделю история Дьюи появилась на первой странице «Спенсер дейли репортер» под заголовком «В библиотеке Спенсера появилось мурлыкающее прибавление». Статья, которая заняла полстраницы, рассказывала историю чудесного спасения Дьюи и сопровождалась цветной фотографией крохотного рыжего котенка, который скромно, но уверенно смотрел в камеру, сидя на верху старого ящика для каталожных карточ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убличность - опасная вещь. В течение недели Дьюи оставался секретом сотрудников библиотеки и нескольких ее попечителей. Если вы не ходили в библиотеку, вы о нем и понятия не имели. Теперь оповещен был весь город. Большинство посетителей библиотеки, особенно постоянные читатели, ничего не имели против Дьюи. Хотя имелись две группы, буквально восхищенные его появлением: любители кошек и дети. Улыбок на детских лицах, их смеха и восхищения было достаточно, чтобы убедить меня: Дьюи должен ост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шлись и недовольные. Должна признать, что была слегка разочарована, но не удивлена. Даже в грин-карте, полученной от самого Господа Бога, они нашли бы на что пожаловаться, включая и самого Господа, и грин-кар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обенно старалась одна женщина. Свои письма она разослала всем членам городского совета. Они пылали пламенем, и от них несло серой. Их переполняли образы детей, сваленных с ног внезапными приступами астмы, и беременных матерей, которым угрожал выкидыш при виде кошачьих испражнений. Жалобщица утверждала, что я сумасшедшая личность, убийца, которая угрожает не только здоровью каждого невинного ребенка города, рожденного или еще не рожденного, но и уничтожает социальную ткань общины. Животное! В библиотеке! Если мы позволим этому свершиться, что помешает людям гонять коров по Гранд-авеню? Фактически она угрожала в ближайшее утро появиться в библиотеке с коровой на поводке. К счастью, никто не воспринял ее серьезно. Я не сомневалась, что она со своим чрезмерным пафосом говорила и о других членах общины, но эти гневные выпады меня не тронули. Насколько я могла судить, никто из них ни разу не бывал в библиоте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уда больше меня обеспокоил телефонный звонок: «У моего ребенка аллергия. Что мне делать? Он так любит библиотеку». Я знала, что подобное обвинение последует, так что была готова. Год тому назад Маффин, обожаемый кот из библиотеки в Путнем-Уоллей в северной части Нью-Йорка, был изгнан после того, как член библиотечного совета приобрел тяжелую аллергию на кошек. В результате библиотека потеряла восемьдесят тысяч долларов обещанных пожертвований, в основном от местных граждан. И мне совершенно не хотелось, чтобы нас постигла такая же судьб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Спенсере не было аллерголога, так что я обратилась за советом к двум основным практикующим врачам. Публичная библиотека Спенсера, отметили они, представляет собой большое открытое пространство, разделенное рядами четырехфутовых книжных полок. Помещение для персонала, мой кабинет и технические помещения закрыты временной стенкой, не достигающей на шесть футов потолка. В стене есть два проема размером в дверь, но, поскольку дверей как таковых не имеется, они всегда открыты. Даже помещение для сотрудников представляет собой открытое пространство, в котором столы сдвинуты назад или разделены книжными пол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а планировка не только позволяла Дьюи свободно укрываться в безопасности нашего помещения, но врачи заверили меня, что она также служила надежным заслоном против любой опасности, в том числе и кошачьих волос. Библиотека была прекрасно спланирована, чтобы предотвращать любую аллергию. Будь кто-либо из сотрудниц аллергиком, это представляло бы собой проблему, но врачи согласились, что при нынешнем положении дел не о чем беспоко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лично переговорила с каждым из обеспокоенных абонентов, позвонивших нам, и сообщила оценку профессионалов. Родителям, конечно, был не чужд скептицизм, но большинство привели своих детей в библиотеку на пробное посещение. При каждом визите я держала Дьюи на руках. Я не только не знала, как будут реагировать родители, но не знала и как поведет себя Дьюи, потому что дети при виде его могли прийти в восторг. Матери предупреждали их, что надо вести себя тихо и вежливо. Малыши подходили медленно, осторожно, шептали: «Привет, Дьюи», а потом взрывались восторженными воплями, пока матери не выставляли их решительным «Хватит, хватит». Дьюи не обращал внимания на шум; он вообще был самым спокойным котенком, которого я когда-либо видела. Думаю, он догадывался, что этим детям запрещалось играть с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несколько дней одна семья вернулась - на этот раз с камерой. И на этот раз малыш-аллергик, тот самый объект заботы матери, сидел рядом с Дьюи и гладил его, пока мать делала фотограф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Джастина никогда не было домашних животных. Я никогда не представляла, как их ему не хватает. Он уже любит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тоже полюбила Дьюи. Как и все остальные. Как вы могли сопротивляться его обаянию? Он был красивым, любящим и общительным - и продолжал ковылять на своих маленьких отмороженных лапках. Но я даже не могла представить, до чего Дьюи любит нас. Насколько спокойно и комфортно он чувствует себя в кругу незнакомых людей. Казалось, его отношение строилось на убеждении - как можно не любить кошек? Или проще - неужели кто-то сможет устоять перед моим обаянием? Вскоре я поняла, что Дьюи не думает о себе просто как об очередном коте. Он всегда воспринимал себя как одного из лучших представителей своего ви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rPr>
        <w:drawing>
          <wp:inline distT="0" distB="0" distL="0" distR="0">
            <wp:extent cx="2484120" cy="1478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484120" cy="147828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Глава 3</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Дьюи читает кни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Д</w:t>
      </w:r>
      <w:r>
        <w:rPr>
          <w:rFonts w:eastAsia="Arial Cyr" w:cs="Arial Cyr" w:ascii="Arial Cyr" w:hAnsi="Arial Cyr"/>
          <w:sz w:val="28"/>
          <w:szCs w:val="28"/>
        </w:rPr>
        <w:t>ьюи был счастливым котом. Он не только выжил в заледеневшем библиотечном ящике, но и попал в любящие руки и в библиотеку, как бы специально приспособленную, чтобы о нем заботиться. На этот счет не может быть двух мнений - Дьюи вел прекрасную жизнь. Но и со Спенсером ему повезло - он не мог найти лучшего времени, чтобы завладеть нашими душами. Эта зима была не просто страшно холодная. Это было одно из самых худших времен в истории Спенс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ители больших городов могут и не помнить фермерский кризис 1980-х годов. Возможно, кто-то вспомнит Вилли Нелсона и «Помощь фермам». Не исключено, припомнит, как читал о крахе семейного фермерства, о том, как переходили от небольших производителей к огромным фермам-фабрикам, которые тянулись на мили, где не было видно ни домика, ни даже рабочего. Для большинства людей это всего лишь история, которая не коснулась их ли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Спенсере же вы ее чувствовали повсеместно: в воздухе, на земле, в каждом сказанном слове. У нас была солидная производственная база, но все же мы оставались фермерским городком. Мы поддерживали фермеров и сами пользовались их поддержкой. А дела на фермах шли хуже некуда, просто рассыпались. Это были семьи, которые мы знали, семьи, которые жили здесь из поколения в поколение, и мы видели, какое они испытывают напряжение. Сначала они перестали заезжать за новыми запчастями и машинами, ремонтируя старые чуть ли не шнурками от ботинок. Затем у них кончились запасы. Наконец они перестали платить по закладным, надеясь, что хороший урожай наладит дела в бухгалтерских книгах. Когда чуда не произошло, банки лишили их права выкупа. В 1980-х годах почти половина ферм в северо-западной Айове оказались в таком положении. Большинством теперь владели огромные сельскохозяйственные конгломераты, спекулянты со стороны или страховые компа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ермерский кризис не был следствием природного бедствия, вроде пыльных бурь 1930-х годов. Прежде всего это была финансовая катастрофа. В 1978 году земля в округе Клей продавалась по девятьсот долларов за акр. Затем цена взлетела. В 1982 году фермерскую землю продавали по две тысячи за акр. Год спустя она стоила уже четыре тысячи долларов за акр. Фермеры брали займы и скупали землю. Почему бы и нет, если цена постоянно растет и ты можешь неплохо заработать, каждый год продавая землю вместо того, чтобы ее обрабаты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ут экономика понеслась под откос. Цена на землю пошла вниз, и источник кредитов пересох. Фермеры уже не могли одалживать под залог своей земли, чтобы покупать новую технику или хотя бы семенное зерно для нового сезона. Цена зерна была недостаточно высока, чтобы выплачивать проценты по старым займам, многие из которых достигали более двадцати процентов в год. Потребовалось четыре или пять лет, чтобы дойти до самого дна. Казалось, что это дно ложное и еще есть надежды, но силы экономики упорно тянули наших фермеров вни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1985 году «Ленд О'Лейкс», гигантское объединение по производству масла и маргарина, закрыло завод на северной окраине города. Вскоре безработица достигла десяти процентов, что казалось не так уж и плохо, пока вы не осознавали, что всего за несколько лет население Спенсера уменьшилось с одиннадцати до восьми тысяч. Цена на дома едва ли не за сутки упала на двадцать пять процентов. В поисках работы люди оставляли округ и даже штат Ай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Цена на сельскохозяйственные угодья продолжала стремительно падать, заставляя многих фермеров продавать свое имущество. Но деньги за землю, вырученные на аукционах, не могли покрыть займов; банки несли потери. Это были сельскохозяйственные банки, становой хребет маленьких городков. Они давали займы местным фермерам, мужчинам и женщинам, которых хорошо знали и которым доверяли. Когда фермеры не смогли расплачиваться, вся система рухнула. Банки лопались по всей Айове. Долги и займы в Спенсере продавались чужакам по пенни за доллар, а новые владельцы не хотели брать новые займы. Экономическое развитие остановилось. В конце 1989 года в Спенсере не было выдано ни одного разрешения на строительство нового дома. Ни одного! Никто не хотел вкладывать средства в умирающий гор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ждое Рождество в Спенсере был Санта-Клаус. Торговцы спонсировали лотереи и предлагали путешествие на Гавайи. В 1979 году не было ни одной витрины, в которой Санта не предлагал бы подарки. В 1985 году в даунтауне пустовало двадцать пять витрин и речи не шло о поездке на Гавайи. Санта обошел стороной наш город. Бытовала такая шутка: когда последний владелец магазина покинет Спенсер, пусть он не забудет потушить за собой с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иблиотека делала что могла. Когда «Ленд О'Лейкс» покинул город, мы организовали банк рабочих мест, который содержал описание предлагаемой работы, рабочих навыков и нужной технической подготовки. Мы предоставили в распоряжение местных мужчин и женщин компьютер, чтобы они могли составлять резюме и посылать письма. Для многих это был первый компьютер, который они видели в жизни. Грустно было смотреть, как много людей пользовались нашим банком данных. И если такие чувства были у работающих библиотекарей, подумать только, в каком тяжелом положении находились уволенные работники фабрики, обанкротившиеся владельцы малого бизнеса или сельчане, которым нечем было заня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ут у нас на коленях оказался Дьюи. Я не хочу слишком много распространяться об этом положении дел, потому что Дьюи не приносил еды на чей-то стол. Он не создавал рабочие места. Он не улучшал нашу экономику. Но едва ли не самое худшее в тяжелые времена - это то воздействие, которое они оказывают на ваше мышление. Плохие времена лишают вас энергии. Они занимают все ваши мысли. Все события жизни предстают в мрачном свете. Плохие новости столь же ядовиты, как заплесневелый хлеб. И Дьюи, как минимум, мог отвлекать от них вним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он делал гораздо больше. История Дьюи разошлась среди жителей Спенсера. Мы имели к ней самое прямое отношение. Может, показать наш библиотечный ящик банкам? Противопоставить его внешним экономическим силам? Остальной Америке, которая ест наш хлеб, но не заботится о людях, которые его выращивают?</w:t>
      </w:r>
    </w:p>
    <w:p>
      <w:pPr>
        <w:pStyle w:val="Normal"/>
        <w:suppressAutoHyphens w:val="true"/>
        <w:ind w:firstLine="113"/>
        <w:jc w:val="both"/>
        <w:rPr/>
      </w:pPr>
      <w:r>
        <w:rPr>
          <w:rFonts w:eastAsia="Arial Cyr" w:cs="Arial Cyr" w:ascii="Arial Cyr" w:hAnsi="Arial Cyr"/>
          <w:sz w:val="28"/>
          <w:szCs w:val="28"/>
        </w:rPr>
        <w:t xml:space="preserve">Итак, был уличный кот, брошенный умирать в обледенелом библиотечном ящике, испуганный, одинокий и отчаянно цепляющийся за жизнь. Так он сидел, дрожа всю темную ночь, - и вдруг эти ужасы обернулись лучшим, что могла преподнести ему жизнь. Какие бы ни были обстоятельства его бытия, он так и не потерял доверие к жизни и радость от нее. Он был скромен. Может, </w:t>
      </w:r>
      <w:r>
        <w:rPr>
          <w:rFonts w:eastAsia="Arial Cyr" w:cs="Arial Cyr" w:ascii="Arial Cyr" w:hAnsi="Arial Cyr"/>
          <w:i/>
          <w:iCs/>
          <w:sz w:val="28"/>
          <w:szCs w:val="28"/>
        </w:rPr>
        <w:t xml:space="preserve">скромность </w:t>
      </w:r>
      <w:r>
        <w:rPr>
          <w:rFonts w:eastAsia="Arial Cyr" w:cs="Arial Cyr" w:ascii="Arial Cyr" w:hAnsi="Arial Cyr"/>
          <w:sz w:val="28"/>
          <w:szCs w:val="28"/>
        </w:rPr>
        <w:t>не совсем подходящее слово - все же он был котом, - но в нем не было ни нахальства, ни высокомерия. Только спокойная уверенность. Может, это была уверенность живого существа, которое побывало на краю смерти и выжило, безмятежность, которую можно обрести, когда подходишь к концу и надежд не остается, но ты возвращаешься. С того момента, когда мы нашли его, я это знала: Дьюи никогда не сомневался, что все будет 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когда он был рядом, мы заставляли и других верить в это. Ему потребовалось десять дней, чтобы окончательно выздороветь и пуститься изучать библиотеку; и когда он это сделал, стало ясно, что кот не испытывает интереса ни к книгам, ни к полкам, ни к другим неодушевленным объектам. Его интересовали люди. Если в библиотеке оказывался кто-то из ее попечителей, Дьюи прямиком направлялся к нему - все еще неторопливо ступая больными лапками, но больше не хромая - и вспрыгивал ему на колени. Нередко Дьюи спихивали обратно, но это никогда не огорчало и не отпугивало его. Он продолжал высматривать колени и руки, которые могут ласкать его, - и все меня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первые я заметила это на примере наших старых посетителей, которые заходили в библиотеку полистать журналы или посмотреть книги. Как только Дьюи начал проводить с ними время, они стали показываться в библиотеке куда чаще и проводить в ней больше времени. Кое-кто стал более тщательно одеваться и уделять больше внимания своей внешности. Они всегда дружелюбно кивали сотрудницам или желали им доброго утра, но теперь стали вступать в разговоры, которые обычно касались Дьюи. Казалось, они не могли наслушаться рассказов о нем. И теперь они не просто убивали время; они стали друзьями, которые наносили нам визи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ин пожилой человек приходил каждое утро в одно и то же время, садился в то же самое большое удобное кресло и читал газету. У него недавно умерла жена, и я знала, как он одинок. Я не предполагала, что он может быть любителем кошек, но в первый же раз, как Дьюи вскарабкался к нему на колени, он просиял. Внезапно выяснилось, что он читает газеты не в одиночестве. «Тебе тут хорошо, Дьюи?» - спрашивал он каждое утро, гладя своего нового друга. Дьюи закрывал глаза и погружался в с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ходил мужчина поинтересоваться вакансиями. Лично я его не знала, но мне был знаком этот тип - знающий себе цену, трудолюбивый и гордый, - и я понимала, как он страдает. Он был из Спенсера, как и большинство мужчин, заглядывавших в наш банк данных, рабочий, а не фермер. Костюм, в котором он занимался поисками, был таким же, в каком он ходил на работу, - джинсы и обыкновенная рубашка, и он никогда не пользовался компьютером. Он изучал книгу резюме, просматривал наш список рабочих мест и никогда не обращался за помощью. Он был тихим, спокойным и невозмутимым, но шла неделя за неделей, и я видела, как он сутулился, испытывая напряжение, как глубже становились морщины на его всегда чисто выбритом лице. Каждое утро Дьюи подходил к нему, но мужчина всегда отстранял его. Но наконец я увидела, как Дьюи сидит у него на коленях и в первый раз за все эти недели мужчина улыбается. Он все еще сутулился, и в глазах у него была печаль, но он улыбался. Может быть, Дьюи не многое было под силу, но зимой 1988 года он давал именно то, в чем Спенсер нужд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что я предоставила нашего котенка в распоряжение общины. Коллеги меня поняли. На самом деле это был не наш кот. Он принадлежал посетителям Публичной библиотеки Спенсера. Я поставила коробку у входных дверей, как раз рядом со списком вакансий, и говорила людям: «Вы знаете котенка, который садится к вам на колени и помогает составлять резюме? Того, кто вместе с вами читает газеты? Который таскает губную помаду у вас из сумочек и помогает искать книги? Так вот - он ваш кот, и я хочу, чтобы вы помогли подобрать ему и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была директором библиотеки всего шесть месяцев и увлекалась разными конкурсами. Каждые несколько недель мы выносили ящик в холл, делали объявление по местному радио, объявляли приз за самое лучшее предложение и вместе с тем сообщали последние новости из библиотеки. Интересный конкурс и хороший приз могли принести до пятидесяти предложений. Если же приз был дорогим, например телевизор, то число вариантов доходило до семидесяти. Обычно же мы получали около двадцати пяти. Наш конкурс «Дай имя котенку», о котором не упоминало местное радио, потому что я хотела привлечь только постоянных посетителей библиотеки, и который даже не предлагал особых призов, получил триста девяносто семь вариантов. Триста девяносто семь! И тут я поняла, что библиотека нащупала что-то важное. Интерес общины к Дьюи превышал все наши расче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юбимая ласанья Гарфилд была на пике популярности, так что стала самым частым предложением. Девять голосов были отданы за Тигра, что обеспечило ему почти такую же популярность. Моррис был следующим по частоте упоминания после Девяти Жизней. Называли даже такие имена, как Альф (симпатичная кукла из собственного телевизионного шоу) и Спадс (в честь Спадса Маккензи, крепко пьющего компанейского пса из коммерческой рекламы пива). Было несколько злобных предложений типа Рассадник Блох и те, которые казались то ли слишком заумными, то ли странными, как Кэтганг Амадеус Меласса (что-то сладкое на зубок?), Леди-книга (странное имя для кота), Теплушка и Нукст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м не менее большинство, не менее пятидесяти участников конкурса, предпочли Дьюи. Посетители библиотеки явно привыкли к этому котенку и не хотели его менять. Даже в имени. Честно говоря, мы тоже этого не хотели. Мы тоже привыкли к Дьюи такому, каким он бы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кличка требовала чего-то еще. Лучше всего, решили мы, дать ему фамилию. Мэри Уолк, заведующая нашим детским отделом, предложила Читателя. Реклама, которая пошла в субботнем утреннем издании - оно предназначались для детей и выходило только по утрам в субботу, - как-то поместила рисунок котенка по имени О.Дж. Читатель, который побуждал детей «читать книги и смотреть то ТВ, которое у вас в голове». Я была уверена, что имя родилось именно оттуда. Дьюи Читатель. Близко, но не совсем. Я предложила дополнить фамилию - Читатель Кни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ьюи Читатель Книг. Одно имя для библиотекарей, которые имеют дело с десятичной системой Дьюи. Одно для детей. И одно для всех. Это имя, которое вызывает желание учиться. Всему городу придется много читать и узна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ьюи Читатель Книг. Три имени для нашего королевского высочества, уверенного красивого кота. Я уверена, что нам стоило бы назвать его сэр Дьюи Читатель Книг, подумай мы об этом, но мы не просто библиотекари - мы из Айовы. Мы не любим помпезности и церемониальности. Не любит их и Дьюи. Он всегда откликается на свое первое имя, а порой и просто на Д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rPr>
        <w:drawing>
          <wp:inline distT="0" distB="0" distL="0" distR="0">
            <wp:extent cx="2545080" cy="160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545080" cy="160020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Глава 4</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День в библиоте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К</w:t>
      </w:r>
      <w:r>
        <w:rPr>
          <w:rFonts w:eastAsia="Arial Cyr" w:cs="Arial Cyr" w:ascii="Arial Cyr" w:hAnsi="Arial Cyr"/>
          <w:sz w:val="28"/>
          <w:szCs w:val="28"/>
        </w:rPr>
        <w:t>ошки - существа, которым свойственны определенные привычки, и Дьюи не потребовалось много времени, чтобы создать порядок бытия. Когда я по утрам приходила в библиотеку, он ждал меня у входных дверей. Пока я снимала куртку и ставила сумку, он слегка перекусывал, а потом мы вместе обходили библиотеку, проверяя, все ли в порядке, и обсуждая наши вечера. Дьюи предпочитал все обнюхивать, а не говорить, но мне это было не важно. Библиотека, обычно с утра холодная и пустая, становилась живой и тепл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нашей прогулки Дьюи направлялся в комнату сотрудников. Если у какой-либо сотрудницы было плохое утро, он уделял ей дополнительное время. Джин Холлис Кларк, например, недавно вышла замуж и тратила сорок пять минут, чтобы добираться из Эстервилля до библиотеки. Вы могли подумать, что дорога утомляла ее, но Джин была самым спокойным человеком, которого я когда-либо встречала. Единственное, что ей не нравилось, - это трения между парой коллег. Когда она являлась на следующее утро, было заметно, что она напряжена, и Дьюи всегда оказывался рядом, чтобы успокоить ее. Он потрясающе чувствовал, кто нуждался в нем, и всегда охотно уделял время этому человеку. Но оно никогда не было слишком продолжительным. Проходило от двух минут до девяти - и Дьюи бросал то, чем он занимался, и бежал к входным двер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ш первый посетитель всегда ждал снаружи в девять часов, когда мы открывали двери, и обычно входил с теплыми слов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вет, Дьюи! Как ты провел утр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 xml:space="preserve">«Привет, привет, </w:t>
      </w:r>
      <w:r>
        <w:rPr>
          <w:rFonts w:eastAsia="Arial Cyr" w:cs="Arial Cyr" w:ascii="Arial Cyr" w:hAnsi="Arial Cyr"/>
          <w:sz w:val="28"/>
          <w:szCs w:val="28"/>
        </w:rPr>
        <w:t xml:space="preserve">- казалось мне, отвечал он, сидя на своем посту слева от двери. - </w:t>
      </w:r>
      <w:r>
        <w:rPr>
          <w:rFonts w:eastAsia="Arial Cyr" w:cs="Arial Cyr" w:ascii="Arial Cyr" w:hAnsi="Arial Cyr"/>
          <w:i/>
          <w:iCs/>
          <w:sz w:val="28"/>
          <w:szCs w:val="28"/>
        </w:rPr>
        <w:t>Почему бы тебе не погладить ко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ответа не было. Ранние пташки обычно приходят по делу, и у них нет времени останавливаться и болтать с кошкой.</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Не приласкаешь? Ладно. Там, куда ты пришел, есть и другие люди - самые разн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ьюи не требовалось много времени, чтобы найти гостеприимные колени, и, поскольку читатель проводил тут не менее двух часов, ему хватало времени вздремнуть. Он уже так комфортно чувствовал себя в библиотеке, что без проблем засыпал в публичном месте. Он предпочитал устраиваться на чьих-то коленях, но, если их не было, мог свернуться и в ящике. Каталожные карточки хранились в небольших ящичках, размером с коробку для детской обуви. Дьюи нравилось залезать в них всеми четырьмя лапами и усаживаться, пусть даже его бока торчали с краев. Если ящик оказывался чуть больше, он , укладывал в него голову и хвост. И единственное, что вы тогда видели, был большой пук шерсти на спине, выглядывающий из ящика. Он выглядел как сдобная булочка. Как-то утром я нашла Дьюи спящим рядом с полным каталожным ящиком, в который он запустил одну лапу. Наверное, ему потребовалась пара часов, чтобы неохотно признать - места здесь больше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жды я наблюдала, как он неторопливо пытается забраться в полупустую коробку с бумажными салфетками. Он засунул две передние лапы в прорезь на крышке, а затем осторожно разместил там и другие две. Медленно присев, покрутил задницей, пока та не втиснулась в коробку. Затем, подогнув передние лапы, стал ввинчивать в проем переднюю часть тела. Операция эта заняла у него четыре-пять минут, но в конечном счете снаружи остались лишь голова, торчащая с одной стороны, и хвост - с другой. Полуприкрыв глаза, он рассеянно смотрел куда-то в пространство, словно всего остального мира не существова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и дни Айова ввела специальные конверты для налоговых деклараций, и мы всегда держали наготове ящик с ними для наших посетителей. Половину своей первой зимы Дьюи провел свернувшись в этом ящи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нужен один конверт, - нервничая, говорил посетитель, - но не хотелось бы беспокоить Дьюи. Что же 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беспокойтесь. Он сп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разве это его не разбудит? Он же лежит на конверт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нет. Дьюи спит как убит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иент осторожно перекатывал Дьюи в сторону и бережнее, чем требовалось, вытаскивал один конверт. Он мог бы и лихо выдернуть его, как фокусник выдергивает скатерть из-под обеденного набора, но это ничего бы не измени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конверте остался кошачий волосок, но ничего страш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ругое любимое прибежище Дьюи было за копировальным аппара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волнуйтесь, - говорила я смущенному клиенту. - Вы его не побеспокоите. Он выбрал это место потому, что здесь тепло. Чем больше копий вы сделаете, тем больше тепла пойдет от машины, и он будет просто счастли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клиент не был уверен, что делать с Дьюи, мы таких колебаний не испытывали. Одним из моих первых решений было не тратить на содержание Дьюи ни одного пенни из библиотечных фондов. В задней комнате мы установили коробку, куда каждая сотрудница кидала накопившуюся мелочь для нужд Дьюи. Большинство из нас приносили из дому пустые банки из-под содовой. Сбор их для переработки был всеобщим увлечением, и Синтия Берендс каждую неделю относила их в пункт приема вторичного сырья. Таким образом, все мы вносили «вклад в общее дело», чтобы кормить коте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обмен на эту скромную жертву мы получали бесконечные часы удовольствия. Дьюи нравилось прятаться в ящиках, и он обрел привычку выскакивать из них, когда вы меньше всего этого ожидали. Когда кто-либо расставлял книги по полкам, он влезал на тележку и путешествовал по библиотеке. А если Ким Петерсон, секретарь библиотеки, начинала печатать, то все знали: сейчас начнется представление. Заслышав треск клавиш, я тут же откладывала все дела и ждала сигн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ьюи опять охотится на клавиши! - кричала К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ылетала из своего кабинета, чтобы увидеть, как Дьюи, стоя на задних лапах, перегибается через белую пишущую машинку Ким. Голова его дергалась из стороны в сторону вслед за кареткой, которая бегала справа налево и обратно до тех пор, пока он мог это выдержать, а потом он принимался кидаться на эти странные прыгающие существа, которые являлись всего лишь рычагами с буквами. Все сотрудники приходили сюда и, глядя на Дьюи, покатывались со смеху. Проказы Дьюи всегда собирали зрите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ш маленький коллектив существовал без каких-либо сложностей. Все в библиотеке были настроены доброжелательно, но с годами сотрудники стали отдаляться друг от друга, разбиваться на группы. Только Дорис Армстронг, которая была старше и, наверное, умнее остальных, продолжала дружить со всеми. В середине рабочего помещения у нее стоял большой стол, на котором она оборачивала каждую новую книгу в пластик, и ее добрый юмор сплачивал нас. Кроме того, она была самой большой почитательницей кошек, и вскоре ее стол стал одним из самых любимых мест Дьюи. Поздним утром он вытягивался здесь, нежась на больших листах пластика и создавая еще один центр притяжения сотрудников. Здесь всем нам хватало места. Столь же важно, что Дьюи был другом всех наших детей (в случае с Дорис - внуков). Между нами, сослуживцами, не происходило ничего особенного: случалось, кто-то лишний раз не извинялся или слишком безапелляционно излагал свои взгляды, но стоило появиться Дьюи, как напряжение моментально сходило на нет. Мы смеялись, мы становились дружелюбнее, Дьюи сплачивал н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олько бы увлечений ни было у Дьюи, он никогда не нарушал привычный ход событий. Ровно в десять тридцать он просовывал голову в комнату персонала. Джин Холлис Кларк, оторвавшись от работы, ела свой йогурт и, если он терся около нее, давала ему облизать крышечку. Джин была тихой и трудолюбивой, но всегда находила возможность уделить время Дьюи. Если Дьюи хотелось побездельничать, он мог повиснуть вниз головой на левом плече Джин - всегда только на левом и никогда на правом, - пока она занималась бумагами. Через несколько месяцев Дьюи уже не позволял нам баюкать себя на руках (полагаю, он считал, что уже слишком взрослый для этого), так что все мы переняли подход Джин, когда Дьюи висит на левом плече. Мы называли это «таскать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ьюи помогал и мне расслабляться, делать коротенькие перерывы, что очень меня устраивало, потому что я привыкла слишком напряженно работать. Я часами сидела, склонившись над столом, старательно разбираясь в цифрах бюджета или составляя отчеты, и не обращала внимания на Дьюи, пока он не вспрыгивал мне на коле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дела, малыш? - улыбаясь, спрашивала я. - До чего приятно тебя видеть! - Несколько раз его поглаживала и вновь возвращалась к работе. Неудовлетворенный, он влезал ко мне на стол и принимался урчать. - Да ты никак уселся на бумагах, с которыми я работаю? Конечно же случайно. - Я опускала его на пол. Он снова вспрыгивал. - Не сейчас, Дьюи. Я занята. - Я снова опускала его, но он вспрыгивал опять. Если я по-прежнему не обращала на него внимания, поддавал головой мой карандаш. Я отталкивала его в сторо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 xml:space="preserve">«Прекрасно, </w:t>
      </w:r>
      <w:r>
        <w:rPr>
          <w:rFonts w:eastAsia="Arial Cyr" w:cs="Arial Cyr" w:ascii="Arial Cyr" w:hAnsi="Arial Cyr"/>
          <w:sz w:val="28"/>
          <w:szCs w:val="28"/>
        </w:rPr>
        <w:t xml:space="preserve">- </w:t>
      </w:r>
      <w:r>
        <w:rPr>
          <w:rFonts w:eastAsia="Arial Cyr" w:cs="Arial Cyr" w:ascii="Arial Cyr" w:hAnsi="Arial Cyr"/>
          <w:i/>
          <w:iCs/>
          <w:sz w:val="28"/>
          <w:szCs w:val="28"/>
        </w:rPr>
        <w:t xml:space="preserve">видимо, думал он, </w:t>
      </w:r>
      <w:r>
        <w:rPr>
          <w:rFonts w:eastAsia="Arial Cyr" w:cs="Arial Cyr" w:ascii="Arial Cyr" w:hAnsi="Arial Cyr"/>
          <w:sz w:val="28"/>
          <w:szCs w:val="28"/>
        </w:rPr>
        <w:t xml:space="preserve">- </w:t>
      </w:r>
      <w:r>
        <w:rPr>
          <w:rFonts w:eastAsia="Arial Cyr" w:cs="Arial Cyr" w:ascii="Arial Cyr" w:hAnsi="Arial Cyr"/>
          <w:i/>
          <w:iCs/>
          <w:sz w:val="28"/>
          <w:szCs w:val="28"/>
        </w:rPr>
        <w:t>тогда я сброшу все эти ручки на по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 приступал к выполнению задуманного, скатывая со стола ручки одну за другой и наблюдая, как они падают. Я была бессильна удержаться от смех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Дьюи, ты победил. - Я комкала бумагу и кидала на пол. Он догонял ее, обнюхивал и возвращался. Типичный кот - всегда готов играть, но приносить ничего не будет. Я подходила, подбирала бумагу и вновь раз за разом кидала ему. - Ну что мне с тобой 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мы не только шутили и играли. Я была боссом, и на мои плечи ложились еще и обязанности - например, купать кота. В первый раз купая Дьюи, я не сомневалась, что все пойдет хорошо. Ведь ему понравилась ванна в то первое утро, разве не так? В тот раз Дьюи скользнул в раковину, как кусок льда, брошенный в бочку с кипятком. Но сейчас он барахтался. Он орал. Он цеплялся за край раковины и пытался перевалиться через него. Я держала его обеими руками. Двадцать минут спустя я была мокрой с головы до ног. Мои волосы торчали дыбом, словно я сунула язык в розетку. Все покатывались со смеху, и наконец я тоже засмея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ретье купание было таким же нелегким. Я еще смогла пройтись по Дьюи щеткой, но у меня не хватило терпения вытереть и высушить его. Только не этого сумасшедшего коте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хорошо, - сказала я ему. - Если тебе это так не нравится, иди с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ьюи был тщеславен. Он провел не меньше часа, вылизывая себе мордочку, пока не привел ее в порядок. Самое смешное было, как он сжимал себе лапки, лизал их и засовывал в ушки, он трудился, пока они не заблестели белизной. Но теперь, промокший, он выглядел как чихуахуа в парике. Это было трогательно и смешно. Все смеялись и фотографировали его, но Дьюи был так неподдельно расстроен, что через несколько минут фотографирование конч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мей чувство юмора, Дьюи, - поддразнила я его. - Ты сам напрос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вернулся под книжной полкой и несколько часов не вылезал оттуда. После этого мы с Дьюи пришли к соглашению, что двух ванн в год будет достаточно. Кроме того, мы договорились никогда больше не подвергать его таким испытани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нна - это еще ничего, - сказала я, заворачивая Дьюи в зеленое полотенце. К тому моменту он жил у нас уже несколько месяцев. - Вот это тебе уж вовсе не понрав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ьюи никогда не переносили в клетке: боялись, что она будет напоминать о ночи в том злосчастном ящике. Когда бы я ни выносила его из библиотеки, всегда заворачивала в зеленое полотен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ять минут спустя мы уже входили в кабинет доктора Эстерли на другом конце города. В Спенсере было несколько ветеринаров - надо учитывать, что мы жили в местности, где случались трудные роды у коров, где болели хряки и калечились собаки на небольших фермах, - но я предпочитала доктора Эстерли, спокойного скромного человека с очень доброжелательной манерой разговаривать. Его низкий голос и медленная речь напоминали течение спокойной реки. Он никогда не суетился, всегда выглядел опрятным и аккуратным. У этого великана руки были спокойные и ласковые. Ответственный человек и хороший профессионал, он безупречно выполнял свои обязанности, любил животных. А немногословность только прибавляла ему авторит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вет, Дьюи, - сказал он, увидев ко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думаете, что это абсолютно необходимо, доктор? - спросила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тов нужно кастрировать, - последовал твердый со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смотрела на крохотные лапки Дьюи, которые наконец выздоровели. Между коготками торчали клочки шер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ам не кажется, что в нем есть персидская кров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ктор Эстерли оглядел Дьюи. Его королевскую осанку, великолепный воротник длинной ярко-рыжей шерсти на шее. Он выглядел настоящим льв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Он просто симпатичный уличный кот, - заверил меня докт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и на секунду не поверила в его сл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ьюи - продукт выживания самых приспособленных особей, - продолжил доктор Эстерли. - Наверное, его предки поколение за поколением жили на этой ули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Значит, он один из нас.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ктор Эстерли улыб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жалуй, что так и есть. - Он взял Дьюи на руки. Тот расслабился и замурлыкал. Последнее, что доктор Эстерли сказал перед тем, как они исчезли за дверью, было: - Дьюи - прекрасный к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нечно, он таким и был. И мне его уже не хвата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на следующее утро я забирала Дьюи, сердце у меня едва не разорвалось. У него был далекий, отсутствующий взгляд и выбритый животик. Я взяла его на руки. Он уткнулся головой мне в руку и замурлыкал от счастья видеть вновь свою старую подругу В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я вернулась в библиотеку, все побросали свои дела. «Бедный мальчик. Бедный малыш!» Я передала Дьюи на их попечение - ведь он был нашим общим другом - и вернулась к работе. Еще одна пара рук - и его просто затискают. Поход в ветеринарную клинику вымотал меня до предела, а меня ждала гора работы. Я должна была бы раздвоиться, чтобы справиться с ней, но город никогда за это не заплатит, так что мне пришлось справляться са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се-таки я была не одна. Примерно через час, положив телефонную трубку, я подняла взгляд и увидела, как через порог моего кабинета перебирается Дьюи. Я знала, что он получил вдоволь любви и внимания остальных сотрудников, но по его неверным, хотя и упрямым шажкам поняла, что он нуждается в чем-то больш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нечно, коты могут смешить и забавлять, но мои отношения с Дьюи уже стали сложными и интимными. Он был так умен. Так игрив. И так хорошо относился к людям. У нас еще не успели установиться тесные связи, но сейчас я начинала по-настоящему любить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 Дьюи платил мне ответной любовью. Да, он вообще всех любил, но в его отношении ко мне было что-то особенное и глубокое. Взгляд, который он бросил на меня в это утро, что-то значил. В самом деле. Никогда я этого не понимала более ясно, чем когда он с такой решимостью подошел ко мне. Мне казалось, что я слышу его слова: </w:t>
      </w:r>
      <w:r>
        <w:rPr>
          <w:rFonts w:eastAsia="Arial Cyr" w:cs="Arial Cyr" w:ascii="Arial Cyr" w:hAnsi="Arial Cyr"/>
          <w:i/>
          <w:iCs/>
          <w:sz w:val="28"/>
          <w:szCs w:val="28"/>
        </w:rPr>
        <w:t>«Где ты была? Мне тебя не хвата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агнулась, схватила его и прижала к груди. Не знаю, говорила ли я вслух или про себя, но это не важно. Дьюи уже мог чувствовать мое настроение, если не читать мысли: «Я твоя мама, поним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ьюи положил голову мне на плечо, прижался к шее и замурлык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rPr>
        <w:drawing>
          <wp:inline distT="0" distB="0" distL="0" distR="0">
            <wp:extent cx="2529840" cy="14554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529840" cy="145542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Глава 5</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Мята и резиновые колеч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У</w:t>
      </w:r>
      <w:r>
        <w:rPr>
          <w:rFonts w:eastAsia="Arial Cyr" w:cs="Arial Cyr" w:ascii="Arial Cyr" w:hAnsi="Arial Cyr"/>
          <w:sz w:val="28"/>
          <w:szCs w:val="28"/>
        </w:rPr>
        <w:t>тверждать, что с Дьюи мы не испытывали проблем, не стану. Да, он был добрым и красивым, исключительно доверчивым и благородным, но все же он оставался котенком. Он как сумасшедший носился по рабочим помещениям. Разыгравшись, мог сбросить на пол всю вашу работу. Он был слишком юн, чтобы понимать, кто в самом деле нуждается в нем, и порой не реагировал, когда ему давали понять, что человек хочет побыть один. В «час истории» его присутствие побуждало детей шуметь и баловаться, так что Мэри Уолк, наш детский библиотекарь, выдворяла его из комнаты. В нашем распоряжении был Марк, большая кукла с симптомами мышечной дистрофии. Мы использовали ее, чтобы учить детей справляться с мышечной недостаточностью. Ноги Марка вскоре были так густо облеплены кошачьими волосами, что в конце концов нам пришлось прятать его в шкафу. Дьюи трудился всю ночь, пока не догадался, как открыть дверцу шкафа, и устроился спать на коленях Марка. На следующий день мы купили замок для шкаф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ничто не могло сравниться с его поведением под действием мяты. Дорис Армстронг всегда приносила Дьюи подарочки - маленькие мячики или игрушечных мышек. У Дорис самой дома кошки, и наша заботливая мать-наседка .всегда помнила о Дьюи, когда заходила в магазин для домашних животных. В один прекрасный день - тогда близилось к концу первое лето Дьюи - она без задней мысли принесла мешочек со свежими листьями мяты. Дьюи пришел в такое возбуждение от ее запаха, что я подумала, будто он собирается вскарабкаться на ноги Дорис. В первый раз в жизни Дьюи буквально умоля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Дорис положила на пол несколько листиков мяты, кот едва не сошел с ума. Он так старательно стал их обнюхивать, словно собирался втянуть в себя весь пол. Несколько раз фыркнув, он стал чихать, но не успокоился. Вместо этого он принялся жевать листья и не мог остановиться: он фыркал и жевал, снова жевал и фыркал. Мышцы его стали дрожать, он напрягся весь от кончиков лап до спины. Когда напряжение это дошло наконец до хвоста, он шлепнулся наземь и стал кататься вперед и назад по листьям мяты. Он кувыркался так, что казалось, в теле его не осталось ни единой косточки. Не в состоянии ходить, Дьюи ползал, елозя подбородком по полу. По-моему, он совершенно опьянел. Наконец он медленно выгнул спину и запрокинул на нее голову. Он выписывал зигзаги, дуги и петли. Ручаюсь, что передняя часть его тела никоим образом не была связана с задней. Когда он случайно шлепнулся на живот, тут же подполз к мяте и снова стал кататься по ней. Почти все листики застряли в его шубке, и он продолжал урчать, фыркать и жевать. Затем кот растянулся на спине и задними лапами стал лупить себя по подбородку. Это длилось до тех пор, пока несколько слабых толчков не пришлись в воздух и Дьюи не отключился, лежа на последних листиках мяты. Мы с Дорис с изумлением смотрели друг на друга, а потом расхохотались. Господи, до чего это было смеш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ьюи обожал мяту. Он тихонько урчал, натыкаясь на старые сухие ее листики, но, если в библиотеке появлялась свежая мята, кот тут же узнавал об этом. И каждый раз, когда он добирался до нее, все повторялось: он выгибал дугой спину, катался и ползал по полу, валялся, дрыгая лапами, и наконец превращался в кота в коматозном состоянии. Мы называли это «Дьюи Мамб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ще одним пристрастием Дьюи, кроме кукол, ящиков, коробок, копировальных устройств, пишущих машинок и мяты, были резиновые колечки. Дьюи относился к ним просто фанатично. Ему даже не нужно было видеть эти колечки: он чувствовал их запах с другого конца библиотеки. Как только вы ставили коробку с резиновыми колечками к себе на стол, он был тут как т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ты и пришел, Дьюи, - говаривала я, открывая новую коробку. - Одно для тебя и одно для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хватал зубами резиновое колечко и, переполненный счастьем, улепеты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лечко я находила на следующее утро... в кошачьем туалете, торчащим, как высунувший голову червяк. «Это никуда не годится», - думала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ьюи всегда посещал наши общие собрания, но, к счастью, он тогда еще не мог понимать, о чем мы говорили. Несколько лет спустя мы могли вести с этим котом долгие философские разговоры, но пока, заканчивая встречу, было достаточно кратко напомнить: «Больше не давайте Дьюи резиновых колечек, сколько бы он ни клянч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следующий день в том же месте появилось еще больше резиновых червячков. И на следующий день. И еще на следующий. На очередном собрании я спросила прямо и недвусмысл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нибудь давал Дьюи резиновые колеч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ответ услыш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т, нет, нет,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он, должно быть, таскает их. Отныне не оставляйте их на стол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легче сказать, чем сделать. Значительно легче. Вы изумились бы, узнав, сколько в библиотеке резиновых колечек. Мы убрали их подальше, но это не решило проблемы. Они просто расползались, как червячки. Заползали под клавиатуру компьютера и ныряли в стаканы с карандашами, падали на пол и прятались в проводах. Как-то вечером я застигла Дьюи, который рылся в бумагах на чьем-то столе. И каждый раз, отбрасывая лист бумаги, находил резиновое колеч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до убирать даже те колечки, что вы считаете спрятанными, - предложила я на следующем собрании. - Расчистите свои столы и уберите их. Помните: Дьюи чувствует запах рез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через несколько дней рабочие помещения обрели чистоту, которой не знали несколько л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гда Дьюи стал проводить рейды в поисках резиновых колечек, остающихся на столах для посетителей. Мы прятали их в ящики. Он находил резиновые колечки и у копировальной машины. Посетителям приходилось просить их у нас. Я считала, что это небольшая цена за общение с котенком, который весь день веселит 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оро наши контроперации стали обнаруживать приметы успеха. Червячки еще встречались в кошачьем туалете, но куда реже. А Дьюи пришлось прибегать к нахальным приемам. Каждый раз, как я вынимала резиновые колечки, он не спускал с меня гл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ак мы покушаем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Нет, нет, я просто смотр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только я откладывала колечки, Дьюи вспрыгивал на стол. Я отодвигала его, и он усаживался на столе, дожидаясь своего шан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этот раз не получится, - улыбаясь, говорила я. Должна признать, эта игра была довольно забавн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ьюи стал более хитрым. Он выжидал, когда ты повернешься спиной, и прыгал на резиновое колечко, которое невинно лежало на столе. Оно находилось там минут пять. Люди забывчивы. Но не кошки! Дьюи запоминал любой ящик, который был чуть-чуть приоткрыт, ночью возвращался к нему и протискивался в щель. Содержимое ящика он всегда оставлял в порядке, но на следующее утро резиновые колечки бесследно исчез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то днем я проходила мимо нашего большого, до самого потолка, шкафа с разными материалами. Я над чем-то напряженно размышляла, скорее всего над бюджетными цифрами, и лишь краем глаза заметила приоткрытую дверцу. «Неужто я увид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вернувшись, я подошла к шкафу. Ну конечно, на полке на уровне глаз сидел Дьюи, и изо рта у него свисало большущее резиновое кольц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Нет, ты не отнимешь его у Дьюи! Я собирался пировать целую неде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смогла не рассмеяться. Вообще-то Дьюи был самым воспитанным котенком, которого я только видела. Он никогда не скидывал книги с полок. Если я просила его чего-либо не делать, он тут же останавливался. Он был безупречно вежлив и с незнакомыми людьми, и с сотрудниками. Для котенка он был на удивление мягок и нежен. Но когда дело касалось резиновых колечек, становился совершенно неисправим. Он мог залезть куда угодно и сделать все, что угодно, лишь бы вцепиться зубами в резиновое колеч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иди тут, Дьюи, - сказала я ему, откладывая стопку бумаг. - Я хочу сфотографировать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когда вернулась с камерой, кот и его резиновое колечко исчез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бедитесь, что все кабинеты и ящики плотно закрыты, - напоминала я сотрудник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ьюи отличался незаурядной хитростью. У него была привычка подбираться к закрытым дверям кабинетов или ящиков, а когда кто-то стремительно открывал их, влетать внутрь. Мы не были уверены, игра это или случайность, но Дьюи неподдельно весел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шло несколько дней, и как-то утром я нашла на столе странную пачку карточек - они не были стянуты резинкой. Раньше Дьюи никогда не покушался на туго натянутое резиновое колечко, а теперь стал каждый вечер перекусывать их. Как всегда, он был деликатен даже в своих проказах: карточки оставлял в полном порядке, все были на месте. Теперь карточки приходилось засовывать в ящики, а те плотно закры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енью 1988 года вы могли весь день провести в Публичной библиотеке Спенсера, и вам ни разу не попалось бы на глаза резиновое колечко. О, они по-прежнему были здесь, но надежно упрятанные от создания, которое могло добраться до них с помощью лишь одного коготка. Последняя операция по очистке была закончена. Библиотека выглядела безукоризненно, и мы гордились своими достижениями. Если не считать одной проблемы: Дьюи все так же жевал резиновые колеч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обрала команду опытных расследователей. Нам потребовалось два дня, чтобы найти последний надежный источник Дьюи: кофейная чашка на столе Мэри Уол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эри, - сказала я, помахивая блокнотом, как полицейский детектив в плохом телевизионном боевике, - у нас есть основания считать, что источник резиновых колечек - твоя ча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го не может быть. Я никогда не видела Дьюи рядом с моим сто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казательства свидетельствуют, что подозреваемый сознательно избегал приближаться к твоему столу, чтобы сбить нас со следа. Мы считаем, что он занимается твоей чашкой только по ноч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ие доказательст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казала на несколько кусочков жеваной резины, валявшихся на по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жует их и выплевывает. Ест на завтрак. Я думаю, ты знаешь все его привыч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эри содрогнулась от мысли о мусоре на полу, который попадает в желудок нашего котенка. Тем не менее это казалось практически невозмож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кружка глубиной шесть дюймов. Она полна скрепок, скобок, карандашей, ручек. Как он мог вытащить резиновое колечко, не вывернув все наруж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да есть желание, есть и способ. А за восемь месяцев в библиотеке подозреваемый доказал, что желание у него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там вряд ли имеется хоть одно резиновое колечко! Конечно же это не единственный источ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насчет эксперимента? Ты оставляешь кружку в кабинете, а мы посмотрим, будет ли его рвать обрывками резины около твоего сто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эту кружку разрисовывали мои де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 отлично. Как насчет того, чтобы просто вынуть колечки из круж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эри решила прикрыть ее крышкой. На следующее утро крышка лежала на столе с подозрительными следами зубов на краю. Не оставалось никаких сомнений - источник резиновых колечек именно она, кружка. Теперь все резинки отправлялись в ящики. Ради пользы дела пришлось пожертвовать удобств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лностью нам так никогда не удалось справиться с умением Дьюи находить себе лакомства. Несколько месяцев спустя он просто потерял интерес к этим поискам. В конце концов это стало больше игрой, чем сражением, демонстрацией ума и хитрости. Если мы обладали умом, Дьюи был не обделен хитростью. И желанием. Он куда больше хотел жевать резиновые колечки, чем мы пытались остановить его. И, кроме того, у него был хитрый нос, который безошибочно улавливал запах рез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давайте не станем придавать этому слишком большого значения. Эти резиновые колечки были для него всего лишь хобби. Мята и ящики были для него не более чем развлечением. Подлинной любовью Дьюи были люди, и он стремился сделать все для своих обожаемых друзей. Помню, как-то утром я стояла у круглого стола, разговаривая с Дорис, когда заметила девчушку, которая еле стояла на ножках. Должно быть, она лишь недавно научилась ходить, потому что с трудом сохраняла равновесие, и ножки у нее заплетались. Ручки она прижимала к груди, сжимая Дьюи в объятиях. Его задние ноги и хвост упирались ей в лицо, а голова едва не касалась пола. Мы с Дорис замолчали и в изумлении наблюдали, как малышка медленно ковыляет по библиотеке. На личике у нее сияла широкая улыбка, а котенок у нее в руках обреченно висел вниз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рясающе, - сказала Дори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должна что-то сделать, - спохватилась я. Но ничего не сделала. Я знала: несмотря ни на что, Дьюи полностью контролирует ситуацию. Он понимал, что ему делать в любой ситуации, мог сам позаботиться о с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дание библиотеки было небольшим. Как можно было день за днем проводить весь день в помещении площадью тринадцать тысяч квадратных футов и не чувствовать усталости? Но для Дьюи Публичная библиотека Спенсера была огромным миром, полным выдвижных ящиков, шкафов, книжных полок, картинок, резиновых колечек, пишущих машинок, столов, стульев, сумок, кошельков - и рук, которые так и тянулись погладить его, ног, о которые можно потереться, ртов, которые напевали ему песенки. И коленей. Библиотека всегда милостиво и щедро предоставляла ему коле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осени 1988 года Дьюи уже все это поним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rPr>
        <w:drawing>
          <wp:inline distT="0" distB="0" distL="0" distR="0">
            <wp:extent cx="2552700" cy="1569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52700" cy="156972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 xml:space="preserve">Глава 6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Мон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Р</w:t>
      </w:r>
      <w:r>
        <w:rPr>
          <w:rFonts w:eastAsia="Arial Cyr" w:cs="Arial Cyr" w:ascii="Arial Cyr" w:hAnsi="Arial Cyr"/>
          <w:sz w:val="28"/>
          <w:szCs w:val="28"/>
        </w:rPr>
        <w:t>азмер зависит от перспективы. Для насекомого, например, кукурузный стебель или даже одно зерно может быть целым миром. Для Дьюи наша библиотека была лабиринтом, который бесконечно восхищал его, - по крайней мере, пока он, наконец, не стал интересоваться, что же кроется по ту сторону входной двери. Для большинства жителей северо-западной Айовы Спенсер - большой город. Люди из девяти округов стремятся в Спенсер за развлечениями и покупками. У нас есть магазины, различные мастерские, живая музыка, местный театр и, конечно, ярмарка. Чего еще вам надо? Если на Гранд-авеню была бы дверь, ведущая в остальной мир, большинство наших земляков не проявили бы к ней никакого интере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мню, в младших классах школы я побаивалась девочек из Спенсера - не потому, что сталкивалась с кем-то из них, а потому, что они были из большого города. Как и многие из моего окружения, я выросла на ферме. Моя тетя Луна была первой школьной учительницей в округе Клей. Она учила детей в одной комнатке торфяного домика. Тут, в прериях, никогда не было деревьев, и поэтому обитатели этих мест строили из того, что могли найти: из травы, корней, земли и тому подобного. Мой прапрадедушка Норман Джипсон смог накопить достаточно земли, чтобы наделить участком каждого из своих шестерых детей. Ребенком, где бы я ни оказывалась, я всегда была в окружении членов семьи моего отца. Большинство Джипсонов были убежденными баптистами, и женщины никогда не надевали брюк. Штаны носили только мужчины. Этого требовала религия. Женщины облачались в платья. Я никогда не видела слаксов ни на одной родственнице со стороны от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свое время отец унаследовал землю и стал тяжело трудиться, поднимая семейную ферму, но первым делом он научился танцевать. Для большинства баптистов танцы были запретным занятием, но Вернон Джиппи Джипсон был на пятнадцать лет младше своих братьев, и родители лояльно отнеслись к его увлечению. Совсем молодым Джиппи мог удрать и больше часа гнать грузовик до Руф-Гардена, который в эру блестящих 1920-х годов был курортом на берегу озера Окободжи и где по пятницам всю ночь танцевали. Окободжи считается в Айове мистическим местом. Западное Окободжи, центральное в цепочке пяти озер, отличается чистой голубой водой, которая к весне наполняет его, и люди приезжают из Небраски и даже Миннесоты, где хватает и своих озер, и поселяются в отелях на его берегу. В конце 1940-х годов Руф-Гарден был самым забористым местом во всей округе, а может, и во всей Айове. Здесь друг за другом свинговали самые знаменитые группы, и порой танцзал был так забит, что и не пошевелиться. Кончилась Вторая мировая война, и казалось, что такие вечеринки будут длиться вечно. Снаружи, у дощатой набережной, стояли «русские горки», колесо обозрения, было много света, шума и красивых девушек, и это заставляло вас забыть, что озеро Окободжи всего лишь блестящая синяя точка на бесконечных просторах Великих американских равн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менно здесь, в этом маленьком круге света, Джиппи Джипсон встретил Мари Майо. Они танцевали всю эту ночь напролет и все другие ночи в течение шести месяцев. Мой отец держал эти отношения в тайне, потому что знал - его семья никогда их не примет. Майо ничем не походили на Джипсонов. Они были чистокровными французами из Монреаля, темпераментными, страстными людьми. Они любили тяжело работать, отчаянно драться, крепко пить. Они истово придерживались церковных заветов строгого католицизма на этой сухой выжженной земле Среднего Запа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мье Майо принадлежало кафе в Ройале, городке Айовы, примерно в десяти милях от фермы отца. Отец моей матери был прекрасным человеком: дружелюбным и общительным, честным, добрым. А кроме того, настоящим алкоголиком. Ребенком мама убегала из школы, чтобы на скорую руку приготовить ленч, а потом снова бежала в школу на несколько послеполуденных часов. Часто ее отец отключался в каком-нибудь кабачке, и маме приходилось дотаскивать его до пост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не значит, что семья Майо пользовалась известностью. В 1940-х годах десять миль были большим расстоянием в Айове. Но проблема заключалась в том, что они были католиками. Так что мама и папа удрали в Миннесоту, чтобы пожениться. Рана, нанесенная этим побегом, заживала несколько лет, но в Айове главным всегда был практический подход. Если дело сделано, надо жить дальше. Отец с матерью устроились на семейной ферме, и скоро появились первые трое из шести детей, два мальчика (Дэвид и Майк) и девочка. Я была средним ребен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мейная ферма. Ее идея крепко романтизирована, реально же семейное фермерство - тяжелый труд со скудной отдачей, после которого ты не мог разогнуть спину. Ферма Джипсонов была именно такой. Холодная вода поступала в кухне из колонки, ручку которой надо было качать без устали. В подвале стояла стиральная машина, но греть воду приходилось на плите наверху. После стирки белье надо было выжимать, пропуская через ролики одну вещь за другой, а затем развешивать на веревках. В углу подвала размещался душ. Стены были бетонные, но полы выложены изразцами. Вот и вся наша роско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ндиционеры? Я даже не знала о существовании таких приборов. Мать проводила на кухне по шесть часов в день, даже если жар достигал ста градусов по Фаренгейту. Дети спали наверху, но летние ночи были такими жаркими и душными, что мы брали свои подушки и укладывались на полу в столовой. Самой прохладной поверхностью во всем доме был линолеу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ывной туалет в доме? До моих десяти лет мы пользовались будкой во дворе с одной дырой. Когда яма заполнялась, вы просто выкапывали новую и переносили хибарку. Теперь в это трудно поверить, но это прав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меня было хорошее детство, просто самое лучшее. Я не променяла бы его на все деньги Де-Мойна. Зачем было переживать из-за новых игрушек и нарядов? Ни у кого из нашего окружения их не было. Мы донашивали старую одежду. Поскольку телевидение отсутствовало, мы разговаривали друг с другом. Нашим самым большим путешествием была ежегодная поездка в муниципальный плавательный бассейн в Спенсере. Каждое утро мы все вместе просыпались и вместе приступали к рабо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мне исполнилось десять, мама и папа произвели на свет второй набор из троих детей - Стивена, Вал и Дуга. Я бок о бок с мамой воспитывала их. Мы были Джипсоны. Мы стояли друг за друга. По ночам на ферме было темно, пусто и одиноко, но я знала, что в мире за стенами фермы нет ничего, что могло бы причинить мне вред. У меня была семья. А если уж дела становились совсем плохи, у меня было кукурузное поле. Я всегда могла нырнуть в него и исчезну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нечно, на самом деле мы были не одни. Каждая квадратная миля сельских земель, ограниченная со всех сторон безукоризненно прямыми дорогами Айовы, называлась участком. В те дни большинство участков принадлежало четырем семейным фермам. На нашем участке три с половиной семьи были католиками (мы считались наполовину католиками), и в них было семнадцать детей, так что мы вполне могли играть в бейсбол. Даже если появлялись четверо, мы могли приступать к игре. Не могу припомнить никаких других игр. Я была маленькой, но, когда мне минуло двенадцать, могла запулить мяч через канаву прямо в кукурузу. Каждый вечер мы собирались вокруг семейного стола Джипсонов и благодарили Господа за то, что Он дал нам еще один день, когда мы не потеряли мяч в кукуруз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двух милях от нашего восточного поля, в конце второго участка, находился город Монета. Спенсер и Монета лежали всего в двадцати милях друг от друга, но с таким же успехом они могли принадлежать разным мирам. Кому-то эти двадцать пять миль казались невыразительными, но, если вы проезжали тут в сентябре, когда небо темнело от синих штормовых облаков, а ряды кукурузы отливали всеми оттенками коричневого, вам было бы трудно удержаться от признания, как тут красиво. Световым пятном, скорее всего, был выцветший щит при въезде в город Эверли, приветствовавший юношеский чемпионат по баскетболу Айовы 1966 года. Я помню эту команду. Эверли обошел нас на очко в региональном финале, который проходил в Спенсере. Я расскажу вам об этой игре, но разглядывать щит было бы куда дольше, чем проехать через Эверли, в котором жило всего пятьсот челов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селение Монеты никогда не достигало пятисот жителей, но оно вырастало, если прибавить к нему всех фермеров, как моя семья, которые считали себя членами этой прекрасной общины. В 1930-х годах Монета была игорной столицей северо-западной Айовы. В ресторане на Мейн-стрит продавали алкоголь, и в задней части его был игорный зал, куда проходили через потайную дверь. Когда я была ребенком, этим легендам давно пришел конец: они уступили в нашем воображении место бейсбольному полю и пчелам. В каждой общине было то, что оставалось в памяти у детей. Приезжайте в Спенсер, когда вам минет шестьдесят лет, и люди постарше скажут: «У нас был кот. Он жил в библиотеке. Как его звали? Ах да, Дьюи». В Монете это были пчелы. У одной местной семьи стояло шестьдесят ульев, и мед из них пользовался известностью в четырех округах, которые казались целым ми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Центром города считалась школа Монеты, двухэтажное здание красного кирпича из десяти комнат. Оно стояло ниже по дороге, если идти от бейсбольного поля. Почти каждый житель Монеты посещал в эту школу по крайней мере несколько лет. Сверстников у меня было всего восемь человек, но это малое количество компенсировалось другими благами и удобствами. Две местные женщины готовили домашнюю еду для всей школы на целый день. Джанет и я, две девочки в классе, часто получали разрешение отправляться утром покрывать булочки глазурью! Если у тебя возникала какая-то проблема, учитель мог отправиться с тобой на полянку в роще за школой, чтобы поговорить с глазу на глаз. Если ты хотела побыть в одиночестве или с кем-то, тоже отправлялась в рощу. Там я впервые поцелов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онце каждого учебного года школа устраивала праздник, на котором были и бег в мешках, и скачки на лошадях, и, конечно, бейсбол. В пикнике участвовал весь город. Приходили все. В середине лета, когда кукуруза была такой высокой, что словно стеной окружала город, проходила встреча всех выпускников школы, на которую в 1950-х годах приезжало несколько тысяч человек. Все до од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 1959 году штат положил конец существованию школы в Монете. Населения в городе становилось все меньше, и штат не мог больше нести такие расходы. Монета всегда была центром притяжения для окрестных фермеров, но сельское хозяйство менялось. В начале 1950-х годов первое поколение гигантских комбайнов и сноповязалок позволяло фермерам вспахивать и засевать большие пространства земли. Некоторые фермеры обзавелись новыми машинами, затем прикупили земли соседей и удвоили выход продукции, а затем пустили в ход эти деньги, чтобы купить еще земли у соседей. Сельские семьи стали исчезать, перебираясь в такие городки, как Спенсер, и вместе с ними исчезали фермерские дома, семейные садики и ряды деревьев, которые первопоселенцы высаживали, чтобы защитить дома от летнего солнца и зимних ветров. Деревья были огромные, пяти футов в обхвате и ста лет от роду. Когда на этих землях стали появляться крупные фермы, владельцы бульдозерами снесли все: деревья, здания, - словом, все, сгребли в кучи и сожгли до основания. Зачем держать дом, в котором никто не живет, когда на его месте можно разбить поле? Земля вернулась, но не к природе. Она пошла под кукуруз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старых семейных фермах растили скот. Разбивали сады. Зерно выращивали на отдельных небольших полях. На больших новых фермах была только кукуруза и сопутствующая ей соя. Каждый год Айова выращивала все больше кукурузы, но нам доставалось ее все меньше и меньше, по крайней мере початков. Большинство шло на корм скоту. Какую-то часть стали перерабатывать в этанол. Остальная собранная кукуруза шла в дело. Вы когда-нибудь интересовались, откуда берется природный полисахарид ксантан в жевательных резинках? Это переработанная кукуруза, как почти все, что входит в длинный список непонятных ингредиентов на коробках с вашей едой. Семьдесят процентов диеты среднего американца - семьдесят процентов! - берет свое начало в кукуруз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жизнь в фермерской стране была нелегкой. Несколько больших ферм все же могли составить себе состояние, но большинству фермеров и людей, которые от них зависели, - работникам, коммивояжерам, заготовителям, местным торговцам, - деньги доставались нелегко, работа была тяжелой, и часто с проблемами не удавалось справиться. То идет дождь, то приходит засуха; то слишком жарко, то слишком холодно, а если цены падают, когда ты поставляешь свой товар на рынок, то ты ничего не можешь сделать. Жизнь на ферме перестала быть такой, как когда-то: сорок акров и мул. фермерам потребовались большие машины, чтобы обрабатывать обширные поля, и им приходилось платить за них по пятьсот тысяч долларов, а то и больше. Семенное зерно, удобрения, расходы на жизнь - и фермерский долг легко может подскочить до миллиона. Если фермер со временем спотыкается или падает, то зачастую большинство уже не может подня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сказанное справедливо и по отношению к городкам в сельской местности. Ведь, кроме всего прочего, в них живет население. Город зависит от людей, люди зависят от города. Как пыльца и шелковые нити кукурузы, они неотделимы друг от друга. Вот почему люди из северо-западной Айовы с такой гордостью относились к своим городам. Вот почему они вкладывали столько энергии, чтобы их города жили и работали. Они сажали деревья, они разбивали парки, они объединялись в общественные организации. Они понимали, что, если город не будет постоянно глядеть вперед, он отстанет, а потом и ум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е-кто считает, что городу Монете положил конец пожар большого элеватора в 1930-х годах. Я же думаю, что причиной было закрытие школы. Когда с 1959 года дети Джипсонов стали ездить на автобусе за десять миль в Хартли, отец потерял интерес к борьбе за ферму. Наша земля была не очень плодородной, и отец не мог позволить себе большие новые машины. Он занялся бизнесом по продаже говядины, а потом стал продавать страховки. Три поколения Джипсонов занимались сельским хозяйством, но через два года после закрытия школы в Монете отец продал ферму соседу и полностью посвятил себя страховому бизнесу. Он ненавидел его, ненавидел ту тактику запугивания, которую приходилось применять по отношению к нищающим семьям. Он перестал работать как коммивояжер в семенной фирме Кроу. Сосед, который купил нашу землю, снес дом, выкорчевал наши деревья и превратил все сто шестьдесят акров в угодья. Он заровнял даже ручей. Часто проезжая мимо, я этих мест не узнаю. Лишь первые четыре фута нашей грунтовой дороги - это все, что осталось от моего детст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если отъехать пятнадцать миль к западу от Спенсера, на обочине дороги можно увидеть указатель - «Монета». Поворот налево. Две мили до конца дороги - и дальше лишь пыльная колея, бегущая между полями. Города тут нет. Осталось, может быть, домов пятнадцать, половина из которых брошены. Ни одного производственного или торгового здания не попадается на глаза. Почти все такие здания в старой деловой части города, которые я помнила с детства, исчезли, и их место заняли кукурузные поля. Вы можете стоять на том месте, где раньше был универсальный магазин Монеты, где дети в восторге замирали перед огромной стойкой, заваленной леденцами и свистульками, но теперь вы увидите перед собой остроконечные ножи культиватора, горы удобрений, из-под которых вытекают ядовитые струйки, и стайки кузнечиков, кормящихся на пустых пространствах. Остались танцевальный зал да старый кабачок, но и тот и другой разваливаются. Наверное, через пару лет и от них ничего не остан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кола Монеты по-прежнему стоит за старой изгородью, но между ее кирпичами уже вольно пробивается растительность. Большая часть окон разбита. За это десятилетие здание облюбовали козы. Они ломают полы, объедают известку со стен, оставляя в них дыры, и запах их чувствуется даже издалека. Осталось единственное - встречи выпускников. Год спустя после закрытия школы в Монете ежегодные встречи по-прежнему собирали тысячу бывших школьников на том поле, где мы когда-то играли в бейсбол и в конце года устраивали пикники. Теперь на встречу приезжает сотня или около того бывших учеников. Скоро дорожный знак на шоссе 18 останется последней приметой, указывающей, что до пустынной дороги на Монету всего две м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rPr>
        <w:drawing>
          <wp:inline distT="0" distB="0" distL="0" distR="0">
            <wp:extent cx="2522220" cy="1463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22220" cy="146304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Глава 7</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Гранд-авен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К</w:t>
      </w:r>
      <w:r>
        <w:rPr>
          <w:rFonts w:eastAsia="Arial Cyr" w:cs="Arial Cyr" w:ascii="Arial Cyr" w:hAnsi="Arial Cyr"/>
          <w:sz w:val="28"/>
          <w:szCs w:val="28"/>
        </w:rPr>
        <w:t>ризис 1980 года оказался тяжелым, но большинство из нас никогда не верили, что Спенсер может пойти по пути Монеты. Мы никогда не верили, что он может сдаться, развалиться, исчезнуть, ведь в ходе всей своей истории город доказывал, насколько он стоек и вынослив. Ни Спенсеру, ни его гражданам ничего не давалось даром. Все, что у нас было, мы заработ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чало Спенсеру было положено мошенничеством. В 1850 году застройщик продал несколько больших участков у изгиба реки Литл-Сиукс. Поселенцы предполагали найти процветающий город в плодородной речной долине, но так и не увидели его. Тут не было ничего, кроме лениво текущей реки и единственной хижины в четырех милях от нее. Город существовал только на бумаг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м не менее первопоселенцы решили остаться. Вместо того чтобы перебраться в уже существующий город, они создали общину на пустой земле. Спенсер заявил о своем существовании в 1871 году и немедленно подал правительству петицию о строительстве железнодорожного вокзала, которого пришлось ждать почти пятьдесят лет. В том же году он отвоевал место в законодательном собрании округа Клей у Петерсена, куда более крупного города в тридцати милях к югу. Спенсер был городом синих воротничков. Он не имел никаких претензий, но знал, что именно здесь, на Равнинах, надо расширяться, модернизироваться и ра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июне 1873 года появилась саранча. Она сожрала кукурузу до самых стеблей, после чего двинулась на созревающее зерно. В мае 1874 года саранча вернулась. Снова она появилась в июле 1876 года, когда зерно налилось восковой спелостью, а кукуруза выбросила шелк початков. Как гласит отчет о столетней годовщине нашей общины, приведенный в «Ежегоднике Спенсера»: «Саранча съедала колосья и принималась за кукурузу, пока не сваливалась на землю под своим весом. Это была полная катастроф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ермеры покидали этот район. Горожане отдавали свои дома и бизнес кредиторам и оставляли округ. Те же, кто остался, собирались вместе и помогали друг другу пережить эту долгую и голодную зиму. Весной они наскребли кредитов для закупки семенного зерна. Саранча, поедая все на своем пути, продвинулась с западного края округа Клей примерно на сорок миль, но дальше не пошла. Урожай 1887 года был лучшим, который когда-либо производил этот район. Саранча больше никогда не возвращ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поселенцы первого поколения стали слишком стары, чтобы работать на земле, они перебрались в Спенсер. К северу от реки они поставили маленькие домики, в которых занимались каким-то ремеслом, вперемежку с торговыми заведениями. Когда наконец была проложена железная дорога, местным фермерам не приходилось больше запрягать лошадь в повозку и преодолевать пятьдесят миль до рынка. Разве что кому-то надо было преодолевать двадцать миль до Спенсера. Город отпраздновал приобретение расширением дороги от реки до вокзала. Эти восемь кварталов, окрещенные Гранд-авеню, стали главным торговым коридором всего района. Здесь располагалась сберегательные кассы и кредитные учреждения, фабрика попкорна на северной стороне рядом с площадью для ярмарок, завод цемента и кирпичей и лесопильня. Но Спенсер не был промышленным городом. Тут не было больших предприятий. Тут не появлялись обвешанные драгоценными камнями финансисты пограничья, которые прикуривали от двадцатидолларовых купюр. Не стояли особняки в викторианском стиле. Тут тянулись поля, жили фермеры и стояли восемь деловых кварталов под нашим удивительно синим небом Айо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ут случилось 27 июня 1931 г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ояла сорокаградусная жара, когда в 13.36 восьмилетний мальчик зажег бенгальский огонь рядом с аптекой Отто Бьорнстада на углу Мейн-стрит и Западной Четвертой улицы. Кто-то вскрикнул, и испуганный мальчик бросил бенгальский огонь в большую витрину петард. Они взорвались, и огонь, подгоняемый горячим ветром, распространился по улице. Через несколько минут пламя бушевало по обеим сторонам Гранд-авеню, и малочисленная пожарная команда Спенсера была бессильна с ним справиться. Четырнадцать близлежащих городов послали команду и оборудование, но напор воды в реке был таким слабым, что ее приходилось качать насосами. Когда пламя достигло пика, огонь охватил даже мостовую на Гранд-авеню. К концу дня были уничтожены тридцать шесть строений, в которых располагались семьдесят две коммерческие фирмы, то есть почти половина тех, что имелись в горо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могу представить, о чем думали эти люди, глядя на дым, что тянулся над полями и тлеющими остатками их любимого города. В этот день северо-западная Айова должна была чувствовать себя одинокой и покинутой. Город умер. Деловая активность сошла на нет; люди уезжали. Уже три поколения большинство семей в Спенсере с трудом зарабатывали себе на жизнь. А теперь, в преддверии Великой депрессии - она уже ощущалась на побережье, но до таких внутренних районов, как северо-западная Айова, добралась лишь к середине 1930-х годов, - сердце Спенсера лежало в прахе и пепле. Стоимость бедствия - более двух миллионов долларов времен депрессии - до сих пор остается самой большой рукотворной катастрофой в истории Айо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куда я все это знаю? Да всем в Спенсере это известно. Огонь - это наше наследство. Он и определил нашу дальнейшую жизнь. Единственное, чего мы не знаем, -это имени мальчика, который устроил пожар. Конечно, кому-то оно известно, но было принято решение не раскрывать его личность. Главное - мы остаемся городом. Мы в нем все вместе. Давайте не будем ни на кого указывать пальцем. Давайте займемся проблемами. Мы тут назвали это прогрессивным подходом. Если вы спросите кого-нибудь в Спенсере о городе, вам ответят: «Он развивается». Это наша мантра. Если вы осведомитесь, что это значит, мы ответим: «У нас есть парки. Мы работаем добровольно. Мы всегда смотрим, что можно улучшить». Если вы копнете глубже, мы минуту подумаем и наконец скажем: «Ну, здесь был пожа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не пожар определил порядок наших действий. Через несколько дней после него собралась комиссия, которая должна была создать новый даунтаун, современный и максимально защищенный от несчастных случаев, пусть даже магазинам поначалу придется открываться вне домов и помимо зданий. Никто не отказался. Никто не сказал: «Давайте вернем все как было». Лидеры нашей общины отправились в большие города Среднего Запада, такие как Чикаго и Миннеаполис. Они познакомились с планировкой и изящным стилем таких мест, как Канзас-Сити. Через месяц был готов мастер-план даунтауна в стиле современного ар-деко, свойственного наиболее процветающим городам. Каждое сгоревшее здание имело своего владельца, но каждое из них было частью города. Владельцы приняли план. Они понимали, что тут всем вместе жить, работать и существо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вы сегодня посетите даунтаун Спенсера, вам не придет в голову и мысли об ар-деко. Большинство архитекторов были из Де-Мойна и Сиукс-Сити, они строили в стиле «прерия-деко». Здания, главным образом кирпичные, невысоко отстояли от земли. На некоторых были башенки, как на здании миссии в Аламо. «Прерия-деко» - это практичный стиль. Спокойный, но элегантный. Чуждый показных эффектов. Он не бросается в глаза. Он предназначен для нас. Нам нравится современность Спенсера, но мы не любим привлекать к себе вним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вы придете в даунтаун, может, за кондитерскими изделиями в пекарню Кэролла или за покупками в «Хен-Хаус», вы, скорее всего, не обратите внимания на длинные чистые линии фронтонов. Наверное, вы припаркуете машину где-то на Гранд-авеню и пройдете под большим плоским навесом и вдоль магазинных витрин. Вы заметите металлические фонарные столбы и кирпичные узоры мостовой, тянущиеся один за другим магазины и подумаете про себя: «Мне тут нравится. Этот город живет и работ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ш даунтаун стал наследием пожара 1931 года и в то же время - фермерского кризиса 1980-х. Когда наступают тяжелые времена, вы или сплачиваетесь, или разбегаетесь. Это справедливо по отношению к семьям, городам и даже к отдельным людям. В конце 1980-х Спенсер опять собрался воедино. И снова преображение пошло изнутри, когда торговцы с Гранд-авеню, многие из которых продолжали дело своих предков с 1931 года, решили, что должны улучшить город. Они наняли бизнес-менеджера для всей вереницы розничных магазинов в даунтауне; они провели улучшение инфраструктуры; они основательно потратились на рекламу, даже когда, казалось, у них не оставалось дене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леса прогресса начали медленно вращаться. Пара местных жителей купила и начала восстанавливать «Отель», самое большое историческое здание в городе. Это полуразрушенное здание прежде было у нас бельмом на глазу, оно поглощало нашу энергию, но теперь стало источником гордости, обещанием лучших дней; На торговом разделе Гранд-авеню владельцы магазинов платили за лучшие витрины, за более удобные тротуары и за развлечения летними вечерами. Они искренне верили, что Спенсер ждут хорошие дни, и, когда люди приходили в даунтаун слушать музыку, прогуливаться по новым тротуарам, они тоже верили в это. И если этого было мало, то в южном конце даунтауна, как раз за поворотом на Третью улицу, должно стоять чистое, гостеприимное, заново перестроенное здание библиотеки. По крайней мере, таков был мой план. И как только в 1987 году я стала ее директором, сразу же принялась настойчиво искать деньги для перестройки библиотеки. Город не имел администрации, и даже мэр работал на полставки, исполняя главным образом представительские функции. Все решения принимал городской совет. Вот туда я и ходила - снова, снова и снова. Городской совет Спенсера представлял собой классическую тесную компанию старых приятелей, политических воротил, которые встречались в «Сестерс-Мейн-стрит кафе». Оно находилось всего в двадцати футах от библиотеки, но не думаю, чтобы кто-нибудь из этой компании хоть раз переступал порог нашего здания. Конечно, я не была завсегдатаем этого кафе, так что проблема казалась неразреши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ньги на библиотеку? Чего ради? Нам надо работать, а не читать книж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иблиотека - это не амбар и не склад, - объясняла я совету. - Это жизненно важный общественный центр. У нас есть списки вакансий, комнаты встреч, компьюте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мпьютеры! А сколько мы на них потрат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ом всегда и заключалась опасность. Едва начнешь просить деньги на библиотеку, как кто-то говорит: «Кстати, а зачем библиотеке вообще нужны деньги? У вас и так достаточно кни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объясняла 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вые мощеные дороги - это прекрасно, но не они поднимают дух нашей общины. Другое дело теплая, дружелюбная библиотека, которая охотно принимает всех. Что может быть лучше для морали, чем библиотека, которой мы можем горд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должен быть честным, - слышала в ответ. - Не понимаю, какая разница даже между самыми красивыми книг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чти год все мои просьбы клались под сукно. Я едва сдерживала раздражение, но не сдавалась. И тут случилась забавная вещь: весомость моим аргументам стал придавать Дьюи. В конце лета 1988 года в Публичной библиотеке Спенсера произошли достойные внимания перемены. Число посетителей заметно увеличилось. Люди дольше проводили время в библиотеке. Они уходили счастливыми и довольными и несли эти добрые чувства по домам, в школы и на рабочие места. И беседовали на эту т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был в библиотеке, - мог сказать кто-то, проходя мимо новых сияющих витрин Гранд-авен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ьюи вид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колени он к тебе садился? Он всегда устраивается на коленях у моей доч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самом деле о коте забыл, полез за книгой на высокую полку, но вместе с книгой в руке у меня оказался Дьюи. Я был так удивлен, что выронил кни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что Дьюи сдел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засме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самом де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о всяком случае, я в этом не сомневаюс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лжно быть, этот разговор продолжился и в «Сестерс-Мейн-стрит кафе», потому что члены совета наконец стали нас замечать. Их отношение постепенно менялось. Сначала они перестали посмеиваться надо мной, а потом стали прислушив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ки, - сказал наконец городской совет, - возможно, библиотека в самом деле нуждается в переменах. Сейчас, как вы знаете, финансовые сложности и денег у нас нет, но, если вы создадите какой-нибудь фонд, мы окажем вам поддерж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лжна признать, это было немного - но максимум того, что библиотека получила от города за долгие, долгие го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rPr>
        <w:drawing>
          <wp:inline distT="0" distB="0" distL="0" distR="0">
            <wp:extent cx="2446020" cy="1516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446020" cy="151638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Глава 8</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Лучшие друзья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Ш</w:t>
      </w:r>
      <w:r>
        <w:rPr>
          <w:rFonts w:eastAsia="Arial Cyr" w:cs="Arial Cyr" w:ascii="Arial Cyr" w:hAnsi="Arial Cyr"/>
          <w:sz w:val="28"/>
          <w:szCs w:val="28"/>
        </w:rPr>
        <w:t>епоток, который в 1988 году был слышен в городском совете, не принадлежал мне. Это раздавались голоса людей, которых обычно никогда не было слышно: городских старожилов, матерей и детей. Кое-кто из попечителей стал заходить в библиотеку посмотреть книги, почитать газеты, полистать журналы. Другие их коллеги постоянно посещали библиотеку. Им нравилось проводить тут время; они отдыхали и набирались сил. Каждый месяц их становилось все больше. Дьюи уже не был новинкой; он стал постоянной принадлежностью общины. Люди приходили в библиотеку, чтобы увидеться с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ьюи отнюдь не принадлежал к числу тех животных, которые ко всем ластятся. Он вовсе не кидался ко всякому, кто показывался в дверях. Он просто располагался недалеко от входных дверей, и каждый, кто хотел, мог пообщаться с ним; в противном случае они обходили его и шли своим путем. В этом была тонкая разница между собаками и кошками, особенно такими, как Дьюи: кошка может нуждаться в вас, но она никогда не станет навязыв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приходили постоянные посетители и Дьюи не встречал их, они обычно отправлялись по библиотеке в поисках его. Сначала они осматривали пол, предполагая, что Дьюи затаился где-то в уголке. Затем пробегали' взглядом по верху книжных пол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ты где, Дьюи? А я тебя и не заметил, - говорили они, протягивая руку, чтобы погладить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ьюи вежливо подставлял им голову, но не следовал за ними. У посетителей всегда был разочарованный ви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как только они забывали о нем, Дьюи прыгал им на колени. Вот тогда я видела, как человек расплывался в улыбке. И не потому, что Дьюи десять или пятнадцать минут сидел с ними, а потому, что уделял им особое внимание. К концу первого года десятки посетителей говорили мне: «Я знаю, что Дьюи всех любит, но у меня с ним особые отнош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улыбалась и кивала: «Совершенно верно, Джуди», полагая при этом, что и с ней, и со всеми, кто приходит в библиотеку, у него одинаковые отнош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нечно, если Джуди Джонсон (или Марси Макки, или Пэт Джонс, или любой другой из поклонников Дьюи) слишком долго искала его, она, конечно, испытывала разочарование. Много раз я вела эти разговоры, только чтобы увидеть, как полчаса спустя на лице моей собеседницы, покидающей библиотеку, расцветала улыбка, когда она видела Дьюи, сидящего на коленях у кого-то друг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х, Дьюи, - укоряла она, - а я-то думала, что ты дружишь только со м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смотрела на кота несколько секунд, но Дьюи не глядел в ее сторону. Тогда она и улыбалась. Я понимала, о чем думает Джуди: «Это его работа. Но все равно он любит меня больше все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нас бывали и дети. Если вы хотели понять роль Дьюи в жизни Спенсера, вам стоило лишь посмотреть на этих детей: улыбки, когда они входили в библиотеку, радость, с которой они искали и звали его, и восторг, когда обнаруживали любимца. Сопровождавшие их мамы тоже улыба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знаю семьи, в которых росли дети-инвалиды, и для многих из них времена были нелегкими. Родители никогда не обсуждали эти проблемы со мной или с кем-то из моих коллег. Наверное, они не вели таких разговоров даже с ближайшими друзьями. Мы здесь были не для этого, мы предпочитали никого не нагружать своими личными обстоятельствами, будь они хорошими, плохими или никакими. Но вы все понимали. Один мальчик носил старую куртку еще с прошлой зимы. Его мать перестала пользоваться косметикой и носить украшения. Мальчик любил Дьюи, он относился к нему как к настоящему другу, и его мать постоянно улыбалась, когда видела их вместе. Примерно в октябре мальчик и его мать перестали ходить в библиотеку. Их семья, как я выяснила, уех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 не единственный мальчик, который этой осенью носил старую куртку, и, конечно, он был не единственным, кто любил Дьюи. Все они хотели, даже добивались его внимания, настолько, что могли прилично вести себя во время «часа истории», если с ними был Дьюи. Утро каждого вторника, перешептывание ребят в Круглой комнате, где проходили занятия, внезапно прерывалось криком: «Дьюи пришел!» И все сломя голову одновременно кидались погладить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вы не успокоитесь, - говорила им наш детский библиотекарь Мэри Уолк, - Дьюи придется уй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дети занимали свои места, в комнате воцарялась тишина, и они старались сдерживать возбуждение. Когда все наконец более или менее успокаивались, Дьюи начинал ходить между ними; он касался ноги каждого из детей, заставляя их хихикать. Дети хватали его и шептали: «Посиди со мной, Дьюи. Посиди со м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ти, не заставляйте меня снова предупреждать вас! - строго предупреждала Мэ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Мэри. - Дети всегда звали ее по имени. Она никогда не могла привыкнуть к «мисс Уолк».</w:t>
      </w:r>
    </w:p>
    <w:p>
      <w:pPr>
        <w:pStyle w:val="Normal"/>
        <w:suppressAutoHyphens w:val="true"/>
        <w:ind w:firstLine="113"/>
        <w:jc w:val="both"/>
        <w:rPr/>
      </w:pPr>
      <w:r>
        <w:rPr>
          <w:rFonts w:eastAsia="Arial Cyr" w:cs="Arial Cyr" w:ascii="Arial Cyr" w:hAnsi="Arial Cyr"/>
          <w:sz w:val="28"/>
          <w:szCs w:val="28"/>
        </w:rPr>
        <w:t xml:space="preserve">Дьюи, понимая, что лимит прогулки исчерпан, переставал бродить и сворачивался на коленях у какого-нибудь счастливчика. Он никому не позволял хватать его и втаскивать к себе на колени; он сам </w:t>
      </w:r>
      <w:r>
        <w:rPr>
          <w:rFonts w:eastAsia="Arial Cyr" w:cs="Arial Cyr" w:ascii="Arial Cyr" w:hAnsi="Arial Cyr"/>
          <w:i/>
          <w:iCs/>
          <w:sz w:val="28"/>
          <w:szCs w:val="28"/>
        </w:rPr>
        <w:t xml:space="preserve">выбирал, </w:t>
      </w:r>
      <w:r>
        <w:rPr>
          <w:rFonts w:eastAsia="Arial Cyr" w:cs="Arial Cyr" w:ascii="Arial Cyr" w:hAnsi="Arial Cyr"/>
          <w:sz w:val="28"/>
          <w:szCs w:val="28"/>
        </w:rPr>
        <w:t>с кем проводить время. И каждую неделю это был какой-то другой ребен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оило Дьюи выбрать чьи-то колени, он обычно весь час сидел совершенно бесшумно, пока не начинался какой-нибудь фильм. Тогда он вспрыгивал на стол, ложился, поджимал под себя лапы и внимательно смотрел на экран. Когда содержание ему не нравилось, он начинал скучать и спрыгивал со стола. И прежде чем дети успевали спросить «А где Дьюи?» - он исче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л только один ребенок, которому Дьюи никогда не мог отказать. Этой девочке было всего четыре годика, когда появился Дьюи, и она каждую неделю приходила в библиотеку в сопровождении матери и старшего брата. Ее брат любил Дьюи. Девочка же боязливо жалась, старалась отойти назад как можно дальше. Ее мать в конце концов призналась мне, что девочка боится всех четвероногих животных, особенно кошек и соб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ая возможность! Я знала, что Дьюи может сделать для этой девочки то, что он делал для других детей с аллергией на кошек, и те в конечном счете обзаводились кошками, с которыми проводили время. Я предложила, не торопясь и осторожно, познакомить ее с Дьюи: сначала пусть она посмотрит на него через окно, а потом мы устроим им встреч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идеальная работа для нашего доброго и ласкового Дьюи, - сказала я ее матери. Я была полна энтузиазма, даже нашла для девочки самые лучшие книги, чтобы преодолеть ее стр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женщина не хотела идти по этому пути, и я согласилась с ней. Когда девочка входила в двери и здоровалась, мы запирали Дьюи в моем кабинете. Дьюи терпеть не мог сидеть запертым, особенно когда в библиотеке были читат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 xml:space="preserve">«Ты не должна так поступать! </w:t>
      </w:r>
      <w:r>
        <w:rPr>
          <w:rFonts w:eastAsia="Arial Cyr" w:cs="Arial Cyr" w:ascii="Arial Cyr" w:hAnsi="Arial Cyr"/>
          <w:sz w:val="28"/>
          <w:szCs w:val="28"/>
        </w:rPr>
        <w:t xml:space="preserve">- слышала я его завывания. - </w:t>
      </w:r>
      <w:r>
        <w:rPr>
          <w:rFonts w:eastAsia="Arial Cyr" w:cs="Arial Cyr" w:ascii="Arial Cyr" w:hAnsi="Arial Cyr"/>
          <w:i/>
          <w:iCs/>
          <w:sz w:val="28"/>
          <w:szCs w:val="28"/>
        </w:rPr>
        <w:t>Я знаю, кто она! Я к ней и близко не подой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ма я ненавидела и необходимость запирать его, и отсутствие возможности дать Дьюи шанс украсить жизнь этой маленькой девочки, но что я могла сделать? «Не переживай, Вики, - говорила я себе. - Все при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 себя я планировала устроить скромное празднование первого дня рождения Дьюи: пирожное из кошачьего корма для Дьюи и угощение для посетителей. Мы не знали точно день его появления на свет, но доктор Эстерли прикинул, что, когда мы нашли его, ему было восемь недель от роду, так что мы отсчитали время назад и остановились на 18 ноября. Ведь мы нашли Дьюи 18 января, в счастливый для него де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 неделю до праздника мы разослали открытки с приглашениями. Через несколько дней их уже было более сотни. В следующий «час истории» дети рисовали картинки с пирожными к дню рождения. За четыре дня до праздника мы развесили рисунки в зале. Затем эту историю рассказала газета, и мы стали получать поздравительные открытки по почте. Я не могла поверить - люди по почте посылали поздравления ко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 время праздника дети плясали и прыгали от радости. Иной кот, без сомнения, перепугался бы, но Дьюи воспринимал все с привычным для него спокойствием. Вместо того чтобы крутиться среди детей, он не спускал глаз с подарков: пирожное в виде мышки, покрытое толстым слоем жирного йогурта, который сделала Джин Холлис Кларк. (Диетические продукты Дьюи терпеть не мог.) Пока дети смеялись и прыгали, я смотрела на взрослых, стоящих за их спинами. Они сами улыбались, как дети. И снова я поняла, насколько необычен Дьюи. Мало какой кот мог обзавестись таким количеством поклонников. Я поняла кое-что еще: Дьюи производил сильное впечатление на людей; его принимали как члена общины, и, хотя я проводила с ним весь день, никогда не понимала, какие отношения у него складывались с людьми, которые его гладили. Дьюи не играл роль чьего-то фаворита; он в равной мере любил все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прочем, я не совсем верно выразилась. Кое с кем у Дьюи были особые отношения, и я всегда помнила, как он относился к Кристел. Десятилетиями в библиотеке проводился специальный час занятий для школьников младших и средних классов со специальным обучением. До появления Дьюи дети очень плохо вели себя. За всю неделю для них это было единственной вылазкой на свободу, и они приходили в крайнее возбуждение: орали, вопили и прыгали. Но им дали знать, и они поняли: если будут слишком шумными и непослушными, Дьюи уйдет. И ребятишки старались изо всех сил, чтобы Дьюи оставался с ними; через несколько месяцев они стали вести себя очень спокойно, и трудно было поверить, что это та же группа дет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ти не могли как следует приласкать Дьюи, потому что многие были инвалидами. Дьюи не обращал на это внимания. Как только они успокаивались, Дьюи этот час проводил с ними. Он прохаживался по комнате и терся об их ноги. Он вспрыгивал им на колени. Дети бывали настолько заняты им, что больше ничего не замечали. Читай мы им телефонную книгу, они бы этого даже не замет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истел, едва ли не самая больная девочка в группе, была красивым ребенком примерно одиннадцати лет, но не говорила и почти не владела руками и ногами. У нее была инвалидная коляска, спереди у которой имелся деревянный пюпитр. Когда она появлялась в библиотеке, голова у нее была обычно опущена и она смотрела на этот пюпитр. Учительница снимала с нее пальто или расстегивала курточку, она не шевелилась, словно ее здесь не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ьюи сразу же обратил внимание на Кристел, но контакта между ними не установилось. Похоже, он ее не интересовал, а вокруг было много детей, которые отчаянно добивались его внимания. Затем как-то на неделе Дьюи вспрыгнул на пюпитр коляски Кристел. Девочка вскрикнула. Она годами посещала библиотеку, и я даже не догадывалась, что она владеет голосом. Этот вскрик был первым звуком, который я услышала от 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ьюи стал посещать Кристел постоянно. И каждый раз, как он вспрыгивал к ней на пюпитр, Кристел вскрикивала от удовольствия. У нее был высокий и звонкий голос, но он никогда не пугал Дьюи. Кот понимал, что означает ее реакция. Он воспринимал ее радость или, может быть, видел, как менялось выражение ее лица. Едва завидев Дьюи, Кристел светилась от радости. Раньше глаза у нее всегда были безжизненными, а теперь они сия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коре ей стало недостаточно просто видеть Дьюи перед собой на пюпитре. Едва только учительница ввезла ее в библиотеку, Кристел оживилась, а увидев Дьюи, который ждал ее у входных дверей, тут же стала произносить какие-то звуки. Обычно голос у нее был высоким, но сейчас он звучал более низко и глубоко. Я была убеждена, что она разговаривает с Дьюи. Должно быть, он тоже так решил, потому что, только услышав ее, оказался с ней рядом. Как только ее коляска остановилась, он вспрыгнул на пюпитр, и Кристел просияла от счастья. Она стала что-то напевать, и вы не можете представить, какой большой и радостной стала ее улыбка. Кристел улыбалась лучше всех в ми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ычно учительница Кристел брала ее руку и помогала гладить Дьюи. Эти прикосновения, когда она чувствовала его шерстку под своими пальцами, всегда вызывали громкие радостные звуки. Клянусь, как-то она подняла глаза, и мы встретились с ней взглядами. Она была переполнена радостью и хотела с кем-то поделиться ею - девочка, которая годами не отрывала глаз от пола. Как-то я взяла Дьюи с пюпитра Кристел и устроила его у нее под курточкой. Она даже не вскрикнула, просто изумленно на него смотрела. И была так счастлива! Дьюи тоже был счастлив. Перед ним была грудь, к которой он мог прильнуть, там было тепло, и он находился рядом с тем, кого любил. Он не пытался вылезти из-под курточки. Он оставался с Кристел минут двадцать, может, больше. Остальные дети разглядывали книги. Дьюи и Кристел вместе сидели перед столом. Автобус уже ждал у библиотеки, и все остальные дети расселись в нем, но Дьюи и Кристел продолжали сидеть там, где мы их оставили. Они были вместе и рядом. Улыбка девочки в этот момент стоила всех сокровищ ми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могла представить себе, как живет Кристел. Я не знала, что она чувствует, попадая в мир, или что она делает. Но я знаю, что, когда она оказывалась в нашей библиотеке и рядом находился Дьюи, она была счастлива. И я думаю, она ощущала такое счастье, которое мало кто из нас испытал. Это знал Дьюи. Он хотел, чтобы она испытывала такое счастье, и любил ее за это. Не это ли качество должен нести в себе каждый кот или челов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rPr>
        <w:drawing>
          <wp:inline distT="0" distB="0" distL="0" distR="0">
            <wp:extent cx="617220" cy="274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17220" cy="27432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Ниже вы найдете список, который был написан на большом оранжевом листе бумаги и укреплен над круглым столом Публичной библиотеки Спенсера во время первого дня рождения Дьюи 18 ноября 1988 г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ЧТО ДЬЮИ ЛЮБИТ И ЧЕГО НЕ ЛЮБИТ</w:t>
      </w:r>
    </w:p>
    <w:tbl>
      <w:tblPr>
        <w:tblW w:w="9398" w:type="dxa"/>
        <w:jc w:val="left"/>
        <w:tblInd w:w="-7" w:type="dxa"/>
        <w:tblLayout w:type="fixed"/>
        <w:tblCellMar>
          <w:top w:w="0" w:type="dxa"/>
          <w:left w:w="40" w:type="dxa"/>
          <w:bottom w:w="0" w:type="dxa"/>
          <w:right w:w="40" w:type="dxa"/>
        </w:tblCellMar>
      </w:tblPr>
      <w:tblGrid>
        <w:gridCol w:w="2694"/>
        <w:gridCol w:w="3586"/>
        <w:gridCol w:w="3118"/>
      </w:tblGrid>
      <w:tr>
        <w:trPr>
          <w:trHeight w:val="25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t xml:space="preserve">Категория </w:t>
            </w:r>
          </w:p>
        </w:tc>
        <w:tc>
          <w:tcPr>
            <w:tcW w:w="35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t xml:space="preserve">Любит </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pPr>
            <w:r>
              <w:rPr>
                <w:rFonts w:eastAsia="Arial Cyr" w:cs="Arial Cyr" w:ascii="Arial Cyr" w:hAnsi="Arial Cyr"/>
                <w:b/>
                <w:bCs/>
                <w:sz w:val="28"/>
                <w:szCs w:val="28"/>
              </w:rPr>
              <w:t>Ненавидит</w:t>
            </w:r>
            <w:r>
              <w:rPr>
                <w:rFonts w:eastAsia="Arial Cyr" w:cs="Arial Cyr" w:ascii="Arial Cyr" w:hAnsi="Arial Cyr"/>
                <w:sz w:val="28"/>
                <w:szCs w:val="28"/>
              </w:rPr>
              <w:t xml:space="preserve"> </w:t>
            </w:r>
          </w:p>
        </w:tc>
      </w:tr>
      <w:tr>
        <w:trPr>
          <w:trHeight w:val="47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ища </w:t>
            </w:r>
          </w:p>
        </w:tc>
        <w:tc>
          <w:tcPr>
            <w:tcW w:w="35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орм для кошек «Пурина» </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се остальное </w:t>
            </w:r>
          </w:p>
        </w:tc>
      </w:tr>
      <w:tr>
        <w:trPr>
          <w:trHeight w:val="49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Место для спанья </w:t>
            </w:r>
          </w:p>
        </w:tc>
        <w:tc>
          <w:tcPr>
            <w:tcW w:w="35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Любой ящик или чьи-то колени </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Один или в своей корзинке </w:t>
            </w:r>
          </w:p>
        </w:tc>
      </w:tr>
      <w:tr>
        <w:trPr>
          <w:trHeight w:val="47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грушки </w:t>
            </w:r>
          </w:p>
        </w:tc>
        <w:tc>
          <w:tcPr>
            <w:tcW w:w="35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се, что угодно с мятой </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грушки, которые неподвижны </w:t>
            </w:r>
          </w:p>
        </w:tc>
      </w:tr>
      <w:tr>
        <w:trPr>
          <w:trHeight w:val="461"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ремя дня </w:t>
            </w:r>
          </w:p>
        </w:tc>
        <w:tc>
          <w:tcPr>
            <w:tcW w:w="35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8 утра, когда все приходят </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огда все уходят </w:t>
            </w:r>
          </w:p>
        </w:tc>
      </w:tr>
      <w:tr>
        <w:trPr>
          <w:trHeight w:val="47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оложение тела </w:t>
            </w:r>
          </w:p>
        </w:tc>
        <w:tc>
          <w:tcPr>
            <w:tcW w:w="35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ытянувшись на спине </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Долгое стояние </w:t>
            </w:r>
          </w:p>
        </w:tc>
      </w:tr>
      <w:tr>
        <w:trPr>
          <w:trHeight w:val="461"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емпература </w:t>
            </w:r>
          </w:p>
        </w:tc>
        <w:tc>
          <w:tcPr>
            <w:tcW w:w="35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еплая и еще теплее </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Холодная и еще холоднее </w:t>
            </w:r>
          </w:p>
        </w:tc>
      </w:tr>
      <w:tr>
        <w:trPr>
          <w:trHeight w:val="47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Место укрытия </w:t>
            </w:r>
          </w:p>
        </w:tc>
        <w:tc>
          <w:tcPr>
            <w:tcW w:w="35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Среди вестернов </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роем на нижней полке </w:t>
            </w:r>
          </w:p>
        </w:tc>
      </w:tr>
      <w:tr>
        <w:trPr>
          <w:trHeight w:val="67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Деятельность </w:t>
            </w:r>
          </w:p>
        </w:tc>
        <w:tc>
          <w:tcPr>
            <w:tcW w:w="35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скать новых друзей, смотреть на копировальный автомат </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осещение ветеринара </w:t>
            </w:r>
          </w:p>
        </w:tc>
      </w:tr>
      <w:tr>
        <w:trPr>
          <w:trHeight w:val="47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Ласки </w:t>
            </w:r>
          </w:p>
        </w:tc>
        <w:tc>
          <w:tcPr>
            <w:tcW w:w="35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Гладят по голове, за ушками </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Чешут живот или касаются его </w:t>
            </w:r>
          </w:p>
        </w:tc>
      </w:tr>
      <w:tr>
        <w:trPr>
          <w:trHeight w:val="67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Оборудование </w:t>
            </w:r>
          </w:p>
        </w:tc>
        <w:tc>
          <w:tcPr>
            <w:tcW w:w="35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ишущая машинка Ким, копировальный автомат </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ылесос </w:t>
            </w:r>
          </w:p>
        </w:tc>
      </w:tr>
      <w:tr>
        <w:trPr>
          <w:trHeight w:val="47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алет </w:t>
            </w:r>
          </w:p>
        </w:tc>
        <w:tc>
          <w:tcPr>
            <w:tcW w:w="35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Чистить свои уши </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огда вытирают или причесывают </w:t>
            </w:r>
          </w:p>
        </w:tc>
      </w:tr>
      <w:tr>
        <w:trPr>
          <w:trHeight w:val="461"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Лекарства </w:t>
            </w:r>
          </w:p>
        </w:tc>
        <w:tc>
          <w:tcPr>
            <w:tcW w:w="35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Мелаксин (для корней волос) </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се остальное </w:t>
            </w:r>
          </w:p>
        </w:tc>
      </w:tr>
      <w:tr>
        <w:trPr>
          <w:trHeight w:val="47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гры </w:t>
            </w:r>
          </w:p>
        </w:tc>
        <w:tc>
          <w:tcPr>
            <w:tcW w:w="35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рятки, сбрасывать на пол карандаш </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Борьба </w:t>
            </w:r>
          </w:p>
        </w:tc>
      </w:tr>
      <w:tr>
        <w:trPr>
          <w:trHeight w:val="461"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Люди </w:t>
            </w:r>
          </w:p>
        </w:tc>
        <w:tc>
          <w:tcPr>
            <w:tcW w:w="35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очти все </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е, которые злы по отношению к нему </w:t>
            </w:r>
          </w:p>
        </w:tc>
      </w:tr>
      <w:tr>
        <w:trPr>
          <w:trHeight w:val="67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Звуки </w:t>
            </w:r>
          </w:p>
        </w:tc>
        <w:tc>
          <w:tcPr>
            <w:tcW w:w="35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огда открывают коробку с закусками, шелест бумаги </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Шум грузовиков, собачий лай </w:t>
            </w:r>
          </w:p>
        </w:tc>
      </w:tr>
      <w:tr>
        <w:trPr>
          <w:trHeight w:val="49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ниги </w:t>
            </w:r>
          </w:p>
        </w:tc>
        <w:tc>
          <w:tcPr>
            <w:tcW w:w="3586"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от, который мог быть королем» </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101 способ использовать дохлого кота» </w:t>
            </w:r>
          </w:p>
        </w:tc>
      </w:tr>
    </w:tbl>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rPr>
        <w:drawing>
          <wp:inline distT="0" distB="0" distL="0" distR="0">
            <wp:extent cx="2499360" cy="1539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499360" cy="153924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 xml:space="preserve">Глава 9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Дьюи и Джо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О</w:t>
      </w:r>
      <w:r>
        <w:rPr>
          <w:rFonts w:eastAsia="Arial Cyr" w:cs="Arial Cyr" w:ascii="Arial Cyr" w:hAnsi="Arial Cyr"/>
          <w:sz w:val="28"/>
          <w:szCs w:val="28"/>
        </w:rPr>
        <w:t>тношения между Кристел и Дьюи были важны не только потому, что он изменил ее жизнь, но и потому, что они характеризовали самого Дьюи, то воздействие, которое он оказывал на людей. Его любовь к ним. Его понимание. Его беспредельную заботу. Взять одного человека, которого я обязательно упоминаю, когда в тысячный раз рассказываю эту историю, - и вы начнете понимать, как много Дьюи значил для Спенсера. Это был не всякий человек, но каждый день он был другим - и каждому из них Дьюи по очереди отдавал свое сердце. И одним из этих людей, очень близких мне, была моя дочь Джо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мать-одиночка, и поэтому, когда Джоди была маленькой, мы с ней не разлучались. Мы вместе выгуливали нашего Бренди, помесь пуделя с кокером. Мы ходили в торговый центр поглазеть на витрины. Мы с ней вдвоем устраивали полуночные вечеринки в гостиной. Когда по телевизору шел фильм, который мы хотели посмотреть, у нас был пикник на полу. «Волшебник страны Оз» - под радугой, когда все в цвету и вы можете делать все, что всегда хотели, если только знаете, как добиться этого, - шел раз в год и был нашим любимым фильмом. Когда Джоди исполнилось девять лет, мы каждый день, если только позволяла погода, уходили в ближайшие лесные заросли. Наконец, раз в неделю мы карабкались на вершину известняковой скалы и сидели, глядя на реку и болтая, - мать и д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е дни мы жили в Манкато в Миннесоте, но немало времени проводили в доме моих родителей в Хартли, Айова. По два часа там, где кукурузные поля Миннесоты переходили в поля Айовы, мы гуляли и пели старые, 1970-х годов, песни Джони Денвера и Барри Манилоу. И мы всегда играли в нашу особую игру. Я спрашивала: «Кто самый большой мужчина, которого ты знаешь?» Джоди отвечала, а потом спрашивала меня: «Какую ты знаешь самую сильную женщ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задавали друг другу вопросы, пока, наконец, у меня не оставался только один, который меня так и подмывало задать: «Кто самая умная женщина, которую ты зн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оди всегда отвечала: «Ты, мамочка». Она даже не представляла, как я ждала этих ее сл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тем Джоди минуло десять лет, и она перестала отвечать на вопросы. Поведение ее стало типичным для девочек в этом возрасте, но я все равно испытывала разочаров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ринадцать, когда мы переехали в Спенсер, она перестала целовать меня на н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уже слишком взрослая для этого, мама, - сказала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нимаю, - ответила я ей. - Ты уже взрослая девочка. - Но сердце у меня разрыва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ышла из гостиной нашего бунгало с двумя спальнями, площадью тысяча двести квадратных футов. Оно было всего в миле от библиотеки. Половину Спенсера отделяло от библиотеки такое же расстояние. Я посмотрела из окна на тихие аккуратные домики с их красивыми газонами. Как и остальные дороги в Айове, большинство улиц в Спенсере были совершенно прямыми. Почему жизнь не может быть та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обралась Бренди и ткнулась носом мне в руку. Бренди была со мной, еще когда я носила Джоди, и прекрасно понимала свой возраст. Порой она впадала в летаргию, и в первый раз с ней случилась неприятность на полу. Бедная Бренди. Я держалась сколько могла, но наконец отвела ее на осмотр к доктору Эверли, который диагностировал далеко зашедшую стадию почечной недостаточ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й уже четырнадцать лет. Этого следовало ожид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е нам 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могу полечить ее, Вики, но надежды на выздоровление не ост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смотрела на бедную измученную собаку. Она всегда была рядом со мной, она отдавала мне всю себя. Я положила ее голову себе на руки и почесала за ушами. «Многого обещать не стану, девочка, но сделаю все, что смо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пустя несколько недель, заполненных пилюлями, я сидела в гостиной с Бренди на коленях и вдруг почувствовала какое-то тепло. Затем поняла, что это влага. Бренди описала меня. Она была не просто смущена - она испытывала настоящее страд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шло время, - сказал доктор Эстер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сказала Джоди, по крайней мере не все. Отчасти чтобы оберечь ее. Но и потому, что сама не хотела ни о чем знать. Мне казалось, что Бренди была со мной всю жизнь. Я любила ее, я нуждалась в ней. Я не могла заставить себя пойти на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звонила своей сестре Вал и ее мужу До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жалуйста, подъезжайте к моему дому и возьмите ее. Не говорите мне, когда вы будете, просто сделайте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сколько дней спустя я зашла домой на ленч, и Бренди меня не встретила. Я поняла, что это значит. Ее больше нет. Я позвонила Вал, попросила ее встретить Джоди из школы и привезти к себе к обеду. Мне было нужно время, чтобы успокоиться. За обедом Джоди поняла - что-то не в порядке. Вал не могла больше молчать и сказала, что Бренди усып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делала так много ошибок в этом деле. Я пыталась лечить заболевание Бренди. Я оставила ее умирать на руках моего зятя. Я не была честна с Джоди. И я поручила сестре сказать моей дочери о смерти собаки, которую она любила. Но самую большую ошибку я сделала, когда Джоди пришла домой. Я не плакала. Я не проявила никаких эмоций. Я сказала себе, что ради нее я должна быть сильной. Я не хотела, чтобы она видела, как я страдаю. Но когда на следующий день Джоди пошла в школу, я сломалась. Я так рыдала, что мне стало дурно. Я была в таком состоянии, что показалась на работе лишь днем. Но Джоди этого не видела. Для ее тринадцатилетнего ума я была женщиной, которая убила ее собаку и совсем не пережив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ерть Бренди стала поворотным пунктом в наших отношениях. Хотя скорее она стала признаком появления провала между нами, который все расширялся. Джоди уже не была маленьким ребенком, но какая-то часть меня продолжала относиться к ней именно так. В то же время она не была и взрослой, но считала, что уже выросла и больше не нуждается во мне. Я в первый раз почувствовала расстояние между нами. Смерть Бренди еще больше разделила н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 времени появления Дьюи Джоди было шестнадцать, и, как многие матери девочек такого возраста, я чувствовала: мы ведем разную жизнь. Во многом это было результатом моих ошибок. Я очень много работала, планируя перестройку библиотеки, которую наконец продавила через городской совет, и у меня оставалось совсем мало времени для дома. Но тут была и ее ошибка. Джоди проводила много времени вне дома со своими подругами или запиралась в своей комнате. Почти всю неделю мы общались только за обедом. И даже тогда у нас находилось мало тем для разгов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 всяком случае, до Дьюи. Когда он появился, я смогла рассказывать Джоди кое-что из того, что она хотела услышать. Я рассказывала ей, что он делает, кто приходит повидаться с ним, с кем он играет, что местная газета или радио сообщали о нем. Мои коллеги по очереди приходили кормить Дьюи в воскресенье. Хотя я никогда не могла вытащить Джоди из постели ради этих воскресных визитов, мы часто заглядывали в библиотеку в воскресенье вечером, когда возвращались после обеда у мамы и пап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 не можете себе представить, в какой восторг приходил Дьюи, когда Джоди показывалась в дверях библиотеки. Он прыгал и кувыркался. Он буквально взлетал на книжные полки, чтобы произвести на нее впечатление. Пока я уединялась в задней комнате, чтобы почистить его поддон и наполнить едой кормушку, Дьюи и Джоди играли. Она была не просто человеком, который проводил с ним время. Дьюи буквально сходил с ума от Джо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рассказывала, что Дьюи никогда ни за кем не бегал, таков стиль его поведения - сохранять дистанцию, по крайней мере какое-то время. Но это не имело отношения к Джоди. Дьюи бегал за ней, как собачка. Она была единственным человеком в мире, любви которого он хотел добиться. Даже когда Джоди заходила в библиотеку позаниматься, Дьюи со всех ног мчался к ней. Его не волновало, кто на него смотрит, рядом с этой девочкой он терял всякую гордость. Стоило ей присесть, как Дьюи оказывался у нее на колен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выходным и праздникам, когда библиотека несколько дней бывала закрыта, я брала Дьюи домой. Ему не нравилось ездить в машине - ему всегда казалось, что мы едем к доктору Эстерли, так что первые пару минут он проводил на полу у заднего сиденья, - но, как только чувствовал, что мы поворачиваем с Гранд-авеню на Одиннадцатую улицу, он вскакивал и смотрел в окно. Стоило мне открыть двери, как он пулей влетал в мой дом, чтобы обстоятельно все обнюхать. Затем бежал в подвальный этаж. Он жил в одномерном мире библиотеки, так что не мог нарадоваться лестниц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разив свое восхищение лестницами, Дьюи часто усаживался рядом со мной на диване. Хотя столь же часто он залезал на спинку дивана и смотрел в окно. Он ждал Джоди. Когда она приходила, Дьюи сразу же соскакивал и бежал к дверям. Стоило ей открыть двери, Дьюи превращался в настоящую липучку. Он не отходил от Джоди. Едва не спотыкаясь, путался у нее в ногах - так он был рад. Когда Джоди принимала душ, он сидел в ванной, глядя на занавеску. Если она прикрывала двери, он ждал снаружи. Когда душ смолкал, но она выходила недостаточно быстро, он буквально рыдал. Как только она садилась, он оказывался у нее на коленях. Не имело значения, была ли она за обеденным столом или в туалете. Он вспрыгивал на нее, тыкался ей в живот и мурлыкал, мурлыкал, мурлык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омнате Джоди был невообразимый беспорядок. Что же касается ее внешности, девочка была просто безупречна. Ни одного волоска, выбившегося из прически, нигде ни пятнышка. Представьте себе: она гладила свои носки. Так кто мог поверить, что ее комната походила на лежбище троллей. Только подросток может жить в комнате, где не видно пола или невозможно закрыть дверь туалета, где пыльные пластинки или стаканы неделями погребены под грудами грязной одежды. Я отказывалась и приводить ее в порядок, и ворчать на нее из-за этого. Типичные отношения матери с дочерью. Легко говорить об этом, когда все позади, но не тогда, когда ты живешь с эт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Но для Дьюи все было легче легкого. Замусоренная комната? Ворчливая мама? Чего ради ему волноваться? </w:t>
      </w:r>
      <w:r>
        <w:rPr>
          <w:rFonts w:eastAsia="Arial Cyr" w:cs="Arial Cyr" w:ascii="Arial Cyr" w:hAnsi="Arial Cyr"/>
          <w:i/>
          <w:iCs/>
          <w:sz w:val="28"/>
          <w:szCs w:val="28"/>
        </w:rPr>
        <w:t xml:space="preserve">«Там внутри находится Джоди, </w:t>
      </w:r>
      <w:r>
        <w:rPr>
          <w:rFonts w:eastAsia="Arial Cyr" w:cs="Arial Cyr" w:ascii="Arial Cyr" w:hAnsi="Arial Cyr"/>
          <w:sz w:val="28"/>
          <w:szCs w:val="28"/>
        </w:rPr>
        <w:t xml:space="preserve">- говорил он мне, бросая последний взгляд перед тем, как вечером исчезнуть за ее дверью. - </w:t>
      </w:r>
      <w:r>
        <w:rPr>
          <w:rFonts w:eastAsia="Arial Cyr" w:cs="Arial Cyr" w:ascii="Arial Cyr" w:hAnsi="Arial Cyr"/>
          <w:i/>
          <w:iCs/>
          <w:sz w:val="28"/>
          <w:szCs w:val="28"/>
        </w:rPr>
        <w:t>Какое значение имеет все осталь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рой перед тем, как удалиться к себе, Джоди звала меня в свою комнату. Заходя, я видела Дьюи, сторожащего подушку Джоди, как горшок с золотом. Я смотрела на него несколько секунд, а потом мы обе разражались смехом. Среди своих друзей Джоди дурачилась и веселилась, но все годы учения в старших классах была очень серьезна со мной. Дьюи оказывался единственным существом, который делал наши отношения легкомысленными и веселыми. Когда Дьюи был рядом, мы вместе смеялись, почти как в детские годы Джо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с Джоди были не единственными, кому Дьюи помогал. Средняя школа Спенсера располагалась через дорогу от библиотеки, и примерно пятьдесят учеников регулярно оставались у нас после школы. В те дни, когда они ураганом врывались к нам, Дьюи избегал их, особенно самых шумных, но обычно смешивался с ними. У него было много друзей среди учеников - и мальчиков, и девочек. Они ласкали его и играли с ним, например высыпая карандаши на стол и глядя, как он изумляется, когда они исчезают. Одна девочка высовывала ручку из рукава рубашки. Дьюи залез туда и, решив, что ему нравится это теплое и темное место, задрем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льшинство ребят оставалось и после пяти, когда их родители возвращались с работы. Некоторые задерживались у нас и до восьми. Спенсеру были не чужды общие проблемы - алкоголизм, пренебрежение своими обязанностями, грубость, - но наши постоянные посетители были детьми «синеворотничковых» родителей. Те любили своих детей, но им приходилось работать сверхурочно, чтобы сводить концы с конц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и родители, которые заскакивали к нам буквально на минутку, редко находили время приласкать Дьюи. Они работали дни напролет, и, прежде чем идти спать, им еще надо было приготовить еду и прибрать в доме. Но их дети часами возились с Дьюи; он веселил их и дарил любовью. Я никогда не представляла, как много это значит и как глубоки эти узы, пока не увидела, как мать одного из наших мальчишек, нагнувшись, шепнула: «Спасибо тебе, Дьюи» - и нежно погладила его по голо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догадалась, она благодарит его за то, что он проводит время с ее сыном, которое в противном случае могло быть для него одиноким и тоскливым времяпровожден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тав, она обняла сына. И когда они выходили из дверей, я услышала, как она спросила сына: «Как сегодня Дьюи?» И внезапно четко поняла, что она чувствовала. Дьюи помогал пережить тяжелые времена, он символизировал ее путь обратно, к тому, что она оставила за собой. Я никогда не считала этого мальчика близким приятелем Дьюи - он проводил большую часть времени дурачась с друзьями или занимаясь компьютерными играми, - но Дьюи явно оказывал влияние на его жизнь и за стенами библиотеки. И на жизнь не только этого мальчика. Чем больше я смотрела, тем яснее убеждалась, что огонек, который согрел мои отношения с Джоди, теплился и в других семьях. Как и я, родители по всему Спенсеру проводили свой час в день, разговаривая со своими подростками о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и коллеги ничего не понимали. Они постоянно видели Джоди и Дьюи вместе и думали, что я обижена более крепкой привязанностью к кому-то, а не ко мне. Когда Джоди уходила, кто-то говорил: «Голос у нее точно как у тебя. Поэтому он так любит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я совершенно не ревновала. У нас с Дьюи были сложные взаимоотношения, которые в дополнение ко всему приятному включали купание, расчесывание, визиты к ветеринару и другие малорадостные испытания. А вот отношения Дьюи с Джоди были чистыми и ничем не омраченными. Они весело и хорошо проводили время. Я видела, что Дьюи понимает, насколько Джоди важна для меня, поэтому она была важна и для него. Я могла даже предположить, что Дьюи понимает важность тех минут, которые мы проводили втроем, сознавал, как мне не хватает возможности посмеяться вместе с дочерью, и был счастлив заполнять тот провал, который разделял нас, и служить мостиком между н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я не думала, что дело только в этом. Дьюи любил Джоди за то, что она была Джоди - теплая, дружелюбная, восхитительная Джоди. А я любила его за то, что он любит мою д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rPr>
        <w:drawing>
          <wp:inline distT="0" distB="0" distL="0" distR="0">
            <wp:extent cx="2415540" cy="1562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415540" cy="156210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Глава 10</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Долгий путь из до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В</w:t>
      </w:r>
      <w:r>
        <w:rPr>
          <w:rFonts w:eastAsia="Arial Cyr" w:cs="Arial Cyr" w:ascii="Arial Cyr" w:hAnsi="Arial Cyr"/>
          <w:sz w:val="28"/>
          <w:szCs w:val="28"/>
        </w:rPr>
        <w:t xml:space="preserve"> Хартли, Айова, куда моя семья переехала, когда мне было четырнадцать лет, я была прямой и непреклонной, лучшей студенткой на библиотечном отделении и считалась второй по интеллекту в моей группе, после Карен Уоттс. Вики Джипсон получала высшие оценки по всем предметам, не считая машинописи, по которой зарабатывала «С». Но это не навредило моей репутации. Как-то вечером я поехала с родителями на танцы в Санборн, маленький городок в девяти милях от Хартли. Когда в одиннадцать танцы кончились, мы зашли в ресторан по соседству, где я тут же почему-то потеряла сознание. Папа вынес меня на свежий воздух, и я пришла в себя. На следующее утро в половине девятого позвонил мой дедушка и сказал: «Черт побери, что у вас там происходит? Я слышал, что прошлым вечером Вики напилась в Санборне». Эта история не давала покоя, как больной зуб, но и она не испортила мою репутацию даже в таком городке, как Харт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до сказать, что мой старший брат считался одним из самых одаренных ребят в последних классах школы в Хартли. Все называли его профессором. Дэвид окончил школу на год раньше меня и поступил в колледж в ста милях от нас в Манкато, Миннесота. Я прикинула, что последую за ним. Когда я изложила эти планы своему преподавателю-наставнику, он сказал: «Тебе не стоит беспокоиться из-за колледжа. Ты выйдешь замуж, родишь детей, и пусть муж заботится о тебе». Вот это шок. Но в сельской Айове в 1966 году никакого иного совета получить я не мог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кончив школу, я обручилась с мальчиком, с которым тогда встречалась. Мы гуляли с ним два года, и он меня обожал. Но я хотела уехать из маленького городка Айовы, где жизнь каждого словно под микроскопом, я хотела расстаться с собой прежней. Так что я разорвала обручение, что оказалось самым трудным из всего, что мне приходилось делать, и поехала в Манкато к моей лучшей подруге Шар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Дэвид занимался в колледже на другом конце города, мы с Шарон работали в упаковочной компании Манкато. Она упаковывала такие товары, как пульверизаторы, жидкость для мытья посуды и суп из стручков бамии, который пользовался спросом в том сезоне. Я занималась главным образом емкостями «Сажай и выращивай», банками с удобрениями, в которых под крышкой были рассыпаны семена. Моя задача заключалась в том, чтобы снимать эти банки с ленты конвейера, закрывать пластиковой крышкой, укладывать в картонный рукав и помещать в коробку. Мы с Шарон работали бок о бок и постоянно распевали дурашливые стишки о «Сажай и выращивай» на мотивы популярных песен, заставляя смеяться всех соседей по конвейеру. Через три года мне уже доверили укладку в машину пустых пластмассовых емкостей. Тут я работала в одиночестве, так что перестала распевать, но в конце концов меня стало воротить от этой земли с удобрени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с Шарон жили в соответствии с той рутиной, которая свойственна работе на конвейере. Заканчивали работу, ехали на автобусе до нашей квартиры, быстро перекусывали и затем бежали в танцклуб. Если я не танцевала, то проводила время с Дэвидом и его друзьями. Дэвид был для меня больше чем просто братом - он был моим лучшим другом. Если я оставалась дома, что бывало довольно редко, то ставила пластинки и танцевала, одна в своей спальне. Я просто должна была танцевать. Я обожала тан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Уэлли Майроном я познакомилась в танцклубе, но он был не похож на других ребят, с которыми я встречалась. Умом и начитанностью он сразу произвел на меня впечатление. Он был личностью! И всегда улыбался, и все, кто был в его окружении, тоже улыбались. Он был из числа тех, кто может зайти в угловой магазин за молоком и два часа проболтать с продавцом. Уэлли мог говорить с кем угодно и о чем угодно. В нем совершенно отсутствовала неприязненность. Я это увидела в тот первый день знакомства. Уэлли был совершенно не способен сознательно оскорбить кого-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встречались полтора года, прежде чем поженились в июле 1970-го. Мне было двадцать два, и я сразу же забеременела. Беременность проходила тяжело, с тошнотой по утрам, днем и по ночам. Вечера после работы Уэлли проводил со своими друзьями, обычно гоняя на мотоциклах, но к половине восьмого всегда был дома. Он хотел побыть в обществе жены, но ему приходилось принимать недомогание жены, связанное с близким появлением ребе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рой одно решение меняет всю вашу жизнь - и решение не то, которое принимаете вы сами или хотя бы знаете о нем. Когда у меня начались схватки, доктор решил ускорить процесс двумя основательными дозами питоцина. Потом уже я выяснила, что он спешил на вечеринку и хотел поскорее покончить с этой проклятой процедурой. Последние три сантиметра выходили почти два часа. Выход плаценты прервал шок, в который я впала, так что пришлось вернуть меня к родам, но плаценту полностью так и не извлекли. Шесть недель после родов у меня не прекращалось кровотечение, так что меня спешно положили в реанимац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сегда хотела назвать дочь Джоди Мари. Я мечтала об этом с юных лет. И теперь у меня была дочь Джоди Мари Майрон. Сердце мое разрывалось от желания проводить с ней время, обнимать ее, разговаривать с ней и смотреть ей в глаза. Но хирурги заставили меня лежать плашмя на спине. Моя гормональная система полностью разбалансировалась, я мучилась головными болями, бессонницей, вся была в холодном поту. Через два года и после шести операций мое здоровье не улучшилось, и мой врач предложил эксплоративную хирургию. Проснувшись на больничной кровати, я выяснила, что у меня удалены оба яичника и матка. Физическая боль была сильной, но еще хуже было понимание, что больше я не смогу иметь детей. Я предполагала, что меня ждет только внутреннее обследование, и не была готова к такому исходу, к такой внезапной и глубокой менопаузе. Мне только что исполнилось двадцать четыре года; живот был исполосован шрамами, в сердце жила печаль, и я не могла взять дочь на руки. Занавес опустился, и все погрузилось в темно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несколько месяцев спустя я все же пришла в себя, Уэлли уже не было. Не то что он вообще отсутствовал. Именно тогда я заметила, что главным для Уэлли стала выпивка. Если он отправлялся на рыбалку, это означало выпивку. Если он уезжал охотиться, это была выпивка. Даже езда на мотоцикле была связана с возлияниями. В последнее время он перестал появляться, как обещал. Он отсутствовал допоздна и никогда не звонил. Он приходил домой пьяным, и я ему говор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ты делаешь? У тебя больная жена и двухлетний ребен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мы просто рыбачили, - отвечал он. - Я немного перебрал, подумаешь, большое дело.</w:t>
      </w:r>
    </w:p>
    <w:p>
      <w:pPr>
        <w:pStyle w:val="Normal"/>
        <w:suppressAutoHyphens w:val="true"/>
        <w:ind w:firstLine="113"/>
        <w:jc w:val="both"/>
        <w:rPr/>
      </w:pPr>
      <w:r>
        <w:rPr>
          <w:rFonts w:eastAsia="Arial Cyr" w:cs="Arial Cyr" w:ascii="Arial Cyr" w:hAnsi="Arial Cyr"/>
          <w:sz w:val="28"/>
          <w:szCs w:val="28"/>
        </w:rPr>
        <w:t xml:space="preserve">Когда я проснулась на следующее утро, он уже ушел на работу. На столе в кухне я нашла записку: «Я люблю тебя. </w:t>
      </w:r>
      <w:r>
        <w:rPr>
          <w:rFonts w:eastAsia="Arial Cyr" w:cs="Arial Cyr" w:ascii="Arial Cyr" w:hAnsi="Arial Cyr"/>
          <w:i/>
          <w:iCs/>
          <w:sz w:val="28"/>
          <w:szCs w:val="28"/>
        </w:rPr>
        <w:t xml:space="preserve">Я не хочу бороться. Прости». </w:t>
      </w:r>
      <w:r>
        <w:rPr>
          <w:rFonts w:eastAsia="Arial Cyr" w:cs="Arial Cyr" w:ascii="Arial Cyr" w:hAnsi="Arial Cyr"/>
          <w:sz w:val="28"/>
          <w:szCs w:val="28"/>
        </w:rPr>
        <w:t>Уэлли мог не спать и всю ночь писать мне длинные письма. Он был талантлив. Он умел красиво излагать свои мысли. И каждое утро, когда читала эти письма, я любила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нимание того, что мой муж - закоренелый пьяница, пришло внезапно, но принятие решения потребовало долгого, долгого периода. Все внутренние связи были сплетены в тугие узлы, но сердце отказывалось это понимать. Я искала объяснения, а потом оправдания. Я боялась телефонных звонков. Затем я боялась молчания, когда он не звонил. Вместо разговоров, я просто выливала пиво. Я старалась не замечать таких вещей, как деньги. Я опасалась жаловаться. Какой смысл, думала я, если все станет только еще ху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се понимаю, - сказал он, когда мне однажды все же пришлось завести этот разговор. - Не проблема, я брошу. Ради тебя. Обещ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один из нас не верил в эти сл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нь за днем мир становился все меньше. Не хотелось открывать шкаф из страха, что там найдешь. Не хотелось проверять карманы его брюк. Никуда не хотелось выходить. Куда он может отправиться со мной, где не будет выпив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асто по утрам я находила пивные бутылки в камине. Джоди вытаскивала банки из-под пива из своего ящика с игрушками. Уэлли рано просыпался каждое утро, и если я осмеливалась выглянуть в окно, то видела, что он сидит в своем фургоне и тянет теплое пиво. Он даже не утруждался заехать за уго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Джоди было три года, мы поехали в Хартли на свадьбу моего брата Майка. Я с Джоди участвовала в церемонии, так что Уэлли обзавелся свободным временем. Он исчез и появился, когда все уже сп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избегаешь нас? - спросила я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я люблю вашу семью, и ты это зн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то вечером вся семья сидела у маминого кухонного стола. Уэлли, как обычно, нигде не было видно. У нас кончилось пиво, и мама пошла к шкафу, где хранила дополнительные запасы пива для друзей и родственников из города. Большая часть его исчез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по твоему мнению, мог взять мамино пи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Пр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ты думаешь, что я должна чувствовать? И что чувствует Джо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ничего не поним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достаточно взрослая, чтобы все понимать. Ты просто не знаешь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боялась спросить. И боялась не спраши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еще работ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работаю. Ты же видишь чеки, не так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ец Уэлли передал ему во владение часть своего строительного бизнеса, а это означало, что у Уэлли нерегулярная оплата труда. Я не могла понять, то ли у компании зависли проекты, то ли рушится весь мир вокруг н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ечь идет не только о деньгах, Уэл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нимаю. Я буду проводить дома больше време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ерестань пить хотя бы на одну неде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ч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эл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хорошо, на одну неделю. Я брош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снова никто из нас не поверил его словам. После свадьбы Майка я наконец призналась себе, что Уэлли представляет собой проблему. Он все реже и реже приходил домой. Я почти никогда не видела его трезвым. Он не был злостным пьяницей, но не мог и взять себя в руки. Тем не менее он влиял на нашу жизнь. Он ездил в нашей единственной машине. Я должна была садиться в автобус или ехать с кем-нибудь из подруг, чтобы купить продукты. Он обналичивал чеки. Он платил по счетам. Часто я так плохо чувствовала себя, что не могла следить за счетами, не говоря уж о том, чтобы самостоятельно заниматься ребенком. Я называла наш дом Синим Гробом, потому что он был окрашен в жуткий оттенок синего цвета, да и форма у него была соответствующая. Сначала это воспринималось как шутка - на самом деле дом был хорошим, да и окружение прекрасное, - но через два года мне стало казаться, что это истинная правда. Мы с Джоди были заключены в этом доме, замурованы зажи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лены моей семьи заходили ко мне. Они никогда не осуждали меня. Не читали лекций. Денег у моих родителей не было, но они брали Джоди к себе, порой на две недели, и воспитывали ее, как свою дочь. Как бы жизнь ни давила на меня, они давали мне возможность перевести дых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оме того, существовали мои подруги. Если тот доктор в приемной разрушил мое тело, то другие незнакомки спасли мой мозг. Когда Джоди было шесть месяцев, ко мне в дверь постучалась какая-то женщина. В коляске с ней была дочь примерно возраста Джо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Фейт Ландвер, - сказала она. - Мой муж дружил с вашим еще со школы, так что давайте попьем кофе и познакомим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ава богу, я соглас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ейт ввела меня в клуб новых людей, которые раз в месяц собирались и играли в карты. Я познакомилась с Труди во время наших постоянных игр в «пятьсот», потом встретила Барб, Паули, Риту и Иделл. Скоро мы стали собираться пару раз в неделю попить кофе дома у Труди. Все мы были молодые мамы, а дом Труди оказался достаточно большой, чтобы принять всех нас. Мы оставляли детей в ее огромной детской комнате с играми, рассаживались на кухне за столом и облегчали жизнь друг другу. Я призналась им в том, что Уэлли выпивает, и они выслушали мой рассказ не моргнув глазом. Труди просто обошла вокруг стола и обняла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мои подруги сделали для меня за эти годы? Почему они ко мне так относились? Когда я делала ошибку, они помогали мне ее исправить. Когда я болела, заботились обо мне. Когда мне был нужен кто-то присмотреть за Джоди, они забирали ее. Я даже не помню, сколько раз кто-то из них заходил ко мне с горячим блюдом, именно в тот момент, когда я нуждалась в н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риготовила слишком большую кастрюлю. Хочешь попробо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ем не менее спасли мою жизнь не моя семья, не мои подруги. На самом деле не они. Подлинный мотив, подлинная причина, заставлявшая меня подниматься каждое утро и не сдаваться, - это была моя дочь Джоди. Она нуждалась в матери, и я учила ее на своем примере. У нас не было денег, но у нас были мы. Когда я лежала прикованная к постели, мы с Джоди проводили часы в разговорах. Когда физически я была в состоянии, мы гуляли по парку с настоящим третьим членом нашей семьи. Бренди и Джоди следовали за мной; они обожали меня без сомнений и без вопросов, они дарили меня всепоглощающей любовью, которая является тайной силой детей и соб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ждый вечер, укладывая Джоди в постельку, я целовала ее, и прикосновение ее кожи к моей придавало мне сил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люблю тебя, мамо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оже люблю тебя. Спокойной но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я любимая Шарлей Белл сказала, что у каждого есть свой термометр боли, который мерит ее в диапазоне от нуля до десяти. Никто не будет ничего менять, пока не дотянется до десятки. Девять мало. При девяти вы все же боитесь. Только десятка сможет сдвинуть вас с места, и тогда вы все поймете. Никто не примет за вас реш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оочию увидела это в ситуации с одной из своих подруг. Она была беременна, но мерзкий муж продолжал бить ее каждый день. Мы решили, что должны забрать ее, пока не стало слишком поздно, и уговорить ее уйти от мужа. Вместе с детьми мы поселили ее в трейлере. Родители навещали ее каждый день. У нее было все необходимое. А через две недели она вернулась к мужу. Я поняла, что нельзя заставить человека сделать то, что кажется вам правильным. Он должен сам, своим умом прийти к этому пониманию. Слава богу, через год моя подруга окончательно оставила мужа. И на этот раз ей не понадобилась наша помощ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уяснила этот урок и для себя, потому что наш брак медленно распадался. Может, дело было не в медленности, а в том постоянстве, которое убивало. Каждый день чуть хуже, все больше непредсказуемости, пока, наконец, ты не начинаешь делать вещи, которые, как тебе казалось, никогда не сделаешь. Как-то вечером я искала продукты на кухне и нашла чековую книжку. Это был тайный банковский счет, который Уэлли открыл для себя. В два часа утра я включила газовую горелку и, вырывая чеки один за другим, сожгла их. На полпути я подумала: «Нормальный человек не должен так ж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я осталась. Я была предельно измотана. Эмоционально опустошена. Моя уверенность стала давать сбои. После операций я была физически слаба. И испугана. Но не настолько, чтобы решиться на переме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дний год оказался самым худшим. Было так плохо, что я даже не могу припомнить подробностей. Весь этот год стал черным для меня. Уэлли приходил домой не раньше трех часов утра, и, поскольку мы спали в разных комнатах, я его вообще не видела. По утрам он рано уходил из дома, и я даже не знала, куда он направляется. Его выставили из семейного бизнеса, и наша финансовая ситуация из плохой становилась невыносимой. Мать и отец высылали мне сколько могли. Затем они обратились к другим членам семьи и собрали несколько сотен долларов. Когда эти деньги кончились, нам с Джоди нечего стало есть. Две недели мы жили на овсянке и только на овсянке. Наконец я пошла к матери Уэлли, которая, я знала, осуждала меня за состояние сы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делайте это не для меня, - сказала я, - а для своей внуч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купила пакет с продуктами, поставила его на кухонный стол и уш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сколько ночей спустя Уэлли пришел домой. Джоди уже спала. Я сидела в гостиной и читала «Один день в жизни», библию анонимных алкоголиков, групп поддержки для людей, подверженных алкоголизму. Я не стала ни орать на него, ни замахиваться - ничего подобного. Мы оба вели себя так, словно Уэлли все время приходил домой. Фактически я не видела его целый год, и меня поразило, насколько плохо он выглядит. Он был истощен, выглядел болезненным. Видно было, что он вообще не ест. Я чувствовала запах алкоголя, и его колотила дрожь. Он молча сел в другой стороне комнаты - и это человек, который часами мог говорить о чем и о ком угодно, - и стал смотреть, как я читаю. Наконец он задремал, поэтому я так удивилась, когда он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му ты улыбаеш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му, - ответила я, но, когда он спрашивал, я знала ответ. Я достигла десятой риски. Без взрывов и фейерверков. В завершение я не сделала ни одного неправильного поступка. Этот момент наступил так тихо и незаметно, словно незнакомец вошел в 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следующий день я пошла к юристу и начала бракоразводный процесс. Вот тогда я и узнала, что у нас шестимесячный долг по выплатам за дом, что полгода не плачено за машину и еще шесть тысяч долларов долга. Уэлли даже взял заем на перестройку дома, но, конечно, сделано ничего не было. Синий Гроб рассып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бушка Стивенсон - мать моей матери, которая развелась со своим мужем-алкоголиком, - дала мне деньги, чтобы спасти дом. Мы вернули банку машину. Отец наскреб денег и купил «шеви» 1962 года у старой дамы, которая в дождь даже не выезжала из дому. Я никогда в жизни не водила машину. Месяц я брала уроки вождения и сдала экзамен на права. Мне было тогда двадцать восемь л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вое место, куда я поехала на этой машине, была контора социальной поддержки. У меня была шестилетняя дочь, диплом об окончании школы, история болезни, которую можно было назвать полной катастрофой, и куча долгов. И никаких шансов! Я сказала им: «Мне нужна помощь, но я приму ее, только если вы дадите мне возможность ходить в коллед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ава богу, в те дни эта служба была совершенно другая. Они согласились. Я поехала прямо в Манкато и зарегистрировалась на ближайший семестр. Четыре года спустя я получила диплом с отличием, высшую степень почета, с самыми высокими оценками по психологии и изучению женских проблем и по двум непрофильным предметам - антропологии и библиотековедению. За все платила социальная помощь: лекции, содержание дома, бытовые расходы. Мои братья Дэвид и Майк бросили учебу, так и не окончив ее, и таким образом в тридцать два года я стала первой из Джипсонов с дипломом колледжа. Двенадцать лет спустя Джоди станет втор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rPr>
        <w:drawing>
          <wp:inline distT="0" distB="0" distL="0" distR="0">
            <wp:extent cx="2537460" cy="13258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537460" cy="132588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 xml:space="preserve">Глава 11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Игра в прят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П</w:t>
      </w:r>
      <w:r>
        <w:rPr>
          <w:rFonts w:eastAsia="Arial Cyr" w:cs="Arial Cyr" w:ascii="Arial Cyr" w:hAnsi="Arial Cyr"/>
          <w:sz w:val="28"/>
          <w:szCs w:val="28"/>
        </w:rPr>
        <w:t>осле окончания я поняла, что требуется нечто большее, чем диплом колледжа, чтобы считаться психологом. Пытаясь свести концы с концами, я стала секретаршей у Брайана, мужа моей подруги Труди. Но через неделю сказала ему: «Тебе не стоит тратить деньги, обучая меня. Я не собираюсь оставаться». Я терпеть не могла подшивать бумаги. И печатать на машинке. В свои тридцать два года я устала выслушивать указания. Большую часть своей взрослой жизни я старалась быть такой, какой мне предсказал учитель и наставник в школе в Хартли. Мне долго пришлось идти по дороге, проложенной для меня и почти для каждой женщины моего поколения. Больше я не хотела ее вид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я сестра Вал, которая жила в Спенсере, упомянула, что там открывается библиотека. В тот момент я совершенно не хотела возвращаться домой. Несмотря на степень по библиотековедению, я никогда не собиралась работать в библиотеке. Но успешно прошла собеседование, и мне понравились эти люди. Через неделю я уже возвращалась в северо-западную Айову - новым помощником директора Публичной библиотеки Спенс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и представить не могла себе, что полюблю эту работу. Как и большинство людей, считала, что суть работы библиотекаря - это ставить штампы на обложках книг. Но на самом деле оказалось, что она включает в себя гораздо больше. Через несколько месяцев я была по горло занята маркетинговыми компаниями и графическим дизайном. Я разработала программу обслуживания на дому, которая доставляла книги людям, неспособным добраться до библиотеки, и пыталась привить подросткам любовь к чтению. Я разрабатывала программы для домов престарелых и школ; я начала отвечать на вопросы по радио и выступать в общественных клубах и общинных организациях. Я стала видной фигурой и начала понимать, как много хорошая библиотека может сделать для общины. Затем я оказалась вовлеченной в деловую сторону руководства библиотекой - составление бюджета и долгосрочное планирование. Теперь мне уже некуда было деться: я осознала, что эту работу буду любить весь остаток жиз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1987 году моя подруга и начальница Бонни Племер заняла место руководителя региональной библиотечной сети. Я конфиденциально переговорила с некоторыми членами библиотечного совета и призналась, что хотела бы стать новым директором. Не в пример другим соискателям, с которыми знакомились в библиотеке, я втайне прошла собеседование в доме члена совета. После этого маленький городок быстро сделался из уютного гнездышка зарослями крапивы. Я поняла: «Ты уже выросла из коротких штанишек, моя дорог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льшинство членов библиотечного совета хорошо относились ко мне, но не скрывали скептицизма. Они постоянно спрашивали:</w:t>
      </w:r>
    </w:p>
    <w:p>
      <w:pPr>
        <w:pStyle w:val="Normal"/>
        <w:suppressAutoHyphens w:val="true"/>
        <w:ind w:firstLine="113"/>
        <w:jc w:val="both"/>
        <w:rPr/>
      </w:pPr>
      <w:r>
        <w:rPr>
          <w:rFonts w:eastAsia="Arial Cyr" w:cs="Arial Cyr" w:ascii="Arial Cyr" w:hAnsi="Arial Cyr"/>
          <w:sz w:val="28"/>
          <w:szCs w:val="28"/>
        </w:rPr>
        <w:t xml:space="preserve">- А вы уверены, что </w:t>
      </w:r>
      <w:r>
        <w:rPr>
          <w:rFonts w:eastAsia="Arial Cyr" w:cs="Arial Cyr" w:ascii="Arial Cyr" w:hAnsi="Arial Cyr"/>
          <w:i/>
          <w:iCs/>
          <w:sz w:val="28"/>
          <w:szCs w:val="28"/>
        </w:rPr>
        <w:t>сможете справиться</w:t>
      </w:r>
      <w:r>
        <w:rPr>
          <w:rFonts w:eastAsia="Arial Cyr" w:cs="Arial Cyr" w:ascii="Arial Cyr" w:hAnsi="Arial Cyr"/>
          <w:sz w:val="28"/>
          <w:szCs w:val="28"/>
        </w:rPr>
        <w:t xml:space="preserve"> с этой работ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ять лет была заместителем директора, так что лучше, чем кто бы то ни было, знаю положение дел. Я знаю всех сотрудников. Знаю общину. Мне знакомы все проблемы библиотеки. Последних трех директоров перевели на региональный уровень. Неужели вы в самом деле хотите, чтобы и другой человек на этом месте смотрел на него как на переходную ступень?</w:t>
      </w:r>
    </w:p>
    <w:p>
      <w:pPr>
        <w:pStyle w:val="Normal"/>
        <w:suppressAutoHyphens w:val="true"/>
        <w:ind w:firstLine="113"/>
        <w:jc w:val="both"/>
        <w:rPr/>
      </w:pPr>
      <w:r>
        <w:rPr>
          <w:rFonts w:eastAsia="Arial Cyr" w:cs="Arial Cyr" w:ascii="Arial Cyr" w:hAnsi="Arial Cyr"/>
          <w:sz w:val="28"/>
          <w:szCs w:val="28"/>
        </w:rPr>
        <w:t xml:space="preserve">- Нет, но вы в самом деле </w:t>
      </w:r>
      <w:r>
        <w:rPr>
          <w:rFonts w:eastAsia="Arial Cyr" w:cs="Arial Cyr" w:ascii="Arial Cyr" w:hAnsi="Arial Cyr"/>
          <w:i/>
          <w:iCs/>
          <w:sz w:val="28"/>
          <w:szCs w:val="28"/>
        </w:rPr>
        <w:t xml:space="preserve">хотите </w:t>
      </w:r>
      <w:r>
        <w:rPr>
          <w:rFonts w:eastAsia="Arial Cyr" w:cs="Arial Cyr" w:ascii="Arial Cyr" w:hAnsi="Arial Cyr"/>
          <w:sz w:val="28"/>
          <w:szCs w:val="28"/>
        </w:rPr>
        <w:t>эту рабо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ы даже не догадываетесь, как я ее хоч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изнь - это путешествие. Дорога. После всего, что я прошла, было немыслимо и подумать, что не сделаю этот следующий шаг или что моя кандидатура - не самая лучшая для этой работы. Я была старше предыдущих директоров. У меня росла дочь. И я не собиралась так легко упускать эту возмож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мое место, - сказала я совету. - И больше нигде я не хочу бы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следующий день они предложили мне эту долж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обладала слишком высокой квалификацией, это факт, но была достаточно умна, имела опыт и трудолюбие. Однако эта работа требовала мастерской степени по библиотековедению, а ее у меня не было. Совет был согласен смириться с этим фактом при условии, что за два года я получу такую степень. Это было более чем благородно, и я приняла предлож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тем я выяснила, что ближайшая Американская ассоциация библиотек, аккредитованная для программы на мастерскую степень, была в пяти часах езды в городе Айова. Я была матерью-одиночкой. У меня был полный рабочий день. Так что этот вариант мне не подход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годня вы можете получить мастерскую степень по Интернету. Но в 1987 году я не могла найти программу обучения на приемлемом расстоянии. Можете мне поверить, я искала. Наконец, уступая настойчивым просьбам моего регионального управляющего Джона Хулахена, университет в Эмпории, Канзас, взялся за поиски. Первая такая американская программа была найдена осенью 1988 года в Сиукс-Сити, в Айове. И я оказалась первой студенткой, которая появилась на ее порог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любила эти лекции. Тут речь не шла о составлении каталогов и проверке наличия книг. Мы изучали демографию, психологию, бизнес-анализ и методологию информационных процессов. Мы усваивали принципы отношений в общинах. Мы провели двенадцать изнурительных недель, изучая суть общественных процессов и искусство понимать, чего хотят попечители. Внешне анализ общины несложен. Например, в Спенсере мы не держали книг о лыжном спорте, но у нас всегда была последняя информация о рыбной ловле и шлюпочных походах, потому что озера располагались всего в двадцати минутах ез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тя хороший библиотекарь копает глубже. Что ценит ваша община? В чем это выражается? Как и почему происходят изменения? И самое важное - куда она идет? У хорошего библиотекаря всегда где-то в подсознании работает фильтр, который улавливает и обрабатывает информацию. Усиливается кризис фермерства? Не выкладывай руководства, как делать карьеру и подавать резюме, предлагай руководства, как самому ремонтировать машины, как экономить. Больница нанимает медсестер? Значит, нужны медицинские справочники. Начался учебный год? Установи контакт с местной школой и помоги ей воспользоваться библиотечными ресурсами. Много женщин работает вне дома? Начни проводить по вечерам второй «час общения», а днем продумывай организацию центра, где дети могут бывать дн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териал был сложным, домашние задания просто убийственными. Все студенты работали библиотекарями, и среди них было еще несколько матерей-одиночек. Эта программа была нашим последним шансом, и мы хотели работать с ней. В дополнение к посещению лекций с половины шестого в пятницу до полудня субботы - после двухчасовой поездки в Сиукс-Сити - мы занимались исследованиями и писали в неделю не менее двух работ, а порой и больше. Дома у меня не было пишущей машинки, не говоря уж о компьютере, так что я уходила с работы в пять, готовила обед для себя и Джоди, после чего возвращалась в библиотеку, где работала до полуночи, то и до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о же самое время я занялась переустройством библиотеки. Хотела завершить его к лету 1989 года, и у меня впереди были месяцы работы, прежде чем мы даже сможем его начать. Я изучила планирование пространства, расположение секций, создание мест для инвалидов. Я выбирала цвета, набрасывала эскизы мебели, оборудования и прикидывала, хватит ли денег на новые столы и стулья (их не хватило, так что мы заново обтянули старые). Вместе с Джин Холлис Кларк мы сделали точный макет старой библиотеки и проект новой, которые расположили на круглом столе. Этого не хватало, чтобы готовить полную перестройку, но публика получила полное представление и преисполнилась энтузиазма. Дьюи помогал нам тем, что каждый день спал внутри одного из маке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дизайн был закончен, я сделала следующий шаг: спланировала, как вынести из здания более тридцати тысяч предметов, а затем вернуть их и расставить по местам. Нашла обширный склад. Нашла транспорт. Организовала и распределила по местам добровольцев. Каждая деталь плана, каждое пенни - все должно было быть подсчитано и убедительно представлено совету библиоте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асы, которые я проводила на работе и за учебой, окончательно измотали меня физически и морально, а плата за учебу основательно напрягала наш бюджет. Так что я с трудом поверила, когда городской совет создал образовательный фонд для сотрудников. Если кто-то из городских служащих отправляется учиться, чтобы улучшить качество своей работы, город платит за него. Донна Фишер, городской чиновник, получила заслуженную степень. Но когда на заседании городского совета я упомянула о программе моей учебы, просьба не получила поддерж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лебер Мейер, наш новый мэр, сидел напротив меня в конце стола. Клебер был образцом тех воротил, что собирались в «Сестерс-Мейн-стрит кафе», - из поколения синих воротничков, которых называют солью земли. Он окончил только восемь классов, но обладал громким голосом, широкими плечами и уверенно держал руку на пульсе Спенсера. Ему принадлежала автозаправка, которой он руководил, но, судя по его большим мозолистым рукам, было видно, что он вырос на ферме. Фактически он рос за пределами Монеты; они с моим отцом знали друг друга всю жизнь. Да, Клебер было его настоящим именем. А его брата, если вы можете поверить, звали Клету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 всей своей грубоватости Клебер Мейер был самым лучшим из людей, которых я знала. Он мог отдать вам рубашку со своего плеча (вместе с пятнами бензина), и я не думаю, что это его сильно огорчило бы. Он всегда принимал близко к сердцу интересы Спенсера. Он был упрям, самоуверен и, надо признаться, порой грубоват. Когда я упомянула о моей программе обучения, Клебер грохнул кулаком по столу и загрем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Да кем вы себя считаете? Городским служащи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сколько дней спустя Дэвид Скотт, местный адвокат и член совета, встретил меня и сказал, что мои расходы будут возмещены. Ведь я и в самом деле была городским служащ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волнуйтесь, - сказала я ему. - Урон понесет только библиоте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е пришлось работать еще больше. Долгие часы за учебными заданиями - писать, изучать, запоминать, разрабатывать дальше проект перестройки: планировать, прикидывать, составлять бюджет. Много сил отнимала повседневная деятельность в библиотеке. К сожалению, все это оставляло все меньше времени для доч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то в воскресенье телефонный звонок Вал застал меня, когда я выезжала из Сиукс-Си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вет, Вики. Мне бы очень не хотелось тебе этого говорить, но прошлым вече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случилось? Где Джо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Джоди все хорошо. Но ваш 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имаешь, Вики, Джоди с несколькими друзьями устроила вечеринку... и ситуация немного вышла из-под контроля. - Она помолчала. - В течение следующих двух часов представляй себе все самое худшее, и ты будешь счастлива, увидев, что произош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м представлял собой жуткое зрелище. Джоди и ее друзья провели все утро стараясь убрать его и привести в порядок, но по-прежнему оставались пятна на ковре... и на потолке. Дверь ванной была сорвана с петель. Ребята швыряли мои пластинки о стену и ломали их. Кто-то засунул пивные банки в кондиционер. Мои пилюли были рассыпаны. Один из ребят, впавший в депрессию, заперся в ванной и попытался принять убийственную дозу препарата - эстрогена. Потом я выяснила, что полицию вызывали дважды, но, поскольку в то же время футбольная команда веселилась после победного сезона, они уехали. Хаос не испугал меня, но снова напомнил мне, что Джоди растет без меня. Единственное, от чего я не могла отказаться, сколько бы ни было у меня работы, - это отношения с дочер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иронии судьбы именно Клебер Мейер понял, к чему это может привести. Как-то он заливал мне горючее на своей заправке - мэром он работал на полставки, - разговор зашел о Джо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беспокойся, - сказал он мне. - Когда им исполняется пятнадцать, ты становишься для них самой глупой личностью в мире. Но стоит им исполниться двадцать два, ты снова обретаешь ум и сообразительность.</w:t>
      </w:r>
    </w:p>
    <w:p>
      <w:pPr>
        <w:pStyle w:val="Normal"/>
        <w:suppressAutoHyphens w:val="true"/>
        <w:ind w:firstLine="113"/>
        <w:jc w:val="both"/>
        <w:rPr/>
      </w:pPr>
      <w:r>
        <w:rPr>
          <w:rFonts w:eastAsia="Arial Cyr" w:cs="Arial Cyr" w:ascii="Arial Cyr" w:hAnsi="Arial Cyr"/>
          <w:sz w:val="28"/>
          <w:szCs w:val="28"/>
        </w:rPr>
        <w:t>Работа, школа, домашние заботы, мелочи местной политики... Я сделала то, что обычно, когда сталкивалась со</w:t>
      </w:r>
      <w:r>
        <w:rPr>
          <w:rFonts w:eastAsia="Arial" w:cs="Arial" w:ascii="Arial" w:hAnsi="Arial"/>
          <w:sz w:val="28"/>
          <w:szCs w:val="28"/>
          <w:lang w:val="en-US"/>
        </w:rPr>
        <w:t xml:space="preserve"> </w:t>
      </w:r>
      <w:r>
        <w:rPr>
          <w:rFonts w:eastAsia="Arial Cyr" w:cs="Arial Cyr" w:ascii="Arial Cyr" w:hAnsi="Arial Cyr"/>
          <w:sz w:val="28"/>
          <w:szCs w:val="28"/>
        </w:rPr>
        <w:t>стрессом: глубоко вдохнула, собралась и заставила себя стать выше, чем раньше, «держать спину». Я всю жизнь старалась не гнуться, подтягивая себя за шнурки ботинок. В этой ситуации нет ничего, сказала я себе, с чем я не могла бы справиться. В библиотеке стоял поздний вечер, я сидела наедине со своими мыслями, уставившись в слепой экран компьютера, - вот тогда я и почувствовала, как все непросто. Лишь тогда, в первый спокойный момент дня, я осознала, что мой фундамент кач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закрытия в библиотеке воцарялось одиночество. В ней была та тишина, когда ты слышишь биение своего сердца, а в рядах полок кроются темные и таинственные тени. Большинство знакомых библиотекарей стараются не оставаться в служебном помещении после работы, особенно с наступлением темноты, но я никогда не нервничала и ничего не боялась. Я была достаточно сильной. И упрямой. И что самое главное, никогда не пребывала в полном одиночестве. Со мной был Дьюи. Каждый вечер, если я работала, он устраивался за компьютером, лениво помахивая хвостом. Если я заходила в тупик - сказывались усталость или стресс, - он спрыгивал мне на колени или на клавиату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 xml:space="preserve">«Больше не надо работать, </w:t>
      </w:r>
      <w:r>
        <w:rPr>
          <w:rFonts w:eastAsia="Arial Cyr" w:cs="Arial Cyr" w:ascii="Arial Cyr" w:hAnsi="Arial Cyr"/>
          <w:sz w:val="28"/>
          <w:szCs w:val="28"/>
        </w:rPr>
        <w:t xml:space="preserve">- говорил он мне. - </w:t>
      </w:r>
      <w:r>
        <w:rPr>
          <w:rFonts w:eastAsia="Arial Cyr" w:cs="Arial Cyr" w:ascii="Arial Cyr" w:hAnsi="Arial Cyr"/>
          <w:i/>
          <w:iCs/>
          <w:sz w:val="28"/>
          <w:szCs w:val="28"/>
        </w:rPr>
        <w:t>Давай поигра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ьюи обладал замечательным чувством време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Дьюи, - соглашалась я. - Начинай перв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 всех игр Дьюи предпочитал прятки, и стоило мне согласиться, как он скрывался в книгохранилище. Я немедленно обнаруживала заднюю часть пушистого рыжего кота. Для Дьюи прятаться означало засунуть голову на книжную полку, и, похоже, он начисто забывал, что у него есть задние лапы и хво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нтересно, куда это подевался Дьюи? - громко говорила я, подкрадываясь к нему. - Бу-у-у! - вопила я, и Дьюи пускался наут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ногда ему удавалось спрятаться получше. Я безуспешно обходила несколько полок, а когда поворачивала за угол, Дьюи с довольной физиономией кидался ко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Ты не нашла меня! Не смог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нечестно, Дьюи. Ты дал мне только двадцать секун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рой он сворачивался в тугой комок и застывал на месте. Минут пять я его искала, а потом начинала з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ьюи!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груженная в темноту библиотека представлялась пустой, когда вы наклонялись к полкам или всматривались в пространство между ними, и мне всегда казалось, что Дьюи где-то здесь, в нескольких футах, и посмеивается надо м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Дьюи, хватит, ты выигр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какой реакции. Куда же подевался этот кот? Я поворачивалась - и вот он, стоит в проходе и глазеет на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х, Дьюи, до чего ты умный мальчик. Теперь моя очере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ряталась за книжной полкой, и неизменно случалось одно из двух. Я забиралась в свое укрытие, поворачивалась - и передо мной стоял Дьюи. Он шел за мной по пя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Я нашел тебя. Это было лег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ще одной любимой его проделкой было огибать полку с другой стороны, пока я искала, куда спрят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Ах, вот куда ты хотела залезть, а я уже догад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меялась и чесала его за уш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лично, Дьюи. А теперь давай немного побега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мы бегали между полками, встречаясь в конце прохода, - никто не прятался, и никто не искал. Через пятнадцать минут я совершенно забывала свои бумаги, и исследования, и самую последнюю встречу по бюджету перестройки, и этот несчастный разговор о Джоди. Исчезало все, что угнетало меня. Груз, как говорится, спадал с пле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кей, Дьюи. Давай вернемся к рабо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ьюи никогда не жаловался и не протестовал. Я возвращалась к своему стулу, а он вспрыгивал на компьютер и начинал помахивать хвостом перед экраном. В следующий раз, когда Дьюи оказывался мне нужен, он был тут как т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отнюдь не преувеличение - утверждать, что эти игры в прятки с Дьюи, что это время, проводимое вместе с ним, помогали мне выстоять. Может, следовало бы сказать, что Дьюи клал мне голову на колени и жалобно мурлыкал, когда я плакала, или что слизывал слезы у меня с лица. Это было почти правдой, потому что порой, когда потолок, казалось, начинал падать мне на голову и я ловила себя на том, что тупо, со слезами на глазах, смотрю на колени, на них сидел Дьюи - именно там, где я и должна была его увид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жизнь не так уж аккуратна и упорядоченна. Наши отношения не были связаны слезами. Замечу, что я далеко не плакса. И хотя Дьюи демонстрировал мне свою любовь, - по ночам я всегда чувствовала, как он, свернувшись, лежит рядом, - он не отягощал меня своей привязанностью. Дьюи точно знал, когда я нуждалась в легком тычке носом или в тепле его тела, а когда мне поможет эта глупая бессмысленная игра в прятки. И в чем бы я ни нуждалась, он это давал - без размышлений, без желания что-то получить взамен, ни о чем не спрашивая меня. Это была не просто любовь, а нечто большее. Это было уважение. Это было сопереживание. И то и другое сказывалось на мне. Встречаясь, мы с Дьюи чувствовали эту искорку, проскакивающую между нами. Мои одинокие вечера в библиотеке согревались этим огн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е кажется, когда все в моей жизни было таким запутанным, когда вещи и события одновременно расползались в разные стороны и порой накатывало сомнение, удастся ли выстоять, отношения с Дьюи были такими простыми и естественными, что все вставало на свои ме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rPr>
        <w:drawing>
          <wp:inline distT="0" distB="0" distL="0" distR="0">
            <wp:extent cx="2506980" cy="1531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506980" cy="153162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 xml:space="preserve">Глава 12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Рожде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Р</w:t>
      </w:r>
      <w:r>
        <w:rPr>
          <w:rFonts w:eastAsia="Arial Cyr" w:cs="Arial Cyr" w:ascii="Arial Cyr" w:hAnsi="Arial Cyr"/>
          <w:sz w:val="28"/>
          <w:szCs w:val="28"/>
        </w:rPr>
        <w:t>ождество - это праздник, который в городе Спенсере празднуют все вместе. Для фермеров и производителей это время отдыха, когда можно расслабиться и тратить накопленные деньги. И начинается все с прогулочного тура по Гранд-авеню в первый уик-энд декабря. На протяжении всей этой улицы стоят яркие фонари, которые продуманно подчеркивают великолепные очертания наших строений. Звучит рождественская музыка; Санта-Клаусы принимают у ребят записки с пожеланиями. Эльфы, составляющие свиту Санта-Клаусов, звонят в колокольчики у перекрестков и собирают деньги на благотворительность. Весь город гуляет, смеется, разговаривает, все тепло обнимаются. Магазины стоят открытыми допоздна, демонстрируя свои рождественские наборы и предлагая горячий кофе и выпечку, чтобы справиться с колючим холо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крашены все витрины. Мы называем их живыми окнами, потому что в каждом местные обитатели разыгрывают рождественские сценки. Музей Паркера с коллекцией предметов, рассказывающих об округе Клей, включая и пожарную машину, которая боролась с огнем в 1931 году, всегда создавал очередную картинку того, как праздновали Рождество первопоселенцы. Другие витрины предлагали полюбоваться, как праздновали Рождество в недалеком прошлом, когда существовали «Радио Флайерс» и фарфоровые куклы. Еще витрины - в них стоят игрушечные трактора и машинки, говорящие о том, как дети представляют себе утро Рождества. Вы не могли рассматривать веселые или трогательные витрины, не думая о ста пятидесяти картинках, которые остались за спиной, и еще о ста пятидесяти, которые ждали вас впере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естиваль деревьев, соревнование по лучшему украшению рождественской елки, проходил на углу Первой авеню и Пятой улицы, где раньше был Центр конгрессов Спенсера, а теперь располагался клуб «Игл», военизированный общественный клуб, который устраивал обеды и танцевальные вечера для сбора денег на благотворительность. Поскольку в 1988 году мы праздновали первое Рождество Дьюи, библиотека поставила елку, украшенную изображениями Дьюи, чем же еще? Кроме того, на ней были пушистые игрушечные котята и гирлянды из красных лент. Подарками под елкой были соответствующие книги «Кот на дереве» и «Кот в шляпе» с аккуратными красными бантиками. Гости проходили между деревьев, чтобы оставить скромную сумму на благотворительность. Никаких официальных конкурсов объявлено не было, но думаю, что наша версия украшения елки без большой натяжки могла быть признана лучш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ождественские праздники в библиотеке, так же как и рождественские торжества на Гранд-авеню, были временем, когда можно отбросить все другие заботы, оставив только «здесь и сейчас». После напряженной осени я была счастлива хоть на время выкинуть из головы мысли об учебе и перестройке библиотеки и заняться только украшением ел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онедельник после большой прогулки мы стали снимать ящики с верхних полок складской комнаты, чтобы приготовиться к празднику. В центре внимания была наша большая искусственная рождественская елка рядом с круглым столом. В первый понедельник декабря мы с Синтией Берендс всегда приходим пораньше, чтобы поставить и украсить дерево. Синтия - самая старательная из всех нас и охотно берется за каждое дело. Но она не могла представить, что ее ждет на этот раз, потому что, когда мы стащили три длинные коробки с елкой с верхних полок, нас уже ждал неизменный спут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им утром Дьюи полон восторга. Должно быть, ему понравится содержимое этих короб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ли запах всего этого пласт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Я видела, что нос котенка дергается девяносто раз в минуту и он напряженно размышляет: </w:t>
      </w:r>
      <w:r>
        <w:rPr>
          <w:rFonts w:eastAsia="Arial Cyr" w:cs="Arial Cyr" w:ascii="Arial Cyr" w:hAnsi="Arial Cyr"/>
          <w:i/>
          <w:iCs/>
          <w:sz w:val="28"/>
          <w:szCs w:val="28"/>
        </w:rPr>
        <w:t>«Может ли это быть? Неужели все это время мама прятала самое большое в мире, самое красивое и самое вкусное резиновое колеч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мы вытащили из ящика рождественское дерево, я увидела, как у Дьюи отвалилась челюсть.</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 xml:space="preserve">«Это же не резиновое колечко! Это... это... куда лучш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мы вытаскивали ветку за веткой, Дьюи буквально кидался на них. Он хотел обнюхать и пожевать каждый зеленый кусок пластика, подергать каждую зеленую веточку. Он стащил с дерева несколько пластиковых иголок и стал катать их во р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дай мне их сейчас же, Дьюи! - пришлось потребовать у шалу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шлянув, он выплюнул на пол несколько кусков пластика. Затем прыгнул вперед и засунул голову в ящик, как раз в тот момент, когда Синтия вытаскивала очередную вет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дай назад, Дьюи. - Синтия оттащила его, но через секунду Дьюи вернулся с зеленой иголкой, свисающей с его влажного носа. На этот раз вся голова с ушами исчезла в ящике. - Так не пойдет, Дьюи. Так ты хочешь или нет, чтобы я вытащила все остальное дере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всей видимости, ответ был отрицательным, потому что Дьюи не шевель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ьюи, ты должен убраться. Я не хочу, чтобы ты потерял глаз. - Синтия не ругала его, она покатывалась со смех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ьюи понял ее и отскочил назад, но только для того, чтобы зарыться в груду веток на по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будет продолжаться весь день, - вздохнула Синт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деюсь, что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ак только Синтия вытащила последние ветки, я принялась собирать елку. Дьюи, улыбаясь, прыгал вокруг, наблюдая за каждым моим движением. Он нюхал ветки и пробовал их на вкус, а затем отпрыгивал на несколько футов, чтобы оценить их в перспективе. У бедного кота был такой вид, словно он готов взорваться от восторга. </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 xml:space="preserve">«Скорее, скорее! Я жду своей очеред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им счастливым прежде я его не вид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х нет, Дьюи, не начинай все снач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успела увидеть, как Дьюи нырнул в коробку от рождественской елки - без сомнения, чтобы нюхать и выцарапывать запахи, которыми благоухал картон. Он с головой скрылся в ней, а через несколько секунд коробка стала носиться по полу взад и вперед. Остановившись, он высунул голову и огляделся. Заметив наполовину собранную елку, выскочил, чтобы пожевать нижние вет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моему, он нашел себе новую игрушку.</w:t>
      </w:r>
    </w:p>
    <w:p>
      <w:pPr>
        <w:pStyle w:val="Normal"/>
        <w:suppressAutoHyphens w:val="true"/>
        <w:ind w:firstLine="113"/>
        <w:jc w:val="both"/>
        <w:rPr/>
      </w:pPr>
      <w:r>
        <w:rPr>
          <w:rFonts w:eastAsia="Arial Cyr" w:cs="Arial Cyr" w:ascii="Arial Cyr" w:hAnsi="Arial Cyr"/>
          <w:sz w:val="28"/>
          <w:szCs w:val="28"/>
        </w:rPr>
        <w:t xml:space="preserve">- А по-моему, он нашел новую </w:t>
      </w:r>
      <w:r>
        <w:rPr>
          <w:rFonts w:eastAsia="Arial Cyr" w:cs="Arial Cyr" w:ascii="Arial Cyr" w:hAnsi="Arial Cyr"/>
          <w:i/>
          <w:iCs/>
          <w:sz w:val="28"/>
          <w:szCs w:val="28"/>
        </w:rPr>
        <w:t>любовь</w:t>
      </w:r>
      <w:r>
        <w:rPr>
          <w:rFonts w:eastAsia="Arial Cyr" w:cs="Arial Cyr" w:ascii="Arial Cyr" w:hAnsi="Arial Cyr"/>
          <w:sz w:val="28"/>
          <w:szCs w:val="28"/>
        </w:rPr>
        <w:t>, - сказала я, прикрепляя на место верхние ветви, после чего наше дерево было почти гото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о верно. Дьюи искренне полюбил рождественскую елку. Ему нравился ее запах. Чувства, которые она в нем вызывала. Ее вкус. После того как я окончательно собрала ее и поставила на стол, он поселился под 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 xml:space="preserve">«Теперь она моя, </w:t>
      </w:r>
      <w:r>
        <w:rPr>
          <w:rFonts w:eastAsia="Arial Cyr" w:cs="Arial Cyr" w:ascii="Arial Cyr" w:hAnsi="Arial Cyr"/>
          <w:sz w:val="28"/>
          <w:szCs w:val="28"/>
        </w:rPr>
        <w:t xml:space="preserve">- как бы говорил он, раз за разом обходя ее основание. - </w:t>
      </w:r>
      <w:r>
        <w:rPr>
          <w:rFonts w:eastAsia="Arial Cyr" w:cs="Arial Cyr" w:ascii="Arial Cyr" w:hAnsi="Arial Cyr"/>
          <w:i/>
          <w:iCs/>
          <w:sz w:val="28"/>
          <w:szCs w:val="28"/>
        </w:rPr>
        <w:t>Можете оставить нас в покое, благодарю в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и, Дьюи, надо еще поработать. Мы еще не украсили ел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ход пошли гирлянды, блестки, картинки и украшения на темы, связанные с наступающим годом. Ангелы на пружинках, Санта-Клаусы. Блестящие шары с позолотой. Дьюи влезал, совал нос в каждую коробку, но не испытывал большого интереса к тканям и металлу, шарам и лампочкам. Он было отвлекся на те украшения, что я сделала из старых кусков прошлогодней елки, но старый пластик не мог сравниться с новым и блестящим материалом. Он вернулся на свое место под ел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стали развешивать украшения. В ту же минуту Дьюи оказался около коробок, наблюдая, что появится следующим, но через минуту он уже крутился у нас под ногами, играя шнурками. Затем снова растянулся под елкой, чтобы насладиться запахами пластика. А через несколько секунд исче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Что это за странные шуршащие звук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незапно Дьюи налетел на нас. Голова его была в одном из пластиковых мешков, которые мы использовали для хранения игрушек. Он умчался в дальний конец библиотеки и пулей вернулся к н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ови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Дьюи подпрыгнул и снова кинулся бежать. Синтия перекрыла участок у входных дверей. Я встала у стола. Дьюи промчался как раз между нами. Я поняла, что он безумно перепуган. Он не имел представления, как стянуть с шеи пластиковый мешок. Единственной его мыслью было: </w:t>
      </w:r>
      <w:r>
        <w:rPr>
          <w:rFonts w:eastAsia="Arial Cyr" w:cs="Arial Cyr" w:ascii="Arial Cyr" w:hAnsi="Arial Cyr"/>
          <w:i/>
          <w:iCs/>
          <w:sz w:val="28"/>
          <w:szCs w:val="28"/>
        </w:rPr>
        <w:t>«Бежать и бежать! Может, так я избавлюсь от этого чудовищ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коре мы стали ловить его вчетвером или впятером, но он продолжал уворачиваться и носиться. Мы все хохотали над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и, Дьюи, но ты должен признать, что это просто смеш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конец я загнала его в угол и, несмотря на отчаянное сопротивление, смогла освободить его от пакета. Дьюи немедленно отправился к своему новому другу, к рождественской елке, и залез под ветки, где стал старательно и с удовольствием вылизывать себя. Завершил он туалет, как обычно, запустив лапу в ухо. С тех пор Дьюи относился к пластиковым пакетам с неприкрытой ненавист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т первый день, когда в библиотеке появилась елка, был для нас одним из самых лучших. Сотрудники, как и Дьюи, - конечно, пластиковый пакет не в счет, - провели весь день в веселье, дарили друг другу сентиментальные романтические поздравления. Любовь Дьюи к елке сохранилась навсегда. Каждый год, когда со шкафа снимали коробки, он прыгал от рад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трудники библиотеки обычно получали несколько подарков от благодарных посетителей, но в этом году наш скромный набор шоколадок и печений просто скрылся под огромной горой подношений для Дьюи - мячиков, лакомства и игрушечных мышек. Казалось, что все в городе хотели дать знать Дьюи - да и нам тоже, - как много он для них значит. В этой груде было немало удивительных вещей, даже несколько соблазнительных домашних печений, но любимым предметом Дьюи в этот праздник стал моток красного шнура, который он нашел в одной из коробок. Моток стал его постоянным спутником, и не только во времена праздников, но и все остальные годы. Он катал его по всей библиотеке, пока несколько футов шнура не запутывались где-нибудь, и он, подпрыгивая, дергал его, боролся с ним, и очень скоро шнур обматывал его. Не раз я чуть не подскакивала на стуле, когда по рабочей комнате проносился рыжий кот с красным шнуром во рту, волоча за собой моток. Час спустя он уже лежал под рождественской елкой, всеми четырьмя лапами обнимая своего красного прияте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несколько рождественских дней библиотека закрывалась, так что Дьюи отправлялся ко мне домой. Впрочем, большую часть времени он оставался один, потому что проводить Рождество в Хартли было семейной традицией Джипсонов. Все съезжались домой к папе и маме, любого из нас сурово осудили бы, не сделай мы этого. Никому не позволялось уклониться от течения праздника, а он был очень многообразен: необыкновенные блюда, яркие вечеринки, игры для детей, рождественские песнопения, десерты и сладости, игры для взрослых; родственники съезжались с блюдами своего изготовления, рассказывали и пересказывали истории, приключившиеся за год. Всегда было о чем рассказать в кругу близких. Подарки не отличались необычностью, но каждому из Джипсон доводилось провести неделю в кругу большой семьи, и это было лучшим подар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конец кто-нибудь говорил: «Давайте сыграем «Джонни должен ид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ма с папой собирали антикварные вещи, и несколько лет назад мы пустили их в ход, чтобы собрать оркестр семьи Джипсон. Я играла на виолончели, которая представляла собой рукомойник с ручкой от метлы и натянутыми на ней струнами. Моя сестра - на гладильной доске. Папа и Джоди отбивали ритм ложками. Майк дудел на гребенке с бумагой. Дуг гудел в кувшин из-под самогона. Кувшин тоже, конечно, был старинным, в котором никогда не бывало алкоголя. Мама предпочитала старую маслобойку времен пионеров и, перевернув ее, использовала как барабан. Называлась наша песня «Джонни был хорошим». Но когда Джоди была маленькой, она всегда говорила: «Сыграем «Джонни должен идти». Название осталось. Каждый год мы играли «Джонни должен идти» и старые песни времен рок-н-ролла, и в ночи звучали наши самодельные инструменты, отдавая дань уважения стародавней традиции, которая, наверное, никогда не существовала в этой части Айовы, - и мы все время подсмеивались друг над друг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полуночной мессы в канун Рождества мы с Джоди отправлялись домой к Дьюи, который маялся от желания увидеть нас. Рождественское утро проводили в Спенсере, только мы втроем. Подарок Дьюи я так и не преподнесла. Почему? У него и так было добра куда больше, чем необходимо. И после совместно прожитого года наши отношения уже не нуждались в подарках и показном внимании. Нам ничего не нужно было доказывать друг другу. Единственное, чего Дьюи хотел от меня и чего ждал, - это несколько ежедневных часов моего времени. Я тоже этого хотела. И, оставив Джоди в родительском доме, удирала к себе, чтобы провести время с Дьюи на диване, ничего не делая, ни о чем не разговаривая - просто два приятеля валяются бок о б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rPr>
        <w:drawing>
          <wp:inline distT="0" distB="0" distL="0" distR="0">
            <wp:extent cx="2514600" cy="15468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514600" cy="154686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Глава 13</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Великая библиоте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В</w:t>
      </w:r>
      <w:r>
        <w:rPr>
          <w:rFonts w:eastAsia="Arial Cyr" w:cs="Arial Cyr" w:ascii="Arial Cyr" w:hAnsi="Arial Cyr"/>
          <w:sz w:val="28"/>
          <w:szCs w:val="28"/>
        </w:rPr>
        <w:t>еликая библиотека не обязательно должна быть большой или красивой. Она может не иметь лучшее оснащение, самый эффективный штат или много пользователей. Все это нетрудно обеспечить. Главное в другом - она так участвует в жизни общины, что становится незаменимой. Библиотеке никто не придает значения, потому что она всегда здесь, рядом, и в ней всегда есть то, что необходимо.</w:t>
      </w:r>
    </w:p>
    <w:p>
      <w:pPr>
        <w:pStyle w:val="Normal"/>
        <w:suppressAutoHyphens w:val="true"/>
        <w:ind w:firstLine="113"/>
        <w:jc w:val="both"/>
        <w:rPr/>
      </w:pPr>
      <w:r>
        <w:rPr>
          <w:rFonts w:eastAsia="Arial Cyr" w:cs="Arial Cyr" w:ascii="Arial Cyr" w:hAnsi="Arial Cyr"/>
          <w:sz w:val="28"/>
          <w:szCs w:val="28"/>
        </w:rPr>
        <w:t xml:space="preserve">Публичная библиотека Спенсера была основана в 1883 году и располагалась в гостиной миссис Крэри. В 1890 году библиотеку перевели в небольшое каркасное строение на Гранд-авеню. В 1902 году Эндрю Карнеги подарил городу десять тысяч долларов на новую библиотеку. Сам Карнеги был порождением индустриальной революции, которая превратила нацию фермеров в фабричных рабочих, нефтяников и сталеваров. Он был жестким безжалостным капиталистом, который сделал свое сталеплавильное производство </w:t>
      </w:r>
      <w:r>
        <w:rPr>
          <w:rFonts w:eastAsia="Arial" w:cs="Arial" w:ascii="Arial" w:hAnsi="Arial"/>
          <w:sz w:val="28"/>
          <w:szCs w:val="28"/>
          <w:lang w:val="en-US"/>
        </w:rPr>
        <w:t xml:space="preserve">US Steel </w:t>
      </w:r>
      <w:r>
        <w:rPr>
          <w:rFonts w:eastAsia="Arial Cyr" w:cs="Arial Cyr" w:ascii="Arial Cyr" w:hAnsi="Arial Cyr"/>
          <w:sz w:val="28"/>
          <w:szCs w:val="28"/>
        </w:rPr>
        <w:t>самым успешным в стране. Кроме того, он был баптистом, к 1902 году глубоко увлекся распределением денег на благие цели, в том числе и выдачу грантов библиотекам маленьких городков. Для такого города, как Спенсер, библиотека Карнеги стала знаком того, что пусть вы и не добрались до самого верха, но все же обошли Хартли и Эв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убличная библиотека Спенсера открылась 6 марта 1905 года на Третьей Ист-авеню, в полуквартале от Гранд-авеню. Она была типичной библиотекой Карнеги, потому что Карнеги предпочитал классический стиль и симметрию конструкции. В фойе у входа были три витража, два с цветами и один со словом «библиотека». Библиотекарь, возвышавшийся за центральной стойкой, был окружен ящичками с карточками. Боковые комнаты, где до потолка высились книжные полки, были маленькими и тесными. В те времена, когда публичные библиотеки были разделены по признаку пола, мужчины и женщины могли свободно заходить в любую комнату. Библиотеки Карнеги были среди первых, где посетителям разрешалось выбирать книги с полок, а не заказывать их у библиотекар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которые историки описывают библиотеки Карнеги как примитивные, но это справедливо только в сравнении с продуманно созданными центральными библиотеками таких городов, как Нью-Йорк или Чикаго, где есть и резные фризы, и расписанные потолки, и хрустальные люстры. В сравнении с гостиной местной жительницы или фронтонами магазинов на Гранд-авеню спенсерская библиотека Карнеги была на редкость хороша. Высокий потолок, огромные окна. В полуподвальном нижнем этаже располагалась детская библиотека - новаторский подход в те времена, когда дети часто сидели запертыми в своих домах. Тут они могли сидеть и читать у круглых столов, а окна над головой выходили на травянистые лужайки. Полы во всем здании были темного дерева, с блестящей полировкой и очень широкими половицами. Они поскрипывали, когда вы на них ступали, и часто эти поскрипывания были единственными звуками, которые вы могли слышать. Это был музей. В нем стояла такая же тишина, как в церкви. Или в монастыре. Это было святилище познания, а в 1902 году познание означало кни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огие, думая о библиотеке, представляют себе библиотеку Карнеги. Это книгохранилища времен нашего детства. Тишина. Высокие потолки. Центральная библиотечная стойка, неотъемлемой частью которой является почтенная дама-библиотекарь. Казалось, библиотеки созданы для того, чтобы дети терялись в них, чтобы никто не мог найти тебя, и это было самым удивитель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тому времени, когда я в 1982 году пришла на эту работу, старая библиотека Карнеги уже отжила свой век. Она была красивой, но маленькой. Слишком маленькой для растущего города. Землеустройство гласило, что город должен использовать участок под библиотеку или вернуть его владельцу. Так что в 1971 году город снес старое здание Карнеги, чтобы построить большую, более современную, более эффективную библиотеку - без скрипучих полов, тусклого освещения, невообразимо высоких полок и помещений, в которых легко затеряться. Это была катастроф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пенсер выстроен в традиционном стиле. Торговые здания кирпичные, дома вдоль Третьей улицы - двух- и трехэтажные каркасные пансионы и студенческие общежития. Новая библиотека была бетонной, с высоким первым этажом, который торчал на углу, как бункер. Первоначальная широкая лужайка исчезла, и вместо нее были разбиты два маленьких садика. Тенистая растительность вскоре уступила место камням. Стеклянные входные двери больше не смотрели на улицу, здание потеряло свой гостеприимный вид. Восточное крыло, которое выходило на городскую среднюю школу, тоже было из массивного бетона. В конце 1970-х годов Грейс Ренциг вошла в библиотечный совет, лелея план высадить вдоль восточной стены виноградные лозы. Несколько лет спустя ее виноград потянулся по стене, но она продолжала оставаться в библиотечном совете лет двадц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вая Публичная библиотека Спенсера была современной, но вот эффективность ее работы оставляла желать лучшего. В ней постоянно царил холод. Стеклянные стены выходили на север, и из них открывался прекрасный вид на улицу. Но зимой тепло в задней части библиотеки не задерживалось. Конструкция здания была открытой, в нем не было места для складских помещений. Не были предусмотрены служебные комнаты. Имелось всего пять электрических розеток. Мебель работы местных ремесленников была красивой, но непрактичной. Столы имели такие массивные ножки, что вы не могли придвинуть дополнительные стулья, не говоря уж о том, что сами стулья были из массивного дуба с черными ламинированными сиденьями и слишком тяжелы, чтобы их передвигать. Ковровое покрытие было оранжевым - кошмар в ночь на Хеллоу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ще говоря, здание не годилось для такого города, как Спенсер. Работала библиотека всегда хорошо. Великолепное собрание книг, особенно для города такого размера, как наш, и руководители, которые всегда легко усваивали новые идеи и технологии. Энтузиазм, профессионализм и опытность всегда были на высшем уровне. Но после 1971 года все эти достоинства были втиснуты в неподходящее здание. Внешний вид не соответствовал окружающей обстановке. Внутреннее содержание здания было непрактично и не дышало дружелюбием. Вам не хотелось расслабиться и сидеть здесь. Тут было холодно во всех смыслах сл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начали переустройство - давайте назовем это процессом утепления - в мае 1989 года. Как раз в это время северо-западная Айова просыпается и окраска ее переходит от коричневой в зеленую. Газонам внезапно требуется стрижка, деревья на Гранд-авеню выбрасывают новую листву. На фермах из земли пробиваются ростки, и наконец вы видите результат труда, затраченного на подготовку техники, обработку земли и засевание ее. Погода становится теплой. Ребятишки вытаскивают велосипеды. А библиотека после примерно года планирования наконец была готова приступить к рабо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вой стадией переустройства стала окраска голых бетонных стен. Мы решили оставить девятифутовые полки привинченными к стенам, так что Тони Джою, нашему маляру, чья жена Шарон работала в библиотеке, оставалось просто набросить полотнища на полки и прислонять к ним свою стремянку. Но едва он это сделал, как на лесенку вскарабкался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Дьюи, давай-ка слез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ьюи не обратил на него внимания. Он уже провел в библиотеке более года, но никогда еще не разглядывал ее с высоты девяти футов. Это было открытием. Дьюи сошел с лесенки на верх пристенной полки и, сделав всего несколько шагов, стал недосяга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ни передвинул лестницу. Дьюи снова снялся с места. Тони вскарабкался наверх, оперся локтем о книжную полку и уставился на этого упрямого ко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плохая идея, Дьюи. Я собираюсь красить стену, а ты будешь тереться о нее. Вики увидит синего кота, и знаешь, что за этим последует? Меня уволят. - Дьюи продолжал сверху разглядывать библиотеку. - Но тебя это не волнует, да? Ладно, я предупредил тебя. В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зд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это вид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хорошо сделал, что предупредил. С тебя снимается вся ответствен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 Дьюи я не беспокоилась. Он был самый сознательный кот из всех, кого я знала. Он спрыгивал с полок, ни разу не оступившись. Он как-то прошелся боком вдоль стендов, как обычно делают кошки, и ни один из них не дрогнул. Я знала, что он может не только пройтись по полкам, не коснувшись влажной краски, но и в состоянии на цыпочках подняться по лестнице, не опрокинув банку с краской с самого верха. Куда больше я беспокоилась о Тони. Не так легко делить лесенку с королем библиоте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уверена, что вы договоритесь! - крикнула ему я навер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Использую все возможности, - отшутился Тон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несколько дней Тони и Дьюи стали лучшими друзьями. Или, может быть, я должна сказать Тони и Дьюкстер, потому что он всегда так называл его. Тони считал, что Дьюи - слишком мягкое имя для такого мужественного кота. Ему казалось, что местные уличные коты собираются по ночам у окон детской библиотеки и насмехаются над его именем. Так что Тони решил, что настоящее имя Дьюи - Дюк, герцог, как у Джона Уэй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лько самые близкие друзья могут звать его Дьюкстер, - объяснил Тони. Меня он всегда называл мадам Президе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вы думаете об этом оттенке красного цвета, мадам Президент? - мог спросить он меня, видя, как я иду по библиоте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уж не знаю. Мне он кажется розов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розовый цвет был нашим далеко не самым большим поводом для беспокойства. Внезапно выяснилось, что мы не можем согнать с верха пристенных полок нашего вежливого, хорошо воспитанного кота. Как-то Тони, обвел взглядом библиотеку и увидел Дьюи на верху пристенных полок в самом дальнем конце библиотеки. В то время Дьюи понял, какие изменения произошли в его жизни, - он может карабкаться на самый верх полок, стоит ему только захотеть. Он обходил библиотеку под самым потолком, и казалось, что наступит день, когда он вообще не захочет спуск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Дьюи? - спрашивал каждый член генеалогического клуба, который собирался первую субботу каждого месяца, как и все клубы, которые собирались в библиоте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ша Круглая комната была самым большим местом для собраний в городе, и обычно ее кто-то занимал. Члены клуба привыкли к общению с Дьюи. Это началось с того, что Дьюи вспрыгивал в центр стола в начале каждого заседания. Он обводил взглядом всех участников встречи, а потом подходил к каждому сидящему за столом, нюхал его руку или смотрел ему в лицо. Сделав полный круг, он выбирал одного из присутствующих и устраивался у него на коленях. О чем бы ни шла речь на заседании, Дьюи никогда не менял порядок своих действий. Единственным способом справиться с ним было выставить его и закрыть дв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первых порах поведение Дьюи встречало сопротивление, особенно со стороны деловых и политических групп, которые часто заседали в Круглой комнате, но через несколько месяцев даже коммивояжеры стали считать Дьюи светлой личностью. Генеалогический клуб воспринимал его присутствие как игру, потому что каждый месяц Дьюи выбирал кого-то другого для времяпрепровождения. Члены клуба смеялись, и каждый уговаривал Дьюи перебраться к нему на колени, почти как дети в «час истор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эти дни Дьюи занят другими делами, - объяснила я им. - С тех пор как Тони стал красить библиотеку, Дьюи изменил своим привычкам. Но не сомневаюсь, как только он поймет, что вы зд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словно услышав меня, Дьюи показался в дверях, вспрыгнул на стол и начал свой обх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йте знать, если вам что-нибудь понадобится, - сказала я гостям, возвращаясь в главную часть библиоте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кто ничего не сказал; все были заняты наблюдением за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нечестно, Эстер, - услышала я голос одного из участников собрания, - должно быть, у тебя в кармане тун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три недели спустя Тони кончил окраску, Дьюи было не узнать. Может, он вообразил себя настоящим герцогом, потому что отказался от привычки сидеть у кого-то на коленях и дремать. Он хотел заниматься исследованиями. И карабкаться. И самое главное - искать новые места, по которым можно лазить. Мы назвали этот этап его жизни этапом Эдмунда Хиллари в честь знаменитого восходителя на горы. Дьюи не хотел отказываться от восхождений, пока не достигнет вершины своего личного Эвереста, чего он добился месяц спуст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ьюи сегодня утром показывался? - спросила я Одри Уиллер, которая работала на абонементе. - Он не пришел завтрак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его не вид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й знать, если появится. Хочу убедиться, что он не забол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пять минут я услышала изумленный возглас Од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госпо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стояла посредине библиотеки и смотрела наверх. А оттуда, сидя на самом верху шпалеры светильников, на нее, свесив голову, смотрел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Дьюи понял, что мы его заметили, он убрал голову, став таким образом совершенно невидимым. Пока мы смотрели, голова Дьюи вынырнула в нескольких футах от прежнего места. Затем снова исчезла, чтобы появиться еще на несколько футов дальше. Полоса газосветных светильников тянулась футов на тридцать, и он, похоже, часами прогуливался по ней, наблюдая за н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нам согнать его отту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 стоит позвонить в город? - предложил кто-то. - Они пришлют человека с лестниц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айте просто подождем, - сказала я. - Наверху он не приносит никакого вреда и рано или поздно спустится по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Через час Дьюи легкой походкой появился в моем кабинете, облизываясь после позднего завтрака, и вспрыгнул ко мне на колени, чтобы я его поласкала. Он был явно вдохновлен своей новой забавой, но не хотел переигрывать. Я знала, что он умирает от желания спросить: </w:t>
      </w:r>
      <w:r>
        <w:rPr>
          <w:rFonts w:eastAsia="Arial Cyr" w:cs="Arial Cyr" w:ascii="Arial Cyr" w:hAnsi="Arial Cyr"/>
          <w:i/>
          <w:iCs/>
          <w:sz w:val="28"/>
          <w:szCs w:val="28"/>
        </w:rPr>
        <w:t>«Что ты обо всем этом дум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а эту тему я даже не собираюсь говорить, Дью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ткнулся в меня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ерьезно,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Ну и ладно, я вздремну. Ты знаешь, прекрасное утр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расспрашивала коллег, но никто не видел, как он спускался. От нас потребовалось несколько недель непрерывного наблюдения, чтобы понять, как он действует. Сначала Дьюи вспрыгивал на пустой ящик в рабочей комнате. Затем - на шкаф с папками, откуда совершал длинный прыжок на верх временной стенки вокруг рабочего пространства, где можно было спрятаться за толстой подшивкой истории Спенсера. Отсюда оставалось всего четыре фута до арматуры освещ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нечно, мы могли переставить мебель, но, поскольку она уже была прикреплена к потолку, понимали, что это ничего не даст, кроме скрипа старых костей, и не отвлечет Дьюи от прогулок по светильникам. Если кошки не знают о существовании чего-либо, их легко не подпускать туда. Если же они знают о чем-то, но это вызывает у них желание добраться туда, и они начинают соображать, как это сделать, то остановить их почти невозможно. Кошки - далеко не ленивые существа; приступив к делу, они могут разрушить самые продуманные наши пла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оме того, Дьюи обожал прогуливаться по светильникам. Он любил вышагивать вперед и назад, от одного конца до другого, пока не находил что-то интересное. Тогда он ложился, свешивал голову с краю и смотрел. Посетителям это тоже нравилось. Когда Дьюи расхаживал наверху, было заметно, как они водят головой из стороны в сторону, словно стрелки на часах. Они разговаривали с ним. Когда детям показывали, как Дьюи свешивает голову, они визжали от восторга. И задавали очень много вопрос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он дел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туда зале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он не сгор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если он упадет? Он разобь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А если он свалится на кого-то? Они погибну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дети выясняли, что не могут присоединиться к нему под потолком, они просили его спуст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ьюи нравится быть наверху, - объясняли мы им. - Он так игр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конец даже дети поняли, что, пока Дьюи находится на светильниках, он спустится оттуда только по своему желанию. Так он нашел наверху свое маленькое седьмое неб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фициально перестройка началась в июле 1989 года, потому что июль - самый спокойный месяц в библиотеке. Дети кончили школу, то есть не было общеклассных походов, а также неофициального присмотра за детьми после школы. Местная налоговая фирма пожертвовала складское помещение на другой стороне улицы. Публичная библиотека Спенсера насчитывала пятьдесят пять стеллажей, пятьдесят тысяч книг, шесть тысяч журналов, две тысячи газет, пять тысяч альбомов и кассет и тысячу генеалогических книг, не говоря уж о проекторах, киноэкранах, телевизорах, камерах (16- и 8-миллиметровых), пишущих машинках, столах, стульях, каталогах, шкафах с досье и офисном оборудовании. Всему был присвоен свой номер. Он соответствовал месту на цветной схеме, которая показывала место предмета на складе и его новое место в библиотеке. Но новом синем ковровом покрытии мы с Джин Холлис начертили мелом расположение каждого шкафа, полки и стола. Если полка отстояла от предназначенного ей места всего на дюйм, рабочим придется перемещать ее, потому что ширина проходов была строго рассчитана в соответствии с требованиями Акта о потребностях инвалидов. Если полка отстоит на дюйм, то следующей придется отодвинуться на два. И коляска с инвалидом застрянет в уг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переезду приложила руки воистину вся община. Ротари-клуб помог вынести книги, Голден Киванис содействовал в возвращении их на место. Наш менеджер по развитию даунтауна Боб Роус расставлял полки. Джерри, муж Дорис Армстронг, провел больше недели, безропотно привинчивая сто десять новых металлических пластинок к нашим стеллажам, по меньшей мере по шесть болтов на каждую пластинку. Все добровольно вызывались нам помочь: генеалогический клуб, библиотечный совет, учителя, родители, девять членов общества друзей библиотеки Спенсера. Свою лепту внесли и торговцы из даунтауна, и на всех хватало бесплатных напитков и закус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еустройство шло как по часам. Ровно через три недели наш «ужас Хеллоуина» был заменен ровным синим ковровым покрытием; мебель была затянута цветным материалом. Мы добавили двухместные кресла-качалки в детскую библиотеку, чтобы мамы могли, раскачиваясь, читать своим детям. В шкафу я нашла восемнадцать гравюр Гросенвора вместе с семью старыми рисунками чернилами. У библиотеки не хватало денег, чтобы поставить их в рамки, так что члены общины разобрали эти работы и снабдили их рамками. Заново расставленные под углом полки открывали взгляду книги, и тысячи цветных переплетов приглашали посетителей отбирать их и чит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крытие новой библиотеки мы отметили чаем с пирожными на свежем воздухе. В этот день никто не испытывал такого восторга, как Дьюи. Три недели он сидел у меня дома, и за это время переменился весь его мир. Другими стали стены, другим стало ковровое покрытие, сменили свои места столы, стулья и книжные полки. После путешествия в склад на другой стороне улицы даже книги стали пахнуть по-друг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как только стали приходить люди, Дьюи незамедлительно вернулся на свое место на столе, чтобы снова быть в центре внимания. Да, библиотека изменилась, но после трех недель отсутствия ему больше всего не хватало людей и общения. Он терпеть не мог быть в разлуке со своими друзьями и библиотекой. Им тоже его не хватало. Проходя за своими пирожными, все они останавливались погладить Дьюи. Кое-кто сажал его на плечи, чтобы пройтись с ним среди заново расставленных полок. Другие просто смотрели на него, разговаривали с ним и улыбались. Библиотека могла измениться, но королем ее оставался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жду 1987 годом, когда Дьюи попал к нам в руки, и 1989-м, годом перестройки, количество посещений выросло с шестидесяти трех тысяч в год до более ста тысяч. Что-то явно изменилось. Люди стали по-другому воспринимать свою библиотеку и куда больше ее ценить. И не только жители Спенсера. В этом году двадцать процентов составляли жители сельского округа Клей. Еще восемнадцать процентов приезжали из соседних округов. И, видя эти цифры, никто не мог оспорить тот факт, что библиотека стала региональным цент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не всякого сомнения, помогла перестройка. Так же как и оживление Гранд-авеню и экономики, показатели которой пошли вверх, как и энергичные коллеги, и наши новые программы. Но главную роль в том, что лицо библиотеки изменилось, в том, что в нее потянулись новые люди и Публичная библиотека Спенсера, а не склад стала признанным местом встреч, сыграл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rPr>
        <w:drawing>
          <wp:inline distT="0" distB="0" distL="0" distR="0">
            <wp:extent cx="2499360" cy="140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499360" cy="140970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Глава 14</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Большой побег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К</w:t>
      </w:r>
      <w:r>
        <w:rPr>
          <w:rFonts w:eastAsia="Arial Cyr" w:cs="Arial Cyr" w:ascii="Arial Cyr" w:hAnsi="Arial Cyr"/>
          <w:sz w:val="28"/>
          <w:szCs w:val="28"/>
        </w:rPr>
        <w:t>онец июля - самое лучшее время года в Спенсере. Кукуруза, отливая золотом и зеленью, вымахала до десяти футов высотой. По закону штата фермеры получили распоряжение срезать ее до половины на каждой миле, где дороги встречаются под прямым углом. В сельской Айове на пересечениях дорог отсутствуют стоп-сигналы, и тут помогает подрезание кукурузы, потому что так, по крайней мере, вы можете увидеть приближающуюся машину, да и фермер не понесет убытков. Початки наливаются спелостью в середине стеблей, а не наверх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летней Айове так и тянет относиться к работе спустя рукава. Вокруг яркая зелень, теплое солнце, бескрайние поля. Через открытые окна доносятся одуряющие запахи. Ленч проводишь на берегу реки, в свободные дни удишь рыбу у Тандер-Бридж. Порой просто трудно оставаться в помеще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царство небесное? - хотелось мне спрашивать каждый г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 следовал воображаемый ответ. - Это Ай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августу 1989 года перестройка библиотеки была закончена. Посещения обновились и выросли. Сотрудники были счастливы. Дьюи был не только принят общиной. Он привлекал людей и вселял в них хорошее настроение. В сентябре как раз по соседству с нами проходила ярмарка округа Клей, крупнейшее событие года. У меня как раз был месяц, свободный от занятий на степень мастера. Все складывалось как нельзя лучше, если не считать Дьюи. Наш послушный малыш, герой нашей библиотеки, изменился: он стал рассеянным и, что хуже всего, обеспокоен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блема была в том, что три недели, пока шла перестройка, Дьюи провел у меня в доме, глядя через экраны окон на окружающий мир. Из моего дома заросли кукурузы не были видны, но он слышал пение птиц. Он чувствовал дуновения ветра. Он обонял все, что чувствуют коты, когда подставляют нос внешнему миру. И теперь эта связь с миром исчезла. Да, в библиотеке тоже были окна, но они не открывались. Дьюи мог обонять запах нового покрытия, но не ароматы весны. Он слышал шум грузовиков, но не пение птиц.</w:t>
      </w:r>
    </w:p>
    <w:p>
      <w:pPr>
        <w:pStyle w:val="Normal"/>
        <w:suppressAutoHyphens w:val="true"/>
        <w:ind w:firstLine="113"/>
        <w:jc w:val="both"/>
        <w:rPr/>
      </w:pPr>
      <w:r>
        <w:rPr>
          <w:rFonts w:eastAsia="Arial Cyr" w:cs="Arial Cyr" w:ascii="Arial Cyr" w:hAnsi="Arial Cyr"/>
          <w:i/>
          <w:iCs/>
          <w:sz w:val="28"/>
          <w:szCs w:val="28"/>
        </w:rPr>
        <w:t xml:space="preserve">«Как ты могла, </w:t>
      </w:r>
      <w:r>
        <w:rPr>
          <w:rFonts w:eastAsia="Arial Cyr" w:cs="Arial Cyr" w:ascii="Arial Cyr" w:hAnsi="Arial Cyr"/>
          <w:sz w:val="28"/>
          <w:szCs w:val="28"/>
        </w:rPr>
        <w:t xml:space="preserve">- казалось, стонал он, - </w:t>
      </w:r>
      <w:r>
        <w:rPr>
          <w:rFonts w:eastAsia="Arial Cyr" w:cs="Arial Cyr" w:ascii="Arial Cyr" w:hAnsi="Arial Cyr"/>
          <w:i/>
          <w:iCs/>
          <w:sz w:val="28"/>
          <w:szCs w:val="28"/>
        </w:rPr>
        <w:t>показать мне такую красоту, а потом забрать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жду двумя входными дверями в библиотеку был маленький стеклянный холл, который не пропускал в помещение холодный воздух, потому что одна дверь обычно была закрыта. В течение двух лет Дьюи терпеть не мог этот холл, но, вернувшись после трех недель, проведенных в моем доме, он проникся к нему обожанием. Когда внешняя дверь открывалась, до него доносился порыв свежего воздуха. В течение нескольких дневных часов на порог падало даже пятно солнечного света. Дьюи делал вид, что ему больше ничего не нужно: сидеть в солнечных лучах и слушать птиц. Но мы-то все понимали. Просидев достаточно долго в холле, Дьюи станет прикидывать, не удастся ли ему выскользнуть через входную дверь во внешний ми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ьюи, вернись! - каждый раз прикрикивала дежурный библиотекарь, когда он следовал за посетителем через первые из входных двер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бедного кота не было выбора. Абонементный стол стоял как раз перед холлом, и дежурная немедленно замечала Дьюи. Он останавливался, послушав ее, особенно если дежурила Джой Деуолл. Она была самой молодой сотрудницей и самым недавним членом коллектива, единственной незамужней женщиной в нашем коллективе. Она жила с родителями в доме, где по условиям аренды нельзя было держать домашних животных, так что всем сердцем любила Дьюи. Дьюи знал это и не подчинялся ни одному ее слову, так что Джой стала прибегать ко мне. Я была голосом мамы. Дьюи всегда слушался меня, хотя в этом случае он так настойчиво противился, что мне пришлось его припугну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ьюи, ты хочешь, чтобы я побрызгала на тебя вод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уставился на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ынула из-за спины спринцовку, а другой рукой придержала открытой дверь в библиотеку. Дьюи скользнул внут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десять минут я услыш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ки, Дьюи опять сидит в хол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так оно и шло. Трижды за день я вскакивала, вылетала из своего кабинета, включала самые суровые нотки маминого голоса, открывала дверь из холла и командов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емедленно заходите, молодой человек.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Юноша лет двадцати с небольшим чуть не выпрыгнул из кожи. Еще до того, как я кончила свою тираду, он влетел в библиотеку, схватил какой-то журнал и зарылся в него с головой. Нечего и говорить, как я была смущена. В потрясенном молчании я продолжала придерживать дверь, когда Дьюи неспешно прошествовал сквозь нее с таким видом, словно ничего не случилось. Я не сомневалась, что видела ухмылку на его физионом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неделю Дьюи не явился к завтраку, и я нигде не могла его найти. В этом не было ничего странного: в распоряжении Дьюи было достаточно мест, где он мог прятаться. Например, уютное местечко в углу за шкафом. Была просторная коричневая качалка в помещении для детей, хотя обычно его выдавал хвост, свисавший с одной стороны. Как-то днем Джой расставляла вестерны на нижней полке, и оттуда, к ее изумлению, выскочил Дьюи. Книги в библиотеке стояли на полке в два ряда. И между рядами было пространство четыре дюйма, где Дьюи и находил себе надежное и незаметное укрытие. Единственный способ найти его - это было вынимать книги одну за другой, пока не столкнешься с ним нос к носу. Это казалось бы не таким уж сложным делом, если не учитывать, что Публичная библиотека Спенсера содержала более четырехсот полок с книгами. И между книгами тянутся нескончаемые лабиринты, длинный узкий мир, в котором Дьюи был полным хозяи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счастью, чаще всего он располагался на своем любимом месте в нижнем ряду вестернов. Но не в этот раз. Его не было ни в коричневом кресле-качалке, ни в уютной дыре. Я не заметила, чтобы он бродил по светильникам. Открыла даже дверь в туалетную комнату посмотреть, не заперт ли он внутри. В это утро его там не оказа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Кто-нибудь видел Дью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Нет. Нет.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вечером закрывал дв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 сказала Джой, - и он точно был зд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знала, что Джой никогда не забудет проверить, где Дьюи. Она была единственной, кроме меня, кто мог задержаться после работы, чтобы поиграть с ним в прят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Значит, он где-то в доме. Похоже, он нашел себе новое укрыт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когда я вернулась после ленча, Дьюи по-прежнему отсутствовал. И не притронулся к своей еде. Вот тогда я уже стала волнов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де Дьюи? - спросил посетит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сегодня слышали этот вопрос уже не менее двадцати раз, а была только первая половина дня. Я сказала коллег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ворите им, что Дьюи неважно себя чувствует. Не стоит никого беспокоить. - Он появится. Я это зн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м вечером я вместо того, чтобы отправиться домой, полчаса бродила вокруг библиотеки. Я не ожидала увидеть пушистого рыжего кота, который бродит по соседству, но никогда нельзя знать, что случится. У меня мелькали мысли: «А что, если он ранен? Что, если нуждается во мне, а я не могу его найти? Я потеряла его». Я понимала, что Дьюи не погиб - он такой здоровый и крепкий, - и верила: он никуда не убежал. Но тревожные мысли не давали поко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следующий день Дьюи не ждал меня у входных дверей. Я вошла внутрь, все вокруг показалось мне мертвым. По спине пробежала холодная дрожь, хотя стояла тридцатиградусная жара. Я поняла: что-то случ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щем повсюду, - сказала я коллег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обыскали каждый уголок. Открывали все шкафы и ящики. Ворошили книги на полках. Светили фонариком под полками. Некоторые из них отстояли на дюйм или два от стены. Дьюи мог во время своих прогулок свалиться туда и застрять. Он был довольно ловок и изворотлив, но мы допускали любую случай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черняя уборщица! Эта мысль ударила мне в голову, и я схватила телефонную труб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вет, Вирджил, это Вики из библиотеки. Ты видела Дьюи прошлым вече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ьюи, нашего ко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а. Я его не замет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ть у нас что-либо такое, что он мог бы попробовать и плохо себя почувствовать? Например, жидкость для чист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помолчала мину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дум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хотела спрашивать, но должна была задать этот вопр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Ты оставляла открытой какую-нибудь из двере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этот раз она задумалась основате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оставляла открытой заднюю дверь, когда выносила мус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дол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мерно минут п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два вечера назад ты ее открыв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каждый веч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меня сжалось сердце. Вот в чем было дело! Обычно Дьюи никогда не выскакивал в открытую дверь, но если он несколько недель только и думал об этом, заглядывал за угол, нюхал возду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думаешь, что он выскоч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ирджил, дум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рассказала новости коллегам. Нам могла пригодиться любая информация. Мы разделились на смены, чтобы в библиотеке оставались два человека, пока остальные ищут Дьюи. Постоянные посетители видели - что-то случилось. Если сначала вопрос «Где Дьюи?» носил совершенно невинный характер, то позже в нем стала звучать озабоченность. Большинству посетителей мы говорили, что все в порядке, но постоянных отводили в сторону и сообщали, что Дьюи пропал. Скоро по городу разошлись с десяток человек. «Посмотри на всех этих людей, - снова и снова говорила я себе. - Посмотри на их любовь. Теперь-то мы найдем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ошиб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ас ленча я провела бродя по улицам в поисках моего мальчика. Библиотека была для него таким надежным укрытием. Он не был драчуном. Как ему выжить? Конечно, милостью чужих людей. Дьюи доверял людям. И он не замедлит попросить о помощ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зашла к мистеру Фонли в его цветочный магазин, черный ход которого выходил на улицу за библиотекой. Он не видел Дьюи. Как и Рик Кребсбах из фотостуд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обзвонила всех ветеринаров в городе. У нас не было приюта для животных, так что его могли принести именно в ветеринарный кабинет. Если его, конечно, не опознают. Я сказала ветеринар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кто-то принесет вам кота, который выглядит как Дьюи, скорее всего, это он и есть. Мы думаем, что он удр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знают Дьюи, - сказала я себе. - Все его любят. Если кто-то найдет его, то принесет обратно в библиоте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хотела широко распространять новость, что он пропал. Так много детей любили Дьюи, не говоря уж о том, как он был нужен ученикам. О господи, а как же Кристел? Я не хотела никого пугать. Я знала, что Дьюи верн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огда и на третье утро Дьюи не встретил меня у дверей, я ощутила свинцовую тяжесть в желудке. Она легла и на сердце. В глубине души я ожидала увидеть его сидящим на своем месте. Когда его не оказалось, я просто растерялась. Он мог погибнуть. Наверное, он не стал возвращаться. Я знала, насколько Дьюи важен для меня, но только в этот момент осознала, какую рану он оставил в моем сердце. Для города Спенсера Дьюи был олицетворением библиотеки. Как мы без него обойдемс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Джоди было три годика, я потеряла ее в гипермаркете Манкато. Посмотрела вниз, а ее нет. У меня сердце подскочило к горлу. Я чуть с ума не сошла. Мой ребенок. Мое дитя. Я не могла толком ни о чем думать. Все, что делала, - это срывала одежду с вешалок, носилась по проходам. Наконец я нашла ее в круглой корзине с одеждой, где она сидела, смеясь. В ней она и была все время. Но, господи, я чуть не скончалась, когда подумала, что она проп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что похожее я чувствовала и сейчас. Именно в эти дни я поняла, что Дьюи - не просто библиотечный кот. Я переживала не из-за города Спенсера или из-за библиотеки, и даже не из-за ее детей. Эта скорбь имела самое прямое отношение ко мне. Дьюи мог жить в библиотеке, но это был мой кот! Я любила его. Это не просто слова. И любила я его не за что-то особенное. Это была просто любовь. Но мой ребенок, мой мальчик Дьюи исче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строение у всех в библиотеке было мрачнее мрачного. Еще вчера у нас оставалась надежда. Мы были убеждены, что Дьюи найдется, это всего лишь вопрос времени. Теперь мы не сомневались, что он пропал. Мы продолжали искать, заглядывали повсюду. У нас не было иного выбора. Я сидела и думала, что скажу общине. Я могу позвонить на радио, которое постоянно передавало все новости Спенсера. Они немедленно дадут объявление. Они упомянут о рыжем коте, не называя его по имени. Взрослые поймут и, может, с помощью детей сберегут время на поис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тем газета. Конечно же завтра появится публикация. Может, кто-то приютил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может, расклеить объявления? Как насчет вознагражд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тя кого я обманываю? Он исчез. Будь он здесь, мы бы наш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ки! Угадай, кто пришел до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ысунула голову из кабинета - и вот он, мой большой рыжий друг, которого обнимала Джин Холлис Кларк. Я кинулась к ней и тесно прижала его. Он положил мне голову на грудь. Прямо из круглой корзинки с одеждой, У меня под носом появился мой ребен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мальчик мой, мальчик мой. Никогда так больше не дел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ьюи все понимал и без моих стараний. Я тут же увидела, что ему не до шуток. Дьюи мурлыкал, как в наше первое утро. Он был так счастлив увидеть меня, так благодарен снова оказаться у меня на руках! Он выглядел совершенно счастливым. Но я слишком хорошо его знала. Глубоко внутри его колотила дрож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ашла его под машиной на Гранд-авеню, - рассказала Джин. - Шла в аптеку и краем глаза увидела что-то рыж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слушала. Потом я не раз выслушаю эту историю, но в данный момент не слышала ни слова. Я просто не сводила глаз с Дьюи и слушала только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сидел прижавшись к заднему колесу машины. Я позвала его, но он не подошел. У него был такой вид, словно он собрался убегать, но был слишком испуган. Должно быть, он все время так там и просидел. Можешь ли ты в это поверить? Все искали его, а он был у них под ног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вокруг нас столпились все мои коллеги. Видно было, что они хотели подержать его, поласкать, но я не могла расстаться с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хочет есть, - сказала я 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то-то принес свежую банку с кормом, и мы все смотрели, как Дьюи буквально всосал ее в себя. Похоже, он не ел все эти д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он сделал все свои дела - поел, попил, сходил в поддон, - я дала коллегам подержать его. Он переходил из рук в руки - настоящий герой на параде победы. Когда все поздравили Дьюи с возвращением домой, мы вынесли его на показ публике. Многие не знали о происшедшем, но кое у кого увлажнились глаза. Дьюи, наш блудный сын, убежал, но теперь вернулся к нам. Мы в самом деле больше любим то, что было потеря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от же день я устроила Дьюи ванну, которую он вынес куда терпимее, чем в то давнее холодное январское утро. Он был перемазан машинным маслом, и потребовалось несколько месяцев, чтобы его длинная шерсть окончательно освободилась от него. Один глаз у него слезился, и на носу была царапина. Я осторожно и заботливо промыла его травмы. Что это было - другой кот? Кусок проволоки? Машина? Я протерла Дьюи уши, и он даже не дернулся. «Так что там с тобой было?» - хотела я спросить его, но мы уже достигли взаимопонимания. Больше об этом инциденте мы никогда не говор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сколько лет спустя у меня появилась привычка открывать боковую дверь во время собраний библиотечного совета. Кэти Грейнер, председатель совета, каждый раз спрашивала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беспокоишься, что Дьюи может выскоч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смотрела на Дьюи, который, как всегда, посещал наши заседания, а он снизу вверх посмотрел на меня. И этот взгляд столь же убедительно, словно кот перекрестился, заверил меня, что он не собирается никуда удирать. Как только остальные этого не поним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никуда не денется, - сказала я ей. - Он предан библиоте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оно и было. За следующие шестнадцать лет Дьюи больше никогда не выходил в холл. Он мог лежать, развалившись, у входных дверей, но расстался с привычкой провожать посетителей. Если из-за открытых дверей доносился шум проезжающего грузовика, он тут же мчался в служебную комнату. Он хотел быть от него как можно дальше. Дьюи полностью сформировал свое отношение к открытым двер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rPr>
        <w:drawing>
          <wp:inline distT="0" distB="0" distL="0" distR="0">
            <wp:extent cx="2491740" cy="16078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491740" cy="160782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 xml:space="preserve">Глава 15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Любимый кот Спенс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П</w:t>
      </w:r>
      <w:r>
        <w:rPr>
          <w:rFonts w:eastAsia="Arial Cyr" w:cs="Arial Cyr" w:ascii="Arial Cyr" w:hAnsi="Arial Cyr"/>
          <w:sz w:val="28"/>
          <w:szCs w:val="28"/>
        </w:rPr>
        <w:t>римерно через месяц после бегства Дьюи Джоди покинула Спенсер. Я сомневалась, стоит ли отсылать ее в колледж, но она не хотела оставаться дома. Джоди хотела путешествовать и нашла работу нянечкой в Калифорнии, чтобы накопить денег для колледжа. Я была уверена, что пребывание на таком большом расстоянии от мамы пойдет ей только на польз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ее последний уик-энд я принесла Дьюи домой. Как всегда, он буквально прилип к Джоди. Я думаю, больше всего он любил ночное время, когда она полностью принадлежала ему. Стоило Джоди откинуть одеяло, как Дьюи уже был в ее постели. Когда она заканчивала чистить зубы, он уже сидел у нее на подушке, готовый комочком свернуться рядом с ней. Джоди ложилась, и он располагался у нее на лице. Он даже не давал ей дышать. Она засовывала его под одеяло, но Дьюи возвращался. Толчок. Он у нее на лице. Снова толчок. Он ложился ей на ше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олзи пониже,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конец он снисходил к ее просьбе и укладывался спать рядом, у ее бедер. Теперь Джоди дышала свободно, но повернуться не могла. Знал ли он, что наша девочка уезжает за успехом? Когда Дьюи спал со мной, он всю ночь вылезал из кровати: то с минуту изучал дом, то пристраивался в уголке. От Джоди он никогда не уходил. Правда, порой сползал вниз и атаковал ее ноги под одея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следующий раз Дьюи оказался у меня в доме, когда Джоди уже уехала. Тем не менее он нашел способ побыть с ней - провел ночь в ее комнате, свернувшись на полу у обогревателя. Без сомнения, ему снились те теплые летние ночи, что он проводил, пристроившись рядом с Джо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нимаю, Дьюи, - говорила я ему, - я поним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сяц спустя я понесла Дьюи сделать его первую официальную фотографию. Я хотела бы сказать, что руководствовалась сентиментальными мотивами, что мой мир изменился и я хотела запечатлеть тот момент, когда Дьюи стал олицетворять собой гораздо большее, чем любой из нас мог себе представить. Но настоящей причиной была скидка по купону. Рик Кребсбах, городской фотограф, предлагал фотографировать домашних животных за десять долла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ьюи был настолько добродушен, что я не сомневалась: сделать его профессиональный портрет в профессиональной фотостудии будет легче легкого. Но Дьюи не понравилось в студии. Как только мы вошли, он стал крутить головой, таращась на окружение. Едва я посадила его в кресло, как он немедленно спрыгнул с него. Я поймала его и снова посадила. Но стоило мне сделать шаг назад, как Дьюи и след просты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т нервничает. Он редко бывает за стенами библиотеки, - сказала я, наблюдая, как Дьюи обнюхивает обстанов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ничего, - успокоил Р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просто работать с домашними животными?</w:t>
      </w:r>
    </w:p>
    <w:p>
      <w:pPr>
        <w:pStyle w:val="Normal"/>
        <w:suppressAutoHyphens w:val="true"/>
        <w:ind w:firstLine="113"/>
        <w:jc w:val="both"/>
        <w:rPr/>
      </w:pPr>
      <w:r>
        <w:rPr>
          <w:rFonts w:eastAsia="Arial Cyr" w:cs="Arial Cyr" w:ascii="Arial Cyr" w:hAnsi="Arial Cyr"/>
          <w:sz w:val="28"/>
          <w:szCs w:val="28"/>
        </w:rPr>
        <w:t>- Не передать словами, до чего непросто! - вздохнул он, глядя, как Дьюи засовывает голову под подушку. - Один пес хотел съесть мою камеру. Другой успел сжевать мои искусственные цветы. А теперь, я думаю, он</w:t>
      </w:r>
      <w:r>
        <w:rPr>
          <w:rFonts w:eastAsia="Arial" w:cs="Arial" w:ascii="Arial" w:hAnsi="Arial"/>
          <w:sz w:val="28"/>
          <w:szCs w:val="28"/>
          <w:lang w:val="en-US"/>
        </w:rPr>
        <w:t xml:space="preserve"> </w:t>
      </w:r>
      <w:r>
        <w:rPr>
          <w:rFonts w:eastAsia="Arial Cyr" w:cs="Arial Cyr" w:ascii="Arial Cyr" w:hAnsi="Arial Cyr"/>
          <w:sz w:val="28"/>
          <w:szCs w:val="28"/>
        </w:rPr>
        <w:t>растерзает мою подуш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быстро схватила Дьюи, но мое прикосновение не успокоило его. Он продолжал озираться и скорее нервничал, чем интересовался происходящ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 сожалению, бывало, что животные описывались. Я, конечно, выкинул покрывало и все продезинфицировал, но для Дьюи, наверное, тут пахнет как в зоопар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не привык к другим животным, - сказала я, понимая, впрочем, что не совсем права. Дьюи никогда не беспокоили другие животные. Он всегда игнорировал пса Зрячий Глаз, когда тот заходил в библиотеку. Не обращал внимания даже на далматина. Это был не страх, а смущение. - Он знает, чего ждать в библиотеке, но это место ему непоня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е спешите. Займитесь и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задум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гу я показать Дьюи вашу каме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полагаете, что это помож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библиотеке Дьюи постоянно позировал фотографам, но там были личные фотоаппараты. А такой камеры, как у Рика, - большой, квадратной, профессиональной, - Дьюи никогда раньше не видел. Но он быстро обуч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это камера, Дьюи. Камера. И мы здесь, чтобы сделать твои сним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ьюи понюхал объектив. Откинувшись, посмотрел на него и снова понюхал. Я чувствовала, как напряжение его отпускает, и стало ясно, что он все поня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ресло, - показала я. - Садись на крес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опустила его. Фыркнув, он размял ноги и примерился к сиденью. Затем вспрыгнул на него и уставился прямо в камеру. Рик подскочил к ней и сделал шесть сним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могу поверить, - сказал он, когда Дьюи спрыгнул с крес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хотела рассказывать Рику, но это случалось каждый раз. Между мной и Дьюи установилась такая связь, смысл которой я даже не могла понять. Похоже, он всегда знал, чего я хочу, но, к сожалению, не всегда слушался. Мне даже не нужно было говорить «подметать» или «купаться»; все, что мне надо было сделать, - лишь подумать об этом, и Дьюи исчезал. Помню, как-то днем я прошла мимо него в библиотеке. Он посмотрел на меня со своей обычной ленивой расслабленност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Привет, чем занимаеш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думала: «Ох, у него в двух местах на шее шерсть свалялась. Надо взять ножницы и срезать колтуны». Как только у меня сформировалась эта идея - фьюить! - Дьюи исче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после бегства Дьюи старался использовать свои способности только во благо, а не по глупости. Он не только предвидел мои намерения, но и исполнял их. Конечно, не только когда речь шла о подметании или о ванне, но и о том, что касалось библиотечных дел. В этом крылась одна причина, по которой он так охотно позволил себя фотографировать. Он хотел принести максимальную пользу библиоте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знает, что это на пользу делу, - сказала я Рику и поняла, что не убедила его. Господи, да чего ради кот станет беспокоиться о библиотеке? И какую он может усмотреть связь между библиотекой и фотостудией в квартале от нее? Но это было правдой, я зн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зяв Дьюи на руки, я погладила его любимое место - голову между уш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знает, что такое камера. И не боится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раньше позиро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 меньшей мере два или три раза в неделю, для посетителей, и ему нрав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обще-то котам это не свойств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хотела объяснить Рику, что Дьюи не простой кот, но Рик фотографировал домашних животных едва ли не каждую неделю и, скорее всего, сотни раз слышал такие сл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ем не менее, если бы вам довелось увидеть официальные фотографии Дьюи, которые Рик отснял в этот день, вы немедленно согласились бы, что Дьюи - не просто кот. Да, он был красив, но, более того, он был спокоен и расслаблен. Ничуть не боялся камеры, не смущался того, что происходит вокруг. У него были большие и ясные глаза. Аккуратно причесанная шерсть. Он не походил на котенка, но не выглядел и как взрослый кот. Это был молодой человек, который пришел сделать фотографию после окончания колледжа, или моряк, который хочет послать снимок с надписью «Помни обо мне» своей девушке перед первым рейсом. Он сидел совершенно прямо, вскинув голову и спокойно глядя в объектив камеры. Каждый раз, глядя на этот снимок, я улыбалась - до чего же кот выглядел серьезным. Похоже, он изо всех сил старался предстать мужественным красавцем, но не мог этого добиться, потому что ему хотелось поиграть.</w:t>
      </w:r>
    </w:p>
    <w:p>
      <w:pPr>
        <w:pStyle w:val="Normal"/>
        <w:suppressAutoHyphens w:val="true"/>
        <w:ind w:firstLine="113"/>
        <w:jc w:val="both"/>
        <w:rPr/>
      </w:pPr>
      <w:r>
        <w:rPr>
          <w:rFonts w:eastAsia="Arial Cyr" w:cs="Arial Cyr" w:ascii="Arial Cyr" w:hAnsi="Arial Cyr"/>
          <w:sz w:val="28"/>
          <w:szCs w:val="28"/>
        </w:rPr>
        <w:t xml:space="preserve">Через несколько дней после получения фотографий я заметила в витрине местного «Шопко», крупного сетевого магазина, большую фотографию домашнего любимца с призывом жертвовать деньги на благотворительность. Вы голосовали долларом, и ваши деньги помогали бороться с мышечной дистрофией. Это было типично для Спенсера, где всегда собирали деньги для благотворительных фондов, и местные жители активно откликались. Наше местное радио </w:t>
      </w:r>
      <w:r>
        <w:rPr>
          <w:rFonts w:eastAsia="Arial" w:cs="Arial" w:ascii="Arial" w:hAnsi="Arial"/>
          <w:sz w:val="28"/>
          <w:szCs w:val="28"/>
          <w:lang w:val="en-US"/>
        </w:rPr>
        <w:t xml:space="preserve">KCID </w:t>
      </w:r>
      <w:r>
        <w:rPr>
          <w:rFonts w:eastAsia="Arial Cyr" w:cs="Arial Cyr" w:ascii="Arial Cyr" w:hAnsi="Arial Cyr"/>
          <w:sz w:val="28"/>
          <w:szCs w:val="28"/>
        </w:rPr>
        <w:t>способствовало этим стараниям. Газеты часто публиковали какую-нибудь историю, и результат всегда оказывался поразительным. У нас в Спенсере не было богачей, но, если кто-то нуждался в помощи, все были рады ее о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днажды мне пришло в голову, что для этой цели стоит использовать Дьюи. Ведь фотографии были сделаны ради рекламы библиотеки, так почему бы не воспользоваться прекрасной возможностью рассказать об этой ее особенности. Несколько недель спустя «Шопко» развесил в центральной витрине с десяток фотографий кошек и собак. Город выбирал лучших, и Дьюи победил с подавляющим преимуществом. Он получил восемьдесят процентов голосов, в семь раз больше, чем ближайший соперник. Когда из магазина позвонили сообщить результат, я едва не лишилась дара ре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части эта подавляющая победа Дьюи объяснялась искусством фотографа. Дьюи смотрел вам прямо в глаза и просил ответного взгляда. Он устанавливал личную связь с вами, пусть даже в его позе чувствовалась статич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е кажется, причина была во взгляде Дьюи. Элегантный и сдержанный, он был так красив, что его нельзя было не полюб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ругая причина заключалась в личности Дьюи. Большинство кошек на фотографиях выглядят испуганными до смерти, некоторые отчаянно хотят обнюхать камеру, бывает, сам процесс вызывает у них отвращение, а часто сказываются все три фактора. Собаки же нередко выглядят так, словно готовы рехнуться, перевернуть все в комнате вверх дном, перегрызть электрические провода, а потом сожрать камеру. Дьюи же был воплощением спокойств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се-таки Дьюи одержал сокрушительную победу главным образом потому, что город принял его. И не только постоянные посетители библиотеки, но все горожане. Я не обращала на это особого внимания, поскольку была занята учебой, перестройкой и Джоди, а Дьюи тем временем преспокойно пускал в ход все свое обаяние. Истории не только о его бегстве, но и о его жизни, взаимоотношениях расходились по городу и вели собственную жизнь. Больше он не был обыкновенным библиотечным котом. Он стал котом Спенсера. Он был всеобщим другом, спасителем, дававшим нам вдохновение. Он был одним из нас, и в то же время он был наш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л ли он талисманом? Нет. Изменил ли он как-то представление города о самом себе? В полной мере. Не у всех, конечно, но таких людей было достаточно. Дьюи раз за разом напоминал нам, что наш город особый. Мы заботились друг о друге. Мы ценили малейшие достоинства каждого. Мы понимали, что жизнь важна не количеством, а качеством. Дьюи был еще одной причиной любить этот стойкий маленький городок на просторах Айовы. Любовь к Спенсеру, любовь к Дьюи - все это сплелось в представлениях горож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rPr>
        <w:drawing>
          <wp:inline distT="0" distB="0" distL="0" distR="0">
            <wp:extent cx="2567940" cy="14020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567940" cy="140208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Глава 16</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Знаменитый библиотечный кот Айо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Т</w:t>
      </w:r>
      <w:r>
        <w:rPr>
          <w:rFonts w:eastAsia="Arial Cyr" w:cs="Arial Cyr" w:ascii="Arial Cyr" w:hAnsi="Arial Cyr"/>
          <w:sz w:val="28"/>
          <w:szCs w:val="28"/>
        </w:rPr>
        <w:t>еперь задним числом я понимаю, что побег Дьюи был поворотным пунктом, последним приветом завершавшейся юности. После него он смирился со своим жизненным предназначением - быть котом Публичной библиотеки Спенсера, быть для всех другом, доверенным лицом и посланцем доброй воли. Он с новым энтузиазмом встречал людей. Он великолепно простирался в середине отдела специальной литературы для взрослых, где был открыт взгляду из любой точки библиотеки, но где оставалось достаточно места, чтобы проходить мимо Дьюи, не наступая на него. Если он впадал в задумчивое созерцательное настроение, то лежал на животе, вскинув голову и небрежно сложив перед собой передние лапы. Мы называли это позой Будды. Дьюи мог пребывать в этом положении не меньше часа, напоминая маленького толстенького человечка, у которого в душе царят мир и покой. Еще он любил растянуться на спине, широко раскинув лапы. Он был совершенно расслаблен, и лапы болтались сами по с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сто удивительно - когда ты переставала суетиться и расслаблялась, мир приходил к тебе. Ну пусть не мир, так, по крайней мере, Айова. Вскоре после конкурса в «Шопко» Дьюи стал героем колонки «Для мальчиков Айовы» Чака Оффенбургера в «Де-мойн регистер». В этих колонках помещалась информация типа: «Это была самая потрясающая новость, на которую я наткнулся после того, как несколько лет назад выяснил, что Публичная библиотека Клегхорна, что ниже по дороге, дает посетителям формочки для кексов». Я знаю в Айове минимум десяток библиотек с великолепными коллекциями формочек. Они развешаны по стенам, и если вы хотите испечь какой-то особый кекс, например в форме Винни-Пуха на день рождения ребенка, то идете в библиотеку. Есть библиотекари, которые служат своей общ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рочитала эту статью и подумала: «Ну, Дьюи делает не меньше». Одно дело для города принять кота. Еще лучше, если его принимает весь регион, как северо-западная Айова - Дьюи. Каждый день в библиотеку приходили посетители из маленьких окрестных городков и ферм. Летом жители озерного округа Айовы спускались повидать его, а затем рассказывали о Дьюи своим соседям и гостям, которые прибывали на следующей неделе. Его фотография часто появлялась на страницах газет в соседних городках. Но «Де-мойн регистер»! Это была ежедневная газета столицы штата, население которой составляло полмиллиона, и «Де-мойн регистер» читали во всем штате. И сейчас не менее полумиллиона человек прочитали о Дьюи. Читателей было больше, чем посетителей ярмарки округа Клей!</w:t>
      </w:r>
    </w:p>
    <w:p>
      <w:pPr>
        <w:pStyle w:val="Normal"/>
        <w:suppressAutoHyphens w:val="true"/>
        <w:ind w:firstLine="113"/>
        <w:jc w:val="both"/>
        <w:rPr/>
      </w:pPr>
      <w:r>
        <w:rPr>
          <w:rFonts w:eastAsia="Arial Cyr" w:cs="Arial Cyr" w:ascii="Arial Cyr" w:hAnsi="Arial Cyr"/>
          <w:sz w:val="28"/>
          <w:szCs w:val="28"/>
        </w:rPr>
        <w:t xml:space="preserve">Вскоре Дьюи стал регулярно появляться в передачах нашего местного телевидения, которое вещало из Сиукс-Сити, Айова, и Сиукс-Фоллс, Южная Дакота. Скоро он стал появляться в сети и других соседних городов и штатов. Каждая передача начиналась одинаково, голосом диктора: </w:t>
      </w:r>
      <w:r>
        <w:rPr>
          <w:rFonts w:eastAsia="Arial Cyr" w:cs="Arial Cyr" w:ascii="Arial Cyr" w:hAnsi="Arial Cyr"/>
          <w:i/>
          <w:iCs/>
          <w:sz w:val="28"/>
          <w:szCs w:val="28"/>
        </w:rPr>
        <w:t xml:space="preserve">«Морозным январским утром в библиотеке Спенсера не ожидали найти в ящике возврата ничего, кроме книг...» </w:t>
      </w:r>
      <w:r>
        <w:rPr>
          <w:rFonts w:eastAsia="Arial Cyr" w:cs="Arial Cyr" w:ascii="Arial Cyr" w:hAnsi="Arial Cyr"/>
          <w:sz w:val="28"/>
          <w:szCs w:val="28"/>
        </w:rPr>
        <w:t>Как бы это ни подавалось, картинка была та же самая. Бедный крохотный котенок, окоченевший чуть ли не до смерти, который молит о помощи. История появления Дьюи в библиотеке была неподражаемой. Так же как и его личность. Большинство новостных групп не привыкли снимать кошек - в северо-западной Айове, без сомнения, были тысячи представителей кошачьих, но никто из них не попадал в поле зрения камеры - так что они всегда начинали с того, что казалось им хорошей иде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айте сделаем так, чтобы он вел себя естеств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 вот он перед вами - спит в ящике, хвост болтается снаружи, живот перевешивается через край. Он чувствует себя совершенно естеств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ять секунд спуст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не может ли он выпрыгнуть или сделать что-то этак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ьюи всегда давал то, что от него хотели. Стрелой проносился над камерой. Легко проходил между стендами, чтобы показать свою ловкость и сноровку. Взлетал на полку и спрыгивал с нее. Играл с детьми. Возился со своим красным клубком. Неподвижно восседал на компьютере, глядя в камеру, - ну просто предмет обстановки. Он ничего не демонстрировал. Позирование перед камерой было частью его работы как общественного директора библиотеки, что он и делал. С энтузиазм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явление Дьюи в «Жизни Айовы», в цикле Общественного телевидения штата, посвященном событиям и людям Айовы, было достаточно типичным. Съемочная группа встретила меня у библиотеки в половине восьмого утра. Дьюи был готов. Он раскланялся. Покрутился. Попрыгал между полок. Прошелся, сунув нос в камеру. Он терся рядом с гостьей, красивой молодой женщиной, и совершенно ее очаро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гу я подержать его? - спросила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казала ей хватку Дьюи - перекинутый через левое плечо, он сидит на сгибе вашей руки, свесив голову вам на спину. Если вы хотите пообщаться с ним какое-то время, то надо использовать хватку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это сделал! - восхищенно прошептала гостья, когда Дьюи повис у нее на плеч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Дьюи вскинул голову: </w:t>
      </w:r>
      <w:r>
        <w:rPr>
          <w:rFonts w:eastAsia="Arial Cyr" w:cs="Arial Cyr" w:ascii="Arial Cyr" w:hAnsi="Arial Cyr"/>
          <w:i/>
          <w:iCs/>
          <w:sz w:val="28"/>
          <w:szCs w:val="28"/>
        </w:rPr>
        <w:t>«Что она говор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мне успокоить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о погладь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погладила Дьюи по спинке. Кот положил голову ей на плечо и свернулся вокруг ше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это сделал! В самом деле! Я слышу, как он мурлычет. - Она улыбнулась своему оператору: - Сня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испытала искушение сказать ей: «Конечно, он это сделал. Как сделал бы и для каждого. Но зачем портить приятное впечатл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южет с Дьюи вышел в эфир несколько месяцев спустя. Он назывался «Рассказ о двух котятах». (Да, тут обыгрывалось название романа Диккенса.) Другим котенком был Том, который жил в магазине «Инструменты Кибби» в Конраде, маленьком городке в центре штата. Как и Дьюи, Том был найден самой холодной ночью в году. Владелец магазина Ральф Кибби отнес окоченевшего малыша к ветеринару. «Они потребовали за уколы шестьдесят долларов, - сообщил он в программе, - и сказали, что если он еще будет жив к утру, то у него появится шанс». Посмотрев передачу, я поняла, почему гостья была так счастлива тем утром. Прошло не менее тридцати секунд съемки Дьюи, лежащего на ее плече; от Тома же она смогла добиться лишь того, что он неохотно понюхал ее пал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ьюи был не единственным, кто старался расширить свой горизонт. Я стала очень активна в библиотечных кругах штата и была избрана председателем Ассоциации малых библиотек Айовы, группы поддержки для библиотек в городах с населением меньше десяти тысяч человек. Поддержка, по крайней мере когда я возглавила ассоциацию, была очень условной. Всем участникам был присущ комплекс неполноценности. «Мы такие маленькие, - считали они. - Кому до нас есть дело? Давайте ограничимся кофепитием с молоком и пирожными и безобидными сплетнями. Это все, на что мы год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я первым делом пришла к выводу, что маленький не значит мелкий, и преисполнилась вдохнов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маете ли вы о проблемах маленьких городов? - спрашивала я их. - Вам не кажется, что ваша библиотека может стать другой? Посмотрите на Дьюи. Каждый библиотекарь в штате знает «Круг чтения Дьюи». Он дважды появлялся на обложке библиотечного журнала Айовы. И дважды же - в газете Национального общества библиотечных котов, он получает письма от поклонников из Англии и Бельгии. Его изображение появилось в библиотечной газете... Иллинойса! Мне каждую неделю звонят библиотекари, которые спрашивают, как убедить совет обзавестись котом. Неужели все это кажется вам несуществен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 есть все мы должны иметь кош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Вы должны верить в с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и поверили! Через два года Ассоциация малых библиотек Айовы стала одной из самых активных и уважаемых групп поддержки в шта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м не менее основной прорыв Дьюи произошел не благодаря моим усилиям, а при помощи почты. Как-то в библиотеку пришла бандероль с двадцатью экземплярами общенационального журнала «Страна» за июнь-июль 1990 года. Он выходил тиражом более пяти миллионов. В том, что мы получали журналы от издателей, не было ничего необычного - они надеялись на нашу помощь в привлечении подписчиков... но двадцать экземпляров? Я никогда не читала «Страну», однако мне понравился девиз журнала: «Для тех, кто живет в этой стране или мечтает о ней». Я решила полистать его. И вот на 57-й странице нашла цветной разворот о Дьюи из Публичной библиотеки Спенсера. Фотографии сделала какая-то местная жительница, с которой я лично знакома не была, но чья дочь часто посещала библиотеку. Конечно, приходя домой, она рассказывала матери о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тья была сравнительно небольшой, но эффект от нее оказался просто ошеломляющий. Годами посетители рассказывали мне, как она воодушевила их. Журналисты, собиравшие информацию для других статей о Дьюи, часто ее цитировали. Более десяти лет спустя, открывая почту, я нашла прекрасно сохранившуюся копию этой статьи, аккуратно вырезанную из журнала. Эта женщина хотела дать мне понять, как много история Дьюи означала для 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 Спенсере люди, которые не знали Дьюи или никогда не проявляли к нему интереса, обратили внимание на статью. Даже та компания, что собиралась в «Сестерс-Мейн-стрит кафе». Самая худшая полоса фермерского кризиса осталась позади, и наши лидеры уже искали пути приложения сил в новом бизнесе. Дьюи получил такую общенациональную известность, о которой они могли только мечтать, и, конечно, эта энергия могла многое дать городу, преобразить его. Естественно, никто не собирался строить завод из-за кота, но в то же время никто не стал бы строить предприятие в городе, о котором никогда не слышал. И Дьюи снова сыграл свою роль, на этот раз не только в Спенсере, но и в куда большем мире, далеко за пределами кукурузных полей Айо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нечно, самые большие перемены претерпела гордость. Друзья Дьюи были горды им, гордились, что он живет в их городе. Один мужчина, возвращаясь после встречи выпускников колледжа, остановился в библиотеке полистать газеты времен его выпуска. Дьюи, конечно, тут же завоевал его внимание. Но когда он услышал о друзьях Дьюи и увидел статьи о нем, был неподдельно поражен. Позже он прислал нам письмо с благодарностью и поведал, что рассказал всем в Нью-Йорке о своем милом родном городе и о его обожаемом библиотечном ко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был не единственным. В библиотеку за неделю приходили три или четыре человека, чтобы посмотреть на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хотели бы увидеть этого знаменитого кота, -сказал пожилой мужчина, подходя к сто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спит в задней части. Я принесу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 И, поворачиваясь к молодой женщине, к бедру которой прижималась светловолосая малышка, сказал: - Я хочу, чтобы моя внучка Лидия увидела его. Она приехала к нам из Кентук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видев Дьюи, Лидия расплылась в улыбке и снизу вверх посмотрела на дедушку, словно прося разреш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перед, радость моя, Дьюи не кусаетс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очка осторожно протянула к Дьюи руку, а через две минуты уже растянулась на полу, гладя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дишь? - сказал дедушка матери девочки. - Я тебе говорил, что стоит съезд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могла предположить, что он имел в виду Дьюи или библиотеку, но подозреваю, он имел в виду нечто больш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зже, пока мать с дочерью играли с Дьюи, дедушка подошел ко мне и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льшое спасибо за то, что приютили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хоже, он хотел выразить нечто большее, но, я думаю, мы оба поняли, что сказано достаточно. Полчаса спустя, когда они уходили, я услышала, как молодая женщина говорит от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был прав, папа. Это великолепно. Нам надо было пораньше побывать зд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беспокойся, мама, - сказала девочка. - Мы с ним и в будущем году повидаем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рдость. Доверие. Убежденность в том, что этот кот, эта библиотека, может, даже этот город в самом деле представляют собой нечто особенное. После статьи в «Стране» Дьюи не стал ни красивее, ни раскованнее. Слава ничуть не изменила его. Все, что Дьюи было нужно, - это теплое местечко подремать, плошка со свежим кормом, любовь и внимание со стороны каждого, кто переступал порог библиотеки Спенсера. Но в то же время Дьюи все-таки изменился, потому что теперь люди смотрели на него по-друг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казательства? До появления статьи в «Стране» никто не брал на себя ответственность за то, что сунул бедного Дьюи в наш ящик для возврата книг. Все знали эту историю, но никто не признавался. После того как к Дьюи пришла известность, одиннадцать человек пришли ко мне и конфиденциально признались (даже поклялись могилой матери), что это именно они сунули Дьюи в прорезь. Они не осуждали себя, наоборот, искали оправдания. «Я знал, что все хорошо кончится», - говорили о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иннадцать человек! Можете ли вы в это поверить? Должно быть, существовала необузданная уличная компания, которая занималась спасением ко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rPr>
        <w:drawing>
          <wp:inline distT="0" distB="0" distL="0" distR="0">
            <wp:extent cx="1630680" cy="335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630680" cy="33528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РАСПОРЯДОК ДНЯ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i/>
          <w:iCs/>
          <w:sz w:val="28"/>
          <w:szCs w:val="28"/>
        </w:rPr>
        <w:t xml:space="preserve">7.30. Приходит мама. </w:t>
      </w:r>
      <w:r>
        <w:rPr>
          <w:rFonts w:eastAsia="Arial Cyr" w:cs="Arial Cyr" w:ascii="Arial Cyr" w:hAnsi="Arial Cyr"/>
          <w:i/>
          <w:iCs/>
          <w:sz w:val="28"/>
          <w:szCs w:val="28"/>
        </w:rPr>
        <w:t>Потребовать еду, но не торопиться. Смотреть все, что она делает. Ходить за ней по пятам. Сделать так, чтобы у нее было хорошее настро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i/>
          <w:iCs/>
          <w:sz w:val="28"/>
          <w:szCs w:val="28"/>
        </w:rPr>
        <w:t xml:space="preserve">8.00. Приходят сотрудники. </w:t>
      </w:r>
      <w:r>
        <w:rPr>
          <w:rFonts w:eastAsia="Arial Cyr" w:cs="Arial Cyr" w:ascii="Arial Cyr" w:hAnsi="Arial Cyr"/>
          <w:i/>
          <w:iCs/>
          <w:sz w:val="28"/>
          <w:szCs w:val="28"/>
        </w:rPr>
        <w:t>Провести час, пообщавшись с каждым. Выяснить, у кого было нелегкое утро, и предоставить им честь ласкать меня сколько они хот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i/>
          <w:iCs/>
          <w:sz w:val="28"/>
          <w:szCs w:val="28"/>
        </w:rPr>
        <w:t xml:space="preserve">8.58. Время подготовки. </w:t>
      </w:r>
      <w:r>
        <w:rPr>
          <w:rFonts w:eastAsia="Arial Cyr" w:cs="Arial Cyr" w:ascii="Arial Cyr" w:hAnsi="Arial Cyr"/>
          <w:i/>
          <w:iCs/>
          <w:sz w:val="28"/>
          <w:szCs w:val="28"/>
        </w:rPr>
        <w:t>Занять место у входных дверей, готовясь встретить первого посетителя. Предупредить рассеянных сотрудников, что пришло время. Терпеть не могу, когда двери открывают с запоздан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i/>
          <w:iCs/>
          <w:sz w:val="28"/>
          <w:szCs w:val="28"/>
        </w:rPr>
        <w:t xml:space="preserve">9.00-10.30. Двери открываются. </w:t>
      </w:r>
      <w:r>
        <w:rPr>
          <w:rFonts w:eastAsia="Arial Cyr" w:cs="Arial Cyr" w:ascii="Arial Cyr" w:hAnsi="Arial Cyr"/>
          <w:i/>
          <w:iCs/>
          <w:sz w:val="28"/>
          <w:szCs w:val="28"/>
        </w:rPr>
        <w:t>Встречаю посетителей. Следую за самым симпатичным, не обращая внимания на остальных, но всем даю шанс обрести счастливый день, уделяя мне внимание. Гладить меня - это вознаграждение за посещение библиотеки.</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i/>
          <w:iCs/>
          <w:sz w:val="28"/>
          <w:szCs w:val="28"/>
        </w:rPr>
        <w:t xml:space="preserve">10.30. Нахожу колени, чтобы вздремнуть. </w:t>
      </w:r>
      <w:r>
        <w:rPr>
          <w:rFonts w:eastAsia="Arial Cyr" w:cs="Arial Cyr" w:ascii="Arial Cyr" w:hAnsi="Arial Cyr"/>
          <w:i/>
          <w:iCs/>
          <w:sz w:val="28"/>
          <w:szCs w:val="28"/>
        </w:rPr>
        <w:t>На коленях надо дремать, а не играть. Это присуще только котя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i/>
          <w:iCs/>
          <w:sz w:val="28"/>
          <w:szCs w:val="28"/>
        </w:rPr>
        <w:t xml:space="preserve">11.30-11.45. Праздная расслабленность. </w:t>
      </w:r>
      <w:r>
        <w:rPr>
          <w:rFonts w:eastAsia="Arial Cyr" w:cs="Arial Cyr" w:ascii="Arial Cyr" w:hAnsi="Arial Cyr"/>
          <w:i/>
          <w:iCs/>
          <w:sz w:val="28"/>
          <w:szCs w:val="28"/>
        </w:rPr>
        <w:t>В середине зала технической литературы. Голова поднята, лапы скрещены перед собой. Люди называют это позой Будды. Я называю это Львом, Акуной Мататой. Нет, я не знаю, что это значит, но так говорят дети.</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uppressAutoHyphens w:val="true"/>
        <w:ind w:firstLine="113"/>
        <w:jc w:val="both"/>
        <w:rPr/>
      </w:pPr>
      <w:r>
        <w:rPr>
          <w:rFonts w:eastAsia="Arial Cyr" w:cs="Arial Cyr" w:ascii="Arial Cyr" w:hAnsi="Arial Cyr"/>
          <w:b/>
          <w:bCs/>
          <w:i/>
          <w:iCs/>
          <w:sz w:val="28"/>
          <w:szCs w:val="28"/>
        </w:rPr>
        <w:t xml:space="preserve">11.45-12.15. </w:t>
      </w:r>
      <w:r>
        <w:rPr>
          <w:rFonts w:eastAsia="Arial Cyr" w:cs="Arial Cyr" w:ascii="Arial Cyr" w:hAnsi="Arial Cyr"/>
          <w:i/>
          <w:iCs/>
          <w:sz w:val="28"/>
          <w:szCs w:val="28"/>
        </w:rPr>
        <w:t>Когда держать голову вскинутой становится утомительно, вытягиваюсь на спине, раскинув лапы во все стороны. Внимание и ласки гарантированы. Но я не засыпаю. Стоит уснуть - и вы беззащитны от покушения на чесание вашего живота. Терпеть этого не могу!</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uppressAutoHyphens w:val="true"/>
        <w:ind w:firstLine="113"/>
        <w:jc w:val="both"/>
        <w:rPr/>
      </w:pPr>
      <w:r>
        <w:rPr>
          <w:rFonts w:eastAsia="Arial Cyr" w:cs="Arial Cyr" w:ascii="Arial Cyr" w:hAnsi="Arial Cyr"/>
          <w:b/>
          <w:bCs/>
          <w:i/>
          <w:iCs/>
          <w:sz w:val="28"/>
          <w:szCs w:val="28"/>
        </w:rPr>
        <w:t>12.15-12.30. Ленч в комнате персонала.</w:t>
      </w:r>
      <w:r>
        <w:rPr>
          <w:rFonts w:eastAsia="Arial Cyr" w:cs="Arial Cyr" w:ascii="Arial Cyr" w:hAnsi="Arial Cyr"/>
          <w:i/>
          <w:iCs/>
          <w:sz w:val="28"/>
          <w:szCs w:val="28"/>
        </w:rPr>
        <w:t xml:space="preserve"> Все едят йогурт? Нет? Что ж, меня это устраивает.</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uppressAutoHyphens w:val="true"/>
        <w:ind w:firstLine="113"/>
        <w:jc w:val="both"/>
        <w:rPr/>
      </w:pPr>
      <w:r>
        <w:rPr>
          <w:rFonts w:eastAsia="Arial Cyr" w:cs="Arial Cyr" w:ascii="Arial Cyr" w:hAnsi="Arial Cyr"/>
          <w:b/>
          <w:bCs/>
          <w:i/>
          <w:iCs/>
          <w:sz w:val="28"/>
          <w:szCs w:val="28"/>
        </w:rPr>
        <w:t>12.30-13.00. Поездки на тележке.</w:t>
      </w:r>
      <w:r>
        <w:rPr>
          <w:rFonts w:eastAsia="Arial Cyr" w:cs="Arial Cyr" w:ascii="Arial Cyr" w:hAnsi="Arial Cyr"/>
          <w:i/>
          <w:iCs/>
          <w:sz w:val="28"/>
          <w:szCs w:val="28"/>
        </w:rPr>
        <w:t xml:space="preserve"> Когда дневной дежурный расставляет книги на полках, я вспрыгиваю на тележку с ними и совершаю объезд библиотеки. Ох, до чего приятно совершенно расслабиться и валяться, просунув ноги между прутьями тележки.</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uppressAutoHyphens w:val="true"/>
        <w:ind w:firstLine="113"/>
        <w:jc w:val="both"/>
        <w:rPr/>
      </w:pPr>
      <w:r>
        <w:rPr>
          <w:rFonts w:eastAsia="Arial Cyr" w:cs="Arial Cyr" w:ascii="Arial Cyr" w:hAnsi="Arial Cyr"/>
          <w:b/>
          <w:bCs/>
          <w:i/>
          <w:iCs/>
          <w:sz w:val="28"/>
          <w:szCs w:val="28"/>
        </w:rPr>
        <w:t xml:space="preserve">13.00-13.55. Свободное время. </w:t>
      </w:r>
      <w:r>
        <w:rPr>
          <w:rFonts w:eastAsia="Arial Cyr" w:cs="Arial Cyr" w:ascii="Arial Cyr" w:hAnsi="Arial Cyr"/>
          <w:i/>
          <w:iCs/>
          <w:sz w:val="28"/>
          <w:szCs w:val="28"/>
        </w:rPr>
        <w:t>Оцениваю, как проходит день. Можно пройтись по гирлянде светильников или еще немного подремать. Встретить дневных посетителей. Провести десять минут с мамой. При желании можно заняться туалетом, но это не обязательно. Не забыть найти хорошую коробку, чтобы поспать.</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i/>
          <w:iCs/>
          <w:sz w:val="28"/>
          <w:szCs w:val="28"/>
        </w:rPr>
        <w:t>15.55. Обед.</w:t>
      </w:r>
      <w:r>
        <w:rPr>
          <w:rFonts w:eastAsia="Arial Cyr" w:cs="Arial Cyr" w:ascii="Arial Cyr" w:hAnsi="Arial Cyr"/>
          <w:i/>
          <w:iCs/>
          <w:sz w:val="28"/>
          <w:szCs w:val="28"/>
        </w:rPr>
        <w:t xml:space="preserve"> Они должны понимать, что обеденное время наступает в четыре часа. Если сидеть перед ними достаточно долго, они наконец это усво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i/>
          <w:iCs/>
          <w:sz w:val="28"/>
          <w:szCs w:val="28"/>
        </w:rPr>
        <w:t>16.55. Мама уходит.</w:t>
      </w:r>
      <w:r>
        <w:rPr>
          <w:rFonts w:eastAsia="Arial Cyr" w:cs="Arial Cyr" w:ascii="Arial Cyr" w:hAnsi="Arial Cyr"/>
          <w:i/>
          <w:iCs/>
          <w:sz w:val="28"/>
          <w:szCs w:val="28"/>
        </w:rPr>
        <w:t xml:space="preserve"> Попрыгать вокруг, чтобы она вспомнила, как ты хочешь поиграть. С разбегу вспрыгнуть на книжную полку, сделать кувырок и работать без останов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i/>
          <w:iCs/>
          <w:sz w:val="28"/>
          <w:szCs w:val="28"/>
        </w:rPr>
        <w:t>17.30. Игра.</w:t>
      </w:r>
      <w:r>
        <w:rPr>
          <w:rFonts w:eastAsia="Arial Cyr" w:cs="Arial Cyr" w:ascii="Arial Cyr" w:hAnsi="Arial Cyr"/>
          <w:i/>
          <w:iCs/>
          <w:sz w:val="28"/>
          <w:szCs w:val="28"/>
        </w:rPr>
        <w:t xml:space="preserve"> Для меня нет ничего лучше, чем гонять круглую штуку. Если не считать моего красного шнура. Вся моя любовь отдана ему. И пусть кто-нибудь попробует отнять его у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i/>
          <w:iCs/>
          <w:sz w:val="28"/>
          <w:szCs w:val="28"/>
        </w:rPr>
        <w:t>20.55. Уходит последняя смена.</w:t>
      </w:r>
      <w:r>
        <w:rPr>
          <w:rFonts w:eastAsia="Arial Cyr" w:cs="Arial Cyr" w:ascii="Arial Cyr" w:hAnsi="Arial Cyr"/>
          <w:i/>
          <w:iCs/>
          <w:sz w:val="28"/>
          <w:szCs w:val="28"/>
        </w:rPr>
        <w:t xml:space="preserve"> Все повторяется, как в 16.55, но не стоит ждать того же результата, разве что Джой остается в вечернюю смену. Джой всегда находит время скатывать бумажные комочки и бросать их через комнату. Надо догонять их изо всех сил, но, поймав, не обращать на них вним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i/>
          <w:iCs/>
          <w:sz w:val="28"/>
          <w:szCs w:val="28"/>
        </w:rPr>
        <w:t>21.00-7.30 утра.</w:t>
      </w:r>
      <w:r>
        <w:rPr>
          <w:rFonts w:eastAsia="Arial Cyr" w:cs="Arial Cyr" w:ascii="Arial Cyr" w:hAnsi="Arial Cyr"/>
          <w:i/>
          <w:iCs/>
          <w:sz w:val="28"/>
          <w:szCs w:val="28"/>
        </w:rPr>
        <w:t xml:space="preserve"> Это мое время, и нечего совать в него нос.</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rPr>
        <w:drawing>
          <wp:inline distT="0" distB="0" distL="0" distR="0">
            <wp:extent cx="2468880" cy="1562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468880" cy="156210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Глава 17</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Дьюи в современном ми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 xml:space="preserve">Я </w:t>
      </w:r>
      <w:r>
        <w:rPr>
          <w:rFonts w:eastAsia="Arial Cyr" w:cs="Arial Cyr" w:ascii="Arial Cyr" w:hAnsi="Arial Cyr"/>
          <w:sz w:val="28"/>
          <w:szCs w:val="28"/>
        </w:rPr>
        <w:t>не считаю себя наивным человеком. И знаю, что не все в Спенсере обожают Дьюи. Например, эта женщина до сих пор пишет письма, угрожая привести своих коров в даунтаун, если город не покончит с ужасной несправедливостью - кот живет в публичной библиотеке. Она самая громогласная, но, конечно, не единственная, кто не может понять феномена существования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Что особенного в этом коте? - спрашивают они за чашкой кофе в «Сестерс-Мейн-стрит кафе». - Он никогда не покидает библиотеку. Много спит. Он ничего </w:t>
      </w:r>
      <w:r>
        <w:rPr>
          <w:rFonts w:eastAsia="Arial Cyr" w:cs="Arial Cyr" w:ascii="Arial Cyr" w:hAnsi="Arial Cyr"/>
          <w:i/>
          <w:iCs/>
          <w:sz w:val="28"/>
          <w:szCs w:val="28"/>
        </w:rPr>
        <w:t>не дел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их точки зрения, Дьюи не занимался никакой деятельностью. Он регулярно появлялся в журналах, газетах, о нем шли радиопередачи по всей стране, но он не возделывал наш муниципальный парк. Он не мостил дороги. Он не создавал новые рабочие места. Пик фермерского кризиса прошел; настроение у всех было на высоте; для Спенсера настало время расправить крылья и привлекать новую рабочую силу в наш обаятельный городок Среднего Запада, лежащий в стороне от протоптанных доро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миссия по экономическому развитию Спенсера отметила свой первый большой триумф в 1922 году, когда «Монфорт», большая компания по обработке мяса со штаб-квартирой в Колорадо, решила взять в аренду бойню на северном конце города. В 1952 году, когда местный бизнесмен перенял эту собственность, предприятие было гордостью Спенсера. Ею владела местная власть, оно управлялось на месте, и тут трудились местные рабочие, получая хорошую зарплату. В 1974 году она равнялась пятнадцати долларам в час, никто в городе не получал больше. Вереница грузовиков, ожидавших загрузки, растягивалась на милю. Кое-какие изделия компания начала выпускать под маркой «Спенсер фуд». Она была источником гордости, особенно когда вы приезжали в Сиукс-Фоллс или даже в Де-Мойн и видели имя Спенсера в больших продуктовых магазин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1968 году продажи стали падать. Производственные процессы переместились с соседние городки, где были более современные предприятия и дешевая рабочая сила. Владельцы пытались давать продукции новые названия и переоснастить производство, но ничего не срабатывало. В начале 1970-х годов Спенсерская упаковочная компания была продана. Когда рабочие отказались получать не согласованную с профсоюзом заработную плату пять пятьдесят за час, компания закрыла завод и перенесла свою деятельность в Скайлар, в Небраску. Сюда перебрался «Ленд О'Лейкс», производитель знаменитого масла и маргарина, но, когда в середине 1980-х ударила рецессия, он тоже окончательно закрылся. У них не было ни тесных связей с общиной, ни экономических причин остав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сять лет спустя «Монфорт» подписал арендный договор с отсутствующим владельцем завода. Потребовалось перенести здания, чтобы предприятие могло расширяться и развиваться. Маленькие городки по всей стране отчаянно искали работу, но те рабочие места, где в 1974 году платили пятнадцать долларов, «Монфорт» предлагал по пять долларов в час и никаких премий. А это была работа на бойне, физически и психологически тяжелая, жестокая и отупляющая, не говоря уж о запахах, грязи и шуме. Местные не хотели за нее браться, и большинство тех, кто приходил на предприятие, были испаноязычные иммигранты. Города вокруг Спенсера, где были бойни, например Сторм-Лейк, населяли двадцать пять процентов таких иммигран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м не менее «Монфорт», не теряя времени, утверждался в десятках городков, и они не интересовались нашими проблемами и не предлагали никаких решений. Лидеры городских общин поддерживали такие предприятия, так чего ради беспокоиться о горожанах? Городской совет предложил собрать обычный общественный форум, чтобы обсудить предполагаемое перемещение. Обычно он проходил в небольшом помещении в совете в присутствии пяти человек. Но на этот раз накал страстей был столь высок, что дебаты решили провести в самом большом помещении города - в спортивном зале школы. И в тот вечер собралось три тысячи человек, более четверти городского населения. Учитывая тему дебатов, это было не так м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йни загрязняют город! Что они собираются делать с отход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йни очень шумные. А это предприятие всего в миле от центра гор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аставляйте меня упоминать о запах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 насчет грузовиков со свиньями? Они что, будут ездить прямо по Гранд-авеню? Кто-нибудь подумал, во что превратится движение транспор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ую пользу принесут эти рабочие места нашему гор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оме совета по экономическому развитию и городского совета, в этом зале не набралось бы и сотни человек, поддерживающих существование бойни. На следующий день в перемещении было отказа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е-кто - сторонники «Монфорта» в городе и члены советов по экономическому развитию в соседних городках - намекал, что это решение имеет под собой расовую подоплеку. «Лилейно-белый Спенсер, - хихикали они, - не хочет, чтобы в него приезжали мексикан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этому ни на йоту не верила. Спенсер никогда не был расистским городом. Например, в 1970-х годах мы приняли сотню семей беженцев из Лаоса. Да, мы действительно видели перемены в таких городах, как Сторм-Лейк и Уортингтон, и нам они не нравились, но проблема была в бойнях, а не в их рабочих. В тот день Спенсер выступил не против иммигрантов, а против загрязнений, забитых дорог и катастрофы для окружающей среды. Мы не хотели расставаться с нашим образом жизни ради двухсот самых плохих рабочих мест в стране. Пойди мы на это, значит, мы ничему не научились из опыта наших соседей. Может быть, как некоторые предлагали, нам надо повернуться спиной к экономическому прогрессу, чтобы сохранить облик города, который основали местные торговцы, фермеры и мелкие производители, - но они не могли выжить в современной Америке. Я знала только одно: Спенсер станет совершенно иным городом, если первое, что вы увидите (а также услышите и унюхаете), когда приедете с севера, будет бойня, и считала, что нам лучше обойтись без 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пенсер отнюдь не был настроен против бизнеса. Через год старая бойня была превращена в холодильный склад. Склад предоставлял не так много рабочих мест, но зарплаты были получше, отсутствовали загрязнения, шум. Вы едва замечали его присутств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а года спустя, в 1994 году, Спенсер с распростертыми руками принял то, что многие считали самым большим и самым плохим конгломератом, - целый квартал «Уол-Марта». Торговцы в даунтауне были против него, особенно против большого супермаркета, и наняли консультанта, чтобы получить совет. Ведь местные торговцы содержали этот город, чего ради они должны оставлять все, что вложили в него, и уступать сопернику национального масштаб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ол-Март» будет лучшим, что только может случиться в деловой жизни Спенсера, - сказал им консультант. - Если попытаетесь противостоять ему, вы проиграете. Но если найдете нишу, которую они не обслуживают, например поставка специальных продуктов или знаний, служба доставки, вы только выиграете. Почему? Потому что «Уол-Март» привлечет в город много других потребителей. Это же так прос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нсультант был прав, были, конечно, и проигравшие, главным образом «Шопко», который покинул город, но после появления «Уол-Марта» бизнес в даунтауне заметно вырос. «Уол-Март» сделал для города то же, что десятилетия назад железнодорожный вокзал: Спенсер обрел значение в региональном масшта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ом же 1994 году Публичная библиотека Спенсера вступила в современную эру. Ушла в прошлое древняя система учета книг с ее карточками, штампами, каталожными ящичками, ярлычками, сложной системой стеллажей и, конечно, с десятками и десятками ящичков. На смену им пришла полностью автоматизированная система, дополненная восемью компьютерами. Коробки для карточек, в которых Дьюи любил нежиться, сменились компьютером для абонементов. Древняя пишущая машинка Ким, с которой Дьюи любил играть котенком, уступила место бесшумному и неподвижному компьютеру. Мы собрались все вместе, вытащили все ящики с каталожными карточками, высыпали тысячи их на пол и поставили доступный для посетителей компьютер, который заменил их всех. Три шкафа, с их сотнями маленьких ящичков, были проданы на аукционе. Один я купила для своего дома. Я держала его в подвальном помещении вместе с исцарапанным столом 1950-х годов из школы Монеты. В нем хранились мои инструменты, а в столе лежали все бумаги Джоди и рисунки из начальной школы, которые я бережно сохраняла тридцать лет.</w:t>
      </w:r>
    </w:p>
    <w:p>
      <w:pPr>
        <w:pStyle w:val="Normal"/>
        <w:suppressAutoHyphens w:val="true"/>
        <w:ind w:firstLine="113"/>
        <w:jc w:val="both"/>
        <w:rPr/>
      </w:pPr>
      <w:r>
        <w:rPr>
          <w:rFonts w:eastAsia="Arial Cyr" w:cs="Arial Cyr" w:ascii="Arial Cyr" w:hAnsi="Arial Cyr"/>
          <w:sz w:val="28"/>
          <w:szCs w:val="28"/>
        </w:rPr>
        <w:t xml:space="preserve">После этого улучшения технологии в 1994 году люди начали по-разному пользоваться библиотекой. До появления компьютеров, если студент интересовался каким-то вопросом, то библиотекарю приходилось просматривать весь имеющийся у нас набор книг по этой теме. Сейчас она открывала экран и в режиме онлайн видела все книги. С 1994 по 2006 год приток посетителей значительно вырос, но спросом пользовалась лишь треть из имеющихся книг. В 1988 году, когда появился Дьюи, было обычным делом, если книгу просто бросали в кучу других. Лет десять у нас не было настоящего ящика для возврата. Самой большой популярностью пользовались классические фильмы на </w:t>
      </w:r>
      <w:r>
        <w:rPr>
          <w:rFonts w:eastAsia="Arial" w:cs="Arial" w:ascii="Arial" w:hAnsi="Arial"/>
          <w:sz w:val="28"/>
          <w:szCs w:val="28"/>
          <w:lang w:val="en-US"/>
        </w:rPr>
        <w:t xml:space="preserve">DVD </w:t>
      </w:r>
      <w:r>
        <w:rPr>
          <w:rFonts w:eastAsia="Arial Cyr" w:cs="Arial Cyr" w:ascii="Arial Cyr" w:hAnsi="Arial Cyr"/>
          <w:sz w:val="28"/>
          <w:szCs w:val="28"/>
        </w:rPr>
        <w:t>- местный видеомагазин не держал их - и видеоигры. У нас было девятнадцать компьютеров для общественного использования и шестнадцать с доступом к Интернету. И хотя библиотека наша была невелика, мы оказались десятыми по числу компьютеров для посетителей во всей библиотечной системе Айо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бота библиотекаря включала в себя ответы на самые различные вопросы и справки. Теперь у нас были умные компьютеры с содержащимися в них данными. Чтобы получать сведения о посещении библиотеки, дежурная за абонементным столом делала отметку на листе бумаги каждый раз, когда в дверях появлялся очередной посетитель. Можете представить себе, насколько точна была эта система, особенно когда библиотека переполнялась людьми, а дежурная еще отвечала на вопросы. Теперь же у нас был электронный счетчик, который отмечал каждого, кто переступал через порог. Система проверки точно сообщала нам, сколько книг, фильмов и игр пришло и ушло, какие из них самые ходовые, а к каким не притрагивались год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ем не менее, несмотря на все эти нововведения, библиотека Спенсера, по сути, оставалась точно такой же, как прежде. Поменялось ковровое покрытие. Задние окна, которые выходили на улицу, были заложены, оштукатурены и закрыты книжными полками. Стало меньше дерева, меньше ящичков и больше электроники. Но группы детей по-прежнему смеялись, увлеченно слушая истории. Ученики старших классов убивали тут время. Люди постарше листали газеты. Бизнесмены читали журналы. Библиотека Карнеги никогда не была тихим храмом знаний и продолжала оставаться местом, где можно было с удовольствием расслаб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ходя в библиотеку, первым делом вы замечали книги: полка за полкой и ряд за рядом книг. Обложки могли быть поярче, иллюстрации более выразительными, шрифт более современным, но в общем все книги выглядели такими, какими они были в 1982 году, и в 1962-м, и в 1942-м. Они не менялись. Книги пережили телевидение, радио, говорящие картинки, рекламные проспекты (в ранних журналах), оперативные сообщения (в ранних газетах), шоу Панча и Джуди и пьесы Шекспира. Они пережили Вторую мировую войну, Столетнюю войну, Черную смерть и падение Римской империи. Они пережили даже темные века, когда почти никто не умел читать и книги переписывали от руки. И они не собирались сдаваться Интерне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и библиотека, мы не могли быть только тихим хранилищем прошлогодних книг. Мы служили общине лучше, чем раньше. Наши связи с миром были, как никогда, широки. Мы могли в любое время заказать любую книгу; прикосновением к клавише мы находили ее, выпуски электронных бюллетеней помогали нам поддерживать связи с другими библиотеками, и получаемая информация существенно улучшала нашу эффективность; мы имели доступ к сотням газет и журналов за сумму меньшую, чем дюжина подписок десять лет назад. Число посетителей, приходящих в Публичную библиотеку Спенсера, продолжало расти. И так ли это важно, искали они книги, брали фильмы, играли в видеоигры или навещали нашего ко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нечно, ничего из этого Дьюи не волновало. Он всегда был занят тем, что было здесь и сейчас. И любил новую библиотеку. Конечно, он потерял несколько ящичков, но в библиотеке всегда оставались ящички с книгами повседневного спроса. Компьютеры могли показаться холодными машинами по сравнению со старой системой, когда руки имели дело с деревом, бумагой и чернилами, но для Дьюи они были теплыми. В буквальном смысле слова. Он любил сидеть на компьютере и наслаждаться идущим от него теплом. Я сделала его фотографию за этим занятием, и она стала символом нашей новой компьютеризированной системы. Компании она понравилась. И каждый раз, приезжая на съезд библиотекарей, я видела огромный баннер с Дьюи, украшающий стенды компа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чти столь же хорош, по крайней мере с точки зрения Дьюи, был новый сенсорный пост у входной двери, который пищал, если вы пытались уйти, не сдав библиотечный материал. Новая любимая позиция Дьюи теперь была как раз у левого поста. (Точно как левое плечо, на котором он любил висеть. Может, Дьюи был левша?) В начале каждого дня он садился здесь, внимательно наблюдая, как стрелка приближается к девяти часам. С Дьюи и турникетом у входа для посетителей почти не оставалось места. Если и раньше было трудно не обратить внимания на Дьюи, когда он приветствовал посетителей у входных дверей, с новыми сенсорами это стало просто невозмо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rPr>
        <w:drawing>
          <wp:inline distT="0" distB="0" distL="0" distR="0">
            <wp:extent cx="2217420" cy="1150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217420" cy="115062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ОСНОВНЫЕ ПРАВИЛА ПОВЕДЕНИЯ ДЛЯ КОТОВ, КОТОРЫЕ ИМЕЮТ В СВОЕМ РАСПОРЯЖЕНИИ БИБЛИОТЕ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i/>
          <w:iCs/>
          <w:sz w:val="28"/>
          <w:szCs w:val="28"/>
        </w:rPr>
        <w:t>В соответствии с Книгой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i/>
          <w:iCs/>
          <w:sz w:val="28"/>
          <w:szCs w:val="28"/>
        </w:rPr>
        <w:t>Впервые напечатано в бюллетене Общества библиотечных котов и потом несчетное количество раз перепечатывалось по всему ми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i/>
          <w:iCs/>
          <w:sz w:val="28"/>
          <w:szCs w:val="28"/>
        </w:rPr>
        <w:t>1.</w:t>
      </w:r>
      <w:r>
        <w:rPr>
          <w:rFonts w:eastAsia="Arial Cyr" w:cs="Arial Cyr" w:ascii="Arial Cyr" w:hAnsi="Arial Cyr"/>
          <w:i/>
          <w:iCs/>
          <w:sz w:val="28"/>
          <w:szCs w:val="28"/>
        </w:rPr>
        <w:t xml:space="preserve"> </w:t>
      </w:r>
      <w:r>
        <w:rPr>
          <w:rFonts w:eastAsia="Arial Cyr" w:cs="Arial Cyr" w:ascii="Arial Cyr" w:hAnsi="Arial Cyr"/>
          <w:b/>
          <w:bCs/>
          <w:i/>
          <w:iCs/>
          <w:sz w:val="28"/>
          <w:szCs w:val="28"/>
        </w:rPr>
        <w:t xml:space="preserve">СОТРУДНИКИ. </w:t>
      </w:r>
      <w:r>
        <w:rPr>
          <w:rFonts w:eastAsia="Arial Cyr" w:cs="Arial Cyr" w:ascii="Arial Cyr" w:hAnsi="Arial Cyr"/>
          <w:i/>
          <w:iCs/>
          <w:sz w:val="28"/>
          <w:szCs w:val="28"/>
        </w:rPr>
        <w:t>Если вы особенно остро чувствуете одиночество и хотите получить больше внимания от сотрудников, то сядьте на любые документы, проекты или на компьютер, который в данный момент работает, - но сидите спиной к данному человеку и всем своим видом выражайте полное равнодушие, как бы говоря: не очень-то и надо. Кроме того, обязательно продолжайте тереться о ноги сотрудников, которые носят темно-коричневую, синюю или черную одеж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i/>
          <w:iCs/>
          <w:sz w:val="28"/>
          <w:szCs w:val="28"/>
        </w:rPr>
        <w:t>2.</w:t>
      </w:r>
      <w:r>
        <w:rPr>
          <w:rFonts w:eastAsia="Arial Cyr" w:cs="Arial Cyr" w:ascii="Arial Cyr" w:hAnsi="Arial Cyr"/>
          <w:i/>
          <w:iCs/>
          <w:sz w:val="28"/>
          <w:szCs w:val="28"/>
        </w:rPr>
        <w:t xml:space="preserve"> </w:t>
      </w:r>
      <w:r>
        <w:rPr>
          <w:rFonts w:eastAsia="Arial Cyr" w:cs="Arial Cyr" w:ascii="Arial Cyr" w:hAnsi="Arial Cyr"/>
          <w:b/>
          <w:bCs/>
          <w:i/>
          <w:iCs/>
          <w:sz w:val="28"/>
          <w:szCs w:val="28"/>
        </w:rPr>
        <w:t xml:space="preserve">ПОСЕТИТЕЛИ. </w:t>
      </w:r>
      <w:r>
        <w:rPr>
          <w:rFonts w:eastAsia="Arial Cyr" w:cs="Arial Cyr" w:ascii="Arial Cyr" w:hAnsi="Arial Cyr"/>
          <w:i/>
          <w:iCs/>
          <w:sz w:val="28"/>
          <w:szCs w:val="28"/>
        </w:rPr>
        <w:t>Не важно, как долго посетитель предполагает оставаться в библиотеке, влезьте на его портфель или рюкзак и погрузитесь в долгий уютный сон, пока ему при уходе не придется переложить вас на сто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i/>
          <w:iCs/>
          <w:sz w:val="28"/>
          <w:szCs w:val="28"/>
        </w:rPr>
        <w:t>3.</w:t>
      </w:r>
      <w:r>
        <w:rPr>
          <w:rFonts w:eastAsia="Arial Cyr" w:cs="Arial Cyr" w:ascii="Arial Cyr" w:hAnsi="Arial Cyr"/>
          <w:i/>
          <w:iCs/>
          <w:sz w:val="28"/>
          <w:szCs w:val="28"/>
        </w:rPr>
        <w:t xml:space="preserve"> </w:t>
      </w:r>
      <w:r>
        <w:rPr>
          <w:rFonts w:eastAsia="Arial Cyr" w:cs="Arial Cyr" w:ascii="Arial Cyr" w:hAnsi="Arial Cyr"/>
          <w:b/>
          <w:bCs/>
          <w:i/>
          <w:iCs/>
          <w:sz w:val="28"/>
          <w:szCs w:val="28"/>
        </w:rPr>
        <w:t xml:space="preserve">ЛЕСТНИЦЫ. </w:t>
      </w:r>
      <w:r>
        <w:rPr>
          <w:rFonts w:eastAsia="Arial Cyr" w:cs="Arial Cyr" w:ascii="Arial Cyr" w:hAnsi="Arial Cyr"/>
          <w:i/>
          <w:iCs/>
          <w:sz w:val="28"/>
          <w:szCs w:val="28"/>
        </w:rPr>
        <w:t>Никогда не упускайте возможности вскарабкаться по лестнице. Не важно, что находится на ней. Важно только то, что вы доберетесь до самого верха и останетесь 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i/>
          <w:iCs/>
          <w:sz w:val="28"/>
          <w:szCs w:val="28"/>
        </w:rPr>
        <w:t>4.</w:t>
      </w:r>
      <w:r>
        <w:rPr>
          <w:rFonts w:eastAsia="Arial Cyr" w:cs="Arial Cyr" w:ascii="Arial Cyr" w:hAnsi="Arial Cyr"/>
          <w:i/>
          <w:iCs/>
          <w:sz w:val="28"/>
          <w:szCs w:val="28"/>
        </w:rPr>
        <w:t xml:space="preserve"> </w:t>
      </w:r>
      <w:r>
        <w:rPr>
          <w:rFonts w:eastAsia="Arial Cyr" w:cs="Arial Cyr" w:ascii="Arial Cyr" w:hAnsi="Arial Cyr"/>
          <w:b/>
          <w:bCs/>
          <w:i/>
          <w:iCs/>
          <w:sz w:val="28"/>
          <w:szCs w:val="28"/>
        </w:rPr>
        <w:t xml:space="preserve">ВРЕМЯ ЗАКРЫТИЯ. </w:t>
      </w:r>
      <w:r>
        <w:rPr>
          <w:rFonts w:eastAsia="Arial Cyr" w:cs="Arial Cyr" w:ascii="Arial Cyr" w:hAnsi="Arial Cyr"/>
          <w:i/>
          <w:iCs/>
          <w:sz w:val="28"/>
          <w:szCs w:val="28"/>
        </w:rPr>
        <w:t>Подождите, пока до закрытия останется десять минут, и просыпайтесь. Когда сотрудники уже будут готовы потушить свет и закрыть двери, пустите в ход свои самые ловкие трюки, чтобы заставить их остаться и поиграть с вами. (Хотя это срабатывает не очень часто, но порой они не могут сопротивляться искушению немного поиграть с вами в прят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i/>
          <w:iCs/>
          <w:sz w:val="28"/>
          <w:szCs w:val="28"/>
        </w:rPr>
        <w:t xml:space="preserve">5. ЯЩИКИ. </w:t>
      </w:r>
      <w:r>
        <w:rPr>
          <w:rFonts w:eastAsia="Arial Cyr" w:cs="Arial Cyr" w:ascii="Arial Cyr" w:hAnsi="Arial Cyr"/>
          <w:i/>
          <w:iCs/>
          <w:sz w:val="28"/>
          <w:szCs w:val="28"/>
        </w:rPr>
        <w:t>Вы, люди, должно быть, считаете, что все ящики, попадающие в библиотеку, принадлежат вам. Не важно, насколько он велик, мал или полон, он ваш! Если вы не в состоянии вместить в ящик все ваше тело, то используйте любую его часть, чтобы заявить о своем праве поспать в этом ящике. (Я лично использую одну или две лапы, голову и даже хвост, чтобы забраться в него и в полной мере высп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i/>
          <w:iCs/>
          <w:sz w:val="28"/>
          <w:szCs w:val="28"/>
        </w:rPr>
        <w:t>6. ВСТРЕЧИ.</w:t>
      </w:r>
      <w:r>
        <w:rPr>
          <w:rFonts w:eastAsia="Arial Cyr" w:cs="Arial Cyr" w:ascii="Arial Cyr" w:hAnsi="Arial Cyr"/>
          <w:i/>
          <w:iCs/>
          <w:sz w:val="28"/>
          <w:szCs w:val="28"/>
        </w:rPr>
        <w:t xml:space="preserve"> Не имеет значения состав группы, время или предмет встречи. Если встреча проходит в комнате собраний, вы обязаны посетить ее. Если они выставляют вас, жалобно орите под дверью, пока вас не впустят или кто-то не откроет двери, чтобы сходить в туалет или выпить воды. Когда вы получите допуск, первым делом обойдите комнату и приветствуйте каждого присутствующего. Если крутят фильм или показывают слайд, влезьте на любой стол поближе к экрану, устройтесь на нем и смотрите фильм до самого конца. При заключительных кадрах изобразите жуткую скуку и оставьте встречу прежде, чем она конч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i/>
          <w:iCs/>
          <w:sz w:val="28"/>
          <w:szCs w:val="28"/>
        </w:rPr>
        <w:t>И золотое правило библиотечного кота на все врем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i/>
          <w:iCs/>
          <w:sz w:val="28"/>
          <w:szCs w:val="28"/>
        </w:rPr>
        <w:t>Никогда не забывайте и не давайте забывать людям, что это место принадлежит в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rPr>
        <w:drawing>
          <wp:inline distT="0" distB="0" distL="0" distR="0">
            <wp:extent cx="2491740" cy="15163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491740" cy="151638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Глава 18</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Кошечка в книг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П</w:t>
      </w:r>
      <w:r>
        <w:rPr>
          <w:rFonts w:eastAsia="Arial Cyr" w:cs="Arial Cyr" w:ascii="Arial Cyr" w:hAnsi="Arial Cyr"/>
          <w:sz w:val="28"/>
          <w:szCs w:val="28"/>
        </w:rPr>
        <w:t>оявление компьютеров было не единственным изменением в жизни Дьюи. Кристел, подруга Дьюи из класса специального обучения, окончила его и начала жизнь, подробности которой я не могу представить. Я лишь молилась, чтобы она была счастлива. Малышка, которая боялась Дьюи, преодолела свой страх перед кошками. Она продолжала заходить в библиотеку и порой просила нас запереть Дьюи, но теперь говорила это с улыбкой. Как и любой десятилетний подросток, она любила, чтобы взрослые делали то, о чем она просит. Другие ее сверстники, те, с которыми Дьюи в первый год проводил «час истории», тоже выросли. Ребята из старших классов, которые катали с ним карандаши, ушли. Дьюи провел в библиотеке уже шесть лет, и неизбежно, что многие дети, которых он знал, уехали или перестали приходить.</w:t>
      </w:r>
    </w:p>
    <w:p>
      <w:pPr>
        <w:pStyle w:val="Normal"/>
        <w:suppressAutoHyphens w:val="true"/>
        <w:ind w:firstLine="113"/>
        <w:jc w:val="both"/>
        <w:rPr/>
      </w:pPr>
      <w:r>
        <w:rPr>
          <w:rFonts w:eastAsia="Arial Cyr" w:cs="Arial Cyr" w:ascii="Arial Cyr" w:hAnsi="Arial Cyr"/>
          <w:sz w:val="28"/>
          <w:szCs w:val="28"/>
        </w:rPr>
        <w:t xml:space="preserve">Джин Холлис Кларк, моя заместительница, перешла на другую работу. Ее заменила Кей Ларсон, которую я знала много лет. Кей была нетороплива и практична, настоящая обитательница фермы Айовы. Она была инженером-химиком и работала на нефтеперерабатывающем заводе в Заливе до того, как вышла замуж, за фермера и вернулась в Айову. Работы для инженера тут не нашлось, и она пошла на бойню, прежде чем получила место в маленькой библиотеке в Петерсене, примерно в тридцати милях от Спенсера. Возможно, мне следовало сказать - </w:t>
      </w:r>
      <w:r>
        <w:rPr>
          <w:rFonts w:eastAsia="Arial Cyr" w:cs="Arial Cyr" w:ascii="Arial Cyr" w:hAnsi="Arial Cyr"/>
          <w:i/>
          <w:iCs/>
          <w:sz w:val="28"/>
          <w:szCs w:val="28"/>
        </w:rPr>
        <w:t xml:space="preserve">главное </w:t>
      </w:r>
      <w:r>
        <w:rPr>
          <w:rFonts w:eastAsia="Arial Cyr" w:cs="Arial Cyr" w:ascii="Arial Cyr" w:hAnsi="Arial Cyr"/>
          <w:sz w:val="28"/>
          <w:szCs w:val="28"/>
        </w:rPr>
        <w:t>место, потому что в библиотеке в Петерсене работал всего один челов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ригласила Кей потому, что она хорошо разбиралась в компьютерах, а нам был нужен человек, умеющий иметь дело с новой техникой. Кроме того, я знала, что она кошатница. В сарае у нее жило двадцать кошек и еще две дома. «Типичный сорванец», - сказала она, узнав Дьюи. Она понимала, что Дьюи умен и красив, но не находила в нем чего-то особен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Дьюи никогда не испытывал недостатка в друзьях. Тони, наш маляр, всегда гладил Дьюи, когда приходил навестить свою жену Шарон за работой. Она ждала их третьего ребенка. Беременность была незапланированной, но оба они были счастливы. В тот день, когда Шарон родила, она позвонила из больницы. «У Эмми синдром Дауна», - сказала она. Шарон не предполагала никаких неприятностей, и эта неожиданность потрясла ее. Несколько месяцев Шарон не посещала библиотеку, но, когда вернулась, была полностью поглощена любовью к Эм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рис Армстронг, старая подруга Дьюи, по-прежнему приносила ему маленькие подарочки и любила махать у него перед носом любимым красным рождественским шнуром, а он прыгал от удовольствия. Она была столь же общительна и обаятельна, как всегда, но вскоре после переустройства библиотеки ее стали мучить приступы головокружения. Врачи не могли определить причины и предположили, что она подвержена приступам беспричинной паники. Затем у нее стали дрожать руки, и она с трудом могла ставить книгу на место. Она больше не считала, что может ласкать Дьюи, но он не обращал на это внимания. Чем сильнее становился у нее тремор, тем настойчивее он лез к ней на руки и лежал на ее столе, чтобы составить ей компан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то утром Дьюи зашел в мой кабинет с жалобным мяуканьем. Это было странно, но он повел меня к своей мисочке, и я решила, что он хочет перекусить. Вместо этого я увидела Дорис, лежащую на полу в служебной комнате. У нее началось такое сильное головокружение, что она не могла устоять на ногах. Прошло несколько дней, но она с трудом ела и плохо чувствовала себя. Когда в следующий раз я нашла ее на полу, она пожаловалась не только на головокружение, но и предположила, что перенесла сердечный приступ. Через несколько месяцев Дорис нашла маленького черного котенка. Она принесла его в библиотеку и дрожащими руками дала его мне подержать. Я чувствовала, как у него колотится сердечко и судорожно вздымаются легкие. Котенок был очень слаб, испуган и бол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мне делать? - спросила она меня. Я не зн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следующий день Дорис пришла в слезах. Она взяла котенка домой, и ночью он умер. Порой кошка становится больше чем просто животное, и ее потеря вызывает искреннюю скорбь, хотя она и не бросается в глаза. Дьюи весь день сидел рядом с Дорис, и время от времени она даже пыталась погладить его, но присутствие Дьюи все же не могло ее утешить. Вскоре Дорис уволилась и перебралась поближе к своей семье в Миннесо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м не менее, несмотря на перемены, жизнь Дьюи, по сути, не менялась. Дети росли, но все время появлялись новые четырехлетки. Даже с нашим скудным бюджетом мы могли нанимать новых работников. У Дьюи, наверное, уже никогда не будет такой подруги, как Кристел, но он по-прежнему каждую неделю встречал в дверях класс специального обучения. Он даже установил отношения с таким посетителем, как Марк Кэри, у которого на углу был магазин электронного оборудования. Дьюи знал, что Марк далеко не любитель кошек, и испытывал ехидное удовольствие, вспрыгивая к нему на стол и утаскивая у него пейджер. Марк же, в свою очередь, с удовольствием сгонял Дьюи с любого стула, пусть даже в библиотеке больше никого не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то утром я заметила бизнесмена в деловом костюме, который сидел за столом, читая «Уолл-стрит джорнал». Похоже, он зашел, дабы убить время перед встречей, так что я не ожидала увидеть рядом с ним пушистый рыжий хвост. Присмотревшись, я увидела, что кот разлегся на страницах его газеты. «Ох, Дьюи, - подумала я, - ну, тебе сейчас достанется». И тут увидела, что мужчина держит газету правой рукой, а левой гладит Дьюи. Один из них мурлыкал, а другой улыбался. Вот тогда я и поняла, что Дьюи и город находятся в зоне комфорта, что общий рисунок наших жизней установился по крайней мере на ближайшие несколько л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жет, именно поэтому я была так удивлена, когда утром, явившись в библиотеку, увидела, что Дьюи расхаживает взад и вперед. Он никогда не был так возбужден; даже мое присутствие не успокоило его. Я открыла двери, он сделал несколько шагов и остановился, ожидая, что я последую за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хочешь в ванную, Дьюи? Ты же знаешь, что можешь не ждать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ло было не в ванной; он не испытывал никакого интереса и к завтраку. Продолжал расхаживать вперед и назад и, мяукая, звал меня. Дьюи никогда не плакал, если не испытывал боли, но я знала, что у Дьюи ничего не бол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роверила, как у него с едой. Все в порядке. Посмотрела, не свалялась ли шерсть. Из-за колтунов он буквально сходил с ума. Проверила нос - нет ли у него температуры? И уши - не подхватил ли он инфекцию? Нич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ай-ка осмотрим тебя, Д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и у всех кошачьих, шерсть у него иногда сваливалась. Когда это случалось, наш фанатично опрятный кот испытывал унижение. Но он никогда не вел себя столь странно, так что я перестала играть роль заботливой мамаши и обошла все отделы, заглядывая в каждый уголок. Но ничего не обнаруж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и, Дьюи. Я не понимаю, что ты хочешь мне с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пришли коллеги, я попросила их присмотреть за Дьюи. Я была очень занята и не могла провести все утро разгадывая шарады, которые мне задавал кот. Если в ближайшие несколько часов Дьюи будет вести себя столь же странно, я решила отвезти его на осмотр к доктору Эстер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две минуты после открытия библиотеки ко мне в кабинет вошла Джекки Шуга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е поверите, Вики, но Дьюи только что написал в карточ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скоч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может бы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втоматизация библиотеки еще не была закончена. Для проверки книг мы печатали две карточки. Одну уносил клиент вместе с книгой, другую хранили в большой емкости вместе с сотнями других карточек. Когда книгу возвращали, мы вкладывали эту карточку и ставили книгу на полку. На самом деле тут были два ящика, по обе стороны стола. И вне всяких сомнений, Дьюи пописал в передний правый угол одного из н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разозлилась на Дьюи, он вызвал у меня беспокойство. Кот годами обитал в библиотеке и никогда не делал ничего подобного. Это совершенно не соответствовало его характеру. Но у меня не было времени обдумывать эту ситуацию, потому что пришел один из наших постоянных посетителей и шепнул мне на ухо: «Вам бы лучше спуститься, Вики. В детском отделе летучая мы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самом деле, зацепившись когтями за потолочные стропила, там висела летучая мышь. И по пятам за мной Шел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Я пытался рассказать тебе. Я пытался. А теперь посмотри, что получилось. Вы позволили посетителю найти это. Мы должны были позаботиться об этом до того, как кто-нибудь придет. А теперь в библиотеке дети. Я думал, что ты защитишь 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м когда-нибудь доводилось выслушивать нотацию от кота? Не самое приятное испытание. Особенно когда кот прав. И особенно когда приходится иметь дело с летучей мышью. Я ненавижу их. Я не могла даже представить себе, что одна из них проникнет в библиотеку. А коту пришлось провести всю ночь наедине с этим летающим созданием. Бедный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волнуйся, Дьюи. Днем летучие мыши спят. Она никому не причинит вре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хоже, убедить Дьюи не удалось, но сейчас меня это не волновало. Я не хотела пугать посетителей, особенно детей, так что тихонько связалась со смотрителем здания и сказала 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медленно приходи в библиотеку. И принеси свою лестни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днялся по ней взгляну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се верно, это летучая мы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Тсс. Говори потиш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пуст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У вас есть пылесос?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еж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уж не надо пускать его в х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 насчет пластикового контейнера? Чего-нибудь с крыш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лишь молча посмотрела на него. Это было ужасно. Кто-то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нас есть пустая банка из-под кофе. И к ней есть кры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рядок был восстановлен за пару секунд. Слава богу. Теперь я могла разобраться, что произошло с карточ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моя ошибка, - сказала я Джекки, которая продолжала восседать за абонементным сто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знаю. - У Джекки было своеобразное чувство юм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ьюи пытался предупредить нас. Я все привела в поряд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я и дум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ытащила примерно двадцать карточек. Под ними была большая кучка помета летучей мыши. Дьюи не только пытался привлечь мое внимание, но и использовать свои пахучие железы, чтобы перебить запах захватч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х, Дьюи, ты, наверное, считаешь меня глуп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На следующее утро он приступил к тому, что я называла этап часового. Каждое утро он обнюхивал клапаны подачи теплого воздуха: один в моем кабинете, другой у входных дверей и еще один в детской библиотеке. После ленча он снова обнюхивал каждый из них. Он понимал, что они ведут куда-то и тем самым обеспечивают доступ. При помощи своего отличного носа он защищал нас, словно та канарейка, которую шахтеры берут с собой. Отношение его было примерно такое: </w:t>
      </w:r>
      <w:r>
        <w:rPr>
          <w:rFonts w:eastAsia="Arial Cyr" w:cs="Arial Cyr" w:ascii="Arial Cyr" w:hAnsi="Arial Cyr"/>
          <w:i/>
          <w:iCs/>
          <w:sz w:val="28"/>
          <w:szCs w:val="28"/>
        </w:rPr>
        <w:t>«Если вы не можете догадаться, что в библиотеку пробралась летучая мышь, как вы собираетесь заботиться обо всех этих люд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ло что-то забавное в этом бдительном коте. Что Дьюи так беспокоило - нападение террористов на Публичную библиотеку Спенс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зывайте меня сентиментальной, но я считала это очень трогательным. Один раз Дьюи попытался расширить свой мир до улицы за пределами библиотеки. Теперь, когда его история обошла всю страну, он хотел оставаться в библиотеке и защищать своих друзей. Разве можно не любить такого кота, верно?</w:t>
      </w:r>
    </w:p>
    <w:p>
      <w:pPr>
        <w:pStyle w:val="Normal"/>
        <w:suppressAutoHyphens w:val="true"/>
        <w:ind w:firstLine="113"/>
        <w:jc w:val="both"/>
        <w:rPr/>
      </w:pPr>
      <w:r>
        <w:rPr>
          <w:rFonts w:eastAsia="Arial Cyr" w:cs="Arial Cyr" w:ascii="Arial Cyr" w:hAnsi="Arial Cyr"/>
          <w:sz w:val="28"/>
          <w:szCs w:val="28"/>
        </w:rPr>
        <w:t xml:space="preserve">А мир явно давал о себе знать, потому что известность Дьюи продолжала расти. О нем рассказывали все журналы о кошках - «Кэт», «Кэт фанси», «Кэтс энд киттенс». Если в журнале случался заголовок со словом </w:t>
      </w:r>
      <w:r>
        <w:rPr>
          <w:rFonts w:eastAsia="Arial Cyr" w:cs="Arial Cyr" w:ascii="Arial Cyr" w:hAnsi="Arial Cyr"/>
          <w:i/>
          <w:iCs/>
          <w:sz w:val="28"/>
          <w:szCs w:val="28"/>
        </w:rPr>
        <w:t xml:space="preserve">кот, </w:t>
      </w:r>
      <w:r>
        <w:rPr>
          <w:rFonts w:eastAsia="Arial Cyr" w:cs="Arial Cyr" w:ascii="Arial Cyr" w:hAnsi="Arial Cyr"/>
          <w:sz w:val="28"/>
          <w:szCs w:val="28"/>
        </w:rPr>
        <w:t>скорее всего, в нем шла речь о Дьюи. Он появился даже в ведущей публикации британской прессы, посвященной кошачьим. Марти Аттун, молодой журналист-фрилансер, добрался до Спенсера вместе с фотографом. Его статья появилась в еженедельном издании, публикации которого перепечатывали тысячи газет. Летом 1996 года в Спенсер завернул режиссер-документалист из Бостона, притащив с собой камеру и готовый снять первый фильм о Дьюи. Гэри Рома проехал по стране от Восточного побережья до Северной Дакоты, чтобы создать документальную ленту о библиотечных котах. Явившись, он рассчитывал использовать тот объем пленки, что и в других библиотеках: коты стремительно прячутся за полками, убегают, спят и вообще делают все возможное, чтобы избежать внимания камеры. Дьюи вел себя совершенно противоположным образом. Он не переигрывал, а занимался своими обычными делами и слушался указаний. Гэри приехал ранним утром, чтобы застать Дьюи, дожидающегося меня у дверей. Он заснял, как Дьюи встречает посетителей, как лежит в своей позе Будды, как играет со своими любимыми игрушками - Микки-Маусом и красным шнуром. Как сидит на плечах у посетителей и спит в ящи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ка это лучшая съемка из всех, что я делал, - сказал Гэри. - Если вы не против, я приду и после ленч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ленча мне пришлось давать интервью. Задав несколько вступительных вопросов, Гэри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чем смысл существования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ьюи великолепно сочетается с библиотекой и очень важен для нее. Он снимает стрессы. Он дает людям возможность чувствовать себя как дома. Люди любят его, особенно де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о в чем его глубинный смыс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ого понятия тут нет. Всем нравится проводить время с Дьюи. Он делает нас счастливыми. Он один из нас. Чего больше хотеть от жиз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эри продолжал настаивать - смысл, смысл, смысл! Первый его фильм назывался «На полу и на стенах: стражник дверей», и я могла представить, как он выдавливал ответ из своих собеседн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этот стражник у дверей значит для в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придерживает дверь, чтобы она не стукнулась о стен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о как насчет более глубокого смыс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его можно использовать, чтобы держать дверь открыт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ще глуб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м... ну тогда будет сквозня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мерно шесть месяцев спустя после съемок, зимой 1997 года, мы устроили вечеринку в честь торжественного показа «Кошечки в книгах». Библиотека была забита. Фильм начался с отдаленного снимка Дьюи, который сидит на полу в библиотеке Спенсера, неторопливо поводя хвостом. Когда камера показала его под столом, на полках и, наконец, путешествующим на своей любимой тележке, на заднем плане послышался мой голос: «Как-то утром мы пришли на работу и, когда открыли ящик возврата книг, нашли в нем крохотного жалкого котенка. Он был погребен под книгами, потому что ящик был почти полон. Когда приходили люди, они выслушивали историю, как мы спасли Дьюи, и говорили: «О, бедняжка! Тебя сунули в ящик с книгами». Я же скажу: «Да, бедняжка. Но это был самый счастливый день в жизни этого малыша, потому что сейчас он тут король, и знает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прозвучали эти последние слова, Дьюи уставился в камеру и, честное слово, все убедились, что я была права. Он в самом деле был корол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тому времени я уже привыкла к самым разным звонкам по поводу Дьюи. В неделю библиотека получала пару запросов об интервью, а статьи о нашем знаменитом коте появлялись в почте едва ли не еженедельно. Официальная фотография Дьюи, сделанная Риком Кребсбахом после отъезда Джоди из Спенсера, появлялась в журналах, газетах, книгах от Миннеаполиса и Миннесоты до Иерусалима в Израиле. Даже в кошачьем календаре, где Дьюи был мистером Январем. И все же я была удивлена, получив звонок из айовского офиса национальной компании, выпускавшей корм для животных.</w:t>
      </w:r>
    </w:p>
    <w:p>
      <w:pPr>
        <w:pStyle w:val="Normal"/>
        <w:suppressAutoHyphens w:val="true"/>
        <w:ind w:firstLine="113"/>
        <w:jc w:val="both"/>
        <w:rPr/>
      </w:pPr>
      <w:r>
        <w:rPr>
          <w:rFonts w:eastAsia="Arial Cyr" w:cs="Arial Cyr" w:ascii="Arial Cyr" w:hAnsi="Arial Cyr"/>
          <w:sz w:val="28"/>
          <w:szCs w:val="28"/>
        </w:rPr>
        <w:t>- Мы посмотрели на Дьюи, - сказали они, - и он</w:t>
      </w:r>
      <w:r>
        <w:rPr>
          <w:rFonts w:eastAsia="Arial" w:cs="Arial" w:ascii="Arial" w:hAnsi="Arial"/>
          <w:sz w:val="28"/>
          <w:szCs w:val="28"/>
          <w:lang w:val="en-US"/>
        </w:rPr>
        <w:t xml:space="preserve"> </w:t>
      </w:r>
      <w:r>
        <w:rPr>
          <w:rFonts w:eastAsia="Arial Cyr" w:cs="Arial Cyr" w:ascii="Arial Cyr" w:hAnsi="Arial Cyr"/>
          <w:sz w:val="28"/>
          <w:szCs w:val="28"/>
        </w:rPr>
        <w:t>произвел на нас впечатл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и как могло быть инач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явно экстраординарный кот. И не подлежит сомнению, что люди любят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 этом можно было бы и не говор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хотели бы использовать его изображение в рекламной кампании. Денег предложить мы не можем, но обеспечим его питанием на всю жиз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лжна признать, что испытала искушение. В еде Дьюи был разборчив. Мы каждый день убирали подальше тарелки с нашей едой, потому что ему не нравились запахи, и в течение года доброжелатели приносили нам сотни банок с кормом. Поскольку кампания «Покормите котенка» плюс мелочь от сданных банок не покрывали расходов, а я поклялась не тратить на Дьюи ни пенни из городских фондов, большая часть денег шла из моего кармана. Я лично субсидировала кормежку немалой части котов в Спенсе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оговорю с библиотечным сове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пришлем вам образ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 времени очередной встречи библиотечного совета решение уже было принято. Ни мной или советом, а самим Дьюи. Мистер Гурман решительно отказался от бесплатных образц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 xml:space="preserve">«Ты меня дурачишь? </w:t>
      </w:r>
      <w:r>
        <w:rPr>
          <w:rFonts w:eastAsia="Arial Cyr" w:cs="Arial Cyr" w:ascii="Arial Cyr" w:hAnsi="Arial Cyr"/>
          <w:sz w:val="28"/>
          <w:szCs w:val="28"/>
        </w:rPr>
        <w:t>- возмущенно фыркнул он. -</w:t>
      </w:r>
      <w:r>
        <w:rPr>
          <w:rFonts w:eastAsia="Arial Cyr" w:cs="Arial Cyr" w:ascii="Arial Cyr" w:hAnsi="Arial Cyr"/>
          <w:i/>
          <w:iCs/>
          <w:sz w:val="28"/>
          <w:szCs w:val="28"/>
        </w:rPr>
        <w:t>Я и не притронусь к этой помой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шу прощения, - сказала я производителям. - Дьюи ест только «Фенси фи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rPr>
        <w:drawing>
          <wp:inline distT="0" distB="0" distL="0" distR="0">
            <wp:extent cx="2590800" cy="14401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590800" cy="144018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Глава 19</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Самый плохой в мире ед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Т</w:t>
      </w:r>
      <w:r>
        <w:rPr>
          <w:rFonts w:eastAsia="Arial Cyr" w:cs="Arial Cyr" w:ascii="Arial Cyr" w:hAnsi="Arial Cyr"/>
          <w:sz w:val="28"/>
          <w:szCs w:val="28"/>
        </w:rPr>
        <w:t>акая разборчивость Дьюи не была чертой его личности. Он был болен. Нет, в самом деле. Состояние пищеварительной системы оставляло желать лучш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ычно Дьюи терпеть не мог, когда его гладили по животику. Чешите ему спину, теребите уши, даже таскайте за хвост, но никогда не гладьте по животу. Я не обращала на это внимания, пока доктор Эстерли не решил прочистить ему анальные железы. Дьюи было два г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Это займет полминуты, - объяснил доктор.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роде довольно просто, ничего страшного. Я держала Дьюи, пока доктор Эстерли готовил свои инструменты, которые состояли из пары перчаток и бумажного полотен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особенного, Дьюи, - шептала я. - Ты и понять ничего не успеешь, как все будет конче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как только доктор Эстерли приступил к делу, Дьюи завопил. Это была не просто жалоба. Это был настоящий вопль, полный ужаса, который шел из самой глубины его существа. Тело кота дернулось, словно его ударило молнией, и он отчаянно засучил ногами, а затем вцепился зубами мне в палец. Укусил, и си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ктор Эстерли осмотрел пал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Он не должен был так делат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терла ран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робле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ет, это существенно. Кот не должен так кусатьс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обеспокоилась. Это был не Дьюи. Я знала его; он отнюдь не был кусачим. И видела панику в глазах бедного животного. Он вообще не видел. Он просто таращился. Боль ослепила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осле этого Дьюи возненавидел доктора Эстерли. Он ненавидел даже саму мысль, чтобы сесть в машину, потому что она могла привезти к доктору. Как только мы заезжали на стоянку у ветеринарной клиники, он начинал дрожать. От запаха приемной у него начинался неконтролируемый тремор. Он прятал голову мне под сгиб руки, словно умоляя: </w:t>
      </w:r>
      <w:r>
        <w:rPr>
          <w:rFonts w:eastAsia="Arial Cyr" w:cs="Arial Cyr" w:ascii="Arial Cyr" w:hAnsi="Arial Cyr"/>
          <w:i/>
          <w:iCs/>
          <w:sz w:val="28"/>
          <w:szCs w:val="28"/>
        </w:rPr>
        <w:t>«Защити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огие коты не любят ветеринаров и их кабинеты, но вне их рабочей обстановки относятся к ним как к любым другим людям. Но только не Дьюи. Он безоговорочно боялся доктора Эстерли. Едва только услышав его голос в библиотеке, Дьюи орал и стремглав улепетывал в другой конец помещения. Если доктор пытался подойти к нему и осмотреть, Дьюи подскакивал, вырывался, озирался в панике и удирал. Я думаю, он узнавал запах доктора. И эта рука была для Дьюи рукой смерти. Он считал его своим заклятым врагом, а на самом деле врач был одним из самых обаятельных людей в горо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ле инцидента с анальными железами прошло несколько спокойных лет, и наконец Дьюи снова стал уделять внимание резиновым колечкам. Котенком он ради развлечения поедал их и позже легко расстался с этой забавой. Когда ему минуло пять лет, Дьюи стал серьезнее. Теперь же едва ли не каждое утро я находила на полу остатки колечек. И его поднос был полон не только резиновых червячков, но порой и капель крови. Случалось, Дьюи вылетал из комнаты с таким видом, словно кто-то сунул петарду ему под з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ктор Эстерли диагностировал у Дьюи запор, засорение желудка. Причем в острой форм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го рода пищу ест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закатила глаза. Дьюи уверенно шел к званию худшего едока в ми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очень разборчив и требователен. У него удивительное обоняние, так что он сразу может определить, когда корм старый или не подходит ему. Вы же знаете, что кошачий корм вообще не отличается высоким качеством, так что осуждать Дьюи не мож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ктор Эстерли посмотрел на меня, как воспитатель детского сада на родителя, который пытается объяснить плохое поведение своего ребе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всегда ест консервированный кор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Много ли он пьет во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ог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ог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т избегает мисочки с водой, словно в ней я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больше воды, - заверил меня доктор Эстерли. - Это решит пробл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пасибо, док, но это пустые слова. Вы когда-нибудь пытались напоить кота против его жел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ачала с ласковых уговоров. Дьюи с отвращением отвер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тем я попыталась подкупить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акой еды, пока ты не выпьешь немного воды. И не смотри на меня так. Я могу смотреть на тебя гораздо до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Дьюи ел, я начала гладить его. Поглаживание постепенно перешло в подталкивание. «Если пригну его голову к воде, - подумала я, - ему придется попить». Нет необходимости уточнять, что этот план не сработ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жет, дело было в воде. Мы попробовали теплую воду, холодную. Мы пытались каждые пять минут наливать свежую. Из разных кранов. Стояла середина 1990-х годов, и таких вещей, как бутилированная вода, еще не было, по крайней мере в Спенсере. Мы пытались класть лед в блюдце с водой. Ведь всем нравится вода со льдом, не так ли? И действительно, лед принес результат. Дьюи лизнул его. И все. Как животное может выжить без во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сколько недель спустя я зашла в ванную для персонала и застала там Дьюи; он почти полностью погрузил голову в раковину. Я видела лишь его заднюю часть, которая торчала вертикально. Вода в туалете! Ах ты, хитрый пройдох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 подумала я, - по крайней мере, он не умрет от обезвожив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ерь ванной обычно оставалась открытой, когда в ней никого не было, так что она была для Дьюи главным источником воды. Но, кроме того, он любил и женскую ванную в передней части библиотеки. Джой Деуолл большую часть времени проводила расставляя книги по полкам. Дьюи наблюдал, как она укладывала книги на тележку, и, когда та наполнялась, вспрыгивал на нее. Когда тележка катилась мимо книжных полок, он рассматривал их и, стоило ему увидеть что-то его заинтересовавшее, давал знать Джой, что хотел бы сойти, словно ехал в троллейбусе для кошек. Она была доброй и мягкой, и Дьюи всегда просил ее пустить его в ванную. Очутившись в этом святилище, он вспрыгивал на раковину и просил, чтобы открыли воду. Он не пил ее. Он просто смотрел. То, как она лилась, восхищало его. Он мог наблюдать целый час, лишь изредка касаясь струи лап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его пищеварению это не помогало, так же как и посещения фаянсовых раковин. Смотрел ли он на воду или пил ее, Дьюи никак не мог освободиться от запора. Когда Дьюи становилось по-настоящему плохо, он предпочитал куда-нибудь прятаться. Как-то утром бедная Шарон Джой залезла в верхний ящик абонеметного стола за бумажной салфеткой, а вместо этого схватила пук шерсти. Она буквально выскочила из крес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он туда попал? - вопросила она, глядя на Дьюи. Его голова и хвост полностью были скрыты в ящи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роший вопрос. Все утро ящик оставался закрытым, так что Дьюи мог попасть в него только ночью. Я заглянула под стол. Конечно, за ящиком оставалась небольшая щель. Но это был верхний ящик, более чем в трех футах от пола. Мистер Резиновая Спина вскарабкался до щели, пролез в тесный угол и свернулся клубочком в объеме меньше нескольких квадратных дюйм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пыталась поднять его, но Дьюи не шевельнулся. Это было не похоже на него - что-то явно не то. Как я и подозревала, Дьюи мучился запором. И очень основательным. На этот раз доктор Эстерли провел тщательный осмотр, глубоко прощупав и простукав чувствительный живот Дьюи. Ох, на это было просто больно смотреть. На этот раз отношения кот-врач окончательно сошли на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Дьюи заметное расширение толстой киш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хотите основательно посвятить меня во все это, докт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лстая кишка у Дьюи раздута. Может случиться, что ее содержимое попадет в полость живо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лч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это раздутие постоянно продвигается дальше. Таким образом, в кишке накапливаются отходы. Дьюи пытается избавиться от них, но отверстие для их удаления слишком ма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немного дополнительной воды не поможет решить проблему,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юсь, это не лекарство. Ситуация довольно редк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актически медики не были даже уверены в причине. Расширение толстой кишки у кошачьих не привлекало особого внимания исследовате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итай Дьюи на улице, это заболевание резко сократило бы его жизнь. В такой окружающей среде, как библиотека, я могу предполагать, у него периодически будут серьезные запоры, связанные с разборчивостью в пище. Когда скопившаяся масса растет, кошки становятся особенно разборчивы в питании. Понимаете, я рассказываю вам о его заболева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ктор Эстерли предложил дорогой кошачий корм, который можно было приобрести только у ветеринаров. Я забыла его название, что-то вроде «Лабораторная диета». Счет явно не вписывался в бюджет. Я терпеть не могла выбрасывать тридцать долларов на то, что наверняка не помож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ьюи очень разборчив в еде, - сказала я доктору Эстерли. - Он не будет этого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ложите в его мисочку. И больше ничего не давайте ему. Он будет есть. Ни одна кошка не заморит себя голодом до смерти. - Когда я собралась уходить, он добавил, больше для себя, чем для меня: - Нам придется очень заботливо относиться к Дьюи. Если с ним что-то случится, десять тысяч человек испытают большое го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Даже больше, доктор Эстерли. Гораздо больш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вую изысканную еду я положила в мисочку. Дьюи не стал есть ее: понюхал разок и отош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Это питание никуда не годится. Будь добра, я хочу привыч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следующий день он прибегнул к более тонкому подходу. Вместо того чтобы понюхать и отойти, сел рядом с мисочкой и принялся жалобно мяук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По-о-очему? Чем я заслужил такое отнош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и, Дьюи. Это указание докт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два дня он ослаб, но продолжал держаться. Он даже лапой не трогал корм. Вот тогда я и поняла, насколько Дьюи упрям. Жутко упертый. Он был мягок. Сговорчив. Но когда дело касалось таких важных принципов, как еда, в отличие от собаки, категорически отказывался подчиня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и я. Мама тоже может быть упря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что Дьюи за моей спиной искал сочувствия у остальных сотрудников. Сначала он занялся Шарон, вспрыгнув на стол и погладив ей руку. Сидя на столе Шарон, он смотрел, как она ест ленч, и, похоже, желал ей приятного аппети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это не сработало, он попытался разжалобить свою старую подругу Джой. Затем занялся Одри, Синтией, Паулой - словом, всеми. Он попробовал подъехать даже к Кей, хотя знал, что человек она практичный и на пустяках ее не проведешь. Кей не могла тратить время на такие слабости. Но я видела, что даже она стала колебаться. Пыталась казаться непреклонной, но я знала, что в глубине души тепло относится к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же должна была выиграть этот раунд. Мое сердце буквально разрывалось, но в конечном счете Дьюи будет мне благодарен. Кроме того, я была мамой и от своих намерений не отступ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четвертый день даже посетители обращались ко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покормите вы его, Вики! Он же так голод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ля своих поклонников Дьюи бесстыдно изображал муки голода, и это, конечно, срабатыва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конец на пятый день я сломалась и дала Дьюи баночку его любимого «Фенси фист». Он проглотил ее одним махом, даже не переведя дыхание.</w:t>
      </w:r>
    </w:p>
    <w:p>
      <w:pPr>
        <w:pStyle w:val="Normal"/>
        <w:suppressAutoHyphens w:val="true"/>
        <w:ind w:firstLine="113"/>
        <w:jc w:val="both"/>
        <w:rPr/>
      </w:pPr>
      <w:r>
        <w:rPr>
          <w:rFonts w:eastAsia="Arial Cyr" w:cs="Arial Cyr" w:ascii="Arial Cyr" w:hAnsi="Arial Cyr"/>
          <w:i/>
          <w:iCs/>
          <w:sz w:val="28"/>
          <w:szCs w:val="28"/>
        </w:rPr>
        <w:t xml:space="preserve">«Вот это то, что надо». </w:t>
      </w:r>
      <w:r>
        <w:rPr>
          <w:rFonts w:eastAsia="Arial Cyr" w:cs="Arial Cyr" w:ascii="Arial Cyr" w:hAnsi="Arial Cyr"/>
          <w:sz w:val="28"/>
          <w:szCs w:val="28"/>
        </w:rPr>
        <w:t>Устроившись в углу, длинным языком он облизал мордочку и прочистил уш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Теперь все мы чувствуем себя куда лучше, не так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м же вечером я купила ему целую кучу баночек. Сопротивляться я больше не могла. Лучше кот с запором, подумала я, чем мертв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а месяца Дьюи был счастлив. Счастлива была и я. Но тут Дьюи решил, что «Фенси фист», куски с куриным запахом, ему не нравится. Он и кусочка его больше не съест. Спасибо вам большое! Я приобрела еду с другим запахом, что-то вроде шариков в желе. Дьюи понюхал и отош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Нет, только не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будешь есть это, молодой человек, иначе не получишь никакого десер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онце дня еда оставалась на том же месте, высохшая и неаппетитная. Что мне делать? Кот болен! Я перебрала пять вариантов, но наконец нашла то, что его устраивало. Все это длилось несколько недель. Затем Дьюи потребовал что-нибудь новое. Ну, ребята... Я не просто отступила с поля боя - я начисто проиграла вой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1997 году ситуация стала совершенно абсурдной. Как можно было не потешаться над книжной полкой, забитой банками с кошачьим кормом? Я не преувеличиваю. Вещи Дьюи мы держали на двух полках в служебной комнате, и одна из них была отдана только его корму. В любое время под руками было пять разных блюд. Вкус Дьюи соответствовал традициям Среднего Запада. Его любимыми блюдами были говядина, куски курятины, говяжья печенка и индюшатина, но вы никогда не знали, какому блюду он отдаст предпочтение. Дьюи терпеть не мог морепродукты, но обожал креветки. На неделю. Потом к ним не притрагив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сожалению, Дьюи продолжал мучиться запорами, поэтому по указанию доктора Эстерли я повесила на стену страничку календаря. Каждый раз, как кто-то находил подарок в лотке Дьюи, он отмечал дату. Календарь получил название «График какашек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могла только предполагать, что думает, например, Шарон. Она была очень веселой и любила Дьюи, но отличалась брезгливостью. А теперь мы постоянно обсуждали экскременты Дьюи. Должно быть, она считала, что я рехнулась, однако не жалуясь, постоянно отмечала график. Конечно, Дьюи использовал лоток раз в неделю, так что мы не перетружда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Дьюи три дня не подходил к лотку, мы заперли его в заднем чулане для романтического свидания с подстилкой. Дьюи терпеть не мог находиться под замком, особенно в темноте. Я ненавидела такое положение так же, как Дьюи, особенно зимой, потому что чулан не отаплив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для твоего же блага,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полчаса я его выпустила. В лотке не было никаких следов его стараний. Я дала ему час погулять по библиотеке и снова заперла на полчаса. Тот же результат. Трех раз хватило. У него в самом деле ничего не получа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а стратегия полностью провалилась. Скоро Дьюи так избаловался, что отказывался пользоваться ванной, пока кто-то не относил его к лотку. Он совершенно перестал разгуливать по ночам. Это означало, что по утрам я первым делом должна была относить его - да, именно относить - к его лотку с песочком. Вот что значит быть корол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наю, знаю. Я недопустимо расслабилась, распустила сопли. Носила Дьюи на руках. Но что мне оставалось делать? Я понимала, как плохо он себя чувствует. Понимала не только потому, что у нас с ним была внутренняя связь, но и потому, что знала, каково это - долгая, едва ли не на всю жизнь, болезнь. Я бывала в больницах чаще, чем некоторые врачи. Меня дважды спешно доставляли в Сиукс-Фоллс. В клинике Майо меня лечили от тяжелых кишечных симптомов, от гиперфункции щитовидной железы, болезненных приступов мигрени и, кроме того, базедовой болезни. Два года меня мучила крапивница на ноге. Выяснилось, что у меня аллергия на коленопреклоненное положение в церкви. Год спустя я внезапно стала мерзнуть, по полчаса не могла сдвинуться с места. Коллеги должны были переносить меня в машину, отвозить домой и укладывать в постель. Рука, в которой я держала вилку, останавливалась на полпути, и я не могла ее опустить. Мне не подчинялся язык, и я не могла ничего произнести. Слава богу, при мне была моя подруга Фейт. Ситуация усугублялась резким падением давления крови, вызванным одним из лекарст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куда хуже были уплотнения в молочных железах, - мне даже не совсем удобно говорить об этом. Я мало кому рассказывала об этих переживаниях, и, признаюсь, нарушить молчание трудновато. Я не хочу, чтобы на меня смотрели иначе, чем на обыкновенную женщ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 всех испытаний моей жизни - пьющий муж, падение благосостояния, неожиданное удаление матки - самым тяжелым была ампутация молочных желез. Самым худшим оказалась не сама процедура, хотя, наверное, такой физической боли раньше выносить мне не приходилось. Самым тяжелым было принять решение. Я мучилась с ним больше года. Я ездила в Сиукс-Сити, Сиукс-Фоллс и в Омаху - более трех часов в пути - консультироваться с врачами, но так и не могла реш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ть и отец убеждали меня пройти это испыт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должна это сделать, - говорили они. - На кону стоит твоя жиз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говорила с подругами, которые помогали мне, когда мой брак подходил к концу. У меня было много проблем, но в первый раз они не стали меня отговаривать. Позже они признались, что просто не могли. Рак груди мог поразить и костную ткань.</w:t>
      </w:r>
    </w:p>
    <w:p>
      <w:pPr>
        <w:pStyle w:val="Normal"/>
        <w:suppressAutoHyphens w:val="true"/>
        <w:ind w:firstLine="113"/>
        <w:jc w:val="both"/>
        <w:rPr/>
      </w:pPr>
      <w:r>
        <w:rPr>
          <w:rFonts w:eastAsia="Arial Cyr" w:cs="Arial Cyr" w:ascii="Arial Cyr" w:hAnsi="Arial Cyr"/>
          <w:sz w:val="28"/>
          <w:szCs w:val="28"/>
        </w:rPr>
        <w:t xml:space="preserve">Мне было необходимо хирургическое вмешательство. Я это знала. Если я на него не пойду, то это лишь вопрос времени, когда я услышу слово </w:t>
      </w:r>
      <w:r>
        <w:rPr>
          <w:rFonts w:eastAsia="Arial Cyr" w:cs="Arial Cyr" w:ascii="Arial Cyr" w:hAnsi="Arial Cyr"/>
          <w:i/>
          <w:iCs/>
          <w:sz w:val="28"/>
          <w:szCs w:val="28"/>
        </w:rPr>
        <w:t xml:space="preserve">рак. </w:t>
      </w:r>
      <w:r>
        <w:rPr>
          <w:rFonts w:eastAsia="Arial Cyr" w:cs="Arial Cyr" w:ascii="Arial Cyr" w:hAnsi="Arial Cyr"/>
          <w:sz w:val="28"/>
          <w:szCs w:val="28"/>
        </w:rPr>
        <w:t>Но я была одинокой женщиной. Я достаточно регулярно встречалась с мужчинами, хотя без особых успехов. Мы с подругой Бонни все еще посмеивались над Ковбоем, которого я встретила на танцах в Окободжи. Из Сиукс-Сити он взял меня в одно из тех сельских местечек, где пол был посыпан опилками. Чем там кормили, рассказать не могу, потому что завязалась драка, кто-то вытащил нож, и я провела двадцать минут, спрятавшись в женском туалете. Ковбой великодушно отвез меня к себе домой и показал мне - я не выдумываю, - как варить бобы. Обратно он повез меня через скотный двор, посчитав это очень романтич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м не менее, несмотря на осечки, я все еще надеялась найти порядочного человека. И мне не хотелось, чтобы эта надежда умерла. Но кто полюбит меня, у которой не будет грудей? Я потеряю женственность, потеряю себя как женщину. Мои родители этого не понимали; мои подруги были слишком испуганы, чтобы помогать. Что мне оставалось 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то утром в дверь моего кабинета кто-то постучал. Это была женщина, с которой я никогда раньше не встречалась. Она вошла, закрыла дверь и сказала: «Вы не знаете меня, но я пациентка доктора Коллеграфа. Он послал меня увидеться с вами. Пять лет назад я перенесла двойную мастектом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разговаривали два часа. Я не помню, как ее звали, и с тех пор мы не виделись (она была не из Спенсера), но я помню каждое ее слово. Мы говорили обо всем - о болях, о самой процедуре, о выздоровлении, но главным образом об эмоциях. Продолжает ли она чувствовать себя женщиной? Такой, как раньше? Что она видит, когда смотрит в зерка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она ушла, я не только знала правильное решение, но и была готова к н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ойная ампутация груди - это многосложный процесс. Первым делом у меня сняли груди. Затем поставили временный имплантат - экспандер. Под руками у меня были прорези, точнее, трубки, которые тянулись из тела, и каждые две недели я получала инъекцию солевого раствора, чтобы сохранить размер грудной клетки и натягивать кожу. К сожалению, во время первой недели моего выздоровления разнеслись новости об опасности силиконовых имплантатов, и на новые имплантаты был наложен временный запрет. Кончилось тем, что я носила временные экспандеры восемь месяцев вместо четырех. Под мышками у меня было столько шрамов, что стоило измениться давлению, как меня простреливало болью в боку. Джой, видя, как я мрачнела, спрашив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ки, что, пойдет дож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Да, - говорила я, - но минут через тридцат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уровню болевых ощущений я могла предсказывать дождь с точностью до десяти минут. Как только начинало ныть, дождь был тут как тут. Мы с Джой смеялись, потому что я всегда оказывалась права, но на самом деле мне хотелось поплак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 моих болях никто не знал: ни мои родители, ни подруги, ни коллеги. Проникнув внутрь тела, доктор выскреб его до последней унции плоти. Ощущение этой внутренней пустоты вместе с печалью никогда не покидало меня, ни на минуту, но порой приступ боли внезапно охватывал меня с такой силой, что я могла упасть на пол. Большую часть года мне приходилось то покидать библиотеку, то снова возвращаться в нее. Нередко я справлялась с болью, сидя за своим письменным столом и понимая, что мне не стоит быть здесь. С Кей во главе библиотека могла существовать и без меня, но я сомневалась, проживу ли без нее. Привычный порядок дел. Общение. Чувство законченного дела. И главное -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бы в прошлом я ни нуждалась в нем, Дьюи всегда оказывался рядом. Он сидел на моем компьютере, когда я думала, что жизненные трудности покончат со мной, и усаживался рядом со мной на диване в ожидании Джоди, чтобы провести время с нами. Теперь вместо того, чтобы сидеть рядом со мной, он, цепляясь лапами, перебирался ко мне на колени. Он перестал прогуливаться рядом и стал настойчиво взбираться ко мне на руки. Это могло показаться мелочью, но только не для меня, потому что, понимаете, мне некого было гладить. Между мной и остальным миром была определенная дистанция, и не было никого, кто мог бы обнять меня и сказать, что все наладится. И дело было не просто в операции. Два года, пока я мучительно принимала решение, скорбела о своих потерях и переносила физическую боль, Дьюи каждый день прикасался ко мне. Он сидел у меня на коленях. Он лежал, свернувшись, у меня на руках. И когда все наконец кончилось, когда я вернулась к тому, что можно назвать нормальным существованием, он вернулся к своей привычке сидеть рядом со мной. Никто не мог понять, через что мне пришлось пройти за эти два года. Никто, кроме Дьюи. Кажется, он понимал, что любовь вечна, но, когда в самом деле нужно, она может подниматься до самого высокого уров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ждое утро, начиная со своей первой недели в библиотеке, Дьюи ждал меня у входа. Он глядел, как я подходила, и, когда я открывала дверь, поворачивался и бежал к своей мисочке с кормом. Затем в один из самых худших дней этих ужасных двух лет утром, встречая меня, он заколебался. Да, именно так. Остановившись, я посмотрела на него. Он тоже остановился и уставился на меня и снова стал топтаться на мес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же прошло и следующее утро. И еще следующее. И еще одно, пока, наконец, я не поняла, что таков наш новый порядок вещей. Весь остаток своей жизни, как только Дьюи видел мою машину, заруливающую на стоянку, он начинал скрести дверь правой лапой и продолжал делать это, пока я переходила улицу и приближалась к дверям. Он не мяукал и не расхаживал с места на место. Он сидел очень спокойно и кивал мне, словно приветствуя и в то же время напоминая о своем существовании. Словно я могла забыть. Каждое утро Дьюи встречал меня, и рядом с ним я чувствовала себя все лучше, - это касалось и работы, и жизни, да и самой себя. Если Дьюи крутился вокруг, все было 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брое утро, Дьюи, - говорила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рдце у меня пело, и библиотека начинала кипеть жизнью, даже в самые темные и холодные утра. Глядя на него, я улыбалась. Он терся о мои щиколотки. Мой приятель. Мой мальчик. Затем я брала его на руки и несла к его подносику. Как я могла отказать ему в э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rPr>
        <w:drawing>
          <wp:inline distT="0" distB="0" distL="0" distR="0">
            <wp:extent cx="2545080" cy="12801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545080" cy="128016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Глава 20</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Новые друзья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Д</w:t>
      </w:r>
      <w:r>
        <w:rPr>
          <w:rFonts w:eastAsia="Arial Cyr" w:cs="Arial Cyr" w:ascii="Arial Cyr" w:hAnsi="Arial Cyr"/>
          <w:sz w:val="28"/>
          <w:szCs w:val="28"/>
        </w:rPr>
        <w:t xml:space="preserve">нем 7 июня 1999 года у меня раздался телефонный звонок от поклонников Дью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ки, включи, пожалуйста, радио. Ты не поверишь своим уш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ключила и услыш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теперь вы узнаете... окончание этой истор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юбой слушатель знает эти слова. «Окончание истории» Пола Харви было одной из самых популярных программ в истории радио. Каждая передача, излагавшая историю из жизни хорошо известного лица, не рассказывала, кто он такой. Загвоздка была в том, что вы не знали, о ком говорит Пол Харви, пока он не произносил свои знаменитые сл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этот малыш, - мог сказать он, - который так хотел оборвать вишневое дерево, вырос и стал не кем иным, как Джорджем Вашингтоном, отцом нашей страны. И вот теперь вы знаете окончание этой истор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теперь Пол Харви рассказывал историю о коте, который воодушевил весь город и обрел всемирную известность... и все началось в библиотечном ящике для сдачи книг холодным январским утром в маленьком городке Айовы. И теперь вы зна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о волнует, что никто, кроме сотрудников Пола Харви, не может проверить эти факты? Кого волнует, что они не знают и десяти процентов дальнейшей истории, ту часть, которая и сделала Дьюи таким? Я сидела до конца передачи и думала: «Так оно и есть. Дьюи в самом деле сделал это». И затем, потому что уже привыкла к неожиданностям со стороны Дьюи, я попыталась представить, что может случиться да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эти годы я привыкла заходить в газету и на радио, где рассказывала новости о Дьюи. После Пола Харви я решила отказаться от этого. У Дьюи и так хватало поклонников. Посетители каждый день расспрашивали меня, что нового у Дьюи. Дети, расплываясь в улыбках, забегали в библиотеку в поисках своего друга. Но казалось, что новости о Дьюи больше не производили впечатления на остальной город. Фактически я начала беспокоиться, что они могут оттолкнуть кое-кого. Я подозревала, что Дьюи становится слишком много, он слишком на ви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только в Спенсере. Остальному миру его явно не хватало. В дополнение к тому, что была избрана в несколько советов штата, я была одним из шести инструкторов обучения в библиотечной системе Айовы. Я вела курсы через коммуникационную сеть Айовы, систему проведения телеконференций, которая связывала библиотеки, военные городки, больницы и школы по всему штату. И каждый раз, когда я садилась в нашей радиорубке, чтобы начать или продолжить очередной курс, первым вопросом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где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тоненьким голоском спрашивала другая библиотекарша, - а мы можем увидеть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счастью, Дьюи присутствовал на всех этих радиовстречах. Он предпочитал общаться с людьми во плоти и крови, но телеконференции тоже были приемлемы. Я ставила Дьюи на стол и нажимала кнопку, так что он появлялся на экранах по всему штату. Наверное, вы могли бы услышать восхищенный вздох и в Небрас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такой мил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вы думаете, в моей библиотеке стоит завести ко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лько если это правильный кот, - всегда отвечала я. - Вы не можете просто взять и завести кота. Он должен быть особ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соб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окойным, терпеливым, умным, с чувством достоинства и, кроме всего прочего, дружелюбным. Библиотечный кот должен любить людей. Кроме того, не помешает яркая внешность и какая-нибудь связанная с ним незабываемая история. - Я не хотела упоминать, что сердце библиотечного кота должно быть заполнено любовью. - О'кей, - наконец говорила я им. - Хватит развлекаться. Вернемся к цензурированию и расширению собра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еще минутку. Пожалуйста. Я хочу, чтобы мои сотрудники увидели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смотрела на своего большого рыжего друга, который растянулся на своем любимом месте на сто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бе это нравится, не так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 невинным видом посмотрел на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Кому, мне? Я просто делаю свою рабо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ьюи любили не только библиотекари. Как-то утром я работала у себя в кабинете, когда Кей позвала меня к абонементному столу. Тут стояла семья из четырех человек: молодые родители и их де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а симпатичная семья, - с плохо скрываемым изумлением сказала Кей, - из Род-Айленда. Они приехали повидаться с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ец протянул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были в Миннеаполисе, так что решили взять машину и приехать. Дети просто любят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что, сумасшедший? Миннеаполис в четырех с половиной часах ез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рясающе, - сказала я, пожимая им руки. - Как вы узнали о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прочитали о нем в журнале «Кэтс». Мы любим кош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о яс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кей, - сказала я, потому что ничего больше не пришло мне в голову. - Давайте повидаемся с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ава богу, Дьюи был любезен, как всегда. Он поиграл с детьми. Согласился позировать для фотографии. Я показала малышке, как носить Дьюи, и та обошла всю библиотеку, держа его на левом плече (всегда только на левом). Я не знаю, стоило ли ради этого провести в машине девять часов, но семья покинула нас, переполненная счасть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ранно все это было, - сказала Кей, когда семья уш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Но держу пари, это больше не повтор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вторилось. И еще раз. И снова. И опять снова. Приезжали из Юты, Вашингтона, Миссисипи, Калифорнии и разных других уголков, которые только можно было найти на карте. Пожилые пары, молодые, целые семьи. Многие путешествовали по стране и делали крюк в сто, а то и двести миль, чтобы на день остановиться в Спенсере. Лица многих из них я помню, а вот из имен я вспоминаю только Гарри и Риту Фейн из Нью-Йорка, потому что после встречи с Дьюи они каждый год присылали ему подарки к Рождеству и на день рождения - двадцать пять долларов на еду и развлечения. Мне хотелось бы вспомнить и написать обо всех остальных, но сначала у меня возникли опасения, что будет приезжать слишком много людей. Впрочем, что волноваться? К тому времени, когда мы осознали силу обаяния Дьюи, гости стали настолько обычным явлением, что больше не казались чем-то удивитель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все эти люди узнавали о Дьюи? Я не имела представления. Библиотека никогда не распространяла публикаций, не рекламировала Дьюи. Мы не поддерживали контактов ни с одной газетой, если не считать «Спенсер дейли репортер». Мы не нанимали рекламных агентов или менеджеров по маркетингу. Мы были всего лишь справочной службой, которая отвечала на вопросы о Дьюи. Мы снимали телефонную трубку, и на другом конце линии оказывался еще один журнал, еще одна телевизионная программа или радиостанция, которые просили интервью. Или, разбирая почту, находили статью о Дьюи в журнале, о котором никогда не слышали, или в газете, которая расходилась едва ли не по всей стране. И неделю спустя в библиотеке появлялась -еще одна сем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все эти пилигримы надеялись тут найти? Конечно, чудесного кота, но такие же чудесные коты сидят бездомными в приютах по всей Америке. Почему все стремятся сюда? Что их влечет - любовь, покой, доброта, напоминание о простых радостях жизни? Или они просто хотят провести время со звезд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ли они надеются найти кота, библиотеку, город, искренние переживания, которые будут отличаться от их обыденной жизни, но как-то близки и знакомы? Не этим ли полна Айова? Может, сердце страны - не просто какое-то место на просторах страны; может, это также и место у вас в гру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овы бы ни были причины визитов, Дьюи представал перед гостями. Статьи в журналах и передачах трогали людей. Мы постоянно получали письма, которые начинались: «Я никогда раньше не писал письма незнакомым людям, но услышал историю Дьюи и...» Его гости, все до одного, уходили растроганные и влюбленные в него. Я знаю это не только потому, что они признавались мне, или потому, что я видела их глаза и улыбки, но и потому, что, возвращаясь домой, они рассказывали людям эту историю. Показывали фотографии. На первых порах они писали друзьям и родственникам. Позже, с развитием технологии, слали электронные письма, в которых были увеличенные изображения мордочки Дьюи, его история. Он получал письма с Тайваня, из Голландии, Южной Африки, Норвегии, Австралии. Друзья по переписке у него были в десятке стран. Центр этих расходящихся «кругов по воде» был в маленьком городке на северо-западе Айовы, откуда эта сеть человеческих взаимоотношений растянулась по всему ми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я думаю о популярности Дьюи, я вспоминаю Джека Мандерса. Джек сейчас ушел на отдых, но ко времени появления Дьюи был учителем в средней школе и президентом нашего библиотечного совета. Несколько лет спустя, когда его дочь поступила в Хоуп-колледж в Холланде, в Мичигане, Джек посетил прием для родителей принятых новичков. Потягивая мартини в мичиганском ночном клубе, он вступил в разговор с парой из Нью-Йорка. Наконец они спросили, откуда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 маленького городка в Айове, о котором вы и не слыш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рядом ли со Спенсе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менно так, - удивленно ответил он. - Из Спенс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ра встрепену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заходили в библиоте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Регулярно. Фактически вхожу в ее сове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чаровательная, хорошо одетая женщина повернулась к своему мужу и с детским смехом воскликну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же папа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ая же история случилась с другим членом совета, Майком Баером, во время круиза по Тихому океану. Во время встреч и знакомств Майк и его жена выяснили, что многие из их спутников никогда не слышали об Айове. В то же время они выяснили, что в круизе существует социальная иерархия, основанная на количестве круизов, в которых вы бывали, и, поскольку для них это был первый круиз, они находились в самом хвосте сложившегося порядка. И вот незнакомая женщина подошла к ним и ска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лышала, вы из Айовы. Вы знаете Дьюи, библиотечного ко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это да! Майк и Пег обрели совсем другой, более высокий статус, и весь круиз темой разговора был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оснований говорить, что все поголовно знали Дьюи. Каким бы знаменитым и популярным он ни стал, всегда находился кто-то, не имевший представления, что в Публичной библиотеке Спенсера живет кот. Повидаться с Дьюи приезжали семьи даже из Небраски. Они привозили ему подарки, играли с ним, делали фотографии, разговаривали с сотрудниками. Через десять минут после их ухода кто-нибудь появлялся в библиотеке, подходил к столу и шепотом сообщ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хочу беспокоить вас, но я только что видел кота в помеще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шептали мы в ответ. - Он здесь живет. Он самый известный в мире библиотечный к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вот как, - отвечали нам с улыбкой, - я так и думал, что вы о нем зна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 посетителей, которые искренне тронули меня, особенно ярко запомнилась одна молодая пара из Техаса и их шестилетняя дочь. Едва только они вошли в библиотеку, как стало ясно, что они специально сюда приехали. Девочка была больна? Перенесла какую-то травму? Я не знала, в чем дело, но чувствовала, что родители исполняли ее желание. Девочка хотела повидаться с Дьюи. И я заметила, что она принесла подар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игрушечная мышка, - сказал мне ее отец. Он улыбался, но я чувствовала, как он взволнован. Это был далеко не обыкновенный визит, когда забегают на минут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улыбнулась ему в ответ, но мной владела только одна мысль: «Я надеюсь, что в этой игрушечной мышке есть хоть немножечко мяты». У Дьюи бывали периоды, когда он не хотел иметь дело ни с какой игрушкой, если в ней отсутствовала мята. К сожалению, сейчас он был в одном из таких состоя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ойду принесу Дьюи, - только и сказала 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ьюи спал в своей новой кроватке из искусственного меха, которую мы поставили у дверей моего кабинета перед нагревателем. Разбудив Дьюи, я попыталась мысленно внушить ему: «Пожалуйста, Дьюи, прошу тебя. Это очень важно». Он был таким утомленным, что с трудом открыл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начала девочка, как и многие дети, мялась, так что мать первой погладила Дьюи. Тот валялся перед ними, как мешок с картошкой. Наконец девочка протянула руку, чтобы погладить его, и Дьюи, проснувшись, прильнул к ее руке. Отец, сев, поднял и дочку, и Дьюи себе на колени. Дьюи немедленно свернулся рядом с 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они сидели минуту или две. Наконец девочка показала Дьюи подарок, тщательно перевязанный ленточкой с бантиком. Кот встрепенулся, но я-то видела, что он вял и предпочел бы все утро подремывать на коленях у девочки. «Давай, Дьюи, - подумала я. - Спрыгивай!» Девочка развернула подарок. Это была обыкновенная игрушечная мышка, о мяте конечно же не было и речи. У меня упало сердце. Это катастроф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очка покачала мышкой перед сонными глазами Дьюи, чтобы привлечь его внимание. Затем осторожно отодвинула на несколько футов. Едва только мышка коснулась пола, как Дьюи прыгнул на нее. Он гонял игрушку, подбрасывал ее в воздух, лупил лапами. Девочка визжала от удовольствия. Дьюи больше никогда не играл с этой мышкой, но, пока малышка была здесь, давал ей понять, что игрушка ему очень нравится. Он отдавал ей каждую унцию энергии, которая у него еще оставалась. Малышка сияла. Она прямо светилась. Она проехала сотни миль, чтобы увидеть кота, - и не разочаровалась. Чего ради я беспокоилась из-за Дьюи? Он всегда справлялся с задач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rPr>
        <w:drawing>
          <wp:inline distT="0" distB="0" distL="0" distR="0">
            <wp:extent cx="1645920" cy="3733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645920" cy="37338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ОПИСАНИЕ ЗАНЯТИЙ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i/>
          <w:iCs/>
          <w:sz w:val="28"/>
          <w:szCs w:val="28"/>
        </w:rPr>
        <w:t>Ответ на вопрос: «Каковы же обязанности Дьюи?», который часто задают, когда посетителям становится известно, что Дьюи, как и другие сотрудники библиотеки, пользуется 15-процентной скидкой у доктора Эстер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1. Снимать стресс у всех людей, которые уделяют ему вним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2. Каждое утро в девять часов сидеть у входных дверей и встречать всех, кто приходит в библиоте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3. Обследовать все ящики, которые поступают в библиотеку, с точки зрения безопасности и уровня удобст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4. Посещать все собрания в Круглой комнате в качестве официального представителя библиоте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5. Устраивать веселые минуты расслабления для сотрудников и посетите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6. Карабкаться на сумки с книгами и папки, пока читатели изучают или пытаются найти нужные бума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7. Организовывать общенациональную и всемирную известность Публичной библиотеке Спенсера. (Это влечет за собой необходимость неподвижно сидеть перед фотографами, улыбаться в камеру и показывать, какой ты мил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8. Работать над подтверждением статуса самого разборчивого кота в мире, отказываясь от всех подношений, кроме самого дорогого и изысканного кор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rPr>
        <w:drawing>
          <wp:inline distT="0" distB="0" distL="0" distR="0">
            <wp:extent cx="2514600" cy="14706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514600" cy="147066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Глава 21</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Что делает нас такими особы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Я</w:t>
      </w:r>
      <w:r>
        <w:rPr>
          <w:rFonts w:eastAsia="Arial Cyr" w:cs="Arial Cyr" w:ascii="Arial Cyr" w:hAnsi="Arial Cyr"/>
          <w:sz w:val="28"/>
          <w:szCs w:val="28"/>
        </w:rPr>
        <w:t xml:space="preserve"> всегда буду помнить бывшего городского менеджера. Каждый раз, видя меня, он спрашивал с улыбкой: «Ну, как вы, девочки из библиотеки, все еще воркуете над вашим котиком?» Может, так он хотел проявить свой юмор, но я не могла не чувствовать себя оскорбленной. </w:t>
      </w:r>
      <w:r>
        <w:rPr>
          <w:rFonts w:eastAsia="Arial Cyr" w:cs="Arial Cyr" w:ascii="Arial Cyr" w:hAnsi="Arial Cyr"/>
          <w:i/>
          <w:iCs/>
          <w:sz w:val="28"/>
          <w:szCs w:val="28"/>
        </w:rPr>
        <w:t xml:space="preserve">Девочки! </w:t>
      </w:r>
      <w:r>
        <w:rPr>
          <w:rFonts w:eastAsia="Arial Cyr" w:cs="Arial Cyr" w:ascii="Arial Cyr" w:hAnsi="Arial Cyr"/>
          <w:sz w:val="28"/>
          <w:szCs w:val="28"/>
        </w:rPr>
        <w:t xml:space="preserve">Это могло быть и шутливое слово, но я чувствовала, что он хочет поставить меня на место, что он выражает мнение большой компании городских лидеров, которых не волнуют такие глупости, как книги, библиотеки и коты. Вот в чем был смысл слова </w:t>
      </w:r>
      <w:r>
        <w:rPr>
          <w:rFonts w:eastAsia="Arial Cyr" w:cs="Arial Cyr" w:ascii="Arial Cyr" w:hAnsi="Arial Cyr"/>
          <w:i/>
          <w:iCs/>
          <w:sz w:val="28"/>
          <w:szCs w:val="28"/>
        </w:rPr>
        <w:t>девочки.</w:t>
      </w:r>
    </w:p>
    <w:p>
      <w:pPr>
        <w:pStyle w:val="Normal"/>
        <w:suppressAutoHyphens w:val="true"/>
        <w:ind w:firstLine="113"/>
        <w:jc w:val="both"/>
        <w:rPr/>
      </w:pPr>
      <w:r>
        <w:rPr>
          <w:rFonts w:eastAsia="Arial Cyr" w:cs="Arial Cyr" w:ascii="Arial Cyr" w:hAnsi="Arial Cyr"/>
          <w:sz w:val="28"/>
          <w:szCs w:val="28"/>
        </w:rPr>
        <w:t xml:space="preserve">Да и вообще, нужен ли городу кот? Ведь идет </w:t>
      </w:r>
      <w:r>
        <w:rPr>
          <w:rFonts w:eastAsia="Arial" w:cs="Arial" w:ascii="Arial" w:hAnsi="Arial"/>
          <w:sz w:val="28"/>
          <w:szCs w:val="28"/>
          <w:lang w:val="en-US"/>
        </w:rPr>
        <w:t xml:space="preserve">XXI </w:t>
      </w:r>
      <w:r>
        <w:rPr>
          <w:rFonts w:eastAsia="Arial Cyr" w:cs="Arial Cyr" w:ascii="Arial Cyr" w:hAnsi="Arial Cyr"/>
          <w:sz w:val="28"/>
          <w:szCs w:val="28"/>
        </w:rPr>
        <w:t>век, и Спенсер процветает. В конце 1990-х годов Христианская ассоциация молодых людей потратила два миллиона долларов на обновление. Окружная больница Спенсера расширилась вдвое. Благодаря ста семидесяти тысячам пожертвованных долларов и помощи двухсот пятидесяти добровольцев скромная игровая площадка, запланированная в Ист-Линч-парке, превратилась в игровое поле площадью тридцать тысяч квадратных футов, которую назвали чудом на Южной Четвертой улице. Почему бы не сделать следующий шаг и не привлечь... кази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в 2003 году Айова решила выдать несколько лицензий на казино, кое-кто из лидеров общины почувствовал возможность сделать Спенсер самым известным маленьким городом в Америке. Они наняли проектировщиков, даже наметили место у реки на юго-западной оконечности города и набросали планы. Для многих из нас казино в 2003 году выглядело как бойня в 1993-м - это был шанс нарастить экономические мускулы, но за слишком высокую цену. Конечно, казино могло обеспечить много хороших рабочих мест, да и от него поступало бы в год не менее миллиона долларов на благотворительность, но останется наш город тем же самым? Не потеряем ли мы свою самодостаточность, не станем ли в своих собственных глазах и в глазах окружающих городом казино? Дебаты вспыхивали и угасали, но в конце концов казино постигла та же судьба, что и завод Монфорта: община проголосовала против него. Казино расположилось в округе Пало-Альто и было возведено в Эмметсбурге, всего в двадцати пяти милях к востоку от н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жет быть, голосуя против казино, мы снова хотели повернуться спиной к будущему. Может, предали нашу историю как города, не чуждого прогрессу. Может, проявили наивность. Но мы верили, что выстроим Спенсер такой, какой хот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нас была ярмарка округа Клей, одна из лучших сельских ярмарок в Соединенных Штатах, традиция которой существовала почти сто лет. В округе Клей было меньше двадцати тысяч жителей, но ярмарка привлекала более трехсот тысяч человек, которых ждали девять дней скачек, соревнований, пиршеств и развлечений. У нас была настоящая трасса для гонок и соревнований тракторов, отдельный манеж для лошадей и длинные ряды металлических прилавков, на которых было все - от цыплят до пончо из меха ламы. Фургоны доставляли посетителей от места парковки (на травянистом поле) до входных ворот. Мы даже установили воздушную дорогу, чтобы доставлять людей с одного конца ярмарки до другого. Примерно в десяти милях к югу от Спенсера на главной дороге весь год стоял щит, отсчитывающий недели до ярмарки. Оно было нарисовано на стене кирпичного здания, стоявшего на самом высоком холме в округ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нас была Гранд-авеню, историческая ценность, капитально отремонтированная в 1931 году и возрожденная в 1987-м. В конце 1990-х планировщик нашего города Кирби Шмидт провел два года, изучая пути развития нашего даунтауна. Кирби был одним из местных уроженцев, который едва не покинул Спенсер во время кризиса 1980-х, Его брат уехал на Восточное побережье, а сестра - на Западное. А Кирби собрал за кухонным столом свою молодую семью, и они решили выстоять. Экономика улучшилась, и Кирби получил работу от города. Несколько лет спустя я дала ему ключ от библиотеки, и он начал каждое утро приходить к шести часам, чтобы просматривать микрофильмы, старые газеты и знакомиться с местными историями. Во время этих ранних визитов Дьюи, как правило, спал; по утрам он открывал глаза только с моим прихо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1999 году Гранд-авеню между Третьей и Восьмой улицами была внесена в Национальный регистр исторических мест. Об этом районе упоминали как о великолепном примере стиля «прерия-деко» и как об одном из оставшихся образцов городского планирования эры депрессии. Обычно требовалось два или три обращения, чтобы войти в регистр, но благодаря Кирби Шмидту Гранд-авеню была единодушно внесена в регистр при первом же обращении. В то же самое время сестра Кирби с семьей вернулась в Спенсер из Сиэтла. Она хотела растить своих детей как в давние времена - в Айове.</w:t>
      </w:r>
    </w:p>
    <w:p>
      <w:pPr>
        <w:pStyle w:val="Normal"/>
        <w:suppressAutoHyphens w:val="true"/>
        <w:ind w:firstLine="113"/>
        <w:jc w:val="both"/>
        <w:rPr/>
      </w:pPr>
      <w:r>
        <w:rPr>
          <w:rFonts w:eastAsia="Arial Cyr" w:cs="Arial Cyr" w:ascii="Arial Cyr" w:hAnsi="Arial Cyr"/>
          <w:sz w:val="28"/>
          <w:szCs w:val="28"/>
        </w:rPr>
        <w:t xml:space="preserve">Другое из уникальных и ценных достоинств Айовы - это ее люди. Мы порядочные, спокойные, трудолюбивые обитатели Среднего Запада. Мы горды, но в то же время скромны. Нам чуждо хвастовство. У нас людей ценят за то, с каким уважением относятся к ним соседи, и нет другого места, где мы хотели бы жить, кроме как рядом с этими соседями в Спенсере в Айове. Мы привязаны не только к этой земле, на которой поколениями работали наши семьи, но и друг к другу. И яркая блестящая нить, которая в сотне мест блестит на этом гобелене, - Дьюи. В нашем обществе люди считали: вы должны что-то </w:t>
      </w:r>
      <w:r>
        <w:rPr>
          <w:rFonts w:eastAsia="Arial Cyr" w:cs="Arial Cyr" w:ascii="Arial Cyr" w:hAnsi="Arial Cyr"/>
          <w:i/>
          <w:iCs/>
          <w:sz w:val="28"/>
          <w:szCs w:val="28"/>
        </w:rPr>
        <w:t xml:space="preserve">делать, </w:t>
      </w:r>
      <w:r>
        <w:rPr>
          <w:rFonts w:eastAsia="Arial Cyr" w:cs="Arial Cyr" w:ascii="Arial Cyr" w:hAnsi="Arial Cyr"/>
          <w:sz w:val="28"/>
          <w:szCs w:val="28"/>
        </w:rPr>
        <w:t>дабы получить признание. Мы считали, что знаменитый город должен пережить цунами и лесной пожар, или стать родиной президента, или раскрыть какое-то ужасное преступление. Знаменитый кот спасет ребенка из пылающего здания, найдет дорогу домой после того, как его оставили на другом конце страны, или промяукает национальный гимн. Но лучше, чтобы этот кот не обладал особыми талантами и героизмом, а просто пользовался вниманием прессы, имел хорошего пресс-агента - в противном случае он никогда не попал бы в «Тудей-шо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чего такого в Дьюи не было. Он не совершал блистательных подвигов. Никто не содействовал его успеху. Мы не хотели, чтобы он представлял собой нечто большее, чем любимый библиотечный кот из Спенсера, Айова. Да и он сам только этого и хотел. Он удрал только один раз, отошел всего на два квартала, но и этого ему показалось более чем достаточно.</w:t>
      </w:r>
    </w:p>
    <w:p>
      <w:pPr>
        <w:pStyle w:val="Normal"/>
        <w:suppressAutoHyphens w:val="true"/>
        <w:ind w:firstLine="113"/>
        <w:jc w:val="both"/>
        <w:rPr/>
      </w:pPr>
      <w:r>
        <w:rPr>
          <w:rFonts w:eastAsia="Arial Cyr" w:cs="Arial Cyr" w:ascii="Arial Cyr" w:hAnsi="Arial Cyr"/>
          <w:sz w:val="28"/>
          <w:szCs w:val="28"/>
        </w:rPr>
        <w:t xml:space="preserve">Дьюи не был особым потому, что </w:t>
      </w:r>
      <w:r>
        <w:rPr>
          <w:rFonts w:eastAsia="Arial Cyr" w:cs="Arial Cyr" w:ascii="Arial Cyr" w:hAnsi="Arial Cyr"/>
          <w:i/>
          <w:iCs/>
          <w:sz w:val="28"/>
          <w:szCs w:val="28"/>
        </w:rPr>
        <w:t xml:space="preserve">делал </w:t>
      </w:r>
      <w:r>
        <w:rPr>
          <w:rFonts w:eastAsia="Arial Cyr" w:cs="Arial Cyr" w:ascii="Arial Cyr" w:hAnsi="Arial Cyr"/>
          <w:sz w:val="28"/>
          <w:szCs w:val="28"/>
        </w:rPr>
        <w:t xml:space="preserve">нечто экстраординарное. Он просто </w:t>
      </w:r>
      <w:r>
        <w:rPr>
          <w:rFonts w:eastAsia="Arial Cyr" w:cs="Arial Cyr" w:ascii="Arial Cyr" w:hAnsi="Arial Cyr"/>
          <w:i/>
          <w:iCs/>
          <w:sz w:val="28"/>
          <w:szCs w:val="28"/>
        </w:rPr>
        <w:t xml:space="preserve">был </w:t>
      </w:r>
      <w:r>
        <w:rPr>
          <w:rFonts w:eastAsia="Arial Cyr" w:cs="Arial Cyr" w:ascii="Arial Cyr" w:hAnsi="Arial Cyr"/>
          <w:sz w:val="28"/>
          <w:szCs w:val="28"/>
        </w:rPr>
        <w:t>таковым. Словно один из тех вроде бы обыкновенных людей, которые, стоит их узнать поближе, сразу же выделялись из толпы. Ни дня они не проводили в безделье, никогда не жаловались и никогда не просили больше, чем им причиталось. Как те редкие библиотекари, продавцы машин и официантки, которые из принципа безукоризненно работали и относились к своим обязанностям с полной самоотдачей. Они знали свое предназначение в жизни и исключительно хорошо его исполняли. Кое-кто получал награды, кое-кто обзаводился деньгами; многим доставались лишь благодарности. Продавцы в магазинах. Банковские кассиры. Автомеханики. Просто матери. Миру свойственно возносить уникальных и громогласных, богатых и самовлюбленных, а не тех, кто просто безупречно делает свое дело. Начало жизни Дьюи было убогим и скромным (на улице Айовы); он пережил трагедию (в ледяном ящике); он нашел свое место (в библиотеке маленького городка). Может, в этом и есть ответ. Он нашел свое место. И каким бы маленьким оно ни казалось, привязанность Дьюи к нему, цель его существования и сделали библиотеку лучшим мес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хочу умалять достоинств кота, который, выскочив из машины хозяев, пять месяцев через снежные заносы и палящую жару добирался до дому. Его вело воодушевление - никогда не сдаваться, всегда помнить, как важен дом. При всем своем спокойном существовании, Дьюи усвоил и эти уроки. Он так и не сдался во время той бесконечной ночи в насквозь промерзшем ящике, он был предан библиотеке, которая стала его домом. Дьюи не сотворил никакого подвига; он героически вел себя каждый день. Он проводил время, меняя восприятие жизни обитателей Спенсера из Айовы, каждый раз устраиваясь на каких-то других коленях.</w:t>
      </w:r>
    </w:p>
    <w:p>
      <w:pPr>
        <w:pStyle w:val="Normal"/>
        <w:suppressAutoHyphens w:val="true"/>
        <w:ind w:firstLine="113"/>
        <w:jc w:val="both"/>
        <w:rPr/>
      </w:pPr>
      <w:r>
        <w:rPr>
          <w:rFonts w:eastAsia="Arial Cyr" w:cs="Arial Cyr" w:ascii="Arial Cyr" w:hAnsi="Arial Cyr"/>
          <w:sz w:val="28"/>
          <w:szCs w:val="28"/>
        </w:rPr>
        <w:t xml:space="preserve">Вы, без сомнения, заметили бы, как наливаются спелостью молодые початки. Они все обвиты шелковыми нитями. Каждая из них крепилась к определенному месту, и из него вырастал початок лишь в том случае, если пыльца оплодотворяла эту нить. Початки шли в рост один за другим - оплодотворенные шелковые нити делали свое дело. Таким же образом действовал и Дьюи. Он день за днем завоевывал сердца одного человека за другим. Он никогда не оставлял никого без внимания, ни к кому не ластился, чтобы получить воздаяние. Если вы были открыты и отзывчивы, он существовал ради вас. Если вы были замкнуты, старался расшевелить. Дьюи представлял собой личность: энергичную, честную, очаровательную, яркую, скромную (для кота), и, кроме того, он был другом для всех и каждого. Дело было не только в его красоте. И не в том, что с ним была связана какая-то громкая история. Дьюи обладал харизмой, как Элвис Пресли или другие люди, которых мы всегда будем помнить. В Соединенных Штатах есть десятки библиотечных котов, но никто и близко не подошел к достижениям Дьюи. Он не был для людей просто очередным котом, которого можно погладить и улыбнуться ему. Каждый постоянный посетитель библиотеки - </w:t>
      </w:r>
      <w:r>
        <w:rPr>
          <w:rFonts w:eastAsia="Arial Cyr" w:cs="Arial Cyr" w:ascii="Arial Cyr" w:hAnsi="Arial Cyr"/>
          <w:i/>
          <w:iCs/>
          <w:sz w:val="28"/>
          <w:szCs w:val="28"/>
        </w:rPr>
        <w:t xml:space="preserve">все до одного! </w:t>
      </w:r>
      <w:r>
        <w:rPr>
          <w:rFonts w:eastAsia="Arial Cyr" w:cs="Arial Cyr" w:ascii="Arial Cyr" w:hAnsi="Arial Cyr"/>
          <w:sz w:val="28"/>
          <w:szCs w:val="28"/>
        </w:rPr>
        <w:t>- чувствовал, что у него с Дьюи уникальные отношения. Он вызывал такие чувства у всех и кажд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арон часто приводила свою дочку Эмми, у которой был синдром Дауна, повидаться с Дьюи. Особенно в воскресенье, когда приходил ее черед кормить Дьюи. Каждый субботний вечер Эмми спрашивала ее: «Завтра день Дьюи?» Первое, что делала Эмми в «день Дьюи», - это кидалась его искать. Когда он был юным, обычно ждал у дверей, а когда повзрослел, Эмми часто находила его греющимся на солнце у окна. Она хватала его и несла к маме, чтобы они вместе могли его приласкать. «Привет, Дьюи. Я люблю тебя», - мягким, нежным голосом говорила Эмми - таким же, каким с ней общалась мама. Для Эмми это был голос любви. Шарон всегда боялась, что Эмми будет слишком сильно тискать Дьюи, но они с ним были друзьями, и она понимала его так же хорошо, как любого из нас. Она всегда была с ним на удивление неж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вонн Берри, одинокая женщина под сорок лет, приходила в библиотеку три или четыре раза в неделю. Каждый раз Дьюи находил ее и минут пятнадцать проводил у нее на коленях. Затем хитрец уговорил ее открыть дверь ванной, чтобы он мог поиграть с водой. Это был их ритуал. Но в тот день, когда Ивонн пришлось усыпить своего кота, Дьюи просидел с ней больше двух часов. Он не знал, что случилось, но понимал - пришла беда. Годы спустя, когда она рассказала мне эту историю, я видела, насколько важной она остается для 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олетие подходило к концу, все менялось, и Дьюи взрослел. Он проводил больше времени в своей постельке, энергичные игры сменились спокойными поездками на книжной тележке с Джой. Вместо того чтобы вспрыгивать на тележку, он мяукал Джой, чтобы она подсадила его, и ехал, как капитан на носу своего корабля. Он перестал прыгать на осветительную арматуру - я считаю, дело было не в физических способностях, а в том, что это развлечение ему надоело. Он не избегал грубоватых тисканий, но любил мягкое обращение, как тот бездомный, который стал одним из его лучших друзей. В таком городе, как Спенсер, трудно оставаться невидимым, но этому мужчине почти удалось добиться успеха. Он просто каждый день появлялся в библиотеке - небритый, непричесанный и неумытый. Он никому не говорил ни слова. Никогда ни на кого не смотрел. Ему был нужен только Дьюи. Он подхватывал его и перекидывал себе через плечо; Дьюи, мурлыча, висел так минут двадцать, пока этот человек излагал ему все свои секре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Дьюи перестал прогуливаться по верху книжных полок, Кей принесла из дому старую кошачью колыбельку и поставила ее на верх полочки на своем рабочем столе. Дьюи сворачивался в ней и наблюдал, как Кей работает. Она внимательно относилась к его потребностям, меняла ему еду, расчесывала свалявшуюся шерсть, помогала мне купать его. Она не была столь терпеливой или мягкой, как я, но даже самое решительное ее обращение с Дьюи заканчивалось нежным поглаживанием его по голове. Как-то незадолго до того, как Кей приступила к новым обязанностям, Дьюи прыгнул в свою постельку, и полочка упала. Кот, растопырив все четыре лапы, отлетел в одну сторону, а блокноты и скрепки в другую. Прежде чем последняя из них упала на пол, Дьюи вернулся, чтобы осмотреть масштабы разруш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бя мало что пугает в этой библиотеке, не так ли? - пошутила Кей, и улыбка, которая, как я подозревала, всегда таилась у нее в сердце, ямочками проявилась на щеках.</w:t>
      </w:r>
    </w:p>
    <w:p>
      <w:pPr>
        <w:pStyle w:val="Normal"/>
        <w:suppressAutoHyphens w:val="true"/>
        <w:ind w:firstLine="113"/>
        <w:jc w:val="both"/>
        <w:rPr/>
      </w:pPr>
      <w:r>
        <w:rPr>
          <w:rFonts w:eastAsia="Arial Cyr" w:cs="Arial Cyr" w:ascii="Arial Cyr" w:hAnsi="Arial Cyr"/>
          <w:i/>
          <w:iCs/>
          <w:sz w:val="28"/>
          <w:szCs w:val="28"/>
        </w:rPr>
        <w:t xml:space="preserve">«Только ванна и щетка», </w:t>
      </w:r>
      <w:r>
        <w:rPr>
          <w:rFonts w:eastAsia="Arial Cyr" w:cs="Arial Cyr" w:ascii="Arial Cyr" w:hAnsi="Arial Cyr"/>
          <w:sz w:val="28"/>
          <w:szCs w:val="28"/>
        </w:rPr>
        <w:t>- мог бы сказать Дьюи, прояви он честность. Чем старше он становился, тем больше ненавидел расчесыв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оме того, у него не хватало терпения общаться с дошкольниками, которые таскали и тискали его. Он напрягался, давая понять, что не хочет больше терпеть такое обращение. Однако никогда не обижал малышей и редко от них убегал. Когда какой-то ребенок начинал ему надоедать, он просто отползал и прятался.</w:t>
      </w:r>
    </w:p>
    <w:p>
      <w:pPr>
        <w:pStyle w:val="Normal"/>
        <w:suppressAutoHyphens w:val="true"/>
        <w:ind w:firstLine="113"/>
        <w:jc w:val="both"/>
        <w:rPr/>
      </w:pPr>
      <w:r>
        <w:rPr>
          <w:rFonts w:eastAsia="Arial Cyr" w:cs="Arial Cyr" w:ascii="Arial Cyr" w:hAnsi="Arial Cyr"/>
          <w:sz w:val="28"/>
          <w:szCs w:val="28"/>
        </w:rPr>
        <w:t xml:space="preserve">Малыши - это была особая история. Однажды я наблюдала, как Дьюи прыгал в нескольких футах от малышки, которая ковыляла по полу в ходунках. Я часто видела, как Дьюи обращается с малышами, так что ничего не опасалась. Но обращаться с малышами надо деликатно, не говоря уж о молодых мамах. Особенно с ними! Дьюи просто сидел со скучающим выражением на физиономии, и на расстоянии казалось, что он как бы говорит: </w:t>
      </w:r>
      <w:r>
        <w:rPr>
          <w:rFonts w:eastAsia="Arial Cyr" w:cs="Arial Cyr" w:ascii="Arial Cyr" w:hAnsi="Arial Cyr"/>
          <w:i/>
          <w:iCs/>
          <w:sz w:val="28"/>
          <w:szCs w:val="28"/>
        </w:rPr>
        <w:t xml:space="preserve">«Никак ты уже ходишь?» </w:t>
      </w:r>
      <w:r>
        <w:rPr>
          <w:rFonts w:eastAsia="Arial Cyr" w:cs="Arial Cyr" w:ascii="Arial Cyr" w:hAnsi="Arial Cyr"/>
          <w:sz w:val="28"/>
          <w:szCs w:val="28"/>
        </w:rPr>
        <w:t xml:space="preserve">Затем, когда он решил, что я не смотрю в его сторону, он, извиваясь, придвинулся на дюйм ближе. </w:t>
      </w:r>
      <w:r>
        <w:rPr>
          <w:rFonts w:eastAsia="Arial Cyr" w:cs="Arial Cyr" w:ascii="Arial Cyr" w:hAnsi="Arial Cyr"/>
          <w:i/>
          <w:iCs/>
          <w:sz w:val="28"/>
          <w:szCs w:val="28"/>
        </w:rPr>
        <w:t xml:space="preserve">«Туда смотреть не стоит, </w:t>
      </w:r>
      <w:r>
        <w:rPr>
          <w:rFonts w:eastAsia="Arial Cyr" w:cs="Arial Cyr" w:ascii="Arial Cyr" w:hAnsi="Arial Cyr"/>
          <w:sz w:val="28"/>
          <w:szCs w:val="28"/>
        </w:rPr>
        <w:t xml:space="preserve">- как бы говорил он, - </w:t>
      </w:r>
      <w:r>
        <w:rPr>
          <w:rFonts w:eastAsia="Arial Cyr" w:cs="Arial Cyr" w:ascii="Arial Cyr" w:hAnsi="Arial Cyr"/>
          <w:i/>
          <w:iCs/>
          <w:sz w:val="28"/>
          <w:szCs w:val="28"/>
        </w:rPr>
        <w:t xml:space="preserve">оцени мое поведение». </w:t>
      </w:r>
      <w:r>
        <w:rPr>
          <w:rFonts w:eastAsia="Arial Cyr" w:cs="Arial Cyr" w:ascii="Arial Cyr" w:hAnsi="Arial Cyr"/>
          <w:sz w:val="28"/>
          <w:szCs w:val="28"/>
        </w:rPr>
        <w:t>Через минуту он повторил свой маневр. Затем еще раз. Медленно, дюйм за дюймом, он подползал все ближе, пока, наконец, не оказался вплотную к ходункам, сунул голову через их край, как бы убеждаясь, что ребенок внутри, затем прилег, положив голову на лапы. Малышка протянула ручонку поверх ходунков и ухватила его за ухо. Дьюи повернул голову, чтобы ей было удобнее. Она засмеялась, запрыгала на месте и потянула его за ухо. Дьюи сидел неподвижно и выглядел вполне удовлетворен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2002 году мы взяли на работу нового помощника детского библиотекаря Донну Стенфорд. Донна поездила по миру как волонтер Корпуса мира и недавно вернулась на северо-запад Айовы, чтобы ухаживать за матерью, которая страдала болезнью Альцгеймера. Донна была спокойной и добросовестной, и сначала я подумала, что Дьюи именно поэтому проводит с ней несколько часов в детском отделе. Мне понадобилось довольно много времени, чтобы понять - Донна не знает никого в городе, кроме своей матери, и даже такое место, как Спенсер, - или, может быть, именно такое место, как Спенсер, где все тесно связаны между собой, - могло показаться человеку со стороны холодным и замкнутым. Единственным здешним обитателем, кто привязался к Донне, был Дьюи. Он любил ездить у нее на плече, когда она в своем кресле на колесиках направлялась к полкам выбирать книги. Устав от этого, он взбирался к ней на колени, чтобы Донна могла приласкать его. Порой она читала ему детские книги. Как-то я с удивлением застала их: Дьюи покоился с закрытыми глазами, а Донна была погружена в глубокие раздумья. Скорее всего, она была удивл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беспокойся, - сказала я ей. - Это часть твоей канцелярской работы - иметь дело с этим котен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тем появился Скотт, бойфренд Джоди. Бедный Скотт во время своей первой поездки в Спенсер попал, что называется, с головой: праздновалась золотая свадьба моих родителей. Это была не просто семейная вечеринка. Событие состоялось в Конвент-центре Спенсера, в котором было четыреста пятьдесят сидячих мест. Но даже и этот зал не мог вместить всех желающих. Когда дети Джипсонов поднялись на сцену, чтобы исполнить «Ты мой солнечный свет» на стихи, посвященные семье, и соло моего брата Дуга «Посмотри на нас» Винса Джилла, вдоль стен стояло больше сотни людей, ждавших своей очереди поздравить папу и маму. Всю жизнь они воспринимали мир как свою сем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оило Джоди покинуть дом, как мои отношения с ней заметно улучшились. Мы понимали, что можем быть отличными друзьями и невозможными соседями. Но, посмеиваясь над настоящим, мы воздерживались вспоминать прошлое. Может, матерям и дочерям вообще не стоит этого делать. Но это не значит, что нельзя попыт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знаю, у нас с тобой были нелегкие времена, Джо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чем ты говоришь, ма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чего мне начать? Мое здоровье. Мои отлучки. Беспорядок в ее комнате. Брен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Манкато. Помнишь? Мы проходили мимо магазина, и ты сказала: «Как я хочу эту рубашку, мама, но знаю, что у нас нет денег, так что обойдусь». Ты не просто ее хотела, она была тебе необходима, но ты никогда не доставляла мне затруднений. - Я вздохнула: - Тебе было всего пять л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х, мама, это просто жиз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от тут я поняла, что она права. И хорошее, и плохое - это все просто жизнь. И пусть она идет себе. Не стоит переживать из-за прошлого. Вопрос вот в чем: с кем тебе придется делить ее зав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им же вечером мы с Джоди взяли Скотта в библиотеку, чтобы он встретился с Дьюи. Вот тогда я и поняла, что у молодых людей серьезные отношения; раньше Джоди никогда не знакомила с Дьюи никого из своих бойфрендов и, насколько я знаю, никого из них это не интересовало. Дьюи, конечно, был вне себя от радости при виде Джоди. Она всегда была его любимицей. Скотт дал им время побыть вместе, а потом осторожно поднял Дьюи и погладил его. Не по животу, чего Дьюи терпеть не мог, а по спине. Повесив Дьюи на плечо, он прошелся с ним по пустой библиотеке. Вытащив камеру, сделал несколько снимков для своей матери. Она слышала истории Дьюи и была его большой поклонницей. У меня потеплело на сердце, когда я видела их вдвоем. Скотт был таким нежным и любящим. И как я могла не признать парня, у которого хватило ума сделать фотографии для мат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е не пришло в голову, что в этом есть что-то необычное, - юная женщина ведет своего бойфренда в библиотеку для встречи с котом своей матери. Дьюи был членом семьи, и его мнение что-то да значило. Как кто-либо мог рассчитывать стать членом такой семьи, не познакомившись с ним? И я доверяла Дьюи, знала, что он сможет почувствовать плохое; он был мой часовой и всегда защищал тех, кого любил. Зрелище Скотта с Дьюи и Дьюи со Скоттом показало мне все, что я хотела увид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у минуту я и думать не могла о Дьюи как о библиотечном коте - Дьюи был моим котом. Я была тем человеком, к которому он пришел за любовью. За уютом. И я дала ему и любовь, и уют. Он заменял мне мужа или ребенка - я не считала себя одинокой, у меня хватало друзей. И не маялась бездельем - я любила свою работу. Я не искала в нем чего-то особенного. Мы виделись не каждый день и жили врозь. Мы могли провести весь день в библиотеке и не видеться друг с другом. Но, даже не видя его, я знала, что он здесь. Мы были предназначены, осознавала я, чтобы делиться жизнью друг с другом - и не завтра, а всегда.</w:t>
      </w:r>
    </w:p>
    <w:p>
      <w:pPr>
        <w:pStyle w:val="Normal"/>
        <w:suppressAutoHyphens w:val="true"/>
        <w:ind w:firstLine="113"/>
        <w:jc w:val="both"/>
        <w:rPr/>
      </w:pPr>
      <w:r>
        <w:rPr>
          <w:rFonts w:eastAsia="Arial Cyr" w:cs="Arial Cyr" w:ascii="Arial Cyr" w:hAnsi="Arial Cyr"/>
          <w:sz w:val="28"/>
          <w:szCs w:val="28"/>
        </w:rPr>
        <w:t xml:space="preserve">Я считала Дьюи более особенным, чем любое животное, которое мне довелось знать. Я и представить себе не могла, что животное может обладать такими достоинствами. Тем не менее по сути это ничего не меняло. Это был мой кот, но он принадлежал библиотеке. Его место было на публике. День-два Дьюи с удовольствием гостил у меня дома, но, как только мы садились в машину и направлялись в даунтаун, в библиотеку, он ставил передние лапы на приборную панель и взволнованно смотрел в окно. Поворачивать мне приходилось осторожно, чтобы он не соскользнул. Когда до Дьюи доносились запахи из «Сестерс-Мейн-стрит кафе», он понимал, что мы всего в нескольких кварталах. Вот тут он в самом деле приходил в возбуждение, перемещался к подлокотнику и упирался лапами в боковое стекло, явно требуя, чтобы дверь поскорее открылась. </w:t>
      </w:r>
      <w:r>
        <w:rPr>
          <w:rFonts w:eastAsia="Arial Cyr" w:cs="Arial Cyr" w:ascii="Arial Cyr" w:hAnsi="Arial Cyr"/>
          <w:i/>
          <w:iCs/>
          <w:sz w:val="28"/>
          <w:szCs w:val="28"/>
        </w:rPr>
        <w:t xml:space="preserve">«Мы здесь! Мы на месте!» </w:t>
      </w:r>
      <w:r>
        <w:rPr>
          <w:rFonts w:eastAsia="Arial Cyr" w:cs="Arial Cyr" w:ascii="Arial Cyr" w:hAnsi="Arial Cyr"/>
          <w:sz w:val="28"/>
          <w:szCs w:val="28"/>
        </w:rPr>
        <w:t>Глядя из-за плеча, он чуть ли не орал на меня, когда мы въезжали в аллею. Едва только открывалась дверца, он прыгал мне на руки, и я переносила его через порог. А затем... фью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льше всего Дьюи любил быть до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rPr>
        <w:drawing>
          <wp:inline distT="0" distB="0" distL="0" distR="0">
            <wp:extent cx="2552700" cy="14249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2552700" cy="142494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Глава 22</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Дьюи отправляется в Япон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 xml:space="preserve">В </w:t>
      </w:r>
      <w:r>
        <w:rPr>
          <w:rFonts w:eastAsia="Arial Cyr" w:cs="Arial Cyr" w:ascii="Arial Cyr" w:hAnsi="Arial Cyr"/>
          <w:sz w:val="28"/>
          <w:szCs w:val="28"/>
        </w:rPr>
        <w:t>начале 2003 года по электронной почте мы получили письмо из Японии. Точнее говоря, оно пришло из Вашингтона, округ Колумбия, по просьбе жителя Токио. Томоко Кавасуми представлял Общественное японское телевидение и хотел снять фильм о Дьюи. Компания делала документальные ленты, представляя новую технологию высокого разрешения, и хотела обрести самую широкую аудиторию. Сначала они решили снимать документальные фильмы о животных, но потом сузили замысел до котов. О Дьюи они узнали из статьи в японском журнале «Некобийори». Не против ли мы, если съемочная группа на денек приедет в Спенс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ешно, но мы и представления не имели, что Дьюи появился в японском журна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сколько месяцев спустя, в мае, в Публичную библиотеку Спенсера явились шесть человек из Токио. Они прилетели в Де-Мойн, арендовали фургон и приехали в Спенсер. В мае Айова прекрасна. Кукуруза стоит на уровне глаз, три или четыре фута вышиной, так что можно было видеть, как во все стороны простираются поля. От Де-Мойна до Спенсера двести миль, и, конечно, только их вы и видели, миля за милей. Что думали шесть человек из Токио, когда три с половиной часа ехали по Айове меж кукурузных посадок? Нам стоило поинтересоваться у них, потому что, наверное, они были единственными людьми из Токио, которые совершили такую поезд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съемки у группы был только один день, так что они попросили меня прийти в библиотеку еще до семи часов. Стояло на редкость дождливое утро. Переводчица, единственная женщина в группе, попросила меня открыть наружные двери, чтобы они могли установить в холле свои камеры. Они готовили технику, когда из-за угла вышел Дьюи. Он был полусонный и вытягивал, разминая, задние ноги, как часто делают кошки, просыпаясь. Увидев меня, он подобрался поближе и кивнул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Ах, это ты. Что это здесь делаешь так рано? Я ждал тебя только через двадцать мин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этому коту можно было проверять ча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только группа установила свои камеры, переводчица ска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бы хотели, чтобы он снова поздоров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ебята, со всем старанием попыталась объяснить я, Дьюи здоровается только один раз, когда встречает меня утром. Режиссер, мистер Хоши, и слышать ни о чем не желал. Он привык не только отдавать указания, но и видеть, что все им подчиняются. Он был явным руководителем. И сейчас он хотел увидеть поклон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шлось мне вернуться к своей машине и снова войти в библиотеку, сделав вид, что утром меня тут не было. Дьюи просто таращился на меня.</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Что это? Ты же была тут пять минут наз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ошла в библиотеку, включила свет, выключила его, вернулась к машине, подождала пять минут и снова явилась в библиотеку. Мистер Хоши думал, что таким образом удастся одурачить Дьюи, заставив его думать, что уже наступил следующий де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получ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около часа старались заснять приветствие Дьюи. Наконец я ска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лушайте, все это время бедный кот сидит и ждет, когда его накормят. Я должна дать ему по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тер Хоши согласился. Я подхватила Дьюи и побежала к его подносу для отходов. Меньше всего я хотела, чтобы японцы засняли, как он тужится. Дьюи облегчился и неторопливо приступил к завтраку. Когда он с ним покончил, съемочная группа уже расположилась внутри. Они обогнули полсвета и действовали без колеба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свое они получили. Дьюи было почти пятнадцать лет, и он стал медлительным, но не потерял ни интереса к незнакомцам, ни энтузиазма. Особенно его интересовали незнакомцы с камерами. Он подошел к каждому из членов группы и поздоровался с ним, потершись о его ногу. Они ласкали Дьюи, прыгали вокруг него, а один из операторов лег на пол, чтобы снимать с точки зрения Дьюи. Переводчица вежливо попросила меня водрузить Дьюи на книжную полку. Усевшись там, он позволил себя поснимать и стал прыгать с полки на полку. Затем она ска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ставьте его пройти по полке между книг и в конце ее спрыгну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задума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кундочку. Он библиотечный, а не цирковой кот. А это довольно специфическое требование. Я надеюсь, вы проделали весь этот путь не для того, чтобы увидеть шоу, потому что он никоим образом не захочет прогуляться по полке, скользнуть между альбомов и по команде спрыгну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же я подошла к дальнему концу полки и позв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ди сюда, Дьюи. Иди сю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ьюи прошелся по полке, как слаломист, скользнул между книгами и спрыгнул к моим ног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ять часов мистер Хоши отдавал приказы, и Дьюи подчинялся. Он сидел на компьютере. На столе. Он сидел на полу со скрещенными лапами и смотрел в камеру. Совершенно расслабившись, он ездил на своей любимой тележке для книг, просунув болтающиеся лапы сквозь отверстия в металлической решетке. Никаких перерывов для отдыха - работать, работать и работать. В фильме согласились появиться трехлетняя девочка и ее мать, так что я посадила Дьюи в кресло-качалку вместе с ними. Девочка нервничала и все время хватала Дьюи. Тот ни на что не обращал внимания. Он спокойно сидел пять минут, не забывая любезно смотреть в каме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се утро рассказывала переводчице, что навестить Дьюи люди приезжают со всех Соединенных Штатов, но не думаю, что мистер Хоши поверил мне. И тут сразу же после ленча явилась семья из Нью-Хэмпшира. Вот и говорите о совпадениях! Семья была на свадьбе в Де-Мойне и решила, арендовав машину, съездить навестить Дьюи. Нужно ли мне говорить вам, что эта поездка занимает три с половиной ча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стер Хоши всецело занялся гостями. Он задал им кучу вопросов. Он заснял, как они сами снимают Дьюи на свою видеокамеру (скорее всего, произведенную в Японии). Я показала девочке, которой было лет пять или шесть, что такое переноска Дьюи и как нужно нежно покачивать его, пока он не свесит голову ей на спину и не закроет глаза. Семья провела у нас не меньше часа; вскоре после них отбыла и японская команда. Как только их не стало, Дьюи залег поспать, и его не было видно до конца дня.</w:t>
      </w:r>
    </w:p>
    <w:p>
      <w:pPr>
        <w:pStyle w:val="Normal"/>
        <w:suppressAutoHyphens w:val="true"/>
        <w:ind w:firstLine="113"/>
        <w:jc w:val="both"/>
        <w:rPr/>
      </w:pPr>
      <w:r>
        <w:rPr>
          <w:rFonts w:eastAsia="Arial Cyr" w:cs="Arial Cyr" w:ascii="Arial Cyr" w:hAnsi="Arial Cyr"/>
          <w:sz w:val="28"/>
          <w:szCs w:val="28"/>
        </w:rPr>
        <w:t xml:space="preserve">Мы получили две копии </w:t>
      </w:r>
      <w:r>
        <w:rPr>
          <w:rFonts w:eastAsia="Arial" w:cs="Arial" w:ascii="Arial" w:hAnsi="Arial"/>
          <w:sz w:val="28"/>
          <w:szCs w:val="28"/>
          <w:lang w:val="en-US"/>
        </w:rPr>
        <w:t xml:space="preserve">DVD. </w:t>
      </w:r>
      <w:r>
        <w:rPr>
          <w:rFonts w:eastAsia="Arial Cyr" w:cs="Arial Cyr" w:ascii="Arial Cyr" w:hAnsi="Arial Cyr"/>
          <w:sz w:val="28"/>
          <w:szCs w:val="28"/>
        </w:rPr>
        <w:t>После шестнадцати лет нашего общения мне не очень хотелось слишком много говорить о Дьюи, но тут был особый случай. Я позвонила в газету. Магазин электроники на углу одолжил нам гигантский телевизионный экран, и мы установили его в библиотеке. К тому времени о Дьюи уже говорило радио в Канаде и Новой Зеландии. Он появлялся в газетах и журналах десятка стран. Его фотографии знали по всему миру. Но тут было совсем другое. Всемирное телевид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легка нервничала. Выяснилось, что эти документальные фильмы должны стать путешествием в мир кошек. Было отснято двадцать шесть котов, по одному на каждую букву алфави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этой ленте много других котов, - обратилась я к аудитории. - Дьюи ближе к концу, и, так как лента японская, давайте проголосуем. Прокрутим до Дьюи или будем смотреть все цели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целиком! Будем смотреть 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десять минут собравшиеся потребов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крутите вперед! Прокрут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до признаться, что было довольно утомительно смотреть, как коты прыгают, и слушать комментарии на японском. Мы останавливались, когда появлялся какой-нибудь уж очень симпатичный кот или на экране показывался американский персонаж, - по этой причине мы останавливались дважды, но выяснилось, что одна из кошечек - британская. Большая часть ленты все же была о японцах и об их любимц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мы добрались до нужной буквы, по комнате прошел шум, разбудив тех, что успел задремать. Это наш Дьюи, вместе со словами «Кот трудится» на английском и японском. Вот я вхожу в библиотеку с дождя, пока диктор что-то говорит по-японски. Мы поняли только три слова: «Америка, Айова, Спенсер». Снова хор громких приветствий. И через несколько секунд мы слышим: «Дьюи -Читатель Кни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он, Дьюи, сидящий у входных дверей (должна признать, что поклон он отдал безукоризненно), вслед за которым последовал Дьюи, сидящий на книжном шкафу, прогуливающийся между двумя книжными полками, Дьюи сидящий, снова сидящий; вот его гладит маленький мальчик под столом, и... Дьюи снова сидит. Полторы минуты - и все. Ни маленькой девочки с Дьюи на коленях. Ни прогулки на чьих-то плечах. Ни книжной тележки. Ни семьи из Нью-Хэмпшира. Не были использованы даже кадры, где Дьюи прогуливается по верху книжных полок, скользя меж книгами, и спрыгивает в конце ее. Киношники пересекли полмира ради полутора минут кошачьего сид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лчание. Удивленное молч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затем - бурный взрыв веселья. Наш Дьюи стал международной звездой. Вот оно, доказательство. Пусть мы не поняли ни слова диктора - что с того? Пусть Дьюи был на экране лишь чуть дольше, чем коммерческая реклама, - что с того? Это была наша библиотека. Наши библиотекари. Это был наш Дьюи. И диктор ясно сказал: «Америка, Айова-сан, Спенс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нас были две копии этой японской документальной ленты, для просмотра их в библиотеке, но никто не смотрел их. «Кошечка в книгах» была куда популярнее. Но тот факт, что съемочная группа прибыла из Токио в Спенсер, забыть невозможно. Местная радиостанция и газета посвятили этому событию длинные информации, и люди, приходившие в библиотеку, месяцами говорили о н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это была за коман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они дел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да ходили в горо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еще сним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шь ли ты в это повер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понское телевидение сделало Дьюи главным предметом разговоров. Даже сегодня, когда местные говорят о Дьюи, разговор всегда сворачивает к теме «Как эти японцы приезжали сюда, в Спенсер, его снимать». Что тут еще с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ители Спенсера - не единственные, кто помнит эту документальную ленту. После того как она вышла в эфир, мы получили несколько писем из Японии и сорок просьб выслать карточку Дьюи. Наш библиотечный веб-сайт регистрировал, откуда пишут гости, и с лета 2004 года Япония стала второй по популярности страной после Соединенных Штатов - за три года более ста пятидесяти тысяч посетителей. И думаю, что их интересовали отнюдь не наши кни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японское вторжение было не единственным особым событием лета 2004 года, по крайней мере для меня. В предыдущем году в канун Рождества Скотт в доме моих родителей сделал Джоди предложение. Она попросила меня заняться цветами и украшениями к свадьбе, поскольку и то и другое было моим хобб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кое-что не давало мне покоя. Моя сестра Вал была подружкой невесты, и я знала, что они вдвоем обсуждали свадебное платье. У меня не было возможности выбрать свадебное платье для себя. Одна девочка в Хартли в последний момент отменила свадьбу, и мама купила мне ее платье. Поэтому больше всего я хотела помочь Джоди подобрать свадебное платье. Я мечтала, чтобы оно было необыкновенным, и мне не терпелось принять участие в этом. Позвонив Джоди, я ска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сю жизнь представляла, как помогу тебе выбрать свадебное платье. У Вал две дочери. У нее еще будет такая возмож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 удовольствием займусь этим с тобой, ма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е показалось, что сердце готово выпрыгнуть из груди. По дрожи в голосе Джоди чувствовалось, что она испытывает то же чувство. Мы обе были сентиментальными дур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кроме того, я была и весьма практичной особой, а потому предлож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да ты выберешь полдюжины тех, что тебе нравятся, я приеду и помогу принять окончательное реш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оди никогда не ломала себе голову относительно одежды. Большинство ее нарядов так и лежали в упаковках, потому что она часто их возвращала. Джоди жила более чем в трех часах езды от Спенсера, в Омахе, Небраска, и я не хотела загонять себя в могилу, ближайшие полгода каждый уик-энд совершая такие поезд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оди отобрала платья вместе со своими подругами. Через несколько недель я приехала в Омаху помочь ей сделать окончательный выбор. Но мы так и не смогли решить, на каком остановиться. И тут мы заметили одно платье, которое она еще не примеряла. Как только я увидела его, мы все поняли. Мы с Джоди стояли вместе в примерочной и плак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сколько месяцев спустя мы вместе отправились делать покупки, и она выбрала прекрасное платье для меня. Затем Джоди позвонила мне и ска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олько что купила платье для бабуш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мешно, - сказала я ей. - Я была в Де-Мойне по библиотечным делам и тоже купила ей плат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третившись, мы выяснили, что в один и тот же день, в одно и то же время купили моей маме одинаковые платья. Мы от души посмея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вадьба состоялась в июне в кафедральной церкви Святого Иосифа в Милфорде, Айова. Джоди готовилась к свадьбе в Омахе; я взяла на себя все хлопоты. Труди, Барб, Фейт и Иделл, мои давние подруги из Манкато, приехали за несколько дней до церемонии, чтобы помочь мне все устроить. Мы с Джоди были сторонницами идеального порядка; каждый цветок должен был лежать на своем месте. Труди и Барб так нервничали, что просто выбились из сил, когда украшали для приема гараж мамы и папы, но справились великолепно. Когда они закончили, ничто не напоминало гараж. На следующий день мы украсили церковь, а затем ресторан, где должен был состояться об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свадьбе было тридцать семь гостей - только члены семьи и близкие друзья. Мои подруги не были на церемонии; они в задней комнате согревали бабочек. Предполагалось, что бабочек сохранят на льду, а потом согреют и «разбудят» за пятнадцать минут до того, как отпустить в полет. Фейт называла себя ББББ - Большая Большегрудая Бабушка Бабочек, - но отнеслась к своим обязанностям с полной серьезностью. Она так волновалась из-за бабочек, что в ночь перед свадьбой взяла их с собой в дом Труди в Уортингтоне, Миннесота, что был в часе езды, и держала рядом со своей постел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гости вышли со свадебной церемонии, родители Скотта вручили каждому из них по конверту. Мой брат Майк, который стоял рядом с невестой, неподдельно изум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еужели они живы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оди бросила на него взгля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о всяком случае, бы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читала легенду о безгласных бабочках. Освобожденные, они летели на Небеса и шептали Богу наши пожел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гости открыли свои конверты, бабочки всех размеров и цветов взлетели в прекрасное синее небо и понесли свой шепот Господу. Многие из них исчезли в порывах ветра. Три сели на платье Джоди. Одна сидела на ее свадебном букете больше часа.</w:t>
      </w:r>
    </w:p>
    <w:p>
      <w:pPr>
        <w:pStyle w:val="Normal"/>
        <w:suppressAutoHyphens w:val="true"/>
        <w:ind w:firstLine="113"/>
        <w:jc w:val="both"/>
        <w:rPr/>
      </w:pPr>
      <w:r>
        <w:rPr>
          <w:rFonts w:eastAsia="Arial Cyr" w:cs="Arial Cyr" w:ascii="Arial Cyr" w:hAnsi="Arial Cyr"/>
          <w:sz w:val="28"/>
          <w:szCs w:val="28"/>
        </w:rPr>
        <w:t xml:space="preserve">После фотографирования гости разместились в автобусе. Пока мои подруги все убирали, остальные поехали к Западному Окободжи, чтобы совершить тур по озерам на «Куин </w:t>
      </w:r>
      <w:r>
        <w:rPr>
          <w:rFonts w:eastAsia="Arial" w:cs="Arial" w:ascii="Arial" w:hAnsi="Arial"/>
          <w:sz w:val="28"/>
          <w:szCs w:val="28"/>
          <w:lang w:val="en-US"/>
        </w:rPr>
        <w:t xml:space="preserve">II», </w:t>
      </w:r>
      <w:r>
        <w:rPr>
          <w:rFonts w:eastAsia="Arial Cyr" w:cs="Arial Cyr" w:ascii="Arial Cyr" w:hAnsi="Arial Cyr"/>
          <w:sz w:val="28"/>
          <w:szCs w:val="28"/>
        </w:rPr>
        <w:t>самом известном в округе туристском судне. После этого Джоди и Скотт решили отправиться на обзорное колесо в Арнольд-парке, то самое, которое блестело в ночи, когда много десятилетий назад мама с папой полюбили друг друга под звуки песен Томми Дорси в Саду на Крыше. Все мы смотрели, как колесо поднимает Джоди и Скотта вместе с шафером и девочкой с цветами - выше, выше, выше, в чистое голубое небо, куда упорхнули бабочки из конвер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исьме, которое Джоди прислала мне после медового месяца, так и говорилось: «Спасибо тебе, мама. Это была прекрасная свадьба». Никакие иные семь слов не могли бы принести мне больше счаст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бы только жизнь была столь легкой. Если бы только Дьюи, Джоди и вся семья Джипсон могли навсегда остаться в том лете 2003 года. Но пусть даже колесо обозрения поднималось все выше, пусть Дьюи стал звездой в Японии, кое-что уже портило эту картину. Всего несколько месяцев спустя у мамы обнаружили лейкемию, последнюю в долгом списке болезней, которые пытались покончить с ней. Говорят, что рак, как и удача, преследует семью. К сожалению, рак глубоко угнездился в роду Джипсон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rPr>
        <w:drawing>
          <wp:inline distT="0" distB="0" distL="0" distR="0">
            <wp:extent cx="2529840" cy="13030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529840" cy="130302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Глава 23</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Воспоминания о мам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В</w:t>
      </w:r>
      <w:r>
        <w:rPr>
          <w:rFonts w:eastAsia="Arial Cyr" w:cs="Arial Cyr" w:ascii="Arial Cyr" w:hAnsi="Arial Cyr"/>
          <w:sz w:val="28"/>
          <w:szCs w:val="28"/>
        </w:rPr>
        <w:t xml:space="preserve"> 1976 году моему брату Стивену поставили диагноз: неходжкинская лимфома в четвертой стадии - последняя форма убийственного рака. Доктор дал ему два месяца жизни. Стивену было девятнадцать лет. Стивен относился к своему раку с таким достоинством, о котором мне не приходилось и слышать. Он не просто сражался с ним. Он жил своей жизнью и никогда не терял чувства собственного достоинства. Но справиться с раком было невозможно. Его давили, но он возвращался. Лечение было болезненным и грызло почки Стивена. Мой брат Майк, лучший друг Стивена, предложил ему одну из своих почек, но Стивен сказал: «Не трудись. Я просто разрушу и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я вела борьбу, чтобы получить развод, встать на ноги, Стивен сражался с раком. К 1979 году он прожил дальше, чем кто-либо в Айове с четвертой стадией этой формы лимфомы. Врачи подвергли его такой химиотерапии, что в его венах почти не осталось крови. Поскольку все надежды на химию уже были исчерпаны, Стивен записался в центр экспериментального лечения в Хьюстоне. Начинать лечение предполагалось в январе, но до отъезда он захотел присутствовать на настоящем полнокровном Рождестве Джипсонов. Попробовать густую похлебку из моллюсков, которую отец всегда варил под Рождество. Попросил меня сделать его любимый попкорн с карамелью. Он сидел под одеялом и улыбался, пока мы играли на доморощенных инструментах в семейном оркестре Джипсонов. В канун Рождества было восемнадцать градусов ниже нуля. Стивен так ослаб, что не мог удержаться на ногах, но настоял, чтобы все мы пошли на полуночную мессу. В свою последнюю ночь в родительском доме он заставил меня в два часа отвезти его к тете Марлен, чтобы попрощаться. Затем попросил, чтобы я осталась с ним смотреть «Песнь Брайана» - фильм о футболисте, больном ра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спасибо, Стиви. Я его уже вид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он настоял, и я осталась с ним. В первые же пять минут он зас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делю спустя, 6 января, Стивен в пять утра разбудил свою жену и попросил ее помочь спуститься по лестнице к дивану. Когда через несколько часов она наведалась к нему, то не смогла разбудить. Лишь позже мы узнали, что он не был записан на программу экспериментального лечения в Хьюстоне. За день до Рождества врачи сказали ему, что все возможности лечения исчерпаны. Он никому не сказал об этом, потому что хотел, чтобы последнее для него семейное Рождество Джипсонов прошло без слез и сетова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и родители тяжело восприняли смерть Стивена. Смерть может развести двоих людей, но маму с папой она сблизила. Они вместе плакали. Они разговаривали. Они нуждались друг в друге. Отец обратился в католицизм, религию матери, и впервые в своей взрослой жизни стал регулярно посещать церков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и приняли в дом ко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ри недели спустя после смерти Стивена отец купил матери голубого перса и назвал его Макс. Для них это были ужасные дни, просто ужасные, но Макс оказался поистине святым котом, полным чувства собственного достоинства и не сумасбродным. Он предпочитал спать в раковине ванной, которая стала его любимым местом в доме, за исключением тех случаев, когда кот пристраивался рядом с мамой. Если какой-то кот и мог изменить отношения в супружеской паре, то только Макс. Он поднимал дух моих родителей. Заставлял их смеяться. Составлял им компанию в пустом доме. Дети любили Макса за его личность, но мы больше всего любили его за то, что он заботился о маме и пап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моего старшего брата Дэвида, дорогого друга и вдохновителя, тоже глубоко подействовала смерть Стивена. Дэвид ушел из колледжа за шесть недель до окончания и после нескольких неудач все же закончил учебу в Мейсон-Сити, Айова, примерно в ста милях к востоку от Спенсера. Хотя, думая о Дэвиде, я вспоминала Манка-то в Миннесоте. В Манкато мы с ним были так близки. Мы чудесно проводили время вместе, просто восхитительно. Но как-то ночью, незадолго до того, как он ушел из колледжа и уехал, Дэвид постучался ко мне. Было десять градусов мороза, и он отшагал десять ми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 мной происходит что-то нехорошее, Вики, - сказал он. - С головой. Я думаю, что-то вышло из строя. Но не надо рассказывать маме и папе. Обещай мне, что ты никогда ничего им не скаж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е было девятнадцать лет, и я была юной и глупой. Я пообещала. Я никогда никому не рассказывала об этой ночи, но теперь знаю, что душевное заболевание часто поражает молодых людей, особенно ярких и талантливых, когда они только вступают в третий десяток. Я поняла, что Дэвид болен. Болен, как Стивен, но это не было столь очевидно. Если оставить его без лечения, то состояние ухудшится и жизнь неуклонно пойдет к концу. Через несколько лет он стал совершенно иным человеком. Он ничем не мог заниматься. Перестал смеяться, даже со мной. Стал принимать лекарства, главным образом антидепрессанты, чтобы справиться с подавленностью. Он усыновил ребенка своей жены. Сначала брат звонил мне каждые несколько месяцев, и мы разговаривали часами, но с годами я слышала его все реже и ре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в январе 1980 года Стивен умер, Дэвид пристрастился к наркотикам. Он сказал, что не может без них. Его дочери Маккензи было четыре года, и ее мать пресекла все контакты Дэвида с ней, пока он не откажется от своей привычки. Через восемь месяцев после смерти Стивена Дэвид позвонил мне среди ночи и сказал, что потерял д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не потерял Маккензи, - объяснила я ему. -Если ты чистый, то можешь посещать ее. Если под кайфом - не можешь. Это так прос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не мог видеться с ней. В ту ночь мы обсудили миллион вариантов, но все, что я предлагала, было невозможно. Перед ним стояла глухая стена. Он вообще не видел для себя никакого будущего. Был перепуган до смерти, но поклялся, что ничего не предпримет, пока мы не поговорим снова. Он заверил меня, что любит дочь и что никогда ее не оставит. В конце той ночи или ранним утром следующего дня мой брат Дэвид, друг моих детских лет, взял дробовик и спустил кур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я подруга Труди отвезла меня в Хартли к двум утра. Я еле дышала и вести машину не могла. Мои родители были не в лучшем состоянии. Никто из нас и не думал, что Дэвид умрет, особенно так скоро после Стивена, но это было так, хотели мы того или нет. Через несколько дней после похорон квартирный хозяин Дэвида стал названивать моим родителям и докучать им. Требовал забрать вещи Дэвида и убрать квартиру, чтобы он снова мог сдавать ее. Это было еще одним напоминанием, что Дэвид жил далеко не в самом лучшем районе и имел дело не с самыми приятными людь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поехали в Мейсон на двух машинах. Отец, мои братья Майк и Дуг, а также двое старых друзей Дэвида ехали впереди. Моя мать, Вал и я следовали за ними в грузовичке. Когда мы подъехали, у обочины стоял этот челов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входите туда, - сказал папа. - Ждите здесь. Мы все вынес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отец не открыл двери, мы этого не знали, но после смерти Дэвида в квартире ничего не было тронуто. Повсюду царил беспорядок, оставленный Дэвидом. Отцу, Майку и Дугу пришлось все протереть, прежде чем вынести и уложить в грузовичок. Все же я могла разглядеть пятна. У Дэвида был скудный набор вещей, но потребовался целый день, чтобы разобраться с ними. Папа, Майк и Дуг никогда не произнесли ни слова об этом дне. Когда я сказала папе, что написала эту книгу, он попросил меня не упоминать Дэвида. Это был не стыд и не желание держать все в тайне. На его глазах были слезы. Пусть прошло столько времени, ему все равно было больно говор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 э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две недели после смерти Дэвида пришло время кастрировать Макса. Ветеринар дал ему анестезию и вышел на десять минут, пока препарат не подействует. К сожалению, он не убрал из клетки миску с водой. В ней было всего полдюйма, но Макс упал в нее и захлеб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е довелось быть на месте, когда пришел ветеринар. Он знал мою семью. И знал, через что пришлось пройти моим родителям. Теперь же должен был сказать им, что убил их кота. Мы все, потеряв дар речи, с полминуты смотрели на н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сей душой любил этого кота, - спокойно, но твердо наконец сказал папа. - Ты сукин сы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тем он повернулся и пошел наверх. Он не мог говорить с этим парнем, даже смотреть на него. Отец плохо почувствовал себя после этой вспышки, но смерть Макса - это было для него слишком много. Просто слишком м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огда весной 2003 года маме поставили диагноз лейкемия, они с отцом взяли к себе котенка. Двадцать лет после смерти Макса у мамы не было перса. Но вместо того чтобы взять перса, как они собирались, родители вернулись с гималайским - помесью перса и сиамского. Это был серый красавец с шелковистыми голубыми глазами, удивительно напоминавший Макса, с его независимостью и обаянием. Они назвали его Макс </w:t>
      </w:r>
      <w:r>
        <w:rPr>
          <w:rFonts w:eastAsia="Arial" w:cs="Arial" w:ascii="Arial" w:hAnsi="Arial"/>
          <w:sz w:val="28"/>
          <w:szCs w:val="28"/>
          <w:lang w:val="en-US"/>
        </w:rPr>
        <w:t>II.</w:t>
      </w:r>
    </w:p>
    <w:p>
      <w:pPr>
        <w:pStyle w:val="Normal"/>
        <w:suppressAutoHyphens w:val="true"/>
        <w:ind w:firstLine="113"/>
        <w:jc w:val="both"/>
        <w:rPr/>
      </w:pPr>
      <w:r>
        <w:rPr>
          <w:rFonts w:eastAsia="Arial Cyr" w:cs="Arial Cyr" w:ascii="Arial Cyr" w:hAnsi="Arial Cyr"/>
          <w:sz w:val="28"/>
          <w:szCs w:val="28"/>
        </w:rPr>
        <w:t xml:space="preserve">Макс </w:t>
      </w:r>
      <w:r>
        <w:rPr>
          <w:rFonts w:eastAsia="Arial" w:cs="Arial" w:ascii="Arial" w:hAnsi="Arial"/>
          <w:sz w:val="28"/>
          <w:szCs w:val="28"/>
          <w:lang w:val="en-US"/>
        </w:rPr>
        <w:t xml:space="preserve">II </w:t>
      </w:r>
      <w:r>
        <w:rPr>
          <w:rFonts w:eastAsia="Arial Cyr" w:cs="Arial Cyr" w:ascii="Arial Cyr" w:hAnsi="Arial Cyr"/>
          <w:sz w:val="28"/>
          <w:szCs w:val="28"/>
        </w:rPr>
        <w:t>стал первым признанием, что мама собирается умирать. Но не для папы. Моя мать всегда была такой сильной. Папа верил, что она вынесет все, что угодно. Но мама все знала. Она знала, что именно эта болезнь прикончит ее, и не хотела, чтобы папа оставался од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ма была сильной личностью. Я подозреваю, что она начала строить свою жизнь, в которой был и отец-алкоголик, и долгие часы работы в семейном ресторане, еще когда ей было пять лет. Когда моя бабушка развелась, они с мамой стали работать в магазине женской одежды. Такова была ее жизнь, такое ее ждало будущее, пока она не встретила от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встречи с Верноном Джипсоном Мари Майо резко изменилась, и теперь каждый момент ее бытия был посвящен новой жизни. Мои отец и мать были полны глубокой любви друг к другу. Любовь их была так велика, что о ней невозможно рассказать ни в этой, ни в любой другой книжке. Они любили своих детей. Они любили петь и танцевать. Они любили своих друзей, свой город, свой образ жизни. Они обожали устраивать праздники. Каждое событие, каждая памятная дата заставляла их устраивать вечеринки. Мама вставала пораньше, чтобы заняться готовкой, и оставалась на ногах до трех часов утра, пока не уходил последний гость. К шести следующего утра она принималась за уборку. К восьми дом уже был безукоризненно чист. В доме мамы всегда царила аккурат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начале 1970-х годов у мамы определили рак груди. Врачи не оставили ей никаких шансов на жизнь, но она опровергла их прогнозы. И не один раз, а пять - дважды, когда опухоль обнаружили в одной груди, и трижды - в другой. Мы с моей подругой Бонни называли маму «католик номер два в мире». Когда Джоди было восемь лет, мы с ней на велосипедах отправлялись в Хартли, где случалось проезжать мимо небольшого здания, которое использовалось как католическая церковь Святого Иосифа. Мама вошла в комитет планирования нового строения, и два дерева перед ним были посажены ею в память Стивена и Дэвида. Джоди посмотрела на старое деревянное здание и ска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ма, бабушка так же, как и сейчас, относилась к церкви, когда ты рос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Да, - сказала я, - можешь не сомневатьс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мина вера питалась церковью, но ее сила шла из глубин личности. Она просто не могла позволить себе сдаваться. Ни боли, ни усталости, ни горю. Когда мама в третий раз боролась с раком груди, ее мачеха Люсиль восемь недель возила маму в Сиукс-Сити - каждый день четыре часа в оба конца. В те дни лечение облучением воспринималось куда тяжелее, чем сейчас. По сути, взрывали твое тело, пока оно больше ничего не могло воспринимать. Ожоги покрывались коркой. Под мышками у нее были открытые раны, и отцу становилось физически плохо, когда он менял ей перевязки. После более чем двадцати лет жизни в Хартли родители ушли на покой и поселились в домике у озера. Папа хотел отложить переезд, но мать даже и слушать об этом не пожелала. Каждый вечер, приезжая из Сиукс-Сити, она готовила, убиралась, затем складывала ящики, пока, смертельно усталая, не валилась спать. В середине сеансов облучения она устроила аукцион, чтобы распродать большую часть вещей, которые они с отцом собрали за жизнь. Аукцион занял два дня, и мама была на месте, чтобы попрощаться с каждой последней ложкой. Мать воспитала во мне такую же силу характера. Она знала, что жизнь ничего не обещает. Даже когда дела шли хорошо, давалось все нелегко. Мать подняла шестерых детей, и, пока не появилась пятая, моя сестра Вал, в доме не было ни ванной, ни проточной воды. Энергия ее не имела пределов, но вечно не хватало времени. На ней была готовка, дом, полный детей, ее бизнес с цыплятами и яйцами и куча местных ребятишек, которые воспринимали ее как свою мать. Мама никогда никого не выставляла. Если какой-то ребенок хотел есть, он садился с нами за общий стол. Если какой-то семье приходилось туго, а мама знала, что их малыши любят ореховое масло, то из нашего комода исчезал кувшин с ореховым маслом. В сердце у нее было место для всех и каждого, что не оставляло много времени для кого-то одного. Большая часть того времени, что я провела рядом с мамой, прошла в работе. Я была ее второе «я», второй половинкой, что было и счастьем, и тяжелой ношей. Когда после смерти Стивена в дом явилась Вал, мама с папой вышли обнять ее, и плакали все вместе. Когда я приехала, меня со слезами обнял папа. Мама, обняв меня, сказала: «Уж ты-то не плачь. Ты должна быть сильной». Мама понимала, что если я буду сильной, то и она тоже. Я знала, чего они ждали от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ма сказала, что всегда любила меня. И в этом не было никаких сомнений. Папа был сентиментален; мама же проявляла свою любовь через гордость. Она плакала, когда я окончила колледж и показала ей мой почетный диплом. Она была так горда за меня: я отбросила все оковы, встала и пошла. Вот перед ней ее выросшая дочь, и она рядом с ней. Колледж окончен. С отлич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ец не смог побывать на моем выпуске, потому что работал, так что родители устроили в Хартли прием на двести человек по случаю моего окончания. Папа трудился целый месяц, чтобы преподнести мне передник из стодолларовых купюр. Сто долларов были большой суммой для моих родителей. В те дни вы могли считать себя богатым, если в кармане шуршали две пятидолларовые бумаж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е нравился этот передник. Он был олицетворением любви и гордости отца, так же как и мамины слезы. Но я жила в такой бедности, что всего через неделю растратила перед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мать справилась с лейкемией, никто даже не удивился. Ведь она пять раз брала верх над раком молочных желез и вообще была из породы борцов. Она годами переносила облучение, и это так и не сломило ее. Когда облучение перестало оказывать воздействие, она приняла курс внутривенных вливаний, при котором часть чьей-то иммунной системы вводится в ваше тело. Временами она чувствовала себя хорошо, но наконец стало ясно, что в этот раз ей не победить. Ей было почти восемьдесят лет, и силы ее иссяк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ма решила собрать большое общество на юбилей свадьбы, который должен был состояться несколько месяцев спустя. Юбилеи папы и мамы вообще собирали больше всего людей в нашей жизни. Четверо оставшихся детей стали размышлять и прикидывать. Мы не думали, что мама устроит свой юбилей, да и, кроме того, в ее состоянии это было вообще немыслимо. Мы решили устроить небольшой вечер на семьдесят девятый день рождения мамы, через три дня после которого отмечалось восьмидесятилетие папы, - только членов семьи и нескольких близких друзей. Семейный оркестр Джипсонов еще раз собрался и сыграл «Джонни должен идти». Все дети написали стихи в честь мамы и папы. Стихотворчество было семейной традицией Джипсонов. Папа писал стихи едва ли не по любому поводу. Мы посмеивались над ним, но развешивали его обрамленные стихи у нас по стен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ти согласились, что стихи могут быть шутливыми. Вот то, что я написала для папы. Речь идет о том пути, который я проделала, когда окончила шко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НА ПАМЯТЬ ПАП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разорвала помолв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с Джоном никогда не поженим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самое тяжелое из всего, что я сдел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была испугана и взволнова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ма была очень расстро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скажут сосе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закрылась у себя в комна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бы выплакать всю бо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а слышал мои рыд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утешил меня как мо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лонившись к дверной ручке, он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лая, ты хочешь прийти и посмотреть, как я брею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конечно, я не могла написать такие юмористические стихи маме. Она слишком много сделала для меня, и я слишком много хотела ей сказать. Представится ли мне другая возможность? Я напряглась и написала неуклюжие сентиментальные стих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НА ПАМЯТЬ МАМ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я начала собирать воспомин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ой-то день, случай, какой-то разгов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няла, что самые теплые мои воспомин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держат гораздо больше, чем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70-х распался мой брак, я потеряла 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чувствовала, что моя жизнь конч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была подавлена и сломл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буквально сходила с у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рузья и семья поддержали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у меня была пятилетняя д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торая стоила всей этой бо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я боролась, чтобы выж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пасибо Богу за ма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е сила доказала, что я могу оправ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ее самая главная роль была в 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она стала для Джоди второй матер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мне больше нечего было д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я с трудом вставала с пост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ма брала Джоди на ру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успокаивала ее душ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ом домике в Хартли цар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сконечная любовь и надеж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роки плавания, забавные игр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жоди никогда не была од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я заново строила жиз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чилась, работала, искала доро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ма давала Джоди то, что я не успевал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обое внимание каждый де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была растеряна, когда растила Джо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когда она падала, ты подхватывала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что спасибо тебе, мама, больше всего за 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помогла встать на ноги нашей доч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два дня после вечеринки мама среди ночи разбудила отца и попросила его отвезти ее в больницу. Она больше не могла выносить боль. Несколько дней спустя, когда состояние стабилизировалось, ее отправили в Сиукс-Сити на анализы. Мы узнали, что у нее рак прямой кишки. Единственный шанс для нее выжить, да и то без гарантии, заключался в почти полном удалении толстого кишечника. Весь остаток жизни ей предстояло носить мешочек калоприем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ть понимала, что она серьезно больна. Потом уже мы узнали, что она больше года применяла слабительное и пользовалась свечами. Она не хотела, чтобы кто-то знал об этом. В первый раз в жизни мама не хотела одолеть врага. Она сказала: «Я не хочу больше операций. Я устала бороться». Моя сестра страшно расстроилась. Я сказала ей: «Вал, это мама. Дай ей вре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действительно, пять дней спустя мама сказала: «Давайте проведем операц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ма вынесла ее и жила еще восемь месяцев. Это было нелегкое время. Мы привезли маму домой, и папа с Вал не отходили от нее. Вал была единственной, кто умела менять мешочек; даже у медсестры это получалось не так хорошо. Я приходила каждый вечер и готовила на всех. То были трудные времена, но в то же время едва ли не самые лучшие в моей жизни. Мы с мамой говорили обо всем. Не оставалось ничего несказанного. Мы пользовались любым поводом, чтобы посмеяться. Ближе к концу она впадала в забытье, но и тогда я знала, что она меня слышит. Она слышала нас всех. Она никогда не уходила слишком далеко. Она умерла, как и жила, - в назначенный ею же самой срок, в кругу семь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етом 2006 года, через несколько месяцев после ее кончины, я в честь своей матери поставила маленькую статую под окном детской библиотеки. Она изображала женщину с книгой, готовую читать детям, которые собрались вокруг нее. Для меня эта статуя и есть мама. Она всегда старалась что-то дать друг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rPr>
        <w:drawing>
          <wp:inline distT="0" distB="0" distL="0" distR="0">
            <wp:extent cx="2560320" cy="14020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2560320" cy="140208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Глава 24</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Диета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П</w:t>
      </w:r>
      <w:r>
        <w:rPr>
          <w:rFonts w:eastAsia="Arial Cyr" w:cs="Arial Cyr" w:ascii="Arial Cyr" w:hAnsi="Arial Cyr"/>
          <w:sz w:val="28"/>
          <w:szCs w:val="28"/>
        </w:rPr>
        <w:t xml:space="preserve">апа сказал, что Макс </w:t>
      </w:r>
      <w:r>
        <w:rPr>
          <w:rFonts w:eastAsia="Arial" w:cs="Arial" w:ascii="Arial" w:hAnsi="Arial"/>
          <w:sz w:val="28"/>
          <w:szCs w:val="28"/>
          <w:lang w:val="en-US"/>
        </w:rPr>
        <w:t xml:space="preserve">II, </w:t>
      </w:r>
      <w:r>
        <w:rPr>
          <w:rFonts w:eastAsia="Arial Cyr" w:cs="Arial Cyr" w:ascii="Arial Cyr" w:hAnsi="Arial Cyr"/>
          <w:sz w:val="28"/>
          <w:szCs w:val="28"/>
        </w:rPr>
        <w:t>его обожаемый гималайский кот, переживет его. Он находил утешение в этой уверенности. Но большинству из нас, живущих рядом с животными, надо понимать, что придется пережить смерть своих любимцев. Животные - не дети, и им редко удается пережить своих хозяе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Дьюи исполнилось четырнадцать лет, я мысленно подготовилась к его смерти. По словам доктора Эстерли, состояние его кишечника ставило под сомнение возможность, что он проживет больше двенадцати лет. Но у Дьюи было редкое сочетание генетических особенностей и характера. И когда ему исполнилось семнадцать лет, я практически перестала думать о его смерти. Я воспринимала ее не как нечто неизбежное, а как очередной верстовой столб на дороге, ведущей вниз. Поскольку я не знала ни его местоположения, ни как он будет выглядеть, когда мы его увидим, зачем было тратить время на пустые опасения? То есть я радовалась тем дням, что мы проводили вместе, а во время наших вечеров не загадывала дальше чем до следующего у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Я поняла, что Дьюи теряет слух, когда он перестал реагировать на слово «ванна». Годами это слово обращало его в паническое бегство. Раньше, если кто-то из нас говорил: «Прошлым вечером мне пришлось чистить ванну», бах! - и Дьюи исчезал. Каждый раз.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это не о тебе,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он не слушал. Стоило сказать слово «ванна» - или «щетка», или «расческа», или «ножницы», или «доктор», или «ветеринар» - и Дьюи пропадал. Особенно если это ужасное слово произносили Кей или я. Если я уходила по библиотечным делам или болела, заботилась о Дьюи именно Кей. Если ему что-то требовалось, особенно комфорт или любовь, и меня не было рядом, он шел к Кей. На первых порах она бывала сдержанна, но после всех этих лет стала его второй матерью, которая любила его, но не терпела его дурных привычек. Если мы с Кей стояли вместе и кому-то из нас приходило в голову слово «вода», Дьюи удирал.</w:t>
      </w:r>
    </w:p>
    <w:p>
      <w:pPr>
        <w:pStyle w:val="Normal"/>
        <w:suppressAutoHyphens w:val="true"/>
        <w:ind w:firstLine="113"/>
        <w:jc w:val="both"/>
        <w:rPr/>
      </w:pPr>
      <w:r>
        <w:rPr>
          <w:rFonts w:eastAsia="Arial Cyr" w:cs="Arial Cyr" w:ascii="Arial Cyr" w:hAnsi="Arial Cyr"/>
          <w:sz w:val="28"/>
          <w:szCs w:val="28"/>
        </w:rPr>
        <w:t xml:space="preserve">И вот однажды кто-то произнес слово «ванна», и он не убежал. Он по-прежнему срывался с места, когда я </w:t>
      </w:r>
      <w:r>
        <w:rPr>
          <w:rFonts w:eastAsia="Arial Cyr" w:cs="Arial Cyr" w:ascii="Arial Cyr" w:hAnsi="Arial Cyr"/>
          <w:i/>
          <w:iCs/>
          <w:sz w:val="28"/>
          <w:szCs w:val="28"/>
        </w:rPr>
        <w:t xml:space="preserve">думала </w:t>
      </w:r>
      <w:r>
        <w:rPr>
          <w:rFonts w:eastAsia="Arial Cyr" w:cs="Arial Cyr" w:ascii="Arial Cyr" w:hAnsi="Arial Cyr"/>
          <w:sz w:val="28"/>
          <w:szCs w:val="28"/>
        </w:rPr>
        <w:t>о ванне, но на слово не реагировал. Так что я стала внимательнее наблюдать за ним. Действительно, он перестал убегать каждый раз, когда на улице за библиотекой грохотал грузовик. Звук открывающейся задней двери заставлял его бежать обнюхивать поступающие ящики, теперь же он даже не шевелился. Он перестал подпрыгивать от внезапных громких звуков, например если кто-то ронял на пол толстый том словаря, и реже подходил, когда его звали посетит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может быть, это не имело отношения к слуху. Когда ты стареешь, выясняется, что простые вещи далеко не так просты. Сказываются симптомы артрита, отказывают мышцы. Ты худеешь и становишься неуклюжим. И у котов, и у людей кожа теряет эластичность, сохнет, зудит и плохо поддается лечению. И тут нет мелочей, особенно когда твоя работа заключается в том, чтобы позволять себя ласк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ьюи по-прежнему встречал всех у входных дверей. Он все так же искал возможности посидеть на коленях - но на своих условиях. Его заднее левое бедро было поражено артритом, и, если его пристраивали в неподходящем месте или поднимали неправильным образом, он испытывал боль и уходил, хромая. Все чаще и чаще по утрам он устраивался на абонементном столе, где мог получить защиту. Он был глубоко уверен в своей красоте и популярности и знал, что посетители будут подходить к нему. Он выглядел по-королевски - лев, обозревающий свои владения. Он даже сидел как лев, скрестив перед собой передние лапы и поджав задние - образец достоинства и изящест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трудники стали тихонько предупреждать посетителей, чтобы те осторожнее обращались с Дьюи, заботились о его удобстве. Джой, которая большую часть времени имела дело с посетителями, бдительно оберегала его. Она часто приводила своих племянниц и племянников повидаться с Дьюи, даже в свои свободные дни, так что знала, как неловки бывают лю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ьюи предпочитает, чтобы его лишь осторожно гладили по голове, - говорила она посетител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понимали даже школьники начальных классов. Дьюи теперь был старичком, и они заботливо относились к его потребностям. Подрастало уже второе поколение детей в семьях тех, кого Дьюи знал еще котенком, так что родители заботились о хорошем поведении детей. Когда они нежно его ласкали, Дьюи устраивался у их ног или, если они сидели на полу, у них на коленях. Но теперь он бывал более осторожен в движениях, и громкий звук или неловкое прикосновение заставляли его уход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лет проб и ошибок мы наконец нашли для нашего привередливого кота подходящее спальное место. Оно было небольшим, со стенками, обтянутыми искусственным белым мехом, и с подогревателем внизу. Мы держали его перед настенным обогревателем рядом с дверями моего кабинета. Больше всего Дьюи любил нежиться в своей кроватке, в безопасности внутреннего помещения, когда обогреватель был включен на полную мощность. Зимой, когда работал настенный обогреватель, Дьюи становилось так жарко, что он переваливался через край и катался по полу. Шерсть его становилась такой горячей, что к ней было трудно притрагиваться. Охлаждаясь, он минут десять лежал на полу, раскинув лапы. Если бы коты могли потеть, Дьюи был бы весь мокрый. Охладившись, он забирался обратно, и весь процесс начинался снач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ло было не единственной слабостью Дьюи. Я частенько потакала капризам Дьюи, но Донна, наша ассистентка в детской библиотеке, баловала его куда больше, чем я. Если Дьюи сразу же не съедал свою порцию корма, она для него подогревала ее в микроволновке. Если он все же отказывался, она выкидывала ее и открывала другую баночку. Донна не доверяла обыкновенным кормам. Чего ради Дьюи есть птичьи потроха? Она ездила за пятнадцать миль в Милфорд, потому что там в маленьком магазинчике продавались экзотические корма для кошек. Например, я помню утиные консервы. Дьюи неделю был счастлив. Она пробовала и баранье мясо тоже, но и оно, как и прочее, недолго держалось в меню. Донна предлагала банку за банкой, одно новое блюдо за другим. Ох, как она любила этого ко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смотря на все наши усилия, Дьюи продолжал худеть, так что при очередном осмотре доктор Эстерли прописал серию лекарств, чтобы он поправился. Надо сказать, что, невзирая на не самое лучшее состояние здоровья, Дьюи пережил своего старого врага, доктора Эстерли, который ушел на пенсию в конце 2002 года и передал свою практику группе защиты животн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месте с пилюлями доктор Эстерли вручил мне шприц для них. Теоретически шприц должен был «выстреливать» пилюли так глубоко в горло Дьюи, что он не мог их выплюнуть. Но Дьюи был слишком хитер. Он брал пилюли так спокойно, что я подумала: «Господи, мы с этим справились. Все получилось так легко». А затем он нырял куда-нибудь за шкаф и выкашливал их. Я находила маленькие белые пилюльки по всей библиоте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настаивала, чтобы Дьюи принимал лекарства. Ему было восемнадцать лет; он не любил лекарства и не хотел их брать. Вместо этого я купила ему банку йогурта и каждый день давала лизать. Это открыло у него «водоспуск». Кей стала давать ему холодные ломти из своих сандвичей. Кей делилась ветчиной, и скоро Дьюи стал бегать за ней на кухню, как только видел, что она выходит из дверей с пакетом в руках. Как-то Шарон, развернув, оставила на своем столе сандвич. Когда через минуту она вернулась, верхний ломоть был аккуратно перевернут и отодвинут в сторону. Нижний ломоть остался лежать строго на своем месте. Но все мясо с него исчез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Рождества 2005 года мы выяснили, что Дьюи любит индейку, и сотрудники стали таскать ему все, что оставалось от праздничного стола. Мы замораживали мясо, но он всегда мог определить, когда индюшка была несвежей. Дьюи никогда не терял своего острого обоняния. По этой причине я и посмеялась, когда Шарон предложила Дьюи кусочек цыпленка с чесноком, подогретый в микроволнов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ьюи ни в коем случае не будет есть чеснок, - сказала я 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ъел все до крошки. Что за кот? До восемнадцати лет Дьюи не ел ничего, кроме любимых марок и сортов кошачьего корма. А теперь, похоже, ел 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Дьюи может поправиться на человечьей еде, - подумала я, - почему бы и нет? Разве это не лучше, чем пилю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купила ему брауншвейгер с хорошим ломтем холодной печеночной сосиски, которые многие в этих местах считали деликатесом. В брауншвейгере примерно восемьдесят процентов чистого жира. Если Дьюи и потолстеет от чего-нибудь, то от брауншвейгера. Он к нему даже не притро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 что Дьюи в самом деле любил, мы выяснили случайно. Это были сандвичи с говядиной и сыром чеддер. Он жадно пожирал их. Буквально засасывал. Он даже не разжевывал говядину, а глотал ее одним куском. Я не знала, что было в этих сандвичах, но, как только Дьюи стал уделять им внимание, его пищеварение улучшилось. Запор решительно сошел на нет. Он стал съедать в день две банки корма, а поскольку тот был солоноват, выхлебывал полную тарелку воды. Он даже сам стал ходить в подд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у Дьюи была не пара владельцев, а сотни, и многие из них не могли заметить улучшения его здоровья. Все, что они видели, - их любимый кот худеет и худеет. Дьюи никогда не избегал возможности обыграть состояние своего здоровья. Он садился на абонементный стол и, кто бы ни подходил погладить его, начинал жалобно мяукать. И на этот прием все попада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чем дело,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ел их к входу в служебное помещение, где перед ними представала его мисочка. Он грустно смотрел на корм, переводил взгляд на посетителя и опускал голову с большими глазами, полными скорб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ики! Дьюи голод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него в чашке полно кор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он ему не нрав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уже вторая перемена за утро. Первую я выкинула час наз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он плачет. Посмотри на него. Он только что шлепнулся на по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не можем каждый день менять ему банки с корм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ак насчет чего-нибудь е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этим утром съел целый сандвич с говяди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ы посмотрите на него. Он такой худой. Вам, ребята, надо получше кормить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заботимся о нем как следу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он все же такой худой. Вы не можете дать ему что-нибудь ради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могла, если не считать, что и вчера Дьюи устроил такое же представление. И позавчера. И еще день назад. В сущности, вы уже пятый человек, который сегодня попадается на зрелище голодающего ко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как мне было сказать посетителю об этом? И я всегда сдавалась, что, конечно, только поощряло плохие привычки. Я думаю, Дьюи нравился запах еды, особенно когда он знал, что я не хочу давать ему ее. Назовем это запахом побе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rPr>
        <w:drawing>
          <wp:inline distT="0" distB="0" distL="0" distR="0">
            <wp:extent cx="2529840" cy="14554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2529840" cy="145542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t xml:space="preserve">Глава 25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Совещ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Л</w:t>
      </w:r>
      <w:r>
        <w:rPr>
          <w:rFonts w:eastAsia="Arial Cyr" w:cs="Arial Cyr" w:ascii="Arial Cyr" w:hAnsi="Arial Cyr"/>
          <w:sz w:val="28"/>
          <w:szCs w:val="28"/>
        </w:rPr>
        <w:t>юбовь к Дьюи посетителей Публичной библиотеки Спенсера стала проявляться все отчетливее по мере того, как он входил в пожилой возраст. Друзья и гости относились к нему все нежнее. Они больше разговаривали с ним и внимательно относились к его потребностям, словно к пожилому родственнику на семейном сборище. Порой кто-нибудь обращал внимание, что он выглядит слабым, или худым, или немытым, но я-то понимала, что их озабоченность - всего лишь выражение любви к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с его шерстью? - таков был, наверное, самый частый вопр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особенного, - отвечала я им. - Просто он ста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правда, шерсть Дьюи заметно потеряла свой блеск. Она больше не лучилась золотом, а отливала цветом тусклой меди. Кроме того, она была жутко спутанной, настолько, что я просто не могла ее расчесать. Я отвезла Дьюи к доктору Франк, которая объяснила, что, когда коты стареют, у них сглаживаются бороздки и зубцы на языке, и если даже они регулярно вылизывают себя, то не могут как следует причесаться, потому что нечем привести шерсть в порядок. Спутанная шерсть - это еще один симптом пожилого возра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е до этого, - сказала доктор Франк, изучая заросли на заднице Дьюи, - тут нужны решительные меры. Я думаю, нам лучше его побр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мы и сделали, оставив Дьюи лохматым с одной стороны и голеньким с друг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дный Дьюи выглядел так, словно надел большое меховое пальто, но забыл штаны. Несколько моих коллег покатились со смеху, когда увидели его, потому что вид был уморительный, но веселье быстро прекратилось - униженное выражение на мордочке Дьюи остановило насмешников. Он терпеть не мог нынешнее свое состояние. Просто ненавидел его. Он быстро отошел на несколько шагов, сел и постарался скрыть свою задницу. Затем поднялся, так же быстро отошел и снова сел. Встал - сел. Встал - сел. Наконец он добрался до своей постельки, закрыл голову лапами и свернулся под своей любимой игрушкой, Микки-Маусом. Несколько дней мы видели, как он пробирается по проходу, стараясь скрывать меж полок свой голый з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здоровье Дьюи отнюдь не было поводом для веселья. Мои коллеги не говорили об этом, но я-то знала, что они обеспокоены. Они боялись, что придут однажды утром и найдут Дьюи мертвым на полу. Я понимала, что их беспокоила не столько его смерть как таковая, а мысль, что им придется иметь с ним дело. Или, что еще хуже, принимать решение, когда его здоровье окажется в критическом состоянии. Учитывая проблемы с моим здоровьем и частые поездки в Де-Мойн по библиотечным делам, я часто отсутствовала в библиотеке. Дьюи был моим котом, и все это знали. Последнее, что бы они хотели, - принять у себя на руках последний вздох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беспокойтесь, - сказала я им. - Просто делайте то, что считаете наилучшим для Дьюи. Вы ничем ему не повред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могла обещать коллегам, что ничего не случится, пока я в отлучке, но сказала 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знаю этого кота. Знаю, когда он здоров, когда ему слегка неможется и когда он действительно болен. В таком случае, можете мне поверить, он тут же отправится к ветеринару. Я сделаю все, что понадоб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надо сказать, что Дьюи отнюдь не был болен. Он продолжал вспрыгивать на абонементный стол, так что я видела, что артрит его не очень мучает. Пищеварение у него было лучше, чем раньше. И он так же любил общество посетителей. Но чтобы заботиться о постаревшем коте, требовалось терпение, и, откровенно говоря, не все сотрудники считали, что это входит в их обязанности. Медленно, по мере того, как Дьюи старел, ему оказывали все меньше поддержки: сначала те, у кого было много дел в городе, потом любители спокойного отдыха, а затем и те посетители, которые предпочитали иметь дело с живым и привлекательным котом, и, наконец, те сотрудники, которым было в тягость нести груз забот о стареющем сущест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не значит, что я предвидела ход заседания библиотечного совета в октябре 2006 года. Я предполагала, что состоится обычная дискуссия о положении дел в библиотеке, но заседание превратилось в референдум по вопросу о Дьюи. Было отмечено, что выглядит он не очень хорошо. Может быть, предложил совет, ему надо оказать какую-нибудь медицинскую помощ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 последнем осмотре, - сказала я им, - доктор Франк определила гиперфункцию щитовидной железы. Это просто очередной возрастной симптом, как его артрит, сухая кожа, темные пятна на губах и нёбе. Доктор Франк прописала лекарства, которые, слава богу, не надо принимать орально. Я втираю их ему в уши. И действительно, Дьюи взбодрился. И не беспокойтесь, - напомнила я им, - за лекарства мы платим из пожертвований и моих собственных денег. Из городских денег на Дьюи не потрачено ни цен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гиперфункция... это серьез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о она леч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лекарство помогает его шер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е тусклый цвет - не болезнь, а проявление возраста, как седые волосы у людей. - Это они должны понять. В помещении не было ни одного человека, у которого не было бы хоть нескольких седых вол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с его вес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дробно объяснила его диету и его пристрастия, из-за которых мы с Донной поменяли кошачий корм на сандвичи с чедде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выглядит он не очень 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снова вернулись к этой теме. Дьюи плохо выглядит. Он портит облик библиотеки. Я понимала, что они не думают ничего плохого, что они заинтересованы в поиске наилучшего решения для всех, но не могла понять образ их мышления. Это было правдой - Дьюи выглядел не так уж привлекательно. Все стареют. Восьмидесятилетний не выглядит как двадцатилетний, да и не должен. Я понимала, что мы живем в культуре одноразового пользования, которая убирает стариков подальше с глаз и старается не смотреть на них. У них морщины. У них пигментные пятна. Они не очень хорошо передвигаются, у них дрожат руки, слезятся глаза, они не очень аккуратно едят, «рыгают себе в штаны» (выражение Джоди, когда ей было два года). Ничего этого мы не хотим видеть. Мы хотим избавиться от лицезрения стариков и не думать о них. Но может быть, пожилые люди и старый кот могут чему-то нас науч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бы вам не взять Дьюи домой, чтобы он жил с вами? Я знаю, он гостит у вас по свободным дн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думала об этом, но давно отвергла эту мысль. Дьюи никогда не обретет счастья, живя в моем доме. Меня слишком часто не бывает - то работа, то деловые встречи. Он терпеть не может оставаться один. Он публичный кот. Ему нужны люди вокруг, он нуждается в атмосфере библиотеки, чтобы быть счастлив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ужели вы не понимаете, Вики, что к нам поступают жалобы? Ваша работа - это говорить с жителями гор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залось, совет был готов заявить, что город больше не нуждается в Дьюи. Я знала, что это смешно, потому что каждый день видела примеры, как община любит Дьюи. У меня не было сомнений, что совет получил несколько жалоб, но жалобы были всегда. Просто теперь, когда Дьюи выглядел не лучшим образом, они стали громче. Но это не значило, что город отвернулся от Дьюи. За все эти годы я осознала одну вещь - люди, которые любили Дьюи, которые в самом деле нуждались в нем, обладали не самыми громкими голосами. Часто они предпочитали вообще не подавать гол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дь такой совет двадцать лет назад, мы бы никогда не смогли приютить Дьюи. «Слава богу, - подумала я. - Слава богу, что тот совет уже в прош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пусть даже совет в самом деле так думал, пусть даже большинство горожан отвернулось бы от Дьюи, тем не менее разве мы не были обязаны защищать Дьюи? Пусть даже о нем никто не заботится, никуда не деться от того факта, что Дьюи любил Спенсер. Он всегда любил его. Он нуждался в нас. Мы не могли просто взять и выкинуть его лишь потому, что, глядя на него, старого и слабого, больше не могли им горд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вет сказал и другое, и его слова прозвучали громко и ясно: Дьюи - не ваш кот. Он принадлежит городу. Мы говорим от имени города, и таково наше реш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т факт я не могла оспорить. Дьюи был котом Спенсера, и это чистая правда. Но он был и моим котом. И наконец, Дьюи был просто котом. И на этом собрании я осознала, что в представлении многих людей Дьюи из животного во плоти и крови превратился в символ, в метафору, в объект, который надо было беречь и сохранять. Члены библиотечного совета любили Дьюи как кота - Кэти Гейнер, его председатель, всегда приносила в карманах лакомства для Дьюи, - но они так и не могли отделить животное от того, что составляет наследство гор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я должна признать, что у меня мелькнула и другая мысль: «Я тоже не молодею. Мое здоровье оставляет желать лучшего. Неужели эти люди и меня соберутся выкину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знаю, что очень близка к Дьюи, - сказала я совету. - Я знаю, что на мою долю выпал тяжелый год, когда умерла моя мать, когда пошатнулось мое здоровье, и вы пытались поддержать меня. Но мне не нужно поддержки. - Я замолчала. Вовсе не это я хотела сказать. - Может, вы думаете, что я слишком люблю Дьюи, - сказала я им. - Может, думаете, что эта любовь туманит мой разум. Но поверьте мне, я буду знать, когда придет время. У меня всю жизнь жили животные. Я хоронила их. Это было тяжело, но я справлялась. И последнее, чего бы мне хотелось, самое последнее - это чтобы Дьюи не страд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собрание напоминало грузовой поезд, который в состоянии отшвырнуть меня в сторону, как корову на рельсах. Кто-то сказал, что совет должен принять решение о будущем Дьюи. Я знала, что члены совета не хотели ничего плохого. Я знала, насколько серьезно они относятся к своим обязанностям и решат так, как считают наилучшим. Но я не могла позволить этому свершиться. Просто не мог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вет взялся обсуждать, сколько человек должно быть в похоронной комиссии Дьюи, когда одна из членов совета, Сью Хитчкок, взяла сло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смешно, - сказала она. - Не могу поверить, что мы вообще говорим об этом. Вики работает в библиотеке двадцать пять лет. Девятнадцать лет из них она рядом с Дьюи. Она знает, что делает. И мы все должны доверять мнению В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благословит Господь Сью Хитчкок. После ее слов поезд слетел с рельсов, и совет отступ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да, - стали бормотать они. - Вы правы... мы слишком торопимся... вот если его состояние ухудш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была подавлена. И до глубины души поражена тем, что эти люди предлагали забрать у меня Дьюи. Но они могли это сделать, власти у них хватало, и все-таки не пошли на это. Мы одержали победу - для Дьюи, для библиотеки, для города. И для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rPr>
        <w:drawing>
          <wp:inline distT="0" distB="0" distL="0" distR="0">
            <wp:extent cx="2537460" cy="1333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2537460" cy="133350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Глава 26</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Любовь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Я</w:t>
      </w:r>
      <w:r>
        <w:rPr>
          <w:rFonts w:eastAsia="Arial Cyr" w:cs="Arial Cyr" w:ascii="Arial Cyr" w:hAnsi="Arial Cyr"/>
          <w:sz w:val="28"/>
          <w:szCs w:val="28"/>
        </w:rPr>
        <w:t xml:space="preserve"> всегда буду помнить Рождество 2005 года, за год до того ужасного совещания, когда Дьюи было восемнадцать лет. Джоди и Скотт остановились у меня в доме. У них уже были полуторагодовалые близнецы Натан и Ханна. Мама еще была жива, и, отдыхая, она с удовольствием наблюдала, как близнецы разворачивают подарки. Дьюи растянулся на диване, прижавшись к бедру Джоди. То был конец одного периода и начало следующего. Но в ту неделю все мы были вмес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юбовь Дьюи к Джоди никогда не уменьшалась. Моя дочь продолжала оставаться его большой романтической любовью. В это Рождество, едва только ему предоставлялась возможность, он пристраивался рядом с ней. Но когда сейчас вокруг было так много людей, особенно детей, он предпочитал больше наблюдать. Он хорошо относился к Скотту, не проявляя ни капли ревности, и полюбил близнецов. Когда родились внуки, я передвинула стеклянный кофейный столик вместе с оттоманкой, и почти всю рождественскую неделю Дьюи предпочитал сидеть на этом диване. Натан и Ханна топтались рядом с ним и покрывали Дьюи ласками с головы до ног. Дьюи относился к малышам с осторожностью. В библиотеке осторожно выскальзывал у них из рук, когда они слишком настойчиво его домогались. Но с близнецами он покорно сидел, даже когда они слишком настойчиво тискали его и ерошили шерсть. Ханна целовала его по сотне раз на дню; Натан случайно стукнул его по голове, а Ханна ткнула его в мордочку, когда хотела приласкать. Дьюи даже не отреагировал. Это были мои внуки, дети Джоди. Дьюи любил нас, и поэтому он любил и Хан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ом году Дьюи был очень спокоен. Это было самое большое изменение в характере стареющего Дьюи. Он знал, как избегать неприятностей. Он по-прежнему посещал встречи и совещания, но теперь точно знал, что может себе позволить и чьи колени выбрать. В сентябре 2006 года, всего за несколько недель до совещания совета, программа библиотеки собрала почти сотню человек. Я предположила, что Дьюи скроется в рабочем отделе, но он, как всегда, крутился между людьми. Он как тень скользил между ними. Часто его не замечали, но посетители нередко опускали руку погладить его. В этих его движениях был ритм, который казался самым естественным и прекрасным в ми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программы Дьюи вскарабкался в свою кроватку над столом Кей; видно было, что он устал. Кей, подойдя, мягко почесала ему спинку. Я знала, о чем говорило это прикосновение, этот спокойный взгляд. В них были благодарность, с которым обращаются к старому другу или супружеской паре, увидев их в переполненной комнате и понимая, как хорошо, что они есть на свете, и как вам повезло, что они присутствовали в вашей жизни. Мне показалось, что сейчас она скажет: «Все в порядке, котик, все в порядке», словно фермер в фильме «Бейб», но на этот раз Кей промолч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а месяца спустя, в начале ноября, у Дьюи стала неверной походка, он часто мочился, порой не попадая на бумагу рядом со своим подносом, чего раньше никогда не делал. Но он не скрывался, не прятался. Так же вспрыгивал на абонементный стол и спрыгивал с него. Он так же общался с посетителями. Похоже, Дьюи не испытывал никаких болей. Я позвонила доктору Франк, и она посоветовала мне не привозить Дьюи, а внимательно за ним наблюд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то утром, ближе к концу месяца, Дьюи не вышел поздороваться со мной. За все эти годы я могла на пальцах одной руки подсчитать случаи, когда Дьюи не ластился ко мне по утрам. Вместо этого он просто стоял у входных дверей, ожидая меня. Я отнесла его облегчиться и дала баночку с кошачьим кормом. Он сделал несколько глотков и отправился со мной в наш утренний обход. Я была занята подготовкой поездки во Флориду - Натали, дочь моего брата Майка, выходила замуж, и собиралась вся семья, - так что на все остальное утро я оставила Дьюи на попечение коллег. Как обычно, пока я работала, он зашел в мой кабинет понюхать решетку калорифера, дабы убедиться, что я в безопасности. Чем старше он становился, тем с большим тщанием оберегал тех, кого люб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оловине десятого я вышла купить Дьюи завтрак: бекон, яйцо и сырный бисквит. А когда вернулась, Дьюи не побежал мне навстречу. Я подумала, что глуховатый старина не услышал звук дверей. Я нашла его спящим на стуле рядом с абонементным столом, так что несколько раз помахала пакетом, чтобы он почувствовал запах яиц. Сорвавшись со стула, он побежал в мой кабинет. В бумажной тарелочке я сделала яично-сырную смесь, и он три или четыре раза глотнул ее, прежде чем свернуться на моих колен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десять тридцать Дьюи посетил «час истории». Как обычно, он приветствовал каждого ребенка. Восьмилетняя девочка сидела на полу со скрещенными ногами в позе, которую мы называли «индийский стиль». Дьюи пристроился на ее ногах и погрузился в сон. Она поглаживала его, и все остальные дети выстроились в очередь, чтобы тоже его погладить. Все были счастливы. После «часа истории» Дьюи заполз в свою меховую кроватку перед нагревателем, который жарил на полную мощность. Тут он и оставался, когда я в полдень ушла из библиотеки. Я зашла домой на ленч, а затем усадила отца и поехала в Омаху, откуда и должна была улетать завтра ут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десять минут после того, как я возвратилась домой, у меня зазвонил телефон. Это была Джейн, одна из наших сотрудни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ьюи странно ведет с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ты имеешь в виду - стра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мяукает и как-то странно ходит. И еще пытается спрятаться в комо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йчас бу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ьюи прятался под креслом. Я вытащила его, и он дрожал как утром, когда я нашла его. У него были большие глаза, и могу сказать, он испытывал боль. Я позвонила ветеринару. Доктора Франк не было, но ее муж доктор Билл оказался на мес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медленно приходите, - сказа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закутала Дьюи в его полотенце. Стоял холодный день конца ноября, и Дьюи тут же прижался ко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мы ехали к ветеринару, Дьюи лежал у обогревателя на полу моей машины и дрожал от страха. Я взяла его на руки и прижала к груди. И тут я заметила, как он туж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ое я испытала облегчение! Это не серьезно. Это запор.</w:t>
      </w:r>
    </w:p>
    <w:p>
      <w:pPr>
        <w:pStyle w:val="Normal"/>
        <w:suppressAutoHyphens w:val="true"/>
        <w:ind w:firstLine="113"/>
        <w:jc w:val="both"/>
        <w:rPr/>
      </w:pPr>
      <w:r>
        <w:rPr>
          <w:rFonts w:eastAsia="Arial Cyr" w:cs="Arial Cyr" w:ascii="Arial Cyr" w:hAnsi="Arial Cyr"/>
          <w:sz w:val="28"/>
          <w:szCs w:val="28"/>
        </w:rPr>
        <w:t xml:space="preserve">Я изложила доктору суть проблемы. Он взял Дьюи в процедурную, чтобы прочистить его кишечник. Он также помыл его, и Дьюи вернулся мокрый и холодный. Он перепрыгнул с рук доктора Билла на мои и умоляюще посмотрел на меня. </w:t>
      </w:r>
      <w:r>
        <w:rPr>
          <w:rFonts w:eastAsia="Arial Cyr" w:cs="Arial Cyr" w:ascii="Arial Cyr" w:hAnsi="Arial Cyr"/>
          <w:i/>
          <w:iCs/>
          <w:sz w:val="28"/>
          <w:szCs w:val="28"/>
        </w:rPr>
        <w:t xml:space="preserve">«Помоги мне». </w:t>
      </w:r>
      <w:r>
        <w:rPr>
          <w:rFonts w:eastAsia="Arial Cyr" w:cs="Arial Cyr" w:ascii="Arial Cyr" w:hAnsi="Arial Cyr"/>
          <w:sz w:val="28"/>
          <w:szCs w:val="28"/>
        </w:rPr>
        <w:t>Я видела - что-то все же не в поряд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ащупал какое-то уплотнение, - сказал доктор. - И это не фекал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е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му надо сделать рентг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десять минут врач вернулся с результатом. В желудке Дьюи была большая опухоль, которая давила на почки и кишечник. Вот почему он часто мочился и, скорее всего, именно из-за этого промахив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сентябре этого не было, - сказал доктор Билл. - Похоже, рак ведет себя агрессивно. Но нам придется сделать ему анализ, чтобы убедиться окончате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стояли, молча глядя на Дьюи. Я никогда не подозревала, что у него может быть опухоль. Никогда. Я все знала о Дьюи, все его мысли и чувства, но это он скрывал от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него бо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подозреваю, что так. Объем опухоли увеличивается очень быстро, так что будет только ху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можете дать ему что-нибудь обезболивающ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 сути,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держала Дьюи на руках, укачивая, как ребенка. В шестнадцать лет он не позволял мне так с собой обращаться. Теперь даже не попробовал сопротивляться. Он просто смотрел на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думаете, он постоянно испытывает бо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ного варианта представить не мо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т разговор сокрушил меня и уничтожил. Я чувствовала себя измотанной, беспомощной и усталой. Я не могла поверить в то, что услышала. Мне казалось, что Дьюи будет жить ве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звонила в библиотеку и сказала, что Дьюи не вернется домой. Кей отсутствовала в городе. У Джой был свободный день. За ней побежали в магазин «Сирс», но опоздали. Пришли несколько других сотрудников, чтобы попрощаться. Вместо того чтобы идти к Дьюи, Шарон подошла ко мне и крепко обняла. Спасибо, Шарон. Как мне это было нужно! Затем я обняла Донну и поблагодарила ее за то, что она так любила Дьюи. Донна попрощалась с ним послед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то-то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знаю, хочу ли я быть здесь, когда его усып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равильно, - сказала я. - Я побуду с ним наедин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Доктор Билл отнес Дьюи в процедурную, чтобы приготовить внутривенное вливание, затем принес его в свежем одеяльце и положил мне на руки. Несколько минут я говорила с Дьюи. Я рассказала, как любила его, как много он для меня значил и как я не хочу, чтобы он страдал. Я объяснила, что произошло и почему. Я поудобнее закутала его в одеяло. Что еще я для него могла сделать? Я качала его на руках, сама покачиваясь вперед и назад, - эта привычка сложилась, еще когда он был котенком. Доктор Билл сделал ему первый укол и тут же - второ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роверю сердцебиение, - сказа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тоит, - возразила я. - Я все пойму по его глаз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ьюи сконч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rPr>
        <w:drawing>
          <wp:inline distT="0" distB="0" distL="0" distR="0">
            <wp:extent cx="2545080" cy="15849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2545080" cy="158496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Глава 27</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Любить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В</w:t>
      </w:r>
      <w:r>
        <w:rPr>
          <w:rFonts w:eastAsia="Arial Cyr" w:cs="Arial Cyr" w:ascii="Arial Cyr" w:hAnsi="Arial Cyr"/>
          <w:sz w:val="28"/>
          <w:szCs w:val="28"/>
        </w:rPr>
        <w:t>осемь дней я провела во Флориде. Я не читала газет. Не смотрела телевизор. Не отвечала ни на какие телефонные звонки. Это был лучший способ отдалиться от всего, потому что я тяжело переживала смерть Дьюи. Очень тяжело. Я села на рейс из Омахи и плакала всю дорогу до Хьюстона. Во Флориде я часто думала о Дьюи, молча и в одиночестве, но меня окружала семья, которая всегда поддержив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имела представления, как широко распространилось известие о смерти Дьюи. На следующее утро, пока я в слезах сидела в самолете до Хьюстона, местная радиостанция посвятила утреннюю передачу памяти Дьюи. Журнал в Сиукс-Сити поместил некролог и длинную статью о нем. Через несколько часов известие о смерти Дьюи прозвучало в дневной сводке новостей Си-би-эс. В библиотеку начали поступать звонки. Если бы я осталась в библиотеке, мне бы днями пришлось отвечать на вопросы репортеров, потому что никто из моих коллег не чувствовал себя в состоянии говорить с массмедиа. Ким, секретарь библиотеки, сделала краткое заявление, которое кончалось словами, которые я сейчас воспринимаю как прощание общества с Дьюи, - и все. Этого было достаточно. За следующие несколько дней этот некролог появился более чем в двухстах семидесяти газет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еакция отдельных людей, тронутых смертью Дьюи, была столь же ошеломляющей. Горожанам звонили друзья и родственники со всей страны, которые прочитали о смерти Дьюи в местных газетах или услышали по местному радио. Одна местная пара была в отлучке и узнала новость от друзей в Сан-Франциско, которые прочитали о кончине Дьюи в «Сан-Франциско кроникл». Почитатели Дьюи устроили постоянное дежурство в библиотеке. Местные бизнесмены слали цветы и памятные подарки. Эмми, дочь Шарон и Тони, подарила мне рисунок, на котором она изобразила Дьюи, - в середине листа было два зеленых крута с черточками во все стороны. Это было прекрасно, и Эмми просияла, когда я прикрепила ее рисунок к двери своего кабинета. Он был лучшим способом для нас, чтобы помнить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эри Рома, режиссер документальной ленты о библиотечных котах, прислал мне длинное письмо. В нем, в частности, говорилось: «Не знаю, сообщал ли я вам, но из всего множества библиотечных котов, которых я встречал по всей стране, моим любимцем был Дьюи. Его красота, очарование и игривость были уникальны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моко из Общественного телевидения Японии рассказал нам в письме, что о смерти Дьюи было объявлено по всей Японии, и многие печалились, узнав, что он сконч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ти Аттун, автор статьи в журнале, написав, сообщила нам, что история Дьюи продолжает оставаться ее любимой. С тех пор прошли годы, и сейчас Марти - исполнительный редактор. Казалось невероятным, что, написав сотни статей, Марти будет помнить кота и тем более говорить о нем с такой любовью. Но это был Дьюи. Он умел глубоко тронуть челове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тому времени, когда я вернулась в свой кабинет, на моем столе высилась груда писем и карточек высотой более метра. В ящике входящих посланий меня ждали более шестисот электронных писем. Многие были от людей, которые только раз встречались с ним, но так и не смогли забыть. Сотни других были от людей, которые никогда не видели Дьюи. За месяц после его смерти я получила более тысячи электронных писем со всего мира. Мы слышали о солдате в Ираке, который был глубоко тронут смертью Дьюи, несмотря на то что он каждый день видел вокруг себя - или, может, именно потому. Мы получили письмо от мужа и жены из Коннектикута, сыну которых исполнилось одиннадцать лет; в свой день рождения он попросил запустить воздушный шар в честь Дьюи. Мы получили множество подарков и пожертвований. Например, библиотекарь из Музея военно-морской истории преподнесла четыре книги в его память. Она была знакома с историей Дьюи по публикациям и прочитала некролог о нем в «Вашингтон по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огие горожане хотели от нас, чтобы мы организовали памятную службу. Я не хотела ее, так же как и все мои коллеги, но что-то мы должны были сделать. Так что в холодную субботу в середине декабря все любившие Дьюи собрались в библиотеке, чтобы вспомнить в последний раз, по крайней мере официально, их друга, который оказал такое влияние на их жизнь. Все мы старались, чтобы встреча прошла легко. Я рассказала историю с летучей мышью, Одри - как Дьюи путешествовал по светильникам, Джой припомнила прогулки на тележке с книгами, Шарон рассказала, как Дьюи вытащил мясо из ее сандвича, - но, несмотря на все наши старания, у многих на глазах были слезы. Две женщины плакали все вре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у встречу снимали несколько местных телевизионных станций. Мысль была хорошей, но операторы явно не к месту. Между нашими друзьями шли приватные разговоры: мы не хотим излагать наши слова всему миру. Кроме того, собравшись вместе, мы понимали, что слова не могут передать наши чувства к Дьюи. Оказалось непросто рассказать, каким он был необыкновенным. Мы застыли на месте, вокруг нас были камеры, и мир в молчании замер вокруг нас. Это говорило больше, чем любые слова. Наконец местная школьная учительница нарушила молчание: «Люди могут считать - подумаешь, большое дело, ведь он был всего лишь котом. Но вот в этом они не правы. Дьюи значил для нас гораздо больше». И все безошибочно поняли, что она имела в ви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и воспоминания о Дьюи носили более личный характер. Коллеги помыли его мисочки и пожертвовали оставшийся после него корм, но я должна была забрать его игрушки. Мне пришлось вычистить его полку: вазелин для свалявшейся шерсти, щетку, моток красного шнура, с которым он играл всю жизнь. Каждое утро я ставила машину и шла к библиотеке, но Дьюи больше не ждал меня у входных дверей. Когда сотрудники вернулись в библиотеку, в последний раз навестив Дьюи, калорифер, перед которым он лежал каждый день, не работал. Дьюи каждое утро устраивался рядом с ним, и он прекрасно делал свое дело. А сейчас словно смерть Дьюи лишила калорифер причины работать. Неужели неработающее устройство может разбить ваше сердце? Лишь спустя шесть недель я подумала, что надо починить нагреват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решила кремировать Дьюи вместе с одной из его игрушек, Микки-Маусом, чтобы он был не одинок. Крематорий бесплатно предложил урну красного дерева с бронзовой пластинкой, но я отказалась. Дьюи вернулся в библиотеку в обыкновенной пластиковой урне, внутри которой был мешочек из синего бархата. Я поставила урну на полку в своем кабинете и вернулась к рабо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неделю после заупокойной службы я вышла из кабинета за полчаса до открытия библиотеки, задолго до появления первого посетителя и сказала К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шло вре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оял декабрь, очередное убийственно холодное утро Айовы. Как то, первое, утро и много последующих. Близился самый короткий день в году, и солнце еще не встало. Небо было темно-синим, с пурпурными отсветами, и на дорогах не было никакого движения. Завывал холодный ветер, который летел с канадских равнин, продувая улицы и проносясь над убранными кукурузными пол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перевернули несколько камней в маленьком садике перед библиотекой в поисках места, где земля еще не окончательно промерзла, но она вся была льдистой, и Кей понадобилось время, чтобы выкопать ямку. Над зданиями в дальней стороне парковки уже взошло солнце, бросая первые тени. Я положила в землю останки своего друга и сказала простые слова: «Ты всегда с нами, Дьюи. Это твой дом». Затем Кей бросила первую лопату земли, которая навечно погребла пепел Дьюи под окном детской библиотеки, в ногах прекрасной статуи матери, читающей своим детям. Когда Кей вернула камень на место вечного упокоения Дьюи, я подняла взгляд и увидела, что все сотрудники библиотеки стоят у окна, молча глядя на н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rPr>
        <w:drawing>
          <wp:inline distT="0" distB="0" distL="0" distR="0">
            <wp:extent cx="1996440" cy="9753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996440" cy="97536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Эпило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Последние мысли из Айо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b/>
          <w:bCs/>
          <w:sz w:val="28"/>
          <w:szCs w:val="28"/>
        </w:rPr>
        <w:t>П</w:t>
      </w:r>
      <w:r>
        <w:rPr>
          <w:rFonts w:eastAsia="Arial Cyr" w:cs="Arial Cyr" w:ascii="Arial Cyr" w:hAnsi="Arial Cyr"/>
          <w:sz w:val="28"/>
          <w:szCs w:val="28"/>
        </w:rPr>
        <w:t>осле кончины Дьюи не так много событий произошло в северозападной Айове. С появлением этанола в земле оставалось больше кукурузы, чем раньше, но было нужно не так много рабочих, чтобы растить ее. Появилось больше машин и новые технологии. И конечно, больше зем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льница в Спенсере обзавелась первым пластическим хирургом. Клеберу Мейеру исполнилось восемьдесят лет, он покинул офис и вернулся на свою бензоколонку. Новым мэром стал муж Ким Петерсон, секретаря библиотеки, но читателем он был таким же невзыскательным, как Клебер. Завод на окраине города, который выпускал запасные части к машинам, перебрался в мексиканский Хуарес. Было потеряно сто двадцать рабочих мест. Но Спенсер сможет пережить это. Как всег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иблиотека продолжала работать. В первый раз с того времени, как Рейган стал президентом, в ней не было кота. После смерти Дьюи мы получили почти сто предложений. Они поступали даже из Техаса, с оплаченной доставкой. Коты были очень милые, а история спасения многих из них весьма трогательной, но никто не вызывал энтузиазма, чтобы взять его. Совет библиотеки мудро ввел двухлетний мораторий на котов. Необходимо время, сказали они, чтобы все обдумать. Мы поняли, что прошлое вернуть невозмо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я не сомневалась, что память о Дьюи будет жить. Может быть, в библиотеке, где его портрет висел у входной двери над бронзовой пластиной с историей его жизни, - подарок одного из многочисленных друзей Дьюи. Может, в детях, которые знали его и которые десятилетиями будут рассказывать о нем, приводя детей и внуков. Может, в этой книге. Ведь для этого я и пишу ее. Ради Дью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2000 году, когда Гранд-авеню вошла в Национальный регистр, Спенсер заказал общественную художественную инсталляцию. Она должна была служить напоминанием о наших ценностях и в то же время - воротами в наш исторический даунтаун. Два специалиста по созданию и укладке мозаики из Чикаго, Нина Смут-Кайн и Джон Питман Вебер, провели в наших местах год. Они разговаривали с нами, изучали нашу историю и наблюдали за нашим образом жизни. Более семисот пятидесяти обитателей города, от детей до дедушек, давали консультации художникам. В результате появилась мозаичная скульптура, названная «Собрание: Времен, Земель и многих Ру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брание» состояло из четырех декоративных колонн и трех живописных стен. Южная стена называлась «История этой Земли». Она представляла собой сцену на ферме, где выращивают кукурузу и растят свиней; женщина развешивает одежду на веревке; мчится поезд. Северная стена называлась «История отдыха на воздухе». Главной темой были Ист-Линч- и Вест-Линч-парки, наше главное муниципальное место отдыха; игровые площадки на северо-западной окраине города. Озера. Западная стена была «Историей Спенсера». Она показывала, как три поколения собираются в доме бабушки, как город борется с пожаром и как женщина лепит горшок - метафора, говорящая, как мы создаем свое будущее. Чуть левее центра в верхней половине сидит рыжий кот перед открытыми страницами книги. Образ создан на основе детских рисун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история Спенсера. Дьюи часть ее - тогда, сейчас и навсегда. Я знаю, он будет жить очень долго в коллективной памяти города, которая никогда не забывает, где и что было. Когда Дьюи было четырнадцать лет, я говорила Джоди: «Не знаю, захочу ли остаться работать в библиотеке после смерти Дьюи». Это было всего лишь предчувствие, но теперь я понимаю, что имела в виду. Сколько я могу помнить, когда каждое утро я открывала библиотеку, она была живой: Дьюи с надеждой и любовью встречал меня у входных дверей. Теперь она стала мертвым зданием. Меня до костей пробирала дрожь, даже летом. Случалось, утром мне не хотелось браться за дело, но я включала свет, и библиотека оживала. Приходили сотрудники. За ними следовали посетители: люди средних лет за книгами, бизнесмены за журналами, подростки усаживались за компьютеры; дети приходили ради историй, а пожилые - за поддержкой. Библиотека жила, и снова я чувствовала, что занимаюсь лучшей работой на земле, по крайней мере пока готова уходить вечерами, хотя никто больше не просит меня поиграть в прят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год после смерти Дьюи мое здоровье резко пошло на спад. Настало время, поняла я, менять жизнь. Без Дьюи библиотека стала совсем другой, и я не хотела кончать мои дни, когда вокруг пусто, тихо, а порой и одиноко. Когда я видела, как мимо проезжает тележка с книгами, в которой Дьюи любил кататься, у меня разрывалось сердце. Мне так не хватало его - и не время от времени, а каждый день. Я решила уйти на покой. Пришло время. Более ста двадцати пяти человек посетили мою прощальную вечеринку, включая тех, кто жил вне города и с кем я годами не виделась. Папа прочел одну из своих поэм; мои внуки сидели рядом со мной, приветствуя тех, кто желал мне всех благ; в «Спенсер дейли репортер» появились две статьи с благодарностью за двадцать пять лет работы. Как и Дьюи, я была счастлива. Я уходила тогда, когда сама реш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йти свое место. Радоваться тому, что у тебя есть. Хорошо относиться ко всем. Прожить достойную жизнь. Речь идет не о материальной ее стороне, а о любви. И предвидеть ее никогда нельз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это я усвоила, конечно, от Дьюи, но, как всегда, эти ответы оказались слишком простыми. Все ответы, кроме того, что я любила Дьюи всем сердцем и он отвечал мне взаимностью, казались слишком простыми. Но я попытаю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мне было три года, отец приобрел трактор «Джон Дир». У трактора впереди был культиватор, который представлял собой длинный ряд лопатообразных лезвий, по шесть с каждой стороны. Лезвия были приподняты над землей на несколько дюймов, и, чтобы опустить их на землю, надо было подать ручку вперед. Они врезались в землю, отбрасывая свежую почву к рядам кукурузы. Как-то я играла рядом с передним колесом трактора, когда брат мамы вышел после ленча, повернул ключ и тронул с места. Папа увидел, что случилось, и, крича, кинулся к трактору, но брат мамы не слышал его. Колесо опрокинуло меня и сунуло под лезвия. Меня перекидывало с одного лезвия на другое, пока брат матери не повернул колесо. Внутренние лезвия швырнули меня через проем в середине и оставили лежать лицом вниз за трактором. Папа одним движением подхватил меня и бегом понес к крыльцу. Он изумленно осмотрел меня и весь день не спускал с рук, покачиваясь вместе со мной в нашем старом кресле-качалке. Он плакал над моим плечом и приговаривал: «С тобой все в порядке, все в поряд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конец я посмотрела на него и сказала: «Я порезала палец». И показала ему кровь. Я была в синяках, но этот крохотный порез остался единственной отмети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ова жизнь. Все мы то и дело проскальзываем между зубьями культиватора. Мы в синяках и порезах. Порой лезвия наносят глубокие раны. Счастливчики отделываются несколькими царапинами, парой капель крови - но это не самое главное. Самое главное - иметь рядом кого-то, кто поднимет вас, поддержит и скажет, что все в поряд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дами мне казалось, что именно это я и делаю для Дьюи. Я думала, что стоит рассказать мою историю. Так я и сделала. Когда Дьюи было плохо, когда он замерзал и плакал, я оказалась рядом. Я взяла его на руки. И заверила, что все в поряд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это только часть правды. Подлинная истина в том, что все эти годы - и в тяжелые дни, и в хорошие времена, и во все те не оставшиеся в памяти моменты, из которых и складывались страницы подлинной книги наших жизней, - Дьюи поддерживал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и сейчас поддерживает меня. Так что спасибо тебе, Дьюи. Спасибо. Где бы ты ни бы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rPr>
        <w:drawing>
          <wp:inline distT="0" distB="0" distL="0" distR="0">
            <wp:extent cx="1432560" cy="3886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432560" cy="38862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Оглавл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i/>
          <w:iCs/>
          <w:sz w:val="28"/>
          <w:szCs w:val="28"/>
        </w:rPr>
        <w:t xml:space="preserve">Вступление. </w:t>
      </w:r>
      <w:r>
        <w:rPr>
          <w:rFonts w:eastAsia="Arial Cyr" w:cs="Arial Cyr" w:ascii="Arial Cyr" w:hAnsi="Arial Cyr"/>
          <w:sz w:val="28"/>
          <w:szCs w:val="28"/>
        </w:rPr>
        <w:t>Добро пожаловать в Айову.................................7</w:t>
      </w:r>
    </w:p>
    <w:p>
      <w:pPr>
        <w:pStyle w:val="Normal"/>
        <w:suppressAutoHyphens w:val="true"/>
        <w:ind w:firstLine="113"/>
        <w:jc w:val="both"/>
        <w:rPr/>
      </w:pPr>
      <w:r>
        <w:rPr>
          <w:rFonts w:eastAsia="Arial Cyr" w:cs="Arial Cyr" w:ascii="Arial Cyr" w:hAnsi="Arial Cyr"/>
          <w:i/>
          <w:iCs/>
          <w:sz w:val="28"/>
          <w:szCs w:val="28"/>
        </w:rPr>
        <w:t xml:space="preserve">Глава 1. </w:t>
      </w:r>
      <w:r>
        <w:rPr>
          <w:rFonts w:eastAsia="Arial Cyr" w:cs="Arial Cyr" w:ascii="Arial Cyr" w:hAnsi="Arial Cyr"/>
          <w:sz w:val="28"/>
          <w:szCs w:val="28"/>
        </w:rPr>
        <w:t>Ледяное утро..........................................................13</w:t>
      </w:r>
    </w:p>
    <w:p>
      <w:pPr>
        <w:pStyle w:val="Normal"/>
        <w:suppressAutoHyphens w:val="true"/>
        <w:ind w:firstLine="113"/>
        <w:jc w:val="both"/>
        <w:rPr/>
      </w:pPr>
      <w:r>
        <w:rPr>
          <w:rFonts w:eastAsia="Arial Cyr" w:cs="Arial Cyr" w:ascii="Arial Cyr" w:hAnsi="Arial Cyr"/>
          <w:i/>
          <w:iCs/>
          <w:sz w:val="28"/>
          <w:szCs w:val="28"/>
        </w:rPr>
        <w:t>Глава 2.</w:t>
      </w:r>
      <w:r>
        <w:rPr>
          <w:rFonts w:eastAsia="Arial Cyr" w:cs="Arial Cyr" w:ascii="Arial Cyr" w:hAnsi="Arial Cyr"/>
          <w:sz w:val="28"/>
          <w:szCs w:val="28"/>
        </w:rPr>
        <w:t xml:space="preserve"> Прекрасное дополнение........................................19</w:t>
      </w:r>
    </w:p>
    <w:p>
      <w:pPr>
        <w:pStyle w:val="Normal"/>
        <w:suppressAutoHyphens w:val="true"/>
        <w:ind w:firstLine="113"/>
        <w:jc w:val="both"/>
        <w:rPr/>
      </w:pPr>
      <w:r>
        <w:rPr>
          <w:rFonts w:eastAsia="Arial Cyr" w:cs="Arial Cyr" w:ascii="Arial Cyr" w:hAnsi="Arial Cyr"/>
          <w:i/>
          <w:iCs/>
          <w:sz w:val="28"/>
          <w:szCs w:val="28"/>
        </w:rPr>
        <w:t xml:space="preserve">Глава 3. </w:t>
      </w:r>
      <w:r>
        <w:rPr>
          <w:rFonts w:eastAsia="Arial Cyr" w:cs="Arial Cyr" w:ascii="Arial Cyr" w:hAnsi="Arial Cyr"/>
          <w:sz w:val="28"/>
          <w:szCs w:val="28"/>
        </w:rPr>
        <w:t>Дьюи читает книги...............................................27</w:t>
      </w:r>
    </w:p>
    <w:p>
      <w:pPr>
        <w:pStyle w:val="Normal"/>
        <w:suppressAutoHyphens w:val="true"/>
        <w:ind w:firstLine="113"/>
        <w:jc w:val="both"/>
        <w:rPr/>
      </w:pPr>
      <w:r>
        <w:rPr>
          <w:rFonts w:eastAsia="Arial Cyr" w:cs="Arial Cyr" w:ascii="Arial Cyr" w:hAnsi="Arial Cyr"/>
          <w:i/>
          <w:iCs/>
          <w:sz w:val="28"/>
          <w:szCs w:val="28"/>
        </w:rPr>
        <w:t>Глава 4.</w:t>
      </w:r>
      <w:r>
        <w:rPr>
          <w:rFonts w:eastAsia="Arial Cyr" w:cs="Arial Cyr" w:ascii="Arial Cyr" w:hAnsi="Arial Cyr"/>
          <w:sz w:val="28"/>
          <w:szCs w:val="28"/>
        </w:rPr>
        <w:t xml:space="preserve"> День в библиотеке.................................................35</w:t>
      </w:r>
    </w:p>
    <w:p>
      <w:pPr>
        <w:pStyle w:val="Normal"/>
        <w:suppressAutoHyphens w:val="true"/>
        <w:ind w:firstLine="113"/>
        <w:jc w:val="both"/>
        <w:rPr/>
      </w:pPr>
      <w:r>
        <w:rPr>
          <w:rFonts w:eastAsia="Arial Cyr" w:cs="Arial Cyr" w:ascii="Arial Cyr" w:hAnsi="Arial Cyr"/>
          <w:i/>
          <w:iCs/>
          <w:sz w:val="28"/>
          <w:szCs w:val="28"/>
        </w:rPr>
        <w:t xml:space="preserve">Глава 5. </w:t>
      </w:r>
      <w:r>
        <w:rPr>
          <w:rFonts w:eastAsia="Arial Cyr" w:cs="Arial Cyr" w:ascii="Arial Cyr" w:hAnsi="Arial Cyr"/>
          <w:sz w:val="28"/>
          <w:szCs w:val="28"/>
        </w:rPr>
        <w:t>Мята и резиновые колечки...................................44</w:t>
      </w:r>
    </w:p>
    <w:p>
      <w:pPr>
        <w:pStyle w:val="Normal"/>
        <w:suppressAutoHyphens w:val="true"/>
        <w:ind w:firstLine="113"/>
        <w:jc w:val="both"/>
        <w:rPr/>
      </w:pPr>
      <w:r>
        <w:rPr>
          <w:rFonts w:eastAsia="Arial Cyr" w:cs="Arial Cyr" w:ascii="Arial Cyr" w:hAnsi="Arial Cyr"/>
          <w:i/>
          <w:iCs/>
          <w:sz w:val="28"/>
          <w:szCs w:val="28"/>
        </w:rPr>
        <w:t>Глава 6.</w:t>
      </w:r>
      <w:r>
        <w:rPr>
          <w:rFonts w:eastAsia="Arial Cyr" w:cs="Arial Cyr" w:ascii="Arial Cyr" w:hAnsi="Arial Cyr"/>
          <w:sz w:val="28"/>
          <w:szCs w:val="28"/>
        </w:rPr>
        <w:t xml:space="preserve"> Монета...................................................................52</w:t>
      </w:r>
    </w:p>
    <w:p>
      <w:pPr>
        <w:pStyle w:val="Normal"/>
        <w:suppressAutoHyphens w:val="true"/>
        <w:ind w:firstLine="113"/>
        <w:jc w:val="both"/>
        <w:rPr/>
      </w:pPr>
      <w:r>
        <w:rPr>
          <w:rFonts w:eastAsia="Arial Cyr" w:cs="Arial Cyr" w:ascii="Arial Cyr" w:hAnsi="Arial Cyr"/>
          <w:i/>
          <w:iCs/>
          <w:sz w:val="28"/>
          <w:szCs w:val="28"/>
        </w:rPr>
        <w:t xml:space="preserve">Глава 7. </w:t>
      </w:r>
      <w:r>
        <w:rPr>
          <w:rFonts w:eastAsia="Arial Cyr" w:cs="Arial Cyr" w:ascii="Arial Cyr" w:hAnsi="Arial Cyr"/>
          <w:sz w:val="28"/>
          <w:szCs w:val="28"/>
        </w:rPr>
        <w:t>Гранд-авеню..........................................................61</w:t>
      </w:r>
    </w:p>
    <w:p>
      <w:pPr>
        <w:pStyle w:val="Normal"/>
        <w:suppressAutoHyphens w:val="true"/>
        <w:ind w:firstLine="113"/>
        <w:jc w:val="both"/>
        <w:rPr/>
      </w:pPr>
      <w:r>
        <w:rPr>
          <w:rFonts w:eastAsia="Arial Cyr" w:cs="Arial Cyr" w:ascii="Arial Cyr" w:hAnsi="Arial Cyr"/>
          <w:i/>
          <w:iCs/>
          <w:sz w:val="28"/>
          <w:szCs w:val="28"/>
        </w:rPr>
        <w:t>Глава 8.</w:t>
      </w:r>
      <w:r>
        <w:rPr>
          <w:rFonts w:eastAsia="Arial Cyr" w:cs="Arial Cyr" w:ascii="Arial Cyr" w:hAnsi="Arial Cyr"/>
          <w:sz w:val="28"/>
          <w:szCs w:val="28"/>
        </w:rPr>
        <w:t xml:space="preserve"> Лучшие друзья Дьюи.............................................68</w:t>
      </w:r>
    </w:p>
    <w:p>
      <w:pPr>
        <w:pStyle w:val="Normal"/>
        <w:suppressAutoHyphens w:val="true"/>
        <w:ind w:firstLine="113"/>
        <w:jc w:val="both"/>
        <w:rPr/>
      </w:pPr>
      <w:r>
        <w:rPr>
          <w:rFonts w:eastAsia="Arial Cyr" w:cs="Arial Cyr" w:ascii="Arial Cyr" w:hAnsi="Arial Cyr"/>
          <w:i/>
          <w:iCs/>
          <w:sz w:val="28"/>
          <w:szCs w:val="28"/>
        </w:rPr>
        <w:t>Глава 9.</w:t>
      </w:r>
      <w:r>
        <w:rPr>
          <w:rFonts w:eastAsia="Arial Cyr" w:cs="Arial Cyr" w:ascii="Arial Cyr" w:hAnsi="Arial Cyr"/>
          <w:sz w:val="28"/>
          <w:szCs w:val="28"/>
        </w:rPr>
        <w:t xml:space="preserve"> Дьюи и Джоди.......................................................77</w:t>
      </w:r>
    </w:p>
    <w:p>
      <w:pPr>
        <w:pStyle w:val="Normal"/>
        <w:suppressAutoHyphens w:val="true"/>
        <w:ind w:firstLine="113"/>
        <w:jc w:val="both"/>
        <w:rPr/>
      </w:pPr>
      <w:r>
        <w:rPr>
          <w:rFonts w:eastAsia="Arial Cyr" w:cs="Arial Cyr" w:ascii="Arial Cyr" w:hAnsi="Arial Cyr"/>
          <w:i/>
          <w:iCs/>
          <w:sz w:val="28"/>
          <w:szCs w:val="28"/>
        </w:rPr>
        <w:t xml:space="preserve">Глава 10. </w:t>
      </w:r>
      <w:r>
        <w:rPr>
          <w:rFonts w:eastAsia="Arial Cyr" w:cs="Arial Cyr" w:ascii="Arial Cyr" w:hAnsi="Arial Cyr"/>
          <w:sz w:val="28"/>
          <w:szCs w:val="28"/>
        </w:rPr>
        <w:t>Долгий путь из дома.............................................85</w:t>
      </w:r>
    </w:p>
    <w:p>
      <w:pPr>
        <w:pStyle w:val="Normal"/>
        <w:suppressAutoHyphens w:val="true"/>
        <w:ind w:firstLine="113"/>
        <w:jc w:val="both"/>
        <w:rPr/>
      </w:pPr>
      <w:r>
        <w:rPr>
          <w:rFonts w:eastAsia="Arial Cyr" w:cs="Arial Cyr" w:ascii="Arial Cyr" w:hAnsi="Arial Cyr"/>
          <w:i/>
          <w:iCs/>
          <w:sz w:val="28"/>
          <w:szCs w:val="28"/>
        </w:rPr>
        <w:t xml:space="preserve">Глава 11. </w:t>
      </w:r>
      <w:r>
        <w:rPr>
          <w:rFonts w:eastAsia="Arial Cyr" w:cs="Arial Cyr" w:ascii="Arial Cyr" w:hAnsi="Arial Cyr"/>
          <w:sz w:val="28"/>
          <w:szCs w:val="28"/>
        </w:rPr>
        <w:t>Игра в прятки........................................................96</w:t>
      </w:r>
    </w:p>
    <w:p>
      <w:pPr>
        <w:pStyle w:val="Normal"/>
        <w:suppressAutoHyphens w:val="true"/>
        <w:ind w:firstLine="113"/>
        <w:jc w:val="both"/>
        <w:rPr/>
      </w:pPr>
      <w:r>
        <w:rPr>
          <w:rFonts w:eastAsia="Arial Cyr" w:cs="Arial Cyr" w:ascii="Arial Cyr" w:hAnsi="Arial Cyr"/>
          <w:i/>
          <w:iCs/>
          <w:sz w:val="28"/>
          <w:szCs w:val="28"/>
        </w:rPr>
        <w:t xml:space="preserve">Глава 12. </w:t>
      </w:r>
      <w:r>
        <w:rPr>
          <w:rFonts w:eastAsia="Arial Cyr" w:cs="Arial Cyr" w:ascii="Arial Cyr" w:hAnsi="Arial Cyr"/>
          <w:sz w:val="28"/>
          <w:szCs w:val="28"/>
        </w:rPr>
        <w:t>Рождество............................................................106</w:t>
      </w:r>
    </w:p>
    <w:p>
      <w:pPr>
        <w:pStyle w:val="Normal"/>
        <w:suppressAutoHyphens w:val="true"/>
        <w:ind w:firstLine="113"/>
        <w:jc w:val="both"/>
        <w:rPr/>
      </w:pPr>
      <w:r>
        <w:rPr>
          <w:rFonts w:eastAsia="Arial Cyr" w:cs="Arial Cyr" w:ascii="Arial Cyr" w:hAnsi="Arial Cyr"/>
          <w:i/>
          <w:iCs/>
          <w:sz w:val="28"/>
          <w:szCs w:val="28"/>
        </w:rPr>
        <w:t xml:space="preserve">Глава 13. </w:t>
      </w:r>
      <w:r>
        <w:rPr>
          <w:rFonts w:eastAsia="Arial Cyr" w:cs="Arial Cyr" w:ascii="Arial Cyr" w:hAnsi="Arial Cyr"/>
          <w:sz w:val="28"/>
          <w:szCs w:val="28"/>
        </w:rPr>
        <w:t>Великая библиотека............................................114</w:t>
      </w:r>
    </w:p>
    <w:p>
      <w:pPr>
        <w:pStyle w:val="Normal"/>
        <w:suppressAutoHyphens w:val="true"/>
        <w:ind w:firstLine="113"/>
        <w:jc w:val="both"/>
        <w:rPr/>
      </w:pPr>
      <w:r>
        <w:rPr>
          <w:rFonts w:eastAsia="Arial Cyr" w:cs="Arial Cyr" w:ascii="Arial Cyr" w:hAnsi="Arial Cyr"/>
          <w:i/>
          <w:iCs/>
          <w:sz w:val="28"/>
          <w:szCs w:val="28"/>
        </w:rPr>
        <w:t xml:space="preserve">Глава 14. </w:t>
      </w:r>
      <w:r>
        <w:rPr>
          <w:rFonts w:eastAsia="Arial Cyr" w:cs="Arial Cyr" w:ascii="Arial Cyr" w:hAnsi="Arial Cyr"/>
          <w:sz w:val="28"/>
          <w:szCs w:val="28"/>
        </w:rPr>
        <w:t>Большой побег Дьюи...........................................126</w:t>
      </w:r>
    </w:p>
    <w:p>
      <w:pPr>
        <w:pStyle w:val="Normal"/>
        <w:suppressAutoHyphens w:val="true"/>
        <w:ind w:firstLine="113"/>
        <w:jc w:val="both"/>
        <w:rPr/>
      </w:pPr>
      <w:r>
        <w:rPr>
          <w:rFonts w:eastAsia="Arial Cyr" w:cs="Arial Cyr" w:ascii="Arial Cyr" w:hAnsi="Arial Cyr"/>
          <w:i/>
          <w:iCs/>
          <w:sz w:val="28"/>
          <w:szCs w:val="28"/>
        </w:rPr>
        <w:t xml:space="preserve">Глава 15. </w:t>
      </w:r>
      <w:r>
        <w:rPr>
          <w:rFonts w:eastAsia="Arial Cyr" w:cs="Arial Cyr" w:ascii="Arial Cyr" w:hAnsi="Arial Cyr"/>
          <w:sz w:val="28"/>
          <w:szCs w:val="28"/>
        </w:rPr>
        <w:t>Любимый кот Спенсера......................................136</w:t>
      </w:r>
    </w:p>
    <w:p>
      <w:pPr>
        <w:pStyle w:val="Normal"/>
        <w:suppressAutoHyphens w:val="true"/>
        <w:ind w:firstLine="113"/>
        <w:jc w:val="both"/>
        <w:rPr/>
      </w:pPr>
      <w:r>
        <w:rPr>
          <w:rFonts w:eastAsia="Arial Cyr" w:cs="Arial Cyr" w:ascii="Arial Cyr" w:hAnsi="Arial Cyr"/>
          <w:i/>
          <w:iCs/>
          <w:sz w:val="28"/>
          <w:szCs w:val="28"/>
        </w:rPr>
        <w:t xml:space="preserve">Глава 16. </w:t>
      </w:r>
      <w:r>
        <w:rPr>
          <w:rFonts w:eastAsia="Arial Cyr" w:cs="Arial Cyr" w:ascii="Arial Cyr" w:hAnsi="Arial Cyr"/>
          <w:sz w:val="28"/>
          <w:szCs w:val="28"/>
        </w:rPr>
        <w:t>Знаменитый библиотечный кот Айовы..............143</w:t>
      </w:r>
    </w:p>
    <w:p>
      <w:pPr>
        <w:pStyle w:val="Normal"/>
        <w:suppressAutoHyphens w:val="true"/>
        <w:ind w:firstLine="113"/>
        <w:jc w:val="both"/>
        <w:rPr/>
      </w:pPr>
      <w:r>
        <w:rPr>
          <w:rFonts w:eastAsia="Arial Cyr" w:cs="Arial Cyr" w:ascii="Arial Cyr" w:hAnsi="Arial Cyr"/>
          <w:i/>
          <w:iCs/>
          <w:sz w:val="28"/>
          <w:szCs w:val="28"/>
        </w:rPr>
        <w:t xml:space="preserve">Глава 17. </w:t>
      </w:r>
      <w:r>
        <w:rPr>
          <w:rFonts w:eastAsia="Arial Cyr" w:cs="Arial Cyr" w:ascii="Arial Cyr" w:hAnsi="Arial Cyr"/>
          <w:sz w:val="28"/>
          <w:szCs w:val="28"/>
        </w:rPr>
        <w:t>Дьюи в современном мире.................................153</w:t>
      </w:r>
    </w:p>
    <w:p>
      <w:pPr>
        <w:pStyle w:val="Normal"/>
        <w:suppressAutoHyphens w:val="true"/>
        <w:ind w:firstLine="113"/>
        <w:jc w:val="both"/>
        <w:rPr/>
      </w:pPr>
      <w:r>
        <w:rPr>
          <w:rFonts w:eastAsia="Arial Cyr" w:cs="Arial Cyr" w:ascii="Arial Cyr" w:hAnsi="Arial Cyr"/>
          <w:i/>
          <w:iCs/>
          <w:sz w:val="28"/>
          <w:szCs w:val="28"/>
        </w:rPr>
        <w:t xml:space="preserve">Глава 18. </w:t>
      </w:r>
      <w:r>
        <w:rPr>
          <w:rFonts w:eastAsia="Arial Cyr" w:cs="Arial Cyr" w:ascii="Arial Cyr" w:hAnsi="Arial Cyr"/>
          <w:sz w:val="28"/>
          <w:szCs w:val="28"/>
        </w:rPr>
        <w:t>Кошечка в книгах................................................163</w:t>
      </w:r>
    </w:p>
    <w:p>
      <w:pPr>
        <w:pStyle w:val="Normal"/>
        <w:suppressAutoHyphens w:val="true"/>
        <w:ind w:firstLine="113"/>
        <w:jc w:val="both"/>
        <w:rPr/>
      </w:pPr>
      <w:r>
        <w:rPr>
          <w:rFonts w:eastAsia="Arial Cyr" w:cs="Arial Cyr" w:ascii="Arial Cyr" w:hAnsi="Arial Cyr"/>
          <w:i/>
          <w:iCs/>
          <w:sz w:val="28"/>
          <w:szCs w:val="28"/>
        </w:rPr>
        <w:t xml:space="preserve">Глава 19. </w:t>
      </w:r>
      <w:r>
        <w:rPr>
          <w:rFonts w:eastAsia="Arial Cyr" w:cs="Arial Cyr" w:ascii="Arial Cyr" w:hAnsi="Arial Cyr"/>
          <w:sz w:val="28"/>
          <w:szCs w:val="28"/>
        </w:rPr>
        <w:t>Самый плохой в мире едок.................................173</w:t>
      </w:r>
    </w:p>
    <w:p>
      <w:pPr>
        <w:pStyle w:val="Normal"/>
        <w:suppressAutoHyphens w:val="true"/>
        <w:ind w:firstLine="113"/>
        <w:jc w:val="both"/>
        <w:rPr/>
      </w:pPr>
      <w:r>
        <w:rPr>
          <w:rFonts w:eastAsia="Arial Cyr" w:cs="Arial Cyr" w:ascii="Arial Cyr" w:hAnsi="Arial Cyr"/>
          <w:i/>
          <w:iCs/>
          <w:sz w:val="28"/>
          <w:szCs w:val="28"/>
        </w:rPr>
        <w:t xml:space="preserve">Глава 20. </w:t>
      </w:r>
      <w:r>
        <w:rPr>
          <w:rFonts w:eastAsia="Arial Cyr" w:cs="Arial Cyr" w:ascii="Arial Cyr" w:hAnsi="Arial Cyr"/>
          <w:sz w:val="28"/>
          <w:szCs w:val="28"/>
        </w:rPr>
        <w:t>Новые друзья Дьюи.............................................186</w:t>
      </w:r>
    </w:p>
    <w:p>
      <w:pPr>
        <w:pStyle w:val="Normal"/>
        <w:suppressAutoHyphens w:val="true"/>
        <w:ind w:firstLine="113"/>
        <w:jc w:val="both"/>
        <w:rPr/>
      </w:pPr>
      <w:r>
        <w:rPr>
          <w:rFonts w:eastAsia="Arial Cyr" w:cs="Arial Cyr" w:ascii="Arial Cyr" w:hAnsi="Arial Cyr"/>
          <w:i/>
          <w:iCs/>
          <w:sz w:val="28"/>
          <w:szCs w:val="28"/>
        </w:rPr>
        <w:t xml:space="preserve">Глава 21. </w:t>
      </w:r>
      <w:r>
        <w:rPr>
          <w:rFonts w:eastAsia="Arial Cyr" w:cs="Arial Cyr" w:ascii="Arial Cyr" w:hAnsi="Arial Cyr"/>
          <w:sz w:val="28"/>
          <w:szCs w:val="28"/>
        </w:rPr>
        <w:t>Что делает нас такими особыми?.......................195</w:t>
      </w:r>
    </w:p>
    <w:p>
      <w:pPr>
        <w:pStyle w:val="Normal"/>
        <w:suppressAutoHyphens w:val="true"/>
        <w:ind w:firstLine="113"/>
        <w:jc w:val="both"/>
        <w:rPr/>
      </w:pPr>
      <w:r>
        <w:rPr>
          <w:rFonts w:eastAsia="Arial Cyr" w:cs="Arial Cyr" w:ascii="Arial Cyr" w:hAnsi="Arial Cyr"/>
          <w:i/>
          <w:iCs/>
          <w:sz w:val="28"/>
          <w:szCs w:val="28"/>
        </w:rPr>
        <w:t xml:space="preserve">Глава 22. </w:t>
      </w:r>
      <w:r>
        <w:rPr>
          <w:rFonts w:eastAsia="Arial Cyr" w:cs="Arial Cyr" w:ascii="Arial Cyr" w:hAnsi="Arial Cyr"/>
          <w:sz w:val="28"/>
          <w:szCs w:val="28"/>
        </w:rPr>
        <w:t>Дьюи отправляется в Японию.............................206</w:t>
      </w:r>
    </w:p>
    <w:p>
      <w:pPr>
        <w:pStyle w:val="Normal"/>
        <w:suppressAutoHyphens w:val="true"/>
        <w:ind w:firstLine="113"/>
        <w:jc w:val="both"/>
        <w:rPr/>
      </w:pPr>
      <w:r>
        <w:rPr>
          <w:rFonts w:eastAsia="Arial Cyr" w:cs="Arial Cyr" w:ascii="Arial Cyr" w:hAnsi="Arial Cyr"/>
          <w:i/>
          <w:iCs/>
          <w:sz w:val="28"/>
          <w:szCs w:val="28"/>
        </w:rPr>
        <w:t xml:space="preserve">Глава 23. </w:t>
      </w:r>
      <w:r>
        <w:rPr>
          <w:rFonts w:eastAsia="Arial Cyr" w:cs="Arial Cyr" w:ascii="Arial Cyr" w:hAnsi="Arial Cyr"/>
          <w:sz w:val="28"/>
          <w:szCs w:val="28"/>
        </w:rPr>
        <w:t>Воспоминания о маме.........................................215</w:t>
      </w:r>
    </w:p>
    <w:p>
      <w:pPr>
        <w:pStyle w:val="Normal"/>
        <w:suppressAutoHyphens w:val="true"/>
        <w:ind w:firstLine="113"/>
        <w:jc w:val="both"/>
        <w:rPr/>
      </w:pPr>
      <w:r>
        <w:rPr>
          <w:rFonts w:eastAsia="Arial Cyr" w:cs="Arial Cyr" w:ascii="Arial Cyr" w:hAnsi="Arial Cyr"/>
          <w:i/>
          <w:iCs/>
          <w:sz w:val="28"/>
          <w:szCs w:val="28"/>
        </w:rPr>
        <w:t>Глава 24.</w:t>
      </w:r>
      <w:r>
        <w:rPr>
          <w:rFonts w:eastAsia="Arial Cyr" w:cs="Arial Cyr" w:ascii="Arial Cyr" w:hAnsi="Arial Cyr"/>
          <w:sz w:val="28"/>
          <w:szCs w:val="28"/>
        </w:rPr>
        <w:t xml:space="preserve"> Диета Дьюи..........................................................226</w:t>
      </w:r>
    </w:p>
    <w:p>
      <w:pPr>
        <w:pStyle w:val="Normal"/>
        <w:suppressAutoHyphens w:val="true"/>
        <w:ind w:firstLine="113"/>
        <w:jc w:val="both"/>
        <w:rPr/>
      </w:pPr>
      <w:r>
        <w:rPr>
          <w:rFonts w:eastAsia="Arial Cyr" w:cs="Arial Cyr" w:ascii="Arial Cyr" w:hAnsi="Arial Cyr"/>
          <w:i/>
          <w:iCs/>
          <w:sz w:val="28"/>
          <w:szCs w:val="28"/>
        </w:rPr>
        <w:t>Глава 25.</w:t>
      </w:r>
      <w:r>
        <w:rPr>
          <w:rFonts w:eastAsia="Arial Cyr" w:cs="Arial Cyr" w:ascii="Arial Cyr" w:hAnsi="Arial Cyr"/>
          <w:sz w:val="28"/>
          <w:szCs w:val="28"/>
        </w:rPr>
        <w:t xml:space="preserve"> Совещание...........................................................233</w:t>
      </w:r>
    </w:p>
    <w:p>
      <w:pPr>
        <w:pStyle w:val="Normal"/>
        <w:suppressAutoHyphens w:val="true"/>
        <w:ind w:firstLine="113"/>
        <w:jc w:val="both"/>
        <w:rPr/>
      </w:pPr>
      <w:r>
        <w:rPr>
          <w:rFonts w:eastAsia="Arial Cyr" w:cs="Arial Cyr" w:ascii="Arial Cyr" w:hAnsi="Arial Cyr"/>
          <w:i/>
          <w:iCs/>
          <w:sz w:val="28"/>
          <w:szCs w:val="28"/>
        </w:rPr>
        <w:t>Глава 26.</w:t>
      </w:r>
      <w:r>
        <w:rPr>
          <w:rFonts w:eastAsia="Arial Cyr" w:cs="Arial Cyr" w:ascii="Arial Cyr" w:hAnsi="Arial Cyr"/>
          <w:sz w:val="28"/>
          <w:szCs w:val="28"/>
        </w:rPr>
        <w:t xml:space="preserve"> Любовь Дьюи.......................................................239</w:t>
      </w:r>
    </w:p>
    <w:p>
      <w:pPr>
        <w:pStyle w:val="Normal"/>
        <w:suppressAutoHyphens w:val="true"/>
        <w:ind w:firstLine="113"/>
        <w:jc w:val="both"/>
        <w:rPr/>
      </w:pPr>
      <w:r>
        <w:rPr>
          <w:rFonts w:eastAsia="Arial Cyr" w:cs="Arial Cyr" w:ascii="Arial Cyr" w:hAnsi="Arial Cyr"/>
          <w:i/>
          <w:iCs/>
          <w:sz w:val="28"/>
          <w:szCs w:val="28"/>
        </w:rPr>
        <w:t>Глава 27.</w:t>
      </w:r>
      <w:r>
        <w:rPr>
          <w:rFonts w:eastAsia="Arial Cyr" w:cs="Arial Cyr" w:ascii="Arial Cyr" w:hAnsi="Arial Cyr"/>
          <w:sz w:val="28"/>
          <w:szCs w:val="28"/>
        </w:rPr>
        <w:t xml:space="preserve"> Любить Дьюи.......................................................245</w:t>
      </w:r>
    </w:p>
    <w:p>
      <w:pPr>
        <w:pStyle w:val="Normal"/>
        <w:suppressAutoHyphens w:val="true"/>
        <w:ind w:firstLine="113"/>
        <w:jc w:val="both"/>
        <w:rPr/>
      </w:pPr>
      <w:r>
        <w:rPr>
          <w:rFonts w:eastAsia="Arial Cyr" w:cs="Arial Cyr" w:ascii="Arial Cyr" w:hAnsi="Arial Cyr"/>
          <w:i/>
          <w:iCs/>
          <w:sz w:val="28"/>
          <w:szCs w:val="28"/>
        </w:rPr>
        <w:t xml:space="preserve">Эпилог. </w:t>
      </w:r>
      <w:r>
        <w:rPr>
          <w:rFonts w:eastAsia="Arial Cyr" w:cs="Arial Cyr" w:ascii="Arial Cyr" w:hAnsi="Arial Cyr"/>
          <w:sz w:val="28"/>
          <w:szCs w:val="28"/>
        </w:rPr>
        <w:t>Последние мысли из Айовы...................................250</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Майрон Вики</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ДЬЮИ</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i/>
          <w:i/>
          <w:iCs/>
          <w:sz w:val="28"/>
          <w:szCs w:val="28"/>
        </w:rPr>
      </w:pPr>
      <w:r>
        <w:rPr>
          <w:rFonts w:eastAsia="Arial Cyr" w:cs="Arial Cyr" w:ascii="Arial Cyr" w:hAnsi="Arial Cyr"/>
          <w:i/>
          <w:iCs/>
          <w:sz w:val="28"/>
          <w:szCs w:val="28"/>
        </w:rPr>
        <w:t>Кот из библиотеки, который потряс весь мир</w:t>
      </w:r>
    </w:p>
    <w:p>
      <w:pPr>
        <w:pStyle w:val="Normal"/>
        <w:suppressAutoHyphens w:val="true"/>
        <w:ind w:firstLine="113"/>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pPr>
      <w:r>
        <w:rPr>
          <w:rFonts w:eastAsia="Arial Cyr" w:cs="Arial Cyr" w:ascii="Arial Cyr" w:hAnsi="Arial Cyr"/>
          <w:sz w:val="28"/>
          <w:szCs w:val="28"/>
        </w:rPr>
        <w:t xml:space="preserve">Ответственный редактор </w:t>
      </w:r>
      <w:r>
        <w:rPr>
          <w:rFonts w:eastAsia="Arial Cyr" w:cs="Arial Cyr" w:ascii="Arial Cyr" w:hAnsi="Arial Cyr"/>
          <w:i/>
          <w:iCs/>
          <w:sz w:val="28"/>
          <w:szCs w:val="28"/>
        </w:rPr>
        <w:t>Л. И. Глебовская</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Художественный редактор </w:t>
      </w:r>
      <w:r>
        <w:rPr>
          <w:rFonts w:eastAsia="Arial Cyr" w:cs="Arial Cyr" w:ascii="Arial Cyr" w:hAnsi="Arial Cyr"/>
          <w:i/>
          <w:iCs/>
          <w:sz w:val="28"/>
          <w:szCs w:val="28"/>
        </w:rPr>
        <w:t>И.Л. Озеров</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Технический редактор </w:t>
      </w:r>
      <w:r>
        <w:rPr>
          <w:rFonts w:eastAsia="Arial Cyr" w:cs="Arial Cyr" w:ascii="Arial Cyr" w:hAnsi="Arial Cyr"/>
          <w:i/>
          <w:iCs/>
          <w:sz w:val="28"/>
          <w:szCs w:val="28"/>
        </w:rPr>
        <w:t>Н.Н. Должиков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Корректор </w:t>
      </w:r>
      <w:r>
        <w:rPr>
          <w:rFonts w:eastAsia="Arial Cyr" w:cs="Arial Cyr" w:ascii="Arial Cyr" w:hAnsi="Arial Cyr"/>
          <w:i/>
          <w:iCs/>
          <w:sz w:val="28"/>
          <w:szCs w:val="28"/>
        </w:rPr>
        <w:t>Т.В. Соловьев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Подписано в печать с готовых диапозитивов 17.06.2009.</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Формат </w:t>
      </w:r>
      <w:r>
        <w:rPr>
          <w:rFonts w:eastAsia="Arial" w:cs="Arial" w:ascii="Arial" w:hAnsi="Arial"/>
          <w:sz w:val="28"/>
          <w:szCs w:val="28"/>
          <w:lang w:val="en-US"/>
        </w:rPr>
        <w:t>84õ108</w:t>
      </w:r>
      <w:r>
        <w:rPr>
          <w:rFonts w:eastAsia="Arial Cyr" w:cs="Arial Cyr" w:ascii="Arial Cyr" w:hAnsi="Arial Cyr"/>
          <w:sz w:val="28"/>
          <w:szCs w:val="28"/>
        </w:rPr>
        <w:t xml:space="preserve"> </w:t>
      </w:r>
      <w:r>
        <w:rPr>
          <w:rFonts w:eastAsia="Arial Cyr" w:cs="Arial Cyr" w:ascii="Arial Cyr" w:hAnsi="Arial Cyr"/>
          <w:sz w:val="28"/>
          <w:szCs w:val="28"/>
          <w:vertAlign w:val="superscript"/>
        </w:rPr>
        <w:t>1</w:t>
      </w:r>
      <w:r>
        <w:rPr>
          <w:rFonts w:eastAsia="Arial Cyr" w:cs="Arial Cyr" w:ascii="Arial Cyr" w:hAnsi="Arial Cyr"/>
          <w:sz w:val="28"/>
          <w:szCs w:val="28"/>
        </w:rPr>
        <w:t>/</w:t>
      </w:r>
      <w:r>
        <w:rPr>
          <w:rFonts w:eastAsia="Arial" w:cs="Arial" w:ascii="Arial" w:hAnsi="Arial"/>
          <w:sz w:val="28"/>
          <w:szCs w:val="28"/>
          <w:vertAlign w:val="subscript"/>
          <w:lang w:val="en-US"/>
        </w:rPr>
        <w:t>32</w:t>
      </w:r>
      <w:r>
        <w:rPr>
          <w:rFonts w:eastAsia="Arial" w:cs="Arial" w:ascii="Arial" w:hAnsi="Arial"/>
          <w:sz w:val="28"/>
          <w:szCs w:val="28"/>
          <w:lang w:val="en-US"/>
        </w:rPr>
        <w:t xml:space="preserve">. </w:t>
      </w:r>
      <w:r>
        <w:rPr>
          <w:rFonts w:eastAsia="Arial Cyr" w:cs="Arial Cyr" w:ascii="Arial Cyr" w:hAnsi="Arial Cyr"/>
          <w:sz w:val="28"/>
          <w:szCs w:val="28"/>
        </w:rPr>
        <w:t xml:space="preserve">Бумага типографская. Гарнитура </w:t>
      </w:r>
      <w:r>
        <w:rPr>
          <w:rFonts w:eastAsia="Arial" w:cs="Arial" w:ascii="Arial" w:hAnsi="Arial"/>
          <w:sz w:val="28"/>
          <w:szCs w:val="28"/>
          <w:lang w:val="en-US"/>
        </w:rPr>
        <w:t>«CharterC».</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Печать офсетная. Усл. печ. л. 13,44. Уч.-изд. л. 12,93.</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Доп. тираж 5 000 экз. Заказ № 4208</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ЗАО «Центрполиграф»</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111024, Москва, 1-я ул. Энтузиастов, 15</w:t>
      </w:r>
    </w:p>
    <w:p>
      <w:pPr>
        <w:pStyle w:val="Normal"/>
        <w:suppressAutoHyphens w:val="true"/>
        <w:ind w:firstLine="113"/>
        <w:jc w:val="center"/>
        <w:rPr>
          <w:rFonts w:ascii="Arial Cyr" w:hAnsi="Arial Cyr" w:eastAsia="Arial Cyr" w:cs="Arial Cyr"/>
          <w:sz w:val="28"/>
          <w:szCs w:val="28"/>
        </w:rPr>
      </w:pPr>
      <w:r>
        <w:rPr>
          <w:rFonts w:eastAsia="Arial" w:cs="Arial" w:ascii="Arial" w:hAnsi="Arial"/>
          <w:sz w:val="28"/>
          <w:szCs w:val="28"/>
          <w:lang w:val="en-US"/>
        </w:rPr>
        <w:t>E-MAIL: CNPOL@DOL.RU</w:t>
      </w:r>
    </w:p>
    <w:p>
      <w:pPr>
        <w:pStyle w:val="Normal"/>
        <w:suppressAutoHyphens w:val="true"/>
        <w:ind w:firstLine="113"/>
        <w:jc w:val="center"/>
        <w:rPr>
          <w:rFonts w:ascii="Arial Cyr" w:hAnsi="Arial Cyr" w:eastAsia="Arial Cyr" w:cs="Arial Cyr"/>
          <w:sz w:val="28"/>
          <w:szCs w:val="28"/>
        </w:rPr>
      </w:pPr>
      <w:r>
        <w:rPr>
          <w:rFonts w:eastAsia="Arial" w:cs="Arial" w:ascii="Arial" w:hAnsi="Arial"/>
          <w:sz w:val="28"/>
          <w:szCs w:val="28"/>
          <w:lang w:val="en-US"/>
        </w:rPr>
        <w:t>WWW.CENTRPOLIGRAF.RU</w:t>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Отпечатано с готовых файлов заказчик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в ОАО «ИПК «Ульяновский Дом печати»</w:t>
      </w:r>
    </w:p>
    <w:p>
      <w:pPr>
        <w:pStyle w:val="Normal"/>
        <w:suppressAutoHyphens w:val="true"/>
        <w:ind w:firstLine="113"/>
        <w:jc w:val="center"/>
        <w:rPr>
          <w:rFonts w:ascii="Arial" w:hAnsi="Arial" w:eastAsia="Arial" w:cs="Arial"/>
          <w:sz w:val="28"/>
          <w:szCs w:val="28"/>
          <w:lang w:val="en-US"/>
        </w:rPr>
      </w:pPr>
      <w:r>
        <w:rPr>
          <w:rFonts w:eastAsia="Arial Cyr" w:cs="Arial Cyr" w:ascii="Arial Cyr" w:hAnsi="Arial Cyr"/>
          <w:sz w:val="28"/>
          <w:szCs w:val="28"/>
        </w:rPr>
        <w:t>432980, г. Ульяновск, ул. Гончарова, 14</w:t>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w:hAnsi="Arial" w:eastAsia="Arial" w:cs="Arial"/>
          <w:sz w:val="28"/>
          <w:szCs w:val="28"/>
          <w:lang w:val="en-US"/>
        </w:rPr>
      </w:pPr>
      <w:r>
        <w:rPr>
          <w:rFonts w:eastAsia="Arial" w:cs="Arial" w:ascii="Arial" w:hAnsi="Arial"/>
          <w:lang w:val="en-US"/>
        </w:rPr>
        <w:drawing>
          <wp:inline distT="0" distB="0" distL="0" distR="0">
            <wp:extent cx="3002280" cy="46329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3002280" cy="4632960"/>
                    </a:xfrm>
                    <a:prstGeom prst="rect">
                      <a:avLst/>
                    </a:prstGeom>
                  </pic:spPr>
                </pic:pic>
              </a:graphicData>
            </a:graphic>
          </wp:inline>
        </w:drawing>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анирование, распознавание, вычитка - Глюк Файнридера</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01"/>
    <w:family w:val="swiss"/>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5:18:00Z</dcterms:created>
  <dc:creator>.</dc:creator>
  <dc:description/>
  <dc:language>en-US</dc:language>
  <cp:lastModifiedBy>Alexandre Katalov</cp:lastModifiedBy>
  <dcterms:modified xsi:type="dcterms:W3CDTF">2009-12-10T05:18:00Z</dcterms:modified>
  <cp:revision>2</cp:revision>
  <dc:subject/>
  <dc:title> </dc:title>
</cp:coreProperties>
</file>