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autoSpaceDE w:val="true"/>
        <w:spacing w:before="240" w:after="240"/>
        <w:jc w:val="center"/>
        <w:rPr>
          <w:b/>
          <w:b/>
          <w:bCs/>
          <w:smallCaps/>
          <w:sz w:val="44"/>
        </w:rPr>
      </w:pPr>
      <w:hyperlink r:id="rId2">
        <w:r>
          <w:rPr>
            <w:rStyle w:val="InternetLink"/>
            <w:b/>
            <w:bCs/>
            <w:smallCaps/>
            <w:sz w:val="44"/>
          </w:rPr>
          <w:t>Книги Единой Жизни</w:t>
        </w:r>
      </w:hyperlink>
    </w:p>
    <w:p>
      <w:pPr>
        <w:pStyle w:val="1"/>
        <w:autoSpaceDE w:val="true"/>
        <w:spacing w:before="120" w:after="0"/>
        <w:ind w:firstLine="567"/>
        <w:jc w:val="both"/>
        <w:rPr>
          <w:b/>
          <w:b/>
          <w:bCs/>
          <w:smallCaps/>
          <w:sz w:val="24"/>
        </w:rPr>
      </w:pPr>
      <w:r>
        <w:rPr>
          <w:b/>
          <w:bCs/>
          <w:smallCaps/>
          <w:sz w:val="24"/>
        </w:rPr>
      </w:r>
    </w:p>
    <w:p>
      <w:pPr>
        <w:pStyle w:val="1"/>
        <w:autoSpaceDE w:val="true"/>
        <w:spacing w:before="120" w:after="120"/>
        <w:ind w:firstLine="567"/>
        <w:jc w:val="both"/>
        <w:rPr/>
      </w:pPr>
      <w:hyperlink r:id="rId3">
        <w:r>
          <w:rPr>
            <w:rStyle w:val="InternetLink"/>
            <w:b/>
            <w:bCs/>
            <w:sz w:val="24"/>
          </w:rPr>
          <w:t>ПЕРЕЧЕНЬ КНИГ</w:t>
        </w:r>
      </w:hyperlink>
      <w:r>
        <w:rPr>
          <w:b/>
          <w:bCs/>
          <w:sz w:val="24"/>
        </w:rPr>
        <w:t xml:space="preserve"> (по состоянию на 2004 год)</w:t>
      </w:r>
    </w:p>
    <w:p>
      <w:pPr>
        <w:pStyle w:val="Normal"/>
        <w:numPr>
          <w:ilvl w:val="0"/>
          <w:numId w:val="2"/>
        </w:numPr>
        <w:spacing w:before="0" w:after="0"/>
        <w:ind w:left="714" w:hanging="357"/>
        <w:rPr>
          <w:sz w:val="20"/>
          <w:szCs w:val="20"/>
        </w:rPr>
      </w:pPr>
      <w:hyperlink r:id="rId4">
        <w:r>
          <w:rPr>
            <w:rStyle w:val="InternetLink"/>
            <w:sz w:val="20"/>
            <w:szCs w:val="20"/>
          </w:rPr>
          <w:t>Пути Истины (1992-1993).</w:t>
        </w:r>
      </w:hyperlink>
    </w:p>
    <w:p>
      <w:pPr>
        <w:pStyle w:val="Normal"/>
        <w:numPr>
          <w:ilvl w:val="0"/>
          <w:numId w:val="2"/>
        </w:numPr>
        <w:spacing w:before="0" w:after="0"/>
        <w:rPr/>
      </w:pPr>
      <w:hyperlink r:id="rId5">
        <w:r>
          <w:rPr>
            <w:rStyle w:val="InternetLink"/>
            <w:sz w:val="20"/>
            <w:szCs w:val="20"/>
            <w:highlight w:val="cyan"/>
          </w:rPr>
          <w:t>Махатмы Востока и Запада (1993).</w:t>
        </w:r>
      </w:hyperlink>
      <w:r>
        <w:rPr>
          <w:sz w:val="20"/>
          <w:szCs w:val="20"/>
          <w:highlight w:val="cyan"/>
        </w:rPr>
        <w:t xml:space="preserve"> </w:t>
      </w:r>
    </w:p>
    <w:p>
      <w:pPr>
        <w:pStyle w:val="Normal"/>
        <w:numPr>
          <w:ilvl w:val="0"/>
          <w:numId w:val="2"/>
        </w:numPr>
        <w:spacing w:before="0" w:after="0"/>
        <w:rPr/>
      </w:pPr>
      <w:hyperlink r:id="rId6">
        <w:r>
          <w:rPr>
            <w:rStyle w:val="InternetLink"/>
            <w:sz w:val="20"/>
            <w:szCs w:val="20"/>
          </w:rPr>
          <w:t>Огни Ориона (1993-1994).</w:t>
        </w:r>
      </w:hyperlink>
      <w:r>
        <w:rPr>
          <w:sz w:val="20"/>
          <w:szCs w:val="20"/>
        </w:rPr>
        <w:t xml:space="preserve"> </w:t>
      </w:r>
    </w:p>
    <w:p>
      <w:pPr>
        <w:pStyle w:val="Normal"/>
        <w:numPr>
          <w:ilvl w:val="0"/>
          <w:numId w:val="2"/>
        </w:numPr>
        <w:spacing w:before="0" w:after="0"/>
        <w:rPr/>
      </w:pPr>
      <w:hyperlink r:id="rId7">
        <w:r>
          <w:rPr>
            <w:rStyle w:val="InternetLink"/>
            <w:sz w:val="20"/>
            <w:szCs w:val="20"/>
          </w:rPr>
          <w:t>На Гранях Истории (1994).</w:t>
        </w:r>
      </w:hyperlink>
      <w:r>
        <w:rPr>
          <w:sz w:val="20"/>
          <w:szCs w:val="20"/>
        </w:rPr>
        <w:t xml:space="preserve"> </w:t>
      </w:r>
    </w:p>
    <w:p>
      <w:pPr>
        <w:pStyle w:val="Normal"/>
        <w:numPr>
          <w:ilvl w:val="0"/>
          <w:numId w:val="2"/>
        </w:numPr>
        <w:spacing w:before="0" w:after="0"/>
        <w:rPr/>
      </w:pPr>
      <w:hyperlink r:id="rId8">
        <w:r>
          <w:rPr>
            <w:rStyle w:val="InternetLink"/>
            <w:sz w:val="20"/>
            <w:szCs w:val="20"/>
          </w:rPr>
          <w:t>По Стопам Ходоков (1995).</w:t>
        </w:r>
      </w:hyperlink>
      <w:r>
        <w:rPr>
          <w:sz w:val="20"/>
          <w:szCs w:val="20"/>
        </w:rPr>
        <w:t xml:space="preserve"> </w:t>
      </w:r>
    </w:p>
    <w:p>
      <w:pPr>
        <w:pStyle w:val="Normal"/>
        <w:numPr>
          <w:ilvl w:val="0"/>
          <w:numId w:val="2"/>
        </w:numPr>
        <w:spacing w:before="0" w:after="0"/>
        <w:rPr/>
      </w:pPr>
      <w:hyperlink r:id="rId9">
        <w:r>
          <w:rPr>
            <w:rStyle w:val="InternetLink"/>
            <w:sz w:val="20"/>
            <w:szCs w:val="20"/>
          </w:rPr>
          <w:t>Матрица Жизни (1996).</w:t>
        </w:r>
      </w:hyperlink>
      <w:r>
        <w:rPr>
          <w:sz w:val="20"/>
          <w:szCs w:val="20"/>
        </w:rPr>
        <w:t xml:space="preserve"> </w:t>
      </w:r>
    </w:p>
    <w:p>
      <w:pPr>
        <w:pStyle w:val="Normal"/>
        <w:numPr>
          <w:ilvl w:val="0"/>
          <w:numId w:val="2"/>
        </w:numPr>
        <w:spacing w:before="0" w:after="0"/>
        <w:rPr/>
      </w:pPr>
      <w:hyperlink r:id="rId10">
        <w:r>
          <w:rPr>
            <w:rStyle w:val="InternetLink"/>
            <w:sz w:val="20"/>
            <w:szCs w:val="20"/>
          </w:rPr>
          <w:t>Возрождение (1997).</w:t>
        </w:r>
      </w:hyperlink>
      <w:r>
        <w:rPr>
          <w:sz w:val="20"/>
          <w:szCs w:val="20"/>
        </w:rPr>
        <w:t xml:space="preserve"> </w:t>
      </w:r>
    </w:p>
    <w:p>
      <w:pPr>
        <w:pStyle w:val="Normal"/>
        <w:numPr>
          <w:ilvl w:val="0"/>
          <w:numId w:val="2"/>
        </w:numPr>
        <w:spacing w:before="0" w:after="0"/>
        <w:rPr/>
      </w:pPr>
      <w:hyperlink r:id="rId11">
        <w:r>
          <w:rPr>
            <w:rStyle w:val="InternetLink"/>
            <w:sz w:val="20"/>
            <w:szCs w:val="20"/>
          </w:rPr>
          <w:t>Истоки Рая (1998-1999).</w:t>
        </w:r>
      </w:hyperlink>
      <w:r>
        <w:rPr>
          <w:sz w:val="20"/>
          <w:szCs w:val="20"/>
        </w:rPr>
        <w:t xml:space="preserve"> </w:t>
      </w:r>
    </w:p>
    <w:p>
      <w:pPr>
        <w:pStyle w:val="Normal"/>
        <w:numPr>
          <w:ilvl w:val="0"/>
          <w:numId w:val="2"/>
        </w:numPr>
        <w:spacing w:before="0" w:after="0"/>
        <w:rPr/>
      </w:pPr>
      <w:hyperlink r:id="rId12">
        <w:r>
          <w:rPr>
            <w:rStyle w:val="InternetLink"/>
            <w:sz w:val="20"/>
            <w:szCs w:val="20"/>
          </w:rPr>
          <w:t>Час настал (1999).</w:t>
        </w:r>
      </w:hyperlink>
      <w:r>
        <w:rPr>
          <w:sz w:val="20"/>
          <w:szCs w:val="20"/>
        </w:rPr>
        <w:t xml:space="preserve"> </w:t>
      </w:r>
    </w:p>
    <w:p>
      <w:pPr>
        <w:pStyle w:val="Normal"/>
        <w:numPr>
          <w:ilvl w:val="0"/>
          <w:numId w:val="2"/>
        </w:numPr>
        <w:spacing w:before="0" w:after="0"/>
        <w:rPr/>
      </w:pPr>
      <w:hyperlink r:id="rId13">
        <w:r>
          <w:rPr>
            <w:rStyle w:val="InternetLink"/>
            <w:sz w:val="20"/>
            <w:szCs w:val="20"/>
          </w:rPr>
          <w:t>Вехи Будущего (1999).</w:t>
        </w:r>
      </w:hyperlink>
      <w:r>
        <w:rPr>
          <w:sz w:val="20"/>
          <w:szCs w:val="20"/>
        </w:rPr>
        <w:t xml:space="preserve"> </w:t>
      </w:r>
    </w:p>
    <w:p>
      <w:pPr>
        <w:pStyle w:val="Normal"/>
        <w:numPr>
          <w:ilvl w:val="0"/>
          <w:numId w:val="2"/>
        </w:numPr>
        <w:spacing w:before="0" w:after="0"/>
        <w:rPr/>
      </w:pPr>
      <w:hyperlink r:id="rId14">
        <w:r>
          <w:rPr>
            <w:rStyle w:val="InternetLink"/>
            <w:b/>
            <w:bCs/>
            <w:sz w:val="20"/>
            <w:szCs w:val="20"/>
          </w:rPr>
          <w:t>Постулаты Единой Жизни</w:t>
        </w:r>
        <w:r>
          <w:rPr>
            <w:rStyle w:val="InternetLink"/>
            <w:sz w:val="20"/>
            <w:szCs w:val="20"/>
          </w:rPr>
          <w:t xml:space="preserve"> (2000)</w:t>
        </w:r>
        <w:r>
          <w:rPr>
            <w:rStyle w:val="InternetLink"/>
            <w:b/>
            <w:bCs/>
            <w:sz w:val="20"/>
            <w:szCs w:val="20"/>
          </w:rPr>
          <w:t>.</w:t>
        </w:r>
      </w:hyperlink>
      <w:r>
        <w:rPr>
          <w:b/>
          <w:bCs/>
          <w:sz w:val="20"/>
          <w:szCs w:val="20"/>
        </w:rPr>
        <w:t xml:space="preserve"> </w:t>
      </w:r>
    </w:p>
    <w:p>
      <w:pPr>
        <w:pStyle w:val="Normal"/>
        <w:numPr>
          <w:ilvl w:val="0"/>
          <w:numId w:val="2"/>
        </w:numPr>
        <w:spacing w:before="0" w:after="0"/>
        <w:rPr/>
      </w:pPr>
      <w:hyperlink r:id="rId15">
        <w:r>
          <w:rPr>
            <w:rStyle w:val="InternetLink"/>
            <w:sz w:val="20"/>
            <w:szCs w:val="20"/>
          </w:rPr>
          <w:t>Радость Бытия (2000).</w:t>
        </w:r>
      </w:hyperlink>
      <w:r>
        <w:rPr>
          <w:sz w:val="20"/>
          <w:szCs w:val="20"/>
        </w:rPr>
        <w:t xml:space="preserve"> </w:t>
      </w:r>
    </w:p>
    <w:p>
      <w:pPr>
        <w:pStyle w:val="Normal"/>
        <w:numPr>
          <w:ilvl w:val="0"/>
          <w:numId w:val="2"/>
        </w:numPr>
        <w:spacing w:before="0" w:after="0"/>
        <w:rPr/>
      </w:pPr>
      <w:hyperlink r:id="rId16">
        <w:r>
          <w:rPr>
            <w:rStyle w:val="InternetLink"/>
            <w:sz w:val="20"/>
            <w:szCs w:val="20"/>
          </w:rPr>
          <w:t>Цветение Лотоса (2001).</w:t>
        </w:r>
      </w:hyperlink>
      <w:r>
        <w:rPr>
          <w:sz w:val="20"/>
          <w:szCs w:val="20"/>
        </w:rPr>
        <w:t xml:space="preserve"> </w:t>
      </w:r>
    </w:p>
    <w:p>
      <w:pPr>
        <w:pStyle w:val="Normal"/>
        <w:numPr>
          <w:ilvl w:val="0"/>
          <w:numId w:val="2"/>
        </w:numPr>
        <w:spacing w:before="0" w:after="0"/>
        <w:rPr>
          <w:sz w:val="20"/>
          <w:szCs w:val="20"/>
        </w:rPr>
      </w:pPr>
      <w:hyperlink r:id="rId17">
        <w:r>
          <w:rPr>
            <w:rStyle w:val="InternetLink"/>
            <w:sz w:val="20"/>
            <w:szCs w:val="20"/>
          </w:rPr>
          <w:t>Окружности Веры (2002).</w:t>
        </w:r>
      </w:hyperlink>
    </w:p>
    <w:p>
      <w:pPr>
        <w:pStyle w:val="Normal"/>
        <w:numPr>
          <w:ilvl w:val="0"/>
          <w:numId w:val="2"/>
        </w:numPr>
        <w:spacing w:before="0" w:after="280"/>
        <w:rPr>
          <w:sz w:val="20"/>
          <w:szCs w:val="20"/>
        </w:rPr>
      </w:pPr>
      <w:hyperlink r:id="rId18">
        <w:r>
          <w:rPr>
            <w:rStyle w:val="InternetLink"/>
            <w:sz w:val="20"/>
            <w:szCs w:val="20"/>
          </w:rPr>
          <w:t>Ключи Братства (2003).</w:t>
        </w:r>
      </w:hyperlink>
    </w:p>
    <w:p>
      <w:pPr>
        <w:pStyle w:val="Normal"/>
        <w:pBdr>
          <w:bottom w:val="single" w:sz="4" w:space="1" w:color="000000"/>
        </w:pBdr>
        <w:autoSpaceDE w:val="false"/>
        <w:spacing w:lineRule="atLeast" w:line="230" w:before="227" w:after="0"/>
        <w:jc w:val="center"/>
        <w:rPr>
          <w:rFonts w:ascii="Symbol" w:hAnsi="Symbol" w:cs="Symbol"/>
          <w:color w:val="000000"/>
          <w:sz w:val="20"/>
          <w:szCs w:val="20"/>
        </w:rPr>
      </w:pPr>
      <w:r>
        <w:rPr>
          <w:rFonts w:cs="Symbol" w:ascii="Symbol" w:hAnsi="Symbol"/>
          <w:color w:val="000000"/>
          <w:sz w:val="20"/>
          <w:szCs w:val="20"/>
        </w:rPr>
      </w:r>
    </w:p>
    <w:p>
      <w:pPr>
        <w:pStyle w:val="Heading5"/>
        <w:spacing w:before="240" w:after="240"/>
        <w:rPr>
          <w:rFonts w:ascii="Times New Roman" w:hAnsi="Times New Roman" w:cs="Times New Roman"/>
          <w:b/>
          <w:b/>
          <w:bCs/>
          <w:smallCaps/>
          <w:sz w:val="40"/>
        </w:rPr>
      </w:pPr>
      <w:r>
        <w:rPr>
          <w:rFonts w:cs="Times New Roman" w:ascii="Times New Roman" w:hAnsi="Times New Roman"/>
          <w:b/>
          <w:bCs/>
          <w:smallCaps/>
          <w:sz w:val="40"/>
        </w:rPr>
        <w:t>МАХАТМЫ ВОСТОКА И ЗАПАДА</w:t>
      </w:r>
    </w:p>
    <w:p>
      <w:pPr>
        <w:pStyle w:val="2"/>
        <w:rPr>
          <w:rFonts w:ascii="Times New Roman" w:hAnsi="Times New Roman" w:cs="Times New Roman"/>
          <w:b/>
          <w:b/>
          <w:bCs/>
          <w:smallCaps/>
          <w:sz w:val="22"/>
          <w:szCs w:val="22"/>
        </w:rPr>
      </w:pPr>
      <w:r>
        <w:rPr>
          <w:rFonts w:cs="Times New Roman"/>
          <w:b/>
          <w:bCs/>
          <w:smallCaps/>
          <w:sz w:val="22"/>
          <w:szCs w:val="22"/>
        </w:rPr>
      </w:r>
    </w:p>
    <w:p>
      <w:pPr>
        <w:pStyle w:val="2"/>
        <w:rPr/>
      </w:pPr>
      <w:r>
        <w:rPr>
          <w:b/>
          <w:bCs/>
          <w:sz w:val="22"/>
          <w:szCs w:val="22"/>
        </w:rPr>
        <w:t>1.</w:t>
      </w:r>
      <w:r>
        <w:rPr>
          <w:sz w:val="22"/>
          <w:szCs w:val="22"/>
        </w:rPr>
        <w:t xml:space="preserve"> Объединенное сознание человечества представляет собой разноцветный конгломерат энергий самых различных уровней, замкнувшийся на себе самом, несущий в себе идею саморазрушения, чем весьма обеспокоен Космос. </w:t>
      </w:r>
    </w:p>
    <w:p>
      <w:pPr>
        <w:pStyle w:val="Style9"/>
        <w:spacing w:before="0" w:after="0"/>
        <w:rPr/>
      </w:pPr>
      <w:r>
        <w:rPr/>
        <w:t>Горизонтальная плоскость Воплощенного Мира прогибается под тяжестью бездуховных идей, воплощающихся ныне в ущерб гармонии. Физические катаклизмы для уравновешивания этого процесса могут пересечь допустимую грань соизмеримости. Механизмы Природной Саморегуляции достигли высочайшего напряжения в участке Мирового Энергетического Поля, соответствующем планете Земля. Выравнивание горизонтали Воплощенного Мира, т.е. сохранение равновесия, возможно лишь путем трансмутации тонких энергий в сторону наитончайших – высоких вибраций. Другими словами, лишь значительное повышение духовности человечества может предотвратить резчайшие изменения в Воплощенном Мире; лишь очищение, возвышение человеческого сознания, т.е. изменение вибраций в Мирах Тонких, может принести успокоение колебаний физического мира, поможет Воплощенной Вселенной избежать глобальных катастроф.</w:t>
      </w:r>
    </w:p>
    <w:p>
      <w:pPr>
        <w:pStyle w:val="Style9"/>
        <w:spacing w:before="493" w:after="0"/>
        <w:rPr/>
      </w:pPr>
      <w:r>
        <w:rPr>
          <w:b/>
          <w:bCs/>
        </w:rPr>
        <w:t>2.</w:t>
      </w:r>
      <w:r>
        <w:rPr/>
        <w:t xml:space="preserve"> Прославляя Слово Истины, Я хочу утвердить многогранность ее трактовки. Лишь конечность человеческого ума воспринимает Слово как незыблемую букву закона, не спеша, однако, следовать ей во всей полноте слепой подчиненности. Живая искра человеческого сердца во все времена прожигала путы устоявшихся догм, непременно приводящих к насилию, т.е. злу. Слово, воспринятое однозначно, не прошедшее сквозь сердце, не ставшее законом жизни теряет все зерна Истины, заложенные в нем. Руководствуясь Словом, человек чувствует зло и просто не может, не в состоянии его совершить, т. к. это противно его природе. Совершать же заведомо противоправные поступки и затем отмаливать их всевозможными церковными подношениями – гнуснейшая выдумка человеческого ума. Ни формальное вероисповедание, ни слепой фанатизм не приводят к возвышению духа. Лишь свободный выбор раскрепощенного духа поднимает его на новые ступени  Восхождения. Навязать Слово Истины невозможно. Страх, молчаливое соглашение, слепое подчинение, ленивое непротивление утверждает в человеке животное не менее успешно, чем явная, открытая приверженность ко злу, всевозможным порокам. Искусственные, умственные ограничения рождают прямо противоположное при «отпущении вожжей». Невозможно перевоспитать скорпиона, держа его в закрытой банке. Таким образом его можно лишь умертвить. Живую душу искусственным, внешним способом изменить невозможно. Самой жизнью трепетной души готовится почва для Слова Истины. И тогда из засушенной догмы оно  превращается в путеводную звезду, сверкая радужными гранями, утверждая многогранность жизни, </w:t>
      </w:r>
      <w:r>
        <w:rPr>
          <w:b/>
          <w:bCs/>
        </w:rPr>
        <w:t>беспредельность</w:t>
      </w:r>
      <w:r>
        <w:rPr/>
        <w:t xml:space="preserve"> Бытия и совершенствования свободного духа. </w:t>
      </w:r>
    </w:p>
    <w:p>
      <w:pPr>
        <w:pStyle w:val="Style9"/>
        <w:rPr/>
      </w:pPr>
      <w:r>
        <w:rPr>
          <w:b/>
          <w:bCs/>
        </w:rPr>
        <w:t>3.</w:t>
      </w:r>
      <w:r>
        <w:rPr/>
        <w:t xml:space="preserve"> Миновало время как слепого фанатического коленопреклонения перед божествами, так и агрессивного атеизма. На свежевспаханном поле всколыхнувшегося, расширившегося, жаждущего Истины сознания человечества прорастут ростки всегда живой духовности. Страшна фанатично ревущая толпа, страшна безучастная серая масса, страшна анархическая раздробленность миллионов амбиций – единство свободных и смелых душ хотим Мы видеть на планете. Но закономерен процесс развития. </w:t>
      </w:r>
      <w:r>
        <w:rPr>
          <w:b/>
          <w:bCs/>
        </w:rPr>
        <w:t>Жизнь</w:t>
      </w:r>
      <w:r>
        <w:rPr/>
        <w:t xml:space="preserve"> подчинена определенным Законам, действующим ВСЕГДА. В этом великая правда Бытия. Мы призваны воспитывать в людях определенное отношение к этим Законам, ибо незнание Законов не освобождает человека от их действия. Сознательное отношение к Законам Развития Вселенной поможет многим найти свое место во времена Великих Перемен, войти в русло эволюции Мира, что, как уже было не раз Нами сказано, является абсолютным добром в масштабе Мироздания. Именно поэтому сейчас открыто сообщается то, что до сих пор являлось знанием лишь узкого круга посвященных. Мы заявляем: это нужно говорить ВСЕМ людям. Грядет Великий Отбор душ на планете Земля. Слово Истины является катализатором, способствующим раскрытию готовых душ, душ Новой Расы людей, людей будущего. Да, страшен разгул самости и самых низких чувств. Но не нужно, нельзя этого бояться. Что бурно горит, быстрее сгорает, очищая тем самым место для новых построений. Важно лишь, чтобы этот костер не перешел допустимые границы. Велик Закон Соизмеримости, и Силы Света – воины его.</w:t>
      </w:r>
    </w:p>
    <w:p>
      <w:pPr>
        <w:pStyle w:val="Style9"/>
        <w:rPr/>
      </w:pPr>
      <w:r>
        <w:rPr>
          <w:b/>
          <w:bCs/>
        </w:rPr>
        <w:t>4.</w:t>
      </w:r>
      <w:r>
        <w:rPr/>
        <w:t xml:space="preserve"> Весьма закономерным является процесс разложения официальной церкви. Ритуальная сеть плотно покрыта налетом формализма и уже не является очищающим началом ни в одной из ныне существующих религиозных групп. Высокое значение слова </w:t>
      </w:r>
      <w:r>
        <w:rPr>
          <w:b/>
          <w:bCs/>
        </w:rPr>
        <w:t>призвание</w:t>
      </w:r>
      <w:r>
        <w:rPr/>
        <w:t xml:space="preserve"> затеряно в сутолоке современной жизни людей. </w:t>
      </w:r>
    </w:p>
    <w:p>
      <w:pPr>
        <w:pStyle w:val="Normal"/>
        <w:ind w:firstLine="454"/>
        <w:jc w:val="both"/>
        <w:rPr>
          <w:sz w:val="22"/>
          <w:szCs w:val="22"/>
        </w:rPr>
      </w:pPr>
      <w:r>
        <w:rPr>
          <w:sz w:val="22"/>
          <w:szCs w:val="22"/>
        </w:rPr>
        <w:t>Уравнивание интеллектуального уровня людей различных социальных категорий, классов в большинстве стран привело к массовому усредненному отношению к религии, во многом носящему прикладной, чисто традиционный характер. Люди ищущие, которых не устраивает данное положение вещей в духовной сфере жизни, объединяются во всевозможные секты, дабы заполнить брешь в энергетической связи Миров, образовавшейся при массовом ослаблении веры. Формальный, утилитарный подход человечества к традиционному вероисповеданию одновременно свидетельствует и об определенной зрелости его интеллекта, и о настоятельной необходимости обновления в сознании людей Веры, что внесет струю свежего воздуха в растерявшиеся, жаждущие Истины души.</w:t>
      </w:r>
    </w:p>
    <w:p>
      <w:pPr>
        <w:pStyle w:val="Style9"/>
        <w:spacing w:before="607" w:after="0"/>
        <w:rPr/>
      </w:pPr>
      <w:r>
        <w:rPr>
          <w:b/>
          <w:bCs/>
        </w:rPr>
        <w:t>5.</w:t>
      </w:r>
      <w:r>
        <w:rPr/>
        <w:t xml:space="preserve"> Религиозное воспитание личности является ключевым моментом в жизни воплощенного духа, ибо именно это налагает особые черты, диктует характерный облик души в данном воплощении. Поведение человека тесно связано с его моральными принципами, которые всегда имеют духовные корни и просто навязать которые невозможно. Пускаясь в рассуждение о роли и допустимости современного религиозного воспитания, Я особенно подчеркиваю противоречивость его влияния на развитие души. Утверждая определенные моральные устои, оно ткет определенную поведенческую канву человека, которая сохраняется до конца его жизни, являясь основной подоплекой его совести. С другой стороны, навязывание с детства религиозных догм, часто сопряженное с запугиванием, ведет к чисто формальному следованию религиозным требованиям ради самосохранения, или, что гораздо реже, – к протесту и внутреннему освобождению души. Как бы то ни было, ставшие традиционными методы воспитания влекут за собой самые противоречивые следствия, весьма редко приводящие к развитию истинной духовности. Атеизм, т.е. отрицание религий, является по сути своей той же религией, со своими канонами и догмами, но еще более агрессивной и воинственной. Мы не говорим сейчас об атмосфере истинной веры, глубокой, искренней религиозности, которой человек может быть окружен с детства, имея возможность впитать все лучшее добровольно и сознательно. Ныне это является весьма редким исключением, если не сказать, что в самом чистом виде не существует вовсе. Душа человека должна быть </w:t>
      </w:r>
      <w:r>
        <w:rPr>
          <w:b/>
          <w:bCs/>
        </w:rPr>
        <w:t>свободной</w:t>
      </w:r>
      <w:r>
        <w:rPr/>
        <w:t xml:space="preserve"> в выборе вероисповедания. Ей нужно </w:t>
      </w:r>
      <w:r>
        <w:rPr>
          <w:b/>
          <w:bCs/>
        </w:rPr>
        <w:t>предложить</w:t>
      </w:r>
      <w:r>
        <w:rPr/>
        <w:t xml:space="preserve"> Знание, но навязывать веру и получить поколение Новой Расы людей невозможно.</w:t>
      </w:r>
    </w:p>
    <w:p>
      <w:pPr>
        <w:pStyle w:val="Style9"/>
        <w:rPr/>
      </w:pPr>
      <w:r>
        <w:rPr>
          <w:b/>
          <w:bCs/>
        </w:rPr>
        <w:t>6.</w:t>
      </w:r>
      <w:r>
        <w:rPr/>
        <w:t xml:space="preserve"> Пускаясь в путь воплощенной жизни, человек на каждом шагу встречается с крайними противоречиями, ежеминутно предстоя перед выбором, формируя тем самым свою сеть причин и следствий, т.е. свою судьбу. Чаще человек в этом выборе участвует бессознательно, повинуясь порядку причин и следствий, уже наметившемуся без участия его свободной воли. Лишь взрастив в себе зерно Истины, человек вправе сказать, что свою судьбу формирует он сам. Но таких людей на планете не так много. Имя их – Посвященные, Махатмы. Каждый из них проходит определенный путь в воплощенной жизни, путь становления, до того момента, когда бутон сознания не превратится в прекрасный цветок зрелости, ответственности, мужества, честности и мудрости, когда душа вдруг увидит Жизнь во всем ее многообразии, сияющей всеми гранями Добра и Зла, и не сможет судить ее, а будет восхищаться ею, оставаясь при этом ее полноправным участником, зная ее тайны, добровольно и сознательно не вмешиваясь в ее сокровенные процессы. Мудрость терпима, справедлива, многостороння и терпелива. Мудрость сердца формируется множеством воплощенных жизней, в пламени любви, в холоде разочарований, под ударами судьбы до тех пор, пока ее клинок не будет окончательно отточен Знанием и не превратится в драгоценный меч, но не карающий, а предостерегающий. Способность </w:t>
      </w:r>
      <w:r>
        <w:rPr>
          <w:b/>
          <w:bCs/>
        </w:rPr>
        <w:t>сознательно</w:t>
      </w:r>
      <w:r>
        <w:rPr/>
        <w:t xml:space="preserve"> поддерживать гармонию – вот главное определение мудрости, вот главная суть Посвященного, Махатмы Востока или Запада, Севера или Юга – Истина едина, мудрость интернациональна и вечна; везде, на Земле и на Небе, она утверждает Жизнь во всем ее многообразии и многогранности, во всей ее простоте и сложности, в Красоте ее развития и безобразии застоя, Жизнь как она есть.</w:t>
      </w:r>
    </w:p>
    <w:p>
      <w:pPr>
        <w:pStyle w:val="Style9"/>
        <w:rPr/>
      </w:pPr>
      <w:r>
        <w:rPr>
          <w:b/>
          <w:bCs/>
        </w:rPr>
        <w:t>7.</w:t>
      </w:r>
      <w:r>
        <w:rPr/>
        <w:t xml:space="preserve"> Махатмы Востока, Пророки Запада… Стирается грань между Посвященными разных стран. Миссия каждого из них распространяется на всю планету. Не существует больше грани между западным умом и восточным. Интеграция происходит повсеместно, как по горизонтали, так и по вертикали. Пришло время, когда множество народностей, населяющих планету Земля, можно назвать одним словом – Человечество, так как проблемы человека Севера и Юга, Запада и Востока едины. Человек, обычный, рядовой человек, начинает сознавать свою космическую сущность. Его сознание значительно расширилось за последние сто лет, стерлись многие ограничения; мировые страдания этих лет принесли освобождение миллионам душ. Самосознание человека возросло неимоверно. Однако, выйдя на необозримый простор внутренней свободы, Человек потерял путеводную нить духовного восхождения и растерялся, запутался в недрах самости своей. И помочь ему выйти из духовного тупика, указать ему связь Миров призваны Сотрудники и Братья Нашего Братства, Махатмы Востока и Запада, воплощенные и живущие в Мире Неявленом – Армия Света, которая неустанно трудится на Общее Благо, в русле Эволюции Мира, помогая войти в него каждому стремящемуся, т.е. творя добро, абсолютное добро в масштабе Мироздания. </w:t>
      </w:r>
    </w:p>
    <w:p>
      <w:pPr>
        <w:pStyle w:val="Style9"/>
        <w:rPr/>
      </w:pPr>
      <w:r>
        <w:rPr>
          <w:b/>
          <w:bCs/>
        </w:rPr>
        <w:t>8.</w:t>
      </w:r>
      <w:r>
        <w:rPr/>
        <w:t xml:space="preserve"> Опознавательным знаком Истинного Учения является возможность его приложения ко всем людям, указание пути совершенствования каждому, кто его воспримет. Идеалы Общего Блага витают в пространстве тысячелетия, став для людей розовой мечтой. Попытки их воплощения всегда заканчивались страданиями миллионов, топились в крови, ибо насилием счастья построить нельзя, попытка навязать самую лучшую идею неготовому всегда оборачивается злом. Недаром насилие различных масштабов зачастую прикрывается самыми гуманными лозунгами. Мы еще раз повторяем: не идеи плохи, но люди несовершенны. Результат воплощения зависит от множества самых разнообразных причин, и это как раз то, в чем люди обычно обвиняют Бога. Мы не судим людей за узость мышления: не может муравей достоверно судить о том, что находится на верхушке вековой сосны над муравейником, тем более о том, что находится за пределами ее ветвей. Каждому свое. Однако человек отличается от муравья своим сознанием и по своей воле постоянно разрушает уклад своего «муравейника», заменяя его новым, как ему кажется , более совершенным. И этот фактор свободной воли человека является основополагающим во всех его терзаниях, страданиях и несчастиях. Нельзя обвинять Бога в том, что человеку дано зерно поиска, – вечный двигатель неудовлетворенности, – ибо именно в этом высшая мудрость развития Мира, его Творческого Начала. В единоборстве стихийности (Хаоса) и творчества (Теоса) заключена возможность развития; в их гармонии – возможность счастья.</w:t>
      </w:r>
    </w:p>
    <w:p>
      <w:pPr>
        <w:pStyle w:val="Style9"/>
        <w:rPr/>
      </w:pPr>
      <w:r>
        <w:rPr>
          <w:b/>
          <w:bCs/>
        </w:rPr>
        <w:t>9.</w:t>
      </w:r>
      <w:r>
        <w:rPr/>
        <w:t xml:space="preserve"> Истина едина, ее зерна разбросаны по всей планете, время от времени давая всходы, расцветая чудесными цветами Знания, форма и цвет которых соответствуют почве на которой они произросли, являя собой духовную пищу человечества. Носителями зерен Истины являются Учителя, Пророки, Братья Человечества, которые, воплощая и лелея их, способствуют развитию и возвышению душ, являя собой Великих Садовников в Саде Духа. Велик и кропотлив их труд. Трудно достучаться до сознания людей, скованного самостью и цепями быта; трудна и терниста дорога Учителя, еще тяжелей вести за собой других. Вот почему так часта гибель Водителя, вот почему возможен тупиковый путь. Нелегко пробиться сквозь чащу темных накоплений, нелегко посеять и взрастить зерна Истины на неблагодатной почве… Великое благо дается явить немногим, но несравненна радость своей жизнью способствовать этому. Смерть на Земле не страшна, страшна смерть – забвение в духе. Именно от нее пытаются спасти людей Учителя, Братья Человечества, именно ради этого спасения направляют они души на тернистый путь Правды, ведя их к храму Истины. И труд этот благословенен, и цель эта – священна во все времена. </w:t>
      </w:r>
    </w:p>
    <w:p>
      <w:pPr>
        <w:pStyle w:val="Style9"/>
        <w:rPr/>
      </w:pPr>
      <w:r>
        <w:rPr>
          <w:b/>
          <w:bCs/>
        </w:rPr>
        <w:t>10.</w:t>
      </w:r>
      <w:r>
        <w:rPr/>
        <w:t xml:space="preserve"> Поистине благостен путь духовного даяния. Сила духа – великий магнит, концентрирующий вокруг себя души. Лишь отдавая себя без остатка, не требуя ничего взамен, можно сохранить себя. Дорога подобного самоотречения ведет к одиночеству, одиночеству в духе. Постоянно окруженный людьми, такой человек все же одинок в своей ответственности перед всеми, не имея возможности возложить ни на кого свою ношу хоть на мгновение. Осознание своей зависимости, долга перед всем сущим является высшей степенью свободы. Лишь возвысившийся до такого уровня человек может стать вождем, Учителем. Лишь подобные качества должны служить критерием власти. Власть и слава – поистине найтягчайшие испытания для духа, и только осознающий это их и заслуживает. Лишь тот, для кого власть и слава – необходимые атрибуты для исполнения долга, и принятие их расценивается им как жертва ради Общего Блага, может считаться готовым для многотрудной миссии Водительства.</w:t>
      </w:r>
    </w:p>
    <w:p>
      <w:pPr>
        <w:pStyle w:val="Style9"/>
        <w:rPr/>
      </w:pPr>
      <w:r>
        <w:rPr>
          <w:b/>
          <w:bCs/>
        </w:rPr>
        <w:t>11.</w:t>
      </w:r>
      <w:r>
        <w:rPr/>
        <w:t xml:space="preserve"> </w:t>
        <w:tab/>
        <w:t xml:space="preserve">Путь спасения тернист и многотруден. </w:t>
      </w:r>
    </w:p>
    <w:p>
      <w:pPr>
        <w:pStyle w:val="2"/>
        <w:rPr>
          <w:sz w:val="22"/>
          <w:szCs w:val="22"/>
        </w:rPr>
      </w:pPr>
      <w:r>
        <w:rPr>
          <w:sz w:val="22"/>
          <w:szCs w:val="22"/>
        </w:rPr>
        <w:tab/>
        <w:tab/>
        <w:t xml:space="preserve">Горний путь не бывает легким. </w:t>
      </w:r>
    </w:p>
    <w:p>
      <w:pPr>
        <w:pStyle w:val="2"/>
        <w:rPr>
          <w:sz w:val="22"/>
          <w:szCs w:val="22"/>
        </w:rPr>
      </w:pPr>
      <w:r>
        <w:rPr>
          <w:sz w:val="22"/>
          <w:szCs w:val="22"/>
        </w:rPr>
        <w:tab/>
        <w:tab/>
        <w:t xml:space="preserve">Изумрудная зелень листвы, </w:t>
      </w:r>
    </w:p>
    <w:p>
      <w:pPr>
        <w:pStyle w:val="2"/>
        <w:rPr>
          <w:sz w:val="22"/>
          <w:szCs w:val="22"/>
        </w:rPr>
      </w:pPr>
      <w:r>
        <w:rPr>
          <w:sz w:val="22"/>
          <w:szCs w:val="22"/>
        </w:rPr>
        <w:tab/>
        <w:tab/>
        <w:t xml:space="preserve">аромат цветов, плеск волны – </w:t>
      </w:r>
    </w:p>
    <w:p>
      <w:pPr>
        <w:pStyle w:val="2"/>
        <w:rPr>
          <w:sz w:val="22"/>
          <w:szCs w:val="22"/>
        </w:rPr>
      </w:pPr>
      <w:r>
        <w:rPr>
          <w:sz w:val="22"/>
          <w:szCs w:val="22"/>
        </w:rPr>
        <w:tab/>
        <w:tab/>
        <w:t xml:space="preserve">вечная радость хрупкой </w:t>
      </w:r>
    </w:p>
    <w:p>
      <w:pPr>
        <w:pStyle w:val="2"/>
        <w:rPr>
          <w:sz w:val="22"/>
          <w:szCs w:val="22"/>
        </w:rPr>
      </w:pPr>
      <w:r>
        <w:rPr>
          <w:sz w:val="22"/>
          <w:szCs w:val="22"/>
        </w:rPr>
        <w:tab/>
        <w:tab/>
        <w:tab/>
        <w:tab/>
        <w:t>и выносливой Жизни.</w:t>
      </w:r>
    </w:p>
    <w:p>
      <w:pPr>
        <w:pStyle w:val="2"/>
        <w:rPr>
          <w:sz w:val="22"/>
          <w:szCs w:val="22"/>
        </w:rPr>
      </w:pPr>
      <w:r>
        <w:rPr>
          <w:sz w:val="22"/>
          <w:szCs w:val="22"/>
        </w:rPr>
        <w:tab/>
        <w:tab/>
        <w:t xml:space="preserve">Достичь ее осознания – трудно. </w:t>
      </w:r>
    </w:p>
    <w:p>
      <w:pPr>
        <w:pStyle w:val="2"/>
        <w:rPr>
          <w:sz w:val="22"/>
          <w:szCs w:val="22"/>
        </w:rPr>
      </w:pPr>
      <w:r>
        <w:rPr>
          <w:sz w:val="22"/>
          <w:szCs w:val="22"/>
        </w:rPr>
        <w:tab/>
        <w:tab/>
        <w:t xml:space="preserve">Постичь ее глубину – невозможно. </w:t>
      </w:r>
    </w:p>
    <w:p>
      <w:pPr>
        <w:pStyle w:val="2"/>
        <w:rPr>
          <w:sz w:val="22"/>
          <w:szCs w:val="22"/>
        </w:rPr>
      </w:pPr>
      <w:r>
        <w:rPr>
          <w:sz w:val="22"/>
          <w:szCs w:val="22"/>
        </w:rPr>
        <w:tab/>
        <w:tab/>
        <w:t xml:space="preserve">Принять ее целиком, как она есть, – </w:t>
      </w:r>
    </w:p>
    <w:p>
      <w:pPr>
        <w:pStyle w:val="Normal"/>
        <w:ind w:left="720" w:firstLine="454"/>
        <w:jc w:val="both"/>
        <w:rPr>
          <w:sz w:val="22"/>
          <w:szCs w:val="22"/>
        </w:rPr>
      </w:pPr>
      <w:r>
        <w:rPr>
          <w:sz w:val="22"/>
          <w:szCs w:val="22"/>
        </w:rPr>
        <w:tab/>
        <w:tab/>
        <w:tab/>
        <w:tab/>
        <w:t xml:space="preserve">необходимо. </w:t>
      </w:r>
    </w:p>
    <w:p>
      <w:pPr>
        <w:pStyle w:val="Normal"/>
        <w:ind w:left="720" w:firstLine="454"/>
        <w:jc w:val="both"/>
        <w:rPr>
          <w:sz w:val="22"/>
          <w:szCs w:val="22"/>
        </w:rPr>
      </w:pPr>
      <w:r>
        <w:rPr>
          <w:sz w:val="22"/>
          <w:szCs w:val="22"/>
        </w:rPr>
        <w:t xml:space="preserve">В этом Спасение. </w:t>
      </w:r>
    </w:p>
    <w:p>
      <w:pPr>
        <w:pStyle w:val="Normal"/>
        <w:ind w:left="720" w:firstLine="454"/>
        <w:jc w:val="both"/>
        <w:rPr>
          <w:sz w:val="22"/>
          <w:szCs w:val="22"/>
        </w:rPr>
      </w:pPr>
      <w:r>
        <w:rPr>
          <w:sz w:val="22"/>
          <w:szCs w:val="22"/>
        </w:rPr>
        <w:t xml:space="preserve">В этом Счастье. </w:t>
      </w:r>
    </w:p>
    <w:p>
      <w:pPr>
        <w:pStyle w:val="Normal"/>
        <w:ind w:left="720" w:firstLine="454"/>
        <w:jc w:val="both"/>
        <w:rPr>
          <w:sz w:val="22"/>
          <w:szCs w:val="22"/>
        </w:rPr>
      </w:pPr>
      <w:r>
        <w:rPr>
          <w:sz w:val="22"/>
          <w:szCs w:val="22"/>
        </w:rPr>
        <w:t>Путь к ним труден и тернист –</w:t>
      </w:r>
    </w:p>
    <w:p>
      <w:pPr>
        <w:pStyle w:val="Normal"/>
        <w:ind w:left="720" w:firstLine="454"/>
        <w:jc w:val="both"/>
        <w:rPr>
          <w:sz w:val="22"/>
          <w:szCs w:val="22"/>
        </w:rPr>
      </w:pPr>
      <w:r>
        <w:rPr>
          <w:sz w:val="22"/>
          <w:szCs w:val="22"/>
        </w:rPr>
        <w:t>горний путь не бывает легким.</w:t>
      </w:r>
    </w:p>
    <w:p>
      <w:pPr>
        <w:pStyle w:val="Normal"/>
        <w:spacing w:before="480" w:after="0"/>
        <w:ind w:firstLine="454"/>
        <w:jc w:val="both"/>
        <w:rPr/>
      </w:pPr>
      <w:r>
        <w:rPr>
          <w:b/>
          <w:bCs/>
        </w:rPr>
        <w:t>12.</w:t>
      </w:r>
      <w:r>
        <w:rPr/>
        <w:t xml:space="preserve"> Путеводной звездой засверкает Учение для миллионов жаждущих Истины. Но нельзя считать его религией. Лишь явленый Спаситель может повести за собой основную массу людей. Обновленная Вера объединит народы, принесет то, к чему стремились и религиозные подвижники, и революционеры. Ведь и те и другие исповедовали самоотречение ради высшей цели. Они подходили вплотную к вопросу о духовном совершенстве, идя безусловно разными путями. Возможность постижения сути и благости Высшего Служения даст человечеству Новая Вера. Учение Агни Йоги является подготовительной ступенью на этом пути. Оно готовит провозвестников, глашатаев Новой Эпохи, тех, которые пойдут первыми и поведут за собой людей, тех, кто может почувствовать Истину и возвестить об этом мир. Водители гибнут, но Дело их остается. К чему оплакивать зерно, давшее урожай! Нет более благостной судьбы во все времена.</w:t>
      </w:r>
    </w:p>
    <w:p>
      <w:pPr>
        <w:pStyle w:val="Style9"/>
        <w:spacing w:before="737" w:after="0"/>
        <w:rPr/>
      </w:pPr>
      <w:r>
        <w:rPr>
          <w:b/>
          <w:bCs/>
        </w:rPr>
        <w:t>13.</w:t>
      </w:r>
      <w:r>
        <w:rPr/>
        <w:t xml:space="preserve"> Путники скажут: нельзя остановиться на ночь там, где нет воды, когда до источника – рукой подать, нельзя пускаться в путь без запасов живительной влаги. Так же человек не может жить на земле без духовной пищи. И если нет у него запасов, он черпает ее из Пространства посредством собственной души. Источник рядом – до него рукой подать. Важно не остановиться, так и не узнав о его существовании, или, что еще хуже, не поверив тому, кто видел его. </w:t>
      </w:r>
    </w:p>
    <w:p>
      <w:pPr>
        <w:pStyle w:val="Normal"/>
        <w:ind w:firstLine="454"/>
        <w:jc w:val="both"/>
        <w:rPr>
          <w:sz w:val="22"/>
          <w:szCs w:val="22"/>
        </w:rPr>
      </w:pPr>
      <w:r>
        <w:rPr>
          <w:sz w:val="22"/>
          <w:szCs w:val="22"/>
        </w:rPr>
        <w:t xml:space="preserve">Человек – открытая система, имеющая связь со всем Миром, ему доступны все без исключения вибрации Единого Поля. Научившись осознавать в себе структуры, соответствующие тому или иному уровню вибраций, не соответствующих обычному спектру человеческих восприятий, он становится ясновидящим, яснослышащим и т. д. Найдя в себе ключ к Миру Высшему, он становится пророком. Сделать же это возможно, лишь сумев отрешиться от всех других душевных «шумов». Вот суть всех Заповедей Господних – указателей пути в Царство Божие. </w:t>
      </w:r>
    </w:p>
    <w:p>
      <w:pPr>
        <w:pStyle w:val="Style9"/>
        <w:rPr/>
      </w:pPr>
      <w:r>
        <w:rPr>
          <w:b/>
          <w:bCs/>
        </w:rPr>
        <w:t>14.</w:t>
      </w:r>
      <w:r>
        <w:rPr/>
        <w:t xml:space="preserve"> Пускаясь в путь воплощенной жизни, Человек сталкивается со множеством проблем – биологических, социальных, духовных, и каждая из них требует должного внимания и энергетических затрат, ибо лишь в своем единстве и гармонии они могут составить полноценность человеческой жизни. Экология Тонкого Мира непосредственно зависит от качества составляющих его сознаний; наметившееся не столь давно и доведенное во многом до абсурда пренебрежение к проблемам духовным привело к весьма печальным сдвигам на многих планах Бытия, что проявилось в преобладании длинноволновой части спектра в Общем Энергетическом Поле Земли. Проблема бездуховности человека уже стала в Воплощенном Мире очевидной, однако до осознания ее истинных масштабов, ее глобальности, весьма далеко. Потеряв нить связи с Миром в его Беспредельности, ограничив свое сознание всякого рода предрассудками до неимоверно узких границ так называемого материального мира (ибо Нам весьма трудно сказать, где кончается материя и начинается дух, так как все едино и каждая вещь одновременно представлена на различных планах Бытия), Человек превратился в однобокую энергетическую систему, слепо заливающую своими эманациями лишь низшие уровни Тонкого Мира в ущерб Высшим, что ведет к дисбалансу в Едином Энергетическом Поле. Естественно, подобная дисгармония подлежит коррекции, т.е. выравниванию Единого Поля. Частным проявлением этих процессов являются всевозможные природные катаклизмы.</w:t>
      </w:r>
    </w:p>
    <w:p>
      <w:pPr>
        <w:pStyle w:val="Style9"/>
        <w:spacing w:before="737" w:after="0"/>
        <w:rPr/>
      </w:pPr>
      <w:r>
        <w:rPr>
          <w:b/>
          <w:bCs/>
        </w:rPr>
        <w:t>15.</w:t>
      </w:r>
      <w:r>
        <w:rPr/>
        <w:t xml:space="preserve"> Пришло время для утверждения Знания в широких кругах людей. Необходимо глубокое осмысление ими Единых Законов Природы, без чего они, как слепцы, идут в тупик. Наука и религия не могут более существовать раздельно, обособленно друг от друга. Уже крайне недостаточно для ученого впопыхах обратиться к тускло маячившему в его сознании представлению о Боге и продолжать свое дело, зачастую антигуманное, идущее вразрез со всеми Законами Бытия. Скажут: ученый не виноват в последствиях своего открытия, ученый занят поисками истины. Это утверждение верно лишь отчасти, ибо редкий ученый занимается сугубо чистой наукой. Как правило, его финансирует далеко не светлый представитель человечества со всеми вытекающими из этого последствиями. Точное знание Основных Законов Бытия всеми людьми может предотвратить множество катастроф и, в конечном итоге, спасет планету. Мы в это свято верим и прилагаем колоссальные усилия, давая Истинное Знание Человечеству для его победы над ложными религиозными догмами и псевдонаучными представлениями. Поняв глубинную суть Закона Сохранения и Перераспределения Энергии в Едином Энергетическом Поле, человечество сможет направить свои творческие возможности на накопление и правильное использование Высших Энергий, каковой является психическая энергия, что непременно принесет свои благодатные плоды.</w:t>
      </w:r>
    </w:p>
    <w:p>
      <w:pPr>
        <w:pStyle w:val="Style9"/>
        <w:spacing w:before="737" w:after="0"/>
        <w:rPr/>
      </w:pPr>
      <w:r>
        <w:rPr>
          <w:b/>
          <w:bCs/>
        </w:rPr>
        <w:t>16.</w:t>
      </w:r>
      <w:r>
        <w:rPr/>
        <w:t xml:space="preserve"> Нелегко дается людям признание Водительства над ними. Человек в своей низшей природе не склонен к благодарности, хотя именно она является обоюдопроходимым путем в отношениях между людьми. Именно этому учили Пророки, давая наставления к молитвам, ибо чувство благодарности – нить, которая может связать человека не только с ему подобными, но и с Высшим Миром. Как по проторенной дороге, по этой нити, протянутой от человеческого сердца к Высшему, нисходит к человеку Помощь и Поддержка. Вот почему хула и неверие так пагубно сказываются на жизни человека во всех ее аспектах, ибо они прерывают жизненно ему необходимую связь Миров, перекрывают подачу духовного питания в его сердце. И скитается тогда человек по свету, не имея в душе ничего святого, и подобен он сорной траве при дороге. Учите детей сызмальства взращивать в душе великое чувство Благодарности, и это поможет им не потеряться в круговороте Жизни. Вдумайтесь, вслушайтесь в это слово, в священный смысл его корня – </w:t>
      </w:r>
      <w:r>
        <w:rPr>
          <w:b/>
          <w:bCs/>
        </w:rPr>
        <w:t>дар</w:t>
      </w:r>
      <w:r>
        <w:rPr/>
        <w:t>, и пусть это поможет вам проникнуть в еще одну Тайну Бытия, помня при этом истину: что на Земле, то и на Небе.</w:t>
      </w:r>
    </w:p>
    <w:p>
      <w:pPr>
        <w:pStyle w:val="Style9"/>
        <w:rPr/>
      </w:pPr>
      <w:r>
        <w:rPr>
          <w:b/>
          <w:bCs/>
        </w:rPr>
        <w:t>17.</w:t>
      </w:r>
      <w:r>
        <w:rPr/>
        <w:t xml:space="preserve"> Парадоксальность ситуации ни в коей мере не должна расцениваться как временное явление, ибо лишь в этом случае любая система принимает наиболее устойчивый характер. Любой устоявшийся режим содержит в своих недрах потенции своей гибели. Приливы и отливы общественной жизни неизбежны и закономерны. И каждый этап, каждый период имеет своих носителей, свой действующий авангард, путеводителем которого является Небо. Суть этого процесса всегда устойчива и неизменна при всем разнообразии форм воплощения. Недальновидность человеческого ума в обычных условиях не позволяет ему проникнуть в глубинную суть вещей и явлений, поэтому видимая хаотичность жизни его подавляет и рождает неуверенность и суеверие. Еще более недальнозоркий, но  самоуверенный, ум видит только временный порядок, ограниченный к тому же и пространством и, не постигая его призрачности, мнит себя царем положения, имеющим право по собственной воле вершить суд над всей окружающей его жизнью. Именно это привело к сбою саморегулирующихся процессов Вселенной, к серьезной болезни ее органа – Земли, что, в совокупности со всеми другими факторами, определяет особенность и чрезвычайность нынешней ситуации в ее космических масштабах.</w:t>
      </w:r>
    </w:p>
    <w:p>
      <w:pPr>
        <w:pStyle w:val="Style9"/>
        <w:rPr/>
      </w:pPr>
      <w:r>
        <w:rPr>
          <w:b/>
          <w:bCs/>
        </w:rPr>
        <w:t>18.</w:t>
      </w:r>
      <w:r>
        <w:rPr/>
        <w:t xml:space="preserve"> Музыка прошлого должна звучать гимном будущему. Нельзя искусственно ломать связь времен. В этом главная ошибка революционеров. Даже самые благие намерения превращаются в бедствие при сбое механизмов причин и следствий в Мироздании. Суметь предвидеть </w:t>
      </w:r>
      <w:r>
        <w:rPr>
          <w:b/>
          <w:bCs/>
        </w:rPr>
        <w:t>естественный</w:t>
      </w:r>
      <w:r>
        <w:rPr/>
        <w:t xml:space="preserve"> ход событий – дар пророка. Научить человека уважать этот ход – задача Учителя. Желание вершить судьбы других людей, допуск в свое сознание утверждения подобного права – самый тяжкий грех в масштабе Мироздания. Именно неспособность признать это человечеством при данном уровне его развития привело к столь разящим несовершенствам человеческой жизни, несмотря на все попытки самоотверженных людей построить счастье для народа. Цена насилия и крови по Великому Космическому Закону – насилие и кровь. Признание Космических Законов необходимо для дальнейшего развития Человечества, для спасения его от самоуничтожения. Никто не вершит судьбы, лишь Великий Закон Причин и Следствий. Это и есть Воля Божия. Постичь эту Истину еще предстоит Человеку. В этом его Спасение. </w:t>
      </w:r>
    </w:p>
    <w:p>
      <w:pPr>
        <w:pStyle w:val="Style9"/>
        <w:spacing w:before="612" w:after="0"/>
        <w:rPr/>
      </w:pPr>
      <w:r>
        <w:rPr>
          <w:b/>
          <w:bCs/>
        </w:rPr>
        <w:t>19.</w:t>
      </w:r>
      <w:r>
        <w:rPr/>
        <w:t xml:space="preserve"> Момент включения чувствознания в человеке всегда рассматривался им как момент озарения. Подобные мгновения испытывает за свою жизнь практически каждый человек, объясняя их себе в соответствии со своим образом мышления, в различной степени сознавая при этом, что эта спонтанная мудрость не является чистым порождением его ума, а исходит из каких-то обычно закрытых для него и неведомых ему глубин. Где эти источники? Как найти постоянную связь с ними? Как поймать воспетое поэтами вдохновение? На протяжении веков Человек пытался найти ответы на эти и многие другие вопросы, идя разными путями, ошибаясь, путаясь в догадках, отдавая свою жизнь за промелькнувший образ Истины; разуверившись, отбрасывая все предыдущие доводы и снова, и снова пытаясь проникнуть в Тайны Бытия. Этот великий процесс познания достоин гимна. Вечный двигатель поиска, заложенный в Человеке, – залог его развития и, следовательно, его вечной жизни.</w:t>
      </w:r>
    </w:p>
    <w:p>
      <w:pPr>
        <w:pStyle w:val="2"/>
        <w:rPr>
          <w:sz w:val="22"/>
          <w:szCs w:val="22"/>
        </w:rPr>
      </w:pPr>
      <w:r>
        <w:rPr>
          <w:sz w:val="22"/>
          <w:szCs w:val="22"/>
        </w:rPr>
        <w:t>В каждом плане Бытия существует смерть – своя форма прекращения жизни в данном Мире. Этим знаменуется переход в Мир иной – рождение. Следовательно, смерть и рождение едины и неизбежны – это процессы приспособления Сущности к условиям определенного Мира, ибо каждому Миру присуща своя форма Жизни. Способность сохранения Сущности при различных преобразованиях, будь то на одном или на различных планах Бытия, характеризует истинное бессмертие. Сущность, не способная к развитию в самой себе, т.е. к эволюции в самом глубинном смысле этого слова, распадается, перестает существовать как индивидуальность, что является ее истинной смертью. Чем выше и сложнее Сущность, тем больше диаметр круга ее проявлений на различных планах Бытия. Способность завоевывать все новые и новые планы, заложенные в Сущности, – залог ее развития и бессмертия. Для Человека она заключается в познании самого себя, в поисках Истины, т.е. в развитии того, что определяет Человеческую Сущность, – ее способности к творчеству.</w:t>
      </w:r>
    </w:p>
    <w:p>
      <w:pPr>
        <w:pStyle w:val="Style9"/>
        <w:spacing w:before="737" w:after="0"/>
        <w:rPr/>
      </w:pPr>
      <w:r>
        <w:rPr>
          <w:b/>
          <w:bCs/>
        </w:rPr>
        <w:t>20.</w:t>
      </w:r>
      <w:r>
        <w:rPr/>
        <w:t xml:space="preserve"> Испокон веков рядом с человеком живут ключи к Тайнам бытия, заключенные в символах, играющих в жизни людей зачастую чисто прикладную роль. Таким образом люди, озаренные Истиной, пытались донести ее до будущих поколений. Настало время для открытого провозглашения Законов Бытия, откроются тайны, веками охраняемые Мудростью, дожидаясь момента, когда человечество будет готово понять их. Зазвучит Знание повсеместно. Но не надо обольщаться. Это не изменит мир. Что звучит громогласно, еще не означает, что оно принято и живет. Лишь пройдя изнутри, через горящее сердце, истина становится тем, чем она должна быть, – смыслом жизни. Если человеку просто сказать, что означает тот или иной символ, ничего особенного не произойдет. Если человек </w:t>
      </w:r>
      <w:r>
        <w:rPr>
          <w:b/>
          <w:bCs/>
        </w:rPr>
        <w:t>дойдет</w:t>
      </w:r>
      <w:r>
        <w:rPr/>
        <w:t xml:space="preserve"> до его понимания – его настигнет чудо возрождения. Именно в этом заключается разница между святыми писаниями и научными выкладками. Слово Несущее В Себе Истину способно зажигать сердца, ибо это – факел Высшего Мира. Ему не требуется подтверждения, Оно зарождает веру, и, следовательно, Жизнь, ибо без веры жизнь невозможна, так как она </w:t>
      </w:r>
      <w:r>
        <w:rPr>
          <w:b/>
          <w:bCs/>
        </w:rPr>
        <w:t>бессмысленна</w:t>
      </w:r>
      <w:r>
        <w:rPr/>
        <w:t xml:space="preserve">. Никакие человеческие измышления не заменят Слово Божие. Никакие научные доказательства не смогут сравниться с Ним, ибо они по сути своей бесплодны: ничто не заменит горящее сердце, которое в эксперименте получить нельзя. </w:t>
      </w:r>
    </w:p>
    <w:p>
      <w:pPr>
        <w:pStyle w:val="Style9"/>
        <w:spacing w:before="624" w:after="0"/>
        <w:rPr/>
      </w:pPr>
      <w:r>
        <w:rPr>
          <w:b/>
          <w:bCs/>
        </w:rPr>
        <w:t>21.</w:t>
      </w:r>
      <w:r>
        <w:rPr/>
        <w:t xml:space="preserve"> «Потусторонний мир» со своей жизнью и законами также густонаселен и многообразен, как и «мир материальный». Кроме того, между ними нет четкого разделения, они живут совместно, как, скажем, микроскопический мир с его микробным населением и макроскопический. Все в Природе автономно и все едино. И Законы одни для всех. Беспредельность. Беспредельность и вечность Жизни в ее вечном движении и соизмеримости. Разорвав свою естественную связь с Природой, современный человек, со своим развитым, но конечным умом, уподобился зловещему дракону из самых страшных сказок. Природа непременно сумеет с ним справиться через свои внутренние механизмы защиты. Она способна сковырнуть со своего тела врага, как гнойник. Но это весьма печальный исход, не допустить который Мы, Братья Человечества, стремимся.</w:t>
      </w:r>
    </w:p>
    <w:p>
      <w:pPr>
        <w:pStyle w:val="Style9"/>
        <w:spacing w:before="612" w:after="0"/>
        <w:rPr/>
      </w:pPr>
      <w:r>
        <w:rPr>
          <w:b/>
          <w:bCs/>
        </w:rPr>
        <w:t>22.</w:t>
      </w:r>
      <w:r>
        <w:rPr/>
        <w:t xml:space="preserve"> Вера в Нашу Страну живет в преданиях и сказках народов. Множество людей пыталось найти Нашу Обитель, однако в этом нет необходимости. Каждый приходит к Нам Своим Путем. Можно ничего не знать о Нас и быть с Нами. Сознательное участие в Нашем Деле дается немногим. Тот, кто почувствовал в душе своей Учителя, может и не знать ничего о Нем, но верить и любить Его, сердцем проверяя Его наставления. Мы приветствуем любое вероисповедание, любую конкретную веру, которая очищает и возвышает человека, ведет его к Свету. Для людей ищущих, видящих заблуждения церкви и идущих в ногу со временем, Мы даем путеводную нить – Учение, способное связать в сознании человека разбросанные крупицы Истины в единое целое, помочь не сбиться с пути во время крушения основ и канонов, по которым жили люди, во времена расчистки места для Веры способной объединить все Человечество. Безверие и хаос в сознании людей, разгул самых низменных чувств и мыслей, разочарование во всем и крушение всего, что ранее казалось незыблемым, массовая потеря себя. Рукой Помощи на фоне всего этого является Учение. Мы являем открыто Наше Присутствие в вашей жизни, люди. Мы посылаем вам Наши Лучи и Помощь. Вы должны слышать о существовании Учителей, Братьев Человечества, помогающих вам и борющихся за вас. Кто может – будет </w:t>
      </w:r>
      <w:r>
        <w:rPr>
          <w:b/>
          <w:bCs/>
        </w:rPr>
        <w:t>верить</w:t>
      </w:r>
      <w:r>
        <w:rPr/>
        <w:t xml:space="preserve">, кто готов – будет </w:t>
      </w:r>
      <w:r>
        <w:rPr>
          <w:b/>
          <w:bCs/>
        </w:rPr>
        <w:t>знать</w:t>
      </w:r>
      <w:r>
        <w:rPr/>
        <w:t>.</w:t>
      </w:r>
    </w:p>
    <w:p>
      <w:pPr>
        <w:pStyle w:val="Style9"/>
        <w:rPr/>
      </w:pPr>
      <w:r>
        <w:rPr>
          <w:b/>
          <w:bCs/>
        </w:rPr>
        <w:t>23.</w:t>
      </w:r>
      <w:r>
        <w:rPr/>
        <w:t xml:space="preserve"> Рассматривать человечество как единое целое – насущная необходимость нынешнего времени. С этим следует считаться, и расчленение, согласно расовому, религиозному или иному признаку, являет собой весьма грубую ошибку и заблуждение. Духовные потребности всего Человечества едины. Свободное, расширенное сознание не ограничивается ни одним из этих признаков. Истина едина. Она </w:t>
      </w:r>
      <w:r>
        <w:rPr>
          <w:b/>
          <w:bCs/>
        </w:rPr>
        <w:t>над</w:t>
      </w:r>
      <w:r>
        <w:rPr/>
        <w:t xml:space="preserve"> условностями человеческого мира, являясь в то же время неотъемлемой составной его. Любое ограничение сознания ведет к запрету, запрет – к насилию, насилие – к нарушению Основ Мироздания, к дисгармонии – круг замкнулся: насилие ведет к насилию; по Закону Кармы, подобно снежному кому, растут страдания Человечества. Планета людей погрязла в кармических путах, при этом всякая случайность – закономерный итог. Вот почему, порой, и самое благое начинание человека в любой точке Земли не приводит к счастью. И лишь расширение сознания человека с одновременной уплатой по кармическим счетам, с непременной помощью Иерархии может прервать порочный круг прогрессирующей болезни разрушения и спасти планету.</w:t>
      </w:r>
    </w:p>
    <w:p>
      <w:pPr>
        <w:pStyle w:val="Normal"/>
        <w:ind w:firstLine="454"/>
        <w:jc w:val="both"/>
        <w:rPr>
          <w:sz w:val="22"/>
          <w:szCs w:val="22"/>
        </w:rPr>
      </w:pPr>
      <w:r>
        <w:rPr>
          <w:sz w:val="22"/>
          <w:szCs w:val="22"/>
        </w:rPr>
        <w:tab/>
        <w:tab/>
        <w:t>Человек, загляни внутрь себя!</w:t>
      </w:r>
    </w:p>
    <w:p>
      <w:pPr>
        <w:pStyle w:val="2"/>
        <w:rPr>
          <w:sz w:val="22"/>
          <w:szCs w:val="22"/>
        </w:rPr>
      </w:pPr>
      <w:r>
        <w:rPr>
          <w:sz w:val="22"/>
          <w:szCs w:val="22"/>
        </w:rPr>
        <w:tab/>
        <w:tab/>
        <w:t>Загляни в свое сердце!</w:t>
      </w:r>
    </w:p>
    <w:p>
      <w:pPr>
        <w:pStyle w:val="Normal"/>
        <w:ind w:firstLine="454"/>
        <w:jc w:val="both"/>
        <w:rPr>
          <w:sz w:val="22"/>
          <w:szCs w:val="22"/>
        </w:rPr>
      </w:pPr>
      <w:r>
        <w:rPr>
          <w:sz w:val="22"/>
          <w:szCs w:val="22"/>
        </w:rPr>
        <w:tab/>
        <w:tab/>
        <w:t>Взрасти в нем цветок добра</w:t>
      </w:r>
    </w:p>
    <w:p>
      <w:pPr>
        <w:pStyle w:val="Normal"/>
        <w:ind w:firstLine="454"/>
        <w:jc w:val="both"/>
        <w:rPr>
          <w:sz w:val="22"/>
          <w:szCs w:val="22"/>
        </w:rPr>
      </w:pPr>
      <w:r>
        <w:rPr>
          <w:sz w:val="22"/>
          <w:szCs w:val="22"/>
        </w:rPr>
        <w:tab/>
        <w:tab/>
        <w:t>и помоги это сделать другому.</w:t>
      </w:r>
    </w:p>
    <w:p>
      <w:pPr>
        <w:pStyle w:val="Normal"/>
        <w:ind w:firstLine="454"/>
        <w:jc w:val="both"/>
        <w:rPr>
          <w:sz w:val="22"/>
          <w:szCs w:val="22"/>
        </w:rPr>
      </w:pPr>
      <w:r>
        <w:rPr>
          <w:sz w:val="22"/>
          <w:szCs w:val="22"/>
        </w:rPr>
        <w:tab/>
        <w:tab/>
        <w:t xml:space="preserve">Ничего не проходит бесследно. </w:t>
      </w:r>
    </w:p>
    <w:p>
      <w:pPr>
        <w:pStyle w:val="Normal"/>
        <w:ind w:firstLine="454"/>
        <w:jc w:val="both"/>
        <w:rPr>
          <w:sz w:val="22"/>
          <w:szCs w:val="22"/>
        </w:rPr>
      </w:pPr>
      <w:r>
        <w:rPr>
          <w:sz w:val="22"/>
          <w:szCs w:val="22"/>
        </w:rPr>
        <w:tab/>
        <w:tab/>
        <w:t>Мир в одном сердце может по цепи причин</w:t>
      </w:r>
    </w:p>
    <w:p>
      <w:pPr>
        <w:pStyle w:val="Normal"/>
        <w:ind w:firstLine="454"/>
        <w:jc w:val="both"/>
        <w:rPr>
          <w:sz w:val="22"/>
          <w:szCs w:val="22"/>
        </w:rPr>
      </w:pPr>
      <w:r>
        <w:rPr>
          <w:sz w:val="22"/>
          <w:szCs w:val="22"/>
        </w:rPr>
        <w:tab/>
        <w:tab/>
        <w:tab/>
        <w:tab/>
        <w:tab/>
        <w:tab/>
        <w:tab/>
        <w:t>и следствий</w:t>
      </w:r>
    </w:p>
    <w:p>
      <w:pPr>
        <w:pStyle w:val="Normal"/>
        <w:ind w:firstLine="454"/>
        <w:jc w:val="both"/>
        <w:rPr>
          <w:sz w:val="22"/>
          <w:szCs w:val="22"/>
        </w:rPr>
      </w:pPr>
      <w:r>
        <w:rPr>
          <w:sz w:val="22"/>
          <w:szCs w:val="22"/>
        </w:rPr>
        <w:tab/>
        <w:tab/>
        <w:t xml:space="preserve">привести к миру и счастью во всем мире. </w:t>
      </w:r>
    </w:p>
    <w:p>
      <w:pPr>
        <w:pStyle w:val="Normal"/>
        <w:ind w:firstLine="454"/>
        <w:jc w:val="both"/>
        <w:rPr>
          <w:sz w:val="22"/>
          <w:szCs w:val="22"/>
        </w:rPr>
      </w:pPr>
      <w:r>
        <w:rPr>
          <w:sz w:val="22"/>
          <w:szCs w:val="22"/>
        </w:rPr>
        <w:tab/>
        <w:tab/>
        <w:t xml:space="preserve">Нужно верить в это и желать этого. </w:t>
      </w:r>
    </w:p>
    <w:p>
      <w:pPr>
        <w:pStyle w:val="Normal"/>
        <w:ind w:firstLine="454"/>
        <w:jc w:val="both"/>
        <w:rPr>
          <w:sz w:val="22"/>
          <w:szCs w:val="22"/>
        </w:rPr>
      </w:pPr>
      <w:r>
        <w:rPr>
          <w:sz w:val="22"/>
          <w:szCs w:val="22"/>
        </w:rPr>
        <w:tab/>
        <w:tab/>
        <w:t>Нет ни малого, ни великого в Мироздании,</w:t>
      </w:r>
    </w:p>
    <w:p>
      <w:pPr>
        <w:pStyle w:val="Normal"/>
        <w:ind w:firstLine="454"/>
        <w:jc w:val="both"/>
        <w:rPr>
          <w:sz w:val="22"/>
          <w:szCs w:val="22"/>
        </w:rPr>
      </w:pPr>
      <w:r>
        <w:rPr>
          <w:sz w:val="22"/>
          <w:szCs w:val="22"/>
        </w:rPr>
        <w:tab/>
        <w:tab/>
        <w:t xml:space="preserve">Закон один для всего. </w:t>
      </w:r>
    </w:p>
    <w:p>
      <w:pPr>
        <w:pStyle w:val="Normal"/>
        <w:ind w:firstLine="454"/>
        <w:jc w:val="both"/>
        <w:rPr>
          <w:sz w:val="22"/>
          <w:szCs w:val="22"/>
        </w:rPr>
      </w:pPr>
      <w:r>
        <w:rPr>
          <w:sz w:val="22"/>
          <w:szCs w:val="22"/>
        </w:rPr>
        <w:tab/>
        <w:tab/>
        <w:t xml:space="preserve">Прерви цепь зла в своем сердце – </w:t>
      </w:r>
    </w:p>
    <w:p>
      <w:pPr>
        <w:pStyle w:val="Normal"/>
        <w:ind w:firstLine="454"/>
        <w:jc w:val="both"/>
        <w:rPr>
          <w:sz w:val="22"/>
          <w:szCs w:val="22"/>
        </w:rPr>
      </w:pPr>
      <w:r>
        <w:rPr>
          <w:sz w:val="22"/>
          <w:szCs w:val="22"/>
        </w:rPr>
        <w:tab/>
        <w:tab/>
        <w:t xml:space="preserve">и будет расти оазис добра. </w:t>
      </w:r>
    </w:p>
    <w:p>
      <w:pPr>
        <w:pStyle w:val="Normal"/>
        <w:ind w:firstLine="454"/>
        <w:jc w:val="both"/>
        <w:rPr>
          <w:sz w:val="22"/>
          <w:szCs w:val="22"/>
        </w:rPr>
      </w:pPr>
      <w:r>
        <w:rPr>
          <w:sz w:val="22"/>
          <w:szCs w:val="22"/>
        </w:rPr>
        <w:tab/>
        <w:tab/>
        <w:t>В этом – Истина.</w:t>
      </w:r>
    </w:p>
    <w:p>
      <w:pPr>
        <w:pStyle w:val="Style9"/>
        <w:rPr/>
      </w:pPr>
      <w:r>
        <w:rPr>
          <w:b/>
          <w:bCs/>
        </w:rPr>
        <w:t>24.</w:t>
      </w:r>
      <w:r>
        <w:rPr/>
        <w:t xml:space="preserve"> Равнодушие и самодовольство определяет правящих ныне на земле. Эти качества характеризуют тех, кто сейчас у руля, но за ними нет будущего. Они бесплодны. Они – бабочки-однодневки. Выброшенные на поверхность круговоротом жизни, они расцвели, благодаря всеобщей духовной сумятице, и являют собой ярлык бездуховного общества – общества, чрезвычайно схожего с мыльным пузырем. В недрах любого порядка всегда зреют силы, на долю которых выпадает утверждение новой ступени. В недалеком будущем самое респектабельное общество развалится, подобно карточному домику, и, напротив, новую жизненную силу обретут районы нынешнего упадка. Время катаклизмов подводит черту под сменой Эпох. Тот, кто научился воспринимать Жизнь в целом, поймет глубину и динамичность происходящих ежедневно событий. Суть их вечна: старое сменяется новым. Новое рождается, зреет, стареет и отмирает, давая место уже готовым появиться следующим росткам. Веками Мудрость учила этому, направляя людей в нужное русло. Но у каждого </w:t>
      </w:r>
      <w:r>
        <w:rPr>
          <w:b/>
          <w:bCs/>
        </w:rPr>
        <w:t>свой путь</w:t>
      </w:r>
      <w:r>
        <w:rPr/>
        <w:t xml:space="preserve">, каждый ежедневно, ежечасно сдает свой экзамен, идет по своим ступеням, имеет свое место в Жизни, определяемое тем уровнем, на котором в данный момент находится Сознание. Вот почему Мы так настоятельно советуем людям заглянуть в себя и при всей внешней пляске событий разобраться со своими внутренними проблемами, попытаться достичь гармонии в собственной душе и услышать Голос Ведущий, </w:t>
      </w:r>
      <w:r>
        <w:rPr>
          <w:b/>
          <w:bCs/>
        </w:rPr>
        <w:t>Голос Иерархии</w:t>
      </w:r>
      <w:r>
        <w:rPr/>
        <w:t>.</w:t>
      </w:r>
    </w:p>
    <w:p>
      <w:pPr>
        <w:pStyle w:val="Style9"/>
        <w:spacing w:before="607" w:after="0"/>
        <w:rPr/>
      </w:pPr>
      <w:r>
        <w:rPr>
          <w:b/>
          <w:bCs/>
        </w:rPr>
        <w:t>25.</w:t>
      </w:r>
      <w:r>
        <w:rPr/>
        <w:t xml:space="preserve"> Простейшие жизненные решения зачастую человеку даются путем весьма тяжких колебаний. Основную роль в этом играет жизненная позиция человека. Если она выражена нечетко или ее вовсе нет, то, как былинка в поле, человек открыт всевозможным жизненным ветрам. Если же он является рабом комплекса надуманных установок и принципов, то решения его принимают сугубо односторонний характер, и человек становится слепым и уязвимым. И в том, и в другом случае о внутренней свободе, к которой человечество стремится на протяжении веков, говорить не приходится. Эта свобода, т.е. отсутствие суеверного страха в душе человека, обретается постепенно, по мере взросления, возвышения духа, путем его </w:t>
      </w:r>
      <w:r>
        <w:rPr>
          <w:b/>
          <w:bCs/>
        </w:rPr>
        <w:t>собственного</w:t>
      </w:r>
      <w:r>
        <w:rPr/>
        <w:t xml:space="preserve"> опыта. В течение одной человеческой жизни это сделать невозможно. Вот почему мудрости не присущи возрастные критерии, и мудрый дух нередко можно встретить в теле хрупкого ребенка. Закон перевоплощений, который так трудно постичь людям, являет собой великую соизмеримость Природы. Лишь узость человеческого мышления может служить оправданием утверждения бесцельности жизни на земле, что вытекает из представлений материалистов о жизни и смерти и что сводило с ума любого мыслящего человека. Будучи пленником незнания, невежества или намеренно навязанных ему ложных представлений, Человек на протяжении веков сохранял веру в свое бессмертие, и это способствовало росту его духа. Тем, кому требуются доказательства этого, еще предстоит долгая тернистая дорога проб и ошибок, страданий и испытаний для того, чтобы </w:t>
      </w:r>
      <w:r>
        <w:rPr>
          <w:b/>
          <w:bCs/>
        </w:rPr>
        <w:t>прочувствовать</w:t>
      </w:r>
      <w:r>
        <w:rPr/>
        <w:t xml:space="preserve"> собственную душу и ее бесценность и понять невозможность ее смерти вместе с бренным телом, прочувствовать беспредельность, соизмеримость, мудрость Природы, Мироздания, Вселенной, Бога.</w:t>
      </w:r>
    </w:p>
    <w:p>
      <w:pPr>
        <w:pStyle w:val="Style9"/>
        <w:rPr/>
      </w:pPr>
      <w:r>
        <w:rPr>
          <w:b/>
          <w:bCs/>
        </w:rPr>
        <w:t>26.</w:t>
      </w:r>
      <w:r>
        <w:rPr/>
        <w:t xml:space="preserve"> Материальный мир – хрупок и нестоек в своем замедленном движении по сравнению с Миром Тонким, и тем самым, не более реален, чем Мир Чувств, Мир Мысли. Символ Мироздания – круг, змея, кусающая свой хвост: Материальный Мир лишь часть Мира, и диапазон его конечен лишь условно – Все взаимосвязано и, уйдя от чего-то, непременно приходит к чему-то; не отрываясь от бумаги, можно водить пером по ней бесконечно, описывая множество линий, сходящихся в одной точке. Устойчива лишь пульсирующая система. День и ночь, рай и ад, вдох-выдох, добро-зло – и везде круг, движение и противоположности. Бесконечно большой и бесконечно малый, бесконечно добрый и бесконечно злой – это лишь полюса бесконечности, а Бесконечность – это круг. И теперь должно стать понятным, почему невозможно отделить добро от зла, здоровье от болезни, жизнь от смерти, материю от духа, ибо расчленять жизнь – значит убивать, останавливать – значит разрушать, а жить праведно – значит не мешать. Спросят: как найти золотую середину, как творить и не нарушать, жить и не разрушать, как делать добро, не принося зла? Чтобы разобраться в том, что окружает, нужно прислушаться к тому, что внутри себя, ибо внешнее подобно внутреннему, внешнее и внутреннее едино. У каждого в душе – барометр: больше-меньше, плюс-минус. Достичь понимания его, познать себя призывает Мудрость во все века. В ладу с собой – значит в ладу со всем Миром, познать Бога в душе своей – значит познать весь Мир.</w:t>
      </w:r>
    </w:p>
    <w:p>
      <w:pPr>
        <w:pStyle w:val="Style9"/>
        <w:rPr/>
      </w:pPr>
      <w:r>
        <w:rPr>
          <w:b/>
          <w:bCs/>
        </w:rPr>
        <w:t>27.</w:t>
      </w:r>
      <w:r>
        <w:rPr/>
        <w:t xml:space="preserve"> Внешнее подобно внутреннему. Внешнее и внутреннее едины и неразделимы. Кажущаяся независимость человека от Природы уже принесла свои пагубные плоды. Человек из звена, осуществляющего связь Миров и по сути своей являющийся смертным богом, превратился в зловонный нарост, тянущий на себя энергии Мира, которые ему должно проводить через себя и сознательно воплощать в прекрасное. Да. Да. В прекрасное. Ибо сознание, чувствующее свою ответственность перед Миром, свое место в Мироздании, ничего вредоносного производить не будет. Человек – воспринимающий и трансмутирующий орган Вселенной. Он может очищать и преображать энергии в соответствии с потребностями Мироздания, потребностями, которые ему дано знать и чувствовать. Прошедший через сердце человека импульс разрушения, способный воплотиться в виде какого-то бедствия, всплеска стихий, может </w:t>
      </w:r>
      <w:r>
        <w:rPr>
          <w:b/>
          <w:bCs/>
        </w:rPr>
        <w:t>преобразиться</w:t>
      </w:r>
      <w:r>
        <w:rPr/>
        <w:t xml:space="preserve"> и вылиться на полотне или в музыке. И в этом великая суть Искусства, в этом спасительная сущность Красоты. Собрать и выплеснуть в виде звуков, красок и слов все  бедственные сигналы жизни и тем самым способствовать их размножению не есть благо. Благотворная Суть Искусства </w:t>
      </w:r>
      <w:r>
        <w:rPr>
          <w:b/>
          <w:bCs/>
        </w:rPr>
        <w:t>в пресечении</w:t>
      </w:r>
      <w:r>
        <w:rPr/>
        <w:t xml:space="preserve"> порочного круга разрушения, в преображении, трансмутации энергий разложения в импульс созидания. «Красота спасет мир». В этом – Истина.</w:t>
      </w:r>
    </w:p>
    <w:p>
      <w:pPr>
        <w:pStyle w:val="Style9"/>
        <w:spacing w:before="510" w:after="0"/>
        <w:rPr/>
      </w:pPr>
      <w:r>
        <w:rPr>
          <w:b/>
          <w:bCs/>
        </w:rPr>
        <w:t>28.</w:t>
      </w:r>
      <w:r>
        <w:rPr/>
        <w:t xml:space="preserve"> Пройдя все перипетии судьбы, путь от животного до Бога, Человек оставляет за собой планету мечущихся, дерущихся, страдающих и стонущих людей. Постигнув все несовершенства человеческой жизни и возвысившись над ней, такой, освобожденный, Человек не может не стремиться помочь освободиться планете от сковывающих ее пут, а человечеству – прозреть, ибо суть такого Человека – Любовь. Любовь есть высшая зависимость, но эта зависимость – прекрасна, ибо лишь через нее можно что-то преобразить или возвысить. У каждого сознания – своя точка приложения любви, она соответствует ему, она – его суть. Без любви нет страдания, нет и возвышения. Без любви нет жизни. В желании улучшить то, что любишь, заключен смысл жизни, смысл развития. Это тоже тайна Бытия. Постичь ее дано немногим, и тот, кто ее постиг, – Учитель, ибо он – не просто пребывает в любви и тем самым живет, он – отдает себя ради того, чтобы торжествовала Любовь. Он, исполненный ответственности за Все, видя связи, не доступные пониманию просто живущих, приносит себя в жертву ради жизни и любви других, превращая себя в горящую свечу. В этом суть Святого: стать источником силы и света для тех, кого любишь, отдать себя во имя лучшей жизни других. </w:t>
      </w:r>
    </w:p>
    <w:p>
      <w:pPr>
        <w:pStyle w:val="Style9"/>
        <w:rPr/>
      </w:pPr>
      <w:r>
        <w:rPr>
          <w:b/>
          <w:bCs/>
        </w:rPr>
        <w:t>29.</w:t>
      </w:r>
      <w:r>
        <w:rPr/>
        <w:t xml:space="preserve"> Способность некоторых людей исцелять без помощи лекарств и инструментов известна человечеству с древних времен. Но отношение к целителям было разное на протяжении веков. А как необходима связь врачевания в сознании людей с понятием о Творчестве, Искусстве, Доброте, Таланте! Высокое врачевание без применения приемов магии есть высшее проявление космического сознания. Умение преображать энергии Мира в целительную силу, необходимую для данного конкретного человека и тем самым способствовать оздоровлению души и тела человека, а по цепи причин и следствий и человечества – великое искусство. Вобрать в себя все низкое и злое, что разъедает, разлагает людей, трансмутировать и выдать собранную энергию в виде Света Добра – это Подвиг. «Целитель» с душой темной и алчной есть губитель душ. Самость в медицине – явление страшное, удушающее, ибо все, к чему прикасается человек, носит печать его психической энергии. А что может быть страшнее и отвратительнее прикосновения к страждущему сердцу бездушного эгоизма?! Велика роль Искусства и Целительства как очистителей душ, как очистителей атмосферы. Сочетание Искусства, Целительства и Знания в медицине, воспитании и школе – путь к оздоровлению человечества.</w:t>
      </w:r>
    </w:p>
    <w:p>
      <w:pPr>
        <w:pStyle w:val="Style9"/>
        <w:rPr/>
      </w:pPr>
      <w:r>
        <w:rPr>
          <w:b/>
          <w:bCs/>
        </w:rPr>
        <w:t>30.</w:t>
      </w:r>
      <w:r>
        <w:rPr/>
        <w:t xml:space="preserve"> Человеку дано управлять психической энергией, но он использует ее не для развития мира, а в своекорыстных целях, и это пагубно сказывается на его судьбе. В конечном счете, он потребляет продукт собственного производства – принимает страдания, вызванные им самим. Но люди ропщут: «Боже, ты немилостив, ты несправедлив». Отовсюду доносятся проклятья Всевышнему от Человечества, страждущего от собственного несовершенства. И нет более несправедливого действа в Мироздании. Не может Всевышний ни казнить, ни миловать, Он живет вместе с нами, мы – Его проявление. Все, что есть в Мире, есть Его проявление. Плохо вам, плохо и Ему. И нет ничего хуже, чем проклинать самого себя, ибо в этом тупик, безысходность, остановка, а Мы уже разъяснили, чем является остановка при всеобщем движении: это затор, подлежащий срочному уничтожению. Следовательно, проклинать Бога или самого себя – это губить собственную душу. Не менее опасно проклинать кого-либо другого. Но человек стенает и шлет проклятья. И льется кровь,  и на земле хуже, чем в страшном сне. Несчастье порождает злобу, злоба – несчастье. И так без конца. Помните! Никто не придет и не спасет, если в душе не разрешилась Карма, если не прерван порочный круг духовным взлетом. Лишь в момент высшего понимания –экстаза, Человек постигает суть вещей и великую справедливость рока. Каждый шаг – экзамен, каждый день – школа. Из года в год, из класса в класс, из жизни в жизнь проходит их человек. И не бесчувственной мумией, а – Человеком – чувствующим, горящим, познающим, творящим, сотворил его Господь, таким, как есть Он сам, и имя Его – Жизнь.</w:t>
      </w:r>
    </w:p>
    <w:p>
      <w:pPr>
        <w:pStyle w:val="Style9"/>
        <w:spacing w:before="595" w:after="0"/>
        <w:rPr/>
      </w:pPr>
      <w:r>
        <w:rPr>
          <w:b/>
          <w:bCs/>
        </w:rPr>
        <w:t>31.</w:t>
      </w:r>
      <w:r>
        <w:rPr/>
        <w:t xml:space="preserve"> Страсти одолевают людей. Не все в состоянии им сопротивляться. Сущность человека определяется по основному тону его вибраций. Этим определяется место его пребывания в загробном мире и его следующее воплощение. Вот почему Мы так настаиваем на устремлении к Высшему. Человек, обладая всем комплексом тел, т.е. имея структуры, соответствующие всему энергетическому диапазону, может развить в себе предопределяющее начало, соответствующее его основным устремлениям. Это и предопределяет ход его эволюционной спирали. В Тонком Мире представлены все уровни грез и стремлений, душа постепенно изживает накопленные на земле энергии. И лишь разрешившись, очистившись, она движется далее по цепи причин и следствий к следующему этапу своего развития. И так шаг за шагом, жизнь за жизнью, рождаясь и умирая. И управляют этим процессом Единые Законы Природы, Мироздания. Возникает вопрос о сути и месте Иерархии? Иерархия – это остов, это нервная связь между Мирами. Все закономерно в Мироздании. Все движется по кругу. Принцип прямой и обратной связи, разгаданный биологами, существует повсеместно. Автономия и единство всех процессов, распад и синтез, общее и индивидуальное, руководство и самоуправление – великолепный механизм Жизни, суть Мироздания. Творческое начало и Закон, противоречие и единство. Все живое и управляемое. И во всем этом Сознательное Творчество, подоснова эволюции.</w:t>
      </w:r>
    </w:p>
    <w:p>
      <w:pPr>
        <w:pStyle w:val="Style9"/>
        <w:spacing w:before="595" w:after="0"/>
        <w:rPr/>
      </w:pPr>
      <w:r>
        <w:rPr>
          <w:b/>
          <w:bCs/>
        </w:rPr>
        <w:t>32.</w:t>
      </w:r>
      <w:r>
        <w:rPr/>
        <w:t xml:space="preserve"> Сквозь ложь и фальшь, подвергаясь гонениям, несли подвижники людям Слово Божие. Истина едина для всех, но живущим на земле чуждо равенство, и используется Истина для власти одних над другими. Жажда власти и славы ослепляет, убивает самые лучшие ростки любви. Земные соблазны – камень преткновения, труднейшее испытание для духа. Познавший связь Миров в своем желании стать над людьми и утвердить свое превосходство, а не посвятить себя их развитию, как должно, – величайший тормоз на пути Просвещения. Стремление к власти в малом и большом, над одним человеком и над миллионами – в любом возможном масштабе, присуще человеку. И это закрывает ему дорогу к Царству Божиему. Бескорыстная жертва во имя любви – высшая проба духа. Меняются времена, меняются уклады и правители, льется кровь за светлые идеалы. Но выплывает на поверхность самость человека – и вновь террор и угнетение. Не плачьте и не жалейте тех, кто добровольно отдал себя ради светлого будущего, себя пожалейте, если вы не видите необходимость сделать это. Борьба будет всегда и будет всегда возможность возжигать пламя в готовых к этому сердцах. И чем больше сердец, готовых вспыхнуть, тем лучше время. Подумайте о себе: а можете ли вы стать такими? Не жалейте о погибших, они вернутся на землю и станут источником возрождения Человечества. Ничто во Вселенной не пропадает. Не может смерть потушить горящее сердце. Гасит его лишь призрачное земное благополучие – то, к чему стремятся любой ценой миллионы, не ведая, что творят.</w:t>
      </w:r>
    </w:p>
    <w:p>
      <w:pPr>
        <w:pStyle w:val="Style9"/>
        <w:rPr/>
      </w:pPr>
      <w:r>
        <w:rPr>
          <w:b/>
          <w:bCs/>
        </w:rPr>
        <w:t>33.</w:t>
      </w:r>
      <w:r>
        <w:rPr/>
        <w:t xml:space="preserve"> Пространственные токи отражают все сферы Бытия, заключая в себе информацию разного уровня. Как отличить ложь от правды?  Что такое ложь, что – правда? Люди говорят, у каждого своя правда. Мы говорим: Истина едина, но многогранна. Она сияет, как алмаз, всеми цветами радуги, и каждый видит лишь то, что может. Но от этого она не перестает быть Истиной. Чем выше подняться, тем шире панорама. Каждый видит и отражает то, что может охватить. Важно лишь знать: есть Истина, независимо от того, что и как смотреть. Это и есть глубинная суть вещей. В стремлении постичь ее, связать, казалось бы, несвязуемое заключена природа познания. Да, есть то, что едино для всего. Да, есть то, что объединяет все. И в этом – Истина.</w:t>
      </w:r>
    </w:p>
    <w:p>
      <w:pPr>
        <w:pStyle w:val="Style9"/>
        <w:spacing w:before="607" w:after="0"/>
        <w:rPr/>
      </w:pPr>
      <w:r>
        <w:rPr>
          <w:b/>
          <w:bCs/>
        </w:rPr>
        <w:t>34.</w:t>
      </w:r>
      <w:r>
        <w:rPr/>
        <w:t xml:space="preserve"> Кладоискателям уподобляюсь Я, ища на земле возросшие зерна духа. Спешу дать спасительный Луч Помощи зовущему и ищущему. Не стоны мольбы и стенаний Пытаюсь услышать, но упорный скрежет зубов борющегося с Тьмой. Пустозвон восхвалений и поток просьб и стенаний не может заглушить молчаливый призыв гордого сердца. Не собой нужно гордиться, но именем </w:t>
      </w:r>
      <w:r>
        <w:rPr>
          <w:b/>
          <w:bCs/>
        </w:rPr>
        <w:t>Человек</w:t>
      </w:r>
      <w:r>
        <w:rPr/>
        <w:t>. Не уповать на кого-то, но идти самому и помогать другим. Гордости Учим. К мужеству Призываем. К стойкости стремитесь, мечущийся не соратник Нам. Не требуем слепой веры, но глубины понимания; ведь нет понимания без веры и нет свободы без понимания. Постижение Истины возможно лишь открытому сердцу, ясному сознанию, свободному от догм. Научный и религиозный догматизм – близнецы. Не Зовем отрешаться от жизни – пусть произрастают ростки любви. В обычной человеческой жизни ищите возвышения. Восхождение тем труднее, чем тяжелее ноша. Думайте хорошенько, что брать с собой. Пусть открываются перед вами просторы при каждом шаге вгору. Но помните о том, что видели внизу, чтобы еще больше стремиться ввысь и звать туда других. Благословляю вас, дети Мои. Будьте искренни в своих желаниях. Будьте честны с собой. И оступившись, вновь двигайтесь в путь.</w:t>
      </w:r>
    </w:p>
    <w:p>
      <w:pPr>
        <w:pStyle w:val="Style9"/>
        <w:spacing w:before="595" w:after="0"/>
        <w:rPr/>
      </w:pPr>
      <w:r>
        <w:rPr>
          <w:b/>
          <w:bCs/>
        </w:rPr>
        <w:t>35.</w:t>
      </w:r>
      <w:r>
        <w:rPr/>
        <w:t xml:space="preserve"> Все, что есть в Природе, приспособлено друг к другу, как ключ к замку. И ни в чем нет пустоты. Великую книгу Жизни, страницы которой нужно трепетно листать, дано читать Человеку. В этом его преимущество, в этом его ответственность, в этом его тайна. Переступив черту привычного, шаг за шагом Человек открывает для себя все новые просторы неизведанного. Взяв на вооружение Знание Законов Бытия, обыкновенный земной человек мог бы творить чудеса. Познав свою истинную суть, он действительно мог бы творить в унисон развитию Мироздания и превратить планету в чудеснейшее место Вселенной, перековав кармические цепи, прервав, наконец, поток крови и страданий. Но Карма изживается веками, и круги ее закручиваются непрерывно, и при нынешнем положении вещей Общество Благоденствия так же утопично, как и столетия назад. Однако шанс есть, и именно сейчас, в переходную эпоху, когда круговорот энергий чрезвычайно ускорен. Знание Законов Вселенной, сознательное следование им может способствовать резкому очищению Человечества и переходу его на новую духовную ступень. Приняв как должное, без стенаний, то, что обусловлено судьбой, в духовном единении люди смогут стать на ступень выше. Легко рассыпятся, станут ненужными все сооружения Тьмы. Мы верим в это, Мы боремся за это. Каждое просиявшее сознание, каждое вспыхнувшее надеждой сердце – веха на этом пути. Помочь Человечеству в трудную годину – Наша задача. Спасти планету от гибели – Наша цель. Ход истории изменить нельзя – это верно лишь отчасти. Все в Мироздании творится Сознанием. Сознанием же, волей Человека можно изменить ход болезни Земли. Вобрав в себя энергии, несущие бедствия разрушения, люди-маяки, как белые кровяные тельца, должны свести губительные последствия Кали-Юги до минимума и спасти планету, ознаменовать ее чудесное выздоровление.</w:t>
      </w:r>
    </w:p>
    <w:p>
      <w:pPr>
        <w:pStyle w:val="Style9"/>
        <w:spacing w:before="595" w:after="0"/>
        <w:rPr/>
      </w:pPr>
      <w:r>
        <w:rPr>
          <w:b/>
          <w:bCs/>
        </w:rPr>
        <w:t>36.</w:t>
      </w:r>
      <w:r>
        <w:rPr/>
        <w:t xml:space="preserve"> Миротворческая деятельность Человека во Вселенских масштабах грандиозна. Являясь прототипом Мирового Разума, земной человек должен знать и помнить о своей Вселенской функции, как ребенок знает о том, что он когда-нибудь станет взрослым. Память прошлых воплощений сохраняет в общих чертах выводы перенесенных переживаний, и именно они определяют взрослость, зрелость человека, которая нередко проявляется с малых лет воплощенной жизни. Из этого следует, сколь бесполезным порой бывает говорить с человеком непонятным для него языком и тем более упрекать и корить его за непонимание. Постижение сути дается веками, нелегкими шагами многих жизней. Дар прорицателя, мудрость нельзя впитать с молоком матери, нельзя получить из учебников. Это можно лишь </w:t>
      </w:r>
      <w:r>
        <w:rPr>
          <w:b/>
          <w:bCs/>
        </w:rPr>
        <w:t>выстрадать</w:t>
      </w:r>
      <w:r>
        <w:rPr/>
        <w:t xml:space="preserve">. Ничто не дается сразу, что занесено, легко уносится. Человечество учится на своих ошибках. Каждый человек и все люди в целом мудреют, живя, проходя круги развития, постигают ступени Творчества. Люди – это дети Вселенной. От того, как развивается цветок, зависит качество его семян. Знание Человеком его истинного места в Мироздании и предназначения может помочь ускорить и облегчить созревание его сознания. Знание Человечеством его предназначения поможет избежать ошибок, за которые нужно платить. </w:t>
      </w:r>
    </w:p>
    <w:p>
      <w:pPr>
        <w:pStyle w:val="Style9"/>
        <w:spacing w:before="595" w:after="0"/>
        <w:rPr/>
      </w:pPr>
      <w:r>
        <w:rPr>
          <w:b/>
          <w:bCs/>
        </w:rPr>
        <w:t>37.</w:t>
      </w:r>
      <w:r>
        <w:rPr/>
        <w:t xml:space="preserve"> Человек вправе сам распоряжаться своей собственной волей, пуская ее в то или иное русло. Он чувствует себя несчастным, если что-либо довлеет над ним, ограничивая его самостоятельный выбор. В своем желании получить недоступное во что бы то ни стало, люди очень часто нарушают Закон Соизмеримости. Все Религии и Учения учат Человека быть в ладу с Законами Бытия, т.е. быть счастливым. От того, на какой лад настроена музыка его духа, зависит существование человека и человечества в целом. Уход от жизненных проблем, перенесение тяготы решений своих внутренних вопросов на кого-либо другого, будь то человек, будь то божество, не есть лучший выход. Надежда на внешнее разрешение внутренних проблем оборачивается для человека несчастьем. Умение слышать голос своего сердца и доверять ему – величайшее счастье, к которому и нужно стремиться. Скажут: пороки, разнузданность тоже от того, что человек подчиняется своим желаниям, насилие при этом выступает как вынужденная мера. Нет, пороки – есть излишество. Излишество исходит от несвободы. А свобода лишь изнутри. Гармония должна достигаться на любом уровне, на котором находится человек в данной воплощенной жизни. Это и есть ступень к возвышению. Стремление перепрыгнуть, взять всю лестницу сразу оборачивается весьма плачевным исходом. Совершенствование истинно лишь на месте, обозначенным долгом, определенным Кармой. Вот почему осуждается карьеризм в любом его проявлении как модель незаслуженных исканий человека. Принять данные условия жизни как должное, усмирить свое Эго в соответствии с ними и возвыситься духовно, не разрывая уже существующих кармических цепей и не куя тем самым новых, – истинный подвиг жизни, истинный путь развития духа.</w:t>
      </w:r>
    </w:p>
    <w:p>
      <w:pPr>
        <w:pStyle w:val="Style9"/>
        <w:rPr/>
      </w:pPr>
      <w:r>
        <w:rPr>
          <w:b/>
          <w:bCs/>
        </w:rPr>
        <w:t>38.</w:t>
      </w:r>
      <w:r>
        <w:rPr/>
        <w:t xml:space="preserve"> Питая образы Тонкого Мира, люди в своих мечтах создают прообраз будущего. И не верно выражение – пустые мечты. Учитесь мечтать. Мечта – мыслетворчество в своем высшем проявлении, ибо она свободна от сиюминутных тягот материального мира. И лишь в мечтах Человек становится самим собой. Мечтателей на земле не так уж и много, и жизнь их обычно далека от мнимого земного благополучия. Но аура их светла, и истинной пользы от них больше, чем от любого отъявленного реалиста, ибо в мечте проявляется высшее Я, и потому она, как правило, прекрасна. Мысли, чувства, душевные порывы в космическом масштабе значат гораздо больше человеческой материальной деятельности, ибо они – составные Тонких Миров. Невидимые физическим глазом эманации заслуживают пристального внимания людей. Все должны знать, что их сокровенное, по их мнению, невидимое и никого не касающееся, скрытое в их думах, порой приносит больше вреда или пользы, чем вся их проявленная деятельность. Никто из живущих на земле не может определить истинную ценность человека, живущего рядом с ним. Пути Господни неисповедимы. И самый незаметный человек может быть столпом в масштабе Мироздания. Умение держать свои мысли и чувства в чистоте, внимательное, любовное отношение к другим оборачивается сияющим потоком благодати, украшающей, оздоравливающей жизнь разных Миров, ибо все едино, и, рождая причину, непременно надо помнить о следствии.</w:t>
      </w:r>
    </w:p>
    <w:p>
      <w:pPr>
        <w:pStyle w:val="Style9"/>
        <w:spacing w:before="595" w:after="0"/>
        <w:rPr/>
      </w:pPr>
      <w:r>
        <w:rPr>
          <w:b/>
          <w:bCs/>
        </w:rPr>
        <w:t>39.</w:t>
      </w:r>
      <w:r>
        <w:rPr/>
        <w:t xml:space="preserve"> Все, что дается трудом, – благостно. Легкая добыча – лишь залог. Не скорби тот, кто в поте своем добывает насущное, будь то материальное, будь то духовное. Кто с легкостью добывает одно, значит, подошел к труду иному. Важно усмотреть в этом справедливость. Не нужно стенать и плакать: прими достойно ношу и сохраняй душу от Тьмы. Не жди признания, не слушай осуждения себе подобных: иди так, как велит тебе сердце. Много голосов услышишь в душе своей. Каждому Миру – свой голос. Остановись и послушай в предрассветной тиши или в сумерках: и ты поймешь, кто ты, и примешь тяготы жизни как испытание, как экзамен на зрелость. Скользка и коварна наклонная плоскость. Легко скользить по ней, но </w:t>
      </w:r>
      <w:r>
        <w:rPr>
          <w:b/>
          <w:bCs/>
        </w:rPr>
        <w:t>вниз</w:t>
      </w:r>
      <w:r>
        <w:rPr/>
        <w:t xml:space="preserve">. Но если встать во весь рост и ступать по ней, собрав все силы, можно добраться до вершины. </w:t>
      </w:r>
    </w:p>
    <w:p>
      <w:pPr>
        <w:pStyle w:val="Style9"/>
        <w:spacing w:before="595" w:after="0"/>
        <w:rPr/>
      </w:pPr>
      <w:r>
        <w:rPr>
          <w:b/>
          <w:bCs/>
        </w:rPr>
        <w:t>40.</w:t>
      </w:r>
      <w:r>
        <w:rPr/>
        <w:t xml:space="preserve"> Потоки счастья, лавину очищения может принести Человечеству раскаяние. Цвет любви в каждом сердце – это сад на планете. С себя начните, каждый. И не закрывайте свой цветок от солнца и ветра – без них задохнется он. Ветер раздувает пламя. Горящее сердце пусть зажигает другие. Не нужно беречь себя и прятать от глаз недобрых. Помните! Настало время для </w:t>
      </w:r>
      <w:r>
        <w:rPr>
          <w:b/>
          <w:bCs/>
        </w:rPr>
        <w:t>каждого</w:t>
      </w:r>
      <w:r>
        <w:rPr/>
        <w:t xml:space="preserve">. Протяните нить надежды и врагу своему, пусть всколыхнется его сердце благодарностью. Время бедствия – время всеобщей помощи. При пожаре и звери помогают друг другу. Нельзя укрыться одному от пожара: в любом укрытии задохнуться можно. Помогите пролить живительную влагу раскаяния на каждое, самое черствое сердце. Пытайтесь открыть ему путь благостный. И не огорчайтесь неудаче: ваша капля не пропадет даром. Дождь плодородный состоит из капель. Трубите, зовите, любите. Любовь подскажет дорогу к каждому сердцу. Любовь залечит гноящиеся раны. Не бойтесь своей нежности. Не скрывайте огонь своей души, боль понимающего сердца, сострадающий взгляд своих глаз: расплавляйте закаменелые маски самости и страха, безобразные баррикады, разделяющие людей. </w:t>
      </w:r>
      <w:r>
        <w:rPr>
          <w:b/>
          <w:bCs/>
        </w:rPr>
        <w:t>Все люди – братья!</w:t>
      </w:r>
      <w:r>
        <w:rPr/>
        <w:t xml:space="preserve"> Все люди равны и свободны. Признай это для себя, Человек. Признай это для всех. Пролейте раскаяние на сердца свои, люди. Сохраните свой мир, прекрасный и трепетный. Чтоб сад был свеж и благоуханен, нужна влага и солнце. Душа не расцветет без любви, душа зачахнет без надежды. Будьте щедрыми. Пролейте поток любви на все окружающее вас, даже если оно того и не заслуживает. И воздастся вам сторицей. Ведь бросая зерно в землю, на урожай можно только надеяться и ждать его, помогая этому всеми силами, не зная результата конечного. Сейте добро, взращивайте любовь. </w:t>
      </w:r>
      <w:r>
        <w:rPr>
          <w:b/>
          <w:bCs/>
        </w:rPr>
        <w:t>И урожай – будет!</w:t>
      </w:r>
    </w:p>
    <w:p>
      <w:pPr>
        <w:pStyle w:val="Style9"/>
        <w:rPr/>
      </w:pPr>
      <w:r>
        <w:rPr>
          <w:b/>
          <w:bCs/>
        </w:rPr>
        <w:t>41.</w:t>
      </w:r>
      <w:r>
        <w:rPr/>
        <w:t xml:space="preserve"> Сотворение чуда само по себе не есть признаком божественности. Любое проявление «потустороннего» надо расценивать с точки зрения Иерархии Миров. Научившись использовать психическую энергию сознательно, Человек поймет градации ее качества, сможет очищать и генерировать ее. Однако, неверно думать, что ему будет позволено применить к этому технократический подход. Нет ничего страш</w:t>
        <w:softHyphen/>
        <w:t xml:space="preserve">нее мощнейшей энергии без разумного носителя. Механизмы безопасности, механизмы прямой и обратной связи в Мироздании находятся на страже Соизмеримости, в рамках которой Человеку дано безостановочно творить и развиваться. Принцип жертвенности, добра и терпимости поможет Человеку войти в безопасное русло Мирового Творчества и использовать возможности, которые во все времена назывались чудом. Развитие до понимания чуда как реализации своих возможностей осуществляется лишь путем расширения сознания, преодоления узко ограничивающих рамок самости, путем духовного освобождения. Вера в себя как Человека, уважение к себе как к части Вселенной, заключающей в себе свойства целого, поможет людям подняться на высоты сознательного творчества, что по сути своей и является истинным чудом. </w:t>
      </w:r>
    </w:p>
    <w:p>
      <w:pPr>
        <w:pStyle w:val="Style9"/>
        <w:spacing w:before="607" w:after="0"/>
        <w:rPr/>
      </w:pPr>
      <w:r>
        <w:rPr>
          <w:b/>
          <w:bCs/>
        </w:rPr>
        <w:t>42.</w:t>
      </w:r>
      <w:r>
        <w:rPr/>
        <w:t xml:space="preserve"> Основа Мира – Энергия. Энергия есть вибрация, колебание, ритм. Это ключ, это отправная точка Познания. Необходимо дать слово Математику, и явится Формула построения Мира. Компьютерная программа – модель Творения с учетом разумного начала программирования. Зародыш Разума в Хаосе – главная Тайна Бытия, постичь которую еще предстоит Человечеству. </w:t>
      </w:r>
    </w:p>
    <w:p>
      <w:pPr>
        <w:pStyle w:val="Style9"/>
        <w:spacing w:before="0" w:after="0"/>
        <w:rPr/>
      </w:pPr>
      <w:r>
        <w:rPr/>
        <w:t xml:space="preserve">Человечество – самое емкое определение. Вы, люди земные,– Человечество, Мы, прошедшие эту школу, – Человечество. Все, что имеет человеческую душу, – Человечество. А, как известно, Человеку дано </w:t>
      </w:r>
      <w:r>
        <w:rPr>
          <w:b/>
          <w:bCs/>
        </w:rPr>
        <w:t>познать</w:t>
      </w:r>
      <w:r>
        <w:rPr/>
        <w:t xml:space="preserve"> самого себя. И в этом его развитие. Развиваясь и творя, люди включены в Ритмы Вселенной. И должно стать понятным, что значит выход за пределы этих Ритмов. Смелость творца-новатора достойна восхищения: созидательные ритмы сильнее разрушительных. Все имеет начало и все имеет конец, но бесконечно в своем ритме. И лишь остановка всего – это истинная смерть, небытие, что в природе своей невозможно.</w:t>
      </w:r>
    </w:p>
    <w:p>
      <w:pPr>
        <w:pStyle w:val="Style9"/>
        <w:spacing w:before="607" w:after="0"/>
        <w:rPr/>
      </w:pPr>
      <w:r>
        <w:rPr>
          <w:b/>
          <w:bCs/>
        </w:rPr>
        <w:t>43.</w:t>
      </w:r>
      <w:r>
        <w:rPr/>
        <w:t xml:space="preserve"> Ритмы Вселенной многообразны и взаимосвязаны. Они составляют периоды, эпохи, жизни. Все подчинено Закону Ритма. Полезно представить себе последствия сбоя ритма в каком-либо участке Мироздания: образуется вихрь новых причин и соответствующих им следствий, которые, в свою очередь, являются причинами и т. д. Вот почему существуют многочисленные механизмы защиты, принципы обезвреживания, изоляции очагов возбуждения в Мироздании, и благо, если они не выходят из рамок соизмеримости. Вот  почему так опасно искусственное влияние на Ритмы Вселенной в их внутренней, духовной основе, что является целью магии в любой ее разновидности или искусственных приемов психического совершенствования. Выход из-под контроля таких процессов грозит чрезвычайными бедствиями в масштабе Космоса, так как выбивает из строя механизмы поддержания гармонии в Едином Энергетическом Поле. </w:t>
      </w:r>
    </w:p>
    <w:p>
      <w:pPr>
        <w:pStyle w:val="Style9"/>
        <w:spacing w:before="0" w:after="0"/>
        <w:rPr/>
      </w:pPr>
      <w:r>
        <w:rPr/>
        <w:t>Значительное скопление негативных энергий, наблюдаемое на Земле, вызывает опасение всех Разумных Сил Вселенной, стремление обезвредить ситуацию наиболее щадящими методами, не допускающими полного развертывания процессов с необратимыми для планеты последствиями. И основную роль в спасении планеты обязано сыграть Человечество.</w:t>
      </w:r>
    </w:p>
    <w:p>
      <w:pPr>
        <w:pStyle w:val="Style9"/>
        <w:rPr/>
      </w:pPr>
      <w:r>
        <w:rPr>
          <w:b/>
          <w:bCs/>
        </w:rPr>
        <w:t>44.</w:t>
      </w:r>
      <w:r>
        <w:rPr/>
        <w:t xml:space="preserve"> Мир Высший во все времена имеет своих пророков – глашатаев Истины. Мир людей – миллионы искр сознаний, рассыпанных по Земле. Найдя путь в своем сердце к Миру Высшему, Человек становится солнцем для окружающих в своей попытке пролить свет на них, доступный ему самому, ибо он становится руками и глазами этого Мира. Духовность как связь с Высшим Миром прекрасна в любой интерпретации, подсказанной сиюминутными условиями человеческой жизни. Не имея личной связи с океаном, полезно пребывать у источника. Пророки рождаются на земле и умирают, неся свет Истины, освобождая сердца от самости, открывая им путь к Иерархии. Благо их последователям, если они четко осознают , </w:t>
      </w:r>
      <w:r>
        <w:rPr>
          <w:b/>
          <w:bCs/>
        </w:rPr>
        <w:t>что</w:t>
      </w:r>
      <w:r>
        <w:rPr/>
        <w:t xml:space="preserve"> стоит за спиной их кумиров, если они постигают суть вещей: искать Бога нужно в </w:t>
      </w:r>
      <w:r>
        <w:rPr>
          <w:b/>
          <w:bCs/>
        </w:rPr>
        <w:t>своем</w:t>
      </w:r>
      <w:r>
        <w:rPr/>
        <w:t xml:space="preserve"> сердце, независимо, каким путем открыта тобой эта истина. Путь к Иерархии свой у каждого. Религиозность – ступень к Сотрудничеству. Но не обманись, сердце. Проверь все, что чувствуешь, на вечных Истинах. Чтоб не лилась кровь за ничего не значащие доспехи. Мы все едины во Всевышнем. И разнообразие форм не мешает лист назвать листом. Верь, Человек, и расти духом своим, никого не сбивая и не заглушая своим ростом. Каждый вправе найти ту тропинку, по которой ему идти в гору. Но помните, что гора одна и вершина едина, и в этом – Истина.</w:t>
      </w:r>
    </w:p>
    <w:p>
      <w:pPr>
        <w:pStyle w:val="Style9"/>
        <w:spacing w:before="595" w:after="0"/>
        <w:rPr/>
      </w:pPr>
      <w:r>
        <w:rPr>
          <w:b/>
          <w:bCs/>
        </w:rPr>
        <w:t>45.</w:t>
      </w:r>
      <w:r>
        <w:rPr/>
        <w:t xml:space="preserve"> Умение человека довольствоваться тем, что предоставляет ему судьба, сохраняя и развивая при этом свою духовность, – высокое качество. Мы хотим научить людей без страха вглядываться в будущее, без сожаления воспринимать прошлое. Достойно принимать старость – великая мудрость Востока. Поиск духовных сокровищ должен определять жизнь человека. Гармония тела, души и духа – не миф и предание, не утопия, но возможная реальность. Но не через искусственные ограничения к ней нужно идти, а научившись слушать голос своего сердца. Спросят, как быть совершенным в столь несовершенном мире, где, чтобы выжить, порой необходимо поступиться совестью, пойти на предательство, другие гнусные поступки. Все это верно, но на то и школа. Нелепо сетовать ученику на чрезвычайно трудный диктант и полученную двойку. Лишь перейдя в другой класс, он может определить ценность полученных знаний. День за днем, капля за каплей, жизнь за жизнью шлифуется дух под неустанным надзором Иерархии. И если в младших классах ученика ведут за руку, то выпускник порой лишается ощущения Руки Водящей для сдачи очередного экзамена на зрелость. Он сам становится Водителем людей, пребывающих в духовном младенчестве, познающих Мир по картинкам и сказкам, людей, которых еще нужно пугать и подбадривать, наказывать и поощрять. Но да не судимы будут слабые духом: у них все впереди. </w:t>
      </w:r>
    </w:p>
    <w:p>
      <w:pPr>
        <w:pStyle w:val="Style9"/>
        <w:rPr/>
      </w:pPr>
      <w:r>
        <w:rPr>
          <w:b/>
          <w:bCs/>
        </w:rPr>
        <w:t>46.</w:t>
      </w:r>
      <w:r>
        <w:rPr/>
        <w:t xml:space="preserve"> Процесс принятия решений имеет слоистый характер, где порой решающую роль играют сиюминутные умозаключения. Мысленная сумятица, мешающая человеку услышать Высший голос своего существа, ни на минуту не покидает его. Кроме того, для современных людей не свойственно действовать по велению сердца, это считается ненужной сентиментальностью. Переложив свои решения на компьютерные системы, человек утрачивает свойственную лишь ему способность к общению с Высшим Разумом. Поэтому его решения </w:t>
      </w:r>
      <w:r>
        <w:rPr>
          <w:b/>
          <w:bCs/>
        </w:rPr>
        <w:t>всегда</w:t>
      </w:r>
      <w:r>
        <w:rPr/>
        <w:t xml:space="preserve"> носят односторонний характер, ибо, как Мы указывали, лишь поднявшись высоко в гору, можно увидеть весь ландшафт целиком, лишь с высоты Высшего Духа можно постичь сущность вещей и событий. Принимать важные решения нужно с позиции огненного сердца. Голос сердца в хоре голосов всевозможных уровней человека должен быть решающим. Лишь научившись прислушиваться к нему, Человек может оправдать свое высокое звание. Ибо это голос его Индивидуальности, это его связь с Всевышним. Прислушавшись к нему, Человек не смог бы творить на Земле то, что он творит. И не стонала бы планета, как в самом страшном кошмарном сне. Учим людей быть Людьми. Гибнут Пророки. Огнем подвига пытаются разжечь тлеющие сердца. Но корни самости преграждают путь факелу Мира. Смрад эгоизма плотным покровом застыл над планетой. Трудно пробиваем этот панцирь. Стрелы Наши тонут в липкой трясине. Ищем лотосы горящих сердец. Проводники Наши в этом неустанны. </w:t>
      </w:r>
    </w:p>
    <w:p>
      <w:pPr>
        <w:pStyle w:val="Style9"/>
        <w:rPr/>
      </w:pPr>
      <w:r>
        <w:rPr>
          <w:b/>
          <w:bCs/>
        </w:rPr>
        <w:t>47.</w:t>
      </w:r>
      <w:r>
        <w:rPr/>
        <w:t xml:space="preserve"> Применительно к повседневной жизни принцип обращения в решениях вопросов к Истинной Реальности, каковой является Мир Высших Устремлений, являет собой основу духовного развития человека. Бесконечны пути Истины. Любая ситуация – благо для человеческого духа; она проявляет, испытывает, взращивает зерна, заложенные в нем. Помните. Каждый человек необходим и желанен. Невозможно делить Всевышнего на части. Научившись рассматривать себя тем, чем он есть на самом деле, Человек уже не будет гоняться за призрачной значимостью воплощенного мира. Открыв в себе сокровище духа, он не сможет убивать себе подобных. Скажут, мир полон злобы, ненависти; нищета, болезни, войны, несправедливость раздирают планету. Нет пищи, чистого воздуха, воды. Нет мира, кругом страдания и ужас. Кругом ненависть, кровь и слезы. Скажут, невозможно быть добрым в столь недоброе время. Утверждаю: в доведенном до крайности сердце прорастает истинное зерно духа. И в сытости, и в видимом благополучии стонут сердца от печали и страдания. Для каждого своя ступень. Если, добравшись до столь долгожданной вершины, ты не лишен горечи и разочарования, – пройден этап, открыт новый путь: произрастай , росток духа, иди по ступеням жертвы и подвига. В этом Высшая Справедливость. В этом Жизнь. В этом Истина. </w:t>
      </w:r>
    </w:p>
    <w:p>
      <w:pPr>
        <w:pStyle w:val="Style9"/>
        <w:rPr/>
      </w:pPr>
      <w:r>
        <w:rPr>
          <w:b/>
          <w:bCs/>
        </w:rPr>
        <w:t>48.</w:t>
      </w:r>
      <w:r>
        <w:rPr/>
        <w:t xml:space="preserve"> Грядет духовное объединение </w:t>
      </w:r>
      <w:r>
        <w:rPr>
          <w:b/>
          <w:bCs/>
        </w:rPr>
        <w:t>свободных</w:t>
      </w:r>
      <w:r>
        <w:rPr/>
        <w:t xml:space="preserve"> людей. Нет, не о полном совершенстве идет речь, но об устремлении к нему. Признание духовных основ мира после неверия и отрицания, через искания и терзания – новый виток эволюции Человека. Устремление к Высшему с полным уважением к себе и другому, признание равенства всех во Всевышнем – основа единения Человечества. </w:t>
      </w:r>
    </w:p>
    <w:p>
      <w:pPr>
        <w:pStyle w:val="Normal"/>
        <w:ind w:firstLine="454"/>
        <w:jc w:val="both"/>
        <w:rPr/>
      </w:pPr>
      <w:r>
        <w:rPr>
          <w:sz w:val="22"/>
          <w:szCs w:val="22"/>
        </w:rPr>
        <w:t xml:space="preserve">Нельзя разделять Мир ни по вертикали, ни по горизонтали. Все живет в одном Пространстве. И Пространство это живет, ибо оно и есть – Все. Вселенная рождается и умирает – вдох – выдох. Развертывание организма Мироздания в Бесконечность – сворачивание в зародыш, точнее, в возможность зародыша. И так – ритмично, и так </w:t>
      </w:r>
      <w:r>
        <w:rPr>
          <w:b/>
          <w:bCs/>
          <w:sz w:val="22"/>
          <w:szCs w:val="22"/>
        </w:rPr>
        <w:t>Всегда</w:t>
      </w:r>
      <w:r>
        <w:rPr>
          <w:sz w:val="22"/>
          <w:szCs w:val="22"/>
        </w:rPr>
        <w:t xml:space="preserve">. Точка беспредельна, она заключает в себе и Время, и Пространство. Из бесконечно малого – в бесконечно большое, ритмично, по бесконечным кругам развития. И в этом вечный механизм жизни. Мир запланирован, но полон Творчества и непредсказуемости, устойчив в своем вечном движении и изменении. И это движение – Бог, Основа Бытия. </w:t>
      </w:r>
    </w:p>
    <w:p>
      <w:pPr>
        <w:pStyle w:val="Style9"/>
        <w:spacing w:before="737" w:after="0"/>
        <w:rPr/>
      </w:pPr>
      <w:r>
        <w:rPr>
          <w:b/>
          <w:bCs/>
        </w:rPr>
        <w:t>49.</w:t>
      </w:r>
      <w:r>
        <w:rPr/>
        <w:t xml:space="preserve"> Изменчивость Мира как основа стабильности – существо Природы. В </w:t>
      </w:r>
      <w:r>
        <w:rPr>
          <w:b/>
          <w:bCs/>
        </w:rPr>
        <w:t>точке</w:t>
      </w:r>
      <w:r>
        <w:rPr/>
        <w:t xml:space="preserve"> запрограммированы все возможные варианты развертывания Мира. Из нее выходят и уходят в нее спирали развития. В ней нет ни времени, ни пространства. В ней нет ничего и есть все. Она существует во всем, когда программа развернута; она есть, когда ничего нет, она – Разумное Начало Мира, она проявление Хаоса. Математические законы построения Вселенной точны и изучаемы. Пульсирующий характер Бытия определяет его устойчивость. Все выходит из Хаоса, все входит в Него. В этом бесконечность и беспредельное разнообразие жизни. В этом Бытие, каково оно есть. Все есть все, все есть во всем. Познать большое можно в малом. Универсальность Законов Бытия – ключ к познанию. Познав точку – познаем Вселенную. Познав себя – познаем весь Мир. Совершенствуя себя – совершенствуем Мир, ибо во всем заложены и начало, и конец. </w:t>
      </w:r>
    </w:p>
    <w:p>
      <w:pPr>
        <w:pStyle w:val="Style9"/>
        <w:rPr/>
      </w:pPr>
      <w:r>
        <w:rPr>
          <w:b/>
          <w:bCs/>
        </w:rPr>
        <w:t>50.</w:t>
      </w:r>
      <w:r>
        <w:rPr/>
        <w:t xml:space="preserve"> Качественная сторона Мира, т.е. направление эволюционного развития при развертывании заданного, чрезвычайно зависит от творческого начала сознаний, участвующих в построении Мироздания в каждом его участке. Возможные вариации направлений чрезвычайно многообразны. В этом заключена устойчивость Жизни, т.е. способность автономного ответа на изменяющиеся условия. Этим поддерживается динамическое равновесие в системе Мироздания. Оптимальность выбора возможных вариантов развития зависит от работы остова сознаний Вселенной – системы Иерархий. Преобладание Зла или Добра в Мире играет существенную роль в качественной стороне развития Жизни. Вот почему так важен отбор и воспитание сознаний, способных участвовать в Миротворчестве. Борьба между Добром и Злом носит повсеместный характер, является защитным механизмом в поддержании устойчивости Мира. Но выйдя за рамки Соизмеримости, она представляет собой болезнь, неизменно ведущую к определенным последствиям для всего Организма. </w:t>
      </w:r>
    </w:p>
    <w:p>
      <w:pPr>
        <w:pStyle w:val="Style9"/>
        <w:rPr/>
      </w:pPr>
      <w:r>
        <w:rPr>
          <w:b/>
          <w:bCs/>
        </w:rPr>
        <w:t>51.</w:t>
      </w:r>
      <w:r>
        <w:rPr/>
        <w:t xml:space="preserve"> Проявленность Мира есть не что иное, как результат взаимодействия причинно-следственных цепей Мироздания, одновременно несущий на себе отражение всех факторов прошлого, потенции будущего. Вот почему возможно прочитывание прошлого и предсказание будущего, нащупывание полюса круга, точнее, эллипса, энергий, представляющих то или иное явление, ибо именно там существует истинное положение вещей – одновременное существование прошлого и будущего, тогда как в экваториальной части, Мире проявленных энергий, есть четкое разграничение  начала и конца. В Мире Высшем, Мире матричных программ, как в точке, сфокусировано пространство и время. Получив сознательный доступ к Высшим энергиям, Человек может свободно читать книгу Мира и даже влиять на ее содержание. То же можно сказать и о нижнем полюсе указанного эллипса. Этим объясняется опасность вторжения неподготовленного сознания в столь тайные сферы. Автономность явлений, уровней, барьер рождений и смерти при переходе с одного энергетического пояса на другой предохраняют Мироздание от подобных случаев. Существующие оккультные Знания могут приоткрыть завесу Тайного, но по той же цепи причин и следствий при неумелом пользовании этими знаниями механизм защиты Основ обрушится лавиной на непрошеного гостя, увлекая в небытие при этом все, что с ним когда-либо было связано. Большие возможности влекут за собой большую ответственность. Лишь путь расширения сознания может предоставить Человеку естественный, наиболее благоприятный порядок развития – понимание своей ответственности перед Миром, опережающее рост заслуженных тем самым возможностей.</w:t>
      </w:r>
    </w:p>
    <w:p>
      <w:pPr>
        <w:pStyle w:val="Style9"/>
        <w:rPr/>
      </w:pPr>
      <w:r>
        <w:rPr>
          <w:b/>
          <w:bCs/>
        </w:rPr>
        <w:t>52.</w:t>
      </w:r>
      <w:r>
        <w:rPr/>
        <w:t xml:space="preserve"> Осушая озера, перекрывая реки, вырубая леса, Человек вершит свой суд над природой, не считаясь с ее Законами. Подвергаясь же ЕЁ суду, он спрашивает: «За что?» . Великий свой дар – сознание – он использует во вред Всему и в том числе себе самому. Спросят, как допускает Небо, чтобы вершилось такое. Ответ прост: нельзя разрубить узел, не образуя концов. Закон Соизмеримости действует как на Земле, так и на Небе. Все, что выходит за рамки Соизмеримости, – есть нарушение гармонии, болезнь. Жить в ладу с Природой Учим Человека. Жить в ладу с самим собой Учим Человека. Провозгласив себя венцом природы, ограничив свое сознание материалистическим мировоззрением, он превратился в монстра, который и не подозревает, </w:t>
      </w:r>
      <w:r>
        <w:rPr>
          <w:b/>
          <w:bCs/>
        </w:rPr>
        <w:t>что</w:t>
      </w:r>
      <w:r>
        <w:rPr/>
        <w:t xml:space="preserve"> творит. Завязав глаза и закрыв уши, он катится к своей гибели по дороге причин и следствий, которую он сам же себе построил.</w:t>
      </w:r>
    </w:p>
    <w:p>
      <w:pPr>
        <w:pStyle w:val="Style9"/>
        <w:spacing w:before="0" w:after="0"/>
        <w:rPr/>
      </w:pPr>
      <w:r>
        <w:rPr/>
        <w:t>Сознание – высший дар в Мироздании. Оно дает высшие возможности при правильном его использовании. Разложив и трансмутировав в себе энергии зла, Человечество еще может себя спасти, ибо дорог и неповторим каждый очаг сознания. Потеря его – невосполнимая утрата в масштабе Вселенной, ибо это означает потерю Индивидуальности, носителя Творческого Начала, а Творчество неповторимо. Гибель цивилизации – это всегда величайшая трагедия в масштабе Мироздания. Вот почему Мы говорим, Мы восклицаем: «Люди, опомнитесь!» Загляните в себя, и увидите прекрасный цветок, заключенный в вас. Это ваше сердце. Почувствуйте его. Наполнитесь священным его огнем, огнем любви и сострадания. И спаситесь. Ибо вы – прекрасны. О Человек, услышь Меня!</w:t>
      </w:r>
    </w:p>
    <w:p>
      <w:pPr>
        <w:pStyle w:val="2"/>
        <w:rPr>
          <w:sz w:val="22"/>
          <w:szCs w:val="22"/>
        </w:rPr>
      </w:pPr>
      <w:r>
        <w:rPr>
          <w:sz w:val="22"/>
          <w:szCs w:val="22"/>
        </w:rPr>
        <w:t xml:space="preserve"> </w:t>
      </w:r>
    </w:p>
    <w:p>
      <w:pPr>
        <w:pStyle w:val="2"/>
        <w:pBdr>
          <w:bottom w:val="double" w:sz="4" w:space="1" w:color="000000"/>
        </w:pBdr>
        <w:rPr>
          <w:sz w:val="22"/>
          <w:szCs w:val="22"/>
        </w:rPr>
      </w:pPr>
      <w:r>
        <w:rPr>
          <w:sz w:val="22"/>
          <w:szCs w:val="22"/>
        </w:rPr>
      </w:r>
    </w:p>
    <w:p>
      <w:pPr>
        <w:pStyle w:val="2"/>
        <w:rPr>
          <w:sz w:val="22"/>
          <w:szCs w:val="22"/>
        </w:rPr>
      </w:pPr>
      <w:r>
        <w:rPr>
          <w:sz w:val="22"/>
          <w:szCs w:val="22"/>
        </w:rPr>
      </w:r>
    </w:p>
    <w:p>
      <w:pPr>
        <w:pStyle w:val="2"/>
        <w:rPr>
          <w:sz w:val="22"/>
          <w:szCs w:val="22"/>
        </w:rPr>
      </w:pPr>
      <w:r>
        <w:rPr>
          <w:sz w:val="22"/>
          <w:szCs w:val="22"/>
        </w:rPr>
        <w:t>Следующая книга:</w:t>
      </w:r>
    </w:p>
    <w:p>
      <w:pPr>
        <w:pStyle w:val="Normal"/>
        <w:numPr>
          <w:ilvl w:val="0"/>
          <w:numId w:val="2"/>
        </w:numPr>
        <w:spacing w:before="0" w:after="280"/>
        <w:rPr/>
      </w:pPr>
      <w:hyperlink r:id="rId19">
        <w:r>
          <w:rPr>
            <w:rStyle w:val="InternetLink"/>
            <w:sz w:val="20"/>
            <w:szCs w:val="20"/>
          </w:rPr>
          <w:t>Огни Ориона (1993-1994).</w:t>
        </w:r>
      </w:hyperlink>
      <w:r>
        <w:rPr>
          <w:sz w:val="20"/>
          <w:szCs w:val="20"/>
        </w:rPr>
        <w:t xml:space="preserve"> </w:t>
      </w:r>
    </w:p>
    <w:p>
      <w:pPr>
        <w:pStyle w:val="Normal"/>
        <w:ind w:firstLine="454"/>
        <w:jc w:val="both"/>
        <w:rPr>
          <w:sz w:val="20"/>
          <w:szCs w:val="20"/>
        </w:rPr>
      </w:pPr>
      <w:r>
        <w:rPr>
          <w:sz w:val="20"/>
          <w:szCs w:val="20"/>
        </w:rPr>
      </w:r>
    </w:p>
    <w:sectPr>
      <w:headerReference w:type="default" r:id="rId20"/>
      <w:footerReference w:type="default" r:id="rId21"/>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enia-Bold">
    <w:charset w:val="cc"/>
    <w:family w:val="auto"/>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rPr>
      <w:t xml:space="preserve">© </w:t>
    </w:r>
    <w:hyperlink r:id="rId1">
      <w:r>
        <w:rPr>
          <w:rStyle w:val="InternetLink"/>
          <w:sz w:val="18"/>
        </w:rPr>
        <w:t>Моргунова О.А.</w:t>
      </w:r>
    </w:hyperlink>
    <w:r>
      <w:rPr>
        <w:sz w:val="18"/>
      </w:rPr>
      <w:t>, 1993                                                     "</w:t>
    </w:r>
    <w:r>
      <w:rPr>
        <w:b/>
        <w:bCs/>
        <w:smallCaps/>
        <w:sz w:val="18"/>
      </w:rPr>
      <w:t>Махатмы Востока и Запада</w:t>
    </w:r>
    <w:r>
      <w:rPr>
        <w:sz w:val="18"/>
      </w:rPr>
      <w:t xml:space="preserve">"                                                Стр.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r>
      <w:rPr>
        <w:rStyle w:val="PageNumber"/>
        <w:sz w:val="18"/>
      </w:rPr>
      <w:t xml:space="preserve"> из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hyperlink r:id="rId1">
      <w:r>
        <w:rPr>
          <w:rStyle w:val="InternetLink"/>
          <w:sz w:val="18"/>
        </w:rPr>
        <w:t>http://postulates.org/</w:t>
      </w:r>
    </w:hyperlink>
    <w:r>
      <w:rPr>
        <w:sz w:val="18"/>
      </w:rPr>
      <w:t xml:space="preserve">                                                  14.02.2004                                                 </w:t>
    </w:r>
    <w:hyperlink r:id="rId2">
      <w:r>
        <w:rPr>
          <w:rStyle w:val="InternetLink"/>
          <w:sz w:val="18"/>
        </w:rPr>
        <w:t>http://postulates.org.ua/</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48"/>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Xenia-Bold" w:hAnsi="Xenia-Bold" w:cs="Xenia-Bold"/>
      <w:color w:val="000000"/>
      <w:sz w:val="48"/>
      <w:szCs w:val="48"/>
    </w:rPr>
  </w:style>
  <w:style w:type="paragraph" w:styleId="Heading4">
    <w:name w:val="Heading 4"/>
    <w:basedOn w:val="Normal"/>
    <w:next w:val="Normal"/>
    <w:qFormat/>
    <w:pPr>
      <w:keepNext w:val="true"/>
      <w:numPr>
        <w:ilvl w:val="3"/>
        <w:numId w:val="1"/>
      </w:numPr>
      <w:spacing w:lineRule="atLeast" w:line="268"/>
      <w:ind w:firstLine="454"/>
      <w:jc w:val="center"/>
      <w:outlineLvl w:val="3"/>
    </w:pPr>
    <w:rPr>
      <w:color w:val="000000"/>
      <w:sz w:val="48"/>
      <w:szCs w:val="4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000000"/>
      <w:sz w:val="32"/>
      <w:szCs w:val="4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bCs/>
      <w:color w:val="000000"/>
      <w:sz w:val="32"/>
      <w:szCs w:val="48"/>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autoSpaceDE w:val="false"/>
      <w:ind w:firstLine="454"/>
      <w:jc w:val="center"/>
    </w:pPr>
    <w:rPr>
      <w:b/>
      <w:bCs/>
      <w:sz w:val="22"/>
      <w:szCs w:val="22"/>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454"/>
      <w:jc w:val="both"/>
    </w:pPr>
    <w:rPr>
      <w:sz w:val="20"/>
      <w:szCs w:val="20"/>
    </w:rPr>
  </w:style>
  <w:style w:type="paragraph" w:styleId="Style9">
    <w:name w:val="ЙОГА"/>
    <w:basedOn w:val="Normal"/>
    <w:next w:val="Normal"/>
    <w:qFormat/>
    <w:pPr>
      <w:autoSpaceDE w:val="false"/>
      <w:spacing w:before="567" w:after="0"/>
      <w:ind w:firstLine="454"/>
      <w:jc w:val="both"/>
    </w:pPr>
    <w:rPr>
      <w:sz w:val="22"/>
      <w:szCs w:val="22"/>
    </w:rPr>
  </w:style>
  <w:style w:type="paragraph" w:styleId="21">
    <w:name w:val="Основной текст с отступом 2"/>
    <w:basedOn w:val="Normal"/>
    <w:qFormat/>
    <w:pPr>
      <w:autoSpaceDE w:val="false"/>
      <w:ind w:firstLine="454"/>
      <w:jc w:val="both"/>
    </w:pPr>
    <w:rPr>
      <w:sz w:val="22"/>
      <w:szCs w:val="22"/>
    </w:rPr>
  </w:style>
  <w:style w:type="paragraph" w:styleId="1">
    <w:name w:val="Обычный1"/>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TextBodyIndent">
    <w:name w:val="Body Text Indent"/>
    <w:basedOn w:val="Normal"/>
    <w:pPr>
      <w:spacing w:before="480" w:after="0"/>
      <w:ind w:firstLine="454"/>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stulates.org/" TargetMode="External"/><Relationship Id="rId3" Type="http://schemas.openxmlformats.org/officeDocument/2006/relationships/hyperlink" Target="http://postulates.org/issues.htm" TargetMode="External"/><Relationship Id="rId4" Type="http://schemas.openxmlformats.org/officeDocument/2006/relationships/hyperlink" Target="http://postulates.org/book_01.htm" TargetMode="External"/><Relationship Id="rId5" Type="http://schemas.openxmlformats.org/officeDocument/2006/relationships/hyperlink" Target="http://postulates.org/book_02.htm" TargetMode="External"/><Relationship Id="rId6" Type="http://schemas.openxmlformats.org/officeDocument/2006/relationships/hyperlink" Target="http://postulates.org/book_03.htm" TargetMode="External"/><Relationship Id="rId7" Type="http://schemas.openxmlformats.org/officeDocument/2006/relationships/hyperlink" Target="http://postulates.org/book_04.htm" TargetMode="External"/><Relationship Id="rId8" Type="http://schemas.openxmlformats.org/officeDocument/2006/relationships/hyperlink" Target="http://postulates.org/book_05.htm" TargetMode="External"/><Relationship Id="rId9" Type="http://schemas.openxmlformats.org/officeDocument/2006/relationships/hyperlink" Target="http://postulates.org/book_06.htm" TargetMode="External"/><Relationship Id="rId10" Type="http://schemas.openxmlformats.org/officeDocument/2006/relationships/hyperlink" Target="http://postulates.org/book_07.htm" TargetMode="External"/><Relationship Id="rId11" Type="http://schemas.openxmlformats.org/officeDocument/2006/relationships/hyperlink" Target="http://postulates.org/book_08.htm" TargetMode="External"/><Relationship Id="rId12" Type="http://schemas.openxmlformats.org/officeDocument/2006/relationships/hyperlink" Target="http://postulates.org/book_09.htm" TargetMode="External"/><Relationship Id="rId13" Type="http://schemas.openxmlformats.org/officeDocument/2006/relationships/hyperlink" Target="http://postulates.org/book_10.htm" TargetMode="External"/><Relationship Id="rId14" Type="http://schemas.openxmlformats.org/officeDocument/2006/relationships/hyperlink" Target="http://postulates.org/book_11.htm" TargetMode="External"/><Relationship Id="rId15" Type="http://schemas.openxmlformats.org/officeDocument/2006/relationships/hyperlink" Target="http://postulates.org/book_12.htm" TargetMode="External"/><Relationship Id="rId16" Type="http://schemas.openxmlformats.org/officeDocument/2006/relationships/hyperlink" Target="http://postulates.org/book_13.htm" TargetMode="External"/><Relationship Id="rId17" Type="http://schemas.openxmlformats.org/officeDocument/2006/relationships/hyperlink" Target="http://postulates.org/book_14.htm" TargetMode="External"/><Relationship Id="rId18" Type="http://schemas.openxmlformats.org/officeDocument/2006/relationships/hyperlink" Target="http://postulates.org/book_15.htm" TargetMode="External"/><Relationship Id="rId19" Type="http://schemas.openxmlformats.org/officeDocument/2006/relationships/hyperlink" Target="http://postulates.org/book_03.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thor@postulates.org" TargetMode="External"/>
</Relationships>
</file>

<file path=word/_rels/header1.xml.rels><?xml version="1.0" encoding="UTF-8"?>
<Relationships xmlns="http://schemas.openxmlformats.org/package/2006/relationships"><Relationship Id="rId1" Type="http://schemas.openxmlformats.org/officeDocument/2006/relationships/hyperlink" Target="http://postulates.org/" TargetMode="External"/><Relationship Id="rId2" Type="http://schemas.openxmlformats.org/officeDocument/2006/relationships/hyperlink" Target="http://postulates.org.ua/"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2:53:00Z</dcterms:created>
  <dc:creator>Моргунова О.А.</dc:creator>
  <dc:description/>
  <dc:language>en-US</dc:language>
  <cp:lastModifiedBy>###</cp:lastModifiedBy>
  <dcterms:modified xsi:type="dcterms:W3CDTF">2004-02-14T22:53:00Z</dcterms:modified>
  <cp:revision>2</cp:revision>
  <dc:subject/>
  <dc:title>КНИГИ ЕДИНОЙ ЖИЗНИ</dc:title>
</cp:coreProperties>
</file>