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3626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136265" cy="195072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РЕМЕННИ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цензент А. Скало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Додолев Ю.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Биография: Повести и рассказ — М.: Современник, 1989. — 302 с. — (Новинки «Современ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новую книгу писателя-фронтовика Юрия Додолева вошла повесть «Биография», давшая название сборнику. Автор верен своей теме — трудной и беспокойной юности военной поры. В основе сюжета повести — судьба оказавшегося в водовороте войны молодого человека, не отличающегося на первый взгляд ни особым мужеством, ни силой духа, во сумевшего сохранить в самых сложных жизненных испытаниях красоту души, верность нравственным идеалам. Опубликованная в журнале «Юность» повесть «Просто жизнь» была доброжелательно встречена читателями и критикой и удостоена премии Союза писателей РСФС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изведения Ю. Додолева широко известны в нашей стране и за рубеж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70-00388-0</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Издательство «Современник», 1989</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БИОГРАФИЯ</w:t>
      </w:r>
    </w:p>
    <w:p>
      <w:pPr>
        <w:pStyle w:val="Level1"/>
        <w:spacing w:before="0" w:after="288"/>
        <w:rPr>
          <w:rFonts w:ascii="Times New Roman" w:hAnsi="Times New Roman" w:cs="Times New Roman"/>
          <w:color w:val="auto"/>
        </w:rPr>
      </w:pPr>
      <w:r>
        <w:rPr>
          <w:rFonts w:cs="Times New Roman" w:ascii="Times New Roman" w:hAnsi="Times New Roman"/>
          <w:b w:val="false"/>
          <w:bCs w:val="false"/>
          <w:i/>
          <w:iCs/>
          <w:color w:val="auto"/>
          <w:sz w:val="20"/>
          <w:szCs w:val="20"/>
        </w:rPr>
        <w:t>Повесть</w:t>
      </w:r>
    </w:p>
    <w:p>
      <w:pPr>
        <w:pStyle w:val="Epigraph"/>
        <w:rPr>
          <w:rFonts w:ascii="Times New Roman" w:hAnsi="Times New Roman" w:cs="Times New Roman"/>
          <w:color w:val="auto"/>
        </w:rPr>
      </w:pPr>
      <w:r>
        <w:rPr>
          <w:rFonts w:cs="Times New Roman" w:ascii="Times New Roman" w:hAnsi="Times New Roman"/>
          <w:color w:val="auto"/>
        </w:rPr>
        <w:t>«</w:t>
      </w:r>
      <w:r>
        <w:rPr>
          <w:rFonts w:eastAsia="Verdana" w:cs="Times New Roman" w:ascii="Times New Roman" w:hAnsi="Times New Roman"/>
          <w:color w:val="auto"/>
        </w:rPr>
        <w:t>…</w:t>
      </w:r>
      <w:r>
        <w:rPr>
          <w:rFonts w:cs="Times New Roman" w:ascii="Times New Roman" w:hAnsi="Times New Roman"/>
          <w:color w:val="auto"/>
        </w:rPr>
        <w:t>мы знаем, что помним, — мы, с трудом вспоминающие порой даже вчерашний день!»</w:t>
      </w:r>
    </w:p>
    <w:p>
      <w:pPr>
        <w:pStyle w:val="EpigraphAuthor"/>
        <w:jc w:val="right"/>
        <w:rPr>
          <w:rFonts w:ascii="Times New Roman" w:hAnsi="Times New Roman" w:cs="Times New Roman"/>
          <w:color w:val="auto"/>
        </w:rPr>
      </w:pPr>
      <w:r>
        <w:rPr>
          <w:rFonts w:cs="Times New Roman" w:ascii="Times New Roman" w:hAnsi="Times New Roman"/>
          <w:color w:val="auto"/>
        </w:rPr>
        <w:t>И. Бунин. Жизнь Арсеньева.</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вартира Самохина? — спросил по телефону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беспокоит жена Николая Николаевича Бол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Болдин», — с досадой подумал я. Все было отрезано, отрублено, нас ничто не связывало. Но несмотря на это, вот уже почти пятьдесят лет моя жизнь все время соприкасалась с жизнью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сухо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чуть помед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Николаевич умер. Я решила позвонить вам, потому что в последние годы он часто вспомин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л?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вспоминал, но и рассказывал, что вы были соперниками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шибся, — возразил я. — Соперников у Болдина не было. — Я хотел добавить, что ему всегда и во всем везло, даже слишком 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верю вам, — сказала женщина и, сообщив, где и когда будет панихида,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двенадцати, я собирался ложиться спать и теперь понял — не уснуть. Не верилось, что Болдина уже нет. Казалось: совсем недавно мы носились как угорелые по школьным коридорам, мечтали, торопили время — хотелось поскорее повзрослеть, поймать своего журав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 мой журавль? По-прежнему в небе, а синица… синица, пожалуй, в руках. Жизнь прошла. Я говорю так потому, что самое главное, самое важное уже позади. Остались воспоминания. Но воспоминания — это тоже жизнь, это думы про то,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еще до войны, я не подозревал, что Колька Болдин неравнодушен к Люсе Ореховой, сидевшей на первой парте как раз перед столом учительницы. Я и Люся жили в одном доме, только в разных квартирах, вместе ходили в школу, вместе возвращались. Я был уверен: она ни о ком, кроме меня, не думает. Я психовал, даже пускал в ход кулаки, когда одноклассники пытались привлечь ее внимание или взглядом, или шуточкой, или какой-нибудь выходкой. На Кольку и Петьку Сиротина мое негодование не распространялось — мы были единомышленниками, друзьями, только им я рассказывал о своем намерении жениться на Люсе. Мысленно я называл себя Томом Сойером, а Люсю — Бекки Тэтчер, находил в себе и в ней сходные с ними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ределенном возрасте каждый мальчишка — Том Сойер, а девочкам свойственны поступки Бекки Тэтчер. В детстве я об этом не думал, жил в предвкушении чего-то необычного и мечтал, мечтал, как мечтали тысячи моих сверстников. Сейчас это кажется смешным, а тогда… Звонок жены Болдина возродил то, о чем я старался не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оенную пору почти все мальчишки хотели стать красными командирами. Мы с завистью провожали взглядами подтянутых военных с кубарями и шпалами в петлицах, а если встречали комбрига или комдива, то как завороженные смотрели на их ромбы; устремляясь мечтами в будущее, надеялись, что, может, и нам когда-нибудь присвоят такие же высокие 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и Петька собирались стать летчиками, я же лишь иногда представлял себя в кабине тупоносого истребителя: однажды Колька авторитетно заявил, что в авиационное училище меня не примут — слишком длинный, придется пригибаться в кабине, а это не положено. «И в танковое тебя не возьмут», — добавил он, окинув меня с головы до ног придирчивым взглядом. Я разволновался, принялся переубеждать его, сам же думал, что Колька прав: я, дылда, не умещусь ни в кабине истребителя, ни в 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я долговяз, тощ, рос не по дням, а по часам, прямо как тесто в квашне. Мать покупала мне рубашки и штаны на вырост. Через два-три месяца они становились коротковатыми. Колька и Петька были примерно одного роста: Болдин по плечо мне, Сиротин чуть выше. Колька был поплотнее Петьки; темная, аккуратная челочка слегка прикрывала его высокий, чистый лоб; в синих, словно бы бездонных глазах часто появлялись смешинки. Он любил побегать, повозиться, как это делали все мы, но, стоило возникнуть в конце коридора учительнице, тотчас превращался в пай-мальчика. Вначале я не обращал на это внимания, потом спросил: «Боишься?» Колька сделал вид, что не понял. Был он — так утверждал Петька — непобедим в драках. Они чаще всего начинались стихийно: невозможно было объяснить, почему мальчишки, еще минуту назад спокойные, вдруг превращались в рассерженных петухов. Случалось, что-то не могли поделить и мы — я и Колька. Доставалось обычно мне: синяк под глазом, расквашенный нос, всхлипывание, иной раз и размазанные по лицу слезы. Однако после того как во время одной потасовки я, нелепо размахивая руками, саданул Кольку в челюсть, он перестал «вразумлять» меня, хотя поводов для этого было предостаточно: я мог обидеть необдуманно вырвавшимся словом, надерзить, любил прихвастнуть, часто говорил одно, а делал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был покладистым мальчишкой, всегда старался разнять дерущихся. Часто ему ни за что ни про что попадало, но он даже тогда не обижался. Внешне Петька ничем не выделялся — белесые реснички, вихры, щербинка во рту — словом, обыкновенный мальчишка. И учился он сре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никогда не получал плохих оценок. Пока мы ходили в начальные классы, наша учительница постоянно ставила его нам в пример. С пятого класса Болдина принялись хвалить все учителя. У него не было любимых и нелюбимых предметов, на всех уроках он отвечал одинаково толково. «Отлично», реже «хорошо» — только такие оценки ставили ему преподав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чился неровно. Любил литературу, географию, историю. Точные науки терпеть не мог. Памятью меня бог не обидел, а вот усидчивости мне не хватало. Преподавательницу арифметики я считал своим заклятым врагом, на уроках дерзи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шок, — покровительственно говорил мне Колька, когда после очередной выходки вызывали мою мать. — Зачем нагрубил учит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драты, скобки, два пишем, три в уме — от всего этого меня мутило. Совсем другое дело — география, литература, история. Я мысленно пересекал озера и моря, взбирался на горные вершины, сражался с кочевниками, представлял себя то Дубровским, то Чапаевым, то Метелицей. А от одного взгляда на преподавательницу арифметики — во втором полугодии она стала вести у нас алгебру, геометрию и физику — у меня портилось настроение. Я часто задавал ей глупые вопросы или откровенно позевывал. Стыдно признаться в этом, но я страшно обрадовался, когда прошел слух, что она арест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математичка оказалась еще строже. Я нахватал столько «плохо» и «очень плохо», что меня оставили на второй год. Мать сразу же перевела меня в другую, только что построенн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илась она на соседней улице. Самый короткий путь вел туда через проходные дворы. Узкая тропинка огибала потемневшие от времени деревянные домики с ржавчиной на крышах, петляла среди беспорядочно построенных сараев, в которых хранились дрова и разный хлам. Напрямик — через проходные дворы — до новой школы было три, от силы четыре минуты ходьбы. Та школа, где я учился раньше, располагалась в самом конце нашей улицы — надо было топать и топать, чтобы дойти до нее. Правда, до этой школы можно было доехать на трамвае, но утром, когда я и Люся спешили на уроки, в переполненных трамвайных вагонах и щелочки, наверное, не нашлось бы — даже на подножках висели люди, некоторые пристраивались на буферах. Возвращаться на трамвае домой мы тоже не могли — родители не давали нам денег на билеты, проехать же бесплатно не позволяла бдительность кондукторов. Да и глупо было возвращаться домой на трамвае. Стараясь побыть подольше с Люсей, я шел медленно, так медленно, что она часто оборачивалась, вопросительно смотрела на меня. Я тотчас же жаловался на боль в ноге или сочинял что-нибудь еще. Шагая через проходные дворы в свою новую школу, я вспоминал те прекрасные минуты, которые проводил наедине с Лю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лькой и Петькой я виделся теперь редко. Они «проходили» в школе совсем не то, что повторял, налегая на математику, я. Мои бывшие друзья уже твердо решили поступить после семилетки в авиационную спецшколу — такие школы, авиационные и артиллерийские, только что были созданы; я же, продолжая мечтать о кубарях и шпалах, все чаще и чаще думал о том, что меня не примут даже в пехотное училище: в военных училищах главным предметом была математика, а она по-прежнему вызывала отвращение. Я завидовал Кольке и Петьке, не сомневался, что они станут летчиками. Особенно я завидовал Кольке. Петька и другие мальчишки постоянно говорили, что Болдин когда-нибудь обязательно прославится, станет Героем Советского Союза — таким, как Чкалов, Громов, Юмашев. На родительских собраниях учителя расхваливали Кольку, повторяли, что он самый способный, самый послушный. Втайне я удивлялся, почему Колька читает только то, что требуется по программе, но спросить об этом стеснялся: он снисходительно относился к моим познаниям в области литературы, географии, истории. Отвечая по этим предметам у школьной доски, я приводил столько дополнительных сведений, что мне ставили «отлично», и я, гордый, садился на свою парту. На переменке, кривя в усмешке губы, Колька говорил: «В учебнике про то, о чем ты болтал, ничего нет. А раз нет, значит, это необязательно знать». Петька не соглашался с ним, утверждал, что слушать меня было интересно. И тогда Колька приводил самый веский аргумент: «Забил голову разной чепухой, поэтому и не осталось в ней места для математики». Я кивал, а сам думал, что охотно оставил бы в голове местечко для алгебры и геометрии, если бы меня не тянуло к книгам, как железо к магниту. Петька слушал мои рассказы разинув рот, а Колька через несколько минут выдавливал: «Завел динамо». Петька пытался спорить с ним, но разве можно было переубедить К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тогда, когда мы учились в одном классе. Теперь же Колька и Петька казались мне недосягаемыми. У них была цель в жизни, я же по-прежнему жил одними надеждами. И старался не попадаться на глаза Люсе. Я обзывал себя дураком, говорил сам себе, что должен был сидеть ночи напролет над учебниками алгебры и геометрии, но в глубине души понимал — бесполезно. Несмотря на это, я продолжал думать, что Люся никуда не денется, в свой день и час станет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шел в седьмой класс в июне 1941 года. Болдин и Сиротин уже получили свидетельства, собирались подавать документы в канцелярию авиационной спец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хова в техникум пойдет или в восьмом будет учиться? — спросил мен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нужден был признаться, что избегаю Люсю. Синева в Колькиных глазах погустела, он принялся донимать меня разными вопросами: что, как, почему? И я вдруг понял: Колька тоже имеет на Люсю виды, ощутил приступ такой ревности, что бросился на него, и, наверное, ударил, если бы меня не сгреб в охапку Петька. Хватка у него оказалась железная, до сих пор я и не подозревал, что он такой си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дай слово, что не станешь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вырываться, но Петька держал меня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 — пробормота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ы… — Я не помню, чт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обратился он к Петьке, когда я выдохся. — Самохин все свои шарики рас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у меня было паршивое настроение. В голове рождались дерзкие планы. Хотелось совершить что-нибудь необыкновенное, удивить Кольку, Петьку и Люсю. Я мысленно тушил лесные пожары, спасал утопающих, вступал в схватку с нарушителями границы, видел себя то с орденом на груди, то с именными часами на руке, снисходительно кивал глазевшим на меня Кольке и Петьке, улыбался Лю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коренным москвичом, гордился этим. Бабушка рассказывала, что много-много лет назад, сразу после отмены крепостного права, мой прадед начал одно прибыльное дело, сколотил капиталец. Деньги позволили ему дать образование его многочисленным чадам. Мой дед был доверенным лицом известного фабриканта, объездил всю Европу, несколько лет прожил в Англии. Он неплохо рисовал, писал стихи, издавал на свои средства книги, собрал великолепную библи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 отцом я тоже гордился, хотя он принадлежал к другому сословию. Его дед и прадед были ямщиками, и не просто ямщиками, а ямщиками государевыми — это всегда подчеркивала моя мать. Читая и перечитывая «Станционного смотрителя», я вспоминал своих прадедов по отцу и думал, что позади облучка, где сидели они, могли кутаться в бобровый воротник или поправлять в ногах медвежью полость Пушкин, Лермонтов, Турге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отец рано стал сиротой; он мерз, голодал, ходил в рванье, но не пропал, не опустился на дно жизни: после революции стал учиться, даже в институт поступил. Погиб он во время железнодорожной катастрофы, так и не успев получить уже защищенный диплом. Мне тогда было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постоянно напоминала мне, что ее отец и муж превыше всего любили свой народ, свою Отчизну. Они жертвовали крупные суммы на всякого рода прогрессивные начинания, возмущались самодержавием. Бабушкин муж добивался в меру своих возможностей улучшения труда и быта рабочих, так горячо отстаивал их интересы, что с ним соизволил «побеседовать» жандармский полковник. Мой дед не оставил бабушке никакого состояния — только книги. Почти всю библиотеку она продала — надо было кормиться, дать образование м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лька сказал, что моя бабушка буржу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ая шикарная мебель в вашей комнате!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мебель в нашей комнате была старинная, красивая. Справа от двери возвышался огромный буфет с множеством выдвижных шкафов, с выпуклыми гранеными стеклами на двух дверцах, расположенных посредине. Слева темнела низкая деревянная кровать с резьбой на спинках. Виноградные гроздья на них казались настоящими — точь-в-точь как кисти «изабеллы». Около кровати стояли массивные, обитые кожей кресла. На подлокотниках кожа потерлась, посветлела, но была еще прочной — ни одной трещинки. Наискосок от окна сверкал стеклами тонконогий, покрытый черным лаком шкафчик, высокий и узкий, с японскими чашечками и крохотными вазочками на стеклянных матовых полках. Бабушка утверждала, что фарфор в шкафчике — антиквариат, открывала его редко, осторожно смахивала гусиным пером пыль с хрупких чашечек. Кроме буфета, кровати, кресел, черного шкафчика, в нашей комнате каким-то чудом умещался диван, гардероб с зеркальной дверкой, стулья с дырявой обивкой и два стола — обеденный, под тяжелой скатертью, и письменный — с темно-зеленым суконным верхом. За этим столом я учил уроки. Бабушка сердилась, если на сукно падала чернильная капля, требовала постелить газету, а потом уж снимать с чернильницы крышку. Я всегда «позабывал» сделать это — мне почему-то доставляло удовольствие «украшать» сукно чернильн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образил — о бабушкином происхождении лучше не распространяться, поспешно рассказал Кольке про отца, сразу 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й где и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дин отве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он с матерью — молчаливой, неулыбчивой, одетой всегда в серое платье с воротником овальной формы. Квартира у них была тоже коммунальная, однако не такая многонаселенная, как наша. Из длинного коридора нашей квартиры с раннего утра до глубокой ночи слышалось постукивание каблуков, шарканье, на кухне пререкались домохозяйки, в уборной шумела в бачке вода. В квартире Болдиных была тишина, нарушаемая лишь отчетливым тиканьем «ходиков» с прикрепленной к гирьке свинчаткой. Комната у них была небольшая, квадратная, мебель — самая обыкновенная: стол, несколько стульев с жесткими сиденьями, шифоньер, металлическая кровать, раскладушка с деревянными ножками и парусиновым верхом — днем она прислонялась к сте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дя к Кольке, я сразу же начинал ощущать что-то непонятное, а что — объяснить не мог. Лишь спустя много-много лет, очутившись в холодном одноместном номере провинциальной гостиницы, я вдруг почувствовал то же самое, что возникало во мне, когда я приходил в гости к Николаю Николаевичу, тогда просто Кольке или Колюше — так называла его наша учительница.</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Началась война. Я не сомневался: Колька обязательно очутится на фронте — или сам убежит, или всеми правдами и неправдами добьется, чтобы его отправили туда. Раньше, когда был Хасан, Халхин-Гол, война в Испании, конфликт с белофиннами, он сокрушался, что ему мало лет. Теперь же нам исполнилось пятнадцать. Нападение фашистов, отступление наших войск что-то сдвинуло, изменило в моем сознании, я стал понимать: в жизни все не так, как совсем недавно представлялось мне. Однако детская наивность еще не покинула меня. И наверное, именно она, наивность, заставляла думать, что Колька или уже укатил на фронт, или отправится туда в ближайшие дни. Он так убедительно говорил мальчишкам о своем намерении сразу же попроситься в самое пекло, если грянет настоящая война, что я, несмотря на ссору с ним, думал: так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Не </w:t>
      </w:r>
      <w:r>
        <w:rPr>
          <w:rFonts w:cs="Times New Roman" w:ascii="Times New Roman" w:hAnsi="Times New Roman"/>
          <w:color w:val="auto"/>
          <w:sz w:val="20"/>
          <w:szCs w:val="20"/>
        </w:rPr>
        <w:t>хотелось отставать от Кольки, и я — это было в июле — тайком от матери и бабушки пошел в райвоенкомат. Там хлопали двери, бегали с бумажками в руках озабоченные командиры; на скамейках и на корточках, привалившись спинами к стенам, сидели мужчины и парни, поставив около себя чемоданы и баулы, некоторые держали на коленях вещмешки. Пахло вином, куревом; табачный дым выплывал в распахнутую настежь дверь с приваленным к ней булыжником; около урны валялись окурки; уборщица сгребла их веником в совок, хотела что-то сказать, но лишь покосилась на мужчин. Когда открывались обитые дерматином двери, они устремляли взгляды на командиров с ввалившимися глазами. Не говоря им ни слова, командиры направлялись в конец коридора — туда, где на такой же, как и все, двери было написано: «Во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 полковнику побег, — пробормотал дядька с реденькими, слегка влажноватыми волосами, провожая взглядом капитана в портупее, перебиравшего на ходу какие-то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бы, — сказал парень в сатиновой косоворотке, подпоясанной узеньким ремешком с блестящей насечкой. Пахло от него тройным одеколоном, на круглой голове топорщился рыжеватый ч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помереть. В сводках одна непонятность, а по слухам, он уже далеко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ороти язык! — внятно сказал сидевший на корточках мужчина. Он ничем не выделялся — ни ростом, ни внешностью; кепка с помятым козырьком была нахлобучена на глаза. — По радио и в газетах ничего такого нет. Значит, слухи шпионы рас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ддакнул, кто-то с надеждой сказал, что скоро наши войска перейдут в контрнаступление, а там и войн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 пробормотал крутоголовый парень. — Двадцать первого июня расписался, а двадцать второго товарищ Молотов выступил. Вся свадьба поло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Дядька с реденькими волосами сочувственно повздыхал. — Чего же молодая не пришла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устремил взгляд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на, во дворе дож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было много женщин — я обратил на них внимание, когда подходил к военком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тоже хотела проводить, — сказал дядька, — но я отказал ей. Зачем бабье сердце рвать? Хуже ожидания ничего нет. Велено было к девяти прибыть, а сейчас, смекаю, часов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 кепке щелкнул крышкой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спросить, сколько ещ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т! Понадымили, черти. На воздухе по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головый парень и еще несколько человек тоже вышли. В коридоре стало посвободней. Дядька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ищешь? Если его нет, то, значит, опоздал. Час назад первая отправ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ой? — Дядька чуть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пришел проситься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я не думал, что меня могут убить или ранить. Теперь вдруг сообразил —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хочу, — выд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став серьезным, дядька посоветовал мне идти домой. Мужчины и парни смотрели на меня по-разному: одни сочувственно, другие с веселой снисходительностью, третьи — как на прид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ступай, — повторил дядька. — Мамка небось уже волнуется: думает, под машину попал или еще что-нибудь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понял, что свалял дурака, но самолюбие не позволяло повернуться и уйти. Переминаясь с ноги на ногу, я с надеждой смотрел на пробегавших мимо командиров и, наверное, почувствовал себя вполне удовлетворенным, если бы меня позвали в кабинет и поговорили. Но командиры и не взглядывали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 кепке и крутоголовый парень возвратились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желает! — объявил им дядька, показав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головый парень ничего не сказал — он, видимо, все еще находился под впечатлением разговора с молодой женой, а мужчина в кепке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молодежь самая замечательная! Хорошо воспитывают ребят и дев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покашлял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твоему, выдать им ружья — и пускай во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 то речь. Я про общий дух толкую, про революционную созн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тебе скажу: русский человек, когда чужак его подмять хотел, всегда свой патриотизм проя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 кепке свел к переносиц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ю: не прост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ыми только дураки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еще что-то добавить, но появился капитан в портупее, осипшим голосом приказал парням и мужчинам построиться во дворе. После переклички их — я насчитал шестнадцать человек — погрузили в полуторку. Дымок выхлопного газа подсинил воздух. За полуторкой устремились, что-то крича, женщины. Напоследок дядька подмигнул мне. А может, это показалось, может, просто соринка попала ему в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ых воздушных налетов на Москву Ореховы решили эвакуироваться. Я узнал об этом от бабушки, очень огорчился. Накануне отъезда Ореховых попросил Люсю напис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не сказала ни да, ни нет. Когда она уехала, я принялся уверять себя — напишет; каждый раз встречал вопросительными взглядами почтальоншу, приносившую в наш дом газеты, солдатские треугольники, а иногда и похоронки. Перегородки в нашей квартире были тонкие: то, что происходило в комнатах, тотчас же узнавали все. Когда пришла первая похоронка, я не сразу понял, почему вдруг вскрикнула и стала рыдать наша соседка — мать троих детей. Она и раньше часто плакала: муж пил, скандалил. Соседка рыдала так, что я ринулся к двери. Бабушка остановила меня, сама вышла в коридор, где уже переговаривались женщины. Я услышал стук в соседнюю дверь, слова утешения и, ощущая холодок в груди, сообразил: наша соседка стала в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погиб женившийся прошлой осенью, а до этого разбивший немало женских сердец молодой мужчина — самый веселый, самый сильный в нашей квартире. Его жена, почти девочка, ждала ребенка. Пока она голосила на кухне, соседки суетились, очень тревожились — как бы не выкинула. Потом похоронки стали обычным явлением. Они уже не вызывали растерянности — только вздохи, сострадание к тем, кто остался без мужа, сына, отца или брата, кто ждал беды, но все же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мейном совете мать и бабушка решили, что я должен окончить семилетку. Мне не хотелось ходить в школу, душа стремилась к чему-то другому, я постоянно ощущал неудовлетворенность, однако четкой цели у мен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чился в шестом классе «Б», должен был продолжать учебу в седьмом «Б», но первого сентября выяснилось: в школе всего один седьмой класс, да и тот с незаполненными партами. Знакомых мальчишек и девчонок было немного, и поубавилось учителей. В той школе, где я учился с Колькой, Петькой и Люсей, открылся госпиталь, в другой, находившейся на противоположном конце улицы, разместилась воинская часть. Поэтому всех, кто учился в этих школах, перевели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недели я старался — был внимательным, по математике и физике получал только хорошие оценки. Потом напала такая тоска, что даже читать не мог. Начал прогуливать: слонялся по улицам или, если были деньги, покупал билет в кино на самый ранний се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нотеатрах было холодно, даже в «Ударнике». До войны в его просторном фойе, отделенном от вестибюля тяжелыми бархатными портьерами, было много света, в буфете продавались соки, лимонад, мороженое, бутерброды; на квадратных столиках белели подкрахмаленные скатерти. Теперь же портьеры сняли, электрического освещения не было, на буфетной стойке сиротливо возвышались металлические стержни, в которых раньше крепились стеклянные конусообразные сосуды, наполненные соками; на столах лежали, растопырив ножки, перевернутые стулья. Зрители — их можно было пересчитать — или неприкаянно бродили по фойе, или сидели перед пустой эстрадой, подняв воротники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шел дождь. Он то стихал, то становился таким сильным, что приходилось укрываться в подворотнях или под широким козырьком какого-нибудь подъезда. С деревьев облетали листья. Глядя на них, я думал: им так же холодно, как и мне. По рельсам проползали переполненные трамваи, почти все грузовики были с газогенераторными баллонами по бокам кабин, часто встречались патрули — два красноармейца с примкнутыми штыками, с красными нарукавными повязками или сержант с кобурой на ремне и красноармеец с винтовкой. На некоторых улицах и площадях устанавливали противотанковые «ежи», перегораживали улицы мешками с песком, оставив узкие проходы для транспорта; проплывали окруженные военными, словно в сопровождении почетного эскорта, аэростаты, похожие на гигантские бобы. Москва готовилась отразить натиск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матриваясь в лица прохожих, я пытался определить, о чем думают они. У меня на душе был камень, в голову лезли тревожные мысли. Я понимал: рано или поздно мать и бабушка узнают о моих прогулках, и тогда… Не хотелось думать о том, что будет тогда. Слоняясь по улицам, я все чаще и чаще говорил сам себе: «Я, должно быть, плохой человек». Все мои мечты рассыпались, как карточный домик, толк из меня давно вышел — так сказал Колька, когда я остался на второй год, — а бестолочь осталась. Тогда я пропустил эти слова мимо ушей, теперь же думал: «Болдин сказал правду». Я так только думал — жить же продолжал одним днем, одним часом, надеялся на чудо, которое могло в один миг изменить мо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может рассказать о себе всю правду», — написал Сомерсет Моэм. Я повторяю про себя эти слова, и в моей душе рождается протест. Почему невозможно рассказать о себе правду? Зачем скрывать то,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человеке столько всего намешано, что сразу и не определишь, какой он. Каких людей больше — хороших или плохих? Что такое хороший человек и что такое плохой? Я встречал людей, про которых говорили — отпетые, а они совершали благородные поступки. Есть примеры и другого рода: те, кого расхваливали, ставили в пример, оказывались негодя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я сам? Чего во мне больше — черствости, корысти или доброты, отзывчивости? Как понять и оценить себя? Да и нужно ли это? Но что же делать, как быть, если мысли о самом себе постоянн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няясь по улицам, я случайно наткнулся на Болдина и Сиротина. В серых, чуть великоватых шинелях с голубыми петлицами, в суконных брюках навыпуск, в тяжелых башмаках, в сдвинутых набок фуражках, они выглядели такими шикарными, что я оне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 спросил Колька и убрал щелчком с рукава шинели пу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косился на портфель в мое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торую смену хожу! — совр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ливай! Вторая смена в три начинается, а сейчас и двенадца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идел Болдина и Сиротина почти четыре месяца, уверял себя, что даже не кивну им, когда мы встретимся, теперь же разговаривал с ними, словно не было никакой ссоры. Петька держался просто, а Колька сиял, как пряжка на его ремне. Захотелось сбить с него спесь, и я, придав голосу равнодуши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когда мы учились, ты говорил, что сразу же на фронт попросишься, как только настоящая война начнется… Не пустили или сдрейф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Неужели по-прежнему считаешь, что нас могут на фронт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 сказал Болдин и, кивнув на Петьку, добавил: — Мы решили весь курс спецшколы за один год пройти и — в лет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ребята все взвесили, все обдумали. Я чувствовал себя перед ними пацаном, которому взрослеть и взрослеть. Надо было что-то сказать, и я неожиданно для себя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ы будете учиться, война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поймал м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тельно повоюю, ты еще услышишь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как я хотел походить на Болдина. Колька представлялся мне тем человеком, который все может. Осознавая свою никчемность, я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ю в Ташкент уезжаем, — сказа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тчас вспомнил услышанные где-то стихи; чуть приободрившись, насмешливо продеклам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чится, мчится скорый поезд на Ташкент и Ашхабад: не догонишь, лютый ворог, не догонишь, лютый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рассердился Болдин. — Нашу спецшколу переводя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юка полопаем, изюма, — помечтал вслух Петька и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мущение было таким трогательным, что я даже не обиделся на слово «дурак», взволнованно пожелал ребятам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хова в восьмом учится или в техникум поступила? — внезапно спроси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Люся эвакуировалась вместе с родителями еще в авгу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в Сарап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а не пише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переписы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ливай. Если бы это было так, то ты бы точно знал, куда она эвакуир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ть было нечем. Я действительно не имел понятия, где сейчас Люся. Кто-то сказал на кухне, что Ореховы в Сарапуле, и это осталось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ывая на трамвайную остановку, Колька нетерпеливо притоптывал, пока я и Петька вспоминали одноклассников, учителей, наши проказы — одним словом, то, что было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уг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егодня экскурсия, — виновато объяснил мне Сиротин. — Сбор на Зубовской площади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инадцать ноль-ноль, — уточнил Кол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попрощались и разошлись. Очень скоро я перестал думать о Болдине и Сиротине: был озабочен предстоящим разговором с бабушкой — она всегда, как только я появлялся, расспрашивала меня о школьных делах.</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й обман обязательно раскрывается — жизнь убедила меня в этом. Помню, как вздыхала бабушка, как смотрела на меня мать, когда выяснилось, что я — прогульщик. Они просили приналечь на математику и физику, но я, решив на этот раз настоять на своем, упрямо 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ай как знаешь, — сказала наконец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пошел устраиваться на «шарик» — так называли в нашем доме 2-й Государственный подшипниковый завод. Мне хотелось стать токарем. Однако вакансий не оказалось, меня направили учеником строгальщика в ремонтно-механический цех. Я не стану уверять, что пошел работать по велению сердца. Я просто хотел изменить свою жизнь. К тому же рабочим выдавался совсем другой паек — не такой скудный, какой я получал по иждивенческой кар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онтно-механический цех находился на первом этаже огромного корпуса. На стенах темнели пятна мазута, тяжелая, плохо пригнанная дверь открывалась с трудом, часто оставалась распахнутой. Тогда по цеху начинал разгуливать сквозняк — на окнах с деревянными решетчатыми рамами было много дыр. Кроме меня, на сквозняк никто не обращал внимания: все рабочие были в телогрейках, некоторые даже в ватных брюках, я же мерз в коротковатой куртке с поддетым под нее свитером. Несмотря на недостаточное питание, я продолжал расти, стал — кожа да кости, все, что было куплено мне еще до войны, теперь или не налезало, или сильно стесняло движения. Куртку, в которой я работал, бабушка расширила в плечах и под мышками, а изъеденный молью свитер обнаружила на дне чемодана, пылившегося на гардеробе; удивившись, вспомнила, что этот свитер когда-то носил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пределили учеником к самому лучшему строгальщику — старику с повисшими усами, совершенно седыми, и сросшимися у переносицы бровями. Был он среднего роста, чуть сутуловатый; очки в дешевой металлической оправе с обмотанными ватой, чтобы не натирали уши, дужками придавали ему вид счетовода, учетчика, но отнюдь не рабочего. За несколько лет до войны мой наставник вышел на пенсию, теперь же возвратился в цех, потому что — так он объяснил мне — сейчас все работают или воюют. Говорил старик мало и неохотно, на все мои вопросы отвечал: «Присматривайся». Мне хотелось потыкать кнопки, повертеть суппорт, но в первые дни старик только гонял меня по цеху: то подай, это принеси, обиженно фыркал, когда я хватал не тот инструмент, который требовался ему. Спустя неделю, склонившись над суппортом и не глядя на меня, принялся объяснять устройство и назначение строгательного станка. Объяснял он понятно. Мне не терпелось самостоятельно обстрогать хоть какую-нибудь деталь, но в ответ на мои просьбы старик продолжал твердить: «Присматривайся». Прошла еще неделя, и только тогда мой наставник, да и то с явной неохотой, позволил мне поработать на станке под его присмотром. Я старался, мне казалось: все делаю правильно, хорошо. Однако старик часто поправлял меня, гудел над ухом, как рассерженный шмель. После смены неодобр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прыткий ты, все норовишь нахрапом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х-ох, — выдохнул мой наставник и, не попрощавшись, пошел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выполнение плана выдавались талоны на дополнительное питание — жиденький супчик, синеватое пюре с кусочком соленой рыбы, ломтик черного хлеба. Ученикам дополнительное питание не полагалось. А жрать мне хотелось так же, как всем, может быть, даже сильней. Свой паек — шестьсот граммов хлеба, обычно черного — белый продавали лишь иногда, за ним сразу же выстраивалась очередь — я съедал по дороге на работу. Во время обеденного перерыва, сглатывая голодную слюну, украдкой посматривал на тех, кто, притулившись около станка, разворачивал свой «обед» — хлеб, скупо посыпанный сахарным песком или с тонким слоем смальца. Дуя в жестяные кружки, над которыми поднимался, растворяясь в холодном воздухе, пар, рабочие пили обыкновенный кипяток: заварка выдавалась только по продуктовым карточкам — четвертушка чая в месяц. Слоняясь по цеху, я гадал, что сготовила бабушка на ужин. Чаще всего она варила чечевицу — получалась не то каша-размазня, не то густая похлебка. Иногда бабушка клала в тарелку пол-ложки смальца или капала толику растительного масла; оставшуюся на горлышке бутылки каплю подбирала указательным пальцем и сли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очек чечевицы, немного ржаной муки, килограмм сала бабушка купила на Даниловском рынке после того, как через комиссионный магазин был продан японский фарфор. Сало мы съели быстро. Оно было превосходное: слегка розоватое, в меру соленое, толщиной в четыре пальца. Муку бабушка берегла — добавляла понемногу в супы и в оладьи из картофельной шелухи. Холод, физическое напряжение — все это требовало калорий. А где их был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Приближалась весна — самое голодное время. Все что было припасено осенью, мы уже съели. На жировые и мясные талоны продуктовых карточек выдавался теперь лишь комбижир да яичный порошок, в котором — так говорили все — было больше соли, чем сухого белка и желтка. В довершение к этому у меня украли карточки — хлебную и продуктовую. Я получил их утром первого марта — новенькие, пахнувшие типографской краской, сразу же поехал на Калужскую площадь: там находился продмаг, где мне выдавали продукты. Черт меня дернул вынуть карточки и полюбоваться ими. Глядя на талоны с цифрами и напечатанными словами «мясо», «жиры», «сахар», «крупа», я думал: «Авось повезет: вместо яичного порошка удастся купить колбасу или что-нибудь еще, сытное и питательное». На Калужской площади, сойдя с трамвая, я сунул руку в карман и обомлел — карточек не было. Вывернул все карманы, даже под подкладкой пощупал. Заметался по площади, хотел нагнать трамвай, свернувший на Коровий вал, но понял: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бабушка охали и ахали, соседи посоветовали сбегать в милицию, потом кто-то сказал, что иголку в сене легче найти, чем украденные карточки. Мать и бабушка стали делить свой хлеб на три равные доли, в комиссионный магазин «уплыло» еще несколько памятных мне вещей. Однако на выплаченные «комиссионкой» деньги была куплена лишь часть того, что я смог бы получить по карт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я уже работал самостоятельно — был строгальщиком третьего разряда, талоны на дополнительное питание мне давали редко: я едва-едва справлялся с заданием, перевыполнял его лишь иногда. Теперь же, стараясь обеспечить себя талоном, торопился и в результате запарывал детали. Мой наставник — старик по-прежнему опекал меня — так выразительно вздыхал, что я готов был сквозь землю провалиться. И наконец, когда я испортил очень важную деталь, он назвал меня вредителем. Внутри у меня похолодело: даже в мирное время вредителей сажали, сейчас же шла война, на снисхождение рассчитывать был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ся, —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ошибаться стал. Я уже говорил тебе это и еще раз повторяю: больно прытки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норму перевы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храпом не перевыпол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чки украли, — неожиданно призн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Лицо старика скривилось, словно от зубной боли, кончики усов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теперь живешь,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чай с хлебом, вечером чечевица. Если в ночную выхожу, то днем бабушка что-нибудь ещ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оре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воей комплекции от такой кормежки ноги, конечно, не протянешь, но и норму не перевыпол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раза недовыполнени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участка уже говорил про это. Собирался после смены пропесочить тебя, а теперь придется талоны выхлопатывать и какое-нибудь пособие от ка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успел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абушка поставила передо мной тарелку с остывшей чече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олтушку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ка тоже кончилась. Завтра придется снова в «комиссионк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съел чечевицу, выпил стакан кипятка с растворенной в нем крупицей сахарина и лег спать. Матери дома не было. Она работала в больнице, часто дежурила — ночным дежурным полагался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оги сами понесли меня к булочной, где я, пока у меня были карточки, выкупал свой паек. Потоптавшись около витрины с сиротливо лежавшими в ней муляжными связками сушек и баранок, оставшимися еще с довоенных времен, я неожиданно для себя вошел в помещение. Покупателей не было. На прилавке лежала четвертушка хлеба. Ничего не видя, кроме нее, ничего не соображая, я взял эту четвертушку и, ощущая спиной изумленный взгляд онемевшей от моей дерзости продавщицы, направился к двери, отламывая на ходу хлеб и запихивая его в рот… Меня нагнали у проходной. Какой-то мужчина саданул мне по носу. Люди что-то говорили, но что именно, я не понимал — слышал только выкрики, видел возмущенные лица. Все, что происходило в эти минуты, казалось мне дурным сном, который вот-вот кончится. Очень скоро собралась такая толпа, что вызванный кем-то милиционер с трудом протиснулся чер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твели в милицию, составили протокол. Так я очутился в холодной камере с обвалившейся штукатуркой, с парашей сбоку от двери. Ни стола, ни нар в камере не было. Сквозь небольшое, высоко расположенное окно с решеткой скупо пробивался дневной свет. Я не сразу заметил двух парней, сидевших на полу, привалившись спинами к стене. Лишь после того, как захлопнулась тяжелая дверь и лязгнул засов, я увидел их, неуверенно поздоровался. Парни не ответили. Один из них — высокий, хотя и пониже меня, плотный, со шрамом на щеке — одет был знатно: бурки, меховая шапка, ворсистое полупальто с прорезанными карманами — в них он держал руки. Другой парень — невысокий, тонкий, с болезненной бледностью на лице, в поношенной телогрейке, в кепке-малокозырке с пуговкой на макушке, в красивых полуботинках на тонкой подошве, — видимо, сильно мерз: двигал ногами, остервенело мял ту часть полуботинок, где были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оптался, оглядываясь, куда бы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фрайерок, на чем стоишь. — Парень в бурках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буретки нет, —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бурках снова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зял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Обозвав меня дураком,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лет припаять могут. Как-никак сто шестьдесят вторая, пункт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мне сообщили при составлении протокола. Тогда я слушал плохо — голова была как в тумане. Теперь же с ужасом понял: впереди — тюрьма,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сесть, я прикоснулся к батарее. Она была ледяной. Утром под ногами похрустывал снег, ветер пронизывал до костей. А несколько дней назад была оттепель — сугробы осели, стали ноздреватыми; на тропинках в продавленных каблуками ямках темнела вода; вовсю светило солнце и даже чуточку припекало. Все радовались солнцу, теплу, все думали, что война, может быть, окончится в этом году — разгром немцев под Сталинградом удвоил и утроил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мы молчали. Моего соседа колотила дрожь. Дышал он сипло, уткнув нос в вырез телогрейки. Ненароком дотронувшись до его руки, я определил — высокая темп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врача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бурках посоветовал мне похлопотать насчет профессора по медиц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ихо, так тихо, что звенело в ушах. Не верилось, что вблизи трамвайная линия, по булыжной мостовой пробегают, отфыркивая фиолетовый дымок, автомобили. «Знают ли о том, что случилось, бабушка и мама, или им ничего не сообщили?» — подумал я и услышал сво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смерти, фрайер, ничего нет, — сказал парень в бурках, — а она, если с умом жить, еще не скоро наступит. Мне бы только на волю вырваться. Снова буду сыт, пьян и нос в табаке. Скачок — и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явшись, парень в бурках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ок, по-блатному, квартирная кража. Обыкновенный замок я ногтем открою. А если в кармане канцелярская скрепка окажется, то и с английским 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 жизни я встретился с настоящим вором — парень в бурках не скрывал, что он вор и не просто вор, а вор-скачкарь. Пытаясь вызвать к себе сочувствие, я рассказал, что месяц назад у меня вытащили карточки. Парень в бурках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щипачом был. Иногда получалось, чаще — нет. Два раза кровянку пускали — по неделе отлеживался. Потом погорел в универмаге. Под локотки и — в милицию. В лагере с толковыми ребятишками сошелся. Посмотрели они на мои лапы — и приговор: в щипачи не гожусь. После освобождения скачкарем стал. До войны по-всякому бывало: то густо, то пусто. Часто собака в хате оказывалась или же домработница на звонок выходила. Теперь — лафа! Теперь даже в профессорских хатах ни собак, ни домработниц. Открывай дверь и бери,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мутился, однако не осмеливался произнести вслух то, что вертелось на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 ломоть хлеба и борщ с крупно нарезанной, недоваренной свеклой — меня повели к следователю. Проходя через дежурку, перегороженную деревянным барьером, гладко отполированным руками облокачивающихся на него людей, я увидел бабушку, удрученную, состарившуюся — так показалось мне — еще больше, рванулся к ней с воплем: «Прости! Пожалуйста, прости!» — но окрик милиционера заставил меня вернуться назад. В памяти осталась скорбь в бабушкин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куда ввел меня милиционер, была узкой, с двумя стоявшими впритык столами — в чернильных пятнах, с толстыми стеклами на поверхности. Под стеклами вкривь и вкось лежали напечатанные на машинке и написанные от руки бумажки. Стены были выкрашены синей краской, потрескавшейся, местами вспученной. Кроме столов в комнате находилась очень большая табуретка с металлическими ножками. За одним из столов сидел, низко склонившись над раскрытой папкой, мужчина лет сорока в потертом пиджаке. Не отрывая от папки взгляда, он выслушал милиционера, кивком головы отпустил его и, по-прежнему не глядя на мен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двинь табуретку и сядь! — он показал, куда надо поставить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став несколько страниц, мужчина положил папку на противоположный от меня край стола и повернулся ко мне, задев спинкой стула стену. Его глаза, прикрытые тяжелыми, покрасневшими веками, ничего не выражали — ни подозрительности, ни сочувствия, и я, машинально отметив это, подумал, что он, должно быть, часто трет их. И тотчас, подтверждая мою догадку, мужчина потер указательным пальцем сначала левый, потом правый глаз. Проведя рукой по лицу, сказал, сообщив свое имя, отчество и фамилию, что он мой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й памяти не сохранились ни имя-отчество, ни фамилия этого человека, но я хорошо помню, что перед каждым допросом он проводил рукой по лицу и тер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вого допроса следователь не поверил ни одному моему слову — расспрашивал про квартирные кражи, в которых якобы участвовал я, называл фамилии и клички каких-то людей, похмыкивал, выслушивая мои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бурках, когда я, возвратившись в камеру, рассказал про допрос, о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алывает! Но ты, если даже знаешь что, — молчок. Следователи народ ушлый: дернут ниточку — от клубка пшик. Верно,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телогрейке кивнул. Его уже не трясло, на лбу выступил пот, движения сделались вялыми. Он часто и жадно пил — оцинкованное ведро с водой стояло прямо на полу, кружка была одна на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ярия? — спросил парень в бу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подтвердил — второй год бо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еня не скрутило, — добавил он, — когда я на стреме стоял, то, может, успел бы предупредить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всех — у меня тогда туман в голове был. — Назвав парня в бурках Макинтошем, Олег сказал, что дело было верняк: хозяева в эвакуации, а шмоток в квартире — на месяц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интош завистливо почм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сутки сижу и — ни одного допроса, — пожаловался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интош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у них доказательст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доказательства нужны, когда нас с поличным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интош снова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ада, похож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ожил, видать,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ша, наверное, меня курвой с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ип! Запросто могут пером ткнуть, когда на волю вы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шумнул носом. Парни, казалось, позабыли обо мне — продолжали разговор, часто употребляли непонятные мне слова. От холода окоченели ступни, напала зе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ередачу принесут? — вдруг обратился ко мне Макинт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дома — шаром по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интош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 охота, а в карманах даже табачных крошек нет. Ты, фрайерок, как я понял, не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воскликнул, обратившись к Олегу, Макинтош. — Не курит, не пьет и жрет, должно быть, мало. А коль так, пусть половину своей пайки нам от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азал ему кукиш. Мигом поднявшись, Макинтош встал, чуть раскачиваясь, передо мной. Я тоже решил встать, но он пнул меня ногой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на полу, я видел бурки с простроченной полоской коричневатой кожи, слегка приспущенные брюки — почти новые, коверкотовые, и чувствовал, как во мне поднимается ненависть. Не думая о последствиях, обхватил ногу Макинтоша, рванул на себя. Мы стали кататься по полу, хрипя и сопя, выкрикивая ругательства. Олег крутился около нас, оттаскивал то меня, то Макинтоша, что-то орал, но мы не обращали на него внимания. Я не собирался уступать, Макинтош тоже: то он подминал меня, то на нем оказы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разняли милиционеры. Досталось и мне, и Макинтошу. Сидя в противоположных углах камеры, мы, потирая ушибы, тяжело д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читаюсь с тобой, фрайерок, помяни мое слово! — прохрипел Макинт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валяй, — сказал я и через мгновение убедился: этот тип побаивает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инув на меня взгляд, следователь хмур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под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отмолчаться, но неожиданно для себя выложил все, что думал о сокамер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пробормотал следователь, когда я кончил. — Значит, полагаешь, Макинтош сволочь, а тот, другой, просто безво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твердил — именно так. В тот день следователь держал меня долго. Я рассказал ему о своих планах, мечтах, даже про Люсю и Болдина вспомнил. Он слушал меня внимательно. В его голосе появились сочувственные нотки, глаза временами становились доб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з я увиделся с этим человеком в тюрьме, где ожидал суда. Ознакомив меня с обвинительным заключением, следователь сказал, подергал тесемки тощей пап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казывают строго. Как ни крути, а кражу ты совершил. Советую на фронт попроситься. И хотя твой год рождения еще не призывают, суд может этот вопрос решить положительно.</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мочной скважине едва слышно ворочался ключ. Я понял, что, вопреки предупреждению, дочь будет ночевать дома, никак не мог решить — хорошо это для нее ил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часто оставалась ночевать у подруги. Я давно догадался, что эта подруга если не бреется каждый день, то два-три раза в неделю обязательно, да и говорила она по телефону уже устоявшимся баском. Каждый день мне приходилось отвечать очень вежливому молодому человеку, что Лена еще не пришла, или подзывать ее к телефону. В моем присутствии дочь изъяснялась с ним междометиями и так выразительно посматривала на меня, что волей-неволей приходилось выходить в другую комнату или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Лена училась в десятом классе, не было никаких проблем: я и жена знали в лицо всех ее поклонников — они часто приходили к нам, а еще чаще названивали. Мы видели, что дочь никого не выделяет, и почти не беспокоились, когда она засиживалась допоздна на вечеринках или задерживалась в дискотеках. Все изменилось, как только она поступила в институт. Ее и прежде иногда спрашивали по телефону совершенно незнакомые мне мужские голоса. Я относился к этому, как к вполне естественному и само собой разумеющемуся факту: Лена пошла лицом и статью в мать, а моя жена была в молодости — дай-то бог всем девушкам такими быть. Не встревожился я и тогда, когда дочь сказала мне, что заночует у подруги. Это стало повторяться, и месяца два назад, увидев, как посветлело ее лицо, когда она подняла оставленную мной на письменном столе трубку и сказала: «Слушаю», я сообразил, что Лена влюбилась, как влюбляются в неполных восемнадцать лет, что нет никакой подруги, а есть парень, возможно, даже мужчина, с которым дочь близка, про которого мне ничего не известно. Захотелось вырвать трубку из ее руки, обозвать обладателя вежливого голоса негодяем, но я сдержался. Ощущая сердцебиение, вышел на кухню и сел там, обхватив голову руками. Пока Лена разговаривала, а разговаривала она долго, я думал, думал, думал и пришел к выводу, что девственность уже не вернешь, а оскорбить дочь можно, что в свой день и час Лена обязательно поделится со мной или своей бедой, или счастьем, а до той поры придется только гадать, какой — радостной или грустной — будет ее испо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я шутливо говорил Лене, что не очень-то верю в существование подруги, но на лице дочери даже жилка не дрогнула — скрытностью она тоже была в мать. Я собирался написать жене о своей догадке. Она временно жила в другом городе, где работали сын Алексей и невестка, жена нянчила Самохина-младшего — так называли мы в письмах и в разговорах по телефону нашего внука. Однако я ничего не сообщал жене: она была вспыльчивой, часто ссорилась по пустякам с дочерью, потакала лишь сыну, походившему и внешностью, и характером на меня, любила его всем сердцем, а к Лене относилась ровно, даже слишком ровно — без той теплоты, которая в других семьях делает мать и дочь самыми близкими людьми. Узнав о случившемся, жена могла бы примчаться с внуком на руках в Москву, накричать, нашуметь, а пользы никакой не было бы. Моя жена жила и продолжала жить по принципу: то, что позволено другим девушкам, Лене нельзя. Надо сказать, что в свое время жена заставила меня поволноваться. Я до сих пор иногда размышлял: изменила она мне в тот год или только дала понять, что может изменить. Никаких прямых доказательств ее неверности у меня не было — одни улики, а их при желании всегда можно найти. Сам я изменял жене, никак не мог понять, как она узнавала про это; я каялся и просил прощения, когда жена, побушевав и наплакавшись, заявляла о разводе. Видимо, обладала она какой-то врожденной интуицией — только этим можно объяснить то, что происходило в нашей квартире после очередного моего у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давным-давно. Я тогда и не помышлял о втором ребенке. Я никогда не спрашивал об этом жену, но подозреваю — она решила родить еще раз, чтобы понадежней привязать меня к себе. Если это так, то моя жена просто глупышка: я никогда бы не бросил ее, мы жили, в общем и целом, в согласии, даже, можно сказать, душа в душу. Жена, видимо, раньше меня поняла: главное не переспать, а чувствовать, с кем тебе лучше, спокойней, уверенней. А увлечения — они и есть увлечения: кое-что остается в памяти, а в душе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троился, когда выяснилось, что жена намерена родить во второй раз. Сын уже ходил в школу, и только-только наладилось наше материальное положение, и вот на тебе: снова пеленки, поносики, незапланированные расходы, хлопоты о расширении жилплощади. Все это всплыло в памяти, но я промолчал: жена сообщила мне о беременности, когда аборт было делать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и представить боюсь, как бы жил без Лены, моей любимицы, моей отрады. Я души в ней не чаял, потакал ей, как жена потакала сыну. Дочь тоже была по-настоящему привязана ко мне, любила меня больше, чем мать. Я никогда не спрашивал Лену — так ли это, я просто чувствовал то, что дано чувствовать только родителям. Я радовался, когда Лена никуда не уходила вечером, даже тогда радовался, когда она или читала в своей комнате, или слушала музыку. И хотя современная музыка раздражала меня, я обычно разрешал Лене включать магнитофон на полную мощность, потому что убедился: чем громче музыка, тем больше удовольствия получает дочь. «Сам-то ел?» — каждый раз спрашивала она, когда я разогревал ей обед или ужин, а точнее, и то и другое сразу. Став студенткой, дочь лишь изредка проводила вечера дома. Я понимал ее: новые друзья, новые устремления, новые ощущения. Иногда нашу квартиру «оккупировала» молодежь, и тогда я, затаившись в своей комнате, пытался определить по доносившимся до меня мужским голосам, кто он, ее избр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час и позже, дочь входила в квартиру, стараясь не разбудить меня, тихо-тихо, осторожно закрывала дверь — даже щелчка не было слышно, но я все равно просыпался. Первое время появлялся в пижаме в прихожей, укоризненно покачивал головой, потом перестал. Притворившись спящим, дожидался, когда стихнет в ванной шум воды, ловил ухом быстрые шаги. Очень скоро все стихало, и я сразу же засыпал или долго думал, где и с кем была моя дочь, кто тот, кто доставляет ей пока только радость, но может принести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верь моей комнаты была распахнута. Войдя в прихожую, дочь на этот раз не поздоровалась, как здоровалась раньше, когда заставала меня бодрствующим, прошмыгнула, не сняв туфли, в ванную. Зашумела вода. Сердце сжалось от дурного предчувствия. Я подождал. Лена не выходила, вода продолжала шуметь. Я подошел к двери ванной, потеребил — вверх-вниз —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 снова позвал я и, чего-то испугавшись,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всхлипнула — я явственно услышал это. Испугавшись еще больше, я принялся барабанить в дверь, встревоженно повтор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Леночка!.. Доченька моя… Что случилось, родн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а вышла с мокрым лицом, и я сразу понял — на нем не только вода, но и слезы. Уткнувшись в мою грудь, дочь разрыдалась. Ощущая на своей груди тепло ее лица и ватную слабость в собственных коленях, я провел рукой по волосам дочери — таким же мягким и шелковистым, какие были в молодости у моей жены. Я ничего не говорил, потому что уже решил: слова утешения сейчас не нужны, Лена может просто не услышать их, пусть выплачется, а потом… пото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рыдала и рыдала. Моя рубашка намокла от ее слез. В эти минуты я готов был пожертвовать всем, лишь бы ей, моей дочурке, снова стало радостно и хорошо. Я еще ничего не узнал, но и не позволял себе ни о чем дог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гчало? — спросил я, когда стихли ры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повозила лицом, вытирая слезы, по моей уже совершенно мокрой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я протянул ей носов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ержала его окол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хочешь? — Я старался не выдавать свою тревогу, сво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кивнула. Мы прошли на кухню. Поставив на плиту чайник, я сел, пригласил взглядом сесть 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ичего не скажу, — пробормотала она, стараясь не глядет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 весело откликнулся я, хотя в действительности мне было грустн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 — упрямо повторил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вел в стороны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говорить про то, что мне уж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насторожилась. Ее хорошенький носик чуточку распух, на щеках виднелись следы слез, на капризно изломленных губах беловато шелушилась кож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известно? — Дочь постаралась вложить в эти слова ир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се, — спокойно сказал я. — Вот только не узнал пока, кто он и когда именно ты стала его невенчанно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спыхнула, потом побледнела и снова вспыхнула. Я почувствовал: сейчас в ней борются два человека, один хочет солгать, заявить — ничего не было и нет, другой ищет внимания, ласки. Я не торопил дочь, не мешал ей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оже об этом знает? — спросила Лена и вся заалела, поняв, что прого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я считала, что ты от мамы ничего не ск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но… — Я помолчал. — Видишь ли, дочь, в моей ранней молодости было много такого, о чем мама и не подозр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нтересно! — Лена, казалось, позабыла о своем несчастье. — А мне ты расскажешь про то, чего даже мама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итрая ты! Я уже сказал тебе, что у меня есть тайна, теперь твоя очередь поделиться сек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лово, что мама ничего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нет. Но ведь ты сама знаешь, какая она, — я запнулся, подбирая подходящее слово, — прониц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обречен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житие попрошусь или завербуюсь куда-нибудь, если она тарарам под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да ты не уйдешь и не завербуешься», — подумал я, 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я и не написал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мы сидели молча. Ленино лицо все время менялось: то становилось несчастным, то словно бы затвердевало — пухлые губы тогда превращались в ниточку, в глазах появлялась решимость. И вдруг снова потекли слезы, лицо дочери сделалось таким беспомощным, таким жалким, что я чуть не всплакну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казывается, женат, — пролепетала дочь и разры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нибудь хлыщ», — пронеслось в голове. Я взял себя в руки,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рунда, дочь. Самая обыкновенная 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 ерунда, — возразила Лена, размазывая по лицу слезы. — У него ребенок. Понимаешь,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хлыщ». Я проникался к тому человеку все большей неприя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утешить дочь. Но что я мог сказать ей, кроме того, что в подобных ситуациях говорят все родители? Воображение нарисовало в общем-то банальную картину. «Так было; так есть и так будет», — вертелось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сегодня узнала про это, — пролепетала дочь, продолжая ронять крупные слезинки. — Я была так счастлива, что не думала ни о чем плохом. Теперь я, кажется, понимаю, почему он не спешил познакомиться с тобой. Ты, наверное, догадался бы о том, что было невдомек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согласился я и спросил: — Как же ты узнала правду? Вероятно, его жена, прости за прямоту, накрыла вас? — И моментально представил, что происходило в т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От возмущения дочь даже плакать перестала. — Он все сам рассказал. Поклялся, что не любит жену, а сына —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ыщ? А может, и нет», — подумал я. 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часто говоря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так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тчас вспомнил о своих увлечениях. Некоторые из них приносили радость, но радость сиюминутную, большинство же даже сиюминутной радости не дост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женитьбы я по-настоящему любил и продолжаю любить только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оже очень любит тебя. Поэтому она и квохтает над Лешкой — ведь он такой же,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понял, что Лену люблю больше сына потому, что она точная копия жены в молодости. Вспомнил, как терзался, ревновал, как подолгу простаивал под часами в условленном месте, перекладывая из руки в руку скромный букетик. И чем дальше уходила большая стрелка от назначенного времени, тем тревожней и муторней становилось на душе. Я терзался, ревновал и тогда, когда мы стали мужем и женой. Жили мы в коммунальной квартире, в крохотной комнате. Единственное окно выходило на слепую стену соседнего дома, до которого, высунувшись из окна, можно было дотронуться рукой. Лишь после рождения сына пришло успокоение, и я в тот год неожиданно для себя изменил жене. Она сразу же догадалась о моей неверности. Пришлось лгать, изворачиваться, потом вымаливать прощение. Все это было противно, тягостно. Я поклялся, что это никогда не повторится, но не сдержал слово: вокруг было много привлекательных женщин — любительниц острых ощущений. Снова были упреки, слезы, с платяного шкафа с грохотом снимался чемодан, наспех укладывались платья, юбки, блузки; сын испуганно таращил глазенки, не понимая, что происходит. Однако до развода дело ни разу не дошло. Вначале жена прощала меня,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й постоянно увивались — и до женитьбы, и после. Она умела нравиться и понимала, что нравится. Да и как могла не нравиться девушка, а впоследствии молодая женщина — стройная, хотя и небольшого росточка, белокурая, с ясным взглядом зеленоватых глаз, с аккуратненьким, словно бы выточенным носиком, округлым подбородком, длинными ресницами, вспархивающими, подобно крыльям бабочки. На нее оглядывались, когда она шла по улице — ладненькая, задорная. Случилось так, что чаще других стал приходить к нам мой бывший сокурсник, весьма импозантный мужчина: то цветы жене преподнесет, то коробку конфет, то пригласит нас в театр или на концерт. Он с пассией ходил, я с женой. Вскоре мне это надоело: в театрах ничего интересного, на концертах то же, что и по телевизору. А жена вдруг, к моему удивлению, полюбила и театры, и концерты, хота раньше мы всегда сходились во мнениях, да и вкусы у нас были одинаковые. Но я не препятствовал ей, охотно оставался с Лешкой — все это было еще до рождения Лены. Через некоторое время узнал: жена, оказывается, вдвоем с моим бывшим сокурсником ходит, и не только в театры и на концерты, но и в рестораны. Я встревожился, нагрубил жене, а она в ответ с улыбочкой: «Тебе можно, а мне нет?» Я попытался внушить ей, что нельзя ставить на одну доску мужчин и женщин, что на мужчин иногда находит. «На женщин тоже», — сказала жена. Спокойно сказала, и снова с улыбочкой. Крыть было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ама изменяла тебе? — вдруг спросил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сстался бы с ней, если… — Лена смотрела на меня требовательно, пы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 смог бы. Но осадок ост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ответил, да мой ответ и не требовался: все, о чем я мог сказать, было написано на мое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папка, — пробормотала Лена и, взгромоздившись мне на колени, принялась лохматить мои волосы. — Я так боюсь, что ты проговоришься и тогда… Страшно подумать, что будет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говорюсь, — заверил я и напомнил дочери о том, что в моей ранней молодости было то, о чем мама и понятия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ите засвистел чайник. Лена разлила чай, сделала большой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пить впри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очь говорила постоянно и всегда пила чай только вприкуску, и я тогда невольно вспоминал свою мать, Ленину бабушку, которую моя дочь никогда не видела — лишь слышала про нее, чаще всего в те дни и часы, когда мы вместе перебирали старые фотока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мать скончалась через несколько лет после моей женитьбы. Когда я с женой приходил к ней в гости или она навещала нас, всегда чувствовал — мать одобряет мой выбор. Да она и не скрывала этого: относилась к невестке уважительно, постоянно говорила, что мне повезло. Жена в те годы была студенткой пединститута, экзамены сдавала только на «отлично», ожидая ребенка, отказалась взять академический отпуск, хотя я и настаивал. Это тоже понравилось матери. Материально мы жили неважно, и жена, осваивая педагогические премудрости, стала прирабатывать в расположенной поблизости от нашего дома школе. Получив диплом с отличием, осталась в этой школе и работала там до тех пор, пока мы не получили квартиру. Последние десять лет жена преподавала в вузе и могла бы преподавать в нем до выхода на пенсию, если бы не внук. Необходимый для пенсии стаж был давно набран, а любимец сын так просил, так канючил, что жена согласилась «поработить» баб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оя мать пила чай вприкуску и перед каждым чаепитием говорила то, что теперь повторяла, наливая себе чай или делая первый глоток, Лена. Мысленно удивляясь этому, я думал, что в моей дочери, должно быть, проявляются гены ее бабушки. Напившись чаю, Ле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Я не сразу сообразил, о ком спрашивает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вел руками — так я поступал часто, когда не мог точно ответить н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ебе не хочется повидаться с той, кого ты любил, или хотя бы узнать, где она и что о ней? — спрос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ся. И особенно силь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про поздний звонок, про смерть Болдина, про Люсю — про все, о чем вспомнил, пока не было ее. Лена вздрогнула и побледнела, когда я рассказал про Макинтоша, про тюрьму,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Что дальше было? — воскликнула она, как только я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третий час. Проспишь — неприятности будут. Да и мне пора лож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плю. А ты днем отоспишься. — Дочь умоляюще взглянула на меня, и я вынужден был уступить.</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о начало июня, но лето почти не ощущалось: каждый день шли нудные дожди, листва на деревьях никак не могла расправиться, в углублениях свинцово темнели лужи; по ночам на молодую, еще не окрепшую траву ложилась изморозь, и утром, когда мы топали в кустики, трава поскрипывала под нашими ногами в тяжелых бутсах с накрученными до колен обмотками, словно жаловалась на что-то; над речкой, вдоль берега которой расположился наш штрафбат, весь день висел туман, редевший лишь к полудню; вечером, когда туман снова начинал сгущаться, пожилые солдаты принимались гадать — переменится погода или останется прежней. От дождей речка вспухла, затопила пойму, вода поднялась вровень с крутым берегом, где в наспех вырытых землянках перед отбоем и во время короткого послеобеденного отдыха мы, простуженно кашляя, думали о том, что предстоит нам, что будет, днем раньше, днем позже, но обязательно будет. Никто из нас не хотел умирать, и я, блуждая взглядом по лицам людей, ставших по воле судьбы моими однополчанами, постоянно спрашивал себя, что уготовлено мне. О подвиге я не мечтал, о смерти старался не думать, а получить ранение, желательно самое пустяково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не только я. В наших разговорах то я дело мелькали слова: до первой крови. И хотя проливать свою кровь было страшно, мы внутренне приготовились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с погонами, в пилотках с вырезанными из жести звездочками, командиры называли нас красноармейцами — слова «солдат» и «боец» только входили в обиход. Несмотря на внешнюю схожесть с обычными красноармейцами, мы все же были не такими, как они. Мы были штрафниками, преступниками, хотя у меня не поворачивался язык назвать преступником Славку Панюхина и еще нескольких человек, совершивших по легкомыслию то же, что и он. Панюхин попал под суд за прогул. Разболелась голова, и он не вышел на работу. В амбулаторию не обратился — понадеялся на авось и небось. В результате — нарсуд, приговор: четыре месяца тюрьмы. На суде Панюхин, как и я, попросился на фронт. Был он тоже москвичом и работал на шарикоподшипниковом заводе, только на 1-м ГПЗ, расположенном в том районе Москвы, где мне никогда не приходилось бывать. «Москва — большая деревня», — часто и с удовольствием повторял Панюхин и добавлял, что очень любит свой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одился и жил в Замоскворечье. Какой-то особенной привязанности к своей улице я в те годы не испытывал. Тоска, грусть, светлые воспоминания — все это пришло позже, когда я переселился в другой район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меня и Панюхина в штрафбате было много москвичей — уголовники, пацаны, вроде меня и Панюхина, военнослужащие, попавшие под трибунал за драки, длинный язычок, невозвращение в установленное время в свою часть после краткосрочного отпуска или увольнения — это тоже считалось дезертирством. Уголовники держались вместе, были они чем-то похожи на Макинтоша. Его я видел один раз в тюрьме, на прогулке. Мы, подследственные, ходили по кругу — цепочка в одну сторону, цепочка в другую — в квадратном дворике. Справа, слева, позади и впереди нас возвышались каменные стены с металлическими щитами на окнах — намордниками: так называли эти щиты подследственные. Над нашими головами синело небо. И больше ничего, кроме неба и каменных стен с намордниками, не было видно. Я и Макинтош оказались в разных цепочках. Когда мы поравнялись, он процедил, замедлив шаг и демонстративно задев меня плечом: «Скоро хана тебе». Я хотел огрызнуться, но окрик охранника развел нас в разные стороны. Продолжая ходить по кругу, я ловил на себе взгляды Макинтоша, слышал, когда сближался с ним, его угрозы, произнесенные свистящим шепотом. Я делал вид, что мне наплевать, а в душе 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выходя на прогулку, я думал, что снова встречусь с Макинтошем, но он больше не появлялся. В квадратном дворике ходили, косясь на меня, два парня, на которых я обратил внимание еще в тот раз, когда мне грозил Макинтош. Затем увидел этих парней на формировке. Проснувшись ночью в холодном поту, прислушивался — не подкрадываются ли. Парни вели себя смирно, и я успокоился. Оказалось — напрасно. Трудно передать словами охвативший меня страх, когда уже тут, на берегу вспухшей от дождей речки, они подошли ко мне и один из них — широкоплечий, мордастый, в намокшей гимнастерке с косо сидевшим на ней брезентовым ремнем — сказал, поблескивая металлической коронкой, по-блатному — фик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интош велел напомни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 заколотилось сердце. Широкоплечий поиграл мускулами, в его раскосых глазах был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дадут патроны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парень — с ямочкой на подбородке, брезгливо подобранными губами — перевел глаза на искривленную березку, одинокую в этом раскинувшемся на берегу речки осиново-еловом лесу. По стволу березки бойко двигался дятел в нарядном оперении — постукивал длинным клювом, что-то вытаскивал из щелей и трещин в коре. Взгляд этого парня потеплел, рот приоткрылся. Широкоплечий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 ямочкой на подбородке виновато шумну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птиц. Перед войной чижа и щегла держал. Чиж совсем ручным сделался, даже на палец садился, а ще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сто раз слышал про это! — перебил его широкоплечий и, кивком показав на меня, спросил: — Лучше скажи, что с н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адкой покосившись на березку, парен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интош любит жар чужими руками загр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плечий помял рукой подбородок, на котором синевато проступала щетина, повернул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припуститься во всю мочь, но я заставил себя идти медленно. Шел и чувствовал взгляд широкоплечего. Найдя Панюхина, рассказал ему о том, что было. Он посоветовал мне держаться окол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анюхин круглолицым, крепким и, видимо, очень сильным. На его щеках, тронутых легким юношеским пушком, полыхал румянец. Пожилые штрафники, поглядывая на Панюхина, удивленно говорили: «Ничто его не берет. А ведь тоже сидел и, пока в штрафбат не определился, не шибко харчился». Славка в ответ улыбался. Был он невозмутим, никогда не бранился, не спорил; прежде чем ответить, подолгу думал. Широкоплечий однажды прикрикнул на него: телись, мол. Панюхин медленно повернул голову и так посмотрел на этого типа, что широкоплечий, процедив что-то, отвалил. Заручившись поддержкой Панюхина, я приободрился. И все же ноги подкашивались, когда я ненароком сталкивался с уголов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формировке мы решили: нас отправят под Курск или Орел, где, по слухам, что-то назревало. Пока эшелон, лязгая буферами, ходил по Окружной железной дороге, то и дело останавливаясь посреди замысловато сплетенных путей, мы были уверены, что нас обязательно повезут туда. Люди, уже побывавшие на войне — были среди нас и такие, — рассказывали, чтобы скоротать время, фронтовые истории. Молодые ребята, вроде меня и Панюхина, слушали их с разинутыми ртами; уголовники с ухмылочками утверждали, что им все нипочем: они-де и от милицейских пуль уходили, и в драках не па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ывая на них, Иван Иванович Сухих, тоже уже побывавший на фронте и угодивший под трибунал за дезертирство, 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нтрапа. Хотят казаться хуже, чем есть. Наслышались про настоящих урок и думают — такие же. Настоящего вора или бандита на фронт и силком не затащишь. А эти, — он делал чуть заметный кивок, — по доброй воле с нами: как говорится, пан или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я не соглашался с Иваном Ивановичем: уголовники казались мне отпетыми негодяями. Однако, боясь признаться в этом себе, я иногда восхищался их «подвигами» и продолжал восхищаться до тех пор, пока им не дал отповедь бывший старший сержант, награжденный медалью «За отвагу» еще в 1941 году, теперь же разжалованный и без медали. Я не помню фамилию и имя этого человека, все называли его просто Старшо́й. Было ему лет тридцать. На скуластом лице проступали оспинки, они заметно темнели, когда Старшой сердился. Нос у него был крупный, с широкими ноздрями, уши слегка оттопыривались. Больше всего Старшого удручали обмотки. Накручивая их, он вполголоса матерился, возмущенно бормотал, что всегда в сапогах ходил, даже на гражданке, в обмотках же никакого фасона, одно название им — тря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удешь себе сапоги. После первого же боя переобуешься, если, конечно, бог даст, в живых останешься, — утешал его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го и Сухих судили по одной и той же статье Уголовного кодекса. Только в отличие от Ивана Ивановича, драпанувшего с фронта, Старшой пробыл в краткосрочном отпуске неделю, вместо положенных ему пяти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сладкая бабенка попалась, — признавался Старшой. — Надеялся гауптвахтой отделаться, а оно вон как обер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зло, — сокрушался Иван Иванович и добавлял, что теперь он должен оправдать и с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их не уточнял, что именно он должен оправдать и смыть, но этого и не требовалось: все мы или вслух, или мысленно произносили точно такие же слова, всем нам предстояло как бы родиться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языками молоть! — сказал Старшой уголовникам, когда они принялись в очередной раз восхвалять себя. — Если во время атаки в штаны не наложите, то после боя послушаем про ваши по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овники опешили, потом начали задираться: кто ты такой, да мы тебя… Широкоплечий засучил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унься, — сказал ему Старшой; оспинки на его лице стали почти чер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ыпались угрозы, брань; озираясь на дружков, широкоплечий рвал на груди гимнастерку. Старшой не обращал на уголовников никакого внимания — сворачивал самокрутку, бережно собрал с колен махорочные крошки. Сгрудившись позади него, мы молчали. Уголовники побуравили нас глазами, поматерились и с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погрузили в теплушки в середине дня. Час или около этого мы дожидались отправки. Потом Окружная, частые остановки. Стемнело, когда наш эшелон стал набирать скорость. Дверь теплушки была открытой. Убегали назад пригородные платформы, однако установить названия станций не удавалось — синие огоньки на перронах совсем не рассеивали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таршой удивленно сказал, проводив глазами промелькнувший полуст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верном направлении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Иван Иванович скатился с 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и быть не может — в этих местах мой свояк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онья я никак не мог понять — хорошо это или плохо. Я потягивался, позевывал, тер глаза, стараясь согнать сонную одурь. Колеса постукивали на стыках, в просвете наполовину растворенной двери возникал то реденький березняк, то полузатопленные л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едем, — сказал Панюхин и, толкнув меня в бок, показал взглядом на Иван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их сидел на нижних нарах, поставив босые ноги на аккуратно расстеленные портянки, шевелил пальцами с затвердевшими на них мозолями и улыбался, как улыбаются очень счастлив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на Дальний Восток нас гонят,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ряд ли, — возразил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альнем Востоке штрафникам сейчас делать нечего — после Сталинграда японцы умными сдел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слетела с лица Ивана Ивановича, глаза стали трево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полагаешь, гоня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рельский фронт или под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не ошибся. Через два дня, ночью, эшелон внезапно остановился. Проснувшись от лязга буферов и резкого толчка, я подумал, что это обычная остановка, какие были и позавчера, и вчера. Послышался топот, отрывистые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прибыли, — сказал Старшой и рывком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лушке было темно, и так же темно оказалось за ее дверью — ни огонька, ни белизны берез, которые мелькали вчера, когда я, расстегнув ширинку, справил в открытую дверь нужду; потом долго стоял, навалившись плечом на дверной косяк. Теплушку бросало то влево, то вправо, от паровозного дыма першило в горле, но дыма я не видел — в похожей на гуталин черноте изредка возникали лишь белые стволы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слова Старшого и скрип двери раздались вздохи, бормотание, кто-то чиркнул спичкой, осветив на несколько секунд нары. Накрапывал дождь. Погода переменилась еще позавчера. В тот день с утра было солнце, ближе к полдню вдруг поднялся ветер, такой холодный, что пришлось надеть шинели; небесную синь покрыли облака, начался дождь. Поначалу мы решили: дождь будет недолгим — ветер разнесет облака, и снова потеплеет. Ветер стих, однако дождь не прекратился. Облака были низкие, тяжелые, с мрачноватой чернотой в глубине. И чем дальше на север уходил наш эшелон, тем становилось холоднее. Дождь иногда ослабевал, через час или два снова усиливался — нудный, противный, нагоняющий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ась команда: «Выгружайсь!» — и мы, подобрав полы шинелей, принялись спрыгивать на железнодорожную насыпь. Под ногами катались камушки. Я подвернул ногу, в ступне появилась боль. Захотелось размотать портянку, снять обувь, помассировать ступню, но сесть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болотистые места, — пробормотал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 Все чихали, поеживались, переминались, всем хотелось с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рочку бы, — мечтательно сказал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а кипяток согласный. — Иван Иванович стоял около меня, шумно посапывал, оз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покачивался, то появляясь, то исчезая, огонек. Глаза привыкали к темноте. Перед нами, чуть отступив от железнодорожного полотна, возвышался лес — темный, густой, суровый. Дождь усилился. Холодная капля попала за ворот гимнастерки, покатилась по позвоночнику. Стремясь избавиться от неприятного ощущения, я переступил с ноги на ногу, черты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угаешься? — проворчал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ля за шиворот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и одной сухой нитки не останется, — уныло сказал Иван Иванович и, найдя взглядом Старшого, требовательно спросил: — Долго нам стоят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не ответил. Да и что он мог ответить? А Ивана Ивановича прорвало — он принялся бранить погоду и тех, кто приказал выгрузиться и стоять под дождем, тогда, как можно было в теплушке посидеть, где хоть и холодно, но сухо. Ему никто не возражал и никто не поддакивал, и очень скоро его брань превратилась в обыкновенное брюз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брюзжал до тех пор, пока вдруг небо над лесом не окрасилось багровым всполохом и до нас не докатился раскат, похожий на гром. Я решил, что надвигается гроза, и, наверное, продолжал бы так думать, если бы Старшой не сказал с внезапным ож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подго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просить, кто стреляет — мы или немцы, но он, опередив меня, уверенн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равные промежутки небо над лесом становилось малиново-дымным, над нашими головами прокатывался гул. Было немного жутковато от мысли, что передовая где-то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л дождь, небо озаряли всполохи, и очень скоро дождь, всполохи, темный лес — все это стало восприниматься как неизбежность. Шинель, гимнастерка, нательная рубаха промокли; я ощущал на плечах холодную, липкую влагу, боль в ступне то стихала, то появлялась снова; американские бутсы, производившие впечатление прочных, непромокаемых, оказались хуже решета — я чувствовал, как набухают, впитывая воду, портянки; в голове почему-то вертелись бабушкины слова: «Держи ноги в тепле, а голову в холоде». Я был убежден, что не погибну, старался не думать, каким — опасным или пустяковым — окажется 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идел в эти минуты уголовников и, признаться, не вспоминал о них, а вот лица Ивана Ивановича, Панюхина и стоявшего неподалеку Старшого остались в памяти. Старшой был спокоен. Держа двумя пальцами самокрутку, обращенную огоньком к ладони, он с наслаждением курил, изредка стряхивал мизинцем пепел, одобрительно кивал, когда гул над нашими головами густел. Панюхин ничем не выдавал своего волнения, но я был уверен — он волнуется так же, как и я. Иван Иванович продолжал озираться, что-то бормотал. Кинув под ноги чинарик, Старшой придавил его машинально движением ноги, после чего, повернувшись к Сухих, насмеш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дра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пока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молюсь! Когда в первый раз на фронт прибыл, списал себе молитву — один человек дал. Листок с этой молитвой по рукам ходил. Пожилые люди ее охотно списывали, а те, что помоложе, ск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Заварушка такая была, что, как вспомню, волос дыбом встает. Сколько людей тогда погибло, а я вот помолился и уц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деру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нехот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рванешь, если страх нак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этого никак нельзя. На формировке политрук каждый день говорил, что я должен оправдать и с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казал Старшой. — Лучше в штаны навали, но… — И он рассек руко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ялся, что Старшой назовет меня маменькиным сынком или скажет что-нибудь еще, очень обидное, потому что никак не мог перебороть внезапно возникший страх. И вздрогнул, когда он вдруг положил на мое плечо руку. К моему удивлению, Старшой сказал совсем не то, чего я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непривычки, Самохин, — сказал он. — Ты хорошим красноармейцем станешь, если, конечн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е убьют. Меня не должны убить!» — мысленно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теперь штрафбат, я с уверенностью могу сказать: ко мне Старшой относился хорошо. Я постоянно ловил на себе его участливые взгляды. Когда наши глаза встречались, он или подмигивал мне, или ободрял кивком. И хотя нам ни разу не удалось поговорить по душам, я чувствовал — Старшой выделяет меня среди остальных. Я терялся в догадках, спрашивал себя, чем вызвано такое внимание ко мне, а ларчик, видимо, открывался просто: я никогда не базарил, как это делали другие, не старался казаться лучше, чем был, без утайки сообщил о том, что натворил, никого не обвинял, не приуменьшал своей вины, не скрывал неприязни к уголовникам; лишь ощущение собственной вины мешало мне открыто сказать им то, что я думал о них. Старшой, наверное, это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как будто прошлое было только вчера, опустевшие теплушки на одноколейном пути, чувствую на лице холодные дождевые капли, слышу невнятное бормотание, вздохи, втягиваю голову в плечи, когда, мне кажется, по небу прокатывается орудийный гул. Много лет прошло с того дня, а я все помню. Помню, как прозвучала команда и мы побрели по узкой дороге, петлявшей в лесу. Помню, как разъезжались на слизи ноги, как хлюпало в бутсах. Хотелось лечь и отдохнуть хотя бы пяток минут, но даже остановиться было нельзя — позади тяжело переставлял ноги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довелось увидеть Старшого в бою — через несколько дней он погиб, погиб нелепо, как иногда погибают люди. Наспех сделанный плот — Старшой был заядлым рыболовом — перевернулся посереди реки и… Холод, вмиг отяжелевшая шинель, наполнившиеся водой сапоги — он, наверное, камнем пошел на дно. Правда, кто-то уверял, что Старшой пытался выплыть. Кто уверял? Кто поднял крик? Этого я не помню. Помню только одиноко плывший по течению плот. Помню, как тоскливо сделалось мне, когда до сознания дошло — Старшого больше нет. Помню удрученные лица штрафников, их шепот, помню, как что-то бормотал про судьбу Сухих, до тех пор бормотал, пока Широкоплечий не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старый черт, и без тебя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мы углублялись в лес, тем угрюмее становился он. Глаза ничего не видели, однако чувства были так обострены, что не составляло труда представить, где мы и какой вокруг нас лес. Да и нависшие над дорогой ветви задевали плечи, хлестали по лицу, оставляя на нем ссадины, омывая его все новыми и новыми пригоршнями воды. Иногда казалось: мы идем по темному коридору, который никогда не кончится, что этот лес — лабиринт. В голове было одно — добраться бы до какого-нибудь пристанища, согреться, отдохнуть. Я и понятия не имел, что там, куда мы идем, нет даже сарая, что нам, едва стоявшим от усталости на ногах, сразу же придется рыть землянки, строить блиндажи. Откуда взялись лопаты и топоры, не помню. В теплушке их не было — это абсолютно то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сих пор не люблю копать. Стоит взять в руки лопату, нападает тоска, что хоть волком вой. Иногда кажется, что на фронте я чаще всего мозолил руки — рыл, рыл, рыл.</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ничто не предвещало, что сразу после отбоя мае поднимут по тревоге и мы, протопав километров пятнадцать по раскисшей дороге, очутимся в реденьком лесу, откуда, едва забрезжит утро, устремимся на деревню, превращенную немцами в опор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все было, как и в предыдущие дни. По-прежнему то моросил, то лил, прекращаясь на час-полтора, дождь, по-прежнему нас обучал на полузатопленном лужке въедливый сержант: заставлял ложиться, вскакивать, ползать, палить по мишеням, колоть штыком чучело — неизвестно откуда взявшуюся немецкую шинель, набитую травой, пустыми консервными банками, укрепленную на осиновом 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ть и особенно ползать было утомительно, не тяжело, а именно утомительно, а чучело я колол с удовольствием, старался попасть в то место, где у человека сердце. Однако рябой сержант с тяжелым подбородком утверждал, что колоть надо в живот, и охотно показывал, как это делается. Он досадливо сплевывал и произносил два-три крепких слова, когда кто-нибудь промахивался или продырявливал штыком свободно болтавшиеся полы немецк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л я быстрее всех и ползал сносно, а вот стрелять метко никак не мог научиться — выпущенные мной пули пролетали мимо мишени. Обозвав меня растяпой, сержант с ухмылкой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вками так же плох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была и снисходительность, и игривость, и насмешка. Все, кто находился в это время на стрельбище, поднимали головы, в глазах появлялся блеск, а я мучительно краснел — признаваться в том, что у меня не было близости с женщиной не хотелось, лгат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ух, — ласково бросал сержант и, пристроившись возле меня, начинал объяснять и показывать, как надо ц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го несло сивухой. Было искушение отвернуться, но я боялся обидеть сержанта. Поэтому, набрав в легкие побольше воздуха, я старался не вдыхать, пока он объяснял, и, конечно, промазывал, когда нажимал на спусковой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зила! — разочарованно восклицал сержант и чаще всего отходил, безнадежно махнув рукой, а иногда, влажно дыша на меня, снова принимался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я по плацу с винтовками наперевес, ложась и вскакивая по команде, мы выпачкались, как черти, и так вспотели, что от нас валил пар. И это несмотря на холодный день, ненастье, к которому мы уже привыкли, даже перестали надеяться, что когда-нибудь снова станет тепло,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сившись на сержанта, широкоплечий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бы, что придется, как придурку, носиться и по грязи ползать, ни в жисть не попросился бы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лагере лучше? — удивленно спросил парень с ямочкой на подб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лучше, но не так. Выполнил на лесоповале норму и — шабаш. И всегда можно пугливого фрайера найти, который помог бы — только слово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расивые глаза, что ли? — вырвалос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плечи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ере и ты бы у нас по струнк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пугивай, — сказал Паню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плечий скривил губы, посмотрел на молчаливо прислушивавшихся к разговору ребят, снова перевел взгляд на меня и Паню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ого больше нет. За его спиной вы храбрыми были. Поглядим, какими теперь 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и ж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 том же духе мог бы продолжаться, но сержант дал команду привести себя в порядок, и мы, наскоро почистившись и умывшись речной водой, потопали обедать, или, как говорил сержант, принимать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олагался короткий отдых — перекур с дремотой. Во время этого отдыха я вспоминал мать, бабушку, строчил им письма; иногда перед глазами возникала Люся, и тогда я представлял, как встречусь, повзрослевший и возмужалый, с ней, ч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боем, когда в землянке становилось тесно, фитиль в снарядной гильзе едва тлел от спертого воздуха, недостатка кислорода, мы, расположившись на самодельных, очень жестких нарах, разговаривали, а о чем — не помню. В памяти осталась лишь одна картина. Пристроившись около коптилки, Иван Иванович искал вшей. Вывернутая наизнанку нательная рубаха лежала на коленях, на впалой груди желтовато отсвечивали реденькие волосинки. Давя насекомых, Иван Иванович что-то бормотал. И вдруг сказа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шивел — просто беда. От тоски это. Предчувствие есть — убью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пани. — Широкоплечий ухмыльнулся. — Тебе не в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в глаза от рубашки, Иван Иванович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не драпанешь — вокруг леса, болота. Да и под расстрел попадать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кой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торой раз штрафбатом не отдел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задумчиво пробормотал широкоплечий, и я еще раз убедился: впереди у нас только одно — смерть или ранение. В ту минуту я и не подозревал, что очень скоро, через каких-то десять — двенадцать часов, на моих глазах будут умирать, сделав два-три неровных шага или рухнув сразу, те, с кем я ехал в одной тепл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проснувшись, я услышал: «Подъем!» — скатился с нар и, не открывая глаз, стал наматывать не успевшие высохнуть портянки — спали мы вповалку в гимнастерках и галифе, ослабив или положив около себя ремни, а бутсы снимали: надо было просушить портянки и дать отдых ногам. Я не сомневался, что эта тревога учебная: нас уже поднимали среди ночи, и мы, полазав по лесу и побегав по плацу, возвращались в землянку с исцарапанными руками, с шишками и синяками. Продолжая наматывать портянки, я досадовал на наших командиров, спрашивал себя: когда же они спят? Я страдал от недосыпания, вершиной блаженства считал возможность покемарить хотя бы несколько минут; шнуруя бутсы и накручивая обмотки, гадал, сколько времени — час, два, три — нам придется мерзнуть и мо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проходила линия фронта, мы толком не знали. Старшой, когда был жив, утверждал, что до переднего края километров пятнадцать, Иван Иванович возражал: «Ближе!» — а мы хлопали глазами и называли наобум разные цифры. Когда орудийный гул становился явственным, я говорил себе, что передовая где-то рядом, когда же гул напоминал раскаты отдаленного грома, думал: «Фронт далеко». В первые дни орудийный гул тревожил, потом я перестал обращать на него внимание, даже удивлялся, если наступала непривычная для слух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ора брать? — обратился к сержанту широкопле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мы даже во время учений таскали их на себе, и, хоть тяжесть была невелика, я решил, что мой недруг задал дель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ной выкладкой! — рявкнул сержант и добавил: — На нарах пошуруйте, чтоб ни ниточки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вещмешок, похлопал себя по карманам. Тускло светила, распространяя керосиновый чад, самодельная коптилка, на стенах землянки плясали уродливые тени, был слышен шорох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ьет и льет, — проворчал Иван Иванович и спросил сержанта: — Долго ли гонять сегодня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е ответил — дал команду выходить и 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 холодно, что по телу побежали мурашки. Я поежился, поднял воротник шинели, потоптался, разогревая пальцы ног, — непросохшие портянки были как божья кара. Позвякивали котелки, кто-то кашлял, кто-то выругался. Дождь был реденький, и пахло мор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снег пойдет, — сказал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юнь, — возразил Паню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июне снег бывает.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чики! — прикрикну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ас деловито прошагал командир роты, отрывисто прозвучали слова команды, и мы, миновав лужок — импровизированный плац, устремились цепочкой в лес по той же дороге, по которой пришл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топаем, — пошутил Паню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все может быть! — Иван Иванович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войных лап падали тяжелые капли, под ногами пружинило, иногда казалось, что мы идем по болоту. Часа через три мы свернули на другую дорогу, более широкую, чем та, по которой шли. Лес редел, попадались наполненные водой воронки, потом мы увидели на обочине перевернутый, наполовину сгоревший груз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туда идем, — выдохнул Иван Иванович. Слово «туда» он выд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 сами уже сообразили, что идем «туда». Все чаще попадались расщепленные или вывороченные с корнями деревья, пахло гарью. Июньские ночи короткие. Очень скоро в слегка посеревшем воздухе, несмотря на низкую облачность и непрекращавшийся дождь, мы стали различать валявшиеся неподалеку от дороги каски с вмятинами, втоптанные в грязь подсумки, полуразрушенные блиндажи, от которых тянулись в том же направлении, куда мы шли, траншеи. Лес все редел. Мы остановились в полукилометре от поля, наклонно поднимавшегося вверх и исчезавшего в туманной мути. Слева расплывчато виднелись кусты и петлявшие среди них окопы. Поначалу мне показалось, что в окопах никого нет, потом я заметил в них движение. Всмотревшись пристальней, увидел людей в плащ-палатках, сказал Панюхину, что мы, должно быть, сменим какое-то подраз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карман шире! — ответил вместо Панюхина Иван Иванович. — Заградотряд это, НК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радотряд? — переспросил я, выражая голосом удивление и непо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полагаешь, что нам полное доверие вышло? Если драп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Я по-прежнему ничего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ить в нас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 — пробормотал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онурым, притихшим — и могучие ели, и словно бы выбежавшие на поле кусты, и одинокий черный стожок прошлогоднего сена, обложенный жердями и не тронутый по каким-то неизвестным нам причинам, о которых можно было только догадываться. Никто не шутил и не разговаривал громко, как это было еще вчера, лица выражали озабоченность и ожидание, и я, покрывшись холодным потом от возникшего где-то в животе и распространявшегося теперь по телу страха, вдруг понял, что мог бы в этот день или спокойно спать дома, или же обтачивать какую-нибудь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риказали рассредоточиться и ждать. Где-то в стороне открыли огонь орудия, в дальнем конце поля, в туманной мути, поднялись черные фон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даст, поусердствуют пушкари, — сказал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лишь час дают на артобстрел», — пел Высоцкий. Мне хочется думать, что в то утро артобстрел продолжался целый час, но память не соглашается — пушки смолкли очень скоро, может, через десять, может, через 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пряженной тишине хрипло прозвучала команда, и мы устремились туда, где только что были черные фонтаны. В постепенно растворявшейся мути проступила околица деревни — покосившийся плетень, сарай с наполовину разрушенной кровлей, раскисшая и, должно быть, страшно скользкая дорога, огибавшая разлившийся пруд, в котором одиноко мокла береза. Смутно виднелись избы на взгорье, а те, что были внизу, по-прежнему скрывала густая пелена — смесь дождя, тумана и не полностью отступивших поте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оскливо, страшно и ужасно холодно. Дождь внезапно превратился в снег. Большие, рыхлые хлопья мелькали перед глазами; попав на лицо или соприкоснувшись с шинелью, мгновенно таяли; те, что достигали земли, тоже тотчас исчезали, добавляя все новую и новую влагу в похожую на губку с водой пожню, по которой, тяжело дыша и сопя, труси́ли мы, часто сбиваясь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я думал тогда? Что ждал? На что надеялся? Пытаюсь это вспомнить и убеждаюсь — ни о чем не думал, ничего не ждал, ни на что не надеялся. Просто бежал или шел, крепко держа винтовку, старался не отстать от тех, кто был чуть впереди. Если бы они вдруг остановились или ринулись назад, то я наверняка поступил бы так же. В эти минуты я не принадлежал себе, был лишь частицей того, что в оперативных документах называлось штрафным батальоном, отправленным в атаку приказом, отданным, может быть, в штабе фронта, может быть, армии, а может быть, комдивом или командиром полка — теми, кого мы и в глаза не видели, о ком ничего не знали, и они в свою очередь тоже не видели нас и ничего не знали о нас. Мы были для них теми, кто мог заслужить прощение ценой собственной жизни или, если повезет, крови, кому надлежало, ворвавшись в расположение врага, колоть, громить — одним словом, делать то, чем, наверное, в представлении наших командиров, мы занимались на гражданке. Но разве только воры и грабители шли в то утро по студенисто вздрагивавшей под нашими ногами пожне? Разве не был лопухом Панюхин, понадеявшийся на авось и небось? Разве нельзя было отправить на фронт Старшого, не лишая его лычек? Разве так уж велика была моя вина? Погоди, Самохин, погоди… Прислушайся к внутреннему голосу, спроси себя — винишь ли кого-нибудь? Кого винить? Кроме себя, не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опад усилился, ничего не стало видно — ни изб на взгорье, ни сарая с поврежденной крышей, ни дороги, ни одинокой березки в разлившемся пруду. Снег валил так густо, что хлопья не успевали таять. Теперь я видел побелевшие спины бегущих впереди однополчан, ловил губами снежинки — вдруг сделалось сухо во рту. Холода я уже не испытывал, даже немножко вспотел. И лишь руки, обхватившие винтовку, по-прежнему зябли. Хотелось пошевелить посиневшими пальцами, но я боялся выронить винтовку. Неожиданно совсем близко, продырявив дождевую пелену, возникли пульсировавшие огоньки, послышался пулеметный треск, над головой просвистели пули. В первое мгновение я не испугался. Заныло в животе, и ноги сделались ватными чуть позже, когда упал, перевернувшись на спину, Иван Иванович. Бегущие впереди замедлили движение и вовсе остановились. И в это время, перекрывая пулеметный треск, раздалась такая брань, что у меня отвисла челю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скрывать то, что было? Настоящая война — это не детская игра в солдатики. На передовой не козыряют, не демонстрируют выправку, там — я сужу по себе — очень часто приводила в чувство б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в то утро. Я не узнал по голосу, кто частит нас в бога, душу и мать, однако перестал пятиться. С усилием переставляя ноги, снова двинулся вперед, слегка приседал, когда поблизости проносилась пуля. Кто шел справа, слева, позади, я не знал, видел только облепленные снегом фигуры. Подсумок ударял по бедру, вещмешок почему-то висел на одной лямке, очень мешал мне. Тогда я ничего не почувствовал, но в медсанбате, куда меня доставили, я, оклемавшись, пожаловался на жжение под мышкой, и медсестра, обнаружив там воспаленную припухлость, наложила на это место компресс. Пуля прошла под мышкой, порвала лямку, повредила сукно шинели, а тело лишь обож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ный огонь был таким плотным, что мне казалось — весь воздух утыкан пулями. Ощущая лицом сопротивление воздуха, хватая губами снежинки, я шел и шел, подстегиваемый не умолкавшей ни на миг бранью. Плетень рухнул под ударами винтовочных прикладов, под напором наших тел, и мы устремились через образовавшиеся бреши к избам, около которых изгибалась траншея. За ней были навалены бревна и мешки с песком. Именно оттуда вели огонь немцы. Я видел, как падали люди, видел кровь на снегу, но страха уже не было — появилось какое-то отупение, безразличие к собственной судьбе и судьбе других. Я бежал, чуть нагнувшись, легко перемахнул через траншею, где, присев на корточки, деловито обшаривал карманы убитого немца какой-то уголовник, машинально подумал, что теперь делать — сбрасывать мешки или попытаться взобраться на них —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папка, — пролепетала дочь. Ее подбородок дрожал, глаза были широко раскрыты. — Неужели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отила кулач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ненавижу сейчас тех, кто принес тебе столько стр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удивленно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четвертушка бух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ушка буханки — примерно шестьсот граммов. Сейчас это ничто, а во время войны четвертушка буханки была пайком, который выдавался только по рабочей карточке: служащие, иждивенцы и даже дети получали меньше. На шестьсот граммов хлеба можно было прожить весь день. С чуть приподнятой корочкой, с тяжелой, влажной мякотью, эта пайка была такой вкусной, что даже сейчас слюнки те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справедлива, — сказал я. — Это мы теперь перестали ценить хлеб. Вон сколько у нас заплесневе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пай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жего хочется, а угадать трудно, сколько мы съ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на лбу морщинки, Лена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навижу их! Я бы простила такого,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бы простил. Уверен, что и следователь отпустил бы меня, если бы не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 закон… Недавно в компании один человек сказал: «Закон, что дышло: куда повернул — туда и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овня! Законы надо соблюдать — на то они и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ть надо людям, понимать их, про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сам так думал. Часто спрашивал себя: неужели нельзя было ограничиться внушением или, в крайнем случае, наказать меня условно? В моей душе не было ненависти — лишь горечь, боль. Да и кого я мог обвинять, с кого мог спрашивать? Меня наказали именем Родины и помиловали ее именем. Правда, нашлись люди, которые не хотели понять, что я прощен, но в том, что происходило после демобилизации, были виноваты конкретные люди, а не общество, не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я сказал Лене. Через несколько минут она пробормотала, приподняв ре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мой папка был штрафником. Мама, Лешка и я всегда считали, что ты в обычных частях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 обычных. Точнее, в пехоте. В штрафбате всего две недели находился: четыре дня на формировке, три — в пути, неделю нас обучали, а в бою я минут тридцать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ужасно! Сколько тебе лет т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семнадцать или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читай сама. Атака была 12 июня 1943 года. В справке о ранении именно это число у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ох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папка… Ведь ты тогда мальчишк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войны, Лена, в семнадцать призывали. Я всего на четыре месяца опередил своих свер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няла меня, прижалась щекой к моей щеке. От нее едва ощутимо пахло духами и еще чем-то очень приятным — должно быть, моло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ешь, что открыл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ю, что в твоей жизни было что-то еще, тоже, должно быть, страшное, ты должен рассказать пр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слипались глаза, она сладко позевывала, прикрывая ладошко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все расскажу тебе. Но только в другой раз. А теперь —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а Лена. — Но прежде ответь мне, только честно ответь: в современных кинофильмах и книгах о войне — все,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е нет. Самый правдивый, по-моему, фильм о войне — «Проверка на дорогах», а самые честные повести — «Убит под Москвой» Константина Воробьева, «Крик», «Атака с ходу» Василия Б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а и не 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смотри и пр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собратья по перу согласятся с тобой, если ты скажешь им то, что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давно ты другим писателем восхищался, считал, что он — эта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п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я хочу понять, почему тот человек перестал быть для тебя тем, ке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ма для романа, но можно ответить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а долго ждать. Поэтому ответь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Я помолчал. — Перечитав недавно книги этого человека, я вдруг убедился: он очень осторожный, писал с оглядкой, точно взвешивал долю дозволенного, видно, боялся расстаться с теми благами, которы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их книгах тоже недомолв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о я знаю свой шесток, свои возможности, не стремлюсь к незаслуженным лав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я и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он, — Лена выделила слово «он», — начнет вреди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я хотел написать, уже написано. Теперь людям нужна только правда. А я не умею писать одну лишь правду. Всю жизнь моя душа была в каких-то оковах, хотела, но так и не смогла сбросить их. Для меня сейчас самое главное — сбросить эти проклятые о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елав мне спокойной ночи, дочь ушла к себе, переоделась, приняла душ. Через десять минут, осторожно приоткрыв дверь ее комнаты, я услышал ровное, спокойное дыхание, растроганно подумал: «Спи, моя крови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отъезда жены я не ночевал в спальне — там было одиноко, грустно. Постелил себе на диване, но не лег — перед глазами поплыло то, что я пообещал рассказать Лене.</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ранило в грудь. Госпиталь, в котором я очутился, находился в Вольске, неподалеку от пароходной пристани, откуда и днем и ночью доносились гудки, то пронзительные, то басовитые, иногда протяжные, а иногда короткие, как выкрик. Я удивился, когда установил, что басовито гудят маленькие буксиры с черными трубами, а большие пассажирские пароходы издают пронзитель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н коридора была видна Волга. Я любил смотреть на великую русскую реку, которую впервые увидел воочию, о которой до сего времени лишь читал, и читал так много, что слова «Волга» и «Россия» давно слились в моем сознании в одно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гожие дни на водной глади играли солнечные блики, удильщики в утлых лодках были контрастно-черными, противоположный берег с раскинувшимися на нем строениями и огородами словно бы приближался: отчетливо виднелась привязанная к дереву коза с тяжелым выменем, носившиеся как угорелые мальчишки и степенные девочки в ситцевых платьицах, женщины, полоскавшие белье на вклинившихся в реку мостках, и многое-многое другое, что щедро освещало летнее солнце. В дни непродолжительных похолоданий река вздувалась, темнела, противоположный берег окутывался ды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Волгу, я думал, что так же неторопливо несла она свои воды и тысячу лет назад, когда не было на этих берегах никаких поселений, только кочевники разбивали тут свои шатры и оставались до тех пор, пока кони не съедали и не вытаптывали траву, которая и поныне в изобилии росла даже в самом Вольске на обочинах улиц, покрытых толстым слоем густой, тепл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думал, что если бы пуля попала чуть левее, то тогда мне не пришлось бы любоваться Волгой, привередничать, пялиться на молоденьких сестер и санитарок, ожидать с нетерпением писем от матери и бабушки, слушать рассказы однопалатников — среди них были и сосунки вроде меня, и люди, воевавшие с лета сорок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италь был переполнен. Кровати в палатах стояли тесно: две впритык, потом тумбочка, снова две впритык и снова тумбочка. Во время обходов начальник нашего отделения — седой, тучный, с одышкой — буквально протискивался через узкие проходы, мне казалось: еще чуть-чуть, и он сдвинет какую-нибудь кровать. Зато сестричка Катя, хорошенькая и не по возрасту серьезная, проносилась по палате, как ветерок, задевая полами халата колени сидящих на койках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на не толстой и не худой — пропорционального телосложения; черные широкие брови выделялись на круглом лице с густым румянцем, и лишь полноватые ноги немного портили ее. Один пожилой раненый, лежавший в нашей палате, сказал, когда мы обсуждали Катины достоинства, что с годами она располнеет, ноги станут, как тумбы. Я мысленно не согласился с ним — Катя казалась мне прехорошенькой. Мы восхищались Катей. Пожилые люди, должно быть, просто любовались, вспоминали свою молодость, ребята же, отпуская ей шуточки-прибауточки, наверное, в тайне надеялись, что она ответит чувством на чувство и счастливым избранником станет именно он, а не тот, кто лежит на соседней кровати, и не тот, кто, облокотившись на подушку, не сводит с нее влюблен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оже хотелось, чтобы Катя хоть как-то выделила меня. Это желание исчезало, когда перед глазами появлялась Люся. Стремясь сохранить ей верность, я убеждал себя, что она в сто раз лучше, красивей Кати. Иногда возникала мысль — это не так, но я продолжал думать: «Лучше, крас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не ощущал себя изгоем. Душа освободилась от давившего на нее груза, освободилась в тот момент, когда я, очнувшись в медсанбате, понял, что уцелел и, следовательно, прощен. Я никому не говорил, что был в штрафбате, на вопросы, почему я, такой молодой, попал на фронт, отвечал: «Так уж получилось». Встречая в коридоре начальника госпиталя, врачей, я внутренне напрягался, спрашивал себя: известно ли им, кем я был, написано ли об этом в истории болезни, или бог миловал. Ни начальник госпиталя, ни врачи ни о чем таком не расспрашивали меня, и я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италь казался мне раем: чистая постель, сытная кормежка, раз в неделю кино, концерты. Нашими шефами были артисты местного театра. Поэтому концерты устраивались у нас чаще, чем кино. В коридор выносились стулья, выдвигались кровати с теми, кто не мог ходить, с лестничной клетки, где находилась каптерка, превращаемая в дни концертов в костюмерную, появлялся конферансье — небольшого роста мужчина в черном, лоснившемся пиджаке, в галстуке «кис-кис». Волосы у него были тщательно прилизанные, сквозь них проступали желтоватые пятна пигмента; ноги в сношенных, но начищенных до зеркального блеска полуботинках, в брюках дудочкой напоминали две палки; руки, в таких же, как и на голове, пятнах, находились в непрерывном движении. Он всегда появлялся неожиданно — с улыбкой на морщинистом, сильно напудренном лице. Раскланявшись и подождав, пока стихнут аплодисменты, сразу же принимался смешить нас. Его остроты не отличались изысканностью, но этого нам и не требовалось. Мы мотали головами, от души хохотали, бормотали сквозь смех: «Во дает!» — когда конферансье с невинным видом произносил несколько фраз. В устах другого человека такие фразы, наверное, даже улыбки бы не вызвали, а у него получалось смешно. Он был всеобщим любимцем. Даже Катя, всегда очень серьезная, слушая его, прыскала в кулак. На актрисах были длинные платья, украшенные поблекшими цветами или с брошами на груди. Поначалу эти платья казались мне роскошными, потом, всмотревшись повнимательней, я понял, что пошиты они давным-давно: кое-где виднелась штопка, кое-где потертость. Ничего такого, что могло вызвать у нас грусть, на концертах не было. Наибольшим успехом пользовались куплеты вперемежку с танцем. Все вытягивали шеи и полуоткрывали рты, когда актриса, приподняв платье, начинала дрыгать ногой, а партнер по-смешному семенил около нее или тоже дрыгал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нцерта диетсестра, словоохотливая и кругленькая, как шар, женщина лет пятидесяти, приглашала артистов откушать, что бог послал. Поторапливая нас на завтрак, обед и ужин, она каждый раз произносила эти слова, и мы в разговорах называли ее не диетсестрой, а «что бог послал». Начальнику нашего госпиталя — хмурому майору медицинской службы, ходившему всегда неестественно прямо в накинутом на плечи подкрахмаленном халате, — слова «что бог послал» не нравились. Он сводил к переносице брови и начинал что-то внушать диетсестре, когда она при нем произносила их. В ответ диетсестра часто-часто мигала и, как только начальник госпиталя отходил, говорила опоздавшим, хлопая их по мягк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ступайте, ребятки, кушать, что бог послал, а то все остынет и невкусным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чих и очень слабых больных кормили в палатах, а все остальные питались в столовой, в которую превращался наш коридор: расставлялись столы, приносились стулья. После трапез столы сдвигались, ставились один на другой в дальнем конце коридора, где был тупик, а стулья возвращались в палаты и кабинеты. Полдник — сладкий чай с печеньем или сдобой — нам приносили в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стов угощали в каптерке среди грубо сколоченных стеллажей с аккуратными стопками постельного белья. Там попахивало хозяйственным мылом, единственное окно заслонял стеллаж, перегораживающий эту комнату поперек. Поэтому в той части каптерки, где находилась дверь, был полумрак. Когда угощали артистов, стол сестры-хозяйки, притулившийся сбоку, выдвигался на середину, накрывался чистой простыней, вокруг него ставились стулья; появлялись официантки в сопровождении диетсестры. На подносах были тарелки с винегретом и тоненькими, почти прозрачными ломтиками черного хлеба, такими тоненькими и прозрачными, что даже вкуса не почувствуешь — только слюна набежит в рот. И винегрета на тарелках было совсем мало — столовая ложка, рассыпанная так, чтобы казаться внушительной порцией. Через приоткрытую дверь я увидел раз, как угощают артистов. Они сконфуженно топтались около стола, кидая взгляды на тарелки, наш любимец-конферансье сглотнул, и я вдруг понял, что эти люди голодают, как голодал дома я, что все самое лучшее, самое питательное, отдается нам, раненым: мы даже компот на третье получали, настоящий довоенный компот с изюмом и черносл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ех пор я не спрашивал себя, как живут люди в Вольске, какие продукты получают по карточкам. Решил узнать об этом и в тот же день, перед отбоем, подойдя к сестринскому столику, принялся исподволь расспрашивать Катю: почему-то вбил себе в голову, что на прямые вопросы она не ответит. Катя долго не могла понять, чего я хочу, даже помрачнела: видимо, предположила, что я один из тех настырных обожателей, которые постоянно надоедали ей, приставали даже тогда, когда она разносила лекарства или кипятила шприцы. Поняв наконец, что я не намерен морочить ей голову, разго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ом еще ничего, летом огороды. Уже картошка поспела — наша палочка-выручалочка. В этом году, говорят, хороший урожай будет. А прошлым летом на картошку какая-то порча напала: почти все клубни с пустотой в середине были и быстро сгнивали в под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без перебоя вы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к. Иногда приходится с ночи очередь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ругими продуктам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Уже конец месяца, а мы ничего не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лучше был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 это Москва. А наш Вольск — глушь, прови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вал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пригласить Катю в гости, но я вовремя спохватился: одна комната, мать, бабушка, негде даже раскладушку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кем живешь? — Я сразу же смутился: таким двусмысленным показался мне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 обратила внимания на мое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я, три сестры-мало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аверное,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в сорок первом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овил завистливые взгляды прогуливавшихся по коридору ребят, догадывался, о чем спросят меня они, когда я появлюсь в палате. «Договорился?» — позавидуют ребята и недоверчиво похмыкают, услыша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урском и Орлом лязгали гусеницами танки, горели деревни, погибали такие же безусые мальчишки, каким был я, а тут, в Вольске, был покой, тишина, нарушаемая лишь пароходными гудками. Нас лечили, перевязывали, обстирывали, мыли, кормили и поили с ложечки, если это требовалось, женщины и девушки, среди которых было много симпатичных, и мы не могли оставаться равнодушными, не могли не почувствовать себя хотя бы капельку влюбленными. Почти у всех дома были девушки или жены, но они находились так далеко, что и подумать страшно, а сестры, санитарки, официантки появлялись каждый день, рождали потребность любить. Сколько пылких слов, страстных клятв произносилось в тот день, когда парень с зарубцевавшейся раной уходил, неся на плече сидор, или на пересылку, чтобы снова отправиться на фронт, или уезжал получать инвалидность, которая в те годы не давала никаких преимуществ тем, кто ходил с костылями, был с искусственной рукой, у кого часто возникали такие боли, что кружилась голова, кто утратил на долгие годы, если не на все время, способность нормально трудиться, учиться, следовательно, жить так, как жил д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медсанбате я узнал, что пулю извлечь не удалось — там не было специалиста по грудной хирургии. У меня часто поднималась температура, грудь сотрясал кашель, бывали легочные кровотечения. В санпоезде мне делали уколы, накладывали на руки и ноги жгуты, поили каким-то горьким и ужасно противным лекарством — от него в течение нескольких секунд полыхало лицо и выступал горячий пот. После приступов я лежал обессиленный и, вслушиваясь в перестук колес, думал, что окочурюсь, что не видать мне как своих ушей мать, бабушку и конечно же Люсю. Я представлял себе Сарапул — кривые улочки, одноэтажные домики, широкоскулых людей и среди них Люсю, такую красивую, что захватывало дух. Я понимал: у нее есть поклонники, но отказывался верить, что она отвечает им взаимностью. Четкой картины, что и как будет, когда мы встретимся, у меня не возникало: мечты и видения были неопределенными, но всегда прия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олдине и Сиротине я не хотел думать, но они, помимо воли, иногда вставали перед глазами, чаще всего такими, какими я видел их в последний раз. Я не сомневался, что Колька и Петька тоже скоро отправятся на фронт, а может быть, уже воюют, — я был достаточно наслышан о всяких досрочных выпусках, понятия не имел, как долго и чему учат в авиационных спецшколах, хорошо помнил, что сказал мне на прощание Болдин, не удивился бы, если прочитал в газете Указ о присвоении ему звания Героя Советского Союза. Он по-прежнему был для меня образцом, и, хотя той привязанности, которая была в детстве, я к нему уже не испытывал, Болдин, как и раньше, казался мне недосяг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питале мне сделали операцию. Производилась она под местным наркозом. Я услышал, как звякнула, упав на дно тазика, пуля. Хотел попросить хирурга подарить ее мне, но вдруг ощутил такую боль, что даже губу прикусил. После операции я продолжал чувствовать себя скверно: мало ел, не спал, на вопросы отвечал только «да» или «нет». Через месяц меня снова положили на операционный стол. Повторная операция была очень болезненной, я даже покричал. Потом, когда мое состояние улучшилось, стыдился этого. Как только женщина-хирург приходила в нашу палату, отводил глаза и думал: «Если бы операцию делал мужчина, то не пришлось бы крас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операция была успешной: появился аппетит, я хорошо спал, с каждым днем улучшалось настроение. Вскоре мне разрешили ходить в уборную и умываться без посторонней помощи. Я не спешил возвращаться в палату — направлялся к окну и, расставив на подоконнике руки и уронив на них голову, смотрел на Волгу. От нее взбирались на крутизну дома. Были они одноэтажные, с палисадниками перед фасадами, с небольшими огородами позади. Зеленела тронутая первой желтизной картофельная ботва, отчетливо были видны еще не сформировавшиеся кочаны капусты. Теплый ветерок ласкал лицо, пахло рыбой. Однако свежую рыбу нам давали редко — чаще была селедка или соленая треска, предварительно вымоченная и обжаренная в сухарной крошке. В голове рождались разные думы, часто возникала мысль, что никакая другая река не сравнится по красоте с Волгой. Не верилось, что совсем недавно, меньше года назад, немцы были на берегу Волги, кидали в нее мины, изрывали снарядами, стремясь потопить баржи с ранеными и пополнением. Я еще не убил ни одного немца, только видел их, испытал на себе их огонь, следовательно, ненависть ко мне, ко всему тому, что было для меня св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Волгу и думал до тех пор, пока меня не окликала Катя. Она показывала взглядом на дверь палаты. Иногда мои думы разрушала диетсестра — ласково подталкивала и произносила свои обыч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что это грезится мне, когда за моей спиной раздался знакомый голос. Обернувшись, увидел Широкоплечего и ощутил такую тоску, что тошно стало. Был он в байковом, как и на мне, халате, с костылем под мышкой; нога в гипсе с посиневшими кончиками пальцев была огро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 пять на тебя таращился, а ты хоть бы х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ивой? Видел, как ты с копыт, и решил — кр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рудь пуля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мыльнулся, побуравил мен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три дня назад сюда перевели. Побаливает что-то. — Широкоплечий ткнул пальцем в грудь. — В том госпитале, где я до сих пор лежал, хотели ногу оттяпать. Я такой хай поднял, что меня враз перестали уговаривать. До перевода сюда врачиха-хирург каждый день нудила: хромым на всю жизнь останусь и нога часто ныть будет. Но, по мне, лучше это, чем костыли. — Он помолчал, подмигнул мне. — А может, обойдется? Толик всегда везучи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А фамилия — Щукин. Но это только по метрике. У меня столько фамилий было, сколько и ксив. А вот прозвище всегда одним оставалось — Князь. — Он оглянулся, понизил голос: — Не трепанулся, что в штрафбат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Не люблю, когда косятся и с расспросами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Панюхина, парня с ямочкой на подб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чал тех, с кем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он выделил это слово, — много людей полегло. Но больше всех мне Васька́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какого… Того самого, кореша моего. Немец в него в упор выстрелил, когда мы в избу ворвались. Я, конечно, уложил того немца, а другой, что на печи сидел, мне кость, подлюга, перешиб. — Щукин подвигал ногой, поморщился. — Но в нутрях еще сильней болит, когда я Васька вспоминаю. Он чудиком был, разных птичек любил. Заметит, бывало, птичку и рот раззявит. Один раз менты нас чуть не сцапали, когда он на птичку засмотрелся. Никогда не забуду ту харю с оттопыренными ушами, что пулю в него всадила. Гроши появятся — сразу пойду в церкву, и поставлю за упокой души Васька такую свечку, чтобы весь день и всю ночь го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огда в церковь идти и свечку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лагается. Маманя у меня сильно верующая, все в церкву ходит, все просит бога, чтобы он меня на верный путь направил. Я ведь с малолетства вор. И родитель мой вором был. Маманя и не догадывалась, кто он, когда тот посватался. Потом поздно было жизнь переиначивать: я в животе, еще один малец по полу ползает. С тех пор и повелось: год родитель дома, три в лагере. Маманя уговаривала его бросить, он обещал,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помял рукой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его знает! Последний раз его еще до войны пос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живет. Старший брат тоже воюет. Маманя говорит: он в нее уродился, я в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с удивлением обнаружил, что не испытываю к Щукину прежней неприязни. Что-то обыкновенное, понятное было в его словах и в том, как он произнос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шла Катя, показала мне взглядом на дверь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тосклив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аманя вовремя прогнала родителя, то, должно быть, вся моя жизнь был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любила ег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юбила, а может, боялась. — Щукин снова вздохнул, и я понял: он часто думает об этом, никак не решит, гд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одной двери крутился белобрысый парень с лубком на руке, рыскал по сторонам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же день приметил его, — процедил Щукин. — Сдается мне, по тумбочкам шарит, когда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ие кражи в госпитале случались: то перочинный нож пропадет, то трофейные часики — так во время войны солдаты называли даже большие карманные часы, — то еще что-нибудь. В эти дни мы возмущались про себя и вслух, на душе появлялся ос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укаю — кровью умоется! — сказал Щукин. Мне стало смешно: вор собирался наказать 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воих тырить — последнее дело, — объяснил Щукин, заметив веселые искорки в моих глаз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мы снова поговорили. А вечером в госпитале был переполох: Щукин жестоко избил белобрысого, застав его на месте преступления. Парня отвели в перевязочную, Щукина куда-то увезли. Я был уверен — никогда не встречусь с ним. Однако судьба распорядилась по-другому…</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ями невозможно управлять. Они возникают внезапно: иногда под влиянием настроения, иногда после встречи с человеком, похожим на того, с кем ты давным-давно перекинулся парой слов или просто взглянул на него. Не знаю, как это бывает у других, но я часто ловлю себя на том, что мои воспоминания сумбурны, они, как и у Арсеньева, «скудны, случайны, разрозненны». Мои воспоминания — смесь того, что уцелело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еще раз, что Лена спит, и походив по комнате, я остановился у окна. Накрапывал дождь. Я вдруг подумал: «Самое плохое, что было в моей жизни, почти всегда связано с непогодой». И наверное, поэтому перед глазами поплыло не то, что было после госпиталя — пересылка, маршевая, снова фронт, — а осень сорок пятого и почти весь сорок шесто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ехал из Москвы через два с половиной месяца после демобилизации: никак не мог приспособиться к жизни, оказавшейся совсем не такой, какой она представлялась мне на фронте и в госпиталях. Продуктовые карточки, очереди, безденежье, неразбериха в душе — я и не думал, что будет так. Были и другие причины, заставившие меня уехать. Когда на нашем дворе или поблизости совершалась кража, ко мне приходил участковый и начинал расспрашивать, где я был и что делал в то или иное время. Я возмущался, говорил ему, что судимость снята: я воевал, награжден орденом и медалью, он не имеет права мешать мне жить. В ответ участковый устало твердил одно и то же: «Служба». Однажды я отказался разговаривать с ним, и тогда он, положив руку на кобуру, сказал, что ему придется доставить меня в отделение милиции. Я разволновался, тотчас ответил на все вопросы. Было стыдно перед соседями, перед мамой и бабушкой. Соседи вопросительно посматривали на меня, и приходилось врать им. Мама и бабушка ни разу не упрекнули меня, но я чувствовал — визиты участкового неприятны им. Кроме этого, мне хотелось избавиться от тоски, которая нападала на меня, когда я думал о Люсе. Умом я понимал: все кончено, а душа жила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было холодно. Сухой колючий снег лишь присыпал тротуары, мостовые, пустыри, крыши домов. Ветер гонял похожие на соль снежинки по улицам, сметал их с обледеневших тротуаров, наполнял ими впадинки и щели в скованной морозом грязи с четкими отпечатками чьих-то подошв. И только в придорожных канавах, куда не проникал ветер, снег лежал неподвижно, запутавшись в увядшей траве. Несколько дней назад лед на лужах, если на него наступали, трескался, по поверхности растекалась вода, теперь же гладкую и темную твердь не удавалось разбить ударом каб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лендарю еще была осень. Дикий холод и особенно отсутствие снега вызывали разные толки. Старухи и старики говорили, что все озимые погибли, предрекали голодн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комнате утро начиналось с растопки печи. Принесенные вечером дрова лежали сбоку от топки, распространяя горьковатый осиновый дух. Во время войны дрова выдавались по норме, в основном — сырая осина; тепла она не давала и горела плохо: фиолетовые язычки лишь лизали сипевшие поленья. Теперь дрова продавались свободно, но одну березу или сосну брать все равно не разр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сломала ногу, лежала в больнице. Мать уходила на работу рано. Оставшись один, я садился перед топкой на корточки и начинал разбивать длинными металлическими щипцами чадившие головешки. Напившись чаю с хлебом, отправлялся на Даниловский рынок и долго бродил там, прицениваясь к пиджакам, брюкам, ботинкам, хотя купить не мог даже носки — в кармане позвякивала одна мелочь. Потом или просто слонялся по улицам, или сидел в какой-нибудь читальне. Вечером, когда я возвращался домой, комната была натоплена. Сбросив шинель, я сразу же кидался к печи. Положив руки на шершавую поверхность, чувствовал, как оттаивает нутро. В Сочи и Сухуми — так передавали по радио — столбик термометра не опускался ниже нуля. Я представил себе набегавшие на берег волны, пальмы, солнце. Возникло решение уехать на Кавказ, прочно обосноваться там, может быть,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пока в кармане были деньги, — я удачно сбыл на пристанционных базарчиках вторую пару нательного белья и не налезавшую на меня одежду, оставшуюся с довоенных времен, — мне все нравилось, все приводило в восторг — и море, и пальмы, и вечнозеленые кусты, и темноволосые женщины с четким профилем, с какой-то непонятной печалью в глазах, и обилие продуктов на базарах. Когда деньги кончились, я перестал любоваться морем, не обращал внимания на темноволосых женщин. Не найдя ничего лучшего, нанялся грузчиком. Таскал на спине тюки и мешки, питался кукурузными лепешками, брынзой и мацони. Потом в груди под шрамом появилась боль. Я вынужден был взять расчет, подрядился собирать мандарины. В первые дни, наевшись до отвала, думал: «Житуха!» Через две недели не мог смотреть на них, а есть и подавно. Промаявшись несколько дней без работы, устроился ночным сторожем в какую-то контору. Сидя с берданкой на ступеньке крыльца, я слышал рокот волн, шуршание гальки, иногда клевал носом, но сразу же вскидывал голову, когда возникал подозрительный шорох. Чаще всего я думал о себе, о своей жизни. «Неужели мой удел таскать тюки, собирать мандарины, сидеть с берданкой?» — спрашивал я себя. Я чувствовал, что способен на что-то, а на что — не мог понять. Это «что-то» постоянно было во мне, заставляло думать, сравнивать, вспоминать. И хотя я не хотел вспоминать Люсю, она часто вставала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Вольске я получил письмо от мамы. Одна фраза взволновала меня: мама сообщила, что Ореховы в Москве. В тот же день я накатал Люсе письмо. Через три недели, держа в руке конверт, не «треугольник», а настоящий конверт, на котором Люсиным почерком была написана моя фамилия, я чуть не припустился от радости в пляс. Прочитав письмо, понял — радовался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уже не помню всего, о чем писала Люся, но несколько строк остались в памяти. «Позавчера встретила Болдина — он и Сиротин снова учатся в Москве. Болдин стал таким красавцем, что с ума сойти можно: глаза — в жизни таких не встречала, шинель, как влитая, остроумен, галантен — словом, мечта» — так написала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троился, даже на ужин не пошел. «Что бог послал» примчалась в палату, начала расхваливать паровые биточки с отварными макаронами. В ответ я мотал головой и твердил: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от Люси я получил в конце октября 1943 года. Шли дожди. Волга поднялась, как тесто в квашне, стала темной, суровой. Я ожидал комиссию, на которой должна была решиться моя судьба. Однопалатники говорили, что меня, скорее всего, признают годным к нестроевой службе и я навряд ли попаду на фронт. С одной стороны, было страшно снова испытать и увидеть то, что я уже испытал и увидел. С другой стороны, мне не хотелось кантоваться в тылу. На комиссии я уверенно сказал, глядя на начальника госпиталя, что чувствую себя превосходно. Он одобрительно кивнул, предложил признать меня годным к строевой службе, предоставил мне отпуск на пять суток, включая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был в Москву в середине ноября. В морозном воздухе носились «белые мухи» — предвестницы снегопада, ветер толкал в спину, словно бы подгонял к дому, откуда я ушел в то злосчастное утро и куда страшно хотел возвратиться, но возвратиться «чистым», и теперь это сбылось. Я радовался предстоявшей встрече с мамой и бабушкой, мечтал повидать Люсю, но еще не решил, как поведу себя с ней: может быть, только кивну, может быть, сдержанно поговорю. О Болдине и Сиротине я не думал, не сразу узнал их среди шагавших мне навстречу людей, понял, что это они, когда мы уже разминулись. Я и Болдин обернулись одновременно. И одновременно мы изобразили на лицах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 сказал Болдин. — В отпуск или насовсем? Задержав взгляд на моих обмотках, он усмехнулся. Одет я был неважно: коротковатая шинель, видавшие виды бутсы, выцветшие обмотки. Колька и Петька выглядели пижонами в тщательно отутюженных брюках навыпуск, в новеньких шинелях. На Болдине шинель действительно сидела, как влитая; фуражка с голубой окантовкой, с искусственно приподнятой тульей делала его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ина усмешка взбесила меня. Я решил послать его куда подальше, но посмотрел на Петьку и передумал. На Петькином лице была почтительность, которая часто возникала на лицах невоевавших, когда они разговаривали с фронтовиками. Обратившись к Болдину, я небреж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к дали. Всего двое суток пробуду дома, а потом, наверное, снова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лькином лице что-то дрог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у тебя неприятност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еприятность? — Я прекрасно понял, на что намек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дин перевел взгляд на Петьку. Сиротин промолчал, и тогда Колька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что тебя с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е не скроешь, а на хорошее часто не обращают внимание»,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нехорошо. — Болдин покачал головой, как это делают взрослые, разговаривая с детьми. — Всего ожидал от тебя — только н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мость снята! — выпалил я и сразу же обругал себя за торопливость, за желание оправ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дин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пятнышко на всю жизнь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ю жизнь?» — ужаснулся я и, разозлившись,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сихуй, не психуй. Сам виноват и еще псих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Чем ты лучше меня?» — пронеслось в голове. Захотелось поддеть Болдина, спросить, почему он до сих пор не на фронте. Но я ничего не спросил: 1926 год только начали призывать; Болдин с присущей ему насмешливостью мог «разъяснить» мне это, и получилось бы, как всегда, что он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заспешил я. — Мать и бабушка не подозревают, что я уж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м пора, — сказал Бол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ю я увидел в тот же день, случайно глянув в окно. (Случайно? Вот ведь как бывает — даже самому себе иногда лжешь.) Отвечая на вопросы бабушки, сильно похудевшей и постаревшей еще больше, я все время держался около окна, прекрасно осознавал, почему делаю это. После встречи с Болдиным и Сиротиным мое намерение — только кивнуть Люсе или сдержанно поговорить с ней — рухнуло, как карточный домик. Теперь мне хотелось увидеть ее во что бы то ни стало и как можно скорей. «Куда же она подевалась?» — нетерпеливо думал я, продолжая отвечать бабушке. И наконец… Как только Люся свернула с улицы в наш двор, я рину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ама с работы придет и будем ужинать, — сказала мне вслед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чавшись по темному коридору нашей коммунальной квартиры, я кубарем скатился с лестницы, чуть не сшиб Люсю — она вставляла в замочную скважину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ормальный, — сказала она, и я понял: не уди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на два дня приехал. — Задыхаясь от восторга и любви, я стал жадно разглядывать в полумраке вестибюля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хорошела еще больше. На щеках был румянец, в глазах поволока, из-под кокетливой шапочки с тоненькой полоской меха выбивалась светлая, пушистая прядь. Девочка превратилась в девушку, и я почувствовал, как у меня пересыхает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молчала, ковыряя ключом в замочной сква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 я легко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я часто приходил к Люсе. Был уверен: она пригласит меня к себе, но Люся неожида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Забежала пере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что у нее свидание с Болд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стре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дина. Он с Петькой 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чем же вы говорили,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ебе мы не сказали ни слов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Извинившись еще раз, Люся юркнула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себя оплеванным. Несколько мгновений тупо смотрел на дверь, обитую старой мешковиной, с вылезавшими из нее клочьями грязноватой ваты. Стало тоскливо-тоскливо и очень один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озникало перед глазами каждую ночь, когда я сидел с берданкой на крыльце конторы. Днем вовсю пригревало солнце, можно было ходить без верхней одежды, а во время моего дежурства приходилось поднимать воротник шинели. Я ожидал настоящего тепла, ожидал, когда прогреется море: надо было помыться, выстирать нательное белье, гимнастерку. Я давно не был в бане, чувствовал — грязен, как черт. Несколько дней назад, сняв сапоги и засучив брюки, попробовал босой ногой воду — она была очень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пристанища у меня не было. Днем я отсыпался где придется, чаще всего в каких-нибудь зарослях. Спал я часа три-четыре. Поэтому ночью на меня нападала зевота и слипались глаза. Платили мне гроши, но карточка была рабочая. Это давало возможность кое-как существовать. Я чего-то ждал, на что-то надеялся. Иногда подумывал о возвращении домой, но вспоминал участкового, вопросительные взгляды соседей и говорил себе: снова придется доказывать, что я не рыжий. Да и с Люсей было бы тяжело встретиться. Вскоре после демобилизации, когда я еще и не помышлял о поездке на Кавказ, мы наконец объяснились. А в первые дни Люся уклонялась от разговора: то ссылалась на дела, то выдумывала еще что-то. Мне надоело это, и через неделю, нагнав Люсю утром во дворе, я сказал ей, что не отпущу ее, пока мы не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бе? — устало отклик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то, что мысленно говорил ей много-мно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 откликнулась Люся, окинув меня взглядом. — Ты гол как сокол, и никаких персп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разил, хотя понял — Люся права. Начал уверять ее: обязательно чего-нибудь добьюсь, поступлю на работу, стану учиться. Люся слушала меня с таким отсутствующим выражением на лице, что даже дурак поперхнулся бы, но я в те минуты, наверное, был хуже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просила она, когда иссяк поток моего красноре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еще мгновение, и мы расстанемся навсегда. Стремясь отсрочить этот миг, снова принялся переубеждать Лю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громко сказала она, так громко, что мне показалось — весь двор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охрипел я и, не оглядываясь,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было пакостно. Я долго-долго шатался по улицам, мысленно спорил с Люсей, что-то доказывал ей. Домой возвратился часа через три. Мать сразу же сказала, что приходил Болдин, обещал заглянуть чу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 тоже демобилизовался или в отпуск приехал», — решил я и стал гадать, в каком он звании и сколько у него наград. Вечером, когда Болдин пришел, я своим глазам не поверил: в гражданском пиджаке и на груди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ся? — предложил он, когда мы обменялись рукопожа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Люсиной комнаты выходили во двор. Я был уверен, что Болдин обязательно посмотрит на эти окна, но он даже не покосился на них. Несмотря на это, я все 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еш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дин не стал темнить, сразу же сказал, что встре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сываться будете? — выд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л, однако она колеб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б-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дин кивнул, по его губам скользнула усмешка, глаза сделались з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й один тип увивается — не первой молодости, но с квартирой, с хорошим окладом. Она себе на уме, наша Люся, она прекрасно понимает, что даже с милым в шалаше ра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я не такая! — воскликнул я, хотя еще утром, после разговора с ней, подумал то же, что сказал теперь Бол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 подтвердил Болдин и повторил: — К сожалению,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словах не было боли — одна досада. Машинально отметив это, я наконец спросил о том, о чем собирался спросить, как только увидел Бол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лось повоевать, — сказал Болдин. — Во время очередного медосмотра врачи нашли что-то и написали: нельзя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бы в пехоту попроситься!» — жестко подумал я и, погасив возникшую неприязнь, поинтересовался судьбой Сир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т, — сказал Бол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в шинели нараспашку, с орденом и медалью на гимнастерке. Пока мы разговаривали — и в комнате, и во дворе — Болдин косился на мою грудь. И наконец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аль «За боевые заслуги» мне вручили в конце войны, когда щедро награждали всех, кто имел ранения, кто воевал так, как и положено было воевать, а орден я получил ещ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каждого человека есть обстоятельства, которые навсегда оседают в его памяти, к которым он, помимо воли, возвращается, спрашивает себя — правильно ли он поступил тогда? Иногда кажется: все было — лучше не придумаешь, а душа, несмотря на это,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сколько лет позади, а я помню все-все, что произошло в Прибалтике, помню так отчетливо, как будто то, о чем я сейчас расскажу, случилось тольк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ев было восемь, нас четверо. Мы увидели их в тот момент, когда они, перебрасываясь отрывистыми фразами, выходили на освещенную солнцем опушку. Мы их видели и слышали, а они нас нет. Сержант — не помню его фамилию — шепотком приказал подпустить немцев поближе. Они шли вразброд, на груди висели автоматы, рукава были засучены. Когда осталось метров пятьдесят, сержант скомандовал: «Пли!» — и четыре винтовочных выстрела слились в один залп. Два немца повалились, как снопы, а остальные, попятившись, открыли огонь. От деревьев отлетала кора, с треском ломались сухие ветви. Пули пролетали сбоку, и я понял — немцы палят нау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ежнему стрелял плохо. На стрельбищах, как и раньше, лишь иногда попадал в «молоко» — чаще мои пули проносились мимо мишени. Это бесило старшин и сержантов, вызывало язвительные реплики. Но чем тщательней прицеливался я, тем хуже был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й немец, которого я взял на мушку и сразу же нажал на спусковой крючок, к великому моему изумлению, повалился наземь. Воодушевившись, я начал палить. Расстреляв обойму, полез в патронташ. В этот момент по моей каске чирканула пуля. От неожиданности я чуть не выронил винтовку, перед глазами на несколько секунд все поплыло, тело покрылось липким потом. Очухавшись, отполз в сторону, вставил в магазин новую обойму и, припомнив все наставления старшин и сержантов, стал целиться во второго немца, длинного и тощего, издали похожего на меня. Они уже не пятились, как несколько минут назад: перебегали, отстреливаясь, от дерева к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редсказать, как кончился бы этот бой, если бы не подоспели наши. Еще двух немцев уложили ребята, трое — один из них был ранен — сдались. Разгоряченный боем, я подбежал к убитому мной немцу. С минуту смотрел на него — сытого, сильного, неподвижно распластанного на кустиках черники с уже начавшими темнеть ягодами. В голове вертелось: «Я живой, а ты мертвый; я убил тебя, потому что иначе ты убил бы меня». Наклонившись, вынул из кобуры «вальтер», проверил, есть ли в обойме патроны (их оказалось три), опустил его в галифе, сразу же отяжелевшее; потом снял с убитого наручные часы, полюбовался — мне давно хотелось обзавестись трофейными часиками; присев на корточки, вытащил из внутреннего кармана мундира потертое портмоне. В нем было несколько купюр и легкие, почти невесомые монетки; в другом отделении лежала фотография — светловолосая женщина с приятным лицом и два мальчишки, видимо, погодки, очень похожие на отца и мать. Кроме денег и фотографии я обнаружил в портмоне солдатскую книжку. Ее даже сравнивать было нельзя с нашими красноармейскими книжками. Красноармейские книжки были тоненькие, маленькие, без фотокарточек; сероватая бумага пропускала чернила, буквы расползались, выглядели уродливо. Сведения о владельце сообщались самые скупые: фамилия, имя, отчество, год и место рождения. Солдатская книжка немца напоминала паспорт — и по внешнему виду, и по размеру. Голубоватые странички были на ощупь плотными, фотография крупной, ч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я изучал немецкий язык, но читать, а тем более писать по-немецки не умел. В памяти остались лишь некоторые слова и не представлявшие практической ценности фразы. Но я все же с грехом пополам расшифровал несколько отпечатанных на машинке строк и узнал, что этот немец жил в Майсене, что он владелец какой-то мастерской, отец двоих детей, что у него первая группа крови. Неожиданно возникла мысль о том, что отныне светловолосая женщина вдова, а мальчишки сироты. Представил себе, как будут горевать эти люди, когда в их дом придет весть о гибели на Восточном фронте мужа и отца. Несколько минут назад я даже не подозревал о существовании светловолосой женщины и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думать ни о распластанном на кустиках черники убитом, ни о его домочадцах, но воображение уже назойливо рисовало Майсен, о котором я прежде даже не слышал: уютный дом под остроконечной крышей с расположенной на первом этаже мастерской, может быть, слесарной, может быть, скорняцкой, цветы на подоконниках, светловолосую женщину в нарядном переднике, опрятно одетых и аккуратно подстриженных мальчишек с прилизанными волосами — именно такими они были на фотографии. Я стал убеждать себя, что убил матерого фашиста; через несколько минут отказался от этой мысли: на мундире немца не было партийного значка, а в портмоне членского билета. Решил представить светловолосую женщину с плеткой в руке, мальчишек в форме гитлерюгенд, но тоже не получилось: не верилось, что женщина с приятным лицом может хлестать и истязать, а мордашки мальчишек были плутовато-смыш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ои размышления не были угрызением совести — я убил немца в честном бою. Как тысячи его соотечественников, он был повинен в сожженных селах, разрушенных городах, в смерти миллионов людей. Он мог бы расширить свою мастерскую, мог бы родить еще сына или дочь. Мог бы, если бы не началась война. Не мы напали на них, а они на нас — вот и вся арифметика. Я ощущал лютую ненависть к эсэсовцам и прочим ублюдкам, я не собирался, как они, ни насиловать, ни жечь, ни разрушать — я выполнял свой гражданский долг. И не испытывал к немцам никаких симпатий, даже не вспоминал, что они дали миру Гёте, Шиллера, Баха, Вагнера и многих-многих других гениев. Держа в руке портмоне с фотографией и солдатской книжкой, я чувствовал то, что, наверное, возникало в душе каждого, кто убил впервые в жизни и кое-что узнал об уб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ержант. Покосившись на трофейные часики, завист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кряной фриц,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я показа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игалку, перочинный ножик или еще что-нибудь не организ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карманы не пр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ин. Там это было. — Я передал сержанту портм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сь на колени, он начал обшаривать карманы убитого. Мне стало противно, и я отошел. Через несколько дней узнал: за этот бой меня наградили орд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ыли и другие убитые мной немцы. Сколько — я не считал. Да и невозможно было вести счет — во время боя не всегда удавалось понять, кто упал от твоей пули, а кто от стрелявшего рядом однополчанина. А вот тот немец остался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авшись возникшему в душе искушению, я рассказал Болдину о немце, добавил, что часто думаю о его домочад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юнтяй! — рассердился он. — Начитался разных книжек, наслушался бабушкиных россказней и стал добреньким. Была бы моя воля, я всех немцев к стенке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 народом воевали, а с фашизмом, — напомнил я. — Верховный в своих выступлениях подчеркив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дураком не выставляй! — огрызнулся Болдин. — Я в таких вопросах получше тебя раз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сть у меня такая. — И он сказал, что уже полгода работает порученцем у… — Болдин назвал фамилию очень извест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ыт, пьян и нос в таб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юсь, — Болдин вдруг понял, что хвастаться незачем, поспешно добавил, что работа у него ответственная, очень хлопо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ся он уверенно и говорил уверенно. Я почувствовал, как еще больше расширилась пропасть между нами. Под глазом пульсировало, на языке вертелись резкие слова, но я заставил себя пр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дин продолжал что-то рассказывать. Я слушал его вполуха. Он, как я понял, поступил на вечернее отделение юридического института, собирался продвигаться по служебной линии, добавил, покосившись на меня, что Люся от него никуда не денется. Стало досадно, обидно. Я заявил, что мне пор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 дежурство, — сказал Болдин, и мы, сухо попрощавшись,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себе слово никогда не встречаться с ним, не думать о нем, но он, как и Люся, продолжал возникать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лушиваясь в рокот волн, я, помимо воли, представлял его с ней. Видел их улыбки, слышал их голоса, не сомневался, что они счастливы, очень хотел сам быть счастливым. Становилось смешно и грустно, когда я вспоминал, как, наевшись мандаринов, подумал: «Житуха». В ту минуту я был счастлив. Таких минут в моей жизни было много. Но разве к такому счастью стремился я. Постоянно ощущал: душа ропщет, чего-то хочет. Н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назад завхоз конторы, называвший себя комендантом и любивший, чтобы так называли его другие, сказал мне, что в городе пошаливают, посоветовал сторожить бди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ов конторы я видел только мельком: когда заступал на дежурство, они уже расходились. Общался я лишь с завхозом: он выдавал мне берданку и три патрона. Прежде чем вручить берданку, он щелкал затвором, продувал дуло, сильно округлив щеки. Кроме него я каждый день встречался с уборщицей — молчаливой, замкнутой женщиной. Пока я сидел на крыльце или прохаживался с берданкой, она появлялась несколько раз — выливала грязную воду, выбивала половик, прополаскивала тряпку. Два раза в месяц видел кассиршу — тучную, рыхлую особу с лиловатыми мешочками под глазами. Она встречала меня ворчанием, утверждала, что ее рабочий день давно кончился, а я где-то шляюсь. Расписавшись в ведомости и сунув в карман деньги, я поспешно отходил от окошечка к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юге ночи темные — в двух шагах ничего не видно. До приезда в Сочи я и не подозревал, что темнота может быть такой плотной, густой, попросил завхоза провести на крыльцо свет. Он ответил, что и сам думал об этом, но пожарники не дали добро. Пришлось терпеть, потом я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лышал легкий шумок уже под утро, когда на небе обозначилась светлая полоска и от зевоты начали побаливать скулы. На море быль штиль. И вдруг в предутренней тишине хрустнула ветка, кто-то чертыхнулся. Я никого не видел, хотя вытянул шею и так напряг зрение, что даже слеза выкатилась. Принялся убеждать себя, что идет какой-нибудь гуляка. Через несколько мгновений понял — ошибся: к конторе приближалось человека три, а может быть, больше. До сих пор, несмотря на недавнее предупреждение завхоза, я не думал, что стану делать, если появятся налетчики. Оформляя меня на работу, завхоз никаких инструкций на этот счет не дал, буркнул лишь: «Сторожи». Он, видимо, полагался на мой фронтово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конторы находились дачи — так называл я двухэтажные домики, расположенные в глубине участков, окруженных штакетником или металлической сеткой. Первые этажи этих домиков наглухо скрывали кусты барбариса и других растений; над ними в просветах между деревьями поблескивали стекла и виднелись крыши. Я ни разу не видел обитателей этих домиков, давно решил: необитаемы. Все это, промелькнув в голове, убедило меня в том, что я должен действовать на свой страх и риск. Плохонькая берданка и всего три патрона! Я только теперь сообразил, что вооружен — курам на смех. Хотел потихоньку смотаться с крыльца, затаиться в кустах, а там — будь что будет. И в тот же миг подумал о последствиях. С меня предостаточно было того, что уже было. Допросы, расспросы, подозрительные взгляды, недоверие — такое и во сне пережить муторно, а наяву еще раз — избави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ки похрустывали все громче, голоса становились явственней. У страха, как известно, глаза велики. Почудилось: человек десять, не меньше. Двое, остановившись около крайнего окна, принялись дергать створки, три человека направились к крыльцу, обмениваясь на ходу блатной тарабарщиной. «Господи, — тоскливо подумал я и вогнал в ствол патрон. Истошно крикнул: «Стой, стрелять буду!» — и сразу же пальнул поверх голов. Те, что были около окна, отпрянули от него, как мячики от стены, остальные кинулись врассыпную. Я выстрелил еще раз. Треск сучьев, брань, и очень скоро все стихло. Постукивая зубами не то от страха, не то от предутренней свежести, а скорее всего, и от того, и от другого, я, напрягая слух, принялся лихорадочно соображать — догадаются эти люди, что у меня остался всего один патрон, или самое худшее уж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были охи, ахи, рукопожатия, улыбки. Мне выдали денежную премию. На нее можно было купить рубаху или брюки. Так поначалу я и хотел поступить. Очутившись на базаре, не удержался — истратил все до копейки на продукты, в основном на сл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ем я проработал до осени. Летом на пляже, поглядывая на отдыхавших, спрашивал себя, кто они — эти изнеженные женщины и мужчины без пулевых и осколочных отметин на теле. О войне эти люди почти не говорили, а если и говорили, то вскользь, равнодушно. Мужчины были с животиками, в панамах или бумажных колпаках, женщины — в ярких купальниках, подчеркивавших их прелести. Искупавшись, мужчины и женщины, сбившись в тесный кружок, принимались закусывать: на разостланной газете появлялись темные бутылки с яркими этикетками, мясистые помидоры, огурцы, яблоки, груши. Сдирая наманикюренными пальцами кожицу с груш, женщины откусывали понемногу и только пригубляли вино, мужчины же, опрокинув по стакану, с жадностью набрасывались на закуску, пили и жрали до тех пор, пока не затуманивались глаза. Было противно смотреть на этих сытых, довольных жизнью людей. Возникало желание подойти и спросить, где, на каких фронтах они воевали, а если не воевали, то почему. Но я понимал: меня просто-напросто пошлют туда, куда я и сам посылал настырных, неприятных мн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чи было несколько госпиталей, в которых долечивались те, кому всю оставшуюся жизнь предстояло ходить, держа под мышками костыли, передвигаться на тележках с подшипниками или на колясках — сперва с велосипедными колесами, впоследствии на более усовершенствованных средствах, вплоть до автомашин с ручным упра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олстые прутья ограды я видел инвалидов. Они или сидели на скамейках, расположенных в углублениях декоративного, аккуратно подстриженного кустарника, или же полулежали в креслах с высокими спинками. Около тех, кто сидел на скамейках, были костыли. Иногда инвалиды в креслах выпрямлялись, начинали медленно прокатываться по хорошо утрамбованным дорожкам, вращая колеса руками. Чаще смотрели на тех, кто сидел, закрыв глаза, заложив за голову сильные, натруженные руки. Почему-то казалось: эти люди думают о своем будущем, о той нелегкой жизни, которая ожидает их. «Есть ли у них жены, девушки?» — спрашивал я себя и отвечал, что только матери будут до конца своих дней оберегать сыновей, потакать им, роняя тайком слезы, а жены и девушки… Дай-то бог, чтобы среди них оказались преданные. Ведь недаром поют: «Жена найдет себе другого, а мать сыночк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безногих, парализованных, я думал, что сам мог бы очутиться на их месте. Но мне повезло. И как только я мысленно произносил «мне повезло», в душе возникал протест. «Повезло?» — усмехался я и вспоминал Болдина, мужчин, пирующих в обществе красивых женщин. Иногда я начинал завидовать тем, кто лежал в братских могилах: они не голодали, не встречались каждый день с лишениями, не видели тех, кто сумел и от фронта отвертеться, и жил теперь во сто крат лучше фронтовиков. Нет, в мирной жизни не было справедливости, гармонии — того, о чем на фронте мечтали все, и в особенности безусые парнишки, ничего не смыслившие в жизни, неожиданно столкнувшиеся с грубостью, жестокостью, но не растерявшие, несмотря ни на что, веры в добро, справедливость, ч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рашно хотелось вернуться в свое детство. Однако как можно было вернуться в то, что ушло безвозвратно? Я был голоден, раздет, разут, несчастлив. Я, разумеется, понимал: в этом есть и моя вина. Но только частица! Косясь на самодовольных мужчин и их подруг, я с каждым разом проникался к ним все большей ненавистью и думал: «Разве эта публика не виновата передо мной, перед теми, кто ходит на костылях, кто не может подняться без посторонн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олился в конце сентября, когда в Сочи понаехало столько разной швали, что на пляже стало тесно. Было неприятно раздеваться на глазах у этой публики, демонстрировать черные сатиновые трусы, посеревшие от стирок, с латкой на самом видном месте. Да и шрам на груди, все еще красноватый, тоже не украшал меня. Люди на пляже улыбались, смеялись, о чем-то болтали, а мне казалось: смотрят на меня, злословят. Я жалел, что у меня нет автомата. Прижал бы его к животу и… Я никогда бы не поступил так, но думать об этом был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расчет я получил пустяки. Решил поехать на Кубань, где — так рассказывали мне — всяких продуктов было предостаточно и по сносной цене. Работал в колхозе — делал, что велят, и бегал, куда пошлют. Через месяц надоело — такая напала тоска, что даже на девчат смотреть расхотелось, а крутить любовь и подавно. Девчат в колхозе было много, а парней — днем с огнем не найдешь. Я запросто мог бы жениться, взять жену с домом, с коровой, но разве в этом — в сытости — было счастье? В памяти все время вертелись слова: «Человек выше сытости». Я вспоминал МХАТ, где в последний раз был еще до войны, «На дне» Горького, Сатина, Барона, Луку и думал, что жизнь этих людей напоминает мою теперешнюю жизнь. Туапсе, Майкоп, Армавир, Красно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ушиваясь в перестук колес, я думал о том, что в разные периоды моей жизни они стучали по-разному, чаще всего в такт настро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когда бабушка увозила меня на летние каникулы в Ярославскую область, где жили ее хорошие знакомые, колеса стучали взволнованно, весело, казалось — сами подгоняют себя. За окнами вагона проносились поля с колосившейся рожью, ромашковые луга, перелески, деревушки с церквами в окружении кладбищенской тишины. Громыхая по мостам, поезд пересекал не очень широкие реки с неторопливым движением вод, рассекал на две половины рощи и леса, тяжело отдуваясь, взбирался на пологие возвышенности, сбегал с уклонов, притормаживая, окутываясь клубами пара, пролетавшего клочьями мимо вагонных окон и оседавшего на пыльных стеклах в виде тотчас же просыхавших капель. Ярко светило солнце; на станциях продавалась в бумажных кулечках пахучая земляника, черная смородина, при взгляде на которую я всегда вспоминал глаза Катюши Масловой. Голоса сновавших по перрону пассажиров не могли нарушить полуденный покой, в который гармонично вплетался стрекот кузнечиков и песнь жаворонка в поднебесье. Душа жила ожиданием предстоявшего — лесной тишины, купания в речной заводи с утрамбованным босыми ногами «пятачком», служившим местом для раздевания, противоположным крутым берегом, густо утыканным гнездами ласточек. Гречневая каша с молоком, творог, сметана, яйца — все свежее, аппетитное. И каждый день ягоды, фрукты — ешь сколько влезет, только ополосни их перед едой и руки вымой, чтобы живот не болел. Стучат колеса: уже близко, близко. Скоро войду в прохладный полумрак пятистенной избы, в просторную горницу с геранью на окнах, умоюсь над лоханью, набирая в пригоршни воду из рукомойника с медным хоботом и, если бабушка разрешит, сразу же помчусь или в лес, или к речке, или в сад лакомиться ягодами, скороспелыми яблоками, чуть вяжущими рот маленькими грушами. Господи ты боже мой, неужели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по-другому стучали колеса, когда я ехал в первый раз на фронт. В их перестуке было что-то тревожное. И особенно остро это ощущалось ночью, когда эшелон убыстрял ход, теплушка раскачивалась на рельсах, как хлебнувший винца гуляка. Отплывали назад, словно в небытие, погруженные во тьму полустанки и разъезды с одиноко застывшей фигурой дежурного около строения с неразборчиво черными буквами на узкой белой полоске. Помаячил перед глазами световой сигнал в его руке и растворился в короткой июньской ночи, а сам дежурный еще раньше исчез: просто промелькнула красная фуражка, и все. Думали ли о нас дежурные? Навряд ли. Сколько таких эшелонов проносилось мимо них каждый день! И все туда, к фронту, в его ненасытное чрево, туда, где могла в одно мгновение оборваться человеческая жизнь, где люди, считавшиеся храбрецами, часто становились трусами, а те, кого до сих пор называли так, совершали подвиги, где были бомбежки, артобстрелы, где отбивали атаки и сами шли на вражеские пулеметы, где определялась сущность человека. Помню — это было уже при дневном свете — лица людей, провожавших взглядами наш эшелон. Помню, как вытирали кончиками стянутых под подбородками платков слезы усталые бабы, помню жадно-пытливые взгляды молодух, помню мужчин с костылями под мышками, с одной-единственной медалью, приколотой к рубахе или потертому пиджаку. Для них, этих мужчин, война уже кончилась, для нас она только начиналась. Догадываюсь, о чем думали бабы, молодухи и мужчины с костылями под мышками, потому что сам думал о том же. Знали ли эти люди, что мы штрафники? Конечно, нет: наш эшелон ничем не отличался от других эшелонов. Помню те лица и понимаю — никогда не забуду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печально, как обреченно стучали колеса теперь, когда я, разместившись на крыше вагона, мотался по Кубани! Днем крыша превращалась в раскаленную сковороду. Поэтому я перебирался с места на место по ночам. Пахла ковылем невспаханная степь, в почти пересохших болотцах тоскливо квакали лягушки, доносился собачий брех, далеко-далеко в густой, прохладной темноте словно бы плыли огоньки, рождали то смутные надежды, то еще большую неуверенность. Расстилалась от горизонта к горизонту кубанская степь. Уходил в ночь, нещадно дымя, рассыпая паровозные искры, пассажирский поезд. Печально, обреченно, но иногда и вопросительно стучали на стыках колеса. Что ожидал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я очутился в Новороссийске. Днем было сносно, а ночью приходилось постукивать зубами — даже шинель не согревала. Она уже порвалась, стала потертой, грязной. Хлопчатобумажное галифе лоснилось на коленях, гимнастерка так пропиталась пылью и потом, что казалось: только мыло понапрасну изведешь на нее, отстирать все равно не отстираешь. В сидоре, который я всегда таскал на себе, лежало маленькое полотенце, кружка с помятыми боками, ложка, сношенные чувяки и совершенно дырявые носки. Эти носки надо было бы выбросить, но я, не имея других, не расставался с ними: сапоги только жали, и расположившись где-нибудь на ночлег, я снимал их, разматывал портянки — надевал носки и чувяки. Сапоги я получил по личному распоряжению комдива — сразу после вручения мне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российск был разрушен, уцелели лишь отдельные дома. Они сиротливо стояли среди мрачных развалин, возвышавшихся над грудами разбитого кирпича, искореженных перекрытий, покосившихся лестничных ма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других городах, где я побывал, самым многолюдным и оживленным местом в Новороссийске была барахолка. Там продавалось все, даже трофейные аккордеоны, но больше всего было флотских тужурок, расклешенных брюк и тельняшек. Приценившись, я пожалел, что так необдуманно растратил премию — можно было купить и тельняшку, и тужурку, правда, б/у, но и то и другое вполне при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устроиться на постоянную работу, но ничего подходящего не подвертывалось: в отделах кадров мне чаще всего предлагали место разнорабочего, я же претендовал на что-то еще, а на что конкретно — и себе не мог объяснить. Перебивался случайными заработками: то чемоданы поднесешь, то мешки перекидаешь. На хлеб и овощи хватало, а шашлычки я только нюхал, когда проходил мимо жаровен, над которыми подрумянивались нанизанные на шампуры кусочки сочной баранины.</w:t>
      </w:r>
    </w:p>
    <w:p>
      <w:pPr>
        <w:pStyle w:val="Normal"/>
        <w:tabs>
          <w:tab w:val="clear" w:pos="709"/>
          <w:tab w:val="left" w:pos="471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памятный мне день я не сумел заработать даже на ломоть хлеба: в порту не оказалось пассажиров с тяжелой поклажей, на вокзале, куда я рванул к прибытию московского поезда, поглядывали на электрические часы угрюмые, неизвестно откуда взявшиеся носильщики с бляхами на фарт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иная все и всех на свете, я долго шатался по пыльным улицам. Повсюду, куда я ни сворачивал, было одно и то же: остовы домов, иногда с уцелевшей стеной, с копотью под пустыми глазницами окон, груды кирпича, разбитого на мелкие кусочки или скрепленного цементом в огромные глыбы. Было безветренно, тихо; от нагретых солнцем стен шло тепло, пыль пахла жженым, но с гор уже тянуло прохладой — предвестницей приближавшихся сумерек. Я не тревожился о ночлеге: выспаться можно было в любом полуразрушенном доме или в каком-нибудь сквере. Под крышей — необвалившейся лестничной клеткой или в чудом уцелевшей комнате — располагаться на ночлег имело смысл только в ненастье: там нехорошо пахло и было очень грязно. Поэтому я ночевал в скверах — свертывался калачиком около дерева потолще: скамеек не было, их, должно быть, разломали на дрова еще во врем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лода слегка подташнивало. Я решил поскорее лечь, стал искать — где. Набрел на небольшой парк, выбрал удобное место, положил под голову вещмешок, пожелал сам себе хотя бы во сне нажраться и, предвкушая это, хотел отключиться, но где-то совсем рядом захныкал ребенок, девичий голос со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сь?.. А Нюсь?.. Да уйми т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голос — мягкий, женский — стал успокаивать ребенка, но он продолжал хныкать, печально и обреченно. И тогда обладательница девичьего голоса, ставшего от возмущения резким,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епни-ка ты его, чтобы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лышал шлепка, но понял — был: ребенок вдруг заревел так, что даже в ушах зал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нула луна. Поднявшись, я пошел на голос ребенка и метрах в пятнадцати от своего пристанища обнаружил двух нищенок, молодую и постарше, расположившихся на ночлег. Я уже видел их на улицах города, но видел мельком. Та, что постарше, баюкала закутанного в какое-то тряпье ребенка, по виду не грудного. Молодая сидела, привалившись спиной к дереву. Мужской пиджак в дырках, с обтрепанными обшлагами делал эту особу похожей на огородное чучело; на ногах были неумело заштопанные чулки, надетые поверх них серо-белые носки грубой домашней вязки и лапти. Напарница тоже не могла похвастать одежонкой: отжившая свой век кофта, сколотая на груди английской булавкой, домотканая юбка, неопределенного цвета и вдобавок грязная, надвинутый на самые глаза платок, туго обмотанный вокруг шеи, такие же, как и у молодой, лапти. Около них лежали самодельные кото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мои шаги, молодая настороженно повернула голову, смело спросила, когда я остановился в нескольких шагах от их небольшого т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не лошак. Я спрашиваю, что тебе над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нимательней посмотрев, я определил, что она всего-навсего девчушка, старающаяся казаться взрослой. Было ей лет четырнадцать, не больше; бледное личико с острым подбородком портил лягушачий рот. Та, что постарше, показалась мне еще непривлекательней: курносая, рот подковкой, глаза маленькие, безразличие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от вас не надо, — после небольшой паузы ответил я. — Просто услышал плач и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од! — Девчушка кинула на ребенка злой взгляд. — Задушила бы, кабы моя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здохнула, и я понял: так девчушка говорит часто. Ребенок снова начал хныкать: может, решил напомнить о себе, может, почувствовал какое-то неудобство,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сказала девчушка. — И так каждый день, а теперь 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тик у него болит, — объяснила женщина. — Ему кашка нужна, молочко, а где эт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стало муторно, чуть защипало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приехали, бабоньки? — Я не стал спрашивать, что они делают в Новороссийске, потому что сюда, на Кубань и Кавказ, к солнцу, к теплу, одних людей пригоняла нужда, других жажда приключений, третьих стремление хоть как-то изменить свою жизнь. Плодородная Кубань и Кавказ казались землей обето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ленские мы, — откликну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выкладывай, — с неприязнью бормотнула девчушка. — Теперь расскажи ему, что от немца родила. Дома житья от твоего позора не было и тут не будет. Матка и тятька, кабы живыми были, веревку на себя накинули, когда бы узнали, что их дочка, а мне сестра по доброй воле под немца легла. Я еще немного похожу с тобой, погляжу, как будет, а потом, коли ты этого ублюдка в приют не сдашь, сама по себе жить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ая ты еще, глупая, — устало возразила женщина. — Когда родишь сама, тогда и поймешь, что такое свое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рожу. Не дождешьс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шь. И коли даже от какого-нибудь гада родишь, все равно свое дитя оберегать станешь, потому что в нем и твоя кровь будет. А на того немца ты зазря взъелась. Кабы не он, нас в неметчину угнали. Да и с голоду померли, кабы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то как. Ой как стыдно! — Молодая словно бы позабыла обо мне. Ее большой рот сделался еще больше, в глазах было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е и в госпиталях я слышал про тех, кого называли немецкими подстилками, презирал их, а теперь вот увидел одну из них собственными глазами. Что заставило эту женщину нагрешить, да и как нагрешить, — пылкая любовь, одиночество, роковая случайность, стремление выжить, несмотря ни на что, вопреки всему? Об этом можно было только 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пробормотал я, пытаясь понять, чего сейчас в моем сердце больше — боли или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мой голос, девчушка словно бы ожила. Враждебно покосившись на меня, обратилась к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отсю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равнодушно спросила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нибудь другом месте переночуем, а то тут шляются вся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продолжал хныкать. В его хныканье по-прежнему было что-то обреченное, и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рачу сходите. Может быть, малыш бол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его не ответив мне, побирушки надели котомки и, помелькав между деревьями, скрылись с глаз. Через некоторое время смолкло и хныканье ребенка. Возвратившись на прежнее место, я снова лег, потыкал кулаком, как подушку, свой вещмешок, несколько минут подумал о побирушках, о ребенке и уснул…</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юди, которые не хотят, а может, боятся вспоминать то плохое, что было, о чем помнит мое поколение. «Зачем это вспоминать?» — говорят такие люди, делая акцент на слове «это». Они приводят много веских, с их точки зрения, аргументов: тут и риторические фразы о том, что нашу молодежь надо воспитывать только на положительных примерах, тут и демагогические рассуждения. Но из прошлого ничего нельзя вычеркнуть. Если вычеркнешь, оно, прошлое, не будет таким, каки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во время скитаний по Кавказу судьба свела меня с уголовниками — в первые послевоенные годы их было много. Почти в каждом городе орудовали свои «черные кошки» — это общеизвестный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разбудили пинком. Спросонок я не сразу понял, кто и зачем потревожил меня, догадался об этом несколько мгновений спустя, когда, скосив глаза, увидел ноги — много-много ног. Задрав голову, посмотрел на окруживших меня парней. Позади них стояли две девушки: одна темноволосая, с вызывающе накрашенным ртом, в тельняшке, видневшейся в вырезе расстегнутой у горла кофты, другая в простом платье, в наброшенном на плечи мужском пиджаке, с пушистой, небрежно заплетенной косой, переброшенной на грудь. За время работы ночным сторожем мои глаза приучились к темноте. Даже не напрягая их, я определил по лицам и повадкам парней, кто они, и тотчас успокоился: денег у меня не было и никакого имущества не было, кроме положенного под голову вещ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 — спокойно сказал худощавый парень лет семнадцати и, как только я поднялся, принялся обшаривать мои карманы, прикасаясь к ним быстрыми и легкими движениями тонких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меня нет, — на всякий случай предупред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это действительно так, парень огорченно сплюнул, поднял мой сидор и, не развязывая его, стал определять на ощупь, что в нем, называя каждый предмет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в «очко» резались, — раздраженно проворчал другой парень, стоявший сбоку от меня. Был он небольшого роста, с короткой шеей; козырек кепки скрывал его лицо. — Я же предупреждал: два номера сегодня вытянем — пустой и порожний. Только каких-то побирушек с детенышем встретили. Сейчас жалею, что не пошарили в котомках, хоть по новой их ищи. Нищие, я слышал, с большими деньгами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возразил. Да этого, видимо, и не требовалось: парень в кепке явно молол чепуху: у тех побирушек — я не сомневался, что эта гоп-компания встретила именно их, — наверное, и рубл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прогулялись, — весело сказал худощавый парень. — Ночь-то какая: тихо, прохладно, и пахн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кепке начал выражаться, кидая на меня настороженные взгляды, потирая время от времени лоб. Его брань была бессмысленной, он выстреливал грязные слова не по необходимости, а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 Худощавый повозил рукой по груди, с легким присвистом втянул носом воздух: видимо, наслаждался тишиной, прохладой, солоноватым запахом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нувшись, парень в кепке принялся выражаться с еще большим ожесточением. Мне показалось, он хочет что-то сказать, но не может выразить словами свою мысль. Через минуту я перестал его слушать — заинтересовался девушками. Та, что была с косой, произвела на меня сильное впечатление: хорошая осанка, высокая грудь, правильный овал, большие глаза, тонкие брови, маленькие уши с красивыми серьгами в мочках, аккуратный нос, чуть припухшие и, должно быть, очень мягк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ялишься? — вдруг спросил меня третий парень, на которого я до сих пор не обращал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н крепкого телосложения, с короткими волосами, которые вырастают после стрижки под ноль или бритья головы. Пиджак, явно с чужого плеча, был коротковат: виднелись обшлага рубашки, от застегнутой на животе пуговицы расходились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окрик, я сразу же потупился. Парень ухмыльнулся, обнажив металлический 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хотя кивнул. Парень в кепке выругался, худощавый почмокал, а тот, третий, сказал, продолжая ухмы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курочка дорого стоит, а у тебя в карманах ш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шь у него там на аркане, да и та тощая! — выпалил парень в кепке и захохотал, видимо очень довольный своим остроум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ка такая, — пробормотал худощавый, — любой с копыт, только взгляне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брадованно подтвердил парень в коротковатом пиджаке и, повернувшись к девушке с косой, спросил: — Чего с ним делать-то будем, а, Ни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Вблизи Нинка оказалась еще привлекательней. В больших глазах не было ни самодовольства, ни лукавства, ни любопытства. Наши взгляды встретились, и я вдруг увидел, а может, это почудилось мне, что Нинкины ресницы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иехал? — Голос у нее был сильный, с хрипот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Родом ты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 ответить — парень в кепке с такой силой рванул меня к себе, что даже пуговицы с гимнастерки посы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Это он в нас пальнул, когда мы в Сочах на гастролях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ип», — обреченно подумал я и даже не попытался высвободиться. Парни загалдели, угрожающе сдвинулись вокруг меня, оттеснив Н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он! — воскликнул парень в коротковатом пиджаке. — Я все время зыркал на него, пока он на Нинку пялился, никак не мог припомнить, гд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ебя заложил, — ехидно объявил парень в кепке и, продолжая держать меня, продемонстрировал мне свой кулак. — Сейчас схлопочешь — век помнить будешь. — Теперь я хорошо видел его лицо: вдавинка на лбу, приплюснутый нос, рыскающ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сопротивляться, пока не оставят силы, с надеждой подумал: «Только бы не убили». И когда, казалось, не осталось ни малейшей надежды, ко мне направился еще один парень: до сих пор он прохаживался поодаль, припадая на правую ногу; я не обращал на него внимания. Бесцеремонно раздвинув парней плечом, он властно сказа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верил своим глазам, решил, что это снится мне. Щуки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 он был — позавидуешь: шевиотовый костюм, рубашка апаш, хромовые сапожки. В штрафбате и в госпитале я видел его остриженным наголо, теперь же на голове Щукина был перманент, пахло тройным одеколоном — непозволительная в моем представлении роскошь. Я не стал его спрашивать, что он делает тут, в Новороссийске, — это было понятно, сказал с зап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ты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финтить. Не думал ты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оими глазами тотчас возникло разбухшее от дождей поле, одинокая береза в разлившемся пруду, околица деревни, облепленные снегом фигуры штрафников, пульсировавшие в туманной мути огоньки пулеметов. Разве такое поза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озразил Щукину: в общем-то, он был прав. Вспоминая тот бой, я каждый раз думал только о себе — все остальное представлялось мне второстеп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вспоминал, — тихо сказал Щукин. — Сразу узнал, но решил… — Он помолчал. — Сам не могу понять, почему вспоминал тебя. Должно быть, потому, что в тебе сходство с Васько́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проворчал Щукин. — После все растолкуешь. А сейчас айда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кепке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Хромой, очумел? Он же, наверное, курва. Наведет на хазу, и придется нам лес валить или уголек на-гора вы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 подтвердил парень в коротковатом пиджаке. — У меня еще волосы не отросли, мне погулять надо, а получится — по 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щавый неуверенно кивнул. Нинка молчала. Ее подруга тревожно помаргивала, теребя пуговицу на коф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ю, — сказал Щ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Хромой! — Парень в кепке яростно поскреб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 отвечаю! — отрубил Щукин и кивком показал мне, 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ре был штиль — ни всплеска, ни шо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в день моего приезда гигантские волны почти черного цвета с грязновато-белой пеной на гребне обрушивались, разбрасывая соленые брызги, на бетонный мол, похожий на побитое оспой лицо — так много было на нем отметин от мин и снарядов. Ветер дул с моря — тугой, порывистый и такой сильный, что молодые деревца стелились по земле, теряя еще свежую листву, колотили ветками по водонапорным колонкам, дощатым киоскам, сотрясавшимся от его мощи, готовым в любой момент рухнуть, разлететься в разные стороны, колотили по всему тому, что находилось вблизи; деревья потолще ломались, как спички. Корабль с пробоиной, видимо севший на мель во время войны, высоко задирал корму и, как только волна отступала, грузно плюхался; ударившись днищем о грунт, издавал раздиравший слух скрежет. В воздухе перемещались с огромной скоростью листья, щепки и еще какие-то предметы, предназначение которых никак не удавалось определить. Шел дождь — сыпучий, мелкий. Но о том, что он идет, я понял, лишь очутившись в искривленном тупичке, куда не проникал ветер. На открытых местах и там, где были низенькие </w:t>
      </w:r>
      <w:r>
        <w:rPr>
          <w:rFonts w:cs="Times New Roman" w:ascii="Times New Roman" w:hAnsi="Times New Roman"/>
          <w:i/>
          <w:iCs/>
          <w:color w:val="auto"/>
          <w:sz w:val="20"/>
          <w:szCs w:val="20"/>
        </w:rPr>
        <w:t>строения</w:t>
      </w:r>
      <w:r>
        <w:rPr>
          <w:rFonts w:cs="Times New Roman" w:ascii="Times New Roman" w:hAnsi="Times New Roman"/>
          <w:color w:val="auto"/>
          <w:sz w:val="20"/>
          <w:szCs w:val="20"/>
        </w:rPr>
        <w:t>, дождь смешивался с морскими, секущими лицо брызгами, и привкус соли на губах не позволял даже подозревать о нем. Ветер вырывал из рук поднятые над головами газеты, швырял их под ноги или, скручивая и кромсая на лету, уносил далеко-далеко в небо. Те люди, что шли по направлению ветра, почти бежали, подгоняемые им в спины, а те, что шагали в противоположную сторону, двигались бочком, преодолевая его сопротивление. Полы моей шинели хлопали, как крылья, лицо было иссечено, ветер забирался в рукава, показалось — даже кости промерзли. От всего этого я позабыл про голод, напоминавший о себе постоянно, бранил себя за то, что приехал в Новороссийск. Пошатавшись по улицам, решил рвануть из этого негостеприимного города куда глаза глядят, но, изучив железнодорожное расписание, убедился — последний поезд уже ушел. Ночь я провел в каком-то подвале, превращенном прохожими в общественный туалет. Это я обнаружил утром, а ночью, то погружаясь в дрему, то открывая глаза, никак не мог понять, откуда идет в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ветер угомонился, с гор пришло тепло. И хотя море еще волновалось, небо радовало голубизной, солнце слепило глаза. Мне сразу же подвернулась выгодная работенка, и я, решив не искушать судьбу, остался в Новороссий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поскрипывали, когда мы переходили улицы, камушки. Чуткую тишину нарушало шарканье, стук каблучков. Парни и их девицы шли осторожно, держась около стен. Я не сомневался: бросятся врассыпную и исчезнут в развалинах, если раздастся милицейский свисток. Но на улицах не был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другой, третий. И повсюду руины, руины, чудом уцелевшие маленькие домики. Изредка на нашем пути попадались пирамидальные тополя — неподвижные, пыльные. Мне вдруг почудилось: мы ходим по замкнутому кругу — такими одинаковыми были и руины, и уцелевшие домики, и тополя. Хотел спросить — скоро ли, но идущий чуть впереди худощавый парень свернул, и мы начали пробираться через развалины, то взбираясь на груды кирпича, то сбегая с них. Теперь мы шли гуськом. Позади меня посапывал парень в кепке, я ощущал спиной его враждебность, внезапно услышал произнесенную свистящим шепотом брань. «Будь что будет», — решил я и обернулся. Все остановились. Стало так тихо, что мне показалось — ог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поделили? — спросил Щ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кепке ухмыльнулся, и я, задетый этим, выдавил, кивнув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р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лабившись, парень в кепке покрутил пальцем около в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перевела на меня встревоженный взгляд. Стало неприятно, но я промолчал. Щукин велел мне идти вперед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рассыпался щебень, пружинили доски, иногда мы оказывались в узких проходах и двигались тогда бочком, задевая плечами шершавые стены. Я с тоской подумал, что без посторонней помощи мне отсюда не выбраться. Через несколько минут, поплутав, по дому, в котором не уцелело ни одной перегородки и непонятно на чем и как держались перекрытия, мы начали спускаться по винтовой, громыхавшей под нашими ногами лестнице. Запахло сыростью, стало так темно, что я не смог разглядеть поднесенную к носу собственную ладонь. Где-то тихо-тихо журчала вода и редко падали, с шумом разбиваясь о пол, капли. Позади меня шла Нинка. Стараясь отвлечься от неприятных дум, я принялся гадать, кто она такая, как жила, что делала раньше. Размышлял я недолго — возникла полоса света. Ржаво проскрипела тяжелая дверь, и мы ввалились в просторное помещение, имевшее вполне пристойный, жилой вид. Полукруглые окна с погнутыми металлическими прутьями были под самым потолком, возле стен с зеленоватыми прожилками между диким камнем стояли грубо сколоченные топчаны, накрытые байковыми, грубошерстными и ватными одеялами, не очень чистыми, прожженными в нескольких местах; на одном из них валялась гитара с потускневшим бантом на грифе; посреди был большой стол с ярко горевшей керосиновой лампой. Я сразу же обратил внимание на эмалированную миску с жареной рыбой. Кроме лампы и миски на столе лежал крупно нарезанный хлеб, помидоры, огурцы, чеснок, возвышалась четверть с мутноватым самогоном, с тряпицей в горлышке. Земляной, хорошо утрамбованный пол был подметен; неподалеку от массивной двери, скрепленной тремя поперечными металлическими полосами, виднелась прикрытая веником кучка мусора. Две молодые женщины — одна в кашемировом платье, другая в ситцевом, в накинутых на плечи шалях — встретили парней вопросительными взглядами, после чего уставили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ли вместе, — объяснил им Щ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кнутый, — добавил парень в кепке. — Глаз с него не спускайте, а то понаделает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сказала ему Нинка и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у оторву,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Давно было сказано — нет, а ты все, как петух, топ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а, — пробормотал парень. — Хочешь, я тебе браслетик п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огда хороше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Нинка показала ему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кепке выругался и, что-то ворча,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и Нинка выясняли отношения, никто, кроме меня, не обращал на них внимания. Я понял: к таким сценам тут привыкли, парень в кепке, должно быть, давно добивается Нинкиной благосклонности, а она — ни в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измучен, голоден, взволнован встречей с Щукиным и поэтому, как говорится, посапывал в две ноздри. В душе возникал страшок, неприязнь к людям, среди которых очутился: я вдруг отчетливо понял, что, кроме Щукина и Нинки, все они отвратительны мне. Но мог ли я сказать об этом? Мог ли, что называется, хлопнуть дверью и уйти? Если бы я попытался сделать это, от меня даже мокрого места не осталось. И еще. К любопытству, желанию потолковать с Щукиным примешивалось влечение к Нинке — то, что и должно было возникнуть у девятнадцатилетнего парня к красив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шумно. Нинкина подруга, сняв с ноги «лодочку», терла пятку и морщилась, женщины в шалях о чем-то расспрашивали парней, то сокрушенно покачивая головами, то изумленно округляя глаза. Отдельно от всех стоял худощавый, с задумчивым выражением на лице, сосал сахар, перекатывая его во рту. Щеки худощавого то округлялись, то обмусоленный кусочек возникал в з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ись леденчики-то? — обратился к нему парень в коротковатом пидж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бы, гляди, ис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ен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шь без слад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 Парень в коротковатом пиджаке покрутил головой. — Правильное тебе прозвище придумали — Лан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еще одну дверь — низенькую, скособоч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тир, — сказал мне Щукин. — Сразу налево и еще раз налево. Воняет оттуда, когда ветер в нашу сторону дует, но, — он усмехнулся, — жалобу пода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поговорить с ним, а еще больше хотелось есть. Щукин, видимо, догадался об этом — пригласил к столу. Сиденьем служили доски, положенные на ящики: три, чтобы не прогибались, с одной стороны, три — с другой. Нинка демонстративно села около меня. Парень в кепке исподтишка показал мне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рустывали огурчики, по подбородку тек помидорный сок, пальцы сделались от рыбы липкими, самогон был противным на вкус, но крепким. Я почувствовал — ударило в голову, и все, даже парень в кепке, стало приятным. Я ощущал Нинкино бедро, но не осмеливался взглянуть на нее, не сомневался, что понравился ей так же, как она понравилась мне, но уверял себя: ничего такого не будет, мы — раз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кал самогон. На дне миски остались прилипшие к нему плавнички и поблескивало стекшее с рыбы растительное масло. Женщина в кашемировом платье принесла еще помидоров — они покатились по столу, когда она вывал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бациллистей ничего нет? — спросил парень в коротковатом пидж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о оказалось толщиной в ладонь, густо обсыпанное крупной солью. Внутри было розоватым — я видел такое только на кубанских базарах. Парень в коротковатом пиджаке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это сало можно еще одну четверть выдуть и — ни в одном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кашемировом платье улыбнулась, показав нам ямочки на щ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привычки! — откликнулся парень в коротковатом пиджаке. — Три года за бесплатно вкалывал, жратва была — одно название. Если бы не амнистия по случаю Победы, то, наверное, каюк. Теперь вот жру, жру и все нажратьс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 — сказал парень в ке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становилось все оживленней. Парни ругались, отпускали сальные шуточки. Мне казалось: Нинке неприятно слушать брань. И я растерялся, когда она неожиданно выругалась, выругалась просто так, как часто произносят слово «кстати». В ответ на мой удивленный взгляд Нинка приподняла бровь, и я убедился — ничего н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Хромой, делать будем? — Парень в кепке показал через плечо большим пальцем на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Щукин ответил, но я не расслышал, лишь отметил про себя: у него теперь другое прозвище — Хромой…</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я от ломоты в висках. Во рту было сухо, тело казалось свинцовым. Я лежал на топчане, накрытый байковым одеялом, сапоги валялись на полу, около них темнел, напоминая толстую змею, мой ремень. Скосив глаза, увидел смятую подушку в ситцевой наволочке с цветочками, ощутил едва уловимый запах, очень приятный, и понял: Нинка провела ночь на этом же топчане. Постарался вспомнить, как очутился на нем, но в памяти был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никого не было. Через полукруглые окна была видна буйная растительность: сквозь нее слабо просачивался солнечный свет, придавая всему: стенам, топчанам, столу — таинственную зеленоватую окраску. С трудом сбросив ноги на пол, я прошлепал, ощущая ступнями приятную прохладу, к ведру, накрытому куском фанеры с жестяной кружкой на ней, выпил залпом две кружки. Вода была тепловатой, чуточку солоноватой, но жажду она утолила. А вот ломота в висках не прошла. Я потер их, решил снова лечь, но появилась Нинка. Она приоделась — была в узкой юбке, облегавшей бедра, в кремовой блузке с «фонариками»; в распущенных волосах поблескивали капельки воды. Наши глаза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рыхнуть ты горазд, — с легким смешком сказала Нинка. — Я всю посуду перемыла, прибралась, сама выкупалась, а ты дрых и д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отер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 — спросил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 она повела головой в направлении двери, — на махре самогон настаивают, чтоб крепче был. Я весь день как шальная ходила, когда в первый раз такой выпила. Теперь 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черт, — пробормотал я, продолжая потирать виски. — Хоть какую-нибудь таблетку разд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Нинка ушла. Спустя минуту возвратилась с миской, наполненной почти до краев какой-то жидкостью. Ступала она осторожно, миску несла на вытянутых руках. — Вып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ол. От него враз полегчает. Наши, — она снова повела в направлении двери, — полжбана вылакали, прежде чем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уточнять, куда ушли парни и их подружки, с жадностью прильнул к миске и почувствовал — боль стихает. Поблагодарив Нинку, неожиданно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ть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ая передо мной молодая женщина действительно была очень хороша. Однако на ее лице с почти классическими линиями чего-то не хватало, и я вдруг понял: на нем нет внутренней теплоты — того самого, что, пробежав вместе с кровью по жилам, оседает на губах, щеках, подбородке, придавая женщинам еще большую привлек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выяснить — было ли это самое ночью, но язык не послушался меня. Словно бы прочитав мои мысли, Нинка по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чера сильно пьяным был. Мы с Хромым, как мешок, волок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и разу не проснулся? — с надеждой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ертвый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лся утром с Щукиным потолковать, а он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ечеру вернется, — обнадежила Нинка и добавила: — Только теперь узнала его фамилию. А то все Хромой да Хр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у него другое прозвище было —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зна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в тюрьме увидел, потом на форм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тюрьму не следовало бы говорить»,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Щукин не скрыл этот факт моей биографии; Нинкино удивление вызвали слова «на формировке». Объяснив, что это такое, я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штрафбате в одном отделени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Значит, Хромой действительно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читала — тре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у и от милицейской пули можно нажить. У Чубчика пониже локтя от нее отметин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бчик —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к тебе привя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кава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илок, кавалеров вагон и маленькая тел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рмошив мои волосы, Нинка назвала меня дурачком, и я воспряну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я предложил ей прогуляться, погреться на солн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сказал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ши велели… Не хотела говорить, а теперь скажу. Когда ты под стол свалился, галдеж начался. Наши долго решали, как с тобой быть. Чубчик предложил, пока ты в отключке, вынести тебя и бросить подальше от нашей хазы. Хромой и я воспротивились. Наши боятся, что ты тот еще фр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тану и помашу тебе ручкой!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шей помощи, милок, отсюдова не выберешься. До окон высоко, кругом ни души, а в подвалах темень. Сгниешь в них — одни кости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еново», — пронеслось в голове. Нинка поймала м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тебе не сделаем, если ты ничего не сделаешь нам. У каждого своя доля, наша — такая. А Чубчика теперь не бойся — Хромой пообещал врезать ему, если он снова приставать к теб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зет в жизни, — ни с того ни с сего пожал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нкиных щек опала кровь, глаза сузились, кончик маленького розового язычка тревожно пробежал по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везучая. Еще до войны, когда мне шестнадцать было, влюбилась в одного парня, певуна и плясуна. Он, к моему несчастью, вором оказался. Это уже потом, когда я жить с ним стала, выяснилось. Отец и мать меня в строгости держали. Отец словами стращал, а мать иной раз и оплеуху давала. А в ту весну они ничего поделать не могли — я свой норов проявила. Дома скандалы, крики, а с ним было так хорошо, как и в праздники не бывало. Разругалась я вконец с отцом и матерью, сбежала с ним, когда он позвал меня. До сих пор понять не могу, как это случилось, только стала я помогать ему: то одного фрайерка охмуришь, то другого, хиханьки да хаханьки, а мой в нужный момент тут как тут — приставит финку, вывернет карманы, часы снимет, а если пиджак и брюки хорошие, то и их. Мужчины и парни ко мне, как мухи к меду, липли, а он пользовался этим. Квартиры мы тоже брали. Наводила я. Придешь в какой-нибудь дом вроде бы в прислуги наниматься, все осмотришь, все выпытаешь, а после заходишь, как к себе. Когда поняла — увяз коготок, поздно было. Но не это разбило мне сердце, а то, что узнала я — разлюбил. Не стерпела — донесла на него. Потом три дня ревела, все лицо распухло, но чувствовала — настоящей жалости нет. Его осудили на шесть лет, а я с другим, тоже вором, сошлась. Через год и тот, другой, попался: в Воркуту упря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ывала о своей жизни просто, ничего не драматизируя, ничего не утаивая. Это было ее судьбой — ее прошлым и, наверное, ее буд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и, — Нинка кивнула на дверь, — я недавно. Даже Хромой не подозревает, что я своего первого дружка посадила. Если наши узнают… — Она усмехнулась. — Не прогово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 и не поверят. Ты для наших — никто. А про него, моего первого дружка, они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взяла с топчана смятую пачку с папиросами, выудила одну, поискала глазами спички, чиркнула, жадно зат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 сбежать и — нет его. Про это мне Бык рассказал — он в тот раз вместе с ним срок от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все жрет, жрет и никак нажраться не может. С полгода погуляет — и по новой. Дверь высадить — раз плюнуть, а мозгами шевелить ему не дано. Недавно случай с ним был. — Нинка оживилась. — Наколол Чубчик в одной артели сейф. Небольшой такой сейф, на куб похожий. Наши решили — открыть его большого ума не надо. Послали вместе с Чубчиком Быка. Повозились они — ни в какую. Намылились сматываться, потому как скоро патруль должен был подойти: он всегда в одно и то же время около этой артели появлялся. А Быку втемяшилось, что сейф грошами набит. Взвалил он его на горб и попер. Пять километров пер — до самой хазы: мы тогда в другом городе шмонали. Свалил сейф в сарае, топор взял. Мы вокруг толпились, советы подавали. Сейф не открывался, и мы разошлись. Через полчаса слышим — матерится Бык, как никогда не матерился. Прибежали и видим: дверка скособочена, а в руке у Быка два трояка и медь. Я от смеха чуть не сдо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вызвать в себе жалость к Нинке, старался думать, что ей действительно не повезло в жизни, однако в моем сердце не возникло и намека на то, что было в нем вчера, когда я разговаривал с побирушками. Я ощущал что-то вроде участия только к Щукину: он хлебнул из той же чаши, что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уждай меня, — неожиданно сказала Нинка. — Я не дурочка, соображаю, что к чему. Горбатого, говорят, могила исправит. Так и со мной будет. Мало мне не дадут, а сгинуть в лагере не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о Нинкиных родителях, спросил, живы 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жива, — вяло ответила Нинка. — По-прежнему в Таганроге живет — я оттудова родом. Отец на фронте погиб. Последний раз мать год назад видела. Посмотрела на нее издали, а подойти не по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о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ткнула окурком в крышку стола, на ее лице выступили пятна, глаза стали з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а почему… Чего ты в душу лезешь? Не подошла — вот и весь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мы молчали: я — обиженно, она — сердито. Зеленоватая окраска сдвинулась, потускнела, в помещении чуть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удем сидеть? — спросил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 Она поежилась, накинула на плечи ш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гда холодает, когда солнце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должа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рел бы, — вдруг жалобно сказала Нинка и устремила на меня такой взгляд, что я не смог у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на топчане, я ощущал бедром ее бедро. Увидев родинку на Нинкином плече, неожиданно прикоснулся к ней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сонно откликнулась Нинка и, перевернувшись на спину, просунула руку мне под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деться, — сказал я и почувствовал: сейчас все, что было,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лучилось. Потом Нинка встала. Не стыдясь своей наготы, принялась готовить обед: ополаскивала помидоры, резала хлеб, чистила рыбу — от нее слегка попахивало тухл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инь что-нибудь! — потреб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ко мне, она с вызов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шься. Даже очень! Но все же оде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ут — неудоб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хнувшись, Нинка нехотя натянула прямо на голое тело кофту и юбку. «Лучше бы ты по-настоящему оделась, чтобы никто ни о чем не догадался»,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наших-то?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их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и психануть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ый. — В Нинкином голосе не было одобрения — только издевка; это еще больше убедило меня, что она пропа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чистив рыбу, Нинка стряхнула с рук чешую, обтерла их какой-то тряпкой, брезгливо понюхала, после чего показала взглядом на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где же? Да и сам рожу сполосни — не умывалс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учше туда сходим, где ты посуду мыла и ку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презрительн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ганешь, а мне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 мыслях этого не было! — воскликнул я и подумал, что где-то поблизости есть подземный ручеек, который, наверное, может вывести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л Нинке, умылся сам. Земляной пол быстро впитал воду — осталось только влажное пятно. Заглянув мне в глаза, Нинк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чай. Лучше скажи, пе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в руки ги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цыганочку» сбац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 уме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А я и петь, и плясать люблю. — Подтянув колки, Нинка перебрала струны и вдруг запела приятным сопрано:</w:t>
      </w:r>
    </w:p>
    <w:p>
      <w:pPr>
        <w:pStyle w:val="Poem"/>
        <w:rPr>
          <w:rFonts w:ascii="Times New Roman" w:hAnsi="Times New Roman" w:cs="Times New Roman"/>
          <w:color w:val="auto"/>
        </w:rPr>
      </w:pPr>
      <w:r>
        <w:rPr>
          <w:rFonts w:cs="Times New Roman" w:ascii="Times New Roman" w:hAnsi="Times New Roman"/>
          <w:color w:val="auto"/>
        </w:rPr>
        <w:t>Блондинка, жгучие глаза,</w:t>
      </w:r>
    </w:p>
    <w:p>
      <w:pPr>
        <w:pStyle w:val="Poem"/>
        <w:rPr>
          <w:rFonts w:ascii="Times New Roman" w:hAnsi="Times New Roman" w:cs="Times New Roman"/>
          <w:color w:val="auto"/>
        </w:rPr>
      </w:pPr>
      <w:r>
        <w:rPr>
          <w:rFonts w:cs="Times New Roman" w:ascii="Times New Roman" w:hAnsi="Times New Roman"/>
          <w:color w:val="auto"/>
        </w:rPr>
        <w:t>Покорно голову склонила.</w:t>
      </w:r>
    </w:p>
    <w:p>
      <w:pPr>
        <w:pStyle w:val="Poem"/>
        <w:rPr>
          <w:rFonts w:ascii="Times New Roman" w:hAnsi="Times New Roman" w:cs="Times New Roman"/>
          <w:color w:val="auto"/>
        </w:rPr>
      </w:pPr>
      <w:r>
        <w:rPr>
          <w:rFonts w:cs="Times New Roman" w:ascii="Times New Roman" w:hAnsi="Times New Roman"/>
          <w:color w:val="auto"/>
        </w:rPr>
        <w:t>На грудь скатилася слеза,</w:t>
      </w:r>
    </w:p>
    <w:p>
      <w:pPr>
        <w:pStyle w:val="Poem"/>
        <w:rPr>
          <w:rFonts w:ascii="Times New Roman" w:hAnsi="Times New Roman" w:cs="Times New Roman"/>
          <w:color w:val="auto"/>
        </w:rPr>
      </w:pPr>
      <w:r>
        <w:rPr>
          <w:rFonts w:cs="Times New Roman" w:ascii="Times New Roman" w:hAnsi="Times New Roman"/>
          <w:color w:val="auto"/>
        </w:rPr>
        <w:t>Она лицо шарфом закрыла.</w:t>
      </w:r>
    </w:p>
    <w:p>
      <w:pPr>
        <w:pStyle w:val="Poem"/>
        <w:rPr>
          <w:rFonts w:ascii="Times New Roman" w:hAnsi="Times New Roman" w:cs="Times New Roman"/>
          <w:color w:val="auto"/>
        </w:rPr>
      </w:pPr>
      <w:r>
        <w:rPr>
          <w:rFonts w:cs="Times New Roman" w:ascii="Times New Roman" w:hAnsi="Times New Roman"/>
          <w:color w:val="auto"/>
        </w:rPr>
        <w:t>«Как в страшном, непонятном сне,</w:t>
      </w:r>
    </w:p>
    <w:p>
      <w:pPr>
        <w:pStyle w:val="Poem"/>
        <w:rPr>
          <w:rFonts w:ascii="Times New Roman" w:hAnsi="Times New Roman" w:cs="Times New Roman"/>
          <w:color w:val="auto"/>
        </w:rPr>
      </w:pPr>
      <w:r>
        <w:rPr>
          <w:rFonts w:cs="Times New Roman" w:ascii="Times New Roman" w:hAnsi="Times New Roman"/>
          <w:color w:val="auto"/>
        </w:rPr>
        <w:t>Он овладел, безумец, мною,</w:t>
      </w:r>
    </w:p>
    <w:p>
      <w:pPr>
        <w:pStyle w:val="Poem"/>
        <w:rPr>
          <w:rFonts w:ascii="Times New Roman" w:hAnsi="Times New Roman" w:cs="Times New Roman"/>
          <w:color w:val="auto"/>
        </w:rPr>
      </w:pPr>
      <w:r>
        <w:rPr>
          <w:rFonts w:cs="Times New Roman" w:ascii="Times New Roman" w:hAnsi="Times New Roman"/>
          <w:color w:val="auto"/>
        </w:rPr>
        <w:t>И вкрался в душу он ко мне</w:t>
      </w:r>
    </w:p>
    <w:p>
      <w:pPr>
        <w:pStyle w:val="Poem"/>
        <w:rPr>
          <w:rFonts w:ascii="Times New Roman" w:hAnsi="Times New Roman" w:cs="Times New Roman"/>
          <w:color w:val="auto"/>
        </w:rPr>
      </w:pPr>
      <w:r>
        <w:rPr>
          <w:rFonts w:cs="Times New Roman" w:ascii="Times New Roman" w:hAnsi="Times New Roman"/>
          <w:color w:val="auto"/>
        </w:rPr>
        <w:t>Своей коварною любовью.</w:t>
      </w:r>
    </w:p>
    <w:p>
      <w:pPr>
        <w:pStyle w:val="Poem"/>
        <w:rPr>
          <w:rFonts w:ascii="Times New Roman" w:hAnsi="Times New Roman" w:cs="Times New Roman"/>
          <w:color w:val="auto"/>
        </w:rPr>
      </w:pPr>
      <w:r>
        <w:rPr>
          <w:rFonts w:cs="Times New Roman" w:ascii="Times New Roman" w:hAnsi="Times New Roman"/>
          <w:color w:val="auto"/>
        </w:rPr>
        <w:t>Я отдалася вся ему,</w:t>
      </w:r>
    </w:p>
    <w:p>
      <w:pPr>
        <w:pStyle w:val="Poem"/>
        <w:rPr>
          <w:rFonts w:ascii="Times New Roman" w:hAnsi="Times New Roman" w:cs="Times New Roman"/>
          <w:color w:val="auto"/>
        </w:rPr>
      </w:pPr>
      <w:r>
        <w:rPr>
          <w:rFonts w:cs="Times New Roman" w:ascii="Times New Roman" w:hAnsi="Times New Roman"/>
          <w:color w:val="auto"/>
        </w:rPr>
        <w:t>С ним воровать порой ходила,</w:t>
      </w:r>
    </w:p>
    <w:p>
      <w:pPr>
        <w:pStyle w:val="Poem"/>
        <w:rPr>
          <w:rFonts w:ascii="Times New Roman" w:hAnsi="Times New Roman" w:cs="Times New Roman"/>
          <w:color w:val="auto"/>
        </w:rPr>
      </w:pPr>
      <w:r>
        <w:rPr>
          <w:rFonts w:cs="Times New Roman" w:ascii="Times New Roman" w:hAnsi="Times New Roman"/>
          <w:color w:val="auto"/>
        </w:rPr>
        <w:t>Ушла от матери-отца…</w:t>
      </w:r>
    </w:p>
    <w:p>
      <w:pPr>
        <w:pStyle w:val="Poem"/>
        <w:rPr>
          <w:rFonts w:ascii="Times New Roman" w:hAnsi="Times New Roman" w:cs="Times New Roman"/>
          <w:color w:val="auto"/>
          <w:sz w:val="20"/>
          <w:szCs w:val="20"/>
        </w:rPr>
      </w:pPr>
      <w:r>
        <w:rPr>
          <w:rFonts w:cs="Times New Roman" w:ascii="Times New Roman" w:hAnsi="Times New Roman"/>
          <w:color w:val="auto"/>
        </w:rPr>
        <w:t>Ах, судьи, я его люби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ины глаза были устремлены куда-то вдаль, в голосе отчетливо проступала тоска, и я понял — она поет о себе, о первой неудачн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боже ты мой, что я должен сказать о ней? Она и нравилась мне, и вызывала теперь что-то похожее на отвращение. Но можно ли гадко говорить о женщине, с которой ты только что… Мне возразят: «А ты не делал бы этого». А я вот сделал и теперь испытывал смешанные чувства — досаду, боль, ненависть к ней, да и к себ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женщины — все трое, с тяжелыми кошелками в руках. Та, что подавала вчера сало и помидоры, сказала, грузно опустившись на топ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день сердце ноет — предчувствуе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познакомила нас. На топчане сидела Вера, та, что в тельняшке, была Таськой, третья — она неторопливо выкладывала на стол припасы — назвала себя Кате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ськином лице был отпечаток порочности: выщипанные брови, помада на губах, слипшаяся от пота челка. Вера и Катерина производили впечатление самых обыкновенных женщин, даже внешне были схожи: одинакового роста, склонные к полноте, круглолицые. В их манерах проглядывало что-то домашнее, уютное. «Должно быть, оказались тут случайно», — решил я и вскоре убедился —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и Катерина вышли замуж перед самой войной. Похоронки, оккупация, нужда, смерть близких, попытки устроить свою личную жизнь, увертки мужчин, их обман. А была потребность любить, заботиться о ком-то. Невозможно предугадать, где и что потеряешь, где и что найдешь. Судьба свела Веру и Катерину с бла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так не прожит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здохнула, и я понял: она часто думает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тоскливо воскликнула Катерина. — И что только война пона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ька сидела чуть поодаль: как и вчера, скинув «лодочки», потирала п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ежнему жмут? — спросил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а, разносятся, а они, заразы, ни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вдруг сказала Вера и, прислушавшись, уверенно добавила: — Наши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 это сразу бросилось в глаза — были взволн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терпеливо спросил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гоняй, — огрызнулся Чубчик и, сдернув кепку, вытер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он даже во время ужина был в кепке; теперь же, увидев упавшую на лоб прядь, я понял, почему ему дали такое проз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дрин погорел, — сказал Щ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 после напряженной паузы потребовал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помял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обирушек, тех самых, ребетенок на улице помер. Мать баюкает его, голосит, а другая, как куренок, вокруг носится и тоже слезы льет. Народ, конечно, кинулся к ним: охи, ахи и все прочее. Мужик, которого Ландрин наколол, тоже туда поплелся — на чужую беду глазеть. Ну, Ландрин, видать, и решил, что в суматохе дело верняк. А мужик ушлым оказался — хвать его за руку.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риным глазам я увидел — она жалеет Ландрина. Меня же его судьба не волновала. А разыгравшаяся на улице трагедия заставила содрогнуть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нервно провела кончиком языка по губе, повернулась к Щу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раско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еще раз помял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Чубчик ответит — ведь это он привел его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ахлобучил кепку, рывком надвинул на глаза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дрин еще мальцом был, когда я его приметил. Мы в соседних домах жили. Потом я сел. Освободился — он уже на учете в милиции. Но шмонали — каждый сам. До тех пор так было, пока немец не пришел. Вот тогда-то мы и столковались. Ландрин классным щипачом стал. И надежны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бчик произнес все это уверенно, и я решил, что он не такой тугодум, каким показался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расколется? — спросил Щ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бчик надвинул козырек еще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ая душа, Хромой, потемки. Если бить нач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бе с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спросил — 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олется! — сказал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енялась прямо на глазах. Все мягкое, женское исчезало: взгляд сделался суетливым, щеки побелели, ноздри раздувались. Вера и Катерина взволнованно переглядывались. Бык растерянно помаргивал. И лишь Таська продолжала оставаться сама собой — переобулась, закинув ногу на ногу, стала спокойно курить, выпуская тоненькие струйки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атываться надо, — сказал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 Вера покосилась на большой чемодан, видневшийся под топч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 все врассыпную — кто на вокзал, кто в порт, кто голосовать на шоссе. Встретиться можно в Армав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 возраз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ежнее будет. И никаких чемоданов — налегк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поморщился, прошелся по помещению, припадая на ногу, хрипло сказал Н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амуть! Враз Ландрина не расколют. Такого еще не бывало, чтобы блатного враз раскалывали. Переночуем, а утром решим, что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и Катерина обрадованно покивали. Бык помедлил и тоже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ромой, с тобой пойду! — сказала Т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обвела всех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Катькой Быка в попутчики возьмем. Он хоть и делошник</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но человек надежный: влезть на подножку подсобит, чеймодан по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модан, чеймодан, — передразнила Нинка. — Сказано же — без барахл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 — Вера показала ей кукиш. — Не тобой нажито, и не тебе распоряжаться. Тебе одеться-обуться — раз плюнуть. А мы, — она кивнула на Катерину, — все, что есть у нас, своим горбом за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сучонок? — воскликнула Нинка. Ее волосы распушились, губы кривились, в глазах был лед. — Ни одного раза на дело не ходили, ни одной тряпки не принесли, а прибарахлились и деньжат поднак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дтвердила Вера. — А кто обстирывал вас, чертей, кто убирался, кто стряпал? Вы только вагакать</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горазды. За прислугу нас держите, да и ложитесь к нам, не спрашивая, — хотим мы этого или нет. Ты вон даже хлеб нарезать по-людски не можешь. И посуда после твоего мытья охряная</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Гляньте-ка! — Она схватила миску и продемонстрировала прилипшие к дну крошки. — Хоть что говори, а мы свой хлеб от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ыпемся — вам тоже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Присказка есть: от тюрьмы и от сумы не отказ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даст, обойдется, — сказ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ихоня голос по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 — крикнул Щукин. — Побазарили — 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было тихо. Вера пошепталась с Быком. Таська снова сунула в рот папир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вырнусь, — сказал Чубчик. — Около милиции покручусь: авось чего-нибудь вы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аккуратней! — предупредил Щ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 решил составить ему компанию, и они ушли. Двое молчаливых парней, расположившись на топчане, начали резаться в «очко». Вера и Катерина, понюхав плохо вычищенную Нинкой рыбу, отодвинули миску, в которой лежала она, принялись шинковать лук, нарезать крупными дольками помидоры и огурцы. Таська выкурила еще одну папиросу и легла, не сняв чувяк. Вера с осуждением посмотрела на нее. Щукин кивнул на стоявший в отдалении топчан. Как только мы сели, вытянул раненую ногу, повозил по не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ежнему болит?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слово! Временами даже пот проши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я увезли тогда и что пото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зли на «губу», в тот же день допросили, после кумекать стали: в штрафбат не гожусь, на лесоповал тоже. Вызвал меня подполковник-юрист, кулаком по столу помолотил, покричал и распорядился отправить в другой госпиталь, в Саратов — долечиваться. Там меня комиссовали. Ксивы выдали — лучших не надо. Домой приехал. Поначалу держался: по утрам хлебный паек, как все, выкупал, на обед супчик варил. Вскорости не выдержал — двинул корешей искать. Пол-Москвы исколесил — никого: или сидят или воюют. В Марьиной роще встретил Макинтоша. Помн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я тоже помнит. Познакомил меня Макинтош с одним паханом. Тот наколку дал, и стал я жить, как и раньше. Мать враз обо всем догадалась: плакала, ругалась, но и предупредила, когда участковый с расспросами к ней подвалил. На мне к тому времени уже три дела было. Пораскинул я мозгами и понял — сматываться пора. Второй год на Кавказе кант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Что даль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прожит,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что ты о будущем не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ёк то же само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сывая волосы, Нинка прислушивалась к наше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фартило тебе, — сказал Щукин, заметив, что я взглянул на нее. — Раньше она только «карасей» приголубл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тех называем, у кого от грошей карманы лопаются. Она их охмуряет, а мы потрошим. Сам небось видел, пока в Сочах был, сколько разной швали на курорте ошивается. Мы стараемся только таких кур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эт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то, о чем подумал еще тогда, когда был один на один с Нинкой, посмотрел Щукину прямо в глаза. Увидел: что-то изменилось в них, а что, не понял. Боясь, что он ответит мне совсем не то, чего я жду,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 я сделал едва заметный кивок, — отпетые люди. Даже Нинка. Неужели ты не заметил, какой она стала, когда выяснилось, что этот… как его… Ландрин засыпался? Бык — дурак, у него в голове одна извилина — тут уж ничего не поделаешь. Таська, наверное, такая же, как и Нинка. Эти, — я перевел взгляд на Веру и Катерину, — может быть, выпутаются, найдут свой путь. А остальные… Была бы моя воля — всех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я внутренне похолодел, но Щукин не оборвал меня — лишь желваки перекатывались по его скулам. И я продолжал говорить и говорил, как казалось мне, толково,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вдруг сказал Щукин. — Я же объяснил тебе, что получилось, когда я решил новую жизнь начать. Я вор в за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рафбате я уже слышал эти слова, знал, что человек, называющий себя вором в законе, чурается любой работы, признает только одно — воровство, грабеж, но постичь умом смысл этой воровской терминологии не мог, и в штрафбате, и сейчас думал: «Бравада, болтовня». Стал возражать Щукину, но он так взглянул на меня, что я вынужден был прикусить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чадила, обволакивая копотью стекло, керосиновая лампа. Молчаливые парни продолжали играть в «очко». Заложив руки за голову, Таська курила, перекатывая папиросу во рту. Вера и Катерина давным-давно приготовили салат, жарили на керогазе яичницу — на огромной черной сковороде шкварчало 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емся наших или без них сядем? — спросила Вера, обращаясь сразу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алдели и решили — пора ужинать. Я собирался выпить одну стопку, но не получилось. Сквозь туман в глазах увидел: появились Бык и Чубчик. Все обступили их, принялись шептаться, встревоженно поглядывая на меня. Я хотел встать, но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олусне я услышал — Щукин зовет меня. Как только я открыл глаза, он рез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нас, в подвале никого не было. За полукруглыми окнами брезжил рассвет. От холода напала зевота, ломило голову. «Удрали», — подумал я про сообщников Щукина и мысленно обругал себя за то, что вчера и позавчера много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пали, — повторил Щ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полоснусь — 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злобн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когда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почувствовал: он нервничает, чего-то боится. А я не испытывал страха, потому что уже решил: ничего плохого он мне не сделает, а если попытается сделать, я, пожалуй, справлю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были узкие проходы, шаткие доски, груды кирпича. Высунувшись из подворотни, Щукин зыркнул в обе стороны, после чего тихо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яй, 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щущал на себе его взгляд до тех пор, пока не свернул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чем говорили уголовники, пока я спал? Мне хочется верить, что именно Щукин, вор в законе, не позволил своим сообщникам убить меня или оставить в подвале, из которого я, может, выбрался бы, а может, и нет. Объяснение этому есть: он и я вместе воевали, пролили кровь в одном и том же бою…</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ой комнате зазвенел и сразу же смолк будильник. Я вдруг увидел — наступило утро: сквозь шторы пробивался дневной свет и пахло весной. Дождь кончился. Погасив настольную лампу, раздвинул шторы, распахнул окно. Проспект, мостовая и тротуар были чистыми, будто умытыми. Весенняя грязь давно просохла, лишь на противоположной стороне проспекта, на дороге, вползавшей в небольшой лесок, виднелись остатки слякоти. Изредка проносились легковушки и грузовики, еще реже появлялись полупустые автобусы. Прожив на этом месте без малого десять лет, я уже знал: часа через полтора движение транспорта участится, в лесок устремятся пестрыми стайками юноши и девушки — студенты вуза, построенного на пустыре, где совсем недавно рос чертополох и было много овраж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где я жил до войны и в первые послевоенные годы, находился в глубине двора — огромного двора, в котором разбросанные там и сям хибары-развалюхи были объединены одним номером. Наверное, поэтому все жители нашего двора чувствовали себя почти что родней, пусть не кровной, но родней. Не могу сказать, что на нашем дворе не было склок, скандалов, драк. Все было. Но ведь даже в небольших семьях происходят распри, а двор — не семья, хотя мне ужасно хочется думать: все мы, очень разные, очень непохожие, жили одной семьей. Мы любили наш двор, были в курсе всех событий, происходивших в каждой хибаре, в каждой квартире, сочувствовали тем, кто попадал в беду, возмущались и негодовали, когда сильный обижал слаб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все дома на нашем дворе подлежат сносу, обрадовались и продолжали радоваться, очутившись в отдельных квартирах с паровым отоплением и другими удобствами, говорили — лучше и придумать нельзя. Первое время мы навещали друг друга, потом общение прервалось, неизвестно как и неизвестно почему. Разделенные бетонными и кирпичными стенами, мы растеряли душевность, отзывчивость. Отдельная квартира, конечно, величайшее благо, но… Я лишь изредка вижу своих теперешних соседей, понятия не имею, где и кем они работают, о чем думают. Кивок головой, в лучшем случае: «Добрый день» — вот и весь разговор. На нашем дворе был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померкнет в памяти родное Замоскворечье — тихие улочки и переулки, невзрачные домики и особняки, булыжник на мостовой, гонимый легким ветерком тополиный пух, водонапорные колонки посреди двора или прямо на улице, палисадники с пестрыми астрами и тяжелыми георгинами, верткие ящерицы на свалках позади хибар — излюбленное место игравших в индейцев мальчишек, косматая старуха с крючковатым носом, водянистыми глазами, всегда недовольная, что-то ворчавшая, похожая на бабу-ягу, сгорбленный старик, гревшийся в одиночестве на солнышке, подслеповатый дурачок в опрятной, но ветхой одежде, обладавший удивительно острым слухом, однорукий орденоносец в суконной гимнастерке с пустым рукавом, заправленным под ремень, — герой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ежнего Замоскворечья почти ничего не осталось. На той улице, где я жил, теперь возвышаются одинаково безликие многоэтажные дома. Не скорблю о хибарах с притаившимися в щелях клопами, с полчищами мышей, порыжевшими от старости крысами — их даже кошки боялись, а вот уютные особняки и особнячки мне жаль. Становится невыносимо, когда на их месте я вижу ничем не примечательные «башни» и «ко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остью нашего двора была липовая аллея — так мы называли три десятка лип, вытянувшихся в две линии, посаженных, видимо, первыми обитателями этих мест. Они украшали наш двор. В жаркий полдень под ними можно было укрыться от солнца, в ненастье переждать небольшой дождь. А как благоухали липы в пору цветения, сколько пчел собирало с них сладкий нектар! Пока эти липы целы, а что будет через год, через п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повая аллея начиналась прямо с улицы, точнее — от распахнутых настежь массивных ворот с глухим низом и металлическими переплетениями в средней и верхней части. С кирпичных тумб-столбов, на которых держались створки, осыпалась штукатурка, обнажая темноватый кирпич, крепления давно поржавели и погнулись, ворота все глубже и глубже уходили в податливый глинистый грунт. При одном взгляде на них становилось ясно: створки можно сдвинуть с места только при помощи подъемного крана или какого-нибудь другого механизма. От многочисленных покрасок металлические переплетения сделались уродливо-бугристыми, но тем не менее каждый год в канун Первомайских праздников маляры водили по ним кистями. В течение нескольких часов от ворот ядовито пахло, потом краска сморщивалась и высыхала вместе с въевшейся в нее пылью. Именно на этой аллее и состоялся последний, памятный мне разговор с Лю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не выходила. Я решил — снова заснула, хотел разбудить, но скрипнула дверь, и дочь, постукивая шлепанцами, пробежала мимо моей комнаты. Минут через пятнадцать появилась в великоватом ей халате. Этот халат я подарил ей в день рождения. Жена и дочь, рассматривая его, от души смеялись; подшучивая надо мной, говорили, что я, должно быть, купил халат себе, а потом решил подарить его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покупал одежду на вырост, никак не решался выписать чек на брюки, свитер или что-нибудь еще того размера, который носили мои домочадцы, постоянно казалось: это будет им мало. Получив подарок, жена и дети сразу же отправлялись в магазин обменивать покупку, очень огорчались, если это им не удавалось. В результате купленные мной обновки часто попадали в комиссионные мага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купальный халат Лена решила оставить: понравилась расцветка, да и удобным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ожился? — спросила она, убирая рукавом капельки с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тлично выс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очь одевалась и наводила на лицо лоск, я заварил чай, смолол кофе, нарезал хлеб, достал из холодильника сыр, масло, пакет молока. По утрам дочь пила чай с молоком, съедала два-три бутерброда, я же довольствовался черным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ошла в свитере, в широкой юбке чуть выше колен. Я понял: пойдет в институт без куртки, обеспоко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ы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и плюс четыр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юро прогнозов полагаться нельзя, — сказал я и почему-то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еявшись, Лена назвала меня мерзл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в самом деле был мерзляком: часто включал в своей комнате электрокамин, даже летом ходил в пиджаке, говорил жене и детям: «В молодости намерзся, теперь тепла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терпелось узнать, что у Лены на сердце, как она поведет себя, когда снова встретится с тем, кто уже причинил ей боль. И она вдруг сказала, что ей тяжело, но с Щукиным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Щу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оими глазами снова возник мой однополчанин, бывший до штрафбата уголовником и оставшийся им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В Лениной голосе было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урил редко: пошаливало сердце, да и хронический бронхит был — следствие ранения и перенесенного после него туберкулеза. Сигарет у меня не было, но дочь курила, хотя и скрывал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сигарету. Поколебавшись, Лена повернулась к висевшей позади нее сумке; порывшись в ней, достала пачку «Российских», предупредительно щелкнула зажигалкой, когда я сунул сигарету в рот. Дочь ни о чем не спрашивала, но я чувствовал — спросит. Затянувшись несколько раз, стряхнул п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Лена, тот широкоплечий, о котором я рассказывал вчера, тоже был Щу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от Щукин и Щукин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леркиной семье никто не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Я и сам не понял, о чем жалею — о том, что этот Щукин не имеет никакого отношения к тому Щукину, или о том, что в Валеркиной семье никто не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чего скрывать, нечего стыдиться: как и первого убитого мной немца, я продолжаю вспоминать Щукина; воображение рисует его дальнейшую жизнь. Это вовсе не означает, что я иногда не думаю о Нинке, Быке и других уголовниках, с которыми провел чуть более суток. Однако их судьбы меньше интересуют меня. Просто хочется верить, что некоторые из них — Ландрин, например, и… и конечно же Нинка, отбыв свой срок (в том, что все эти люди рано или поздно очутятся на скамье подсудимых, я не сомневался), найдут в себе мужество начать честную жизнь. К Щукину было иное отношение: как ни крути, что ни говори, а в июне сорок третьего года я шел на вражеские укрепления в одной цепи с ним, получил, как и он, ранение, которое до сих пор напоминает о себе, особенно осенью, в слякоть. Я заставляю себя думать, что Щукин жив, честно трудится, как трудятся сотни людей, отбывших справедливое наказание. Но одно дело — заставить себя думать, другое — реальность того, что было, что ты узнал и увидел собственными глазами. Мог ли Щукин уцелеть? Навряд ли. Скорее всего, он погиб от милицейской пули или умер. Где погиб? Как умер? Этого я никогда не узнаю. И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ерил, что дочь не станет встречаться с Щукиным: все влюбленные, поссорившись, говорят одно и то же, посоветовал Лене не пороть горя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любовь, — добавил я. — Если ты любишь и он любит, все препятствия преодол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 сказала дочь. — Знаю по тебе и маме, что такое для родителей дети. Он постоянно будет стремиться к ребенку, скучать без него, а я хочу, чтобы тот, кого я люблю, принадлежал только мне. Если бы не ребенок… Предугадываю: он будет звонить, писать, подкарауливать меня около дома или института, но я, поверь, ни на одно письмо не отвечу, не остановлюсь поговорить. И тебя прошу — не подзывай меня к телефону. Что хочешь говори ему, только не под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у. Я ведь в маму. — Лена попыталась улыбнуться, но ее подбородок дрогнул, в глазах блеснули слезы, и я, ощутив в себе боль своей дочери, понял, что ее первую любовь тоже не назовешь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мы молчали. Поймав мой взгляд, Лена неуверен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нибудь хотел поверить в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вспомнил о том, что было семнадцать лет назад. Лена, тогда еще крошка, болела тяжелой формой пневмонии. И хотя врачи не говорили ничего определенного, по их лицам можно было догадаться: если и есть надежда, то очень маленькая. Страдая от собственного бессилия, я метался по квартире, хватал то одно, то другое, вопросительно смотрел на жену, когда она, притронувшись губами к пылавшему, с прилипшими к нему волосиками лбу дочери, поднимала голову. С каждым днем Лене становилось все хуже, и жена, проявив характер, пробилась всеми правдами и неправдами к какому-то медицинскому светилу, привезла этого человека к нам. В тот же день жену и Лену поместили в 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с Лешкой, я ощутил такую безысходность, такую пустоту, что было впору вешаться. Сложив сына спать, долго сидел на кухне, обхватив руками голову, и вдруг почувствовал — плечи сотрясаются, на стол падают слезы. «Господи! — мысленно сказал я. — Если ты есть, сохрани моей дочери жизнь, и я тогда поверю в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ыжила, стала поправляться. Ощущая в душе тихую радость, умиротворение, я думал, что бог действительно есть, что именно он спас мою дочь. Мой сослуживец — человек верующий, как утверждал он сам, сводил меня в церковь, дал прочитать несколько богословских сочинений. «Каждому отпущено то, что отпущено, — думал я. — У одних больше ума, но меньше душевной щедрости, однако нет броской внешности. Даже гармония души и тела не эталон. Над всеми смертными, самыми умными, самыми красивыми, самыми душевными, возвышался, возвышается и будет возвышаться Хрис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только размышлял о Христе, но и старался понять самого себя, своих близких, соседей по лестничной клетке, сослуживцев и даже тех, о ком каждый день писали в газетах, говорили по радио, кто грозил нам новой войной, кто не представлял, а может, не хотел представить, какие шрамы оставила в наших сердцах прошлая война. «Два тысячелетия назад были сформулированы заповеди, — рассуждал я. — Значит, еще в те времена люди стремились жить честно, дружно. Но что изменилось с тех пор? «Не убий», а люди убивают. «Не укради», а они крадут. «Не прелюбодействуй», а они ищут все новых и новых наслаждений. «Чти отца своего и матерь свою», а они даже в дни поминовений не приходят к заросшим травой мог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началу решила, что у меня снова появилась какая-то женщина, но вскоре поняла — ошиблась. В первые две-три недели улыбалась, когда я принимался рассуждать о боге, Христе, потом не на шутку встревожилась, однако я пропускал мимо ушей все то, что она говорила мне. И трудно представить, к чему бы все это привело, если бы я не прозрел сам. Я вдруг начал понимать, что опекавший меня сослуживец только рассуждает о Христе, только ссылается на бога, живет же в свое удовольствие: постоянно добивается для себя благ и привилегий, скандалит, если ему в чем-то отказывают. Одевался он по последней моде, холил и нежил себя, говорил о своей исключительности, на сослуживцев смотрел свысока. Я все чаще и чаще думал, что истинно верующий не должен быть таким, и в один прекрасный день выложил начистоту все, что накопилось в моей душе. Сослуживец мямлил, оправдывался, а я приводил все новые и новые доказательства. Когда крыть стало нечем, он ушел. С тех пор этот человек уже не разглагольствовал при мне о боге, Христе, бессмертии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так хочется поверить в бога, — жалобно сказала дочь, когда я закончил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го хочется, — возразил я. — Но есть жизнь, реальность. Друго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осле смерти ничего не останется, кроме урны с прахом или могильного хол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останется? После меня останешься ты, Лешка. Затем будут жить ваши дети. И навсегда останется память о тех, кто защищал свою землю, кто честно тр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об этих людях мы будем помнить, — возраз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понял ее. Еще до отъезда жены мы часто говорили о Сталине, о переменах, которые начались в нашей стране. В газетах и журналах публиковались разные высказывания, аргументированные и не очень аргументированные статьи. Лена возмущалась нападками на рок-музыку, с восторгом рассказывала о премьерах в театрах-студиях, возникающих в Москве, как грибы после теплого дождя, жена бранила частников и кооператоров, утверждала, что они с ума посходили: цены — хоть караул кричи. Я успокаивал ее: Москва, мол, не сразу строилась, пройдет несколько лет, и все наладится. Жена отвечала: может, наладится, а может, все станет прежним. В душе я боялся этого, не удивился, когда Лена, поймав мой взгляд,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пускаешь, что в нашей стране может повториться то,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вопрос требовал четкого ответа. После некоторой паузы 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моей жизни этого не произойдет. А дальнейшее будет зависеть от тебя, твоего брата, от сотен тысяч молодых людей. Если ваше поколение будет двигаться по пути, намеченному Лениным, то наша страна станет самым процветающим государством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ак ж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Если бы мы думали по-разному, то не были бы мужем и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влетворенно кивнув, Ле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на паних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был неприятен мне, в последние годы нас ничто не связывало, — поспешно объяс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ебе не хочется повидаться с 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решила, что Люся будет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ак. Да и сказать последнее «прости» другу детства тоже не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ница», — подумал я и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ы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 В Лениной голосе была настойчивость. — Возможно, на панихиде и поминках ты убедишься, что этот самый Болдин был не таким уж скверным, каким он представляетс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е поверила тому, что я вчера рассказа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ила. Однако есть одн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соперниками в любви, а это, ты, пожалуйста, прости меня, не всегда позволяет третьему лишнему быть объекти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пала в самую больную точку. Иногда возникала мысль, что я предвзято отношусь к Болдину только потому, что Люся предпочла его. Не хотелось лгать, и я сказал Лене, что в ее словах есть доля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обрадовалась дочь и снова посоветовала мне сходить на паних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на наручные часики — мой подарок, она ойкнула, стоя допила уже остывший чай и, дожевывая на ходу, как это бывало и раньше, бутерброд, помчалась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я снял с плечиков черный костюм, почистил его, потом включил утюг — надо было выгладить брюки и галстук. Все это я проделывал машинально и гладил тоже машинально — память воссоздавала самую последнюю встречу с Болд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тьба, рождение Лешки, хлопоты о расширении жилплощади, служебные дела, размолвки с женой, болезнь Лены — все это вытеснило прошлое: оно лишь иногда возникало в памяти. Я уже не вспоминал, как это было прежде, ни Люсю, ни Болдина, меня совсем не интересовала их судьба. Но недаром говорится: мир т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тился с Болдиным летом, когда жена с детьми была в Крыму: врачи порекомендовали после перенесенной болезни свозить Лену на юг, к морю. Такая продолжительная разлука была первой в моей семейной жизни, до отъезда жены я и не подозревал, что буду скучать без нее. От тоски приуныл: ни с кем не встречался, никуда не ходил, закончив работу, спешил домой, сильно расстраивался, если в почтовом ящике не оказывалось письма; наскоро поужинав, допоздна сидел или перед крохотным экраном телевизора, или с книгой в руках. Кроме жены, в мыслях постоянно была Лена: в Крыму, как сообщало радио, наступило похолодание, я тревожился — дочь снова простудится, снова повторится то, что до сих пор вызывало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 детьми должна была возвратиться через неделю, но я уже начал готовиться к их встрече: пропылесосил мягкую мебель, натер мастикой полы, сдал в химчистку верхнюю одежду, накупил много разных вещиц, без которых вполне можно было обойтись, но которые — я не сомневался в этом — доставят удовольствие детям и убедят жену, что я думал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оскресенье я решил купить себе на обед молодой картошки, пошел на рынок. Подойдя к подземному переходу, чуть не столкнулся с человеком, показавшимся мне знакомым. Разминувшись, мы одновременно обернулись и, все еще не узнавая друг друга, двинулись в обра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дин? — Я еще не был уверен, что это Колька, но что-то уже твердило: он,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стреча, — пророкотал Болдин, стискивая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крывал своей радости: как-никак с Болдиным было связано детство. Но радость быстро прошла: уж слишком самоуверенно держался он, да и говорил рокочущим баском, словно начальник с подчиненным. Усмехнувшись про себя,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ежнему порученцем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тот возраст, — сказал Болдин. — Пять лет мальчиком на побегушках был. Теперь начальник отдела, два института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езапно увидел то, на что не обратил внимания чуть раньше: Болдин сильно постарел, располнел, обрюзг, синева в его глазах, вызывавшая восторженные охи девушек и молодых женщин, потускнела; полушерстяной костюм был измят, на воротнике сорочки, где он соприкасался с шеей, темнела по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нат?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Осенью сорок шестого, после решительного разговора с Ореховой, — Болдин кинул на меня быстрый взгляд, — женился сгоряча. Через месяц нежданно-негаданно встретился с Люсей. В кафе посидели, поговорили. Ее муж — помнишь, я тебе рассказывал про него? — не первой молодости был. Словом, стали мы снова любовниками. Моя благоверная узнала про это, отношения испортились. Пришлось сложить вещички и — к матери. Каждый день убеждал Орехову бросить мужа. Она не могла решиться. До тех пор волынила, пока не забеременела от него. Разругался я с ней вдрызг, к жене вернулся. Месяца три мы нормально жили. А потом выяснилось: моя супруга во время моего вынужденного, так сказать, отсутствия с каким-то чахоточным путалась. Променяла, понимаешь, шило на мыло. Хлопнул я дверью и ушел от нее, на этот раз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жду прочим, тоже туберкулезом болел. В госпитале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рки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бывшая жена неподалеку от этого госпиталя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случайно, не Дашей звали? — воскликнул я, надеясь услышать то, что можно было бы назвать сверхфантастическим совпа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Болдин и сразу же поинтересовался: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выд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дин оскла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дать, не терялся в этом самом госпита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сказал я и подумал, что, попрощавшись с Болдиным, мысленно возвращусь в свое прошлое, снова, как это случалось раньше, пойду по тому следу, который оставила в моей душе война…</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иться в госпиталь не хотелось: еще были свежи воспоминания о мучительной боли, операциях, кислородных под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нувшись из Новороссийска, я устроился на работу, штудировал учебники — решил сдать экзамены на аттестат зрелости экстерном, поступить в институт. Поначалу все в моей жизни складывалось удачно. Потом вдруг появилась слабость, пропал аппетит, часто поднималась температура, душил кашель, нательная рубаха прилипала от пота к телу. Врачи продлевали мне больничный лист, выписывали микстуры и порошки. Это не помогало, и меня направили на консультацию в тубдиспансер. Там мне сделали рентген, в тот же день предложили лечь в госпиталь для инвалидов войны. Я отказался. Врач стал настаивать, и я вынужден был взять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ился этот госпиталь в Черкизове среди хаотично разбросанных деревянных домиков — одноэтажных, похожих на крестьянские избы. Около калиток с приколоченными к ним почтовыми ящиками были лавочки, на которых с утра до вечера коротали время старики и старухи. Приусадебные участки отделялись один от другого ограждениями — дощатыми, металлическими или же просто натянутой в несколько рядов проволокой. Эта проволока — не колючая, а самая обыкновенная — почему-то напоминала мне фронт. Воображение превращало огороженные проволокой дома в дзоты, к владельцам этих домов я испытывал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градам сиротливо прижимались лопухи, крапива и другие сорняки. Они наползали на узкую тропинку, отделенную от проезжей части улицы неглубокой канавой, в которую домовладельцы сваливали разный хлам. Весной, когда начиналось таяние, канава наполнялась водой; бурлящий поток уносил хлам на пустырь, расположенный чуть ниже улицы, неподалеку от видневшегося с четвертого этажа госпиталя кладбища, где по воскресным дням бухал церковный колокол, куда направлялись похоронные процессии, иногда многолюдные, чаще — всего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ковный колокол и кладбище напоминали нам о смерти, которая уже смотрела в наши глаза на фронте и в госпиталях, а теперь замаячила снова. Никто, даже врачи, не мог предсказать, кого смерть помилует и на этот раз, а кого возьмет к себе. Безногие и безрукие, с еще красноватыми шрамами на теле — все мы думали о смерти, но и надеялись выле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деревянных развалюх госпиталь выглядел дворцом, хотя ничего примечательного в его архитектуре не было — обыкновенная школа, какие строились по типовому проекту в предвоенные годы: четыре этажа с квадратными окнами, подъезды в правом и левом крыле, массивные двери. Участок, на котором размещался госпиталь, был окружен металлической изгоро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в которое я попал, было на четвертом этаже. Как только я вошел в сопровождении нянечки в палату, лежавший слева от двери человек удивлен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узнал Панюхина, а когда узнал, тоже удивился: раньше его лицо было — кровь с молоком, теперь же выпирали скулы, глаза тревожно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л? — В его голосе был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ялся разубеждать его. Вначале Панюхин слушал меня недоверчиво, потом сказал, что больничная одежда, должно быть, сильно меняе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в разношенные шлепанцы и набросив на плечи байковый полинявший халат, он подошел ко мне, делови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 очаги, инфильтрат или это самое? — Сомкнув пальцы, он изобразил букву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бдиспансере врач что-то терпеливо объяснял мне, но я, озабоченный своими мыслями, слушал его вполуха; не смог ответить на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тебя только очажки, — сказал Панюхин, — то ничего страшного. Если же инфильтрат с распадом или каверн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ечка подвела меня к свободной койке и ушла, сказав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рачиха объявит, что тебе позволено, а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е было пять кроватей, разделенных стандартными тумбочками под сероватыми — от частых стирок — салфетками, квадратный стол, накрытый сложенной вдвое простыней, четыре стула с жесткими сиденьями; стены были окрашены голубоватой краской; на окнах шевелились от легкого ветерка полотняные шторы: одно узкое полотнище наверху, два таких же узких по бокам. Одеяла были грубошерстные, тяжелые; от сероватых, как и салфетки, простыней попахивало мылом. На шторах, на салфетках, на простынях, на халатах и нательном белье чернели штампы, поставленные не где-нибудь с краешка, а на самых видных местах; к тумбочкам, стульям и столу были привинчены металлические жетоны с выдавленными на них инвентарными номерами. Эти штампы и жетоны как бы говорили, что теперь я тоже обозначен каким-нибудь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ли вместе, — объявил однопалатникам Панюхин и предостерегающе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он не говорил, что был в штрафбате, и не хочет признаться в этом. Мысленно одобрив его, стал отвечать на вопросы: живу в Замоскворечье, работаю курьером, собираюсь поступать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даст, поступишь, — обнадежил костлявый дядька с реденькими волосами, морщинистым лбом. — Сильно больных на нижних этажах держат, сюда только тех кладут, кто еще поправиться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Были слышны шаги в коридоре, где-то приглушенно ворковал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этого дядьки, назвавшегося Василием Васильевичем, в палате был еще один человек в годах — с интеллигентным лицом, поседевшими висками. Мы познакомились. Андрей Павлович Рябинин был до войны школьным учителем, на фронте командовал стрелковой ротой, туберкулез легких обнаружили у него весной сорок пятого года; с тех пор он на инвалидности: полгода дома, полгода или в госпитале, или в больнице, или в санатории. Из дальнейшего разговора выяснилось, что Андрей Павлович преподавал русский язык и литературу, я сразу же принялся демонстрировать свои познания. Вначале Рябинин слушал меня внимательно, потом неожиданно спросил, читал ли я Бальмонта, Тютчева, Хлеб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лышал про них, — призн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авлович усмехнулся, и я понял: мои литературные познания ничт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ниг мне было известно: от туберкулеза легких чаще всего умирают весной. Сейчас тоже была весна — первая половина марта. Снег обмяк, стал ноздреватым, покрылся черными крапинками. Днем, когда вовсю пригревало солнце, ледяная корочка на сугробах блестела; с крыш свисали сосульки — от внушительно-толстых до похожих на карандаши. Из окон палаты хорошо были видны проложенные по территории госпиталя дорожки. Посыпанные рыжим песком, они сходились, расходились, перекрещивались, напоминали причудливый узор. Легко было определить, где больные останавливались потолковать и покурить, где шли гуськом, а где по два-три человека в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почему-то возникли начальные слова арии Вертера «О не губи меня, дыхание весны…», в голову полезли мрачные мысли. Когда я ехал в госпиталь — сперва на трамвае, потом в метро и снова на трамвае, — этих мыслей не было. Теперь же, увидев похудевшего Панюхина, я старался предугадать, что ждет меня. Рискуя вызвать недовольство однопалатников, сказал, ни к кому не обращаясь, что весна для больных туберкулезом самое пакост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 осенью и даже летом от этой болезни тоже умирают, — сказал Андр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хин перевел на него испуган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казалось, не думал о смерти. В его прищуренных глазах был юморок — свидетельство живого, острого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нова помолчали. Потом Рябинин сказал, обратившись к Паню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зывайтесь от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 Панюхин сбивчиво объяснял мне, что ему предложили сделать торакопластику — сложную операцию, связанную с удалением ребер, но он еще не принял окончательног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Панюхина, посматривал на него и удивлялся. Этот Панюхин походил лишь на копию того Панюхина, причем на копию скверную, далекую от оригинала. От его былой невозмутимости, степенности не осталось и следа, движения были суетливыми, взгляд тревожным, а про внешний вид и толковать не стоило. Продолжая слушать Панюхина, посматривать на него, я с грустью думал о том, что туберкулез не только иссушивает плоть, но и изменяет психик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 срок — поздно будет, — предупредил Панюхина Андр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устив руку под рубаху, Василий Васильевич поскреб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самая операция кому помогает, а ком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о она шанс. Если бы мне предложили сделать операцию, то я не раздумыв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учаю слякотной погоды на прогулку никто не выходил, хотя, как успел сообщить мне Панюхин, всех, кому не был назначен постельный режим, чуть ли не насильно выпроваживали подышать свежим воздухом, нагулять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авлович щелкнул крышкой карманны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руки 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ые, размеренные движения моих однопалатников совсем не напоминали веселую суматоху, возникавшую перед обедом в тех госпиталях, где я лежал раньше. Там перед обедом ребята оживлялись, возбужденно потирали руки, гадали, что будет на третье — компот, кисель или что-нибудь еще, обязательно очень вкусное. Здесь же вяло натягивали халаты, по-стариковски вздыхали, никого не интересовало, что дадут на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рядок дня в этом госпитале ничем не отличался от распорядка дня в других лечебных учреждениях: после обеда был «мертвый час». Несколько минут мы говорили, возились на койках, потом наступила такая тишина, что стало слышно, как в конце коридора нянечка водит шваброй по полу. Андрей Павлович раскрыл книгу. Василий Васильевич взбил кулаком подушку и сразу же уснул. Панюхин лежал на спине, устремив глаза в потолок. Я понимал его тревогу, спрашивал себя, как бы поступил сам, если бы мне предложили сделать операцию. Решил поделиться своими думами с Андреем Павловичем. Он прижал палец к губам, и я понял: Рябинин строго соблюдает правила внутреннего распорядка. Хотел переключить мысли на что-нибудь приятное, но не удалось: перед глазами возникало только грустное, неожиданно всплыло Люсино лицо. Продолжая сравнивать, как это было на Кавказе и Кубани, предвоенное время с послевоенным, я по-прежнему стремился возвратиться в детство — в то, что представлялось мне на фронте и в госпиталях прекрасным. Разум понимал, а сердце не хотело понять, что детство никогда не вернется, как не вернется и Люся. Несколько дней назад я случайно увидел ее на улице. Пока она не потерялась в толпе, смотрел на нее. Люся не шла, а словно бы плыла по тротуару — пополневшая, нарядно одетая, очень красивая. Мне показалось, а может быть, так и было, что все мужчины глазели только на нее. Я был все в той же гимнастерке, в чиненых и перечиненных сапогах, я все еще только мечтал о пиджаке, брюках, полуботинках, пусть с брезентовым верхом, но обязательно гражданских; Люся, в шикарном пальто, в туфлях на высоких каблуках, представилась мне человеком из другого мира, из мира тех людей, которых я видел в Сочи на пля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были мечты, надежды? Неужели было счастье и уверенность, что Люся станет моей женой? Начать бы жизнь сызнова… Вошла сестра с термометрами, и мои размышления об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градусник под мышку, Андрей Павлович снова уткнулся в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ая? —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Он явно не хотел затевать еще один разговор о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долго отказывался брать градусник: мол, одно лишь расстройство от него. Сестра стала настаивать, и он вынужден был подчиниться. Как только она закрыла дверь, Панюхин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вая девушка, но до нашей Гали ей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внима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ю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у Галю — в ког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хин вильнул взглядом, и я понял: он влюблен по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сестра. Прежде чем отдать ей градусник, все, кроме Василия Васильевича, внимательно посмотрели на ртутный столбик. Панюхин не скрывал своей радости. Рябинин поморщился. Отметив что-то в блокноте, сестра сказала Василию Васил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ельный р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на сказала то же самое, хотя температуры у мен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ь, лежать, — повторила сестра в ответ на мои протестующие возгласы. — Вновь поступившим до обхода врача полагается находиться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орно кивнул и сразу же решил: «Надоест лежать — встану». И встал: после ужина, на втором этаже, в коридоре, установили кинопередв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 был старый, еще довоенный. Я видел эту картину несколько раз, откровенно позевывал, хотел вернуться в палату, но раздумал. Как только глаза привыкли к темноте, стал озираться. Позади меня белели халаты — там стояли тесной кучкой освободившиеся от работы сестры и нянечки. Они жили поблизости от госпиталя, могли бы уйти домой, но остались посмотреть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ран был повешен на стене — на выступе, отделявшем широкую часть коридора от узкой. Пространство между экраном и переносной киноустановкой было забито стульями. Узенький — бочком протиснуться можно — проход отделял эти стулья от стены, окрашенной точно такой же, как и палаты, голубоватой краской. Те, кому не хватило стульев, стояли. Одинаковые серые халаты с коричневыми отворотами, одинаковые лица. Андрей Павлович и Панюхин сидели наискосок от меня. Кинокартину они воспринимали по-разному. Панюхин по-детски приоткрывал рот, вытягивал шею. Андрей Павлович даже в самых напряженных сценах оставался невозмутимым. Герои фильма радовались, грустили, пели, попадали впросак, но это не трогало меня — уж слишком неправдоподобной была жизнь на эк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ино, когда мы возвратились в палату, Панюхин громко похвалил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а! — возра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а?.. Все красиво, вс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правдоподобно. Где ты видел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показывать не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онько покашляв, Андрей Павлович сказал Паню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й вы человек, коль т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полез в бутылку, но его никто не стал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боем нам наконец удалось уединиться и поговорить. Панюхин считал меня погибшим. Сам же он в том бою даже ушиба не получил. Погоняв по скулам желваки, Панюхи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ашего отделения в строю только я остался. Удержать деревню мы не смогли — к немцам помощь подоспела. Через два дня еще одна атака была. Наши артиллеристы по их позициям больше часа молотили. И танки впереди пехоты пошли. Так расколошматили немцев, что тем, кто уцелел, наверное, до сих пор икается. И снова мне повезло — ни одной царапинки. После этого боя я еще две недели в штрафбате находился. Потом повесили мне на грудь медаль и перевели в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про госпиталь, про Щукина. Панюхин не сразу понял, о ком идет речь. А когда понял, задум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т парень действительно не такой, каким 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ложил о том, что было совсем неда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хватят его, — пробормотал Панюхин. — Через месяц, через два, пусть через год, но все равно хана ему и всей его компании.</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оказалась несколько иной, чем нарисовало ее мое воображение. «Обыкновенная», — разочарованно подумал я, когда утром она вошла в палату. О том, что вошла именно Галя, а не другая сестра, я догадался сразу же: Панюхин глупо улыбнулся, стал приглаживать вихры, в глазах Василия Васильевича возникла ласк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Гали было чуть удлиненное, кожа матовой, на левой щеке чернела крохотная родинка, из-под белой сестринской шапочки выбивалась русая прядь. На меня произвели впечатление только ее глаза — выразительные, темные. Мне нравились девушки другого типа: светловолосые и светлоглазые — такие, как Люся и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хин делал вид, что Галя ни капельки не интересует его, сам же исподтишка поглядывал на нее. Надежда в его глазах сменялась отчаянием, отчаяние — надеждой. Догадывалась ли Галя о его чувствах? Держалась она просто, Панюхина не выде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делали просвечивание, проверили объем легких. Вера Ивановна, наш врач, пригласив меня в ординаторскую, принялась с пристрастием расспрашивать, чем я болел в детстве, как питался, в каких условиях живу. Она годилась мне по возрасту в матери. В ее волосах уже проступала седина, морщинки подчеркивали доброту лица, глаза, увеличенные сильными линзами очков, были усталые. Ее внешность, спокойная речь, неторопливые жесты — все это внушало доверие, обнадеживало. Мне не терпелось узнать, что у меня — очаги, инфильтрат или каверна. Воспользовавшись паузой, спрос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фильтрат, — сказала Вера Ивановна. — Через несколько дней сделаем поддувание. Если не будет спаек, то… — Она улыбнулась, и мне сразу стало легк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усственный пневмоторакс, или поддувание, как часто говорили больные и медработники, был самым эффективным средством лечения туберкулеза легких. Однако иногда спайки сводили на нет усилия врачей, и тогда оставалось надеяться на чудо или соглашаться на торакопла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Панюхин, когда я возвратился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у меня инфильтрат, будут делать поддувание. Славк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ня всего триста кубиков вошло — спайки помешали. Хотели пережечь их, но почему-то не получилось. Если бы не спайки, не пришлось бы сейчас голову 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инин оторвал глаза от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 пробасил Василий Васильевич: он перебирал рассыпанные по столу фишки дом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хин поску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 одно посоветуете, 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перемешал ф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рень, ничего не советую, потому как у каждого человека свой ум должен быть. А говорю то так, то этак оттого, что иной раз понять не могу, как лучше. Все, что слышишь, на ус наматывай, а мозгами сам шевели. Я, к примеру, ребра ломать себе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рень, свое от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роде бы и пятидеся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три гн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ве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гни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авлович с решительным видом положил книгу на тум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месяц с вами лежу и каждый день слышу: душа, душа… Вы, простите, 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рковь 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Панюхин навострили уши: не так уж часто приходилось слышать таки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ркви всего два раза был. Моя вера тут. — Василий Васильевич притронулся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ини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не страдал ты по-настоящему, — тотчас сказал ему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авлович выразительно пока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ь совсем другое дело, — возразил Василий Васильевич. — Палец порежешь — тоже больно. Страдание — когда душа с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огда тревожит, даже ночью покоя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ивидуальные особенности человека, его псих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походил по палате, снова перемешал ф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грамотный, про многое можешь растолковать, но про душу неправильно сказал. Свою душу я всегда чувствую. Слышу, что она советует мне, чем недов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хотел — я увидел это — возразить, но почему-то ра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появился в нашей палате спустя час после этого разговора, перед обедом. Открылась дверь, высунулась палка с резиновым наконечником, затем другая, после чего возник он сам, отчаянно скрипя разношенными протезами. Палки были тонкие, металлические, с облупившейся черной краской, с приспособлениями для упора локтей. Двигался Валентин Петрович медленно, отвергая сердитым взглядом помощь нянечки, в сопровождении которой явился. Он так далеко отставлял от себя палки, так нависал над ними, что казалось: не идет, а ползет. Под распахнутым халатом виднелись две Славы и набор медалей, прикрепленных к нательной рубахе. Был Валентин Петрович очень молоденьким, чернявым, до ужаса худым — даже смотреть страшно. На синюшном лице выделялся нос с широкими ноздрями, издававший недовольное сопение. Остановившись около стола, он раздраженно мотнул головой, не позволил нянечке взять у него авоську с небольшим свертком в газетной обертке, болтавшуюся на изгибе руки. Обведя нас взглядом, Валентин Петрович представился, назвав себя полным именем. Мы переглянулись и сразу смекнули: в этом человеке сильно развито чувство собственного достоинства, его следует называть по имени-отчеству. Даже нянечка обращалась к нему только так, хотя и с оттенком доброжелательной снисходительности. Прикрепленные к нательной рубахе ордена и медали тоже вызывали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вадив безостановочно причитавшую и все пытавшуюся помочь ему нянечку, Валентин Петрович сел на свободную койку, привалил к тумбочке палки и, снова обведя нас взглядом, сообщил, что уже лежал в этой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 Он показал на кровать Паню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растерянно поморгал и — это сразу бросилось в глаза — приготовился спорить. Однако Валентин Петрович не посягнул на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азался человеком компанейским, словоохотливым. Через несколько минут мы узнали, что его хотели положить в отделение, расположенное на втором этаже, но он решительно воспротивился, потому что — это всем известно — оттуда прямая дорога в крематорий или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старался говорить солидно, баском, однако в его речи все время прорывалась мальчишеская интонация. Выяснилось, он мой одногодок. В сорок втором году Валентин Петрович словчил, попал на фронт на год раньше. Вначале ему везло. Потом разведгруппа, в которой он был, попала под сильный обстрел, его с раздробленными ногами почти десять километров волокли на плащ-палатке. Начались мытарства: медсанбат, ампутация ног, эвакогоспиталь. Домой приехал осенью сорок четвертого, сразу же женился на Клавке, с которой ходил — Валентин Петрович так и сказал: «ходил», — пока работал учеником токаря на «Красном пролетарии». Теперь он отец дво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цан и пацанка! — с гордостью объявил Валентин Петрович. — Ему уже два, а она покуда титьку со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любопытно, но и страшновато слушать этого человека: безногий, очень больной, вдобавок семе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ка швеей работает. Жена у меня — во! — Валентин Петрович поднял большой палец. — С ребятишками ее маманя сидит, уже старая. А моя совсем плоха. Четверых родила. Я — последыш. На братьев похоронки пришли, а я выжил. Маманя слезами умывается, говорит, что я тоже не жилец, но мне, ребята, никак помирать нельзя — пропадет без меня Клавка. Аборт ей предлагали сделать, когда у меня чахотка открылась, но она ни в какую. Порешили: надо нам одного ребятенка, но не убереглись — горяч я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нсия-то какая у тебя? — спросил Василий Васильевич, улыбаясь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 хлеб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тебе, парень, жить, но еще трудней будет, когда детишки под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атя! Мне бы только чахотку унять, все остальное — буза на постном ма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стылях ходи, — посоветовал Василий Васильевич. — С ними уд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ига они мне! Райсобес коляску выдал с ручным управлением, но я не пользуюсь. В сарае стоит. Подрастет пацан — кататься будет. Покуда с двумя палками управляюсь. Задумка есть — научиться с тросточкой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вез меня сопровождающий с госпиталя, так и начал тренироваться. Уже результат был бы, если бы не чахотка. Сперва в тубдиспансере лежал, потом в этой палате полгода потолок разглядывал, после в санаторию послали. Там простуду схватил — не до тренирово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определенно был незаурядной личностью. Больше всего меня поразил его оптимизм, какая-то бесшабашная вера в самого себя. Он не жаловался на свою жизнь, ни единым словом не обмолвился о болезни — сморщил нос и пренебрежительно махнул рукой, когда Панюхин спросил, что у него в легких. Охотней всего Валентин Петрович говорил о своей жене. Рассказывая о ней, он употреблял самые обычные слова, но интонация, с которой произносились они, и особенно выражение его глаз доказывали: Клавка для него самое главно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 и три месяца ждала меня и сразу же расписаться согласилась, хотя, — Валентин Петрович чуть нахмурился, — подружки и сродственнички ей каждый день твердили, что она ненормальная. В воскресенье сами посмотрите, какая она, моя К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явно хвастал. В этом не было ничего удивительного: на фронте и в госпитале молодые солдаты ревниво сравнивали фотографии своих девчонок, с которыми многие из них даже не целовались, счастливо улыбались, когда кто-нибудь, глядя на его любимую, одобрительно цокал. Молодые солдаты были наивны, влюбчивы, чисты душой, они верили: девчонки обязательно дождутся их. Думы о них, их письма помогали переносить невзгоды и боль. Боже мой, какой поднимался тарарам, какие гневные произносились слова, когда девчонка сообщала кому-нибудь, что теперь у нее другой. Мы готовы были растерзать неверную; перемывая ей косточки, не выбирали выражений, утешали, как умели, повесившего голову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время обеда. Панюхин с угрюмым выражением на лице мутил ложкой картофельный суп. «Ревнует», — догадался я. Да и как было не ревновать, когда Галя разговаривала исключительно с Валентином Петровичем — убеждала его взять кусок хлеба побольше; обязательно съесть весь без остатка суп. Было очевидно: аппетита у Валентина Петровича нет. Но он хотел вылечиться или, как уже сказал, унять болезнь, поэтому исполнял все, что требова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ласково спросила она, когда Валентин Петрович подобрал хлебной корочкой подли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им худы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бы кости, а мясо нарастет! — молодцевато откликнулся Валенти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мы произносили часто. Они утешали нас, вселяли надежду. Мой собственный вес никогда не соответствовал моему росту. Но я отлично помнил: после ранения, когда все страхи остались позади, однопалатники часто говорили мне: «Ну и будка у тебя, Самохин». Я и сам чувствовал — потолстел. В Вольском госпитале, в вестибюле, стояло внушительное трюмо, достойное быть музейным экспонатом, но очутилось неизвестно как, наверное по прихоти какого-то администратора, в госпитале. Я иногда спускался вниз и, если там никого не было, рассматривал свое лицо. В палату возвращался удовлетворенный: румянец на щеках, складочка под подбородком, весел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спитале в туалетной комнате, над раковиной для умывания, висел жалкий осколок с разбегавшимися в разные стороны трещинами, неузнаваемо изменявшими лицо. Соскабливая бритвой мыльную пену, я думал: «Врачи не хотят, чтобы мы видели, как поху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же ошибался: скрыть нашу худобу было невозможно — по понедельникам больных взвешивали. Происходило это утром, натощак. Результаты взвешивания, просвечивания и особенно анализы — все это сказывалось на наше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олдником, когда Галя стала отбирать градусники, выяснилось: у Валентина Петровича высокая температура. Он спокойно сказал, что держится она почти месяц, поэтому его и направили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бы раньше лечь! — рассердилась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деялся, сама спадет, — объяснил Валентин Пет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ужина в нашем личном распоряжении было три часа. Кино в тот день не крутили. Андрей Павлович читал, Василий Васильевич и Валентин Петрович о чем-то секретничали, Панюхин приволок к сестринскому столику стул и, расположившись на нем, стал капать Гале на мозги, я, изнывая от безделья, слонялся по коридору. Было грустно. И становилось еще грустней, когда я переводил глаза на Галю и Панюхина, отшивавшего свирепыми взглядами всех, кто намеревался подойти к ним. Таких охотников было предостаточно — они или останавливались неподалеку от сестринского столика, или же неторопливо проходили мимо, пяля на Галю глаза. Она что-то отмечала в историях болезни, лежавших слева от руки. Обыкновенная школьная ручка с перышком «рондо» была испачкана чернилами, время от времени Галя, послюнявив комочек ваты, старательно терла пальцы. Они были тонкие, красивые, и сама она, тоже тонкая, с темными кудряшками на шее, выбивавшимися из-под сестринской шапочки, вдруг показалась мне беззащитной. Я подумал, что Панюхин надоел ей, с решительным видом двинулся к столику, не обращая внимания на подмигивание однополчанина. Остановившись около Гали и Панюхина, хотел сказать что-нибудь остроумное, но встретил ее холодный взгляд.</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щать ходячих больных разрешалось раз в неделю — по воскресеньям, но мы могли в любое время дня, кроме «мертвого часа», повидаться с близкими: вход на территорию госпиталя был беспрепятственный, хотя в оштукатуренной будке около массивных ворот с дверкой в одной створке дежурили вахтеры — Никанорыч или Ли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 об этом нам рассказала одна нянечка — Никанорыч был крепким, сильным: это подтверждал его рост, ширина плеч, большие руки. Теперь же он сгорбился и плохо видел; густые брови выцвели, кончики усов скорбно висели. Ходить Никанорычу было трудно, поэтому он чаще всего сидел в будке — грел над «буржуйкой» руки или пил вприкуску чай. В будке было тепло, уютно: пахло березовыми полешками, шумел почерневший от копоти чайник. Снег позади будки был оранжево-желтым — Никанорыч не утруждал себя хождением в уборную. Завхоз постоянно бранил его, но старик продолжал мочиться за будкой. Он много курил, охотно угощал табачком тех больных, у кого кончилось курево, однако ворчал при этом. В его ворчании было предостережение — курить нам не разре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рница Никанорыча была неприятной особой. Косматая, седая, с рыхлым лицом, неряшливо одетая, она в отличие от Никанорыча чаще всего сидела с безучастным видом на воздухе, привалившись спиной к стенке будки. Утверждали, что старуха пьет, но я ни разу не видел ее пьяной. На вид ей было лет шестьдесят, но все — и больные, и медперсонал — называли вахтершу Лизкой. Было в ней что-то непонятное: может быть, колючий взгляд исподлобья, может быть, походка вразвалочку, а может быть, такое ощущение вызывал Лизкин голос — визгливый, с хрипот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аривали, что когда-то Никанорыч и Лизка были мужем и женой, но еще до революции после смерти их единственного сына она стала попивать, и с каждым днем все больше. Никанорыч уговаривал ее бросить, даже, случалось, бивал, однако Лизка уже не могла остановиться: почти все, что было в их доме, снесла в трактир. Никанорыч развелся с ней, куда-то уехал. Через много лет их пути снова пересеклись: он бобыль, она бобылка. Сойтись они не сошлись, живут в разных домах, видятся только в те дни, когда сотрудникам госпиталя выдают зарплату, но что-то их соединяет, а вот что — не понять. Да и неизвестно точно — были ли они женаты. Мало ли о чем говоря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чь дверца в створке ворот запиралась. С четвертого этажа были видны разбросанные в чернильной темноте рыжие пятна окон, на фонарных столбах покачивались маловольтные лампочки под металлическими колпаками, изредка доносился невнятный перестук колес — поблизости пролегало железнодорожное пол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наскоро позавтракав, Валентин Петрович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лчаса пустят, — сказал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возвратился на свою кровать, но сидеть, а тем более лежать ему было явно невмоготу. Вскоре он снова направился к окну, отчаянно скрипя протезами. Навалившись грудью на подоконник, повод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рвничай понапрасному. — Василий Васильевич принялся рассуждать о том, что по воскресеньям трамваев на линиях меньше, чем в обыч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подходил к окну, хотя никого не ждал: мать была в командировке, бабушка умерла, когда я скитался по Кавказу и Кубани. К Василию Васильевичу и Андрею Павловичу должны были приехать их сыновья, Панюхин уже спустился вниз, чтобы встретить сестру. Из окна палаты было хорошо видно, как собираются перед подъездом посетители. Если бы не погода — шел снег с дождем, то ходячие больные уже давно бы прогуливались с близ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прилег, отвернувшись к стене. Лежал он тихо-тихо, лишь вздрагивали худые, мальчишеские плечи. Расплющив о стекло нос, я стал наугад отыскивать среди посетителей его жену. Миловидная блондинка в платочке, часто поглядывавшая на окна, соответствовала созданному мной образу Клавки. Я громко сказал, что она пришла. Валентин Петрович рванулся с койки. Протезы скрипели сильней обычного, словно жаловались на какую-то свою боль, лицо побагровело. Стало так жалко Валентина Петровича, что я чуть не сгреб его в охапку и не поставил около окна. Устремив глаза вниз и тяжело дыша, он нетерпе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я показал на миловидную блонд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придет, — пробормотал Василий Васильевич и еще раз порассуждал о трамв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и Андрею Павловичу сыновья пришли почти одновременно. Они направились в коридор потолковать, посекретничать. Я постарался развеселить Валентина Петровича, но он угрюмо отмал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вошла неожиданно, очень тихо. Кинув взгляд на отвернувшегося к стене мужа, посмотрела на меня, приложив палец к губам. Она была почти одного роста с Валентином Петровичем; черные-пречерные гладкие волосы с тяжелым пучком на затылке влажно блестели, и так же блестели ее глаза — выразительные, как у Гали, только немного строже и печальнее. В девушках Клавка, видимо, была стройной; теперь же, после родов, бедра раздались, узкая шевиотовая юбка казалась тесной. Я почему-то решил, что Клавка слишком хороша для Валентина Петровича, очень больного и неказистого, и, следовательно, пока его нет дома, погу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на цыпочках к мужу, Клавка стала смотреть на него, чуть улыбаясь, и смотрела до тех пор, пока он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к долго не шла? — По его лицу было видно: ему хочется засмеяться от счастья, но он стесняет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 выдохнула Клавка и принялась выкладывать на тумбочку то, что при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не могла, — проворчал Валентин Петрович. — Почему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кинула на меня взгляд. Я оставил их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было как на вокзале. Больные и их родственники, растащив в разные стороны стулья, разговаривали, образовав живописные группки. Среди посетителей были в основном женщины — матери, жены, сестры и конечно же невесты. Мои глаза скользили по женским лицам, в воображении возникала то Люся, то Нинка. Я подумал, какой фурор произвели бы они в этих стенах, если бы хоть одна из них навестила меня. Было в них что-то особенное, неподдающееся объяснению, но, несомненно, привлекательное. Даже вспоминать смешно, как ревновал я Люсю в детстве, как хмурился, отшивая сердитым взглядом глазевших на нее мальчишек. Она была очень хорошенькая — это признавали все, в том числе и моя бабушка, скупая на похвалу. Нос у Люси был вздернутый с маленькими ноздрями, глаза под белесыми ресницами почти всегда улыбались, в мочках розовых ушей виднелись крохотные дырочки для сережек. Люся надевала их редко, и я никак не мог вспомнить, были ли они в ее ушах в тот день, когда мы разговаривали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вшись спиной к подоконнику, я украдкой разглядывал молодых женщин, старался определить, кто они — сестры, невесты или, может быть, уже жены. После фронта молодые ребята быстро обзаводились семьями — хотелось уюта, тепла. У меня же на уме было одно — вылечиться. И все же смотреть на молодых женщин особенно с красивой фигурой, был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что-то объясняла подходившим к ней родственникам. Растерянность и тоска в их глазах после разговора с ней сменялись надеждой, и я подумал, что наша медсестра умеет вселять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когда в палате снова возник разговор о ней, Василий Васильевич сообщил, что Галины родители умерли во время войны от туберку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она и поступила работать сюда, — добавил он. — Круглая сирота. Трудно ей одной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ражение тотчас нарисовало кутающуюся в пуховый платок Галю в прохладной, скупо обставленной комнате. Покосившись на беспокойно мигнувшего Панюхина — он всегда волновался, когда мы говорили о Гале, — я спросил Василия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читаете, что он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отца-матери никого нет,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поглядывать на разговаривавшую с посетителями Галю, я решил, что, если бы ее родители были живы, то она все равно больше думала бы о своем парне, который у нее или есть, или будет. Я так решил потому, что на фронте и в госпитале чаще мечтал о Люсе, а материнскую тревогу воспринимал, как само собой разуме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часа до обеда Галя гром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и медленно, словно бы нехотя, двинулись к двери, обмениваясь на ходу рукопожатиями и поцелуями в щечку с теми, кто был им дорог, кому предстояло остаться тут и ждать следующего воскресенья, которого могло и не быть: летальные исходы случались даже в нашем «благополучном» от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ертвого часа», те, кто хотел, могли снова встретиться с близкими. Некоторые посетители так и поступали: побродив по Преображенскому рынку или погуляв в Сокольниках, они возвращались в госпиталь и сидели с мужьями, сыновьями, братьями до тех пор, пока их не выпроваживал дежурный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ошел в палату, Валентин Петрович обеспокоенн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цан слег. Клавка говорит: коклюш, а я про друго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уверять его, что легкие у мальчишки, как стеклышк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жена говорит коклюш, значит, коклю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призн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лавка и соврать может, чтобы не волновать меня.</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около окна в тупичке, отделенном от основной части коридора двумя шкафами, набитыми старыми историями болезни и другой медицинской документацией. Повернутые дверками к окну, эти шкафы были набиты так плотно, что казались беременными. Больные сюда не ходили, а я облюбовал это место — тут никто не мешал думать. Поводы для дум были: пневмоторакс оказался неэффективным; несколько дней назад Вера Ивановна посоветовала мне сделать торакопластику; теперь я ждал консультации хирурга, который должен был сказать — 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 палату для послеоперационных привезли на каталке Панюхина, решившего после долгих колебаний лечь на операционный стол. В памяти осталось бледное лицо, туго обмотанная бинтами грудь, свернутый в кольцо дренаж — тонкая резиновая трубка, Утром я хотел навестить его, но Галя не пустила — у Панюхина была высокая темп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около окна и думал: «Это же предстоит мне». Больше всего я боялся боли. Торакопластика была серьезной операцией, и я спрашивал себя — хватит ли у меня мужества перетерпеть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 тупичок не проникало. Приблизив лицо к стеклу, можно было увидеть металлическую изгородь, подступавшую почти вплотную к госпиталю — оставался лишь узенький проход. Повсюду растаял снег, а в проходе еще лежали ноздреватые лоскутки. С другой стороны изгороди были два дома, разделенные крепким штакетником. Один из них был похож на обыкновенную избу, второй — квадратный, на каменной кладке — имел две двери: справа и слева. Левую дверь скрывал угол дома — виднелась лишь дорожка, а правая была как на ладони. Площадка перед крыльцом была выложена кирпичами с впадиной посередине. В ней свинцово поблескивала лужица. Три осевшие ступени вели на веранду, огороженную барьером с узорчато пробитыми в нем отверстиями, гладкими перилами. Одним концом крыша веранды примыкала к дому, другой конец покоился на массивной балке, поддерживаемой четырьмя прочными гладко отесанными столбами пятигранной формы. В глубине веранды смутно виднелась утепленн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похожем на избу, жил священник кладбищенской церкви. Был он крепким стариком с прямыми, спадавшими на плечи волосами. Поверх длиннополого одеяния священник носил обыкновенное пальто, пошитое, должно быть, еще до войны, голову накрывал шляпой с черной лентой. Ходил он неторопливо, опираясь на толстую трость. Каждый день, проходя мимо наших ворот, священник останавливался, осенял госпиталь размашистым крестом. Это вызывало жаркие споры и самые разные 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носился к религии непримиримо, но возмущался, когда начинали бранить старика-священника: он казался мне доб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нас будил церковный колокол; он словно бы говорил: пора просыпаться и делать что-нибудь полезное. Слышали мы колокол и в другие часы. Звон был то торжественно-печальным, то радостно-взволнованным. В эти минуты моя душа наполнялась или тоской, или ожиданием близкого счастья. Василий Васильевич, с которым я поделился своими ощущениями, сказал, что бог, выходит, есть и в моем сердце. Андрей Павлович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ил в доме с верандой, я и понятия не имел, сразу же прилип носом к стеклу, когда на крыльце появилась девушка с каштановой гривой, в кокетливом переднике, с тазом в руках. Она выплеснула воду, посмотрела, перегнувшись через перила, на мыльную лужу. Я принялся разглядывать девушку. Ее нельзя было назвать полной, но слово «худенькая» тоже не подходило к ней. Выражаясь солдатским языком, она была в полном порядке — именно такие девушки нравились мне и моим однополчанам. Держа в руках таз, с которого капала вода, она, обернувшись, что-то сказала. На веранду сразу же вышла крупная, тугощекая женщина с мохнатым полотенцем на голове, скрученным наподобие чалмы. Они начали говорить. Чувствовалось: им весело, хорошо. Мне показалось: я посвящен в их маленькие тайны, не сразу заметил Галю. Ободряюще улыбнувшись, она сказала, что меня приглашают на консуль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подтвердил — необходима торакопластика. Я продолжал думать о девушке, вспоминал, как она была одета, как выплескивала, перегнувшись через перила, воду, как улыбалась. Захотелось посмотреть на нее вблизи и, если удастся, познакомиться. После «мертвого часа» я пошел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была еще влажноватой, на тропинках отпечатывались следы. На березах лопнули почки, в спутанной прошлогодней траве зеленели молодые побеги. Очищенная от мусора улица казалась умытой: стекла блестели, ставни и наличники радовали свежей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лкавшись среди ребят, я для отвода глаз направился к дому с верандой в обход госпиталя. На ту сторону больные ходили редко — там была котельная, кухня, стояли баки для отбросов, порожние бидоны из-под молока, валялись растерзанные ящики. К изгороди подступали одичавшие яблони; узловатые ветки лежали между заострений на металлической планке с образовавшимися на ней, должно быть от тяжести ветвей, вмятинами. Когда-то весь этот участок был яблоневым садом, потом часть деревьев вырубили, на их месте построили школу. Жившие неподалеку сестры и нянечки часто вспоминали, каким прекрасным был этот сад, никак не могли понять, почему его вырубили. Когда я тоже выразил недоумение, Андрей Павлович объяснил, что тогда бы пришлось снести много-много домов, предоставить жильцам другие квартиры, а свободной площадки не было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ым с открытой формой туберкулеза полагалась отдельная изолированная комната, но все мы жили в тесных, многокомнатных квартирах, чаще всего в одной комнате с родителями и другими родственниками. Отдельная комната, пусть даже смежная, была мечтой. Ребята называли учреждения, куда они обращались, вспоминали фамилии председателей райисполкомов и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веранды лежали солнечные пятна, похожие на огромные веснушки. Я мысленно попросил девушку появиться хоть на миг, но она не вышла. Проторчав около изгороди с полчаса, вернулся в палату. Внимательно поглядев на меня, Василий Васильевич задумчиво сказал, что почти все ребята, поступив в госпиталь, поначалу сохнут по Гале. Панюхин встревоженно уставился на меня. Я поклялся, что Галя тут ни при чем — просто у меня сегодня прекрас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снова слонялся около дома с верандой. Тугощекая женщина выбила половики, вынесла ведро с мусором. Во второй половине дня девушка тоже не появилась. Я с грустью решил, что она, должно быть, просто гостила в эт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стали готовить к операции, и образ девушки померк в памяти. Лишь иногда перед глазами возникала каштановая грива, высокий лоб, улыбка. Тогда я подходил к окну и, пока не исчезала грусть, смотрел на дом с вера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хина снова перевели в нашу палату. Галя подолгу беседовала с ним, шутила, и он не скрывал свое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человек, — удивлялся Андрей Павлович, когда Панюхина не было в палате. — Она просто флиртует, а он думает —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авда, а где кривь — только одному богу известно, — отвечал Василий Васильевич и добавлял, что Галя не такая: понарошку глазки строи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рассуждал вслух о том, что любовь слепа, приводил в пример себя и К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асто навещала его. Ее неулыбчивое лицо, особенно глаза с темными, глубокими впадинами под ними, вызывали в моей душе какие-то смутные ощущения, я продолжал убеждать себя, что Клавка — неверная жена. Если бы она была кривоногой или кособокой, то я, наверное, не думал бы так. За последнее время я прочитал немало статей, в которых рассказывалось о женах и невестах, не бросивших искалеченных на войне мужей и женихов. Эти женщины почему-то всегда представлялись мне некрас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ишка Валентина Петровича поправился. Сам же он похудел еще больше. Вера Ивановна озабоченно выслушала его, перемещая по груди и спине блестящую головку фонендоскопа, выписала ему дополнительное питание. Валентин Петрович получал теперь тертую морковь пополам с яблоками и еще одну порцию сливочного м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были отменены карточки, а нас кормили как на убой: каждый день масло, сыр, колбаса, творог, мясо, рыба — словом, все то, о чем другие люди могли только мечтать. Однако наиболее полезным продуктом все больные считали сало, особенно медвежье или барсучье. Существовал также рецепт смеси, в состав которой входил сок столетника, мед, какао, коньяк, свиной жир. На мой вопрос, насколько полезна такая смесь, Вера Ивановна ответила: «В ней калорий много». Некоторые говорили, что излечивает и собачье мясо. Я провожал глазами всех пробегавших мимо госпиталя собак. Поступал так до тех пор, пока Василий Васильевич не признался, что собачье мясо ему не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ы о разных снадобьях и лекарствах в нашей палате возникали часто. Сославшись на сына — он работал в Министерстве иностранных дел, Андрей Павлович сказал, что в США появилось новое средство. Тогда я впервые услышал о стрептомиц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язь подсохла. Когда налетал ветер, над улицей взвивалась пыль. Трава в придорожных канавах посерела. На клумбе, перед подъездом, распустились «анютины глазки». Воздух шевелил полотняные шторы, надувал их, как паруса. Повсюду — на стенах, на столе, на койках — лежали солнечные пятна. Лица однопалатников посвежели. В тот день, когда Вера Ивановна начала обход с меня, я понял: «Завтра!»</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нности операционной сестры иногда выполняла Галя. Я не думал, что она будет ассистировать хирургу. Очутившись в предоперационной, смутился, встретившись с мимолетно брошенным на меня взглядом. Галя была вся в белом, даже на ногах были похожие на унты бахилы, надетые поверх обуви; лицо закрывала марлевая повязка — виднелись только глаза и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ял халат, положил его на белую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ла раз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ла? Перед Галей?» — У меня даже дыхание остановилось. По-своему истолковав мое замешательство, нянечка стала ласково говорить, что сильной боли не будет. Я продолжал стоять истукан истуканом. И тогда раздался повелительный голос хирурга. Я снял рубаху, кальсоны и, оставшись в чем мать родила, ринулся к операционному столу, прикрывая рукой срам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спокойно, — пробасил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и раньше приходилось раздеваться догола перед женщинами в медсанбате и в госпитале, первое время я стыдился, потом привык. Если бы на месте Гали была пожилая сестра, то я и глазом бы не моргнул, а теперь язык присох к гортани и колотилось сердце. Я перевел дыхание только тогда, когда меня накрыли простыней, оставив обнаженной грудную к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и не было. Однако меня не покидало ощущение, что она неизбежна. Хирург отрывисто бросал какие-то слова, позвякивали медицинские инструменты, иногда что-то переспрашивала Галя, а я продолжал напряженно ждать, когда же придется кусать губы. В изголовье стояла нянечка. Стоило мне чуть повернуть голову, как она сразу же обхватывала шершавыми ладонями мои щеки и, ласково похлопывая по ним, уговаривала смотреть вверх. Там холодно поблескивал осветитель. День был солнечный, искусственное освещение не понадобилось, и я, чтобы отвлечься, стал размышлять, сколько ватт потребляют две огромные лампы, расположенные под отполированным металлическим отражателем. Хрустнуло 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 сказал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хрустнуло ребро, появилась боль, вполне терпимая, которую, однако, можно было истолковать, как предвестницу сильной боли. Нянечка убирала марлевым тампоном с моего лица пот, стало сыро под мышками, ослабли ноги, ужасно хотелось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неожиданно сказал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й боли по-прежнему не было. Першило в горле, слегка кружилась голова. Мне помогли перебраться на каталку и повезли в палачу для послеоперационных. Я видел расступившихся ребят, промелькнуло лицо Василия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эта палата представлялась мне самой лучшей в нашем отделении. Теперь же, очутившись на койке с впритык приставленным к ней маленьким столом, я почувствовал — не хватает воздуха. Внезапно увидел: посинели кончики пальцев, перевел испуганный взгляд на Галю. Она сразу же распорядилась принести кислородную подушку, и я, прильнув ртом к пластмассовому рожку, накрытому влажноватой марлей, успокоился. Потом Галя сделала мне у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я от боли. В палате был полумрак. Перед глазами все плыло, хотелось пить, очень чесалось под бинтами. Рука наткнулась на тугую повязку, и до чашечки с питьем дотянуться не смог. Лизнув пересохшие губы, позвал нянечку. Вместо нее вошла Галя с градусник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болит? — участливо спросила она и, не дождавшись ответа, ловко сунула градусник мне под м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прохрипе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поднесла к моим губам поильник. Напившись, я хотел перевернуться на бок, но она тверд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лежать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е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церемонно откинув одеяло, Галя просунула руку под спину и сильными, уверенными движениями начала массажировать поясницу. Когда ее рука спускалась чуть ниже, я обмирал, но она или не замечала этого, или делала вид, что н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терпеть придется, а на ночь еще один укол сделаю. — Она вынула градусник, посмотрела на ртутный стол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еделах допуст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овал — горю, не сомневался, что у меня сильный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аля ушла, я, стараясь отвлечься от боли, принялся размышлять, сколько дней мне придется пробыть в этих стенах. Панюхин пролежал тут две недели, некоторые возвращались к своим однопалатникам еще раньше. Я решил: десять дней — предельны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дней превратились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мотрев на градусник, сменившая Галю сестра удивленно сказала, что температура у меня почти нормальная. Чувствовал я себя хорошо. Хотелось курить. Пошарив в карманах перекинутого через спинку кровати халата, убедился — папирос нет. Чертыхнувшись, я сел на койке, несколько секунд подождал, не начнется ли боль. Осторожно спустил ноги на пол, подцепил пальцами тапки, медленно встал, расплющив задники. Вначале меня пошатывало, потом это прошло. Придерживая рукой дренаж, я побрел в туалет — там всегда можно было «стрельнуть»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выглядеть молодцом: улыбался и даже подмигивал удивленно глазевшим на меня ребятам. Войдя в туалет, показал жестом, что хочу покурить. Мне сунули в рот «беломорину», услужливо поднесли спичку. От первой же затяжки закружилась голова. Папироска выскользнула из пальцев, и начался кашель. Курильщики всполошились, кто-то, открыв дверь, громко позвал сестру. Она примчалась вместе с Верой Ивановной. Я слышал их негодующие возгласы, но ничего не видел. По телу растекалась слабость, грудь сотрясал кашель, ноги сделались ватными. Почувствовал: вот-вот грохнусь, но в самый последний момент меня подхватили чьи-то руки. Через несколько минут я очутился на своей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разболелась голова, стало трудно дышать. Нянечка меняла кислородные подушки, часто входила Вера Ивановна, проверяла пульс, что-то говорила сестре. На ужин я даже не взглянул, хотя нянечка долго расхваливала рулет с картофельным пюре. Подслащенная вода казалась тепловатой, а может быть, действительно была такой; я постоянно испытывал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я плохо. Несколько раз в палате появлялась сестра, поправляла одеяло, прикладывала к голове то мокрое полотенце, то лед в гр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ать я тоже не стал. Увидел, будто в тумане, озабоченное лицо хирурга, услышал его раскатистый басок, но что он сказал, не понял. Губы уже не могли схватить хоботок поильника, меня стали поить с лож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еще одна ночь. Мое положение не улучшилось. Я не проявил никакого интереса, как это делал раньше, к появившимся в палате молоденьким сестрам. Все чаще и чаще возникала мысль о смерти. Еще совсем недавно эта мысль вызывала протест; теперь же я чувствовал: мой последний вздох будет моим последним страданием. Я мысленно прощался с матерью, говорил ей хорошие слова, подумал о Люсе: очень хотелось, чтобы она всплакнула на моей могиле; промелькнула девушка с каштановой гривой — в это мгновение появилось страстное желание жить. Прошло еще несколько часов, и я вдруг стал проваливаться куда-то. Потом меня подхватила неведомая сила и вознесла над койкой. Я увидел сползшее на пол одеяло, сбившиеся простыни, нетронутый обед под салфеткой, себя с капельками пота на лбу, искусанными губами, набухшими веками. Лицо ощутило теплое дуновение, где-то вдали, в кромешной тьме, возникло слабое мерцание. Оно усиливалось, и вскоре я отчетливо увидел усыпанный ромашками лужок и давным-давно умершего отца, подзывавшего меня рукой. Я помнил его смутно, но мать часто рассказывала о нем; пожелтевшая от времени фотография дополняла мои воспоминания и материнские рассказы. Отец был изображен во весь рост — в косоворотке, перехваченной узким ремешком, в грубых сандалиях. И сейчас он был одет так же. Отец что-то говорил, но его голос не доносился до меня. Он стоял на самом краю лужка, вклинившегося в лиственный лес, над которым возвышалась белая колокольня без креста, с узкими и высокими прорезями. Точно такая же колокольня была в той деревне, где я проводил летние каникулы. Тихие посвисты реполовов, громкое щебетание щеглов, шелест листвы, тягучий скрип раскачиваемых ветром деревьев — все это обостряло мое воображение. Вспоминая Люсю и гадая на ромашке, я иногда спохватывался и думал: «Цветку, должно быть, больно». Срубленное дерево, сломленная ветка тоже вызывали в моей душе печаль. Были на моей совести и грехи пострашнее — околевшие от неправильного кормления птенцы, умерщвленные ужи и гадюки. Убивать пресмыкающихся меня заставлял страх, а все остальное, очень скверное, я делал или по необдуманности, или потому, что хотел узнать, понять,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отец продолжали двигаться друг к другу. Мы не шли, а именно двигались, точнее — плыли, влекомые каким-то неведомым течением. Теперь нас разделяла все суживающаяся темная пустота. Было радостно и легко. Осталось преодолеть несколько метров, и в это время раздался истошный вопль 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хин летальг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ежала Вера Ивановна, нянечка, потом еще один врач. Тело начало ощущать уколы, массаж. Я слышал голоса, видел встревоженную Веру Ивановну, нянечку, обхватившую руками кислородную подушку, приоткрывшего дверь Панюхина с испуганным лицом, горестно подобравшего губы Василия Васильевича. Душа продолжала стремиться к отцу, но темная пустота перестала суживаться, отцовские жесты утратили энергию и четкость, ромашковый лужок и лес с возвышавшейся над ним колокольней постепенно окутывался ды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был консилиум. Я узнал, что у меня аспирационная пневмония. Профессор, возглавлявший консилиум, безапелляцио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стрептомиц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оспиталя — упитанный, бритоголовый майор с глазами навыкате — почтительно доложил, что достать этот препарат невозможно, к тому же он очень дорог — 92 рубля грамм, Вера Ивановна тотчас сказала, что моя мать готова оплатить расходы. Начальник госпиталя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ение в нашей стране бесплатное. Где взять препарат — вот в чем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здрав обратитесь, в министерство, наконец! — потребовал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оспиталя не посмел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ертвого часа» в палату впустили мать. Она сидела на краешке стула и поглаживала мою руку. Ее глаза были усталые и печальные, в волосах погустела седина. Иногда мать отворачивалась, и тогда я видел, как вздрагивают ее плечи. Мне по-прежнему было скверно. Лицо матери расплывалось, исчезало, но даже в эти минуты я чувствовал: она рядом. Мать принесла лакомства, купленные в коммерческом магазине. Чтобы не огорчать ее, я заставил себя прожевать «мишку», с большим трудом съел половину творожного сырка. На ночь дверь палаты оставляли открытой. В полузабытьи слышал осторожные шаги дежурной сестры. Она или останавливалась в дверях, или подходила: смачивала мне губы, поправлял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не могу решить, что страшнее — ранение или туберкулез? Ранение — это боль, частые перевязки, мучительный стыд, когда молоденькая няня, почти девочка, помогает устроиться на судне или уходит с уткой, неловко вынутой из-под одеяла. При туберкулезе ничего не болит. Только чувствуешь, как убывают силы, как булькает и хрипит в груди при вдохе и выдохе. Ночью нательная рубаха становится от пота, как после стирки, а надеть сухое белье, заботливо оставленное санитаркой на тумбочке, лень; откидывать одеяло тоже лень: под ним тепло, хотя и противно от пота. Лежишь и чувствуешь, как постепенно остывает пот, становится все холоднее. Вот уже и мурашки побежали по телу — покрыли ноги, руки, спину, грудь. Может, все же сменить белье? А может, перетерпеть, попытаться уснуть? Над дверью горит вполнакала синяя лампочка, окрашивая все предметы в мертвенный цвет. И невольно возникает мысль: доживешь ли до утра, увидишь ли солнечный луч, услышишь ли воробьиный гомон? Что там, в легких, — все еще инфильтрат или уже каверна? Узнать бы все точно. Но как узнаешь, когда истории болезни хранятся в ординаторской, а ключ от нее у дежурной сестры. Всю правду врачи и сестры не скажут. Хоть так подъезжай к ним, хоть этак — все равно не скажут. А выжить хочется, так хочется, что это никакими словами передать невозможно! Когда в штрафбате был, хотел выжить. В санпоезде и в Вольске об этом же думал. А теперь вот снова. Будет ли конец мукам? Покоя хочется, радости, счастья,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ера Ивановна объявила, что начальнику госпиталя удалось раздобыть стрептомицин. После первых же уколов я вдруг почувствовал: жизнь прекрасна. Кормили меня с ложечки, но поильник я уже брал сам. Через несколько дней однопалатникам разрешили навестить меня. Андрей Павлович пришел с книжкой, и я, улыбнувшись про себя, подумал: если бы в палате не выключали свет, то он, должно быть, читал и ночью. Василий Васильевич заметно похудел, часто кашлял, поднося к губам носовой платок. Панюхин принялся рассказывать, какой кавардак начался в отделении, когда Галя крикнула, что я умираю, сколько кислородных подушек перетаскали нянечки с первого этажа, где стояли баллоны с кисл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палатники были какими-то не такими. Я не сразу сообразил, что их преобразили новенькие пижамы. Панюхин объяснил, что неделю назад, после очередного банного дня, всем ходячим больным выдали вместо халатов пижамы. Продолжая вполуха слушать его, я стал гадать, когда получу такую же пижам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Петрович тоже обещал прийти, — неожиданно сообщил Ряб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ревание ему делают, — добавил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о помогает при туберкулезе?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 прогревают. Застудил, понимаешь, ухо, хотя на дворе жар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летний месяц действительно был очень жаркий. Об этом постоянно говорила и навещавшая меня почти ежедневно мать, и сестры, и нянечки. Молоденькие сестры ходили теперь по отделению в халатах, надетых поверх белья; между завязочками на спине виднелось тело. Когда Галя, наклонившись, вливала мне в рот рыбий жир, я смущался, потел от волнения, но она ничего не зам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стал рассказывать о том, как хорошо на свежем воздухе, пожаловался на Веру Ивановну — она не разрешала заг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говорит, — посетовал Василий Васильевич. — А по моему понятию, от солнца — никакого в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однопалатников с завистью. Хотелось поскорее встать, но Вера Ивановна твердо сказала, что пока не будет окончен курс лечения стрептомицином, об этом и дум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пришел перед ужином — один. Закрыл дверь. Размашисто переставляя палки, добрался до стула. Отдышался. Был он с повязкой на ухе, на макушке потешно топорщились неровно обрезанные кончики бинта. Я обратил внимание на то, что он в халате, а не в пижаме, спросил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Ивановна лежать велит, — угрюмо сообщил Валентин Петрович. — Мне втемяшилось: если послушаюсь — хана. Никому не говорил, а тебе скажу, хреноваты мои дела. Недавно увидел на сестринском столике истории болезни, открыл свою и сразу наткнулся на рисунок последнего просвечивания. Кружочек в правом легком, два в левом и еще штр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жочками обозначались каверны, штришками — инфильтраты с распадом, точечками — оч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Ивановна никогда не говорила, что́ у меня, — продолжал Валентин Петрович. — Я-то думал — без изменения. Год назад всего одна каверна была, теперь — три, да еще инфильтраты. На уме теперь одно: что с Клавкой и детишками станет, если помру. Пока я живой, райсобес разные пособия нам выдает и другие поблажки делает. А как уложат меня в гроб — шиш. Вчера к начальнику госпиталя ходил — просил и мне достать этот самый стрептомицин. Он Веру Ивановну вызвал. Полистал историю болезни, снимки посмотрел. Ничего не сказал, но я понял: стрептомицин не поможет. Если стану бока пролеживать, то сволокут меня в нижнее отделение. Оттуда, сам знаешь, чаще всего по одной дорожке отвозят. Вот потому-то я и показываю всем — силен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проговорил все это медленно, с одышкой. На его лице выступил пот, губы были сухие. Я кивнул на по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два жадных г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сильно ругаю себя за то, что на Клавке женился. Она молодая, красивая, а я… Знаешь, как тошно становится, когда в голову ударяет, что я жизнь ей испортил. Могла бы получше меня человека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 — сказал я, хотя не очень-то верил в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сразу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ему про ромашковый луг, про отца. По глазам понял —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ечка внесла ужин. Поставив на стол тарелки, сказала Валентину Пет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а то остынет твоя котл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с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ступай, — повторила нянечка. — Ему, — она кивнула на меня, — спокойно поужи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щав навещать меня каждый день, Валентин Петрович у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я узнал — у него высокая температура.</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Ивановна каждый день повторяла, что я везучий: инфильтрат исчез и анализы хорошие. Через месяц-два мне должны были выдать путевку в сан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есь день я проводил на свежем воздухе — или гулял, или читал в тенечке. Лето было чудесное — без похолоданий, затяжных дождей. Изредка гремели грозы — наполняли воздух озоном, смывали с листвы пыль. Над клумбой жужжали пчелы, порхали бабочки, грелись на солнце, расправив бархатные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я проходил мимо дома с верандой — очень хотелось увидеть девушку с каштановой гривой. Она не появлялась. А тугощекая женщина на веранду выходила часто. Заломив руки, неторопливо поправляла тяжелый ком волос с небрежно вколотыми в него шпильками, щурилась, сладко позевывала, иногда выбивала половики или развешивала выстиранное белье. Несколько раз я порывался спросить ее о девушке, но почему-то казалось: женщина или просто смерит меня взглядом, или ту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ться в палату не хотелось. Я продолжал гулять, хотя воздух уже посырел и стало прохладно. Кинул взгляд на веранду и обмер — там стояла сероглазая девушка. Чувствуя, как колотится сердце, негромко позвал ее. Вопреки ожиданию, девушка сошла с веранды, остановилась в двух шагах от меня. Запинаясь, бормоча извинения, я начал рассказывать о том, как впервые увидел ее, как думал о ней, отчаиваясь и надеясь. Так я познакомился с Д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говорились встретиться на следующий день. Почти все ходячие больные прятали под матрацами рубашки и брюки, а обувь хранилась внизу — в шкафчиках для верхней одежды. Днем с территории госпиталя можно было выйти беспрепятственно: Никанорыч и Лизка лишь провожали нас взглядами; для ночных похождений служила дыра в изгороди — раздвинутые металлические пру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было одно — свидание. Захотелось сделать Даше приятное, и я, поразмыслив, решил взять билеты в театр или на какой-нибудь концерт: по разрешению лечащего врача некоторым больным иногда позволяли съездить домой. Выдумать предлог не составляло труда, и утром Вера Ивановна позволила мне отлучиться на три часа. Я поехал в центр, взял билеты на спектакль Ленинградского театра миниатюр, или, как говорили тогда, на Райкина. Усыпляя бдительность сестер и нянечек, старался вести себя тише воды, ниже травы. Василий Васильевич, удивленно покашливая, кидал на меня взгляды, Панюхин утверждал, что я сияю, будто именинник, Валентин Петрович с любопытств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облигации вы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однопалатникам о предстоявшем свидании. Валентин Петрович одобр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ры-муры — самое лучшее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укают — тогда почешешься, — проворчал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хин ударился в воспоминания. В госпитале, где он лежал с крупозным воспалением легких, ребята, по его словам, давали дрозда. Мы были непосредственны, наивны, нам очень хотелось выглядеть настоящими мужчинами. И видимо, поэтому мы часто выдавали желаемое за действ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я Панюхина расшевелили и Андрея Павловича. Оторвавшись от книги, он вдруг сказал, что только мужчины безрассудны в любви, женщинами всегда руководит расчет. Василий Васильевич и Валентин Петрович в один голос возразили ему. В ответ Рябинин усмехнулся, и я подумал, что в его жизни, должно быть, тоже была неудачн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еще не наступил, но день уже кончился — был тот промежуток в сутках, который длится, может быть, две, может быть, три минуты; он почти незаметен, однако все живое ощущает его, и только человек, поглощенный своими заботами, не замечает, как неуловимо изменяется окраска неба, смолкают на несколько секунд птицы, стихает ветер, разжижаются тени. Природа переходит из одного состояния а другое без резкого скачка, без всего того, что может удивить, испугать, обрадовать или разочаровать. Эти изменения способна уловить лишь душа, да и то только в те моменты, когда человек, созерцая окружающее, ждет счастья, которое может оказаться мгновенным, а может продолжаться месяц, даже годы, но никогда не станет судьбой: в предначертанный срок жизни каждый должен испытать и горе, и боль, и крушение всех надежд, чтобы снова воспрянуть и познать счастье, однако счастье уже другое, совсем не похожее на то, что будет хранить память, вызывая мучительную или сладостную боль, всегда одну боль — незатихающее движени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чтобы стемнело, и стемнело поскорее, но отблеск скрывшегося солнца все еще рассеивал слегка помутневший воздух. Я устремлял взгляд в проулок, откуда должна была появиться Даша, твердил сам себе, что она не придет, но сердце подсказывало — обязательно придет. И еще я чувствовал, что очень скоро, может быть сегодня, стану счастливейшим человеком в мире. Потребность быть счастливым была такой сильной, что я ни о чем другом не мог думать. Все отступило, исчезло — болезнь, страх, однопалатники и даже мать. В душе было одно — ожидание близкого счастья. Наверное, это блаженное состояние было ниспослано мне за те страдания, которые претерпел я. Каким другим словом, кроме слова «страдание», можно было назвать фронт, разлуку с Люсей, мытарства на Кавказе, недавно перенесенную клиническую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Дашу, я с трудом сдержался, чтобы не ринуться навстречу, — такой красивой и нарядной была она. Милое лицо с густым румянцем, батистовая кофта с рюшками на груди, коричневые «лодочки» — все это привело меня в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с половиной часа пролетели, как один миг. Возвращаться «домой» не хотелось. Залитые мягким электрическим светом улицы опустели: лишь на трамвайных и троллейбусных остановках теснились небольшие живописные группки — счастливые парочки и неудачники. Разбрасывая влево и вправо могучие струи, неторопливо двигались поливальные машины; вода смывала с асфальта пыль, конфетные обертки, ореховую скорлупу, опавшие листья. Окна в домах напоминали проруби, в глубине которых ворочались на измятых простынях супруги, их отпрыски и другие домочадцы; там, где под одинаково оранжевыми абажурами горели лампочки, люди еще бодрствовали: может быть, ссорились, может быть, прикидывали, как дожить до получки, просто думали о быстротечности жизни, подперев рукой одурманенные вином и табачным дымом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кольниках было темней, чем в центре: хорошо виднелся лишь надземный вестибюль метро; реденькие огни фонарей пунктирно обозначали дорогу к входу в парк. Поблескивали трамвайные рельсы и облитый водой булыжник. Бегущий снизу трамвай с прицепом казался иллюминированным; от дуги отлетали фиолетовые всполохи, рассыпая искры. В вагоне было всего несколько пассажиров. Усевшись на жесткую скамейку, мы с Дашей продолжали оживленно болтать и болтали, пока трамвай катился вниз по Стромынке, потом полз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ображенской площади было безлюдно. Даша повела меня к госпиталю кратчайшим путем. Узкие проходы. Пыль под ногами. Запах гниющего дерева. Маленькие домики с искривленными окнами. Похожие на протянутые руки ветви. Ленивый лай собак. Пугливые кошки. И — ни одного человека. Дашины губы были теплые. Я мог бы целоваться до рассвета, но она, внезапно отстранившись, показала рукой на дыру в изгор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спросил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кивнула. Хлопнула калитка. Раздался стук каблучков. Ржаво скрипнула дверь. Продолжая ощущать вкус Дашиных губ, я протиснулся в дыру. Поднявшись на четвертый этаж, выглянул в коридор. Никого.</w:t>
      </w:r>
    </w:p>
    <w:p>
      <w:pPr>
        <w:pStyle w:val="Level2"/>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на берегу мелкой и узкой Архиерейки, протекавшей в нескольких кварталах от госпиталя. Застроенный сараями и какими-то будками берег полого спускался к воде, пахло тиной, на подступавших к самой речке строениях отпечатались четкие линии въевшихся в дерево и уже высохших водорослей. Посреди Архиерейки, которую правильней было бы называть ручьем, сиротливо лежала «лысая», искромсанная ножами покрышка, вода около нее пенилась, казалось — кипит; около берега под прозрачной водой отчетливо виднелись ка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успели наговориться, и теперь я «прокручивал» в памяти все, что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ощекая женщина была невенчанной женой Дашиного отца. Он сблизился с тетей Нюрой — так Даша стала называть Анну Владимировну — год назад. Мать учинила скандал. Это еще больше разъединило родителей, живших одной семьей ради детей — двух сестер. Отец сложил свои вещички в чемодан и ушел к тете Нюре: ее муж не вернулся с войны, детей у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ина сестра Вера училась в девятом классе. Сама Даша бросила школу во время войны. Я не стал спрашивать — почему: слово «война» объяснял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я у тети Нюры, отец продолжал заботиться о дочерях. За деньгами приходила Даша. Тетя Нюра встречала ее приветливо, угощала вкусненьким, и Дашина неприязнь очень скоро растаяла, как снег весной. Через некоторое время отца навестила Верочка. У тети Нюры было тепло, уютно, на столе всегда верещал самовар. Сожительница отца никогда не повышала голос, не ворчала, как мать. Само собой получилось так, что тетин Нюрин дом сделался для сестер пристанищем, где можно было посидеть, отдохнуть. Даша уже не осуждала отца, но и мать жалела — суматошную, рано состарившуюся женщину. Мать догадывалась, где пропадают сестры, однако не упрекала их. Она не теряла надежды вернуть мужа и, видимо, поэтому хотела быть в курсе всех событий, происходящих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ин дом находился на противоположной от госпиталя стороне Большой Черкизовской улицы, на берегу большого пруда с возвышавшейся над ним церковью, ее колокола будили меня по утрам, вызывая то радостные, то грустные думы. Меня встревожило, что церковь расположена рядом с Дашиным домом, я стал осторожно выяснять, ходит ли она туда, есть ли в их комнате иконы; удовлетворенно кивнул, когда на все вопросы Даша ответи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же я верил только в свое будущее, жил смутными ощущениями, ожиданием прекрасного, не имевшего четкого определения. Это просто пребывало в моем сердце, рождало надежды, а иногда какую-то непонятную печаль. Суровая действительность послевоенных лет казалась эпизодом, в подсознании была уверенность, что все плохое скоро кончится, впереди — беспредельн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ина мать работала уборщицей, беспрерывно лечилась от каких-то болезней, очень сердилась, если дочери не проявляли хотя бы показного участия. Про отца Даша сказала: уходит рано, возвращается поздно. Сама она до недавнего времени работала на швейной фабрике, теперь подыскивала новое место. Специальности у нее не было. Даша умела шить, вязать, поднимать петли на чулках, и я подумал: «Самостоя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сидеть на берегу Архиерейки вечность, но Даш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были пусты, безмолвны. Показалось: я и Даша одни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люблю тихие московские ночи, когда улицы пусты — даже гуляки не попадаются и не видны парочки, должно быть затаившиеся в подъездах или под деревьями, облитыми скупым лунным светом. Окна в домах темны и печальны, лишь кое-где одиноко светится квадратик. В воображении тогда возникает человек, или измученный бессонницей, или тоскующий о чем-то, или взволнованный какой-нибудь радостью. Все это было и у меня. Иногда не удавалось уснуть всю ночь. Утром разламывалась голова, весь день клонило ко 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лодости я спал крепко и много. Теперь же лежу в темноте с открытыми глазами и думаю, думаю, думаю. О чем? Обычно о 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хнутое окно влетают ночные шорохи — шелест листвы, смех влюбленных, писк воробьят — их «папа» и «мама» устроили гнездо где-то под балконом. Когда от дум и бессонницы становится невмоготу, я одеваюсь и, поеживаясь от ночной прохлады, начинаю слоняться по пустынным улицам. Постовые провожают меня настороженными взглядами, изредка проносятся автомобили, чаще всего такси с мужчиной или женщиной на заднем сиденье. В голову сразу же приходит мысль о покинутых женах или мужьях, хотя пассажир или пассажирка, наверное, просто спешат в аэро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иться с Анной Владимировной я пошел через ворота. Несмотря на теплынь, Никанорыч был в стоптанных, изъеденных молью валенках, в телогрейке, надетой поверх прожженного в нескольких местах грязноватого халата. Держа в руке дымившуюся самокрутку, он сидел на лавочке, привалившись спиной к будке, и, казалось, дремал. Как только я прошел мимо, позади раздалось шам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не ходи — мне домой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ырку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орыч рассмеялся, обнажив розовые д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да сплыла. Пока вы дрыхли, главный врач велел проволоку нам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орыч обидчиво окутался махорочным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ньше всего думал, как буду возвращаться: мысли были устремлены к Даше, к предстоявшему разговору с Анной Владимир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встретила меня на веранде, сказала, что тетя Нюра пошла в магазин, скоро придет. Пройдя через прохладные сени, мы очутились в небольшой комнате, оклеенной уже выцветшими обоями с подтеками и трещинами в тех местах, где они соприкасались с высокой — до потолка — печью, облицованной белыми, слегка испачканными копотью изразцами. Было тесновато. Тесноту создавал ветвистый фикус в ящике с черной, увлажненной землей. Мебель в комнате была прочной, массивной, чем-то похожей на Анну Владимировну. На окне стояли горшки с буйно разросшимися цветами. Подтеки на обоях и разводы на потолке свидетельствовали о том, что протекает крыша. Полуоткрытая дверь с портьерой вела в спальню — виднелась широкая кровать с кружевным подзором, горой подушек, с металлическими шарами на спинках. За другой дверью была кухня — оттуда попахивало керосином и жареной карт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доме уже был газ — его провели в первый послевоенный год. Поначалу некоторые женщины рассказывали про него невесть что: взрывается и отравиться можно. Убедившись в преимуществе этого топлива, женщины стали на все лады расхваливать газ: никакой копоти и готовит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ушла ставить чайник. Я решил тоже пойти на кухню, но увидел на пороге Анну Владимировну с кошел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а, узнала, — нараспев сказала она, бесцеремонно разглядывая меня. — Каждый день мимо нашего дома ходил и на веранду пя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мне казалось, что я делал это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ась Даша, вытирая полотенце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опять на один бок 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ладимировна по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самовар не распаялся, никакой мороки не было. Не люблю примус — вонь и шум от него, да и хлопотно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хлопот! — возразил я. — Надо только почаще горелку проч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ус, которым мы пользовались до газа, тоже капризничал. Мать не умела прочищать его, а я с первого раза попадал иглой в го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в у Анны Владимировны прочищалку, склонился над примусом, потом чиркнул спичкой. Пламя было сильным, голубоватым, почти бесшу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 одобрительно сказала Анна Владимировна и посмотрела на Д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бирала на стол: достала стаканы, чайные ложки, поставила пузатенькую сахарницу с металлическим ободком на крышке, нарезала хлеб. Поглядывая на нее, Анна Владимировна расспрашивала меня о житье-бытье. Как только на чайнике задребезжала крышка, Даша умчалась на кухню. Наклонившись ко мне, Анна Владимировна спросила быстры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решил провести с ней или это у тебя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зучая Даш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вез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когда срок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собираюсь сделать Даш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ладимировна снов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ребятенка не будет, и без росписи можно пожить… Ты ведь один 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рмочку поставите или отгоро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бабушки мать часто говорила, что наша комната для нее — покой, отдых. Она любила, спустив на кончик носа очки, читать по вечерам, держа книгу или газету на отлете; иногда штопала носки, пришивала к наволочкам пуговицы; когда я советовал ей отдохнуть, отвечала: «Это и есть мой отдых». Поселиться с женой в нашей комнате было бы нахальством, я и не помышлял об этом, твердо сказал Анне Владимировне, что нам временно придется или снимать комнату, или жить вр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ешь, не уживутся?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объяснять, почему не хочу стеснять мать: это было личным, сыновьим чу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а чай Анна Владимировна с блюдечка, держа его на растопыренных пальцах, шумно дула, складывая губы сердечком и округляя крепкие, налитые щеки. Раскалывая сахар блестящими щипчиками, говори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льше в чашку клади. При твоей болезни от сахара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якивая ложечкой, Даша прихлебывала чай маленькими глоточками, отщипывала печенье, которое Анна Владимировна насыпала в глубокую тарелку. Печенье было фигурным, с тмином, с шоколадными полосками по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пное, — сказала хозяйка и пообещала когда-нибудь угостить меня домашним печ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чувствовал себя женихом, уверенно спросил Дашу, умеет ли она 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т, умеет, — объявила Анна Владими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дя на нее удивленный взгляд, Даша сказала, что пожарить картошку и сварить какой-нибудь супчик она, пожалуй, сможет, однако кулинарные способности тети Нюры ей никогда не превзойти. Зардевшись от удовольствия, Анна Владимиров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вкусно пок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о том, как кормят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летки небось малюсенькие и напополам с хлебом? — В голосе Анны Владимировны было пренебре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еты в госпитале были с ладонь, очень сочные, с чесночком. Я т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ладимировна хмы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машними все равно не срав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бабушки мать не умела и не любила стряпать. Чаще всего она варила щи. Они всегда были перепревшие, пересоленные. На второе подавался кусок мяса с вареным картофелем. Пока картофель дымился, его можно было размять вилкой, покропить подсолнечным маслом. Горячая, рассыпчатая мякоть казалась вкуснее самого изысканного блюда. Остывший картофель я макал в соль и лопал с аппетитом только тогда, когда был сильно голоден. На ужин мать варила кашу-размазню. Такую кашу, сдобренную сахарным песком, я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спросила, как кормили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сякому бывало, — ответил я. — Иной раз от пуза рубали, а иной раз — на весь день один сух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горячего плохо, — сказала Анна Владими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е так говорили пожилые солдаты. Я легко обходился сухим пайком — хлебом и тушенкой, лишь бы побольше было того и другого, особенн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ник остыл; в стаканах густо темнел осадок — распаренные, потерявшие вкус чаинки; хлеб был не тронут, а вот печенья не осталось. Было хорошо, уютно. Я вдруг вспомнил, что пришел в этот дом всего полтора или два часа назад. Ощущение было — я тут постоянный гость. Анна Владимировна поглядывала на меня: видимо, хотела о чем-то спросить. И наконец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ка, сильно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с почему кр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еред войной во время драки меня крепко саданули по носу. С тех пор он часто становился красноватым — от волнения, от легкого мороза, а иногда без при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всегда такой, — хмуро объяснил я и покосился на Дашу: нос не украш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ладимировна включила свет, сдвинула на окне ситцевые зана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обещал сегодня пораньше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 пора сматываться. Даша вышла проводить меня. Край неба еще отсвечивал. Из нижней улицы наползал реденький туман. Я предложил Даше немного погулять, но она сказала, что ей обязательно надо поговорить с отц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оло лаза парень из соседней палаты откручивал проволоку. Я стал помогать ему, и через несколько минут в изгороди снова образовалась дыра.</w:t>
      </w:r>
    </w:p>
    <w:p>
      <w:pPr>
        <w:pStyle w:val="Level2"/>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идели, уши слышали все то, что происходило в госпитале, но сердце не откликалось ни на чужие беды, ни на чужие радости, случайные, как выигрыш по облигации. Жизнь раздвоилась, разделилась; самым желанным временем был вечер — те часы, когда я встречался с Дашей. Мы или бродили по тихим улочкам Черкизова, или сидели на берегу Архиерейки, бросая в воду ка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мы мало. Да и о чем можно было говорить, когда выяснилось, что Даша читала только то, что «проходили» в школе. Я посоветовал ей записаться в библиотеку, но она, кинув на меня удивленный взгляд, сказала, что лучше в кино сходит или на какую-нибудь постановку. Я старался, как умел, просветить Дашу, но она предпочитала целоваться, ласкалась, как кошечка; мои рассуждения — я так чувствовал — были ей скучны. Это часто вызывало во мне досаду, недоумение, но «физиология» преобладала над рассу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е сестры не подозревали о моих похождениях. Да и как можно было подозревать меня, если я проскальзывал в палату, когда они или дремали, или хлопотали около послеоперационных больных. Утром я вскакивал раньше всех, наскоро умывался и сразу же выбегал погреться на солнышке. В палате появлялся одновременно с нянечкой, вносившей на подносе тарелки. Аппетит у меня теперь был волчки. Покончив с едой, с нетерпением ожидал Веру Ивановну. Если она задерживалась, то и дело приоткрывал дверь — хотелось поскорее сказать врачу, что никаких жалоб у меня нет, очутиться на свеже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шь нагуляться, — ворчал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шись на локте, Валентин Петрович с присвистом доб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компанейским был, теперь только свиданки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инин и Панюхин ничего не говорили, но я чувствовал — тоже осуждаю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Даша сказала, что встретимся мы только через день — ее мать затеяла ремонт комнаты. Вчера я пропустил эти слова мимо ушей, а теперь чувствовал — время тянется, как резина. Было пасмурно, накрапыва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ка, — попросил меня Валентин Петрович, — не идет ли К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четверг, — напом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Ивановна велела пускать Клавку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увидел — он похудел еще больше, стал почти прозрачным. Стараясь не выдать своего волнения, перегнулся через подоконник. Около проходной одиноко маячила в плаще с капюшоном Ли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помрачнел. Тревожно покосившись на него, Василий Васильевич спрос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опять ум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ла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дела… У всех дела, только мы бока пролеж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 сказал Валентин Петрович. — То госпиталь, то в санатории жир нагу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я на тебя, этого не скажешь, — пробормотал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нчится вспышка, батя, тогда и начну по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ялся выле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как это уже было, вошла неожиданно. Застыв в двери, устремила на мужа тревожно-вопросительный взгляд. Валентин Петрович рассмеялся, и она, сразу посветлев лицом, рванулась к нему. Через несколько минут они ворковали, как два гол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хин и Василий Васильевич неторопливо двинулись к выходу. Андрей Павлович попросил подождать его. Запутавшись в штанине, конфузливо покосился на Клавку и Валентина Петровича. Они не обращали на нас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я признался Василию Васильевичу, что считал Клавку порочной, да и сейчас иногда возникает такая мысль — уж больно темны круги под ее глазами. Обозвав меня дураком, он сказал, что это от тяжелой жизни: шутка ли, двое детей, старуха-свекровь, хворы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их женщинах, как Клавдия, Россия держится! — добавил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прогуляться. Дождь продолжал накрапывать, словно раздумывал — хлынуть или повременить. Было тепло и тихо. Такая погода часто бывает в разгар жаркого лета, когда ветер, нагнав облака, неожиданно стихает, и они неподвижно висят день, два, а иногда и неделю. Под тяжелыми каплями шелестела листва, на обочинах, где толстым слоем лежала пыль, образовались влажноватые углубления диаметром с трехкопеечную монету. Я вдруг подумал, что эти углубления похожи на маленькие в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удишься, — сказала Лизка, когда я подошел к ней, и, потеснившись на лавочке, освободила мне место возле себя. Над лавочкой нависла крыша. Деревянная поверхность была сухой, теплой. — Позавчера во весь рот улыбался, а сегодня одна маета на лице. Признавайся-ка, от ворот поворот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хнувшись, Лизка перевела взгляд на дом с вера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онимает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ька, кто ж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Анна Владимировна — прекрасный человек. Лизка рассмеялась. Ее рыхловатый, угристый нос покраснел, морщины на лице стали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Черкизове с малолетства живу. Анькин родитель в прежние времена тут трактир держал, я туда, бывало, часто бегала, а ее родительница самой лучшей свахой в округе была. Анька в нее. Замуж она, врать не буду, по любви вышла. Ходил в трактир малый с красильни, на гармошке играл. Все черкизовские молодухи по нему сохли. Аньке в ту пору всего шестнадцать годков было. Как они поладили — неизвестно. Сбегли и — под венец. Родитель и родительница волосья на себе рвали, в полицию грозились пожаловаться, но ничего у них не вышло: перед богом и людьми Анька и тот малый мужем и женой были. Вскоре после этого революция случилась: трактир разорили, Анькин родитель с горя помер, родительница умотала с каким-то унтером и сгинула где-то. В тот год и объявился в Черкизове Дашки твоей отец. С одной котомочкой приплелся, в лаптях. Сперва он у нэпмана посудомойщиком был, потом в кооперативной столовке с подносами бегал, теперь, похваляется, буфетчиком в ресторане стоит. Он на Аньку еще до войны посматривал, а сделать ничего не мог: она с мужем в согласии жила, вот только бог деток ей не дал. После войны они быстро поладили, потому что характерами схожи. — В Лизкиных глазах появилось любопытство. — Дашка тебе ничего про себя не рас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должна была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рас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ытался выяснить, что́ должна была рассказать мне Даша, но Лизка отре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й нос в чужие дела не сую. Бог даст, сама вс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прекратился. На небе образовались голубые оконца. Выглянуло и сразу же исчезло солнце. Я гулял до тех пор, пока меня не позвали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ыло кино, но я смотреть фильм не стал — лишь спустился на третий этаж, где киномеханик устанавливал передвижку, поглазел на доходяг, волочивших стулья: ничто другое, кроме кино, не смогло бы поднять их с кроватей. До начала картины было полчаса, но доходяги, тяжело дыша и громко кашляя, рассаживались перед экраном, ворчали на тех, кто был выше ростом, а сидел впереди. Все они были в халатах. Я, в ситцевой пижаме с еще не отпоротым фабричным ярлыком, ощущал свое превосходство над этими людьми, с неприятным холодком внутри думал, что сам мог бы очутиться среди них, если бы вовремя не обратился к врачу. Василий Васильевич рассказал нам, что на втором и третьем этажах умирают обычно под утро, когда только-только начинает рассеиваться ночная мгла. Нянечки молча выкатывают кровать с покойником в коридор. Переложив тело на носилки, относят усопшего вниз, в мертвецкую. Однопалатники чаще всего ничего не видят и не слышат. Проснувшись утром, обнаруживают: нет человека, которому еще вчера делали уколы, который ушел в иной мир, не попрощавшись с близкими, не сказав им последнее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отделении было безлюдно — почти все ушли смотреть кино. В обычные же дни перед отбоем ходячие больные — а к нам клали только ходячих — или слонялись по коридору, задерживаясь на минуту-две около окон, за которыми была непроглядная тьма, или травили что-то, сойдясь в небольшие группки; любители домино с таким грохотом опускали фишки, что дежурная сестра делала им заме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иком, склонившись над историями болезни, сидела Галя. Мне хорошо была видна та часть лица, на которую падал свет от настольной лампы: смугловатая кожа, родинка, черный завиточек. Я вдруг подумал, что Галя очень похожа на Катю из Вольского госпиталя — такая же расторопная, приветливая и… недоступная. Панюхин, как и раньше, не сводил с нее глаз, когда она появлялась в палате, но объясниться никак не решался, хотя я и Василий Васильевич постоянно советовали ему сделать это. Валентин Петрович утверждал, что год назад, когда он лежал тут, Галю часто встречал после дежурства какой-то парень в сильно расклешенных брю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есяц ходил, а потом как в воду канул, — сказал Валентин Петрович. — Я однажды спросил у нее, куда он подевался, а она в ответ только гляну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а его отшила, а может, он свой гонор проявлял, — подумал вслух Василий Васильевич и посоветовал Панюхину быть побой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инский столик находился в середине коридора, я стоял в дверях. Должно быть, почувствовав мой взгляд, Галя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не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а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нюхи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мрак, тишина — все это располагало к разговору. Я принялся исподволь выяснять, как Галя относится к Панюхину. Она тотчас смекнула, что к чему, погнала меня в палату. Кроме Валентина Петровича там был и Василий Васильевич. До сих пор он старался не пропускать ни одного ф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емог, — объяснил он в ответ на мой вопросительный взгляд; сплюнув в баночку для мокроты, тревожно посмотрел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мечта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арни девчат в кустики поведут, а нам — шиш. Сегодня сказал Клавке: «Давай, пока никого нет». Она бессовестным меня назвала. А м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ся, — сказал Василий Васильевич, — ослаб ты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дело силенок хватит! — молодцевато откликнулся Валентин Петрович. — Завтра обязательно уломаю Клавку. Пусть только кто-нибудь на шухере по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куда подеваешь? — спросил Василий Васильевич. — Я ведь теперь лежа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огор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ябинин и Панюхин возвратились в палату, Василий Васильевич сказал, повозившись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койно что-то. Перед глазами все время люди встают, с которыми на фронте был. — И он стал рассказывать про тех, с кем воевал. Я слушал его и вспоминал Щукина. Мне часто казалось: жизнь обошлась с ним слишком круто. Воспользовавшись паузой в рассказе Василия Васильевича, неожиданно для себя сказал, что воевал с одним уголовником, потом случайно встретился с ним на Кавказе — он возглавлял б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еным железом выжигать таких надо! — громыхнул Ряб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словах была такая ярость, что я растерялся. Почувствовал: Панюхин ни жив ни мертв. Но о штрафбате я рассказывать не собирался — умышленно подчеркнул, что Щукин был обыкновенным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строг ты, — обращаясь к Рябинину, сказал Василий Васильевич. — С одной стороны, понимаю тебя, а с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лушать об этой швали не желаю! — перебил его Андр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Рябинин прав, но прав не до конца — есть и другая сторона медали, есть обстоятельства, жертвой которых стали Щукин, Нинка, Вера, Катерина и, может быть, даже Бык, Чубчик, Таська — одним словом, те, кто был неприятен мне, к кому я не испытывал сострадания. Я не сомневался: ворами, грабителями, мошенниками не рождаются, отрицательные качества человек приобретает, они лишь следствие: недостаточное воспитание, отсутствие внутренней дисциплины, роковые случайности и — это представлялось мне самым главным — среда. Я не мог ничего посоветовать, подсказать, я просто чувствовал, что некоторые из тех, кого я встретил в Новороссийске, могли бы жить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поведи Рябинина в палате наступила тишина. Мне почему-то показалось, все, кроме него, думали то же, что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идел вашу симпатию, — обратившись ко мне, нарушил молчание Андр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мо госпиталя прошла. — Он усмехнулся. — 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а нравится, — сухо возра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Неужели вы не понимаете, что эта девушка — самая обыкновенная с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инин попал, как говорится, не в бровь, а в глаз. Но дух противоречия заставил меня воскл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мленно изогнув бровь, Андрей Павлович хотел что-то добавить, но Василий Васильевич решительно запротестовал — одеяло откинул и даже ноги сбросил на прикроватный ко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абонь, не балабонь!.. Раз он люб ей, а она ему — совет им д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хин и Валентин Петрович дружно кивнули. Рябинин усмехнулся, пожал плечами. Я не смотрел на него до тех пор, пока к нему не обратился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ь мне, как на духу, у тебя есть сво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сказал Ряб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кашлянул, вытер рот носовым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человека есть сво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вадцать пять, — устало возразил Рябинин. — Бога нет —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 не бог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инин окинул Василия Васильевича внимательным взглядом и, впервые назвав его на «ты»,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рик, или действительно темный, или прикидываешься таким. Товарищ Сталин — вождь советского народа. Этим сказа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Василий Васильевич хотел добавить еще что-то, и, внезапно испугавшись, стал лихорадочно соображать, что делать, как поступить, если мой однопалатник скажет про всеми любимого товарища Сталина что-нибудь не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инин демонстративно смотрел в окно, Панюхин притворился спящим, лицо Василия Васильевича сделалось бесстрастным. Ужаснувшись собственным мыслям, я вдруг подумал: «Неужели Сталин действительно наш бог? Неужели мое детство и детство моих сверстников было счастливым?» До войны я не сомневался в этом. В школе, в парках и просто на рекламных щитах глаза мозолили плакаты — Сталин с девчушкой на руках. Внизу крупными буквами было написано: «Спасибо товарищу Сталину за наше счастливое детство!» Я был патриотом, считал Сталина добрым, отзывчивым, справедливым человеком. На фронте и в госпитале некоторые солдаты утверждали, что он бывал на передовой, даже в окопы спускался. Однако я не встретил ни одного фронтовика, который видел бы это лично. Возникали вопросы, иногда хотелось поделиться с кем-нибудь своими сомнениями. Но усомниться в мудрости, доброте, справедливости Сталина было рискованней, чем в атаку сходить. На фронте я часто думал, что воюю за свою мать, бабушку, за девчонок и мальчишек с которыми учился в одной школе, жил в одном дворе. Все это было в моем понимании самым главным в жизни — Ро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я от шума. В палате горел свет. Около Василия Васильевича, свесившего голову над эмалированным тазиком, стояла нянечка. Из его рта толчками выплескивалась темная, густая кровь. Вера Ивановна что-то говорила Гале. Она кивала в ответ. У ее переносицы пролегли две глубокие складочки, придававшие лицу отчужденность, на поле халата темнело кровав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Василий Васильевич поднял голову, я испугался — так изменилось его лицо: кожа словно бы покрылась пеплом, нос побелел, глаза запали. С помощью нянечки он лег на спину и даже не шевельнулся, когда Галя начала вводить ему в вену хлористый кальций. Панюхин сидел на кровати, прижав к груди колени, часто-часто мигал, переводил взгляд с Василия Васильевича то на Галю, то на Веру Ивановну; по скулам Валентина Петровича ходили желваки, брови шевелились. Что делал в эти минуты Андрей Павлович, я не видел — посмотрел на него лишь тогда, когда Галя и нянечка, распахнув дверь, покатили Василия Васильевича в коридор. Лицо Андрея Павловича было сконфу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тянула кровать на себя, нянечка, положив на спинку руки, налегала на нее всем телом. Маленькие колесики с резиновыми ободками чуть поскрипывали. Открыв глаза, Василий Васильевич невнят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у меня что-то оборвалось. Откинув одеяло, я вскочил, загородил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Самохин, — сказала Ве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ребовал поставить кровать на прежнее место. Вера Ивановна и Галя переглянулись, нянечка встревоженно потопталась. Андрей Павлович хотел что-то сказать мне, но я остановил его гнев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ширмочкой, в коридоре, Василию Васильевичу спокойней будет, — мягко сказала Ве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е вниз», — с облегчением подумал я, продолжая враждебно коситься на нее, Галю, нянечку. Валентин Петрович по-прежнему гонял по скулам желваки, вид у него был воинственный. Панюхин зевнул, испуганно прихлопнул ладонью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ите, — пробормотал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и нянечка покатили кровать. На душе стало — хоть вой. По оконным стеклам расползались капли — снова начался дождь. Там, где стояла кровать Василия Васильевича, пол был чуточку светлее, виднелись темные отметины — следы резиновых ободков. Палата сделалась какой-то не такой: слишком просторной, неуютной. Валентин Петрович принялся прилаживать прот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смотреть — в коридоре он или он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 сказал я и вышел в корид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амом его конце — там, откуда я впервые увидел Дашу, горел ночник. За ширмой нечетко просматривалась кровать и склонившаяся над ней Галя.</w:t>
      </w:r>
    </w:p>
    <w:p>
      <w:pPr>
        <w:pStyle w:val="Level2"/>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а веранде, куда Анна Владимировна вынесла квадратный стол и три стула. «Похуже», — так объяснила она. Но и без объяснения было ясно — хуже этих стульев и быть не может: их давно полагалось или выбросить, или пустить на растопку. Однако по каким-то известным лишь ей причинам Анна Владимировна не расставалась с ними. От одного лишь прикосновения стулья издавали жалобный скрип. Два из них прежде стояли в комнате, повернутые сиденьями к стене, третий находился на кухне — на нем возвышалось пустое эмалированное ведро с деревянной крышкой, пахнувшей квашеной капустой. Одним ухом я ловил скрип стула, другим слушал Анну Владимировну, уговаривавшую Дашу съездить на денек в октябре — ноябре в Коломенский район, где осенью дешева капуста, самая хорошая для квашения. Даша отвечала уклончиво, и я радовался этому — не хотелось разлучаться с ней даже на день. Анна Владимировна продолжала нахваливать коломенскую капусту, расписывала, какая она белая и упругая, какие вкусные получаются из нее щи, а я говорил сам себе, что до осени еще ждать и ждать; если Даша согласится сейчас, потом можно будет сослаться на какие-нибудь неотлож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дратный стол был под стать стульям — облезлый, расшатанный. Под одну ножку Анна Владимировна положила сложенную вчетверо газетную полосу, но стол все равно покачивался. На нем, словно пожарная каска, сиял самовар, издававший слабый, похожий на комариный писк; тоненькой струйкой вырывался пар, пахло древесным углем и еще чем-то, очень хорошим и очень при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нила, — похвастала Анна Владимировна, перехватив мой взгляд. — Десятку содрали. И сразу же спросила: — Лизка, ваша вахтерша, про меня ничего не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Я не хотел сплет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ма, — пробормотала Анна Владимировна. — Все про всех знает, а откуда —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ят, что она была женой Никанор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й слушок. Я в те годы маленькой была, не все по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редвечерний час, когда солнце еще держится на безоблачном небе, но уже не печет, когда все: дома, деревья, пыль на дороге — становится рыжеватым, когда появляется желание думать только о хорошем, возвышенном, что, может, сбудется, а может, так и останется мечтой, когда душа спокойна и в голове нет ни одной дурной мысли. В такие мгновения рождаются дерзкие планы. Я уверял себя, что они обязательно осуществятся. Отчетливо сознавая, что я не образец, мне хотелось быть добрым, честным, отзывчивым. Я мысленно протягивал руку недоброжелателям, которые есть у каждого человека, просил прощения у тех, кого обидел сам. И тогда перед моими глазами почему-то вставал тот немец. Кроме Болдина, я никому не рассказывал о нем, однако продолжал вспоминать его и чувствовал — так будет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олотив напоследок край неба, солнце скрылось. Стало прохладно, пополз туман, начали кусать ком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ождю, — пробормотала Анна Владимировна и, прихлопнув на оголенной руке комара, пригласила меня и Дашу в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ложил Даше пр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рая улицы потемней и попустынней, мы побрели по узеньким тропкам, проложенным вдоль заборов, часто останавливались, чтобы поце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еще не наговорили на меня? — вдруг спросила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должны были наговорить? — Я вспомнил разговор с Лизкой и подумал, что в Дашиной жизни действительно что-то есть ил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мне, а допытываться я не стал — не хотел обижать Д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на которую мы свернули, начала расширяться, незаметно спускаясь к водоему с клубившимся над ним туманом. Я еще не видел воду, но сырая прохлада и запах тины указывали на то, что где-то очень близко пруд. На фоне беззвездного неба проступала белая колокольня. Через несколько минут, когда мы, перейдя трамвайную линию на Большой Черкизовской, очутились на берегу огромного пруда, перед нами открылась церковь. К ней вела прямая, обсаженная деревцами дорога, взбиравшаяся на возвышенность. Близость церкви и расположенного позади нее кладбища вызвали в душе то особое состояние, которое почти всегда возникало во мне на погостах и вблизи храмов. Несколько минут я молча созерцал церковь, вглядывался в нечетко темневшие кресты на могилах и надгробья, потом пошел вместе с Дашей по обсаженной деревцами дороге. Под ногами шуршала щебенка, с тихим шумом скатывались ка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могилы были ухожены — в оградах, с выполотой травой, чуть привядшими цветами, с четкими надписями, иногда очень подробными; на других могилах с покосившимися крестами, поржавевшими или полусгнившими, надписи были едва различимы, густо росла трава и не было оград; третьи могилы представляли собой бугорки: можно было лишь предполагать, что под ними — прах. Было тихо-тихо. Лишь где-то очень близко одиноко вскрикивала какая-то птица. В глубине церкви — двери в нее были растворены — виднелись тлевшие огоньки лампад, скупо освещавшие иконы. Однажды — это было в раннем детстве — мать сказала мне, не помню, по какому случаю, что некоторые иконы — шедевры. Я тогда не поверил ей. Теперь же темные лики притягивали, рождали смутные ощущения; память начала ворошить прошлое. Больше всего я был виноват перед матерью. Она прощала мне все — и ложь, и обман, и грубость, и бессердечие и многое-многое другое, что я, наверное, не смог бы простить. Я никогда не думал о том, что мать очень одинока, что она стала такой сразу после смерти бабушки, теперь же отчетливо поня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мне внушали: каждый человек обязан сделать что-то полезное, хотя бы дерево посадить. Деревья я не сажал и не собирался сажать, а сделать что-нибудь важное, полезное очень хотелось. Иногда появлялась мысль, что я уже сделал это. Однако в гимнастерках с отпоротыми погонами ходили тысячи людей, и я понимал, что на фронте я не совершил ничего особенного. Это вызывало еще большую неудовлетворенность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 предложила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пустились на траву, густую и мягкую, еще сохранившую солнечное тепло. Справа и слева возвышались могилы. Теперь они не вызывали во мне той грусти, которая возникала раньше, когда я, очутившись на кладбище, разглядывал кресты, читал надписи на надгробьях, отдыхал на низеньких скамеечках, врытых около погребений. Птица больше не вскрикивала: может, успокоилась, может, улетела. Ухо чутко улавливало приглушенный расстоянием шум трамваев, комариный писк. Мы сидели рядышком, соприкасаясь плечами. Я привлек Дашу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на высвободилась, поправила волосы. — Давно собиралась тебе это сказать, да все повода не было… Я ведь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посмотрела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звод я не подавала. Сам знаешь, как это хлопотно, да и денег лишн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просить, кто он и почему они расстались, но Даша сама, не вникая в подробности, рассказала о своей недолгой семей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ег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ашином голосе была неуверенность, но я решил: почудилось.</w:t>
      </w:r>
    </w:p>
    <w:p>
      <w:pPr>
        <w:pStyle w:val="Level2"/>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вещали Василия Васильевича раз в день и всегда всей палатой. Чаще приходить не разрешала Вера Ивановна. Жаловался он только на слабость, аппетит был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вечером, я сразу же обратил внимание на тарелку с нетронутой котлетой, подернутой сероватым налетом застывшего ж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ичего в рот не лезет, — виновато объяснил Василий Васильевич, перехватив мой взгляд, и хотел при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батя, лежи, — грубовато сказал Валенти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откинулся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ю: и от лежания никакого п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на 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ряд ли, — сказал Василий Васильевич. — Как навалилась после плена эта хворь, так с каждым месяцем все хуже и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хин округл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рассказывали про то, что в плену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парень, не хвастают, — Василий Васильевич вздохнул, поправил на груди одеяло. — Про то, как в плену было, объяснять не стану — об этом и по радио передавали, и в газетах печатали. Другое душу гложет. Как только фронт обозначать себя стал — с каждым днем все слышней и слышней, охрана умотала. Открыли мы ворота и — к нашим: они уже поблизости находились. Помню, побег я к подлеску, в котором «тридцатьчетверка» виднелась, орал что-то и слезы сглатывал. Увидел сержанта с нашей рязанской ряшкой, хотел ему на грудь кинуться, товарищем назвал. А он уперся мне кулаком в грудь: «Тамбовский волк тебе товарищ!» Поначалу я решил — ослышался. Поднял голову: глаза у сержанта как щели. Отконвоировали меня в «Смерш». После допроса снова колючая проволока была с часовыми на вышках, теплушка с решетками на окнах, лагерь на Урале под литерой. Три года немецкую брюкву жрал, три года надеждой себя тешил, даже мысли не было, что снова придется баланду хлебать и ждать, что проверка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вынужденная мер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ужденная? — Василий Васильевич хватанул ртом воздух. — Нахватался политграмоты, щенок, и твердишь, как поп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тихо, — пробормотал Андр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тихо! Я ведь не по своей воле в плен попал. Вот! — Рванув нательную рубаху так, что пуговицы разлетелись, Василий Васильевич показал шрам чуть пониже правого соска. — Сверкануло перед глазами — и все. Когда очнулся, бой уже кончился. Спасибо немцам, что не прикончили меня. Лечить, конечно, не лечили — организм сам с раной справился. Не думал я в немецкой неволе, что меня, как чужого, встретят. С той поры и стала гнить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роверки что было? — спросил Паню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беркулез открылся. В прошлом году только в одном легком дырка была, теперь и в другом объявилась. Знать бы, какой срок мне для жизни отпущен, я тогда бы весь остаток по своему хотению прож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ботал бы всласть. Столяр я по красному дереву. И не какой-нибудь тяп-ляп, а настоящий краснодеревщик. При старом режиме вместе с отцом ходил — от него и перенял секреты. Мы в те годы по индивидуальным заказам работали, чаще всего в богатых домах. После смерти отца на мебельную фабрику устроился — это уже при Советской власти было. Неинтересной работа оказалась — один ширпотреб. А я могу стол покрасивше этого стола сладить, умею антиквариат реставрировать, но спроса на мои руки не было. Во дворе, где жил и сейчас живу, всю мебель отремонтировал. Нравилось мне у старух и стариков работать. Иной раз такие шкафчики и столики попадались, что глаза оторвать невозможно. Часто бесплатно мебель починял — работа удовольствие доставляла. Надеялся, что и сын краснодеревщиком станет, но он на шофера выучился. На фронте генерала возил. С двумя медалями вернулся. «За что дали?» — спросил. Начал он объяснять, и получилось: по опасным дорогам ездил. Но ведь широкую реку тоже опасно переплывать. Однако ж за это не награждают. Не хочу хвастать, но скажу: на фронте я труса не праздновал. Один раз мотоциклетку гранатой сшиб, в другой раз фельдфебеля в плен приволок. Но мне даже медальку не повесили — Василий Васильевич удрученно помолчал. — В жизни много несправедливого! Раньше я над этим голову не ломал, теперь же мысли покоя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понимать Василия Васильевича. Горечь в словах, выражение глаз, складки на лице — все это выдавало душевную боль, которая пряталась глубоко-глубоко, а теперь пр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у и думаю, — продолжал Василий Васильевич, — зачем родился, жил, какой от меня прок. За тридцать с лишним лет я много разной мебели сладил. Сколько всей — не считал. Иной раз с большой охотой строгал, пилил, полировал, сам видел — красиво получается. До сих пор стоят где-нибудь эти шкафы и столы, а их владельцы даже не подозревают, что в ту мебель моя душа вложена. Краснодеревщики на своих изделиях подписей не ставят. Мне, к примеру, приятно было бы, если бы кто-нибудь прочитал мою фамилию и похвалил бы хоть мысленно, хоть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похвалят,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 — откликнулся Василий Васильевич и после непродолжительной паузы, добавил: — Душа на небо просится. Вчера попросил Веру Ивановну священника позвать, когда отходить буду. Она к начальнику госпиталя кинулась. Пришел майор: на щеках бледность, глаза испуганные, голос дрожит. В свой дом, говорит, приглашайте хоть самого архиерея, а сюда ни-ни. Я понял это как намек — выписаться. А куда, скажите, я выпишусь, когда в той комнатенке, где живу, и вдвоем разойтись трудно, а в ней, кроме меня и жены, еще три человека прописаны? Мне надо покаяться, чтобы душа на небо чистой ушла. Почему последнюю христианскую обязанность в госпитале выполн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италь — учреждение государственное, — сказал Андр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пробормотал Панюхин и виновато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дилось — разбудили. В палате все спали, в коридоре тоже было тихо. Эта тишина почему-то показалась мне обманчивой. Надев пижаму и тапочки, я вышел в коридор. Верхний свет был выключен, горели лишь две маломощные лампочки — на сестринском столике и за ширмой. Очень четко была видна Галя, склонившаяся над Василием Васильевичем. Через несколько минут он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терпелив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 священника позвать. Вера Ивановна еще днем предупредила, что летальный исход может наступить в любо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етит, влетит»… Давай сам приведу священника, а ты сделай вид: ничего не видишь, ничего не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влетит, — сказала Галя и, махнув рукой, согласилась сбегать к священ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ам открыла какая-то женщина. Выслушала. Молча посторонилась, пропуская в комнату, заставленную старинной мебелью, с огромным фикусом в низенькой кадушке. Священник вышел в пальто, накинутом поверх нижнего белья; борода была всклокочена, глаза заспанные. Я сбивчиво объяснил суть дела. Кивнув, он скрылся в соседней комнате. Появился минут через пять — с наспех расчесанной бородой, в подряснике, с большим медным крестом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лаза священник замеш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ворота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умело протиснулся в щель. По лестнице поднимался медленно, с одышкой. Я хотел пройти за ширму вместе с ним, но он остановил меня ж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деялся на чудо. Чуда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чальник госпиталя вызвал вначале Галю, потом меня. Через час мы узнали — Галю увольняют, меня выписывают. Посочувствовав мне, Андрей Павлович добавил, что у начальника госпиталя не было другого выхода. Валентин Петрович потянулся к своим па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и выскажу ему все, что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рад, что меня выпис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ействительно надоело лежать в госпитале. Чувствовал я себя превосходно и, хотя Вера Ивановна была осторожна в прогнозах, верил — вылечился. Галя сказала нам, что без работы не останется, сразу же устроится в какую-нибудь больницу. Вслух мы не говорили о Василии Васильевиче, но думали о нем. Панюхин мотался по коридору, притихший, озабоченный, и я никак не мог понять, что удручает его больше — смерть Василия Васильевича или предстоявшая разлука с Г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етрович попросил меня заехать к нему домой и выяснить, почему не приходит Клавка, — она не появлялась в госпитале вот уже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роходной меня остановил Никан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ут, — он притронулся к своей груди, — получш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меня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шастал туда-сюда. Врачи этого не любят. Начальник госпиталя каждый день меня и Лизку шпыняет за то, что плохо следим. А разве за вами, кобелями, уследишь? Я и она соображаем — молодость своего требует, а врачам, видать, это невдомек. Сами небось в молодые годы хвосты трубами держали, а вам, получается, нельзя? — Недобро покосившись на окна кабинета начальника госпиталя, он ворчливо добавил, что меня обязательно примут назад, если болезнь снова прояви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над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орыч согласился — не надо, пожелал мне всего само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ладимировна была на вер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 такую рань при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ур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ъяснил. Она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 к луч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сказала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полз медленно, подолгу стоял на перекрестках, где не было ни светофоров, ни регулировщиков; лишь невозмутимость водителей предотвращала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 котором жил Валентин Петрович, был приземистый, ветхий, деревянный. Поднявшись по шаткой лестнице на второй этаж, я остановился перед дверью, увешанной почтовыми ящиками разной величины с приклеенными к ним полосками бумаги, на которой были написаны от руки фамилии жильцов. Пахло прогорклым маслом, подгоревшей картошкой. Звонка не было. Я постучал. Мне открыла неряшливо одетая, непричесанная женщина с неприят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нув пальцем в свежевыкрашенную дверь, женщина исчезла в длинном темном коридоре. За дверью хныкал ребятенок и раздавался торопливо-увещевавший Клавкин гов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оказалась небольшой, квадратной. Стены были оклеены дешевыми обоями, потолок — белой бумагой, окна вымыты, пол выскоблен. Если бы не спертый воздух, то мне, наверное, очень понравилось бы тут. На одной половине комнаты, разделенной ситцевой драпировкой, стояла полутораспальная кровать, старенький шифоньер, подновленный лаком; на другой половине был диван с приколотой наискосок к снимке вышитой дорожкой и обеденный стол. В детской кроватке стояла, нетвердо держась на ногах, заплаканная девчушка с красными пятнами на лице — признаком кори или ветрянки. Чумазый малыш, передвигая по полу чурбачок, отчаянно дудел — он даже не взглянул на меня. На диване лежала старуха в телогрейке, в валенках, с платком на голове. Клавка была одета по-домашнему, но чисто, опрятно. Увидев меня, переменилась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порядок! — воскликнул я. — Только тревожи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смущен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ревожусь, но куда от них денешься? — Она показала глазами на ребятишек и ста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ами хорошо себя чувствую, а временами — озноб, — прошамка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новато у вас,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 же самое говорю, а мамаша одно твердит —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упрямо повторила старуха и, повернувшись лицом ко мне, спросила: — Валька-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од! Девку с панталыку сбил, двух детишек ей сделал, а сам помирать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мрет он, мамаша! — чуть не плача, возразила К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а какая. — В голосе старухи была любовь, горд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лавка попросила меня успокоить мужа, сказала, что как только поправится дочка и встанет мать, сразу же приедет к нему.</w:t>
      </w:r>
    </w:p>
    <w:p>
      <w:pPr>
        <w:pStyle w:val="Level2"/>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осень — дождливая и холодная. В неглубоких лужицах лежали, распластавшись на дне, желтые листья. Особенно красивы были кленовые, напоминавшие неподвижных, причудливых медуз. Было сыро; по рельсам бежали чистенькие, словно бы умытые, трамваи; прохожие в прорезиненных плащах или с газетами, свернутыми трубочкой, с опаской поглядывали на небо, на котором клубились облака. Зонтики были роскошью: на тех, кто нес их в руке или под мышкой, поглядывали с з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якотно было уже неделю — с того самого дня, когда внезапно поднявшийся ветер, порывистый и холодный, пригнал тяжелые облака. Подойдя на следующий день к окну, я понял — пришла осень: сыпал мелкий-мелкий, будто пропущенный сквозь сито дож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ть не могу осень — нудные дожди, слякоть. Везде холодно — и на улице, и дома, и даже в кино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отыскать галоши. Придвинув табуретку, полез на платяной шкаф. Там лежали потертые чемоданы и перевязанные веревочками коробки, наполненные склянками, лоскутиками, поблекшими ленточками, изъеденной молью шерстью — всем тем, что давно следовало бы вы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е подевались эти проклятые галоши, еще совсем новые, с малиновой мягонькой на ощупь стелькой, чуть потемневшей от башмаков? Открыл дверцы шкафа, поморщился от ударившего в нос нафталинного духа. На плечиках висели два материнских платья, жакетка с протертостями на локтях, шевиотовая юбка, старенькая шуба с облезлым лисьим воротником, пара брюк — хлопчатобумажные и полушерсть в полоску, куртка с молнией, сшитая из двух пиджаков, которые я носил еще до войны: верх был одного цвета, низ другого, полупальто с подсте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афу галош тоже не оказалось. И как это часто бывало, я обнаружил галоши на самом видном месте — около двери: пока я спал, их поставила туд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ы, я и Даша, справляли что-то вроде свадьбы. По этому случаю Анна Владимировна пообещала отварить картошку, открыть банку маринованных огурцов домашнего изгот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я получил пенсию. Сумма была небольшая, но на эти деньги можно было купить в коммерческом магазине вино, колбасу, сыр, сладости — всего понемногу. Запихав продукты в матерчатую сумку, которую принесла Даша, мы поехали п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Анны Владимировны нас встретила Верочка. Незадолго до того Даша познакомила меня с ней. Верочка, когда я заставал ее у Анны Владимировны, постоянно вскидывала на меня глаза, в которых было и отчуждение, и любопытство. Мне почему-то казалось — она мысленно говорит: «Не видать тебе Дашу, как своих ушей». Даша, видимо, тоже побаивалась ее — наотрез отказалась сообщить ей о нашей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ерочку, я расстроился: придется сдерживаться, Анна Владимировна не осмелится крикнуть «горько». А мне очень хотелось поцеловать Дашу — последние дни я провел в суматошных хлопотах, с Дашей виделся только на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выкладывал продукты, Верочка расширяла глаза. Когда на столе появилось шампанское,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случаю п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ладимировна и Даша промолчали, и я вынужден был сказать, что у меня сегодня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елив стол скатертью, Анна Владимировна позвала Верочку на кухню. Я тотчас протянул к Даше руки, но она, приложив палец к губам, показала взглядом на дверь. Из кухни доносилось беззаботное щебетание Верочки и голос Анны Владимировны: она с досадой говорила, что репчатый лук надо не кромсать, а шин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того дня я так волновался, что даже бутерброд не смог съесть, весь день провел натощак: был сильно голоден. Как только Анна Владимировна внесла тарелку с хлебом, хотел взять ломоть, но Даша, хлопнув меня по руке, сказала, что всему свое время. Растянув до ушей рот, я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а мне досталась с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высунулась Верочка с повязанным вокруг бедер полот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характер что-то и про жену — я ведь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ыкручиваться. Стараясь говорить убедительно, я сказал Верочке, что вслух подумал о том, как будет командовать Даша, когда мы распи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ейся! Она обязательно помирится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его веселья не получилось — даже шампанское не помогло. Анна Владимировна предложила спеть и, когда Даша и Верочка кивнули, вывела тихо и протяжно начальные слова какой-то грустной песни. Даша и Верочка подт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ские голоса то словно бы сливались в один, то вдруг вырывался голос Анны Владимировны, густой и приятный, Верочка старательно вторила ей. Я никак не мог понять — хорошо или плохо поет Даша. Ее голос иногда становился едва слышным, а иногда вдруг приобретал упругость и силу. Я разбирал только отдельные слова, но мелодия этой песни, тягучая и тревожная, разбередил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еть, Анна Владимиро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ы самое время поплясать, да не под что. Все собираюсь патефон купить, но уж больно дорогие они и ломаются, говорят,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ефон — это замечательно, — помечтала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ладимировна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еть Нюр! — Верочка захлопала в ладоши. — А мне позволите музыку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и покупаю, чтоб слушать. — Глаза Анны Владимировны увлажнились, румянец стал еще гуще; она наслаждалась своим велико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молчала. Ее лицо было спокойным, но я чувствовал — напряженно думает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ерочкой ухаживал сын соседки — долговязый, нескладный, ужасно вихрастый и ужасно губастый парень в очках. Даша несколько раз говорила мне, что все учителя хвалят его, прочат ему большое будущее. Верочка морщила носик, когда он, робко постучавшись, входил или маячил под окнами, протирая стеклышки очков кончиком носового платка. Анна Владимировна называла его в разговорах очкариком, а Даша только по имени — Борькой или Борисом. Я вежливо здоровался с ним, пытался потолковать о чем-нибудь умном, но Борька, отвечая невпопад на вопросы, или пялил глаза на Верочку, или, узнав, что она еще не приходила, возвращался к себе, на другую половину дома, чтобы появиться, как только раздастся ее щебе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ли бы или в кино б сходили, — часто говорила ему Анна Владими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поднимал голову, устремлял на Верочку близорукие, полные надежды глаза, но она в ответ только фы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или чай, завершавший наше празднество, когда вошел Борька. Был он в отутюженных брюках, в поношенном, но вполне приличном джемпере, в новеньких парусиновых полуботинках; смоченные водой вихры не торчали, как обычно, а лишь слегка топорщились на голове. Подойдя к Верочке, Борька разжал кулак, и на столе очутился голубоватый бумажный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брезгливо спросила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ины губы распл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шой театр. Три часа в очереди от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перевела на нас недоумевающий взгляд, словно спрашивала, что ей делать — милостиво улыбнуться или разг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была в Большом театре. — Анна Владимировн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поломалась, но в конце концов согласилась пойти с Борькой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завтра в Измайловский парк сходим, — сказала мне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шлось! На следующий день Анна Владимировна пробормотала, отведя глаза в сторону, что сразу после моего ухода, заявился нежданно-негаданно Дашин муж, и она даже не поколебалась, когда он поз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я в Черкизове не был. Но прогулка в Измайловском парке состоялась. Через много-много лет и с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было пасмурное, дождливое. Но в тот день небо радовало голубизной. На еще не просохших аллеях, утрамбованных толченым кирпичом, лежали влажные листья, трава тоже была мокрой, лужицы отражали солнечные лучи. Все это вызывало восторг. Но самый больший восторг вызывала девушка, с которой шел я. Она шутила, смеялась, радовалась солнцу, теплу, и я, улыбаясь, думал, что нет никого прекрасней нее. Посетителей в парке почти не было — лишь несколько молодых мамаш, уткнув носы в книги и журналы, сидели около колясок, в которых сладко спали их отпрыски, да о чем-то судачили старушки, бросая взгляды на резвившихся вн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шли, шли, и очень скоро очутились в самом конце парка, где не было ни аллей, ни дорожек — узкая тропинка петляла в густой, примятой дождем траве. Мы не заметили, как наползла туча, начался дождь. Вымокли — ни одной сухой нитки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мокрые деревья, падавшие с листьев капли. Помню платье — синий горошек на белом — облепившее молодое, крепкое тело. Девушка была в нем будто нагая, даже сосцы виднелись. Пряча глаза и смущаясь, она отщипывала прилипший ситчик, а он был словно приклеенный. Влажные спутанные волосы, пунцовые щеки; в одной руке промокшие туфли, другая все отщипывает и отщипывает сит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нься в моей памяти навсегда такой, какой была в тот день! Помню все, до мельчайших подробностей помню, потому что именно в тот день девушка, с которой я был тогда, сказала мне «да»…</w:t>
      </w:r>
    </w:p>
    <w:p>
      <w:pPr>
        <w:pStyle w:val="Level2"/>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встречи с Болдиным я поехал в Черкизово. Я понимал, что оно преобразилось, как преобразился любой другой район Москвы, что мне вряд ли удастся отыскать тех, кого помнил я, кто помнил меня, но надежда все же была… Постояв несколько минут около госпиталя, в котором теперь была детская больница, я направился в ту сторону, где когда-то находился Дашин дом. Увидел пруд, кладбище, блестевшие на солнце купола, вспомнил, как поскрипывали и скатывались камушки, когда мы с Дашей поднимались к церкви, как вскрикивала птица, вспомнил все-все, что было в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пруда, где раньше теснились одноэтажные домики, теперь был пустырь — уцелело лишь два каменных строения. Мальчишки гоняли мяч; толстый, неуклюжий щенок с округло задранным хвостиком бросался то в одну, то в другую сторону; споткнувшись, валился, перебирая лапами, на бок, после чего растерянно озирался — не сразу понимал, куда бежать. Вода была неподвижной. Посреди пруда застыла лодка с парнем за опущенными веслами и девушкой на корме. На фоне голубого, освещенного солнцем неба лодка и парень с девушкой выглядели черными силуэтами. Если бы не трамваи, сворачивающие с Большой Черкизовской улицы, и не автомашины, то можно было бы подумать: этот уголок — захолустье. Захотелось отыскать то место, где я сидел с Дашей, где узнал, что у нее есть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ладбище было безлюдно. Даже пение птиц не нарушало покоя тех, кто когда-то любил, смеялся, плакал, страдал, стремился чего-то достичь и, возможно, достиг, а возможно, ничего не искал и ничего не хотел. Сквозь кроны пробивался солнечный свет, блики играли на памятниках и крестах с дощечками. Басовито прогудел ш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низенькой скамеечке, какая-то женщина поправляла на могиле цветы. Ее лицо я не видел — только спину: реденькие волосы, подкрашенные рыжеватой краской, нелепую шляпку, кофту, надетую на платье с поблекшими узорами. Тяжелый живот мешал ей нагибаться. Стараясь дотянуться до посаженных на краю могилы цветов, женщина неловко приподнималась. Плюхнувшись на скамеечку, на несколько секунд застывала. «Здешняя», — решил я. Подойдя, спросил — жила ли она в Черкизове в послевоенные годы? Женщина устремила на меня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эт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ъяснил, что много-много лет назад бывал на этом кладбище, потому что лежал в расположенном неподалеку от него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щеке женщины скатилась, повиснув на подбородке,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единственный сынок, моя надежда, в том госпитале тоже лежал, а теперь он тут. — Она поправила на могиле цветы. — Три года ждала его с войны. Вернулся. Я бога за это возблагодарила, хоть и без руки вернулся, но мои молитвы не дошли до него. Вскоре у сыночка чахотка открылась. Полгода лечился в госпитале, а потом… Может, помнишь его? Маркин его фамилия. Волос у него чуть рыжеватый был, а глаза ка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мы не встречались. Ваш сын или в другое время лежал, или в другом от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 второй этаж опред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четверт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ую неделю сюда прихожу. И всегда одних и тех же людей встречаю… Ты чью-нибудь могилку ищешь или просто так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рассказать про Дашу, хотел спросить — не знает ли женщина, где она и что с ней, но решил: «Ни к чему это. Я ведь не любил Дашу, и она меня не любила. У каждого из нас — своя жизнь, своя боль, сво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с женщиной, я вышел на Большую Черкизовскую. Из репродуктора, установленного на здании кинотеатра, расположенного на другой стороне пруда, гремела музыка, молодой, сильный голос, вторя гитарам и ударным инструментам, призывал: «Не надо печалиться — вся жизнь впереди. Вся жизнь впереди: надейся и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тавляю себя думать: моя жизнь сложилась на редкость удачно — я преодолел все трудности, с которыми неизбежно сталкивается каждый человек. Однако полного удовлетворения у меня нет. Часто кажется: я сделал что-то не так, написал и сказал не то, что следовало бы написать и сказать. Впрочем, почему «кажется»? Все это было в действительности. Я отчетливо помню, когда промолчал, видя несправедливость, почему обошел в своих литературных работах «острые углы». Воссоздавая в своей памяти прошлое, я убеждаюсь — жил не так, как надо было жить. Почему жил не так и поступал не так, как требовала совесть? Причина одна — страх. Страх, подчас неосознанный, непонятный, совсем не похожий на тот, который я ощущал на фронте, когда немцы начинали кидать мины или вели по нашей позиции пулеметный огонь, когда росшие позади окопов тонкоствольные осинки дрожали, будто в лихорадке, с них обильно сыпались листья и отлетали срезанные пулями веточки, когда нары в блиндаже — не очищенные от коры бревна — были самой светлой мечтой. Неосознанный, непонятный страх почти не покидал меня. Он был следствием общей атмосферы, общей подозрительности. Во времена моей молодости и в последующие годы любое сомнение, любое несогласие, случайно оброненное слово воспринимались облеченными властью людьми в лучшем случае как «незрелость». За меня думали и решали другие. От меня требовалось одно: поднять руку и тем самым подтвердить то, что уже было решено в кабинетах, оснащенных кондиционерами, с широкими ковровыми дорожками от двойных дверей до полированных письменных сто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на исходе жизни я хорошо понимаю: мне вряд ли удастся избавиться от чувства неуверенности, то возникающего, то исчезающего страха. Хочется одного: пусть наши дети и внуки добьются того, чего не смогли добиться мы. Я мысленно вижу это будущее и, пока жив, стану сражаться с теми, кто падок на лесть, звания, регалии, кто всеми правдами и неправдами стремится стать великим на газетных и журнальных страницах, а не в сознании народа.</w:t>
      </w:r>
    </w:p>
    <w:p>
      <w:pPr>
        <w:pStyle w:val="Level2"/>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накомых, как я и предполагал, на панихиде не оказалось. Найдя жену Болдина — быстроглазую брюнетку с остатками былой красоты на лице, я выразил ей соболезнование и, отойдя в сторону, принялся разглядывать собравшихс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с телом еще не прибыл. Мужчины и женщины, разбившись на небольшие группки, прохаживались около клуба, где должна была происходить печальная церемония. Среди этой разноликой толпы было немало тех, кто лишь изображал скорбь, кто появился на панихиде по необходимости или решил соблюсти правила приличия. Что касается меня, то я пришел проводить в последний путь друга детства — того, кто представлялся мне в те годы совершенством, на кого я хотел походить, хотя ни разу тогда не признался в этом даже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одиноко, неприкаянно, как и я, стояла женщина — небольшого росточка, кругленькая, с пухлыми щеками, в которых утопал маленький нос, в каштановом парике — она придерживала его, когда поднимался ветер. Одета была женщина дорого, модно, но крикливо, словно бы напоказ. Я не сомневался: бриллианты в ее серьгах настоящие, все на ней сверкало, блестело — и лакированные туфли на низком каблуке, и пряжка на поясе, и кольца на толстеньких, как сардельки, пальцах. Женщины бросали на нее завистливые взгляды, мужчины, должно быть, прикидывали, сколько деньжищ ухлопано на все то, что надето и навешано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женщин я терпеть не мог, очень скоро перестал глазеть на нее и вдруг почувствовал — она посматривает на меня, и не просто посматривает, а посматривает с любопытством. Я мог побожиться — никогда не встречался с ней, но приосанился и даже чуточку выпятил грудь: приятно, черт побери, когда на тебя, почти старика, пялится женщина, да к тому же разодетая в пух и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одолжала посматривать на меня, ей, кажется, не приходило в голову, что это бросается в глаза. Хотел повернуться к ней спиной, но решил: не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к женщине направился приехавший на такси полковник в форме летчика. «Муж», — подумал я. Обменявшись с ним поцелуем в щеку, женщина принялась что-то говорить ему, показывая на меня глазами. Кинув на меня взгляд, полковник подошел, назвал себя. Я растерялся, не сразу поверил, что он — Сиротин. От прежнего Петьки в этом человеке ничего не было. Рост, ширина плеч, голос, жесты, выражение глаз — все было другое, неприв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атерел, — пробормотал я, все еще не веря, что это мой одноклас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лужил бы с мое, тоже таким же стал, — пробасил Сир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оцветные колодки на кителе подтверждали: он служил хорошо, недалек тот день, когда на его брюках появятся генеральские лам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явно неподходящее место для изъявления радости, мы расцеловались и, не обращая ни на кого внимания, стали толковать о том, о чем обычно говорят люди, случайно встретившиеся после многолетней разл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в последний раз виделись? — спросил Сир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сорок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отин уже рассказал мне о себе самое главное, я сделал то же самое. И теперь, когда на душе стало поспокойнее, я, покосившись на разодетую женщину,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аким образом твоя жена узн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отин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идываешься или впрямь не понял,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щутил смутное беспокойство. В подсознании что-то появилось, но что именно, я не мог опре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отин притвор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ерь в любовь до гробовой доски. Люся, между прочим, тебя сразу узнала, да постеснялась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Люся — и вдруг тв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 Сиротин хохотнул. — Два года назад случайно встретился с ней — она с мужем была на курорте. Теперь обмениваемся поздравительными открытками — я ведь не в Москве служу. На похороны сегодня утром прилетел, сразу же позвонил Люсе. А Болдину мои координаты были известны, хотя в последние годы мы и не об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тчего о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сердечный при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то, о чем сообщила мне вчера жена Болдина. Посмотрев на не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тверждает — Болдин часто вспоминал меня, даже про Люсю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оти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й раз, когда мы виделись, тоже так было. И понял я тогда — завидует о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ы не согнулся, не сло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отин сказал то, о чем иногда думал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ешь к Люсе или амбицию проя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когда я приближался к ней, в душе что-то дрогнуло, что-то озарилось и сразу же погасло. Глаза у Люси были прежние, и нос не изменился, а все остальное… Разум отказывался верить глазам — в памяти была то светлоглазая хрупкая девочка с пионерским галстуком на груди, то стройная девушка в кокетливой шапочке, то нарядно одетая женщина, словно бы плывущая по тротуару среди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 слышала, очень серьезно болел? — спросила Люся с ноткой показного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ным делом, я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ы теперь,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вободной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Люся окинула меня взглядом. — На артиста ты не похож. Художник тоже из тебя не мог получиться — ты рисовал хуже всех в классе. А-а… я, кажется, поняла. Ты на инвали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м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же ты? Техник? Инженер? А может быть,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май выше, — пробасил Сиротин. — Самохин писателе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юсиному лицу было нетрудно определить — она восприняла эти слова как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итала, не 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звал ей фамилии нескольких своих собратьев по перу — хороших писателей. Выяснилось, Люся даже не слышала про них. Она по-прежнему не верила мне, и я сделал то, что до сих пор никогда не делал: показал ей свой членский билет. Убедившись, что я не самозванец, Люся сразу же изменила тон и, видимо признав во мне человека своего круга, безапелляционно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минки не пойдем! Дома у меня отличный коньяк, марочные вина, всякая всячина в холодильнике. Помянем Болдина, поговорим, прошлое вспомним. — Обратившись ко мне, добавила: — Семен Семенович, мой муж, будет рад познакомить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обирался оставаться на поминки, сказал Люсе, что в шесть часов должен бы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проворковала она. — Позвонишь от меня своей супруге и скажешь, где ты и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отин подда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ый встречей с ним и Люсей, я не очень внимательно слушал, о чем говорили, прощаясь с Болдиным, его друзья и сослуживцы, и вдруг услышал, что он — фронт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о бросилас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 шепнул мне Сир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ко-мелко дрожало веко, в висках стучали молоточки, перед глазами плыло. Пообещав Сиротину дождаться его и Люсю в сквере перед клубом, я, стараясь не привлекать к себе внимани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было тихо, тепло. Теперь же дул, усиливаясь с каждой минутой, ветер — холодный, порывистый. Небо было чистым — ни одного облачка, но солнце уже не грело. Погода явно менялась. Так часто бывает весной в пору цветения черемухи, когда на смену теплу приходит ненастье, в природе все словно бы замирает — нераспустившиеся листья съеживаются, трава перестает расти, озябшие скворцы обеспокоенно ходят по газонам, тыча желтые клювы то вправо, то влево в поисках затаившихся насекомых; деревья понуры, уже вымытые стекла окон похожи на отполированный лед, люди одеты не поймешь как: одни в легких пиджаках, другие даже шеи замотали шарфами; все ждут устойчивого тепла, расспрашивают стариков и старух о приметах, которые почему-то всегда более точны, чем долгосрочные прогнозы метеорол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Лена напрасно не надела куртку: в такую погоду простудиться проще простого, и хорошо, если отделаешься насморком, а то и воспаление легких схватишь. Сунув в рот таблетку валидола, стал думать о дочери, о тех прекрасных минутах общения с ней, которых с каждым годом, по мере взросления Лены, становится все меньше, с чем приходится мириться, воспринимать это трезво: такова была, есть и будет родительская 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си мы — я, Люся, Сиротин — или молчали, или перебрасывались ничего не значащими фразами. Никто не начинал разговор о Болдине, но я понимал: этот разговор впереди, он — неизб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жила в трехкомнатной квартире улучшенной планировки. Многоэтажные дома с такими квартирами возводились теперь повсеместно, окружая кварталы пятиэтажек с маленькими смежными комнатами, тесными прихожими, с кухнями, в которых можно было, расставив руки, дотронуться до противоположных стен, — все то, что два десятилетия назад восхищало новоселов, воспринималось как божья благодать. В квартирах улучшенной планировки комнаты были изолированные, в кухне кроме обеденного стола, всевозможных шкафчиков и прочего ставился телевизор, чаще всего цветной, а иногда и кушетка, которой еще не настала пора отправляться на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в меня с мужем — сгорбленным и совершенно седым человечком в шлепанцах, в домашней пижаме с диковинными пуговицами, по-видимому импортной, Люся, демонстрируя свое гостеприимство, накрыла стол белоснежной скатертью и сразу же принялась расставлять на ней сервиз, украшавший до этой минуты полки в огромном серванте под старину. Перемещаясь, словно мячик, из кухни в гостиную — именно так назвала Люся комнату, в которой расположились в глубоких креслах я и Сиротин, — а из гостиной в кухню и покрикивая на мужа: поставь то, принеси это, она, обращаясь преимущественно ко мне, сообщала все новые и новые подробности своей жизни. Я узнал, что Люсин муж — профессор, доктор технических наук, лауреат нескольких премий, что он руководил крупной лабораторией и читал лекции в вузе, теперь же, вот уж скоро год, на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лотировался в член-корры, но не добрал один балл, — пожаловалась Люся и добавила, что у Семена Семеновича всегда было много зави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шаркал шлепанцами, молчаливо выполнял все требования жены. Как только Люся разрешила ему отдохнуть, осторожно присел на краешек тахты, накрытой вышитым покры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 разлит коньяк, Люся сказала, что надо помянуть Болдина. Кинув взгляд на мужа,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Семенович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овсем понял, что означает это «в курсе». Можно было сделать вывод: Люся не скрывала от мужа своих отношений с Болдиным, а можно было подумать: Семену Семеновичу известно лишь то, что он наш одноклас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пили. Закуска была отменная: отварной язык, рыба, швейцарский сыр, тонко нарезанная ветчина, маринованные огурчики в пупырышках — словом, все то, что в последние годы не покупали, а дост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поминали довоенные годы — школу, одноклассников. Семен Семенович дремал. Изредка вскидывал голову, причмокивал, с недоумением смотрел на меня: видимо, соображал, кто я, каким образом очутился в его квартире. Профессору, наверное, чудилось: я посягну на Люсю, и тогда он, дряхлый и немощный, останется один. Обессилев от душевных переживаний, Люсин муж направился отдыхать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яг, приляг, — проворковала вслед ему Люся и добавила, когда за Семеном Семеновичем закрылась дверь: — Если бы жизнь сызнова пришлось начать, то своему жениху ни одного годочка не уступила бы — только с ровесником в загс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ыла такая возможность, — сказал я, имея в виду Бол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няла меня. Однако ответила не сразу: посмотрела вино на свет, пригу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ужья Болдин не г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трудн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поста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лько о себе заб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 Болдине и о Болдине, — проворчал Сиротин. — Давайте о чем-нибудь друг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 спросила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ерестройке,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сейчас столько говорят и пишут, что голова кругом идет. Я решительно не согласна с теми, кто Сталина критикует. Он был и останется велик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ругое мнение, — зая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брым стал. — В Люсином голосе была издевка. — Чего же ты раньше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лчали, и я молчал. А теперь страшно становится, когда узнаю́, скольких людей он уничтожил, какой вред стране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мот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ин справедливым был. Мой Семен Семенович при нем значительной фигурой стал. Теперь же его на пенсию спров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вдруг подумал я вслух, — как воспринял Болдин Постановление ЦК партии о преодолении культа личности и его послед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отин кинул на меня быстр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его отца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збегал говори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Я правду про его отца узнал лишь при Хрущеве. Оказывается, его отец был расстрелян еще в 1934 году как враг народа. Но самое страшное не это. Когда Болдину сообщили, что его отец посмертно реабилитирован, он сказал, что это его не интересует. И знаешь, почему он т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х анкетах, написанных до войны, во время войны и в послевоенные годы, Болдин отрекался о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ки, — неуверенно возразила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их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Болдин знал то, что от следствия укр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Болдину тогда всего восемь лет было. А во-вторых, тебе должно быть известно, как в те годы проводилось 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о лучше знать, — уколола меня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устив эти слова мимо ушей, я спросил Сиротина, действительно ли нашего одноклассника отчислили из летного училища по состоянию здоровья. Подтвердив это, Сиротин сказал, что все курсанты страшно удивились, когда узнали — у Болдина плохие анал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аловался на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войны отвертеться от службы в армии трудно был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оти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медичка в нашем училище глаз с него не сводила. Прямых доказательств у меня нет, но иногда мыслишка появляется — с анализами она поста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лдин — негодяй, трус! — жестко и грубо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отчас воскликнула Люся. — Просто он не хотел погибнуть, как погибли десятки, сотни тысяч. Не обижайся, но он был подальновиднее тебя и Сир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таким же, как ты», — решил я и, внезапно ожесточившись, с тоской подумал, что Болдину теперь на все наплевать: его не схватишь за грудки, не потрясешь, не спросишь: «Как ты по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стояли те, с кем я воевал, лежал в госпиталях, кто, по мнению Люси, были недальновидными. Взял себя в руки,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еще детское, — возразила Люся и, мило улыбнувшись, назвала меня дисциплинированны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 пробасил Сиротин. — Вон сколько лет не виделись, и когда теперь дове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его. Сиротин поспешно сказал, что ему тож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обещал с мужем поговорить, — напомнила ему Лю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новато кашлянув, Сиротин развел руки. Люся что-то говорила мне, но что, я не слышал — мысленно я уже был дома, с Леной…</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ПРОСТО ЖИЗНЬ</w:t>
      </w:r>
    </w:p>
    <w:p>
      <w:pPr>
        <w:pStyle w:val="Level1"/>
        <w:rPr>
          <w:rFonts w:ascii="Times New Roman" w:hAnsi="Times New Roman" w:cs="Times New Roman"/>
          <w:color w:val="auto"/>
        </w:rPr>
      </w:pPr>
      <w:r>
        <w:rPr>
          <w:rFonts w:cs="Times New Roman" w:ascii="Times New Roman" w:hAnsi="Times New Roman"/>
          <w:b w:val="false"/>
          <w:bCs w:val="false"/>
          <w:i/>
          <w:iCs/>
          <w:color w:val="auto"/>
          <w:sz w:val="20"/>
          <w:szCs w:val="20"/>
        </w:rPr>
        <w:t>Повесть</w:t>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в комнате сына, ревел стереомагнитофон, из кухни доносился приподнятый голос спортивного телекомментатора, и Доронин, еще не очнувшись от послеобеденного сна, понял: у сына гости, а жена смотрит показательные выступления фиг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 плед, он сел на диван-кровать, мысленно увидел табачный дым, бокалы с вином на журнальном столике, расслабленные позы молодых людей и их подружек, восседавшую на кухонной табуретке сытенькую, самоуверенную жену — легкомысленно-короткий халатик, круглые колени, полуоткрытый рот с крохотной родинкой над губой. Когда-то эта родинка волновала, теперь же вызывала раздражение. За последнее время Доронин сильно сдал, с грустью признавался сам себе: «Близка ста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е хотела считаться с этим. Она все еще была привлекательной, всячески подчеркивала это. Взять хотя бы этот ее короткий халатик или джинсы, в которых она, располневшая, выглядела просто смешно. Несколько дней назад Доронин сказал ей об этом. Жена усмехнулась, перевела взгляд на сына, поблагодарила его ласковым кивком, когда он заявил, что теперь почти все женщины носят джинсы и мать смотрится в них не хуже других. Доронин не стал спорить — он давно убедился: мать и сын, что называется, спелись. В семейных спорах они всегда выступали сообща, даже тогда, когда Доронин был на сто процентов прав. Его возмущало потворство жены прихотям сына, подобострастие, с которым она встречала и провожала его гостей. Постоянно казалось: жена подлаживается под них, хочет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это еще на старой квартире. Тогда они жили в пятиэтажном доме, в малогабаритных комнатах. Самая маленькая была отведена сыну, другая служила одновременно и спальней, и гостиной. Кухня в пятиэтажном доме была — двоим не разойтись, поэтому обычно Доронин сидел в комнате, которую называли общей. Особенно остро он ощущал это, когда приходил с работы. Хотелось уединиться, почитать газеты, полистать книги, но сын включал телевизор, и приходилось смотреть всякую м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месяца назад они приобрели трехкомнатную кооперативную квартиру. Самую просторную комнату жена предоставила в полное распоряжение сына. Доронин молча согласился, хотя и подумал, что сам, когда ему было столько же лет, сколько сейчас сыну, ютился вместе с матерью в тесной комнатенке в шумной, многонаселенной квартире. В комнате поменьше была устроена спальня — жена купила великолепную кровать, трехстворчатый платяной шкаф, трюмо, поставила два низких кресла с широкими подлокотниками, повесила нарядные шторы. Третья комната, маленькая, досталась Доронину. Распахнув в нее дверь, жена с усмешечкой сказала, что теперь он может уединяться, шелестеть газетами сколько душе угодно. «Предел мечтаний», — взволнованно подумал Доронин, оглядывая оклеенную светлыми обоями комнату. Лишних денег не было — пришлось довольствоваться той мебелью, которая стояла в старой квартире. Кроме испачканного чернильными пятнами письменного стола и диван-кровати, служившей почти десять лет брачным ложем, он взял два стула с выцветшей, но вполне прочной обивкой. Знакомый столяр пообещал соорудить стеллаж от пола до потолка. Узнав об этом, жена посоветовала купить чешские п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их не купишь, — возрази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ромолчала. Она уже побегала по мебельным магазинам и убедилась: чешские полки — про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пока в квартире устранялись строительные недоделки, Доронин вникал во все мелочи. Придя с работы, спрашивал — укрепили ли паркет, был ли сантехник. Потом, когда с недоделками было покончено, стал уединяться: расставлял книги, очищал от чернильных пятен письменный стол; с женой и сыном виделся только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ли Доронин доволен своей жизнью? Он старался не думать об этом, жил как живется. В крупном издательстве, где он курировал несколько редакций, у него был приличный оклад, сын получал стипендию, жена тоже работала, хотя и не по своей специальности. Когда Доронин познакомился с ней, она была студенткой пединститута — того самого, который окончил он. Зиночка, несомненно, осознавала свою власть над мужчинами — от молодящихся доцентов с брюшком до самонадеянных аспирантов, не говоря уже о почти поголовно влюбленных в нее студентах. В те годы Доронин уже печатался в газетах и журналах, пользовался некоторой известностью. Высокий, поджарый, хотя и не красавец, еще холостой в свои тридцать лет, он считался партией что надо, был избалован вниманием незамужних женщин и девушек. Продолжительных связей Доронин избегал, никогда не клялся в любви, не обещал жениться. Ему очень хотелось полюбить так, как он любил в девятнадцать лет, когда, скитаясь по Кавказу, сошелся с Веркой — кубанской казачкой. Эта любовь осталась в памяти. Доронин часто думал, что красивей и желанней Верки никого не будет. Продолжал думать так и тогда, когда стал мужем Зин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ись они на вечере молодежи, куда Доронина затащил преподаватель пединститута, нуждавшийся в протекции. Темноглазая, темноволосая, с крохотной родинкой над губой, очень ладненькая, Зиночка сразу же заставила позабыть всех женщин и девушек. Ощущая удивление и радость, Доронин, придав лицу равнодушие, небрежно спросил: «Кто такая?» Преподаватель понимающе улыбнулся: «Колесова, студентка третьего курса». — «Отличница?» — лучшего вопроса Доронин не нашел. «Просто хорошенькая», — ответил преподаватель и подозвал З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репдешиновым платьем угадывались строгие линии девичьего тела, новенькие лодочки подчеркивали стройность ног. Боясь услышать отказ, Доронин пригласил Зиночку на тур вальса и чуть не рассмеялся от удовольствия, когда она милостиво кивнула. К концу вечера даже слепой увидел бы, что Доронин «спекся». Зиночка не разрешила проводить себя, на вопрос, когда и где они встретятся, покачала прелестной головкой, про домашний телефон сказала — нету, и Доронин, шагая по ночной Москве, решил: кажется, влю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браня себя мысленно и вслух, приехал, отпросившись с работы, на Малую Пироговскую, начал слоняться около старинного особняка, в котором размещался пединститут. Представительный мужчина с шикарным портфелем привлекал всеобщее внимание: студентки шушукались, юноши — их было немного — неприязненно косились. Один из них — костлявый, в очках — толкнул Доронина и даже, такой-сякой, не изв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очка словно бы выпорхнула из подъезда, и Доронин восхищенно подумал, что она похожа на нарядную бабочку. Заметив его, девушка ни капельки не удивилась — направилась к трамвайной остановке, уверенно постукивая каблучками. За ней как тень двинулся костлявый студент. Обернувшись на ходу, Зиночка что-то сказала ему, и он, сразу повеселев лицом, пошел рядом с ней. Поджидая трамвай, они о чем-то болтали. Зиночка откровенно кокетничала, костлявый парень млел, и Доронин вдруг понял, что она так поступает нарочно: этот студентик просто ширма. Жизненный опыт подсказал, как надо поступить. Изобразив на лице равнодушие, Доронин остановил такси и укатил. Он не сомневался — и это было действительно так, — что после его отъезда Зиночка турнет беднягу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Доронин узнал, где она живет: постарался преподаватель, которому он помог напечататься. Зиночка жила неподалеку от Киевского вокзала в деревянном доме — обветшалом, с маленькими, скособоченными окнами. Сам же Доронин только что получил комнату в хорошем доме, построенном еще в стародавние времена. Кроме него в коммунальной квартире было всего две семьи — седоголовый архитектор с хрупкой женой неопределенного возраста и молчаливая пенсионерка Мария Павловна. О себе Мария Павловна ничего не рассказывала, но было известно, что она — ветеран партии. Ее единственный сын, ровесник Доронина, погиб на фронте, муж умер. Она подолгу лежала в больницах, часто ездила в санатории, ей постоянно делали уколы — в квартире попахивало камфарой и какими-то другими лекар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жилищными условиями Доронин был доволен: светлая комната, просторная кухня, ванная. К нему часто приходили женщины, иногда оставались ночевать. Мария Павловна ничего не говорила, но Доронин чувствовал — не одобряет. Старик архитектор смущенно похохатывал, утверждал, когда на кухне не было жены, что сам куролесил в молодости. Его супруга грозила Доронину тонким, как церковная свеча, пальцем, игриво называла шалуни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ись вроде бы случайно с Зиночкой, он вмиг понял — обрадовалась: щечки порозовели, в глазах появился блеск. Доронин принялся болтать о разных пустяках, поинтересовался, как поживает молодой человек в очках. Она досадливо по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чались больше месяца, вовсю целовались, но, как только Доронин смелел, Зиночка с негодованием отталкивала его. Он догадывался, чего она добивается. Зиночкина непреклонность с каждым днем все больше распаляла Доронина. Через некоторое время, сам того не ожидая, он сделал ей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архитектор стал относиться к Зиночке с галантностью, присущей лишь интеллигентам «из бывших», его супруга во всеуслышание говорила, что милей и приятней нет женщины, в словах и взглядах Марии Павловны проскальзывала настороженность. Зиночка отвечала ей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а, казалось, сотрясалась от магнитофонного рева. Доронин хотел попросить сына убавить громкость, но раздумал. Сложил плед, сунул его вместе с подушкой в ящик для постели, пошел у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ка, — окликну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хня была большая, светлая, как во всех домах улучшенной планировки. Стараниями Зинаиды Николаевны — так теперь Доронин обращался к жене — она была превращена в кухню-столовую. Кроме электроплиты и стандартного кухонного гарнитура там стоял телевизор. На телеэкране кружилась, приложив конек к затылку, какая-то фигур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ка? — спроси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вейцарка, — ответила Зинаида Николаевна и, показывая свою осведомленность, добавила: — Дениз Биль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пробормота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 глаз от экрана, Зинаида Николаевна огорче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и девушки даже в первую десятку не про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 — Доронин смутно помнил: года два назад жена, большая поклонница фигурного катания, сказала, что в нашей сборной наконец-то появилась очень перспективная фигур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да сплыла. — Зинаида Николаевна снова вздохнула и, по-прежнему не отрывая глаза от телеэкрана, показала пальцем на телефон. — Пока ты дрых, я с Кочкиными раз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й ил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та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а тебя позвони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протянул руку к телефону. Зинаида Николаевна оторвала взгляд от телевизора, тверд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Алекс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я она не позвони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тся! Что отрезано, то отрезано. Нечего тебе якша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Кочкины работали в том же издательстве. С Василием Афанасьевичем Кочкиным Доронина связывала многолетняя дружба. Именно ему, Кочкину, самому первому он сообщил о решении жениться на Зиночке. До этого Доронин был с ней у Василия Афанасьевича, уже женатого, в гостях и уже тогда обратил внимание на какую-то натянутость в поведении его жены. На следующий день, встретившись с Дорониным в буфете, Наталья Васильевна Кочкина ни словом не обмолвилась о Зиночке, хотя он ожидал услышать одобрение и восхищение. Это осталось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кины были хорошими работниками, особенно Василий Афанасьевич. Умный, начитанный, он умел убеждать, был принципиальным, честным. В издательстве к нему относились неодинаково; одни прислушивались к каждому слову, другие называли вольноду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такая же», — часто напоминала Зинаида Николаевна и советовала мужу держаться от Кочкиных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Доронину нравилось «вольнодумство» Кочкиных, и в то же время оно рождало какое-то беспокойство. Именно поэтому он ничего не сказал им, когда они решили уволиться. Доронин стал общаться с ними все реже и реже, и наконец их пут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 том же. Вспоминаю, какой напряженной ты становилась, когда Кочкины к нам в гости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ним с первого взгляда антипатию почу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традала мужская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лика потеря! — заявила Зинаида Николаевна и добавила: — Лучше пойди и переоденься. Увидит тебя молодежь в таком виде — сыну красне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Доронин ходил в старье — в рубахах с оторванными пуговицами, в дырявых брюках; в такой одежде было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когда он снова появился там, молодежь готовилась пить чай. Жена — чересчур оживленная, с азартным блеском в глазах — сервировала стол. Доронин возмущенно подумал, что Зинаида Николаевна хлопочет и суетится, как официантка в ожидании щедрых чаевых. Кроме сына и его девушки, предполагаемой невестки, Доронин увидел Андрея — давнишнего приятеля Вадима, приходившего к ним довольно часто и всегда с новой под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сив общий поклон, Доронин перевел взгляд на подружку Андрея и чуть не ахнул — так она была похожа на его первую любовь: такие же золотые, будто бы освещенные солнцем волосы, те же глаза густой синевы, тот же овал лица. Он никогда не ужинал с гостями сына, теперь же, когда Зинаида Николаевна, отдавая дань вежливости, пригласила его к столу, остался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старался не смотреть на эту девушку, но голова помимо воли поворачивалась туда, где сидела она. Боясь выдать себя, он сделал вид, что внимательно слушает Андрея. Молодой человек рассказывал, должно быть, о чем-то интересном, но Доронин никак не мог вникнуть в смысл — продолжал изумляться сходству этой девушки с Веркой, мог бы поклясться, что не различил бы их, если с ее лица убрали бы косметику, надели бы на нее ватник, разваленные башмаки, голову повязали бы платком. «Может ли быть такое сходство?» — спрашивал себя Доронин. Захотелось рассказать всем, что в молодости он любил точь-в-точь такую же девушку, но промолчал: Зинаида болезненно морщилась, когда муле вспоминал холостяц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ном, когда, проводив гостей, возвратился сын, Доронин стал осторожно расспрашивать его. Вадим рассказал до обидного мало: учится в мединституте, живет в общежитии, познакомилась с Андреем недавно и вроде бы не собирается с ним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ужденно рассмеявшись, Зинаида Николаевна повернулась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похлоп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юбился твой отец на стар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с излишней горячностью воскликну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рассмеялся, стал подтрунивать над отцом. Зинаида Николаевна тверд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ка, как я давно убедилась, с порядочными девушками не знается. И эта, видать, шл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так говорить! — рассердился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обидчиво поджала губы. Вадим посмотрел на мать, миролюб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равляйте жизнь единственному чаду, пр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елав жене и сыну спокойной ночи, возвратился в свою комнату, разложил на столе рукопись, но читать не смог. Понял: и не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вдруг явственно возник иссеченный овражками подлесок, понурые деревья с уже опавшей листвой, стожок на полянке, измятое сено, стыдливо отвернувшаяся от него Верка, стряхивавшая с юбки соринки, и он сам, тоже смущенный. Тогда, в сорок пятом, он был молод, силен, но и неопытен, как были неопытны все, кому в семнадцать лет пришлось надеть шинель, а в девятнадцать демобилизоваться по ранению. Позади был фронт — всего три месяца фронтовой жизни, оставившие в душе боль, госпиталь, а впереди — неизвестность, но и уверенность, что все будет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куда после госпиталя возвратился Алексей, было голодновато, хотя и не так, как в сорок третьем, когда пришла повестка «прибыть с вещами». В коммерческих магазинах продавалось все, но на какие шиши мог купить Алексей колбасу, сыр, сливочное масло и прочее? Брюки, которые он носил до армии, не сошлись на поясе, рубахи оказались такими ветхими, что Доронин даже примерять их не стал. Хотелось поскорее сбросить гимнастерку, шинель, сапоги, но на барахолке, куда Алексей приехал поглазеть и прицениться, самая неказистая рубаха его размера стоила столько, что он присвистнул. Решил обменять сапоги на полуботинки, шинель на пальто, но осмотрелся и понял — не обменять: на барахолке продавалось столько армейской одежды, что даже в глазах ря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рученный, Алексей вернулся домой. Мать стала утешать его, напомнила о том, что демобилизованным, поступившим на работу, выдают промтоварный ордер, и через месяц-другой он обязательно сошьет себе костюм, а там, глядишь, появится возможность купить пальто и все остальное. Так, наверное, и было бы, но Алексею не терпелось, и он, не послушавшись матери, махнул на Кавказ, не думая о том, что и как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ку он увидел на сухумском базаре, когда — голодный, отощавший, без копейки в кармане — слонялся около прилавков, предлагая покидать мешки, перенести ящики или выполнить какую-нибудь другую работу. От него досадливо отмахивались, и Алексей снова и снова думал, что он один-одинешенек и никому не нужен. На прилавках лежали оранжевые мандарины, краснобокие яблоки, сочные груши, но Алексей все время посматривал на пол-литровые банки с мацони и истекающую соком брынзу. Плыл пахучий дымок — прямо на базаре жарили шашлыки. Вынимай сотню и получай шампур с нанизанным на него мясом вперемежку с помидорами и лиловатым луком. Но где взять эту сотню? Трубили ишаки, повизгивали поросята. Усатые торговцы и темноликие торговки расхваливали свой товар, бранились, настороженно косились на Алексея, когда он под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оволосая, синеокая не то женщина, не то девушка — в этом Алексей еще не разбирался — отбивалась от настырного парня и была так хороша, что Алексей даже про голод позабыл. Парень — губастый, с чубчиком, в распахнутом пиджаке — продолжал, похохатывая, приставать, уверенный в своей силе и неотраз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лый! — с гадливостью выкрикнула красотка и, упершись кулаками в грудь парня, увернулась от слюнявого поцел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в потемневших от гнева глазах мольбу о помощи, Алексей подошел,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л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удивленный, обернулся, смерил Алексея презри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д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ай, топай, — пробаси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в похожий на кашель смешок, парень отвел руку, но Алексей опер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парень снова бросился на Алексея, но через несколько минут отвалил, харкая кровью, на лице Алексея осталась сс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ешим, пока целы, — сказала красотка. — Эта гадючка могет своих приятелев при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ть я хотел на них! — храбро ответил Алексей, но в душе все же стру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женого бог бережеть, — возразила красотка и, послюнявив кончик носового платка, убрала с лица Алексея капельку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 по дороге они познакомились — привела Алексея в небольшой дом на окраине города, что-то шепнула подслеповатой старухе в душегрейке, в дырявых валенках с отрезанным верхом. В крохотной комнате, куда вошли они, был полумрак; около одной стены стояла металлическая кровать, накрытая ватным, прожженным в нескольких местах одеялом с грязноватыми протертостями на краях; к другой стене примыкал квадратный стол; на единственном стуле с изогнутой спинкой лежало платье; на полу валялись пропитанные жиром мешки и веревки; чуть в стороне темнел облезлый фибровый чемодан с приподнятой крышкой, показавшийся в полумраке чудовищем с разинутой п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и в этой комнате ночую, когда в Сухум приезжаю, — объявила Верка и, швырнув платье на кровать, пригласила Алексея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ешков шел тяжелый дух. Покрутив носом, Верка распахнула окно. Тотчас раздался стар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же сильно воняеть, — объяснила Верка, повернув голову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покаш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инь покуда мешки во двор, а с окном не балуй. Я пятый день хво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все же оставила щель. Наклонившись, стала собирать мешки. Доронин увидел длинные ноги в чулках, перехваченные широкими резинками, белую, как сахар, кожу и судорожно сглотнул. Усмехнувшись, Верка одернула юбку, пошла выносить мешки. Алексей стоял как истукан: перед глазами были длинные ноги и белая к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ю, — вернувшись, удивленно пропела Верка. — Я гадала — ты побойчей. Скидавай шинель и садись на стулу — снед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де ся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 к кровати придви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 поношенном ватнике, в разваленных мужских башмаках; клетчатый платок съехал на плечи. Повернувшись к Доронину спиной, Верка сняла ватник, сдернула платок, вложила его в рукав. Разулась, отбросила ногой башмаки, ватник повесила на гвоздь. Без ватника и платка она оказалась еще красивей, и Доронин несколько секунд молча смотрел на нее, не в силах сдвинуть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ю, — снова пропела Верка и, лукаво улыбнувшись, добавила: — Если не ндравлюсь, прямо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запротестов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 лучше не придумаешь. Тонкая талия, стянутая узким пояском юбки, подчеркивала округлые крепкие груди; плечи у Верки были хрупкие, шея — с красивым изгибом, и только огорчали слегка красноватые, огрубевшие от физического труд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будет благословенна природа, сотворившая такие линии тела, такие глаза, брови, ресницы, такой высокий, чистый лоб и все остальное, что заставляло любоваться, рождало страсть и удивляло, потому что она, Верка, даже в скромной ситцевой кофтенке и полинявшей юбке была прекр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езав толстыми ломтями хлеб, круглый, видимо домашней выпечки, она аккуратно положила на стол шматок сала — желтоватого, густо облепленного солью, выкатила несколько помидорин, прос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огаты, тем и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мог придвинуть к кровати стол, и они стали обедать, а может, ужинать — он уже потерял сч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Алексей перекусил два дня назад, хотел сразу же наброситься на хлеб и сало, но постеснялся. Съел ломоть хлеба, помидор, веж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м сыт не будешь, — возразила Верка. — Ешь! По глазам вижу — огол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не заставил упрашивать себя. Жалостливо поглядывая на него, Верка при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пожижей баб. Покуда мужик не поест, он ни на что нег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огласно кивал и мычал — рот был набит. Насытившись, он откинулся на спинку стула, достал кисет, огорченно вздохнул — там была только махорочная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з! — Верка сорвалась с кровати, присела на корточки перед чемоданом, порылась в нем, достала пачку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куришь? — удивился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ану в подарок купила, а теперя уж ладн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блаженствовал, пускал колечками дым. Верка прихлебывала чай — кипяток с распаренной черносливиной. Он вспомнил, что до сих пор не узнал, где она живет, кем работает. Верка с гордостью назвала себя кубанской казачкой, сказала, что живет на хуторе, работает, куда пошлют, в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что делаешь? — поинтересовался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а Верка не сразу. Сняла с рукава пушинку, дунула на нее, проследила, как она от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ки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с чего в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снова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илок, курей в тех мешках вожу. Постирать бы их надоть, да некогда — утречком уезжаю. Здешние грузины люблять сациви и покупають кубанских курей не торг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кули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поймала его взгляд, твердо сказала, покачав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ок. Спекулирують те, кто этим делом деньгу наживает, а я корм добываю. У меня тута, — она похлопала себя по шее, — ишо четыре души. Вота что война с нами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 пробормотал Алексей и сказал, что тоже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 твоей медальке поняла. Чего ж тебя, такого молодого, раньше других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а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К</w:t>
      </w:r>
      <w:r>
        <w:rPr>
          <w:rFonts w:cs="Times New Roman" w:ascii="Times New Roman" w:hAnsi="Times New Roman"/>
          <w:color w:val="auto"/>
          <w:sz w:val="20"/>
          <w:szCs w:val="20"/>
        </w:rPr>
        <w:t>уда ж попа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руки-ноги 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хотел сказать, что в госпитале ему удалили часть легкого, но промолчал. Верка вздохнула. Синева в глазах помутнела, уголки губ скорбно опустились, лоб прорезала скла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братан тоже на войне был. Без ног возвернулся. Костыли поломал, теперя на подшипниках ездит. И пьеть. Пенсию в один день просаживаеть. Евонная жена, когда мы под немцем были, с полицаем путалась и сбегл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ок, хужей. Сука своих щенят языком лижет и сосать себя даеть, а эта двоих детишков кинула. Самая что ни на есть… она. — Верка произнесла бранное слово спокойно, непоколебимо уверенная в свое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казали о себе все, что представлялось им самым важным, самым нужным. Алексей уже понял, как трудно живется Верке, его сердце переполняли боль и сострадание к ней, но чем он, все еще надеявшийся на что-то, продолжавший мечтать, мог помочь ей? Он был благодарен Верке за хлеб-соль, за отзывчивость, в которой нуждается каждый человек, а тот, кто мечется и ищет, нуждается в этом еще больше. Он страстно влюбился в Верку, хотел близости с ней, но говорил сам себе, что не пикнет, если она выпроводит его или, в лучшем случае, уложит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раз в этом доме ночую, — с грустью сообщила Верка. — Не придется теперя в Сухум наезжать, а жаль: курей тута просто с руками рв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идется? — прохрипел Алексей, встревоженный тем, что больше не увидит 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кого ты кулаком сшиб, проходу не д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м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милок, чего все мужики от баб хотять. Месяца три назад переспала с ним. Сызнова, окаянный, требуеть, а мне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вившись такой откровенности, Алексей ревн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смела в ладонь хлебные крошки, бросила их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дравился мне поначалу, потом раскусила — кот. Он, оказывается, с нашей сестры деньги требуеть. Пользуется, гадючка, тем, что справных мужичков мало и бабам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ма сойти можно, — подумал Алексей. — Зачем она рассказывает про это, и так откровенно рассказывает?» До сих пор все женщины, с которыми он крутил любовь, в один голос твердили, что согрешили всего раз, да и то не по доброй воле. Верка не старалась показаться лучше, чем была, и Алексей все больше уд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покашливала хозяйка, в комнате стало темновато, вонь выветрилась, потянуло прохладой. Верка подошла к окну, опустила шпинг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ново открыла? — прошамка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слепая, а на ухо вострая, — прошептала Верка и крикнула: — Померещилос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пово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хне спать буду — там теп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ть! — отозвалась Верка и сразу тихо спросила: — Зажечь огонь или так пос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родолжал сидеть на стуле, Верка — на кровати. Ощущая сухость во рту, напряженно ждал,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ночуем, и до свиданьица, — печально сказ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понравилась мне, — признался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илок, всем мужичкам нд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давай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поддашься, когда они хочуть этого. Да и я не железная. — Она снова помолчала. — Но ты, милок, не думай, что я с первым встречным… Если бы я не по любви сходилась, то давно бы не ведала, что такое нужда. Когда война началась, мне пятнадцать годков было, и я уже тогда про любовь думала. Пожалела одного солдатика. Три письма прислал он, а потом евонный товарищ написал — убитый. Дюже сильно горевала я в тот день. При немцах не до любви было. А как освободили нас и братан на костылях пришел, ездить в Сухум стала, потому что четверо душ, сама пятая, это тебе не пустяк. Пенсию братану положили — одна смехота. Но мы не жалимся, не требуем большего, потому что видим, какой разор принес немец. Даже страшно подумать, сколько силов отдадут люди, чтобы снова наладить жиз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еня на Кубань! — неожиданно выпалил Алексей и подумал, что лучшего себе не по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устремила на н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шутейно или всу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пристально смотреть на Алексея, она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и грех на душу. Ежели ты сбрехнул, чтоб легла с тобой, то я и без этого согл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оскликнул Алексей. — Хоть к черту на рога с тобой полезу. Одно тревожит: никакой специальности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поняла я, грам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классов до армии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го не надоть! Ниловна, председательша наша, обязательно тебя в контору посадить или ишо что-нибудь придумаеть. Но жить станем порознь. Не хочу, чтобы казачьи женки языками мол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ужно, давай сразу распи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роспись, милок, рано гутарить. Ишо не переспали, а ты уже пачпорт измарать печатью по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от чист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Но все одно поспешать не надо. Семья — сурьезное дело… Отворотись-ка, милок, раздева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ть была узкой, холодной; из прохудившегося матраца сыпалась соломенная труха, колола тело. Алексей несмело поцеловал Верку, она ответила на его поцелуй и… Ничего похожего Алексей до сих пор не испытывал, и все, что произошло несколько минут спустя, показалось ему ска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дя рукой по груди Алексея, Верка наткнулась на вмятину, пересеченную широким руб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прошептала она и осторожно прикоснулась губами к тому месту, где были перебиты 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было тихо — только в уборной журчала в неисправном бачке вода. Доронин уже давно не курил, но сигареты держал — на всякий случай. И вот теперь они приг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вызвать неприязнь к жене, стал вспоминать все самое плохое, что было в их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Доронин по-настоящему рассердился на Зиночку, когда она была на седьмом месяце беременности. Округлившаяся, подурневшая, жена сидела на диване и, косясь на дверь, шепотком уговаривала мужа предложить Марии Павловне обменяться комнатами. Доронин отшу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й двадцать квадратных метров? — сердилась Зиночка. — Наша —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Павловна персональная пенсион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Надо прямо сказать ей, что она почти не живет в квартире: то больница, то санаторий. А нам через два месяца тесно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ребеночк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же, — стал терпеливо объяснять Доронин, — неудобно обращаться с такой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удобного в этом нет! — возразила Зиночка. — Твоя Мария Павловна одной ногой в могиле стоит, а нам еще жить и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рассвирепел, обозвал Зиночку дрянью. Она надула губы и больше не проронила ни слова. Через несколько дней весело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договорилась с Марь Палной. Она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ясь с персональной пенсионеркой на кухне или в коридоре, Доронин каждый раз испытывал стыд. Однажды, набравшись смелости, сказал Марии Павловне, что отруга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 Старая женщина усмехнулась и — так показалось Доронину — с жалостью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она умерла. На похоронах, подталкивая мужа локтем, Зиночка возбужденно 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у-то, народу-то сколько! И все венки с надпис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гражданской панихиды, ощупывая взглядом людей, она жадно слушала выступавших, недоверчиво покачала головой, когда выяснилось, что Мария Павловна несколько раз разговаривала с Лениным. В расширенных от изумления глазах не было ни боли, ни скорби — одно любопытство, и Доронин, мысленно отмечая это, снисходительно думал: «Глупенькая она еще, легкомыс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похорон представилась возможность занять освободившуюся комнату, но Зиночка тверд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а отдельная квартира. Пусть маленькая, но обязательно отд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у не хотелось покидать насиженное место. Зиночка привела столько аргументов, проявила такую настойчивость, что муж начал хлопотать. Вскоре они поехали смотреть малогабаритную квартиру в Новых Черемушках, где в те годы вырастали, словно грибы после дождя, целые кварталы. Жена — раздобревшая, накрашенная, в дорогом пальто — открывала двери, восторженно ахала. Ей понравилось почти все — и светлые, изолированные комнаты, и крохотная кухня, и балкон, с которого был виден весь двор, обсаженный молодыми деревцами, с детской площадкой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санузел совмещенный, — посетовала Зиночка и решительно добавила: — Пере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ых Черемушках они прожили почти двадцать лет. Наслаждаясь теперь покоем и относительной тишиной, Доронин с удивлением спрашивал себя, как он умудрялся в прежних условиях править рукописи, писать, чи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года после переезда на новую квартиру Зиночка устроила Вадика в детсад и пошла работать администратором в кинотеатре: два дня дома, один на службе.</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уже умотал в институт — он просыпался раньше отца и матери. У Зинаиды Николаевны был свободный день, и она, большая любительница понежиться в постели, должно быть, еще дремала. Наскоро позавтракав, Доронин отправился в издательство. Он мог приходить на работу в любое время дня; кроме того, раз в неделю ему полагался так называемый творческий день, но он не использовал его — всегда появлялся в издательстве ровно в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шись в служебном кабинете, Доронин положил на край стола так и не прочитанную рукопись, пододвинул к себе папку с документами, но взгляд лишь скользил по строчкам. Он понял: сегодня не сможет ни читать, ни писать; сказал секретарше, что будет работать дома,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было шумно, многолюдно — шуршали шины, взвизгивали тормоза, громко разговаривали люди. Все это мешало сосредоточиться, и Доронин, очутившись на Комсомольской площади, неожиданно для себя купил билет, сел в первую попавшуюся электричку и поехал куда привезет — лишь бы в одиночестве п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шел минут через сорок, постоял на мокрой платформе, к которой вплотную подступал лиственный лес, жадно вдохнул чистый, сырой воздух. Электричка умчалась, унося на хвосте два красных огня. В лесу было безлюдно: дачная и грибная пора уже кончалась. Размокшая тропинка виляла, огибая кусты, пахло прелью, и стояла такая чуткая тишина, что даже робкое дзиньканье синицы показалось громким. Задевая руками ветки, Доронин свернул с тропинки, углубился в лес. Почерневшие листья пружинили под ногами, брюки намокли. Найдя удобный пень, Алексей Петрович сел и тотчас позабыл,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 такой же осенний день он и Верка приехали в Курганную. На привокзальной площади, около коновязи, стояли две набитые пахучим сеном брички; дивчина в сапогах раструбом и степенный дед с окладистой бородой поглядывали, держа под мышками сыромятные кнуты, на немногочисленных пассажиров. Верка хотела нанять бричку, но дивчина и дед в один голос сказали, что едут в другую сторону. Алексей предложил идти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ель до нашего хутора пятнадцать верст, — предупредила Верка, — а чеймодан, сам видишь, тяжелый: кой-что справила племяшам, мандаринок купила и полпуда тюльки везу — маманя и братан люблять посолонц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х был широкий, с накатанной колеей, с неглубокими выбоинами, наполненными полузасохшей грязью. Верка сказала, что неделю назад сильно дождило, а теперь снова суховей. Во все стороны расстилалась гладкая, как стол, степь, покрытая уже побуревшим, ломким ковылем; кое-где виднелись черные проплешины, похожие на разлившийся ма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озем, — пояснила Верка. — Раньше тута се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нял, о чем подумала она. Четыре года назад эта степь родила хлеб, теперь же на ней шелестел ковыль — некому было пахать, сеять, убирать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одан оказался тяжелее, чем поначалу ощущал Алексей. Он перекладывал его из руки в руку, часто нес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се время на одно ставишь? — полюбопытствовала Верка. — На другом тоже неси — так полегше бу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распахнула глаза, но сразу сообразила, в чем причина, с участливостью в голос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ять ребр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чуток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они ш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еперя, милок, какая она, спекуляция? — спросила Верка. — Когда курей на станцию везу, приходится бричку нанимать. Туда сотня, сюда сотня — на руках самая малость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то стихал, то налетал снова, и тогда над проплешинами взвивалась черная, густая пыль; наперегонки неслись рыхлые шары сухой травы. Верка сбросила на плечи платок, расстегнула ватник. Алексей увидел стянутые кофтенкой груди и ощутил то, что возникало постоянно — и в переполненном вагоне поезда, и во время пересадок. Еще утром об этом можно было только мечтать, а сейчас, когда впереди показался прилепившийся к шляху иссеченный овражками лесок, он остановился, опустил чемодан, молитвенно сложи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с этого и начались вчера воспоминания, выстроившиеся теперь в строгую последов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утор они пришли на исходе дня. Он находился на крутом, слегка подмытом берегу вспухшей от дождей речки, стремительно несущей мутные воды в другую речку, более широкую, впадавшую в Кубань. Алексей думал, что хутор — десяток хат, чуть больше, чуть меньше, а он оказался с подмосковную деревню, в которой до войны мать каждое лето снимала комнату. За хатами виднелись сады и огороды, в палисадниках увядали цветы с раскрытыми семенными коробочками. Щелкал кнут, мычали коровы с отяжелевшим от молока выменем; овцы торопливо дощипывали жесткую траву, словно хотели насытиться вп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бегали с хворостинками пацаны и пацанки, гнали скотину к крытым соломой дворам. Стараясь не встречаться с любопытствующими взглядами, Верка торопливо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сказывай про то, что мы порешили. — Остановившись около покосившейся хаты с треснувшим в одном окне стеклом — на трещине лежала, как пластырь на ране, бумажная наклейка, добавила: — Побудь тута. Зараз кину чеймодан и — к Нил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а скрылась в хате, к Алексею подвалил белоголовый, будто вывалянный в пуху дедок с клюкой в руке, в лихо заломленной казачьей фур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ель тебя бог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к потоптался, скребанул желтыми от никотина ногтями ще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достал пачку, в которой осталось несколько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 Дедок выудил одну, осмотрел, положил за ухо. — В хате скурю… Почем они теп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ута самосад смолим. Х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к вытащил кисет, дал газетный лоск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самосад, конешно, похуже папиросок, но самый крепкий во всей о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дедку хочется посудачить, и он даже крякнул, когда появилась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 Ниловне! — громк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к встрепенулся. Проворно работая клюкой, устремился туда, где стояли, подперев руками головы, пожилы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что гутарил с ним? — обеспокоенно спроси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овался, чей я и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вредный дед, — с неприязнью сказала Верка. — В сто раз хужей наших б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ределенно была взволнована, но почему, Алексей не мог понять, расспрашивать же постеснялся — на них глазели все, кому это доставляло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о, не постучавшись, Верка вошла в хату, и Алексей подумал, что она, должно быть, пользуется особым расположением председате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он убедился: это не совсем так. Просто нравы на хуторе были такие — люди жили открыто, не таились друг от друга. Да и как можно таиться, когда все на виду — и ворвавшееся в дома горе, и радость тех, чьи сыновья и мужья остались живы. Скоро они вернутся, скажут ласковые слова тем, кого не видели долгих четыре года, о ком тосковали — матерям с иссохшимися грудями, бойким, языкастым женам, привезут хоть какие-нибудь гостинцы босоногим пацанам и пацанкам, народят новых детей, и снова наладится жизнь, не сразу, конечно, но наладится. Так было и при царях-батюшках, и после гражданской войны, так будет и теперь. Побелеют рубцы телесных ран, уберут с полей и покосов покореженные пушки, подрежет лемех плуга маслянистый чернозем, кубанская степь снова станет бескрайним пшеничным морем, и только в душах надолго-надолго, может до самой смерти, останется боль — память о тех, кто убит, повешен, сож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е было пусто. Верка окликнула Ниловну, подождала и повела Алексея на баз — крытый потемневшей соломой скотный двор, расположенный на некотором отдалении от жилья: около него, под навесом, лежал сложенный штабелем киз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ша — грузная, в косынке, в кирзовых сапогах — сидела на низенькой скамеечке и, оттягивая набухшие сосцы, сердито говорила пегой корми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ой же, неладная, спокойно! Как отдашь молочко, 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сказ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аимно, — откликнулась Ниловна. — Как съез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х ж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гоня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от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ш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ату ступайте —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шла минут через десять, устало опустилась на стул. Волосы у нее были русые, лицо круглое, 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у ко мне или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бовала! — с гордостью объявила Верка, кивнув на Алексея, — Порешил в нашем колхоз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ша перевела на него взгляд. Смотрела долго, внимательно. Алексей понял: Ниловна хочет составить о нем собственное мнение, потом уж начин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ибыл, молодой человек? — Она назвала Алексея на «ты», и это понрави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ша не оживилась, как оживлялись все, когда узнавали, что Алексей моск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была там три дня — с делегацией ездила. На Сельскохозяйственную выставку нас водили и в Большой театр. На выставке мне понравилось, а в театре — нет. Поют, а про что — не понять. И пляшут не так, как у нас. Задерет ногу и стоит, тощая — смотреть не на что. А он, обтянутый, вся срамота на виду, раскинет руки и ходит, ходит вокруг нее. — Ниловна помолчала. — Представлять надо так, чтоб всем понятно было! Когда на хуторе праздник, наши любо-дорого поют: или слезы на глазах, или радость в груди. А пляшут — любой танцорке поучиться не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любил балет, оперу, до войны часто ходил в Большой театр. Однако возражать не стал: у Ниловны были свои соображения, свой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Алексей грамотный, Ниловна обрадовалась, словоохотливо объяснила, что кончила всего четыре класса и грамотней счетовода, горького пьяницы, на хуторе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трудное для меня, — призналась она, — отчеты в район составлять. Подписи поставить сумею и печать красиво приложу, а сочинить — ма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ое дело, — сказ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дно! Трудоднями не об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воих трудодней ноги протянешь, — встави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ша приложила к щеке палец,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го в богатую семью на фатеру опре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семей на хутор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но все же есть. — Ниловна помолчала. — Надо его к Матихиным от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ркиных глазах появилось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Т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Она девушка красивая, работящая. Может, слюб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сказала Верка и, назвав Алексея в третьем лице, добавила: — Им у Матихиных не понд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овна устремила на нее подозрите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чего кипятишься? К тебе дорожка уже протоптана. Пока на Кавказе была, он опять при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чувствовал, как напряглась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лько вошла в хату — братан налетел: выходь замуж, и все. Ему-то это с руки: самогон бесплатный и скольки х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догадался: сейчас окончательно выяснится, почему была взволнован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шок у нее есть, — объяснила Ниловна. — В райцентре живет, уже полгода сватает, а она кочевря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руки на себя наложу, чем с постылым жить стану! — воскликну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 спокойно сказала председательша. — Он хоть и в годах, всем женихам жених. Дом — полная чаша: корова, овцы, куры. Хата — другой такой же не сыскать. Даже велосипед имеется — на нем и при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юб, — броси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племяшей подумай, про хвору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ю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дила! Вот не отпущу вдругорядь на Кавказ — враз поумн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иловна, не пужай. — Веркины глаза потемнели, на лбу образовалась складочка. — Я уже поняла, что такое жизня, и меня теперя никому не испу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ша вяло махнула рукой, давая понять о бесполезности этого разговора. Они снова принялись обсуждать, где поместить Алексея, и получилось: лучше, чем у Матихиных, квартиры н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отведешь или мне пойти? — спросила председатель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ты ступай. Мы с Танькой сызмальства соперницы: то она верх одерживает, 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гнала тебя по трудодням, — сказала Н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плят по осени считают, — возразила Верка. — До конца года ишо два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ата Матихиных была повыше и пошире других хат. Во всех комнатах — дощатые полы. Даже в колхозной конторе таких не было. Жили теперь Матихины похуже, чем до войны, но все же не бедствовали, как Верка. Хозяин уже дослужился до офицерских погон. Этой весной, когда дивизию, в которой служил капитан Матихин, перебрасывали на Дальний Восток, он прикатил на несколько часов домой. Как сумел — это уж его дело. Сбежались все, кто только мог ходить. Вышел хозяин на крыльцо — гул покатился: мать честная, наград-то сколько! Позвякивали медали, сияли ордена. Не грудь — иконостас. И ведь не пикой колол врага капитан Матихин, не шашкой рубил — гвардейскими минометами командовал. От этого ему награды, почет, уважение и все прочее, что другим не положено. Смотрели хуторяне на бравого вояку и думали: «Лихой казак!» Матихин и сам понимал это, часто говорил солдатам и сержантам: «Я, ребята, простой человек, без всякой интеллигенции в башке. Дадут приказ — выполню». И выполнял. Но при этом понимал: война войной, а жизнь жизнью. Здоровенный чемодан — пуда на четыре потянет — приволок Матихин в подарок жене и дочери. Чего только не было там! И платья, и отрезы, и туфли на высоких каблуках, и даже три кружевные исподницы, по-интеллигентному — ночные рубашки. Страшное дело война. Но Матихин чувствовал: другого шанс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дил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остается, — сказала Анна Гавриловна, хозяйка. — Свободная комната есть и лишняя кровать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на статной, еще довольно молодой, что называется, в самом соку. Толстая, в руку, коса, небрежно скрученная в огромный пучок, оттягивала голову, придавая лицу надменное выражение; плавные движения рук и напевная речь, наоборот, вызывали доверие. Узкий лоб, невпопад моргавшие глаза, растерянная улыбка свидетельствовали об отсутствии острого ума, но отнюдь не об отсутствии житейской хитрости, которой славились все Матихины. Ее очень беспокоила дочь. Татьяна была «порченая»: еще девчонкой согрешила с мальцом-соседом. От людей этот грех удалось скрыть. Ее родители договорились с родителями мальца поженить детей, как только им исполнится восемнадцать лет. В назначенный срок свадьба не состоялась и уже не могла состояться: нареченный сложил голову на фронте. Девку с изъяном всегда трудно было сбыть с рук; теперь же, когда женихов с гулькин нос, будет еще труднее. Оставалась, правда, надежда на богатое приданое, но Анна Гавриловна по старинке думала: «Приданое приданым, а честь честью». Она с радостью согласилась взять постояльца — Алексей показался ей покладисты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атери Татьяна ничего не унаследовала. Да и отцовского в ней было мало — только нос с горбинкой. Смугловатая, глазастая, чуть суховатая, с тяжелыми — в виде полумесяца — серьгами в маленьких розовых ушах, вся как будто бы опаленная кухонным жаром, она и лицом, и повадками походила на цыг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 окно Алексея с Ниловной, она метнулась в комнату, где стоял сундук с приданым, надела широкую цветастую юбку, нацепила монисто, доставшееся ей от бабки, такой же смугловатой, глазастой, суховатой, рассыпала по плечам длинные и прямые, словно бы льющиеся волосы, смоляные, как воронье крыло, и лишь после этого появилась на кухне, где мать толковала с Нил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говорах участвовал и свекр — тот самый дедок, которого Алексей угостил папироской. Он все время встревал в разговор, расхваливал сноху и особенно внучку, без всякого повода колотил клюкой пол. Татьяна спровадила деда погулять, села чуть в стороне, расправив юбку. Хороша! Но Алексей думал о Верке, прикидывал, где они свидятся и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вели самую лучшую комнату. «Залу» — так напевно сказала Анна Гавриловна. Между окон темнел пузатенький комод с расставленными на нем пустыми флакончиками и коробочками разной величины; у стены была двухспальная кровать, накрытая богатым покрывалом; на еще не просохшем полу с облупившейся кое-где краской лежала домотканая дорожка. Алексей почистил шинель, попросил горячей воды — решил выстирать хотя бы гимнастерку. Анна Гавриловна тотчас заявила, что стирка не мужское занятие, пообещала к утру выстирать и отутюжить не только гимнастерку, но и брюки. И дала взамен мужнину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з в баньку пожалте, — пропела она. — Мы уже помылись, но жар в ней по сю пору ст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парился, выстирал майку, трусы, носки, просушил все это над горячими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же ожидали. На столе дымился борщ с янтарными кружочками на поверхности, аппетитно утопали в рассоле огурчики и помидоры с лопнувшей кожицей, на тарелках лежали розовые ломтики сала. Литровая бутылка с тугой бумажкой в горлышке придавала столу праздн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Алексей опустился на стул, дедок схватил бутылку, проворно выдернул самодельную пробку; позвякивая горлышком о стаканы, разлил самогон. Себе и Алексею налил до краев, снохе и внучке — меньше пол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Гавриловна подержала стакан около губ и выпила разом. Помахала в рот ладошкой, покрути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пожеманилась, но тоже не опло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наворачивал борщ, искренне говорил, что никогда не едал такого. Татьяна игриво поглядывала на него, дедок расспрашивал о Москве, Анна Гавриловна предлагала сало, огур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сметанки хотите или, к примеру, творожку, то я мигом! — спохват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мотал головой и незаметно для других ослабил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тый, чуточку пьяный, он лег и сразу утонул в перине. Лежал с открытыми глазами и удивлялся неожиданному повороту в своей судьбе. Из кухни доносились голоса, плеск воды. Потом все стихло. Алексей хотел повернуться к стене и уснуть, но скрипнула дверь, появилась Татьяна в кружевной исподнице. Она помешкала на пороге, чуть слышно вздохнула и пошла назад. Он вспомнил, как откровенно поглядывала на него эта девушка, и, беззвучно рассмеявшись, подумал, что на фронте и в госпитале ребята были правы: красивых девчат теперь действительно навалом, как говорится, на любой вкус и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еще не был искушен в амурных делах: мимолетная связь на переформировке, интрижка в госпитале — вот и все его похождения. Это, однако, не мешало ему то многозначительно, то покровительственно покашливать, когда однополчане или однопалатники рассказывали о своих победах, — хотелось казаться опы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я ухом звук удалявшихся шагов, Алексей вдруг представил Татьяну нагой. Думать об этом было приятно. Но еще приятней было думать о том, что он парень и может привередничать: захочет — пожалеет, захочет — оттолкнет. С этой мыслью Алексей и погрузился в сладк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уже сидел в конторе и строчил отчет. Счетовод — дядька с рыхлым, пористым носом — опасливо выспрашивал его. Убедившись, что Алексей ни черта не смыслит в бухгалтерии, успокоился. Заглянула Ниловна. Увидела, как бойко водит пером Алексей, расплылась в улыбке, помчалась по колхозны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оявляться молодки. Шуршали юбки, терлись о дверной косяк плюшевые жакеты, отваливалась на выметенный пол грязь с резиновых бот и сапог — шел дождь. Татьяна по-хозяйски вертелась около стола, задевала Алексея юбкой. Навалившись на спинку стула, глянула через его плечо. Он рассерженно обернулся, и она с неохотой от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ки подходили к счетоводу, что-то спрашивали, сами же косились на Алексея. Он делал вид — наплевать. Потом примчалась Ниловна и выгнала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 окне промелькнула Верка. Алексей чуть выждал, положил ручк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орная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н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поджид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емнеет, милок, к балочке прих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не сахарный. Да и распогодится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риду. Только где эта ба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ешь до ракит и — в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 или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с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брызнула синево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тишь помиловаться — не с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ла. Алексей вернулся в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тев в руках исписанные листы, Нило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ка лучш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читал громко, с выражением. Председательша кивала, очень дов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но составил. В районе, поди, удивятся… Завтра с утра наглядную агитацию делать будешь — напишешь печатными буквами фамилии и около них цифры проставишь, чтоб все видели, кто как работает. — Ниловна помолчала. — Фатерой-то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атихиной Татьяне приглядывайся, а про Верку брось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Вчера по твоему лицу вс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отвел глаза. Ниловн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нне Гавриловне, что я велела аванс тебе выдать. Пускай придет к кладовщику и пол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а сегодня хватит — отдыхать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распогодилось, но воздух был по-прежнему сырой, неприятный. Земля разбухла, на сапоги налипала грязь. Над хатами ломались дымы, расстилались по улице; пахло горелым киз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услышал Алексей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язая подшипниками на размякшей дороге, его нагнал мужчина с нездоровым от перепоя лицом. Алексей догадался: Веркин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живешь! — сказал инвалид и, задрав голову, изучающе посмотрел на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ич,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л-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границы с Польшей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под Курском сада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очувственно помолчал. Веркин брат вынул кисет, свернул козью ножку, угостил табачком. Алексей высек огонь, поднес тлеющий шнур к лицу инвалида: их глаза встретились. Веркин брат выдохнул дым, с нарочитым безразличие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 Веркой-то сотвори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стревожился. Инвалид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ась с Кавказа — будто опоена чем-то. Она и раньше, шалава, взбрыкивалась, но так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о чем говорите, — сказ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спомнил Веркин наказ, храбр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валид отшвырнул окурок, вдел руки в ремешки на деревя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ток, ей мозги не пудрь. Пускай живет, как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ромолчал. Ловко работая деревяшками, Веркин брат покатил по улице, выбирая места посуше. На душе сразу стало тревожно, в лицо бросилас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как только он вошел, спросила, не тая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что с Веркиным братом гут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о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кна смотрела — вспы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кивнула, и Алексей не понял — поверила или нет. После ужина она достала карты, предложила перекинуться в подкидного дурачка. Алексей покосился на окно: «Время еще детское». Анна Гавриловна внесла керосиновую лампу. Дедок сидел на лавке, прислонившись спиной к печке, шевелил мохнатыми бровями, что-то 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а Та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к конфузливо шмыгну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родул три партии подряд. Татьяна поиграл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 тебе в любви-то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 чуть не выкрикну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едложила сыграть еще, но он снял с гвоздя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у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надоело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ип», — подум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постояли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куда 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терпеть не мог липучих особ, груб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тору пойду — порабо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не обратила внимания на грубость, призыв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есь ум изведешь на писанину — ни на что другое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бойтись без другого! — насмешливо выпалил Алексей и сбежал с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не балочки лопотал ручей, неподалеку — речка, с плеском бухался подмытый водой дерн. За балочкой смутно виднелись кургашек с приплюснутой верхушкой и кусты. Прошло пять, десять минут — Верка не появлялась. На хуторе брехали собаки. Беззлобный, ленивый брех напоминал уже потерявшую остроту ссору казачьих женок, когда израсходован весь пыл, надо бы повернуться и уйти, да самолюбие не позволяет: вот и приходится говорить слова, от которых никому ни жарко ни холодно. Пронзительно и тоскливо вскрикнула какая-то птица. Чуть в стороне от хутора, около фермы, качался, тревожно помигивая, огонек, и Алексей вдруг подумал, что в эти минуты кому-то так же одиноко и тоскливо, как ему. Верки все не было. Алексей решил, что пошел, наверное, не той тропкой, хотел вернуться к ракитам.. В это время послышались торопливы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дался? — Верка протянула бидончик, наполненный пенистым молоком. — На ферму бегала. Ниловна иной раз позволяет чуток домой отн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твоей семье нет коровы? — удивился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и коза. Испей-ка колхозного молочка, милок. Не молочко — с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лемянникам от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ишо целый жбанчик. Сегодня два раза доить бе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ыпил ровно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ьно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 Люблю молочко: от него сила и сытость. — Верка выпила, провела рукой по губам. — Как разбогатею, обязательно корову куплю. У нас до войны дойная была, да про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ня сбег, а маманя дюже хворала, все по докторам ездила. На это, милок, деньги был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твой отец на фронте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поправила платок, чуть слыш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ок, сбег. От хворой жены сбег. Я тогда ишо в школу ходила. Всего три класса отучилась — больше не пришлось. Братан на срочной был, а евонная половина уже в те года подолом полоскать начала — все в станицу, будто по делам, ездила, где тот кобель, что посля полицаем сделался, кладовщиком работал. Маманя то в больнице, то на печи, племяши-двойняшки — голодные, немытые, в соплях. Заставила меня жизня хозяйство на себя взвалить. Двенадцать годков мне в ту пору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ее, не скажешь, что живется ей так трудно», — подумал Алексей, любуясь Веркой. У другой от такой жизни потускнели бы глаза, почернело бы лицо, посеклись бы волосы, изменилась бы стать. А она, Верка, восхищала молодостью, силой, красотой — той красотой, которая и немощного старца принудит остановиться и посмотреть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удем стынуть? — спроси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 готовностью раскинул руки. Он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ь. Сперва про Таньку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дравилас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хотел солгать, но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охаял, не повери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ак говорится, на вкус, на цвет — товарищ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помот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сть, милок, завсегда крас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возник Татьянин взгляд, призывный смех, от которого покачивались в ушах серьги и позвякивало монисто — мелкие серебряные монетки, искусно припаянные к тонкой цепочке, вспомнилась смугловатая нагота, просвечивавшая сквозь ткань исподницы, тихий, разочарованны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очень липуча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с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амуж х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ю вдруг стало грустно-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тя и сватают, не торо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сколупнула с его шинели комочек присохше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илок, про племяшей надоть думать, про хворую мать. Мне проще отдать, чем взять. Я на все согласная, но с нелюбимым канитель тяну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 Сухуми предлагал распи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горячах, милок, вгорячах! — проникновенно возрази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охотом проносились пассажирские и товарные поезда, оставляя после себя такие вихри, что даже сырые, прилепившиеся к шпалам листья вспархивали и начинали метаться в взбаламученном воздухе. Раздвигались пневматические двери электричек, выпуская или впуская двух-трех человек, а чаще ни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ничего не видел, не слышал, очнулся только тогда, когда стал моросить дождик — надоедливый осенний дождик. Он мог моросить и час, и два, а мог в любое время превратиться в ливень. Лицо было мокрое. «От слез или от дождя?» — подумал Доронин. Понял: всплакнул. Так бывало и раньше, когда в душе возникало какое-то особое настроение. Слезы восхищения или умиления могли вызвать написанные с болью страницы, грустная песня, национальный гимн, под звуки которого на флагшток медленно вползал алый стяг, — одним словом, все то, что проникло в самое сердце. Зиночка изумленно расширила глаза, потом усмехнулась, когда — это было в первый год их совместной жизни — Доронин стал объяснять, почему расчувствовался. С тех пор он перестал делиться с женой сокровенным. Если начинало пощипывать в глазах, уединялся или сдер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носовой платок, Доронин вытер лицо, поднял воротник плаща и через несколько минут очутился на платформе, к которой приближался электропоезд, пробивая лучом прожектора помутневш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крыв своим ключом дверь, вошел в просторный холл, который даже и сравнивать было нельзя с крохотной прихожей в их прежней квартире, сразу же услышал уверенную поступь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бя носит? — в привычном для нее повышенном тоне спросила Зинаид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не ответил — решил подождать, что последу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особа не соизволила мне объяснить, куда ты у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особой» Зинаида Николаевна называла секретаршу Доронина — умненькую, воспитанн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 Зинаида Николаевна нахмурилась, кинула на него недово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интересно узнать, где тебя н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округл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к Кочкиным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вспомнил, что так и не позвони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напомнила. Завтра обязательно позвоню или, быть может,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осуждающе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ать сейчас будешь или Вадика подо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вшись в своей комнате, Доронин несколько минут постоял, потирая виски. Хотелось снова очутиться в прошлом, но шум — в квартире был включен телевизор — отвлекал. Он подумал, что прошлое возникнет позже, когда в квартире наступит ноч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вмиг сообразила, что муж немного не в себе, однако это не вызвало у нее никакой тревоги. За двадцать с лишним лет совместной жизни она изучила Доронина и полагала — изучила хорошо. Зинаида Николаевна не строила никаких иллюзий в отношении его холостяцкой жизни, в первые годы была бдительной, как никакая другая жена, но муж всегда возвращался с работы в одно и то же время, и она успокоилась. То, что вчера он слишком часто поглядывал на синеглазую девушку, было вполне естественным: в определенном возрасте все мужчины «сходят с ума». После сорока лет Доронин увлекался несколько раз. Зинаида Николаевна могла точно сказать, кем и когда. И хотя эти женщины, родственницы и знакомые их общих знакомых, были молоды и красивы, она не паниковала. Да и зачем было паниковать, когда — Зинаида Николаевна сама убедилась в этом — молодые женщины просто флиртовали. Муж, наверное, думал: это всерьез. Но пусть он что угодно думает — для нее важны намерения женщин. Они не пытались разбить семью, только строили глазки, а это такие пустяки, что и думать не стоит. Немножко флирта не повредит: разгонится кровь, посвежеет лицо. После непродолжительных увлечений муж становился сговорчивым — это тоже приходилось учитывать. Разумеется, если бы что-то такое случилось в первые годы их жизни, то она бы закатила скандал. Но все течет, все меняется — меняются и взгляды на семей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ставляло труда догадаться, чем привлекла Доронина эта девушка. Такое прелестное личико, такая синева в глазах — тут и дура догадается. Зинаида Николаевна сама была хорошенькой; в молодости, да и не только в молодости, разбила столько сердец, что просто ужас. Вспоминать об этом было приятно. Слово «шлюшка» вылетело само собой, и Зинаида Николаевна, переставляя на плите кастрюли, испытывала что-то похожее на угрызения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ужинать. Появившись на кухне, Доронин многозначительно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а же! — рассердилась Зинаид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адик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взглянула на кухонн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ного развлекается, — проворчал Доронин, опускаясь на кухонную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ше, чем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хотел возразить, но решил: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было тепло, уютно. Работал телевизор; модный стеклянный абажур — Зинаида Николаевна выстояла в «Ядране» огромную очередь, чтобы купить его, — рассеивал мягкий свет. Все было вымыто, вычищено, надраено, и Доронин подумал, что Зинаиде Николаевне не откажешь в умении вести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ие, как она, были отличными женами. Он мог бы назвать десяток, если не больше, мужчин, восхищавшихся Зинаидой Николаевной, при каждом удобном случае утверждавших, что ему, Доронину, повезло. Но у него такого ощущения не было. Особенно остро он чувствовал э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дик жениться собирается, — неожиданно сказала Зинаид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уже давно не вмешивался в личную жизнь сына, равнодушно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очень не ко времени это и, признаться, рановато. Всего-навсего трети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на третьем была, когда мы поженились, — напомни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совсем другое дело. Ты тогда с положение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с грустью подумал, что Зинаида Николаевна не обратила бы на него внимания, если бы в те годы он не печатался бы в газетах и журналах, не имел бы отдель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дик действительно женится, — сказала жена, — то придется квартиру раз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я —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 невесткой буде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вариант тоже не устраивал Доронина. После рождения внука началась бы суета, передвижение мебели, он мог бы остаться без комнаты. До сих пор Доронин не думал, как будет, когда женится сын, теперь же понял: все не так просто. Появилось и стало расти раздражение. В молодости его, Доронина, никто не снабжал деньгами, никто не расчищал ему дорожку. Все, что он имел, чего достиг, было результатом его собственных усилий. Сравнивая свою молодость с молодостью сына, Доронин убежденно думал, что Вадим наверняка расхныкался, если бы хоть раз испытал то, что было с ним, отцом, во время войны и в первые послевоенные годы. По мнению Зинаиды Николаевны, роптать на сына было грешно: Вадим хорошо учился в школе, без протекции поступил в институт, его чаще хвалили, чем бранили. Но именно эта спокойная, размеренная жизнь представлялась Доронину какой-то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Зинаида Николаевна выкатилась в холл, гром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Вадик, мой руки и — ужинать. Отец уже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ын таким же высоким, как и отец, только пожиже в талии и плечах. Длинные волосы Вадик уже не носил — переболел этим в школе. Прическа у него была обыкновенная, хотя и не такая, как у отца, — Доронин продолжал стричься по старинке; опустившись в кресло парикмахера, всегда говорил: «Полька!» Лицом сын походил на мать, но что-то отцовское в нем, несомненно, было. Зинаида Николаевна утверждала, что у Вадима отцовские брови и глаза, сам же Доронин думал: «Ничего подобного». Но даже посторонние люди, посмотрев на них, уверенно говорили: «Отец и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годня на ужин? — Вадим возбужденно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ла Зинаида Николаевна вкусно. Даже тогда, когда они откладывали на кооператив, кормила разнообразно. На ужин были битки в сметане и яблочный кисель. Сын разочарова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рублено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попер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дись! Я в тво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колько можно говорить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нял, а ты все напом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перевела взгляд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Вадик. Видишь, отец не в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клонился с оскорбленным видом над тарелкой. Доронин виновато кашлянул, придвинул к себе хле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ужина Зинаида Николаевна порекомендовала посмотреть фильм, который должны были «крутить» по четвертой программе, но Доронин сказал, что хочет поработать. Слово «поработать» означало, что он будет писать, или, как говорила Зинаида Николаевна, сочинять, и она, чтобы ничто не отвлекало мужа, уменьшила громкость.</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атихины дали почувствовать — недовольны. Анна Гавриловна ходила, нахмурившись, по хате, Татьяна не обольщала взглядами, дедок, пригорюнившись, грелся около печи и, как только вошел Алексей, умотал, побуравив его напоследок выцветшим глазом. Хозяйка выставила на стол, расплескав молоко, небольшую крынку, отрезала ломти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мест не стря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чи весело потрескивал хворост, аппетитно пахло жареной картошкой. Усмехнувшись про себя, Алексей подчеркнуто вежливо поблагодарил Анну Гавриловну и, быстро расправившись с молоком и хлебом, потопал в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бу плыли облака, низкие и тяжелые, воздух был влажным — лицо сразу покрылось мелкими, как бисер, каплями. Погода явно испортилась. Алексей подумал, что через несколько дней около балочки не останется ни одного сухого кусочка и негде будет миловаться с Ве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овна принесла лист плотной сероватой бумаги. Похва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летом раз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были видны хозяйственные постройки — два обмазанных глиной амбара и сарай. Пара впряженных в телегу быков с равнодушными, мокрыми мордами, с впалыми — все ребра пересчитать можно — боками лениво пережевывали жвачку. Женщины накладывали на узкую и длинную телегу с торчащими в разные стороны жердинами навоз, приседали под тяжестью вил. Заметив среди них Верку, Алексей ощутил стыд: он, мужчина, рисует буковки, а женщины вкалывают в поте лица. Надо помочь им, да и размяться не грех, и Алексей положил на стол ручку. Увидев его, женщины оживились, принялись вразнобой утверждать, что теперь работа пойдет шибче, потому что, как ни верти, мужик — это мужик, а баба —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у Алексея ничего не получалось: то навоз скатывался, то отваливалась такая глыба, что не подмять. Это веселило женщин, вызывало беззлобный смех, шуточки. Верка тоже смеялась, но он чувствовал: для отвода глаз. Потом дело наладилось — даже майка прилипла к телу. Подошла Ниловна, одобрительно по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ернутся, девоньки, наши казачки, и 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то вернется! — выкрикнула тонкогубая молодка в драной телогрейке, в мужски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ся, — как эхо откликнулась Ниловна. — А сыны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пустили вилы и, опершись о них, помолчали, сочувствуя председательше и тем, чьи близкие уже не увидят родной хутор, не вдохнут напоенный разнотравьем степно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ка, Ниловна, — нарушила молчание тонкогубая казачка, — ставь его, — она кивнула на Алексея, — попеременно на фатеры, чтобы всем без обиды было. В понедельник вели у одной ночевать, во вторник к другой посылай, и так до самого воскресенья. И Таньке Матихиной хватит, и нам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мех, одобрительные возгласы. Алексей, смущенный, улыбался. В Веркиных глазах то густела, то светлела синева, и он догадался: ей и лестно, и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разошлись на обед. Алексей хотел остаться в конторе, но Нило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ступай… Не чужое обедать будешь. Давеча видела, как Матихина продукцию на тебя полу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оработав в конторе, Алексей снова пошел грузить навоз. Он все ждал: Верка шепнет, куда и когда приходить. Но это ей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оенный Алексей разулся, юркнул на кухню — погреться. Там мылась над тазом Татьяна. Была она в широкой юбке, в белом бюстгальтере, четко выделявшемся на смугловатой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Татьяна рассыпала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Алексей томился, надеялся уединиться с Веркой. А Татьяна была так хороша, так обольстительна, что помутнело в голове. Она обвила его шею, стала что-то нашептывать. И в это время ввалился дедок. Внучка метнула на старика такой взгляд, что он ринулся прочь, бодренько постукивая клю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атья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пять у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ванулась к печке, достала противень с подсолнухами, высыпала их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з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олнухи были крупные, еще тепловатые, с белыми обо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наты ступайте, — проворковала Анна Гавр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хне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сидим! — объявила Татьяна и пододвинула к Алексею подсолнуховую г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умело разгрыз один, пожевал маслянистое ядрышко. Татьяна пры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 лузгают? Вот как надо, — и полетела семечковая шел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только лузгала, но и рассказывала о себе. Алексей узнал, что Татьяна окончила семилетку, собиралась поступить в педтехникум, да началас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это, — вставила Анна Гавриловна, — наша Танюшка уже высоко бы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ступай, — посоветов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забыла все. Одного хочу — свою личную жизнь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словах была такая тоска, что Алексей невольно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атьяну не тревожило, что она «порченая», хотя мать под горячую руку частенько напоминала об этом. Была война, через хутор проходили войска, и девки на выданье не только перемигивались с молодыми солдатами и офицерами. После освобождения хутора Татьяна познакомилась с красивеньким лейтенантом, целых четыре дня была его невенчанной женой. Анна Гавриловна ни о чем не догадалась — дочь уже была ученой. Красивенький лейтенант обещал писать, но не прислал ни одного «треугольничка»: может, был убит, а может, позабыл Татьяну. А она помнила его! Помнила поцелуи, объятия, мужскую силу. Это совсем не походило на то, что было с мальцом-соседом. Татьяна грешить с кем попало и где попало не хотела: боялась ухмылочек, дурной молвы, крутого нрава отца. Ей нужен был муж — хороший, добрый муж, от которого она собиралась нарожать много-много детей. Она была совсем не плохой, эта Татьяна: просто кровь играла в жилах — горячая кубанская кровь. Женское чутье подсказало: другого такого случая не будет, и она с первого же дня принялась обольщать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ывая на дочь и москвича, Анна Гавриловна напряженно думала. Кабы не изъян, москвичу не удалось бы отвертеться. Во все времена даже ловких парней удавалось накрыть в нужный момент и — под венец. Хозяйка морщила узкий лоб, прикидывала так и сяк, но ничего не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росла горка подсолнуховой шелухи, стекло керосиновой лампы покрылось изнутри копотью. Анна Гавриловна то и дело поправляла фитиль, озабоченно 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росин дюже пога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епло, уютно. Алексей сожалел, что не приехал на Кубань сразу же. И как только он подумал так, перед глазами возникла Верка. Что она делает в эти минуты? Но Татьянина речь, быстрая и порывистая, как она сама, спутала мысли. Ее густые волосы водопадом лились на спину, тонкие ноздри трепетали, в вырезе кофты виднелись смугловатые тяжелые груди, разделенные глубокой ложбинкой. Все это волновало, притяг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была неприглядная тьма, стекла позвякивали от упругих дождевых струй. Кутаясь в пуховый платок, Анна Гавриловна сказала, что теперь, похоже, будет дождить и дож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к, — вякнул дед, очень довольный, что ему наконец удалось вставить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в эту пору свадьбы играли, — пробормотала Анна Гавр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кинула на Алексея такой откровенный взгляд, что он смутился, невнят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на бо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рано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не собирался изменять Верке, уже обдумал, что скажет Татьяне, если она придет. А в том, что она придет, он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бродит, постукивая клюкой, дедок, доносились приглушенные голоса. Побаливали мускулы, но это была приятная боль… Проснулся Алексей, может, через час, может, через два, тотчас понял: около него Татьяна. Хотел возмутиться, но нога соприкоснулась с ногой, спина ощутила волнующую тяжесть оголенной груди. Проклиная себя, он перевернулся на другой бок и обнял Тать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мнате плавал табачный дым, в пепельнице дымились окурки с надкушенными мундштуками. Побаливала голова, першило в горле. «Перекурил», — решил Доронин. Открыл окно, представил, как будет ворчать врач, когда узнает, что он снова начал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ты сочиняешь, — раздался разочарованный голос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умела появляться бесшумно. Доронин настолько привык к этому, что даже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вато себя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Вон как начадил. А клялся — навсегда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лось, — сказал Доронин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устремила на него пытли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ицо выражало участие, и Доронин неожиданно для себ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и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приподня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уха тебя уку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прожили —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ви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натянут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любила, то не вышла бы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бы я был гол как с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машинально поправила на стеллаже неровно стоявш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илым рай в шалаше только в романах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ы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вдруг ощутил страшную усталость. Захотелось лечь и сразу же уснуть, но Зинаида Николаевна не собиралась уходить. Розовощекая, упругая, очень подвижная, она была раздосадована: рот приоткрылся, в глазах появился гневный блеск. Глядя на жену, Доронин отметил, что она еще очень привлекательная. Он не испытывал к ней ни любви, ни ревности, впервые в жизни подумал: «Теперь, когда сын стал взрослым, нас уже ничего не свя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 же! — потребовала Зинаид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мог объяснить? Да и нужно ли было это? Позади было двадцать лет совместной жизни, а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 другой раз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фыркнула и ушла,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уходить не хотела. Напрасно Алексей повторял, что их могут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евать, — беспечно роняла она и продолжала ла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хоть немного поспать, — взмолился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уйдешь, на кухню см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неохотно сползла с кровати, неторопливо натянула ночную рубашку, направилась к двери, вызывающе шаркая бос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омандовался! — громко сказала Та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рибежит хозяйка и…» От волнения далее во рту пересохло. Но все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Анна Гаврилов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палось, дорогой постоя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Гавриловна покрути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воему обличью это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оровато глянул на свое отражение в начищенном самоваре: ни черта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вая его широкой юбкой, Татьяна моталась по кухне: побросала на стол вилки и ложки, выставила чугунок с картошкой, покрошила соленые огурцы, лук, покропила салат растительным маслом. Ее лицо с темными полукружьями под глазами све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очь сильно развезло. Побелка на хатах потемнела, с ветвей свинцово капало, собаки отряхивались, обдавая брызгами испуганно шарахавшихся кур. Вначале Алексей шел осторожно, прикидывая, куда бы ступить. Сапог каждый раз проваливался в черную и вязкую, как гуталин, грязь, и Алексей, подобрав полы шинели, потопал прямо по луж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овна, когда он вошел в контору, дула в телефонную трубку, то и дело нажимала на рычаг. Поздоровавшись, объяс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район позвонить, а он, — она кивнула на телефон, — ог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тоже подул в трубку и даже поколотил аппарат — никакого резуль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молчит, — сказала Ниловна и послала Алексея на ферму — списать показ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довался — надеялся увидеть там Верку. Записывал, что говорила учетчица, сам же посматривал по сторонам. Потом — тоже по поручению председательши — сбегал в телятник. Верки нигде не было. Алексей встревожился. В голову пришла шальная мысль, что Татьяна уже проболталась и теперь Верка прячется от него. Решив проверить это, покосился на столпившихся около конторы женщин. Показалось, они поглядывают как-то не так. Он вконец расстроился, хотел разыскать Татьяну и спросить — сболтнула или нет, но увидел задумчиво потиравшего небритый подбородок Веркиного брата и направ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валид был как стеклышко, сразу же попросил вза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опейки! — Алексей похлопал по карм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ин брат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хмелиться самое время, а о долг никто не наливает. У сеструхи наверняка припрятаны гроши, но она божится — истр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зобразил на лице равн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валид тосклив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войняшками сидит. Захворали стервецы, и оба враз. Фельдшера бы надо, а телефон, будь он неладный, испор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взглянуть на Верку — о большем Алексей и не по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с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валид уныло поскреб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т тебя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думал, что умрет с тоски, если не увидит 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е я, между прочим, санитар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Алексея была педиатром. В довоенное время, когда она работала на периферии, они жили на территории больницы; в их комнате пахло лекарствами, постоянно велись разговоры о детских болезнях. Кое-что осело в памяти. Алексей решил, что сможет дать хотя бы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и вошли, Верка порозовела, синева в глазах стала тревожной. Алексей поспешно сказал, что хочет посмотреть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е санитаром был, — объяснил инвал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Сухуми Алексей сказал Верке, что был простым солдатом. Было совестно смотреть ей в глаза, но она все-все поняла, пригласила в комнату, где лежали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ного раз представлял себе, как живет Верка, но то, что увидел, оказалось в сто раз хуже. Расшатанный стол, три стула с продавленными сиденьями, сундук с выпуклой крышкой, обитый полосками жести, старая металлическая кровать — вот и вся мебель. Около двери висело на гвоздях какое-то тряпье. Потолок был низкий, прогнувш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жанки послышался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аманя, — сказ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слышался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ше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лемя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кашлянул, придал лицу озабочен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у матери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валид прокатился по комнате, рассержен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разное толкуют. А она все чахнет и ч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омру, — послышалось с ле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тобой, маманя! — воскликну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валид шумно высморкался, поднял на Алексея тоскли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живем, бр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разметавшимся на кровати ребятишкам. Худенькие, давно не стриженные, с влажными от пота волосами, они лежали валетом, были в полузабытьи. Даже самый неискушенный человек определил бы с первого взгляда — сильный жар. Откинув рваное одеяло, Алексей посмотрел, нет ли 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льфидинчика бы разд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жеть? — тотчас спроси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усомнился брат. — У Матихиных с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ось смилости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и Алексей старались вести себя как чужие, но каждый взгляд, каждый жест выдавали их с головой. Если бы Веркин брат был более внимательным, то без труда догадался бы: их что-то связывает, но он напряженно думал, как бы выцыганить на шк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ейся! — твердо сказ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ава, — выругался инвалид и, оставляя на земляном полу две четкие полоски, покатил раздобывать самогон — даже про Алексея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ркой было хорошо, приятно. Ощущая в себе тихую радость, он подумал, что может просто смотреть на нее, сколько угодно смотреть: час, дв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милок, ступай. Знак дам, куда и когда приходить, — тихо сказ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уть-чуть, — взмолился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 но по глазам он понял: ей тоже не хочется расставаться, д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Алексея поджидала Та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ходи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уда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атьяны не так-то просто было отвязаться. Она уже поверила в свое счастье, никому не хотела уступать москвича. Сказала с видом оскорбленной добро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ду тихоней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авленно покосившись на окна Веркиной хаты, Алексей перевел дыхание: «Слава богу, не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ечером? Давай за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ничем не рисковала: мало ли о чем можно толковать с постояльцем. А Алексей откровенно 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уступает, с наигранным великодушием сказала, кивнув на Веркину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ела, как вошел туда, и решила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цанята болеют, — объясни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фельд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в медицине смыс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вспомнила: мать москвича — врач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лся, да ты допрос учи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х роли переменились. Доронин нахмурился, стр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льфидин дом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ня привез какие-то порошки, а от чего они, у мамки спрос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Гавриловна с явной неохотой отсчитала пять порошков. Вообще Матихины были внимательны и предупредительны к нему: ловили каждое слово, ласково улыбались. Алексей понимал почему и решил во что бы то ни стало уговорить Верку расписаться о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решил отнести сульфидин сам — это давало возможность еще раз у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ело вошел к ней, отдал сульфидин, спросил, дома ли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умотал, — ответи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ясь на лежанку, где постанывала больная женщина, Алексей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ез тебя. Давай распишемся —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жалеешь, м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думать об этом не с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ино лицо — осунувшееся, побледневшее — осветилось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ть! Ворочусь с Кавказа — тогда и объя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у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ока племяши хворають, все капиталы изведу. Ниловна отпустит, хотя и поворчит. Вота тольки ку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ла, торговать лучше всего в Сух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милок. Но вспомни-ка, что ишо я тебе гута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бастого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жели он своих приятелев приве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да к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пробормотала Верка и, спохватившись, добавила: — А можеть, тебе лучше на хуторе остаться? Наши бабы вмиг обо всем догадаются, ежели мы совместно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огадываю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говорились уехать, как только поправятся ребятишки.</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проснулся и сразу понял: высокая температура. Глаза слезились, нос распух, во рту было сухо. Из кухни доносился шум воды и шипение — так бывало всегда, когда Зинаида Николаевна вставала рано. С трудом оторвав голову от подушки, Доронин накинул халат, поплелся на кухню. Склонившись над плитой, Зинаида Николаевна переворачивала кончиком ножа ломтики поджаренного хлеба, была уже причес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прохрипе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Николаевна оглянулась, сдвинула с плиты сков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ался? Разве можно было с твоими-то легкими курить и у раскрытого окна т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повтори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ыпроводила его, принесла питье,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тпроситься с работы не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попросил вызвать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особе тоже позвонить? — поинтересовалас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ил, как и каким тоном она будет разговаривать, покачал головой. Зинаида Николаевна усмехнулась, и Доронин понял: она не только позвонит на работу, но и нагрубит славн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кашель. Заглянул сын, сочувственно поц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отец,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ушла и Зинаида Николаевна, сказав напоследок, что постарается вернуться пораньше. В ответ Доронин только глаза прикрыл — таким сильным был кашель. Потом кашель стих, в голове прояснилось. Наткнувшись взглядом на телефон, Доронин вспомнил о Кочкиных, перенес аппарат на постель, набрал номер и, услышав голос бывшего сослуживца, бод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Василий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Кочкин настороженно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не мог позвонить… Как живешь и вс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ауза. Было слышно, как на другом конце провода дышит К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елефо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виноват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бы приехать, да не могу — кашель и темп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 бы да и приеха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услышал: Кочкин окликнул жену. Потом трубку прикрыли. Чуть погодя Василий Афанасьевич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ида Николаевн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сли не возражаешь, я с Наташкой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Кочкины минут через двадцать. После непродолжительной суеты и восклицаний Василий Афанасьевич сказал, нервно поглаживая сильно, поредевшие волосы и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плохо 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кивнул. Наталья Васильевна, жена Кочкина, суматошно порылась в сумочке, доспала пачку «Явы», размяла пальцами спрессованный табак, нерешительно посмотрела на Дор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кури, — поощрительно сказал он. — Я тоже поды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снова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рассказать Кочкиным про Верку, но Доронин поборол это желание, спокойно, сказал, что живет, как жил: не лучше и не хуже. Наталья Васильевна усмехнулась, Василий Афанасьевич провел рукой по волосам. Раньше он был густоволосым, подтянутым, с лукавинками в глазах, теперь же полысел, сидел сгорбившись, бессильно опустив плечи. А вот Кочкина внешне почти не изменилась. Доронин восхищенно подумал, что стареет она как-то незаметно: в молодости, когда Василий Афанасьевич познакомил их, была такой же строго-красивой, только чуть тоньше. Зинаида Николаевна в те годы часто говорила, что Наташа боится испортить фигуру, поэтому и не рожает. В действительности же Кочкины хотели иметь детей, но… Не станешь же расспрашивать о том, что и без расспросов причиняет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 тебе, как мы жили в последнее время? — с вызовом спросила Наталья Васильевна и стряхнула пепел в самодельный кулечек. — На него, после ссоры с начальством, — она указала сигаретой на мужа, — во всех издательствах и редакциях к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отвечать, и Доронин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ли бы мне — и все утряс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ли бы»! — передразнила Кочкина. — Твоя благоверная не очень-то жаловала меня, а он, — Наталья Васильевна снова указала на мужа, — видел это и страдал. Из-за нее и развалилась наша дружба. Пока вместе работали, была хоть какая-то нить, а как перестали видеться — об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кина сказала то, о чем Доронин постоянно думал сам. Ему уже давно стало ясно, что не он руководит женой, а она им. До сих пор вспоминался жалостливый взгляд Марии Павловны. Почему-то казалось: персональная пенсионерка уже в те годы поняла, как сложится его жизнь. Теперь Доронин, разумеется, не позволил бы жене обменяться комнатами, а тогда восхитился в душе предприимчивости молодой супруги. И продолжал восхищаться, когда Зиночка, очаровывая всех родинкой, свивала свое гнездышко. Доронин вынужден был признаться, что его вполне устраивала такая жизнь. Достаток в доме, красивая жена. Разве этого мало? А душевная неудовлетворенность — это, как утверждали некоторые, интеллигентские выверты. А раз выверты, то помалкивай, будь доволен тем, что имеешь. Квартиру купил? Купил. Оклад хороший? Хороший. Сын студент? Студент. Зачем же искушать судьбу? И не смей роптать на жену! Она совсем молоденькой была, когда расписалась с тобой. Не она, а ты виноват, что между вами душевный вакуум. Можно снова и снова вспоминать Марию Павловну, привести другие доказательства Зиночкиной бессердечности, но будет ли это главным, определяющим в жизни? Кто мог бы понять тебя, если бы ты отважился рассказать о своей семейной жизни? Кочкин, пожалуй, понял бы. Однако о своих женах они никогда не толковали. Обо всем толковали, а о женах — нет. Доронин сам не хотел этого. А почему не хотел, не мог объяснить. Попробуй разберись в самом себе, в своих сомнениях и ощущениях, подчас смутных, непонятных, но всегда трево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е щебетание Зиночки, наивность и непосредственность многих ее суждений в сочетании с практичностью, рождение сына — все это представлялось Доронину в первые годы самым важным. Семья стала для него убежищем, в котором он прятался от лжи, ханжества, подлости. Ему иногда казалось: вне семьи он просто плывет по течению, устремленному в неизвестность. Но пришел час, и Доронин убедился: в семейной жизни тоже нет ни покоя, н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дних людей есть дар чувствовать, понимать, сострадать; другим это не дано. Каких людей больше, каких меньше — не так уж важно. И те и другие дышат одним и тем же воздухом, видят одно и то же небо, слышат одинаковые шумы. Но дышат, слышат и видят они по-разному. Натуры чувствительные совестливы от природы, их души похожи на музыкальные инструменты: достаточно легкого прикосновения, чтобы вызвать отклик. И несдобровать им, когда они осмелятся рассказать о своих печалях, сомнениях, о своей боли, которая спрятана так глубоко, что сразу и не определишь, есть 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сложнять свою жизнь?» — подумал Доронин и словно в ответ услышал взволнованный голос Ко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и ты жил, Алексей, правильно ли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пробормотал Доронин, хотя отлично поня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а! — воскликнула Наталья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кин при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ю. Все понимаю!» — хотел крикнуть Доронин, н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кажи, чем могу быть полезе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ки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Алексей Петрович, помощь нужна. А уж мы как-нибудь. Не скрою, хотел тебя попросить кое о чем, теперь решил: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объяснив, зачем они приходили, Кочкины поднялись и направились к двери. Щелкнул замок. Сразу стало тоскливо-тоскливо и очень один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Алексей собирается уехать на несколько дней, Татьяна требователь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до! — огрызнулся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кинула голову. Румянец стал гуще, черные брови разлетелись, как два крыла, звякнуло мон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щу! — выкрикнула Татьяна и, сорвав с гвоздя плюшевую жакетку, выбежала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вывалился дедок, помотался по комнате, стуча клю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кивнул. Дедок шмыгнул носом, деловито растоптал клюкой какого-то ж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еркой-то ты где сп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имать — сп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к удивленно помо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понимай. Я, к примеру, с тобой в тот самый день спознался, когда ты на хутор прит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покойно сказал, что они познакомились в Сухуми, на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к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ь. — хужей не найтить, а нос дереть, ровно богачка. — Потоптался, пожевал беззубым ртом. — Как полагаешь, кресты нос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р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ьевские. Я ишо при царе награжденный был. — Дедок приосанился, провел рукой по рыжеватым от никотина усам. — Сына пытал, когда тот на побывке был, но он извернулся. Так и не понял я — повелят снять, коль нацеплю, или о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йну многое изменилось. Каких-нибудь четыре года назад слово «офицер» считалось чуть ли не бранным. Теперь же все командиры, начиная с младшего лейтенанта, называли себя офицерами, носили погоны. С гордостью произносились фамилии царских генералов, прославивших русск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сказал, что, по его мнению, кресты носить можно: они давались за храб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чка, — буркнул д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вернулась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ты с понятием, — обратилась к Алексею Анна Гавриловна, — а ты вон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испуганно смолкла, перевела взгляд на дочь — та стояла, прислонившись плечом к шифоньеру. Дедок шумно сглотнул, ненароком долбанул клю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ользовался, а теперь бежишь? — выпалила Анна Гавр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вя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доказ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аступила тишина, нарушаемая лишь прерывистым дыханием. На улице сгущался туман, накатывался на окна, оставляя на стеклах влагу. Скрипнула половица — пошевелился дедок. Алексей старался поймать Татьянин взгляд, но она смотрела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же объяснимся! — воскликну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 так. — Анна Гавриловна придвинула к столу стул, велела сесть и Та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к тоже двинулся к столу, но хозяйка зыркнула, и он с виноватым видом пристроился около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говорить спокойно, Алексей сказал, что ему необходимо отлучиться дней на пять —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еркой поедешь? — спросила Анна Гавр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ь, маманя! — Татьяна вдруг словно бы проснулась. — С ней ук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дая в душе от необходимости лгать, Алексей терпеливо объяснил, что вдвоем добираться до станции веселее; в Армавире они расстанутся: она поедет к морю, а он в Кисловод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к там в госпитале лежит! — вдохновенно солгал Алексей и сам поверил в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Гавриловна кивнула. Дедок переступил с ноги на ногу. Татьяна недоверчив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ехали в Сухуми затемно. Алексей валился с ног от усталости, но Верка сказала, что тех кур, которые в чемоданах, надо продать немедля, а то пустят душок, и они прямо с вокзала направились на базар. В чуткой предрассветной тишине отчетливо слышались шаги, пахло морем. Согнувшись под тяжестью мешка, Верка старалась не отставать, а Алексей все ускорял движение — хотелось поскорее очутиться на месте, сбросить поклажу, расслабить мус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взмолилась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опустил чемодан, сбросил мешок, пошевелил одеревеневши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редставить трудно, как ты справлялась с такой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лялась. Когда при деньгах была, тележку нанимала, а нет — или подсобить просила, или как придется та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еще т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я уж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горной вершины выкатилось солнце; на стены домов легли рыжие пятна; в крупных каплях, застывших на вечнозеленой листве, преломились лучи; подернутое легкой дымкой, но уже наливавшееся голубизной небо обещало жаркий, безветрен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взвалила на себя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е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р встретил их суетой, гортанными выкриками, красками, от которых зарябило в глазах. Верка нашла свободный прилавок, смела с него сухие листья, раскрыла чемодан и, по-быстрому обнюхивая куриные тушки, стала раскладывать их, озабоченно бормоча: мешки, мол, ветерочком обдувало, а эти куры взаперти находились. Все они были одна к одной — мясистые, с жирком, с желтоватой пупырчатой кожицей. И хотя Верка назначила высокую цену, их покупали. Усатые мужчины, поглядывая больше на Верку, чем на кур, платили не торгуясь, а женщины, приценившись, всплескивали руками, просили уступить. Когда покупательница отходила, Верка виновато объяс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а богато жив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генерал, ослепив блеском орденов и медалей, осторожно приподнял 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едив Верку, Алексей скосил цену наполовину. Она удивленно поморгала. Генерал покосился на темные полоски, оставшиеся от погон на шинели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демобили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ый месяц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еревел взгляд на 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ыговору ты вроде бы не с Ку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ич,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Я тоже из Москвы. Здесь на отды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латившись, он поискал кого-то глазами, окликнул разодетую женщину с кошелкой — она покупала овощи. Когда женщина подошла, похвастал, указав пальцем на кур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ри шкуры содрали. — Женщина окинула Верку и Алексея недово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окрушенно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в ценах не смыс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решил восстановить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а божеск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доверчив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цену, она перевела вопросительный взгляд на генерала и, как только он кивнул, поспешно отошла, сунув курицу в кошелку. Генерал виновато кашлянул и тоже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ить им, как хотит, — проворч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говать было скучно, да и совестно. Алексей решил пр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милок, ступай, — обрадовалась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еявшись про себя, Алексей подумал, что Верка сразу же повысит цену и возместит у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рипекало все ощутимей — даже шинель пришлось расстегнуть. Изредка налетал ветерок, поднимая пыль. Шагая мимо прилавков, Алексей размышлял о том, какой станет его жизнь, когда он распишется с Веркой. Перед глазами возникла хата с низким, прогнувшимся потолком, с разбегавшимися по стене трещинами, похожими на отпечаток огромной паутины. Даже думать не хотелось, что придется жить с больной тещей, свояком-инвалидом, чумазыми ребятишками. Встревоженный этими мыслями, Алексей незаметно для себя очутился на прилегавшей к базару пыльной улице и, пройдя два или три квартала, вдруг увидел Веркиного обидчика, стоявшего в компании таких же, как и он, нагловатых парней. Первым побуждением было повернуться и — наутек. Алексей пересилил страх, сунул для собственного успокоения руку в карман и, ощущая в коленях дрожь, с нарочито независимым видом прошагал мимо парней, опасливо смолкших при его приближении. Да и как было не бояться, когда рука в кармане могла означать финку или трофейный «вальтер». За углом Алексей перевел дух, вытер пот и помчался к Верке. Поначалу хотел рассказать ей о встрече с губастым, но решил — расстр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итрить Верку оказалось не так-то просто. Как только Алексей подошел, она внимательно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ась? — смут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ца на тебе нет, и глаза бегаю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перег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недоверчив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р по-прежнему волновался, шумел, но уже был не таким, как утром. Покупатели подходили все реже. Приценившись, удалялись, никак не выражая своего отношения к стоимости курицы. Спустя некоторое время Верка сказала, что те, кто охоч до сациви, уже стряпают, а о ценах справляются перекуп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угляемся? — обрадовался Алексей: ему очень надоел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перевела взгляд на трех оставшихся на прилавке 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ймодана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ось не испор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ось да небось, а мне, милок,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иска торгов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пры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ец с теб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аривай, — обиженно пробормот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вытерла кончиком платка выступивши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ть! Одну сегодня сварим, другую утром, а третью тетке Маланье от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терной хозяйке. Она раньше на нашем хуторе жила. Сродственница Матихиным. Сбоку припека, но все же сродстве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верь, тетка Маланья удивленно прошамкала, подняв мут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а — больше не при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вар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была в той же душегрейке, в тех же валенках с отрезанным верхом, шею обмотала полотенцем сомнительной чистоты; пахло от нее ч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во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побожились, — ничего нет, а меня каждый день лихорадка бьет. Только чачей и спас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погасила в глазах веселы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сегодня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аланья оживилась, пообещала сменить на кровати про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открыла чемодан, вынула две ку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себе возьми, другую св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аланья прикинула на руках, какая тушка потяж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ты расщедрилась-то, а? Закуску бесплатно выставлю, а чача — по обычной 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бы не предупр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дупредишь — накладно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тебя обман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раз вдвоем ночевали, а в оплату всего червонец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оскликнула Верка, вытащила из-за пазухи узелок с деньгами, отсчитала десять измятых рублевок. —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тетки Маланьи отразилась душевная борьба. Показывая глазами на кур, она прошамкала, демонстрируя велик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ы руки-то. Да и невелики деньги — черв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верное, долго бы пререкались, если бы Алексей не сказал, что голоден. Шаркая валенками, тетка Маланья унесла кур. Сунув рублевки в карман ватника, Верк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у нее, милок, не пере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ю. Ишо до войны не плошала. За рупь, бывало, купить, втридорога продасть. Потом съехала от нас — взамуж вышла. Гутарять, хорошо жили. Как помер муж, сызнова мухлевать стала. У Матихиных это, видать, в кров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али на веранде с мозаичными стеклами. Кроме большого стола и нескольких расшатанных стульев там были две поставленные углом кушетки. Давно не метенный пол прогибался, поскрипывал; на пыли оставались отпечатки подошв. К веранде подступали кусты и деревья, смутно видневшиеся сквозь разноцветные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ая веранда! — сказал Алексей, радостно вдыхая свежий воздух: в комнатах, как и в прошлый раз, попах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аланья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ынешь? — с едва уловимой насмешкой обратилась к ней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кофты поддела, — призналась хозяйка. — На воздухе тоже бывать надо, а то все взаперти и взап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даже на базар не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жу. — По щеке тетки Маланьи скатилась, повиснув на подбородке, крупная слеза. — Отоварю карточки и — назад. Постояльцы меня не обижают: то домашней колбаски дадут, то сальца, а овощь своя — с огорода. Огурчиков насолила, помидорок — до самой весны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нсию ишо не выхлоп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стажа нет. А где его взять-то? Колхозный не в счет, а такого у меня всего пять годков. — Тетка Маланья стерла размашистым движением слезу, помолчала. — Как помру, все, что нажила, Татьяне от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ной матери, — возразила Верка. — Она самая главная твоя сродстве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и ему — вот. — Тетка Маланья выставила кукиш. Седые пряди растрепались, в глазах появилась осмысленность. — Третьего дня бумагу подписала — все Татьяне. Только она мне письма слала, с днем ангела и другими праздниками поздравляла. Недавно фотку прислала — вся в покойницу-ба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ча была крепкой и чистой, как слеза. Тетка Маланья быстро пьянела, жаловалась на свою жизнь. В невнятном бормотании была тоска, и Алексей подумал: «Нет ничего страшней одиночества». Опрокинув еще рюмку, хозяйка вконец раскисла, понесла ахи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ожим, а сами ишо чуток посидим, — сказала Верка и отвела тетку Маланью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на веранде, перебрасываясь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ка, — неожиданно сказала Верка, — перед самым отъездом столкнулась с Татьяной. Хвостом она вертела и гляделками так улыбалась, что меня сомнение взяло. Может, переспал с не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хотел признаться, но смалодуш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ун тебе н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удовлетворенно кивнула. А если когда-нибудь обман раскроется… О том, что произойдет тогда, думать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емно, тихо и прох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ть мешки на веранду вынесть, — сказала Верка и, кутаясь в платок,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ронин возвратился в комнату, она уже лежала. Разбросав где попало гимнастерку, ремень, брюки, трусы, майку, он скользнул под одеяло и, прижавшись к Верке, в тот же миг позабыл и о своих тревогах, и о Татьяне — обо всем на свете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расчесывая перед поставленным на подоконник осколком зеркала свои чудесные волосы, Верка пожаловалась, лизнув кончиком языка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а какие стали! Даже торговать будет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проворчал Алексей, скрывая свою стыдливость, любовь к В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хорошо гутарить, а мне на базаре глаза прятать придется. — Она поднесла к лицу осколок, сокрушенно поводи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 хватали — только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ной, — пояснила Верка, пересчитывая на опустевшем прилавке деньги. — Послезавтра дома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ть не удалось: в горах произошел обвал. Можно было добраться до Курганной кружным путем, но Вер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и намуч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охала, попричитала о племянниках и матери, которые без нее как без рук, вспомнила о брате. Смирившись с неизбежны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елать-то будем? Может, в кино сходим — давно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мотрели какой-то фильм, погуляли по набережной. Утром сбегали на вокзал — поезда по-прежнему отправлялись только в сторону Тбил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 пробормот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бездельничать ей непривычно. Алексей предложил сходить к морю, посидеть в каком-нибудь безлюдном мест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дома тетки Маланьи была бухточка, неприступно окруженная нависшими друг над другом скалами с прозеленью в щелях. К ней вела узенькая тропка, терявшаяся в россыпи голышей. Несколько кустов с вечнозеленой листвой оживляли этот мрачноватый пейзаж. Море было спокойное, сияло солнце: трудно было поверить, что уже глубокая осень, в Москве идут дожди и, быть может, выпал снег. Алексей снял шинель, растянулся во весь рост на нагретой гальке. Верка села рядом. Закрыв глаза, он слышал, как она перебирает пахнувшие морем камушки, берет их в горсть и сыплет: некоторые из них, отлетая, падали на него, небольно ударяя то в грудь, то в живот. Ни о чем не хотелось говорить и думать пи о чем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ть, — тихо сказ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ахнув с живота и груди камушки, Алексей сел и увидел спускавшихся по тропке парней во главе с губастым. Верка повернула голову и охнула, изменившись в лице. Удирать было поздно, да и некуда: впереди море, позади скалы, а тропка одна-единственная. Конечно, можно было бы крикнуть, позвать на помощь. Но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ледили, — пробормот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авляя на ходу гимнастерку, Алексей направился к парням. Никакого плана у него не было — просто маленькая надежда, что все обойдется. Заслонив проход, в который уползала, взбираясь на кручи, тропка, парни остановились, расставив ноги. Трое из них были похожи на губастого: такие же нахальные рожи, расстегнутые пиджаки, расклешенные брюки, кепки-малокозырки с пуговками посередине. Пятый парень был высокий, стройный; бледное лицо с тонким, породистым носом выражало не то скуку, не то брезгливость; светлый коверкотовый костюм сидел как влитой. Алексей машинально подумал, что о таком костюме он даже мечтать не смеет. Хотел потолковать с этим парнем, но не успел и рот раскрыть — губастый пнул ногой в пах, и сразу же посыпались удары. От боли потемнело в глазах, нос распух. Высокий парень молча наблюдал. Заслоняя локтем вмятину на груди, Алексей попятился, нанося беспорядочные тырчки, и вдруг увидел выскочившую из-за его спины Верку. Налетев на губастого, она стала дубасить его, плача и что-то крича. Тот обернулся, сгреб ее в ох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я хором — будь с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сама лягу! — заголосила Верка, отбиваясь от губастого. — Только его не б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рванулся к ней и сразу упал, сшибленный кулаком. Парни загоготали. Тело уже ничего не ощущало — стонала и рыдала душа, вторя продолжавшей голосить Верке. Он видел ноги парней, слышал их издевательские реплики и молча плакал от сознания собственного бессилия. Поймал холодный взгляд высокого парня. Несколько мгновений они смотр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произошло дальше, было как в сказке. Высокий парень неожиданно приказал губастому и его дружкам уняться. Они не послушались, и тогда он вынул браун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было?» — подумал Доронин, чувствуя приближение кашля. Принял таблетку. Она не помогла: грудь сотрясалась, по щекам катились слезы, стало трудно дышать. Откинувшись на подушку, Доронин судорожно кашлял, держа около рта носовой платок. Пришел врач. Пожурил, как и ожидал Доронин, за курение, но успокоил: ничего страшного, обыкновенная простуда. Потом Доронин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понял: жена и сын дома. Наволочка была влажной, волосы тоже, появился аппетит. Зинаида Николаевна принесла омлет, чай с лим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ка одна приходила или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сделал большие глаза. Жена усмехнулась, показала на бумажный кулек, в котором лежал испачканный помадой окурок. Он сконфу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ямо Шерлок Холм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инаида Николаевна не откликнулась на шутку.</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чалась рвота. Звучно шлепая босыми ногами, Верка носилась как угорелая: приволокла таз, ведро, тряпку, напоила Алексея чем-то кисленьким. Появилась тетка Маланья — заспанная, простоволосая, в наброшенной на ночную рубаху телогр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вчера смекнула — пьяный. Все денежки на него, обормота, из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ка досадливо по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отсель,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аланья обидчиво поджала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не я у тебя живу, а ты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унув резким движением тряпку — даже вода выплеснулась, — Верка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е видишь — избитый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аланья нагнулась, подслеповато посмотрела на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решила — пьяный. Как приберешься, сразу же потуши свет. Сюда рублевка, туда рублевка — не напа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ислого питья мутить перестало. По телу растекалась слабость, голова была пустой, гулкой. Верка выполоскала тряпку, вынесла ведро, потушил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инься-ка, м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ене ложись — вдруг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о перелезла через Алексея. Он вдруг вспомнил, как кричала она и что кричала, хрип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бы от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жалела бы себя, — просто ответи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глотнул, отодвинулся на самый край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не мог проснуться, а когда проснулся, понял: страшно болит голова. В амбулатории, куда его привела Верка, сказали: «Сотрясение мозга. Необходим полный покой». Целыми днями Алексей или лежал, или сидел на веранде. Завал разобрали, поезда отправлялись точно по расписанию. Верка беспокоилась о матери, племянниках, брате, размышляла вслух, как они обходятся без нее. Вдруг сказала: «Надо ехать». Пообещала вернуться недели через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т срок поправишься, силов поднакопишь. Распродадимся и —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пять кур прив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милок! Надоть же дорогу оправ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я пугали недобрые предчувствия, но он полагался на случай, на везение — до сих пор это всегда выруч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узив в вагон вещи, они до самого отхода поезда бродили по перрону. Все, что хотелось сказать, было уже сказано. Сердце щемила тоска. Алексей вдруг с ужасом решил, что больше никогда не увидит Верку. Она шла молча, чуть наклонив гладко причесанную голову, пальцы теребили кончик откинутого на плечи платка, сквозь частокол длинных ресниц прорывалась синева, вызывая в душе то радостный, то тревожный трепет. Сновали люди, мелькали мешки, чемоданы, баулы, раздавались возгласы, пахло дымом; паровозный пар, ударившись тугой струей в почерневшие от мазута шпалы, растекался по перрону, оставляя на лицах тепловатую влагу, но Алексей и Верка, занятые своими мыслями, ничего не видели, не слышали, не чувствовали. «Что будет и как будет?» — спрашивал себя Алексей и старался найти хоть какой-нибудь ответ на Веркином лице. Но попробуй отгадай, что на уме у женщины, рано познавшей тяготы жизни, привыкшей отдавать все другим, не помышлявшей до недавних пор о счастье лично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думала в эти минуты Верка? Может быть, о матери, племянниках, брате, для которых была не только дочерью, сестрой и доброй теткой, но и добытчицей хлеба насущного, главной опорой в их изуродованной войной жизни. А может быть, она думала о себе, о том, что судьба ниспослала ей большую любовь как наказание. Разве она не грешница? Разве можно сравнить эту любовь с тем, что было раньше то с одним, то с другим, то с третьим? Она не спрашивала себя и не собиралась спрашивать, чем присушил ее Алексей. Присушил и — баста. Было радостно видеть и слышать его, втайне умиляться, когда он хмурился. Силой покрепче любого мужика, а повадками — ребятенок. Хвастал, что спал с бабами. Не соврал, конечно. Но не так было, как с ней, и никогда не будет ни с кем так — только с ней. И ей такой любви больше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ть бы в будущее хоть одним глазком, поглядеть бы, что там и как. Зачем? Чему суждено, то сбудется, а что не предназначено тебе — не бери. Два берега никогда не сойдутся, хотя видятся каждый день. Там, где суживается река, кажется: руку протяни и — вместе. Но это — об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тетка Малань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не умылась, не причесалась: была косматой, в скособоченной юбке, напоминала вед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ялась — деньжат тебе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кивнул. Тетка Маланья прошлась по веранде, провела пальцем по крышке стола. Поднеся палец к самым глазам, посмотрела — нет ли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номно жить — на две недел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аланья вздохнула, поскребла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укты на базаре кусаются, а ты без кар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про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омяткой обойдешься или варить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ухомятки — вред. Внесешь пай — на двоих стряпать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унул рук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что стряпать. Если постное — одна цена, с мясом —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лыга — самое мил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аланья понимающе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дничала 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Ей каждая копейка по́том и кровью д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усмехаться, тетка Маланья сказала, подтянув ю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рень, про все, что на хуторе делается, с Татьяниных писем узнаю. Пока ты дрых, почтальонша еще одно принесла. Наследница справляется, с кем Верка приезжала. Твою личность описала — точь-в-т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учительно покраснел. Тетка Маланья окинула его взглядом с головы до ног. В мутноватых глазах появилась вражд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стрый ты, как я погляжу. И с Веркой поусердствовал, и с Татьяной не опло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шум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проворчала тетка Маланья и, волоча ног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назад было солнечно, тепло, а сейчас собирался дождь: сквозь разноцветные стекла виднелись низкие будто почерненные дымом облака. Поднялся ветер. Оголенные ветки стучали в рамы, стекла тоненько позвякивали, словно жаловались на что-то. На душе было тревожно, грустно. Хотелось плюнуть на недомогание, купить билет и — к Верке. Но на перроне, прежде чем подняться на ступеньку вагона, она взяла с него слово не дурить и добавила: «Уговор, милок, дороже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л дождь, смывая с разноцветных стекол пыль. Потолок на веранде был дырявый. Через несколько минут образовалось мокрое пятно и стало капать. Тетка Маланья принесла таз, поставила его под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нату ступай — просты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умылась, расчесала волосы, сменила юбку и, кажется, хлебнула: дряблые щеки порозовели и смягчилось выражени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леднице-то что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аланья смотрела пристально, словно хотела сама определить, о чем в действительности думает Алексей, потому что на собственном опыте убедилась: иногда говорят одно, а в мыслях держат другое. В Татьянином письме было такое смятение, такая горечь, что тетка Маланья, сама многократно обманутая, прониклась к ней состраданием. Как-никак Татьяна была единственной ниточкой, связывавшей ее с прошлым, в котором остались и девичьи мечты, и надежды, и многое-многое другое. Позабылись обиды, уже не так обостренно, как в былые годы, воспринималось бессердечие; время притупило, а то и вовсе стерло собственные грехи — те, что были, и те, что приписала ей молва. А молодость нет-нет да и всплывала перед старческим взором, тревожила сердце. Начать бы жизнь сызнова! Может быть, не было бы тогда растраченных понапрасну лет, не отвернулись бы от нее хуторяне, жила бы она не среди чужих людей, которых не понимала и не старалась понять. Вспоминая прошлое, она мечтала хоть одним глазком взглянуть перед смертью на родимый хутор. Ночами ей снилась привольная кубанская степь, нагретая солнцем заводь, где она, раздевшись догола, плескалась с бойкими, веселыми девками. Заплыв на стремнину, вскрикивала, попав в леденящий поток; колотя ногами воду, устремлялась назад; взвизгивала, присев по шейку, когда на берег высыпали молодые казаки, собирали в охапку исподницы, кофты, юбки, требовали, скалясь и балагуря, показаться им в чем мать родила. Было и боязно, и стыдно, но и радостно, потому что среди парней косил на нее карим глазом тот, кто в скорости стал мил дружком. Давно это было, еще до прежней войны. Затерялся след кареглазого казака. Может, сложил буйную головушку на гражданской войне, а может, тоскует о родной Кубани под чужим солнцем в далеких краях. Господи боже ты мой, даже не верится, что все это было! Сколько страданий перетерпели люди, сколько еще перетерпят. Муж ей хороший достался, хотя и седой. Да и она в ту пору уже не молоденькой была. Жила с ним — жаловаться грех, но все же не так, как могло быть с кареглазым мил дружком. До сих пор помнит она его руки, пахнувшие табачищем губы. Нет, она не жалеет о том, что произошло. Повалились вместе с ним в ноги отцу-матери: «Благословите!» Даже в смертный час вспомнится ей родительское «благословение»: за косы таскала мать, вожжами хлестал отец. Почти месяц взаперти сидела на хлебе и воде. Каждый день талдычили ей, что мил дружок — голь перекатная. После этого и пошла жизнь наперекосяк. Завидуют ей — денег много. Давно копить начала: то десятку в кубышку сунет, то сотню. Раньше гордилась — богатая. А теперь… Мил дружка не вернешь и счастья себе не купишь, хоть все до последней копейки выложи. Недавно весь капитал в сберкассу снесла и написала — Татьяне. Пусть хоть она попользуется. Да и память будет. Недолгая, 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аланья не сводила с Алексея взгляда, но 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 — пробормота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ольше ничего не сказала, да и не нужно было говорить: Алексей думал о Верке, и тоска о ней помимо воли отражалась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потом — через несколько лет — он научится скрывать свои чувства, будет с беспристрастным выражением выслушивать нелепые рассуждения, поддакивать, называть белое черным, а черное — белым. Жизнь внесет в его слова и поступки коррективы, и он, возмущаясь и протестуя в душе, покорится, сделается, как говорят, шел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тетка Маланья хотела выгнать Алексея, но поразмыслила и решила: червонцы на улице не валяются. Если бы она отказала от места, то пришлось бы возвратить деньги, оставленные Веркой в оплату за комнату. Кроме того, парень хворал, и тетка Маланья, сама хворая, временами испытывала к нему жалость. Она не сомневалась: Татьяна устроит свою личную жизнь — кто-нибудь обязательно польстится на предназначенные ей деньги. Да и обличьем, судя по фотке, наследница была пригожей. Смущало другое: уж очень жалостливым было Татьянино письмо, такая боль-тоска заключалась в строчках, что хоть слезы лей. «Не в деньгах счастье», — снова подумала старуха и снова вспомнила кареглазого мил дружка. Захотелось помочь родственнице, но как поможешь, когда она согласная, а он — нет. Тетка Маланья решила положиться на божью волю, хотя в бога не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кончился, выглянуло солнце. Алексей остался на веранде, а тетка Маланья поплелась на огород. Три грядки позади дома было смешно называть огородом, но она мысленно и вслух всегда говорила: «Мой огород». Кроме этих грядок тетка Маланья владела несколькими яблонями, сливами и хурмой, на которой еще доспевали плоды. Некоторые из них уже стали оранжево-красными, и старуха, большая любительница хурмы, сорвала самый спелый плод и, обтирая сок с подбородка, принялась с удовольствием уплетать чуть вяжущую мякоть. Хурма оказалась наивкуснейшей, солнышко пригревало, как весной. Умиротворенная этим тетка Маланья расчувствовалась, прикинула так и этак и неожиданно для себя решила пригласить наследницу в гости. Не откладывая дела в долгий ящик, пошла на почту, отбила, не поскупившись, длинную, полную намеков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пература спала, голова была ясной. Доронин снял с полки нашумевший роман, который давно собирался прочитать, но вошел сын, по-хозяйски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как вареный рак был, а сейчас нормально вы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выжидающе помолчал. Сын посмотрел на об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си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учился в техническом вузе, художественную литературу читал от случая к случаю. Раньше это огорчало Доронина, потом он махнул рукой. Зинаида Николаевна предпочитала дет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казал, что не собирается читать этот роман, потому что все говорят: скука смертная. Доронин с горечью подумал, что Вадим никогда не имел собственного мнения — всегда ссылался на Зинаиду Николаевну и при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ебе сообщила, что я собираюсь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услышать т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 которой дружил Вадим, нравилась Доронину, как нравились ему почти все молодые женщины в тесных брючках, в майках с надписями и рисунками. Они умело пользовались косметикой, и Доронин вынужден был признать, что в годы его молодости таких красивых женщин не было. «За исключением Верки», — мысленно сказал Доронин и подумал, что Татьяна и Зиночка тоже были дай бог, хотя и одевались похуже. Захотел, и не смог представить Татьяну в джинсах — она оставалась в памяти в широкой цветастой юбке, в кофте с глубоким вырезом. Зиночка чаще всего вспоминалась в дешевых ситцевых платьях — она сама кроила и шила их. Это уже потом жена стала бегать по портным и портни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 В голосе сына было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олг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чуть поме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вато тебе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еременила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адим многозначительно помолчал. — Мы решили отдель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ог бы помочь нам вступить в кооператив и дать денег на первый вз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оперативом, наверное, помогу, а деньгами мама распоря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казала: поговори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попросил позвать жену. Откинув простыню, Зинаида Николаевна присела на край дивана, деловито сообщила, что на сберкнижке всего триста рублей. Вадим обеспокоенно поер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выход? — спроси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Зинаида Николаевна никогда не брала в долг и мужу не разрешала, воспротивилась даже тогда, когда они решили вступить в коопера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акая спешка? — удивленно проворчал Дор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потупился. Зинаида Николаевна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оятельства так сл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понял, что скоро станет дед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день, когда на крыльце раздались радостные возгласы, Алексей ринулся туда и остолбенел, увидев Татьяну, по-родственному обнимавшую тетку Мал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виделись, — проворковала Татьяна, и было непонятно, кому предназначены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раскалывалась от тревожных мыслей: «Танька приехала, а Верки нет. Почему?» Неужели предчувствия сбудутся? Сквозь дощатую перегородку Алексей слышал, как Татьяна рассказывает хуторские новости. Потом послышался шепот. Алексей приложился ухом к стене, но ничего не разобрал. Ночью прислушивался к шорохам, боялся, что Татьяна придет. Но она не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тетка Маланья позвала Алексея на вер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и послушай, ч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встречаться с Татьяниным взглядом, Алексей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ка для семейной жизни непригодная, — твердо сказала тетка Маланья. — За полтора года насмотрелась: то с одним, то с другим. Моя наследница не в пример ей. Она мне все как на духу выложила. Не прогадаешь, если распишеш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Верка — жених и невеста, — пробормот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презрительн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жить-то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еднячка! — подхватила тетка Маланья. — И у тебя, в кармане — вошь на ар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тьяниных щек опал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ть этому! На весь хутор ославлю! Ты чужак, я казачка — мне будет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ли нет — вот и весь сказ! — Тетка Маланья положила руку на стол. — Коли нет, ступай отсюдова. Комната на десять дней была нанята, а ты уже третью неделю матрац прот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нял: тетка Маланья и Татьяна настроены решительно. Он не мог сказать «да» — все его помыслы были устремлены к Верке. Завернул в газету свои немудреные пожитки и навсегда покинул эт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я к железнодорожной станции, Алексей стал придумывать слова, с которыми обратится к Верке. А в голове помимо воли утверждалась мысль, что она не простит. Да и с Татьяниной угрозой приходилось считаться. И Алексей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он очутился дом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суждено было узнать, почему не приехала Верка. Возвратившись домой, она застала мать совсем плохой, брата — пьяным, двойняшек — зареванными. Сразу навалилось столько забот, что хоть разорвись. Матери с каждым днем становилось все хуже и хуже, брат всеми правдами и неправдами раздобывал самогон, племянники требовали ласки, внимания, и очень скоро Верка поняла: не управится в срок. Понадеялась на сообразительность Алексея и ошиблась. Умерла мать. Убитая горем Верка думала об Алексее и продолжала думать о нем, когда после отпевания гроб несли на кладбище и опускали в сырую могилу. Она все ждала, все надеялась. Вскоре узнала, куда ездила молодая Матихина, и впервые подумала: «Не любил». Ей было горько сознавать это, потому что сама она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у, но не сумею выразить словами все, что думаю о тебе, Верка. Склоняю перед тобой голову. Ты будешь являться ему в снах. Проснувшись среди ночи, он станет вспоминать тебя и убедится, что никого не любил, как тебя, хотя в любви ему всегда везло: и он любил, и его любили. Но как тебя — никого. И его никто не любил, как ты. Боясь разбудить любовницу, а позже жену, он тихо вздохнет, погрустит, мысленно представит, где и с кем ты, а утром, приняв холодный душ и растеревшись докрасна мохнатым полотенцем, снова забудет о тебе. Не суди его слишком строго, Верка, — такой уж он человек. Ты один берег, он другой — не судьба вам быть вместе. Ты лучше его. Все мои чувства — тебе, потому что ты — это ты. Не изломают твою жизнь наветы, не убавят они в тебе ни красоты, ни душевной силы. В памяти останутся его жесты, глаза, поцелуи, горячие руки, любовная сладость. Ты распознала в нем то, о чем в те годы он даже не подозревал. Выкинь из памяти этого безвольного человека, вырви его из сердца! Не можешь или не хочешь? И не можешь, и не хочешь: любят не только уверенных в себе, слабых душой тоже любят, и, наверное, больше, потому что любовь для них — опора. Почему ты не разыскала его? Гордость не позволила, да и подумала: «Не один он. Зачем ишо чью-то жизню ломать?» Признайся, Верка, была и другая причина: не могла простить его, хотя и себя не считала безгрешной. Ненадежный он человек, Верка. Пусть ненадежный — все равно люб! А может быть, все это блажь, может быть, вбила ты в голову, что любишь? Так и этак раскидывала, до помутнения в глазах думала — милее его никого не было. Не ошибаешься? Вспомни-ка молоденького солдатика, с кем впервые согрешила, по ком горевала, когда пришло известие — убит. Вспомни всех, кто любил тебя и кого любила ты. Все равн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и сын о чем-то громко разговаривали, и Доронин внезапно решил, что они, должно быть, толкуют о предстоящей свадьбе. Захотел, но не смог представить себя в роли свекра и деда, с грустью подумал: «Вот и прошл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Доронин не спрашивал себя, хорошо или плохо он жил, теперь же, взволнованный разговором с Кочкиными и воспоминаниями о Верке, почувствовал, что жил скверно — не так как следовало бы жить. Нет, он не подличал, никого не подсиживал — просто жил, надеясь на что-то хорошее, что могло бы в один прекрасный день изменить его жизнь. В душе Доронин продолжал оставаться таким же мечтателем, каким был тридцать лет назад, когда, не послушавшись матери, махнул на Кавказ. Тогда, в молодости, мечта побудила его действовать пусть неразумно, но все же действовать, теперь же… «Чего мне ждать, на что надеяться, когда виски седые и скоро придется нянчить внука?» — спросил сам себя Доронин. Он не сомневался: после рождения внука Зинаида Николаевна и Вадим не позволят ему распоряжаться свободным временем по собственному усмотрению. «Заставят пеленки полоскать, коляску возить», — с неприязнью подумал Доронин. Это тотчас родило протест. Душа стремилась обрести независимость, которой не было до сих пор, и Алексей Петрович сказал сам себе: «На старости лет не худо бы пожить так, как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возникла поездка на курорт. Зинаида Николаевна предпочитала отдыхать в Крыму, но в тот год — это было лет десять — двенадцать назад — ему предложили три путевки в Сухуми и он сразу же согласился. Вначале было какое-то смутное желание побывать там, где он мыкался, искал свою мечту; потом все чаще и чаще стала возникать перед глазами Верка. Он и до этого вспоминал ее, но вспоминал как-то мимолетно, без душевной боли. Теперь же, перед отъездом на курорт, он думал и думал о ней. Зинаида Николаевна несколько раз удивленно приподнимала брови и даже спросила: «Что с тобой?» В ответ Доронин сослался на служебные дела, которых перед отпуском накопилось больше, чем нужно. Почему-то казалось: в Сухуми он обязательно встретится с Веркой, и не где-нибудь, а на базаре, около прилавков с битой птицей. В глубине души Доронин сознавал: такого не может быть, но продолжал думать о встрече с Веркой — это доставляло ему удовольствие, возвращало его в прежнее, уже полузабытое время. Всю предшествующую отъезду неделю он провел в лихорадочном ожидании какой-то радости, во всем соглашался с женой, помогал ей по хозяйству, стал, как пошутила она, образцово-показательны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хуми они летели самолетом, обратно было решено ехать поездом — Зинаида Николаевна собиралась покупать на пристанционных базарчиках дешевые фру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ожившись в пансионате и искупавшись в море, Доронин вызвался сходить на базар. Зинаида Николаевна сказала, что сама это сделает, когда спадет жара и отдохнет В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росто пройдусь. — Доронину не терпелось побывать на базаре, побродить по городу, увидеть все то, что было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ответила жена, удобно располагаясь в шезлонге на открытой веранде, окруженной тенистыми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сразу же помчался на базар, но без посторонней помощи не смог отыскать его. Шел и удивлялся: раньше не было ни этих улиц, ни этих площадей, ни великолепных санаториев и пансионатов с широкими окнами. Чем ближе подходил к базару, тем меньше оставалось надежды, что он встретит Верку. Так и получилось. И базар оказался совсем другим — ничем не напоминал прежний. На прилавках лежали куры, но не кубанские — это Доронин с первого взгляда определил. В расположенном наискосок ларьке тоже продавали кур — импортных, в целлофановой обертке. Он побродил по базару, приценился к фруктам, купил стакан орехов, но не смог разгрызть твердую скорлупу — «мост» во рту угрожающе пружинил. Возвращаться в пансионат не хотелось, и Доронин, несмотря на жару, пошел в город — решил отыскать хотя бы то место, где находился дом тетки Маланьи, и ту самую бух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нулся он на нее довольно быстро. Так же нависали скалы с прозеленью в щелях, таким же ласковым было море. Закрывавшие доступ к нему камни были убраны, вниз вела лестница с пластиковыми перилами. На пляже пестрели плавки, купальники, бикини. Доронин без труда нашел место, где нежился на солнце, вспомнил, как пятился от наседавших на него парней. В ушах возник Веркин крик, по телу рассыпались мурашки, и Доронин тотчас же, подумал, что она, Верка, действительно не пожалела бы себя, в отличие от многих-многих других людей, готовых на самопожертвование только на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ухточки было рукой подать до навсегда оставшейся в памяти улицы. Доронин даже не надеялся увидеть в сохранности дом тетки Маланьи и разволновался, когда обнаружил его на прежнем месте, в окружении других домов, крепких и добротных. Бывшее его пристанище совсем обветшало, но фасад был обновлен, как и обвитая плющом веранда все с теми же разноцветными стеклами. Во дворе появилась водонапорная колонка, все остальное было прежним. А вот изгородь была другая — металлическая сетка с крупными ячейками. Облокотившись на нее, Доронин начал жадно разглядывать дом. Показалось: сейчас появится тетка Маланья — в душегрейке, в стоптанных валенках с отрезанным верхом. Но вместо нее вышла какая-то незнакомая женщина, молча посмотрела на Доронина и направилась к гря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а котором возвращались Доронины, на Курганной не останавливался. Как только он покатил по равнинам Краснодарского края, Алексей Петрович прилип к окну — хотелось хоть мельком взглянуть на станцию, от которой до Веркиного хутора было всего пятнадцать километров. «Рок», — сказал он сам себе, когда состав неожиданно остановился на Курганной. Проводник не хотел открывать дверь вагона, но Доронин упросил его сделать это, спрыгнул на испачканный мазутом гравий, устремил взгляд туда, где исчезал в полуденном мареве шлях. Появившаяся в тамбуре Зинаида Николаевна попросила посмотреть, продают ли фрукты. Он досадливо махнул рукой, перевел взгляд на здание вокзала, построенного на месте полуразрушенной хибары. Коновязи на привокзальной площади, от которой начинался шлях, не было — три «газика», «Москвич» и синяя, покрытая мохнатой пылью «Волга» дожидались там своих пассажиров. «Каких-нибудь полчаса, и я у Верки», — подумал Доронин, борясь с искушением плюнуть на все, сойти с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ый дали, — сказал проводник и пригласил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ие Доронин колебался, потом обреченно поставил ногу на ступеньку. Состав дернулся, стал набирать скорость. Перед глазами поплыли пристанционные постройки, мелькнул и исчез ш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я уехал», — подумал Доронин, натягивая на себя сбившееся одеяло. Почему-то казалось: Верка по-прежнему живет в том же хуторе, вспоминает его. Он решил после выздоровления съездить на несколько дней на Кубань и сразу же подумал, что она, Верка, должно быть, стала совсем другой — не такой красивой, какой бы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а и сын продолжали громко разговаривать, а Доронин все терзался, все взвешивал, все спрашивал себя, что ему делать, как жить…</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ТЕТЯ ГРАНЯ, ЕЕ СЕСТРА И БАБУШКА</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пути между Ярославлем и Москвой есть полустанок, на котором теперь останавливается только электричка «Москва — Ярославль», а товарные и пассажирские поезда проносятся мимо, не сбавляя скорости. В километре от полустанка расположено село. На окраине этого села, на тихой улочке, полого спускавшейся к реке, жили две староверки — тетя Граня и Аннушка, обе бобылки, родные сестры. До революции они служили у моей бабушки Варвары Федоровны Сизовой, бывшей купчихи и тоже староверки: Аннушка — горничной, тетя Граня — кух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снова встретилась с ними лет за пять до войны. Эта случайная встреча произошла на Рогожском кладбище, в храме, построенном великим русским зодчим Казаковым, — по большим праздникам там собирались староверы. Спустя некоторое время тетя Граня и Аннушка пригласили бабушку к себе. Ей понравилось у сестер. На лето она стала снимать у них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езжали к тете Гране и Аннушке в конце июня, когда устанавливалась хорошая погода. Домик сестер выглядел с улицы не ахти как, казался мне маленьким, ненадежным. На самом же деле был он вместительным, добротным. Сложенный из дубовых бревен, которым, по словам тети Грани, цены нет («Семьдесят лет стоит и еще столько же выдюжит!»), он вклинивался своими тылами в сад, словно бы раздвигал крепкими стенами деревья. Со всех сторон примыкали к дому клетушечки и боковушечки, в которых хрюкала, блеяла, крякала и кудахтала разная живность. Но ничего этого с улицы не было видно: весь дом, кроме трех оконцев с резными наличниками и части крыши, надвинутой на них, словно козырек кепки на глаза, утопал в буйном разнолистье фруктов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Граня и Аннушка шумно радовались нашему приезду, хлопотали с утра до вечера, стараясь нам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смуглолицей горбунье тете Гране, низенькой и сухощавой, было за шестьдесят. Несмотря на это, была она шустрой, проворной, весь день проводила в хлопотах: стряпала у пышущей жаром плиты в саду под навесом, кормила и поила животных, лазила в погреб, где хранились разные соленья, бегала из дома в сад, из сада в дом, раскачиваясь, словно маятник: одна нога у тети Грани была короче другой. Одевалась во все черное, в самую жару не снимала платка, тоже черного, сколотого по-монашьи у подбородка. В ее комнате и днем и ночью горела лампадка под иконами с коричневыми ликами. Кроме кровати, узкой и жесткой, в комнате стоял стол, накрытый куском неотбеленного полотна, две потемневшие от времени лавки, огромный сундук, окованный жестью, и больше ничего. Даже в полуденный зной в тети Граниной комнате, похожей на чулан, было прохладно, но входить я туда боялся. Казалось, что люди, изображенные на иконах, следят за мной и осуждают за что-то. Побаивался и тетю Граню. Когда она обращала на меня свой черный немигающий взгляд, мне становилось не по себе. Казалось, этот взгляд проникает в самое нутро. В то же время тетя Граня возбуждала любопытство, которое возбуждают у детей люди с физическими недостатками. «Какой у нее горб, — думал я, — твердый или мягкий? А что получится, если его срезать? Тяжелый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ничем — ни ростом, ни лицом, ни цветом волос — не походила на свою сестру. Была она моложе тети Грани лет на пятнадцать. Золотистая коса, скрученная в кольцо, лежала на голове, словно корона; серые, чуть выпуклые глаза смотрели на всех ласково и немного удивленно; с лица не сходила улыбка. Аннушка улыбалась всем: бабушке, мне, цветам, птицам, лакомившимся в саду вишнями и ма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посоветовала поставить в саду пугало. Аннушка перевела на нее добрые глаза, удивле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тицы тоже тварь бо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орнице, окнами в сад, стояла такая же, как и у тети Грани, кровать, только с пышно взбитой периной и горой разноцветных подушек — от огромных до самых маленьких, украшенных затейливой вышивкой. Кроме кровати в горнице был стол с гнутыми ножками, три венских стула и еще что-то, не помню уж что. К крестовине окна прижималась ветка с маленькими, наливающимися медовым цветом яблоками. Когда поднимался ветер, раздавался стук. Казалось: дерево пытается поговорить с Аннушкой. Ее все называли просто Аннушкой. Никто, даже я, не добавлял к ее имени «тетя». У бабушки мягчал голос и теплели глаза, когда о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ушка, подойди,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Аннушки слабость. Любила она кисель из белой смородины, сама варила его густой-прегустой, ставила в погреб охлаждать, потом разрезала на куски, словно мармелад, и угощала всех. Мне кисель из белой смородины не нравился, но я ел его, чтобы не огорчать Анн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же доме жил двоюродный племянник тети Грани и Аннушки — Никита. Был он сиротой, сестры относились к нему, как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Никиту должны были забрать в армию. Тетя Граня сокрушалась по этому поводу, советовалась с бабушкой. Она успокаивала ее, говорила, что военная форма будет Никите к лицу. Бабушкины глаза при этом туманились, на губах появлялась слаб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литься где? — тревожилась тетя Граня. — Там, поди, и лба перекрестить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 взмахивала бабушка пухлой рукой. — Воистину верующий найдет, где с бого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слушала бабушку молча, не снимая с лица улыбки. Тетя Граня буравила Варвару Федоровну недоверчивым взглядом, вздыхала. Я чувствовал: тетя Граня не соглашается с бабушкой. Она часто не соглашалась с ней. Даже спорила и дер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алось, по обыкновению, утром, когда тетя Граня входила к нам в комнату. Остановившись у притолоки, спрашивала ворч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яп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поворачивалась к ней всем телом; загибая пальцы, произ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ое кашу гречневую с молоком, а на второе… Впрочем, Гранюшка, ты, наверное, опять все по-своему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 отвечала тетя Граня. — Заладили: каша да каша. Можно ботвинью состряпать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оставь, пожалуйста! — перебивала бабушка. — Что-нибудь попроще сгот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ще, попроще, — ворчала тетя Граня. — Попроще — в столовку ступайте. Сроду не бывала там, но от людей слышала коклетки вот такусенькие, — тетя Граня показывала кончик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тетя Граня делала котлеты с ладонь. Сочные, с хрустящей корочкой, они таяли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ты покладистой была, — сокрушалась бабушка. — Раньше никогда не перечи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раньше! — отрезала тетя Граня и, насупившись, поправляла на голове черн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вздыхала. Тетя Граня не сдавалась. Помолчав, снова спрашивала — на этот раз подчеркнуто д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стряп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а, — отвеча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торое? — Бабушка подносила указательный палец к виску. — Уж ты сообрази это сама, Гра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 так, — гудела тетя Граня, на ее лице появлялось подоби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ы не очень мудри! — спохватывалась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ть! — бросала тетя Граня и, припадая на ногу, уда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чему-то казалось, что бабушка кривит душой, заказывая на обед гречневую кашу с молоком, что ей и самой не хочется «что-нибудь попроще», что она целиком полагается на тетю Граню, а обсуждение меню — своего рода ритуал, напоминающий бывшей купчихе и бывшей кухарке их прошл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мы в саду, под яблоней, за большим столом, сколоченным Никитой из гладко оструганных досок. Зреющие яблоки свисали над нашими головами, густая листва укрывала от солнца. От долгого пребывания на свежем воздухе разыгрывался аппетит, и я с нетерпением ждал, чем порадует нас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ое — окрошка! — торжественно возвещала она и осторожно опускала на стол запотевшую кастрюлю, высокую и большую, похожую на бак. Разливая окрошку по тарелкам, говорила, обращаясь к бабушке: — Рыбки бы сюда или мясца. А с одной зелени да яиц какая окрошка? Но не сезон резать скотину. В зиму мясца поедим всласть. — Тетя Граня задумывалась и добавляла: — Помните, Варвара Федоровна, какие кушанья я стряпала? Матушка ваша, покойница, уважала пироги, особливо с гри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лузакрыв глаза, отвечала бабушка, и мне тогда казалось: видит она стол, уставленный разными яствами, тарелки с резными, похожими на лепестки краями, с вензелем, выполненным замысловатой старославянской вязью, столовое серебро, тоже с вензелем, — то самое столовое серебро и те самые тарелки, которыми мы пользовались дома; они совсем не походили на обыкновенные, и по этой причине я стыдился есть из буржуйских тарелок, нарочно разбил одну, чем очень и очень огорчил бабушку. Собрав осколки, она сказала, что этот сервиз ей преподнес на свадьбу один… Бабушка за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вырвалос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помню эти тарелки и столовое серебро. Тарелки разбились, а столовое серебро продали во время войны. Оно пошло в переплавку, фамильное столовое серебро. Может быть, из него понаделали гривенников и пятиалтынных, может, отлили ордена и медали. Так или иначе, то серебро живет. Вот только вензель исчез. Да и кому он нужен, этот вензель? О чем он напомнит, что расскажет? Всем — ни о чем, а мне — о многом. С этим вензелем связано мое детство. Он украшал не только тарелки и столовое серебро — был вышит на скатертях, шторах, чех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приезда бабушка покупала кур: двух-трех у тети Грани, остальных — на базаре. Базар был расположен на окраине села. Собирался он два раза в неделю — по воскресеньям и ср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сразу направлялась к прилавкам, на которых лежали связанные за лапки куры, гуси, утки. К другим прилавкам она даже не приближалась, потому что все другое — масло, сметану, овощи и молоко — нам продавала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обходила прилавки, не обращая внимания на баб, призывно и протяжно нахваливающих свой товар. Остановившись возле какого-нибудь мужика, затюканного и тощего, указывала пальцем на кур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рублей, — почтительно отвечал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бросала бабушка и отступала от при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уплю! — кричал мужик. — Хорошая ку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льк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усмех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упустить покупательницу, продавец сбрасывал полтинник за полтинником и наконец обреченно восклиц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оставала из пухлого ридикюля пятерку, отдавала ее муж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чи нет, — сокрушался он. — Может, помельч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елала величавый жест, обозначавший — сдачи не надо. Это приводило мужика в такое сильное волнение, что он начинал вопить на весь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чки! Вовек не за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 отвечала бабушка и удалялась с базара, очень довольная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с курицу, а бабушка плыла рядом и улыбалась чему-то. «Чему?» — старался понять я. Спросил об этом. Бабушка весело взглянула на меня и ничего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бабушка — добренькие, — объяснила мне Аннушка, — но чудачка. Молоденькие, оне большая насмешница были. Я ведь у них в услужении с пятнадцати годков. Дедушка ваш — Александр Макарович — по трактирам да по цыганам ездил, а бабушка все одне и одне. Вот оне и забавлялись, как придется. Про Андрея Николаевича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акого Андрея Никола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офицера с усами… Неужели бабушка вам ничего не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офицера — ничего, — вынужден был признать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виноват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ворилась. Вы меня не выдавайте, но этот Андрей Николаевич много лет при вашей бабушке в поклонниках состоял. Познакомились они, когда оне еще две косы заплетали, а он юнкером был. Как только выпустили его офицером, он отрастил усы и сделал вашей бабушке предложение. — Аннушка рассмеялась. — А оне им: — Сбрейте усы, тогда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снов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сбрили усы. Бабушка увидели их и сказали: «С усами вы лучше были». С Андреем Николаевичем чуть беспамятство не приключилось: без усов остались и без бабушки. Пообещал снова отрастить усы, но ваша бабушка в ответ только смехом зал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 капельки не любила его! — уверенно сказал я: в ту пору я уже посматривал на девочек, прочитал «Дворянское гнездо», «Войну и мир», составил собственное представление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так говорить! — воскликнула Аннушка. — Ваша бабушка очень любили Андрея Николаевича, но ее родитель даже слышать про него не желал, потому что он не нашей веры был, тремя пальцами крестился, а у нас, староверов, двуперстие. Вскорости посватал ее ваш дедушка — Александр Макарович. И хотя оне не хотели выходить за него, пришлось: родительская воля у староверов — закон. Андрей Николаевич на венчании и свадьбе был, обеденный сервиз преподнес. Он в те годы по службе прытко в гору шел, хорошее жалованье получал, да и свое состояни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догадался, почему бабушка любила военных, часто говорила про усы. И умышленно разбитую тарелку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Аннушка убежде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бабушка — добр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о собственное мнение. Во-первых, я считал бабушку жадной: она не позволяла мне есть столько сладостей, сколько я хотел. Во-вторых, бабушка никогда не вспоминала моего отца, скончавшегося от сердечного приступа вскоре после моего рождения, но я знал: мать вышла замуж самовольно, жила с ним в каком-то полуподвале, молодожены сильно нуждались, однако бабушка даже не навещ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Граня и Аннушка ничего не жалели. Когда в их саду поспевали ягоды, они раздавали их, оставляя себе самую малость. Бабушка 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ро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от бога, — возражала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няя копейка в доме не помешает, — возража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ет, — соглашалась тетя Граня. И добавляла: — На саван себе скопили, Никитушке тоже отложили про черный день —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может случиться, — пуга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учится! — тетя Граня мотала головой. — Вы после смерти Александра-то Макарыча тоже почти все р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ала! — подхватывала бабушка. — Он кутил сильно, людей на фабричке в нищете держал, вот я и решила хоть как-то покрыть его грехи. Все раз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 все, а много, — уточняла тетя Граня. — Меня с Аннушкой вы тогда же расс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сь. Я после этого маленькую квартирку сняла, без прислуги обходиться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рубала тетя Граня. — Мы с Аннушкой долго бедствовали, покуда нам наследство не досталось. В этом доме наша свояченица жила — перекрещенка. Я не хотела принимать дар, да сестра у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ут, покойно, — вступала в разговор Ан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то хорошо, — отзывалась тетя Граня, — а молиться негде. Молиться в Москву приходится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огожское? — спрашива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уда ж? В Москве одна старообрядческая церква — на Рогожском. Только по большим праздникам туда-ездим, потому как — далеко, да и накладно. Помолимся, могилкам поклонимся и — обратно. Все могилки, где ваши сродственники лежат, в сохранности, только травой по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была там, — признавалась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х! — укоряла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обещала съездить на Рогожское кладбище, но так и не съездила: своих родственников, как я уже говорил, она не любила, утверждала, что они — дурные люди, тепло вспоминала только брата; задолго до революции он отказался от своей доли наследства, уехал в Японию и умер там. Как память о нем, остались японские чашечки и красивая ваза, присланная им ко дню бабушкиных именин. Бабушка очень дорожила этой вазой, не позволяла прикасаться к ней, сама стирала с нее пыль специальной ще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уете вы в бога, Варвара Федоровна! — продолжала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ую, — отвечала бабушка. — По-своему ве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по-своему? — недоумевала тетя Граня. — Кто верует, тот иконы чтит, а вы мимо проходите — крестное знамение не сотворите. Я и раньше, когда служила у вас, примечала: бог для вас — пятое на десятое. Вот матушка ваша, царство ей небесное, ревностно всевышнему служила, даже свою молельню в доме 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неприятно слушать эти разговоры. «Бог, иконы, молельня, — какая это чепуха», — думал я. Но слушать приходилось: эти разговоры возникали обычно перед сном, когда закрывались ставни. Неярко горела керосиновая лампа, пламя вытягивалось солдатиками, обволакивало копотью стекло. Мошкара летела на огонь и, обожженная, падала на крытый клеенкой стол. Я вертелся на стуле, представлял себя то командиром крейсера, то танкистом, то вел в бой полк, а уши ловили, помимо воли, старушечьи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вздыхала, произносила с гру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то и отвадила меня от бога. Помню, маленькой была, играть хотелось, а мать на коленях заставляла стоять. Подросла — то же самое. Меня к книжкам тянуло, а мать твердила: молись, молись. Муж таким же был… Помнишь, как жило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помню, — кивала головой тетя Граня. — Лександр Макарыч не по нашей вере жил: гулял, пил, табачищем вонял на весь дом. Потому творец и напустил на него болезнь, к себе взял — ответ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рошла жизнь, — грустила бабушка. — Дочь тоже рано замуж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по любви, — напоминала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го? — взмахивала рукой бабушка. — Вдовой осталась и с ребенком. Раньше сватались к ней, но она отказывала. А теперь —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замолкала. Ее глаза тускнели, губы становились сухими. Я жалел бабушку и продолжал жалеть до тех пор, пока она не заводила разговор о моем отце. Нахмурившись, тетя Граня бралась за кончики платка, дергала его, бесцеремонно перебивала бабушку, утверждала, что отец мой был самостоятельным человеком, что он очень любил мою мать, что сгорел раньше срока потому, что надрывался на работе, не хотел, чтобы жена обращалась за помощью к ней, к Варваре Федо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спорила с тетей Граней, но переубедить ее не могла. Я слушал этот спор и напряженно думал, что тетя Граня и Аннушка добрее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ив в селе дней двадцать, бабушка уезжала проведать мать, уезжала, сопровождаемая охами и причитаниями Аннушки, грубоватой воркотней тети Грани, приглашениями приехать с дочерью хоть на недельку, потому как этим летом ягода сильная и варенья разного наварить можно столько, что до нового урожая хватит и останетс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благодарила тетю Граню и ее сестру, обещала привезти дочь, если та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шумно радовалась, но, наверное, не верила этому: бабушка каждый раз обещалась приехать с матерью, а приезжала одна — мать проводила свой отпуск в доме отдыха, на ю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бабушкиного отъезда, в комнате, где я спал, появлялась тетя Граня. Исподлобья глядя на меня,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завтрака что дел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Аннушкой в березовую рощу пойдем. На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имое ли дело, весь день без горячего! — ужасалась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пуганно таращился на нее — боялся, что она не отпустит меня и Аннушку на целый день, но тетя Граня, что-то пробормотав, удалялась с недоволь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вшись парного молока с ржаным хлебом, мы с Аннушкой уходили в березовую рощу. В кошелке, которую нес я, лежал наш обед: бутылка молока с тряпицей в горлышке, крутые яйца, лук, пахнувшая грядкой морковь, краюха домашнего хлеба с отливающей глянцем ко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овая роща встречала нас шелестом листвы, прохладой, которая так желанна в жаркий июльский полдень. Кроме берез в роще росли кудрявые рябины, грациозные и нежные, осины с шелестящей на ветру листвой, молоденькие дубки, вцепившиеся корнями в суглинок и, казалось, высасывающие из него все соки. Но преобладали в роще все же березы, поэтому она и называлась березовой: была вся зелено-белой, удивительно красивой. Меж берез зеленели кусты, образуя непроходимые заросли. Под ногами пружинили прошлогодние, источенные плесенью листья, чуть сыроватые, потемневшие. Пели птицы, сновали в зарослях, перелетали с дерева на дерево; гудели шмели в оранжево-черных шубах, на небольших лужайках, залитых солнцем, порхали бабочки; возле трухлявых, полуразвалившихся пней доспевала земля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шумным, непоседливым мальчишкой, но в березовой роще со мной что-то происходило — я становился спокойным, жадно смотрел на все, ощущая в душе умиротворение и тих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вигая ветки, мы пробирались сквозь заросли. Неожиданно Аннушка останавливалась, прижимала палец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здо», — догадывался я и впивался взглядом в кусты, на которых играли солнечные блики, смотрел во все глаза, но гнезда не видел: не так-то просто обнаружить «дом» лесной певун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тоже гнезда не видела, но внезапно вспорхнувшая птица подсказывала ей: гнездо где-то близко, в кустах, надо набраться терпения, чтобы найти его. Аннушка отходила метров на десять, пряталась и стояла там долго-долго, не шевелясь, не спуская глаз с кустов. Потом раздвигала ветки и показывала мне гнездо, в котором лежали крохотные яички — или голубоватые, или белые, или серые в крап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любила лесных птах, безошибочно определяла, кому — малиновке ли, реполову ли, пеночке ли — принадлежит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птиц терпеть не могла, говорила: «Они пахнут дурно и грязнят», поэтому после ее отъезда в доме сестер сразу появлялись птицы, чаще всего раненые, с перебитыми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х раненых птиц Аннушка выхаживала. Помню окровавленную ласточку с оранжевым зобом. Мы подобрали ее на проселочной дороге, в пыли: глаза были подернуты пленкой, лапки не разж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казала Аннушка и с не свойственной ей торопливостью направи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а йод, какую-то мазь, бинт и стала лечить это крохотное существо: обнаружила ранку, смазала ее йодом, забинтовала. При этом Аннушка приговаривала что-то очень ласковое, что я даже позавидовал: меня лечили проще — перебинтуют и оттолкнут лег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едь осторожней 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а пробыла у нас день. Когда она ожила, Аннушка вынесла ее на крыльцо, разжала руку, и белогрудая птаха, рассекая воздух, стремительно рванулась в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дрозденка с коричневатой, в крапинку, грудкой. Мы нашли его в березовой роще под рябиной, на которой было свито гнездо. Дрозденок сидел, нахохлившись, вобрав голову в туловище. Был он похож на потемневший кусок дерева. Я поднял его. Дрозденок тотчас заверещал. Да так, что у его родителей, наверное, чуть не случился разрыв сердца. Оглашая березовую рощу отчаянными криками, дрозд и дроздиха стремительно проносились над нашими головами, а дрозденок бился в моей руке, долбя неокрепшим клювом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здиное гнездо находилось высоко — посадить в него дрозденка не удалось. Я посмотрел на Анн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озьме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енцы прожорливы очень, — ответила Аннушка. — Хватит ли терпения червей ему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хватит! — завопил я, понимая, что дрозденок —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енец оказался необыкновенно прожорливым: я только и делал, что копал червей. Когда отлынивал, появлялась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чит, — напоминала она. — Ежели подохнет, большой грех будет на твоей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дрозденок стал есть творог, хлеб, ягоды. Тетя Граня с удовольствием кормила его. Когда насытившийся птенец выплевывал кусочки, она с беспокойством произ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него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т, — отвечала Ан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т? — сомневалась тетя Граня и заносила над дрозденком кусочек творога. Птенец нехотя раскрывал клюв. Она бросала в ярко-оранжевую пасть творог. Если дрозденок проглатывал его, не скрывая торжества, обводила нас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дрозденок станет ручным, и очень огорчился, когда он перелетел с моего плеча на яблоню, с нее на другую, на третью и скрылся с глаз. От обиды я чуть не заревел, а Аннуш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ел устраивать свою жизнь. На будущий год в березовой роще появится и его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Граня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щай летит. Бог определил, кому гд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мили, кормили, а он… — Я всхли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ешь, что добро сделал? — Тетя Граня усмехнулась. — Настоящее добро оплаты не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помнил я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у забрали в армию за год до войны. Изредка нам приходили письма, написанные крупными буквами, с чернильными пятнами и грамматическими ошибками. В письмах было беспокойство, но сквозь него проглядывало и удовлетворение: тетя Граня сообщала — Никитушка на хорошем счету у начальства, в его петлицах уже по два треуго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жны были уехать к сестрам в понедельник 23 июня, но в воскресенье началась война, и пришлось распаковывать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лся я с тетей Граней и Аннушкой только через три года, когда очутился в госпитале, в Ярославле. Написал им и вскоре получил ответ, который мне помогли прочитать однопалатники. Тетя Граня и Аннушка сообщали, что сами навестить меня не могут, приглашали в гости, если врачи позв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тчас пошел к начальнику госпиталя, сбивчиво рассказал ему про тетю Граню и Аннушку. Он пообещал дать мне увольнительную, как только начнет затягиваться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ередать словами мое волнение, когда я вышел на дорогу, рассекающую березовую рощу. Приближалась осень, птичьи голоса уже не будоражили этот тихий уголок, но я все же услышал мелодичный посвист синиц, увидел кирпично-черных шмелей, жадно припадающих к отцветающей «кашке». Березы кивали мне пожелтевшими кронами, словно говорили: «Здравствуй!» «Как прекрасна эта березовая роща, — думал я. — В целом мире нет ничего краше». Вспомнил много-много других рощ, опоганенных врагами, представил, что и с этой рощей могло бы случиться то же самое, и почувствовал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ихой улочке, полого спускавшейся к реке, вроде бы ничего не изменилось. Улица заросла лопухами — посеревшие от пыли, чуть привядшие, они вылезали на дорогу. Наличники с облупившейся краской и поржавевшие крыши напоминали о войне. Домик сестер обветшал; между бревнами пробивался мох, окна покосились, калитка держалась на одной пет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жаво скрипнула. Круглый, словно колобок, щенок бросился мне под ноги и, виляя куцым хвостом, подпрыгнул, стараясь лизнуть меня в лицо. Аннушка выбежала на крыльцо, раскинула руки. Пахло от нее парным молоком, свежими огурцами и еще чем-то. От Аннушки всегда пахло так. Эти запахи напомнили мне детство, прогулки в березовой роще, и я смахнул с глаза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Шарик вам рад, — нараспев проговорила Аннушка. — Он у нас такой лаюн — просто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появилась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сказала она и прикоснулась сухими и холодными, будто неживыми, губами к моему лбу. — Доехал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ой же! — тетя Граня окинула меня придирчиво. — Бабушка верно сказывала: не в коня к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чай. — Тетя Граня скупо улыбнулась. — Были бы кости, а мясо нарастет. — И, обернувшись к сестре, добавила: — Собирай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обеды, которые готовила она. Тетя Граня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еперь не то, что было раньше. Провизию в госпиталь с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ы постарели. Аннушка расплылась, лицо ее покрылось морщинами, кожа стала дряблой. Тетя Граня сгорбилась еще больше, по-прежнему была в ч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а стол собираю — в горницу ступайте, — сказала Аннушка. — Отдохните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ице пахло мышами. В лампадах плавали вялые огоньки. Я покосился на коричневые лики и вышел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спросила Ан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Граня прицелилась в меня черным глазом, понимающе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Никиту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ести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застыла с луковице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ьмой месяц ни слуху ни духу, — сказала тетя Гр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ось, — пробормотал я. — На фронте всяко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 — Тетя Граня шум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тоже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Граня перевела взгляд на мою руку в л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адьбы за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мы на свежем воздухе, как в былые дни. Ветка с тяжелыми, наливающимися желтизной плодами свисала над мое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жай, — сказала тетя Граня. — Уже договорилась в потребсоюзе насчет лошади, чтоб отвезть их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часто пишет? — поинтересовалась Ан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ко,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тоже редко. — Тетя Граня покосилась на меня. — Тебе, поди, винца охота?.. Чего-чего, а этого не держим. Нам, староверам, господь не позволяет зелье употреб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 соседям сбегать? — встрепенулась Ан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не держим! — отрубила тетя Граня и, обращаясь ко мне, миролюбиво добавила: — Вина твой дедушка Александр Макарович столько выхлебал, что и тебе, и твоим детям можно век н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естела листва, и раздраженно жужжали мухи — так они жужжат, когда наступает осень, видимо, чувствуют; летать им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тпустили всего на сутки, считая дорогу. Я не успел наговориться с тетей Граней и Аннушкой, лишь обошел сад, повалялся на пожухлой траве, от которой исходил едва уловимый запах меда, вспомнил дрозденка, ласточку с оранжевым зобом, бабушку, покупающую кур. Уехал я ночью, прыгнув на притормозивший товар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оспиталя мне дали отпуск на пять дней. Еще в госпитале я узнал — мать писала мне часто, — что бабушка стала совсем плоха: целый день дремлет в кресле, закутавшись в плед, мало ест и почти не разговаривает. Умерла она во время моего отпуска. Умирала долго. Хотела умереть и не могла. Внутри, под грудью, у нее что-то болело, по ночам ее мучил сухой, надрывный кашель. Бабушка никогда не была набожной, вспоминала бога только для порядка, а тут вроде бы поверила по-настоящему. Осеняя себя старообрядческим двуперстным крестным знамением, бормотала в полуб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на! Перед внуком, перед отцом его. Все, что останется после смерти, —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рла она утр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гчало мне, —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плакал. До этого я не плакал даже на фронте, когда на моих глазах погибали друзья — те, с кем я хлебал из одного котелка и мерз в окопах, те, кто был частицей меня самого. Там, на фронте, я только стискивал зубы. А тут меня прорвало. Я рыдал навзрыд, уткнувшись лицом в руки: ругал себя за то, что не всегда был справедлив к бабушке, мне казалось — я ошибался, чего-то недо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слала телеграмму тете Гране и Аннушке. Они приехали в день пох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комнаты, на столе, возвышался гроб — обыкновенный сосновый гроб, выкрашенный коричневой краской. Бабушкино лицо совсем не походило на то лицо, к которому я привык. Горели свечи, и пахло ладаном. Темная, тяжелая мебель, креп на оранжевом абажуре придавали комнате мрачный вид. Оплывал воск. Тетя Граня и Аннушка беззвучно шевелили губами. За окном сияло солнце, а в нашей комнате был полумрак; на полу лежала лишь полоска света, пробивающегося сквозь тяжелые ш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е мужчины подняли гроб. Аннушка рыдала, тетя Граня шла молча, теребя кончик платка, роняя крупные, словно горошины,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огожском — в прошлом старообрядческом — кладбище среди других могил было немало тех, в которых покоились бабушкины родственники. Над могилами возвышались мраморные надгробия и восьмиконечные староверческие кресты, мрачные и масси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носила фамилию мужа, ее должны были похоронить там, где лежит он. Но незадолго до смерти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быть с ним! С отцом и матерью поло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ину волю выполнили. Она нашла вечный покой возле родителей. Этим — так решил я — бабушка окончательно отмежевалась от своего мужа — фабриканта Си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бищенская старуха-нищенка, узнав, что хоронят Варвару Федоровну, выдавила из сухих глаз две слезинки и стала вспоминать, какой богатой бы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богатстве счастье, — сухо сказала ей тетя Граня и почему-то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оды утекло с той поры. Возле бабушкиной могилы появилась еще одна — в ней лежит м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вспоминаю довоенную пору — ту пору, когда был мальчишкой, потому что старость — не радость. Хочется сбросить лишние годы, снова познать и открыть для себя то, что было познано и открыто в детстве. Ведь детство никогда не повторить, как не повторить первую любовь, и никогда не забыть, как не забыть войну, о которой напоминают старые раны. Мне все чаще и чаще кажется, что там, на фронте, я ходил в атаку за березовую рощу — маленький уголок на моей земле. Закрою глаза и вижу ее — рощу; слышу птичьи голоса, жужжание шмелей, шелест листвы, ощущаю запахи трав. Мысленно пробираюсь с Аннушкой через заросли. И снова чувствую себя мальчи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чьи голоса, жужжание шмелей, шелест листвы — все это гармонично сливалось в одно целое, не действовало на нервы, не раздражало, как раздражает окрик, свист бича, скрип телеги, а умиротворяло, образуя в душе то, что теперь в моем понимании называется покоем, лесной тишиной, потому что она, лесная тишина, — это тоже звуки, но звуки особые, ласкающие слух, успокаивающие и в то же время пробуждающие желание познать мир, природу, найти в ней что-то новое, еще не открытое тебе, к чему ты покуда не прикоснулся, но обязательно прикоснешься и поймешь тогда, как прекрасна земля, давшая тебе право называться русским — самым щедрым, самым добрым, самым сильным человеком на всей планете, — земля, ради которой ты не только кровь свою пролил, но и жизнь отдашь, если она потребуется земле твоей — той, на которой ты пережил невзгоды, лихие годины, но которую не променяешь ни на лазурные берега, ни на горные вершины, увенчанные снеговыми шапками; и где бы тебе ни пришлось скитаться, ты всегда будешь вспоминать белоствольные березки на суглинке, пение лесных птах, жужжание шмелей, шелест листвы, и твое сердце в эти минуты будет наполняться тихой радостью, и на душу опустится, как туман на реку, сладкая тоска — воспоминания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много лет подряд на Рогожском кладбище появляется круглолицая, сильно погрузневшая старуха с посохом. Двигается она медленно, часто останавливается, тяжело дышит. Это Аннушка. Она по-прежнему живет в том селе, где я проводил каникулы. Живет одна: Никита так и не вернулся с войны, тетя Граня ушла в иной мир через три года после смерти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 хочу, но до сих пор не могу называть ее по-другому — долго стоит около бабушкиной могилы, опершись руками на посох. Потом грузно опускается на скамеечку в тени. Тускло поблескивает черный мрамор на могиле бабушкиного отца, видны следы позолоты на замысловатой старославянской вязи: «Купец первой гильдии, потомственный почетный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е лучи пробиваются сквозь листву, желтые пятна лежат на влажной, никогда не просыхающей земле. Щебечут птицы, перелетая с ветки на ветку. Они совсем не боятся Аннушку, с любопытством посматривают на нее. Она сидит тихо-тихо, лишь изредка нагнется, вырвет сорняк и снова за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думает эта старая женщина, что вс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прашиваю — каждый человек хранит в памяти сокровенное, близкое и понятное тольк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просит меня похлопотать — она хочет перенести прах сестры на это кладбище: на том, где похоронена тетя Граня, поп не разрешает ставить старообрядческий крест, а обыкновенный — не позволяет вера. Я обещаю похлопотать и хлопочу, но не могу добиться согласия своих дальних родственников; они говорят: места на московских кладбищах — на вес золота, на нашем участке мало свободной земли. Мои дальние родственники — старые люди, они беспокоятся о себе, им нет дела до тети Грани и Анн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бабушка дали бы согласие, — утверждает Ан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идем домой — Аннушка гостит у меня два-три дня. Я перечитываю пожелтевшие письма Андрея Николаевича и понимаю: моя бабушка любила и ее любили, а это большое счастье, может быть, самое главно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вашу бабушку за ум полюбили, — доносится до меня голос Аннушки, — за душевность, за веселость, за то, что оне совсем не походили на купчиху. Ваша бабушка все светские книжки читали, а Александр Макарыч бранился, заставлял над церковными сидеть. Ваша бабушка часто плакали втихомолку. А когда ваш дедушка помер, уже поздно было; Андрей Николаевич к тому времени на японской войне сгинул.</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Я посматриваю на доставшуюся мне в наследство японскую вазу, перебираю старые письма и думаю: пройдет год, два, может быть, больше, и гроб с моим телом обязательно отвезут на Рогожское кладбище, где до революции хоронили лишь староверов, и опустят в черную, жирную землю на огороженном металлической изгородью участке, где нашли свой вечный покой мои многочисленные родственники, многих из которых я видел только тогда, когда была жива бабушка. И, возможно, мне, крещенному в православной церкви, суждено лежать в той могиле, где под тяжелым и мрачным старообрядческим крестом лежит она, Варвара Федоровна Сизова, потому что свободного места на нашем участке действительно почти не осталось, а доживающих свой век дальних родственников еще очень и очень много…</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Биография.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росто жизнь.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2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тя Граня, ее сестра и бабушка.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ДОДОЛЕВ Юрий Алексе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ИОГРАФ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и расска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О. В. Кугу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Н. Н. Стас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А. В. Ди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В. И. Туш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Г. В. Селецкая, О. И. Ощеп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3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2.06.88. Подписано к печати 25.04.89. А11211. Формат 84x108 1/32. Гарнитура литер. Печать высокая. Бумага тип. № 2. Усл. краск.-отт. 15,96. Усл. печ. л. 15,96. Уч.-изд. л. 15,86. Тираж 100 000 экз. Заказ 26. Цена 1 р. 4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Государственного комитета РСФСР по делам издательств, полиграфии и книжной торговли и Союза писателей РСФСР. 123Э07, Москва, Хорошевское шоссе,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играфическое предприятие «Современник» Государственного комитета РСФСР по делам издательств, полиграфии и книжной торговли. 445043, Тольятти, Южное шоссе, 3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Трудный человек.</w:t>
      </w:r>
    </w:p>
  </w:footnote>
  <w:footnote w:id="3">
    <w:p>
      <w:pPr>
        <w:pStyle w:val="Footnote"/>
        <w:rPr/>
      </w:pPr>
      <w:r>
        <w:rPr>
          <w:rStyle w:val="FootnoteCharacters"/>
        </w:rPr>
        <w:footnoteRef/>
      </w:r>
      <w:r>
        <w:rPr>
          <w:rFonts w:cs="Times New Roman" w:ascii="Times New Roman" w:hAnsi="Times New Roman"/>
          <w:sz w:val="18"/>
          <w:szCs w:val="18"/>
        </w:rPr>
        <w:tab/>
        <w:t>Пачкать.</w:t>
      </w:r>
    </w:p>
  </w:footnote>
  <w:footnote w:id="4">
    <w:p>
      <w:pPr>
        <w:pStyle w:val="Footnote"/>
        <w:rPr/>
      </w:pPr>
      <w:r>
        <w:rPr>
          <w:rStyle w:val="FootnoteCharacters"/>
        </w:rPr>
        <w:footnoteRef/>
      </w:r>
      <w:r>
        <w:rPr>
          <w:rFonts w:cs="Times New Roman" w:ascii="Times New Roman" w:hAnsi="Times New Roman"/>
          <w:sz w:val="18"/>
          <w:szCs w:val="18"/>
        </w:rPr>
        <w:tab/>
        <w:t>Грязн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5-23T05:55:27Z</dcterms:modified>
  <cp:revision>80</cp:revision>
  <dc:subject/>
  <dc:title/>
</cp:coreProperties>
</file>