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color w:val="FF0000"/>
        </w:rPr>
        <w:t>Благодарю БогоЧеловека Господа Иисуса Христа за оказанную мне Милость: возможность просвещения в Живой Истине и вдохновения для написания этой книги для широкого круга читателей.                                                                       Геннадий Нагорный</w:t>
      </w:r>
    </w:p>
    <w:p>
      <w:pPr>
        <w:pStyle w:val="Normal"/>
        <w:rPr>
          <w:color w:val="FF0000"/>
        </w:rPr>
      </w:pPr>
      <w:r>
        <w:rPr>
          <w:color w:val="FF0000"/>
        </w:rPr>
      </w:r>
    </w:p>
    <w:p>
      <w:pPr>
        <w:pStyle w:val="Normal"/>
        <w:rPr>
          <w:color w:val="008000"/>
        </w:rPr>
      </w:pPr>
      <w:r>
        <w:rPr>
          <w:color w:val="008000"/>
        </w:rPr>
        <w:t xml:space="preserve">   </w:t>
      </w:r>
      <w:r>
        <w:rPr>
          <w:color w:val="008000"/>
        </w:rPr>
        <w:t>Благодарю моего друга, просвещённого человека Бориса Мамчица за материальную и моральную поддержку, оказанную в период написания этой книги.</w:t>
      </w:r>
    </w:p>
    <w:p>
      <w:pPr>
        <w:pStyle w:val="Normal"/>
        <w:rPr/>
      </w:pPr>
      <w:r>
        <w:rPr/>
        <w:t xml:space="preserve">                                 </w:t>
      </w:r>
    </w:p>
    <w:p>
      <w:pPr>
        <w:pStyle w:val="Normal"/>
        <w:rPr/>
      </w:pPr>
      <w:r>
        <w:rPr/>
        <w:t xml:space="preserve">                                 </w:t>
      </w:r>
      <w:r>
        <w:rPr>
          <w:color w:val="FF0000"/>
        </w:rPr>
        <w:t>Записки ясновидящего человека-теолога</w:t>
      </w:r>
    </w:p>
    <w:p>
      <w:pPr>
        <w:pStyle w:val="Normal"/>
        <w:rPr>
          <w:color w:val="FF0000"/>
        </w:rPr>
      </w:pPr>
      <w:r>
        <w:rPr>
          <w:color w:val="FF0000"/>
        </w:rPr>
        <w:t xml:space="preserve">                                             </w:t>
      </w:r>
    </w:p>
    <w:p>
      <w:pPr>
        <w:pStyle w:val="Normal"/>
        <w:rPr/>
      </w:pPr>
      <w:r>
        <w:rPr>
          <w:color w:val="FF0000"/>
          <w:sz w:val="52"/>
          <w:szCs w:val="52"/>
        </w:rPr>
        <w:t xml:space="preserve">           </w:t>
      </w:r>
      <w:r>
        <w:rPr>
          <w:color w:val="FF0000"/>
          <w:sz w:val="52"/>
          <w:szCs w:val="52"/>
        </w:rPr>
        <w:t>Тайны Слова и Жизни</w:t>
      </w:r>
    </w:p>
    <w:p>
      <w:pPr>
        <w:pStyle w:val="Normal"/>
        <w:rPr>
          <w:color w:val="FF0000"/>
          <w:sz w:val="52"/>
          <w:szCs w:val="52"/>
        </w:rPr>
      </w:pPr>
      <w:r>
        <w:rPr>
          <w:color w:val="FF0000"/>
          <w:sz w:val="52"/>
          <w:szCs w:val="52"/>
        </w:rPr>
      </w:r>
    </w:p>
    <w:p>
      <w:pPr>
        <w:pStyle w:val="Normal"/>
        <w:rPr>
          <w:color w:val="FF0000"/>
        </w:rPr>
      </w:pPr>
      <w:r>
        <w:rPr>
          <w:color w:val="FF0000"/>
        </w:rPr>
        <w:t xml:space="preserve">                                                       </w:t>
      </w:r>
      <w:r>
        <w:rPr>
          <w:color w:val="FF0000"/>
        </w:rPr>
        <w:t>Содержание</w:t>
      </w:r>
    </w:p>
    <w:p>
      <w:pPr>
        <w:pStyle w:val="Normal"/>
        <w:rPr/>
      </w:pPr>
      <w:r>
        <w:rPr>
          <w:color w:val="FF0000"/>
        </w:rPr>
        <w:t xml:space="preserve">                                                                                                         </w:t>
      </w:r>
    </w:p>
    <w:p>
      <w:pPr>
        <w:pStyle w:val="Normal"/>
        <w:rPr>
          <w:color w:val="FF0000"/>
        </w:rPr>
      </w:pPr>
      <w:r>
        <w:rPr>
          <w:color w:val="FF0000"/>
        </w:rPr>
        <w:t xml:space="preserve">- Два измерения                           </w:t>
      </w:r>
    </w:p>
    <w:p>
      <w:pPr>
        <w:pStyle w:val="Normal"/>
        <w:rPr>
          <w:color w:val="FF0000"/>
        </w:rPr>
      </w:pPr>
      <w:r>
        <w:rPr>
          <w:color w:val="FF0000"/>
        </w:rPr>
        <w:t xml:space="preserve">- Ясновидение                                                                                       </w:t>
      </w:r>
    </w:p>
    <w:p>
      <w:pPr>
        <w:pStyle w:val="Normal"/>
        <w:rPr>
          <w:color w:val="FF0000"/>
        </w:rPr>
      </w:pPr>
      <w:r>
        <w:rPr>
          <w:color w:val="FF0000"/>
        </w:rPr>
        <w:t xml:space="preserve">- Наука соответствий                                                                            </w:t>
      </w:r>
    </w:p>
    <w:p>
      <w:pPr>
        <w:pStyle w:val="Normal"/>
        <w:rPr>
          <w:color w:val="FF0000"/>
        </w:rPr>
      </w:pPr>
      <w:r>
        <w:rPr>
          <w:color w:val="FF0000"/>
        </w:rPr>
        <w:t xml:space="preserve">- Король ясновидения – Эммануил Сведенборг                                  </w:t>
      </w:r>
    </w:p>
    <w:p>
      <w:pPr>
        <w:pStyle w:val="Normal"/>
        <w:rPr>
          <w:color w:val="FF0000"/>
        </w:rPr>
      </w:pPr>
      <w:r>
        <w:rPr>
          <w:color w:val="FF0000"/>
        </w:rPr>
        <w:t xml:space="preserve">- Господь-Слово-Священные Писания                                                                          </w:t>
      </w:r>
    </w:p>
    <w:p>
      <w:pPr>
        <w:pStyle w:val="Normal"/>
        <w:rPr/>
      </w:pPr>
      <w:r>
        <w:rPr>
          <w:color w:val="FF0000"/>
        </w:rPr>
        <w:t xml:space="preserve">- Бог. Господь                                                                                        </w:t>
      </w:r>
    </w:p>
    <w:p>
      <w:pPr>
        <w:pStyle w:val="Normal"/>
        <w:rPr>
          <w:color w:val="FF0000"/>
        </w:rPr>
      </w:pPr>
      <w:r>
        <w:rPr>
          <w:color w:val="FF0000"/>
        </w:rPr>
        <w:t xml:space="preserve">- Боги в Слове и вообще                                                                       </w:t>
      </w:r>
    </w:p>
    <w:p>
      <w:pPr>
        <w:pStyle w:val="Normal"/>
        <w:rPr>
          <w:color w:val="FF0000"/>
        </w:rPr>
      </w:pPr>
      <w:r>
        <w:rPr>
          <w:color w:val="FF0000"/>
        </w:rPr>
        <w:t xml:space="preserve">- Человек                                                                                                </w:t>
      </w:r>
    </w:p>
    <w:p>
      <w:pPr>
        <w:pStyle w:val="Normal"/>
        <w:rPr/>
      </w:pPr>
      <w:r>
        <w:rPr>
          <w:color w:val="FF0000"/>
        </w:rPr>
        <w:t xml:space="preserve">- Церковь                                                                                                </w:t>
      </w:r>
    </w:p>
    <w:p>
      <w:pPr>
        <w:pStyle w:val="Normal"/>
        <w:rPr>
          <w:color w:val="FF0000"/>
        </w:rPr>
      </w:pPr>
      <w:r>
        <w:rPr>
          <w:color w:val="FF0000"/>
        </w:rPr>
        <w:t xml:space="preserve">- История Церквей  </w:t>
      </w:r>
    </w:p>
    <w:p>
      <w:pPr>
        <w:pStyle w:val="Normal"/>
        <w:rPr>
          <w:color w:val="FF0000"/>
        </w:rPr>
      </w:pPr>
      <w:r>
        <w:rPr>
          <w:color w:val="FF0000"/>
        </w:rPr>
        <w:t xml:space="preserve">- Обзор православной Церкви в России                                                                              </w:t>
      </w:r>
    </w:p>
    <w:p>
      <w:pPr>
        <w:pStyle w:val="Normal"/>
        <w:rPr/>
      </w:pPr>
      <w:r>
        <w:rPr>
          <w:color w:val="FF0000"/>
        </w:rPr>
        <w:t xml:space="preserve">- Информация для библейского мировоззрения                                </w:t>
      </w:r>
    </w:p>
    <w:p>
      <w:pPr>
        <w:pStyle w:val="Normal"/>
        <w:rPr>
          <w:color w:val="FF0000"/>
        </w:rPr>
      </w:pPr>
      <w:r>
        <w:rPr>
          <w:color w:val="FF0000"/>
        </w:rPr>
        <w:t xml:space="preserve">- Вера и Законы                                                                                       </w:t>
      </w:r>
    </w:p>
    <w:p>
      <w:pPr>
        <w:pStyle w:val="Normal"/>
        <w:rPr>
          <w:color w:val="FF0000"/>
        </w:rPr>
      </w:pPr>
      <w:r>
        <w:rPr>
          <w:color w:val="FF0000"/>
        </w:rPr>
        <w:t xml:space="preserve">- Десять Заповедей или Декалог                                                            </w:t>
      </w:r>
    </w:p>
    <w:p>
      <w:pPr>
        <w:pStyle w:val="Normal"/>
        <w:rPr/>
      </w:pPr>
      <w:r>
        <w:rPr>
          <w:color w:val="FF0000"/>
        </w:rPr>
        <w:t xml:space="preserve">- Учение о милосердии                                                                          </w:t>
      </w:r>
    </w:p>
    <w:p>
      <w:pPr>
        <w:pStyle w:val="Normal"/>
        <w:rPr>
          <w:color w:val="FF0000"/>
        </w:rPr>
      </w:pPr>
      <w:r>
        <w:rPr>
          <w:color w:val="FF0000"/>
        </w:rPr>
        <w:t xml:space="preserve">- Добро и зло                                                                                            </w:t>
      </w:r>
    </w:p>
    <w:p>
      <w:pPr>
        <w:pStyle w:val="Normal"/>
        <w:rPr/>
      </w:pPr>
      <w:r>
        <w:rPr>
          <w:color w:val="FF0000"/>
        </w:rPr>
        <w:t xml:space="preserve">- О стилях написания Слова                                                                   </w:t>
      </w:r>
    </w:p>
    <w:p>
      <w:pPr>
        <w:pStyle w:val="Normal"/>
        <w:rPr>
          <w:color w:val="FF0000"/>
        </w:rPr>
      </w:pPr>
      <w:r>
        <w:rPr>
          <w:color w:val="FF0000"/>
        </w:rPr>
        <w:t xml:space="preserve">- О казательностях в Слове                                                                    </w:t>
      </w:r>
    </w:p>
    <w:p>
      <w:pPr>
        <w:pStyle w:val="Normal"/>
        <w:rPr>
          <w:color w:val="FF0000"/>
        </w:rPr>
      </w:pPr>
      <w:r>
        <w:rPr>
          <w:color w:val="FF0000"/>
        </w:rPr>
        <w:t xml:space="preserve">- О числах в Слове                                                                                 </w:t>
      </w:r>
    </w:p>
    <w:p>
      <w:pPr>
        <w:pStyle w:val="Normal"/>
        <w:rPr/>
      </w:pPr>
      <w:r>
        <w:rPr>
          <w:color w:val="FF0000"/>
        </w:rPr>
        <w:t xml:space="preserve">- Имена в Слове                                                                                       </w:t>
      </w:r>
    </w:p>
    <w:p>
      <w:pPr>
        <w:pStyle w:val="Normal"/>
        <w:rPr>
          <w:color w:val="FF0000"/>
        </w:rPr>
      </w:pPr>
      <w:r>
        <w:rPr>
          <w:color w:val="FF0000"/>
        </w:rPr>
        <w:t xml:space="preserve">- О богатых и бедных в Слове </w:t>
      </w:r>
    </w:p>
    <w:p>
      <w:pPr>
        <w:pStyle w:val="Normal"/>
        <w:rPr>
          <w:color w:val="FF0000"/>
        </w:rPr>
      </w:pPr>
      <w:r>
        <w:rPr>
          <w:color w:val="FF0000"/>
        </w:rPr>
        <w:t xml:space="preserve">- Времена и периоды в Слове                                                                 </w:t>
      </w:r>
    </w:p>
    <w:p>
      <w:pPr>
        <w:pStyle w:val="Normal"/>
        <w:rPr>
          <w:color w:val="FF0000"/>
        </w:rPr>
      </w:pPr>
      <w:r>
        <w:rPr>
          <w:color w:val="FF0000"/>
        </w:rPr>
        <w:t xml:space="preserve">- О животных, растениях и ископаемых в Слове </w:t>
      </w:r>
    </w:p>
    <w:p>
      <w:pPr>
        <w:pStyle w:val="Normal"/>
        <w:rPr>
          <w:color w:val="FF0000"/>
        </w:rPr>
      </w:pPr>
      <w:r>
        <w:rPr>
          <w:color w:val="FF0000"/>
        </w:rPr>
        <w:t xml:space="preserve">- Египет                               </w:t>
      </w:r>
    </w:p>
    <w:p>
      <w:pPr>
        <w:pStyle w:val="Normal"/>
        <w:rPr>
          <w:color w:val="FF0000"/>
        </w:rPr>
      </w:pPr>
      <w:r>
        <w:rPr>
          <w:color w:val="FF0000"/>
        </w:rPr>
        <w:t xml:space="preserve">- Теология </w:t>
      </w:r>
    </w:p>
    <w:p>
      <w:pPr>
        <w:pStyle w:val="Normal"/>
        <w:rPr>
          <w:color w:val="FF0000"/>
        </w:rPr>
      </w:pPr>
      <w:r>
        <w:rPr>
          <w:color w:val="FF0000"/>
        </w:rPr>
        <w:t xml:space="preserve">- Исследования </w:t>
      </w:r>
    </w:p>
    <w:p>
      <w:pPr>
        <w:pStyle w:val="Normal"/>
        <w:rPr/>
      </w:pPr>
      <w:r>
        <w:rPr>
          <w:color w:val="FF0000"/>
        </w:rPr>
        <w:t>- Кто такие чародеи в Слове?</w:t>
      </w:r>
      <w:r>
        <w:rPr/>
        <w:t xml:space="preserve"> </w:t>
      </w:r>
    </w:p>
    <w:p>
      <w:pPr>
        <w:pStyle w:val="Normal"/>
        <w:rPr>
          <w:color w:val="FF0000"/>
        </w:rPr>
      </w:pPr>
      <w:r>
        <w:rPr>
          <w:color w:val="FF0000"/>
        </w:rPr>
        <w:t xml:space="preserve">- Вавилон </w:t>
      </w:r>
    </w:p>
    <w:p>
      <w:pPr>
        <w:pStyle w:val="Normal"/>
        <w:rPr>
          <w:color w:val="FF0000"/>
        </w:rPr>
      </w:pPr>
      <w:r>
        <w:rPr>
          <w:color w:val="FF0000"/>
        </w:rPr>
        <w:t xml:space="preserve">- О покаянии и отпущении грехов </w:t>
      </w:r>
    </w:p>
    <w:p>
      <w:pPr>
        <w:pStyle w:val="Normal"/>
        <w:rPr>
          <w:color w:val="FF0000"/>
        </w:rPr>
      </w:pPr>
      <w:r>
        <w:rPr>
          <w:color w:val="FF0000"/>
        </w:rPr>
        <w:t xml:space="preserve">- Армагеддон                                                        </w:t>
      </w:r>
    </w:p>
    <w:p>
      <w:pPr>
        <w:pStyle w:val="Normal"/>
        <w:rPr/>
      </w:pPr>
      <w:r>
        <w:rPr>
          <w:color w:val="FF0000"/>
        </w:rPr>
        <w:t xml:space="preserve">- Искушения                                                                                             </w:t>
      </w:r>
    </w:p>
    <w:p>
      <w:pPr>
        <w:pStyle w:val="Normal"/>
        <w:rPr>
          <w:color w:val="FF0000"/>
        </w:rPr>
      </w:pPr>
      <w:r>
        <w:rPr>
          <w:color w:val="FF0000"/>
        </w:rPr>
        <w:t xml:space="preserve">- О возрождении                                                                                      </w:t>
      </w:r>
    </w:p>
    <w:p>
      <w:pPr>
        <w:pStyle w:val="Normal"/>
        <w:rPr/>
      </w:pPr>
      <w:r>
        <w:rPr>
          <w:color w:val="FF0000"/>
        </w:rPr>
        <w:t xml:space="preserve">- Инопланетяне                                                                                                                                                                                    </w:t>
      </w:r>
    </w:p>
    <w:p>
      <w:pPr>
        <w:pStyle w:val="Normal"/>
        <w:rPr>
          <w:color w:val="FF0000"/>
        </w:rPr>
      </w:pPr>
      <w:r>
        <w:rPr>
          <w:color w:val="FF0000"/>
        </w:rPr>
        <w:t xml:space="preserve">- О жизни после смерти физического тела                                          </w:t>
      </w:r>
    </w:p>
    <w:p>
      <w:pPr>
        <w:pStyle w:val="Normal"/>
        <w:rPr>
          <w:color w:val="FF0000"/>
        </w:rPr>
      </w:pPr>
      <w:r>
        <w:rPr>
          <w:color w:val="FF0000"/>
        </w:rPr>
        <w:t xml:space="preserve">- Духовное измерение </w:t>
      </w:r>
    </w:p>
    <w:p>
      <w:pPr>
        <w:pStyle w:val="Normal"/>
        <w:rPr/>
      </w:pPr>
      <w:r>
        <w:rPr>
          <w:color w:val="FF0000"/>
        </w:rPr>
        <w:t xml:space="preserve">- Высокое и низкое                                                                             </w:t>
      </w:r>
    </w:p>
    <w:p>
      <w:pPr>
        <w:pStyle w:val="Normal"/>
        <w:rPr>
          <w:color w:val="FF0000"/>
        </w:rPr>
      </w:pPr>
      <w:r>
        <w:rPr>
          <w:color w:val="FF0000"/>
        </w:rPr>
        <w:t xml:space="preserve">- Ангелы </w:t>
      </w:r>
    </w:p>
    <w:p>
      <w:pPr>
        <w:pStyle w:val="Normal"/>
        <w:rPr>
          <w:color w:val="FF0000"/>
        </w:rPr>
      </w:pPr>
      <w:r>
        <w:rPr>
          <w:color w:val="FF0000"/>
        </w:rPr>
        <w:t>- Список использованной литературы</w:t>
      </w:r>
    </w:p>
    <w:p>
      <w:pPr>
        <w:pStyle w:val="Normal"/>
        <w:rPr>
          <w:color w:val="FF0000"/>
        </w:rPr>
      </w:pPr>
      <w:r>
        <w:rPr>
          <w:color w:val="FF0000"/>
        </w:rPr>
        <w:t xml:space="preserve">                                </w:t>
      </w:r>
    </w:p>
    <w:p>
      <w:pPr>
        <w:pStyle w:val="Normal"/>
        <w:rPr/>
      </w:pPr>
      <w:r>
        <w:rPr>
          <w:color w:val="FF0000"/>
        </w:rPr>
        <w:t xml:space="preserve">                                                     </w:t>
      </w:r>
      <w:r>
        <w:rPr/>
        <w:t xml:space="preserve"> </w:t>
      </w:r>
      <w:r>
        <w:rPr>
          <w:color w:val="FF0000"/>
        </w:rPr>
        <w:t>Два измерения</w:t>
      </w:r>
    </w:p>
    <w:p>
      <w:pPr>
        <w:pStyle w:val="Normal"/>
        <w:rPr>
          <w:color w:val="FF0000"/>
        </w:rPr>
      </w:pPr>
      <w:r>
        <w:rPr>
          <w:color w:val="FF0000"/>
        </w:rPr>
      </w:r>
    </w:p>
    <w:p>
      <w:pPr>
        <w:pStyle w:val="Normal"/>
        <w:rPr/>
      </w:pPr>
      <w:r>
        <w:rPr/>
        <w:t xml:space="preserve">   </w:t>
      </w:r>
      <w:r>
        <w:rPr/>
        <w:t>В древнейшие времена на планете Земля жизнь каждого человека  проходила сразу в двух измерениях. Материальный человек, или тело,  жил  в материальном измерении; небесный человек, или ангел  жил в духовном измерении, которое тогда было древнейшими небесами. Материальное измерение - это структурированное определённым образом пространство и  время: пространственно-временной континуум. Тот человек знал, что жизнь тела  в этом измерении не вечна. Также он знал, что его ангел, т.е. он сам, вечен. Ещё он знал, что когда состарится его тело и больше будет неспособно функционировать в материальном измерении, он попросту сбросит своё материальное тело, как изношенную одежду и будет продолжать жить дальше – в небесах, где  нет влияния времени, где есть вечность и юность. В духовном измерении – особенно в небесах возможен «обратный ход времени», а вернее состояния  человека.</w:t>
      </w:r>
    </w:p>
    <w:p>
      <w:pPr>
        <w:pStyle w:val="Normal"/>
        <w:rPr/>
      </w:pPr>
      <w:r>
        <w:rPr/>
        <w:t xml:space="preserve">    </w:t>
      </w:r>
      <w:r>
        <w:rPr/>
        <w:t>Кто-же сотворил  измерения и человека? - Это сделал Великий Творец - Бог. Для чего же Бог сотворил измерения и человека, и как это было сделано? - Для непрерывного процесса с названием – Жизнь. Думаю, что Бог сотворил человека по аналогии с человеком, творящим себе подобных:  интересно, забавно, приобретаются знания, опыт различных состояний и чтобы  вместе насладиться восторгом и счастьем бытия. Таким  образом, Бог через всё Мироздание, а особенно через «венец творения» - человека - познаёт Себя. Бог пока умалчивает как это было сделано. Пока Бог говорит, что Вселенная возникла одномоментно (учёные говорят о «большом взрыве», в результате которого возникли множество планет).</w:t>
      </w:r>
    </w:p>
    <w:p>
      <w:pPr>
        <w:pStyle w:val="Normal"/>
        <w:rPr/>
      </w:pPr>
      <w:r>
        <w:rPr/>
        <w:t xml:space="preserve">   </w:t>
      </w:r>
      <w:r>
        <w:rPr/>
        <w:t xml:space="preserve">В древнейшие времена на планете Земля существовало общество людей, которое в Библии (Слове) названо Адамом. В переводе слово Адам обозначает землю. Бог, который есть Господь, возродил Адама, сделав его небесным и Адам стал  человеком в высшем смысле. Поэтому имя Адам можно перевести ещё как - человек, взятый от земли. Это общество свободно общается с Богом и ангелами. Духовное измерение тогда называется  небеса или небо (примечание: не путать с природным небом).  Пространственно-временной континуум служит по большей части для размножения, обучения и подготовки людей к жизни в духовном измерении. Эти люди видят что чему соответствует из духовного измерения в материальном измерении, а так как они живут сразу в двух мирах, то и мыслят они соответствиями. Позже из этих наблюдений они создают науку соответствий. Эти люди имеют перцепцию, т.е.  ясное и четкое постижение истины от Господа. Они служат Богу и в материальном измерении и в духовном. Господом создана Церковь, обладающая верой в Бога, которая названа  Евой. Ева  -  в переводе - дающая Жизнь. </w:t>
      </w:r>
    </w:p>
    <w:p>
      <w:pPr>
        <w:pStyle w:val="Normal"/>
        <w:rPr/>
      </w:pPr>
      <w:r>
        <w:rPr/>
        <w:t xml:space="preserve">  </w:t>
      </w:r>
      <w:r>
        <w:rPr/>
        <w:t xml:space="preserve">Господь предвидит, что люди увлекутся материальным измерением и закроют для себя небеса и двойную жизнь. Божественным Провидением  готовится первый сборник Священных Писаний – «Книга Праведного» или Слово. Далее в тексте  под Словом надо понимать Священные Писания от Господа, а в высшем смысле самого Господа. Бог, который есть Господь, создал два измерения во Вселенной: духовное и материальное. Материальное измерение («природное»; «физическое»; «пространственно-временной континуум»; «проявленная Вселенная» - с точки зрения современного человека; «плоть», «тело» - в Слове) отлично от духовного измерения. Это структурированное определённым образом время и пространство. Каждая планета в материальном Мироздании структурирована определённым образом, служит своей цели и Высшей Логике Господа. Одна из доктрин Высшей Логики (возможно, самая важная) состоит в том, что материальное измерение служит как рассадник человеческого рода для  духовного измерения. Духовное измерение это более тонкое по сравнению с материальным измерение. Даже физический воздух плотнее и тяжелее духовного измерения, хотя такое сравнение,  наверное не уместно. Это качественно другой мир – тонкий мир. Всё это есть и у современного человека, хотя человек может и не знать о существовании духовного измерения в силу увлечения материальным измерением и заботами о теле, или за недостатком знаний и уверенности что оно есть, или ассоциации себя с телом. Это не значит, что духовное измерение не знает о существовании человека. Размножение человеческого рода возможно только в материальном (физическом) измерении и имеет своей целью население духовного измерения. В физическом измерении в результате любовных отношений мужчин и женщин рождаются дети; в духовном измерении тоже есть «интим», но рождаются при этом идеи. Физическое измерение по своим возможностям  в сравнении с духовным довольно ограниченно.            </w:t>
      </w:r>
    </w:p>
    <w:p>
      <w:pPr>
        <w:pStyle w:val="Normal"/>
        <w:jc w:val="both"/>
        <w:rPr/>
      </w:pPr>
      <w:r>
        <w:rPr/>
        <w:t xml:space="preserve">      </w:t>
      </w:r>
      <w:r>
        <w:rPr/>
        <w:t xml:space="preserve">В Древнейшие времена, названные Золотым веком или царством Сатурна, или в Слове (Библии) Эдемским Садом,  во времена  жизни  древнейшего на Земле сообщества людей, названного в Слове Адамом и Евой пребывание сразу в двух измерениях, духом в духовном измерении, телом в физическом измерении было нормой тогдашней жизни. Древнейшие знали о том, что после смерти физического тела они будут жить дальше в небесах, в вечном мире, который был создан Господом для них. Они видели Господа и общались с небесными  сообществами ангелов, к которым после смерти присоединялись, становясь сами ангелами. Каждому сообществу на земле соответствовало сообщество на небесах. Человек  «проходил» свой земной путь, совершенствовался, приготовлялся  и становился ангелом, небожителем после смерти физического тела. Таков был порядок жизни. Господь любил этих людей, а люди любили Господа. Зла не было. Те древнейшие небеса заселены племенами пастухов Гопи, населявших древнейшую Азию. У древнейших людей было внутреннее, духовное дыхание. Внутреннее дыхание проистекало от пупа к сердцу и далее через губы (это как дыхание эмбриона в теле матери). Современное Дао называет внутренним дыханием дыхание животом, т.е. дыхание через нос в живот из природной атмосферы. Но это не такое внутреннее дыхание, как у древнейших. Древнейшие забор воздуха производили из духовной атмосферы. Это было принципиально другое дыхание. Возможно, что пребывание сразу в двух мирах, причём с приоритетом духовному измерению создало внутреннее дыхание. В дальнейшем, в связи с увлечением материальным, более грубым измерением, видимо произошли трансформации, приведшие к природно-атмосферному верхнему дыханию  с усилением и утучнением тела. В те добрые времена Азия благоухала. Земля давала обильные урожаи. Люди любили кушать хлеб, злаки, молоко и молочные продукты, овощи, фрукты. В современном мире ещё сохранились пастушки Гопи, люди с культурой, близкой к древнейшей,  например, в Индии. Упоминание о Гопи находим  в книгах Эммануила Сведенборга, которому Господь по Своему Божественному Милосердию разрешил общаться с ними в небесах и которые рассказывали королю ясновидения о науке соответствий, по которой написано древнейшее и более позднее Слово, показывали своё богослужение, свой быт. Древнейшие были людьми умными с колоссальными возможностями и обладали даром убеждения. Золотой век закончился, когда люди стали больше взирать на физическое, плотское и на то, что служит материальным интересам. Люди стали более внешними. Древнейшая церковь – Ева - пала. В Слове это описано как потоп. Небесное измерение было закрыто для людей, вернее они сами его закрыли, предавшись чувствам материального измерения. По дошедшей ко мне информации, теперь на Земле всего от 1 до 5% людей следует тому древнейшему порядку жизни, более угодному Господу, чем последующие. </w:t>
      </w:r>
    </w:p>
    <w:p>
      <w:pPr>
        <w:pStyle w:val="Normal"/>
        <w:rPr/>
      </w:pPr>
      <w:r>
        <w:rPr/>
        <w:t xml:space="preserve">   </w:t>
      </w:r>
      <w:r>
        <w:rPr/>
        <w:t>Планета Земля. Древние времена. Люди настолько увлеклись чувствами материального измерения и плотским, что закрыли для себя небеса и теперь попадают туда только когда тело спит или после смерти тела. Господь воздвиг вторую эпохальную Церковь – Ной. Существуют специальные люди, пророки – ясновидящие, которые общаются с Господом и небесами и доводят знания и доктрины небесной жизни для людей. Пишется второй сборник Священных Писаний «Книга браней Господних и приточники». Священные Писания пишутся по соответствиям: природный человек понимает буквальный смысл Слова, духи и ангелы понимают духовный смысл Слова. Древнейший человек, видевший что чему соответствует из обоих измерений сразу  понимал и тот и другой смысл. Теперь главная  задача Господа, соединение правильными знаниями природного измерения с духовным измерением через Слово. Люди поколения Ноя – это люди совестливые. Эта эпоха и церковь пала из-за идолопоклонства и магии.</w:t>
      </w:r>
    </w:p>
    <w:p>
      <w:pPr>
        <w:pStyle w:val="Normal"/>
        <w:rPr/>
      </w:pPr>
      <w:r>
        <w:rPr/>
        <w:t xml:space="preserve">   </w:t>
      </w:r>
      <w:r>
        <w:rPr/>
        <w:t xml:space="preserve">Планета Земля. Третья большая эпоха и Церковь от Господа  – Еврейская, названная так от Евера, потомка Ноя. Эта церковь – преобразовательная (или прообразовательная). В ритуалы этой церкви вложен специальный смысл. Одному из учреждений Еврейской церкви Аврааму приказано выйти из Мессопотамии и идти в Ханаан. Господь и небеса готовят новое Слово – Израильское (Ветхий Завет). Это Слово такое, какое мы знаем в настоящее время. Моисей записывает  Тору. Через пророков пишутся дальнейшие книги Ветхого Завета. Эпоха и Церковь продолжаются до времени воплощения Господа. </w:t>
      </w:r>
    </w:p>
    <w:p>
      <w:pPr>
        <w:pStyle w:val="Normal"/>
        <w:rPr/>
      </w:pPr>
      <w:r>
        <w:rPr/>
        <w:t xml:space="preserve">   </w:t>
      </w:r>
      <w:r>
        <w:rPr/>
        <w:t>Планета Земля. Воплощение Господа. Новая Эра. Господь приходит на Землю для написания Слова (Новый Завет), установления новой Церкви. Действенность животных жертвоприношений, бывшая в Израильской церкви была исчерпана, и соблюдение обрядов потеряло смысл. Роль Израиля была исполнена до конца. Поклонение посредством символических действий должно было уступить место истинному поклонению сердца, как было в древнейшие времена. Когда Христос явил себя миру, книжники и фарисеи отвергли Его и Его учение, и лишь немногие пастухи и простые рыбаки уверовали в то, что древние пророчества сбылись при их жизни. Преследование и отрицание Христа навлекло на земное человечество второй Страшный суд, повлёкший за собой гибель древней церкви, подобно тому как потоп означал гибель древнейшей церкви.  Возникла новая церковь, Церковь Христа, которая стояла на явлении в мир Самого Бога в облике Богочеловека. Главная идея Церкви – высшая природа Господа Иисуса Христа. Милосердие было восстановлено в своих правах, любви и вере уготовано царствовать вновь в Царстве Божием. Таково было высокое предназначение, которое Господь провидел для Своей Церкви. Первые Христиане в самом деле следовали Новому Завету, и лучшее в их наследии излучает свет истинного милосердия. Но позднейшая история Христианской церкви повествует о постоянном упадке. Столетиями на Земле лились, как никогда прежде, потоки человеческой крови. Повсюду расцвели обман, лицемерие, коррупция. На протяжении полутора тысяч лет  идея о высшей природе Господа  была утрачена церковью. Христианская церковь прошла в своей истории несколько ступеней от детства до старости. Когда церковь Предстоящая была ещё во младенчестве и Апостолы проповедовали по всему миру покаяние, не существовало веры в Бога, Единого в трёх лицах. Потом от истинной веры почти не осталось и следа. Люди объявляют себя верующими в Единого Бога, но в мыслях у них поселилось троебожие. Так получилось, что Божественная Троица была разделена на три лица, каждое из которых есть Бог и Господь. Приближался неизбежный конец. Третий Страшный суд, предсказанный Господом в Евангелии от Матфея и Апокалипсисе, должен в скором времени обрушиться на церковь, после чего и должно совершиться Второе Пришествие Христа. Предыдущие суды имели причиной отпадение людей от правильного общения с Небом. Вина христианской церкви особенно велика, ибо она стала могущественной снаружи и гнилой изнутри. Вера стала формальным верованием, а милосердие свелось к внешним деяниям, через которые беспринципные церковные политиканы обещали людям спасение. Восемнадцатый век в самом деле созрел для Суда, ибо никогда ещё духовная жизнь в Европе не была в таком упадке. Учёные люди уже не могли принимать иррациональные догматы Богословия. Правящие верхи бесстыдно выставляли напоказ свои неверие и безнравственность. В обществе царили критицизм, равнодушие, прикрываемое вежливостью, скептическое отношение к добродетели и нарочитое опрощение. Массы бедных и безграмотных людей были предоставлены сами себе и не получали почти никаких моральных и религиозных наставлений от праздного духовенства, которое «искало хорошей жизни». Того, кто безжалостно грабит других, если только не делает это открыто, или ловко обманывает ближнего, или творит прелюбодеяние, зовут несмотря ни на что христианином, коли соблюдает обряды и говорит так, как предписывает церковное учение. Разложение достигло своего предела. Духовное измерение заполнили толпы простодушных духов, которые были введены в заблуждение земными и церковными правителями, воспользовавшимися священными обрядами поклонения и древними догмами Церкви для того, чтобы держать их в подчинении. Эти терпеливые, растерявшиеся, страдающие «подалтарные» души следовало освободить от оков ложных верований, раскрыв перед ними истинную природу тиранов, которые ими повелевали. Такое разоблачение и предвещало третий Страшный суд.  Этот Страшный суд начался в начале 1757 года и завершился к его концу. Он происходил в духовном мире. Всех злых Господь сбросил в бездну. Там они могли мучить только друг друга. После того, как Страшный суд свершился  подобающим ему образом, на небесах воцарилось ликование, которого ещё не бывало в мире духов, ибо адские сообщества, мешавшие сношениям между небом и землёй, были устранены. Великое множество ангельских духов поднялись на небеса снизу, а также духи, принявшие мученическую смерть в физическом измерении  ради Христа. В течении многих веков они были оберегаемы там Господом от посягательств прислужников дракона. Большим рыжим драконом в Слове названо всё зло в совокупности, существовавшее в мире и в форме дракона оно выглядело в духовном мире. Положение дел в физическом измерении остаётся почти таким же, потому что великая перемена, произведённая в духовном мире Господом, никак не скажется на внешней стороне земной жизни. Но духовному порабощению пришёл конец. Теперь восстановлена духовная свобода и человек может лучше постичь сокровенные истины, если того пожелает.</w:t>
      </w:r>
    </w:p>
    <w:p>
      <w:pPr>
        <w:pStyle w:val="Normal"/>
        <w:rPr/>
      </w:pPr>
      <w:r>
        <w:rPr/>
        <w:t xml:space="preserve">   </w:t>
      </w:r>
      <w:r>
        <w:rPr/>
        <w:t xml:space="preserve">Поскольку Господь предсказал Свое Второе Пришествие для создания Новой Церкви, которая есть Новый Иерусалим, но не смог явиться Сам, Он сделал это посредством человека, воспринявшего это учение разумом и издавшего это учение в печатном виде. Этим человеком оказался Эммануил Сведенборг. Господь открыл ему духовное зрение, и тем самым ввёл его в духовный мир и даровал способность видеть небеса и ад и разговаривать с ангелами и духами. Сведенборгом написано много книг о Священных Писаниях, об истинной Христианской религии, о Церкви Нового Иерусалима, о науке соответствий, о небесных ангелах и адских духах. Эти книги – произведения Самого Господа. Эти книги составили Третий Завет.                           </w:t>
      </w:r>
    </w:p>
    <w:p>
      <w:pPr>
        <w:pStyle w:val="Normal"/>
        <w:rPr/>
      </w:pPr>
      <w:r>
        <w:rPr/>
        <w:t xml:space="preserve">                                                  </w:t>
      </w:r>
      <w:r>
        <w:rPr>
          <w:color w:val="FF0000"/>
        </w:rPr>
        <w:t xml:space="preserve">    </w:t>
      </w:r>
    </w:p>
    <w:p>
      <w:pPr>
        <w:pStyle w:val="Normal"/>
        <w:rPr>
          <w:color w:val="FF0000"/>
        </w:rPr>
      </w:pPr>
      <w:r>
        <w:rPr>
          <w:color w:val="FF0000"/>
        </w:rPr>
        <w:t xml:space="preserve">                                                       </w:t>
      </w:r>
      <w:r>
        <w:rPr>
          <w:color w:val="FF0000"/>
        </w:rPr>
        <w:t>Ясновидение</w:t>
      </w:r>
    </w:p>
    <w:p>
      <w:pPr>
        <w:pStyle w:val="Normal"/>
        <w:rPr>
          <w:color w:val="FF0000"/>
        </w:rPr>
      </w:pPr>
      <w:r>
        <w:rPr>
          <w:color w:val="FF0000"/>
        </w:rPr>
      </w:r>
    </w:p>
    <w:p>
      <w:pPr>
        <w:pStyle w:val="Normal"/>
        <w:jc w:val="both"/>
        <w:rPr/>
      </w:pPr>
      <w:r>
        <w:rPr/>
        <w:t xml:space="preserve">    </w:t>
      </w:r>
      <w:r>
        <w:rPr/>
        <w:t>Классическое определение ясновидения - прозрение в духовное измерение. Видение и общение с Господом, ангелами и духами Земли и ангелами и духами других планет. Пребывание сразу в двух мирах: духовном и физическом с открытым зрением в оба измерения. Открывается Господом.</w:t>
      </w:r>
    </w:p>
    <w:p>
      <w:pPr>
        <w:pStyle w:val="Normal"/>
        <w:jc w:val="both"/>
        <w:rPr/>
      </w:pPr>
      <w:r>
        <w:rPr>
          <w:color w:val="FF0000"/>
        </w:rPr>
        <w:t xml:space="preserve">    </w:t>
      </w:r>
      <w:r>
        <w:rPr/>
        <w:t>К классическому определению я бы добавил современное: универсальное зрение, позволяющее видеть и считывать информацию с информационных полей всего спектра мироздания.</w:t>
      </w:r>
    </w:p>
    <w:p>
      <w:pPr>
        <w:pStyle w:val="Normal"/>
        <w:rPr/>
      </w:pPr>
      <w:r>
        <w:rPr/>
        <w:t xml:space="preserve">    </w:t>
      </w:r>
      <w:r>
        <w:rPr/>
        <w:t>И ещё: путешествия духа в духовное измерение во снах тела.</w:t>
      </w:r>
    </w:p>
    <w:p>
      <w:pPr>
        <w:pStyle w:val="Normal"/>
        <w:jc w:val="both"/>
        <w:rPr/>
      </w:pPr>
      <w:r>
        <w:rPr/>
        <w:t xml:space="preserve">    </w:t>
      </w:r>
    </w:p>
    <w:p>
      <w:pPr>
        <w:pStyle w:val="Normal"/>
        <w:rPr>
          <w:color w:val="FF0000"/>
        </w:rPr>
      </w:pPr>
      <w:r>
        <w:rPr>
          <w:color w:val="FF0000"/>
        </w:rPr>
        <w:t xml:space="preserve">                                                   </w:t>
      </w:r>
      <w:r>
        <w:rPr>
          <w:color w:val="FF0000"/>
        </w:rPr>
        <w:t>Наука соответствий</w:t>
      </w:r>
    </w:p>
    <w:p>
      <w:pPr>
        <w:pStyle w:val="Normal"/>
        <w:rPr>
          <w:color w:val="FF0000"/>
        </w:rPr>
      </w:pPr>
      <w:r>
        <w:rPr>
          <w:color w:val="FF0000"/>
        </w:rPr>
      </w:r>
    </w:p>
    <w:p>
      <w:pPr>
        <w:pStyle w:val="Normal"/>
        <w:rPr/>
      </w:pPr>
      <w:r>
        <w:rPr/>
        <w:t xml:space="preserve">Слово написано по соответствиям. Что такое соответствия? Древнейшие люди  жили сразу в двух измерениях: телом в физическом (природном), духом в духовном измерении, в древнейших небесах. Духовное измерение не такое, как физическое. Древнейшие люди  изучали оба измерения и находили, что чему соответствует из одного измерения в другом. Они мыслили по соответствиям. Потом они создали из этого целую науку, которая называлась наукой соответствий. Вот по этим соответствиям и написано Слово. Позднейший материализованный человек понимает по большей части только буквальный смысл Слова. Но когда он читает Слово, ангелы, находящиеся при человеке понимают духовный смысл Слова. </w:t>
      </w:r>
    </w:p>
    <w:p>
      <w:pPr>
        <w:pStyle w:val="Normal"/>
        <w:rPr/>
      </w:pPr>
      <w:r>
        <w:rPr/>
        <w:t xml:space="preserve">  </w:t>
      </w:r>
      <w:r>
        <w:rPr/>
        <w:t xml:space="preserve">Древнейшие писатели Слова находили в составлении текстов по соответствиям огромное удовольствие. Чтобы добавить жизненности и наглядности они их даже связывали  в какие-то истории, названные некоторыми нашими современниками аллегориями.  </w:t>
      </w:r>
    </w:p>
    <w:p>
      <w:pPr>
        <w:pStyle w:val="Normal"/>
        <w:rPr>
          <w:color w:val="FF0000"/>
        </w:rPr>
      </w:pPr>
      <w:r>
        <w:rPr>
          <w:color w:val="FF0000"/>
        </w:rPr>
      </w:r>
    </w:p>
    <w:p>
      <w:pPr>
        <w:pStyle w:val="Normal"/>
        <w:rPr/>
      </w:pPr>
      <w:r>
        <w:rPr/>
        <w:t xml:space="preserve">   </w:t>
      </w:r>
      <w:r>
        <w:rPr/>
        <w:t xml:space="preserve">Наука соответствий – наука, обучающая духовному значению всех выражений, находящихся в буквальном смысле Слова. В каждой частице Слова есть смысл буквальный и духовный, потому что Слово создано для того, чтобы могло совершаться соединение небес с миром, и ангелов с людьми после прекращения непосредственного их соединения в древнейшие времена и было написано из одних соответствий вещей природных с духовными. </w:t>
      </w:r>
    </w:p>
    <w:p>
      <w:pPr>
        <w:pStyle w:val="Normal"/>
        <w:rPr/>
      </w:pPr>
      <w:r>
        <w:rPr/>
        <w:t xml:space="preserve">    </w:t>
      </w:r>
    </w:p>
    <w:p>
      <w:pPr>
        <w:pStyle w:val="Normal"/>
        <w:rPr/>
      </w:pPr>
      <w:r>
        <w:rPr/>
        <w:t xml:space="preserve">     </w:t>
      </w:r>
      <w:r>
        <w:rPr/>
        <w:t xml:space="preserve">Человек создан так, что в нём есть духовный человек и природный человек. Начала духовного человека - это разум и воля - составляют его духовный мир; а начала внешние или крайние – это физическое тело - относятся к его чувствам и действиям, и составляют его природный мир. Итак, всё, что находится в природном мире человека, т.е. в чувствах и действиях его тела - происходит от его духовного мира, т.е. от разума и воли его духа. Это и есть соответствия. Таким образом духовный мир человека проявляется в его природном мире: т.е. мысли его разума в речи, а желания его воли в движениях тела. Словом, всё, что проявляется в теле, будь то мимика лица, речь или телодвижения называется  соответствием. </w:t>
      </w:r>
    </w:p>
    <w:p>
      <w:pPr>
        <w:pStyle w:val="Normal"/>
        <w:jc w:val="both"/>
        <w:rPr/>
      </w:pPr>
      <w:r>
        <w:rPr/>
      </w:r>
    </w:p>
    <w:p>
      <w:pPr>
        <w:pStyle w:val="Normal"/>
        <w:jc w:val="both"/>
        <w:rPr/>
      </w:pPr>
      <w:r>
        <w:rPr/>
        <w:t xml:space="preserve">    </w:t>
      </w:r>
      <w:r>
        <w:rPr/>
        <w:t>Итак, Слово написано:</w:t>
      </w:r>
    </w:p>
    <w:p>
      <w:pPr>
        <w:pStyle w:val="Normal"/>
        <w:jc w:val="both"/>
        <w:rPr/>
      </w:pPr>
      <w:r>
        <w:rPr/>
        <w:t xml:space="preserve">     </w:t>
      </w:r>
      <w:r>
        <w:rPr/>
        <w:t>- по соответствиям;</w:t>
      </w:r>
    </w:p>
    <w:p>
      <w:pPr>
        <w:pStyle w:val="Normal"/>
        <w:jc w:val="both"/>
        <w:rPr/>
      </w:pPr>
      <w:r>
        <w:rPr/>
        <w:t xml:space="preserve">     </w:t>
      </w:r>
      <w:r>
        <w:rPr/>
        <w:t>- для двух измерений (в Слове два смысла: буквальный и духовный);</w:t>
      </w:r>
    </w:p>
    <w:p>
      <w:pPr>
        <w:pStyle w:val="Normal"/>
        <w:jc w:val="both"/>
        <w:rPr/>
      </w:pPr>
      <w:r>
        <w:rPr/>
        <w:t xml:space="preserve">     </w:t>
      </w:r>
      <w:r>
        <w:rPr/>
        <w:t>- всё в Слове говорит о Господе;</w:t>
      </w:r>
    </w:p>
    <w:p>
      <w:pPr>
        <w:pStyle w:val="Normal"/>
        <w:jc w:val="both"/>
        <w:rPr/>
      </w:pPr>
      <w:r>
        <w:rPr/>
        <w:t xml:space="preserve">     </w:t>
      </w:r>
      <w:r>
        <w:rPr/>
        <w:t xml:space="preserve">- для написания использовано несколько стилей (в разное время </w:t>
      </w:r>
    </w:p>
    <w:p>
      <w:pPr>
        <w:pStyle w:val="Normal"/>
        <w:jc w:val="both"/>
        <w:rPr/>
      </w:pPr>
      <w:r>
        <w:rPr/>
        <w:t xml:space="preserve">       </w:t>
      </w:r>
      <w:r>
        <w:rPr/>
        <w:t>написания использовались разные стили);</w:t>
      </w:r>
    </w:p>
    <w:p>
      <w:pPr>
        <w:pStyle w:val="Normal"/>
        <w:jc w:val="both"/>
        <w:rPr/>
      </w:pPr>
      <w:r>
        <w:rPr/>
        <w:t xml:space="preserve">     </w:t>
      </w:r>
      <w:r>
        <w:rPr/>
        <w:t>- в Слове много прообразов, особенно в Ветхом Завете.</w:t>
      </w:r>
    </w:p>
    <w:p>
      <w:pPr>
        <w:pStyle w:val="Normal"/>
        <w:jc w:val="both"/>
        <w:rPr/>
      </w:pPr>
      <w:r>
        <w:rPr/>
        <w:t xml:space="preserve">     </w:t>
      </w:r>
      <w:r>
        <w:rPr/>
        <w:t>- для того, чтобы добавить жизненности в повествование</w:t>
      </w:r>
    </w:p>
    <w:p>
      <w:pPr>
        <w:pStyle w:val="Normal"/>
        <w:jc w:val="both"/>
        <w:rPr/>
      </w:pPr>
      <w:r>
        <w:rPr/>
        <w:t xml:space="preserve">       </w:t>
      </w:r>
      <w:r>
        <w:rPr/>
        <w:t xml:space="preserve">авторы Слова связывали эти повествования в какие-то  </w:t>
      </w:r>
    </w:p>
    <w:p>
      <w:pPr>
        <w:pStyle w:val="Normal"/>
        <w:jc w:val="both"/>
        <w:rPr/>
      </w:pPr>
      <w:r>
        <w:rPr/>
        <w:t xml:space="preserve">       </w:t>
      </w:r>
      <w:r>
        <w:rPr/>
        <w:t xml:space="preserve">придуманные, наглядные, понятные и логичные истории, своего </w:t>
      </w:r>
    </w:p>
    <w:p>
      <w:pPr>
        <w:pStyle w:val="Normal"/>
        <w:jc w:val="both"/>
        <w:rPr/>
      </w:pPr>
      <w:r>
        <w:rPr/>
        <w:t xml:space="preserve">       </w:t>
      </w:r>
      <w:r>
        <w:rPr/>
        <w:t xml:space="preserve">рода красивые буквальные метафоры, но тем не менее все эти рассказы составлены </w:t>
      </w:r>
    </w:p>
    <w:p>
      <w:pPr>
        <w:pStyle w:val="Normal"/>
        <w:jc w:val="both"/>
        <w:rPr/>
      </w:pPr>
      <w:r>
        <w:rPr/>
        <w:t xml:space="preserve">       </w:t>
      </w:r>
      <w:r>
        <w:rPr/>
        <w:t>и выдержаны чётко в соответствиях и ангелы понимают их духовный смысл, который даже лучше представлен, чем буквальный.</w:t>
      </w:r>
    </w:p>
    <w:p>
      <w:pPr>
        <w:pStyle w:val="Normal"/>
        <w:jc w:val="both"/>
        <w:rPr/>
      </w:pPr>
      <w:r>
        <w:rPr/>
        <w:t xml:space="preserve">      </w:t>
      </w:r>
      <w:r>
        <w:rPr/>
        <w:t>(Особенно это касается древнейших авторов  - служителей Слова, которые  находили в этом большое удовольствие. Так, например, возник рассказ о потопе и ковчеге Ноя, который отражал смысл происходящего в те времена. Так, что бесполезно искать и «находить» останки ковчега Ноя в природном измерении, их попросту нет и никогда не было. Господь тоже использует этот стиль в Новом Завете, составляя по соответствиям наглядные рассказы – притчи. Позже Апостолы в письмах и посланиях составляют доктрины для Христианской Церкви уже языком простой речи для понятности. Последняя книга в Слове – Апокалипсис, написана Иоанном по соответствиям, поэтому никто, кроме Господа не мог точно объяснить его смысл).</w:t>
      </w:r>
    </w:p>
    <w:p>
      <w:pPr>
        <w:pStyle w:val="Normal"/>
        <w:jc w:val="both"/>
        <w:rPr/>
      </w:pPr>
      <w:r>
        <w:rPr/>
      </w:r>
    </w:p>
    <w:p>
      <w:pPr>
        <w:pStyle w:val="Normal"/>
        <w:jc w:val="both"/>
        <w:rPr/>
      </w:pPr>
      <w:r>
        <w:rPr/>
        <w:t xml:space="preserve">       </w:t>
      </w:r>
      <w:r>
        <w:rPr/>
        <w:t>Все предметы на небесах, соответствующие чему-либо внутреннему - изображают это понятие, вследствие чего они и называются изображениями, или прообразами. Прообразы изменяются при изменении внутреннего состояния ангелов. Эти изображения также называются видимостями.</w:t>
      </w:r>
    </w:p>
    <w:p>
      <w:pPr>
        <w:pStyle w:val="Normal"/>
        <w:rPr/>
      </w:pPr>
      <w:r>
        <w:rPr/>
      </w:r>
    </w:p>
    <w:p>
      <w:pPr>
        <w:pStyle w:val="Normal"/>
        <w:jc w:val="both"/>
        <w:rPr>
          <w:color w:val="FF0000"/>
        </w:rPr>
      </w:pPr>
      <w:r>
        <w:rPr>
          <w:color w:val="FF0000"/>
        </w:rPr>
        <w:t xml:space="preserve">            </w:t>
      </w:r>
      <w:r>
        <w:rPr>
          <w:color w:val="FF0000"/>
        </w:rPr>
        <w:t>Король современного ясновидения – Эммануил Сведенборг (1688-1772 г.г.)</w:t>
      </w:r>
    </w:p>
    <w:p>
      <w:pPr>
        <w:pStyle w:val="Normal"/>
        <w:jc w:val="both"/>
        <w:rPr>
          <w:color w:val="FF0000"/>
        </w:rPr>
      </w:pPr>
      <w:r>
        <w:rPr>
          <w:color w:val="FF0000"/>
        </w:rPr>
      </w:r>
    </w:p>
    <w:p>
      <w:pPr>
        <w:pStyle w:val="Normal"/>
        <w:jc w:val="both"/>
        <w:rPr/>
      </w:pPr>
      <w:r>
        <w:rPr/>
        <w:t xml:space="preserve">    </w:t>
      </w:r>
      <w:r>
        <w:rPr/>
        <w:t xml:space="preserve">По Божественному Милосердию Господа Э.Сведенборгу была дарована уникальная возможность на протяжении многих лет пребывать одновременно в двух мирах, общаясь в духовном мире с ангелами и духами, а в природном мире – с людьми. Таким образом, он был живым свидетелем того, что происходило в духовном мире, и мог подробно об этом поведать миру людей. В своих богословских трудах он явил миру откровения, дарованные ему Господом, которые раскрывают внутренний смысл Священного Писания, а также давно утраченную людьми науку соответствий между предметами мира духовного и мира природного. Эти соответствия являются своего рода универсальными ключами, с помощью которых впоследствии можно будет открыть дверь, ведущую во внутренний, духовный смысл всех пророческих и исторических книг Библии. </w:t>
      </w:r>
    </w:p>
    <w:p>
      <w:pPr>
        <w:pStyle w:val="Normal"/>
        <w:jc w:val="both"/>
        <w:rPr/>
      </w:pPr>
      <w:r>
        <w:rPr/>
        <w:t xml:space="preserve">    </w:t>
      </w:r>
      <w:r>
        <w:rPr/>
        <w:t xml:space="preserve">В 1744 году произошло событие, определившее всю дальнейшую жизнь Сведенборга. Сам Господь явился ему в видении и сообщил, что он избран для передачи миру нового Божественного Откровения. С тех пор видения продолжались, и ему было открыто видение духовного мира, о чём он сам писал во вступлении к труду «Тайны неба». Вот что пишет сам Сведенборг: «По Божественной милости Господа мне дозволено в течение нескольких лет постоянно и непрерывно находиться в обществе духов и ангелов, слыша их речь и говоря с ними. Таким образом, я в состоянии видеть и слышать чудеса потусторонней жизни, которые по сие время ни одному человеку не были ведомы и не вступали в его представления. Я узнал благодаря этому о различных родах духов, о состоянии души после смерти, об аде и жалком состоянии погибших, о небе, или блаженном состоянии спасённых, и в особенности об учении веры, которое признаётся во всём небе». </w:t>
      </w:r>
    </w:p>
    <w:p>
      <w:pPr>
        <w:pStyle w:val="Normal"/>
        <w:jc w:val="both"/>
        <w:rPr/>
      </w:pPr>
      <w:r>
        <w:rPr/>
        <w:t xml:space="preserve">    </w:t>
      </w:r>
      <w:r>
        <w:rPr/>
        <w:t>Господь через Сведенборга показал основную концепцию мироздания: весь мир, созданный по Божественному порядку, пронизан Божественным наитием, которое исходит от Господа и через ангельские небеса нисходит до последней ступени Божественного порядка – человеческого рода. Связующим звеном, соединяющим небеса и человеческий род, является Божественное Слово, в котором внутренний смысл Слова  пребывает во внешнем, буквальном смысле, как душа в теле. Сведенборг поясняет, что понимание Слова по его буквальному смыслу создаёт представление о том, что Бог наказывает человека за его грехи. Однако согласно истинному учению, принятому на небе и основанному на духовном смысле Слова, Бог никогда не наказывает человека и никого не ввергает в ад. Ибо Бог есть Любовь и Милосердие. Лишь  сам человек, ведомый злом, исходящим из ада, присоединяется к тем, кто живёт с ним в одинаковом зле, отвращается от Бога и обращается к аду. Таким образом, смерть является лишь переходом в другую жизнь, которая зависит от жизни человека на земле. Господь предоставляет человеку свободу желать добра или зла, мыслить истинно или ложно и никогда её не отнимает.</w:t>
      </w:r>
    </w:p>
    <w:p>
      <w:pPr>
        <w:pStyle w:val="Normal"/>
        <w:jc w:val="both"/>
        <w:rPr/>
      </w:pPr>
      <w:r>
        <w:rPr/>
        <w:t xml:space="preserve">    </w:t>
      </w:r>
      <w:r>
        <w:rPr/>
        <w:t>Сведенборгом написано сорок томов сочинений. Русские люди могли познакомиться с книгой «О небесах, о мире духов и об аде», в переводе писателя А.Н. Аксакова. Это довольно широко распространённая книга. Я тоже начинал с неё своё более углублённое изучение Слова Божиего. Сейчас, благодаря стараниям Днепропетровского и Ялтинского  обществ Сведенборга, многие книги Сведенборга переведены на русский язык и  изданы.  Тиражи, правда,  мизерные, но в интернете всё есть, так что заинтересовавшийся человек может найти всё в интернете, если не повезёт найти в бумажном варианте.</w:t>
      </w:r>
      <w:r>
        <w:rPr>
          <w:b/>
          <w:color w:val="0000FF"/>
        </w:rPr>
        <w:t xml:space="preserve">   </w:t>
      </w:r>
    </w:p>
    <w:p>
      <w:pPr>
        <w:pStyle w:val="Normal"/>
        <w:rPr/>
      </w:pPr>
      <w:r>
        <w:rPr/>
        <w:t xml:space="preserve">    </w:t>
      </w:r>
    </w:p>
    <w:p>
      <w:pPr>
        <w:pStyle w:val="Normal"/>
        <w:rPr/>
      </w:pPr>
      <w:r>
        <w:rPr/>
        <w:t xml:space="preserve">                        </w:t>
      </w:r>
      <w:r>
        <w:rPr>
          <w:color w:val="FF0000"/>
        </w:rPr>
        <w:t xml:space="preserve">ГОСПОДЬ-СЛОВО-СВЯЩЕННЫЕ ПИСАНИЯ </w:t>
      </w:r>
    </w:p>
    <w:p>
      <w:pPr>
        <w:pStyle w:val="Normal"/>
        <w:rPr>
          <w:color w:val="FF0000"/>
        </w:rPr>
      </w:pPr>
      <w:r>
        <w:rPr>
          <w:color w:val="FF0000"/>
        </w:rPr>
      </w:r>
    </w:p>
    <w:p>
      <w:pPr>
        <w:pStyle w:val="Normal"/>
        <w:rPr/>
      </w:pPr>
      <w:r>
        <w:rPr/>
        <w:t xml:space="preserve">          </w:t>
      </w:r>
      <w:r>
        <w:rPr/>
        <w:t>В начале было Слово, и Слово было у Бога, и Слово было Бог.</w:t>
      </w:r>
    </w:p>
    <w:p>
      <w:pPr>
        <w:pStyle w:val="Normal"/>
        <w:rPr/>
      </w:pPr>
      <w:r>
        <w:rPr/>
        <w:t xml:space="preserve">                  </w:t>
      </w:r>
      <w:r>
        <w:rPr/>
        <w:t>Оно было в начале у Бога.</w:t>
      </w:r>
    </w:p>
    <w:p>
      <w:pPr>
        <w:pStyle w:val="Normal"/>
        <w:rPr/>
      </w:pPr>
      <w:r>
        <w:rPr/>
        <w:t xml:space="preserve">                   </w:t>
      </w:r>
      <w:r>
        <w:rPr/>
        <w:t>Всё чрез Него начало быть, и без Него ничто не начало быть, что начало быть.</w:t>
      </w:r>
    </w:p>
    <w:p>
      <w:pPr>
        <w:pStyle w:val="Normal"/>
        <w:rPr/>
      </w:pPr>
      <w:r>
        <w:rPr/>
        <w:t xml:space="preserve">                   </w:t>
      </w:r>
      <w:r>
        <w:rPr/>
        <w:t>В Нём была жизнь, и жизнь была свет человеков.</w:t>
      </w:r>
    </w:p>
    <w:p>
      <w:pPr>
        <w:pStyle w:val="Normal"/>
        <w:rPr/>
      </w:pPr>
      <w:r>
        <w:rPr/>
        <w:t xml:space="preserve">                   </w:t>
      </w:r>
      <w:r>
        <w:rPr/>
        <w:t>И свет во тьме светит, и тьма не объяла его.</w:t>
      </w:r>
    </w:p>
    <w:p>
      <w:pPr>
        <w:pStyle w:val="Normal"/>
        <w:rPr/>
      </w:pPr>
      <w:r>
        <w:rPr/>
        <w:t xml:space="preserve">                                           </w:t>
      </w:r>
      <w:r>
        <w:rPr/>
        <w:t>Евангелие от Иоанна 1: 1-5</w:t>
      </w:r>
    </w:p>
    <w:p>
      <w:pPr>
        <w:pStyle w:val="Normal"/>
        <w:rPr/>
      </w:pPr>
      <w:r>
        <w:rPr/>
      </w:r>
    </w:p>
    <w:p>
      <w:pPr>
        <w:pStyle w:val="Normal"/>
        <w:rPr/>
      </w:pPr>
      <w:r>
        <w:rPr/>
        <w:t xml:space="preserve">                   </w:t>
      </w:r>
      <w:r>
        <w:rPr/>
        <w:t>И Слово стало плотию и обитало с нами, полное благодати и истины;</w:t>
      </w:r>
    </w:p>
    <w:p>
      <w:pPr>
        <w:pStyle w:val="Normal"/>
        <w:rPr/>
      </w:pPr>
      <w:r>
        <w:rPr/>
        <w:t xml:space="preserve">                   </w:t>
      </w:r>
      <w:r>
        <w:rPr/>
        <w:t>и мы видели славу Его, славу, как Единородного от Отца.</w:t>
      </w:r>
    </w:p>
    <w:p>
      <w:pPr>
        <w:pStyle w:val="Normal"/>
        <w:rPr/>
      </w:pPr>
      <w:r>
        <w:rPr/>
        <w:t xml:space="preserve">                                            </w:t>
      </w:r>
      <w:r>
        <w:rPr/>
        <w:t>Евангелие от Иоанна 1: 14</w:t>
      </w:r>
    </w:p>
    <w:p>
      <w:pPr>
        <w:pStyle w:val="Normal"/>
        <w:rPr/>
      </w:pPr>
      <w:r>
        <w:rPr/>
        <w:t xml:space="preserve">                                                       </w:t>
      </w:r>
    </w:p>
    <w:p>
      <w:pPr>
        <w:pStyle w:val="Normal"/>
        <w:rPr/>
      </w:pPr>
      <w:r>
        <w:rPr/>
        <w:t xml:space="preserve">     </w:t>
      </w:r>
      <w:r>
        <w:rPr/>
        <w:t xml:space="preserve">Планету Земля Господь избрал для того, чтобы здесь было написано Слово. В настоящее время  в это с трудом верится, но, тем не менее,  это так. Господь Иисус Христос  – Слово. Слово – древнейшее название Священных Писаний. Всё в Слове говорит о Господе. Слово в этом изречении означает Божественную истину, в Господе пребывающую и от Господа исходящую; поэтому она названа также светом. Господь воплотился на Земле 2007 лет назад, поэтому любимый ученик Господа так пишет: «И Слово стало плотию и обитало с нами …». Господь всегда заботится о том, чтобы существовала на Земле и на других планетах, а также в духовных измерениях всех планет  церковь с правильным учением от Него. На Земле это происходит через Слово. У древнейших жителей Земли было непосредственное откровение, потому что тогда внутренние их начала были обращены к небесам, и вследствие того Господь мог соединяться с родом человеческим. Впоследствии такое непосредственное откровение прекратилось из-за того, что человек внутренними началами своими отвратился от небес и обратился ими к природному миру и к самому себе. Он до того удалился от небес, что не мог более служить им основанием и этим самым разорвал связь свою с ними. Настало другое - посредственное откровение через соответствия. Из-за этого Господом предусмотрено было посредие, которое могло бы служить для небес основанием и соединить их с человеком. Это посредие есть Слово. Господь всегда заботится, чтобы существовала связь между небесным измерением и природным измерением. И эту связь осуществляет Слово. Слово в своей сущности духовно и поэтому оно рассматривает духовные предметы, т.е. предметы небес и церкви, которые выражаются буквальным смыслом природных вещей, потому что природное служит основой для духовного, а без такой основы Слово не было бы делом Божиим, потому что было бы неполным. Природное измерение является последним в Божественном порядке, завершает и передаёт внутреннее – духовное и небесное, существующее на его основе. С утратой человечеством связи с небесами было написано Слово, в котором все слова и обороты речи суть соответствия и, следовательно, заключают в себе духовный или внутренний смысл, постигаемый ангелами. Поэтому, когда человек читает Слово и понимает только буквальный, или внешний, смысл, ангелы понимают его внутренний, или духовный смысл. Всегда были ангелы с небесного измерения, которые передавали знания от Господа людям, находящимся ещё в материальном измерении, которые в свою очередь записывали эти знания в Священные Тексты. Существовали даже определённые народы, которые были ответственными за распространение знаний из Священных Писаний.  Еврейскому народу надлежало учить другие народы знаниям из Слова, а они этого не делали и знания стали погибать. Господь воплощался в Израиле потому, что там существовало Слово, которое евреи стали фальсифицировать и профанировать. Господь воплотился, чтобы спасти Слово и создать новую Христианскую церковь.  </w:t>
      </w:r>
    </w:p>
    <w:p>
      <w:pPr>
        <w:pStyle w:val="Normal"/>
        <w:rPr/>
      </w:pPr>
      <w:r>
        <w:rPr/>
        <w:t xml:space="preserve">   </w:t>
      </w:r>
      <w:r>
        <w:rPr/>
        <w:t>Священные Писания в современном варианте обычно называют Библией. До  Библии такой, какой мы её знаем, на территории Азии существовало ещё два сборника Священных Писаний.  Иисус Навин упоминает о книге Праведного в Нав.10:12,13;  2 Цар.1:17,18. Моисей упоминает о книге браней Господних и приточниках в Чис.21:14,15; 27-30. Это Слово было в Азии до Израильского Слова. Библия – сборник Священных книг Ветхого и Нового Завета. В современное, самое «ходовое»  издание Библии входят 66 книг: 39 книг Ветхого Завета и 27 книг Нового Завета.  Ветхий Завет написан до прихода Господа на Землю, Новый Завет во время пребывания Господа на Земле и после того, как Господь Иисус Христос ушёл из материального измерения Земли. Но вообще-то их написано больше, просто не все вошли в Библию. Это касается и Ветхого Завета и Нового. В некоторых изданиях  Библии есть три книги пророка Ездры, в других одна. Есть такие сведения, что Евангелий  было написано около 20. Вполне возможно.  Вот как начинается Евангелие от Луки «Как уже многие начали составлять повествование о совершенно известных между нами событиях». Здесь Лука говорит о многих, кто начал составлять повествование. Вполне возможно, что одно из Евангелий было написано Марией Магдалиной, но не вошло в канон, но, я думаю не по тем причинам, которые указаны в «Коде Давинчи». Я думаю, что в Библию вошли лучшие Евангелия, написанные  наиболее полно и ярко, и писателями, которых вдохновил Господь. А теперь о так называемом Третьем Завете. Третий Завет написан Господом в 18 веке. Поскольку Господь предсказал Свое Второе Пришествие для создания Новой церкви, которая есть Новый Иерусалим, но не смог явиться Сам, Он сделал это посредством человека, воспринявшего это учение разумом и издавшего это учение в печатном виде. Этим человеком оказался Эммануил Сведенборг. Господь открыл ему духовное зрение, и тем самым ввёл его в духовный мир и даровал способность видеть небеса и ад и разговаривать с ангелами и духами. В течение двадцати с лишним лет Сведенборг пребывал сразу в двух измерениях:  физическом и духовном, встречаясь с Господом, с апостолами, с пророками, путешествуя в духовные измерения других планет. Всё это он записывал и затем печатал. Когда Сведенборга спрашивали, почему никто кроме него не может беседовать с ангелами и духами, он отвечал, что на это способен каждый, как во времена Ветхого Завета, единственным препятствием к этому является чрезмерная приверженность современных людей к плотскому. В результате таких контактов Сведенборгом написаны книги, которые и составили Третий Завет, в котором Господь показал истинную Христианскую религию, доктрины Новой церкви – церкви Нового Иерусалима,  раскрыл тайны небес духовного мира и ада, стили  написания Слова, науку соответствий и духовный смысл Священных Писаний. Сведенборг всегда говорил, что это творение Господа.</w:t>
      </w:r>
    </w:p>
    <w:p>
      <w:pPr>
        <w:pStyle w:val="Normal"/>
        <w:rPr/>
      </w:pPr>
      <w:r>
        <w:rPr/>
        <w:t xml:space="preserve">       </w:t>
      </w:r>
      <w:r>
        <w:rPr/>
        <w:t>В плане написания Священных Писаний Земля занимает эксклюзивное положение по сравнению с другими планетами, где зачастую  знания истин Господних передаются устно из поколения в поколения. Видимо, это связано с тем, что земляне в Большом Человеке отвечают за различные функции внешних частей тела, природное и внешнее восприятие, внешние начала (примечание: возможно,  это кожа и подкожный эпителий).  Большой Человек – это небеса Господа, созданные Им из ангелов и духов  в форме человека, где выходцы каждой планеты в мироздании за что-то «отвечают» и «населяют» каждые части этого Человека. Это можно сравнить с тем, как в человеке каждый орган человеческого тела и даже каждая клеточка человеческого организма выполняет свои функции и за что-то «отвечает». Так вот,  Земляне отвечают за внешние части духовного тела Большого Человека – небес Господа.</w:t>
      </w:r>
    </w:p>
    <w:p>
      <w:pPr>
        <w:pStyle w:val="Normal"/>
        <w:rPr/>
      </w:pPr>
      <w:r>
        <w:rPr/>
        <w:t xml:space="preserve">     </w:t>
      </w:r>
      <w:r>
        <w:rPr/>
        <w:t>Вот что пишет Сведенборг по этому поводу: есть много причин, по которым Господь соблаговолил родиться и облечься в человеческую природу именно в нашем мире, а не в каком-нибудь другом. Главной причиной является то, что Он сделал это ради Слова, которое могло быть написано в нашем мире, и оно было написано, могло быть распространено по всему миру, и оно было распространено, могло быть сохранено для последующих поколений, таким образом,  делая очевидным для всех то, что Бог стал человеком. (Прим. авт.: мне было дано понять это: представляете, какая грандиозная акция проведена Господом на нашей планете).</w:t>
      </w:r>
    </w:p>
    <w:p>
      <w:pPr>
        <w:pStyle w:val="Normal"/>
        <w:rPr/>
      </w:pPr>
      <w:r>
        <w:rPr/>
        <w:t xml:space="preserve">    </w:t>
      </w:r>
      <w:r>
        <w:rPr/>
        <w:t>Итак, главная причина в том, что это было сделано ради Слова. Потому, что Слово есть сама Божественная Истина, которая учит нас тому, что есть Бог, небеса и ад, жизнь после смерти. Оно также учит нас, как жить и во что верить, чтобы войти в небеса и быть вечно счастливыми. Всё это было бы полностью неизвестно без откровения, т.е. в нашем мире без Слова. Всё же человек был создан таким образом, чтобы он не мог умереть в том, что касается его внутреннего. Слово могло быть написано в нашем мире, потому что искусство письма существовало здесь с наиболее древних времён, сначала на скрижалях, затем на пергаменте, позже на бумаге, и, наконец, оно могло быть распространено в печати. Божественное Провидение порождало всё это ради Слова. Слово могло бы тогда быть распространено повсюду в этом мире, потому что все народы здесь контактируют друг с другом, не только путешествуя за границу, но также совершая дальние поездки по всему земному шару,  как по суше, так и по морю, а сейчас и по воздуху. Так Слово, однажды написанное, могло распространяться от одних людей к другим и быть преподано повсюду. Слово, однажды написанное, может сохраняться для всех последующих поколений, т.е. тысячи и тысячи лет. Как известно - это и было сделано. Это позволило стать очевидным тому, что Бог стал человеком. Это первая и важнейшая цель существования Слова, поскольку никто не может верить в Бога и любить Его, если представления о Нём не будут облечены в какую-нибудь форму. Следовательно, те, которые признают невидимое и поэтому непостижимое божество, погрязают в представлениях о природе как о боге и приходят, в конце концов, к вере в то, что никакого бога вообще не существует. Поэтому Господь соблаговолил быть рождённым здесь и сделать это известным посредством Слова, так, чтобы это стало известно не только на этом земном шаре, но было явлено духам и ангелам из других миров также, как и язычникам в нашем мире. Язычники в мире ином обучаются ангелами и теми, кто жил жизнью добра в соответствии с их собственными религиозными представлениями, принимают истины веры и признают Господа.</w:t>
      </w:r>
    </w:p>
    <w:p>
      <w:pPr>
        <w:pStyle w:val="Normal"/>
        <w:rPr/>
      </w:pPr>
      <w:r>
        <w:rPr/>
        <w:t xml:space="preserve">    </w:t>
      </w:r>
      <w:r>
        <w:rPr/>
        <w:t>Должно быть известно, что в нашем мире Слово, которое было дано нам Господом посредством небес, является связующим звеном, которое соединяет небеса и мир. С этой целью всё в буквальном смысле Слова соответствует Божественным предметам на небесах, и Слово в его самом высоком и самом внутреннем смысле относится к Господу, Его царству на небесах и на земле, к любви и вере, исходящих от Него и направленных к Нему, и, таким образом, к жизни, в Нём пребывающей и от Него исходящей. Это то, что представляется ангелам на небесах, когда Слово нашего мира читается и проповедуется.</w:t>
      </w:r>
    </w:p>
    <w:p>
      <w:pPr>
        <w:pStyle w:val="Normal"/>
        <w:tabs>
          <w:tab w:val="clear" w:pos="708"/>
          <w:tab w:val="left" w:pos="9355" w:leader="none"/>
        </w:tabs>
        <w:rPr/>
      </w:pPr>
      <w:r>
        <w:rPr/>
        <w:t>(Комментарий автора: ангелы в небесах и люди на земле понимают Слово по-разному: ангелы понимают его внутренний, или духовный смысл очень чётко, люди же – его внешний, или природный смысл, но едва и зачастую неправильно. Посредством Слова осуществляется связь между небесами и землёй. Поэтому Слово было написано полностью посредством соответствий. Сокровенный смысл Слова относится исключительно к Господу и Его Царству). Во всех других мирах Божественная истина возвещается устно духами и ангелами.  Но это происходит в пределах семейств и родов, поскольку в большинстве миров люди живут обособленно, разделённые на семейства. Божественная истина, открытая духами и ангелами, поэтому не распространяется далеко за пределы родов и семейств, и если не обновляется последующими откровениями, то извращается или теряется. В нашем мире это иначе; здесь Божественная истина, которая есть Слово, остаётся неизменной всегда. Должно быть известно, что Господь признаёт и принимает всех из любых миров, признающих и поклоняющихся Богу в человеческом образе, так как Господь – есть Бог в человеческом образе. Так как Господь является жителям этих миров в образе ангела, который есть и человеческий образ, то когда духи и ангелы нашего мира говорят им, что Бог – истинно Человек, они принимают это высказывание, признают и радуются тому, что это так.</w:t>
      </w:r>
    </w:p>
    <w:p>
      <w:pPr>
        <w:pStyle w:val="Normal"/>
        <w:rPr/>
      </w:pPr>
      <w:r>
        <w:rPr/>
        <w:t xml:space="preserve">  </w:t>
      </w:r>
      <w:r>
        <w:rPr/>
        <w:t>В дополнение к причинам, уже отмеченным, жители и духи нашего мира соответствуют в Большом Человеке природному и внешнему восприятию, внешним началам. Эти начала являются конечным пунктом, в котором внутренние начала жизни полностью воплощаются и на котором они покоятся как на своей основе. Божественная истина, записанная и сохранённая, которую мы называем Словом, подобна этому. Это и было той причиной, по которой оно было дано в этом мире, а не в другом. И поскольку Господь есть Слово, Первый и Последний, то было так, чтобы всё произошло в надлежащем порядке. Он  выбрал быть рождённым именно в этом мире и стать Словом. Это согласуется со словами Иоанна: « В начале было Слово, и Слово было у Бога, и Слово было Бог. …..» Иоан.1:1-3,14,18. Слово природно в его буквальном смысле. Это потому, что природный уровень – самый низкий, на котором духовный и небесный уровни покоятся, как на своей основе. Иначе внутренний или духовный смысл Слова, если бы он был лишён внешнего, или природного, смысла, был бы подобен дому без фундамента.</w:t>
      </w:r>
    </w:p>
    <w:p>
      <w:pPr>
        <w:pStyle w:val="Normal"/>
        <w:rPr/>
      </w:pPr>
      <w:r>
        <w:rPr/>
        <w:t xml:space="preserve">                                                  </w:t>
      </w:r>
      <w:r>
        <w:rPr/>
        <w:t>Э.Сведенборг «Земли во Вселенной»</w:t>
      </w:r>
    </w:p>
    <w:p>
      <w:pPr>
        <w:pStyle w:val="Normal"/>
        <w:rPr/>
      </w:pPr>
      <w:r>
        <w:rPr/>
        <w:t xml:space="preserve">     </w:t>
      </w:r>
      <w:r>
        <w:rPr/>
        <w:t>В нашем  мире Божественное Провидение подготовило изобретение письменности, поэтому здесь был выбран такой способ изъяснения Господних истин. Мысли можно оформить в слова  и записать посредством соответствующих знаков. Несомненна важность написанного Слова. Слово, однажды написанное, может сохраняться для всех последующих поколений, т.е. тысячи и тысячи лет, и не надо так сказать вновь и вновь «изобретать велосипед».</w:t>
      </w:r>
    </w:p>
    <w:p>
      <w:pPr>
        <w:pStyle w:val="Normal"/>
        <w:rPr>
          <w:color w:val="FF0000"/>
        </w:rPr>
      </w:pPr>
      <w:r>
        <w:rPr>
          <w:color w:val="FF0000"/>
        </w:rPr>
        <w:t xml:space="preserve">    </w:t>
      </w:r>
      <w:r>
        <w:rPr/>
        <w:t>До Израильского Слова, т.е. такого Слова, которое мы знаем, на территории Ближнего Востока  было написано  два сборника Священных Писаний:  «Книга Праведного»  и «Книга браней Господних и приточники». Первым был сборник «книга Праведного», затем «книга браней Господних и приточники» и затем «Израильское Слово». Сведенборг пишет, что на момент его жизни в физическом измерении (1688-1772 г.г.) древнейшее Слово было сохранено у потомков  народов великой Татарии. Я думаю, что Великая Татария простиралась на огромной территории степи нынешней России. По пришедшей ко мне информации  сохранилась  «Книга Браней Господних и Пророчества», упомянутая в Чис.21:14-15;27-30  Моисеем. (В унисон с моими мыслями оказался сюжет фильма Сергея Бодрова–старшего «Монгол». Там ясновидящий монах, увидев будущее человека, впоследствии ставшего Чингисханом, просит его в будущем не разрушать монастырь, где находятся Священные Книги. Ценой жизни своего тела он помогает Чингисхану бежать из плена; и впоследствии Чингисхан не тронул этот монастырь. Из слов монаха, что его вера не разрешает ему убивать, я сделал вывод, что это могли быть книги из сборника «Книга браней Господних и приточники»).</w:t>
      </w:r>
    </w:p>
    <w:p>
      <w:pPr>
        <w:pStyle w:val="Normal"/>
        <w:rPr/>
      </w:pPr>
      <w:r>
        <w:rPr/>
        <w:t xml:space="preserve">  </w:t>
      </w:r>
      <w:r>
        <w:rPr/>
        <w:t>Надо сказать, что древнейшие люди, населявшие территорию Ближнего Востока, место, на котором впоследствии жило племя Ханаана наделили особым значением: эта земля означала небо. Сам Ханаан как Библейский персонаж (Внук Ноя, сын Хама) относится ко второй, Древней церкви. Древнейшие жители этого места, затем племя Ханаана, а впоследствии Израильтяне,  были своего рода учителями Слова, здесь было много пророков, через которых Господь и Небеса доводили Божественные доктрины до людей всего нашего мира. Территория Ханаана находилась от Средиземного моря к востоку до Иордана и близлежащие с Иорданом места. Здесь же, в Иерусалиме был построен храм Господу. То, что было паломничество в Ханаан,  видно из Израильского Слова и даже из постЕвангельских Писаний, например у Луки в Деяниях: «А Филиппу Ангел Господень сказал: встань и иди на полдень, на дорогу, идущую из Иерусалима в Газу, на ту, которая пуста. Он встал и пошёл. И вот, муж Ефиоплянин, евнух, вельможа Кандакии, царицы Ефиопской, хранитель всех сокровищ её, приезжавший в Иерусалим для поклонения, Возвращался и сидя на колеснице своей, читал пророка Исаию. Дух сказал Филиппу: подойди и пристань к сей колеснице. Филипп подошёл и, услышав, что он читает пророка Исаию, сказал: разумеешь ли, что читаешь? Он сказал: как могу разуметь, если кто не наставит меня? И попросил Филиппа взойти и сесть с ним» Деяния 8:26-31. Из этого, а также  из книги пророка Ионы видно, что тогда и в более древние времена существовала такая практика: приезды за знаниями Слова на территорию Ханаана других народов и наоборот: походы пророков и учителей из Ханаана к другим народностям с целью донести знания Слова этим народам.  Думаю, что не только эфиоплянин, упомянутый в Слове приезжал на поклонение в Израиль, но и представители других народов Европы, Азии и Африки. Скорее всего, такая практика существовала и в древнейшие и древние времена и Слово было распространено на всей территории заселённого Евро-Азиатского и Африканского континентов. У меня сложилась версия, что Господом специально была  выбрана территория Ханаана  для того, чтобы отсюда, как из  географического центра соединения двух огромных заселённых континентов было распространено Слово для всех народов тогдашнего и последующего мира. Отсюда такая миссия жителей Ханаана: древнейших, древних и Израильских. А вообще в Слове  Ханаан (как земля) обозначает Небо. (Из этой книги читатель поймёт как возникали соответствия).</w:t>
      </w:r>
    </w:p>
    <w:p>
      <w:pPr>
        <w:pStyle w:val="Normal"/>
        <w:jc w:val="both"/>
        <w:rPr/>
      </w:pPr>
      <w:r>
        <w:rPr/>
        <w:t xml:space="preserve">   </w:t>
      </w:r>
      <w:r>
        <w:rPr/>
        <w:t xml:space="preserve">Действительно исторической личностью, которая начинает фигурировать в Бытие 11:26 был Авраам. До этого времени в Бытие кратко описаны по соответствиям сотворение духовного и небесного человека; жизнь древнейших и древних людей, их церкви, оценки этих церквей и ереси. Жизнь Авраама проходила в участке времени около 4000-3500 лет назад. Господь избрал  Авраама, чтобы он  стал первым учреждением Еврейской церкви и чтобы он переселился из Месопотамии в Ханаан. Древнейшие жители Ханаана населили древнейшие небеса и наделили эту территорию в физическом измерении  специальными значениями, это вошло в их Слово и в их культуру.  Поэтому они хотели, чтобы в новом Слове были упомянуты те же места, которые они наделили специальными значениями, т.е. как я понимаю, была устроена грандиознейшая попытка восстановления древнейшего уклада жизни на Ближнем Востоке, отсюда и завоевания Израилем Ханаана.  Также были наделены каким-то значением близлежащие с Ханааном места.  Например: Ассур значит духовный человек. Это значит, в местечке Ассур жили духовные люди. Поэтому духовный человек назван Ассуром. </w:t>
      </w:r>
    </w:p>
    <w:p>
      <w:pPr>
        <w:pStyle w:val="Normal"/>
        <w:rPr/>
      </w:pPr>
      <w:r>
        <w:rPr/>
        <w:t xml:space="preserve">    </w:t>
      </w:r>
      <w:r>
        <w:rPr/>
        <w:t xml:space="preserve">В те времена наблюдается  активность в плане написания Священных Писаний и создание религий и духовных эгрегоров не только на Ближнем Востоке, но и в Индии.  Около 5000 лет назад была написана Бхагавад-Гита, во время прихода на Землю вечного защитника религий Кришны. Кришна хотел, чтобы знание, которое открыл некогда людям бог Солнца, заново распространилось в мире (Теперь сравним это с тем, о чём по Божественному Милосердию Господа пишет Сведенборг: Господь – это Солнце небес. Теперь понятно, о каком Боге Солнца идёт речь.).  По моим сведениям Бхагавад-гита написана не по соответствиям и с течением времени немного искажена трактовками людей: чистые преданные Кришны в порыве религиозного энтузиазма могли добавить что-то своё в объяснения. Впрочем, сам Кришна настолько любит своих чистых преданных, что даже ставит их выше себя (прекрасно смотрятся ауры всех поколений Бхактиведант, вплоть до Его Божественной Милости А.Ч. Бхактиведанты Свами Прабхупады). У Кришнаитов наблюдается потрясающая любовь к своему Богу. Они очень любят читать и слушать про геройства Кришны, любят ухаживать за своим Кришной, делая мурти, т.е. фигурки Кришны из природных материалов. Примитивно, но работает, развивается любовь к Богу. В основном это Гопи, т.е. племена пастушков, живущие древнейшим укладом жизни. Священные Писания Индии значительно повлияли на мир, особенно в 20 веке. Цель Бхагавад-гиты – вызволить человечество из плена невежественного материального существования. Сейчас уже не приходится говорить о полностью идеальных людях: добрых, мудрых и с правильной верой в Господа. Так было в Золотом веке.   В этом плане язычники, которые живут скорее добром, чем правильной верой более способны попасть в небеса.                                                                                                    </w:t>
      </w:r>
    </w:p>
    <w:p>
      <w:pPr>
        <w:pStyle w:val="Normal"/>
        <w:rPr/>
      </w:pPr>
      <w:r>
        <w:rPr/>
        <w:t xml:space="preserve">                                                         </w:t>
      </w:r>
    </w:p>
    <w:p>
      <w:pPr>
        <w:pStyle w:val="Normal"/>
        <w:rPr/>
      </w:pPr>
      <w:r>
        <w:rPr/>
        <w:t xml:space="preserve">                                                   </w:t>
      </w:r>
      <w:r>
        <w:rPr>
          <w:color w:val="FF0000"/>
        </w:rPr>
        <w:t xml:space="preserve">БОГ.  ГОСПОДЬ </w:t>
      </w:r>
    </w:p>
    <w:p>
      <w:pPr>
        <w:pStyle w:val="Normal"/>
        <w:rPr>
          <w:color w:val="FF0000"/>
        </w:rPr>
      </w:pPr>
      <w:r>
        <w:rPr>
          <w:color w:val="FF0000"/>
        </w:rPr>
      </w:r>
    </w:p>
    <w:p>
      <w:pPr>
        <w:pStyle w:val="Normal"/>
        <w:jc w:val="both"/>
        <w:rPr/>
      </w:pPr>
      <w:r>
        <w:rPr/>
        <w:t xml:space="preserve">  </w:t>
      </w:r>
      <w:r>
        <w:rPr/>
        <w:t xml:space="preserve">Кто такой Бог?  Тысячелетиями человечество задаёт этот вопрос. Задал его и я. И вот какой ответ я получил. </w:t>
      </w:r>
    </w:p>
    <w:p>
      <w:pPr>
        <w:pStyle w:val="Normal"/>
        <w:jc w:val="both"/>
        <w:rPr/>
      </w:pPr>
      <w:r>
        <w:rPr/>
        <w:t xml:space="preserve"> </w:t>
      </w:r>
      <w:r>
        <w:rPr/>
        <w:t>Бог – это всё, что Есть.</w:t>
      </w:r>
    </w:p>
    <w:p>
      <w:pPr>
        <w:pStyle w:val="Normal"/>
        <w:jc w:val="both"/>
        <w:rPr/>
      </w:pPr>
      <w:r>
        <w:rPr/>
        <w:t>А что Он изрекал о Себе в контактах с другими людьми?</w:t>
      </w:r>
    </w:p>
    <w:p>
      <w:pPr>
        <w:pStyle w:val="Normal"/>
        <w:jc w:val="both"/>
        <w:rPr/>
      </w:pPr>
      <w:r>
        <w:rPr/>
        <w:t>Бог – Я есмь Сущий (Иегова) – так Бог представился Моисею.</w:t>
      </w:r>
    </w:p>
    <w:p>
      <w:pPr>
        <w:pStyle w:val="Normal"/>
        <w:jc w:val="both"/>
        <w:rPr/>
      </w:pPr>
      <w:r>
        <w:rPr/>
        <w:t>Бог – это Вселенская Душа.</w:t>
      </w:r>
    </w:p>
    <w:p>
      <w:pPr>
        <w:pStyle w:val="Normal"/>
        <w:jc w:val="both"/>
        <w:rPr/>
      </w:pPr>
      <w:r>
        <w:rPr/>
        <w:t>Бог - это Существование.</w:t>
      </w:r>
    </w:p>
    <w:p>
      <w:pPr>
        <w:pStyle w:val="Normal"/>
        <w:jc w:val="both"/>
        <w:rPr/>
      </w:pPr>
      <w:r>
        <w:rPr/>
        <w:t xml:space="preserve">             </w:t>
      </w:r>
      <w:r>
        <w:rPr/>
        <w:t>Бог – это Существо, создающее процесс жизни - Нилу Уолшу в «Беседы с Богом».</w:t>
      </w:r>
    </w:p>
    <w:p>
      <w:pPr>
        <w:pStyle w:val="Normal"/>
        <w:jc w:val="both"/>
        <w:rPr/>
      </w:pPr>
      <w:r>
        <w:rPr/>
        <w:t xml:space="preserve">             </w:t>
      </w:r>
      <w:r>
        <w:rPr/>
        <w:t>Бог – это Податель Жизни.</w:t>
      </w:r>
    </w:p>
    <w:p>
      <w:pPr>
        <w:pStyle w:val="Normal"/>
        <w:jc w:val="both"/>
        <w:rPr/>
      </w:pPr>
      <w:r>
        <w:rPr/>
        <w:t xml:space="preserve">             </w:t>
      </w:r>
      <w:r>
        <w:rPr/>
        <w:t>Бог – это Источник Жизни.</w:t>
      </w:r>
    </w:p>
    <w:p>
      <w:pPr>
        <w:pStyle w:val="Normal"/>
        <w:jc w:val="both"/>
        <w:rPr/>
      </w:pPr>
      <w:r>
        <w:rPr/>
        <w:t xml:space="preserve">             </w:t>
      </w:r>
      <w:r>
        <w:rPr/>
        <w:t>Бог – это Вселенский Разум.</w:t>
      </w:r>
    </w:p>
    <w:p>
      <w:pPr>
        <w:pStyle w:val="Normal"/>
        <w:jc w:val="both"/>
        <w:rPr/>
      </w:pPr>
      <w:r>
        <w:rPr/>
        <w:t xml:space="preserve">             </w:t>
      </w:r>
      <w:r>
        <w:rPr/>
        <w:t xml:space="preserve">Бог – это Солнце духовного измерения – так видел Бога Эммануил Сведенборг, кроме того Сведенборгу Бог  являлся и в Человеческом образе. </w:t>
      </w:r>
    </w:p>
    <w:p>
      <w:pPr>
        <w:pStyle w:val="Normal"/>
        <w:jc w:val="both"/>
        <w:rPr/>
      </w:pPr>
      <w:r>
        <w:rPr/>
        <w:t xml:space="preserve">   </w:t>
      </w:r>
      <w:r>
        <w:rPr/>
        <w:t xml:space="preserve">Однажды я просил Господа о том, чтобы увидеть Его, как Человека и мне позволено было увидеть Его внутренним взором издали. Потом я понял, почему это делается. Господь специально не показывает всю Свою Святость и Силу, потому что человек может не выдержать Божественной Святости и начнёт мучиться (так было и с ранними апостолами. Пётр даже просил Господа о том, чтобы Тот не показывал всю Свою Святость, мотивируя это своей грешностью). Поэтому Он бывает в специальном одеянии и на неблизком расстоянии. По мере приятия Господа это может быть уже более тесная гармония и Господь может «преобразиться» и человек выдерживает уже большую Святость Господа; так было и со мной. Зачастую я вижу  внутри себя  внутренним взором Солнце. Мне тогда очень хорошо: великолепное настроение, становлюсь очень добрым, великодушным, поёт душа. И если я не вижу Солнца внутри себя, я начинаю искать это состояние, состояние блаженства. От Господа исходит Святость и Теплота. В небесах Господь является Солнцем и ангелы, находящиеся в более тесной гармонии с Господом находятся ближе к Солнцу, выдерживая теплоту и сияние Господа и наслаждаясь ими. Иногда Господь бывает как насыщенный теплотой красновато-золотистый луч света. </w:t>
      </w:r>
    </w:p>
    <w:p>
      <w:pPr>
        <w:pStyle w:val="Normal"/>
        <w:jc w:val="both"/>
        <w:rPr/>
      </w:pPr>
      <w:r>
        <w:rPr/>
        <w:t xml:space="preserve">    </w:t>
      </w:r>
      <w:r>
        <w:rPr/>
        <w:t>Следует ли предположить, что Бог – это человек? Да. Бог стал Человеком или и был Человеком. А мог бы предположить, например, слон, если бы умел предполагать, что Бог – это слон? Возможно, по части сотворения.  Кто-то же и как-то сотворил слона. Но мы, люди этого пока не знаем. Возможно, что когда мы станем подготовленными, для того чтобы воспринять такую информацию, нам расскажут,  как это было сделано. Пока что мы знаем то, чему нас научили и что разрешено нам знать. В силу нашей низкой духовности некоторые вещи нам знать небезопасно.</w:t>
      </w:r>
    </w:p>
    <w:p>
      <w:pPr>
        <w:pStyle w:val="Normal"/>
        <w:jc w:val="both"/>
        <w:rPr/>
      </w:pPr>
      <w:r>
        <w:rPr/>
        <w:t xml:space="preserve">   </w:t>
      </w:r>
      <w:r>
        <w:rPr/>
        <w:t>Бог един; Он есть Творец и Вседержитель Вселенной, следовательно, Он есть Бог неба и земли. Два предмета образуют у человека небесную жизнь: добро любви и веры. Эта жизнь у человека от Бога и ничего от него самого. Поэтому признавать Бога, веровать в Бога и любить Его – есть самое главное церкви. Рождённые в церкви должны признавать Господа (Господь – Бог, ставший человеком, БогоЧеловек), Его Божественное и Его Человеческое, веровать в него и любить Его, ибо от Господа проистекает всё спасение. Этому учит Господь у Иоанна: «Верующий в Сына имеет жизнь вечную, а не верующий в Сына не увидит жизни, но гнев Божий пребывает на нём» Иоан. 3:36. У него же: «Воля пославшего Меня есть та, чтобы всякий, видящий сына и верующий в Него, имел жизнь вечную; и Я воскрешу его в последний день» Иоан. 6:40. У него же: «Сказал Иисус: Я есмь воскресение и жизнь, верующий в Меня, если и умрёт, оживёт; и всякий живущий и верующий в Меня, если и умрёт, оживёт; и всякий живущий и верующий в Меня не умрёт во век» Иоан.11:25,26. Если человек, хотя бы принадлежащий церкви не признаёт Господа и Его Божественного, такой человек не может быть связан с Богом, а потому не может  иметь с ангелами на небе ничего общего, потому что никто не может быть связан с Богом иначе, как только Господом и в Господе.</w:t>
      </w:r>
    </w:p>
    <w:p>
      <w:pPr>
        <w:pStyle w:val="Normal"/>
        <w:jc w:val="both"/>
        <w:rPr/>
      </w:pPr>
      <w:r>
        <w:rPr/>
        <w:t xml:space="preserve">   </w:t>
      </w:r>
      <w:r>
        <w:rPr/>
        <w:t xml:space="preserve">Что никто не может быть связан с Богом иначе, как только Господом, Сам Господь учит этому у Иоанна: «Бога никто не видел; Единородный Сын, сущий в недре Отчем, Он явил» Иоан.1:18. У него же: « Его Ни гласа никогда не слышали, ни лица Его не видели» Иоан. 5:37. У Матфея: «Никто не знает Отца, кроме Сына, и кому сын хочет открыть» Мф. 11:27.  И у Иоанна: «Я есмь путь, и истина, и жизнь; никто не приходит к Отцу  как только чрез Меня» Иоан. 14:6. </w:t>
      </w:r>
    </w:p>
    <w:p>
      <w:pPr>
        <w:pStyle w:val="Normal"/>
        <w:jc w:val="both"/>
        <w:rPr/>
      </w:pPr>
      <w:r>
        <w:rPr/>
        <w:t xml:space="preserve">    </w:t>
      </w:r>
      <w:r>
        <w:rPr/>
        <w:t>Что никто не может быть связан с Богом иначе, как в Господе, происходит оттого, что Отец в Нём и Они – суть одно, согласно тому, чему Он учит у Иоанна: «Если бы вы знали Меня, то знали бы и Отца Моего… Филипп! видевший Меня, видел Отца… Разве ты не веришь, что Я в Отце и Отец во Мне? Верьте Мне, что Я в Отце и Отец во Мне» Иоан. 14:7-11; и у  него же: «Я и Отец – одно… Верьте делам Моим, чтобы узнать и поверить, что Отец во Мне и Я в Нём» Иоан. 10:30,38.</w:t>
      </w:r>
    </w:p>
    <w:p>
      <w:pPr>
        <w:pStyle w:val="Normal"/>
        <w:jc w:val="both"/>
        <w:rPr/>
      </w:pPr>
      <w:r>
        <w:rPr/>
        <w:t xml:space="preserve">   </w:t>
      </w:r>
      <w:r>
        <w:rPr/>
        <w:t>Так как Отец – в Господе, и Отец и Господь суть Одно, то так и нужно в Него веровать.</w:t>
      </w:r>
    </w:p>
    <w:p>
      <w:pPr>
        <w:pStyle w:val="Normal"/>
        <w:jc w:val="both"/>
        <w:rPr/>
      </w:pPr>
      <w:r>
        <w:rPr/>
        <w:t>Кто такой Господь?  Я задал этот вопрос Господу. Вот что ответил Господь: Господь – это БогоЧеловек.</w:t>
      </w:r>
      <w:r>
        <w:rPr>
          <w:color w:val="FF0000"/>
        </w:rPr>
        <w:t xml:space="preserve"> </w:t>
      </w:r>
      <w:r>
        <w:rPr/>
        <w:t>Господь есть Бог в Человеческом образе. Природа Господа отлична от природы  человека.</w:t>
      </w:r>
    </w:p>
    <w:p>
      <w:pPr>
        <w:pStyle w:val="Normal"/>
        <w:jc w:val="both"/>
        <w:rPr/>
      </w:pPr>
      <w:r>
        <w:rPr/>
        <w:t xml:space="preserve">    </w:t>
      </w:r>
      <w:r>
        <w:rPr/>
        <w:t>Все люди, принадлежащие Церкви и находящиеся в свете неба, видят Божественное в Господе; а те, кто не находятся в свете неба, видят в Господе только Человеческое. В Господе Божественное начало соединено так с Человеческим началом, что образуют единство. Этому учит Господь у Иоанна: «Отче, все Моё – Твоё, и Твоё – Моё» Иоан. 17:10.</w:t>
      </w:r>
    </w:p>
    <w:p>
      <w:pPr>
        <w:pStyle w:val="Normal"/>
        <w:jc w:val="both"/>
        <w:rPr/>
      </w:pPr>
      <w:r>
        <w:rPr/>
        <w:t xml:space="preserve">   </w:t>
      </w:r>
      <w:r>
        <w:rPr/>
        <w:t>Господь зачат от Иеговы Отца, а потому от самого зачатия есть Бог. Также Он воскрес со всем своим телом, в котором был в материальном измерении. (Примечание: индусы такое тело называют трансцендентным, т.е. как я понимаю, Господь владеет телепортацией и может «адаптироваться» к материальному и духовному измерениям Земли и других планет). В этом Он удостоверил впоследствии учеников, сказав им: «Посмотрите на руки Мои и на ноги Мои; это – Я сам; осяжите Меня и рассмотрите, ибо дух плоти и костей не имеет, как видите у Меня» Лк. 24:39. И хотя Он был человеком по отношению к плоти и костям, Он всё же проходил сквозь запертые двери и после Своего явления делался незримым для материального зрения (Иоан.20:19,26; Лк.24:31). Иначе обстоит дело с каждым человеком, потому что он восстаёт только по духу, но не по телу.</w:t>
      </w:r>
    </w:p>
    <w:p>
      <w:pPr>
        <w:pStyle w:val="Normal"/>
        <w:jc w:val="both"/>
        <w:rPr/>
      </w:pPr>
      <w:r>
        <w:rPr/>
        <w:t xml:space="preserve">(Прим. авт.: земное человеческое тело, увы или к счастью, не вечно и становится перегноем у одних народов, у других сжигается, у третьих мумифицируется и тщательно хранится: проще говоря, кто во что горазд. У некоторых инопланетян тела просто выбрасываются в лес: послужит природе. Другие инопланетяне «редко» умирают. У третьих, высокоразвитых,  может быть вечным и физическое тело, судя по тому, что сказал Бог Нилу Уолшу. Для Землян с их плотным населением и маленькой продолжительностью жизни тела разумнее всего делать из тел какие-нибудь органические удобрения, иначе кладбища скоро разрастутся до астрономических размеров, плюс  на обустройство этих кладбищ тратится много природных ресурсов). Поэтому, говоря, что Он несходен с духом, Господь говорил, что Он несходен с человеком, потому что и Человеческое в Господе Божественно. Христианский догмат веры Афанасия гласит: «Хотя Христос есть Бог и Человек, всё же Он не два, но Один Христос; Он совершенно един и одно Лицо, ибо как тело и душа суть один человек, так и Бог и Человек  -  один Христос». Люди, которые имеют представление о Божестве в Трёх Лицах, или в Трёх Фигурах неправы. Те,  кто имеет представление Трёх в одном Лице и в одной Фигуре могут иметь правильное представление об одном Боге; они могут исповедовать одного Бога, а также думать об одном Боге. </w:t>
      </w:r>
    </w:p>
    <w:p>
      <w:pPr>
        <w:pStyle w:val="Normal"/>
        <w:jc w:val="both"/>
        <w:rPr/>
      </w:pPr>
      <w:r>
        <w:rPr/>
        <w:t xml:space="preserve">    </w:t>
      </w:r>
      <w:r>
        <w:rPr/>
        <w:t xml:space="preserve">Понятие о Трёх или Троице в одном Лице, или в одной Фигуре, такие люди имеют тогда, когда мыслят, что Отец пребывает в Господе, и что Дух Святой исходит от Него. </w:t>
      </w:r>
    </w:p>
    <w:p>
      <w:pPr>
        <w:pStyle w:val="Normal"/>
        <w:jc w:val="both"/>
        <w:rPr/>
      </w:pPr>
      <w:r>
        <w:rPr/>
        <w:t>Тогда в Господе зрима Троичность: само Божественное, называемое Отцом, Божественное Человеческое, называемое Сыном, и Божественное Исходящее, называемое Духом Святым. Так как в Господе находится всё Божественное, то Он имеет всю власть на небесах и на земле; о чём Он и Сам говорит у Иоанна: «Отец всё дал в руки Сына» Иоан. 3:35. У него же: «Отец дал Сыну власть над всякой плотью» Иоан.17:2. «Плоть» – здесь имеется ввиду физическое тело, да и всё физическое измерение. У Матфея: «Всё предано Мне Отцом Моим» Мф.11:27. У него же: «Дана Мне всякая власть на небе и на земле» Мф.28:18. Такая власть – Божественна.</w:t>
      </w:r>
    </w:p>
    <w:p>
      <w:pPr>
        <w:pStyle w:val="Normal"/>
        <w:jc w:val="both"/>
        <w:rPr/>
      </w:pPr>
      <w:r>
        <w:rPr/>
        <w:t xml:space="preserve">    </w:t>
      </w:r>
      <w:r>
        <w:rPr/>
        <w:t>Господь пришёл в мир, чтобы спасти род человеческий, который иначе погиб бы вечной смертью; и Он спас его через покорение  адских сил, которые нападали на всякого человека, приходящего в мир и выходящего из него; и вместе с тем через прославление своего Человеческого Он может удерживать адские силы в вечном покорении. Покорение адских сил и вместе с тем прославление Его Человеческого были достигнуты посредством искушений, допущенных в человеческое, которое Он имел от матери и через непрестанные победы над ними. Страдание Его на кресте было последним искушением и полной победой. То, что Господь покорил адские силы, этому он учит Сам у Иоанна. Когда наступало крестное страдание, тогда Иисус сказал: «Ныне суд миру сему, ныне Князь мира сего изгнан будет вон» Иоан. 12:31. У него же: «Мужайтесь, Я победил мир» Иоан.16:33. (Прим. авт.: под миром здесь понимается всё невежественное, злое и ложное в совокупности, существующее в мире). Если бы Господь не пришёл в мир и не сделался человеком и, таким образом не освободил от ада всех верующих в Него и любящих Его, то никакой смертный не мог бы быть спасён; итак следует понять, что без Господа нет спасения.</w:t>
      </w:r>
    </w:p>
    <w:p>
      <w:pPr>
        <w:pStyle w:val="Normal"/>
        <w:jc w:val="both"/>
        <w:rPr/>
      </w:pPr>
      <w:r>
        <w:rPr/>
        <w:t xml:space="preserve">   </w:t>
      </w:r>
      <w:r>
        <w:rPr/>
        <w:t xml:space="preserve">Когда Господь вполне прославил Своё Человеческое, тогда Он совлёк с Себя человеческое от матери и облёкся в человеческое от Отца, которое есть Божественное Человеческое, благодаря этому Он перестал быть Сыном Марии. </w:t>
      </w:r>
    </w:p>
    <w:p>
      <w:pPr>
        <w:pStyle w:val="Normal"/>
        <w:jc w:val="both"/>
        <w:rPr/>
      </w:pPr>
      <w:r>
        <w:rPr/>
        <w:t xml:space="preserve">   </w:t>
      </w:r>
      <w:r>
        <w:rPr/>
        <w:t>Знать и признавать своего Бога есть первое и существенное Церкви, потому что таким образом осуществляется связь с Господом. Этому учит Господь у Иоанна: «Верующий в Сына имеет жизнь вечную; а не верующий в Сына, не увидит жизни, но гнев Божий пребывает на нём» Иоан.3:36. И ещё в другом месте: «Если не уверуете, что это Я есмь, то умрёте во грехах ваших» Иоан.8:24. (Прим. авт.: в Слове  слово смерть в духовном смысле обозначает не физическую смерть, а попадание грешника в ад. С точки зрения Господа и ангелов попадание в ад – это тоже смерть. Также и со словом  жизнь: с точки зрения Господа и ангелов: жизнь – это пребывание в Господе и  небесах).</w:t>
      </w:r>
    </w:p>
    <w:p>
      <w:pPr>
        <w:pStyle w:val="Normal"/>
        <w:rPr/>
      </w:pPr>
      <w:r>
        <w:rPr/>
        <w:t xml:space="preserve">                                           </w:t>
      </w:r>
    </w:p>
    <w:p>
      <w:pPr>
        <w:pStyle w:val="Normal"/>
        <w:rPr/>
      </w:pPr>
      <w:r>
        <w:rPr/>
        <w:t xml:space="preserve">                                              </w:t>
      </w:r>
      <w:r>
        <w:rPr>
          <w:color w:val="FF0000"/>
        </w:rPr>
        <w:t xml:space="preserve"> </w:t>
      </w:r>
      <w:r>
        <w:rPr>
          <w:color w:val="FF0000"/>
        </w:rPr>
        <w:t>Боги в Слове и вообще</w:t>
      </w:r>
    </w:p>
    <w:p>
      <w:pPr>
        <w:pStyle w:val="Normal"/>
        <w:rPr>
          <w:color w:val="FF0000"/>
        </w:rPr>
      </w:pPr>
      <w:r>
        <w:rPr>
          <w:color w:val="FF0000"/>
        </w:rPr>
      </w:r>
    </w:p>
    <w:p>
      <w:pPr>
        <w:pStyle w:val="Normal"/>
        <w:rPr/>
      </w:pPr>
      <w:r>
        <w:rPr/>
        <w:t xml:space="preserve">     </w:t>
      </w:r>
      <w:r>
        <w:rPr/>
        <w:t>И сказал Бог: сотворим человека по образу Нашему и по подобию Нашему, и да владычествуют они над рыбами морскими, и над птицами небесными, и над скотом, и над всею землёю, и над всеми гадами, пресмыкающимися по земле.</w:t>
      </w:r>
    </w:p>
    <w:p>
      <w:pPr>
        <w:pStyle w:val="Normal"/>
        <w:rPr/>
      </w:pPr>
      <w:r>
        <w:rPr/>
        <w:t xml:space="preserve">     </w:t>
      </w:r>
      <w:r>
        <w:rPr/>
        <w:t>И сотворил Бог человека по образу Своему, по образу Божию сотворил его; мужчину и женщину сотворил их.   Бытие: 1:26-27.</w:t>
      </w:r>
    </w:p>
    <w:p>
      <w:pPr>
        <w:pStyle w:val="Normal"/>
        <w:rPr>
          <w:color w:val="0000FF"/>
        </w:rPr>
      </w:pPr>
      <w:r>
        <w:rPr>
          <w:color w:val="0000FF"/>
        </w:rPr>
        <w:t xml:space="preserve">    </w:t>
      </w:r>
    </w:p>
    <w:p>
      <w:pPr>
        <w:pStyle w:val="Normal"/>
        <w:rPr/>
      </w:pPr>
      <w:r>
        <w:rPr/>
        <w:t xml:space="preserve">   </w:t>
      </w:r>
      <w:r>
        <w:rPr/>
        <w:t>Что мы поняли из этих слов буквально: Бог сделал нас такими, как мы есть. Следовательно, и Бог такой-же,  как и мы. Потом мы можем владычествовать над всею землёю и остальным населением земли. Но как-то всё просто.  Причём здесь владычество над рыбами, птицами, скотом и всеми гадами? А вот причём. Теперь читатель знает о существовании духовного  измерения и о существовании науки соответствий между духовным  измерением и материальным (временно-пространственном континууме) измерением. Теперь читатель знает,  что эти стихи из Слова написаны древнейшим стилем,  который даже библейский древний Давид называл загадками древности. Теперь читатель знает, что в этих стихах есть смысл буквальный (едва понятный) и есть смысл духовно-небесный  вообще не понятный современному человеку, если не знать соответствия.</w:t>
      </w:r>
    </w:p>
    <w:p>
      <w:pPr>
        <w:pStyle w:val="Normal"/>
        <w:rPr/>
      </w:pPr>
      <w:r>
        <w:rPr/>
        <w:t xml:space="preserve">   </w:t>
      </w:r>
      <w:r>
        <w:rPr/>
        <w:t>Людям Древнейшей Церкви, с которыми Господь говорил лицом к лицу, Господь являлся как Человек. Поэтому они никого не называли «человеком», кроме Самого Господа. Даже самих себя они не называли «людьми», но лишь то в себе, что они обрели от Господа, т.е. всякое добро любви и истину веры. Это они называли исходящим от человека, потому что это исходило от Господа. Поэтому у пророков под «человеком» и «Сыном человеческим» в высшем смысле понимается Господь, а во внутреннем смысле мудрость и разум. Пророкам Господь являлся как человек. Иер.4:23,25; Ис.45:11-12; Иез.1:26; Дан.7:13-14.  Господь также часто называет Себя «Сыном человеческим» или человеком. Мф. 24:30. На небе Господь является одним ангелам как Солнце, другим как Луна. Но также может являться и как ангел, при этом они понимают, что это Господь по святости, исходящей от Него. Также Господь может войти в ангела, при этом ангел будет думать про себя,  что он Господь. Тоже самое может произойти с человеком, даже когда он ещё в физическом теле.</w:t>
      </w:r>
    </w:p>
    <w:p>
      <w:pPr>
        <w:pStyle w:val="Normal"/>
        <w:rPr/>
      </w:pPr>
      <w:r>
        <w:rPr/>
        <w:t xml:space="preserve">     </w:t>
      </w:r>
      <w:r>
        <w:rPr/>
        <w:t>Вот что бы понял ангел из этих стихов, или человек знающий соответствия:</w:t>
      </w:r>
    </w:p>
    <w:p>
      <w:pPr>
        <w:pStyle w:val="Normal"/>
        <w:rPr/>
      </w:pPr>
      <w:r>
        <w:rPr/>
        <w:t xml:space="preserve">  </w:t>
      </w:r>
      <w:r>
        <w:rPr/>
        <w:t>- И сказал Бог – сказано в единственном числе,  потому что один Господь управляет и распологает.</w:t>
      </w:r>
    </w:p>
    <w:p>
      <w:pPr>
        <w:pStyle w:val="Normal"/>
        <w:rPr/>
      </w:pPr>
      <w:r>
        <w:rPr/>
        <w:t xml:space="preserve">  </w:t>
      </w:r>
      <w:r>
        <w:rPr/>
        <w:t>- Образ Наш – духовный человек, или «сын света» Ин.12:35-36, или друг Господа.               Ин.15:14., т.е. духовный ангел.  В духовном человеке любовь следует за верой, а в небесном вера за любовью.</w:t>
      </w:r>
    </w:p>
    <w:p>
      <w:pPr>
        <w:pStyle w:val="Normal"/>
        <w:rPr/>
      </w:pPr>
      <w:r>
        <w:rPr/>
        <w:t xml:space="preserve">  </w:t>
      </w:r>
      <w:r>
        <w:rPr/>
        <w:t>- Подобие Наше – небесный человек, или точная копия Господа, или небесный ангел и        назван «сыном Божим» Ин. 1:12-13</w:t>
      </w:r>
    </w:p>
    <w:p>
      <w:pPr>
        <w:pStyle w:val="Normal"/>
        <w:rPr/>
      </w:pPr>
      <w:r>
        <w:rPr/>
        <w:t xml:space="preserve">   </w:t>
      </w:r>
      <w:r>
        <w:rPr/>
        <w:t>- Нашему – сказано во множественном числе, потому что имеются ввиду небесные ангелы.</w:t>
      </w:r>
    </w:p>
    <w:p>
      <w:pPr>
        <w:pStyle w:val="Normal"/>
        <w:rPr/>
      </w:pPr>
      <w:r>
        <w:rPr/>
        <w:t xml:space="preserve">   </w:t>
      </w:r>
      <w:r>
        <w:rPr/>
        <w:t>- Рыбы по соответствиям означают знания.</w:t>
      </w:r>
    </w:p>
    <w:p>
      <w:pPr>
        <w:pStyle w:val="Normal"/>
        <w:rPr/>
      </w:pPr>
      <w:r>
        <w:rPr/>
        <w:t xml:space="preserve">   </w:t>
      </w:r>
      <w:r>
        <w:rPr/>
        <w:t>- Птицы небесные означают истины и рациональные предметы и природный уровень духовного и небесного  человека.</w:t>
      </w:r>
    </w:p>
    <w:p>
      <w:pPr>
        <w:pStyle w:val="Normal"/>
        <w:rPr/>
      </w:pPr>
      <w:r>
        <w:rPr/>
        <w:t xml:space="preserve">   </w:t>
      </w:r>
      <w:r>
        <w:rPr/>
        <w:t>- Животные означают человеческие чувства. Зло в человеке обозначается злыми и бесполезными животными. Добро и кротость – добрыми и полезными животными.</w:t>
      </w:r>
    </w:p>
    <w:p>
      <w:pPr>
        <w:pStyle w:val="Normal"/>
        <w:rPr/>
      </w:pPr>
      <w:r>
        <w:rPr/>
        <w:t xml:space="preserve">     </w:t>
      </w:r>
      <w:r>
        <w:rPr/>
        <w:t xml:space="preserve">Иногда в Слове «животными» обозначены добрые дела и добрые чувства в человеке. </w:t>
      </w:r>
    </w:p>
    <w:p>
      <w:pPr>
        <w:pStyle w:val="Normal"/>
        <w:rPr/>
      </w:pPr>
      <w:r>
        <w:rPr/>
        <w:t xml:space="preserve">     </w:t>
      </w:r>
      <w:r>
        <w:rPr/>
        <w:t>Ещё добрыми и полезными животными обозначены  ангелы, которые на небесах ближе к Господу.</w:t>
      </w:r>
    </w:p>
    <w:p>
      <w:pPr>
        <w:pStyle w:val="Normal"/>
        <w:rPr/>
      </w:pPr>
      <w:r>
        <w:rPr/>
        <w:t xml:space="preserve"> </w:t>
      </w:r>
      <w:r>
        <w:rPr/>
        <w:t>В данном кантексте видимо имеется ввиду владычество  духовного человека над чувствами, т.е. контроль над чувствами.</w:t>
      </w:r>
    </w:p>
    <w:p>
      <w:pPr>
        <w:pStyle w:val="Normal"/>
        <w:rPr/>
      </w:pPr>
      <w:r>
        <w:rPr/>
        <w:t xml:space="preserve">    </w:t>
      </w:r>
      <w:r>
        <w:rPr/>
        <w:t>- Земля – внешний человек, т.е. тело, или плоть.</w:t>
      </w:r>
    </w:p>
    <w:p>
      <w:pPr>
        <w:pStyle w:val="Normal"/>
        <w:rPr/>
      </w:pPr>
      <w:r>
        <w:rPr/>
        <w:t xml:space="preserve">    </w:t>
      </w:r>
      <w:r>
        <w:rPr/>
        <w:t>- Гады, пресмыкающиеся по земле – означают чувственные склонности, а также  плотские потребности, удовольствия и интересы. (Отсюда змей, который обольстил Еву, т.е. природная чувственность вышла из-под контроля. "Змеем" означается человек, ставший чувственным в результате телесной активности, который отвратился от Господа к себе и от неба к природному миру; "дьяволом" означаются пребывающие во зле похотей, а "сатаной" - пребывающие в неправдах. Таков был "змей", соблазнивший Еву и Адама, как видно из его описания и его проклятия (Быт. 3:1-5, 14, 15)).</w:t>
      </w:r>
    </w:p>
    <w:p>
      <w:pPr>
        <w:pStyle w:val="Normal"/>
        <w:rPr/>
      </w:pPr>
      <w:r>
        <w:rPr/>
        <w:t xml:space="preserve">     </w:t>
      </w:r>
      <w:r>
        <w:rPr/>
        <w:t>- Мужчина – мужское начало – разум духовного человека.</w:t>
      </w:r>
    </w:p>
    <w:p>
      <w:pPr>
        <w:pStyle w:val="Normal"/>
        <w:rPr/>
      </w:pPr>
      <w:r>
        <w:rPr/>
        <w:t xml:space="preserve">   </w:t>
      </w:r>
      <w:r>
        <w:rPr/>
        <w:t>- Женщина – женское начало - воля духовного человека. Союз разума и воли или веры и любви в человеке древнейшие называли супружеством, и всё доброе, происходящее от этого супружества, они называли «плодоношением», а всё истинное – «размножением», например, у Иез.36:11-12. Когда разум соединён с волей, или вера с любовью, человек называется Господом «замужнею землёй», как у Ис.62:4.</w:t>
      </w:r>
    </w:p>
    <w:p>
      <w:pPr>
        <w:pStyle w:val="Normal"/>
        <w:rPr/>
      </w:pPr>
      <w:r>
        <w:rPr/>
        <w:t xml:space="preserve">   </w:t>
      </w:r>
      <w:r>
        <w:rPr/>
        <w:t>Теперь давайте сделаем резюме: В этих стихах говорится о сотворении Господом духовного человека, или духовного ангела, или «сына света» или друга Господа, который владеет знаниями веры и совершает добрые дела по этим знаниям. Он контролирует своё тело и чувства тела (если этот человек ещё в теле), плотские потребности, удовольствия и интересы. У него два начала: мужское и женское, разум и воля. Разум идёт впереди воли, т.е. разум ведёт волю. Истины, исходящие от Господа сначала понимаются разумом, затем вводятся в волю, а затем совершаются добрые поступки.</w:t>
      </w:r>
    </w:p>
    <w:p>
      <w:pPr>
        <w:pStyle w:val="Normal"/>
        <w:rPr/>
      </w:pPr>
      <w:r>
        <w:rPr/>
        <w:t xml:space="preserve">   </w:t>
      </w:r>
      <w:r>
        <w:rPr/>
        <w:t>У небесного человека или ангела порядок не такой как у духовного. Восприятие Господа происходит в волю, а затем разум уже ведётся волей. Можно сказать,  этот человек не раздумывает и не анализирует над знаниями, а просто воспринимает Господа сразу и сразу делает добрые дела и из этого выходит вера или знание. Небесные ангелы живут в теснейшей гармонии с Господом и могут называться «Сынами Божьими» Ин.1:12-13.  Небесные ангелы также не знают иной веры, кроме исходящей от любви. Какова любовь человека, или желания, потому что они происходят от любви, такова и жизнь человека. Истинная любовь – это любовь к Господу, и к ближнему. Во второй главе Бытия описано творение небесного человека Господом.</w:t>
      </w:r>
    </w:p>
    <w:p>
      <w:pPr>
        <w:pStyle w:val="Normal"/>
        <w:rPr/>
      </w:pPr>
      <w:r>
        <w:rPr/>
        <w:t xml:space="preserve">   </w:t>
      </w:r>
      <w:r>
        <w:rPr/>
        <w:t>Здесь небесный человек назван седьмым днём (числа в Слове не надо понимать только буквально, так число семь в духовном смысле означает нечто святое, или покой, в зависимости от кантекста), в который Господь отдыхает; и поскольку  всякая борьба тогда прекращается, сказано, что Господь «почил от всех дел Своих». Поэтому седьмой день был освящён и назван Субботой, от еврейского слова, означающего «покой».</w:t>
      </w:r>
    </w:p>
    <w:p>
      <w:pPr>
        <w:pStyle w:val="Normal"/>
        <w:rPr/>
      </w:pPr>
      <w:r>
        <w:rPr/>
        <w:t xml:space="preserve">   </w:t>
      </w:r>
      <w:r>
        <w:rPr/>
        <w:t>«Подобие Божие» - есть небесный человек или небесный ангел; «подобие» является реальной копией, ибо небесный человек полностью управляется Господом.</w:t>
      </w:r>
    </w:p>
    <w:p>
      <w:pPr>
        <w:pStyle w:val="Normal"/>
        <w:rPr/>
      </w:pPr>
      <w:r>
        <w:rPr/>
        <w:t xml:space="preserve">   </w:t>
      </w:r>
      <w:r>
        <w:rPr/>
        <w:t>В Слове не всегда под словом Бог подразумевается Господь. В данном кантексте под Богом подразумевается Господь. Но в других стихах Слова слово Бог может пониматься как Небесное Царство, например, когда написано – Господь Бог – то понимается Господь с Небесным Царством.  Также древнейшие могли называть Богом какого-нибудь великого человека, например,  Моисея. О Моисее  сказано фараону, как о боге. (Исх.7:1).  Сам Господь говорит об этом в Иоан.10:34-35:  «Иисус отвечал им: не написано ли в законе вашем: «Я сказал: вы боги»? Если Он назвал богами тех, к которым было слово Божие, и не может нарушиться Писание, - …». Т.е. Господь назвал тех, к кому было Слово  Богами.</w:t>
      </w:r>
      <w:r>
        <w:rPr>
          <w:color w:val="0000FF"/>
        </w:rPr>
        <w:t xml:space="preserve">  </w:t>
      </w:r>
      <w:r>
        <w:rPr/>
        <w:t xml:space="preserve">Также Господь говорит в плане дел, приравнивая своих последователей к Себе: «Истинно, истинно говорю вам: верующий в Меня, дела, которые творю Я, и он сотворит и больше их сотворит; потому что Я к Отцу Моему иду и т.д.» Иоан.14-12.  Всякого ангела или духа, который говорил с человеком и которому приписывали некоторую власть, называли «Богом», как это видно у Давида: «Бог стал в сонме богов; среди богов произнёс суд» Пс.81-1; Пс.88:7; Пс.135:2,3.  Люди, обладающие силой, тоже назывались богами (Пс.82:6; Иоан.10:34,35). Вот почему в еврейском языке слово «Бог» употребляется во множественном числе – «Элохим». Но поскольку ангелы не обладают никакой силой от себя, а только от Господа, как они сами признают, и поскольку есть только один Бог, поэтому в Слове под «Сущим Богом» понимается один Господь. Но если что-либо совершается через служение ангелов, как в первой главе Бытия (Быт1:26), то о Нём говорится во множественном числе. Поскольку небесный человек, как человек, не может сравниваться с Господом, но только с ангелами, поэтому в Бытие 3:22,  сказано: «вот человек стал как один из Нас, зная добро и зло», т.е. стал мудрым и разумным.   </w:t>
      </w:r>
    </w:p>
    <w:p>
      <w:pPr>
        <w:pStyle w:val="Normal"/>
        <w:rPr/>
      </w:pPr>
      <w:r>
        <w:rPr/>
        <w:t xml:space="preserve">   </w:t>
      </w:r>
      <w:r>
        <w:rPr/>
        <w:t xml:space="preserve">В настоящее время в печати вышли книги Нила Уолша «Беседы с Богом». Эти книги – запись общения американца Нила Уолша с Богом. Здесь Бог прямо говорит Нилу о том, чтобы и тот смело называл себя Богом. Может возникнуть вопрос, кто этот Бог, который общается с Уолшем? По всем теологическим признакам это Бог. Выглядит как Солнце, но несколько дальше от Господа. Я увидел этого Бога, как Бога большого анклава звёздных цивилизаций. «Наблюдательный» Бог Уолша даже намекает, что Он – Богиня.  Этот Бог говорит всё правильно и согласно Слову. Единственное, что меня немного насторожило, что это не Господь Иисус Христос. Я сразу вспоминаю слова из книги пророка Исаии: «Обращайтесь к закону и откровению. Если они не говорят, как это слово, то нет в них света» Ис.8:19, 20. Поэтому после тщательной проверки я нашёл что этот Бог заслуживает доверия. В этих книгах-откровениях дан потрясающе правдивый анализ современной ситуации в мире. Здесь же дано новое Евангелие  и пути выхода из создавшегося глобального кризиса. Я бы назвал это Евангелие: «Евангелием примирения»  всех религий-эгрегоров на нашей планете с дальнейшим  оздоровлением обстановки в духовном и физическом измерении Земли. Информация, что дана в этих книгах о людях планеты Земля - правдивая. Мне понравились точные ссылки на Священные Писания и точный и правдивый анализ ситуации в нашем мире.  </w:t>
      </w:r>
    </w:p>
    <w:p>
      <w:pPr>
        <w:pStyle w:val="Normal"/>
        <w:rPr>
          <w:color w:val="FF0000"/>
        </w:rPr>
      </w:pPr>
      <w:r>
        <w:rPr/>
        <w:t xml:space="preserve">   </w:t>
      </w:r>
      <w:r>
        <w:rPr/>
        <w:t xml:space="preserve">По моей диагностике святость Господа превышает святость Уолшевской Богини, хотя возможно это из-за моей преданности Господу, или большей близости Господа к большинству землян. Если бы люди на Земле правильно поняли Господа и следовали Господнему учению, давно бы здесь был рай, как и у высокоразвитых инопланетян. Подорвали Христианство неблаговидные дела и учения так называемых «христиан», проще говоря сатанистов и дьяволов, рядившихся под христиан, а также всеобщая глупость и невежественность. Давно бы и Земляне просто могли наблюдать за «развитием» и дуальностью других низкоразвитых инопланетян. </w:t>
      </w:r>
    </w:p>
    <w:p>
      <w:pPr>
        <w:pStyle w:val="Normal"/>
        <w:rPr/>
      </w:pPr>
      <w:r>
        <w:rPr/>
        <w:t xml:space="preserve">   </w:t>
      </w:r>
      <w:r>
        <w:rPr/>
        <w:t xml:space="preserve">В Индийском эгрегоре самый выдающийся в мире учёный в области ведической философии называется: Его Божественная Милость А.Ч. Бхактиведанта Свами Прабхупада. Бхакти – чистый преданный Кришны. Веданта – тот, кто доносит знания Вед  для людей, т.е. учитель Вед. </w:t>
      </w:r>
    </w:p>
    <w:p>
      <w:pPr>
        <w:pStyle w:val="Normal"/>
        <w:rPr/>
      </w:pPr>
      <w:r>
        <w:rPr/>
      </w:r>
    </w:p>
    <w:p>
      <w:pPr>
        <w:pStyle w:val="Normal"/>
        <w:rPr/>
      </w:pPr>
      <w:r>
        <w:rPr/>
        <w:t xml:space="preserve">                                                      </w:t>
      </w:r>
      <w:r>
        <w:rPr>
          <w:color w:val="FF0000"/>
        </w:rPr>
        <w:t>Человек</w:t>
      </w:r>
    </w:p>
    <w:p>
      <w:pPr>
        <w:pStyle w:val="Normal"/>
        <w:jc w:val="both"/>
        <w:rPr>
          <w:color w:val="FF0000"/>
        </w:rPr>
      </w:pPr>
      <w:r>
        <w:rPr>
          <w:color w:val="FF0000"/>
        </w:rPr>
      </w:r>
    </w:p>
    <w:p>
      <w:pPr>
        <w:pStyle w:val="Normal"/>
        <w:jc w:val="both"/>
        <w:rPr/>
      </w:pPr>
      <w:r>
        <w:rPr/>
        <w:t>Кто такой человек? Я задал этот вопрос себе.</w:t>
      </w:r>
    </w:p>
    <w:p>
      <w:pPr>
        <w:pStyle w:val="Normal"/>
        <w:jc w:val="both"/>
        <w:rPr/>
      </w:pPr>
      <w:r>
        <w:rPr/>
        <w:t>Вот какой ответ я получил.</w:t>
      </w:r>
    </w:p>
    <w:p>
      <w:pPr>
        <w:pStyle w:val="Normal"/>
        <w:jc w:val="both"/>
        <w:rPr/>
      </w:pPr>
      <w:r>
        <w:rPr/>
        <w:t>Человек – это живое, мыслящее, чувствующее и действующее существо.</w:t>
      </w:r>
    </w:p>
    <w:p>
      <w:pPr>
        <w:pStyle w:val="Normal"/>
        <w:jc w:val="both"/>
        <w:rPr/>
      </w:pPr>
      <w:r>
        <w:rPr/>
        <w:t>Человек – это вершина творения Бога (я думаю так, потому что Бог стал Человеком), наделённая волей и разумом.</w:t>
      </w:r>
    </w:p>
    <w:p>
      <w:pPr>
        <w:pStyle w:val="Normal"/>
        <w:jc w:val="both"/>
        <w:rPr/>
      </w:pPr>
      <w:r>
        <w:rPr/>
        <w:t>Человек может общаться с Господом и только у человека есть самое внутреннее, где Господь находится в человеке и из которого Господь располагает Человеком, кстати,  этим человек отличается от животного, помимо формы тела. Человек может воспринимать Господа и оттого становиться человеком. Древнейшие люди, задавшие ход нашей культуре, называли Господа Человеком,  а себя после Него и от Него людьми. Следовательно,  всему хорошему, доброму и высокому мы обязаны Господу, который непрестанно, во все времена нашей истории заботится о нас.</w:t>
      </w:r>
    </w:p>
    <w:p>
      <w:pPr>
        <w:pStyle w:val="Normal"/>
        <w:jc w:val="both"/>
        <w:rPr/>
      </w:pPr>
      <w:r>
        <w:rPr/>
      </w:r>
    </w:p>
    <w:p>
      <w:pPr>
        <w:pStyle w:val="Normal"/>
        <w:rPr/>
      </w:pPr>
      <w:r>
        <w:rPr/>
        <w:t xml:space="preserve">                                                        </w:t>
      </w:r>
      <w:r>
        <w:rPr>
          <w:color w:val="FF0000"/>
        </w:rPr>
        <w:t>Церковь</w:t>
      </w:r>
    </w:p>
    <w:p>
      <w:pPr>
        <w:pStyle w:val="Normal"/>
        <w:rPr>
          <w:color w:val="FF0000"/>
        </w:rPr>
      </w:pPr>
      <w:r>
        <w:rPr>
          <w:color w:val="FF0000"/>
        </w:rPr>
      </w:r>
    </w:p>
    <w:p>
      <w:pPr>
        <w:pStyle w:val="Normal"/>
        <w:rPr/>
      </w:pPr>
      <w:r>
        <w:rPr>
          <w:color w:val="FF0000"/>
        </w:rPr>
        <w:t xml:space="preserve">   </w:t>
      </w:r>
      <w:r>
        <w:rPr>
          <w:color w:val="000000"/>
        </w:rPr>
        <w:t>Господь во все времена заботится, чтобы на Земле существовала Церковь.</w:t>
      </w:r>
    </w:p>
    <w:p>
      <w:pPr>
        <w:pStyle w:val="Normal"/>
        <w:rPr>
          <w:color w:val="000000"/>
        </w:rPr>
      </w:pPr>
      <w:r>
        <w:rPr>
          <w:color w:val="000000"/>
        </w:rPr>
        <w:t xml:space="preserve">Что такое Церковь? </w:t>
      </w:r>
    </w:p>
    <w:p>
      <w:pPr>
        <w:pStyle w:val="Normal"/>
        <w:rPr>
          <w:color w:val="000000"/>
        </w:rPr>
      </w:pPr>
      <w:r>
        <w:rPr>
          <w:color w:val="000000"/>
        </w:rPr>
        <w:t>Церковь находится там, где признаётся Господь и где есть Слово (Священные Писания); потому что сущность Церкви  есть любовь и вера в Господа от Господа; причём Слово учит, каким образом человек должен жить, чтобы принять любовь и веру от Господа.</w:t>
      </w:r>
    </w:p>
    <w:p>
      <w:pPr>
        <w:pStyle w:val="Normal"/>
        <w:rPr>
          <w:color w:val="000000"/>
        </w:rPr>
      </w:pPr>
      <w:r>
        <w:rPr>
          <w:color w:val="000000"/>
        </w:rPr>
        <w:t xml:space="preserve">   </w:t>
      </w:r>
      <w:r>
        <w:rPr>
          <w:color w:val="000000"/>
        </w:rPr>
        <w:t>Для того, чтобы существовала Церковь, должно существовать учение из Слова, потому что без учения Слово не может быть понятно. Всё же одно учение не образует Церкви в человеке, её образует жизнь, согласная с учением. Одна вера не образует Церкви, но жизнь веры, которая есть благолюбие. Многочисленные народы и так называемые язычники, у которых нет Слова,   находятся  вне Церкви. Но  если они признают одного Бога, и, согласно своему исповеданию, живут в некотором благолюбии по отношению к ближнему, то они находятся в общении с теми, которые принадлежат к Церкви. Это происходит,  потому что никто из верующих в Бога и хорошо живущих не осуждается. Некоторые из них могут быть даже лучше некоторых «христиан».  В общем,  Церковь Господня находится везде на земном шаре, хотя в частности, она только там, где признаётся Господь и где есть Слово.</w:t>
      </w:r>
    </w:p>
    <w:p>
      <w:pPr>
        <w:pStyle w:val="Normal"/>
        <w:rPr>
          <w:color w:val="000000"/>
        </w:rPr>
      </w:pPr>
      <w:r>
        <w:rPr>
          <w:color w:val="000000"/>
        </w:rPr>
        <w:t xml:space="preserve">   </w:t>
      </w:r>
      <w:r>
        <w:rPr>
          <w:color w:val="000000"/>
        </w:rPr>
        <w:t xml:space="preserve">Всякий человек, у кого насаждена Церковь, спасается; а всякий, у кого  нет Церкви,  не спасается.  </w:t>
      </w:r>
    </w:p>
    <w:p>
      <w:pPr>
        <w:pStyle w:val="Normal"/>
        <w:rPr>
          <w:color w:val="000000"/>
        </w:rPr>
      </w:pPr>
      <w:r>
        <w:rPr>
          <w:color w:val="000000"/>
        </w:rPr>
        <w:t xml:space="preserve">Церковь –  соединение  Господа с человеком через Слово и жизнь согласную с учением из Слова.  </w:t>
      </w:r>
    </w:p>
    <w:p>
      <w:pPr>
        <w:pStyle w:val="Normal"/>
        <w:rPr>
          <w:color w:val="000000"/>
        </w:rPr>
      </w:pPr>
      <w:r>
        <w:rPr>
          <w:color w:val="000000"/>
        </w:rPr>
        <w:t xml:space="preserve">   </w:t>
      </w:r>
      <w:r>
        <w:rPr>
          <w:color w:val="000000"/>
        </w:rPr>
        <w:t>Ничто не может существовать само по себе, но только от чего-либо предшествующего, следовательно, от первого начала, от которого если оно отделяется, то совершенно гибнет и уничтожается.</w:t>
      </w:r>
    </w:p>
    <w:p>
      <w:pPr>
        <w:pStyle w:val="Normal"/>
        <w:rPr>
          <w:color w:val="000000"/>
        </w:rPr>
      </w:pPr>
      <w:r>
        <w:rPr>
          <w:color w:val="000000"/>
        </w:rPr>
        <w:t xml:space="preserve">Первое начало есть БогоЧеловек. </w:t>
      </w:r>
    </w:p>
    <w:p>
      <w:pPr>
        <w:pStyle w:val="Normal"/>
        <w:jc w:val="both"/>
        <w:rPr/>
      </w:pPr>
      <w:r>
        <w:rPr/>
        <w:t xml:space="preserve">                                                  </w:t>
      </w:r>
    </w:p>
    <w:p>
      <w:pPr>
        <w:pStyle w:val="Normal"/>
        <w:jc w:val="both"/>
        <w:rPr/>
      </w:pPr>
      <w:r>
        <w:rPr/>
        <w:t xml:space="preserve">                                                          </w:t>
      </w:r>
      <w:r>
        <w:rPr>
          <w:color w:val="FF0000"/>
        </w:rPr>
        <w:t>История Церквей</w:t>
      </w:r>
    </w:p>
    <w:p>
      <w:pPr>
        <w:pStyle w:val="Normal"/>
        <w:jc w:val="both"/>
        <w:rPr>
          <w:color w:val="FF0000"/>
        </w:rPr>
      </w:pPr>
      <w:r>
        <w:rPr>
          <w:color w:val="FF0000"/>
        </w:rPr>
      </w:r>
    </w:p>
    <w:p>
      <w:pPr>
        <w:pStyle w:val="Normal"/>
        <w:jc w:val="both"/>
        <w:rPr/>
      </w:pPr>
      <w:r>
        <w:rPr/>
        <w:t xml:space="preserve">А теперь об истории Церквей на Земле. Здесь Церкви – целые эпохи.  Первая Церковь, или Древнейшая называлась Человеком или Адамом. Это было время, когда Небеса были открыты для людей. Тогда люди не слишком увлекались материальным измерением, и после жизни в физическом теле уходили в небеса навечно. Эта Церковь была небесной, но со временем пришла в упадок; из-за ересей, таких как Каин, а также вследствии увлечения людей материальным измерением и бредовыми идеями. </w:t>
      </w:r>
    </w:p>
    <w:p>
      <w:pPr>
        <w:pStyle w:val="Normal"/>
        <w:jc w:val="both"/>
        <w:rPr/>
      </w:pPr>
      <w:r>
        <w:rPr/>
        <w:t xml:space="preserve">Господь воздвиг Вторую Церковь, или Древнюю, которая называлась Ноем. Это была духовная Церковь, люди этой Церкви были совестливыми. Она распространилась по большой части азиатского мира. Она тоже пришла в упадок. В конце существования это Церкви  люди стали идолопоклонниками и магами (кстати, и сейчас есть такие тенденции). </w:t>
      </w:r>
    </w:p>
    <w:p>
      <w:pPr>
        <w:pStyle w:val="Normal"/>
        <w:jc w:val="both"/>
        <w:rPr/>
      </w:pPr>
      <w:r>
        <w:rPr/>
        <w:t>Третья Церковь – Еврейская Церковь, названная так, потому что произошла от Евера, а её первое учреждение от Авраама, которому было сказано идти в землю Ханаанскую, потому что все места в этой земле и вокруг неё были наделены духовным значением людьми Древнейшей Церкви. Эти места должны были упоминаться в новом Слове, которое должно было быть написано у них и в котором должны были употребляться названия этих мест. Эта Церковь тоже пришла в упадок. Она просуществовала до воплощения Господа. Пришёл Господь и установил Четвертую Церковь, Христианскую, (при этом,  создав Новое Небо – Христианское) которая распространилась на половину мира, и которая, «естественно», как бывает у земных людей, в начале своей жизни была на высоте, а затем ближе к нашему времени пришла в упадок, временами и местами  превращаясь в махровый сатанизм. Господь обещал прийти ещё на Землю, но так как Сам не смог, то сделал это посредством подготовленного человека, который понял бы всё разумом и издал учение и объяснение в печатном виде. Этим человеком стал Эммануил Сведенборг. Через Эммануила Сведенборга Господь раскрыл утраченные знания о науке соответствий, о внутреннем смысле Слова, о правильном мировоззрении, разъяснил смысл последней книги Библии «Откровение Иоанна Богослова», названной ещё Апокалипсисом. Сведенборгом написана книга «Апокалипсис открытый», в которой разъяснён внутренний смысл Иоанова видения. Книга конечно потрясающая. Только Господь мог объяснить её смысл. И Он сделал это. Книга написана в 1764 году.  И теперь на Земле устанавливается Пятая Церковь, названная Церковью Нового Иерусалима. В ней те-же вечные истины. Сейчас человеку возвращена духовная свобода, открыты Божественные истины более внутреннего порядка. На стыке тысячелетий эти знания стали доступны всем. Конечно, только Господь знает будущее.</w:t>
      </w:r>
    </w:p>
    <w:p>
      <w:pPr>
        <w:pStyle w:val="Normal"/>
        <w:jc w:val="both"/>
        <w:rPr/>
      </w:pPr>
      <w:r>
        <w:rPr/>
        <w:t xml:space="preserve">Любознательный читатель, наверное,  захочет спросить меня о хронологическом порядке Церквей. Увы, в природном измерении точных цифр летоисчислений не сохранилось, а ангелам это вообще не нужно. Времени нет. Есть вечность и смена состояний. Я, конечно,  задавал этот вопрос в небеса, но получил из разных источников два варианта. И вот, что у меня получилось. Первый вариант: Первая Церковь установлена 6 тысячелетий назад, Вторая  - 4500 - 4000 лет назад, Третья – 3600-3500 лет назад, Четвёртая  -  2000 лет назад, и Пятая (Церковь Нового Иерусалима) устанавливается со времени наведения порядка Господом в духовном измерении и опубликования книг Сведенборга, а это 18 век в линейном материальном времени Земли. Второй вариант: Первая – 13 тысячелетий назад; Вторая – 9 тысячелетий назад; Третья – 7 тысячелетий назад; Четвёртая – 2000 лет назад; Пятая – с 18 века. Дело в том, что Древнейшая земная цивилизация на закате своей эпохи  увлекалась технической стороной жизни, а духовность не успевала за техникой. Проще говоря, они устроили глобальный катаклизм на Земле; временные летописи не сохранились, но мне кажется что они не мыслили так как мы и не вели летоисчислений. В качестве гипотезы о глобальном катаклизме на Земле, можно предложить войну с применением супероружия (типа психотрона, плазмотрона или ещё какого нибудь «трона») или неудачный биохимический эксперимент. Необузданная техника. Не правда ли, похоже на Чернобыльский катаклизм, только Чернобыльский катаклизм – это детский лепет по сравнению с тем, что было там. Об этом даже думать страшно. Сейчас и наша цивилизация медленно карабкается по этому несбалансированному пути. Кому это надо? Посмотришь на другие планеты: выглядят молодо, привлекательно; природа в девственном состоянии. Прекрасная атмосфера. Приятный климат. Никаких деструкторов. Живут-же люди.                            </w:t>
      </w:r>
    </w:p>
    <w:p>
      <w:pPr>
        <w:pStyle w:val="Normal"/>
        <w:jc w:val="both"/>
        <w:rPr/>
      </w:pPr>
      <w:r>
        <w:rPr/>
      </w:r>
    </w:p>
    <w:p>
      <w:pPr>
        <w:pStyle w:val="Normal"/>
        <w:jc w:val="both"/>
        <w:rPr/>
      </w:pPr>
      <w:r>
        <w:rPr/>
        <w:t xml:space="preserve">                                    </w:t>
      </w:r>
      <w:r>
        <w:rPr>
          <w:color w:val="FF0000"/>
        </w:rPr>
        <w:t>Обзор православной Церкви в России</w:t>
      </w:r>
    </w:p>
    <w:p>
      <w:pPr>
        <w:pStyle w:val="Normal"/>
        <w:jc w:val="both"/>
        <w:rPr>
          <w:color w:val="FF0000"/>
        </w:rPr>
      </w:pPr>
      <w:r>
        <w:rPr>
          <w:color w:val="FF0000"/>
        </w:rPr>
      </w:r>
    </w:p>
    <w:p>
      <w:pPr>
        <w:pStyle w:val="Normal"/>
        <w:rPr/>
      </w:pPr>
      <w:r>
        <w:rPr/>
        <w:t xml:space="preserve">      </w:t>
      </w:r>
      <w:r>
        <w:rPr/>
        <w:t>На территории России существует самая многочисленная православная Церковь и множество Церквей,  так называемых, конфессий. Любая церковь становится настолько церковью, насколько принимает Господа и Господни истины из Слова. Наблюдая за православной церковью с позиций Слова, нахожу много вопиющих несоответствий в церкви с учением Господа из Слова.</w:t>
      </w:r>
    </w:p>
    <w:p>
      <w:pPr>
        <w:pStyle w:val="Normal"/>
        <w:rPr/>
      </w:pPr>
      <w:r>
        <w:rPr/>
        <w:t xml:space="preserve">      </w:t>
      </w:r>
      <w:r>
        <w:rPr/>
        <w:t>Но сначала то, что Господь сказал о ней. Господь буквально в двух словах охарактеризовал Её: «Эта Церковь внешняя, без внутреннего содержания». Этим Он всё о ней и сказал.</w:t>
      </w:r>
    </w:p>
    <w:p>
      <w:pPr>
        <w:pStyle w:val="Normal"/>
        <w:rPr/>
      </w:pPr>
      <w:r>
        <w:rPr/>
        <w:t>А теперь мои наблюдения, как теолога (но это тоже от Господа):</w:t>
      </w:r>
    </w:p>
    <w:p>
      <w:pPr>
        <w:pStyle w:val="Normal"/>
        <w:rPr/>
      </w:pPr>
      <w:r>
        <w:rPr/>
        <w:t xml:space="preserve">-  Современная православная церковь в России по большей части инерционно христианская, причём позднего христианства со всеми вытекающими отсюда последствиями. Господствует в таких церквах только мирская корысть, поклонение идолам, магическая атрибутика и глупые обряды. Наглядно это видно по храмам и атрибутике храмов. </w:t>
      </w:r>
    </w:p>
    <w:p>
      <w:pPr>
        <w:pStyle w:val="Normal"/>
        <w:rPr/>
      </w:pPr>
      <w:r>
        <w:rPr/>
        <w:t xml:space="preserve">-  Первое, на что я обращаю внимание это обилие икон в храмах с изображением Господа в трёх фигурах, т.е. неверное представление о Господе и о Троице. Некоторые храмы так и называются – храмы Троицы, но с понятиями о трёх божествах. Также есть и молитвы Троице в неправильном представлении и понимании Троицы. Господь один: этому Он Сам учит у Иоанна 10;14. Троица присутствует в Нём аналогично тому, как душа, тело и действия присутствуют в человеке. </w:t>
      </w:r>
    </w:p>
    <w:p>
      <w:pPr>
        <w:pStyle w:val="Normal"/>
        <w:rPr/>
      </w:pPr>
      <w:r>
        <w:rPr/>
        <w:t xml:space="preserve"> </w:t>
      </w:r>
      <w:r>
        <w:rPr/>
        <w:t>-  Затем,  в своде купола храма часто рисуют седобородого старца, с явным намёком на Бога-Отца. Опять обратимся к Священным Писаниям: Филипп сказал ему: Господи! Покажи нам Отца, и довольно для нас. Иисус сказал ему: столько времени Я с вами, и ты не знаешь Меня, Филипп? Видевший Меня видел Отца; как же ты говоришь: «покажи нам Отца»? Разве ты не веришь, что Я в Отце и Отец во Мне? Слова, которые говорю Я вам, говорю не от Себя; Отец, пребывающий во Мне, Он творит дела. Верьте Мне, что Я в Отце и Отец во Мне; а если не так, то верьте Мне по самым делам. Иоанн 14: 8-11.</w:t>
      </w:r>
    </w:p>
    <w:p>
      <w:pPr>
        <w:pStyle w:val="Normal"/>
        <w:rPr/>
      </w:pPr>
      <w:r>
        <w:rPr/>
        <w:t xml:space="preserve">В таком случае лучше уж рисовать Господа таким, какой Он был во время воплощения в Израиле. Есть некоторые точные изображения. У человека, впервые пришедшего в храм и увидевшего в куполе храма старца, а на иконах молодого Господа могут возникнуть ассоциации с двумя Богами.   </w:t>
      </w:r>
    </w:p>
    <w:p>
      <w:pPr>
        <w:pStyle w:val="Normal"/>
        <w:rPr/>
      </w:pPr>
      <w:r>
        <w:rPr/>
        <w:t xml:space="preserve"> </w:t>
      </w:r>
      <w:r>
        <w:rPr/>
        <w:t xml:space="preserve">-  Затем, о самих иконах. Поклонение иконам – это идолопоклонничество. Не стоит забывать, что иконы – это всего лишь изображения, в большинстве своём неточные  и явно не предмет поклонения. Если так развита иконопись – можно делать иконные галереи. А поклоняться надо настоящему Господу, а не иконному. Поклонение это состоит в исполнении Божьего закона – Декалога и вере в Господа, т.е. в признании Господа за своего Бога. Тем более не стоит поклоняться иконам сомнительных святых. </w:t>
      </w:r>
    </w:p>
    <w:p>
      <w:pPr>
        <w:pStyle w:val="Normal"/>
        <w:rPr/>
      </w:pPr>
      <w:r>
        <w:rPr/>
        <w:t xml:space="preserve"> </w:t>
      </w:r>
      <w:r>
        <w:rPr/>
        <w:t xml:space="preserve">-  Важны  проповеди из Слова с объяснениями. Информация, данная в Священных Писаниях очень важна для человека, который хочет жить христианской жизнью или жизнью представителя Церкви Нового Иерусалима и  попасть в Небеса Господа. Это руководство для такого человека. Господь входит к человеку не иначе, как внутренним путём, который есть Слово, доктрина, проповеди по Слову. Никто не может быть преобразован Господом в состоянии неведения. На ум сразу приходит: Вначале было Слово. И Слово было у Бога и Слово было Бог. Всякое преобразование человека Господом делается истинами из Слова и жизнью по истинам; не знающие истин не могут быть преобразованы.   </w:t>
      </w:r>
    </w:p>
    <w:p>
      <w:pPr>
        <w:pStyle w:val="Normal"/>
        <w:rPr/>
      </w:pPr>
      <w:r>
        <w:rPr/>
        <w:t xml:space="preserve">-  Не стоит забывать слова Господа: «А молясь, не говорите лишнего, как язычники, ибо они думают, что в многословии своём будут услышаны; Не уподобляйтесь им, ибо знает Отец ваш, в чём вы имеете нужду, прежде вашего прошения у Него» Мф.6:7-8. Господь нам дал  всего одну молитву «Отче Наш» и она всеобъемлюща. А в храмах продаются толстенные тома молитвословов, с молитвами на все случаи жизни и к бесчисленным сомнительным святым. </w:t>
      </w:r>
    </w:p>
    <w:p>
      <w:pPr>
        <w:pStyle w:val="Normal"/>
        <w:rPr/>
      </w:pPr>
      <w:r>
        <w:rPr/>
        <w:t>-  Далее. В православии, как и католичестве существует поклонение Божьей матери – Марии. Но Господь совлёк с Себя человеческое от матери и облёкся в Человеческое от Отца – Божественное Человеческое. Нигде Господь не говорит и не показывает, что нужно поклоняться Марии. И вообще, нормальный святой никогда не станет позволять поклоняться себе. Нормальный святой поклоняется Господу и никогда не будет присваивать себе заслуги и власти Господа.</w:t>
      </w:r>
    </w:p>
    <w:p>
      <w:pPr>
        <w:pStyle w:val="Normal"/>
        <w:rPr/>
      </w:pPr>
      <w:r>
        <w:rPr/>
        <w:t xml:space="preserve"> </w:t>
      </w:r>
      <w:r>
        <w:rPr/>
        <w:t>-  Самыми святыми предметами поклонения в Христианской церкви являются Крещение и Святое Причастие. Однако ни то и ни другое не даёт спасения. Это знак того, что человек может спастись Господом.</w:t>
      </w:r>
    </w:p>
    <w:p>
      <w:pPr>
        <w:pStyle w:val="Normal"/>
        <w:rPr/>
      </w:pPr>
      <w:r>
        <w:rPr/>
        <w:t xml:space="preserve"> </w:t>
      </w:r>
      <w:r>
        <w:rPr/>
        <w:t>-  Не вижу надобности крещения в детском возрасте. Я, например, ничего не помню из того,  как был крещён в детстве. Да и сам обряд крещения очень сомнителен. В Слове Иоанн Креститель и Господь крестят взрослых людей, которые подходят к крещению сознательно, восприняв сначала информацию о том, для чего это делается.  Вот описание крещения у Луки в Деяниях: сначала Филипп  благовествует Ефиоплянину об Иисусе. Потом: «Меж тем, продолжая путь, они приехали к воде; и евнух сказал: вот вода; что препятствует мне креститься? Филипп же сказал ему: если веруешь от всего сердца, можно. Он сказал в ответ: верую, что Иисус Христос есть Сын Божий. И приказал остановить колесницу, и сошли оба в воду, Филипп и евнух; и крестил его. Когда же они вышли из воды, Дух Святой сошёл на евнуха, а Филиппа восхитил Ангел Господень, и евнух уже не видел его, и продолжал путь, радуясь». Деяния 8:26-40. Красивейший пример сознательного крещения.  Под крещением подразумевается духовное омовение, то есть омовение от грехов, и оно называется Возрождением. И вообще: из крещения людей можно сделать весёлый праздник, летом у водоёма.</w:t>
      </w:r>
    </w:p>
    <w:p>
      <w:pPr>
        <w:pStyle w:val="Normal"/>
        <w:rPr/>
      </w:pPr>
      <w:r>
        <w:rPr/>
        <w:t xml:space="preserve"> </w:t>
      </w:r>
      <w:r>
        <w:rPr/>
        <w:t xml:space="preserve">-  Процветает торговля сомнительной обрядовой  атрибутикой на территории храмов, несмотря на то, что в Мф.21:12-13 «И вошёл Иисус в храм Божий и выгнал всех продающих и покупающих в храме, и опрокинул столы меновщиков и скамьи продающих голубей, и говорил им: написано: «дом Мой домом молитвы наречётся»; а вы сделали его вертепом разбойников». Господь изгнал из храма торгующих. </w:t>
      </w:r>
    </w:p>
    <w:p>
      <w:pPr>
        <w:pStyle w:val="Normal"/>
        <w:rPr/>
      </w:pPr>
      <w:r>
        <w:rPr/>
        <w:t xml:space="preserve"> </w:t>
      </w:r>
      <w:r>
        <w:rPr/>
        <w:t xml:space="preserve">-  Думаю, церковь не для того создаётся, чтобы впадать в маразм и торговать косточками мёртвых тел, или ставить свечку за здравие, при этом ассоциируя своё здравие с огнём, также и за упокой – это элементарные порчи. Весь этот «бизнес» «попахивает» деструктивной магией и идолопоклонством. Из-за этого уже разваливались церкви на Земле. Некоторые  из обрядов церкви нельзя найти в Священных Писаниях, зато можно найти в книгах по магии и колдовству.  Из-за этого в обществе сложилась нездоровая ситуация: церковь идет рука об руку с магией и колдовством и уже не понятно где церковь, а где откровенная Египетская магия с такой-же символикой. </w:t>
      </w:r>
    </w:p>
    <w:p>
      <w:pPr>
        <w:pStyle w:val="Normal"/>
        <w:rPr/>
      </w:pPr>
      <w:r>
        <w:rPr/>
        <w:t xml:space="preserve"> </w:t>
      </w:r>
      <w:r>
        <w:rPr/>
        <w:t>-  В Слове во многих местах Господом, пророками и апостолами сказано, что надо обращаться к Слову - искать правды. Например: «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Спрашивают ли мёртвых о живых? Обращайтесь к закону и откровению. Если они не говорят, как это слово, то нет в них света» Ис.8:19, 20. Как написано в Слове, так и надо поступать.</w:t>
      </w:r>
    </w:p>
    <w:p>
      <w:pPr>
        <w:pStyle w:val="Normal"/>
        <w:rPr/>
      </w:pPr>
      <w:r>
        <w:rPr/>
        <w:t xml:space="preserve"> </w:t>
      </w:r>
      <w:r>
        <w:rPr/>
        <w:t>-  Господь сказал: «блаженны слышащие слово Божие и соблюдающие его» Лк.11:28  Господь хочет от нас чтобы мы любили правду, искренность, справедливость, честность, разумность, умеренность. И не только любили, а и поступали так. Конечно, нелегко это делать в пространственно-временном континууме Земли, где все люди разные: есть добрые и есть злые. Кто-то работает над собой, стремясь улучшить себя с точки зрения любви к Господу и ближнему, а кто-то преследует другие цели, далёкие от любви, часто даже не осознано. Материальное Солнце светит всем.</w:t>
      </w:r>
    </w:p>
    <w:p>
      <w:pPr>
        <w:pStyle w:val="Normal"/>
        <w:rPr/>
      </w:pPr>
      <w:r>
        <w:rPr/>
        <w:t xml:space="preserve">   </w:t>
      </w:r>
      <w:r>
        <w:rPr/>
        <w:t>-  Церковь по определению должна заниматься духовным становлением и развитием людей, но к сожалению, этого не происходит.</w:t>
      </w:r>
    </w:p>
    <w:p>
      <w:pPr>
        <w:pStyle w:val="Normal"/>
        <w:rPr/>
      </w:pPr>
      <w:r>
        <w:rPr/>
        <w:t xml:space="preserve">  </w:t>
      </w:r>
      <w:r>
        <w:rPr/>
        <w:t>-  По определению священник должен быть мудрейшим и лучшим из людей, также должно быть и по факту. У нас священники превратились в хозяйственников и коммерсантов, чтобы заработать себе на жизнь. Бизнес. Но не путём же игнорирования истин из Слова. Церковь, игнорирующая истины Слова не есть церковь. Что такая церковь может предложить молодому человеку, впервые пришедшему в храм? Набор неправильных представлений о Господе и каких-то нелепых магических действий, типа постановки свечи за здравие, или свечи о необоснованном успехе.</w:t>
      </w:r>
    </w:p>
    <w:p>
      <w:pPr>
        <w:pStyle w:val="Normal"/>
        <w:rPr/>
      </w:pPr>
      <w:r>
        <w:rPr/>
        <w:t xml:space="preserve">  </w:t>
      </w:r>
      <w:r>
        <w:rPr/>
        <w:t>-  Я бы назвал эту церковь фальсифицированной и профанной. И даже хуже – эта церковь игнорирует Священные Писания. Достанется же ей от ангелов при Армагеддоне.</w:t>
      </w:r>
    </w:p>
    <w:p>
      <w:pPr>
        <w:pStyle w:val="Normal"/>
        <w:rPr/>
      </w:pPr>
      <w:r>
        <w:rPr/>
        <w:t xml:space="preserve">  </w:t>
      </w:r>
      <w:r>
        <w:rPr/>
        <w:t xml:space="preserve">-  Беседуя с людьми, пришёл к выводу, что некоторые люди не хотят  читать Священные Писания - Библию. Они думают, что даже Слово неправильно переведено и искажено попами. Вот такое встречается недоверие к этой церкви. </w:t>
      </w:r>
    </w:p>
    <w:p>
      <w:pPr>
        <w:pStyle w:val="Normal"/>
        <w:rPr/>
      </w:pPr>
      <w:r>
        <w:rPr/>
        <w:t xml:space="preserve">  </w:t>
      </w:r>
      <w:r>
        <w:rPr/>
        <w:t>-  Однако, Слово правильно переведено и не искажено. Переводы делались давно, когда в церквах было полно мудрого, добросовестного, честного и порядочного народа. Возможно только то, что оригинальные тексты на еврейском языке более точно передают смысловые оттенки Слова. С переводами уже конечно сложнее понять те или иные значения слов, тем более многие слова зачастую обозначают несколько понятий. И ещё, в Слове через соответствия даны два смысла: для духовного измерения и для природного измерения. Поэтому для современного человека природный (буквальный) смысл Слова едва понятен, а духовный смысл вообще не понятен, если не знать соответствия. Ангелы наоборот, прекрасно понимают духовный смысл Слова и ничего в буквальном. Всё таки Слово по большей части написано для духовного измерения. Но и в природном измерении, когда у человека есть правильное мировозрение и книги Сведенборга, где объяснён и буквальный смысл и духовный, можно прекрасно понимать Слово. Даже из этой книги многое из Слова станет понятно. Слава Господу!</w:t>
      </w:r>
    </w:p>
    <w:p>
      <w:pPr>
        <w:pStyle w:val="Normal"/>
        <w:rPr/>
      </w:pPr>
      <w:r>
        <w:rPr/>
        <w:t xml:space="preserve">  </w:t>
      </w:r>
    </w:p>
    <w:p>
      <w:pPr>
        <w:pStyle w:val="Normal"/>
        <w:rPr/>
      </w:pPr>
      <w:r>
        <w:rPr>
          <w:color w:val="0000FF"/>
        </w:rPr>
        <w:t xml:space="preserve">    </w:t>
      </w:r>
      <w:r>
        <w:rPr/>
        <w:t xml:space="preserve">                      </w:t>
      </w:r>
      <w:r>
        <w:rPr>
          <w:color w:val="FF0000"/>
        </w:rPr>
        <w:t xml:space="preserve"> </w:t>
      </w:r>
      <w:r>
        <w:rPr>
          <w:color w:val="FF0000"/>
        </w:rPr>
        <w:t>Информация для  библейского мировоззрения</w:t>
      </w:r>
    </w:p>
    <w:p>
      <w:pPr>
        <w:pStyle w:val="Normal"/>
        <w:rPr>
          <w:color w:val="FF0000"/>
        </w:rPr>
      </w:pPr>
      <w:r>
        <w:rPr>
          <w:color w:val="FF0000"/>
        </w:rPr>
      </w:r>
    </w:p>
    <w:p>
      <w:pPr>
        <w:pStyle w:val="Normal"/>
        <w:rPr>
          <w:color w:val="FF0000"/>
        </w:rPr>
      </w:pPr>
      <w:r>
        <w:rPr>
          <w:color w:val="FF0000"/>
        </w:rPr>
        <w:t xml:space="preserve">-  </w:t>
      </w:r>
      <w:r>
        <w:rPr/>
        <w:t>Господь – Творец всего, что Есть. Как Он это сделал? Всей информацией не владеют ни самые мудрые ангелы, ни люди. Помните вопрос Эйнштейна: «Хотел бы я знать, как Он это сделал»? Господь и не требует от Нас этого, а может нам, Землянам всего знать, и не положено в силу наших страстных ментальных конструкций.</w:t>
      </w:r>
    </w:p>
    <w:p>
      <w:pPr>
        <w:pStyle w:val="Normal"/>
        <w:rPr>
          <w:color w:val="FF0000"/>
        </w:rPr>
      </w:pPr>
      <w:r>
        <w:rPr>
          <w:color w:val="FF0000"/>
        </w:rPr>
        <w:t xml:space="preserve">-  </w:t>
      </w:r>
      <w:r>
        <w:rPr/>
        <w:t>Нет трёх Господов; нет двух Господов; есть Господь Иисус Христос  -  Троица присутствует в нём как душа, тело и действие в человеке по аналогии. Сам Господь объясняет это в Евангелии от Иоанна 14.</w:t>
      </w:r>
    </w:p>
    <w:p>
      <w:pPr>
        <w:pStyle w:val="Normal"/>
        <w:rPr/>
      </w:pPr>
      <w:r>
        <w:rPr/>
        <w:t>-  Господь воплотился  2007 лет назад, непорочным зачатием, как и написано в Евангелиях. После распятия Господь оставался в этом же теле, когда являлся ученикам и апостолам. Люди восстают как духи. Один Господь восстал также и телесно.</w:t>
      </w:r>
    </w:p>
    <w:p>
      <w:pPr>
        <w:pStyle w:val="Normal"/>
        <w:rPr/>
      </w:pPr>
      <w:r>
        <w:rPr/>
        <w:t xml:space="preserve">-  Солнце духовного измерения – это Господь. Тепло этого Солнца – это любовь. Свет этого Солнца – это мудрость или вера. Также Господь может представать как Ангел с нимбом над головой, может как луч света. </w:t>
      </w:r>
    </w:p>
    <w:p>
      <w:pPr>
        <w:pStyle w:val="Normal"/>
        <w:rPr/>
      </w:pPr>
      <w:r>
        <w:rPr/>
        <w:t xml:space="preserve">-  Человек – это микрокосм, «клеточка» огромного организма. </w:t>
      </w:r>
    </w:p>
    <w:p>
      <w:pPr>
        <w:pStyle w:val="Normal"/>
        <w:rPr/>
      </w:pPr>
      <w:r>
        <w:rPr/>
        <w:t xml:space="preserve">-  Для человека существует два конечных измерения: физическое и духовное, т.е. физический мир и духовный мир,  проявленная и не проявленная Вселенная. Человек так устроен, что он пребывает в обоих измерениях, пока живет в физическом теле. Другое дело, контактирует ли он с духовным измерением или оно закрыто для него? У нас вечная часть называется духом, или душой, временная - физическим телом. В духовном измерении нет времени и пространства как в физическом (по большому счёту и физическом измерении нет времени), есть лишь смена состояний. Господь есть в каждом человеке, насколько Он удалён или приближён, зависит от самого человека, от его мыслей и поступков. Всё высокое, хорошее, доброе в человеке – от Господа, всё зло – из ада и самого человека. </w:t>
      </w:r>
    </w:p>
    <w:p>
      <w:pPr>
        <w:pStyle w:val="Normal"/>
        <w:rPr/>
      </w:pPr>
      <w:r>
        <w:rPr/>
        <w:t>-  На других планетах- звёздах тоже существует жизнь и есть люди (сущности), более или менее похожие на нас, или мы на них. Там также существует два конечных измерения. Есть инопланетяне более развитые, чем мы, есть менее развитые.</w:t>
      </w:r>
    </w:p>
    <w:p>
      <w:pPr>
        <w:pStyle w:val="Normal"/>
        <w:rPr/>
      </w:pPr>
      <w:r>
        <w:rPr/>
        <w:t>-  Духовное измерение подразделяется на несколько областей: небеса, мир духов и ад. После смерти физического тела, человек попадает в мир духов. Мир духов занимает среднее положение между небесами и адом. Затем человек  может попасть  в небеса (рай) или ад. Те, кто попадает в небеса становятся ангелами. Ангелы – это не раса небесных существ, существующих от Сотворения мира, а тем более не сверхъестественные существа, как это преподносится некоторыми религиозными ортодоксами. Каждый обитатель небес, а равно и ада, некогда жил на земле.</w:t>
      </w:r>
    </w:p>
    <w:p>
      <w:pPr>
        <w:pStyle w:val="Normal"/>
        <w:rPr/>
      </w:pPr>
      <w:r>
        <w:rPr/>
        <w:t xml:space="preserve">-   Все небесные измерения всех населённых планет в совокупности составляют Большого Человека. Земляне находятся во внешних, природных чувствах  Большого Человека. Духи каждой планеты находятся вблизи своей земли, происходят из жителей этой земли и отражают их характер, а также могут быть им полезными. </w:t>
      </w:r>
    </w:p>
    <w:p>
      <w:pPr>
        <w:pStyle w:val="Normal"/>
        <w:rPr/>
      </w:pPr>
      <w:r>
        <w:rPr/>
        <w:t xml:space="preserve">-  Человек всегда находится в свободе выбора. С небес на него непрерывно изливается благо, с ада непрерывно изливается зло. Выбор за человеком. </w:t>
      </w:r>
    </w:p>
    <w:p>
      <w:pPr>
        <w:pStyle w:val="Normal"/>
        <w:rPr/>
      </w:pPr>
      <w:r>
        <w:rPr/>
        <w:t xml:space="preserve">-  Человек вечен. После смерти физического тела (можно сказать физической оболочки) человек переселяется в духовное измерение, сохраняя все свои привычки и наклонности, присущие ему при жизни на земле. Согласно этим наклонностям он присоединяется в духовном мире к обществу себе подобных. </w:t>
      </w:r>
    </w:p>
    <w:p>
      <w:pPr>
        <w:pStyle w:val="Normal"/>
        <w:rPr/>
      </w:pPr>
      <w:r>
        <w:rPr/>
        <w:t>-  Так как существуют два конечных измерения, то Слово (Библия) написано Господом  для обоих измерений, человек понимает буквальный смысл, ангел духовный.</w:t>
      </w:r>
    </w:p>
    <w:p>
      <w:pPr>
        <w:pStyle w:val="Normal"/>
        <w:rPr/>
      </w:pPr>
      <w:r>
        <w:rPr/>
        <w:t>-  Человек не воскресает в физическом теле. Физическое тело сгнивает в земле и никогда не возродится. Воскресает дух (душа) – нематериальное тело – сразу после смерти физического тела. Но информативная матрица о физическом теле, видимо остаётся с духом.</w:t>
      </w:r>
    </w:p>
    <w:p>
      <w:pPr>
        <w:pStyle w:val="Normal"/>
        <w:rPr/>
      </w:pPr>
      <w:r>
        <w:rPr/>
        <w:t>-  Там, как и здесь, у каждого своё занятие. Поклонение Богу – одна из сторон небесной жизни, скорее отдых, чем занятие. Ангелы едят и пьют, работают и играют, живут в домах и собираются вместе. Они разделяются на сообщества в соответствии с занятиями и талантами.</w:t>
      </w:r>
    </w:p>
    <w:p>
      <w:pPr>
        <w:pStyle w:val="Normal"/>
        <w:rPr/>
      </w:pPr>
      <w:r>
        <w:rPr/>
        <w:t xml:space="preserve">-  Бог никого не наказывает. Бог никому не запрещает попадать в небеса. И не будет ли жестокой вера, которая утверждает, что Господь, который есть сама Любовь, хочет, чтобы люди рождались для того, чтобы попасть в ад? </w:t>
      </w:r>
    </w:p>
    <w:p>
      <w:pPr>
        <w:pStyle w:val="Normal"/>
        <w:rPr/>
      </w:pPr>
      <w:r>
        <w:rPr/>
        <w:t>-  Мучения адских духов заключаются единственно в том, что они скованы своей привязанностью к злу. Им, несомненно, не свойственны «угрызения совести», ибо у зла нет совести. Самими себе они кажутся такими же, как прежде при жизни в физическом теле, хотя в глазах ангелов выглядят чудовищами.</w:t>
      </w:r>
    </w:p>
    <w:p>
      <w:pPr>
        <w:pStyle w:val="Normal"/>
        <w:rPr/>
      </w:pPr>
      <w:r>
        <w:rPr/>
        <w:t>-  Небеса и ад находятся вокруг нас уже здесь, на земле, а наши души уже при жизни в физическом теле пребывают в духовном мире (часто это происходит во время сна тела, когда дух «выходит» погулять в свой мир). Смерть есть переход из одного уровня сознания в другой, телесная оболочка сбрасывается как изношенная одежда. Духовное измерение – это действительное измерение, населённое не привидениями, а мужчинами и женщинами, которые прежде жили на земле.</w:t>
      </w:r>
    </w:p>
    <w:p>
      <w:pPr>
        <w:pStyle w:val="Normal"/>
        <w:rPr/>
      </w:pPr>
      <w:r>
        <w:rPr/>
        <w:t>-  Так называемые «язычники» часто бывают лучше христиан и, получив правильное наставление, легко попадают в небеса, а что касается детей и младенцев, умерших в детском возрасте, то они сразу после смерти оказываются на небе, и там ангелы растят их и дают им наставления, покуда они не достигают духовной зрелости. И это не зависит крещёный человек или нет.</w:t>
      </w:r>
    </w:p>
    <w:p>
      <w:pPr>
        <w:pStyle w:val="Normal"/>
        <w:rPr/>
      </w:pPr>
      <w:r>
        <w:rPr/>
        <w:t xml:space="preserve">-  Когда тело больше неспособно исполнять телесные функции в физическом мире, что соотносится с духовными мыслями и чувствованиями ….человек считается умершим. Это имеет место, когда дыхание лёгких и биение сердца прекращается. Но человек не умирает, он просто отделяется от своей телесной части, которая была нужна ему в физическом мире.  Поскольку человек продолжает жить, с той поры он не является человеком не из-за своего тела, но из-за своего духа, ибо именно дух считает его человеком, а также из-за мыслей и чувствований, которые и составляют человеческую сущность. Следовательно, смерть человека является простым переходом из одного мира в другой. ( Одна знакомая рассказывала, как во время клинической смерти побывала там, видела помолодевших родственников, ранее ушедших,  и как вернулась в тело: не время!). </w:t>
      </w:r>
    </w:p>
    <w:p>
      <w:pPr>
        <w:pStyle w:val="Normal"/>
        <w:rPr/>
      </w:pPr>
      <w:r>
        <w:rPr/>
        <w:t>-  Душа, живущая после смерти, есть дух человека, который и является его настоящей личностью, проявляющейся в следующей жизни совершенно в человеческом образе</w:t>
      </w:r>
    </w:p>
    <w:p>
      <w:pPr>
        <w:pStyle w:val="Normal"/>
        <w:rPr/>
      </w:pPr>
      <w:r>
        <w:rPr/>
        <w:t xml:space="preserve">-  В мире ином духовное притяжение выстраивает всё в особом порядке. Все живущие там сообщаются по внутреннему подобию, а не по общности времени и пространства, как здесь. Те, кто пребывает в самой тесной гармонии с Богом, находятся на самом Высочайшем, или Небесном Небе. Менее совершенные и более отдалённые от Бога пребывают на Духовном небе. Те, кто ещё менее привержен Творцу, принадлежат природному небу. Таким образом, есть три неба, а против них располагаются три уровня ада: лёгкий ад под названием люцифер, средний ад под названием сатана и тяжёлый ад под названием дьявол. Господь никого не отправляет в ад, души сами тянутся к тем, с кем хотят быть. </w:t>
      </w:r>
    </w:p>
    <w:p>
      <w:pPr>
        <w:pStyle w:val="Normal"/>
        <w:rPr/>
      </w:pPr>
      <w:r>
        <w:rPr/>
        <w:t>- В мире ином существует бесконечное  множество обществ, где собираются, т.е. притягиваются люди с одинаковыми свойствами духа. Подобное притягивает подобное.</w:t>
      </w:r>
    </w:p>
    <w:p>
      <w:pPr>
        <w:pStyle w:val="Normal"/>
        <w:rPr/>
      </w:pPr>
      <w:r>
        <w:rPr/>
        <w:t xml:space="preserve">-  У древнейших людей, населявших Землю, были особые тела с внутренним дыханием. Это первое сообщество людей названо в Библии Адамом и Евой в Эдемском Саду. Они пребывали сразу в двух измерениях, жили двумя жизнями, поэтому и написано, что Они общались с Богом и видели Его. Это возможно и для современных людей, при соблюдении определённого образа жизни. </w:t>
      </w:r>
    </w:p>
    <w:p>
      <w:pPr>
        <w:pStyle w:val="Normal"/>
        <w:rPr/>
      </w:pPr>
      <w:r>
        <w:rPr/>
        <w:t xml:space="preserve">-  Человек может говорить с духами и ангелами; в древнейшие  времена люди в нашем мире часто делали это. Но в настоящее время для человека опасно говорить с ними, если он не имеет истинной веры и не ведом Господом. </w:t>
      </w:r>
    </w:p>
    <w:p>
      <w:pPr>
        <w:pStyle w:val="Normal"/>
        <w:rPr/>
      </w:pPr>
      <w:r>
        <w:rPr/>
        <w:t>-  Должно быть известно, что Господь признаёт и принимает всех и из любых миров, признающих и поклоняющихся Богу в человеческом образе, так как Господь есть Бог в человеческом образе.</w:t>
      </w:r>
    </w:p>
    <w:p>
      <w:pPr>
        <w:pStyle w:val="Normal"/>
        <w:rPr/>
      </w:pPr>
      <w:r>
        <w:rPr/>
        <w:t xml:space="preserve">-  Правильный порядок влияния измерений  таков: духовное измерение наитствует на природное, т.е. влияет на природное, но никак не наоборот. (Наитие – древнейшее слово. В современном варианте – влияние, расположение). </w:t>
      </w:r>
    </w:p>
    <w:p>
      <w:pPr>
        <w:pStyle w:val="Normal"/>
        <w:tabs>
          <w:tab w:val="clear" w:pos="708"/>
          <w:tab w:val="left" w:pos="360" w:leader="none"/>
        </w:tabs>
        <w:rPr/>
      </w:pPr>
      <w:r>
        <w:rPr/>
        <w:t xml:space="preserve">                                                      </w:t>
      </w:r>
    </w:p>
    <w:p>
      <w:pPr>
        <w:pStyle w:val="Normal"/>
        <w:rPr/>
      </w:pPr>
      <w:r>
        <w:rPr/>
        <w:t xml:space="preserve">                                                    </w:t>
      </w:r>
      <w:r>
        <w:rPr>
          <w:color w:val="FF0000"/>
        </w:rPr>
        <w:t xml:space="preserve"> </w:t>
      </w:r>
      <w:r>
        <w:rPr>
          <w:color w:val="FF0000"/>
        </w:rPr>
        <w:t xml:space="preserve">Вера  и законы </w:t>
      </w:r>
    </w:p>
    <w:p>
      <w:pPr>
        <w:pStyle w:val="Normal"/>
        <w:rPr/>
      </w:pPr>
      <w:r>
        <w:rPr/>
      </w:r>
    </w:p>
    <w:p>
      <w:pPr>
        <w:pStyle w:val="Normal"/>
        <w:rPr/>
      </w:pPr>
      <w:r>
        <w:rPr/>
        <w:t xml:space="preserve">   </w:t>
      </w:r>
      <w:r>
        <w:rPr/>
        <w:t xml:space="preserve">Апостолы под верой  понимали веру в Господа Иисуса Христа. Законом назывались все книги Моисея,  в общем (Ветхий Завет называют ещё Закон и Пророки. Под законом понимается пятикнижие Моисея, или Тора. Под пророками дальнейшие книги, вплоть до пришествия Господа, но иногда и Евангелия то-же называют пророками). Но общий закон, данный Моисею делился на два свода законов: закон Иудаизма, или можно сказать  этнический закон для иудеев и закон: «Заповеди Десятисловия» или Декалог, данный Моисею на двух скрижалях. О Декалоге можно сказать, что этот Закон для всех в Мироздании. </w:t>
      </w:r>
    </w:p>
    <w:p>
      <w:pPr>
        <w:pStyle w:val="Normal"/>
        <w:rPr/>
      </w:pPr>
      <w:r>
        <w:rPr/>
        <w:t xml:space="preserve">  </w:t>
      </w:r>
      <w:r>
        <w:rPr/>
        <w:t>Закон Иудаизма это предписания и  постановления для Иудеев, которые в Писаниях Моисея тоже называются законами и поэтому являются делами закона. (У апостолов эти законы часто носят название: Иудаизм или обрезание).   Вот эти законы:</w:t>
      </w:r>
    </w:p>
    <w:p>
      <w:pPr>
        <w:pStyle w:val="Normal"/>
        <w:rPr/>
      </w:pPr>
      <w:r>
        <w:rPr/>
        <w:t>-  Закон о приношении хлебном (Лев. 6:14).</w:t>
      </w:r>
    </w:p>
    <w:p>
      <w:pPr>
        <w:pStyle w:val="Normal"/>
        <w:rPr/>
      </w:pPr>
      <w:r>
        <w:rPr/>
        <w:t>-  Закон о жертве (Лев. 7:1).</w:t>
      </w:r>
    </w:p>
    <w:p>
      <w:pPr>
        <w:pStyle w:val="Normal"/>
        <w:rPr/>
      </w:pPr>
      <w:r>
        <w:rPr/>
        <w:t>-  Закон о жертве повинности (Лев. 7:7, 11).</w:t>
      </w:r>
    </w:p>
    <w:p>
      <w:pPr>
        <w:pStyle w:val="Normal"/>
        <w:rPr/>
      </w:pPr>
      <w:r>
        <w:rPr/>
        <w:t>-  Закон о всесожжении, приношении хлебном, жертве за грех повинности, посвящении      (Лев. 7:37).</w:t>
      </w:r>
    </w:p>
    <w:p>
      <w:pPr>
        <w:pStyle w:val="Normal"/>
        <w:rPr/>
      </w:pPr>
      <w:r>
        <w:rPr/>
        <w:t>-  Закон о скоте и птице (Лев. 11:46).</w:t>
      </w:r>
    </w:p>
    <w:p>
      <w:pPr>
        <w:pStyle w:val="Normal"/>
        <w:rPr/>
      </w:pPr>
      <w:r>
        <w:rPr/>
        <w:t>-  Закон о родившей сына или дочь (Лев. 12:7).</w:t>
      </w:r>
    </w:p>
    <w:p>
      <w:pPr>
        <w:pStyle w:val="Normal"/>
        <w:rPr/>
      </w:pPr>
      <w:r>
        <w:rPr/>
        <w:t>-  Закон проказы (Лев. 13:59; 14:2, 32, 54, 57).</w:t>
      </w:r>
    </w:p>
    <w:p>
      <w:pPr>
        <w:pStyle w:val="Normal"/>
        <w:rPr/>
      </w:pPr>
      <w:r>
        <w:rPr/>
        <w:t>-  Закон об имеющем истечение (Лев. 15:32).</w:t>
      </w:r>
    </w:p>
    <w:p>
      <w:pPr>
        <w:pStyle w:val="Normal"/>
        <w:rPr/>
      </w:pPr>
      <w:r>
        <w:rPr/>
        <w:t>-  Закон о ревности (Чис. 5:29-30).</w:t>
      </w:r>
    </w:p>
    <w:p>
      <w:pPr>
        <w:pStyle w:val="Normal"/>
        <w:rPr/>
      </w:pPr>
      <w:r>
        <w:rPr/>
        <w:t>-  Закон о Назорее (Чис. 6:13, 21).</w:t>
      </w:r>
    </w:p>
    <w:p>
      <w:pPr>
        <w:pStyle w:val="Normal"/>
        <w:rPr/>
      </w:pPr>
      <w:r>
        <w:rPr/>
        <w:t>-  Закон об очищении (Чис. 19:14).</w:t>
      </w:r>
    </w:p>
    <w:p>
      <w:pPr>
        <w:pStyle w:val="Normal"/>
        <w:rPr/>
      </w:pPr>
      <w:r>
        <w:rPr/>
        <w:t>-  Закон о рыжей телице (Чис. 19:2).</w:t>
      </w:r>
    </w:p>
    <w:p>
      <w:pPr>
        <w:pStyle w:val="Normal"/>
        <w:rPr/>
      </w:pPr>
      <w:r>
        <w:rPr/>
        <w:t>-  Закон для царя (Втор. 17:15-19).</w:t>
      </w:r>
    </w:p>
    <w:p>
      <w:pPr>
        <w:pStyle w:val="Normal"/>
        <w:rPr/>
      </w:pPr>
      <w:r>
        <w:rPr/>
        <w:t>Ещё эти законы (Иудаизм) назывались законом веры. А Декалог назван ещё законом дел. Главным назван закон Декалог.</w:t>
      </w:r>
    </w:p>
    <w:p>
      <w:pPr>
        <w:pStyle w:val="Normal"/>
        <w:rPr/>
      </w:pPr>
      <w:r>
        <w:rPr/>
        <w:t xml:space="preserve">Апостолы, наученные Господом под верой понимали веру в Господа Иисуса Христа. Такую веру имел ввиду апостол Павел, когда написал свою часто цитируемую и ещё чаще превратно истолковываемую фразу: « Следовательно, мы заключаем, что человек спасается верой помимо закона» (Рим.3:28). (Некоторые  люди, делая зло хватаются за эту фразу Павла, пытаясь как то оправдаться, но тем самым фальсифицируют Писания. Не может человек оправдаться одной верой в Господа, делая зло, указанное в Декалоге.  Во многих местах в Слове Господь показывает это, не приемля  жертвы от грешников). Здесь Павел имеет ввиду Закон Иудаизма и чтобы не подразумевали Декалог далее объясняет: «Уничтожаем ли мы Закон верою? Никак, но утверждаем Закон». (Рим.3:31) Никакая вера недействительна, пока не соединена с милосердием, ибо она состоит не только в том, чтобы поступать хорошо, но и в том, чтобы желать добра ближнему. Обычно полагают, что милосердие заключается в жертвовании бедным, помощи нуждающимся и прочее. Однако милосердие подлинно лишь в той мере, в какой человек побеждает любовь к себе и миру, ибо никто не может творить добро, покуда не очистился от своих грехов. Павел под делами закона подразумевал дела закона Моисея, который был для Иудеев (чисто этнический закон). Действительно, мы ясно видим это из его слов Петру, которого он упрекал в том, что тот, зная, что «никто не оправдывается делами закона» (Гал.2:14-16), всё же проповедует Иудаизм; также, что он разделял между законом веры и законом дел и между иудеями и язычниками, или обрезанием и не обрезанием, подразумевая под обрезанием Иудаизм, как и везде. «Не слушатели закона будут оправданы Богом, а исполнители закона» (Рим.2:13); «Бог воздаст каждому по его делам (Рим.2:6); «Все мы должны будем явиться на суд Христа, чтобы каждому получить за всё сделанное им, когда он жил в теле, хорошее или плохое» (2 Кор.5:10). Есть ещё много других отрывков, показывающих, что Павел отвергал веру без добрых дел, точно так же, как и Иаков (Иак.2:17-26).  </w:t>
      </w:r>
    </w:p>
    <w:p>
      <w:pPr>
        <w:pStyle w:val="Normal"/>
        <w:rPr/>
      </w:pPr>
      <w:r>
        <w:rPr/>
        <w:t xml:space="preserve">   </w:t>
      </w:r>
      <w:r>
        <w:rPr/>
        <w:t>Действительно, вся книга Моисея называется Книгой Закона (Втор.31:9,11,12,26; так же у евангелистов: Лк.2:22; 24:44; Ин.1:45; 7:22, 23; 8:5). Однако Павел делает упор, что нужно жить по закону Десятисловия (Десять Заповедей или Декалог Исх.20:1-17; Втор.5:6-22), который исполняется через милосердие, состоящее в любви к ближнему (Рим.13:8-11), а не в одной вере. Вера, отделённая от милосердия,  символизировалась Каином, первой ересью. Авель символизировал милосердие. Убийство Каином Авеля символизировало то, что вера отделилась от милосердия и захотела главенствовать. Господь сохранил веру, это символизировалось тем, что Каина нельзя было убить. Господь сделал это с последующей целью: воссоединения веры с милосердием, которое должно главенствовать (добрый человек – это будущий ангел, даже если он не слишком сведущ в вопросах веры. С приходом туда его научат и как нужно правильно верить, если он не получил истинных знаний в материальном измерении). Здесь вера – это знания, сохранённые с последующей целью воссоединения их с милосердием. В Божественном порядке главным из веры и милосердия является милосердие. Одна «голая» вера не приветствуется в Божественном порядке. Господь есть любовь и истина. Любовь есть милосердие. Правильная вера это та вера, которая исходит из дел милосердия, из дел любви. Вера без дел милосердия мертва. Чтобы делать дела милосердия, человек сначала должен очиститься от зла, как греха против Господа, указанного в Десяти Заповедях (Декалог). Для чего служит вера, т.е. для чего служат наука, знания и учения веры, как не для того, чтобы человек мог стать таким, как учит вера. И главное, чему она учит – это милосердие (Марк 12:28-35; Мф. 22:34-39). Это главная цель, к которой она направляет, если же эта цель не достигнута, то чем является знание или учение, как не пустой вещью?</w:t>
      </w:r>
    </w:p>
    <w:p>
      <w:pPr>
        <w:pStyle w:val="Normal"/>
        <w:rPr/>
      </w:pPr>
      <w:r>
        <w:rPr/>
        <w:t xml:space="preserve"> </w:t>
      </w:r>
      <w:r>
        <w:rPr/>
        <w:t>«Не слушатели закона будут оправданы Богом, а исполнители закона»:</w:t>
      </w:r>
      <w:r>
        <w:rPr>
          <w:color w:val="FF0000"/>
        </w:rPr>
        <w:t xml:space="preserve"> </w:t>
      </w:r>
      <w:r>
        <w:rPr/>
        <w:t>из послания апостола Павла к Римлянам 2-13. Здесь идёт речь о Декалоге.  Господь расставляет все точки над …И : «Когда выходил Он в путь, подбежал некто, пал пред Ним на колени и спросил Его: Учитель благий! Что мне делать, чтобы наследовать жизнь вечную? Иисус сказал ему: что ты называешь Меня благим? Никто не благ, как только один Бог. Знаешь заповеди: «не прелюбодействуй», «не убивай», «не кради», «не лжесвидетельствуй», «не обижай», «почитай отца твоего и мать». Он же сказал Ему в ответ: Учитель! Всё это я сохранил я от юности моей. Иисус, взглянув на него, полюбил его и сказал ему: одного тебе недостаёт: пойди, всё, что имеешь, продай и раздай нищим, и будешь иметь сокровище на небесах; и приходи, последуй за Мною, взяв крест. Он же, смутившись от сего слова, отошёл с печалью, потому что у него было большое имение. И, посмотрев вокруг, Иисус говорит ученикам Своим: как трудно имеющим богатство войти в Царствие Божие!» Мк. 10:17-23. Здесь Господь ясно даёт понять, какой закон надо выполнять, чтобы иметь жизнь вечную, а именно заповеди Декалога. И ещё  Господь учит у Матфея: Не думайте, что Я пришел нарушить закон или  пророков: не нарушить пришёл Я, но исполнить. Ибо истинно говорю вам: доколе не прейдёт небо и земля, ни одна йота или не одна черта не прейдёт из закона, пока не исполнится всё.  Мф. 5: 17-18. Апостол Павел учит: «Обрезание ничто и необрезание ничто, но всё в соблюдении заповедей Божиих». 1 Кор.7:19.</w:t>
      </w:r>
    </w:p>
    <w:p>
      <w:pPr>
        <w:pStyle w:val="Normal"/>
        <w:rPr/>
      </w:pPr>
      <w:r>
        <w:rPr/>
        <w:t xml:space="preserve">                                                                              </w:t>
      </w:r>
    </w:p>
    <w:p>
      <w:pPr>
        <w:pStyle w:val="Normal"/>
        <w:rPr/>
      </w:pPr>
      <w:r>
        <w:rPr/>
        <w:t xml:space="preserve">                                      </w:t>
      </w:r>
      <w:r>
        <w:rPr>
          <w:color w:val="FF0000"/>
        </w:rPr>
        <w:t>Десять Заповедей или Декалог</w:t>
      </w:r>
    </w:p>
    <w:p>
      <w:pPr>
        <w:pStyle w:val="Normal"/>
        <w:rPr>
          <w:color w:val="FF0000"/>
        </w:rPr>
      </w:pPr>
      <w:r>
        <w:rPr>
          <w:color w:val="FF0000"/>
        </w:rPr>
      </w:r>
    </w:p>
    <w:p>
      <w:pPr>
        <w:pStyle w:val="Normal"/>
        <w:rPr/>
      </w:pPr>
      <w:r>
        <w:rPr/>
        <w:t xml:space="preserve">     </w:t>
      </w:r>
      <w:r>
        <w:rPr/>
        <w:t>Религия основана на Божьих Заповедях, которые кратко изложены в Десяти Заповедях. Духовную жизнь можно обрести, только живя в согласии с Божьими заповедями, т.е. зло указанное в Десяти Заповедях отвергается как грех против Господа.  Тот, кто не живет согласно им, не имеет религии, поскольку он не боится Бога и не любит Бога; не боится он и людей и еще менее имеет любви к ним. Жить согласно заповедям означает жить ради Божественного, содержащегося в них. Человек, обладающий мудростью и совестью выполняет их прежде всего внутри, т.е. духовно, а потом поступает таким образом как гражданин, нравственный человек и природный человек. Внешние законы (среди бесчисленных сводов этих законов много ненужных, нелепых и неудобоносимых бремён!): гражданские, моральные и природные тоже запрещают красть, прелюбодействовать, убивать, произносить ложное свидетельство, но человек обретает спасение не отвержением зла на основании только этих законов, но отвержением его исходя из духовного закона, то есть отвергая его как грех. Такой человек имеет религию и веру в Бога, в небеса и ад и в жизнь после смерти. Также этот человек ведет жизнь гражданскую, нравственную и природную, ибо он понимает, что такое справедливость, честь и человечность. Тот же, кто не живет согласно заповедям как духовный человек, не есть ни гражданин, ни нравственный, ни природный человек, ибо в нем нет ни справедливости, ни чести, ни даже человечности, поскольку в его жизни нет ничего Божественного. Ничто само по себе не может быть справедливым,  нравственным и подлинно человечным, но только от Бога и когда в этом есть Божественное. Может ли тот, кто носит в себе ад и сам уподобляется  дьяволу, сделать что-либо справедливое из чувства справедливости или ради справедливости? Или сделать что-либо нравственное и человечное? Подлинно человечное происходит из порядка и согласуется с ним; также оно идет от неоспоримой разумности. Бог же есть порядок, и разумность тоже от Бога. Одним словом, тот, кто не отвергает зло как грех, не есть человек. А всякий, кто соблюдает в делах заповеди своей религией, становится гражданином и вместе с тем обитателем неба, а тот, кто не делает заповеди свой религией, даже если внешне он соблюдает заповеди из природных, нравственных или гражданских соображений, является обитателем этого мира, а не небес.</w:t>
      </w:r>
    </w:p>
    <w:p>
      <w:pPr>
        <w:pStyle w:val="Normal"/>
        <w:rPr/>
      </w:pPr>
      <w:r>
        <w:rPr/>
        <w:t xml:space="preserve">      </w:t>
      </w:r>
      <w:r>
        <w:rPr/>
        <w:t xml:space="preserve">Большинство народов обладают знанием этих заповедей, сделали их заветами своей религии и живут согласно им, ибо так угодно Богу, и так Он заповедовал. И таким образом они могут сообщаться с небесами и соединяться с Богом и тем самым - спастись. В христианском мире много людей не делают заповеди своей религией, а относятся к ним как к правилам гражданской и нравственной жизни, поступая так потому, что не хотят выглядеть обманщиками, ворами, прелюбодеями,  человеконенавистниками или ложно свидетельствующими. Они отстраняются от этих злодеяний не потому, что это грехи против Господа, но потому, что боятся потерять свою жизнь, репутацию, должность, занятие, имущество, честь, доходы или удовольствия. Следовательно, если бы их не стесняли правила общества, они бы делали все это. И поскольку, пребывая в этом состоянии, они не способны сообщаться с небом и Богом, они не могут спастись.     Исполнять заповеди нужно по религиозным убеждениям, ибо они даны Господом. И если кто-то исполняет их по каким-либо другим соображениям, например, исходя из требований гражданских законов или нравственности, он остается в области природного и не может стяжать духовное. Ибо, когда человека руководствуется религией, он в сердце своем признает, что есть Бог, небеса, ад и жизнь после смерти. А когда он руководствуется только гражданским законом или нравственностью, он может поступать совершенно так же, но в душе отрицать существование Бога, небес, ада и жизни после смерти. В таком случае он отвращается от зла и творит благо только внешним образом, но не в их внутреннем смысле. И, внешне поступая по-христиански в отношении жизни тела, внутренне он служит дьяволу в отношении жизни духа. </w:t>
      </w:r>
    </w:p>
    <w:p>
      <w:pPr>
        <w:pStyle w:val="Normal"/>
        <w:rPr/>
      </w:pPr>
      <w:r>
        <w:rPr/>
        <w:t xml:space="preserve">  </w:t>
      </w:r>
      <w:r>
        <w:rPr/>
        <w:t xml:space="preserve">Все это означает, что человек может стать духовным или стяжать жизнь в духе не иначе как посредством религии Господа. </w:t>
      </w:r>
    </w:p>
    <w:p>
      <w:pPr>
        <w:pStyle w:val="Normal"/>
        <w:rPr/>
      </w:pPr>
      <w:r>
        <w:rPr/>
        <w:t xml:space="preserve">     </w:t>
      </w:r>
      <w:r>
        <w:rPr/>
        <w:t>Человека окружают две противоположные сферы: мир адский, из которого происходит все зло и ложь, и мир небесный, из которого проистекают благо и истина. Эти сферы не имеют непосредственного касательства к человеческому телу, но они влияют на умы людей, ибо имеют духовную природу и, следовательно, связаны с человеческими устремлениями. Человек пребывает посредине их, и если приближаясь к одной из них, то отдаляется от другой. И поэтому в той мере, в какой он отвращается от зла и ненавидит его, он желает блага и истины и стремится к ним, ибо здесь никто не может быть слугою двух господ и тот, кто ненавидит одно, будет любить другое. (Мф. 6:24)</w:t>
      </w:r>
    </w:p>
    <w:p>
      <w:pPr>
        <w:pStyle w:val="Normal"/>
        <w:rPr/>
      </w:pPr>
      <w:r>
        <w:rPr/>
        <w:t xml:space="preserve">                                        </w:t>
      </w:r>
      <w:r>
        <w:rPr/>
        <w:t>Десять Заповедей. Исх.20:1-17 Втор.5:6-22</w:t>
      </w:r>
    </w:p>
    <w:p>
      <w:pPr>
        <w:pStyle w:val="Normal"/>
        <w:rPr/>
      </w:pPr>
      <w:r>
        <w:rPr/>
        <w:t xml:space="preserve">    </w:t>
      </w:r>
      <w:r>
        <w:rPr/>
        <w:t>Во-первых, насколько человек не поклоняется другим богам, кроме Господа и тем самым не любит превыше всего себя и собственные похоти и амбиции, настолько от Господа нисходит признание Бога и Божественный порядок.  Человек чтит тогда Бога не от себя, но от Господа.</w:t>
      </w:r>
    </w:p>
    <w:p>
      <w:pPr>
        <w:pStyle w:val="Normal"/>
        <w:rPr/>
      </w:pPr>
      <w:r>
        <w:rPr/>
        <w:t xml:space="preserve">    </w:t>
      </w:r>
      <w:r>
        <w:rPr/>
        <w:t>Во-вторых, насколько человек не оскверняет имя Божие, то есть насколько он отвращается от наслаждений, проистекающих из любви к себе и страстям этого мира, настолько он любит священство Писания и Церкви, ибо то и другое суть имя Божие, а эгоистическое себялюбие и склонность к грехам оскверняет их.</w:t>
      </w:r>
    </w:p>
    <w:p>
      <w:pPr>
        <w:pStyle w:val="Normal"/>
        <w:rPr/>
      </w:pPr>
      <w:r>
        <w:rPr/>
        <w:t xml:space="preserve">    </w:t>
      </w:r>
      <w:r>
        <w:rPr/>
        <w:t>В-пятых, насколько человек отвращается от убийства и тем самым от смертельной ненависти и мести, настолько входит в него Господь, несущий милосердие и любовь.</w:t>
      </w:r>
    </w:p>
    <w:p>
      <w:pPr>
        <w:pStyle w:val="Normal"/>
        <w:rPr/>
      </w:pPr>
      <w:r>
        <w:rPr/>
        <w:t xml:space="preserve">    </w:t>
      </w:r>
      <w:r>
        <w:rPr/>
        <w:t>В-шестых, насколько человек отвергает прелюбодеяние и тем самым – распущенные и грязные помыслы, настолько в него входит супружеская любовь, каковая есть глубочайшая небесная любовь, исполненная целомудрия.</w:t>
      </w:r>
    </w:p>
    <w:p>
      <w:pPr>
        <w:pStyle w:val="Normal"/>
        <w:rPr/>
      </w:pPr>
      <w:r>
        <w:rPr/>
        <w:t xml:space="preserve">    </w:t>
      </w:r>
      <w:r>
        <w:rPr/>
        <w:t>В-седьмых, насколько человек отвергает кражи и тем самым  - обман и незаконные приобретения, настолько в нём воцаряются искренность и справедливость, так что он любит искренность и справедливость и поступает соответственно не от себя самого, но от Господа.</w:t>
      </w:r>
    </w:p>
    <w:p>
      <w:pPr>
        <w:pStyle w:val="Normal"/>
        <w:rPr/>
      </w:pPr>
      <w:r>
        <w:rPr/>
        <w:t xml:space="preserve">   </w:t>
      </w:r>
      <w:r>
        <w:rPr/>
        <w:t>В-восьмых, насколько человек отвращается от лжесвидетельства и тем самым – от лжи и богохульства, настолько в него входит истина Господа.</w:t>
      </w:r>
    </w:p>
    <w:p>
      <w:pPr>
        <w:pStyle w:val="Normal"/>
        <w:rPr/>
      </w:pPr>
      <w:r>
        <w:rPr/>
        <w:t xml:space="preserve">   </w:t>
      </w:r>
      <w:r>
        <w:rPr/>
        <w:t>В-девятых, насколько человек отвращается от желания завладеть чужим имуществом и тем самым – от посягательств на чужие права, настолько входит в него от Господа любовь к ближнему.</w:t>
      </w:r>
    </w:p>
    <w:p>
      <w:pPr>
        <w:pStyle w:val="Normal"/>
        <w:rPr/>
      </w:pPr>
      <w:r>
        <w:rPr/>
        <w:t xml:space="preserve">   </w:t>
      </w:r>
      <w:r>
        <w:rPr/>
        <w:t>В-десятых, насколько человек отвращается от желания завладеть чужими жёнами  или слугами  и тем самым – стремления влавствовать над другими, настолько в него входит любовь к Господу (небесное царство Господа – это царство полезных служб (полезных дел). Поэтому и Господь ведёт себя как служащий среди своих учеников, показывая им  пример. Господь пресекает споры учеников о том, кто из них должен почитаться большим: «А вы не так: но кто из вас больше, будь как меньший, и начальствующий – как служащий. Ибо кто больше: возлежащий, или служащий? Не возлежащий ли? А я посреди вас, как служащий». Лк.22:26-27)</w:t>
      </w:r>
    </w:p>
    <w:p>
      <w:pPr>
        <w:pStyle w:val="Normal"/>
        <w:rPr/>
      </w:pPr>
      <w:r>
        <w:rPr/>
        <w:t xml:space="preserve">   </w:t>
      </w:r>
      <w:r>
        <w:rPr/>
        <w:t>Эти восемь заповедей указывают на зло, которое следует отвергнуть, тогда как две других заповеди, а именно третья и четвёртая, называют некоторые вещи, которые следует исполнять, например: субботу (суббота – от еврейского слова покой;  в христианском мире это воскресение. Седьмой день посвящается Богу)  надлежит свято блюсти, а родителей чтить.</w:t>
      </w:r>
    </w:p>
    <w:p>
      <w:pPr>
        <w:pStyle w:val="Normal"/>
        <w:rPr/>
      </w:pPr>
      <w:r>
        <w:rPr/>
        <w:t xml:space="preserve">   </w:t>
      </w:r>
      <w:r>
        <w:rPr/>
        <w:t xml:space="preserve">Ошибается тот, кто думает, что признаёт Бога и верует в него, покуда он не отвергнет зло, упоминаемое в Десяти заповедях, и в особенности любовь к власти из чистого наслаждения властвовать и любовь к обладанию из чистого удовольствия обладания. Пусть даже человек глубоко убеждён из Писания, из проповедей, из книг и из света разума, что Бог есть, - всё же он не верует в Бога до тех пор, пока не искоренит в себе любовь к самости и миру. </w:t>
      </w:r>
    </w:p>
    <w:p>
      <w:pPr>
        <w:pStyle w:val="Normal"/>
        <w:rPr/>
      </w:pPr>
      <w:r>
        <w:rPr/>
        <w:t xml:space="preserve">  </w:t>
      </w:r>
      <w:r>
        <w:rPr/>
        <w:t xml:space="preserve">(Под самостью здесь понимается обособленная собственность, самостоятельность человека, которой он дорожит и из-за этого не понимает и не принимает Божественного порядка жизни. Древнейшие люди на Земле, ангелы а также высокоразвитые инопланетяне очень хорошо понимали и понимают, что человек это микрокосм и что каждый человек это частица Бога. Также они понимают что все люди выходят из Бога и живут в Боге. Поэтому они любят Бога как Себя и другого любого Человека как Себя. Ангелы  верхних небес из духовного измерения идут ещё дальше. Они любят Бога и других ангелов больше себя. </w:t>
      </w:r>
    </w:p>
    <w:p>
      <w:pPr>
        <w:pStyle w:val="Normal"/>
        <w:rPr/>
      </w:pPr>
      <w:r>
        <w:rPr/>
        <w:t xml:space="preserve">Под миром здесь понимается наш земной современный мир с его идеей разделённости, выходящей из идеи обособленной собственности. Из-за этого в мире существуют границы и ведутся войны.  Из-за идеи обособленной собственности возникает гордыня, гордость, ревность, жадность и наоборот. Как вы думаете? Бог станет правой рукой бить свою левую руку? Нет, Бог не мазохист. Бог есть правильная Любовь. У Бога руки будут лелеять друг друга. На Земле люди перестали понимать, что они Одно, т.е. Бог, но слава Богу, не все и есть надежда на исправление ситуации в нашем мире).  </w:t>
      </w:r>
    </w:p>
    <w:p>
      <w:pPr>
        <w:pStyle w:val="Normal"/>
        <w:rPr/>
      </w:pPr>
      <w:r>
        <w:rPr/>
        <w:t xml:space="preserve">   </w:t>
      </w:r>
      <w:r>
        <w:rPr/>
        <w:t xml:space="preserve">Хорошо и понятно об этом сказано в первой главе книги пророка Исаии: там Господь прямо говорит,  чего Он хочет от людей: «Омойтесь, очиститесь; удалите злые деяния ваши от очей Моих; перестаньте делать зло; научитесь делать добро, ищите правды, спасайте угнетённого, защищайте сироту, вступайтесь за вдову».  </w:t>
      </w:r>
    </w:p>
    <w:p>
      <w:pPr>
        <w:pStyle w:val="Normal"/>
        <w:rPr/>
      </w:pPr>
      <w:r>
        <w:rPr/>
        <w:t xml:space="preserve">   </w:t>
      </w:r>
      <w:r>
        <w:rPr/>
        <w:t>Причина же того, что человек не верит в Бога та, что зло и доставляемые им удовольствия преграждают ему дорогу и не дают укорениться в нём наслаждениям небесной жизни. А пока в человеке нет небесной жизни, он верует только на словах, что и нельзя назвать верой, и в нём нет веры сердца, каковая и является верой истинной. Вера на словах относится к внешнему, вера сердца – к внутреннему в человеке. В той мере, в какой человек сопротивляется двум предыдущим видам низшей любви и, следовательно, отвергает запрещённые заповедями дурные поступки как греховные, в него входит с небес понимание того, что существует Бог, который есть Творец и Блюститель Вселенной, и что Бог един. Такое понимание приходит в силу того, что с устранением зла открывается Небо и человек больше не мыслит от себя, но от Господа, и он понимает, что есть Бог и Бог един и являет собой всеобщий принцип на небесах, объемлющий всё сущее. Внутренние мысли человека, они же мысли его духа, происходят либо от ада, либо от Неба; их исток есть ад, пока зло не устранено, и они внушаются Небом после того, как зло устранено.</w:t>
      </w:r>
    </w:p>
    <w:p>
      <w:pPr>
        <w:pStyle w:val="Normal"/>
        <w:rPr/>
      </w:pPr>
      <w:r>
        <w:rPr/>
        <w:t xml:space="preserve">    </w:t>
      </w:r>
      <w:r>
        <w:rPr/>
        <w:t xml:space="preserve">Идея Бога – главенствующая среди всех идей. Какова эта идея, таковы и способы сообщения человека с Небом и его единения с Господом, таковы же и его просветлённость, приверженность к истине и благу, его восприятие, ум и мудрость. Ибо всё это идёт не от человека, но от Господа и от единения с Ним. Идея Бога – это идея Господа и его Божественного, ибо Он есть Бог неба и земли, как Он сам свидетельствует: «Дана мне всякая власть на небе и на земле». Мф. 28:18  </w:t>
      </w:r>
    </w:p>
    <w:p>
      <w:pPr>
        <w:pStyle w:val="Normal"/>
        <w:rPr/>
      </w:pPr>
      <w:r>
        <w:rPr/>
        <w:t xml:space="preserve">    </w:t>
      </w:r>
      <w:r>
        <w:rPr/>
        <w:t>Божественная Любовь Господа такова, что она желает, чтобы принадлежащее ей принадлежало также и человеку, а поскольку эта Любовь, будучи божественной, не может принадлежать человеку, она предстаёт «как бы» принадлежащей человеку. Таким образом,  достигается единение Господа и человека, т.е. человек пребывает в Господе, а Господь – в человеке согласно словам Господа в Евангелии от Иоанна 14:20. В конце концов,  человек начинает любить искренность, праведность и справедливость только за то, что они таковы и потому что они от Господа, и в них пребывает любовь Господа. Господом так устроено, что человек всегда находится  в свободе выбора: с небес на него непрерывно изливается благо, а из ада также непрерывно зло. Эту свободу выбора Господь не отнимает у человека. По мере того как человек упражняется в любви к Господу, Господь устраняет неискренность и несправедливость помыслов и желаний, и с течением времени это вызывает всё меньшее сопротивление и борьбу. Так человек начинает мыслить по совести и действовать целомудренно не сам по себе, но как бы сам собою.</w:t>
      </w:r>
    </w:p>
    <w:p>
      <w:pPr>
        <w:pStyle w:val="Normal"/>
        <w:rPr/>
      </w:pPr>
      <w:r>
        <w:rPr/>
        <w:t xml:space="preserve">  </w:t>
      </w:r>
      <w:r>
        <w:rPr/>
        <w:t xml:space="preserve">Причем из  Десяти Заповедей человеку в физическом теле можно выполнять только шесть с половиной, остальные выполняет Господь. Это своеобразный «симбиоз Господа и человека». Моисею были даны две скрижали Завета: на одной из них были правила жизни для человека, чтобы соединиться с Господом, на другой то, что выполняет Господь в отношении человека. На самом деле не так уж сложно попасть на небеса. Человек выполняет половину четвёртой Заповеди о почитании родителей, пятую – не кради; шестую – не прелюбодействуй; седьмую – не убий; восьмую – не произноси ложного свидетельства; девятую – не желай имущества ближнего; десятую – не желай жены ближнего твоего, ни раба его…ни вола его, ни осла его. Первые три с половиной выполняет Господь: первая – не имей других богов; вторая – не произноси имени Господа напрасно; третья – помни день субботний, чтобы святить его; половина четвёртой – почитай родителей. Почему половина четвёртой? Потому, что в миру человек почитает родителей своего тела, а в небесах родителем является Господь, поэтому эта Заповедь как бы переходная. </w:t>
      </w:r>
    </w:p>
    <w:p>
      <w:pPr>
        <w:pStyle w:val="Normal"/>
        <w:rPr/>
      </w:pPr>
      <w:r>
        <w:rPr/>
        <w:t xml:space="preserve">    </w:t>
      </w:r>
      <w:r>
        <w:rPr/>
        <w:t xml:space="preserve">Ангела, т.е. небожителя создаёт Господь через религию (религия основана на Священных Писаниях) на Земле. В идеале Церковь или религия призвана воспитать и привести человека в небесное царство Господа. </w:t>
      </w:r>
    </w:p>
    <w:p>
      <w:pPr>
        <w:pStyle w:val="Normal"/>
        <w:rPr/>
      </w:pPr>
      <w:r>
        <w:rPr/>
        <w:t xml:space="preserve">   </w:t>
      </w:r>
      <w:r>
        <w:rPr/>
        <w:t xml:space="preserve">В современной жизни иной раз невозможно поступить по заповеди, т.е. попросту говоря созданы такие условия жизни (адская система работает во всю), где заповедь в чистом виде невыполнима. Например, началась война, человек пошёл защищать родину и убил. В этом случае важны мотивы и внутренние побуждения человека. Господь смотрит, прежде всего, на внутренние помышления человека. Человек мог не хотеть убивать другого человека, но в сложившихся обстоятельствах он просто вынужден был сделать это и остановить агрессора и тирана. Также можно посмотреть на «вора» Деточкина, персонажа фильма «Берегись автомобиля». Внутренне это честный и справедливый человек. </w:t>
      </w:r>
    </w:p>
    <w:p>
      <w:pPr>
        <w:pStyle w:val="Normal"/>
        <w:rPr/>
      </w:pPr>
      <w:r>
        <w:rPr/>
        <w:t xml:space="preserve">  </w:t>
      </w:r>
      <w:r>
        <w:rPr/>
        <w:t xml:space="preserve">С точки зрения ангела или высокоразвитого инопланетянина это конечно безумие и глупость, когда люди убивают себе подобных или воруют друг у друга, но таковы пока земляне. Земляне разучились жить хорошо, без войн. На шкале развитости среди всех существ во всём мироздании Земляне «плетутся в хвосте». Высокоразвитые существа на других планетах во Вселенной создают бесконфликтные общества.  Они используют Божественные правила и истины в своей жизни и следуют им. Это происходит из поколения в поколение. Поэтому там искоренены грехи и создана райская (небесная, даже в физическом измерении) жизнь. Ментальные конструкции (мысли и мысленные ходы) у них добрые, разумные и жизнеутверждающие. Видимо, Господь на них уже почивает (т.е. отдыхает). А зачем Господу заниматься Богами?  </w:t>
      </w:r>
    </w:p>
    <w:p>
      <w:pPr>
        <w:pStyle w:val="Normal"/>
        <w:rPr/>
      </w:pPr>
      <w:r>
        <w:rPr/>
        <w:t xml:space="preserve">   </w:t>
      </w:r>
      <w:r>
        <w:rPr/>
        <w:t xml:space="preserve">Так было и на Земле в древнейшие времена, когда небесное измерение было открыто. Тем людям, жившим в сразу в двух измерениях и в мыслях не могло прийти поступить против любви. Божественное наитие любви и истины настраивало людей на прекрасную, счастливую жизнь, полную мира и спокойствия, разумную и здоровую. Со временем наитие  прекратилось  из-за того, что люди увлеклись материальным измерением, стали внешними. Тогда появилась совесть. Совесть – это ангелы и добрые духи, находящиеся при человеке, которые сигнализируют человеку о том, что человек делает правильно, а что против любви и истины. Когда у человека «болит совесть» или «угрызения совести» это они мучаются, а когда человек делает всё правильно, с точки зрения Божественного они радуются. </w:t>
      </w:r>
    </w:p>
    <w:p>
      <w:pPr>
        <w:pStyle w:val="Normal"/>
        <w:rPr/>
      </w:pPr>
      <w:r>
        <w:rPr/>
        <w:t xml:space="preserve">   </w:t>
      </w:r>
      <w:r>
        <w:rPr/>
        <w:t xml:space="preserve">Таковы  и современные земляне. Здесь при каждом человеке могут быть несколько ангелов и духов, дабы придерживать человеческую тупость и глупость и отводить от бед или же защищать личное зло человека от другого ещё большего зла, исходящего из ада, чтобы человек окончательно не погиб.  Ментальные конструкции современных Землян  порождают бесконечные недовольства и конфликты. Самым разрушительным из пороков, созданным земным человечеством является власть. </w:t>
      </w:r>
    </w:p>
    <w:p>
      <w:pPr>
        <w:pStyle w:val="Normal"/>
        <w:rPr/>
      </w:pPr>
      <w:r>
        <w:rPr/>
        <w:t xml:space="preserve">   </w:t>
      </w:r>
      <w:r>
        <w:rPr/>
        <w:t>Много бед  наделал Лютер, когда распространил в Европе учение о спасении одной верой. Теперь, по сведениям Сведенборга Лютер находится в плохом месте духовного измерения. С последствиями такого учения приходится часто сталкиваться, причём даже толковые теологи могут быть сбиты с толку: совесть говорит одно, а учение о спасении одной верой, причём со ссылками на Слово, а конкретно на оторванную от контекста  фразу апостола Павла « Следовательно, мы заключаем, что человек спасается верой помимо закона» (Рим.3:28) говорит другое. Я бы вкраце охарактеризовал такое учение: главное – верить в Господа, а при этом можно и погрешить. Нет никакой веры, если нет милосердия-любви. А любовь есть, когда выполняются правила, показанные в Декалоге.    Многие люди в душе полагают, что никто не может сам по себе отвергнуть зло, упоминаемое в Десяти заповедях, потому что человек рожден в грехе и неспособен по собственной воле отринуть его. Но пусть каждый знает, что человек, полагающий в душе, что Бог есть и что Господь есть Бог неба и земли, что Писание исходит от него и потому священно, что есть небеса, ад  и жизнь после смерти, способен отвергнуть эти грехи. А тот, кто презирает эти истины и изгоняет их из своего ума, к тому неспособен. Ибо как может тот, кто вовсе не думает о Боге, считать тот или иной поступок грехом против Бога? И как может тот, кто не думает о небесах и аде и о загробной жизни, быть способным отвергнуть дурные поступки как грехи? Такой человек просто не понимает, что такое грех. Человек имеет свободу оценивать добро и зло. Эту свободу Господь никогда ни у кого не отбирает, ибо она принадлежит человеческой  жизни и является средством ее преображения. Следовательно, если человек свободно желает отвергнуть зло как грех и молит Господа о помощи, постольку Господь отнимает от него грехи и дарует ему способность как бы по своей воле противостоять им.</w:t>
      </w:r>
    </w:p>
    <w:p>
      <w:pPr>
        <w:pStyle w:val="Normal"/>
        <w:rPr/>
      </w:pPr>
      <w:r>
        <w:rPr/>
      </w:r>
    </w:p>
    <w:p>
      <w:pPr>
        <w:pStyle w:val="Normal"/>
        <w:rPr>
          <w:color w:val="0000FF"/>
        </w:rPr>
      </w:pPr>
      <w:r>
        <w:rPr/>
        <w:t xml:space="preserve">                                                 </w:t>
      </w:r>
      <w:r>
        <w:rPr>
          <w:color w:val="FF0000"/>
        </w:rPr>
        <w:t>Учение о милосердии</w:t>
      </w:r>
    </w:p>
    <w:p>
      <w:pPr>
        <w:pStyle w:val="Normal"/>
        <w:jc w:val="both"/>
        <w:rPr/>
      </w:pPr>
      <w:r>
        <w:rPr/>
        <w:t xml:space="preserve">     </w:t>
      </w:r>
    </w:p>
    <w:p>
      <w:pPr>
        <w:pStyle w:val="Normal"/>
        <w:jc w:val="both"/>
        <w:rPr/>
      </w:pPr>
      <w:r>
        <w:rPr/>
        <w:t xml:space="preserve">       </w:t>
      </w:r>
      <w:r>
        <w:rPr/>
        <w:t>«Возлюби ближнего твоего, как самого себя»   Мк. 12:31</w:t>
      </w:r>
    </w:p>
    <w:p>
      <w:pPr>
        <w:pStyle w:val="Normal"/>
        <w:jc w:val="both"/>
        <w:rPr/>
      </w:pPr>
      <w:r>
        <w:rPr/>
        <w:t xml:space="preserve">    </w:t>
      </w:r>
    </w:p>
    <w:p>
      <w:pPr>
        <w:pStyle w:val="Normal"/>
        <w:jc w:val="both"/>
        <w:rPr/>
      </w:pPr>
      <w:r>
        <w:rPr/>
        <w:t xml:space="preserve">    </w:t>
      </w:r>
      <w:r>
        <w:rPr/>
        <w:t>Для начала нужно определить, кто такой ближний, потому что если этого не знать, то милосердие может быть оказано в равной степени и без различия как злому, так и доброму человеку, отчего милосердие становится не милосердием; ибо его благодеяниями злой причиняет вред ближнему; добрый же творит добро.</w:t>
      </w:r>
    </w:p>
    <w:p>
      <w:pPr>
        <w:pStyle w:val="Normal"/>
        <w:jc w:val="both"/>
        <w:rPr/>
      </w:pPr>
      <w:r>
        <w:rPr/>
        <w:t xml:space="preserve">    </w:t>
      </w:r>
      <w:r>
        <w:rPr/>
        <w:t>В настоящее время всеобщее мнение состоит в том, что каждый человек является одинаково ближним и что каждому нуждающему в помощи нужно помогать. Но часть христианского благоразумия состоит в том, чтобы верно определять качество жизни человека и творить милосердие в соответствии с ним. Человек внутренней Церкви делает это осмотрительно, т.е. разумно; но поскольку человек внешней Церкви так различать не может, то он делает это без разбора.</w:t>
      </w:r>
    </w:p>
    <w:p>
      <w:pPr>
        <w:pStyle w:val="Normal"/>
        <w:jc w:val="both"/>
        <w:rPr/>
      </w:pPr>
      <w:r>
        <w:rPr/>
        <w:t xml:space="preserve">    </w:t>
      </w:r>
      <w:r>
        <w:rPr/>
        <w:t>Древние разделяли ближних на классы (кстати, такое разделение ещё сохраняется в Индии) и называли каждый класс по именам тех, которые в мире казались особенно нуждающимися; и они учили, как нужно оказывать милосердие состоящим в одном классе и как в другом. Таким образом, они привели учение и жизнь по нему в порядок. Отсюда учение их Церкви содержало законы жизни, и поэтому они видели, какого качества был тот или иной человек Церкви, которого они называли «братом», но с различием во внутреннем смысле по его способности проявлять милосердие из подлинного учения Церкви или из учения, изменённого им самим;  поскольку если кто-либо хочет казаться невинным, то оправдывает свою жизнь и поэтому либо объясняет, либо изменяет законы учения в своих собственных интересах.</w:t>
      </w:r>
    </w:p>
    <w:p>
      <w:pPr>
        <w:pStyle w:val="Normal"/>
        <w:jc w:val="both"/>
        <w:rPr/>
      </w:pPr>
      <w:r>
        <w:rPr/>
        <w:t xml:space="preserve">    </w:t>
      </w:r>
      <w:r>
        <w:rPr/>
        <w:t>Отличительные особенности ближнего определяются по добру, которое есть в каждом; и если всякое добро исходит от Господа, то Господь является ближним в высшем смысле и в превосходной степени.  Из этого следует, что насколько всякий имеет в себе Господа, настолько он является ближним; а так как никакие два человека не принимают Господа (т.е. не принимают добро, происходящее от Него) одинаково, поэтому никакие два человека не являются одинаково ближними, потому что все без исключения на небесах и на земле различаются в добре. Добро отличается в каждом, чтобы он мог быть самим собой. Но все эти разновидности, т.е. отличительные особенности ближнего, соответствующие принятию Господа, т.е. добра, происходящего от Него, никогда не может знать ни какой человек, ни даже никакой ангел, кроме как в общем, т.е. некоторые  главные виды. Но Господь не требует большего от человека Церкви, чем жить согласно тому, что он знает.</w:t>
      </w:r>
    </w:p>
    <w:p>
      <w:pPr>
        <w:pStyle w:val="Normal"/>
        <w:jc w:val="both"/>
        <w:rPr/>
      </w:pPr>
      <w:r>
        <w:rPr/>
        <w:t xml:space="preserve">    </w:t>
      </w:r>
      <w:r>
        <w:rPr/>
        <w:t>Что ближний соответствует качеству добра, ясно из притчи Господа о человеке, который попался разбойникам, которого полумёртвого оставил священник, проходивший мимо, а также левит; но самарянин, когда нашёл его, «перевязал ему раны, возливая масло и вино, и, посадив его на своего осла, привёз его в гостиницу и позаботился о нём»; именно он был назван «ближним», поскольку проявил добро милосердия (Лк.10:30-34).</w:t>
      </w:r>
    </w:p>
    <w:p>
      <w:pPr>
        <w:pStyle w:val="Normal"/>
        <w:jc w:val="both"/>
        <w:rPr/>
      </w:pPr>
      <w:r>
        <w:rPr/>
        <w:t xml:space="preserve">     </w:t>
      </w:r>
      <w:r>
        <w:rPr/>
        <w:t>Поскольку именно качество добра определяет, каким образом каждый является ближним, то, по сути, это совершает любовь; ибо нет никакого добра, которое не происходило бы от любви; от неё происходит всякое добро, и от нее также происходит качество добра. Что любовь делает человека ближним и что каждый является ближним по качеству своей любви, ясно видно на примере тех, которые находятся в любви к себе, т.е. на самолюбивых людях  (эгоистичных, выражаясь современными словами). Они признают ближними любящих их больше всех. Таких они обнимают, целуют, помогают им и таких называют братьями; более того, поскольку они злы, говорят, что эти являются ближними более, чем другие. Всех остальных они считают ближними в соответствии с тем, как те их любят, таким образом, по качеству и количеству любви других к ним. Такие люди начало ближнего производят от самих себя, ибо любовь является определяющей.</w:t>
      </w:r>
    </w:p>
    <w:p>
      <w:pPr>
        <w:pStyle w:val="Normal"/>
        <w:jc w:val="both"/>
        <w:rPr/>
      </w:pPr>
      <w:r>
        <w:rPr/>
        <w:t xml:space="preserve">     </w:t>
      </w:r>
      <w:r>
        <w:rPr/>
        <w:t xml:space="preserve">Не любящие же себя более других, каковы суть все, принадлежащие к царству Господа, производят начало ближнего от Того, Кого они должны любить более всего, т.е. от Господа, и рассматривают каждого как ближнего по качеству его любви к Нему. Поэтому любящие других, как самих себя, и особенно любящие ангельской любовью других более, чем самих себя, все ведут происхождение ближнего от Господа, ибо Сам Господь пребывает в добре, поскольку оно происходит от Него. </w:t>
      </w:r>
    </w:p>
    <w:p>
      <w:pPr>
        <w:pStyle w:val="Normal"/>
        <w:jc w:val="both"/>
        <w:rPr/>
      </w:pPr>
      <w:r>
        <w:rPr/>
        <w:t xml:space="preserve">     </w:t>
      </w:r>
      <w:r>
        <w:rPr/>
        <w:t>Что Господь пребывает в добре, Сам Он учит у Матфея; ибо Он говорит пребывающим в добре, что они накормили Его, что они напоили Его, приняли Его, посетили Его и пришли к Нему в темнице; и затем, что так как они сделали это одному из меньших Его братьев, они сделали это и Ему (Мф. 25:35-40). Из всего этого теперь видно, откуда должно происходить начало ближнего для человека Церкви; и что каждый является ближним в той степени, в какой он близок к Господу; а поскольку Господь пребывает в добре милосердия, то ближний соответствует качеству милосердия. Пребывающий в добре является ближним более, чем другие, т.е. в человеке нужно любить добро, поскольку когда любят добро, то любят Господа, ибо добро исходит от Господа, Который пребывает в добре и Который есть само добро.</w:t>
      </w:r>
    </w:p>
    <w:p>
      <w:pPr>
        <w:pStyle w:val="Normal"/>
        <w:jc w:val="both"/>
        <w:rPr/>
      </w:pPr>
      <w:r>
        <w:rPr/>
        <w:t xml:space="preserve">     </w:t>
      </w:r>
      <w:r>
        <w:rPr/>
        <w:t xml:space="preserve">Но не только отдельный  человек является ближним, а также и множество людей. Ибо общество, меньшее или большее, является ближним, своя страна есть ближний, Церковь есть ближний, царство Господа есть ближний, и,  прежде всего – Господь. Все те являются ближними, кому нужно помогать из милосердия. Это также восходящие степени ближнего; ибо общество многих является ближним в высшей степени, чем отдельный человек; своя страна – в высшей степени, чем общество; в ешё высшей степени – Церковь; а в ешё высшей степени – царство Господа; а в наивысшей степени ближним является Господь. Эти восходящие степени подобны ступеням лестницы, на вершине которой находится Господь. </w:t>
      </w:r>
    </w:p>
    <w:p>
      <w:pPr>
        <w:pStyle w:val="Normal"/>
        <w:jc w:val="both"/>
        <w:rPr/>
      </w:pPr>
      <w:r>
        <w:rPr/>
        <w:t xml:space="preserve">      </w:t>
      </w:r>
      <w:r>
        <w:rPr/>
        <w:t>Общество является в большей степени ближним, чем отдельный человек, потому что оно состоит из многих людей. Милосердие  ему нужно оказывать таким же образом, как и отдельному человеку, а именно по качеству добра в нём; т.е. обществу честных совершенно иначе, чем обществу бесчестных.</w:t>
      </w:r>
    </w:p>
    <w:p>
      <w:pPr>
        <w:pStyle w:val="Normal"/>
        <w:jc w:val="both"/>
        <w:rPr/>
      </w:pPr>
      <w:r>
        <w:rPr/>
        <w:t xml:space="preserve">      </w:t>
      </w:r>
      <w:r>
        <w:rPr/>
        <w:t>Своя страна является ближним в высшей степени, чем общество, потому что она подобна родительнице, так как в ней человек родится, она кормит его и защищает его от зла. Своей стране нужно помогать по любви согласно её потребностям, которые в основном представляют её средства к существованию, её гражданскую жизнь и её духовную жизнь. Любящий свою страну и по доброй воле заботящийся о ней, в другой жизни  любит царство Господа; ибо там царство Господа является его страной. Тот же, кто любит Господнее царство, любит Господа, потому что Господь является Всем во всем Его царстве; поэтому то, что называется Господним царством, является добром и истиной, происходящими от Господа в тех, которые в нем пребывают.</w:t>
      </w:r>
    </w:p>
    <w:p>
      <w:pPr>
        <w:pStyle w:val="Normal"/>
        <w:jc w:val="both"/>
        <w:rPr/>
      </w:pPr>
      <w:r>
        <w:rPr/>
        <w:t xml:space="preserve">     </w:t>
      </w:r>
      <w:r>
        <w:rPr/>
        <w:t>Церковь является ближним ещё в высшей степени, чем своя страна, ибо тот, кто заботится о Церкви, заботится  также о душах и о жизни вечной людей, находящихся в стране. О Церкви проявляется забота, когда человек ведётся к добру, и делающий это из милосердия любит ближнего, ибо желает и хочет для другого неба и счастья жизни вечной. Добро может насаждаться в других кем угодно в их стране, но истина только теми, которые научены священниками; если это делают другие, возникает ересь, в Церкви нарушается покой, и её раздирает на части. Милосердие совершается, если через истину исходящую от Церкви, ближний ведется к добру. Если же в Церкви что-либо называется истиной, что уводит от добра, то это не достойно упоминания, так как это не является истиной. Всякий должен сначала принять для себя истину из учения Церкви, а затем из Слова Господа; это должно быть истиной его веры.</w:t>
      </w:r>
    </w:p>
    <w:p>
      <w:pPr>
        <w:pStyle w:val="Normal"/>
        <w:jc w:val="both"/>
        <w:rPr/>
      </w:pPr>
      <w:r>
        <w:rPr/>
        <w:t xml:space="preserve">     </w:t>
      </w:r>
      <w:r>
        <w:rPr/>
        <w:t xml:space="preserve">Царство Господа является ближним в высшей степени, чем Церковь, в которой человек рождён; ибо царство Господа состоит из всех, пребывающих в добре,  как на земле, так и на небесах; таким образом,  царство Господа является добром вместе со всеми его качествами, и когда это добро любят, то любят всякого, пребывающего в добре. Таким образом целое, являющееся всем добром в совокупности, есть ближний в первой степени, т.е. тот Большой Человек, который является образом Самого Господа. Этого человека, т.е. Господнее царство, любят, когда из самого внутреннего чувства помогают тем, которые являются людьми через этого Человека от Господа, т.е. тем, в ком пребывает царство Господа. </w:t>
      </w:r>
    </w:p>
    <w:p>
      <w:pPr>
        <w:pStyle w:val="Normal"/>
        <w:jc w:val="both"/>
        <w:rPr/>
      </w:pPr>
      <w:r>
        <w:rPr/>
        <w:t xml:space="preserve">    </w:t>
      </w:r>
      <w:r>
        <w:rPr/>
        <w:t>Таковы степени ближнего, и по этим степеням восходит милосердие; но эти степени находятся в последовательном порядке, в котором предшествующая, или высшая, степень всегда должна предпочитаться последующей, или низшей; и поскольку Господь находится на высшей степени, то на Него нужно взирать на каждой степени как на цель, к которой устремляется каждый, поэтому Он пребывает над всеми и Его нужно любить более всего.</w:t>
      </w:r>
    </w:p>
    <w:p>
      <w:pPr>
        <w:pStyle w:val="Normal"/>
        <w:jc w:val="both"/>
        <w:rPr/>
      </w:pPr>
      <w:r>
        <w:rPr/>
      </w:r>
    </w:p>
    <w:p>
      <w:pPr>
        <w:pStyle w:val="Normal"/>
        <w:jc w:val="both"/>
        <w:rPr/>
      </w:pPr>
      <w:r>
        <w:rPr/>
        <w:t xml:space="preserve">                  </w:t>
      </w:r>
      <w:r>
        <w:rPr/>
        <w:t>Как понимать, что каждый является ближним самому себе?</w:t>
      </w:r>
    </w:p>
    <w:p>
      <w:pPr>
        <w:pStyle w:val="Normal"/>
        <w:jc w:val="both"/>
        <w:rPr/>
      </w:pPr>
      <w:r>
        <w:rPr/>
        <w:t xml:space="preserve">   </w:t>
      </w:r>
      <w:r>
        <w:rPr/>
        <w:t>Обычно говорят, что каждый является ближним самому себе и что о себе нужно заботиться,  прежде всего. Учение о милосердии учит, как нужно это понимать. Каждый является ближним самому себе не в первую очередь, а в последнюю. На первом месте  стоят другие, пребывающие в добре; но более важное место занимает общество; ещё более важное - своя страна; ещё более важное – царство Господа; и превыше всех людей и всех предметов – Господь.</w:t>
      </w:r>
    </w:p>
    <w:p>
      <w:pPr>
        <w:pStyle w:val="Normal"/>
        <w:jc w:val="both"/>
        <w:rPr/>
      </w:pPr>
      <w:r>
        <w:rPr/>
        <w:t xml:space="preserve">    </w:t>
      </w:r>
      <w:r>
        <w:rPr/>
        <w:t>Высказывание, что каждый является ближним самому себе и что он должен заботиться о себе,  прежде всего, должно пониматься таким образом: каждый должен обеспечивать себя  всем необходимым для жизни, т.е. пищей, одеждой, жильем и другими предметами, необходимыми в гражданской жизни; и всё это не только для себя, но также и для своей семьи; и не только для настоящего времени, но также и для будущего. Если каждый не обеспечит себя всем необходимым для жизни, он не сможет проявлять милосердие к ближнему, поскольку будет нуждаться во всём.</w:t>
      </w:r>
    </w:p>
    <w:p>
      <w:pPr>
        <w:pStyle w:val="Normal"/>
        <w:jc w:val="both"/>
        <w:rPr/>
      </w:pPr>
      <w:r>
        <w:rPr/>
        <w:t xml:space="preserve">    </w:t>
      </w:r>
      <w:r>
        <w:rPr/>
        <w:t xml:space="preserve">Если конечной целью провозглашается, что каждый должен быть ближним самому себе и должен,  прежде всего,  заботиться о себе самом, то он может стать богаче, чем другие, просто ради богатства, удовольствия, известности и т.п., а такая цель есть зло; и поэтому тот, кто, имея такую цель, верит, что он является ближним себе, вредит себе в вечности. Но если цель состоит в том, что он приобретает богатство ради обеспечения жизни для себя и для своей семьи, чтобы творить добро по заповедям учения о милосердии, то он заботится о себе в вечности. Сама цель творит человека, ибо цель его есть его любовь, потому что каждый ставит целью то, что любит. </w:t>
      </w:r>
    </w:p>
    <w:p>
      <w:pPr>
        <w:pStyle w:val="Normal"/>
        <w:jc w:val="both"/>
        <w:rPr/>
      </w:pPr>
      <w:r>
        <w:rPr/>
        <w:t xml:space="preserve">    </w:t>
      </w:r>
      <w:r>
        <w:rPr/>
        <w:t>Как это происходит, может быть видно из следующего примера. Каждый должен заботиться о своём теле в отношении его питания и одежды. Это должно быть первым, но лишь ради того, чтобы здоровый дух мог обитать в здоровом теле. И каждый должен заботиться также и о духовной пище, а именно о возрастании разума и мудрости, чтобы его разум мог послужить Господу; поступающий так проявляет хорошую заботу о себе в вечности. Тот же, кто заботится о своем теле просто ради тела и не думает о крепости духа, не заботится о своем духе и возрастании разума и мудрости, но проявляет заботу в отношении того, что противоположно этому, - тот не думает о себе в вечности. Из всего этого видно, каким образом каждый  должен быть ближним самому себе, а именно не в первую очередь, а в последнюю; так как целью надо ставить не себя самого, но других; в этом цель, и это главное.</w:t>
      </w:r>
    </w:p>
    <w:p>
      <w:pPr>
        <w:pStyle w:val="Normal"/>
        <w:jc w:val="both"/>
        <w:rPr/>
      </w:pPr>
      <w:r>
        <w:rPr/>
        <w:t xml:space="preserve">     </w:t>
      </w:r>
      <w:r>
        <w:rPr/>
        <w:t xml:space="preserve">Кроме того, это подобно человеку, строящему дом. Он должен сначала положить основание, но основание должно быть для дома, а дом – для жизни в нём. И так каждый должен сначала заботиться о себе, однако не для себя, но для того, чтобы он мог быть полезным ближнему, т.е. своей стране, Церкви и, прежде всего Господу. Тот, кто верит, что является ближним самому себе в первую очередь, подобен тому, кто принимает основание за цель, а не дом и жительство в нем; тогда как жительство является самой первой и последней целью, а дом вместе с его основанием есть только средство для этой цели. Также как это происходит с имуществом, также это происходит и с почестями в мире; каждый волен принимать их, однако не ради себя, а ради ближнего; принимающий их ради себя наносит себе вред, но принимающий их ради ближнего делает себе добро. Ибо обращающий свою цель к себе обращается к аду; но обращающий свою цель от себя к ближнему обращается к небу.   </w:t>
      </w:r>
    </w:p>
    <w:p>
      <w:pPr>
        <w:pStyle w:val="Normal"/>
        <w:jc w:val="both"/>
        <w:rPr/>
      </w:pPr>
      <w:r>
        <w:rPr/>
        <w:t xml:space="preserve">            </w:t>
      </w:r>
    </w:p>
    <w:p>
      <w:pPr>
        <w:pStyle w:val="Normal"/>
        <w:jc w:val="both"/>
        <w:rPr/>
      </w:pPr>
      <w:r>
        <w:rPr/>
        <w:t xml:space="preserve">                           </w:t>
      </w:r>
      <w:r>
        <w:rPr/>
        <w:t>Что такое милосердие или любовь к ближнему?</w:t>
      </w:r>
    </w:p>
    <w:p>
      <w:pPr>
        <w:pStyle w:val="Normal"/>
        <w:jc w:val="both"/>
        <w:rPr/>
      </w:pPr>
      <w:r>
        <w:rPr/>
        <w:t xml:space="preserve">    </w:t>
      </w:r>
      <w:r>
        <w:rPr/>
        <w:t xml:space="preserve">Сама жизнь человека есть его любовь; какова его любовь, такова и его жизнь, таков и весь человек. Но человека создает правящая, или главенствующая любовь, т.е. любовь к тому, что является его целью. Эта любовь подчиняет себе любови остальные, которые являются производными и проявляются в различных формах; однако главенствующая любовь пребывает в каждой из них, направляет их и через них, как через промежуточные цели, взирает и стремится к своей цели. В природном мире есть две сущности, производящие жизнь, - это тепло и свет; есть также две сущности в духовном мире, которые создают жизнь там, - это любовь и вера. Тепло в природном мире соответствует любви в духовном мире, а свет в природном мире соответствует вере в духовном мире. Тепло и свет в природном мире происходят от природного солнца; но духовное тепло и свет, или любовь и вера, происходят от небесного солнца. Небесное солнце есть Господь, тепло, исходящее от Него, есть любовь, а свет, исходящий от Него, есть вера. Что Господь является светом, видно из таких слов у Иоанна: «Иисус сказал им: Я свет миру; кто последует за Мной, тот не будет ходить во тьме, но будет иметь свет жизни» (Ин.8:12). Что Господь является солнцем, видно у Матфея: «Иисус преобразился перед ними: и просияло лицо Его, как Солнце, одежды же Его сделались белыми, как свет» (Мф.17:2). Из этого соответствия можно понять что вера без любви подобна свету без тепла, а вера с любовью подобна свету с теплом, в весеннем свете все расцветает и растет, а в зимнем наоборот. Также происходит с верой и любовью. Итак, поскольку любовь является источником жизни человека, и весь человек таков, какова его любовь, а поскольку любовь представляет собой духовное соединение, то из этого следует, что все в другой жизни соединяются по любви; ибо жизнь всякого, т.е. его любовь, следует за ним. Пребывающие в любви к ближнему и в любви к Богу  объединяются на небе; а пребывающие в любви к себе и в любви к миру объединяются в аду, так как любовь к себе противоположна любви к Богу. Говорится «Любовь к Богу», и понимается любовь к Господу, ибо в Нём – Троица, и Он есть Господь небес, поскольку Ему принадлежит «всякая власть на небе и на земле» (Мф.28:18) </w:t>
      </w:r>
    </w:p>
    <w:p>
      <w:pPr>
        <w:pStyle w:val="Normal"/>
        <w:jc w:val="both"/>
        <w:rPr>
          <w:color w:val="FF0000"/>
        </w:rPr>
      </w:pPr>
      <w:r>
        <w:rPr>
          <w:color w:val="FF0000"/>
        </w:rPr>
        <w:t xml:space="preserve">                                                       </w:t>
      </w:r>
      <w:r>
        <w:rPr>
          <w:color w:val="FF0000"/>
        </w:rPr>
        <w:t>О добре и зле</w:t>
      </w:r>
    </w:p>
    <w:p>
      <w:pPr>
        <w:pStyle w:val="Normal"/>
        <w:rPr>
          <w:color w:val="0000FF"/>
        </w:rPr>
      </w:pPr>
      <w:r>
        <w:rPr>
          <w:color w:val="0000FF"/>
        </w:rPr>
      </w:r>
    </w:p>
    <w:p>
      <w:pPr>
        <w:pStyle w:val="Normal"/>
        <w:rPr/>
      </w:pPr>
      <w:r>
        <w:rPr/>
        <w:t xml:space="preserve">   </w:t>
      </w:r>
      <w:r>
        <w:rPr/>
        <w:t>Вот как эту тему раскрывает Сведенборг.</w:t>
      </w:r>
    </w:p>
    <w:p>
      <w:pPr>
        <w:pStyle w:val="Normal"/>
        <w:rPr/>
      </w:pPr>
      <w:r>
        <w:rPr/>
        <w:t xml:space="preserve">  </w:t>
      </w:r>
      <w:r>
        <w:rPr/>
        <w:t xml:space="preserve">Поскольку добро создаёт небо в человеке, а зло производит ад, то крайне важно знать, что такое добро и что такое зло. Добро – это то, что принадлежит любви к Господу и милосердию к ближнему; зло есть то, что принадлежит любви к себе и любви к миру.  </w:t>
      </w:r>
    </w:p>
    <w:p>
      <w:pPr>
        <w:pStyle w:val="Normal"/>
        <w:rPr/>
      </w:pPr>
      <w:r>
        <w:rPr/>
        <w:t xml:space="preserve">    </w:t>
      </w:r>
      <w:r>
        <w:rPr/>
        <w:t>Всё во Вселенной, существующее согласно Божественному порядку, относится к добру и к истине, а всё во Вселенной, противоречащее Божественному порядку, относится к злу и ко лжи. Причина этого состоит в том, что добро и истина, происходящие от Божественного начала, создают порядок до такой степени, что они сами являются порядком.</w:t>
      </w:r>
    </w:p>
    <w:p>
      <w:pPr>
        <w:pStyle w:val="Normal"/>
        <w:rPr/>
      </w:pPr>
      <w:r>
        <w:rPr/>
        <w:t xml:space="preserve">    </w:t>
      </w:r>
      <w:r>
        <w:rPr/>
        <w:t xml:space="preserve">Добро, происходящее от любви к Господу, называется «небесным добром», а добро, происходящее от милосердия к ближнему, называется «духовным добром».     </w:t>
      </w:r>
    </w:p>
    <w:p>
      <w:pPr>
        <w:pStyle w:val="Normal"/>
        <w:rPr/>
      </w:pPr>
      <w:r>
        <w:rPr/>
        <w:t xml:space="preserve">    </w:t>
      </w:r>
      <w:r>
        <w:rPr/>
        <w:t xml:space="preserve">Учение о небесном добре, т.е. учение о любви к Господу, является самым обширным и в то же время самым тайным. </w:t>
      </w:r>
    </w:p>
    <w:p>
      <w:pPr>
        <w:pStyle w:val="Normal"/>
        <w:rPr/>
      </w:pPr>
      <w:r>
        <w:rPr/>
        <w:t xml:space="preserve">    </w:t>
      </w:r>
      <w:r>
        <w:rPr/>
        <w:t xml:space="preserve">Учение о духовном добре, т.е. учение о милосердии к ближнему, также является обширным и тайным, но не в такой мере как учение о небесном добре. Так как учение о милосердии было обширным, то древние (Церковь Ной),  у которых учение о милосердии было подлинным учением Церкви, разделяли милосердие к ближнему на множество классов, которые они также подразделяли, давая названия каждому классу и учили как нужно оказывать милосердие принадлежащим к одному классу и как, принадлежащим к другому; таким образом они привели в порядок учение о милосердии, а также упражнения в милосердии так, что их можно было ясно понимать. Они давали множество названий тем, кому оказывали милосердие. Некоторых они называли слепыми, некоторых хромыми, некоторых калеками, некоторых бедными, также убогими и несчастными, некоторых сиротами, некоторых вдовами. В общем, они называли голодными тех, кому давали есть; измученными жаждой тех, кому давали пить; странниками тех, кого они принимали; нагими тех, кого они одевали; больными тех, кого они посещали; находящимися в темнице тех, к кому они приходили. Эти все названия даны были древним, принадлежащим Церкви, с неба. Под теми, кого они так называли, они понимали тех, кто таковыми были духовно. Их учение о милосердии обучало тому, кто это такие и какое милосердие нужно оказывать каждому. Поэтому, если такие названия есть в Слове, нужно понимать эти названия в духовном смысле. В самом себе Слово и есть не что иное, как учение о любви к Господу и о милосердии к ближнему. </w:t>
      </w:r>
    </w:p>
    <w:p>
      <w:pPr>
        <w:pStyle w:val="Normal"/>
        <w:rPr/>
      </w:pPr>
      <w:r>
        <w:rPr/>
        <w:t xml:space="preserve">Также учит и Господь: «Возлюби Господа Бога твоего всем сердцем твоим, и всею душо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22:37-40. «Закон и пророки» означают всё Слово. </w:t>
      </w:r>
    </w:p>
    <w:p>
      <w:pPr>
        <w:pStyle w:val="Normal"/>
        <w:rPr/>
      </w:pPr>
      <w:r>
        <w:rPr/>
        <w:t xml:space="preserve">Причина, по которой эти названия существуют в Слове такова: люди, пребывавшие во внешнем богослужении оказывали милосердие тем, которые так назывались; пребывавшие во внутреннем богослужении оказывали его тем, кто понимался так духовно. Поэтому простые могли понимать и исполнять Слово просто, а мудрые – мудро. Поэтому простых можно было ввести через внешние начала милосердия в его внутренние начала.             </w:t>
      </w:r>
    </w:p>
    <w:p>
      <w:pPr>
        <w:pStyle w:val="Normal"/>
        <w:rPr/>
      </w:pPr>
      <w:r>
        <w:rPr/>
        <w:t xml:space="preserve">                                                         </w:t>
      </w:r>
    </w:p>
    <w:p>
      <w:pPr>
        <w:pStyle w:val="Normal"/>
        <w:rPr/>
      </w:pPr>
      <w:r>
        <w:rPr/>
        <w:t xml:space="preserve">   </w:t>
      </w:r>
    </w:p>
    <w:p>
      <w:pPr>
        <w:pStyle w:val="Normal"/>
        <w:jc w:val="both"/>
        <w:rPr/>
      </w:pPr>
      <w:r>
        <w:rPr/>
        <w:t xml:space="preserve">                                                  </w:t>
      </w:r>
      <w:r>
        <w:rPr>
          <w:color w:val="FF0000"/>
        </w:rPr>
        <w:t>О стилях написания Слова</w:t>
      </w:r>
    </w:p>
    <w:p>
      <w:pPr>
        <w:pStyle w:val="Normal"/>
        <w:jc w:val="both"/>
        <w:rPr>
          <w:color w:val="FF0000"/>
        </w:rPr>
      </w:pPr>
      <w:r>
        <w:rPr>
          <w:color w:val="FF0000"/>
        </w:rPr>
      </w:r>
    </w:p>
    <w:p>
      <w:pPr>
        <w:pStyle w:val="Normal"/>
        <w:jc w:val="both"/>
        <w:rPr/>
      </w:pPr>
      <w:r>
        <w:rPr/>
        <w:t xml:space="preserve">    </w:t>
      </w:r>
      <w:r>
        <w:rPr/>
        <w:t xml:space="preserve">В Слове есть четыре различных стиля написания. </w:t>
      </w:r>
    </w:p>
    <w:p>
      <w:pPr>
        <w:pStyle w:val="Normal"/>
        <w:jc w:val="both"/>
        <w:rPr/>
      </w:pPr>
      <w:r>
        <w:rPr/>
        <w:t xml:space="preserve">   </w:t>
      </w:r>
      <w:r>
        <w:rPr/>
        <w:t xml:space="preserve">Первый – существовавший у людей Древнейшей Церкви. Их способ выражения был таков, что когда они упоминали о земных и мирских вещах, то мыслили о предметах духовных и небесных, которые те прообразовывали. Поэтому они не только выражались соответствиями, но также создавали из них своего рода историческую последовательность, чтобы придать им больше жизненности; это доставляло им высшее наслаждение. В этом стиле Анна пророчествовала, говоря: Говорите о высоком высоко; пусть древнее исходит из уст ваших. 1 Царств 2-3. Такие прообразы названы у Давида «загадками древности» Пс.77:2-4 . От потомков Древнейшей Церкви Моисей получил подробные сведения о творении, об Эдемском Саде и т.д. вплоть до времени Авраама. </w:t>
      </w:r>
    </w:p>
    <w:p>
      <w:pPr>
        <w:pStyle w:val="Normal"/>
        <w:jc w:val="both"/>
        <w:rPr/>
      </w:pPr>
      <w:r>
        <w:rPr/>
        <w:t xml:space="preserve">  </w:t>
      </w:r>
      <w:r>
        <w:rPr/>
        <w:t xml:space="preserve">Со времён Авраама, который действительно существовал, начинается второй - исторический стиль, здесь всё, что написано,  имело место быть, и написано по  соответствиям. Это книги Моисея со времени Авраама и далее, а также книги Иисуса, Судей, Самуила и Царств. В этих книгах исторические факты в точности таковы, какими выглядят в буквальном смысле; но все они заключают в себе, как, в общем, так и в частности, совершенно другое во внутреннем смысле. </w:t>
      </w:r>
    </w:p>
    <w:p>
      <w:pPr>
        <w:pStyle w:val="Normal"/>
        <w:jc w:val="both"/>
        <w:rPr/>
      </w:pPr>
      <w:r>
        <w:rPr/>
        <w:t xml:space="preserve">   </w:t>
      </w:r>
      <w:r>
        <w:rPr/>
        <w:t xml:space="preserve">Затем идёт третий -  пророческий стиль, очень почитаемый в древности, произошедший от древнейшего стиля. Однако этот стиль не таков как древнейший стиль, и не подобен ему по исторической форме, но расплывчат и едва понятен, если только не во внутреннем смысле, в котором находятся самые глубокие тайны, связанные воедино и следующие в удивительном порядке. Эти тайны касаются внешнего и внутреннего человека, многих состояний церкви, самого неба, а в сокровенном смысле самого Господа. </w:t>
      </w:r>
    </w:p>
    <w:p>
      <w:pPr>
        <w:pStyle w:val="Normal"/>
        <w:jc w:val="both"/>
        <w:rPr/>
      </w:pPr>
      <w:r>
        <w:rPr/>
        <w:t xml:space="preserve">   </w:t>
      </w:r>
      <w:r>
        <w:rPr/>
        <w:t xml:space="preserve">Четвёртый стиль - это стиль псалмов Давида,  который является промежуточным между пророческим стилем и стилем обычной речи. Под личностью Давида, как царя, во внутреннем смысле понимается Господь. По сведениям Сведенборга сам Давид, как человек,  в том мире находится не в чести у ангелов. Думаю, из-за случая с Урией, когда Давид подло поступил. </w:t>
      </w:r>
    </w:p>
    <w:p>
      <w:pPr>
        <w:pStyle w:val="Normal"/>
        <w:jc w:val="both"/>
        <w:rPr/>
      </w:pPr>
      <w:r>
        <w:rPr/>
        <w:t xml:space="preserve">  </w:t>
      </w:r>
      <w:r>
        <w:rPr/>
        <w:t>Существуют ещё письма и послания апостолов, но это доктринальные тексты, разъясняющие смысл учения Господа для Христианской Церкви и Нового Неба и написанные языком простой речи. Языком простой речи написан и Третий Завет, относящийся к становлению Церкви Нового Иерусалима, который Господь передал через Сведенборга.</w:t>
      </w:r>
    </w:p>
    <w:p>
      <w:pPr>
        <w:pStyle w:val="Normal"/>
        <w:rPr/>
      </w:pPr>
      <w:r>
        <w:rPr>
          <w:color w:val="0000FF"/>
        </w:rPr>
        <w:t xml:space="preserve">  </w:t>
      </w:r>
      <w:r>
        <w:rPr/>
        <w:t xml:space="preserve">                          </w:t>
      </w:r>
      <w:r>
        <w:rPr>
          <w:color w:val="339966"/>
        </w:rPr>
        <w:t xml:space="preserve">                  </w:t>
      </w:r>
      <w:r>
        <w:rPr>
          <w:color w:val="FF0000"/>
        </w:rPr>
        <w:t>О казательностях в Слове</w:t>
      </w:r>
    </w:p>
    <w:p>
      <w:pPr>
        <w:pStyle w:val="Normal"/>
        <w:rPr>
          <w:color w:val="FF0000"/>
        </w:rPr>
      </w:pPr>
      <w:r>
        <w:rPr>
          <w:color w:val="FF0000"/>
        </w:rPr>
      </w:r>
    </w:p>
    <w:p>
      <w:pPr>
        <w:pStyle w:val="Normal"/>
        <w:rPr/>
      </w:pPr>
      <w:r>
        <w:rPr>
          <w:color w:val="339966"/>
        </w:rPr>
        <w:t xml:space="preserve">  </w:t>
      </w:r>
      <w:r>
        <w:rPr/>
        <w:t xml:space="preserve">  </w:t>
      </w:r>
      <w:r>
        <w:rPr/>
        <w:t xml:space="preserve">В Слове, в некоторых местах написано о том, что Бог гневается, наказывает человека. Написано это по «казательностям». Так следовало говорить для того, чтобы отвратить людей от гибельных наклонностей и страстей и помочь людям обуздать их. Говорили таким способом, который понятен людям. (Это можно сравнить с процессом воспитания   ребёнка: нельзя совать металлические предметы в розетку, там сидит хока, которая укусит. А если ребёнок не понимает папа может взять и ремешок, для его же пользы. В другой раз страх  перед папиным наказанием сработает, и ребёнок воздержится от проступка и тем самым спасёт свою жизнь и ещё потом спасибо папе скажет, когда поймёт что иначе с ним было нельзя.  Конечно, утрированое сравнение. Также родители могут запугивать малыша Богом, говоря: «Так нельзя делать. Боженька накажет»).  Нельзя зло связывать с Господом. Люди сами навлекают на себя всякие беды своим самолюбием, безумием и глупостью. Древнейшие высокоразвитые люди любили быть ведомыми Господом, они ясно и чётко постигали принципы любви. Они любили Своего Творца и то, что от него исходило. Они чувствовали и постигали, какой Он.  Своего рода это были  «зомби» в хорошем смысле, естественно это происходило не против их воли.  Человек не мог поступить дурно, потому что он был ведом  Источником, который есть Любовь, и этот Источник  постоянен, с постоянными добрыми правилами. </w:t>
      </w:r>
    </w:p>
    <w:p>
      <w:pPr>
        <w:pStyle w:val="Normal"/>
        <w:rPr/>
      </w:pPr>
      <w:r>
        <w:rPr>
          <w:color w:val="339966"/>
        </w:rPr>
        <w:t xml:space="preserve">   </w:t>
      </w:r>
      <w:r>
        <w:rPr/>
        <w:t>Так что-же делать? Любить или бояться Господа? Можно и любить, а можно и бояться. Нормально – это любить. От Господа исходит только хорошее. Но и от страха перед Божьим наказанием  человек может воздержаться от зла и тем самым спастись, хотя Бог никого и не наказывает. В те времена, когда это было написано, такое запугивание Богом  было очень действенным приёмом, приводящим к положительным результатам. Человек сам потом спасибо скажет, если поймёт для чего это было сделано. А нормальный ангел или высокоразвитый инопланетянин любит Господа и почитает Его; какой смысл бояться  Доброе? Просто принимать в свою жизнь, а вернее это Господь подключает человека к Себе. Конечно, для нашего времени, такие Библейские опусы о «гневе Господнем», сделали Бога не тем, Кем Он является. Современный человек читает Слово буквально и воспринимает буквально и у него может создатся образ «гневного и яростного Бога». Поэтому, я призываю людей не воспринимать эти слова буквально. Те, кто писал Слово объяснились для  чего они так написали тогда. А Бог есть Любовь. А любовь не способна на гнев и ярость. Господь, во время Своего воплощения всё это продемонстрировал.</w:t>
      </w:r>
    </w:p>
    <w:p>
      <w:pPr>
        <w:pStyle w:val="Normal"/>
        <w:rPr>
          <w:color w:val="FF0000"/>
        </w:rPr>
      </w:pPr>
      <w:r>
        <w:rPr>
          <w:color w:val="FF0000"/>
        </w:rPr>
        <w:t xml:space="preserve">                                                </w:t>
      </w:r>
    </w:p>
    <w:p>
      <w:pPr>
        <w:pStyle w:val="Normal"/>
        <w:rPr>
          <w:color w:val="FF0000"/>
        </w:rPr>
      </w:pPr>
      <w:r>
        <w:rPr>
          <w:color w:val="FF0000"/>
        </w:rPr>
        <w:t xml:space="preserve">                                                </w:t>
      </w:r>
      <w:r>
        <w:rPr>
          <w:color w:val="FF0000"/>
        </w:rPr>
        <w:t>О числах в Слове</w:t>
      </w:r>
    </w:p>
    <w:p>
      <w:pPr>
        <w:pStyle w:val="Normal"/>
        <w:rPr>
          <w:color w:val="FF0000"/>
        </w:rPr>
      </w:pPr>
      <w:r>
        <w:rPr>
          <w:color w:val="FF0000"/>
        </w:rPr>
      </w:r>
    </w:p>
    <w:p>
      <w:pPr>
        <w:pStyle w:val="Normal"/>
        <w:rPr/>
      </w:pPr>
      <w:r>
        <w:rPr/>
        <w:t xml:space="preserve">    </w:t>
      </w:r>
      <w:r>
        <w:rPr/>
        <w:t xml:space="preserve">В Слове употребляется очень много чисел. Но это не просто числа. Человек, не знакомый с древнейшей  и древней нумерологией понимает числа в Слове буквально. </w:t>
      </w:r>
    </w:p>
    <w:p>
      <w:pPr>
        <w:pStyle w:val="Normal"/>
        <w:rPr/>
      </w:pPr>
      <w:r>
        <w:rPr/>
        <w:t xml:space="preserve"> </w:t>
      </w:r>
      <w:r>
        <w:rPr/>
        <w:t xml:space="preserve">Древнейшие люди имели особые числа, которые они использовали для обозначения различных аспектов Церкви: «три», «семь», «десять», «двенадцать» и многие другие, а также составленные из тех или иных чисел  числа (составные числа), посредством которых они описывали состояние Церкви. Число являлось оценкой состояния Церкви. </w:t>
      </w:r>
    </w:p>
    <w:p>
      <w:pPr>
        <w:pStyle w:val="Normal"/>
        <w:rPr/>
      </w:pPr>
      <w:r>
        <w:rPr/>
        <w:t xml:space="preserve">   </w:t>
      </w:r>
      <w:r>
        <w:rPr/>
        <w:t xml:space="preserve">Все обряды Иудейской прообразовательной (Иудейская Церковь – одно из учреждений Израильской Церкви, восходящей до Евера) Церкви также включали числа, определяющие периоды времени и меры. Числа их Церкви в отношении жертвоприношений, хлебных приношений, подношений и других предметов - всюду означают святые предметы в соответствии с их применением. </w:t>
      </w:r>
    </w:p>
    <w:p>
      <w:pPr>
        <w:pStyle w:val="Normal"/>
        <w:rPr/>
      </w:pPr>
      <w:r>
        <w:rPr/>
        <w:t xml:space="preserve">Употребляемые в Слове числа дней и лет, а также меры, имеют значение, отвлечённое от времен и мер в современном их понимании. Так по буквальному смыслу можно понять, что первые люди жили почти по тысяче лет. На самом деле это не так. Если в Слове говорится, что Адам прожил девятьсот тридцать лет, то это значит, что в этом числе содержится оценка жизни Церкви, названной Адамом и Евой. А эта оценка может состоять из нескольких чисел, умноженных или сложенных, каждое из которых что-то обозначает.  Поэтому число «восемьсот», «девятьсот тридцать», а также число лет в следующих стихах заключают в себе изменение состояний их Церкви применительно к их собственному общему состоянию. </w:t>
      </w:r>
    </w:p>
    <w:p>
      <w:pPr>
        <w:pStyle w:val="Normal"/>
        <w:rPr/>
      </w:pPr>
      <w:r>
        <w:rPr/>
        <w:t xml:space="preserve"> </w:t>
      </w:r>
      <w:r>
        <w:rPr/>
        <w:t>(Это мне напоминает характеристики ученика в школе: плохо знаешь предмет – двойка; удовлетворительно – тройка; хорошо – четвёрка, отлично – пять. А теперь ещё пронумеруем  предметы: алгебра – один; литература – два; геометрия – три и т.д.. А в классном журнале под номером один - ученик  Ашкин, под номером два – ученик Кашкин, а под номером семнадцать – ученик Пупкин. А теперь давайте рассмотрим успеваемость Пупкина в закодированном виде:  17 2 4 . Это значит, что у Пупкина по литературе четвёрка. Только у древнейших характеристики были ещё сложнее: они эти числа ещё могли слаживать или умножать).                                                                                                                         Так, например число двенадцать обозначает веру или в целом всё, принадлежащее любви и происходящей от неё вере, святое число. «Двенадцать»  сыновей Иакова, «двенадцать» колен Израиля, «двенадцать» апостолов Господа. Сначала это число обозначало святость, а потом в прооброзовательной Церкви брали и численность каких-либо святых предметов буквально, числом двенадцать.</w:t>
      </w:r>
    </w:p>
    <w:p>
      <w:pPr>
        <w:pStyle w:val="Normal"/>
        <w:rPr/>
      </w:pPr>
      <w:r>
        <w:rPr/>
        <w:t>Число десять обозначает остаток. Остаток – это то, что исходит от Господа и то,  что сохраняется Господом, т.е. остаток небесных и духовных предметов.</w:t>
      </w:r>
    </w:p>
    <w:p>
      <w:pPr>
        <w:pStyle w:val="Normal"/>
        <w:rPr/>
      </w:pPr>
      <w:r>
        <w:rPr/>
        <w:t xml:space="preserve"> </w:t>
      </w:r>
      <w:r>
        <w:rPr/>
        <w:t>В Слове часто упоминается числа «три» и «семь», и везде, где они встречаются, они означают нечто святое или самое священное относительно состояний, которые обозначают или прообразуют времена или другие предметы.</w:t>
      </w:r>
    </w:p>
    <w:p>
      <w:pPr>
        <w:pStyle w:val="Normal"/>
        <w:rPr/>
      </w:pPr>
      <w:r>
        <w:rPr/>
        <w:t>«Семь раз» Лев.8:10,11 – прообразовывает то, что свято.</w:t>
      </w:r>
    </w:p>
    <w:p>
      <w:pPr>
        <w:pStyle w:val="Normal"/>
        <w:rPr/>
      </w:pPr>
      <w:r>
        <w:rPr/>
        <w:t>«Седьмой день. Суббота» - означал Господа, а от Него небесного человека и само небесное. Седьмой день в Иудейской Церкви был самым святым из религиозных праздников. По этой причине каждый седьмой год был «субботним» годом (Лев.25:4), а год после семи раз по семь лет, объявлялся «юбилейным» (Лев.25:8,9).</w:t>
      </w:r>
    </w:p>
    <w:p>
      <w:pPr>
        <w:pStyle w:val="Normal"/>
        <w:rPr/>
      </w:pPr>
      <w:r>
        <w:rPr/>
        <w:t xml:space="preserve">«Светильник с семью лампадами» Откр.1:12,13 – означает Господа, «лампады» - святыни любви, или небесные предметы; поэтому их «семь». </w:t>
      </w:r>
    </w:p>
    <w:p>
      <w:pPr>
        <w:pStyle w:val="Normal"/>
        <w:rPr/>
      </w:pPr>
      <w:r>
        <w:rPr/>
        <w:t xml:space="preserve">Когда нужно было сказать о чём-то в высшей степени святом или неприкосновенном, люди употребляли выражение семьдесят семь раз: «Тогда Пётр приступил к Нему и сказал: Господи! Сколько раз прощать брату моему, согрешающему против меня? До семи ли раз? Иисус говорит ему: не говорю тебе: «до семи», но до седмижды семидесяти раз» Мф. 18:22. </w:t>
      </w:r>
    </w:p>
    <w:p>
      <w:pPr>
        <w:pStyle w:val="Normal"/>
        <w:rPr/>
      </w:pPr>
      <w:r>
        <w:rPr/>
        <w:t xml:space="preserve">Из этого стиха становится понятно, какое значение имеет прощение. Прощение обозначено самыми святыми числами.   </w:t>
      </w:r>
    </w:p>
    <w:p>
      <w:pPr>
        <w:pStyle w:val="Normal"/>
        <w:rPr/>
      </w:pPr>
      <w:r>
        <w:rPr/>
        <w:t xml:space="preserve">Также тысяча лет, на которые сатана должен быть связан (Откр.20:2,7), и тысяча лет первого воскресения (Откр.20:4,5,6) ни в коем случае не означают тысячу лет, но состояния, закодированные в этих числах. Поскольку «дни» выражают состояния, так же как и «годы», то состояния описываются числом лет. Поэтому ясно, что времена в этой главе также выражают состояния; ибо каждая Церковь пребывала в состоянии восприятия, отличном от остальных, по различиям в склонностях, происходящих из унаследованных и приобретённых особенностей. </w:t>
      </w:r>
    </w:p>
    <w:p>
      <w:pPr>
        <w:pStyle w:val="Normal"/>
        <w:rPr/>
      </w:pPr>
      <w:r>
        <w:rPr/>
        <w:t xml:space="preserve"> </w:t>
      </w:r>
      <w:r>
        <w:rPr/>
        <w:t>«Три», «третья часть», «третий день», «треть третьей части» - означают святое. Поэтому воскресение Господа произошло на третий день и любое пришествие Господа описывается как третьим днём и седьмым. (Числ. 19:11,12,16,19; Числ.31:19; Исх.19:10,11,14,15; Нав.1:11; 3:2; Ос.6:2; Зах.13:8,9).</w:t>
      </w:r>
    </w:p>
    <w:p>
      <w:pPr>
        <w:pStyle w:val="Normal"/>
        <w:rPr/>
      </w:pPr>
      <w:r>
        <w:rPr/>
        <w:t xml:space="preserve">  </w:t>
      </w:r>
      <w:r>
        <w:rPr/>
        <w:t xml:space="preserve">В современной теологии, из-за понимания буквально чисел в Библии создаются парадоксальные учения и ситуации. Например: разговариваю с теологом (из Свидетелей Иеговы) о том,  кто из людей попадёт в небеса. Он говорит мне, что сто сорок четыре тысячи человек, упомянутые в Откровении 7:4 уже набраны и сейчас никто не попадает в небеса. Т.е. по его понятиям существует ограниченное число людей, попавших в Небеса и их буквально сто сорок четыре тысячи: по двенадцать тысяч от каждого из двенадцати колен Израилевых. Говорит это явно пессимистично и не верит, что есть жизнь после смерти физического тела. Хотя там же в Откр.7:9-11 сказано: «После сего взглянул я, и вот, великое множество людей, которых никто не мог перечесть, из всех племё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  И все Ангелы стояли вокруг престола, и старцев, и четырёх животных, и пали перед престолом на лица свои, и поклонились Богу».                                               Вот как по Божественному Милосердию Господа Сведенборг объясняет этот стих из Апокалипсиса (Откровение Иоанна Богослова ещё названо Апокалипсисом):  "И я слышал число запечатленных было сто сорок четыре тысячи" - означает всех людей на земном шаре, признающих Господа за Бога неба и земли, и пребывающих в истинах учения, происходящих из добра любви от Него через Слово. </w:t>
      </w:r>
    </w:p>
    <w:p>
      <w:pPr>
        <w:pStyle w:val="Normal"/>
        <w:rPr/>
      </w:pPr>
      <w:r>
        <w:rPr/>
        <w:t xml:space="preserve">С воплощением Господа на Земле Слово стало распространяться по всему земному шару. </w:t>
      </w:r>
    </w:p>
    <w:p>
      <w:pPr>
        <w:pStyle w:val="Normal"/>
        <w:rPr/>
      </w:pPr>
      <w:r>
        <w:rPr/>
        <w:t xml:space="preserve">Но древнейшие понятия соответствий и нумерологии в Слове остались. </w:t>
      </w:r>
    </w:p>
    <w:p>
      <w:pPr>
        <w:pStyle w:val="Normal"/>
        <w:rPr/>
      </w:pPr>
      <w:r>
        <w:rPr/>
        <w:t xml:space="preserve"> </w:t>
      </w:r>
      <w:r>
        <w:rPr/>
        <w:t xml:space="preserve">«Сто сорок четыре тысячи из двенадцати колен Израиля» - не надо понимать буквально, и так, что спасутся только Израильтяне, да и то не все, а только по 12000 из каждого колена. </w:t>
      </w:r>
    </w:p>
    <w:p>
      <w:pPr>
        <w:pStyle w:val="Normal"/>
        <w:rPr/>
      </w:pPr>
      <w:r>
        <w:rPr/>
        <w:t xml:space="preserve">Здесь «двенадцатью коленами Израиля» обозначена Церковь, созданная из пребывающих в добре и в истине от Господа и признающих Его за Бога неба и земли. А это может быть любая Церковь на земном шаре, где возможно такое положение дел. </w:t>
      </w:r>
    </w:p>
    <w:p>
      <w:pPr>
        <w:pStyle w:val="Normal"/>
        <w:rPr/>
      </w:pPr>
      <w:r>
        <w:rPr/>
        <w:t>Вот как «раскладывается» число 144000: это результат умножения 12 на 12, а затем умножения на 1000. В Слове любое число, умноженное само на себя, а затем на 10 или на 100, или на 1000 означает подобное числу, от которого оно происходит.</w:t>
      </w:r>
    </w:p>
    <w:p>
      <w:pPr>
        <w:pStyle w:val="Normal"/>
        <w:rPr/>
      </w:pPr>
      <w:r>
        <w:rPr/>
        <w:t xml:space="preserve">- 12000 запечатленных из каждого колена, умноженные на 12  дадут 144000. </w:t>
      </w:r>
    </w:p>
    <w:p>
      <w:pPr>
        <w:pStyle w:val="Normal"/>
        <w:rPr/>
      </w:pPr>
      <w:r>
        <w:rPr/>
        <w:t xml:space="preserve">Число «12» означает всё, что относится к истинам, происходящим от добра, потому что «12» происходит от умножения «3» и «4» друг на друга; где число «3» обозначает всё относительно истины, а число «4» – всё относительно добра. Следовательно «12» здесь означает все относительно истины, происходящей от добра любви. </w:t>
      </w:r>
    </w:p>
    <w:p>
      <w:pPr>
        <w:pStyle w:val="Normal"/>
        <w:rPr/>
      </w:pPr>
      <w:r>
        <w:rPr/>
        <w:t>Что все числа означают дополнения к предметам, определяя их качество или количество, может быть видно из чисел в Откровении, которые не обладали бы никаким смыслом во многих местах, если бы они не были значимыми. Следуя из сказанного теперь, можно видеть, что "сто сорок четыре тысячи запечатленных" и "двенадцать тысяч из каждого колена" означают не то, какое количество из колен Израиля было запечатлено и избранно, но что это были все, пребывающие в истинах учения, происходящих из добра любви от Господа. Это, в общем, обозначено двенадцатью коленами Израиля, а также двенадцатью апостолами Господа; но каждым коленом и каждым апостолом, в частности, обозначена какая-либо определенная истина, происходящая из добра. Так как эти двенадцать колен означают все истины учения, происходящиеиз добра любви от Господа, поэтому они также означают все предметы Церкви; из-за чего двенадцать колен Израиля обычно представляли Церковь, также как и двенадцать апостолов. Поскольку двенадцать  относится к истине и к добру Церкви, поэтому Новый Иерусалим, под которым понимается Новая Церковь Господа, описан во всех деталях числом «двенадцать»:</w:t>
      </w:r>
    </w:p>
    <w:p>
      <w:pPr>
        <w:pStyle w:val="Normal"/>
        <w:rPr/>
      </w:pPr>
      <w:r>
        <w:rPr/>
        <w:t>- Город в длину и в ширину был на двенадцать тысяч стадий; стена его была сто сорок четыре локтя (12 раз по 12);</w:t>
      </w:r>
    </w:p>
    <w:p>
      <w:pPr>
        <w:pStyle w:val="Normal"/>
        <w:rPr/>
      </w:pPr>
      <w:r>
        <w:rPr/>
        <w:t>- Там было двенадцать врат, и врата были из двенадцати жемчужин;</w:t>
      </w:r>
    </w:p>
    <w:p>
      <w:pPr>
        <w:pStyle w:val="Normal"/>
        <w:rPr/>
      </w:pPr>
      <w:r>
        <w:rPr/>
        <w:t>- Над вратами были двенадцать ангелов, и написаны имена двенадцати колен Израиля;</w:t>
      </w:r>
    </w:p>
    <w:p>
      <w:pPr>
        <w:pStyle w:val="Normal"/>
        <w:rPr/>
      </w:pPr>
      <w:r>
        <w:rPr/>
        <w:t>- Там было двенадцать оснований земли, и на них имена двенадцати апостолов Агнца;</w:t>
      </w:r>
    </w:p>
    <w:p>
      <w:pPr>
        <w:pStyle w:val="Normal"/>
        <w:rPr/>
      </w:pPr>
      <w:r>
        <w:rPr/>
        <w:t>- Основания были сделаны из двенадцати драгоценных камней;</w:t>
      </w:r>
    </w:p>
    <w:p>
      <w:pPr>
        <w:pStyle w:val="Normal"/>
        <w:rPr/>
      </w:pPr>
      <w:r>
        <w:rPr/>
        <w:t>- Там было дерево жизни, приносящее двенадцать плодов, соответствующих двенадцати месяцам.</w:t>
      </w:r>
    </w:p>
    <w:p>
      <w:pPr>
        <w:pStyle w:val="Normal"/>
        <w:rPr/>
      </w:pPr>
      <w:r>
        <w:rPr/>
        <w:t xml:space="preserve">   </w:t>
      </w:r>
      <w:r>
        <w:rPr/>
        <w:t>Из тех, о ком здесь говорится, было создано Господом Новое Небо и Новая Церковь; ибо это те же, которые упоминаются в главе 14,  где о них говорится так: «И взглянул я, и вот, Агнец, стоящий на горе Сионе, и с ним сто сорок четыре тысячи; они поют как бы новую песнь пред престолом, и никто не мог научиться сей песне, кроме сих ста сорока четырех тысяч, искупленных от земли; ибо они девственники; это те, которые следуют за Агнцем, куда бы Он ни пошел (Откр. 14:1-4).</w:t>
      </w:r>
    </w:p>
    <w:p>
      <w:pPr>
        <w:pStyle w:val="Normal"/>
        <w:rPr/>
      </w:pPr>
      <w:r>
        <w:rPr/>
        <w:t xml:space="preserve">   </w:t>
      </w:r>
      <w:r>
        <w:rPr/>
        <w:t xml:space="preserve">Поскольку двенадцать колен означают Церковь Господа относительно всех истин и добра, поэтому число «12» стало числом Церкви и обычно использовалось в ее обрядах: </w:t>
      </w:r>
    </w:p>
    <w:p>
      <w:pPr>
        <w:pStyle w:val="Normal"/>
        <w:rPr/>
      </w:pPr>
      <w:r>
        <w:rPr/>
        <w:t xml:space="preserve">- на судном наперснике, который был Урим и Туммим, было двенадцать драгоценных камней (Исх. 28:21); </w:t>
      </w:r>
    </w:p>
    <w:p>
      <w:pPr>
        <w:pStyle w:val="Normal"/>
        <w:rPr/>
      </w:pPr>
      <w:r>
        <w:rPr/>
        <w:t>- двенадцать хлебов положи на чистом столе пред Господом (Лев. 24:5, 6);</w:t>
      </w:r>
    </w:p>
    <w:p>
      <w:pPr>
        <w:pStyle w:val="Normal"/>
        <w:rPr/>
      </w:pPr>
      <w:r>
        <w:rPr/>
        <w:t>-  Моисей поставил под горой Синай жертвенник и двенадцать камней (Исх. 24:4);</w:t>
      </w:r>
    </w:p>
    <w:p>
      <w:pPr>
        <w:pStyle w:val="Normal"/>
        <w:rPr/>
      </w:pPr>
      <w:r>
        <w:rPr/>
        <w:t>-  и я взял из вас двенадцать человек, чтобы найти землю Ханаанскую (Втор. 1:23);</w:t>
      </w:r>
    </w:p>
    <w:p>
      <w:pPr>
        <w:pStyle w:val="Normal"/>
        <w:rPr/>
      </w:pPr>
      <w:r>
        <w:rPr/>
        <w:t xml:space="preserve">- двенадцать человек перенесли двенадцать камней из средины Иордана (Нав. 4:1-9, 20); </w:t>
      </w:r>
    </w:p>
    <w:p>
      <w:pPr>
        <w:pStyle w:val="Normal"/>
        <w:rPr/>
      </w:pPr>
      <w:r>
        <w:rPr/>
        <w:t>- вот приношение от двенадцати начальников Израилевых при освящении жертвенника: двенадцать серебряных блюд,  двенадцать серебряных чаш, двенадцать золотых кадильниц, двенадцать тельцов из скота крупного, двенадцать овнов, двенадцать агнцев и двенадцать козлов (Чис. 7:84-87);</w:t>
      </w:r>
    </w:p>
    <w:p>
      <w:pPr>
        <w:pStyle w:val="Normal"/>
        <w:rPr/>
      </w:pPr>
      <w:r>
        <w:rPr/>
        <w:t xml:space="preserve">- и взял Илия двенадцать камней и построил жертвенник (3 Цар. 18:31, 32); </w:t>
      </w:r>
    </w:p>
    <w:p>
      <w:pPr>
        <w:pStyle w:val="Normal"/>
        <w:rPr/>
      </w:pPr>
      <w:r>
        <w:rPr/>
        <w:t xml:space="preserve">- Илия нашел Елисея, когда он пахал с двенадцатью парами волов, и сам он при двенадцатой (3 Цар. 19:19); </w:t>
      </w:r>
    </w:p>
    <w:p>
      <w:pPr>
        <w:pStyle w:val="Normal"/>
        <w:rPr/>
      </w:pPr>
      <w:r>
        <w:rPr/>
        <w:t xml:space="preserve">- Соломон полагал двенадцать волов под морем из меди (3 Цар. 7:25, 44); </w:t>
      </w:r>
    </w:p>
    <w:p>
      <w:pPr>
        <w:pStyle w:val="Normal"/>
        <w:rPr/>
      </w:pPr>
      <w:r>
        <w:rPr/>
        <w:t>- и сделал царь престол, и двенадцать львов стояли там (3 Цар. 10:18-20);</w:t>
      </w:r>
    </w:p>
    <w:p>
      <w:pPr>
        <w:pStyle w:val="Normal"/>
        <w:rPr/>
      </w:pPr>
      <w:r>
        <w:rPr/>
        <w:t xml:space="preserve">- жена, облеченная в солнце, и на главе ее венец из двенадцати звезд (Откр. 12:1). </w:t>
      </w:r>
    </w:p>
    <w:p>
      <w:pPr>
        <w:pStyle w:val="Normal"/>
        <w:rPr/>
      </w:pPr>
      <w:r>
        <w:rPr/>
        <w:t>Из этого можно заключить, что под «ста сорока четырьмя тысячами запечатленных, под двенадцатью тысячами из каждого колена»  понимается не такое множество из числа иудеев и израильтян, но все из Христианского Нового Неба и Новой Церкви, пребывающие в истинах учения, происходящих из добра любви от Господа через Слово.</w:t>
      </w:r>
    </w:p>
    <w:p>
      <w:pPr>
        <w:pStyle w:val="Normal"/>
        <w:rPr/>
      </w:pPr>
      <w:r>
        <w:rPr/>
        <w:t xml:space="preserve">  </w:t>
      </w:r>
      <w:r>
        <w:rPr/>
        <w:t xml:space="preserve">Сделаем краткое резюме по этому поводу:  Господь никому не запрещает попадать в небеса и не ограничивает каким-то определённым числом. И сделать это довольно просто: верить в Единого Бога – Господа Иисуса Христа и выполнять Десять Заповедей (Декалог), причём зло, указанное в Заповедях нужно отвергать в духовном смысле: как грех против Господа (подробнее в разделе «Десять Заповедей или Декалог»). Из Десяти Заповедей человеку необходимо и достаточно  выполнять только шесть с половиной; остальные выполняет Господь (Из-за этого Моисею даны были две скрижали: на одной были Заповеди о том, что выполняет Господь в отношении человека; на другой то, что выполняет человек в отношении Господа).  Вот как Господь учит попаданию в небеса: «Когда выходил Он в путь, подбежал некто, пал пред Ним на колени и спросил Его: Учитель благий! Что мне делать, чтобы наследовать жизнь вечную? Иисус сказал ему: что ты называешь Меня благим? Никто не благ, как только один Бог. Знаешь заповеди: «не прелюбодействуй», «не убивай», «не кради», «не лжесвидетельствуй», «не обижай», «почитай отца твоего и мать». Он же сказал Ему в ответ: Учитель! Всё это сохранил я от юности моей. Иисус, взглянув на него, полюбил его и сказал ему: одного тебе не достаёт: пойди, всё, что имеешь, продай и раздай нищим, и будешь иметь сокровище на небесах; и приходи, последуй за Мной, взяв крест. Он же, смутившись от сего слова, отошёл с печалью, потому что у него было большое имение. И, посмотрев вокруг, Иисус говорит ученикам Своим: как трудно имеющим богатство войти в Царствие Божие! (Здесь имеется ввиду и материальные и духовные богатства. В материальном измерении человек может зацепиться за это и потом прийдя в духовное измерение не сможет жить в небесах, потому что там другой порядок жизни). Ученики ужаснулись от слов Его. Но Иисус опять говорит им в ответ: дети! Как трудно надеющимся на богатство войти в Царствие Божие!» Мк.10:17-24 </w:t>
      </w:r>
    </w:p>
    <w:p>
      <w:pPr>
        <w:pStyle w:val="Normal"/>
        <w:rPr/>
      </w:pPr>
      <w:r>
        <w:rPr/>
        <w:t xml:space="preserve">   </w:t>
      </w:r>
      <w:r>
        <w:rPr/>
        <w:t>Ещё о числах: «И лился на землю дождь сорок дней и сорок ночей» Быт.7:12. «Дождь» означает искушение; «сорок дней и сорок ночей» означают продолжительность (здесь может быть и длительное и короткое искушение, вне зависимости от буквального числа 40)  действительно сурового искушения воли человека. Господь возрождает человека через искушения и приводит его в состояние соответствия с небесной жизнью. Вот почему такое искушение является суровым, ибо оно касается самой жизни человека, разрушая, опустошая и изменяя её. Духовное искушение в человеке есть битва злых духов с ангелами, пребывающими с ним, и эта битва обычно чувствуется в его совести. Ангелы постоянно защищают человека и отвращают зло, которое злые духи пытаются причинить человеку. Они даже защищают ложности и зло самого человека, поскольку очень хорошо знают, откуда исходят его ложности и зло, а именно от злых духов и гениев зла. От самого человека не исходит ничего злого и ложного, но это производят злые духи, пребывающие с ним, которые заставляют поверить человека, что это исходит от него самого. Такова их пагубность. Более того, в тот момент, когда они убеждают его и заставляют в это поверить, они обвиняют и осуждают его. Человек, не имеющий веры в Господа, не может быть просвещён в этом вопросе, он неизбежно верит, что делает зло сам от себя, и поэтому он присваивает себе зло и становится подобным злым духам, пребывающим с ним. А поскольку ангелы знают это, то в искушениях возрождения они защищают также ложности и зло самого человека, поскольку иначе он уступил бы. Однако о духовных искушениях мало известно в наши дни (Сведенборг так пишет на момент своей жизни в физическом теле  1688 – 1772 г.). И они не допускаются в такой степени, как прежде, потому что человек не пребывает в истине веры и поэтому может погибнуть. Вместо этих искушений он испытывает другие переживания, такие как неудачи, огорчения и тревоги, вызванные природными и телесными проблемами, а также телесными недугами и болезнями, которые в некоторой степени ослабляют жизнь его удовольствий и желаний, сосредотачивают и направляют его мысли к внутренним и возвышенным предметам. Но это не духовные искушения, которые испытываются только теми, кто обрели от Господа совесть истины и добра. Сама совесть является тем уровнем, на котором происходят искушения.</w:t>
      </w:r>
    </w:p>
    <w:p>
      <w:pPr>
        <w:pStyle w:val="Normal"/>
        <w:rPr/>
      </w:pPr>
      <w:r>
        <w:rPr/>
        <w:t xml:space="preserve"> </w:t>
      </w:r>
      <w:r>
        <w:rPr/>
        <w:t xml:space="preserve">«Тогда Иисус возведён был Духом в пустыню, для искушения от диавола и постившись сорок дней и сорок ночей, напоследок взалкал» Мф.4:1-2. Здесь тоже говорится о сорока днях и сорока ночах, т.е. о суровом искушении воли. </w:t>
      </w:r>
    </w:p>
    <w:p>
      <w:pPr>
        <w:pStyle w:val="Normal"/>
        <w:rPr/>
      </w:pPr>
      <w:r>
        <w:rPr/>
        <w:t xml:space="preserve">   </w:t>
      </w:r>
      <w:r>
        <w:rPr/>
        <w:t xml:space="preserve">Число 1 (один). Если в Слове написано, что человек один, или люди одни, или Церковь одна, то это означает что этого человека, или этих людей, или эту Церковь ведёт Господь.  </w:t>
      </w:r>
    </w:p>
    <w:p>
      <w:pPr>
        <w:pStyle w:val="Normal"/>
        <w:rPr/>
      </w:pPr>
      <w:r>
        <w:rPr/>
        <w:t xml:space="preserve">  </w:t>
      </w:r>
      <w:r>
        <w:rPr/>
        <w:t xml:space="preserve">«Пусть будут дни человека – сто двадцать лет» Быт.6:3. По буквальному смыслу можно понять так, что Бог решил «урезать» количество лет жизни человека с почти 1000 лет до 120 лет. Но здесь не о том.  Просто, чтобы добавить жизненности сухая численная характеристика каких-то состояний человека и Церкви  превратилась в связный рассказ – метафору, из которой, при знании соответствий можно понять что имелось ввиду. </w:t>
      </w:r>
    </w:p>
    <w:p>
      <w:pPr>
        <w:pStyle w:val="Normal"/>
        <w:rPr/>
      </w:pPr>
      <w:r>
        <w:rPr/>
        <w:t xml:space="preserve">  </w:t>
      </w:r>
      <w:r>
        <w:rPr/>
        <w:t>Сто двадцать лет  означает, что он (человек) должен иметь в любом случае остаток веры.     Древнейшие люди определяли состояния и изменения состояний Церкви числами, которые они составляли в разных комбинациях. Истинная природа вычислений, которые производились в тех Церквах, теперь утеряна. Но что включает в себя число 120 ясно. Это 10 умноженное на 12</w:t>
      </w:r>
      <w:r>
        <w:rPr>
          <w:color w:val="0000FF"/>
        </w:rPr>
        <w:t xml:space="preserve">. </w:t>
      </w:r>
      <w:r>
        <w:rPr/>
        <w:t>Десяток -  это остаток, сохраняемый Господом во внутреннем человеке, который является святым. Число 12 означает веру исходящую от любви.</w:t>
      </w:r>
      <w:r>
        <w:rPr>
          <w:color w:val="0000FF"/>
        </w:rPr>
        <w:t xml:space="preserve"> </w:t>
      </w:r>
      <w:r>
        <w:rPr/>
        <w:t>( Примечание автора: Опытный доктор, даже не глядя на человека, а глядя на цифры анализов человека, говорит диагноз  болезни. Цифры показали характеристику состояния здоровья человека и доктор определил болезнь).</w:t>
      </w:r>
      <w:r>
        <w:rPr>
          <w:color w:val="0000FF"/>
        </w:rPr>
        <w:t xml:space="preserve">                                           </w:t>
      </w:r>
    </w:p>
    <w:p>
      <w:pPr>
        <w:pStyle w:val="Normal"/>
        <w:rPr/>
      </w:pPr>
      <w:r>
        <w:rPr>
          <w:color w:val="0000FF"/>
        </w:rPr>
        <w:t xml:space="preserve">    </w:t>
      </w:r>
      <w:r>
        <w:rPr/>
        <w:t>Число «шесть» - обозначает борьбу и работу. Это ясно видно из первой главы Бытия, где описаны шесть дней, в которые человек возрождался Господом, прежде чем стал небесным. В эти шесть дней происходила постоянная борьба, а в седьмой день наступил покой. По этой причине шесть дней являются рабочими, а седьмой день – суббота, которая означает покой. Поэтому также еврейские рабы работали шесть лет, а на седьмой год отпускались (Исх.21:2; Втор.15:12; Иер.34-14). Шесть лет евреи засевали землю и собирали плоды, но на седьмой год оставляли её незасеянной (Исх.23:10-12); это относилось и к виноградникам. Поэтому седьмой год был «Субботой покоя земли, Субботой Сущего (Лев.25:3,4). Поскольку число «шесть» означает работу и борьбу, оно также обозначает рассеяние ложностей (Иез.9:2)</w:t>
      </w:r>
      <w:r>
        <w:rPr>
          <w:color w:val="0000FF"/>
        </w:rPr>
        <w:t xml:space="preserve">. </w:t>
      </w:r>
      <w:r>
        <w:rPr/>
        <w:t>Здесь «шесть» и «разделить на шесть частей» означает рассеяние.</w:t>
      </w:r>
      <w:r>
        <w:rPr>
          <w:color w:val="0000FF"/>
        </w:rPr>
        <w:t xml:space="preserve">  </w:t>
      </w:r>
      <w:r>
        <w:rPr/>
        <w:t>Также числа «шесть» и «два», предшествующие числам «семь» и «три» обозначают предшествующие состояния, это когда надо упомянуть о предыдущем состоянии.</w:t>
      </w:r>
      <w:r>
        <w:rPr>
          <w:color w:val="0000FF"/>
        </w:rPr>
        <w:t xml:space="preserve"> </w:t>
      </w:r>
    </w:p>
    <w:p>
      <w:pPr>
        <w:pStyle w:val="Normal"/>
        <w:rPr/>
      </w:pPr>
      <w:r>
        <w:rPr/>
        <w:t>«Шесть» - ещё в некоторых местах Слова «шесть» – обозначает святость веры. Это видно из Иез.40:5, где измерительная трость человека, которой он измерял святой город Израиля, была «шесть локтей». Причина этого происхождения заключается в том, что святость веры состоит в битвах искушения, и что шесть дней работы и борьбы предопределяют святой день.</w:t>
      </w:r>
      <w:r>
        <w:rPr>
          <w:color w:val="0000FF"/>
        </w:rPr>
        <w:t xml:space="preserve"> </w:t>
      </w:r>
    </w:p>
    <w:p>
      <w:pPr>
        <w:pStyle w:val="Normal"/>
        <w:rPr/>
      </w:pPr>
      <w:r>
        <w:rPr/>
        <w:t xml:space="preserve">   </w:t>
      </w:r>
      <w:r>
        <w:rPr/>
        <w:t xml:space="preserve">«Двадцать седьмой день» - это то, что является святым. Три в третьей степени. Доминирующим числом здесь является тройка. Таким образом древнейшие люди рассчитывали числа и понимали под ними реальные предметы. Существует скрытая причина, по которой Господь воскрес на третий день. Само воскресение Господа содержит всё святое и воскресение всех людей. Вот почему в Иудейской Церкви это число стало прообразовательным и почему в Слове это число является священным, так же как на небе, где не размышляют ни о каком числе, но вместо «трёх» и «семи» имеют общее священное понятие о воскресении и о пришествии Господа. </w:t>
      </w:r>
    </w:p>
    <w:p>
      <w:pPr>
        <w:pStyle w:val="Normal"/>
        <w:rPr/>
      </w:pPr>
      <w:r>
        <w:rPr/>
        <w:t xml:space="preserve">    </w:t>
      </w:r>
      <w:r>
        <w:rPr/>
        <w:t xml:space="preserve">Ещё о числах из Откровения: </w:t>
      </w:r>
    </w:p>
    <w:p>
      <w:pPr>
        <w:pStyle w:val="Normal"/>
        <w:rPr/>
      </w:pPr>
      <w:r>
        <w:rPr/>
        <w:t xml:space="preserve">«И что никому нельзя будет ни покупать, ни продавать, кроме того, кто имеет это начертание или имя зверя, или число имени его» - означает, что никому не позволяется учить из Слова, если он не посвящен в священство, не удостоен лавром учителя, не имеет ученой степени и не называется православным, если он не признает этого учения (учения о спасении одной верой) и не клянется в вере и в любви к нему или к тому, что согласуется с ним, или к тому, что ему не противоречит. «Покупать и продавать» - означает напитываться познаниями, здесь это принадлежащие такому учению и научающие ему. «Начертание» означает признание за христианина-реформатора и подтверждение в том,что он таков. «Имя зверя» означает качество учения, так как «имя» означает качество, а «зверь» означает учение, принятое мирянами, таким образом, всем обществом; а поскольку сказано «или имя зверя», то здесь означается качество учения или то, что согласно с ним. </w:t>
      </w:r>
    </w:p>
    <w:p>
      <w:pPr>
        <w:pStyle w:val="Normal"/>
        <w:rPr/>
      </w:pPr>
      <w:r>
        <w:rPr/>
        <w:t>«Число» означает качество предмета, и так как сказано «или число имени его», то здесь означается качество или то, что этому качеству не противоречит. Так говорится, потому что учение, обозначенное «драконом» и его «зверем», разнообразно в тех государствах,   где есть реформаторы, но оно подобно в отношении того принципа или главы учения, что вера оправдывает без дел закона (Декалога). (Комментарий автора: как началось всё с древнейшего Каина – первой ереси об отделении веры от милосердия, так и продолжается по сей день, видоизменяясь, маскируясь). «Начертание» есть подтверждение, что он таков, а также его признание. «Правая рука» означает все в человеке относительно силы разума, таким образом, относительно веры, поскольку «правая рука» означает силу человека. «Чело» означает все в человеке относительно силы воли, таким образом относительно любви, так как «чело» означает любовь.</w:t>
      </w:r>
    </w:p>
    <w:p>
      <w:pPr>
        <w:pStyle w:val="Normal"/>
        <w:rPr/>
      </w:pPr>
      <w:r>
        <w:rPr/>
        <w:t xml:space="preserve">  </w:t>
      </w:r>
      <w:r>
        <w:rPr/>
        <w:t xml:space="preserve">«Сосчитать число» - означает распознать качество Церкви относительно истины из Слова. </w:t>
      </w:r>
    </w:p>
    <w:p>
      <w:pPr>
        <w:pStyle w:val="Normal"/>
        <w:rPr/>
      </w:pPr>
      <w:r>
        <w:rPr/>
        <w:t xml:space="preserve">  </w:t>
      </w:r>
      <w:r>
        <w:rPr/>
        <w:t xml:space="preserve">«Число зверя» - обозначает доктрину Церкви и  подтверждение доктрины  из учения и веры Слова. </w:t>
      </w:r>
    </w:p>
    <w:p>
      <w:pPr>
        <w:pStyle w:val="Normal"/>
        <w:rPr/>
      </w:pPr>
      <w:r>
        <w:rPr/>
        <w:t xml:space="preserve">  </w:t>
      </w:r>
      <w:r>
        <w:rPr/>
        <w:t>«Ибо это число человеческое» - означает качество Слова и качество этой Церкви в сравнении. Человеком здесь обозначена мудрость и разум, происходящие из Слова; следовательно, также Слово относительно мудрости и разума в человеке Церкви. Сама Церковь также является перед Господом как человек. Следовательно человек Церкви на небе является как человек по качеству в нем Церкви, исходящей из Слова. Человек, пребывающий в озарении от Господа, способен распознать, каково подтверждение учения и веры о Боге и о спасении у духовенства.</w:t>
      </w:r>
    </w:p>
    <w:p>
      <w:pPr>
        <w:pStyle w:val="Normal"/>
        <w:rPr/>
      </w:pPr>
      <w:r>
        <w:rPr/>
        <w:t xml:space="preserve">   </w:t>
      </w:r>
      <w:r>
        <w:rPr/>
        <w:t xml:space="preserve">«Шестьсот шестьдесят шесть» - означает всякую истину добра, а поскольку это относится к Слову, то означает всякую истину добра в Слове, здесь фальсифицированную, так как это есть «число зверя». Поэтому здесь оно означает, что качество этой Церкви таково, что всякая истина Слова ими фальсифицирована. </w:t>
      </w:r>
    </w:p>
    <w:p>
      <w:pPr>
        <w:pStyle w:val="Normal"/>
        <w:rPr/>
      </w:pPr>
      <w:r>
        <w:rPr/>
        <w:t>Здесь число 6 обозначает то же, что и 3 умноженное на 2; 3 означает полноту истины, 2 означает супружество истины и добра; а так как число 6 состоит из этих двух чисел, умноженных друг на друга, оно, поэтому, означает всякую истину добра в Слове, здесь, в этой Церкви фальсифицированную. Названо число 666, потому что в этом числе 6 утроено, а утроение завершает. Умножение на 10, откуда происходит 60, и на 100, откуда происходит 600, не изменяет изначального значения. Что «шесть» означает полноту всего и употребляется там, где говорится об истинах добра, можно понять из отрывков в Слове, где упоминается это число, но значение этого числа ясно только для видящих предметы, о которых идет речь, в духовном смысле. Об этом сказал Господь: «Семя, упавшее на добрую землю принесло плод: одно во сто крат, а другое в шестьдесят, иное же в тридцать» (Мк. 4:8,20; Мф. 13:8,23).</w:t>
      </w:r>
    </w:p>
    <w:p>
      <w:pPr>
        <w:pStyle w:val="Normal"/>
        <w:rPr/>
      </w:pPr>
      <w:r>
        <w:rPr/>
        <w:t>Домовладелец вышел и нанял работников в свой виноградник, в третий час и в шестой час (Мф. 20:3,5).</w:t>
      </w:r>
    </w:p>
    <w:p>
      <w:pPr>
        <w:pStyle w:val="Normal"/>
        <w:rPr/>
      </w:pPr>
      <w:r>
        <w:rPr/>
        <w:t>На столе в скинии хлеба предложения были уложены в два ряда, по шесть в каждом (Лев. 24:6).</w:t>
      </w:r>
    </w:p>
    <w:p>
      <w:pPr>
        <w:pStyle w:val="Normal"/>
        <w:rPr/>
      </w:pPr>
      <w:r>
        <w:rPr/>
        <w:t>На пиру было шесть каменных водоносов, стоявших там по обычаю очищения Иудейского (Иоан. 2:6).</w:t>
      </w:r>
    </w:p>
    <w:p>
      <w:pPr>
        <w:pStyle w:val="Normal"/>
        <w:rPr/>
      </w:pPr>
      <w:r>
        <w:rPr/>
        <w:t>Городов для убежища было шесть (Чис. 35:6,7; Втор. 19:1-9).</w:t>
      </w:r>
    </w:p>
    <w:p>
      <w:pPr>
        <w:pStyle w:val="Normal"/>
        <w:rPr/>
      </w:pPr>
      <w:r>
        <w:rPr/>
        <w:t>Измеряющая трость, которым ангел измерил все предметы нового храма и нового города,</w:t>
      </w:r>
    </w:p>
    <w:p>
      <w:pPr>
        <w:pStyle w:val="Normal"/>
        <w:rPr/>
      </w:pPr>
      <w:r>
        <w:rPr/>
        <w:t>была длиною шесть локтей (Иез. 40:5).</w:t>
      </w:r>
    </w:p>
    <w:p>
      <w:pPr>
        <w:pStyle w:val="Normal"/>
        <w:rPr/>
      </w:pPr>
      <w:r>
        <w:rPr/>
        <w:t xml:space="preserve">Пророк должен пить воду мерой, по шестой части гина (Иез. 4:11). </w:t>
      </w:r>
    </w:p>
    <w:p>
      <w:pPr>
        <w:pStyle w:val="Normal"/>
        <w:rPr/>
      </w:pPr>
      <w:r>
        <w:rPr/>
        <w:t xml:space="preserve">    </w:t>
      </w:r>
      <w:r>
        <w:rPr/>
        <w:t>«Семнадцать» Быт.7:11 – это число обозначает начало искушения. Также это видно из Иер.32:9, когда пророку было сказано купить поле Анамеила, которому он отвесил семнадцать сиклей серебра. Также это число обозначает Вавилонское пленение, представляющее искушение для людей, имеющих веру, и опустошение для тех, кто её не имеет. Так-же что это начало искушений видно из возраста Иосифа, который был «семнадцати лет», когда был продан в рабство в Египет (Быт.37:2). Там исторические события  являлись прообразовательными и в действительности происходили так, как это было описано.</w:t>
      </w:r>
    </w:p>
    <w:p>
      <w:pPr>
        <w:pStyle w:val="Normal"/>
        <w:rPr/>
      </w:pPr>
      <w:r>
        <w:rPr/>
        <w:t xml:space="preserve">  </w:t>
      </w:r>
      <w:r>
        <w:rPr/>
        <w:t xml:space="preserve">«Сто пятьдесят» Быт.7:24 –  состоит из 15 и 10 перемноженных. Первый и последний предел. 15 - обозначает что-то очень очень маленькое. 10 - обозначает остаток. Умножение остатка на маленькое ещё больше уменьшает его. Тогда достигается какой-то  предел. (Примечание: ангелы, постигающие внутренний смысл Слова, ничего не знают о периодах времени, размерах и определённых числах. У них нет такого понятия времени, как это принято в природном измерении. Однако они в полноте понимают Слово, когда оно читается человеком. Поэтому, когда где-либо в Слове встречается число, они не могут иметь понятия о каком-то числовом значении, но о предмете, который обозначен числом. Под этим числом они понимают последний предел Древнейшей Церкви; а в стихе 3 следующей главы – первый предел Древней (новой Церкви). </w:t>
      </w:r>
    </w:p>
    <w:p>
      <w:pPr>
        <w:pStyle w:val="Normal"/>
        <w:rPr/>
      </w:pPr>
      <w:r>
        <w:rPr/>
        <w:t xml:space="preserve">    </w:t>
      </w:r>
      <w:r>
        <w:rPr/>
        <w:t>«Шестьсот лет» - обозначают первое состояние искушения</w:t>
      </w:r>
      <w:r>
        <w:rPr>
          <w:color w:val="0000FF"/>
        </w:rPr>
        <w:t xml:space="preserve">  </w:t>
      </w:r>
    </w:p>
    <w:p>
      <w:pPr>
        <w:pStyle w:val="Normal"/>
        <w:rPr/>
      </w:pPr>
      <w:r>
        <w:rPr>
          <w:color w:val="0000FF"/>
        </w:rPr>
        <w:t xml:space="preserve">    </w:t>
      </w:r>
      <w:r>
        <w:rPr/>
        <w:t>«Шестисотый год, второй месяц, семнадцатый день» Быт.7:11 – обозначает второе состояние искушение, а именно искушение воли. Так писали древнейшие люди. Кто бы мог предположить, что под возрастом Ноя, выраженным точно определённым количеством лет, месяцев и дней понимается состояние искушения относительно предметов воли. Особое удовольствие древнейшие находили в способности точно определять из этих состояний «периоды времени и имена» и таким образом создавать рассказ, похожий и подобный реальной истории. «Во втором месяце» - работа и борьба, а также рассеяние. Здесь 2 значит то-же что и 6. Число 17 здесь обозначает конец искушения.</w:t>
      </w:r>
    </w:p>
    <w:p>
      <w:pPr>
        <w:pStyle w:val="Normal"/>
        <w:rPr>
          <w:color w:val="0000FF"/>
        </w:rPr>
      </w:pPr>
      <w:r>
        <w:rPr/>
        <w:t xml:space="preserve">   </w:t>
      </w:r>
      <w:r>
        <w:rPr/>
        <w:t xml:space="preserve">«В первый день десятого месяца показались вершины гор» Быт.8:5 – означает истины веры, которые тогда показались. Это ясно из значения «гор», представляющих добро любви и милосердия. Их вершины показываются, когда человек возрождается и наделяется совестью и таким образом милосердием. (Комментарий автора: я с детства чувствовал совесть и знал что я живу вечно. Потом я увидел, что это происходит из-за того, что в каких-то моих воплощениях Господь со мной поработал. Увидел, даже в каком воплощении и где. Думаю, что так происходит со многими. А кто-то в этом воплощении «учится» или «подучивается». Дело в том, что внутренний человек живёт всеми своими состояниями здесь и сейчас. У него нет понятия времени. Есть смена состояний).                 </w:t>
      </w:r>
    </w:p>
    <w:p>
      <w:pPr>
        <w:pStyle w:val="Normal"/>
        <w:rPr>
          <w:color w:val="0000FF"/>
        </w:rPr>
      </w:pPr>
      <w:r>
        <w:rPr>
          <w:color w:val="0000FF"/>
        </w:rPr>
        <w:t xml:space="preserve">    </w:t>
      </w:r>
    </w:p>
    <w:p>
      <w:pPr>
        <w:pStyle w:val="Normal"/>
        <w:rPr/>
      </w:pPr>
      <w:r>
        <w:rPr>
          <w:color w:val="0000FF"/>
        </w:rPr>
        <w:t xml:space="preserve">                                                       </w:t>
      </w:r>
      <w:r>
        <w:rPr>
          <w:color w:val="FF0000"/>
        </w:rPr>
        <w:t>Имена в Слове</w:t>
      </w:r>
    </w:p>
    <w:p>
      <w:pPr>
        <w:pStyle w:val="Normal"/>
        <w:rPr>
          <w:color w:val="FF0000"/>
        </w:rPr>
      </w:pPr>
      <w:r>
        <w:rPr>
          <w:color w:val="FF0000"/>
        </w:rPr>
      </w:r>
    </w:p>
    <w:p>
      <w:pPr>
        <w:pStyle w:val="Normal"/>
        <w:rPr/>
      </w:pPr>
      <w:r>
        <w:rPr/>
        <w:t xml:space="preserve">    </w:t>
      </w:r>
      <w:r>
        <w:rPr/>
        <w:t>Имена в Слове обозначают названия Церквей или их подразделений, новые доктрины Церквей, а также ереси и их доктрины. Например, Древнейшая Церковь, названная «Адамом и Евой, его женой» имела через любовь веру в Господа, но в ней появились люди, отделившие веру от любви. Учение веры, отделённой от любви, было названо «Каином», а милосердие, которое является любовью к ближнему, было названо «Авелем». Далее в Слове описано богослужение Каина – веры, отделённой от любви – дарами Каина;  милосердия – дарами Авеля. Господом  было принято богослужение Авеля, да это и понятно – любовь и милосердие важнее всего.</w:t>
      </w:r>
    </w:p>
    <w:p>
      <w:pPr>
        <w:pStyle w:val="Normal"/>
        <w:rPr/>
      </w:pPr>
      <w:r>
        <w:rPr/>
        <w:t xml:space="preserve">   </w:t>
      </w:r>
      <w:r>
        <w:rPr/>
        <w:t xml:space="preserve">Состояние людей, пребывавших в отдельной вере стало злом. Это описано тем, что Каин воспылал гневом, и лицо его поникло. По милосердию узнаётся качество веры; милосердие желает быть с верой, если вера не главенствует и не превозносится над милосердием. Милосердие было угашено в тех, которые отделили веру и поставили её над милосердием. Это описано тем, что Каин убил своего брата Авеля. Угашенное милосердие названо «голосом крови»; извращённое учение – «проклятием от земли». Господь сохранил Каина, для того чтобы впоследствии через веру должно быть насаждено милосердие. Итак, первая ересь была названа Каином. Распространение этой ереси названо «Енохом». Ереси и секты,  произошедшие от Еноха, также названы собственными именами. В последней из них, названной «Ламехом», не осталось никакой веры. Тогда возникла новая Церковь, которая обозначена «Адой и Циллой» и описана их «сыновьями», т.е. подразделениями этой Церкви. Затем Господом была дарована новая вера, через которую было насаждено милосердие. Эта вера названа «Сифом». </w:t>
      </w:r>
    </w:p>
    <w:p>
      <w:pPr>
        <w:pStyle w:val="Normal"/>
        <w:rPr/>
      </w:pPr>
      <w:r>
        <w:rPr/>
        <w:t xml:space="preserve">    </w:t>
      </w:r>
      <w:r>
        <w:rPr/>
        <w:t>У Древнейших людей было общепринято давать имена, и этими именами означать реальные предметы, таким образом,  выстраивая родословную. Поэтому предметы Церкви соотносятся один с другим таким образом, когда один зачинает и рождает другого, как в родословии. Вот почему в Слове принято называть то, что принадлежит Церкви, «зачатиями», «рождениями», «потомством», «детьми», «младенцами», «сыновьями», «дочерями», «юношами» и так далее. Пророческие части Слова полны таких выражений.</w:t>
      </w:r>
    </w:p>
    <w:p>
      <w:pPr>
        <w:pStyle w:val="Normal"/>
        <w:rPr/>
      </w:pPr>
      <w:r>
        <w:rPr/>
        <w:t>Также и в Новом Завете. Также и ангелы: если уважаемый читатель думает что, архангел Гавриил один, то он ошибается. Их может быть там миллион под этим именем с одинаковым качеством жизни. (Я, конечно, же,  не знаю точно, сколько их). Вот объяснение Сведенборга: Под "Михаилом" не понимается никакой Архангел, также как под "Гавриилом" и "Рафаилом", но понимаются служения на небе. Служение, принадлежащее "Михаилу", пребывает в тех, кто утверждают из Слова, что Господь есть Бог неба и земли, и что Бог Отец и Он составляют одно, как душа с телом составляют одно, а также, что нужно жить по заповедям Десятисловия (Декалог), и тогда в человеке будет милосердие и вера. "Михаил" называется также у Даниила (Дан. 10:13, 21; 12:1), и в Откр.12:7-17.  Под "Гавриилом" же понимается служение в тех, которые учат из Слова, что Иегова пришел в мир, и что Человечность, принятая им, есть Сын Божий и Божественна. По этой причине Ангел, возвестивший это Марии, назван "Гавриилом" (Лк. 19, 26-35). Пребывающие в таких служениях, также называются "Михаилами" и "Гавриилами" на небе. Что под "Ангелом" в высшем смысле понимается Господь, а в относительном смысле - небо, созданное из ангелов,  также ангельские общества.  Здесь же понимается служение, потому что они названы по имени, а "Михаил" у Даниила назван "князем", "князем" же в Слове означается главная истина, а "царем"- сама истина.</w:t>
      </w:r>
    </w:p>
    <w:p>
      <w:pPr>
        <w:pStyle w:val="Normal"/>
        <w:rPr/>
      </w:pPr>
      <w:r>
        <w:rPr/>
        <w:t xml:space="preserve">                                      </w:t>
      </w:r>
    </w:p>
    <w:p>
      <w:pPr>
        <w:pStyle w:val="Normal"/>
        <w:rPr/>
      </w:pPr>
      <w:r>
        <w:rPr/>
        <w:t xml:space="preserve">                                                </w:t>
      </w:r>
      <w:r>
        <w:rPr>
          <w:color w:val="FF0000"/>
        </w:rPr>
        <w:t xml:space="preserve">О богатых и бедных в Слове </w:t>
      </w:r>
    </w:p>
    <w:p>
      <w:pPr>
        <w:pStyle w:val="Normal"/>
        <w:rPr>
          <w:color w:val="FF0000"/>
        </w:rPr>
      </w:pPr>
      <w:r>
        <w:rPr>
          <w:color w:val="FF0000"/>
        </w:rPr>
      </w:r>
    </w:p>
    <w:p>
      <w:pPr>
        <w:pStyle w:val="Normal"/>
        <w:rPr>
          <w:color w:val="FF0000"/>
        </w:rPr>
      </w:pPr>
      <w:r>
        <w:rPr>
          <w:color w:val="FF0000"/>
        </w:rPr>
        <w:t xml:space="preserve">    </w:t>
      </w:r>
      <w:r>
        <w:rPr/>
        <w:t xml:space="preserve">«Удобнее верблюду пройти сквозь игольные уши, нежели богатому войти в Царство Божие» Мф. 19:16-26; Мк.10:17-27; Лк.18:27. Кого здесь следует понимать под богатым? -   В этом месте Слова богатый означает богатых, как в природном, так и духовном смысле. В  природном – богатых, изобилующих богатствами и полагающими в них сердце своё. ( Выражаясь современным языком: зацепленные за материальные богатства и  собственность; также не применяющие принцип разумной необходимости и достаточности, жадными). В духовном – изобилующих познаниями и наукой (из которых состоят духовные богатства) и желающих посредством их и собственного разумения проникнуть в предметы, относящиеся к небесам и Церкви. Но так как это противно Божественному порядку, то и сказано, что легче верблюду пройти сквозь игольные уши, ибо в этом смысле верблюд означает познания и науку  вообще, а ухо игольное – духовную истину по соответствиям. (О том, как живут высокоразвитые, в соответствии с Божественным порядком, инопланетяне показано в разделе «Высокое и низкое». Как живут ангелы рассказано в разделе «Ангелы»).   </w:t>
      </w:r>
    </w:p>
    <w:p>
      <w:pPr>
        <w:pStyle w:val="Normal"/>
        <w:tabs>
          <w:tab w:val="clear" w:pos="708"/>
          <w:tab w:val="left" w:pos="10440" w:leader="none"/>
        </w:tabs>
        <w:rPr/>
      </w:pPr>
      <w:r>
        <w:rPr/>
        <w:t xml:space="preserve">   </w:t>
      </w:r>
      <w:r>
        <w:rPr/>
        <w:t xml:space="preserve">Для того, чтобы деяния совершались Господом в человеке, требуются два условия: первое - нужно признать Божественность Господа, т.е. то, что он есть Бог неба и земли даже в отношении человеческого и то, что всякое благо исходит от Него; второе - нужно, чтобы человек жил в соответствии с Десятью Заповедями, воздерживаясь от зла, запрещаемого ими, а именно: от почитания других богов, от поминания напрасно имени Божьего, от кражи, прелюбодеяния, убийства, лжесвидетельства, желания завладеть имуществом других. Соблюдение этих двух условий необходимо для того, чтобы деяния человека были благими. Причина же этого в том, что всякое благо исходит только от Господа, и Господь не может войти в человека и направлять его до тех пор, пока все эти пороки не отброшены как зло, потому что, они представляют ад в человеке и до тех пор, пока человек не отвернется от ада, Господь не может войти и открыть небесное в нём. Вот что означают слова Господа богачу,  который спросил Его о жизни вечной и сказал, что сохранил заповеди от юности своей, кого Господь, по преданию, любил и кому Он сказал, что ему не хватает только одного: продать все свое имение и взять крест – Мк.10:17-27. «Продать все свое имение» означает, что он должен был отказаться от традиций своей религии, ибо человек тот был еврей, а также отказаться от всякой собственности, каковой была любовь к себе и к миру, а не к Господу. «Следовать за Господом» означает признавать только Его и только Им быть направляемым. Вот почему Господь сказал также: «Почему называешь меня Учителем благим? Никто не благ кроме как Бог». «Взять крест» означает восстать на борьбу против зла и лжи, которые проистекают из любви к самому себе. </w:t>
      </w:r>
    </w:p>
    <w:p>
      <w:pPr>
        <w:pStyle w:val="Normal"/>
        <w:rPr/>
      </w:pPr>
      <w:r>
        <w:rPr/>
        <w:t xml:space="preserve">  </w:t>
      </w:r>
      <w:r>
        <w:rPr/>
        <w:t>Во многих местах в Слове под богатыми разумеются люди, которые имели Слово Божие, а под бедными те, которые не имели Слова, но хотели бы Его иметь. Если люди думают, что бедным прийти в небеса легко, а богатым трудно, то это потому, что Слово в тех местах, где говорится о богатых и бедных, не было понято. Здесь под богатыми разумеются в духовном смысле те, которые изобилуют познаниями блага и истины, т.е. те, что принадлежат к церкви, имеющей у себя Слово; а под бедными разумеются не имеющие этих познаний, но которые, однако, желают их, т.е. те, что находятся вне церкви, где нет Слова. Под богатым, одевавшимся в порфиру и виссон и который был ввержен в ад, разумеется иудейский народ, названный богатым потому,что у него было Слово и, следовательно, познания блага и истины в изобилии; под одеяниями из порфиры означаются познания блага, а под одеяниями из виссона - познания истины; под бедным же, который лежал у ворот богатого и желал насытиться от крупиц, падающих со стола его, и который был отнесён ангелами на лоно Авраама, т.е. на небеса, разумеются народы, которые не имели познаний блага и истины, но, однако, желали их - Лк.16:19-31. Под богатыми, которые, будучи приглашены на большой пир, извинились и не пришли, также разумеется иудейский народ, а под бедными, занявшими их места, разумеются народы, бывшие вне церкви - Лк.14:15-24. Что богатые означают в Слове в духовном его смысле тех, что находятся в познаниях истины и блага, а богатства – есть  познания, которые суть настоящие духовные богатства, это можно видеть из различных мест Слова: Ис.10:12-14; Ис.30:6,7; Ис.45:3; Иер.17:3; Иер.48:7; Иер.50:36,37; Иер.51:13; Дан.5:2-4; Иез.26:7,12; Иез.27:1-36; Зах.9:3, 4; Пс.44:13; Ос.12:8; Откр.3:17,18; Лк.14:33 и т.д. А что бедные означают в духовном смысле тех, что лишены познаний истины и блага, но, однако, желают их, это также видно из Слова у Мф.11:5; Лк.6:20, 21; Лк.14:21; Ис.14:30; Ис.29:19; Ис.41:17,18; Соф.3:12,13.</w:t>
      </w:r>
    </w:p>
    <w:p>
      <w:pPr>
        <w:pStyle w:val="Normal"/>
        <w:tabs>
          <w:tab w:val="clear" w:pos="708"/>
          <w:tab w:val="left" w:pos="10440" w:leader="none"/>
        </w:tabs>
        <w:rPr/>
      </w:pPr>
      <w:r>
        <w:rPr/>
        <w:t xml:space="preserve">   </w:t>
      </w:r>
      <w:r>
        <w:rPr/>
        <w:t xml:space="preserve">У Исаии сказано о неразумном накопительстве: « Горе вам, прибавляющие дом к дому, присоединяющие поле к полю, так что другим не остаётся места, как будто вы одни поселены на земле. В уши мои сказал Господь Саваоф: многочисленные домы эти будут пусты, большие и красивые – без жителей» Исаия 5:8,9.  </w:t>
      </w:r>
    </w:p>
    <w:p>
      <w:pPr>
        <w:pStyle w:val="Normal"/>
        <w:tabs>
          <w:tab w:val="clear" w:pos="708"/>
          <w:tab w:val="left" w:pos="10440" w:leader="none"/>
        </w:tabs>
        <w:rPr/>
      </w:pPr>
      <w:r>
        <w:rPr/>
        <w:t xml:space="preserve">    </w:t>
      </w:r>
      <w:r>
        <w:rPr/>
        <w:t>Господь в притче о неразумном богаче показывает неправильность земного собственнического мировоззрения (мировоззрения соби): «И сказал им притчу: у одного богатого человека был хороший урожай в поле; И он рассуждал сам с собою: «что мне делать? некуда мне собрать плодов моих». И сказал: «вот что сделаю: сломаю житницы мои и построю большие, и соберу туда весь хлеб мой и всё добро моё, и скажу душе моей: душа! Много добра лежит у тебя на многие годы: покойся, ешь, пей, веселись». Но Бог сказал ему: «безумный! В сию ночь душу твою возьмут у тебя; кому же достанется то, что ты заготовил?» Так бывает с тем, кто собирает сокровища для себя, а не в Бога богатеет» Лк.12:16-21.</w:t>
      </w:r>
    </w:p>
    <w:p>
      <w:pPr>
        <w:pStyle w:val="Normal"/>
        <w:tabs>
          <w:tab w:val="clear" w:pos="708"/>
          <w:tab w:val="left" w:pos="10440" w:leader="none"/>
        </w:tabs>
        <w:rPr/>
      </w:pPr>
      <w:r>
        <w:rPr/>
        <w:t xml:space="preserve">   </w:t>
      </w:r>
      <w:r>
        <w:rPr/>
        <w:t>Вот пример как люди не в Бога богатеют: в «Беседах с Богом» Уолша показано, как страдают от жадности и биовыживательного беспокойства американцы. В то время, когда в ряде африканских стран люди умирали от голода,  американцы выбрасывали баржами продукты питания в море для того, чтобы удержать высокие цены. Материально богатая страна оказалась заложником своего богатства и образа жизни. Даже кучка террористов, не боящихся умереть повергла всю страну в шок. Теперь сидения на ихних стадионах расширены в связи с тем, что американцы пополнели. Люди ассоциируют себя со своими телами. Страх потерять жизнь в материальном измерении  и накопленное делает своё дело: подсознание увеличивает массу тела, пытаясь таким образом защитить человека. Подсознание человека зачастую пользуется примитивными методами заботы о боящемся человеке. Например, если у человека есть биовыживательное беспокойство, подсознание подкопит ему жирку на «чёрный день», руководствуясь принципом: пока толстый сохнет, худой сдохнет.  Ну и к тому же неумеренность в еде на фоне малоподвижного образа жизни. Американцы популиризируют свой образ жизни, считая себя «прогрессивными», а оказывается действительно высокоразвитые существа во Вселенной живут по другим,  истинно прогрессивным принципам. Равномерное распределение среди всех жителей планеты, необходимый  и достаточный достаток для всех, разумность и подельчивость, скромно-бережное отношение к природе планеты, при этом умеют «разобрать» своё тело на одной планете и «собрать» его на другой, если захотят попутешествовать – «поскользить по матрице». На таких планетах никому не бывает плохо. Я бы сказал, что это райские планеты. Там избрали правильные направления жизни, все согласны с разумностью и мудростью этих направлений и все следуют им из поколения в поколение. Это похоже на наш коммунизм. Но у них это действительно работает. Они руководствуются в своей жизни лозунгом: Мы все Одно, а значит Бог.</w:t>
      </w:r>
    </w:p>
    <w:p>
      <w:pPr>
        <w:pStyle w:val="Normal"/>
        <w:tabs>
          <w:tab w:val="clear" w:pos="708"/>
          <w:tab w:val="left" w:pos="10440" w:leader="none"/>
        </w:tabs>
        <w:rPr/>
      </w:pPr>
      <w:r>
        <w:rPr/>
        <w:t xml:space="preserve">   </w:t>
      </w:r>
      <w:r>
        <w:rPr/>
        <w:t>Между прочим,  в небеса попадают люди из разных стран и религий. В этом плане небеса интернациональны. Туда берут прежде всего добрых. Сведенборг пишет, что выходцы из центрально-африканских стран даже пользуются преимуществом, потому что они добродушны. Думаю, что там и взаимовыручка на высоком уровне. Ангелы кайфуют, когда помогают или поделяются с кем нибудь.</w:t>
      </w:r>
    </w:p>
    <w:p>
      <w:pPr>
        <w:pStyle w:val="Normal"/>
        <w:rPr>
          <w:color w:val="FF0000"/>
        </w:rPr>
      </w:pPr>
      <w:r>
        <w:rPr/>
        <w:t xml:space="preserve">   </w:t>
      </w:r>
      <w:r>
        <w:rPr/>
        <w:t>А в России есть другая крайность: некоторые люди боятся материально богатеть, потому что боятся не попасть в Царство Небесное по причине слов, сказанных Господом в Мф.19:24 и понятых буквально без разумного анализа и понимания о ком это было сказано. И это прочно «сидит» в подсознании некоторых Россиян. Один мой приятель так и сказал: «Богатеть не надо, запрещено». Богатеть разрешено!  Но богатеть надо правильно – в Бога.  В небеса попадают и бедные и богатые, также как и в ад. И среди тех и тех есть добрые и честные а также и злые. Важна цель накопления богатств. Сама цель делает человека. Если человек честно разбогател и у него есть внутреннее стремление помочь, и он помогает другому человеку, обществу, стране или Церкви, то такой человек приветствуется в Небесном Царстве. А поделиться можно, если имеешь чем поделиться. А для того, чтобы иметь, надо самому разбогатеть.</w:t>
      </w:r>
    </w:p>
    <w:p>
      <w:pPr>
        <w:pStyle w:val="Normal"/>
        <w:rPr/>
      </w:pPr>
      <w:r>
        <w:rPr>
          <w:color w:val="FF0000"/>
        </w:rPr>
        <w:t xml:space="preserve">   </w:t>
      </w:r>
      <w:r>
        <w:rPr/>
        <w:t xml:space="preserve">Я теперь понимаю, почему Лев Толстой хотел «исправить» кое-что в Евангелиях и был предан за это анафеме. Толстого «штормило» по полной программе. С одной стороны очевиден авторитет Священных Писаний и это правильно, а с другой стороны великий русский писатель понимал, что если следовать буквальному смыслу Слова без разумного анализа, то можно обнищать всей страной в материальном плане, отсюда и метания по жизни Льва Николаевича. Но вот правильно ли сделала Церковь, предав Толстого анафеме – это ещё вопрос. Надеюсь, в духовном измерении разобрались с Толстым, там это легко делается. </w:t>
      </w:r>
    </w:p>
    <w:p>
      <w:pPr>
        <w:pStyle w:val="Normal"/>
        <w:rPr/>
      </w:pPr>
      <w:r>
        <w:rPr/>
        <w:t xml:space="preserve">   </w:t>
      </w:r>
      <w:r>
        <w:rPr/>
        <w:t xml:space="preserve">Очень хорошую и разумную программу в России хотел провести Столыпин, но чем это закончилось, уважаемый читатель наверное знает. Нечто подобное сейчас предлагается Анастасией в серии книг В.Мэгрэ: семья создаёт родовое  поместье на собственном гектаре земли, которое нельзя продавать, а можно только передавать по наследству. В книгах В. Мегре дана вся практическая информация об обустройстве этого гектара. Это согласно с идеей Господа о том, землянам лучше жить как в древнейшие времена. Тогда люди жили небольшими поселениями на земле:  домами, родами  и племенами.        «Наблюдательный»  Бог  из «Беседы с Богом» Уолша говорит то же самое, добавляя, что в наших городах народ «разлагается», что в действительности и происходит. Но, увы, пока во всём мире наблюдается приток населения из сельской местности в города в  поисках  лучшей и комфортной жизни. Вот и создаются мегаполисы, что для России по меньшей мере странно, при такой огромной территории. Но в России много чего странно.         </w:t>
      </w:r>
    </w:p>
    <w:p>
      <w:pPr>
        <w:pStyle w:val="Normal"/>
        <w:rPr/>
      </w:pPr>
      <w:r>
        <w:rPr/>
        <w:t xml:space="preserve">   </w:t>
      </w:r>
      <w:r>
        <w:rPr/>
        <w:t>Для настоящего времени я бы предложил идею о более скромной материальной жизни по части технократии. Эта идея просто витает в воздухе. Технократический путь развития в земном варианте является тупиковым и пагубным для людей и планеты. Последнее время безмерно умножилась нагрузка на природу и природные ресурсы,</w:t>
      </w:r>
      <w:r>
        <w:rPr>
          <w:color w:val="FF0000"/>
        </w:rPr>
        <w:t xml:space="preserve"> </w:t>
      </w:r>
      <w:r>
        <w:rPr/>
        <w:t>а ведь они не бесконечны. Заводы, фабрики, транспорт – и всё это дымит и коптит в атмосферу, оседает на землю. Доходит до того, что в  городке с 300 тысячным  населением - 200 тысяч единиц транспорта. А это железная руда, уголь, нефть, газ, цветные металлы (шахты, карьеры, скважины). А под этот траспорт ещё дороги с обустройством. Похоже, что люди потеряли чувство меры. Зачем столько? Разумнее ездить и перевозить грузы на поездах, раз уж сделаны железные дороги, а в городах на автобусах: в них много людей вмещается. Наша земная техника далека от совершенства и от экологической чистоты и вредна для здоровья людей. И ещё не известно, что больше она несёт – пользы или вреда. Много людей становятся придатками машин, находя в этом смысл жизни.</w:t>
      </w:r>
      <w:r>
        <w:rPr>
          <w:color w:val="FF0000"/>
        </w:rPr>
        <w:t xml:space="preserve"> </w:t>
      </w:r>
      <w:r>
        <w:rPr/>
        <w:t xml:space="preserve">А это чревато тем, что техника подчинит себе людей. Ведь правильная духовность не развивается. </w:t>
      </w:r>
      <w:r>
        <w:rPr>
          <w:color w:val="FF0000"/>
        </w:rPr>
        <w:t xml:space="preserve">                                                               </w:t>
      </w:r>
    </w:p>
    <w:p>
      <w:pPr>
        <w:pStyle w:val="Normal"/>
        <w:rPr/>
      </w:pPr>
      <w:r>
        <w:rPr/>
        <w:t xml:space="preserve">    </w:t>
      </w:r>
      <w:r>
        <w:rPr/>
        <w:t xml:space="preserve">Вот какое предупреждение Бог делает Уолшу по вопросу экологии: </w:t>
      </w:r>
    </w:p>
    <w:p>
      <w:pPr>
        <w:pStyle w:val="Normal"/>
        <w:rPr/>
      </w:pPr>
      <w:r>
        <w:rPr/>
        <w:t xml:space="preserve">  </w:t>
      </w:r>
      <w:r>
        <w:rPr/>
        <w:t>« Бог: Вы помещаете в своей атмосфере самые опасные вещи - и уничтожаете нечто самое важное. Но вы отрицаете это. То есть, большинство из вас этого не признают. Даже, когда лучшие ваши умы приводят неоспоримые доказательства того вреда, который вы причиняете, вы не признаете этого. Лучших своих представителей вы объявляете сумасшедшими и говорите, что «вам лучше знать». Или же вы утверждаете, что эти мудрые люди преследуют своекорыстные цели, хотят оправдать свою точку зрения и защитить свои интересы. Но это именно вы преследуете своекорыстные цели. Это вы стремитесь оправдать свою точку зрения. Это вы защищаете свои особые интересы. А ваш главный интерес - вы сами. Любое доказательство, каким бы оно ни было научным, каким бы ни было доказуемым или неопровержимым, вы будете отрицать, если оно противоречит вашим собственным интересам.</w:t>
      </w:r>
    </w:p>
    <w:p>
      <w:pPr>
        <w:pStyle w:val="Normal"/>
        <w:rPr/>
      </w:pPr>
      <w:r>
        <w:rPr/>
        <w:t xml:space="preserve">       </w:t>
      </w:r>
      <w:r>
        <w:rPr/>
        <w:t>Уолш:  Это довольно жесткая формулировка, и я не уверен, что это так.</w:t>
      </w:r>
    </w:p>
    <w:p>
      <w:pPr>
        <w:pStyle w:val="Normal"/>
        <w:rPr/>
      </w:pPr>
      <w:r>
        <w:rPr/>
        <w:t xml:space="preserve">        </w:t>
      </w:r>
      <w:r>
        <w:rPr/>
        <w:t>Бог: В самом деле? Теперь ты называешь Бога лжецом?</w:t>
      </w:r>
    </w:p>
    <w:p>
      <w:pPr>
        <w:pStyle w:val="Normal"/>
        <w:rPr/>
      </w:pPr>
      <w:r>
        <w:rPr/>
        <w:t xml:space="preserve">       </w:t>
      </w:r>
      <w:r>
        <w:rPr/>
        <w:t>Уолш: Нет, я, право, не хотел этого сказать...</w:t>
      </w:r>
    </w:p>
    <w:p>
      <w:pPr>
        <w:pStyle w:val="Normal"/>
        <w:rPr/>
      </w:pPr>
      <w:r>
        <w:rPr/>
        <w:t xml:space="preserve">        </w:t>
      </w:r>
      <w:r>
        <w:rPr/>
        <w:t>Бог: Тебе известно, сколько времени потребовалось вашим государствам только на то, чтобы перестать отравлять атмосферу фторуглеродами?</w:t>
      </w:r>
    </w:p>
    <w:p>
      <w:pPr>
        <w:pStyle w:val="Normal"/>
        <w:rPr/>
      </w:pPr>
      <w:r>
        <w:rPr/>
        <w:t xml:space="preserve">        </w:t>
      </w:r>
      <w:r>
        <w:rPr/>
        <w:t>Уолш: Да... Хорошо...</w:t>
      </w:r>
    </w:p>
    <w:p>
      <w:pPr>
        <w:pStyle w:val="Normal"/>
        <w:rPr/>
      </w:pPr>
      <w:r>
        <w:rPr/>
        <w:t xml:space="preserve">        </w:t>
      </w:r>
      <w:r>
        <w:rPr/>
        <w:t xml:space="preserve">Бог: Ничего хорошего. Как ты думаешь, почему это заняло столько времени? Я скажу тебе. Это заняло столько времени потому, что прекращение отравления атмосферы стоило многим крупным компаниям огромных сумм. Это заняло столько времени потому, что для этого многим людям пришлось пожертвовать своими удобствами.        </w:t>
      </w:r>
    </w:p>
    <w:p>
      <w:pPr>
        <w:pStyle w:val="Normal"/>
        <w:rPr/>
      </w:pPr>
      <w:r>
        <w:rPr/>
        <w:t xml:space="preserve">        </w:t>
      </w:r>
      <w:r>
        <w:rPr/>
        <w:t>Уолш: Да... Хорошо...</w:t>
      </w:r>
    </w:p>
    <w:p>
      <w:pPr>
        <w:pStyle w:val="Normal"/>
        <w:rPr/>
      </w:pPr>
      <w:r>
        <w:rPr/>
        <w:t xml:space="preserve">        </w:t>
      </w:r>
      <w:r>
        <w:rPr/>
        <w:t xml:space="preserve">Бог: Это заняло столько времени, потому что годами многие люди и государства предпочитали отрицать - вынуждены были отрицать - факты, чтобы защитить свои интересы и сохранить статус-кво: сохранить всё таким, как есть. Только когда частота заболеваний раком кожи стала катастрофически возрастать, когда температура начала повышаться и льды и снега начали таять, когда вода в океанах и озерах стала теплее, и реки начали выходить из берегов, больше людей стали обращать на это внимание. Только когда ваши собственные интересы потребовали этого, вы заметили очевидный факт, о котором ваши лучшие умы говорили вам много лет назад.     </w:t>
      </w:r>
    </w:p>
    <w:p>
      <w:pPr>
        <w:pStyle w:val="Normal"/>
        <w:rPr/>
      </w:pPr>
      <w:r>
        <w:rPr/>
        <w:t xml:space="preserve">      </w:t>
      </w:r>
      <w:r>
        <w:rPr/>
        <w:t>Уолш: Что плохого в соблюдении собственных интересов? Мне казалось, в Книге 1 Ты говорил, что всё начинается с собственных интересов.</w:t>
      </w:r>
    </w:p>
    <w:p>
      <w:pPr>
        <w:pStyle w:val="Normal"/>
        <w:rPr/>
      </w:pPr>
      <w:r>
        <w:rPr/>
        <w:t xml:space="preserve">       </w:t>
      </w:r>
      <w:r>
        <w:rPr/>
        <w:t>Бог: Говорил, и так оно и есть. Но в других культурах и в других обществах на разных планетах, определение «собственных интересов» значительно шире, чем в вашем мире. Просвещенным существам совершенно ясно, что то, что приносит вред одному, вредно для многих, а что приносит пользу немногим, должно приносить пользу многим или, в конечном счете, от этого не будет пользы никому. На вашей планете всё, как раз, наоборот. То, что приносит вред одному, многими игнорируется, а то, что приносит пользу немногим, многими отрицается. Это объясняется тем, что ваше определение собственных интересов слишком узкое, оно едва идет дальше отдельного человека, распространяясь на его близких - и то только тех, кто выполняет его распоряжения.  Да, Я говорил в Книге 1, что во всех взаимоотношениях следует исходить из интересов своего Я. Но Я также говорил, что, когда ты понимаешь то, что в твоих высших интересах, ты также поймешь, что это же и в высших интересах другого, ведь ты и другой - Одно. Ты и все другие - Одно, - и это уровень понимания, которого вы не достигли.</w:t>
      </w:r>
    </w:p>
    <w:p>
      <w:pPr>
        <w:pStyle w:val="Normal"/>
        <w:rPr/>
      </w:pPr>
      <w:r>
        <w:rPr/>
        <w:t xml:space="preserve">         </w:t>
      </w:r>
      <w:r>
        <w:rPr/>
        <w:t>Ты спрашиваешь о продвинутых технологиях, и Я говорю тебе это: вы не можете иметь продвинутых технологий, которые приносили бы вам пользу, не обладая продвинутым мышлением. Продвинутая технология без продвинутого мышления приводит не к движению вперед, а к гибели. Вы уже испытали это на своей планете, и вы очень близки к тому, чтобы испытать это опять».</w:t>
      </w:r>
    </w:p>
    <w:p>
      <w:pPr>
        <w:pStyle w:val="Normal"/>
        <w:rPr/>
      </w:pPr>
      <w:r>
        <w:rPr/>
        <w:t xml:space="preserve">                                                                     </w:t>
      </w:r>
      <w:r>
        <w:rPr/>
        <w:t>«Беседы с Богом» Книга 3</w:t>
      </w:r>
    </w:p>
    <w:p>
      <w:pPr>
        <w:pStyle w:val="Normal"/>
        <w:rPr/>
      </w:pPr>
      <w:r>
        <w:rPr/>
        <w:t xml:space="preserve">        </w:t>
      </w:r>
    </w:p>
    <w:p>
      <w:pPr>
        <w:pStyle w:val="Normal"/>
        <w:rPr/>
      </w:pPr>
      <w:r>
        <w:rPr/>
        <w:t xml:space="preserve">       </w:t>
      </w:r>
      <w:r>
        <w:rPr/>
        <w:t>Последующим поколениям людей, нашим потомкам,  тоже нужны чистый воздух, лес, газ, нефть, плодоносная почва, чистая вода в реках, морях и океанах, рыбные запасы.  Вряд ли наши потомки поймут нас, если конечно они будут. Несдержанное в своём «прогрессе» и амбициях земное человечество может уничтожить себя и  вымереть как мамонты целиком, всей цивилизацией, потому  что после применения такого оружия, которое изобретено и накоплено, жизнь в материальном измерении Земли покажется проблематичной.</w:t>
      </w:r>
      <w:r>
        <w:rPr>
          <w:color w:val="008000"/>
        </w:rPr>
        <w:t xml:space="preserve">  </w:t>
      </w:r>
    </w:p>
    <w:p>
      <w:pPr>
        <w:pStyle w:val="Normal"/>
        <w:rPr/>
      </w:pPr>
      <w:r>
        <w:rPr>
          <w:color w:val="008000"/>
        </w:rPr>
        <w:t xml:space="preserve">  </w:t>
      </w:r>
      <w:r>
        <w:rPr/>
        <w:t xml:space="preserve">Жаль, что вырубываются амазонские дождевые леса, создающие озоновый слой планеты. Нечем будет залатать озоновые дыры, наделанные промышленностью, взрывами, спутниками и самолётами. Чтобы создать такие леса, понадобится две, три тысячи лет.  «Живём один раз» - говорят некоторые, и бросаются в пучину страстей. А живем то вечно, физическая оболочка не вечна (у высокоразвитых инопланетян и физическая оболочка вечна) – согласен, но сам человек вечен, и от того, как он живёт в этой самой оболочке, зависит будущая его жизнь в духовном измерении. </w:t>
      </w:r>
    </w:p>
    <w:p>
      <w:pPr>
        <w:pStyle w:val="Normal"/>
        <w:rPr/>
      </w:pPr>
      <w:r>
        <w:rPr/>
        <w:t xml:space="preserve">     </w:t>
      </w:r>
      <w:r>
        <w:rPr/>
        <w:t xml:space="preserve">Об этом Бог просвещает Уолша, а вместе с ним и всех землян:  </w:t>
      </w:r>
    </w:p>
    <w:p>
      <w:pPr>
        <w:pStyle w:val="Normal"/>
        <w:rPr/>
      </w:pPr>
      <w:r>
        <w:rPr/>
        <w:t xml:space="preserve">      </w:t>
      </w:r>
      <w:r>
        <w:rPr/>
        <w:t>Бог: Я говорю, что однажды на своей планете вы уже достигли высот (вы, по правде говоря, поднялись выше), на которые вы сейчас медленно карабкаетесь опять. У вас на Земле была цивилизация более продвинутая, чем любая из существующих ныне. И она разрушила себя. Она разрушила не только себя, она также разрушила всё остальное. Это произошло потому, что она не знала, что делать с теми самыми технологиями, которые были ею созданы. Ее техническая эволюция настолько опередила духовную, что люди сделали технику своим Богом. Они поклонялись технике и всему тому, что она могла создать и принести. Они получали всё, что могла принести их необузданная техника - и что обернулось полной катастрофой. Они привели свой мир к концу в буквальном смысле. (Прим. авт.: современные люди почему-то думают, что «конец света» сделает Бог (буквальный смысл Слова и казательности). Некоторые даже вполне уверенно ждут его откуда-то извне. Неужели так сложно понять, что Бог есть любовь и не собирается делать «конец света», но так называемая «система полевой саморегуляции» работает (Термин взят из книг С.Н. Лазарева «Диагностика кармы»). Сделать это могут только сами люди в своём безумии. Современные люди не смогли управиться даже с мирным атомом, из-за этого случилась Чернобыльская катастрофа. О том какая была  катастрофа у той продвинутой цивилизации можно только догадываться по углю, нефти и газу, которые мы сейчас используем. Здесь похоже на то, что вся растительность была сдута в кучи, потеряла свою структуру, превратилась в массу  с последующим затвердением и получились пласты каменного угля. Нефть – это растительность с большим содержанием тогдашней атмосферы, а газ – сама тогдашняя  атмосфера. Поэтому смешно утверждать о каких-то миллионах лет «угольного периода». В естественных условиях из древесины не получается угля, она просто сгнивает. Возможно, весь «угольный период» прошёл за считанные годы, а может и того меньше. Самый вероятный сценарий «конца света» - схождение Земли со своей орбиты. И он произойдёт, если человечество не остановит своё безумие).</w:t>
      </w:r>
    </w:p>
    <w:p>
      <w:pPr>
        <w:pStyle w:val="Normal"/>
        <w:rPr/>
      </w:pPr>
      <w:r>
        <w:rPr/>
        <w:t xml:space="preserve">      </w:t>
      </w:r>
      <w:r>
        <w:rPr/>
        <w:t>Уолш: Всё это случилось здесь, на Земле?</w:t>
      </w:r>
    </w:p>
    <w:p>
      <w:pPr>
        <w:pStyle w:val="Normal"/>
        <w:rPr/>
      </w:pPr>
      <w:r>
        <w:rPr/>
        <w:t xml:space="preserve">       </w:t>
      </w:r>
      <w:r>
        <w:rPr/>
        <w:t>Бог: Да.</w:t>
      </w:r>
    </w:p>
    <w:p>
      <w:pPr>
        <w:pStyle w:val="Normal"/>
        <w:rPr/>
      </w:pPr>
      <w:r>
        <w:rPr/>
        <w:t xml:space="preserve">      </w:t>
      </w:r>
      <w:r>
        <w:rPr/>
        <w:t>Уолш: Ты говоришь о Последнем Городе Атлантиды?</w:t>
      </w:r>
    </w:p>
    <w:p>
      <w:pPr>
        <w:pStyle w:val="Normal"/>
        <w:rPr/>
      </w:pPr>
      <w:r>
        <w:rPr/>
        <w:t xml:space="preserve">       </w:t>
      </w:r>
      <w:r>
        <w:rPr/>
        <w:t>Бог: Некоторые из вас так его называют.</w:t>
      </w:r>
    </w:p>
    <w:p>
      <w:pPr>
        <w:pStyle w:val="Normal"/>
        <w:rPr/>
      </w:pPr>
      <w:r>
        <w:rPr/>
        <w:t xml:space="preserve">       </w:t>
      </w:r>
      <w:r>
        <w:rPr/>
        <w:t>Уолш: И о Лемурии? О земле My?</w:t>
      </w:r>
    </w:p>
    <w:p>
      <w:pPr>
        <w:pStyle w:val="Normal"/>
        <w:rPr/>
      </w:pPr>
      <w:r>
        <w:rPr/>
        <w:t xml:space="preserve">       </w:t>
      </w:r>
      <w:r>
        <w:rPr/>
        <w:t>Бог: Это тоже часть вашей мифологии.</w:t>
      </w:r>
    </w:p>
    <w:p>
      <w:pPr>
        <w:pStyle w:val="Normal"/>
        <w:rPr/>
      </w:pPr>
      <w:r>
        <w:rPr/>
        <w:t xml:space="preserve">       </w:t>
      </w:r>
      <w:r>
        <w:rPr/>
        <w:t>Уолш: Значит, это правда! Мы были на этом месте раньше!</w:t>
      </w:r>
    </w:p>
    <w:p>
      <w:pPr>
        <w:pStyle w:val="Normal"/>
        <w:rPr/>
      </w:pPr>
      <w:r>
        <w:rPr/>
        <w:t xml:space="preserve">       </w:t>
      </w:r>
      <w:r>
        <w:rPr/>
        <w:t>Бог: О, дальше, друг Мой. Значительно дальше.</w:t>
      </w:r>
    </w:p>
    <w:p>
      <w:pPr>
        <w:pStyle w:val="Normal"/>
        <w:rPr/>
      </w:pPr>
      <w:r>
        <w:rPr/>
        <w:t xml:space="preserve">       </w:t>
      </w:r>
      <w:r>
        <w:rPr/>
        <w:t>Уолш:  И мы действительно уничтожили себя?</w:t>
      </w:r>
    </w:p>
    <w:p>
      <w:pPr>
        <w:pStyle w:val="Normal"/>
        <w:rPr/>
      </w:pPr>
      <w:r>
        <w:rPr/>
        <w:t xml:space="preserve">       </w:t>
      </w:r>
      <w:r>
        <w:rPr/>
        <w:t>Бог: Почему тебя это удивляет? Сейчас вы делаете то же самое.</w:t>
      </w:r>
    </w:p>
    <w:p>
      <w:pPr>
        <w:pStyle w:val="Normal"/>
        <w:rPr/>
      </w:pPr>
      <w:r>
        <w:rPr/>
        <w:t xml:space="preserve">       </w:t>
      </w:r>
      <w:r>
        <w:rPr/>
        <w:t>Уолш:  Знаю. Ты можешь рассказать нам, как остановиться?</w:t>
      </w:r>
    </w:p>
    <w:p>
      <w:pPr>
        <w:pStyle w:val="Normal"/>
        <w:rPr/>
      </w:pPr>
      <w:r>
        <w:rPr/>
        <w:t xml:space="preserve">        </w:t>
      </w:r>
      <w:r>
        <w:rPr/>
        <w:t>Бог: Этому посвящено много других книг. Большинство людей их игнорируют.</w:t>
      </w:r>
    </w:p>
    <w:p>
      <w:pPr>
        <w:pStyle w:val="Normal"/>
        <w:rPr/>
      </w:pPr>
      <w:r>
        <w:rPr/>
        <w:t xml:space="preserve">        </w:t>
      </w:r>
      <w:r>
        <w:rPr/>
        <w:t>Уолш: Приведи хоть одно название, обещаю, мы не будем игнорировать эту книгу.</w:t>
      </w:r>
    </w:p>
    <w:p>
      <w:pPr>
        <w:pStyle w:val="Normal"/>
        <w:rPr/>
      </w:pPr>
      <w:r>
        <w:rPr/>
        <w:t xml:space="preserve">        </w:t>
      </w:r>
      <w:r>
        <w:rPr/>
        <w:t>Бог: Прочти «Последние часы древнего солнечного света» .</w:t>
      </w:r>
    </w:p>
    <w:p>
      <w:pPr>
        <w:pStyle w:val="Normal"/>
        <w:rPr/>
      </w:pPr>
      <w:r>
        <w:rPr/>
        <w:t xml:space="preserve">        </w:t>
      </w:r>
      <w:r>
        <w:rPr/>
        <w:t>Уолш: Написанную Томом Хартманном. Да! Я люблю эту книгу!</w:t>
      </w:r>
    </w:p>
    <w:p>
      <w:pPr>
        <w:pStyle w:val="Normal"/>
        <w:rPr/>
      </w:pPr>
      <w:r>
        <w:rPr/>
        <w:t xml:space="preserve">        </w:t>
      </w:r>
      <w:r>
        <w:rPr/>
        <w:t>Бог: Хорошо. Это внушенное послание. Обрати на эту книгу внимание всего мира.</w:t>
      </w:r>
    </w:p>
    <w:p>
      <w:pPr>
        <w:pStyle w:val="Normal"/>
        <w:rPr/>
      </w:pPr>
      <w:r>
        <w:rPr/>
        <w:t xml:space="preserve">        </w:t>
      </w:r>
      <w:r>
        <w:rPr/>
        <w:t>Уолш: Я это сделаю. Сделаю.</w:t>
      </w:r>
    </w:p>
    <w:p>
      <w:pPr>
        <w:pStyle w:val="Normal"/>
        <w:rPr/>
      </w:pPr>
      <w:r>
        <w:rPr/>
        <w:t xml:space="preserve">        </w:t>
      </w:r>
      <w:r>
        <w:rPr/>
        <w:t xml:space="preserve">Бог: В ней сказано всё, что Я сказал бы в ответ на твой вопрос. Так что, Мне нет необходимости переписывать эту книгу заново. Она содержит краткое описание многих способов разрушения вашего земного дома, а также способов, с помощью которых вы можете остановить полную гибель.    </w:t>
      </w:r>
    </w:p>
    <w:p>
      <w:pPr>
        <w:pStyle w:val="Normal"/>
        <w:rPr/>
      </w:pPr>
      <w:r>
        <w:rPr/>
        <w:t xml:space="preserve">       </w:t>
      </w:r>
      <w:r>
        <w:rPr/>
        <w:t>Уолш: Всё, что человечество делало до сих пор на этой планете, не было слишком изобретательным. По существу, на протяжении всего этого диалога Ты описываешь наш вид как «примитивный». С тех пор как я впервые об этом услышал, мне очень хочется узнать, на что похожа жизнь в непримитивной культуре. Ты говоришь, что во Вселенной много таких обществ, или культур.  ……………………</w:t>
      </w:r>
    </w:p>
    <w:p>
      <w:pPr>
        <w:pStyle w:val="Normal"/>
        <w:rPr/>
      </w:pPr>
      <w:r>
        <w:rPr/>
        <w:t xml:space="preserve">        </w:t>
      </w:r>
      <w:r>
        <w:rPr/>
        <w:t>Бог: Как Я говорил, ваша цивилизация стоит на краю не в первый раз. Я повторяю эти слова, потому что жизненно важно, чтобы вы их услышали. Когда-то уже так было на вашей планете... Уровень развития вашей техники оказался намного выше, чем ваша способность использовать ее разумно. Сейчас вы приближаетесь к той же точке. Жизненно важно, чтобы вы это поняли. Развитие современной техники угрожает обогнать вашу способность разумно ее использовать. Скорее не современная техника является продуктом вашего общества, но ваше общество на грани превращения в продукт современной техники. Когда общество становится продуктом своей собственной техники, оно разрушает себя.</w:t>
      </w:r>
    </w:p>
    <w:p>
      <w:pPr>
        <w:pStyle w:val="Normal"/>
        <w:rPr/>
      </w:pPr>
      <w:r>
        <w:rPr/>
        <w:t xml:space="preserve">        </w:t>
      </w:r>
      <w:r>
        <w:rPr/>
        <w:t>Уолш: Почему? Ты не мог бы объяснить?</w:t>
      </w:r>
    </w:p>
    <w:p>
      <w:pPr>
        <w:pStyle w:val="Normal"/>
        <w:rPr/>
      </w:pPr>
      <w:r>
        <w:rPr/>
        <w:t xml:space="preserve">         </w:t>
      </w:r>
      <w:r>
        <w:rPr/>
        <w:t>Бог: Да. Ключевой момент - это равновесие между техникой и космологией, космологией всей жизни.</w:t>
      </w:r>
    </w:p>
    <w:p>
      <w:pPr>
        <w:pStyle w:val="Normal"/>
        <w:rPr/>
      </w:pPr>
      <w:r>
        <w:rPr/>
        <w:t xml:space="preserve">         </w:t>
      </w:r>
      <w:r>
        <w:rPr/>
        <w:t>Уолш: Что Ты имеешь в виду под «космологией всей жизни»?</w:t>
      </w:r>
    </w:p>
    <w:p>
      <w:pPr>
        <w:pStyle w:val="Normal"/>
        <w:rPr/>
      </w:pPr>
      <w:r>
        <w:rPr/>
        <w:t xml:space="preserve">         </w:t>
      </w:r>
      <w:r>
        <w:rPr/>
        <w:t>Бог: Говоря просто, это устройство мира. Система. Процесс. Видишь ли, существует «система в Моем безумии».</w:t>
      </w:r>
    </w:p>
    <w:p>
      <w:pPr>
        <w:pStyle w:val="Normal"/>
        <w:rPr/>
      </w:pPr>
      <w:r>
        <w:rPr/>
        <w:t xml:space="preserve">         </w:t>
      </w:r>
      <w:r>
        <w:rPr/>
        <w:t>Уолш: Я на это надеялся.</w:t>
      </w:r>
    </w:p>
    <w:p>
      <w:pPr>
        <w:pStyle w:val="Normal"/>
        <w:rPr/>
      </w:pPr>
      <w:r>
        <w:rPr/>
        <w:t xml:space="preserve">         </w:t>
      </w:r>
      <w:r>
        <w:rPr/>
        <w:t xml:space="preserve">Бог: И ирония в том, что, стоит вам постигнуть эту систему, стоит вам начать разбираться в устройстве Вселенной, как сразу возрастает риск того, что вы можете вызвать катастрофу. В этом смысле, неведение может быть благословением. (Прим. авт.: «Двенадцать»  спросили Господа, почему он говорит людям притчами? «И сказал им: вам дано знать тайны Царства Божия, а тем внешним всё бывает в притчах; Так что они своими глазами смотрят, и не видят; своими ушами слышат, и не разумеют, да не обратятся, и прощены будут им грехи»). Сама Вселенная - это техника. Это величайшая из всех техник. Она работает безупречно. Сама по себе. Но, когда вы влезаете в нее и начинаете вмешиваться во вселенские принципы и законы, вы рискуете их нарушить. А это пенальти. (Комментарий автора: древнейшие земляне обладали огромными знаниями и огромным даром убеждения, притом ещё  жили одновременно в двух мирах. На закате эти общества впали в безумные идеи и затеи. Видимо не смогли справиться с этим и пали. Вселенную ведь не обманешь, да и нужно ли? Похоже те земляне хотели, как тот змей перехитрить (переделать) всё Мироздание. Лишь поколение (названное в Слове Ноем) сумело спастись). </w:t>
      </w:r>
    </w:p>
    <w:p>
      <w:pPr>
        <w:pStyle w:val="Normal"/>
        <w:rPr/>
      </w:pPr>
      <w:r>
        <w:rPr/>
        <w:t xml:space="preserve">         </w:t>
      </w:r>
      <w:r>
        <w:rPr/>
        <w:t>Уолш: Серьезная неудача для хозяев поля.</w:t>
      </w:r>
    </w:p>
    <w:p>
      <w:pPr>
        <w:pStyle w:val="Normal"/>
        <w:rPr/>
      </w:pPr>
      <w:r>
        <w:rPr/>
        <w:t xml:space="preserve">          </w:t>
      </w:r>
      <w:r>
        <w:rPr/>
        <w:t>Бог: Да.</w:t>
      </w:r>
    </w:p>
    <w:p>
      <w:pPr>
        <w:pStyle w:val="Normal"/>
        <w:rPr/>
      </w:pPr>
      <w:r>
        <w:rPr/>
        <w:t xml:space="preserve">         </w:t>
      </w:r>
      <w:r>
        <w:rPr/>
        <w:t xml:space="preserve">Уолш: Так что, мы выбываем из лиги?      </w:t>
      </w:r>
    </w:p>
    <w:p>
      <w:pPr>
        <w:pStyle w:val="Normal"/>
        <w:rPr/>
      </w:pPr>
      <w:r>
        <w:rPr/>
        <w:t xml:space="preserve">          </w:t>
      </w:r>
      <w:r>
        <w:rPr/>
        <w:t>Бог:  Вы близки к этому. Только вы можете определить, будете вы в лиге или нет. Вы определите это своими действиями. Например, вы уже достаточно знаете об атомной энергии, чтобы весь ваш мир взлетел на воздух.</w:t>
      </w:r>
    </w:p>
    <w:p>
      <w:pPr>
        <w:pStyle w:val="Normal"/>
        <w:rPr/>
      </w:pPr>
      <w:r>
        <w:rPr/>
        <w:t xml:space="preserve">          </w:t>
      </w:r>
      <w:r>
        <w:rPr/>
        <w:t>Уолш: Да, но мы не собираемся этого делать. У нас хватит на это ума. Мы остановимся.</w:t>
      </w:r>
    </w:p>
    <w:p>
      <w:pPr>
        <w:pStyle w:val="Normal"/>
        <w:rPr/>
      </w:pPr>
      <w:r>
        <w:rPr/>
        <w:t xml:space="preserve">          </w:t>
      </w:r>
      <w:r>
        <w:rPr/>
        <w:t xml:space="preserve">Бог: Правда? Вы по-прежнему продолжаете производить оружие массового уничтожения, и очень скоро оно попадет в руки того, кто сделает весь мир своим заложником - или разрушит его в попытке сделать таковым. Вы даете детям спички, а потом надеетесь, что они не сожгут дом, а между тем, вам еще нужно научиться пользоваться спичками самим. Решение проблемы очевидно. Отберите спички у детей. А потом выбросьте свои спички. Увы, не приходится надеяться, что примитивное общество разоружится. Поэтому, ядерное разоружение - единственное верное решение проблемы - кажется недостижимым. </w:t>
      </w:r>
    </w:p>
    <w:p>
      <w:pPr>
        <w:pStyle w:val="Normal"/>
        <w:rPr/>
      </w:pPr>
      <w:r>
        <w:rPr/>
        <w:t xml:space="preserve">          </w:t>
      </w:r>
      <w:r>
        <w:rPr/>
        <w:t>Уолш: Мы даже не можем договориться о прекращении ядерных испытаний. Мы раса существ, поразительно неспособных контролировать себя.</w:t>
      </w:r>
    </w:p>
    <w:p>
      <w:pPr>
        <w:pStyle w:val="Normal"/>
        <w:rPr/>
      </w:pPr>
      <w:r>
        <w:rPr/>
        <w:t xml:space="preserve">          </w:t>
      </w:r>
      <w:r>
        <w:rPr/>
        <w:t>Бог: Если вы не убьете себя своим ядерным безумием, вы разрушите свой мир экологическим самоубийством. Вы разваливаете экосистему вашей планеты и упорно утверждаете, что ничего подобного не делаете. И как будто этого мало, вы балуетесь с самой биохимией жизни. Вы занимаетесь клонированием и генной инженерией, но делаете это без необходимой осторожности, и эти науки, вместо того чтобы стать благом для вашего вида, угрожают привести к величайшему бедствию всех времен. Если вы не будете осторожны, ядерная и экологическая катастрофы по сравнению с этой бедой покажутся детскими игрушками. Развивая медицину, выполняющую ту работу, которую должно делать ваше тело, вы создали вирусы столь стойкие, что они способны уничтожить весь ваш вид.</w:t>
      </w:r>
    </w:p>
    <w:p>
      <w:pPr>
        <w:pStyle w:val="Normal"/>
        <w:rPr/>
      </w:pPr>
      <w:r>
        <w:rPr/>
        <w:t xml:space="preserve">         </w:t>
      </w:r>
      <w:r>
        <w:rPr/>
        <w:t>Уолш: Ты меня пугаешь. Значит, всё потеряно? Игра окончена?</w:t>
      </w:r>
    </w:p>
    <w:p>
      <w:pPr>
        <w:pStyle w:val="Normal"/>
        <w:rPr/>
      </w:pPr>
      <w:r>
        <w:rPr/>
        <w:t xml:space="preserve">         </w:t>
      </w:r>
      <w:r>
        <w:rPr/>
        <w:t>Бог: Нет, но счёт не в вашу пользу. Самое время прочесть молитву, и защитник оглядывается в поисках нападающего, открытого для получения паса. Вы готовы? Вы способны получить пас? Этот защитник - Я, и когда Я оглядывался в последний раз, то видел, что мы с вами одеты в форму одного цвета. Мы всё еще в одной команде?</w:t>
      </w:r>
    </w:p>
    <w:p>
      <w:pPr>
        <w:pStyle w:val="Normal"/>
        <w:rPr/>
      </w:pPr>
      <w:r>
        <w:rPr/>
        <w:t xml:space="preserve">         </w:t>
      </w:r>
      <w:r>
        <w:rPr/>
        <w:t>Уолш: Я думал, что есть только одна команда! А кто в другой?</w:t>
      </w:r>
    </w:p>
    <w:p>
      <w:pPr>
        <w:pStyle w:val="Normal"/>
        <w:rPr/>
      </w:pPr>
      <w:r>
        <w:rPr/>
        <w:t xml:space="preserve">          </w:t>
      </w:r>
      <w:r>
        <w:rPr/>
        <w:t>Бог: Каждая мысль, которая игнорирует наше единство, каждая идея, которая разделяет нас, каждое действие, которое провозглашает, что мы не едины. «Другая команда» нереальна, и всё же, она часть вашей реальности, потому что вы сами так захотели. Если вы не будете осторожны, ваша собственная техника, которая была создана, чтобы служить вам, убьет вас.</w:t>
      </w:r>
    </w:p>
    <w:p>
      <w:pPr>
        <w:pStyle w:val="Normal"/>
        <w:rPr/>
      </w:pPr>
      <w:r>
        <w:rPr/>
        <w:t xml:space="preserve">         </w:t>
      </w:r>
      <w:r>
        <w:rPr/>
        <w:t xml:space="preserve">Уолш: Я словно слышу сейчас, как некоторые говорят: «Но что может сделать один человек?» </w:t>
      </w:r>
    </w:p>
    <w:p>
      <w:pPr>
        <w:pStyle w:val="Normal"/>
        <w:jc w:val="both"/>
        <w:rPr/>
      </w:pPr>
      <w:r>
        <w:rPr/>
        <w:t xml:space="preserve">         </w:t>
      </w:r>
      <w:r>
        <w:rPr/>
        <w:t>Бог: Они могут начать с того, что отбросят эту самую идею. Я уже говорил Вам, есть сотни книг на эту тему. Перестаньте их игнорировать. Читайте их. Действуйте по ним. Начните революцию. Сделайте ее эволюционной революцией.</w:t>
      </w:r>
    </w:p>
    <w:p>
      <w:pPr>
        <w:pStyle w:val="Normal"/>
        <w:jc w:val="both"/>
        <w:rPr/>
      </w:pPr>
      <w:r>
        <w:rPr/>
        <w:t xml:space="preserve">                                       </w:t>
      </w:r>
    </w:p>
    <w:p>
      <w:pPr>
        <w:pStyle w:val="Normal"/>
        <w:jc w:val="both"/>
        <w:rPr/>
      </w:pPr>
      <w:r>
        <w:rPr/>
        <w:t xml:space="preserve">                                            </w:t>
      </w:r>
      <w:r>
        <w:rPr>
          <w:color w:val="FF0000"/>
        </w:rPr>
        <w:t>Времена и периоды в Слове</w:t>
      </w:r>
    </w:p>
    <w:p>
      <w:pPr>
        <w:pStyle w:val="Normal"/>
        <w:jc w:val="both"/>
        <w:rPr>
          <w:color w:val="FF0000"/>
        </w:rPr>
      </w:pPr>
      <w:r>
        <w:rPr>
          <w:color w:val="FF0000"/>
        </w:rPr>
      </w:r>
    </w:p>
    <w:p>
      <w:pPr>
        <w:pStyle w:val="Normal"/>
        <w:jc w:val="both"/>
        <w:rPr/>
      </w:pPr>
      <w:r>
        <w:rPr/>
        <w:t xml:space="preserve">    </w:t>
      </w:r>
      <w:r>
        <w:rPr/>
        <w:t xml:space="preserve">В Слове любой полный период означается «днём», или «неделей», или «месяцем», или «годом», «сотней лет», «тысячей лет». Во внутреннем смысле «день», «год» и т.д. обозначают нечто иное, чем период времени, а именно состояния (в духовном измерении нет времени, а есть смена состояний). Например, в некоторых местах в Слове день обозначает милосердие. </w:t>
      </w:r>
    </w:p>
    <w:p>
      <w:pPr>
        <w:pStyle w:val="Normal"/>
        <w:jc w:val="both"/>
        <w:rPr/>
      </w:pPr>
      <w:r>
        <w:rPr/>
        <w:t xml:space="preserve">   </w:t>
      </w:r>
      <w:r>
        <w:rPr/>
        <w:t>Для примера возьмём стихи из  Иер.33:20 и Пс.73:16,17 и рассмотрим их по соответствиям:</w:t>
      </w:r>
    </w:p>
    <w:p>
      <w:pPr>
        <w:pStyle w:val="Normal"/>
        <w:jc w:val="both"/>
        <w:rPr/>
      </w:pPr>
      <w:r>
        <w:rPr/>
        <w:t xml:space="preserve"> </w:t>
      </w:r>
      <w:r>
        <w:rPr/>
        <w:t xml:space="preserve">День и ночь (зима и лето) – означают состояние  возрождённого человека в отношении предметов, принадлежащих его разумению, которые чередуются, как день и ночь и представляют свет и темноту. Лето и зима относятся к предметам воли, поскольку они представляют тепло и холод. </w:t>
      </w:r>
    </w:p>
    <w:p>
      <w:pPr>
        <w:pStyle w:val="Normal"/>
        <w:jc w:val="both"/>
        <w:rPr/>
      </w:pPr>
      <w:r>
        <w:rPr/>
        <w:t xml:space="preserve">   </w:t>
      </w:r>
      <w:r>
        <w:rPr/>
        <w:t>Сущность Слова Господа пребывает во внутреннем смысле. В буквальном она проявляется настолько грубо, что ничего не понятно из этих  высказываний о сеянии и жатве, холоде и тепле, о лете и зиме, о дне и ночи. Поэтому буквальный смысл часто нелогичен, бессвязен и непонятен. А меж тем эти фразы полны смысла о Древней (Ной) или духовной Церкви. Такова природа буквальных слов. Они как общие сосуды, каждый из которых содержит  множество таких удивительных небесных тайн. В этих самых общих словах, основанных на земных подобиях, ангелы в бесконечном разнообразии способны видеть от Господа весь процесс возрождения и состояние как тех, которым ещё предстоит возрождение, так и тех, которые уже возродились. (Прим. авт.: слово любовь в русском языке обозначает многие состояния жизни человека. Подразумеваться под словом любовь может любовь к Богу, любовь мужчины и женщины, доброта, любовь к людям, к детям, к природе (бережное отношение), просто имя женщины. В украинском языке немного разделили: любовь, как общая называется любов, любовь мужчины и женщины называется коханием. А вот у китайцев 6000 иероглифов, обозначающих какие-то более конкретизированные  понятия).</w:t>
      </w:r>
    </w:p>
    <w:p>
      <w:pPr>
        <w:pStyle w:val="Normal"/>
        <w:rPr/>
      </w:pPr>
      <w:r>
        <w:rPr>
          <w:color w:val="FF0000"/>
        </w:rPr>
        <w:t xml:space="preserve">   </w:t>
      </w:r>
      <w:r>
        <w:rPr/>
        <w:t>Дни земли (Быт.8:22) – означает все времена, пока существует земля, или жители на земле. Земля прекращает быть обитаемой тогда, когда уже нет никакой Церкви. Ибо когда нет Церкви, больше не существует никакой связи человека с небом, а когда эта связь прекращается, всякий живущий погибает. Церковь подобна сердцу и лёгким в человеке; пока сердце и лёгкие здоровы, человек жив; то же относится к Церкви и к Большому Человеку, который в целостности является небом. Земля может быть тоже не будет длиться вечно. Однако ошибочно верить, что конец земли будет тем же событием, что и последний суд, предсказанный в Слове, где описана кончина века,  день посещения и последний суд; т.к. последний суд всякой Церкви происходит, когда она опустошается или когда в ней не остаётся больше никакой веры. Последний суд Древнейшей Церкви произошёл, когда она погибла, как случилось с её потомками, жившими перед потопом. Последний суд Иудейской Церкви произошёл, когда Господь пришёл в мир. Следующий последний суд произошёл в 1757 году в мире духов,  но это не означает, что тогда погибли земля и мир, но что разрушилась Церковь, как всегда и происходит; и тогда Господь воздвигает Новую Церковь.</w:t>
      </w:r>
      <w:r>
        <w:rPr>
          <w:color w:val="FF0000"/>
        </w:rPr>
        <w:t xml:space="preserve"> </w:t>
      </w:r>
    </w:p>
    <w:p>
      <w:pPr>
        <w:pStyle w:val="Normal"/>
        <w:rPr/>
      </w:pPr>
      <w:r>
        <w:rPr>
          <w:color w:val="FF0000"/>
        </w:rPr>
        <w:t xml:space="preserve">   </w:t>
      </w:r>
      <w:r>
        <w:rPr/>
        <w:t>Читая литературу о ясновидении, пророчествах и  предсказаниях нахожу такую белеберду, что не хочется читать. Кто во что горазд. Догадки, путаница. Пророки – материалисты - лжепророки, не понимающие, что существует духовное измерение, что существуют соответствия, и что в духовном измерении тоже происходят события, пытаются эти события и места, где проходят эти события увязать и найти в материальном измерении. Если бы так было, то еврейский город Иерусалим в материальном измерении был бы разрушен, а на его место опустился бы новый Иерусалим</w:t>
      </w:r>
      <w:r>
        <w:rPr>
          <w:color w:val="FF0000"/>
        </w:rPr>
        <w:t xml:space="preserve"> </w:t>
      </w:r>
      <w:r>
        <w:rPr/>
        <w:t>с природного неба. Его, наверное, опустили бы множество вертолётов на троссах, или инопланетяне на своих тарелках.</w:t>
      </w:r>
      <w:r>
        <w:rPr>
          <w:color w:val="FF0000"/>
        </w:rPr>
        <w:t xml:space="preserve">      </w:t>
      </w:r>
    </w:p>
    <w:p>
      <w:pPr>
        <w:pStyle w:val="Normal"/>
        <w:rPr>
          <w:color w:val="FF0000"/>
        </w:rPr>
      </w:pPr>
      <w:r>
        <w:rPr>
          <w:color w:val="FF0000"/>
        </w:rPr>
      </w:r>
    </w:p>
    <w:p>
      <w:pPr>
        <w:pStyle w:val="Normal"/>
        <w:rPr>
          <w:color w:val="FF0000"/>
        </w:rPr>
      </w:pPr>
      <w:r>
        <w:rPr>
          <w:color w:val="FF0000"/>
        </w:rPr>
        <w:t xml:space="preserve">                       </w:t>
      </w:r>
      <w:r>
        <w:rPr>
          <w:color w:val="FF0000"/>
        </w:rPr>
        <w:t>О животных, растениях, ископаемых и рыбах в Слове</w:t>
      </w:r>
    </w:p>
    <w:p>
      <w:pPr>
        <w:pStyle w:val="Normal"/>
        <w:rPr>
          <w:color w:val="FF0000"/>
        </w:rPr>
      </w:pPr>
      <w:r>
        <w:rPr>
          <w:color w:val="FF0000"/>
        </w:rPr>
      </w:r>
    </w:p>
    <w:p>
      <w:pPr>
        <w:pStyle w:val="Normal"/>
        <w:rPr/>
      </w:pPr>
      <w:r>
        <w:rPr>
          <w:color w:val="FF0000"/>
        </w:rPr>
        <w:t xml:space="preserve">    </w:t>
      </w:r>
      <w:r>
        <w:rPr/>
        <w:t xml:space="preserve"> </w:t>
      </w:r>
      <w:r>
        <w:rPr/>
        <w:t>Всё, что в природе имеет бытие и существует согласно Божественному порядку есть соответствия. Божественный порядок выстраивается Божественным благом, исходящим от Господа. Он зачинается в самом Господе, постепенно исходит от Него через небеса на землю и здесь заканчивается в своих последних степенях. Всё, что в мире согласно с порядком, исходящим от Господа, есть соответствие. С Божественным порядком согласно всякое добро и всё, что вполне годно к службе: той или иной деятельности. Всякое добро становится добром по мере и качеству его службы, т.е. деятельности. Всё, что состоит в Божественном порядке, относится к добру и истине. Всё, что мы встречаем в животном, растительном и ископаемом царствах имеет свой источник от Божественного начала и облекается в такие элементы, посредством которых может находиться в природе, отправлять службу, т.е деятельность и таким образом быть соответствием.</w:t>
      </w:r>
    </w:p>
    <w:p>
      <w:pPr>
        <w:pStyle w:val="Normal"/>
        <w:rPr/>
      </w:pPr>
      <w:r>
        <w:rPr/>
        <w:t xml:space="preserve">   </w:t>
      </w:r>
      <w:r>
        <w:rPr/>
        <w:t xml:space="preserve">Древнейшие «обзывали» хорошие вещи в человеке хорошими полезными животными (Сам Господь назван Агнцем), красивыми и полезными птицами, деревьями с вкусными, сладкими плодами; а плохие черты характера плохими животными, птицами и деревьями.  </w:t>
      </w:r>
      <w:r>
        <w:rPr>
          <w:color w:val="000080"/>
        </w:rPr>
        <w:t xml:space="preserve"> </w:t>
      </w:r>
      <w:r>
        <w:rPr/>
        <w:t xml:space="preserve"> Животные составляют соответствия первой степени, растения составляют соответствия второй степени, ископаемые составляют соответствия третьей степени. К ископаемым относятся разного рода земли, также воды, металлы, камни. Всё, что промыслом человека изготовлено для службы из произведений природы также принадлежит к соответствиям. Все небесные тела: солнце, луна, звёзды, а также облака, тучи, дождь, гром, молния – это соответствия.</w:t>
      </w:r>
    </w:p>
    <w:p>
      <w:pPr>
        <w:pStyle w:val="Normal"/>
        <w:rPr/>
      </w:pPr>
      <w:r>
        <w:rPr/>
        <w:t xml:space="preserve">   </w:t>
      </w:r>
      <w:r>
        <w:rPr/>
        <w:t>Словом, всё, что есть в природе – это соответствия, потому что мир природный заимствует своё бытие и существование от мира духовного, а тот и другой – от Божественного (мне представляется это как Божественная лаборатория, которая производит процесс жизни сначала в духовном измерении, а потом пройдя через духовное измерение творит жизнь и в природном измерении). Существование есть непрестанное бытие. Природный мир служит телесной оболочкой духовному миру, или для того, чтобы духовную причину представить в её вещественном проявлении. Человек, несмотря на то, что он намного выше животных, не родится, подобно им с полным знанием необходимой для него науки. Животные живут в законах порядка своей жизни и за неимением рассудка не могут разрушить в себе того, что им дано из духовного мира. Человеку же дана из духовного мира способность мышления. В связи с тем, что человек извратил эту способность жизнью, противной Божественному порядку, чему потворствовал рассудок его, он не может родиться иначе как в полном неведении и уже потом, в процессе жизни Божественными путями возвращаться к небесному порядку.</w:t>
      </w:r>
    </w:p>
    <w:p>
      <w:pPr>
        <w:pStyle w:val="Normal"/>
        <w:rPr/>
      </w:pPr>
      <w:r>
        <w:rPr/>
        <w:t xml:space="preserve">  </w:t>
      </w:r>
      <w:r>
        <w:rPr/>
        <w:t>Никто не может другим путём, кроме небесного, изведать все духовные, небесам принадлежащие начала, которым соответствуют все природные, миру принадлежащие начала.</w:t>
      </w:r>
    </w:p>
    <w:p>
      <w:pPr>
        <w:pStyle w:val="Normal"/>
        <w:rPr/>
      </w:pPr>
      <w:r>
        <w:rPr/>
        <w:t xml:space="preserve">  </w:t>
      </w:r>
      <w:r>
        <w:rPr/>
        <w:t xml:space="preserve">Животные нашей Земли вообще соответствуют чувствам; животные кроткие и полезные – добрым чувствам, дикие и бесполезные – чувствам злым. В частности быки и тельцы соответствуют чувствам, свойственным уму природному; овцы и ягнята – чувствам, свойственным уму духовному; птицы, смотря по виду соответствуют разумным началам того и другого ума. По этой причине различные животные, как-то: быки, тельцы, овцы, козы, козлы, агнцы и ягнята, равно голуби и горлицы употреблялись в церкви прообразовательной для священных служб, жертвоприношений и всесожжений. При таком их употреблении они соответствовали духовным началам, которые по соответствиям понимались на небесах. Животные действительно чувства, потому что они живут по чувству и согласны с этим чувством. Каждому животному дано природное знание, согласное с чувством его жизни. А так как природный человек тоже походит на животное, то обычно в простом разговоре он и уподобляется ему: если человек кроток, его называют овцой или агнцем; если он свиреп, его называют медведем или волком; если хитёр – лисой или змеем. </w:t>
      </w:r>
    </w:p>
    <w:p>
      <w:pPr>
        <w:pStyle w:val="Normal"/>
        <w:rPr/>
      </w:pPr>
      <w:r>
        <w:rPr/>
        <w:t xml:space="preserve"> </w:t>
      </w:r>
      <w:r>
        <w:rPr/>
        <w:t>Образ человека Церкви - это образ красивого человека, если Церковь правильная, живущая по подлинным истинам Слова и образ чудовищного человека, если в Церкви произошла фальсификация истин Слова. В духовном мире человек может выглядеть как какое-то  животное, соответствующее его чувствам и это видится издалека. Люди, находящиеся в истинах и в добре от Господа видятся агнцами и голубями; но пребывающие в фальсифицированных истинах и в оскверненном добре видятся совами и летучими мышами. Состоящие же в вере, отдельной от милосердия, видятся драконами и козлами; а состоящие в неправдах, происходящих от зла, видятся василисками и крокодилами, если же они еще и утверждали догматы учения Церкви, то летающими огненными змеями.</w:t>
      </w:r>
    </w:p>
    <w:p>
      <w:pPr>
        <w:pStyle w:val="Normal"/>
        <w:rPr/>
      </w:pPr>
      <w:r>
        <w:rPr/>
        <w:t xml:space="preserve">  </w:t>
      </w:r>
      <w:r>
        <w:rPr/>
        <w:t>Птицы: благородные, красивые, чистые и полезные означают разумные истины и добро; вредные, прожорливые, безобразные, нечистые и бесполезные (деструкторы) означают ложности, в каждом случае в соответствии с видами лжи или истины.</w:t>
      </w:r>
    </w:p>
    <w:p>
      <w:pPr>
        <w:pStyle w:val="Normal"/>
        <w:rPr/>
      </w:pPr>
      <w:r>
        <w:rPr/>
        <w:t xml:space="preserve">  </w:t>
      </w:r>
      <w:r>
        <w:rPr/>
        <w:t xml:space="preserve">Такая же соответственность находится и в растительности. Сад  соответствует небесам относительно разумения и мудрости, поэтому в Слове небеса именуются вертоградом Божиим и раем и сам человек называет их раем небесным. Деревья, смотря по породам своим, соответствуют постижению и познанию блага и истины, через это даются разумения и мудрость; вот почему древние, обладавшие наукой соответствий, совершали свои службы в рощах. По этой же причине мы так часто встречаем в Слове названия деревьев: виноградной лозы, маслины, кедра и других, которым уподобляются небеса, церковь и человек; плодам же древесным уподобляются добрые дела человеческие. Пища, получаемая из растений, в особенности зерно, соответствует чувствам любви к благу и к истине, потому что эти чувства питают жизнь духовную, подобно тому как пища земная питает жизнь природную. Хлеб соответствует любви к всякому благу потому, что он лучше всякой другой пищи поддерживает жизнь и что под его названием разумеется пища вообще. На основании этого соответствия Сам Господь называет Себя хлебом жизни; по этой же причине хлебы употреблялись в священном служении Церкви израильской: они возлагались в скинии на престол и назывались хлебами предложения; поэтому и всякое Божественное служение, которое совершалось жертвоприношениями и всесожжениями, называлось хлебом. Ради этого соответствия священнейшее служение в христианской Церкви – это святая вечеря, в которой предлагаются хлеб и вино. </w:t>
      </w:r>
    </w:p>
    <w:p>
      <w:pPr>
        <w:pStyle w:val="Normal"/>
        <w:rPr/>
      </w:pPr>
      <w:r>
        <w:rPr/>
        <w:t xml:space="preserve">   </w:t>
      </w:r>
      <w:r>
        <w:rPr/>
        <w:t>Царство Господне есть царство полезных служб, т.е. деятельностей.  Поэтому Вселенная была создана и устроена Божественным началом таким образом, чтобы службы облекались везде в такие предметы, посредством которых они могли бы представиться в проявленном действии сначала на небесах, а потом на земле, постепенно и последовательно до самых последних ступеней природы.</w:t>
      </w:r>
    </w:p>
    <w:p>
      <w:pPr>
        <w:pStyle w:val="Normal"/>
        <w:rPr/>
      </w:pPr>
      <w:r>
        <w:rPr/>
        <w:t xml:space="preserve"> </w:t>
      </w:r>
      <w:r>
        <w:rPr/>
        <w:t xml:space="preserve">(Например, деревья в природном измернии  вообще служат для пополнения кислорода в воздухе и потребления углекислого газа, т.е. поддержания нужного для жизнедеятельности живых существ баланса в атмосфере. Поэтому очень неразумно уничтожать деревья, особенно дождевые леса амазонии, которые создают озоновый слой атмосферы планеты. Сейчас, в связи с тем, что наша цивилизация любит писать и читать, любит чтобы промышленные и кулинарные изделия были в упаковке, много полноценных деревьев по всему миру перерабатывается на бумагу. Конечно, растут и подсаживаюся новые, но высаженным молодым деревцам понадобится большое количество времени, чтобы полноценно «заработать». Чтобы вырастить такой уникальный лес, как в амазонии, понадобится две, три тысячи лет. В момент, когда взрослые деревья уже уничтожены, а молодые ещё не выросли может наступить экологическая катастрофа. Поэтому полезно очень бережно и разумно относиться к лесам. Глупо производить бумагу из деревьев для одноразового использования: наносится вред природе с последующим захламлением её-же. Хороший вариант выхода из такой ситуации с лесами предлагает Бог в «Беседы с Богом» Уолша: выращивание конопли. Конопля очень хороший для бытовых целей материал. Здесь и бумага и высококачественная одежда и ещё очень много нужных и полезных для человека вещей. Есть одно но в выращивании конопли – это ещё и наркотическое средство. Ну а как тогда быть с водкой и табаком? От них, кроме того, что они «официально разрешённые» наркотические средства, больше вообще нет никакой пользы). </w:t>
      </w:r>
    </w:p>
    <w:p>
      <w:pPr>
        <w:pStyle w:val="Normal"/>
        <w:rPr/>
      </w:pPr>
      <w:r>
        <w:rPr/>
        <w:t xml:space="preserve">   </w:t>
      </w:r>
      <w:r>
        <w:rPr/>
        <w:t xml:space="preserve">Соответствие природных начал с духовными, или земного с небесным, совершается посредством служб, которые соединяют то и другое. Что же касается человека, то насколько он живёт согласно Божественному порядку, т.е. насколько он живёт в любви к Господу и в милосердии к ближнему, настолько он вообще исполняет свою службу. Мир природный соединяется с духовным через человека, или, другими словами, человек – это посредник этого соединения, потому что он причастен не только миру природному, но и к миру духовному. Чем больше человек становится духовным, тем больше он становится посредником такого соединения. Материализованный человек перестаёт быть таким посредником. Тем не менее, независимо от посредства человека, Божественное наитие непрестанно сходит в мир и во всё мирское в человеке, кроме рассудка человека. С той целью, чтоб человек мог соединяться с небесами, Слово Божие написано одними соответствиями. Поэтому если бы современный человек был знаком с наукой соответствий, то он мог бы понимать Слово в его духовном смысле и познать такие тайны, которых по буквальному смыслу вовсе не видно. Буквальный смысл говорит о земном, а духовный о небесном; а так как соединение небес с миром совершается через соответствия, то и Слово дано было в таком виде, чтоб в нём всё, до последней йоты, имело соответствие. Древнейшие жители нашей Земли, как люди небесные, мыслили по соответствиям и земная природа, бывшая пред их глазами, служила им средством для такого мышления. Эти люди сообщались с ангелами и беседовали с ними, через это небеса соединялись с природным измерением. На этом основании то время и было названо золотым веком. Древние писатели говорят даже, что в тот век небесные жители обитали с людьми и находились в сообществе их, как друзья с друзьями. Затем возникло другое поколение людей, которые уже не мыслили соответствиями, но по науке соответствий; соединение небес с человеком всё ещё продолжалось, но уже было не столь внутренним. Из за этого это время названо серебряным веком. После настало время поколения, которое хотя и знало соответствия, но не мыслило по науке соответствий, потому что жило в природном благе, а не в духовном, как его предшественники. Это время названо медным веком. После этого человек стал постепенно внешним и наконец плотским. Тогда наука соответствий совершенно утратилась, а с ней и познание небес и многого к ним относящегося. Века так названы тоже по соответствиям. Золото означает небесное благо; серебро – духовное благо; медь – природное благо. Что же касается железа, по имени которого был назван последний век, то оно означает жёсткую истину без блага. </w:t>
      </w:r>
    </w:p>
    <w:p>
      <w:pPr>
        <w:pStyle w:val="Normal"/>
        <w:rPr/>
      </w:pPr>
      <w:r>
        <w:rPr/>
        <w:t xml:space="preserve">     </w:t>
      </w:r>
      <w:r>
        <w:rPr/>
        <w:t xml:space="preserve">Вот некоторые соответствия, использованные в Слове (Пояснение: в утрированном и «классическом» виде всего человека можно представить как две матрёшки, одна из которых находится в другой. Внутренняя матрёшка – это дух человека - внутренний человек: он может быть небесным, духовным, в зависимости от того, как воспринимает Господа, и воспринимает ли вообще. Духовное измерение делится на небеса, мир духов и ад. Внешняя матрёшка – это природный человек или тело, или внешний человек или плоть. Это в утрированном виде, на самом деле всё не так, как кажется): </w:t>
      </w:r>
    </w:p>
    <w:p>
      <w:pPr>
        <w:pStyle w:val="Normal"/>
        <w:rPr/>
      </w:pPr>
      <w:r>
        <w:rPr/>
        <w:t xml:space="preserve">   </w:t>
      </w:r>
      <w:r>
        <w:rPr/>
        <w:t xml:space="preserve">Животные – человеческие чувства. Зло в человеке обозначается злыми животными. Добро и кротость – добрыми животными.  </w:t>
      </w:r>
    </w:p>
    <w:p>
      <w:pPr>
        <w:pStyle w:val="Normal"/>
        <w:rPr/>
      </w:pPr>
      <w:r>
        <w:rPr/>
        <w:t xml:space="preserve">  </w:t>
      </w:r>
      <w:r>
        <w:rPr/>
        <w:t>Звери полевые – чувства, принадлежащие внешнему человеку.</w:t>
      </w:r>
    </w:p>
    <w:p>
      <w:pPr>
        <w:pStyle w:val="Normal"/>
        <w:rPr/>
      </w:pPr>
      <w:r>
        <w:rPr/>
        <w:t xml:space="preserve">  </w:t>
      </w:r>
      <w:r>
        <w:rPr/>
        <w:t>Звери земные – низшие начала в человеке, более связанные с плотью, являющиеся страстями и похотями.</w:t>
      </w:r>
    </w:p>
    <w:p>
      <w:pPr>
        <w:pStyle w:val="Normal"/>
        <w:rPr/>
      </w:pPr>
      <w:r>
        <w:rPr/>
        <w:t xml:space="preserve">  </w:t>
      </w:r>
      <w:r>
        <w:rPr/>
        <w:t>Крупный скот – добро, происходящее от Святости Сущего.</w:t>
      </w:r>
    </w:p>
    <w:p>
      <w:pPr>
        <w:pStyle w:val="Normal"/>
        <w:rPr/>
      </w:pPr>
      <w:r>
        <w:rPr/>
        <w:t xml:space="preserve">  </w:t>
      </w:r>
      <w:r>
        <w:rPr/>
        <w:t>Козлёнок – степень невинности и любви.</w:t>
      </w:r>
    </w:p>
    <w:p>
      <w:pPr>
        <w:pStyle w:val="Normal"/>
        <w:rPr/>
      </w:pPr>
      <w:r>
        <w:rPr/>
        <w:t xml:space="preserve">  </w:t>
      </w:r>
      <w:r>
        <w:rPr/>
        <w:t>Нечистые животные – злые наклонности. Свирепы, злы и бесполезны.</w:t>
      </w:r>
    </w:p>
    <w:p>
      <w:pPr>
        <w:pStyle w:val="Normal"/>
        <w:rPr/>
      </w:pPr>
      <w:r>
        <w:rPr/>
        <w:t xml:space="preserve">  </w:t>
      </w:r>
      <w:r>
        <w:rPr/>
        <w:t>Чистые животные – добрые наклонности. Кротки, добры и полезны.</w:t>
      </w:r>
    </w:p>
    <w:p>
      <w:pPr>
        <w:pStyle w:val="Normal"/>
        <w:rPr/>
      </w:pPr>
      <w:r>
        <w:rPr/>
        <w:t xml:space="preserve">  </w:t>
      </w:r>
      <w:r>
        <w:rPr/>
        <w:t>Пресмыкающие, производимые водой – знания внешнего человека.</w:t>
      </w:r>
    </w:p>
    <w:p>
      <w:pPr>
        <w:pStyle w:val="Normal"/>
        <w:rPr/>
      </w:pPr>
      <w:r>
        <w:rPr/>
        <w:t xml:space="preserve">  </w:t>
      </w:r>
      <w:r>
        <w:rPr/>
        <w:t>Волк, леопард, молодой лев – противоположности трём степеням невинности и любви.</w:t>
      </w:r>
    </w:p>
    <w:p>
      <w:pPr>
        <w:pStyle w:val="Normal"/>
        <w:rPr/>
      </w:pPr>
      <w:r>
        <w:rPr/>
        <w:t xml:space="preserve">  </w:t>
      </w:r>
      <w:r>
        <w:rPr/>
        <w:t xml:space="preserve">Гады, ползающие по земле – плотские и земные интересы.      </w:t>
      </w:r>
    </w:p>
    <w:p>
      <w:pPr>
        <w:pStyle w:val="Normal"/>
        <w:rPr/>
      </w:pPr>
      <w:r>
        <w:rPr/>
        <w:t xml:space="preserve">  </w:t>
      </w:r>
      <w:r>
        <w:rPr/>
        <w:t xml:space="preserve">Змей – чувственное начало человека, в которое он верит. </w:t>
      </w:r>
    </w:p>
    <w:p>
      <w:pPr>
        <w:pStyle w:val="Normal"/>
        <w:rPr/>
      </w:pPr>
      <w:r>
        <w:rPr/>
        <w:t xml:space="preserve">  </w:t>
      </w:r>
      <w:r>
        <w:rPr/>
        <w:t>Древний змей – всякое зло вообще и любовь к себе в частности.</w:t>
      </w:r>
    </w:p>
    <w:p>
      <w:pPr>
        <w:pStyle w:val="Normal"/>
        <w:rPr/>
      </w:pPr>
      <w:r>
        <w:rPr/>
        <w:t xml:space="preserve">   </w:t>
      </w:r>
      <w:r>
        <w:rPr/>
        <w:t>Змеи – в древние времена, люди, доверявшие более чувственным доказательствам, чем откровениям, назывались «змеями».</w:t>
      </w:r>
    </w:p>
    <w:p>
      <w:pPr>
        <w:pStyle w:val="Normal"/>
        <w:rPr/>
      </w:pPr>
      <w:r>
        <w:rPr/>
        <w:t xml:space="preserve">    </w:t>
      </w:r>
      <w:r>
        <w:rPr/>
        <w:t>Змей  - у древнейших людей, которые были небесные «змей» означал осмотрительность, а также чувственное восприятие, через которое они проявляли бдительность, чтобы остерегаться вреда, причиняемого злом. «Вот, я посылаю вас, как овец среди волков: итак, будьте мудры, как змеи, и просты, как голуби» Мф.10-16. Здесь Господь использует древнейшие соответствия, когда люди доверяли более откровениям, чем природной чувственности и «змей» как чувственное начало был под контролем. (Это похоже на то, как неопытный грибник пошёл в лес и нашёл там мухомор – красивый гриб, а опытный грибник объяснил ему, что этот гриб несъедобен).</w:t>
      </w:r>
    </w:p>
    <w:p>
      <w:pPr>
        <w:pStyle w:val="Normal"/>
        <w:rPr/>
      </w:pPr>
      <w:r>
        <w:rPr/>
        <w:t xml:space="preserve">    </w:t>
      </w:r>
      <w:r>
        <w:rPr/>
        <w:t>Змей, который будет ходить на чреве – этот стих из Быт.3:14 означает, что их чувственность не может больше взирать вверх к небесному, но только вниз к плотскому и мирскому. Чувственность, которая сама по себе является низшей частью человеческой природы, «должна ходить на чреве», потому что она обращена к земному. То же означалось в Иудейской Церкви склонением чрева до земли и посыпанием головы прахом. Пс.43:25-27.</w:t>
      </w:r>
    </w:p>
    <w:p>
      <w:pPr>
        <w:pStyle w:val="Normal"/>
        <w:rPr/>
      </w:pPr>
      <w:r>
        <w:rPr/>
        <w:t xml:space="preserve">  </w:t>
      </w:r>
      <w:r>
        <w:rPr/>
        <w:t>Змей – обозначает в общем всякое зло, а в частности любовь к себе, потому что всякое зло исходит от чувственности, а также от научных знаний. Посколько это зло, или ненависть, разнообразно и состоит из многих родов и ещё более многочисленных видов, то в слове оно описывается различными видами змей, такими как «ядовитые змеи», «василиски», «аспиды», «гадюки», «огненные змеи», «летучие и ползучие змеи», «ехидны» по различию яда, представляющего ненависть. Ис.14:29  Змей, описанный в книге Бытия, назван в Откровении «большим рыжим драконом» и «древним змеем», а также «дьяволом и сатаной», обольщающим весь мир. Откр.12:3,9; 20:2</w:t>
      </w:r>
    </w:p>
    <w:p>
      <w:pPr>
        <w:pStyle w:val="Normal"/>
        <w:rPr/>
      </w:pPr>
      <w:r>
        <w:rPr/>
        <w:t xml:space="preserve">  </w:t>
      </w:r>
      <w:r>
        <w:rPr/>
        <w:t>Птицы – то, что принадлежит разумению, или рассудку. Каждый вид птиц обозначает какой-то предмет разумения.</w:t>
      </w:r>
    </w:p>
    <w:p>
      <w:pPr>
        <w:pStyle w:val="Normal"/>
        <w:rPr/>
      </w:pPr>
      <w:r>
        <w:rPr/>
        <w:t xml:space="preserve">  </w:t>
      </w:r>
      <w:r>
        <w:rPr/>
        <w:t>Птицы небесные – истины и рациональные предметы. Природный уровень духовного человека.</w:t>
      </w:r>
    </w:p>
    <w:p>
      <w:pPr>
        <w:pStyle w:val="Normal"/>
        <w:jc w:val="both"/>
        <w:rPr/>
      </w:pPr>
      <w:r>
        <w:rPr/>
        <w:t xml:space="preserve">  </w:t>
      </w:r>
      <w:r>
        <w:rPr/>
        <w:t>Голубь – означает истины и добро веры, пребывающие в человеке, который должен быть возрождён. Таков был голубь, сошедший на Иисуса, когда Он крестился. Здесь голубь обозначает святость веры, а «крещение» - возрождение. Поэтому он также означает в новой образованной Церкви истину и добро веры, которые принимаются от Господа через возрождение. Подобное было прообразовано и представлено голубями или горлицами, которых приносили в жертву и во всесожжение в Иудейской Церкви. Так-же голубь обозначает разумные предметы веры. «Душа горлицы» - жизнь веры.</w:t>
      </w:r>
    </w:p>
    <w:p>
      <w:pPr>
        <w:pStyle w:val="Normal"/>
        <w:jc w:val="both"/>
        <w:rPr/>
      </w:pPr>
      <w:r>
        <w:rPr/>
        <w:t xml:space="preserve">  </w:t>
      </w:r>
      <w:r>
        <w:rPr/>
        <w:t xml:space="preserve">Ворон (сова) – означает противоположность голубю, а именно вопиющие ложности и ошибочности.                                  </w:t>
      </w:r>
    </w:p>
    <w:p>
      <w:pPr>
        <w:pStyle w:val="Normal"/>
        <w:rPr/>
      </w:pPr>
      <w:r>
        <w:rPr/>
        <w:t xml:space="preserve">  </w:t>
      </w:r>
      <w:r>
        <w:rPr/>
        <w:t>Деревья приятные на вид – перцепции истины небесного человека.</w:t>
      </w:r>
    </w:p>
    <w:p>
      <w:pPr>
        <w:pStyle w:val="Normal"/>
        <w:rPr/>
      </w:pPr>
      <w:r>
        <w:rPr/>
        <w:t xml:space="preserve">   </w:t>
      </w:r>
      <w:r>
        <w:rPr/>
        <w:t>Деревья хорошие для пищи – перцепции добра небесного человека, исходящие от Господа.</w:t>
      </w:r>
    </w:p>
    <w:p>
      <w:pPr>
        <w:pStyle w:val="Normal"/>
        <w:rPr/>
      </w:pPr>
      <w:r>
        <w:rPr/>
        <w:t xml:space="preserve">   </w:t>
      </w:r>
      <w:r>
        <w:rPr/>
        <w:t>Дерево жизней – любовь небесного человека.</w:t>
      </w:r>
    </w:p>
    <w:p>
      <w:pPr>
        <w:pStyle w:val="Normal"/>
        <w:rPr/>
      </w:pPr>
      <w:r>
        <w:rPr/>
        <w:t xml:space="preserve">   </w:t>
      </w:r>
      <w:r>
        <w:rPr/>
        <w:t>Дерево познания – вера небесного человека.</w:t>
      </w:r>
    </w:p>
    <w:p>
      <w:pPr>
        <w:pStyle w:val="Normal"/>
        <w:rPr/>
      </w:pPr>
      <w:r>
        <w:rPr/>
        <w:t xml:space="preserve">   </w:t>
      </w:r>
      <w:r>
        <w:rPr/>
        <w:t>Дерево познания добра и зла – вера, происходящая от чувственных казательностей, т.е. от науки.</w:t>
      </w:r>
    </w:p>
    <w:p>
      <w:pPr>
        <w:pStyle w:val="Normal"/>
        <w:rPr/>
      </w:pPr>
      <w:r>
        <w:rPr/>
        <w:t xml:space="preserve">   </w:t>
      </w:r>
      <w:r>
        <w:rPr/>
        <w:t>Деревья Эдема в аду – означают науку и знания, извлечённые из Слова и профанированные рассуждениями.</w:t>
      </w:r>
    </w:p>
    <w:p>
      <w:pPr>
        <w:pStyle w:val="Normal"/>
        <w:rPr/>
      </w:pPr>
      <w:r>
        <w:rPr/>
        <w:t xml:space="preserve">  </w:t>
      </w:r>
      <w:r>
        <w:rPr/>
        <w:t>Колючий кустарник, крапива – означает проклятие и опустошение.</w:t>
      </w:r>
    </w:p>
    <w:p>
      <w:pPr>
        <w:pStyle w:val="Normal"/>
        <w:rPr/>
      </w:pPr>
      <w:r>
        <w:rPr/>
        <w:t xml:space="preserve">  </w:t>
      </w:r>
      <w:r>
        <w:rPr/>
        <w:t>Полевой кустарник, полевая трава – познания и рациональность небесного человека и всё, производимое человеком внешним. Рациональные способности и знания, которые имеют небесно-духовное происхождение. Они дают спокойствие, происходящее от мира.</w:t>
      </w:r>
    </w:p>
    <w:p>
      <w:pPr>
        <w:pStyle w:val="Normal"/>
        <w:rPr/>
      </w:pPr>
      <w:r>
        <w:rPr/>
        <w:t xml:space="preserve">   </w:t>
      </w:r>
      <w:r>
        <w:rPr/>
        <w:t>Трава – означает то, что является самым низким.</w:t>
      </w:r>
    </w:p>
    <w:p>
      <w:pPr>
        <w:pStyle w:val="Normal"/>
        <w:jc w:val="both"/>
        <w:rPr/>
      </w:pPr>
      <w:r>
        <w:rPr/>
        <w:t xml:space="preserve">  </w:t>
      </w:r>
      <w:r>
        <w:rPr/>
        <w:t>Плодовое дерево – благословение и размножение.</w:t>
      </w:r>
    </w:p>
    <w:p>
      <w:pPr>
        <w:pStyle w:val="Normal"/>
        <w:jc w:val="both"/>
        <w:rPr/>
      </w:pPr>
      <w:r>
        <w:rPr/>
        <w:t xml:space="preserve">  </w:t>
      </w:r>
      <w:r>
        <w:rPr/>
        <w:t xml:space="preserve">Кедр (кедры Ливанские) – духовный человек – это относится к Асуру, который является духовной Церковью. </w:t>
      </w:r>
    </w:p>
    <w:p>
      <w:pPr>
        <w:pStyle w:val="Normal"/>
        <w:jc w:val="both"/>
        <w:rPr/>
      </w:pPr>
      <w:r>
        <w:rPr/>
        <w:t xml:space="preserve">  </w:t>
      </w:r>
      <w:r>
        <w:rPr/>
        <w:t xml:space="preserve">Виноградины на виноградной лозе – обозначают духовное добро. </w:t>
      </w:r>
    </w:p>
    <w:p>
      <w:pPr>
        <w:pStyle w:val="Normal"/>
        <w:jc w:val="both"/>
        <w:rPr/>
      </w:pPr>
      <w:r>
        <w:rPr/>
        <w:t xml:space="preserve">  </w:t>
      </w:r>
      <w:r>
        <w:rPr/>
        <w:t xml:space="preserve">Маслины, масленичные листья – обозначают небесный остаток. Добро милосердия. Листья – истина веры.                            </w:t>
      </w:r>
    </w:p>
    <w:p>
      <w:pPr>
        <w:pStyle w:val="Normal"/>
        <w:rPr/>
      </w:pPr>
      <w:r>
        <w:rPr/>
        <w:t xml:space="preserve">  </w:t>
      </w:r>
      <w:r>
        <w:rPr/>
        <w:t>Камни драгоценные (рубин, топаз, алмаз, хризолит, оникс, яспис, сапфир, карбункул, изумруд) – присущее вере, исходящей от любви. Небесные и духовные свойства веры. Каждый камень представляет некоторую сущность веры.</w:t>
      </w:r>
    </w:p>
    <w:p>
      <w:pPr>
        <w:pStyle w:val="Normal"/>
        <w:rPr/>
      </w:pPr>
      <w:r>
        <w:rPr/>
        <w:t xml:space="preserve">  </w:t>
      </w:r>
      <w:r>
        <w:rPr/>
        <w:t xml:space="preserve">Киты – общие научные познания. </w:t>
      </w:r>
    </w:p>
    <w:p>
      <w:pPr>
        <w:pStyle w:val="Normal"/>
        <w:rPr/>
      </w:pPr>
      <w:r>
        <w:rPr/>
        <w:t xml:space="preserve">  </w:t>
      </w:r>
      <w:r>
        <w:rPr/>
        <w:t>Рыбы – в Слове рыбы обозначают знания, происходящие от чувственных казательностей. А вообще знания бывают трёх видов: разумные, рациональные и чувственные.</w:t>
      </w:r>
    </w:p>
    <w:p>
      <w:pPr>
        <w:pStyle w:val="Normal"/>
        <w:rPr/>
      </w:pPr>
      <w:r>
        <w:rPr/>
        <w:t xml:space="preserve">  </w:t>
      </w:r>
      <w:r>
        <w:rPr/>
        <w:t>Рыбы морские – означают знания, происходящие от чувств. Также рациональные понятия низшей степени, т.е. человеческое мышление, происходящее от чувственных познаний.</w:t>
      </w:r>
    </w:p>
    <w:p>
      <w:pPr>
        <w:pStyle w:val="Normal"/>
        <w:rPr/>
      </w:pPr>
      <w:r>
        <w:rPr/>
        <w:t xml:space="preserve">  </w:t>
      </w:r>
      <w:r>
        <w:rPr/>
        <w:t>Рыбаки – те, которые верят только в чувственные доказательства и в обманчивости, от этого происходящие. В Ис.19:8 говорится о рыбаках в Египте, или царстве знаний.</w:t>
      </w:r>
    </w:p>
    <w:p>
      <w:pPr>
        <w:pStyle w:val="Normal"/>
        <w:rPr/>
      </w:pPr>
      <w:r>
        <w:rPr/>
      </w:r>
    </w:p>
    <w:p>
      <w:pPr>
        <w:pStyle w:val="Normal"/>
        <w:jc w:val="both"/>
        <w:rPr/>
      </w:pPr>
      <w:r>
        <w:rPr/>
        <w:t xml:space="preserve">                                                                   </w:t>
      </w:r>
      <w:r>
        <w:rPr>
          <w:color w:val="FF0000"/>
        </w:rPr>
        <w:t>Египет</w:t>
      </w:r>
    </w:p>
    <w:p>
      <w:pPr>
        <w:pStyle w:val="Normal"/>
        <w:jc w:val="both"/>
        <w:rPr>
          <w:color w:val="FF0000"/>
        </w:rPr>
      </w:pPr>
      <w:r>
        <w:rPr>
          <w:color w:val="FF0000"/>
        </w:rPr>
      </w:r>
    </w:p>
    <w:p>
      <w:pPr>
        <w:pStyle w:val="Normal"/>
        <w:jc w:val="both"/>
        <w:rPr/>
      </w:pPr>
      <w:r>
        <w:rPr/>
        <w:t xml:space="preserve">       </w:t>
      </w:r>
      <w:r>
        <w:rPr/>
        <w:t>В Слове слово Египет используется в двух значениях. Египет может означать природного человека, соединённого с духовным, откуда происходит расположение к истине, затем знание и разумение. Также Египет может означать природного человека, отделённого от духовного, откуда происходит гордость собственного умствования, а затем безумие в духовных вопросах.</w:t>
      </w:r>
    </w:p>
    <w:p>
      <w:pPr>
        <w:pStyle w:val="Normal"/>
        <w:jc w:val="both"/>
        <w:rPr/>
      </w:pPr>
      <w:r>
        <w:rPr/>
        <w:t>В нижеприведённых отрывках из Слова примеры природного человека, соединённого с духовным:</w:t>
      </w:r>
    </w:p>
    <w:p>
      <w:pPr>
        <w:pStyle w:val="Normal"/>
        <w:jc w:val="both"/>
        <w:rPr/>
      </w:pPr>
      <w:r>
        <w:rPr/>
        <w:t>- В тот день пять городов в земле Египетской будут говорить языком Ханаанским и клясться Господом Саваофом; один назовётся городом солнца. В тот день жертвенник Господу будет посреди земли Египетской, и памятник Господу – у пределов её. И будет он знамением и свидетельством о Господе Саваофе в земле Египетской, потому что они воззовут к Господу по причине притеснителей, и Он пошлёт им спасителя и заступника, и избавит их. И Господь явит Себя в Египте; и Египтяне в тот день познают Господа и принесут жертвы и дары, и дадут обеты Господу. Ис.19:18-21.</w:t>
      </w:r>
    </w:p>
    <w:p>
      <w:pPr>
        <w:pStyle w:val="Normal"/>
        <w:jc w:val="both"/>
        <w:rPr/>
      </w:pPr>
      <w:r>
        <w:rPr/>
        <w:t>- В тот день из Египта в Ассирию будет большая дорога, и будет приходить Ассур в Египет, и Египтяне – в Ассирию; и Египтяне вместе с Ассириянами будут служить Господу. В тот день Израиль будет третьим с Египтом и Ассириею; благословение будет посреди земли. Ис.19:23-25 – Здесь Египет означает природное начало, Ассур – рассудочное, а Израиль – духовное. Эти три начала составляют человека Церкви. В Ис.19:11,13 царь Египта был назван сыном мудрецов, сыном царей древних; а Египет назван краеугольным камнем племён.</w:t>
      </w:r>
    </w:p>
    <w:p>
      <w:pPr>
        <w:pStyle w:val="Normal"/>
        <w:jc w:val="both"/>
        <w:rPr/>
      </w:pPr>
      <w:r>
        <w:rPr/>
        <w:t>- Была мудрость Соломона выше мудрости всех сынов востока и всей мудрости Египтян. 1 Цар.4:30.</w:t>
      </w:r>
    </w:p>
    <w:p>
      <w:pPr>
        <w:pStyle w:val="Normal"/>
        <w:jc w:val="both"/>
        <w:rPr/>
      </w:pPr>
      <w:r>
        <w:rPr/>
        <w:t>- Соломон породнился с фараоном, царем Египетским, и взял за себя дочь фараона</w:t>
      </w:r>
    </w:p>
    <w:p>
      <w:pPr>
        <w:pStyle w:val="Normal"/>
        <w:jc w:val="both"/>
        <w:rPr/>
      </w:pPr>
      <w:r>
        <w:rPr/>
        <w:t>и ввел ее в город Давидов. 1 Цар. 2:1.</w:t>
      </w:r>
    </w:p>
    <w:p>
      <w:pPr>
        <w:pStyle w:val="Normal"/>
        <w:jc w:val="both"/>
        <w:rPr/>
      </w:pPr>
      <w:r>
        <w:rPr/>
        <w:t>- Иосиф отправился в Египет и стал там правителем всей земли. Быт. 41</w:t>
      </w:r>
    </w:p>
    <w:p>
      <w:pPr>
        <w:pStyle w:val="Normal"/>
        <w:jc w:val="both"/>
        <w:rPr/>
      </w:pPr>
      <w:r>
        <w:rPr/>
        <w:t>- Иосиф, муж Марии, предупрежденный Ангелом, отправился в Египет с младенцем. Мф 2:14, 15.</w:t>
      </w:r>
    </w:p>
    <w:p>
      <w:pPr>
        <w:pStyle w:val="Normal"/>
        <w:jc w:val="both"/>
        <w:rPr/>
      </w:pPr>
      <w:r>
        <w:rPr/>
        <w:t>- Когда Израиль был юн, Я любил его, и из Египта вызвал сына Моего. Осия 11:1.</w:t>
      </w:r>
    </w:p>
    <w:p>
      <w:pPr>
        <w:pStyle w:val="Normal"/>
        <w:jc w:val="both"/>
        <w:rPr/>
      </w:pPr>
      <w:r>
        <w:rPr/>
        <w:t xml:space="preserve">- Из Египта перенес Ты виноградную лозу, выгнал народы и посадил ее; очистил для нее место, и утвердил корни ее, и она наполнила землю. Пс. 79:9,10. </w:t>
      </w:r>
    </w:p>
    <w:p>
      <w:pPr>
        <w:pStyle w:val="Normal"/>
        <w:jc w:val="both"/>
        <w:rPr/>
      </w:pPr>
      <w:r>
        <w:rPr/>
        <w:t xml:space="preserve">Человек, рождаясь природным, становится рассудочным, а впоследствии духовным, так посаженная «виноградная лоза из Египта» «укореняется». </w:t>
      </w:r>
    </w:p>
    <w:p>
      <w:pPr>
        <w:pStyle w:val="Normal"/>
        <w:jc w:val="both"/>
        <w:rPr/>
      </w:pPr>
      <w:r>
        <w:rPr/>
        <w:t>Прообразуя это Авраам также жил в Египте во время голода в земле Ханаанской. Быт. 12:10. Иакову с его сыновьями было сказано пойти в Египет и оставаться там. Быт. 46:3,4.</w:t>
      </w:r>
    </w:p>
    <w:p>
      <w:pPr>
        <w:pStyle w:val="Normal"/>
        <w:jc w:val="both"/>
        <w:rPr/>
      </w:pPr>
      <w:r>
        <w:rPr/>
        <w:t>- Поэтому также земля Ханаанская, означающая Церковь, описана относительно своей протяженности: даже до реки Египетской. Быт. 15:18; 1 Цар. 4:21; Мих. 7:12.</w:t>
      </w:r>
    </w:p>
    <w:p>
      <w:pPr>
        <w:pStyle w:val="Normal"/>
        <w:jc w:val="both"/>
        <w:rPr/>
      </w:pPr>
      <w:r>
        <w:rPr/>
        <w:t>- Египет уподоблен: Едемскому саду, саду Божьему. Иез. 31:2, 8; Быт. 12:10.</w:t>
      </w:r>
    </w:p>
    <w:p>
      <w:pPr>
        <w:pStyle w:val="Normal"/>
        <w:jc w:val="both"/>
        <w:rPr/>
      </w:pPr>
      <w:r>
        <w:rPr/>
        <w:t>- Также знания природного человека названы: драгоценностями Египта. Дан. 11:43; и узорчатыми полотнами из Египта. Иез. 27:7.</w:t>
      </w:r>
    </w:p>
    <w:p>
      <w:pPr>
        <w:pStyle w:val="Normal"/>
        <w:jc w:val="both"/>
        <w:rPr/>
      </w:pPr>
      <w:r>
        <w:rPr/>
        <w:t>- Кроме того, в других местах о Египте говорится в положительном смысле: у Ис. 27:12, 13; Иез.29:13-16; 31:1-8; Осия 11:11; Зах. 10:10,11; 14:16-18; Пс. 68:31, 32; 2 Цар. 19:23, 24.</w:t>
      </w:r>
    </w:p>
    <w:p>
      <w:pPr>
        <w:pStyle w:val="Normal"/>
        <w:jc w:val="both"/>
        <w:rPr/>
      </w:pPr>
      <w:r>
        <w:rPr/>
        <w:t xml:space="preserve">      </w:t>
      </w:r>
      <w:r>
        <w:rPr/>
        <w:t>В противоположном смысле «Египет» означает природного человека, отделенного от духовного, откуда происходит гордость собственного разумения, а затем безумие в духовных вопросах. Это показано в следующих местах Слова:</w:t>
      </w:r>
    </w:p>
    <w:p>
      <w:pPr>
        <w:pStyle w:val="Normal"/>
        <w:jc w:val="both"/>
        <w:rPr/>
      </w:pPr>
      <w:r>
        <w:rPr/>
        <w:t>- Посему так сказал Господь Бог: за то, что ты высок стал ростом и вершину твою выставил среди толстых сучьев, и сердце его возгордилось величием его, срубили его чужеземцы, лютейшие из народов, и повергли его на горы; теперь наравне с деревами Едемскими ты будешь низведен в преисподнюю, будешь лежать среди необрезанных, с пораженными мечом. Это фараон и все множество народа его, говорит Господь Бог. Иез. 31:10-18.</w:t>
      </w:r>
    </w:p>
    <w:p>
      <w:pPr>
        <w:pStyle w:val="Normal"/>
        <w:jc w:val="both"/>
        <w:rPr/>
      </w:pPr>
      <w:r>
        <w:rPr/>
        <w:t>- Падут подпоры Египта, и упадет гордыня могущества его; от Мигдола до Сиены будут падать в нем от меча, и опустеет он среди опустошённых земель, и города его будут среди опустошенных городов. Иез. 30:6,7.</w:t>
      </w:r>
    </w:p>
    <w:p>
      <w:pPr>
        <w:pStyle w:val="Normal"/>
        <w:jc w:val="both"/>
        <w:rPr/>
      </w:pPr>
      <w:r>
        <w:rPr/>
        <w:t>- Горе тем, которые идут в Египет за помощью, надеются на коней и полагаются на колесницы, потому что их много, и на всадников, потому что они весьма сильны, а на Святого Израилева не взирают и к Господу не прибегают! Ис. 31:1.</w:t>
      </w:r>
    </w:p>
    <w:p>
      <w:pPr>
        <w:pStyle w:val="Normal"/>
        <w:jc w:val="both"/>
        <w:rPr/>
      </w:pPr>
      <w:r>
        <w:rPr/>
        <w:t>- Египет поднимается, как река, и, как потоки, взволновались воды его, и говорит: «поднимусь и покрою землю, погублю город и жителей его». Садитесь на коней, и мчитесь, колесницы, и выступайте, ибо день сей у Господа Бога Саваофа есть день отмщения, чтобы отмстить врагам Его; и меч будет пожирать, и насытится и упьется кровью их; ибо это Господу Богу Саваофу будет жертвоприношение в земле северной. Иер. 46:8-11.</w:t>
      </w:r>
    </w:p>
    <w:p>
      <w:pPr>
        <w:pStyle w:val="Normal"/>
        <w:jc w:val="both"/>
        <w:rPr/>
      </w:pPr>
      <w:r>
        <w:rPr/>
        <w:t>- Как скажете вы фараону: «Я сын мудрецов, сын царей древних?» Где они? Где твои мудрецы? Пусть они теперь скажут тебе; пусть узнают, что Господь Саваоф определил о Египте. Обезумели князья Цоанские; обманулись князья Мемфисские, и совратили Египет с пути главы племен его. И не будет в Египте такого дела, которое совершить умели бы голова и хвост, пальма и трость. Ис. 19:11-17.</w:t>
      </w:r>
    </w:p>
    <w:p>
      <w:pPr>
        <w:pStyle w:val="Normal"/>
        <w:jc w:val="both"/>
        <w:rPr/>
      </w:pPr>
      <w:r>
        <w:rPr/>
        <w:t>- Так говорит Господь Бог: вот, Я - на тебя, фараон, царь Египетский, большой крокодил, который, лежа среди рек своих, говоришь: «моя река, и я создал ее для себя», но Я вложу крюк в челюсти твои и к чешуе твоей прилеплю рыб из рек твоих, и вытащу тебя из рек твоих со всею рыбою рек твоих, прилипшею к чешуе твоей, и брошу тебя в пустыне, тебя и всю рыбу из рек твоих, ты упадешь на открытое поле, не уберут и не подберут тебя; отдам тебя на съедение зверям земным и птицам небесным. И сделаю землю Египетскую пустынею среди земель опустошенных; и города ее среди опустелых городов. Иез. 29:1,12.</w:t>
      </w:r>
    </w:p>
    <w:p>
      <w:pPr>
        <w:pStyle w:val="Normal"/>
        <w:jc w:val="both"/>
        <w:rPr/>
      </w:pPr>
      <w:r>
        <w:rPr/>
        <w:t xml:space="preserve">- Кроме того, ещё в следующих местах Слова: Ис. 30:6, 7; Иер. 2:17,18, 36; 42:13-18; Иез. 16:26, 28, 29; 22:2-33; Осия 7:11, 13, 16; 9:1, 3, 6; 11:5; 12:1; Иоиль 2:19; Плач. 5:2, 4, 6, 8; 42:17,16; 1 Цар. 14:25,26; 2 Цар. 18:21. </w:t>
      </w:r>
    </w:p>
    <w:p>
      <w:pPr>
        <w:pStyle w:val="Normal"/>
        <w:jc w:val="both"/>
        <w:rPr/>
      </w:pPr>
      <w:r>
        <w:rPr/>
        <w:t xml:space="preserve">    </w:t>
      </w:r>
      <w:r>
        <w:rPr/>
        <w:t>Поскольку Египтяне стали природными, они были опустошены в отношении всякого добра и истин Церкви. Их опустошения описаны чудесами, совершенными там, представляющими язвы, которые означали множество вожделений природного человека, отделенного от духовного, действующего исключительно из собственного разумения и своей гордости. Язвы, свидетельствующие об их вожделениях, таковы:</w:t>
      </w:r>
    </w:p>
    <w:p>
      <w:pPr>
        <w:pStyle w:val="Normal"/>
        <w:jc w:val="both"/>
        <w:rPr/>
      </w:pPr>
      <w:r>
        <w:rPr/>
        <w:t>- Рыба в реке вымерла, и река воссмердела, и Египтяне не могли пить воды из реки; и была кровь по всей земле Египетской. Исх. 7.</w:t>
      </w:r>
    </w:p>
    <w:p>
      <w:pPr>
        <w:pStyle w:val="Normal"/>
        <w:jc w:val="both"/>
        <w:rPr/>
      </w:pPr>
      <w:r>
        <w:rPr/>
        <w:t>-  Река воскишила жабами, и вышли жабы и покрыли землю Египетскую.</w:t>
      </w:r>
    </w:p>
    <w:p>
      <w:pPr>
        <w:pStyle w:val="Normal"/>
        <w:jc w:val="both"/>
        <w:rPr/>
      </w:pPr>
      <w:r>
        <w:rPr/>
        <w:t>- Явились мошки на людях и на скоте. Вся персть земная сделалась мошками</w:t>
      </w:r>
    </w:p>
    <w:p>
      <w:pPr>
        <w:pStyle w:val="Normal"/>
        <w:jc w:val="both"/>
        <w:rPr/>
      </w:pPr>
      <w:r>
        <w:rPr/>
        <w:t xml:space="preserve">по всей земле Египетской. </w:t>
      </w:r>
    </w:p>
    <w:p>
      <w:pPr>
        <w:pStyle w:val="Normal"/>
        <w:jc w:val="both"/>
        <w:rPr/>
      </w:pPr>
      <w:r>
        <w:rPr/>
        <w:t>- Налетело множество пёсьих мух в дом фараонов, и в домы рабов его, и на всю землю Египетскую: погибала земля от песьих мух. Исх. 8.</w:t>
      </w:r>
    </w:p>
    <w:p>
      <w:pPr>
        <w:pStyle w:val="Normal"/>
        <w:jc w:val="both"/>
        <w:rPr/>
      </w:pPr>
      <w:r>
        <w:rPr/>
        <w:t>- Была моровая язва весьма тяжкая и вымер весь скот Египетский.</w:t>
      </w:r>
    </w:p>
    <w:p>
      <w:pPr>
        <w:pStyle w:val="Normal"/>
        <w:jc w:val="both"/>
        <w:rPr/>
      </w:pPr>
      <w:r>
        <w:rPr/>
        <w:t>- Поднялась пыль по всей земле Египетской, и сделалось воспаление с нарывами на людях и на скоте.</w:t>
      </w:r>
    </w:p>
    <w:p>
      <w:pPr>
        <w:pStyle w:val="Normal"/>
        <w:jc w:val="both"/>
        <w:rPr/>
      </w:pPr>
      <w:r>
        <w:rPr/>
        <w:t>- Господь произвел гром и град, и огонь разливался по земле; и послал Господь град на землю Египетскую и был град и огонь между градом. Исх. 9.</w:t>
      </w:r>
    </w:p>
    <w:p>
      <w:pPr>
        <w:pStyle w:val="Normal"/>
        <w:jc w:val="both"/>
        <w:rPr/>
      </w:pPr>
      <w:r>
        <w:rPr/>
        <w:t>- И напала саранча на всю землю Египетскую и легла по всей стране Египетской в великом множестве.</w:t>
      </w:r>
    </w:p>
    <w:p>
      <w:pPr>
        <w:pStyle w:val="Normal"/>
        <w:jc w:val="both"/>
        <w:rPr/>
      </w:pPr>
      <w:r>
        <w:rPr/>
        <w:t>- Была густая тьма по всей земле Египетской три дня, и не видели друг друга, и никто не вставал с места своего три дня. Исх. 10.</w:t>
      </w:r>
    </w:p>
    <w:p>
      <w:pPr>
        <w:pStyle w:val="Normal"/>
        <w:jc w:val="both"/>
        <w:rPr/>
      </w:pPr>
      <w:r>
        <w:rPr/>
        <w:t>- Господь поразил всех первенцев в земле Египетской: от первенца фараона, сидевшего на престоле своем, до первенца узника, находившегося в темнице, и все первородное из скота. Исх. 12.</w:t>
      </w:r>
    </w:p>
    <w:p>
      <w:pPr>
        <w:pStyle w:val="Normal"/>
        <w:jc w:val="both"/>
        <w:rPr/>
      </w:pPr>
      <w:r>
        <w:rPr/>
        <w:t>- И, наконец, что Египтяне были утоплены в Красном (Чермном) море. Исх. 14.</w:t>
      </w:r>
    </w:p>
    <w:p>
      <w:pPr>
        <w:pStyle w:val="Normal"/>
        <w:jc w:val="both"/>
        <w:rPr/>
      </w:pPr>
      <w:r>
        <w:rPr/>
        <w:t xml:space="preserve"> </w:t>
      </w:r>
      <w:r>
        <w:rPr/>
        <w:t>Здесь Красным морем обозначен ад.</w:t>
      </w:r>
    </w:p>
    <w:p>
      <w:pPr>
        <w:pStyle w:val="Normal"/>
        <w:jc w:val="both"/>
        <w:rPr/>
      </w:pPr>
      <w:r>
        <w:rPr/>
        <w:t xml:space="preserve">      </w:t>
      </w:r>
      <w:r>
        <w:rPr/>
        <w:t>Древняя Церковь была широко распространена в многих царствах Азии, была также в Египте. В то время египтяне превосходили других в развитии науки соответствий между духовными и природными предметами, что видно из их иероглифов. Однако, когда эта наука у них превратилась в магию и стала идолопоклонническою, тогда их разумение в духовных предметах обратилось в безумие. Отсюда «Египет» означает это в противоположном смысле. Это понимается под «великим городом, который духовно называется Содом и Египет». Из-за этого Господь в Слове частенько «поругивается» с Египтом (Господь ни с кем не ругается, написано по казательностям).</w:t>
      </w:r>
    </w:p>
    <w:p>
      <w:pPr>
        <w:pStyle w:val="Normal"/>
        <w:jc w:val="both"/>
        <w:rPr/>
      </w:pPr>
      <w:r>
        <w:rPr/>
        <w:t xml:space="preserve">    </w:t>
      </w:r>
      <w:r>
        <w:rPr/>
        <w:t xml:space="preserve">Интересны египетские пирамиды: по своим свойствам это телепортационные приборы, вспомните как восстанавливается бритвенное лезвие по изначальной матрице в маленькой масштабной пирамидке. Интересно, что места вокруг пирамид - пустыни: это и сахара и аравийские пустыни. По идее в этих широтах и местах не должно быть пустынь. В других местах на Земле в этих широтах буйство зелени и жизни. В качестве гипотезы можно предположить, что прошлые земные цивилизации (которые были гораздо продвинутее чем наша, но всё равно плохо кончили) «обменивались» таким образом с инопланетянами: египтяне телепортировали им плодородную землю и зелень, а те им песок. Возможно и те и другие могли таким образом телепортироваться на разные планеты или пробовали такие варианты. А скорее всего увлечение материализмом и породило деструкцию этих мест. Продвинутая техника без доминирующей правильной, от Господа духовности обычно гибельна для цивилизации. Техника просто подчиняет себе людей, становясь их богом. </w:t>
      </w:r>
    </w:p>
    <w:p>
      <w:pPr>
        <w:pStyle w:val="Normal"/>
        <w:jc w:val="both"/>
        <w:rPr/>
      </w:pPr>
      <w:r>
        <w:rPr/>
        <w:t xml:space="preserve">   </w:t>
      </w:r>
      <w:r>
        <w:rPr/>
        <w:t xml:space="preserve">В этом плане правильные слова сказал Альберт Эйнштейн: «Всякий, кто серьёзно занимается наукой, убеждается в том, что законы вселенной несут на себе отпечаток высшего разума – разума, настолько  превосходящего человеческий, что мы, с нашими скромными возможностями, должны благоговейно склониться перед ним». Видимо, Египет не всегда благоговейно склонялся перед Высшим Разумом. </w:t>
      </w:r>
    </w:p>
    <w:p>
      <w:pPr>
        <w:pStyle w:val="Normal"/>
        <w:jc w:val="both"/>
        <w:rPr/>
      </w:pPr>
      <w:r>
        <w:rPr/>
        <w:t xml:space="preserve">   </w:t>
      </w:r>
      <w:r>
        <w:rPr/>
        <w:t>Ошибочно считать, что Эйнштейн создал теорию относительности: он просто первым подметил и сформулировал то, что и так уже было. А вот как Господь продемонстрировал эту самую относительность на микропримере: Взглянув же, Он увидел богатых, клавших дары свои в сокровищницу; увидел также и бедную вдову, положившую туда две лепты, и сказал: истинно говорю вам, что эта бедная вдова больше всех положила; ибо все те от избытка своего положили в дар Богу, а она от скудости своей положила всё пропитание своё, какое имела. Лк. 21:1-4.  Вот так. Можно даже составить какое-то математическое уравнение и показать это в числах и процентах.</w:t>
      </w:r>
    </w:p>
    <w:p>
      <w:pPr>
        <w:pStyle w:val="Normal"/>
        <w:rPr/>
      </w:pPr>
      <w:r>
        <w:rPr/>
        <w:t xml:space="preserve">                                </w:t>
      </w:r>
    </w:p>
    <w:p>
      <w:pPr>
        <w:pStyle w:val="Normal"/>
        <w:tabs>
          <w:tab w:val="clear" w:pos="708"/>
          <w:tab w:val="left" w:pos="360" w:leader="none"/>
        </w:tabs>
        <w:rPr/>
      </w:pPr>
      <w:r>
        <w:rPr/>
        <w:t xml:space="preserve">                                                          </w:t>
      </w:r>
      <w:r>
        <w:rPr>
          <w:color w:val="FF0000"/>
        </w:rPr>
        <w:t>Теология</w:t>
      </w:r>
      <w:r>
        <w:rPr/>
        <w:t xml:space="preserve"> </w:t>
      </w:r>
    </w:p>
    <w:p>
      <w:pPr>
        <w:pStyle w:val="Normal"/>
        <w:tabs>
          <w:tab w:val="clear" w:pos="708"/>
          <w:tab w:val="left" w:pos="360" w:leader="none"/>
        </w:tabs>
        <w:rPr/>
      </w:pPr>
      <w:r>
        <w:rPr/>
        <w:t xml:space="preserve">    </w:t>
      </w:r>
    </w:p>
    <w:p>
      <w:pPr>
        <w:pStyle w:val="Normal"/>
        <w:tabs>
          <w:tab w:val="clear" w:pos="708"/>
          <w:tab w:val="left" w:pos="360" w:leader="none"/>
        </w:tabs>
        <w:rPr/>
      </w:pPr>
      <w:r>
        <w:rPr/>
        <w:t xml:space="preserve">   </w:t>
      </w:r>
      <w:r>
        <w:rPr/>
        <w:t xml:space="preserve">Чтобы читать и правильно понимать Слово, нужно верить и признавать Господа, знать реальное мироустройство, знать соответствия и прообразы, стили написания Слова. Слово – это очень сложный документ, охватывающий два измерения и все временные эпохи и Церкви на Земле. Поэтому при чтении Слова без некоторой подготовки, современный человек может невольно ошибиться или неправильно что-то понять и тем самым нанести вред Слову, себе или людям, а этого делать нельзя.  Помню, как я со своим материально-логическим мышлением первый раз читал Библию. Вопросы возникали один за другим, на которые я не получал ответа. Так, например, я не понял, где Каин взял себе жену, если  учесть, что первых людей было всего четверо: Адам, Ева и их дети: Каин и Авель. А там было написано, что у Каина родился сын. Спросил у одной верующей бабушки. Бабушка на полном серьёзе и с умным видом выдвинула предположение о связи Каина с… обезьянкой. (Дарвин выдвинул гипотезу о том, что обезьяна эволюционировала в человека, только почему-же есть современные обезьяны? Может часть обезьян не захотели эволюционировать и так и остались обезьянами! Впрочем, сам Дарвин не слишком настаивал на своей гипотезе, а вот материалисты ухватились за неё). Ответ меня не удовлетворил. Странными показались цифры о долгожительстве первых людей. Не логичным было то, что в одних местах  Слова Бог гневается, а в других предстаёт любовью и кротостью. Тогда я не знал, бояться Бога или любить. Тогда я  не имел представления, кто такие бесы, которых Господь изгонял из людей, а воскрешение Лазаря казалось мне фантастикой. Библия показалась мне не реальной, страшноватой, но всё-таки я прочитал её всю, из любознательности и какого-то внутреннего стремления к истине.  Было это в начале 90-х годов.  Впоследствии  я начал получать ответы на мои вопросы. Произошло это когда я прочитал книги Эммануила Сведенборга. Так Господь ввёл меня в курс дела. Открылось ясновидение, были и есть контакты с духовным измерением. Итак, маломальский современный теолог заметит, что Библия как-то странно и не понятно написана.  Иные теологи опираются на буквальный смысл Слова и предпочитают не замечать те моменты из Библии, которые они не поняли, и строят свои объяснения специальной буквальной подборкой материала в своих проповедях, выхватывая и подгоняя их под «своё учение». Из-за этого возникает множество сект и конфессий, часто противоречащих друг другу и здравому смыслу. Для них скажу сразу: дорогие теологи, если вы не прочитали книги Эммануила Сведенборга, в которых Господь, апостолы и пророки объясняют всё о правильном, истинном мировоззрении, об устройстве мироздания, о том для чего было создано Слово (Библия), о науке соответствий, о прообразах, лучше не проповедуйте Библию. Хорошо бы было, чтобы у вас было открыто ясновидение, и вы были бы не голословны и твёрдо уверены в истине и том, чему учите людей.  Пастухи должны быть зрячими. «Может ли слепой водить слепого? Не оба ли упадут в яму?» Лк.6:39 Учиться надо от истинного Учителя. Таким Учителем в теологии является Эммануил Сведенборг, через которого Господь и ангелы открыли тайны Слова. Притом нужно  искреннее намерение честно во всём разобраться. И далее: «Ученик не бывает выше своего учителя; но, и усовершенствовавшись, будет всякий, как учитель его». Лк.6:40. </w:t>
      </w:r>
    </w:p>
    <w:p>
      <w:pPr>
        <w:pStyle w:val="Normal"/>
        <w:tabs>
          <w:tab w:val="clear" w:pos="708"/>
          <w:tab w:val="left" w:pos="360" w:leader="none"/>
        </w:tabs>
        <w:rPr/>
      </w:pPr>
      <w:r>
        <w:rPr/>
        <w:t xml:space="preserve">   </w:t>
      </w:r>
      <w:r>
        <w:rPr/>
        <w:t xml:space="preserve">Сразу скажу, что сказал мне Господь: Богословие и теология не должны стоять выше Разума и Доброй воли человека. К примеру: разве такое бывает, чтоб из спящего мужчины вытащили ребро и сделали из него жену? Или разве киты глотают человека на три дня, а потом выплёвывают, как было с пророком Ионой? Некоторые люди верят, что так бывает. Моя кума, например, прочитав текст из Библии о создании из ребра мужчины жены для него так объяснила моей жене эту ситуацию показывая на меня: ты сделана из его ребра. Мне кажется, что жена даже поверила ей. А один епископ с похвальной горячностью в отношении к Слову говорил, что если бы в Слове было написано, что Иона проглотил кита, то он бы  поверил и в это,  чем напустил ещё большего туману и в не без того туманную современную теологию. </w:t>
      </w:r>
    </w:p>
    <w:p>
      <w:pPr>
        <w:pStyle w:val="Normal"/>
        <w:tabs>
          <w:tab w:val="clear" w:pos="708"/>
          <w:tab w:val="left" w:pos="360" w:leader="none"/>
        </w:tabs>
        <w:rPr/>
      </w:pPr>
      <w:r>
        <w:rPr/>
        <w:t>(Не знаю байка это или правда, что однажды китобои поймали кита и когда его разрезали то обнаружили в нём живого мужчину. Оказывается, у одного из видов китов желудок имеет отверстие, соединяющее его с лёгкими. Мужчина сидел в желудке, а голову высунул в лёгкие кита и дышал. Таким образом китобои спасли рыбака, проглоченного китом. Может быть такой случай возник из-за буквального понимания библейской ситуации с Ионой и китом, в поддержку сторонников Слова, как доказательство что такое может быть. А может быть таким образом коллективная мысль сторонников Слова, обретя силу и массу материализовалась. Смешно становится когда идут споры между ортодоксальными сторонниками Слова и людьми, которые считают Слово сказкой и вымыслом. Ни те, ни другие не знают соответствий, прообразов  и стилей написания Слова).</w:t>
      </w:r>
    </w:p>
    <w:p>
      <w:pPr>
        <w:pStyle w:val="Normal"/>
        <w:tabs>
          <w:tab w:val="clear" w:pos="708"/>
          <w:tab w:val="left" w:pos="360" w:leader="none"/>
        </w:tabs>
        <w:rPr/>
      </w:pPr>
      <w:r>
        <w:rPr/>
        <w:t xml:space="preserve"> </w:t>
      </w:r>
      <w:r>
        <w:rPr/>
        <w:t>Разум человека подсказывает, что так не может быть. По Божественному Милосердию Господа туман этот рассеялся. Сведенборгом написаны «Тайны небесные» и ещё большое количество книг на эти темы, которые сейчас даже переведены на русский язык. Не следует ли предположить, что в этих отрывках из Слова говорится о чём-то, что мы не понимаем? Да, так и есть. Всё дело в соответствиях и правильном мировоззрении. У древнейших и древних людей  было правильное мировоззрение и они, вдохновлённые Господом написали эти тексты обладая наукой соответствий между духовным и физическим измерением. Написано это было особым стилем, существовавшем тогда (смотри – о стилях написания Слова).  В небольших рассказах, названных некоторыми нашими современниками аллегориями, был вложен смысл понятный авторам и их современникам, и зачастую непонятный нам, потому что это было давно, и с закрытием непосредственного общения с небесным измерением  наука соответствий была утеряна. Даже 2000 лет назад знания науки соответствий уже не были известны и Господь возобновлял эти знания, которыми владели Древнейшие, вначале мыслившие по соответствиям, а потом создавшие науку соответствий.</w:t>
      </w:r>
    </w:p>
    <w:p>
      <w:pPr>
        <w:pStyle w:val="Normal"/>
        <w:tabs>
          <w:tab w:val="clear" w:pos="708"/>
          <w:tab w:val="left" w:pos="360" w:leader="none"/>
        </w:tabs>
        <w:rPr/>
      </w:pPr>
      <w:r>
        <w:rPr/>
        <w:t xml:space="preserve">   </w:t>
      </w:r>
      <w:r>
        <w:rPr/>
        <w:t>Древнейшие люди были более угодны Господу, чем последующие поколения людей. Да это и понятно. Это были небесные люди, ведомые Господом и жившие в двух измерениях сразу. Жили тогда безмятежно, счастливо, мирно, были довольны своей участью, знали, что чему соответствует из духовного измерения природному измерению, знали, что смерть – это переход из одного мира в другой. Поэтому приходили в небеса, становились ангелами уже, будучи подготовленными к жизни в духовном измерении. Зла не делали, бежали от него, не хотели даже слушать о нём. Кушали хлеб, злаки, молочные продукты, овощи, фрукты. Естественно тогда это было экологически чисто. Вот и могли так, сложно для нашего понимания, составлять и писать такие тексты в форме маленьких рассказов (чтобы добавить им жизненности),  в чём находили величайшее удовольствие. В каждом слове тех рассказов собран огромный и гармоничный пласт информации, иначе это не было бы Словом Господа. Итак, ясно, что жизненная парадигма была не такая, как сейчас.</w:t>
      </w:r>
    </w:p>
    <w:p>
      <w:pPr>
        <w:pStyle w:val="Normal"/>
        <w:tabs>
          <w:tab w:val="clear" w:pos="708"/>
          <w:tab w:val="left" w:pos="360" w:leader="none"/>
        </w:tabs>
        <w:rPr/>
      </w:pPr>
      <w:r>
        <w:rPr/>
        <w:t xml:space="preserve">   </w:t>
      </w:r>
      <w:r>
        <w:rPr/>
        <w:t>Наверное, читатель сейчас заинтриговался и ждёт рассказа, о чём всё-таки говорится в тех отрывках про ребро мужчины и про пророка Иону и кита. Сейчас, сейчас дорогой мой читатель, уже готовлю этот интересный рассказ. Бытие 2:22 «И создал Господь Бог из ребра, взятого у человека, жену, и привёл её к человеку». Вот так, всё казалось бы просто. Притом, что в Бытие 1:27 Бог уже сотворил мужчину и женщину. Но там о другом. В чём же фишка? А вот в чём: «ребро» означает собь человека не оживлённую; «жена» означает собь человека, оживлённую Господом. Как это понять? До этого стиха говорилось о небесных людях, ведомых Господом, которые естественно были чистыми преданными Господа и велись правильным порядком. А теперь говорится о людях, которые захотели  быть под водительством соби (Собь, собина – личная собственность, имущество), т.е. как я понимаю, захотели собственности и самостоятельности, которая была им дарована, однако Господь оживил эту человеческую собь Собой, поэтому она названа здесь женой. Ребро – это кость груди, а у древнейших людей грудь означала милосердие, поскольку она содержит сердце и лёгкие. Собь, оживлённая Господом выглядит красивой и привлекательной (древнейшие такой симбиоз назвали женой), к которой может быть присоединено небесное качество от Господа. В универсальном смысле в Слове жена - Церковь, расположенная к добру.</w:t>
      </w:r>
    </w:p>
    <w:p>
      <w:pPr>
        <w:pStyle w:val="Normal"/>
        <w:tabs>
          <w:tab w:val="clear" w:pos="708"/>
          <w:tab w:val="left" w:pos="360" w:leader="none"/>
        </w:tabs>
        <w:rPr/>
      </w:pPr>
      <w:r>
        <w:rPr/>
        <w:t xml:space="preserve">   </w:t>
      </w:r>
      <w:r>
        <w:rPr/>
        <w:t>Состояние тех, кто думает, что живёт от себя, древними называлось глубоким сном; и в Слове о таких людях говорится, что «на них наведён дух усыпления» (Ис.29:10) и что они заснут сном (Иер.51:57). Человек, верующий, что живёт сам собою, пребывает в заблуждении, его вера не соответствует истинной реальности.</w:t>
      </w:r>
    </w:p>
    <w:p>
      <w:pPr>
        <w:pStyle w:val="Normal"/>
        <w:jc w:val="both"/>
        <w:rPr/>
      </w:pPr>
      <w:r>
        <w:rPr/>
        <w:t xml:space="preserve">   </w:t>
      </w:r>
      <w:r>
        <w:rPr/>
        <w:t>Теперь об Ионе и ките. Господь послал Иону в город Ниневию с предложением к горожанам покаяться в совершённых грехах, но Иона уклонился от миссии, попал на корабль. Потом была буря, и корабельщикам пришлось выбросить Иону за борт, потому, что бедствие было из-за него. Иону проглотил кит на три дня  и затем изверг его на сушу. Затем вторично Господь посылает Иону в Ниневию, и он идёт в город, объясняет им их ошибки и призывает город покаяться. И город покаялся. Господь спас город, а Иона был недоволен. Теперь смысл по соответствиям: евреям, которые здесь обозначены пророком Ионой повелевалось учить Слову народы, живущие вокруг них, которые обозначены городом Ниневия. Но они этого не делали. Знания у них начали погибать, однако они жили беззаботно. Народы поняли, что они развратились по причине утраты знаний среди евреев, а также потому, что евреи не хотели передавать их другим. Народы хотели спасения, и тогда ложь, исходившая от еврейского народа,  была удалена. Господь бился с адами. Народы, узнавшие из Слова Божиего о своих грехах, покаялись, были услышаны Господом и спасены. Евреи были очень недовольны спасением народов. «Три дня и три ночи, в течение которых Иона был во чреве рыбы» - означают всю продолжительность битвы с адами. А киты – общие научные познания.</w:t>
      </w:r>
    </w:p>
    <w:p>
      <w:pPr>
        <w:pStyle w:val="Normal"/>
        <w:jc w:val="both"/>
        <w:rPr/>
      </w:pPr>
      <w:r>
        <w:rPr/>
        <w:t xml:space="preserve">   </w:t>
      </w:r>
      <w:r>
        <w:rPr/>
        <w:t xml:space="preserve">Теперь читатель, надеюсь понял, что без соответствий и понимания авторских стилей и приёмов написания, Библия непонятна даже в буквальном смысле, особенно первые книги Ветхого Завета. Для этого и существует теология. Теология – логика Слова. Понятность Слова. Объяснённость Слова. </w:t>
      </w:r>
    </w:p>
    <w:p>
      <w:pPr>
        <w:pStyle w:val="Normal"/>
        <w:jc w:val="both"/>
        <w:rPr/>
      </w:pPr>
      <w:r>
        <w:rPr/>
        <w:t xml:space="preserve">   </w:t>
      </w:r>
      <w:r>
        <w:rPr/>
        <w:t>Вот ещё некоторые интересные моменты из Слова с объяснениями по соответствиям:</w:t>
      </w:r>
    </w:p>
    <w:p>
      <w:pPr>
        <w:pStyle w:val="Normal"/>
        <w:jc w:val="both"/>
        <w:rPr/>
      </w:pPr>
      <w:r>
        <w:rPr/>
        <w:t>- Авель (Быт.4:4) – означает милосердие. Под милосердием понимается любовь к ближнему и сочувствие; ибо любящий ближнего, как самого себя, так же сочувствует ему в страданиях, как себе.</w:t>
      </w:r>
    </w:p>
    <w:p>
      <w:pPr>
        <w:pStyle w:val="Normal"/>
        <w:jc w:val="both"/>
        <w:rPr/>
      </w:pPr>
      <w:r>
        <w:rPr/>
        <w:t>-   Каин (Быт.4:1) – первые потомки Древнейшей Церкви, первая ересь; вера, отделённая от любви, т.е. признание одной веры. А такое положение дел считалось тогда большим заблуждением. Учение веры здесь названо «Я приобрела человека от Сущего» или Каина. Для чего служит вера, т.е. для чего служат знания и учение веры, как не для того, чтобы человек мог стать таким, как учит вера! И главное, чему она учит – это милосердию (Мк.12:28-35; Мф.22:34-39). Это главная цель, к которой она направляет, если же эта цель не достигнута, то чем является знание или учение, как не пустой вещью. «Земледелец» Каин (не надо понимать это буквально, земледельцы могут быть тоже добрыми и милосердными людьми. Древнейший автор так написал, чтобы показать «приземлённость» немилосердного человека, т.е. человек не испытывает  высокого чувства – милосердия)  – это тот, кто лишён милосердия, но пребывает в вере, отделённой от любви. Из-за этого вера не является верой. Это ясно из того, что Сущий не призрел на его дар; он убил своего брата, т.е. уничтожил милосердие, обозначенное «Авелем». О людях, которые взирали только на плотское и земное, говорили что они «возделывали» землю, как видно из  Быт.3:19,23, где говорится, что человек был «выслан из Эдемского Сада возделывать землю». Учение, называемое «Каином», в начале своём, когда в нём ещё была простота, не казалось настолько недопустимым, каким стало впоследствии. Это видно из того, что они называли своих потомков «человеком от Сущего». Таким образом, в своей ранней стадии вера ещё не была отделена от любви, как в «конце дней», или в процессе времени; что обычно происходит с каждым учением истинной веры.</w:t>
      </w:r>
    </w:p>
    <w:p>
      <w:pPr>
        <w:pStyle w:val="Normal"/>
        <w:rPr/>
      </w:pPr>
      <w:r>
        <w:rPr/>
        <w:t xml:space="preserve"> </w:t>
      </w:r>
      <w:r>
        <w:rPr/>
        <w:t xml:space="preserve">-  Каин воспылал гневом, и лице его поникло (Быт.4:5) – этот стих понимается так: внутреннее состояние этой Церкви-ереси изменилось. «Гнев» указывает на то, что милосердие удалилось. Каин – означает веру, отдельную от любви, или учение, допускающее такое отделение; и из-за этого его богослужение не было принято. Гнев является основным чувством, когда ущемлено самолюбие и происходящие от самолюбия похоти. Это явно ощущается в мире злых духов, поскольку там существует общий гнев против Господа, ибо злые духи движимы не милосердием, а ненавистью. Всё, что не благоприятствует самолюбию, вызывает противление, которое проявляется в гневе. В Слове «гнев», «возмущение» и даже «ярость» часто относятся к Сущему, но они исходят от человека и приписываются Сущему, поскольку кажется, что они исходят от Него. Например, у Давида: Послал на них пламень гнева Своего, и негодование, и ярость и бедствие, посольство злых ангелов, уравнял стезю гневу Своему, не охранял души их от смерти (Пс. 77: 49,50). Не Сущий посылает на кого либо гнев, а люди сами ему предаются; не Он посылает злых ангелов, но человек привлекает их к себе. И поэтому добавлено, что Он «уравнял стезю гневу Своему, не охранял души их от смерти». </w:t>
      </w:r>
    </w:p>
    <w:p>
      <w:pPr>
        <w:pStyle w:val="Normal"/>
        <w:rPr/>
      </w:pPr>
      <w:r>
        <w:rPr/>
        <w:t xml:space="preserve"> </w:t>
      </w:r>
      <w:r>
        <w:rPr/>
        <w:t xml:space="preserve">В книге пророка Исаии 45:24 сказано, что «к Сущему придут и устыдятся все, враждовавшие против Него», откуда ясно, что «гнев» означает зло или, что то же самое, удаление от милосердия.    </w:t>
      </w:r>
    </w:p>
    <w:p>
      <w:pPr>
        <w:pStyle w:val="Normal"/>
        <w:rPr/>
      </w:pPr>
      <w:r>
        <w:rPr/>
        <w:t xml:space="preserve">   </w:t>
      </w:r>
      <w:r>
        <w:rPr/>
        <w:t>-  Душа – в Слове означает вообще всякую жизнь, как внутреннюю, или жизнь внутреннего человека, так и внешнюю, или жизнь внешнего человека. И поскольку она означает всякую жизнь, то означает такую жизнь, каковой является жизнь человека, которому принадлежит душа (Примечание автора: Бог сказал Уолшу, что тело находится в душе, т.е. аура, видимая приборами и ясновидящими обычно больше тела в «объёме» и структурирует тело и жизнь человека. Возможно словосочетание «душа в теле» было принято пионерами материализма, и осталось как фигура речи).  В Быт.9:4 душа обозначает жизнь возрождённого человека, которая отделена от собственной воли человека; ибо новая жизнь, которую возрождённый духовный человек получает от Господа, полностью отделена от воли или от соби человека, т.е. от жизни, являющейся его собственной, которая есть не жизнь, хотя и так называется, но смерть - адская жизнь. Поэтому здесь «плоть с душой её», которую они не должны есть, означает плоть вместе с её душой; т.е. что они не должны смешивать эту новую жизнь, исходящую от Господа, со злом или испорченной жизнью, принадлежащей человеку, т.е. с его собственной волей или собью.</w:t>
      </w:r>
    </w:p>
    <w:p>
      <w:pPr>
        <w:pStyle w:val="Normal"/>
        <w:rPr/>
      </w:pPr>
      <w:r>
        <w:rPr/>
        <w:t xml:space="preserve">    </w:t>
      </w:r>
      <w:r>
        <w:rPr/>
        <w:t xml:space="preserve">-  «Да страшатся и да трепещут вас» Быт.9:2  - здесь говорится о господстве внутреннего человека; «страх» относится ко злу, а «ужас» - ко лжи. Состояние человека до возрождения таково, что злые желания и ложности, присущие внешнему человеку, постоянно преобладают, и отсюда происходит борьба; но после возрождения внутренний человек господствует над внешним, т.е. над его злыми желаниями и ложностями, и тогда человек страшится зла и опасается лжи, которые противоположны совести, и он боится поступать против совести. Однако страшится зла и опасается лжи не внутренний человек, но внешний; поэтому здесь сказано «да страшатся и да трепещут вас все звери земные и все птицы небесные», т.е. всякие вожделения, здесь обозначенные «зверями» и ложности, обозначенные «птицами небесными». Кажется, что этот «страх» и этот «трепет» относятся к человеческой соби, но в действительности их происхождение таково: при каждом человеке есть по крайней мере два ангела, через которых он имеет связь с небом, и два злых духа, через которых он имеет связь с адом. Когда управляют ангелы, как это происходит у человека возрождённого, тогда присутствующие злые духи не осмеливаются делать ничего противоположного добру и истине, поскольку они тогда удерживаются в узде и их охватывает своего рода адский страх и трепет. В человеке это чувствуется как страх и трепет сделать что-либо противное совести. Вот почему, как только он делает или говорит что-либо противное совести, он сталкивается с искушением и с угрызениями совести, т.е. с чем-то вроде адских мучений. Относительно того, что «страх» относится ко злу, а «трепет» к ложностям, ситуация такова: духи находящиеся с человеком, меньше страшаться делать зло, чем говорить ложь, потому что человек возрождается и обретает совесть через истины веры, и поэтому духам не позволяется возбуждать ложности. В каждом из них нет ничего, кроме зла,  но им прощается совершаемое зло, когда они исполняют какую-либо службу. Ещё им не позволяется говорить что-либо ложное для того, чтобы они сами могли узнать, что есть истина и таким образом, насколько это возможно, измениться так, чтобы они могли исполнять некоторые низшие службы. У возрождённого человека совесть образуется из истин веры, поэтому его совесть является осознанием того, что правильно; для него само зло жизни заключается во лжи, потому что ложь противоположна истине веры ( вера – знание правил правильной жизни. Правильная жизнь – жизнь согласно Божественному порядку). Но не так было у человека Древнейшей Церкви, который имел перцепцию.  </w:t>
      </w:r>
    </w:p>
    <w:p>
      <w:pPr>
        <w:pStyle w:val="Normal"/>
        <w:rPr/>
      </w:pPr>
      <w:r>
        <w:rPr/>
        <w:t xml:space="preserve">Перцепция – это ясное и чёткое постижение истины. Человек создан так, что у него есть воля и разум. Воля – это своего рода характер человека, его любовь. Разум – это рассудок человека, можно сказать ментальное тело человека, его мысли, мыслеобразы, знания и аналитические способности. Так вот у древнейших была добрая воля (добрый характер) и мудрый разум, ведомый этой волей и просходящий из этой воли. Это происходило из-за тесной гармонии с Господом, а Господь есть правильная любовь и истина. Древнейший человек воспринимал зло жизни как зло, а ложь веры как ложь. Древнейшая Церковь была выше по шкале приближённости к Богу, чем последующие Церкви, больше получала наития от Господа, т.е. своего рода «вливаний» от Господа, но тоже не удержалась и пала.     </w:t>
      </w:r>
    </w:p>
    <w:p>
      <w:pPr>
        <w:pStyle w:val="Normal"/>
        <w:rPr/>
      </w:pPr>
      <w:r>
        <w:rPr/>
        <w:t xml:space="preserve">    </w:t>
      </w:r>
      <w:r>
        <w:rPr/>
        <w:t xml:space="preserve">-  Огонь – означает присутствие любви, или милосердия и веры; в некоторых местах Слова – любовь Господа. Огонь пылающий – небесно-духовное. Огонь стал прообразом Господа в прообразовательных Церквах, где огонь на жертвеннике всесожжений должен был гореть непрестанно и не угасать, прообразуя милость Господа. По этой причине, прежде чем войти в святилище, Аарон должен был кадить огнём, взятым с жертвенника всесожжений. А также для обозначения  того, что богослужение принималось Господом, тогда огонь сходил с неба и сжигал всесожжения. Также огонь означает в Слове любовь к себе с её похотями, с которой небесная любовь не может пребывать в согласии, поэтому два сына Аарона были истреблены огнём, поскольку они кадили чуждым огнём. «Чуждым огнём» является любовь к себе и к миру и все похоти, происходящие от этой любви. Кроме того, небесная любовь представляется грешникам не иначе, как горением и всепоглощающим огнём, поэтому в Слове всепоглощающий огонь относится к Господу. Например, огонь на горе Синай, который прообразовал любовь или милость Господа, народ воспринимал как всепоглощающий огонь и поэтому просил Моисея не давать им слышать гласа Сущего Бога и не видеть огня великого, чтобы им не умереть (Втор.18:16). Так представляется любовь или милость Господа для тех, которые пребывают в огне любви к себе и к миру.      </w:t>
      </w:r>
    </w:p>
    <w:p>
      <w:pPr>
        <w:pStyle w:val="Normal"/>
        <w:rPr/>
      </w:pPr>
      <w:r>
        <w:rPr/>
        <w:t xml:space="preserve">   </w:t>
      </w:r>
      <w:r>
        <w:rPr/>
        <w:t xml:space="preserve">-   Рука – в Слове это сила, а также власть и происходящая оттуда вера в себя. Рука обозначает собственную силу человека, происходящую из воображаемого превосходства над другими, таким образом из гордости (эго). «У него нет рук» Ис.45:9  - означает, что он не имеет никакой силы. Поскольку «руки» означают силу, поэтому зло и ложности человека везде в Слове названы «делом его рук». Зло исходит из воли человеческой соби, а ложности – из расмышлений его соби. </w:t>
      </w:r>
    </w:p>
    <w:p>
      <w:pPr>
        <w:pStyle w:val="Normal"/>
        <w:rPr/>
      </w:pPr>
      <w:r>
        <w:rPr/>
        <w:t xml:space="preserve">Поскольку «руки» вообще означают силу, поэтому в Слове часто «руки» относятся к Сущему, или к Господу, и тогда под «руками» во внутреннем смысле понимается Всемогущество, как у Ис.26:11, где «рука» означает Божественную силу. В Ис.48:13 «рука» и «десница» означают всемогущество. В Слове часто говорится, что Израиль был выведен из Египта «сильной рукой и мышцею простёртою». «Рука» была настолько символом силы, что также стала её прообразом, как видно из чудес, совершённых в Египте, когда Моисею повелевалось протянуть свой жезл, или руку, и они происходили. Человек, имеющий здравомыслие не поверит что в руке или жезле Моисея находилась какая-то необычная сила, также как в копье Иисуса Навина. Но поскольку они символизировали всемогущество Господа, которое понималось на небесах, то с небес (небеса – отдел духовного измерения) и совершались знамения и чудеса тогда, когда Моисей или Иисус простирали руку или жезл. Подобное также происходило, когда Моисей держал свои руки поднятыми на вершине холма и Иисус побеждал; а когда Моисей опускал руки, Иисус проигрывал, поэтому Моисей старался держать руки поднятыми. То-же было и с возложением рук на тех, которые были посвящаемы, например, когда народ возлагал руки на Левитов, или на Иисуса, когда он стал преемником Моисея, чтобы таким образом могла быть дана сила. К времени рождества Господа евреи уже отошли от истинного понимания Слова и от истинного понимания ритуалов их Церкви, сосредоточив всё своё богослужение на внешних предметах, даже до того, что приписывали силу жезлу Моисея и копью Иисуса Навина, хотя в них силы было не больше чем в куске дерева.  Сведенборг видел прообразы в мире духов, где иногда появляется голая рука, обладающая такой силой, что может сокрушить кости и полностью раздавить их костный мозг, вызывая такой ужас, от которого замирает сердце; и такая сила действительно заключена в ней.   </w:t>
      </w:r>
    </w:p>
    <w:p>
      <w:pPr>
        <w:pStyle w:val="Normal"/>
        <w:rPr/>
      </w:pPr>
      <w:r>
        <w:rPr/>
        <w:t xml:space="preserve">     </w:t>
      </w:r>
      <w:r>
        <w:rPr/>
        <w:t xml:space="preserve">Кровь – всякий грех, особенно ненависть; ибо ненавидящий брата убивает его в сердце своём. Так учит Господь: «Вы слышали, что сказано древним: не убивай, кто же убьёт, подлежит суду. А я говорю вам, что всякий, гневающийся на брата своего, подлежит суду; кто же скажет брату своему: «рака», подлежит синедриону; а кто скажет: «безумный», подлежит геене огненной». Мф.5:21,22  Под этими словами понимаются степени ненависти. Ненависть противоположна милосердию и убивает любым способом, если не во плоти, то в духе, и только внешние узы удерживают её от совершения этого во плоти. Поскольку «кровь» обозначает ненависть, то она также означает всякого рода зло, ибо ненависть есть источник всех зол. У Ос. 4:2,3: «Клятва и обман, убийство и воровство, и прелюбодейство крайне распространились, и кровопролитие следует за кровопролитием. За то восплачет земля сия, и изнемогут все, живущие на ней». У Иез.22:2-4 ; Иез.7:23 ; Плач.4:13,14 ; Ис.4:4 ; Ис.59:3 ; Иез.16:6,22 ; Откр.16:3,4 . </w:t>
      </w:r>
    </w:p>
    <w:p>
      <w:pPr>
        <w:pStyle w:val="Normal"/>
        <w:rPr/>
      </w:pPr>
      <w:r>
        <w:rPr/>
        <w:t>Кровь вопиющая (Быт.4:10 ; Пс.33:22 ; Иез.22:4) – означает вину, потому что совершающие насилие виновны. «Того кровь прольётся» Быт.9:6 – означает его осуждение. В буквальном смысле проливающий кровь, или убийца, должен быть наказан смертью. Но во внутреннем смысле это означает, что ненавидящий ближнего осуждается к смерти, т.е. к аду, так Господь и учит у Мф. 5:22.  Там же дано «противоядие»: «Итак, если ты принесёшь дар твой к жертвеннику и там вспомнишь, что брат твой имеет что-нибудь против тебя, Оставь там дар твой пред жертвенником, и пойди прежде примирись с братом твоим, и тогда приди и принеси дар твой. Мирись с соперником твоим скорее, пока ты ещё на пути с ним, чтобы соперник не отдал тебя судье, а судья не отдал бы тебя слуге, и не ввергли бы тебя в темницу; Истинно говорю тебе: ты не выйдешь оттуда, пока не отдашь до последнего кодранта» Мф.5:23-26.  Ибо когда милосердие погашено, человек предоставлен самому себе и своей соби и уже управляется Господом не внутренними узами, которыми является совесть, но внешними узами, которыми являются законы, создаваемые им самим ради собственного богатства и власти. И когда эти узы ослабляются, что происходит в духовной  жизни, он впадает в жестокость и раздражение, таким образом в своё собственное осуждение. Что должна быть пролита кровь того, кто пролил кровь, является законом воздаяния (этот закон ещё называют: «принцип бумеранга», «что посеешь, то и пожнёшь», «подобное притягивает подобное», «закон сохранения», иногда кармой),  известным древним, по которому они судили преступления и проступки, как видно из многих мест в Слове. Этот закон происходит от всеобщего закона: «Нельзя делать другому того, чего не желаешь себе» Мф.7:12, а также из того, что это есть всеобщий порядок в иной жизни; зло и ложь наказываются. Таким образом, во зле и во лжи содержится их собственное наказание. И поскольку порядок таков, что зло наказывает само себя, или, что то же самое, злой человек впадает в наказание, соответствующее его злу, то древние вывели из этого свой закон воздаяния.</w:t>
      </w:r>
    </w:p>
    <w:p>
      <w:pPr>
        <w:pStyle w:val="Normal"/>
        <w:rPr/>
      </w:pPr>
      <w:r>
        <w:rPr/>
        <w:t xml:space="preserve">  </w:t>
      </w:r>
      <w:r>
        <w:rPr/>
        <w:t>-  "К своим пришел и свои Его не приняли; всем же, которые приняли Его, дал власть чадами Божьими сделаться, верующим во Имя Его: которые не от кровей, ни от воли плоти, ни от воли мужа, но от Бога родились". Иоан. 1: 11; 12; 13. Под своими разумеются происходящие от Церкви, где было Слово; под Божьими чадами и верующими во Его Имя разумеются верующие в Господа и в Слово: под кровями разумеются олжетворения Слова и через это убеждения во лжи. Воля плоти, есть волящая человеческая собь, которая в себе есть зло. Воля мужа есть рассудливая человеческая собь, которая в себе есть ложь. Рожденные от Бога - возрожденные Господом. Из этого следует, что спасутся только те, которые состоят в благе любви и в истине веры от Господа, а не в соби.</w:t>
      </w:r>
    </w:p>
    <w:p>
      <w:pPr>
        <w:pStyle w:val="Normal"/>
        <w:rPr/>
      </w:pPr>
      <w:r>
        <w:rPr>
          <w:color w:val="0000FF"/>
        </w:rPr>
        <w:t xml:space="preserve">      </w:t>
      </w:r>
      <w:r>
        <w:rPr/>
        <w:t xml:space="preserve">                                           </w:t>
      </w:r>
    </w:p>
    <w:p>
      <w:pPr>
        <w:pStyle w:val="Normal"/>
        <w:rPr>
          <w:color w:val="FF0000"/>
        </w:rPr>
      </w:pPr>
      <w:r>
        <w:rPr>
          <w:color w:val="FF0000"/>
        </w:rPr>
        <w:t xml:space="preserve">                                                          </w:t>
      </w:r>
      <w:r>
        <w:rPr>
          <w:color w:val="FF0000"/>
        </w:rPr>
        <w:t xml:space="preserve">Исследования </w:t>
      </w:r>
    </w:p>
    <w:p>
      <w:pPr>
        <w:pStyle w:val="Normal"/>
        <w:rPr/>
      </w:pPr>
      <w:r>
        <w:rPr/>
        <w:t xml:space="preserve">                                              </w:t>
      </w:r>
      <w:r>
        <w:rPr/>
        <w:t xml:space="preserve">Об Иудах в Новом Завете.     </w:t>
      </w:r>
    </w:p>
    <w:p>
      <w:pPr>
        <w:pStyle w:val="Normal"/>
        <w:rPr/>
      </w:pPr>
      <w:r>
        <w:rPr/>
      </w:r>
    </w:p>
    <w:p>
      <w:pPr>
        <w:pStyle w:val="Normal"/>
        <w:rPr/>
      </w:pPr>
      <w:r>
        <w:rPr/>
        <w:t xml:space="preserve">          </w:t>
      </w:r>
      <w:r>
        <w:rPr/>
        <w:t>Обратил внимание на то, что в одном Евангелие фигурируют два Иуды: Иуда Иаковлев и Иуда Искариот – предатель Христа. Ещё в двух Евангелиях фигурирует один Иуда – Иуда Искариот.  Также написано и передано послание святого апостола Иуды: Иуда 1:1 «Иуда, раб Иисуса Христа, брат Иакова, призванным, которые освящены Богом Отцом и сохранены Иисусом Христом». Об Иуде, брате Иаковлеве, из Евангелистов пишет только Лука (Лк.6: 12-16),  причисляя его к одному из двенадцати апостолов. У Марка  и Матфея  Иуда Иаковлев не фигурирует в перечеслении двенадцати имён апостолов. Фигурирует другой апостол – Фаддей.</w:t>
      </w:r>
    </w:p>
    <w:p>
      <w:pPr>
        <w:pStyle w:val="Normal"/>
        <w:rPr/>
      </w:pPr>
      <w:r>
        <w:rPr/>
        <w:t xml:space="preserve">   </w:t>
      </w:r>
      <w:r>
        <w:rPr/>
        <w:t>Вот стихи из Евангелий о перечислении имён  двенадцати апостолов:</w:t>
      </w:r>
    </w:p>
    <w:p>
      <w:pPr>
        <w:pStyle w:val="Normal"/>
        <w:rPr/>
      </w:pPr>
      <w:r>
        <w:rPr/>
        <w:t xml:space="preserve">   </w:t>
      </w:r>
      <w:r>
        <w:rPr/>
        <w:t xml:space="preserve">Лука в 6:12-16 и в Деяниях 1:13 перечисляет: Симона, которого и назвал Петром, и Андрея, брата его, Иакова и Иоанна, Филиппа и Варфоломея, Матфея и Фому, Иакова Алфеева и Симона, прозываемого Зилотом, Иуду Иаковлева и Иуду Искариота, который потом сделался предателем. </w:t>
      </w:r>
    </w:p>
    <w:p>
      <w:pPr>
        <w:pStyle w:val="Normal"/>
        <w:rPr/>
      </w:pPr>
      <w:r>
        <w:rPr/>
        <w:t xml:space="preserve">   </w:t>
      </w:r>
      <w:r>
        <w:rPr/>
        <w:t>Матфей в 10:1-4 перечисляет: первый Симон, называемый Петром, и Андрей, брат его, Иаков Зеведеев и Иоанн, брат его, Филипп и Варфоломей, Фома и Матфей мытарь, Иаков Алфеев и Леввей, прозванный Фаддеем, Симон Кананит и Иуда Искариот, который и предал Его.</w:t>
      </w:r>
    </w:p>
    <w:p>
      <w:pPr>
        <w:pStyle w:val="Normal"/>
        <w:rPr/>
      </w:pPr>
      <w:r>
        <w:rPr/>
        <w:t xml:space="preserve">    </w:t>
      </w:r>
      <w:r>
        <w:rPr/>
        <w:t>Марк в 3:13-19  перечисляет: поставил Симона, нарёкши ему имя Пётр, Иакова Зеведеева и Иоанна, брата Иакова, нарёкши им имена Воанергес, т.е. «сыны громовы», Андрея, Филиппа, Варфоломея, Матфея, Фому, Иакова Алфеева, Фаддея, Симона Кананита и Иуду Искариотского, который и предал его.</w:t>
      </w:r>
    </w:p>
    <w:p>
      <w:pPr>
        <w:pStyle w:val="Normal"/>
        <w:rPr/>
      </w:pPr>
      <w:r>
        <w:rPr/>
        <w:t xml:space="preserve">    </w:t>
      </w:r>
      <w:r>
        <w:rPr/>
        <w:t>Иоанн не перечисляет имён всех апостолов.</w:t>
      </w:r>
    </w:p>
    <w:p>
      <w:pPr>
        <w:pStyle w:val="Normal"/>
        <w:rPr/>
      </w:pPr>
      <w:r>
        <w:rPr/>
        <w:t xml:space="preserve"> </w:t>
      </w:r>
      <w:r>
        <w:rPr/>
        <w:t>По преданию Евангелист Матфей – это апостол Господа, который был мытарем (сборщиком податей) и которого Господь призвал стать Его учеником. Значит Матфей проводил много времени с Господом и знал точно имена апостолов.</w:t>
      </w:r>
    </w:p>
    <w:p>
      <w:pPr>
        <w:pStyle w:val="Normal"/>
        <w:rPr/>
      </w:pPr>
      <w:r>
        <w:rPr/>
        <w:t xml:space="preserve"> </w:t>
      </w:r>
      <w:r>
        <w:rPr/>
        <w:t xml:space="preserve">По преданию Марк был учеником Петра и тоже мог знать точно имена апостолов со слов Петра. </w:t>
      </w:r>
    </w:p>
    <w:p>
      <w:pPr>
        <w:pStyle w:val="Normal"/>
        <w:rPr/>
      </w:pPr>
      <w:r>
        <w:rPr/>
        <w:t xml:space="preserve">  </w:t>
      </w:r>
      <w:r>
        <w:rPr/>
        <w:t xml:space="preserve">А вот Лука по преданию был врачом и написал Евангелие по наслышке в форме письма к другу Феофилу. Это видно из начала его письма: «Как уже многие начали составлять повествования о совершенно известных между нами событиях. Как передали нам то бывшие с самого начала очевидцами и служителями Слова. То рассудилось и мне, по тщательном исследовании всего сначала, по порядку описать тебе, достопочтенный Феофил. Чтобы ты узнал твёрдое основание того учения, в котором был наставлен». </w:t>
      </w:r>
    </w:p>
    <w:p>
      <w:pPr>
        <w:pStyle w:val="Normal"/>
        <w:rPr/>
      </w:pPr>
      <w:r>
        <w:rPr/>
        <w:t xml:space="preserve">  </w:t>
      </w:r>
      <w:r>
        <w:rPr/>
        <w:t>Думаю, что это Евангелие и Деяния были записаны позже, чем остальные Евангелия и позже чем послание святого апостола Иуды, брата Иаковлева. Святой апостол Иуда – это скорее всего из более поздних равноапостольных. Возможно, что Лука уже был знаком с посланием апостола Иуды и поэтому в перечислении имён апостолов, бывших с Господом он называет его имя, вместо апостола Фаддея. Поэтому, я думаю, что неточность у Луки.</w:t>
      </w:r>
    </w:p>
    <w:p>
      <w:pPr>
        <w:pStyle w:val="Normal"/>
        <w:rPr/>
      </w:pPr>
      <w:r>
        <w:rPr/>
        <w:t>Но это не важно. Лука написал правильное и замечательное по красоте Евангелие и Деяния святых апостолов.</w:t>
      </w:r>
    </w:p>
    <w:p>
      <w:pPr>
        <w:pStyle w:val="Normal"/>
        <w:rPr/>
      </w:pPr>
      <w:r>
        <w:rPr/>
      </w:r>
    </w:p>
    <w:p>
      <w:pPr>
        <w:pStyle w:val="Normal"/>
        <w:rPr/>
      </w:pPr>
      <w:r>
        <w:rPr/>
        <w:t xml:space="preserve">                                             </w:t>
      </w:r>
      <w:r>
        <w:rPr>
          <w:color w:val="FF0000"/>
        </w:rPr>
        <w:t xml:space="preserve"> </w:t>
      </w:r>
      <w:r>
        <w:rPr>
          <w:color w:val="FF0000"/>
        </w:rPr>
        <w:t>Кто такие чародеи в Слове?</w:t>
      </w:r>
      <w:r>
        <w:rPr/>
        <w:t xml:space="preserve">  </w:t>
      </w:r>
    </w:p>
    <w:p>
      <w:pPr>
        <w:pStyle w:val="Normal"/>
        <w:rPr/>
      </w:pPr>
      <w:r>
        <w:rPr/>
      </w:r>
    </w:p>
    <w:p>
      <w:pPr>
        <w:pStyle w:val="Normal"/>
        <w:rPr/>
      </w:pPr>
      <w:r>
        <w:rPr/>
        <w:t xml:space="preserve">       </w:t>
      </w:r>
      <w:r>
        <w:rPr/>
        <w:t xml:space="preserve">В Слове под этим словом обозначены люди, которые не выполняют восьмой заповеди Декалога: «не лжесвидетельствуй». Лжесвидетельствовать в природном смысле означает действовать как ложный свидетель: лгать и клеветать. В духовном смысле – доказывать и убеждать, что ложь есть истина, а зло есть добро. Т.е. чародеями в Слове названы лжецы. </w:t>
      </w:r>
    </w:p>
    <w:p>
      <w:pPr>
        <w:pStyle w:val="Normal"/>
        <w:rPr/>
      </w:pPr>
      <w:r>
        <w:rPr/>
        <w:t xml:space="preserve">      </w:t>
      </w:r>
      <w:r>
        <w:rPr/>
        <w:t>Эти чародейства совершались, да и сейчас совершаются тремя способами.</w:t>
      </w:r>
    </w:p>
    <w:p>
      <w:pPr>
        <w:pStyle w:val="Normal"/>
        <w:rPr/>
      </w:pPr>
      <w:r>
        <w:rPr/>
        <w:t xml:space="preserve">   </w:t>
      </w:r>
      <w:r>
        <w:rPr/>
        <w:t xml:space="preserve">Первый: чародей (лжец, утвердившийся в неправдах, который хочет и других людей ввергнуть в эти неправды с какой-то корыстной целью) сосредотачивает слух, внимание и затем дух другого на своих словах и утверждениях (завладевает вниманием), ничего не упуская из вида, в то же время вводя и внушая мысль, соединённую с чувством через дыхание в звуке речи. Вследствие чего слушатель не может мыслить сам от себя. Таким образом, лжец обычно вводит насильно свою неправду.(Не правда ли, похоже на навязчивую, сомнительную и тупую  рекламу по телевидению, включающуюся как раз в самые интересные моменты передач, когда человек наиболее сосредотачивает своё внимание. Звук этой рекламы обычно громче чем у самой передачи. Да и большинство современных фильмов и передач телевидения это какая-нибудь показываемая патология жизни. 25 кадр. Зомбирование). </w:t>
      </w:r>
    </w:p>
    <w:p>
      <w:pPr>
        <w:pStyle w:val="Normal"/>
        <w:rPr/>
      </w:pPr>
      <w:r>
        <w:rPr/>
        <w:t xml:space="preserve">   </w:t>
      </w:r>
      <w:r>
        <w:rPr/>
        <w:t>Второй: лжец удерживает дух человека от всякого противоречия и удерживает его только на своих мыслях и своей речи. Так духовная сфера одного духа рассеивает духовную сферу другого и поглощает её. Это духовное колдовство, которое в древности, да и сейчас используют маги. Оно называется – скрепление и связывание разума. Этот гипнотический род волшебства принадлежит исключительно духу, а значит мышлению.</w:t>
      </w:r>
    </w:p>
    <w:p>
      <w:pPr>
        <w:pStyle w:val="Normal"/>
        <w:rPr/>
      </w:pPr>
      <w:r>
        <w:rPr/>
        <w:t xml:space="preserve">   </w:t>
      </w:r>
      <w:r>
        <w:rPr/>
        <w:t xml:space="preserve">Третий: слушатель так сосредотачивает свой дух на своём мнении, что почти замыкает уши, чтобы не слышать что-либо от говорящего. Это производится удерживанием дыхания или тихим шёпотом и, таким образом, непрерывным отрицанием мнения своего противника. Этот род волшебства осуществляется только слушателями, первые же два – говорящими с другими. </w:t>
      </w:r>
    </w:p>
    <w:p>
      <w:pPr>
        <w:pStyle w:val="Normal"/>
        <w:rPr/>
      </w:pPr>
      <w:r>
        <w:rPr/>
        <w:t xml:space="preserve">   </w:t>
      </w:r>
      <w:r>
        <w:rPr/>
        <w:t xml:space="preserve">Эти три рода чародейств существовали у древних и всё ещё существуют у адских духов. В настоящее время эти эзотерические знания тоже «вытаскиваются» и применяются в мире. Эти чародейства применяются в наши дни для того, чтобы помешать принятию истин от Господа через Слово и во многих людях препятствовать их пониманию. </w:t>
      </w:r>
    </w:p>
    <w:p>
      <w:pPr>
        <w:pStyle w:val="Normal"/>
        <w:rPr/>
      </w:pPr>
      <w:r>
        <w:rPr/>
        <w:t xml:space="preserve">   </w:t>
      </w:r>
      <w:r>
        <w:rPr/>
        <w:t>Слово учит, что этого делать нельзя:</w:t>
      </w:r>
    </w:p>
    <w:p>
      <w:pPr>
        <w:pStyle w:val="Normal"/>
        <w:rPr/>
      </w:pPr>
      <w:r>
        <w:rPr/>
        <w:t>- Когда ты войдёшь в землю, тогда не научись делать мерзости, которые делали народы сии: не должны находиться у тебя проводящий сына своего или дочь свою через огонь, прорицатель, гадатель, ворожея, чародей, обаятель, вызывающий духов, волшебник и вопрошающий мёртвых; ибо мерзок перед Господом всякий, делающий это. Втор.18:9-12.</w:t>
      </w:r>
    </w:p>
    <w:p>
      <w:pPr>
        <w:pStyle w:val="Normal"/>
        <w:rPr/>
      </w:pPr>
      <w:r>
        <w:rPr/>
        <w:t xml:space="preserve">  </w:t>
      </w:r>
      <w:r>
        <w:rPr/>
        <w:t xml:space="preserve">Убеждение в неправдах и, таким образом, разрушение истины обозначено чародейством в следующих отрывках: </w:t>
      </w:r>
    </w:p>
    <w:p>
      <w:pPr>
        <w:pStyle w:val="Normal"/>
        <w:rPr/>
      </w:pPr>
      <w:r>
        <w:rPr/>
        <w:t>- Мудрость твоя и знание твоё – они сбили тебя с пути, и придёт на тебя бедствие; оставайся же с твоими волшебствами и со множеством чародейств твоих. Ис.47:10-12.</w:t>
      </w:r>
    </w:p>
    <w:p>
      <w:pPr>
        <w:pStyle w:val="Normal"/>
        <w:rPr/>
      </w:pPr>
      <w:r>
        <w:rPr/>
        <w:t>- Волшебством твоим введены в заблуждение все народы. Откр.18:23.</w:t>
      </w:r>
    </w:p>
    <w:p>
      <w:pPr>
        <w:pStyle w:val="Normal"/>
        <w:rPr/>
      </w:pPr>
      <w:r>
        <w:rPr/>
        <w:t>- А вне – псы и чародеи, и любодеи, и убийцы, и идолослужители, и всякий любящий и делающий неправду. Откр.22:15.</w:t>
      </w:r>
    </w:p>
    <w:p>
      <w:pPr>
        <w:pStyle w:val="Normal"/>
        <w:rPr/>
      </w:pPr>
      <w:r>
        <w:rPr/>
        <w:t xml:space="preserve">- Иорам сказал Ииую: с миром ли, Ииуй? И сказал он: какой мир при любодействе Иезавели, матери твоей, и при многих волхвованиях её? 4 Цар.9:22   </w:t>
      </w:r>
    </w:p>
    <w:p>
      <w:pPr>
        <w:pStyle w:val="Normal"/>
        <w:rPr/>
      </w:pPr>
      <w:r>
        <w:rPr/>
        <w:t xml:space="preserve">  </w:t>
      </w:r>
      <w:r>
        <w:rPr/>
        <w:t>Однако с другой стороны при помощи того же чародейства можно отклонить ложь  посредством истин Слова, которое также совершается молчаливым размышлением и шёпотом по рвению к истине против лжи. Об этом тоже сказано в Слове:</w:t>
      </w:r>
    </w:p>
    <w:p>
      <w:pPr>
        <w:pStyle w:val="Normal"/>
        <w:rPr/>
      </w:pPr>
      <w:r>
        <w:rPr/>
        <w:t>- Вот, Господь, отнимет у Иерусалима храброго вождя и воина, судью и пророка, и прозорливца и старца. Ис.3:1-3</w:t>
      </w:r>
    </w:p>
    <w:p>
      <w:pPr>
        <w:pStyle w:val="Normal"/>
        <w:rPr/>
      </w:pPr>
      <w:r>
        <w:rPr/>
        <w:t>- Яд у них – как яд глухого аспида, который затыкает уши свои, и не слышит голоса заклинателя. Пс.57:5-6.</w:t>
      </w:r>
    </w:p>
    <w:p>
      <w:pPr>
        <w:pStyle w:val="Normal"/>
        <w:rPr/>
      </w:pPr>
      <w:r>
        <w:rPr/>
        <w:t>- Вот, Я пошлю на вас змеев, василисков, против которых нет заговаривания. Иер.8:17</w:t>
      </w:r>
    </w:p>
    <w:p>
      <w:pPr>
        <w:pStyle w:val="Normal"/>
        <w:rPr/>
      </w:pPr>
      <w:r>
        <w:rPr/>
        <w:t xml:space="preserve">- В бедствии он искал Тебя; изливал тихие моления. Ис.26:16                         </w:t>
      </w:r>
    </w:p>
    <w:p>
      <w:pPr>
        <w:pStyle w:val="Normal"/>
        <w:rPr/>
      </w:pPr>
      <w:r>
        <w:rPr/>
        <w:t xml:space="preserve">     </w:t>
      </w:r>
    </w:p>
    <w:p>
      <w:pPr>
        <w:pStyle w:val="Normal"/>
        <w:rPr/>
      </w:pPr>
      <w:r>
        <w:rPr/>
        <w:t xml:space="preserve">                                                            </w:t>
      </w:r>
      <w:r>
        <w:rPr>
          <w:color w:val="FF0000"/>
        </w:rPr>
        <w:t>Вавилон</w:t>
      </w:r>
    </w:p>
    <w:p>
      <w:pPr>
        <w:pStyle w:val="Normal"/>
        <w:rPr>
          <w:color w:val="FF0000"/>
        </w:rPr>
      </w:pPr>
      <w:r>
        <w:rPr>
          <w:color w:val="FF0000"/>
        </w:rPr>
      </w:r>
    </w:p>
    <w:p>
      <w:pPr>
        <w:pStyle w:val="Normal"/>
        <w:rPr>
          <w:color w:val="FF0000"/>
        </w:rPr>
      </w:pPr>
      <w:r>
        <w:rPr>
          <w:color w:val="FF0000"/>
        </w:rPr>
        <w:t xml:space="preserve">     </w:t>
      </w:r>
      <w:r>
        <w:rPr/>
        <w:t>В Слове под «Вавилоном» понимается любовь к господству над святынями Церкви, происходящая из себялюбия. А поскольку такая любовь поднимается настолько, насколько она имеет свободу действий, а святыни Церкви являются также святынями неба, поэтому «Вавилоном» также означается господство над небом. А ещё такая любовь приводит в действие дьявола, который тоже стремится к тому же, то она не может не осквернять святыни, фальсифицируя добро и истины Слова. Поэтому «Вавилоном» означается также профанация святынь и фальсификация добра и истины Слова. Ниже приведены отрывки из Слова, из которых это видно.</w:t>
      </w:r>
    </w:p>
    <w:p>
      <w:pPr>
        <w:pStyle w:val="Normal"/>
        <w:rPr/>
      </w:pPr>
      <w:r>
        <w:rPr/>
        <w:t xml:space="preserve">  </w:t>
      </w:r>
      <w:r>
        <w:rPr/>
        <w:t>-  «Пророчество о Вавилоне, которое изрек Исаия, сын Амосов»; «Вот, приходит день Господа лютый, с гневом и пылающею яростью. Звезды небесные и светила не дают от себя света; солнце меркнет при восходе своем, и луна не сияет светом своим. Я накажу мир за зло, и нечестивых - за беззакония их, и положу конец высокоумию гордых, и уничижу надменность притеснителей»;  «И Вавилон, краса царств, гордость Халдеев, будет ниспровержен Богом, как Содом и Гоморра»; «Но будут обитать в нем звери пустыни, и дома наполнятся филинами; и страусы поселятся, и косматые будут скакать там. Шакалы будут выть в чертогах их, и гиены - в увеселительных домах». Ис. 13:1, 9-11, 19, 21-22.</w:t>
      </w:r>
    </w:p>
    <w:p>
      <w:pPr>
        <w:pStyle w:val="Normal"/>
        <w:rPr/>
      </w:pPr>
      <w:r>
        <w:rPr/>
        <w:t xml:space="preserve">  </w:t>
      </w:r>
      <w:r>
        <w:rPr/>
        <w:t>-  «Ты произнесешь победную песнь на царя Вавилонского и скажешь: как не стало мучителя, пресеклось грабительство!»; «В преисподнюю низвержена гордыня твоя со всем шумом твоим; под тобою подстилается червь, и черви - покров твой. Как упал ты с неба, денница, сын зари! Разбился о землю, попиравший народы. А говорил в сердце своем: «взойду на небо, выше звезд Божиих вознесу престол мой и сяду на горе в сонме богов, на краю севера; взойду на высоты облачные, буду подобен Всевышнему. Но ты низвержен в ад, в глубины преисподней»; «И восстану на них, говорит Господь Саваоф, и истреблю имя Вавилона и весь остаток, и сына и внука, говорит Господь». Ис. 14:4, 11-15, 22.</w:t>
      </w:r>
    </w:p>
    <w:p>
      <w:pPr>
        <w:pStyle w:val="Normal"/>
        <w:rPr/>
      </w:pPr>
      <w:r>
        <w:rPr/>
        <w:t xml:space="preserve">  </w:t>
      </w:r>
      <w:r>
        <w:rPr/>
        <w:t>-  «Слово, которое изрек Господь о Вавилоне и о земле Халдеев чрез Иеремию пророка»; «В большом стыде будет мать ваша, покраснеет родившая вас; вот будущность тех народов - пустыня, сухая земля и степь»; «Выстройтесь в боевой порядок вокруг Вавилона; все, натягивающие лук, стреляйте в него, не жалейте стрел, ибо он согрешил против Господа»; «Как разбит и сокрушен молот всей земли! Как Вавилон сделался ужасом между народами!»; «Ибо он вознёсся против Господа, против Святого Израилева»; «Засуха на воды его, и они иссякнут; ибо это земля истуканов, и они обезумеют от идольских страшилищ»; «И поселятся там степные звери с шакалами, и будут жить на ней страусы, и не будет обитаема во веки и населяема в роды родов, как ниспровержены Богом Содом и Гоморра». Иер. 50:1, 12, 14, 23, 29, 31,38-40.</w:t>
      </w:r>
    </w:p>
    <w:p>
      <w:pPr>
        <w:pStyle w:val="Normal"/>
        <w:rPr/>
      </w:pPr>
      <w:r>
        <w:rPr/>
        <w:t xml:space="preserve">  </w:t>
      </w:r>
      <w:r>
        <w:rPr/>
        <w:t>-  «Вавилон был золотою чашею в руке Господа, опьянявшею всю землю; народы пили из нее вино и безумствовали»; «Оставьте его, и пойдем каждый в свою землю, потому что приговор о нем достиг до небес и поднялся до облаков»; «Вот, Я - на тебя, гора губительная, говорит Господь, разоряющая всю землю, и простру на тебя руку Мою, и низрину тебя со скал, и сделаю тебя горою обгорелою»; «И посещу Вила в Вавилоне, и исторгну из уст его проглоченное им, и народы не будут более стекаться к нему, даже и стены Вавилонские падут»; «Посему вот, приходят дни, когда Я посещу идолов Вавилона, и вся земля его будет посрамлена, и все пораженные его падут среди него»; «Хотя бы Вавилон возвысился до небес, и хотя бы он на высоте укрепил твердыню свою; но от Меня придут к нему опустошители, говорит Господь»; «И напою допьяна князей его и мудрецов его, областеначальников его, и градоправителей его, и воинов его, и заснут</w:t>
      </w:r>
    </w:p>
    <w:p>
      <w:pPr>
        <w:pStyle w:val="Normal"/>
        <w:rPr/>
      </w:pPr>
      <w:r>
        <w:rPr/>
        <w:t>сном вечным, и не пробудятся». Иер. 51:7, 9, 25, 44, 47, 53, 57.</w:t>
      </w:r>
    </w:p>
    <w:p>
      <w:pPr>
        <w:pStyle w:val="Normal"/>
        <w:rPr/>
      </w:pPr>
      <w:r>
        <w:rPr/>
        <w:t xml:space="preserve">  </w:t>
      </w:r>
      <w:r>
        <w:rPr/>
        <w:t>-  «Сойди и сядь на прах, девица, дочь Вавилона; сиди на земле: престола нет, дочь Халдеев, и впредь не будут называть тебя нежною и роскошною. Возьми жернова и мели муку; сними покрывало твое, подбери подол, открой голени, переходи через реки: откроется нагота твоя, и даже виден будет стыд твой»; «И ты говорила: «вечно буду госпожою», а не представляла того в уме твоем, не помышляла, что будет после»; «Ибо ты надеялась на злодейство твое, говорила: «никто не видит меня». Мудрость твоя и знание твое - они сбили тебя с пути; и ты говорила в сердце твоем: «я, и никто кроме меня». И придёт на тебя бедствие: ты не узнаешь, откуда оно поднимется; и нападет на тебя беда, которой ты не в силах будешь отвратить, и внезапно придет на тебя пагуба, о которой ты и не думаешь.Оставайся же с твоими волшебствами и со множеством чародейств твоих, которыми ты занималась от юности твоей: может быть, пособишь себе, может быть, устоишь». Ис. 47:1-3, 7, 10-12.</w:t>
      </w:r>
    </w:p>
    <w:p>
      <w:pPr>
        <w:pStyle w:val="Normal"/>
        <w:rPr/>
      </w:pPr>
      <w:r>
        <w:rPr/>
        <w:t xml:space="preserve">  </w:t>
      </w:r>
      <w:r>
        <w:rPr/>
        <w:t>-  «Двинувшись с востока, они нашли в земле Сеннаар равнину и поселились там. И сказали они: построим себе город и башню, высотою до небес, и сделаем себе имя, прежде нежели рассеемся по лицу всей земли. И сошел Господь посмотреть город и башню. Господь смешал там язык их, так чтобы один не понимал речи другого. И рассеял их Господь оттуда по всей земле; и они перестали строить город. Посему дано ему имя: Вавилон, ибо там смешал Господь язык всей земли, и оттуда рассеял их Господь по всей земле». Быт. 11:1-9.</w:t>
      </w:r>
    </w:p>
    <w:p>
      <w:pPr>
        <w:pStyle w:val="Normal"/>
        <w:rPr/>
      </w:pPr>
      <w:r>
        <w:rPr/>
        <w:t xml:space="preserve">  </w:t>
      </w:r>
      <w:r>
        <w:rPr/>
        <w:t>-  «Огромный был этот истукан, в чрезвычайном блеске стоял он пред тобою. У этого истукана голова была из чистого золота, грудь его и руки его - из серебра, чрево его и бедра его медные, голени его железные, ноги его частью железные, частью глиняные. Камень оторвался от горы без содействия рук, ударил в истукана, в железные и глиняные ноги его, и разбил их. Тогда все вместе раздробилось: железо, глина, медь, серебро и золото сделались как прах на летних гумнах, и ветер унес их. Дан.2:31-45.</w:t>
      </w:r>
    </w:p>
    <w:p>
      <w:pPr>
        <w:pStyle w:val="Normal"/>
        <w:rPr/>
      </w:pPr>
      <w:r>
        <w:rPr/>
        <w:t xml:space="preserve">  </w:t>
      </w:r>
      <w:r>
        <w:rPr/>
        <w:t>-  «Царь Навуходоносор сделал золотой истукан, вышиною в шестьдесят локтей, шириною в шесть локтей, падите и поклонитесь золотому истукану, которого поставил царь Навуходоносор. А кто не падет и не поклонится, тотчас брошен будет в печь, раскалённую огнем. Дан. 3:1-7.</w:t>
      </w:r>
    </w:p>
    <w:p>
      <w:pPr>
        <w:pStyle w:val="Normal"/>
        <w:rPr/>
      </w:pPr>
      <w:r>
        <w:rPr/>
        <w:t xml:space="preserve">  </w:t>
      </w:r>
      <w:r>
        <w:rPr/>
        <w:t>-  «Большое было это дерево и крепкое, и высота его достигала до неба, и оно видимо было до краёв всей земли. Листья его прекрасные, и плодов на нем множество, и пища на нем для всех; под ним находили тень полевые звери, и в ветвях его гнездились птицы небесные, и от него питалась всякая плоть»; «И вот, нисшел с небес Бодрствующий и Святый. Воскликнув громко, Он сказал: «срубите это дерево, обрубите ветви его, стрясите листья с него и разбросайте плоды его; пусть удалятся звери из-под него и птицы с ветвей его»; «Сердце человеческое отнимется от него и дастся ему сердце звериное, и пройдут над ним семь времен»; «Дерево, которое ты видел, это ты, царь, возвеличившийся и укрепившийся, и величие твое возросло и достигло до небес, и власть твоя - до краев земли»; «Тебя отлучат от людей, и обитание твое будет с полевыми зверями; травою будут кормить тебя, как вола, росою небесною ты будешь орошаем, и семь времен пройдут над тобою, доколе познаешь, что Всевышний владычествует над царством человеческим и дает его, кому хочет». Дан. 4:8-22.</w:t>
      </w:r>
    </w:p>
    <w:p>
      <w:pPr>
        <w:pStyle w:val="Normal"/>
        <w:rPr/>
      </w:pPr>
      <w:r>
        <w:rPr/>
        <w:t xml:space="preserve">  </w:t>
      </w:r>
      <w:r>
        <w:rPr/>
        <w:t>-  «Валтасар царь сделал большое пиршество для тысячи вельмож своих и перед глазами тысячи пил вино из золотых сосудов, которые взяты были из святилища дома Божия в Иерусалиме; и пили из них царь и вельможи его, жены его и наложницы его. Пили вино, и славили богов золотых и серебряных, медных, железных, деревянных и каменных. В тот самый час вышли персты руки человеческой и писали против лампады на извести стены чертога царского, и царь видел кисть руки, которая писала.</w:t>
      </w:r>
    </w:p>
    <w:p>
      <w:pPr>
        <w:pStyle w:val="Normal"/>
        <w:rPr/>
      </w:pPr>
      <w:r>
        <w:rPr/>
        <w:t>И Валтасар, не смирил сердца своего, но вознесся против Господа небес. В ту же самую ночь Валтасар, царь Халдейский, был убит». Дан. 5:1-30.</w:t>
      </w:r>
    </w:p>
    <w:p>
      <w:pPr>
        <w:pStyle w:val="Normal"/>
        <w:rPr/>
      </w:pPr>
      <w:r>
        <w:rPr/>
        <w:t xml:space="preserve">  </w:t>
      </w:r>
      <w:r>
        <w:rPr/>
        <w:t>-  Дарий Мидянин, царь Вавилона, издал указ, чтобы, кто в течение тридцати дней будет просить какого-либо бога или человека, кроме царя, того бросить в львиный ров. Дан. 6:7-9.</w:t>
      </w:r>
    </w:p>
    <w:p>
      <w:pPr>
        <w:pStyle w:val="Normal"/>
        <w:rPr/>
      </w:pPr>
      <w:r>
        <w:rPr/>
        <w:t xml:space="preserve">  </w:t>
      </w:r>
      <w:r>
        <w:rPr/>
        <w:t>-  «И четыре больших зверя вышли из моря, непохожие один на другого»; «Зверь четвертый, страшный и ужасный и весьма сильный; у него большие железные зубы; он пожирает и сокрушает, остатки же попирает ногами; он отличен был от всех прежних зверей, и десять рогов было у него»; «Видел я, наконец, что поставлены были престолы, и воссел Ветхий днями; судьи сели, и раскрылись книги»; «Зверь был убит в глазах моих, и тело его сокрушено и предано на сожжение огню»; «Вот, с облаками небесными шел как бы Сын Человеческий, дошел до Ветхого днями и подведен был к Нему. И Ему дана власть, слава и царство, чтобы все народы, племена и языки служили Ему; владычество Его - владычество вечное, которое не прейдет, и царство Его не разрушится». Дан. 7:1-14.</w:t>
      </w:r>
    </w:p>
    <w:p>
      <w:pPr>
        <w:pStyle w:val="Normal"/>
        <w:rPr/>
      </w:pPr>
      <w:r>
        <w:rPr/>
        <w:t xml:space="preserve">  </w:t>
      </w:r>
      <w:r>
        <w:rPr/>
        <w:t>-  «О, ты, живущий при водах великих, изобилующий сокровищами! Пришел конец твой, мера жадности твоей». Иер. 51:13.</w:t>
      </w:r>
    </w:p>
    <w:p>
      <w:pPr>
        <w:pStyle w:val="Normal"/>
        <w:rPr/>
      </w:pPr>
      <w:r>
        <w:rPr/>
        <w:t xml:space="preserve">    </w:t>
      </w:r>
      <w:r>
        <w:rPr/>
        <w:t xml:space="preserve">Фальсификация истин Слова происходит тогда, когда истины Слова применяются с целью обретения господства над святынями Церкви, над небом и ради стяжания себе Божественной власти Господа. Профанация истин Слова происходит тогда, когда их применяют  для стяжения себе Божественной власти Господа. Поэтому Вавилон и назван «матерью блудодеяний и мерзостей земных». </w:t>
      </w:r>
    </w:p>
    <w:p>
      <w:pPr>
        <w:pStyle w:val="Normal"/>
        <w:rPr/>
      </w:pPr>
      <w:r>
        <w:rPr/>
        <w:t xml:space="preserve">     </w:t>
      </w:r>
      <w:r>
        <w:rPr/>
        <w:t>Вот как описывается суд над Вавилоном в Откровение Иоанна Богослова (глава 17):</w:t>
      </w:r>
    </w:p>
    <w:p>
      <w:pPr>
        <w:pStyle w:val="Normal"/>
        <w:rPr/>
      </w:pPr>
      <w:r>
        <w:rPr/>
        <w:t>1. И пришел один из семи Ангелов, имеющих семь чаш, и, говоря со мной, сказал мне: я покажу тебе суд над великой блудницей, сидящей на водах многих;</w:t>
      </w:r>
    </w:p>
    <w:p>
      <w:pPr>
        <w:pStyle w:val="Normal"/>
        <w:rPr/>
      </w:pPr>
      <w:r>
        <w:rPr/>
        <w:t>2.  С нею блудодействовали цари земные, и вином ее блудодеяния упивались допьяна живущие на земле.</w:t>
      </w:r>
    </w:p>
    <w:p>
      <w:pPr>
        <w:pStyle w:val="Normal"/>
        <w:rPr/>
      </w:pPr>
      <w:r>
        <w:rPr/>
        <w:t>3.  И повел меня в духе в пустыню; и я увидел жену, сидящую на звере багряном, преисполненном именами богохульными, с семью головами и десятью рогами.</w:t>
      </w:r>
    </w:p>
    <w:p>
      <w:pPr>
        <w:pStyle w:val="Normal"/>
        <w:rPr/>
      </w:pPr>
      <w:r>
        <w:rPr/>
        <w:t>4.  И жена облечена была в порфиру и багряницу, украшена золотом, драгоценными камнями и жемчугом, и держала золотую чашу в руке своей, наполненную мерзостями и нечистотою ее блудодеяния;</w:t>
      </w:r>
    </w:p>
    <w:p>
      <w:pPr>
        <w:pStyle w:val="Normal"/>
        <w:rPr/>
      </w:pPr>
      <w:r>
        <w:rPr/>
        <w:t>5.  И на челе ее написано имя: тайна, Вавилон великий, мать блудодеяниям и мерзостям земным.</w:t>
      </w:r>
    </w:p>
    <w:p>
      <w:pPr>
        <w:pStyle w:val="Normal"/>
        <w:rPr/>
      </w:pPr>
      <w:r>
        <w:rPr/>
        <w:t>6.  Я видел, что жена упоена была кровью святых и кровью свидетелей Иисуса, и я видя её, дивился удивлением великим.</w:t>
      </w:r>
    </w:p>
    <w:p>
      <w:pPr>
        <w:pStyle w:val="Normal"/>
        <w:rPr/>
      </w:pPr>
      <w:r>
        <w:rPr/>
        <w:t>7.  И сказал мне Ангел: что ты дивишься? Я скажу тебе тайну жены этой и зверя, носящего ее, имеющего семь голов и десять рогов.</w:t>
      </w:r>
    </w:p>
    <w:p>
      <w:pPr>
        <w:pStyle w:val="Normal"/>
        <w:rPr/>
      </w:pPr>
      <w:r>
        <w:rPr/>
        <w:t>8.  Зверь, которого ты видел, был, и нет его, и выйдет из бездны, и пойдет в погибель; и удивятся те из живущих на земле, имена которых не вписаны в книгу жизни от начала мира, видя, что зверь был, и нет его, и явится.</w:t>
      </w:r>
    </w:p>
    <w:p>
      <w:pPr>
        <w:pStyle w:val="Normal"/>
        <w:rPr/>
      </w:pPr>
      <w:r>
        <w:rPr/>
        <w:t>9.  Здесь разум, имеющий мудрость. Семь голов суть семь гор, на которых сидит жена,</w:t>
      </w:r>
    </w:p>
    <w:p>
      <w:pPr>
        <w:pStyle w:val="Normal"/>
        <w:rPr/>
      </w:pPr>
      <w:r>
        <w:rPr/>
        <w:t>10.  И семь царей, из которых пять пали, один есть, а другой еще не пришёл, и когда придет, не долго ему быть.</w:t>
      </w:r>
    </w:p>
    <w:p>
      <w:pPr>
        <w:pStyle w:val="Normal"/>
        <w:rPr/>
      </w:pPr>
      <w:r>
        <w:rPr/>
        <w:t>11.  И зверь, который был и которого нет, есть восьмой, и из числа семи, и пойдет в погибель.</w:t>
      </w:r>
    </w:p>
    <w:p>
      <w:pPr>
        <w:pStyle w:val="Normal"/>
        <w:rPr/>
      </w:pPr>
      <w:r>
        <w:rPr/>
        <w:t>12.  И десять рогов, которые ты видел, суть десять царей, которые еще не получили царства, но примут власть со зверем, как цари, на один час.</w:t>
      </w:r>
    </w:p>
    <w:p>
      <w:pPr>
        <w:pStyle w:val="Normal"/>
        <w:rPr/>
      </w:pPr>
      <w:r>
        <w:rPr/>
        <w:t>13.  Они имеют одни мысли и передадут силу и власть свою зверю.</w:t>
      </w:r>
    </w:p>
    <w:p>
      <w:pPr>
        <w:pStyle w:val="Normal"/>
        <w:rPr/>
      </w:pPr>
      <w:r>
        <w:rPr/>
        <w:t>14.  Они будут вести брань с Агнцем, и Агнец победит их; ибо Он есть Господь господствующих и Царь царей, и те, которые с Ним, суть званые и избранные и верные.</w:t>
      </w:r>
    </w:p>
    <w:p>
      <w:pPr>
        <w:pStyle w:val="Normal"/>
        <w:rPr/>
      </w:pPr>
      <w:r>
        <w:rPr/>
        <w:t>15.  И говорит мне: воды, которые ты видел, где сидит блудница, суть люди и народы, и племена и языки.</w:t>
      </w:r>
    </w:p>
    <w:p>
      <w:pPr>
        <w:pStyle w:val="Normal"/>
        <w:rPr/>
      </w:pPr>
      <w:r>
        <w:rPr/>
        <w:t>16.  И десять рогов, которые ты видел на звере, эти возненавидят блудницу, и разорят ее, и обнажат, и плоть её съедят, и сожгут ее в огне;</w:t>
      </w:r>
    </w:p>
    <w:p>
      <w:pPr>
        <w:pStyle w:val="Normal"/>
        <w:rPr/>
      </w:pPr>
      <w:r>
        <w:rPr/>
        <w:t>17.  Потому что Бог положил им на сердце - исполнить волю Его, исполнить одну волю, и отдать царство их зверю, пока не исполнятся слова Божии.</w:t>
      </w:r>
    </w:p>
    <w:p>
      <w:pPr>
        <w:pStyle w:val="Normal"/>
        <w:rPr/>
      </w:pPr>
      <w:r>
        <w:rPr/>
        <w:t>18.  Жена же, которую ты видел, есть великий город, царствующий над земными царями.</w:t>
      </w:r>
    </w:p>
    <w:p>
      <w:pPr>
        <w:pStyle w:val="Normal"/>
        <w:rPr/>
      </w:pPr>
      <w:r>
        <w:rPr/>
        <w:t xml:space="preserve">       </w:t>
      </w:r>
      <w:r>
        <w:rPr/>
        <w:t>Теперь духовный смысл главы 17. Здесь говорится о Римско-католическом вероисповедании. Здесь описывается, каким именно образом оно фальсифицировало Слово и, следовательно, извратило все истины Церкви (стихи 1-7); здесь описывается</w:t>
      </w:r>
    </w:p>
    <w:p>
      <w:pPr>
        <w:pStyle w:val="Normal"/>
        <w:rPr/>
      </w:pPr>
      <w:r>
        <w:rPr/>
        <w:t>как оно фальсифицировало и извратило их у тех, которые находились под его господством (стихи 8-11); что это произошло в меньшей степени у тех, которые не находились под</w:t>
      </w:r>
    </w:p>
    <w:p>
      <w:pPr>
        <w:pStyle w:val="Normal"/>
        <w:rPr/>
      </w:pPr>
      <w:r>
        <w:rPr/>
        <w:t>его господством (стихи 12-15). О Реформаторах: что они освободились от ярма господства Римско-католического вероисповедания (стихи 16,17); о том, что это вероисповедание все еще господствует (стих 18).</w:t>
      </w:r>
    </w:p>
    <w:p>
      <w:pPr>
        <w:pStyle w:val="Normal"/>
        <w:rPr/>
      </w:pPr>
      <w:r>
        <w:rPr/>
        <w:t>Содержание каждого стиха:</w:t>
      </w:r>
    </w:p>
    <w:p>
      <w:pPr>
        <w:pStyle w:val="Normal"/>
        <w:rPr/>
      </w:pPr>
      <w:r>
        <w:rPr/>
        <w:t>1. «И пришёл один из семи Ангелов, имеющих семь чаш, и, говоря со мной» -</w:t>
      </w:r>
    </w:p>
    <w:p>
      <w:pPr>
        <w:pStyle w:val="Normal"/>
        <w:rPr/>
      </w:pPr>
      <w:r>
        <w:rPr/>
        <w:t>означает наитие и откровение от Господа из сокровенного неба о Римско-католическом вероисповедании.</w:t>
      </w:r>
    </w:p>
    <w:p>
      <w:pPr>
        <w:pStyle w:val="Normal"/>
        <w:rPr/>
      </w:pPr>
      <w:r>
        <w:rPr/>
        <w:t xml:space="preserve">    </w:t>
      </w:r>
      <w:r>
        <w:rPr/>
        <w:t>«Сказал мне: я покажу тебе суд над великой блудницей, сидящей на водах многих» -</w:t>
      </w:r>
    </w:p>
    <w:p>
      <w:pPr>
        <w:pStyle w:val="Normal"/>
        <w:rPr/>
      </w:pPr>
      <w:r>
        <w:rPr/>
        <w:t>означает откровение об этом вероисповедании в отношении его профанаций и фальсификаций истин Слова.</w:t>
      </w:r>
    </w:p>
    <w:p>
      <w:pPr>
        <w:pStyle w:val="Normal"/>
        <w:rPr/>
      </w:pPr>
      <w:r>
        <w:rPr/>
        <w:t>2. «С нею блудодействовали цари земные» - означает, что они осквернили истины и добро Церкви, происходящие из Слова.</w:t>
      </w:r>
    </w:p>
    <w:p>
      <w:pPr>
        <w:pStyle w:val="Normal"/>
        <w:rPr/>
      </w:pPr>
      <w:r>
        <w:rPr/>
        <w:t xml:space="preserve">    </w:t>
      </w:r>
      <w:r>
        <w:rPr/>
        <w:t xml:space="preserve">«И вином её блудодеяния упивались допьяна живущие на земле» - означает безумие в духовных вопросах, происходящее из фальсификации Слова у состоящих в этом вероисповедании.  </w:t>
      </w:r>
    </w:p>
    <w:p>
      <w:pPr>
        <w:pStyle w:val="Normal"/>
        <w:rPr/>
      </w:pPr>
      <w:r>
        <w:rPr/>
        <w:t>3. «И повел меня в духе в пустыню» - означает привести в духовном состоянии к тем, которыми было опустошено все, принадлежащее Церкви.</w:t>
      </w:r>
    </w:p>
    <w:p>
      <w:pPr>
        <w:pStyle w:val="Normal"/>
        <w:rPr/>
      </w:pPr>
      <w:r>
        <w:rPr/>
        <w:t xml:space="preserve">    </w:t>
      </w:r>
      <w:r>
        <w:rPr/>
        <w:t>«И я увидел жену, сидящую на звере багряном, преисполненном именами богохульными» - означает это вероисповедание, основанное на Слове, профанированном ими.</w:t>
      </w:r>
    </w:p>
    <w:p>
      <w:pPr>
        <w:pStyle w:val="Normal"/>
        <w:rPr/>
      </w:pPr>
      <w:r>
        <w:rPr/>
        <w:t xml:space="preserve">    </w:t>
      </w:r>
      <w:r>
        <w:rPr/>
        <w:t>«С семью головами и десятью рогами» - означает разумение, происходящее из Слова, сначала святое, впоследствии нет, а под конец - безумие, и множество силы, постоянно происходящей из Слова.</w:t>
      </w:r>
    </w:p>
    <w:p>
      <w:pPr>
        <w:pStyle w:val="Normal"/>
        <w:rPr/>
      </w:pPr>
      <w:r>
        <w:rPr/>
        <w:t>4. «И жена облечена была в порфиру и багряницу» - означает у них небесное Божественное Благо и Божественную Истину, происходящие из Слова.</w:t>
      </w:r>
    </w:p>
    <w:p>
      <w:pPr>
        <w:pStyle w:val="Normal"/>
        <w:rPr/>
      </w:pPr>
      <w:r>
        <w:rPr/>
        <w:t xml:space="preserve">    </w:t>
      </w:r>
      <w:r>
        <w:rPr/>
        <w:t>«Украшена золотом и драгоценными камнями» - означает у них духовное Божественное Благо и Божественную Истину, происходящие из Слова.</w:t>
      </w:r>
    </w:p>
    <w:p>
      <w:pPr>
        <w:pStyle w:val="Normal"/>
        <w:rPr/>
      </w:pPr>
      <w:r>
        <w:rPr/>
        <w:t xml:space="preserve">    </w:t>
      </w:r>
      <w:r>
        <w:rPr/>
        <w:t>«И жемчугом» - означает у них познания блага и истины, происходящие из Слова.</w:t>
      </w:r>
    </w:p>
    <w:p>
      <w:pPr>
        <w:pStyle w:val="Normal"/>
        <w:rPr/>
      </w:pPr>
      <w:r>
        <w:rPr/>
        <w:t xml:space="preserve">    </w:t>
      </w:r>
      <w:r>
        <w:rPr/>
        <w:t>«И держала золотую чашу в руке своей, наполненную мерзостями и нечистотою ее блудодеяния» - означает это вероисповедание, происходящее из профанированных святынь Слова, из его благ и истин, оскверненных ужасными неправдами.</w:t>
      </w:r>
    </w:p>
    <w:p>
      <w:pPr>
        <w:pStyle w:val="Normal"/>
        <w:rPr/>
      </w:pPr>
      <w:r>
        <w:rPr/>
        <w:t>5. «И на челе её написано имя: тайна, Вавилон великий, мать блудодеяниям и мерзостям земным» - означает, что таково Римско-католическое вероисповедание в отношении качества его внутренних начал, которое скрыто. В результате его происхождения от себялюбивого господства над святынями Церкви и над небом, то есть над всем, исходящим от Господа и Его Слова, оно осквернило и профанировало всё, принадлежащее Слову и затем Церкви.</w:t>
      </w:r>
    </w:p>
    <w:p>
      <w:pPr>
        <w:pStyle w:val="Normal"/>
        <w:rPr/>
      </w:pPr>
      <w:r>
        <w:rPr/>
        <w:t>6. «Я видел, что жена упоена была кровью святых и  кровью свидетелей Иисуса» -  означает, что это вероисповедание стало безумным в результате фальсифицированных и оскверненных Божественных Истин и Благ, исходящих от Господа, от Слова и от Церкви.</w:t>
      </w:r>
    </w:p>
    <w:p>
      <w:pPr>
        <w:pStyle w:val="Normal"/>
        <w:rPr/>
      </w:pPr>
      <w:r>
        <w:rPr/>
        <w:t xml:space="preserve">    </w:t>
      </w:r>
      <w:r>
        <w:rPr/>
        <w:t>«И я, видя её, дивился удивлением великим» - означает удивление, что это вероисповедание таково внутренне, хотя внешне оно выглядит иначе.</w:t>
      </w:r>
    </w:p>
    <w:p>
      <w:pPr>
        <w:pStyle w:val="Normal"/>
        <w:rPr/>
      </w:pPr>
      <w:r>
        <w:rPr/>
        <w:t>7. «И сказал мне Ангел, что ты дивишься? Я скажу тебе тайну  жены этой и зверя, носящего ее, имеющего семь голов и десять рогов» - означает раскрытие значения того, что предшествовало и было увидено.</w:t>
      </w:r>
    </w:p>
    <w:p>
      <w:pPr>
        <w:pStyle w:val="Normal"/>
        <w:rPr/>
      </w:pPr>
      <w:r>
        <w:rPr/>
        <w:t>8. «Зверь, которого ты видел, был, и нет его» - означает Слово у них, признаваемое за святое, хотя в действительности так не признаваемое.</w:t>
      </w:r>
    </w:p>
    <w:p>
      <w:pPr>
        <w:pStyle w:val="Normal"/>
        <w:rPr/>
      </w:pPr>
      <w:r>
        <w:rPr/>
        <w:t xml:space="preserve">    </w:t>
      </w:r>
      <w:r>
        <w:rPr/>
        <w:t>«И выйдет из бездны, и пойдёт в погибель» - означает, что несколько раз в Папской Консистории обсуждалось предложение о том, чтобы миряне и простой народ получили и читали Слово, но это было отвергнуто.</w:t>
      </w:r>
    </w:p>
    <w:p>
      <w:pPr>
        <w:pStyle w:val="Normal"/>
        <w:rPr/>
      </w:pPr>
      <w:r>
        <w:rPr/>
        <w:t xml:space="preserve">    </w:t>
      </w:r>
      <w:r>
        <w:rPr/>
        <w:t>«И удивятся те из живущих на земле, имена которых не вписаны в книгу жизни от начала  мира, видя, что зверь был, и нет его, и явится» - означает изумление всех, состоящих в этом вероисповедании, которые от его установления стремились к господству над небом и землей; и что Слово, хотя было отвергнуто, все еще существует.</w:t>
      </w:r>
    </w:p>
    <w:p>
      <w:pPr>
        <w:pStyle w:val="Normal"/>
        <w:rPr/>
      </w:pPr>
      <w:r>
        <w:rPr/>
        <w:t>9. «Здесь разум, имеющий мудрость» - означает, что это объяснение находится в природном смысле, но предназначено для  тех, которые видят духовный смысл от Господа.</w:t>
      </w:r>
    </w:p>
    <w:p>
      <w:pPr>
        <w:pStyle w:val="Normal"/>
        <w:rPr/>
      </w:pPr>
      <w:r>
        <w:rPr/>
        <w:t>10. «Семь голов суть семь гор, на которых сидит жена, и семь царей» - означает Божественные Блага и Божественные Истины Слова, на которых было основано Римско-католическое вероисповедание, со временем разрушенные и окончательно профанированные.</w:t>
      </w:r>
    </w:p>
    <w:p>
      <w:pPr>
        <w:pStyle w:val="Normal"/>
        <w:rPr/>
      </w:pPr>
      <w:r>
        <w:rPr/>
        <w:t xml:space="preserve">    </w:t>
      </w:r>
      <w:r>
        <w:rPr/>
        <w:t>«Из которых пять пали, один есть, а другой еще не пришёл, и когда придет, не долго ему быть» - означает, что все Божественные Истины Слова были разрушены, кроме одной, что Господу дана всякая власть на небе и на земле; и кроме другой, ещё одной, о которой еще не поднимался вопрос, но когда поднимется, не долго будет продолжаться, о том, что Человечность Господа Божественна.</w:t>
      </w:r>
    </w:p>
    <w:p>
      <w:pPr>
        <w:pStyle w:val="Normal"/>
        <w:rPr/>
      </w:pPr>
      <w:r>
        <w:rPr/>
        <w:t>11. «И зверь, который был и которого нет, есть восьмой, из числа семи, и пойдёт в погибель» - означает, что Слово, о котором говорилось прежде, есть Само Божественное Благо, и что оно есть Божественная Истина, и что оно было забрано у мирян и у простого народа, чтобы не проявились профанации и фальсификации, совершаемые лидерами католиков и чтобы миряне и простой народ не отошли от них.</w:t>
      </w:r>
    </w:p>
    <w:p>
      <w:pPr>
        <w:pStyle w:val="Normal"/>
        <w:rPr/>
      </w:pPr>
      <w:r>
        <w:rPr/>
        <w:t>12. «И десять рогов, которые ты видел, суть десять царей, которые еще не получили царство» - означает Слово относительно могущества, происходящего из Божественных Истин. Оно у тех, которые находятся во Французском государстве и не состоят, таким образом, под ярмом Папского господства, среди которых, однако, еще не создана Церковь, отделенная от Римско-католического вероисповедания.</w:t>
      </w:r>
    </w:p>
    <w:p>
      <w:pPr>
        <w:pStyle w:val="Normal"/>
        <w:rPr/>
      </w:pPr>
      <w:r>
        <w:rPr/>
        <w:t xml:space="preserve">    </w:t>
      </w:r>
      <w:r>
        <w:rPr/>
        <w:t>«Но они примут власть со зверем, как  цари на один час» - означает, что Слово у них имеет власть, и они имеют власть через Слово, как если бы они пребывали в его Божественных Истинах.</w:t>
      </w:r>
    </w:p>
    <w:p>
      <w:pPr>
        <w:pStyle w:val="Normal"/>
        <w:rPr/>
      </w:pPr>
      <w:r>
        <w:rPr/>
        <w:t>13. «Они имеют одни мысли и передадут силу и власть свою зверю» - означает их единодушное признание, что управление и господство над Церковью производится исключительно через Слово.</w:t>
      </w:r>
    </w:p>
    <w:p>
      <w:pPr>
        <w:pStyle w:val="Normal"/>
        <w:rPr/>
      </w:pPr>
      <w:r>
        <w:rPr/>
        <w:t>14. «Они будут вести битву с Агнцем, но Агнец победит их; ибо Он есть Господь господствующих и Царь царей» - означает битву Господа с ними о признании Его Божественной Человечности, потому что в ней Господь является Богом неба и земли, а также Словом.</w:t>
      </w:r>
    </w:p>
    <w:p>
      <w:pPr>
        <w:pStyle w:val="Normal"/>
        <w:rPr/>
      </w:pPr>
      <w:r>
        <w:rPr/>
        <w:t xml:space="preserve">    </w:t>
      </w:r>
      <w:r>
        <w:rPr/>
        <w:t>«И те, которые с Ним, суть званые и избранные и верные» - означает, что обращающиеся и почитающие Одного Господа являются теми, которые приходят на небо, как пребывающие во внешних пределах Церкви, так и пребывающие в её внутренних пределах, а также в самых внутренних.</w:t>
      </w:r>
    </w:p>
    <w:p>
      <w:pPr>
        <w:pStyle w:val="Normal"/>
        <w:rPr/>
      </w:pPr>
      <w:r>
        <w:rPr/>
        <w:t>15. «И говорит мне: воды, которые ты видел, где сидит блудница, суть люди и народы, и племена и языки» - означает, что под Папским господством, которое фальсифицировало и профанировало Слово, кроме того, состоят люди, принадлежащие  многообразию в учении, в порядках, в религии и вероисповедании.</w:t>
      </w:r>
    </w:p>
    <w:p>
      <w:pPr>
        <w:pStyle w:val="Normal"/>
        <w:rPr/>
      </w:pPr>
      <w:r>
        <w:rPr/>
        <w:t>16. «И десять рогов, которые ты видел на звере, эти возненавидят блудницу» - означает Слово в отношении его могущества, происходящего из Божественных Истин у  Протестантов, которые полностью сбросили с себя ярмо Папского господства.</w:t>
      </w:r>
    </w:p>
    <w:p>
      <w:pPr>
        <w:pStyle w:val="Normal"/>
        <w:rPr/>
      </w:pPr>
      <w:r>
        <w:rPr/>
        <w:t xml:space="preserve">    </w:t>
      </w:r>
      <w:r>
        <w:rPr/>
        <w:t>«Разорят ее и обнажат» - означает, что они исторгнут из себя ее неправды и зло.</w:t>
      </w:r>
    </w:p>
    <w:p>
      <w:pPr>
        <w:pStyle w:val="Normal"/>
        <w:rPr/>
      </w:pPr>
      <w:r>
        <w:rPr/>
        <w:t xml:space="preserve">    </w:t>
      </w:r>
      <w:r>
        <w:rPr/>
        <w:t>«И плоть её съедят, и сожгут ее в огне» - означает, что из ненависти они осудят и уничтожат в себе зло и неправды, принадлежащие этому вероисповеданию, и возненавидят и изгладят в себе само это вероисповедание.</w:t>
      </w:r>
    </w:p>
    <w:p>
      <w:pPr>
        <w:pStyle w:val="Normal"/>
        <w:rPr/>
      </w:pPr>
      <w:r>
        <w:rPr/>
        <w:t>17. «Потому что Бог положил им на сердце - исполнить волю Его, исполнить одну волю, и отдать царство их зверю» - означает суд в них от Господа, что они полностью отрекутся и возненавидят Римско-католическое вероисповедание, и изгладят его, и искоренят его в своей среде, и единодушно решат, что они признают Слово, и создадут на нем Церковь.</w:t>
      </w:r>
    </w:p>
    <w:p>
      <w:pPr>
        <w:pStyle w:val="Normal"/>
        <w:rPr/>
      </w:pPr>
      <w:r>
        <w:rPr/>
        <w:t xml:space="preserve">    </w:t>
      </w:r>
      <w:r>
        <w:rPr/>
        <w:t>«Пока не исполнятся слова Божьи» -  означает, пока не исполнится все, что было о них предсказано.</w:t>
      </w:r>
    </w:p>
    <w:p>
      <w:pPr>
        <w:pStyle w:val="Normal"/>
        <w:rPr/>
      </w:pPr>
      <w:r>
        <w:rPr/>
        <w:t>18. «Жена же, которую ты видел, есть великий город, царствующий над земными царями» - означает, что в отношении  учения Римско-католическое вероисповедание царствует в Христианском мире и до некоторой степени даже еще у Реформаторов, хотя они не пребывают под Папским господством.</w:t>
      </w:r>
    </w:p>
    <w:p>
      <w:pPr>
        <w:pStyle w:val="Normal"/>
        <w:rPr/>
      </w:pPr>
      <w:r>
        <w:rPr/>
        <w:t xml:space="preserve">    </w:t>
      </w:r>
      <w:r>
        <w:rPr/>
        <w:t>Объяснение: в 17 и 18 главах Откровения под «Вавилоном» понимаются Понтифики,  которые стяжали  себе силу открывать и закрывать небеса.</w:t>
      </w:r>
    </w:p>
    <w:p>
      <w:pPr>
        <w:pStyle w:val="Normal"/>
        <w:rPr/>
      </w:pPr>
      <w:r>
        <w:rPr/>
        <w:t xml:space="preserve">   </w:t>
      </w:r>
      <w:r>
        <w:rPr/>
        <w:t>Вавилон означает всех, которые желают иметь власть над другими посредством религиозной веры, т.е. господствовать над человеческими душами и, таким образом, над самой человеческой духовной жизнью. Это все те, кто стремится к власти, используя при этом религиозные средства.</w:t>
      </w:r>
    </w:p>
    <w:p>
      <w:pPr>
        <w:pStyle w:val="Normal"/>
        <w:rPr/>
      </w:pPr>
      <w:r>
        <w:rPr/>
        <w:t xml:space="preserve">   </w:t>
      </w:r>
      <w:r>
        <w:rPr/>
        <w:t>Употребление имени «Вавилон» в Слове обусловлено тем, что подобное господство началось в древние времена, но было разрушено с самого начала. Его возникновение описано городом и башней, вершина которой должна была быть на небесах; а его разрушение описано смешением языков. Отсюда и его имя «Вавилон». Другая попытка такого господства установилась в городе Вавилоне при Навуходоносоре, приказавшем воздвигнуть истукана, которому все поклонялись. Подобное было при Валтасаре, пьющим со своей знатью из золотых и серебряных сосудов, которые Навуходоносор вынес из Иерусалимского храма; в этом случае добавилось ещё и поклонение богам из золота, серебра, меди и железа. Поэтому возникла надпись на стене: «Бог исчислил, взвесил и разделил». В ту-же ночь Валтасар был убит. Дан.5. (Комментарий автора: Господь и ангелы определили границы грехов. По большому счёту это происходит в самом человеке, своего рода саморегуляция. Здесь могут через то, что убивают тело – спасать дух или святой остаток, чтобы человек окончательно не погиб. В Слове об этом сказано, что Бог сделал дни жизни человека – 120 лет, т.е. сделал жизнь человека короче, чем она была раньше. Но понимать нужно так, что в человеке в любом случае должен оставаться святой остаток. 120 – число, обозначающее святой остаток. Господь любого человека может возродить через святой остаток (это не только путь реинкарнаций, это в принципе). Такова спасительная сила Господа).</w:t>
      </w:r>
    </w:p>
    <w:p>
      <w:pPr>
        <w:pStyle w:val="Normal"/>
        <w:rPr/>
      </w:pPr>
      <w:r>
        <w:rPr/>
        <w:t xml:space="preserve">   </w:t>
      </w:r>
      <w:r>
        <w:rPr/>
        <w:t>Церковь становится Вавилоном, когда перестают существовать милосердие и вера, а на их месте начинает править себялюбие. Эта любовь стремится господствовать не только над всем, что она может подчинить себе в природном измерении, но даже и на небесах. Не успокаиваясь на этом, она поднимается к самому престолу Бога и присваивает себе Его Божественную власть. Это происходило также перед Господним пришествием. Но тот Вавилон был разрушен Господом, когда Он был в мире и Последним Судом над ним в духовном мире. В некоторых местах Слова Вавилон ещё назван Люцифером.</w:t>
      </w:r>
    </w:p>
    <w:p>
      <w:pPr>
        <w:pStyle w:val="Normal"/>
        <w:rPr/>
      </w:pPr>
      <w:r>
        <w:rPr/>
        <w:t xml:space="preserve">  </w:t>
      </w:r>
      <w:r>
        <w:rPr/>
        <w:t>Современный Вавилон, упоминаемый в Откровении и ведущий начало от Господнего пришествия существовал у римских католиков. Римские католики признавали и поклонялись Господу, не имеющему никакой власти спасать. Они полностью отделяли  Его Божественность от Его Человечности и присваивали себе Его Божественную власть, принадлежащую Его Человечности. Они прощают грехи, даруют восхождение на небеса, ввергали в ад и спасали кого хотели, определяя цену спасения и таким образом присваивая себе то, что принадлежит Самой Божественности. И поскольку они воплощали эту власть, следовательно, они становились богами, каждый согласно своему положению, от высшего, которого они называют Римским Папой, до низшего. Они не только искажали и фальсифицировали Слово, но даже не давали Его людям, чтобы те не прониклись ни малейшим светом истины. Не удовлетворяясь этим, они упраздняли Его, признавая божественность декретов Рима выше Божественности Слова. Поступая так, они закрывали для всех путь в небеса; поскольку путь на небеса есть признание Господа, вера в Него и любовь к Нему; а именно Слово и учит этому пути. Без Господа, действующего посредством Слова, спасение невозможно. Они прилагали все усилия, чтобы затмить свет небес, исходящий от Божественной истины, заменяя Его невежеством, более приемлимым для них. Они затемняли свет небес, препятствуя людям читать Слово и книги, содержащие учение из Слова. Они устанавливали богослужение в виде месс, лишённых всякой Божественной истины, на языке, непонятном для простых людей. Они убеждали простых людей, что те обладают жизнью веры своего священника, т.е. веры другого человека, а не их собственной. К тому-же они проводили свои богослужения во внешней святости, без внутренней, а от этого они становятся внутренне пустыми, так как лишены познания добра и истины. Однако Божественное поклонение может быть внешним настолько, насколько оно внутреннее, поскольку внешнее происходит от внутреннего. Помимо этого, они вводили разного рода идолопоклонничество, создавали множество святых и допускали поклонение им и даже молитвы, обращённые к ним, как к богам. Они везде устанавливали им статуи, хвалились множеством их чудес, делали покровителями своих городов, церквей и монастырей, вынимая их кости – полнейший мусор – из могил и превращая в святые мощи. Таким образом, они отворачивали умы людей от поклонения Богу и поворачивали их к поклонению людям. Кроме того, они проявляли большую изощрённость, избегая чьего-либо освобождения из этой мрачной тьмы к свету, от богослужения идолам к богослужению Богу. Они построили множество монастырей для содержания тайных агентов и охранников, которых рассылают повсюду. Они выпытывали сердечные признания, мысли и намерения, и если не достигали цели, то пугали людей адским огнём и мукой чистилища. Тех, кто смел произносить слово против святейшего престола и их власти, они прятали в жуткие темницы, называемые инквизицией. Их единственная цель во всех этих деяниях состояла в том, чтобы обладать миром и его сокровищами и жить в своё удовольствие, делая себя превыше всех, а остальных - рабами.</w:t>
      </w:r>
    </w:p>
    <w:p>
      <w:pPr>
        <w:pStyle w:val="Normal"/>
        <w:rPr/>
      </w:pPr>
      <w:r>
        <w:rPr/>
        <w:t>Но такое управление не является управлением небес над адом, но ада над небесами, ибо насколько в человеке присутствует любовь к господству, особенно если он принадлежит к Церкви, настолько в нём господствует ад. Это есть любовь, господствующая в аду и образующая ад. Из всего этого следует, что у них не было Церкви, а был Вавилон, поскольку Церковь существует там, где поклоняются Самому Господу и где читается Слово.</w:t>
      </w:r>
    </w:p>
    <w:p>
      <w:pPr>
        <w:pStyle w:val="Normal"/>
        <w:rPr/>
      </w:pPr>
      <w:r>
        <w:rPr/>
        <w:t xml:space="preserve">                                   </w:t>
      </w:r>
      <w:r>
        <w:rPr/>
        <w:t>Жизнь Вавилона в духовном измерении.</w:t>
      </w:r>
    </w:p>
    <w:p>
      <w:pPr>
        <w:pStyle w:val="Normal"/>
        <w:rPr/>
      </w:pPr>
      <w:r>
        <w:rPr/>
        <w:t xml:space="preserve">                                 </w:t>
      </w:r>
      <w:r>
        <w:rPr/>
        <w:t>(Из книги Э.Сведенборга «Последний Суд»)</w:t>
      </w:r>
    </w:p>
    <w:p>
      <w:pPr>
        <w:pStyle w:val="Normal"/>
        <w:rPr/>
      </w:pPr>
      <w:r>
        <w:rPr/>
        <w:t xml:space="preserve">     </w:t>
      </w:r>
      <w:r>
        <w:rPr/>
        <w:t>Жизнь людей, называемых Вавилоном в духовном измерении такая-же, какой была в мире, с той лишь разницей, что здесь раскрываются тайны их сердец. В духовном мире невозможно скрыть никаких тайных мыслей и намерений, так как они скрывали в мире, прикрываясь внешней показной святостью. Поскольку это сокровенное было раскрыто, то стало понятно, что большая часть тех, кто узурпировал власть открывать и закрывать небеса, являются абсолютными атеистами. Часть из них не верила, что есть жизнь после смерти физичесокого тела. Их разум и там цепляется за власть, используемую ими в мире. У них это основано на принципе, что Господь обладал всей властью, данной Ему Отцом, которая затем была передана апостолу Петру и, согласно преемственности, передана прелатам Церкви. Но это длится ровно столько, сколь долго они могут удерживать это господство. Те, кто не являются атеистами, настолько праздны, что не знают вообще ничего о духовной жизни человека, о путях спасения, о Божественных истинах, приводящих на небеса, ничего не знают о небесной вере и любви, веря, что папское покровительство открывает небеса каждому, кем бы он ни был. Каждый человек в духовном мире живёт той же жизнью, какой он жил в природном мире, независимо от того, находится он на небесах или в аду. Следовательно, таковы же и их мораль и гражданская жизнь, таково их богослужение, поскольку оно укоренилось и удерживается в сокровенном человека, и никто не может отклониться от него после смерти физического тела. Людей, о которых идёт речь, отклонить от их ритуалов труднее, чем другие народы, потому что им не хватает добра, исходящего от истин, и ещё менее истин, происходящих от добра. Их истины не исходят из Слова, за исключением некоторых, которые они фальсифицировали, используя для утверждения своего господства. Их богослужение почти такое же, как в мире. Оно состоит из месс, проводимых не на обычном языке, используемом духами, а на смеси высокопарных фраз, которые ввергают в трепет внешней святостью и благоговением, но остаются невразумительными. Они таким же образом поклоняются святым и выставляют их статуи. Но сами католические святые нигде не видны, поскольку все они, чьим заветным желанием было поклонение им как божествам, находятся в аду, а остальные, не имеющие таких амбиций – среди простых духов. Их прелаты знают об этом, поскольку они разыскивают этих святых, а найдя, гнушаются ими. Но это скрывается от людей, чтобы можно было продолжать поклоняться святым как божествам-покровителям, а самим прелатам, которые поставлены над людьми, поклоняться как властителям небес. Более того, таким же образом они строят множество церквей и монастырей, как они делали это в мире. Точно так же накапливают богатство, собирая кучи драгоценностей и пряча их в подвалах, поскольку драгоценности существуют в духовном мире так же, как и в природном, но только ещё больше. Подобным же образом они рассылают монахов для склонения народов к принятию их религии, чтобы стало побольше объектов их владычества. Обычно у них есть наблюдательные башни в центре их обществ, из которых они наслаждаются продолжительными наблюдениями за окрестными областями. Различными уловками и хитростями они вступают в отношения с людьми и связывают их соглашениями быть на их стороне. Их внешняя святость позволяет им вступать в контакт с некоторыми обществами низших небес, а их внутренняя профанация – контактировать с адами, так что они в обоих местах сразу. Они завлекают добрых простых духов, давая им жилища рядом с собой, а также собирают группы злых духов. Таким образом, они соединены через простых и добрых с небесами, а через злых – с адом. В этом случае они способны совершать отвратительные деяния под руководством ада. Поскольку простые добрые духи низших небес смотрят только на их внешнюю святость и благочестивое поклонение Господу во внешнем, то они благорасположены к ним, так как не видят их зла. В такой двойной жизни – их лучшая защита. Тем не менее сменяются их состояния и они лишаются своей внешней показной святости и тогда отделяются от небес и ввергаются в ад. Им объяняют, что под именем Пётр в духовном смысле Слова понимаются истины веры Церкви, происходящие от добра милосердия. Камень, упоминаемый при назывании Петра имеет подобное значение. «….ты – Пётр, и на сем камне Я создам Церковь Мою ….». Мф.16:18. Это не означает, что какая-то власть была дана Петру, но означает истину, происходящую от добра; так как вся власть на небесах принадлежит истине, происходящей от добра, или добру, действующему посредством истины. А поскольку всё добро и истина исходят от Господа и ничего от человека, то и вся власть принадлежит Господу. Услышав это, они возмущаются. Поэтому им даётся Слово, каким Оно предстаёт на небесах, содержащее не природный смысл, а духовный, поскольку предназначается для ангелов, а они духовны. Читая Его, они увидели, что там нет никакого упоминания о Петре, а на его месте была истина от добра, исходящая от Господа. Увидев это, они сердито отвергли Слово и даже порвали бы его на части, если бы у них Его не отобрали. Так они убедились, хотя и против собственной воли, что один Господь обладает такой властью; и она никоим образом не принадлежит никакому человеку, потому что является Божественной.</w:t>
      </w:r>
    </w:p>
    <w:p>
      <w:pPr>
        <w:pStyle w:val="Normal"/>
        <w:rPr/>
      </w:pPr>
      <w:r>
        <w:rPr/>
        <w:t xml:space="preserve">      </w:t>
      </w:r>
      <w:r>
        <w:rPr/>
        <w:t xml:space="preserve">Вот как объясняет Бог Нилу Уолшу, что такое Вавилон (кризис духовности):   </w:t>
      </w:r>
    </w:p>
    <w:p>
      <w:pPr>
        <w:pStyle w:val="Normal"/>
        <w:rPr/>
      </w:pPr>
      <w:r>
        <w:rPr/>
        <w:t xml:space="preserve">   </w:t>
      </w:r>
      <w:r>
        <w:rPr/>
        <w:t>Бог: Ты должен понимать, что множество религий основаны на страхе, их учения построены вокруг доктрины о Боге, которому нужно поклоняться и которого нужно бояться. Именно благодаря использованию страха всё земное общество преобразовалось из матриархального в патриархальное. Именно благодаря использованию страха, древние священники заставляли людей «замаливать свои грехи» и «чтить слово Божие». Именно благодаря использованию страха, церкви заполучали и контролировали свою паству. Одна из церквей даже настаивала, что Бог покарает вас, если вы не будете ходить в церковь каждое воскресенье. Не ходить в церковь, было объявлено грехом. И не в любую церковь. Нужно было посещать определенную церковь. Если бы ты пошел в церковь другой конфессии, ты тоже совершил бы грех. Это была простая и не прикрытая попытка контролировать посредством страха. Поразительно то, что она работала. «Адово пламя, страхи всё еще работают».</w:t>
      </w:r>
    </w:p>
    <w:p>
      <w:pPr>
        <w:pStyle w:val="Normal"/>
        <w:rPr/>
      </w:pPr>
      <w:r>
        <w:rPr/>
        <w:t xml:space="preserve">   </w:t>
      </w:r>
      <w:r>
        <w:rPr/>
        <w:t>Уолш: Эй, Ты же Бог. Не ругайся.</w:t>
      </w:r>
    </w:p>
    <w:p>
      <w:pPr>
        <w:pStyle w:val="Normal"/>
        <w:rPr/>
      </w:pPr>
      <w:r>
        <w:rPr/>
        <w:t xml:space="preserve">   </w:t>
      </w:r>
      <w:r>
        <w:rPr/>
        <w:t>Бог: Кто ругался? Я констатировал факт. Я сказал: «Адово пламя, страхи - всё еще работают». Люди всегда будут верить в ад и в Бога, который может их туда отправить, пока верят, что Бог похож на человека - безжалостного, эгоистичного, злопамятного и мстительного. В давние времена большинство людей не могли представить себе Бога, который может подняться над всем этим. Поэтому они приняли учение многих церквей, которые говорили, что нужно «бояться ужасного возмездия Господня». Люди как будто не верили, что они могут быть хорошими и поступать подобающим образом сами по себе, в силу заложенных в них мотивов. И для того, чтобы не сбиться с верного пути, им пришлось создать религию с доктриной о гневливом, карающем Боге. А идея реинкарнации становилась поперек дороги этой религии.</w:t>
      </w:r>
    </w:p>
    <w:p>
      <w:pPr>
        <w:pStyle w:val="Normal"/>
        <w:rPr/>
      </w:pPr>
      <w:r>
        <w:rPr/>
        <w:t xml:space="preserve">  </w:t>
      </w:r>
      <w:r>
        <w:rPr/>
        <w:t>Уолш: Отчего так? Что в этой доктрине было столь опасного?</w:t>
      </w:r>
    </w:p>
    <w:p>
      <w:pPr>
        <w:pStyle w:val="Normal"/>
        <w:rPr/>
      </w:pPr>
      <w:r>
        <w:rPr/>
        <w:t xml:space="preserve">  </w:t>
      </w:r>
      <w:r>
        <w:rPr/>
        <w:t>Бог: Церковь провозглашала: лучше тебе быть хорошим, а не то... И вдруг, появляются проповедники реинкарнации и говорят: «После этой жизни у тебя будет еще один шанс, а после него - еще один. И еще много шансов. Поэтому не волнуйся. Старайся. Не пугайся до потери пульса. Пообещай себе стараться еще лучше и продолжай жить». Естественно, что древняя церковь и слышать не могла о таком. Поэтому, она сделала две вещи. Во-первых, объявила доктрину о реинкарнации ересью. Потом - создала таинство исповеди. Исповедь могла дать верующему то, что обещала реинкарнация. То есть, еще один шанс.</w:t>
      </w:r>
    </w:p>
    <w:p>
      <w:pPr>
        <w:pStyle w:val="Normal"/>
        <w:rPr/>
      </w:pPr>
      <w:r>
        <w:rPr/>
        <w:t xml:space="preserve">  </w:t>
      </w:r>
      <w:r>
        <w:rPr/>
        <w:t>Уолш: И тогда у нас возникла схема, в которой Бог покарает тебя за грехи, если только ты неисповедаешься в них. Исповедавшись, можно быть спокойным, зная, что Бог услышал твою исповедь и простил тебя.</w:t>
      </w:r>
    </w:p>
    <w:p>
      <w:pPr>
        <w:pStyle w:val="Normal"/>
        <w:rPr/>
      </w:pPr>
      <w:r>
        <w:rPr/>
        <w:t xml:space="preserve">   </w:t>
      </w:r>
      <w:r>
        <w:rPr/>
        <w:t>Бог: Да. Но тут была одна загвоздка. Прощение грехов не могло исходить непосредственно от Бога. Ему приходилось проходить через церковь, и её священники налагали «епитимью», которую нужно было исполнить. Обычно грешник должен был прочесть несколько молитв. Теперь у человека было две причины, чтобы оставаться верным церкви. Церковь обнаружила, что исповедь - настолько хорошая карта, что вскоре объявила грехом не ходить на исповедь. Каждый должен был исповедоваться хотя бы раз в год. В противном случае, у Бога появлялась еще одна причина гневаться. Всё больше и больше правил - многие из них случайные и непостоянные - стали провозглашаться церковью, и за каждым правилом стояла угроза вечного Божьего проклятия, если, конечно, в его нарушении не исповедаться. Тогда Бог прощал человека, и проклятие ему больше не угрожало. Но тут, появилась еще одна проблема. Люди пришли к выводу, что можно делать всё, что угодно, если каждый раз в этом каяться. Церковь оказалась в затруднительном положении. Страх покинул сердца людей. Они перестали ходить в церковь и отвернулись от нее. Люди приходили «исповедаться» раз в год, исполняли свою епитимью, освобождались от грехов и продолжали жить, как прежде. Не было никаких сомнении в том, что нужно было опять поселить страх в сердцах  людей. Тогда было изобретено чистилище.</w:t>
      </w:r>
    </w:p>
    <w:p>
      <w:pPr>
        <w:pStyle w:val="Normal"/>
        <w:rPr/>
      </w:pPr>
      <w:r>
        <w:rPr/>
        <w:t xml:space="preserve">   </w:t>
      </w:r>
      <w:r>
        <w:rPr/>
        <w:t>Уолш: Чистилище?</w:t>
      </w:r>
    </w:p>
    <w:p>
      <w:pPr>
        <w:pStyle w:val="Normal"/>
        <w:rPr/>
      </w:pPr>
      <w:r>
        <w:rPr/>
        <w:t xml:space="preserve">    </w:t>
      </w:r>
      <w:r>
        <w:rPr/>
        <w:t>Бог: Чистилище. Его описывали как нечто сродни аду, но души попадали туда не навечно. Эта новая доктрина объявила, что Бог заставит тебя страдать за твои грехи, даже если ты в них исповедался. Согласно новой доктрине, Бог устанавливал определенную порцию страданий для каждой несовершенной души, в зависимости от того, сколько и каких грехов за ней числится. Были грехи «смертные» и «простительные». Смертные грехи посылали человека прямиком в ад, если до смерти он не успевал в них исповедаться. Снова посещаемость церкви резко возросла. Сумма получаемых от верующих денежных взносов сразу же увеличилась, особенно много стало пожертвований, потому что доктрина о чистилище также включала в себя способ, которым можно было откупиться от страданий.</w:t>
      </w:r>
    </w:p>
    <w:p>
      <w:pPr>
        <w:pStyle w:val="Normal"/>
        <w:rPr/>
      </w:pPr>
      <w:r>
        <w:rPr/>
        <w:t xml:space="preserve">   </w:t>
      </w:r>
      <w:r>
        <w:rPr/>
        <w:t>Уолш: Прости, не понимаю?..</w:t>
      </w:r>
    </w:p>
    <w:p>
      <w:pPr>
        <w:pStyle w:val="Normal"/>
        <w:rPr/>
      </w:pPr>
      <w:r>
        <w:rPr/>
        <w:t xml:space="preserve">    </w:t>
      </w:r>
      <w:r>
        <w:rPr/>
        <w:t>Бог: Согласно учению церкви, человек мог получить специальное отпущение грехов - хотя, опять-таки, не прямо от Бога, а от служителей церкви. Так человек мог избежать - полностью или хотя бы частично - страданий в чистилище, которые он «заработал» своими грехами.</w:t>
      </w:r>
    </w:p>
    <w:p>
      <w:pPr>
        <w:pStyle w:val="Normal"/>
        <w:rPr/>
      </w:pPr>
      <w:r>
        <w:rPr/>
        <w:t xml:space="preserve">   </w:t>
      </w:r>
      <w:r>
        <w:rPr/>
        <w:t>Уолш: Что-то вроде «уменьшения срока за хорошее поведение»?</w:t>
      </w:r>
    </w:p>
    <w:p>
      <w:pPr>
        <w:pStyle w:val="Normal"/>
        <w:rPr/>
      </w:pPr>
      <w:r>
        <w:rPr/>
        <w:t xml:space="preserve">    </w:t>
      </w:r>
      <w:r>
        <w:rPr/>
        <w:t>Бог: Да. Но, конечно, такое помилование получали очень немногие. Как правило, те, кто делал ощутимые пожертвования в пользу церкви. За действительно большую сумму человек мог получить полное отпущение грехов. Тогда он вообще не попадал в чистилище. Это был прямой билет в рай. Такая особая милость Бога была доступна даже еще меньшему количеству верующих. Возможно, королевской семье. И чрезвычайно богатым людям. Количество денег, драгоценностей и земли, которую отдавали церкви за полное отпущение грехов, было огромным. Но такое положение вещей вызывало в массах неудовлетворенность и возмущение. У беднейших из крестьян не было никакой надежды получить у епископа отпущение грехов, поэтому простые люди потеряли веру в систему, и снова возникла угроза, что церковь начнет терять свою паству.</w:t>
      </w:r>
    </w:p>
    <w:p>
      <w:pPr>
        <w:pStyle w:val="Normal"/>
        <w:rPr/>
      </w:pPr>
      <w:r>
        <w:rPr/>
        <w:t xml:space="preserve">   </w:t>
      </w:r>
      <w:r>
        <w:rPr/>
        <w:t>Уолш: А теперь что сделали церковники?</w:t>
      </w:r>
    </w:p>
    <w:p>
      <w:pPr>
        <w:pStyle w:val="Normal"/>
        <w:rPr/>
      </w:pPr>
      <w:r>
        <w:rPr/>
        <w:t xml:space="preserve">   </w:t>
      </w:r>
      <w:r>
        <w:rPr/>
        <w:t>Бог: Они придумали ставить свечи за упокой души. Люди приходили в церковь, зажигали свечу для «бедных душ в чистилище» и, читая молитвы за упокой (ряд молитв, которые произносили в определенном порядке), снимали годы со «срока» дорогих им усопших и, таким образом, освобождали их из чистилища раньше, чем в противном случае позволил бы Бог. Для самих себя люди ничего не могли сделать, но, по крайней мере, они могли молиться о милости для усопших. Конечно, было полезно бросить одну-две монетки в прорезь ящика за каждую зажженную свечу. Множество маленьких свечей мерцали за красным стеклом, множество песо и пенни падали в жестяные ящики. Так люди пытались заставить Меня «облегчить» страдания душ в чистилище.</w:t>
      </w:r>
    </w:p>
    <w:p>
      <w:pPr>
        <w:pStyle w:val="Normal"/>
        <w:rPr/>
      </w:pPr>
      <w:r>
        <w:rPr/>
        <w:t xml:space="preserve">   </w:t>
      </w:r>
      <w:r>
        <w:rPr/>
        <w:t>Уолш: Надо же! Это невероятно! Ты хочешь сказать, люди не видели, что за этим стоит? Люди не видели,что это просто отчаянная попытка отчаявшейся церкви заставить ее членов от отчаяния сделать всё, чтобы защититься от десперадо, которого они называли Богом? Хочешь сказать, что люди действительно купились на это?</w:t>
      </w:r>
    </w:p>
    <w:p>
      <w:pPr>
        <w:pStyle w:val="Normal"/>
        <w:rPr/>
      </w:pPr>
      <w:r>
        <w:rPr/>
        <w:t xml:space="preserve">    </w:t>
      </w:r>
      <w:r>
        <w:rPr/>
        <w:t>Бог: Буквально.</w:t>
      </w:r>
    </w:p>
    <w:p>
      <w:pPr>
        <w:pStyle w:val="Normal"/>
        <w:rPr/>
      </w:pPr>
      <w:r>
        <w:rPr/>
        <w:t xml:space="preserve">   </w:t>
      </w:r>
      <w:r>
        <w:rPr/>
        <w:t>Уолш: Не удивительно, что церковь объявила реинкарнацию ложью.</w:t>
      </w:r>
    </w:p>
    <w:p>
      <w:pPr>
        <w:pStyle w:val="Normal"/>
        <w:rPr/>
      </w:pPr>
      <w:r>
        <w:rPr/>
        <w:t xml:space="preserve">    </w:t>
      </w:r>
      <w:r>
        <w:rPr/>
        <w:t>Бог: Да. Но Я создал вас не для того, чтобы вы могли прожить только одну жизнь - бесконечно малое время по сравнению с возрастом Вселенной, - сделать ошибки, которые вы неизбежно сделали бы, и потом надеяться, что в конце всё будет хорошо. Я пытался представить такое положение вещей, но не мог понять, какова бы в нем была Моя цель. Вы тоже не смогли бы этого понять. Поэтому, вам приходилось всё время говорить нечто вроде: «Неисповедимыми путями творит Господь чудеса Свои». Но Мои пути никогда не были неисповедимыми. Всему, что Я делаю, есть причина, и это совершенно ясно. В этой трилогии Я уже много раз объяснял, зачем Я вас создал и в чем цель вашей жизни. Реинкарнация идеально подходит для Моей цели, то есть, для того, чтобы создать и испытать Кто Я Есть через вас, жизнь за жизнью, и через миллионы других наделенных сознанием существ, которые Я расселил по Вселенной.</w:t>
      </w:r>
    </w:p>
    <w:p>
      <w:pPr>
        <w:pStyle w:val="Normal"/>
        <w:rPr/>
      </w:pPr>
      <w:r>
        <w:rPr/>
        <w:t xml:space="preserve">     </w:t>
      </w:r>
      <w:r>
        <w:rPr/>
        <w:t xml:space="preserve">Я надеюсь, теперь читатель понял, что такое Вавилон в духовном смысле. Он мог быть везде, где существовало такое положение дел и везде, где оно существует. А в материальном измерении современным Вавилоном, скорее всего можно назвать Ватикан – главное сосредоточие Римско-католического вероисповедания.  </w:t>
      </w:r>
    </w:p>
    <w:p>
      <w:pPr>
        <w:pStyle w:val="Normal"/>
        <w:rPr/>
      </w:pPr>
      <w:r>
        <w:rPr/>
        <w:t xml:space="preserve"> </w:t>
      </w:r>
    </w:p>
    <w:p>
      <w:pPr>
        <w:pStyle w:val="Normal"/>
        <w:rPr/>
      </w:pPr>
      <w:r>
        <w:rPr/>
      </w:r>
    </w:p>
    <w:p>
      <w:pPr>
        <w:pStyle w:val="Normal"/>
        <w:jc w:val="both"/>
        <w:rPr/>
      </w:pPr>
      <w:r>
        <w:rPr/>
        <w:t xml:space="preserve">                                           </w:t>
      </w:r>
      <w:r>
        <w:rPr>
          <w:color w:val="FF0000"/>
        </w:rPr>
        <w:t>О покаянии и отпущении грехов</w:t>
      </w:r>
    </w:p>
    <w:p>
      <w:pPr>
        <w:pStyle w:val="Normal"/>
        <w:jc w:val="both"/>
        <w:rPr>
          <w:color w:val="FF0000"/>
        </w:rPr>
      </w:pPr>
      <w:r>
        <w:rPr>
          <w:color w:val="FF0000"/>
        </w:rPr>
      </w:r>
    </w:p>
    <w:p>
      <w:pPr>
        <w:pStyle w:val="Normal"/>
        <w:jc w:val="both"/>
        <w:rPr/>
      </w:pPr>
      <w:r>
        <w:rPr/>
        <w:t xml:space="preserve">   </w:t>
      </w:r>
      <w:r>
        <w:rPr/>
        <w:t>Кто хочет спастись, тот должен исповедывать свои грехи, и творить покаяние.</w:t>
      </w:r>
    </w:p>
    <w:p>
      <w:pPr>
        <w:pStyle w:val="Normal"/>
        <w:jc w:val="both"/>
        <w:rPr/>
      </w:pPr>
      <w:r>
        <w:rPr/>
        <w:t xml:space="preserve">   </w:t>
      </w:r>
      <w:r>
        <w:rPr/>
        <w:t>Исповедание грехов это познание зла, узрение его в себе, признание его, обвинение и осуждение себя за него. Когда это делается перед Господом, то это есть исповедание грехов.</w:t>
      </w:r>
    </w:p>
    <w:p>
      <w:pPr>
        <w:pStyle w:val="Normal"/>
        <w:jc w:val="both"/>
        <w:rPr/>
      </w:pPr>
      <w:r>
        <w:rPr/>
        <w:t xml:space="preserve">    </w:t>
      </w:r>
      <w:r>
        <w:rPr/>
        <w:t>Творение покаяния есть оставление грехов и ведение новой жизни по заповедям благолюбия и веры после исповедания грехов и моления от смиренного сердца об отпущении их.</w:t>
      </w:r>
    </w:p>
    <w:p>
      <w:pPr>
        <w:pStyle w:val="Normal"/>
        <w:jc w:val="both"/>
        <w:rPr/>
      </w:pPr>
      <w:r>
        <w:rPr/>
        <w:t xml:space="preserve">    </w:t>
      </w:r>
      <w:r>
        <w:rPr/>
        <w:t>Кто живёт жизнью благолюбия и веры, тот ежедневно творит покаяние, размышляет о зле, которое в нём, признаёт его, остерегается его и молит Господа о помощи, потому что человек сам по себе падает непрестанно, но Господом беспрестанно восстанавливается и ведётся к добру.</w:t>
      </w:r>
    </w:p>
    <w:p>
      <w:pPr>
        <w:pStyle w:val="Normal"/>
        <w:jc w:val="both"/>
        <w:rPr/>
      </w:pPr>
      <w:r>
        <w:rPr/>
        <w:t xml:space="preserve">     </w:t>
      </w:r>
      <w:r>
        <w:rPr/>
        <w:t>Человек, испытывающий себя ради покаяния, должен испытывать свои помышления и намерения своей воли и из них узнавать, что бы он стал делать, если бы он не боялся законов, потери славы, чести и выгод. В помышлениях и намерениях воли заключается всё зло человека; зло, которое человек делает телесно, происходит из них. Те, которые не испытывают зла своих мыслей и воли, не могут творить покаяния, ибо после покаяния они мыслят и хотят одинаковым образом, как и до того, поэтому хотение зла уже есть делание его. Таково испытание самого себя.</w:t>
      </w:r>
    </w:p>
    <w:p>
      <w:pPr>
        <w:pStyle w:val="Normal"/>
        <w:jc w:val="both"/>
        <w:rPr/>
      </w:pPr>
      <w:r>
        <w:rPr/>
        <w:t xml:space="preserve">    </w:t>
      </w:r>
      <w:r>
        <w:rPr/>
        <w:t>Покаяние уст, а не жизни, не есть покаяние. Грехи не отпускаются вследствие покаяния уст, только вследствие покаяния жизни. Господь непрестанно отпускает грехи человеку, ибо Он – само Милосердие; но грехи прилеплены к человеку, как бы он ни думал, что они ему отпущены, они не иначе удаляются от него, как через жизнь согласно Заповедям истинной веры. Поскольку он живёт согласно им, постольку грехи удаляются; а поскольку они удалены, постольку они отпущены ему.</w:t>
      </w:r>
    </w:p>
    <w:p>
      <w:pPr>
        <w:pStyle w:val="Normal"/>
        <w:jc w:val="both"/>
        <w:rPr/>
      </w:pPr>
      <w:r>
        <w:rPr/>
        <w:t xml:space="preserve">    </w:t>
      </w:r>
      <w:r>
        <w:rPr/>
        <w:t xml:space="preserve">Люди думают, что, когда грехи отпускаются, то они стираются и смываются как нечистота водой; в действительности же грехи не стираются, а только удаляются, т.е. человек удерживается от них, пока он содержится Господом в добре. Человеку тогда кажется, что он безгрешен и что, таким образом, грехи стёрты; а содержаться в добре он может лишь тогда, когда он преобразовывается. </w:t>
      </w:r>
    </w:p>
    <w:p>
      <w:pPr>
        <w:pStyle w:val="Normal"/>
        <w:jc w:val="both"/>
        <w:rPr/>
      </w:pPr>
      <w:r>
        <w:rPr/>
        <w:t xml:space="preserve">    </w:t>
      </w:r>
      <w:r>
        <w:rPr/>
        <w:t>Признаки прощения грехов, то есть их удаления, суть следующие: человек чувствует усладу в почитании Бога ради самого Бога и в служении ближнему ради ближнего; таким образом, в делании добра ради добра и в говорении истины ради истины, ибо, поступая по благолюбию и вере, он не присваивает себе заслуги; избегает и отворачивается от зла, как то: от вражды, ненависти, мщения, прелюбодеяния и даже от самой мысли о них, когда она сопряжена с намерением.</w:t>
      </w:r>
    </w:p>
    <w:p>
      <w:pPr>
        <w:pStyle w:val="Normal"/>
        <w:jc w:val="both"/>
        <w:rPr/>
      </w:pPr>
      <w:r>
        <w:rPr/>
        <w:t xml:space="preserve">    </w:t>
      </w:r>
      <w:r>
        <w:rPr/>
        <w:t>Признаки неотпущения грехов, т.е. неудаления их суть следующие: человек почитает Бога не ради Бога и служит ближнему не ради ближнего; итак, не делает добра и не говорит истины ради добра и истины, но ради себя и мира, желая посредством своих дел приобрести заслугу; поэтому зло, как то:  вражда, ненависть, лицемерие, прелюбодеяние – не доставляют ему неудовольствия, и он свободно из них мыслит.</w:t>
      </w:r>
    </w:p>
    <w:p>
      <w:pPr>
        <w:pStyle w:val="Normal"/>
        <w:jc w:val="both"/>
        <w:rPr/>
      </w:pPr>
      <w:r>
        <w:rPr/>
        <w:t xml:space="preserve">   </w:t>
      </w:r>
      <w:r>
        <w:rPr/>
        <w:t>Покаяние, совершаемое в состоянии свободы, имеет значение; совершаемое же в принуждении, не имеет. Состояния принуждения есть: состояние болезни, уныние души вследствии несчастья, боязнь смерти и состояние страха, в котором утрачивается рассудок. Злой человек, обещающий в состоянии принуждения покаяться и даже делающий добро, приходя в состояние свободы, опять возвращается к прежней злой жизни. Иначе обстоит дело с добрым человеком.</w:t>
      </w:r>
    </w:p>
    <w:p>
      <w:pPr>
        <w:pStyle w:val="Normal"/>
        <w:jc w:val="both"/>
        <w:rPr/>
      </w:pPr>
      <w:r>
        <w:rPr/>
        <w:t xml:space="preserve">    </w:t>
      </w:r>
      <w:r>
        <w:rPr/>
        <w:t xml:space="preserve">Человек, испытав себя, признав свои грехи и покаявшись в них, должен постоянно пребывать в добре до конца жизни; ибо если он опять впадает в прежнюю злую жизнь и к ней привязывается, то совершает осквернение, ибо связует зло с добром, вследствие чего его последнее состояние делается хуже первого согласно словам Господа: «Когда нечистый дух выйдет из человека, то ходит по безводным местам, ища покоя, и не находит его; тогда говорит: возвращусь в дом мой, откуда я вышел. И, пришедши, находит его незанятым, выметенным и убранным. Тогда идёт и берёт с собой семь других духов, злее себя, и, вошедши, живёт там: и бывает для человека того  последнее хуже первого» Матфей 12:43-45   </w:t>
      </w:r>
    </w:p>
    <w:p>
      <w:pPr>
        <w:pStyle w:val="Normal"/>
        <w:jc w:val="both"/>
        <w:rPr/>
      </w:pPr>
      <w:r>
        <w:rPr/>
        <w:t xml:space="preserve">                </w:t>
      </w:r>
      <w:r>
        <w:rPr/>
        <w:t>Э.Сведенборг «Новый Иерусалим и его небесное учение».</w:t>
      </w:r>
    </w:p>
    <w:p>
      <w:pPr>
        <w:pStyle w:val="Normal"/>
        <w:rPr>
          <w:color w:val="FF0000"/>
        </w:rPr>
      </w:pPr>
      <w:r>
        <w:rPr>
          <w:color w:val="FF0000"/>
        </w:rPr>
        <w:t xml:space="preserve">                                                 </w:t>
      </w:r>
    </w:p>
    <w:p>
      <w:pPr>
        <w:pStyle w:val="Normal"/>
        <w:rPr/>
      </w:pPr>
      <w:r>
        <w:rPr>
          <w:color w:val="FF0000"/>
        </w:rPr>
        <w:t xml:space="preserve">                                                  </w:t>
      </w:r>
      <w:r>
        <w:rPr/>
        <w:t xml:space="preserve"> </w:t>
      </w:r>
      <w:r>
        <w:rPr>
          <w:color w:val="FF0000"/>
        </w:rPr>
        <w:t>Армагеддон</w:t>
      </w:r>
      <w:r>
        <w:rPr/>
        <w:t xml:space="preserve"> </w:t>
      </w:r>
    </w:p>
    <w:p>
      <w:pPr>
        <w:pStyle w:val="Normal"/>
        <w:rPr/>
      </w:pPr>
      <w:r>
        <w:rPr/>
        <w:t xml:space="preserve">                           </w:t>
      </w:r>
    </w:p>
    <w:p>
      <w:pPr>
        <w:pStyle w:val="Normal"/>
        <w:rPr/>
      </w:pPr>
      <w:r>
        <w:rPr/>
        <w:t xml:space="preserve">       </w:t>
      </w:r>
      <w:r>
        <w:rPr/>
        <w:t>«И он собрал их на место, называемое по-еврейски Армагеддон» Откр.16:16</w:t>
      </w:r>
    </w:p>
    <w:p>
      <w:pPr>
        <w:pStyle w:val="Normal"/>
        <w:rPr/>
      </w:pPr>
      <w:r>
        <w:rPr/>
        <w:t xml:space="preserve">   </w:t>
      </w:r>
      <w:r>
        <w:rPr/>
        <w:t xml:space="preserve">- «Армагеддон» - в духовном смысле означает состояние «сражения», когда неправды сражаются с истинами. Также Армагеддон - означает стремление неправд к разрушению Новой Церкви, возникающее из любви к владычеству и превосходству. </w:t>
      </w:r>
    </w:p>
    <w:p>
      <w:pPr>
        <w:pStyle w:val="Normal"/>
        <w:rPr/>
      </w:pPr>
      <w:r>
        <w:rPr/>
        <w:t xml:space="preserve">  </w:t>
      </w:r>
      <w:r>
        <w:rPr/>
        <w:t>«Собирать на место» - здесь для сражения - означает возбуждать сражаться против истин неправдами. Это есть состояние битвы, потому что «место» означает - состояние. Это происходит от стремления уничтожить Новую Церковь, потому что понимается битва между старой Церковью и Новой, а стремление к битве  -  значит к уничтожению. В духовном мире есть место, называемое Армагеддоном, где происходила эта битва.</w:t>
      </w:r>
    </w:p>
    <w:p>
      <w:pPr>
        <w:pStyle w:val="Normal"/>
        <w:rPr/>
      </w:pPr>
      <w:r>
        <w:rPr/>
        <w:t xml:space="preserve">   </w:t>
      </w:r>
      <w:r>
        <w:rPr/>
        <w:t xml:space="preserve">В небесах под «Армагеддоном» понимается любовь к славе, владычеству и превосходству. Кроме того, на еврейском языке «Арам» или «Aром» обозначает  возвышение, а на древнееврейском «Мегиддон» - обозначает любовь, происходящую от возвышения, то-же на арабском.  </w:t>
      </w:r>
    </w:p>
    <w:p>
      <w:pPr>
        <w:pStyle w:val="Normal"/>
        <w:rPr/>
      </w:pPr>
      <w:r>
        <w:rPr/>
        <w:t xml:space="preserve"> </w:t>
      </w:r>
      <w:r>
        <w:rPr/>
        <w:t>До главы 16 в Откровеннии говорилось, что:</w:t>
      </w:r>
    </w:p>
    <w:p>
      <w:pPr>
        <w:pStyle w:val="Normal"/>
        <w:rPr/>
      </w:pPr>
      <w:r>
        <w:rPr/>
        <w:t xml:space="preserve"> </w:t>
      </w:r>
      <w:r>
        <w:rPr/>
        <w:t>- Дракон вышел, чтобы вести брань с прочими от семени жены, хранящими заповеди Божии, и имеющими свидетельство Иисуса Христа (Откр. 12:17);</w:t>
      </w:r>
    </w:p>
    <w:p>
      <w:pPr>
        <w:pStyle w:val="Normal"/>
        <w:rPr/>
      </w:pPr>
      <w:r>
        <w:rPr/>
        <w:t xml:space="preserve"> </w:t>
      </w:r>
      <w:r>
        <w:rPr/>
        <w:t>- Зверю, выходящему из моря, дано было вести брань со святыми (Откр. 13:7);</w:t>
      </w:r>
    </w:p>
    <w:p>
      <w:pPr>
        <w:pStyle w:val="Normal"/>
        <w:rPr/>
      </w:pPr>
      <w:r>
        <w:rPr/>
        <w:t xml:space="preserve"> </w:t>
      </w:r>
      <w:r>
        <w:rPr/>
        <w:t>- Бесовские духи, выходящие из уст дракона, зверя и лжепророка, выходят к царям земли,</w:t>
      </w:r>
    </w:p>
    <w:p>
      <w:pPr>
        <w:pStyle w:val="Normal"/>
        <w:rPr/>
      </w:pPr>
      <w:r>
        <w:rPr/>
        <w:t>чтобы собрать их на брань в оный великий день Бога Вседержителя (Откр.16:13, 14).</w:t>
      </w:r>
    </w:p>
    <w:p>
      <w:pPr>
        <w:pStyle w:val="Normal"/>
        <w:rPr/>
      </w:pPr>
      <w:r>
        <w:rPr/>
        <w:t xml:space="preserve"> </w:t>
      </w:r>
      <w:r>
        <w:rPr/>
        <w:t>В Откр.16:16 говорится о самом сражении. Но не описывается последовательность, а только состояние, которое означается «Армагеддоном».</w:t>
      </w:r>
    </w:p>
    <w:p>
      <w:pPr>
        <w:pStyle w:val="Normal"/>
        <w:rPr/>
      </w:pPr>
      <w:r>
        <w:rPr/>
        <w:t xml:space="preserve">   </w:t>
      </w:r>
      <w:r>
        <w:rPr/>
        <w:t xml:space="preserve">Подобное описано у Зах. 12:11: «Гададриммоном в долине Мегиддонской». В той главе также говорится о пришествии Господа и о конце Иудейской Церкви, в то же время о начале Новой Церкви, установленной Господом, и также о борьбе между этими Церквями. </w:t>
      </w:r>
    </w:p>
    <w:p>
      <w:pPr>
        <w:pStyle w:val="Normal"/>
        <w:rPr/>
      </w:pPr>
      <w:r>
        <w:rPr/>
        <w:t xml:space="preserve">      </w:t>
      </w:r>
      <w:r>
        <w:rPr/>
        <w:t>В главе 12 у Захарии описано в духовном смысле:</w:t>
      </w:r>
    </w:p>
    <w:p>
      <w:pPr>
        <w:pStyle w:val="Normal"/>
        <w:rPr/>
      </w:pPr>
      <w:r>
        <w:rPr/>
        <w:t xml:space="preserve"> </w:t>
      </w:r>
      <w:r>
        <w:rPr/>
        <w:t>Господь создаст Новую Церковь (стих 1).</w:t>
      </w:r>
    </w:p>
    <w:p>
      <w:pPr>
        <w:pStyle w:val="Normal"/>
        <w:rPr/>
      </w:pPr>
      <w:r>
        <w:rPr/>
        <w:t>Там не будет ничего из учения Старой Церкви, и что поэтому они будут бежать от нее (2, 3).</w:t>
      </w:r>
    </w:p>
    <w:p>
      <w:pPr>
        <w:pStyle w:val="Normal"/>
        <w:rPr/>
      </w:pPr>
      <w:r>
        <w:rPr/>
        <w:t>Нет не у кого больше никакого понимания истины, за исключением состоящих в Слове и принадлежащих Новой Церкви (4).</w:t>
      </w:r>
    </w:p>
    <w:p>
      <w:pPr>
        <w:pStyle w:val="Normal"/>
        <w:rPr/>
      </w:pPr>
      <w:r>
        <w:rPr/>
        <w:t>Что они будут познавать добро учения от Господа (5).</w:t>
      </w:r>
    </w:p>
    <w:p>
      <w:pPr>
        <w:pStyle w:val="Normal"/>
        <w:rPr/>
      </w:pPr>
      <w:r>
        <w:rPr/>
        <w:t>Что тогда Господь истинами Слова разрушит все неправды, чтобы учение Новой</w:t>
      </w:r>
    </w:p>
    <w:p>
      <w:pPr>
        <w:pStyle w:val="Normal"/>
        <w:rPr/>
      </w:pPr>
      <w:r>
        <w:rPr/>
        <w:t>Церкви не учило чему-либо иному, но только истинному (6, 7).</w:t>
      </w:r>
    </w:p>
    <w:p>
      <w:pPr>
        <w:pStyle w:val="Normal"/>
        <w:rPr/>
      </w:pPr>
      <w:r>
        <w:rPr/>
        <w:t>Что тогда Церковь будет состоять в учении о Господе (8).</w:t>
      </w:r>
    </w:p>
    <w:p>
      <w:pPr>
        <w:pStyle w:val="Normal"/>
        <w:rPr/>
      </w:pPr>
      <w:r>
        <w:rPr/>
        <w:t>Что Он истребит все живое и неживое, противящееся этому учению (9).</w:t>
      </w:r>
    </w:p>
    <w:p>
      <w:pPr>
        <w:pStyle w:val="Normal"/>
        <w:rPr/>
      </w:pPr>
      <w:r>
        <w:rPr/>
        <w:t>И что тогда будет Новая Церковь от Господа (10).</w:t>
      </w:r>
    </w:p>
    <w:p>
      <w:pPr>
        <w:pStyle w:val="Normal"/>
        <w:rPr/>
      </w:pPr>
      <w:r>
        <w:rPr/>
        <w:t>И что тогда все принадлежащие Церкви, вместе и порознь, будут в печали (10-14).</w:t>
      </w:r>
    </w:p>
    <w:p>
      <w:pPr>
        <w:pStyle w:val="Normal"/>
        <w:rPr/>
      </w:pPr>
      <w:r>
        <w:rPr/>
        <w:t xml:space="preserve">      </w:t>
      </w:r>
      <w:r>
        <w:rPr/>
        <w:t>Содержание следующей главы 13 таково:</w:t>
      </w:r>
    </w:p>
    <w:p>
      <w:pPr>
        <w:pStyle w:val="Normal"/>
        <w:rPr/>
      </w:pPr>
      <w:r>
        <w:rPr/>
        <w:t>Новой Церкви будет дано Слово, и оно будет открыто им (стих 1).</w:t>
      </w:r>
    </w:p>
    <w:p>
      <w:pPr>
        <w:pStyle w:val="Normal"/>
        <w:rPr/>
      </w:pPr>
      <w:r>
        <w:rPr/>
        <w:t>Неправды учения и богослужения будут разрушены полностью (2, 3).</w:t>
      </w:r>
    </w:p>
    <w:p>
      <w:pPr>
        <w:pStyle w:val="Normal"/>
        <w:rPr/>
      </w:pPr>
      <w:r>
        <w:rPr/>
        <w:t>То, что является пророческим или доктринальным из старого установления Церкви прекратится; и неправды учения не будут больше существовать (4, 5).</w:t>
      </w:r>
    </w:p>
    <w:p>
      <w:pPr>
        <w:pStyle w:val="Normal"/>
        <w:rPr/>
      </w:pPr>
      <w:r>
        <w:rPr/>
        <w:t>Что теми, которые состоят в Старой Церкви, Господь будет убит, с желанием рассеять верующих в Него (6, 7).</w:t>
      </w:r>
    </w:p>
    <w:p>
      <w:pPr>
        <w:pStyle w:val="Normal"/>
        <w:rPr/>
      </w:pPr>
      <w:r>
        <w:rPr/>
        <w:t>Принадлежащие опустошенной Церкви погибнут, а принадлежащие Новой Церкви</w:t>
      </w:r>
    </w:p>
    <w:p>
      <w:pPr>
        <w:pStyle w:val="Normal"/>
        <w:rPr/>
      </w:pPr>
      <w:r>
        <w:rPr/>
        <w:t>будут очищены и научены Господом (8, 9).</w:t>
      </w:r>
    </w:p>
    <w:p>
      <w:pPr>
        <w:pStyle w:val="Normal"/>
        <w:rPr/>
      </w:pPr>
      <w:r>
        <w:rPr/>
        <w:t xml:space="preserve">      </w:t>
      </w:r>
      <w:r>
        <w:rPr/>
        <w:t>Содержание главы 14 следующее:</w:t>
      </w:r>
    </w:p>
    <w:p>
      <w:pPr>
        <w:pStyle w:val="Normal"/>
        <w:rPr/>
      </w:pPr>
      <w:r>
        <w:rPr/>
        <w:t>О сражении Господа против злых и об их рассеянии (стих 1-5).</w:t>
      </w:r>
    </w:p>
    <w:p>
      <w:pPr>
        <w:pStyle w:val="Normal"/>
        <w:rPr/>
      </w:pPr>
      <w:r>
        <w:rPr/>
        <w:t>Когда не будет более ничего истинного, то явится Божественная Истина от Господа (6, 7).</w:t>
      </w:r>
    </w:p>
    <w:p>
      <w:pPr>
        <w:pStyle w:val="Normal"/>
        <w:rPr/>
      </w:pPr>
      <w:r>
        <w:rPr/>
        <w:t>Что Божественная Истина будет исходить от Господа (8, 9).</w:t>
      </w:r>
    </w:p>
    <w:p>
      <w:pPr>
        <w:pStyle w:val="Normal"/>
        <w:rPr/>
      </w:pPr>
      <w:r>
        <w:rPr/>
        <w:t>Истина в Новой Церкви будет умножаться, и там не будет лжи зла (10, 11).</w:t>
      </w:r>
    </w:p>
    <w:p>
      <w:pPr>
        <w:pStyle w:val="Normal"/>
        <w:rPr/>
      </w:pPr>
      <w:r>
        <w:rPr/>
        <w:t>Сражающиеся против тех истин будут предаваться неправдам всякого рода (12).</w:t>
      </w:r>
    </w:p>
    <w:p>
      <w:pPr>
        <w:pStyle w:val="Normal"/>
        <w:rPr/>
      </w:pPr>
      <w:r>
        <w:rPr/>
        <w:t>Тогда произойдет разрушение всего принадлежащего Старой Церкви (13-15).</w:t>
      </w:r>
    </w:p>
    <w:p>
      <w:pPr>
        <w:pStyle w:val="Normal"/>
        <w:rPr/>
      </w:pPr>
      <w:r>
        <w:rPr/>
        <w:t>Тогда будут приближаться для богослужения Господу даже от народов, которые внешние и природные (16-19).</w:t>
      </w:r>
    </w:p>
    <w:p>
      <w:pPr>
        <w:pStyle w:val="Normal"/>
        <w:rPr/>
      </w:pPr>
      <w:r>
        <w:rPr/>
        <w:t>И что тогда будет разум, происходящий из добра милосердия, из которого будет богослужение (20, 21).</w:t>
      </w:r>
    </w:p>
    <w:p>
      <w:pPr>
        <w:pStyle w:val="Normal"/>
        <w:rPr/>
      </w:pPr>
      <w:r>
        <w:rPr/>
        <w:t xml:space="preserve">    </w:t>
      </w:r>
      <w:r>
        <w:rPr/>
        <w:t xml:space="preserve">Таково содержание трех глав у Захарии 12, 13, 14 в духовном смысле. Оно раскрыто, потому что в этих главах также говорится о последнем состоянии Старой Израильской Церкви и о первом состоянии Новой Христианской Церкви. </w:t>
      </w:r>
    </w:p>
    <w:p>
      <w:pPr>
        <w:pStyle w:val="Normal"/>
        <w:rPr/>
      </w:pPr>
      <w:r>
        <w:rPr/>
        <w:t xml:space="preserve">   </w:t>
      </w:r>
      <w:r>
        <w:rPr/>
        <w:t>А поскольку в Откровении 16:16 сказано, что они должны «быть собраны на место, называемое по-еврейски Армагеддон», то видно, что у Иоанна то же говорится о последнем состоянии существующей Христианской Церкви и о первом состоянии Новой Церкви.</w:t>
      </w:r>
    </w:p>
    <w:p>
      <w:pPr>
        <w:pStyle w:val="Normal"/>
        <w:rPr/>
      </w:pPr>
      <w:r>
        <w:rPr/>
        <w:t xml:space="preserve">   </w:t>
      </w:r>
      <w:r>
        <w:rPr/>
        <w:t xml:space="preserve">Подобное обозначено «Meгиддоном» (4 Цар. 23:29, 30; Пар. 35:20-24). Понимать нужно в духовном смысле. </w:t>
      </w:r>
    </w:p>
    <w:p>
      <w:pPr>
        <w:pStyle w:val="Normal"/>
        <w:rPr/>
      </w:pPr>
      <w:r>
        <w:rPr/>
        <w:t xml:space="preserve">   </w:t>
      </w:r>
      <w:r>
        <w:rPr/>
        <w:t>Вот что рассказали ангелы Сведенборгу о событиях, описанных Иоанном в Откр.16:16, происходившими в духовном измерении:</w:t>
      </w:r>
    </w:p>
    <w:p>
      <w:pPr>
        <w:pStyle w:val="Normal"/>
        <w:rPr/>
      </w:pPr>
      <w:r>
        <w:rPr/>
        <w:t xml:space="preserve">    </w:t>
      </w:r>
      <w:r>
        <w:rPr/>
        <w:t xml:space="preserve">-  Затем ангелы сказали: «Мы принадлежим небесному обществу, называемому Михаилом, и по повелению Господа сошли на место, называемое «Армагеддон», откуда выступала конница, тобою виденная. «Армагеддоном» у нас на небе означается состояние и намерение сражения  фальсифицированными истинами, исходящими от любви к власти и превосходству. Сойдя с неба, мы приблизились к месту, называемому «Армагеддоном», где увидели несколько тысяч собравшихся там. Однако, мы не вошли в это сборище, а вошли с южной стороны этого места. Там стояли два дома, где были дети со своими учителями. Войдя туда, мы были приняты благосклонно и наслаждались их сообществом. Все они выглядели хорошо, с жизнью в глазах и с устремлённостью в разговоре. Жизнь в их глазах происходила от постижения истины, а устремленность в разговоре происходила от расположения к истине; поэтому с неба им также были дарованы шапочки, опушки которых украшали перевязи из золотых ниток, перетканных жемчугом. Также им были дарованы одежды расцвеченные белыми и гиацинтовыми цветами. Мы спросили их, смотрели ли они на место неподалеку, называемое Армагеддоном. Они сказали, что смотрели через окно под кровлею дома; и что они видели собравшихся там в разных образах: то великанами, то статуями и изваянными идолами, и вокруг них толпу, преклоняющую колена. Нам они также виделись в разных образах: сначала людьми, затем леопардами, так же - козлами, с загнутыми назад рогами, которыми они рыли землю. Мы объяснили эти превращения, зная, что они представляют и означают. </w:t>
      </w:r>
    </w:p>
    <w:p>
      <w:pPr>
        <w:pStyle w:val="Normal"/>
        <w:rPr/>
      </w:pPr>
      <w:r>
        <w:rPr/>
        <w:t xml:space="preserve">   </w:t>
      </w:r>
      <w:r>
        <w:rPr/>
        <w:t xml:space="preserve">Когда собравшиеся из толпы услышали, что мы вошли в эти дома, то сказали друг другу: «Что они делают у детей? Пошлем кого-нибудь из нашего общества их прогнать». Они послали своих людей и те, прийдя к нам, сказали: «Для чего вы вошли в эти дома? Откуда вы? Мы со властью повелеваем вам уйти». Но мы отвечали: «Вы не можете повелевать со властью. Хотя вы в глазах ваших похожи на сынов Енаковых (Сыны Енаковы – великорослые люди), но стоящие здесь похожи на карликов; и вы не имеете никакой власти и права, если только не происходящей от вашей хитрости, которая в свою очередь происходит от ваших предположений, не имеющих, впрочем, никакой силы. Объявите вашим товарищам, что мы сюда посланы с неба посмотреть, есть ли в вас какая-либо религия или нет? Если нет, то вы будете изгнаны из этого места. Затем ангелы предложили им такой вопрос: «В чём содержится самая сущность Церкви и, следовательно, религии? Как они понимают слова в молитве Господней: «Отче наш, сущий на небесах, да святится Имя Твое, да прийдёт царствие Твое, да будет воля Твоя и на земле, как на небе?» Услышав это, они сначала сказали: «Что это такое?» Но затем решили подумать над этим. Они удалились и передали это своим товарищам, на что те ответили: «Что это за предложение?» Однако они поняли, что за этим стояло то, что ангелы хотели знать, подтверждают ли те слова «путь нашей веры к Богу Отцу». Поэтому они сказали: «Эти слова ясны, нужно молиться прямо Богу Отцу, а поскольку Христос наш Спаситель, то нужно молиться Богу Отцу ради Сына». Тотчас, негодуя, они пришли к выводу, что пойдут к нам и объявят это вслух, говоря также, что выдерут нам уши. Они оставили это место и вошли в рощу, расположенную рядом с двумя домами, где были дети с учителями - там было возвышенное место, наподобие спортивной арены. Держась за руки, они вошли на эту арену. Мы были там и ожидали их. Там были насыпи из земли, подобные холмикам, на которые они воссели, говоря между собой: «Не будем стоять перед ними, но сядем!» Тогда один из них, который мог представляться как ангел света и был уполномочен остальными говорить с нами, сказал: «Вы предложили нам раскрыть наше разумение о первых словах в Господней молитве, сказав, как мы их понимаем. Поэтому, я вам скажу, что мы понимаем их таким образом, что нужно молиться прямо Богу Отцу, а поскольку Христос есть наш Спаситель, и Его заслугою мы спасаемся, то мы должны молиться   Богу Отцу по вере в Его заслугу». </w:t>
      </w:r>
    </w:p>
    <w:p>
      <w:pPr>
        <w:pStyle w:val="Normal"/>
        <w:rPr/>
      </w:pPr>
      <w:r>
        <w:rPr/>
        <w:t xml:space="preserve">  </w:t>
      </w:r>
      <w:r>
        <w:rPr/>
        <w:t xml:space="preserve">Тогда мы им сказали: «Мы из небесного общества, называемого Михаилом, и посланы для исследования и испытания, есть ли у вас, собравшихся на этом месте, какая-либо религия или нет? Это мы можем узнать только вопросом о Боге, ибо мысль о Боге входит во все, принадлежащее религии, и через нее совершается соединение, а через соединение - спасение. Мы на небе, подобно людям на земле, произносим эту молитву ежедневно, не мысля о Боге Отце, ибо Он невидим, но о Нём в Его Божественной Человечности, в которой Он видим. Он в Человечности вами называется «Христом», нами же – «Господом», таким образом Господь для нас является Отцом на небе. </w:t>
      </w:r>
    </w:p>
    <w:p>
      <w:pPr>
        <w:pStyle w:val="Normal"/>
        <w:rPr/>
      </w:pPr>
      <w:r>
        <w:rPr/>
        <w:t xml:space="preserve">  </w:t>
      </w:r>
      <w:r>
        <w:rPr/>
        <w:t xml:space="preserve">Господь также учит, что Он и Отец суть одно; Отец в Нем и Он в Отце, и что видящий Его видел Отца, также, что никто не приходит к Отцу, разве только через Него; что воля Отца состоит в том, чтобы веровали в Сына, и что не верующий в Сына не увидит жизни, и гнев Божий пребудет на нём. </w:t>
      </w:r>
    </w:p>
    <w:p>
      <w:pPr>
        <w:pStyle w:val="Normal"/>
        <w:rPr/>
      </w:pPr>
      <w:r>
        <w:rPr/>
        <w:t xml:space="preserve">  </w:t>
      </w:r>
      <w:r>
        <w:rPr/>
        <w:t xml:space="preserve">Из этого ясно, что к Отцу приходят через Него и в Нём. А поскольку это так, Он также учит,что Ему дана всякая власть на небе и на земле. </w:t>
      </w:r>
    </w:p>
    <w:p>
      <w:pPr>
        <w:pStyle w:val="Normal"/>
        <w:rPr/>
      </w:pPr>
      <w:r>
        <w:rPr/>
        <w:t xml:space="preserve">  </w:t>
      </w:r>
      <w:r>
        <w:rPr/>
        <w:t xml:space="preserve">В этой молитве говорится: «Да святится Имя Твое, и да придет царствие Твое»; мы из Слова покажем, что его Божественная Человечность есть Имя Отца, и что царствие Отца существует тогда, когда непосредственно обращаются к Господу, а вовсе не тогда, когда обращаются прямо к Богу Отцу; посему Господь также сказал ученикам, чтобы они проповедовали Царство Божие - это же и есть «Царство Божие». Затем мы наставили их из Слова, что Господь пришел в мир для прославления своей Человечности с той целью, чтобы небесные ангелы и люди Церкви могли соединиться с Богом Отцом через Него и в Нём, ибо Он учит, что верующие в Него в Нём пребывают, и Он в них; то есть, как учит Церковь, они состоят в Теле Христовом. </w:t>
      </w:r>
    </w:p>
    <w:p>
      <w:pPr>
        <w:pStyle w:val="Normal"/>
        <w:rPr/>
      </w:pPr>
      <w:r>
        <w:rPr/>
        <w:t xml:space="preserve">  </w:t>
      </w:r>
      <w:r>
        <w:rPr/>
        <w:t>Наконец, мы объявили им, что ныне устанавливается Господом Новая Церковь, понимаемая в «Откровении» под Новым Иерусалимом, в которой будут почитать Одного Господа, как это происходит на небе, и что таким образом всё, содержащееся сначала до конца в молитве Господа исполнится. Все вышесказанное мы доказали из Слова Евангелистов и Слова Пророков в таком изобилии, что это утомило бы слушателя. Вот некоторые доказательства:</w:t>
      </w:r>
    </w:p>
    <w:p>
      <w:pPr>
        <w:pStyle w:val="Normal"/>
        <w:rPr/>
      </w:pPr>
      <w:r>
        <w:rPr/>
        <w:t xml:space="preserve"> </w:t>
      </w:r>
      <w:r>
        <w:rPr/>
        <w:t>- Ибо младенец родился нам - Сын дан нам; владычество на раменах Его, и нарекут имя Ему: Чудный, Советник, Бог крепкий, Отец вечности, Князь мира (Ис. 9:6).</w:t>
      </w:r>
    </w:p>
    <w:p>
      <w:pPr>
        <w:pStyle w:val="Normal"/>
        <w:rPr/>
      </w:pPr>
      <w:r>
        <w:rPr/>
        <w:t xml:space="preserve"> </w:t>
      </w:r>
      <w:r>
        <w:rPr/>
        <w:t>- Только Ты - Отец наш; Ты, Господи, Отец наш, от века имя Твое (Ис 63:16).</w:t>
      </w:r>
    </w:p>
    <w:p>
      <w:pPr>
        <w:pStyle w:val="Normal"/>
        <w:rPr/>
      </w:pPr>
      <w:r>
        <w:rPr/>
        <w:t xml:space="preserve"> </w:t>
      </w:r>
      <w:r>
        <w:rPr/>
        <w:t xml:space="preserve">- Если бы вы знали Меня, то знали бы и Отца Моего. И отныне знаете Его и видели Его (Ин. 14:7). </w:t>
      </w:r>
    </w:p>
    <w:p>
      <w:pPr>
        <w:pStyle w:val="Normal"/>
        <w:rPr/>
      </w:pPr>
      <w:r>
        <w:rPr/>
        <w:t xml:space="preserve"> </w:t>
      </w:r>
      <w:r>
        <w:rPr/>
        <w:t>- Филипп сказал Ему: Господи! покажи нам Отца, и довольно для нас. Иисус ответил: Видевший Меня видел Отца, как же говоришь: покажи нам Отца? (Ин. 14:8, 9).</w:t>
      </w:r>
    </w:p>
    <w:p>
      <w:pPr>
        <w:pStyle w:val="Normal"/>
        <w:rPr/>
      </w:pPr>
      <w:r>
        <w:rPr/>
        <w:t xml:space="preserve"> </w:t>
      </w:r>
      <w:r>
        <w:rPr/>
        <w:t>- Я в Отце и Отец во Мне (Ин. 10:38, 14:10, 11, 20).</w:t>
      </w:r>
    </w:p>
    <w:p>
      <w:pPr>
        <w:pStyle w:val="Normal"/>
        <w:rPr/>
      </w:pPr>
      <w:r>
        <w:rPr/>
        <w:t xml:space="preserve"> </w:t>
      </w:r>
      <w:r>
        <w:rPr/>
        <w:t>-  Бога не видел никто никогда: Единородный Сын, сущий в недре Отчем, Он явил (Ин. 1:18; 5:37; 6:47).</w:t>
      </w:r>
    </w:p>
    <w:p>
      <w:pPr>
        <w:pStyle w:val="Normal"/>
        <w:rPr/>
      </w:pPr>
      <w:r>
        <w:rPr/>
        <w:t xml:space="preserve"> </w:t>
      </w:r>
      <w:r>
        <w:rPr/>
        <w:t xml:space="preserve">-  Поэтому Господь также сказал: Никто не приходит к Отцу, как только через Меня (Ин. 14:6). </w:t>
      </w:r>
    </w:p>
    <w:p>
      <w:pPr>
        <w:pStyle w:val="Normal"/>
        <w:rPr/>
      </w:pPr>
      <w:r>
        <w:rPr/>
        <w:t xml:space="preserve">          </w:t>
      </w:r>
      <w:r>
        <w:rPr/>
        <w:t xml:space="preserve">Затем следующие доказательства о том, что слова «Да святится имя Твое» означают, что нужно обращаться к Господу и Ему поклоняться. </w:t>
      </w:r>
    </w:p>
    <w:p>
      <w:pPr>
        <w:pStyle w:val="Normal"/>
        <w:rPr/>
      </w:pPr>
      <w:r>
        <w:rPr/>
        <w:t xml:space="preserve"> </w:t>
      </w:r>
      <w:r>
        <w:rPr/>
        <w:t xml:space="preserve">- «Кто не прославит имени Твоего, ибо Ты один свят»(Откр. 15:4). </w:t>
      </w:r>
    </w:p>
    <w:p>
      <w:pPr>
        <w:pStyle w:val="Normal"/>
        <w:rPr/>
      </w:pPr>
      <w:r>
        <w:rPr/>
        <w:t xml:space="preserve"> </w:t>
      </w:r>
      <w:r>
        <w:rPr/>
        <w:t>- «Иисус сказал: Отче! прославь Имя Твое. Тогда пришел с неба глас: и прославил и еще прославлю (Ин. 12:28). Прославленное Имя Отца есть Божественная Человечность.</w:t>
      </w:r>
    </w:p>
    <w:p>
      <w:pPr>
        <w:pStyle w:val="Normal"/>
        <w:rPr/>
      </w:pPr>
      <w:r>
        <w:rPr/>
        <w:t xml:space="preserve"> </w:t>
      </w:r>
      <w:r>
        <w:rPr/>
        <w:t>-  Иисус сказал: Я пришел во имя Отца Моего (Ин. 5:43).</w:t>
      </w:r>
    </w:p>
    <w:p>
      <w:pPr>
        <w:pStyle w:val="Normal"/>
        <w:rPr/>
      </w:pPr>
      <w:r>
        <w:rPr/>
        <w:t xml:space="preserve"> </w:t>
      </w:r>
      <w:r>
        <w:rPr/>
        <w:t>- Кто примет сие дитя во имя Мое, тот Меня принимает; а кто принимает Меня, тот принимает Пославшего Меня (Лк. 9:48).</w:t>
      </w:r>
    </w:p>
    <w:p>
      <w:pPr>
        <w:pStyle w:val="Normal"/>
        <w:rPr/>
      </w:pPr>
      <w:r>
        <w:rPr/>
        <w:t xml:space="preserve"> </w:t>
      </w:r>
      <w:r>
        <w:rPr/>
        <w:t>- Сие же написано, дабы вы уверовали, что Иисус есть Христос, Сын Божий, и веруя, имели жизнь во имя Его (Ин. 20:31).</w:t>
      </w:r>
    </w:p>
    <w:p>
      <w:pPr>
        <w:pStyle w:val="Normal"/>
        <w:rPr/>
      </w:pPr>
      <w:r>
        <w:rPr/>
        <w:t xml:space="preserve"> </w:t>
      </w:r>
      <w:r>
        <w:rPr/>
        <w:t>- А тем, которые приняли Его, верующим во имя Его, дал власть быть чадами Божьими (Ин. 1:12).</w:t>
      </w:r>
    </w:p>
    <w:p>
      <w:pPr>
        <w:pStyle w:val="Normal"/>
        <w:rPr/>
      </w:pPr>
      <w:r>
        <w:rPr/>
        <w:t xml:space="preserve"> </w:t>
      </w:r>
      <w:r>
        <w:rPr/>
        <w:t>- И если чего попросите у Отца во имя Мое, то сделаю, да прославится Отец в Сыне.</w:t>
      </w:r>
    </w:p>
    <w:p>
      <w:pPr>
        <w:pStyle w:val="Normal"/>
        <w:rPr/>
      </w:pPr>
      <w:r>
        <w:rPr/>
        <w:t>Если чего попросите во имя Моё, Я то сделаю (Ин. 14:13, 14).</w:t>
      </w:r>
    </w:p>
    <w:p>
      <w:pPr>
        <w:pStyle w:val="Normal"/>
        <w:rPr/>
      </w:pPr>
      <w:r>
        <w:rPr/>
        <w:t xml:space="preserve"> </w:t>
      </w:r>
      <w:r>
        <w:rPr/>
        <w:t>- Дабы всякий, верующий в Него, не погиб, но имел жизнь вечную (Ин. 3:15, 16, 18).</w:t>
      </w:r>
    </w:p>
    <w:p>
      <w:pPr>
        <w:pStyle w:val="Normal"/>
        <w:rPr/>
      </w:pPr>
      <w:r>
        <w:rPr/>
        <w:t xml:space="preserve"> </w:t>
      </w:r>
      <w:r>
        <w:rPr/>
        <w:t>- Ибо, где двое или трое собраны во имя Мое, там Я посреди них (Мф. 18:20).</w:t>
      </w:r>
    </w:p>
    <w:p>
      <w:pPr>
        <w:pStyle w:val="Normal"/>
        <w:rPr/>
      </w:pPr>
      <w:r>
        <w:rPr/>
        <w:t xml:space="preserve">         </w:t>
      </w:r>
      <w:r>
        <w:rPr/>
        <w:t>Кроме того, в других местах, где упоминается Имя Господне, под которым понимается Он Сам в отношении Своей Человечности: Мф. 7:22; 10:22; 18:5; 19:29; 24:9, 10; Мк. 11:10; 8:13;16:17; Лк. 10:17; 19:38; 21:12, 17; Ин. 2:23 -  из чего ясно, что Отец святится в Сыне, и ангелами и людьми через Сына, что и означают слова: «Да святится имя Твое». Более же об этом смотри у Ин.17:19, 21, 22, 23, 26.</w:t>
      </w:r>
    </w:p>
    <w:p>
      <w:pPr>
        <w:pStyle w:val="Normal"/>
        <w:rPr/>
      </w:pPr>
      <w:r>
        <w:rPr/>
        <w:t xml:space="preserve">  </w:t>
      </w:r>
      <w:r>
        <w:rPr/>
        <w:t>Затем следующие доказательства о том, что слова «Да придёт Царствие Твое» означают, что Господь будет царствовать:</w:t>
      </w:r>
    </w:p>
    <w:p>
      <w:pPr>
        <w:pStyle w:val="Normal"/>
        <w:rPr/>
      </w:pPr>
      <w:r>
        <w:rPr/>
        <w:t xml:space="preserve"> </w:t>
      </w:r>
      <w:r>
        <w:rPr/>
        <w:t>- Закон и Пророки до Иоанна прорекли; с сего времени царствие Божие благовествуется, и всякий усилием входит в него (Лк. 16:16).</w:t>
      </w:r>
    </w:p>
    <w:p>
      <w:pPr>
        <w:pStyle w:val="Normal"/>
        <w:rPr/>
      </w:pPr>
      <w:r>
        <w:rPr/>
        <w:t xml:space="preserve"> </w:t>
      </w:r>
      <w:r>
        <w:rPr/>
        <w:t>- Иисус, проповедуя Евангелие Царствия Божия, говорил, что исполнилось время и приблизилось Царствие Божие (Мк. 1:14, 15).</w:t>
      </w:r>
    </w:p>
    <w:p>
      <w:pPr>
        <w:pStyle w:val="Normal"/>
        <w:rPr/>
      </w:pPr>
      <w:r>
        <w:rPr/>
        <w:t xml:space="preserve"> </w:t>
      </w:r>
      <w:r>
        <w:rPr/>
        <w:t xml:space="preserve">- Иисус сказал ученикам: «Идите по всему миру и проповедуйте Евангелие Царствия» (Мк. 16:15). Кроме того, в других местах: Мф. 21:5; 26:27, 28; Мк. 8:33; 9:27; 10:29, 30; 11:10; Лк. 1:19;11:10, 11; 4:43; 7:22; 17:20, 21; 21:30, 31; 22:18. </w:t>
      </w:r>
    </w:p>
    <w:p>
      <w:pPr>
        <w:pStyle w:val="Normal"/>
        <w:rPr/>
      </w:pPr>
      <w:r>
        <w:rPr/>
        <w:t xml:space="preserve">   </w:t>
      </w:r>
      <w:r>
        <w:rPr/>
        <w:t>Благовествуемое царствие Божие было царствием Господа и следовательно царствием Отца. Это видно из следующих отрывков:</w:t>
      </w:r>
    </w:p>
    <w:p>
      <w:pPr>
        <w:pStyle w:val="Normal"/>
        <w:rPr/>
      </w:pPr>
      <w:r>
        <w:rPr/>
        <w:t xml:space="preserve"> </w:t>
      </w:r>
      <w:r>
        <w:rPr/>
        <w:t>- Отец любит Сына и все дал в руку Его (Ин. 3:35).</w:t>
      </w:r>
    </w:p>
    <w:p>
      <w:pPr>
        <w:pStyle w:val="Normal"/>
        <w:rPr/>
      </w:pPr>
      <w:r>
        <w:rPr/>
        <w:t xml:space="preserve"> </w:t>
      </w:r>
      <w:r>
        <w:rPr/>
        <w:t>- Все предано Мне Отцом Моим (Мф. 11:27).</w:t>
      </w:r>
    </w:p>
    <w:p>
      <w:pPr>
        <w:pStyle w:val="Normal"/>
        <w:rPr/>
      </w:pPr>
      <w:r>
        <w:rPr/>
        <w:t xml:space="preserve"> </w:t>
      </w:r>
      <w:r>
        <w:rPr/>
        <w:t>- Дана Мне всякая власть на небе и на земле (Мф. 28:18).</w:t>
      </w:r>
    </w:p>
    <w:p>
      <w:pPr>
        <w:pStyle w:val="Normal"/>
        <w:rPr/>
      </w:pPr>
      <w:r>
        <w:rPr/>
        <w:t xml:space="preserve"> </w:t>
      </w:r>
      <w:r>
        <w:rPr/>
        <w:t>- Господь Саваоф - имя Его, и Искупитель твой - Святый Израилев; Богом всей земли назовется Он (Ис. 54:5).</w:t>
      </w:r>
    </w:p>
    <w:p>
      <w:pPr>
        <w:pStyle w:val="Normal"/>
        <w:rPr/>
      </w:pPr>
      <w:r>
        <w:rPr/>
        <w:t xml:space="preserve"> </w:t>
      </w:r>
      <w:r>
        <w:rPr/>
        <w:t>- Сыну Человеческому дана была власть, слава и царство, чтобы все народы, племена</w:t>
      </w:r>
    </w:p>
    <w:p>
      <w:pPr>
        <w:pStyle w:val="Normal"/>
        <w:rPr/>
      </w:pPr>
      <w:r>
        <w:rPr/>
        <w:t>и языки служили Ему. Владычество Его - владычество вечное, которое не прейдет,</w:t>
      </w:r>
    </w:p>
    <w:p>
      <w:pPr>
        <w:pStyle w:val="Normal"/>
        <w:rPr/>
      </w:pPr>
      <w:r>
        <w:rPr/>
        <w:t>и царство Его не разрушится (Дан. 7:13, 14).</w:t>
      </w:r>
    </w:p>
    <w:p>
      <w:pPr>
        <w:pStyle w:val="Normal"/>
        <w:rPr/>
      </w:pPr>
      <w:r>
        <w:rPr/>
        <w:t xml:space="preserve"> </w:t>
      </w:r>
      <w:r>
        <w:rPr/>
        <w:t>- И седьмой Ангел вострубил, и раздались на небе громкие голоса, говорящие: царство мира сделалось царством Господа нашего и Христа Его, и будет царствовать во веки веков (Откр. 11:15).</w:t>
      </w:r>
    </w:p>
    <w:p>
      <w:pPr>
        <w:pStyle w:val="Normal"/>
        <w:rPr/>
      </w:pPr>
      <w:r>
        <w:rPr/>
        <w:t>Об этом царстве Господа говорится в «Откровении» от начала до конца, и в него придут все, принадлежащие Новой Церкви Господа, то есть Новому Иерусалиму.</w:t>
      </w:r>
    </w:p>
    <w:p>
      <w:pPr>
        <w:pStyle w:val="Normal"/>
        <w:rPr/>
      </w:pPr>
      <w:r>
        <w:rPr/>
        <w:t xml:space="preserve">     </w:t>
      </w:r>
      <w:r>
        <w:rPr/>
        <w:t>Следующие доказательства о воле Господа показаны отрывками:</w:t>
      </w:r>
    </w:p>
    <w:p>
      <w:pPr>
        <w:pStyle w:val="Normal"/>
        <w:rPr/>
      </w:pPr>
      <w:r>
        <w:rPr/>
        <w:t xml:space="preserve"> </w:t>
      </w:r>
      <w:r>
        <w:rPr/>
        <w:t>- Воля Пославшего Меня есть та, чтобы всякий, видящий Сына и верующий в Него,                                                      имел жизнь вечную (Ин. 6:40).</w:t>
      </w:r>
    </w:p>
    <w:p>
      <w:pPr>
        <w:pStyle w:val="Normal"/>
        <w:rPr/>
      </w:pPr>
      <w:r>
        <w:rPr/>
        <w:t xml:space="preserve"> </w:t>
      </w:r>
      <w:r>
        <w:rPr/>
        <w:t>- Так возлюбил Бог мир, что отдал Сына своего Единородного, дабы всякий,</w:t>
      </w:r>
    </w:p>
    <w:p>
      <w:pPr>
        <w:pStyle w:val="Normal"/>
        <w:rPr/>
      </w:pPr>
      <w:r>
        <w:rPr/>
        <w:t>верующий в Него, не погиб, но имел жизнь вечную (Ин. 3:15, 16).</w:t>
      </w:r>
    </w:p>
    <w:p>
      <w:pPr>
        <w:pStyle w:val="Normal"/>
        <w:rPr/>
      </w:pPr>
      <w:r>
        <w:rPr/>
        <w:t xml:space="preserve"> </w:t>
      </w:r>
      <w:r>
        <w:rPr/>
        <w:t>- Верующий в Сына имеет жизнь вечную, а не верующий в Сына, не увидит жизни,</w:t>
      </w:r>
    </w:p>
    <w:p>
      <w:pPr>
        <w:pStyle w:val="Normal"/>
        <w:rPr/>
      </w:pPr>
      <w:r>
        <w:rPr/>
        <w:t>но гнев Божий пребывает на нем (Ин. 3:36); и т.д.</w:t>
      </w:r>
    </w:p>
    <w:p>
      <w:pPr>
        <w:pStyle w:val="Normal"/>
        <w:rPr/>
      </w:pPr>
      <w:r>
        <w:rPr/>
        <w:t>«Веровать в Него» -  значит обращаться к Нему и верить, что Он спасет, ибо Он Спаситель мира. Кроме того, в Церкви известно, что Господь Иисус Христос царствует на небе. Он Сам говорил, что Царство Его там. Поэтому, когда Господь также царствует в Церкви, то совершается воля Отца «как на небе,так и на земле».</w:t>
      </w:r>
    </w:p>
    <w:p>
      <w:pPr>
        <w:pStyle w:val="Normal"/>
        <w:rPr/>
      </w:pPr>
      <w:r>
        <w:rPr/>
        <w:t xml:space="preserve">     </w:t>
      </w:r>
      <w:r>
        <w:rPr/>
        <w:t xml:space="preserve">Затем мы прибавили следующее: во всем Христианском мире говорят, что принадлежащие к Церкви составляют «Тело Христово» и пребывают «в Его Теле». Как же тогда может человек Церкви обращаться к Богу Отцу, как не через Того, в теле которого он пребывает? В противном случае он должен выйти из тела и обращаться. Слушая все это и многое другое из Слова, Армагеддонцы хотели неоднократно прервать нашу речь и привести изречения Господа своему Отцу в состоянии истощения, но тогда их язык прилипал к небу, потому что им не позволялось противоречить Слову. По разрешении же уз их языка они воскликнули: «Вы говорили противно учению нашей Церкви, состоящему в том, что нужно обращаться непосредственно к Богу Отцу и в него веровать. Таким образом, вы стали виновными в насилии над нашей верой. Поэтому, покиньте это место, в противном же случае вас выгонят». И воспалившись духом, они перешли от угроз к действию. Но тогда властью, данной нам, мы поразили их слепотою. Отчего, не видя нас, они бросились на равнину, которая была пустынна; и одни из них виделись тебе подобными обезьянам на конях, других же видели дети из окон подобными статуям и идолам, перед которыми остальные преклоняли колени. </w:t>
      </w:r>
    </w:p>
    <w:p>
      <w:pPr>
        <w:pStyle w:val="Normal"/>
        <w:rPr/>
      </w:pPr>
      <w:r>
        <w:rPr/>
      </w:r>
    </w:p>
    <w:p>
      <w:pPr>
        <w:pStyle w:val="Normal"/>
        <w:rPr/>
      </w:pPr>
      <w:r>
        <w:rPr/>
        <w:t xml:space="preserve">       </w:t>
      </w:r>
      <w:r>
        <w:rPr/>
        <w:t>Итак, Армагеддон – это место в духовном мире, где сражаются Старые Церкви, фальсифицировавшие истины Слова и пришедшие в упадок с Новыми Церквами, построенными на основе Слова. Сражение с одной стороны ведут властолюбивые и высокомерные духи, фальсифицировавшие истины Слова в своих корыстных интересах; с другой стороны небесные ангелы посредством истин Слова и силой от Господа. Эти войны происходят тогда, когда Старая Церковь приходит в упадок, а Господь воздвигает Новую Церковь.  А небесные ангелы под «Армагеддоном» понимают любовь к славе, владычеству и превосходству.</w:t>
      </w:r>
    </w:p>
    <w:p>
      <w:pPr>
        <w:pStyle w:val="Normal"/>
        <w:rPr/>
      </w:pPr>
      <w:r>
        <w:rPr/>
        <w:t xml:space="preserve">  </w:t>
      </w:r>
      <w:r>
        <w:rPr/>
        <w:t>Люди, которые не знают, что существует духовное измерение и которые понимают только буквальный смысл Слова, связывают «Армагеддон» с природным измерением и с  концом света. «Пророки» делают предположения, Голливуд придумывает сценарии и ставит фильмы. Но исходя из вышеизложенного, это не так. Понимать надо в духовном смысле.</w:t>
      </w:r>
    </w:p>
    <w:p>
      <w:pPr>
        <w:pStyle w:val="Normal"/>
        <w:rPr/>
      </w:pPr>
      <w:r>
        <w:rPr/>
        <w:t xml:space="preserve"> </w:t>
      </w:r>
    </w:p>
    <w:p>
      <w:pPr>
        <w:pStyle w:val="Normal"/>
        <w:rPr>
          <w:color w:val="FF0000"/>
        </w:rPr>
      </w:pPr>
      <w:r>
        <w:rPr>
          <w:color w:val="FF0000"/>
        </w:rPr>
      </w:r>
    </w:p>
    <w:p>
      <w:pPr>
        <w:pStyle w:val="Normal"/>
        <w:rPr>
          <w:color w:val="FF0000"/>
        </w:rPr>
      </w:pPr>
      <w:r>
        <w:rPr>
          <w:color w:val="FF0000"/>
        </w:rPr>
        <w:t xml:space="preserve">                                                              </w:t>
      </w:r>
      <w:r>
        <w:rPr>
          <w:color w:val="FF0000"/>
        </w:rPr>
        <w:t>Искушения</w:t>
      </w:r>
    </w:p>
    <w:p>
      <w:pPr>
        <w:pStyle w:val="Normal"/>
        <w:rPr>
          <w:color w:val="FF0000"/>
        </w:rPr>
      </w:pPr>
      <w:r>
        <w:rPr>
          <w:color w:val="FF0000"/>
        </w:rPr>
      </w:r>
    </w:p>
    <w:p>
      <w:pPr>
        <w:pStyle w:val="Normal"/>
        <w:jc w:val="both"/>
        <w:rPr/>
      </w:pPr>
      <w:r>
        <w:rPr/>
        <w:t xml:space="preserve">   </w:t>
      </w:r>
      <w:r>
        <w:rPr/>
        <w:t xml:space="preserve">Во время искушения человека злые духи возбуждают зло и ложь самого человека, хранящиеся в памяти человека с самого детства. Здесь могут быть и мысли и совершённые поступки. Злые духи делают это с большой хитростью и злобой. Но ангелы, пребывающие с человеком, выявляют его добро и истины и таким образом защищают его. Эта борьба, которую человек чувствует и ощущает в себе – причина мучения и угрызения совести. Существует два вида искушений. Первый относится к разуму человека, второй к воле человека. Когда человек искушается относительно разума, злые духи выявляют ложные мысли и  злые поступки, совершённые им, обвиняют и осуждают человека за них. Они обнаруживают также и добрые дела в человеке, но извращают их множеством способов. Но это лёгкий вид искушения, он воспринимается лишь через воспоминание таких случаев и происходящее оттуда беспокойство. Когда человек искушается относительно воли, его мысли и поступки выявляются не в такой мере. Вместо этого злые гении (так могут быть названы злые духи такого рода) разжигают его похотями и нечистыми видами любви, которыми человек также наполнен, и таким образом сражаются посредством самих человеческих похотей и страстей. Они делают это так злонамеренно, коварно и тайно, что никто не может поверить, что это исходит от них. Потому что только на мгновение они внедряются в жизнь его желаний и почти тотчас переворачивают и превращают расположение к добру и к истине в расположение ко злу и ко лжи. Они делают это таким образом, что человек думает, что это исходит от него самого и вытекает из его собственной воли. Это более суровое искушение, воспринимается оно как внутренняя боль или мучения. </w:t>
      </w:r>
    </w:p>
    <w:p>
      <w:pPr>
        <w:pStyle w:val="Normal"/>
        <w:jc w:val="both"/>
        <w:rPr/>
      </w:pPr>
      <w:r>
        <w:rPr/>
        <w:t xml:space="preserve">    </w:t>
      </w:r>
      <w:r>
        <w:rPr/>
        <w:t xml:space="preserve">Так поступают не только злые духи из духовного измерения, но и некоторые люди, живущие в физическом измерении. Они входят в контакты с потусторонними злыми силами, а также с инопланетянами и «работают» вместе. Колдуны, маги, ведьмы, недобросовестные церковники и другие «умельцы» от эзотерики  из материального измерения, предрасположенные к злу входят в контакты с потусторонними киллерами с помощью магических приёмов и делают людям злое. Конечно, если человек не делал и не мыслил ничего плохого в жизни сделать они ему ничего не могут. Но большинство людей (зазомбированная и неправильно ориентированная масса) допускают ложные мысли и злые поступки в своей жизни, порой даже не осознано, поддавшись обстоятельствам. К тому-же ментальные конструкции землян оставляют желать лучшего и уже давно, причём по вине самих-же недобросовестных церковников. От этого и кризис духовности. Давно уже у нас выбраны и расставлены не те приоритеты, которые выбираются в лучших обществах во Вселенной. Из-за увлечения идолами и магией пала древняя эпохальная Церковь, названная в Слове Ноем, люди которой были совестливыми. Нечто подобное происходит и сейчас.                                                       </w:t>
      </w:r>
    </w:p>
    <w:p>
      <w:pPr>
        <w:pStyle w:val="Normal"/>
        <w:jc w:val="both"/>
        <w:rPr/>
      </w:pPr>
      <w:r>
        <w:rPr/>
        <w:t xml:space="preserve">Эзотерика – знания  древнейших  цивилизаций; по одному из земных мифов - наследие Атлантиды. Атлантида, Лемурия – это видимо названия каких-то обществ в древнейшие или древние времена на Земле, но может быть эти знания пришли и от инопланетян.    Современное название эзотерики - эниология – наука о процессах энергоинформационного обмена в Мироздании. Прикладная часть эниологии – магия. Собирателем, популяризовавшим  эти знания считается Гермес Меркурий Трисмегист. Судя по тому, что у Гермеса в имени присутствует название планеты - Меркурий, я предполагаю, что он получил эти знания от меркурианцев, которые являются собирателями знаний во Вселенной. Они удивительным образом подключаются к памяти людей, исследуют и извлекают знания, запоминают их и….. не применяют их на практике. Это своего рода кладези информации и знаний, которые есть во Вселенной. Господь разрешает им заниматься этим. Они путешествуют во все уголки Вселенной в погоне за знаниями. А может Гермес и сам был меркурианцем.  </w:t>
      </w:r>
    </w:p>
    <w:p>
      <w:pPr>
        <w:pStyle w:val="Normal"/>
        <w:jc w:val="both"/>
        <w:rPr/>
      </w:pPr>
      <w:r>
        <w:rPr/>
        <w:t>Существует множество видов искушений: в общем они бывают небесными, духовными и природными, и их никоим образом нельзя смешивать друг с другом. Небесные искушения могут быть только у пребывающих в любви к Господу; духовные искушения бывают только у состоящих в милосердии к ближнему; тогда как природные искушения совершенно отличаются от них. В действительности, последние вообще не являются искушениями, но простыми тревогами, происходящими от нападений на природную любовь человека и вызванными несчастьями, болезнями или плохим состоянием крови и жидкостей в теле. Из этих кратких описаний можно в некоторой степени понять, чем является искушение, т.е. страданием и беспокойством, вызываемым чем-то противоположным любви человека. Таким образом, у пребывающих в любви к Господу всё, что нападает на эту любовь, вызывает самое внутреннее мучение. Это есть небесное искушение. У пребывающих в любви к ближнему, которая является милосердием, - всё, что нападает на эту любовь, вызывает мучение совести. Это есть духовное искушение. Но у природных людей то, что они так часто называют искушениями и упрёками совести, в действительности не является искушениями вообще, но это только тревоги, происходящие от нападения на их любовь; например, когда они предвидят и чувствуют потерю уважения, благ этого мира, репутации, удовольствий, физических сил и так далее. Однако такая тревога обычно происходит от некоторого добра. Искушения также испытывают люди, пребывающие в природном милосердии, а также всякого рода еретики, язычники и идолопоклонники. Эти искушения вызывает то, что противоречит пути жизни, которого требует их вера и которого они держатся. Однако это суть тревоги, которые являются только подражаниями духовным искушениям. Когда искушения  заканчиваются, возникает колебание; и если искушение является духовным, то возникает колебание между истиной и ложью, что может быть весьма ясно из того, что искушение есть начало возрождения. А поскольку цель всякого возрождения состоит в том, чтобы человек мог обрести новую жизнь или вернее, чтобы он мог обрести жизнь и, не будучи человеком, стать таковым, т.е. из мёртвого стать живым, поэтому, когда его прежняя жизнь, являющаяся только животной, разрушается посредством искушений, он не может не колебаться между истиной и ложью. Истина принадлежит новой жизни, а ложь старой; и пока прежняя жизнь не разрушится и не произойдёт колебание, не может быть посеяно никакое духовное семя, ибо для него нет почвы.</w:t>
      </w:r>
    </w:p>
    <w:p>
      <w:pPr>
        <w:pStyle w:val="Normal"/>
        <w:jc w:val="both"/>
        <w:rPr/>
      </w:pPr>
      <w:r>
        <w:rPr/>
        <w:t xml:space="preserve">    </w:t>
      </w:r>
      <w:r>
        <w:rPr/>
        <w:t xml:space="preserve">Когда прежняя жизнь разрушается и возникает такое колебание, человек едва ли знает, что такое истина и добро; в действительности он едва ли знает о существовании истины. Так, например, когда он размышляет о добре милосердия, или о добрых делах, как их называют, и раздумывает над тем, может ли он делать их от себя и иметь в себе заслугу, он находится в таком мраке и в такой тьме, что если ему объяснить, что никто не может делать добро от себя или от своей соби и ещё менее обладать заслугой, но что всё добро исходит от Господа и вся заслуга принадлежит только Ему, он непременно прийдёт в изумление. То же относится и ко всем другим вопросам веры; однако те мрак и темнота, в которых он пребывает, медленно и постепенно просветляются. Возрождение в точности подобно рождению человека, как младенца. Его жизнь тогда ещё очень не ясна; он почти ничего не знает и поэтому сначала воспринимает только общие представления о предметах, которые постепенно становятся более определёнными, поскольку в них вводятся уже конкретные понятия, а в эти – ещё более конкретные. Таким образом, общие понятия иллюстрируются частными, так, чтобы ребёнок мог узнать не только о существовании предметов, но также и об их природе и качестве. То же происходит с каждым человеком, выходящим из духовного искушения; и состояние в другой жизни тех, которые пребывали в ложностях и были опустошены, также является подобным.                                               </w:t>
      </w:r>
    </w:p>
    <w:p>
      <w:pPr>
        <w:pStyle w:val="Normal"/>
        <w:jc w:val="both"/>
        <w:rPr/>
      </w:pPr>
      <w:r>
        <w:rPr/>
        <w:t xml:space="preserve">                                        </w:t>
      </w:r>
    </w:p>
    <w:p>
      <w:pPr>
        <w:pStyle w:val="Normal"/>
        <w:rPr/>
      </w:pPr>
      <w:r>
        <w:rPr/>
        <w:t xml:space="preserve">                                                          </w:t>
      </w:r>
      <w:r>
        <w:rPr>
          <w:color w:val="FF0000"/>
        </w:rPr>
        <w:t xml:space="preserve"> </w:t>
      </w:r>
      <w:r>
        <w:rPr>
          <w:color w:val="FF0000"/>
        </w:rPr>
        <w:t>О возрождении</w:t>
      </w:r>
    </w:p>
    <w:p>
      <w:pPr>
        <w:pStyle w:val="Normal"/>
        <w:rPr>
          <w:color w:val="FF0000"/>
        </w:rPr>
      </w:pPr>
      <w:r>
        <w:rPr>
          <w:color w:val="FF0000"/>
        </w:rPr>
      </w:r>
    </w:p>
    <w:p>
      <w:pPr>
        <w:pStyle w:val="Normal"/>
        <w:jc w:val="both"/>
        <w:rPr/>
      </w:pPr>
      <w:r>
        <w:rPr/>
        <w:t xml:space="preserve">     </w:t>
      </w:r>
      <w:r>
        <w:rPr/>
        <w:t>Кто не воспринимает духовной жизни, т.е. кто не возрождается Господом, тот не может</w:t>
      </w:r>
    </w:p>
    <w:p>
      <w:pPr>
        <w:pStyle w:val="Normal"/>
        <w:jc w:val="both"/>
        <w:rPr/>
      </w:pPr>
      <w:r>
        <w:rPr/>
        <w:t>прийти на небо; этому учит Господь у Иоанна: «Аминь, Аминь, говорю тебе, если кто не родится свыше, не может увидеть Царства Божия» (3:3).  (Прим. автора: теперь понятна беседа Господа с Никодимом.  Иоанн 3:1-21. Никодим явно не в ведении о возрождении Господом человека и поэтому они говорят «на разных языках». Никодим возрождение понимает как повторный  физический процесс рождения: Никодим говорит Ему: «как может человек родиться, будучи стар? Неужели может он в другой раз войти в утробу матери своей и родиться? Иисус отвечал: истинно, истинно говорю тебе, если кто не родится от воды и Духа, не может войти в Царствие Божие». Здесь Господь говорит по соответствиям: вода по соответствиям обозначает познания истины и добра, а Дух означает наитие истины и добра от Господа).</w:t>
      </w:r>
    </w:p>
    <w:p>
      <w:pPr>
        <w:pStyle w:val="Normal"/>
        <w:jc w:val="both"/>
        <w:rPr/>
      </w:pPr>
      <w:r>
        <w:rPr/>
        <w:t xml:space="preserve">     </w:t>
      </w:r>
      <w:r>
        <w:rPr/>
        <w:t>Человек не рождается своими родителями в жизнь духовную, но в жизнь естественную.</w:t>
      </w:r>
    </w:p>
    <w:p>
      <w:pPr>
        <w:pStyle w:val="Normal"/>
        <w:jc w:val="both"/>
        <w:rPr/>
      </w:pPr>
      <w:r>
        <w:rPr/>
        <w:t>Жизнь духовная есть  всёпревышающая любовь к Богу и любовь к ближнему как к самому себе согласно предписаниям веры, данным Господом в Слове; жизнь же естественная есть себялюбие и любовь к миру, превышающие любовь к ближнему и даже к самому Богу.</w:t>
      </w:r>
    </w:p>
    <w:p>
      <w:pPr>
        <w:pStyle w:val="Normal"/>
        <w:jc w:val="both"/>
        <w:rPr/>
      </w:pPr>
      <w:r>
        <w:rPr/>
        <w:t xml:space="preserve">    </w:t>
      </w:r>
      <w:r>
        <w:rPr/>
        <w:t>Каждый человек родится своими родителями во зло себялюбия и любви к миру. Всякое зло, которое через навык обращается как бы в природу, переходит в потомство; итак, постепенно от родителей, дедов, прадедов в обратном порядке. Поэтому постепенно переносимое зло, становится столь многочисленным, что вся жизнь человека становится ничем иным,  как злом. (Прим. автора: добро тоже переносится. Если в роду были люди, которые любили Господа и ближнего, то в потомках этого рода будут те-же программы, ещё более усиленные. Проверить это можно вот как: если человек искренне, от души хочет помочь кому-то в беде, невзирая на то, кто тот человек, даже может быть не зная этого человека вовсе, значит у этого человека всё хорошо с любовью к ближнему. Если же нет этого внутреннего позыва, а есть может быть даже злорадство, то здесь человек злой). Это непрерывное перенесение не прерывается и не изменяется ничем иным как жизнью веры и благолюбия, происходящих от Господа. Человек непрестанно увлекается и впадает в то, что он получил по наследству, благодаря чему он утверждает в себе зло и из себя к нему прибавляет новое. Это зло совершенно противоположно жизни духовной и разрушает её. Поэтому, если человек не воспринимает от Господа новой жизни, которая есть жизнь духовная, итак, если не зачнётся, не родится и не воспитается снова, другими словами, не будет снова сотворён, то будет осужден; ибо он, подобно тому, как поступают в аду, ничего другого не хочет и не думает, как только то, что относится к нему самому и миру.</w:t>
      </w:r>
    </w:p>
    <w:p>
      <w:pPr>
        <w:pStyle w:val="Normal"/>
        <w:jc w:val="both"/>
        <w:rPr/>
      </w:pPr>
      <w:r>
        <w:rPr/>
        <w:t xml:space="preserve">    </w:t>
      </w:r>
      <w:r>
        <w:rPr/>
        <w:t xml:space="preserve">Никто не может возродится, если он не знает того, что принадлежит новой жизни, т.е. жизни духовной. Принадлежащее духовной жизни есть истина, в которую должно верить, и добро, которое должно делать; первое принадлежит вере, а последнее благолюбию. (Примечание автора: слово благо – древнее слово; на современный язык я бы объяснил как добро, счастье и блаженство. В Слове во многих местах употребляется это слово. В Нагорной проповеди Господь говорит: «Блаженны нищие духом, ибо их есть Царство Небесное» Мф.5:3 Почему блаженны нищие духом?  Ну,  во-первых нищие духом, как я думаю, в те времена были люди, свободные от тогдашней духовности, т.е. ещё не закоренелые в какой-то ереси или неправильном порядке жизни и восприимчивые к новым знаниям  и влиянию Господа и легко обучаемые Господом. И в духовном мире таких легче правильно обучить. А  во-вторых: поучиться у  Господа и побыть рядом с Ним, воспринять Его, значит, и стать блаженным. Это видно из Мф.13:16,17: «Ваши же блаженны очи, что видят, и уши ваши, что слышат, Ибо истинно говорю вам, что многие пророки и праведники желали видеть, что вы видите, и не видели, и слышать, что вы слышите, и не слышали». </w:t>
      </w:r>
    </w:p>
    <w:p>
      <w:pPr>
        <w:pStyle w:val="Normal"/>
        <w:jc w:val="both"/>
        <w:rPr/>
      </w:pPr>
      <w:r>
        <w:rPr/>
        <w:t>Получается, что и дети – нищие духом? «Но Иисус сказал: пустите детей и не препятствуйте им приходить ко Мне, ибо таковых есть Царство Небесное. И возложив на них руки, пошёл оттуда. Мф. 19:14,15.   Да, по тем же причинам: ребёнка  обучить истинным ценностям легче, легче привить любовь к Господу, т.е. любовь к Правде и к правилам Небесного Царства, из-за лёгкой обучаемости и восприимчивости. Сложнее со взрослыми, у которых есть укоренённые неправды и неправедные привычки. Таким вообще ничего не докажешь, даже чудесами. Ум человеческий так устроен, что он ищет «своей правоты» и находит её. Поэтому Госпродь советует своим ученикам, чтобы стали как дети и воспринимали Его как дети, а потом уже возростали в любви и мудрости от Господа. Господь - пастырь добрый. Учиться Слову Господа никогда не поздно, но вот поменять свои привычки в соответствии с Господним учением легче, когда они ещё не укоренились.</w:t>
      </w:r>
    </w:p>
    <w:p>
      <w:pPr>
        <w:pStyle w:val="Normal"/>
        <w:jc w:val="both"/>
        <w:rPr/>
      </w:pPr>
      <w:r>
        <w:rPr/>
        <w:t xml:space="preserve"> </w:t>
      </w:r>
      <w:r>
        <w:rPr/>
        <w:t>Это непрерывное перенесение не прерывается и не изменяется ничем иным как жизнью веры и благолюбия, происходящих от Господа.</w:t>
      </w:r>
    </w:p>
    <w:p>
      <w:pPr>
        <w:pStyle w:val="Normal"/>
        <w:jc w:val="both"/>
        <w:rPr/>
      </w:pPr>
      <w:r>
        <w:rPr/>
        <w:t xml:space="preserve">   </w:t>
      </w:r>
      <w:r>
        <w:rPr/>
        <w:t>Человек непрестанно увлекается и впадает в то, что он получил по наследству, благодаря чему он утверждает в себе это зло и из себя к нему прибавляет новое. Это зло совершенно противоположно жизни духовной и разрушает её. Поэтому, если человек не воспринимает от Господа новой жизни, которая есть жизнь духовная, итак, если не зачнётся, не родится и не воспитается снова, другими словами, не будет снова сотворён, то будет осужден; ибо он, подобно тому, как поступают в аду, ничего другого не хочет и не думает, как только то, что относится к нему самому и миру.</w:t>
      </w:r>
    </w:p>
    <w:p>
      <w:pPr>
        <w:pStyle w:val="Normal"/>
        <w:jc w:val="both"/>
        <w:rPr/>
      </w:pPr>
      <w:r>
        <w:rPr/>
        <w:t xml:space="preserve">   </w:t>
      </w:r>
      <w:r>
        <w:rPr/>
        <w:t>Никто не может возродиться, если он не знает того, что принадлежит новой жизни, то есть жизни духовной. Принадлежащее духовной жизни есть истина, в которую должно верить, и добро, которое должно делать; первое принадлежит вере, а последнее благолюбию. Знать эти предметы никто не может из самого себя, ибо человек понимает только то, что открывается его чувствам; из них он почерпнёт себе свет, называемый естественным, и из него он ничего другого не видит, как только то, что принадлежит миру и ему самому, а не то, что принадлежит небу и Богу. (Прим. автора: под миром здесь понимается природное измерение, под небом – духовное измерение, небеса). Последнему он научается из Откровения; так например, что Господь, который есть Бог от вечности, пришёл в мир для спасения рода человеческого; что Он имеет всю власть на небе и на земле; что все веры и благолюбия, таким образом, всё истинное и доброе происходит от Него; что есть небо и ад; что человек будет жить вечно на небе, если поступал хорошо, и в аду, если поступал худо. Это и многое другое принадлежит вере, и возрождающийся человек должен это знать, ибо кто знает, тот может об этом думать, затем хотеть и, наконец,  делать и, таким образом, обрести новую жизнь. Кто не знает, что Господь есть Спаситель рода человеческого, не может иметь веры в Него, любить Его и, таким образом, делать добро ради Него. Кто не знает, что добро происходит от Господа, не может думать, что его спасение  -  от Него, ещё менее может желать того, чтобы это было так, вследствие чего не может и жить из Него. Кто не знает, что есть ад и что есть небо, и того,  что есть жизнь вечная, тот не может и думать о небесной жизни, и приготовлять себя к принятию её. Подобное видно и во всём остальном.</w:t>
      </w:r>
    </w:p>
    <w:p>
      <w:pPr>
        <w:pStyle w:val="Normal"/>
        <w:jc w:val="both"/>
        <w:rPr/>
      </w:pPr>
      <w:r>
        <w:rPr/>
        <w:t xml:space="preserve">   </w:t>
      </w:r>
      <w:r>
        <w:rPr/>
        <w:t>В каждом есть человек внутренний и человек внешний. Внутренний есть тот, который называется духовным человеком, а внешний – тот, который называется естественным. Для того, чтобы человек возрождался, как тот, так и другой должны быть возрождены. У новорождённого человека внешний или естественный человек господствует, а внутренний служит; у человека же возрождённого внутренний или духовный человек господствует, а внешний служит. Из этого ясно, что у человека от рождения порядок жизни извращён, а именно, то, что должно господствовать – служит, а что должно служить – господствует. Дабы человек мог спастись, этот порядок должен быть изменён. Это изменение не может произойти иначе, как через возрождение от Господа.</w:t>
      </w:r>
    </w:p>
    <w:p>
      <w:pPr>
        <w:pStyle w:val="Normal"/>
        <w:jc w:val="both"/>
        <w:rPr/>
      </w:pPr>
      <w:r>
        <w:rPr/>
        <w:t xml:space="preserve">      </w:t>
      </w:r>
      <w:r>
        <w:rPr/>
        <w:t>Что означает господствование внутреннего человека и служение внешнего и наоборот, можно показать следующим образом: если человек всё своё благо видит в наслаждении, в корысти, в гордости и находит усладу в ненависти и лицемерии, и внутренне подыскивает в себе обоснование всему этому, тогда внешний человек господствует, а внутренний служит. Когда же человек воспринимает добро и усладу в благом, искреннем и справедливом мышлении и хотении и внешне в соответствующем говорении и делании, тогда внутренний человек господствует, а внешний служит.</w:t>
      </w:r>
    </w:p>
    <w:p>
      <w:pPr>
        <w:pStyle w:val="Normal"/>
        <w:jc w:val="both"/>
        <w:rPr/>
      </w:pPr>
      <w:r>
        <w:rPr/>
        <w:t xml:space="preserve">    </w:t>
      </w:r>
      <w:r>
        <w:rPr/>
        <w:t>Господом возрождается сперва внутренний человек, а потом внешний, и этот последний возрождается посредством первого, ибо внутренний человек возрождается чрез мышление о том, что принадлежит вере и благолюбию, внешний же чрез жизнь согласно им. Это разумеется в словах Господа: «Если кто не родится от воды и Духа, не может войти в Царствие Божие» (Иоанн 3-5). Вода в духовном смысле (прим. автора: соответствия) есть истина веры, а дух – жизнь согласно ей.</w:t>
      </w:r>
    </w:p>
    <w:p>
      <w:pPr>
        <w:pStyle w:val="Normal"/>
        <w:jc w:val="both"/>
        <w:rPr/>
      </w:pPr>
      <w:r>
        <w:rPr/>
        <w:t xml:space="preserve">    </w:t>
      </w:r>
      <w:r>
        <w:rPr/>
        <w:t>Человек возрождённый, по отношению к своему внутреннему человеку, находится на небе, и там он ангел среди ангелов, к которым он вступает после смерти. Тогда он может жить жизнью небесною, любить Господа и ближнего, понимать истину, разуметь добро и воспринимать проистекающее от сего блаженство.</w:t>
      </w:r>
    </w:p>
    <w:p>
      <w:pPr>
        <w:pStyle w:val="Normal"/>
        <w:jc w:val="both"/>
        <w:rPr/>
      </w:pPr>
      <w:r>
        <w:rPr/>
        <w:t xml:space="preserve">                                                      </w:t>
      </w:r>
      <w:r>
        <w:rPr/>
        <w:t>Э.Сведенборг «Новый Иерусалим и его небесное учение»</w:t>
      </w:r>
    </w:p>
    <w:p>
      <w:pPr>
        <w:pStyle w:val="Normal"/>
        <w:jc w:val="both"/>
        <w:rPr/>
      </w:pPr>
      <w:r>
        <w:rPr/>
        <w:t xml:space="preserve"> </w:t>
      </w:r>
    </w:p>
    <w:p>
      <w:pPr>
        <w:pStyle w:val="Normal"/>
        <w:jc w:val="both"/>
        <w:rPr/>
      </w:pPr>
      <w:r>
        <w:rPr/>
      </w:r>
    </w:p>
    <w:p>
      <w:pPr>
        <w:pStyle w:val="Normal"/>
        <w:jc w:val="both"/>
        <w:rPr/>
      </w:pPr>
      <w:r>
        <w:rPr/>
        <w:t xml:space="preserve">  </w:t>
      </w:r>
      <w:r>
        <w:rPr/>
        <w:t xml:space="preserve">-  Никто не преобразован посредством чудес и знамений, ибо они неволят. </w:t>
      </w:r>
    </w:p>
    <w:p>
      <w:pPr>
        <w:pStyle w:val="Normal"/>
        <w:jc w:val="both"/>
        <w:rPr/>
      </w:pPr>
      <w:r>
        <w:rPr/>
        <w:t xml:space="preserve">  </w:t>
      </w:r>
      <w:r>
        <w:rPr/>
        <w:t xml:space="preserve">-  Никто не преобразован видениями и разговорами с умершими, ибо они неволят. </w:t>
      </w:r>
    </w:p>
    <w:p>
      <w:pPr>
        <w:pStyle w:val="Normal"/>
        <w:jc w:val="both"/>
        <w:rPr/>
      </w:pPr>
      <w:r>
        <w:rPr/>
        <w:t xml:space="preserve">  </w:t>
      </w:r>
      <w:r>
        <w:rPr/>
        <w:t>-  Никто не преобразован угрозами и карами, ибо они неволят.</w:t>
      </w:r>
    </w:p>
    <w:p>
      <w:pPr>
        <w:pStyle w:val="Normal"/>
        <w:jc w:val="both"/>
        <w:rPr/>
      </w:pPr>
      <w:r>
        <w:rPr/>
        <w:t xml:space="preserve">  </w:t>
      </w:r>
      <w:r>
        <w:rPr/>
        <w:t xml:space="preserve">-  Никто не преобразован в состоянии нерациональности и несвободы. </w:t>
      </w:r>
    </w:p>
    <w:p>
      <w:pPr>
        <w:pStyle w:val="Normal"/>
        <w:jc w:val="both"/>
        <w:rPr/>
      </w:pPr>
      <w:r>
        <w:rPr/>
        <w:t xml:space="preserve">  </w:t>
      </w:r>
      <w:r>
        <w:rPr/>
        <w:t xml:space="preserve">-  Принуждать себя самому - не против рациональности и свободы. </w:t>
      </w:r>
    </w:p>
    <w:p>
      <w:pPr>
        <w:pStyle w:val="Normal"/>
        <w:jc w:val="both"/>
        <w:rPr/>
      </w:pPr>
      <w:r>
        <w:rPr/>
        <w:t xml:space="preserve">  </w:t>
      </w:r>
      <w:r>
        <w:rPr/>
        <w:t xml:space="preserve">-  Человек Внешний должен быть преобразован человеком Внутренним, а не наоборот.   </w:t>
      </w:r>
    </w:p>
    <w:p>
      <w:pPr>
        <w:pStyle w:val="Normal"/>
        <w:jc w:val="both"/>
        <w:rPr/>
      </w:pPr>
      <w:r>
        <w:rPr/>
      </w:r>
    </w:p>
    <w:p>
      <w:pPr>
        <w:pStyle w:val="Normal"/>
        <w:rPr/>
      </w:pPr>
      <w:r>
        <w:rPr/>
      </w:r>
    </w:p>
    <w:p>
      <w:pPr>
        <w:pStyle w:val="Normal"/>
        <w:jc w:val="both"/>
        <w:rPr>
          <w:color w:val="FF0000"/>
        </w:rPr>
      </w:pPr>
      <w:r>
        <w:rPr>
          <w:color w:val="FF0000"/>
        </w:rPr>
        <w:t xml:space="preserve">                                                          </w:t>
      </w:r>
      <w:r>
        <w:rPr>
          <w:color w:val="FF0000"/>
        </w:rPr>
        <w:t>Инопланетяне</w:t>
      </w:r>
    </w:p>
    <w:p>
      <w:pPr>
        <w:pStyle w:val="Normal"/>
        <w:jc w:val="both"/>
        <w:rPr/>
      </w:pPr>
      <w:r>
        <w:rPr/>
        <w:t xml:space="preserve">                                                                                                                                                                                                                                                                                                                                   </w:t>
      </w:r>
      <w:r>
        <w:rPr>
          <w:color w:val="800080"/>
        </w:rPr>
        <w:t xml:space="preserve">                   </w:t>
      </w:r>
    </w:p>
    <w:p>
      <w:pPr>
        <w:pStyle w:val="Normal"/>
        <w:rPr/>
      </w:pPr>
      <w:r>
        <w:rPr/>
        <w:t xml:space="preserve">     </w:t>
      </w:r>
      <w:r>
        <w:rPr/>
        <w:t>Что уважаемый читатель знает об инопланетянах? Обычный человек скажет что-нибудь об их  летающих аппаратах, окрещённых неопознанными летающими объектами, НЛО, о которых он слышал или видел по телевизору, либо редко воочию. Поговаривают о контактах некоторых людей с представителями других планет, даже о полётах в этих тарелках на ихние планеты. Однако, это не афишируется по каким-то причинам. Может быть, это боязнь признания существования  других разумных существ во Вселенной исходит от тех, кто долгое время твердил, что только наша планета обитаема, а остальные «служат» для подсветки Земли, и так сказать поддержки её в специальном балансе. Теперь признание инопланетян было бы ударом по ортодоксальной религии и науке. Предпочитают не замечать тарелки, пиктограммы на полях, контакты людей с инопланетянами; слишком многое надо менять в мировоззрении.  Такое мировоззрение взялось тоже не из ниоткуда. «И создал Бог два светила великие: светило большее, для управления днём, и светило меньшее, для управления ночью, и звёзды; И поставил их Бог на тверди небесной, чтобы светить на землю, и управлять днём и ночью, и отделять свет от тьмы» Бытие 1:16-18. Казалось бы всё правильно, для подсветки. Так откуда-же взялись инопланетяне, если в буквальном смысле Библии есть такой прямой намёк на то, что звёзды существуют для подсветки Земли. А они, эти самые инопланетяне откуда-то берутся и говорят, откуда, с каких планет, причём говорят: «Ребята, мы с планеты, которую вы называете Сириусом, с созвездия, которое вы называете Орионом и т.п.». Так что-же получается, что Господь через Моисея ввёл нас в заблуждение. Нет, уважаемый читатель, Господь не вводит никого в заблуждение. Господь есть Любовь и Истина и Путь. А любовь не способна никого вводить в заблуждение.  Просто это написано в древнейшем стиле и по соответствиям. Древнейшие, высокоразвитые люди,  возможно даже завезённые на Землю с другой планеты, или планет на этих самых тарелках, а может ещё более фантастическим путём, путём телепортации, называли Божественную любовь и веру  «великими светилами, солнцем, луной и звёздами», а конкретно, «звёздами» обозначали  познания веры и небесные силы. Под «днём» понимается добро, под «ночью» зло; под «светом» понимается истина, а под «тьмой» - ложь. И вообще: Библейские семь дней творения не надо понимать только буквально, там говорится о возрождении духовного и небесного человека Господом. Там в каждом слове тайна для нас. Древнейшие, которые писали эти тексты, естественно знали эти тайны. Заинтересовавшемуся читателю скажу, что эти тайны раскрыты по Божественному Милосердию Господа в книге Эммануила Сведенборга «Тайны Небесные». Теперь для меня, и надеюсь для читателя понятен источник неверия в инопланетян: буквально понятый Библейский текст. Думаю, это основной фактор того, что Земляне не додумались до того, чтобы понять, что эти бесчисленные звёзды заселены существами более или менее похожими на нас.(Возможно, ранее жившие и вымершие на Земле цивилизации свободно общались с инопланетянами, но потом, в силу глобальных катастроф, «регулярно» случающихся с каждой Земной цивилизацией эти знания были утеряны. Остались только некоторые, непонятные для современных Землян сооружения). Кстати, Сведенборг, живший в 18 веке, по Божественному разрешению был на всех планетах (в духовных измерениях) Солнечной системы, а также путешествовал в дальние уголки Вселенной  и написал книгу: «Земли во Вселенной».</w:t>
      </w:r>
    </w:p>
    <w:p>
      <w:pPr>
        <w:pStyle w:val="Normal"/>
        <w:rPr/>
      </w:pPr>
      <w:r>
        <w:rPr/>
        <w:t xml:space="preserve">   </w:t>
      </w:r>
      <w:r>
        <w:rPr/>
        <w:t xml:space="preserve">Я решил прямо сейчас привести два рассказа из его путешествий. Но сначала некоторое пояснение. Жители любой планеты – это те, кто живет ещё в физическом теле, т.е. до смерти физического тела, а после смерти физического тела, пардон, это уже – дух (по большому счёту дух – это и есть сам человек, а тело придано духу как орудие действий в физическом мире). Так вот духи живут вблизи планеты, на которой они жили, будучи в физическом теле, в  духовном измерении, куда попадают после смерти физического тела, где они «сортируются» и попадают кто в небеса, а кто и в ад, смотря «кто на что учился», и как жил, будучи в физическом теле. Добрые в небеса, а злые в ад. Небеса и ад - тоже «измерения» и тоже так сказать «вблизи» той  планеты, где жили эти духи, будучи в физическом теле. Ангелы – это духи, попавшие в небеса, и живущие там. Так вот, что поведал нам Эммануил Сведенборг о своём путешествии в духовное измерение Юпитера: </w:t>
      </w:r>
    </w:p>
    <w:p>
      <w:pPr>
        <w:pStyle w:val="Normal"/>
        <w:rPr/>
      </w:pPr>
      <w:r>
        <w:rPr/>
        <w:t xml:space="preserve">     </w:t>
      </w:r>
      <w:r>
        <w:rPr/>
        <w:t>Духи Юпитера рассказали ему, что они разделяются на племена, роды и дома. Каждая семья живет отдельно. Время они всегда проводят со своими родными. Никто никогда не желает благ другого. Никому не приходит в голову мысль овладеть чужим имуществом, ещё менее – отнять его с помощью хитрости, еще менее – путём грабежа и насилия. Они считают это преступлением, противным человеческой природе и ужасным злом. Я (Сведенборг) хотел рассказать им, что на нашей Земле бывают войны, разбои и убийства.  Но они возмутились и отказались слушать. Ангелы сказали мне (Сведенборгу), что и на нашей Земле древнейшие люди жили таким образом. Они были разделены на племена, роды и дома. Все были довольны в то время своей участью. Никто и не думал обогащаться за счет других или господствовать над ними, любя только самого себя. Поэтому древние времена, а особенно древнейшие, были более угодны Господу, чем последующие. Среди людей тогда господствовала невинность, соединенная с мудростью. Каждый тогда желал добра ради добра  и справедливости ради справедливости. Никто не понимал, что возможно творить добро и справедливость ради почестей и выгод. Все говорили только одну правду, причем делали это не столько ради  самой правды, сколько из-за доброты, стало быть, не от одного разума, а от воли, соединенной с разумением. Вот каковы были  древнейшие времена. И вот  почему ангелы тогда могли  общаться с людьми. Они возносили их души, не отягощённые телесными, материальными вопросами, на небо, позволяя им странствовать по небу, показывая им великолепие и блаженство и даже делились с ними  небесной радостью и счастьем. Древние писатели знали об этих временах. Их называли Золотым веком, или царством Сатурна.</w:t>
      </w:r>
    </w:p>
    <w:p>
      <w:pPr>
        <w:pStyle w:val="Normal"/>
        <w:rPr/>
      </w:pPr>
      <w:r>
        <w:rPr/>
      </w:r>
    </w:p>
    <w:p>
      <w:pPr>
        <w:pStyle w:val="Normal"/>
        <w:rPr/>
      </w:pPr>
      <w:r>
        <w:rPr/>
      </w:r>
    </w:p>
    <w:p>
      <w:pPr>
        <w:pStyle w:val="Normal"/>
        <w:rPr/>
      </w:pPr>
      <w:r>
        <w:rPr/>
        <w:t xml:space="preserve">                                                             </w:t>
      </w:r>
      <w:r>
        <w:rPr/>
        <w:t>«Земли во Вселенной»  Духи и жители Юпитера.</w:t>
      </w:r>
    </w:p>
    <w:p>
      <w:pPr>
        <w:pStyle w:val="Normal"/>
        <w:rPr/>
      </w:pPr>
      <w:r>
        <w:rPr/>
      </w:r>
    </w:p>
    <w:p>
      <w:pPr>
        <w:pStyle w:val="Normal"/>
        <w:rPr/>
      </w:pPr>
      <w:r>
        <w:rPr/>
        <w:t xml:space="preserve">   </w:t>
      </w:r>
      <w:r>
        <w:rPr/>
        <w:t>Кстати о Сатурне. Почему-то в астрологии принято считать Сатурн «злой планетой». Так ли это на самом деле?   Давайте обратимся снова к Сведенборгу. По Божественному разрешению он путешествовал на Сатурн и вот что нам поведал.</w:t>
      </w:r>
    </w:p>
    <w:p>
      <w:pPr>
        <w:pStyle w:val="Normal"/>
        <w:rPr/>
      </w:pPr>
      <w:r>
        <w:rPr/>
        <w:t xml:space="preserve">                                            </w:t>
      </w:r>
      <w:r>
        <w:rPr/>
        <w:t>ДУХИ И ЖИТЕЛИ САТУРНА.</w:t>
      </w:r>
    </w:p>
    <w:p>
      <w:pPr>
        <w:pStyle w:val="Normal"/>
        <w:rPr/>
      </w:pPr>
      <w:r>
        <w:rPr/>
        <w:t xml:space="preserve">    </w:t>
      </w:r>
      <w:r>
        <w:rPr/>
        <w:t>Духи честные и скромные, и так как они небольшого мнения о себе, то они кажутся маленькими. В своём богослужении они очень скромны, поскольку считают себя никудышными в этом отношении. Они поклоняются нашему Господу, и признают Его как единственного Бога. Господь действительно является им время от времени в форме ангела, т.е. как человек, и тогда Его Божественность сияет из Его лица и воздействует на их души. Жители этой земли также разговаривают с духами, когда становятся достаточно взрослыми. Духи наставляют их относительно Господа, как ему нужно поклоняться и как должно жить. Всякий раз, когда кто-нибудь хочет ввести в заблуждение духов Сатурна, совращая их от веры в Господа, от самоуничижения перед  Ним и от непорочной жизни, они говорят, что хотят умереть. Создается видимость, что тогда в их руках появляются маленькие ножи, которые они хотят вонзить себе в грудь. На вопрос, почему они это делают, они отвечают, что предпочли бы умереть, чем быть удалёнными от Господа. Духи нашего мира иногда высмеивают их на этот счет и осыпают их оскорблениями за подобное поведение. Но тогда те отвечают, что они прекрасно осознают, что не убивают себя, но что это – просто видимость, являющаяся результатом их намерения скорее умереть, чем быть удалённым от поклонения Господу. Они сказали, что духи нашего мира иногда посещают их и спрашивают, какому Богу они поклоняются. На это они отвечают, что задающие подобные вопросы должно быть безумны, так как не может быть большего безумия, чем спрашивать, какому Богу поклоняются, когда есть один единственный Бог для всех во Вселенной. И что ещё более безумие – не признавать, что Господь есть этот единственный Бог, который управляет всеми небесами и, таким образом, всем миром, ибо управляющий небесами также управляет миром, так как мир управляется посредством небес. Они сказали, что в их мире некоторые называют их ночное светило, которое огромно, Господом. Но они держатся отдельно от остальных и не принимаются ими. Их ночное освещение происходит от большого кольца, которое окружает их планету, и от лун, которые известны как спутники Сатурна. Они сообщили также о духах другого рода, которые путешествуют большими группами и часто посещают их, желая знать, что у них происходит. Они различными путями выясняют у жителей Сатурна, что те знают. Они сказали об этих духах, что, в общем, они не безумны, а только в том, что слишком сильно жаждут познаний без всякой цели, а лишь ради их приобретения. Позже им было объяснено, что это духи планеты Меркурий, которые получают удовольствие только от того, что они что-то знают, а не от того, как их знание может быть использовано. Жители и духи планеты Сатурн соответствуют в Большом Человеке сознанию, находящемуся посредине между духовным и природным человеком, но которое удаляется от природного и склоняется к духовному. Вот почему эти духи выглядят спешащими на небеса и вскоре возвращающимися назад. Потому что всё, что делается с духовным осознанием, принадлежит небесам, а всё, что делается с природным сознанием, - ниже небес.</w:t>
      </w:r>
    </w:p>
    <w:p>
      <w:pPr>
        <w:pStyle w:val="Normal"/>
        <w:rPr/>
      </w:pPr>
      <w:r>
        <w:rPr/>
        <w:t xml:space="preserve">     </w:t>
      </w:r>
      <w:r>
        <w:rPr/>
        <w:t>Так как духи нашего (планета Земля) мира в Большом Человеке соответствуют природному и телесному восприятию, мне было позволено узнать на простом опыте, как происходит борьба между духовным и природным человеком, если природный человек не находится в состоянии веры и милосердия. В поле зрения появились духи Сатурна, прибывшие издалека, затем была установлена прямая связь между ними и духами нашего мира. Чувствуя их, наши духи стали почти безумными и начали нападать на них, высказывая унизительные замечания о вере, а также о Господе. Изрыгая грубости и оскорбления, они не заметили, как погрязли в них, и от безумия, которым страдали, пытались причинить вред духам Сатурна. Но те нисколько не испугались, были благоразумны и сохраняли спокойствие. Однако духи нашего мира, обнаружив себя среди них, начали страдать, испытывая затруднения дыхания, а затем бросились прочь, одни в одном направлении, другие в другом, и исчезли.</w:t>
      </w:r>
    </w:p>
    <w:p>
      <w:pPr>
        <w:pStyle w:val="Normal"/>
        <w:rPr/>
      </w:pPr>
      <w:r>
        <w:rPr/>
        <w:t xml:space="preserve">    </w:t>
      </w:r>
      <w:r>
        <w:rPr/>
        <w:t xml:space="preserve">Это показало свидетелям, чем  является природный человек, если он отделён от духовного человека. Когда он входит в духовные сферы, то сходит с ума, потому что природный человек, отделенный от духовного, может черпать только мудрость мира, и ничего не получает с небес. Любой, кто полагается только на мудрость мира, не верит ни во что, кроме того, что может познать с помощью собственных телесных чувств, и доверяет тому, во что обманчивые впечатления чувств заставят его верить. Если они не удаляются  с помощью наития из духовного мира, то ведут к ложной вере. Именно поэтому духовные вопросы бессмысленны для него до такой степени, что он едва может свидетельствовать, что он слышал, как что-то духовное упоминалось. В результате такие люди сходят с ума, если попадают в духовные сферы. Но этого не происходит в то время, когда они живут в мире. Тогда они или думают относительно духовных вопросов природным образом, или закрывают от них уши, т.е. слушают, но не слышат. Тот опыт также доказал, что природный человек не может подняться до высоты духовного человека. Но когда человек находится в состоянии веры и поэтому наслаждается духовной  жизнью, духовный человек оказывает влияние на природного человека, мыслит и действует в нём. Духовное наитие, т.е. влияние духовного мира, может иметь место в природном мире, но не наоборот. Наитие по своей природе духовно. Оно не физическое или природное; таким образом, духовный мир  воздействует на природный мир, но природный мир никогда не влияет на духовный. В человеке существует кажущееся воздействие внешнего на его внутреннее, но это обманчиво.  Далее духи Сатурна информировали меня о его жителях, объясняя среди прочего устройство их общества. Они рассказали, что живут семействами, каждое из которых живёт отдельно от других. Семейства состоят из мужчины, его жены и детей. Когда дети вырастают и достигают совершеннолетия, они покидают родительский дом и больше не интересуются им. В результате духи этого мира ходят парами. Они особо не заботятся о пище и одежде. Они живут, питаясь плодами и овощами, которые производит их мир. Они носят лёгкую одежду, так как защищены толстой кожей, не пропускающей холод. Кроме того, они сказали мне, что все люди в их мире знают, что они будут жить после смерти, поэтому не уделяют особого внимания своим телам, а лишь настолько, насколько это необходимо, чтобы поддерживать их жизнедеятельность. Жизнь, говорят они, будет продолжаться, и служат Господу. По той же самой причине они не хоронят трупы умерших, но выбрасывают их, заваливая ветками лесных деревьев. </w:t>
      </w:r>
    </w:p>
    <w:p>
      <w:pPr>
        <w:pStyle w:val="Normal"/>
        <w:rPr/>
      </w:pPr>
      <w:r>
        <w:rPr/>
        <w:t xml:space="preserve">     </w:t>
      </w:r>
      <w:r>
        <w:rPr/>
        <w:t>Когда я спросил их о большом кольце, окружающем их планету и изменяющем своё положение, которое мы видим с нашей планеты, они сказали, что они не видят это кольцо, но как слабый белоснежный свет, идущий с неба в различных направлениях.</w:t>
      </w:r>
    </w:p>
    <w:p>
      <w:pPr>
        <w:pStyle w:val="Normal"/>
        <w:rPr/>
      </w:pPr>
      <w:r>
        <w:rPr/>
        <w:t xml:space="preserve">                                                 </w:t>
      </w:r>
      <w:r>
        <w:rPr/>
        <w:t xml:space="preserve">Э. Сведенборг « Путешествие на Сатурн» </w:t>
      </w:r>
    </w:p>
    <w:p>
      <w:pPr>
        <w:pStyle w:val="Normal"/>
        <w:rPr/>
      </w:pPr>
      <w:r>
        <w:rPr/>
      </w:r>
    </w:p>
    <w:p>
      <w:pPr>
        <w:pStyle w:val="Normal"/>
        <w:jc w:val="both"/>
        <w:rPr/>
      </w:pPr>
      <w:r>
        <w:rPr/>
        <w:t xml:space="preserve">   </w:t>
      </w:r>
      <w:r>
        <w:rPr/>
        <w:t>Вот такие прекрасные характеристики даёт Сведенборг (на момент жизни в физическом измерении, а это 18 век на Земле. Вряд ли что-то изменилось сейчас) духам и жителям планеты Сатурн и показывает их влияние на духов-землян, не имеющих веры (здесь вера – вера в Господа и правильная жизнь. Может быть отсюда и берётся «злость» Сатурна в астрологии). Но не все в мироздании такие хорошие, как жители Сатурна. Земляне, в большинстве своём сейчас тоже не в числе лучших. Зло, ложь, глупость, невежественность давно поселились на планете, которую избрал Господь для написания Слова. Земляне из высокоразвитых (добрых и мудрых) в древнейшие времена существ превратились в существа, неспособные даже «близко стоять» с большинством высоких цивилизаций во Вселенной, как в духовном плане, так и в материальном.  Некоторые инопланетяне пользуются невежественностью (незнание мироустройства, незнание и несоблюдение Библейских законов, безобразно-потребительское отношение к природе Земли, к друг другу и ещё много чего) и слепотой на «третий глаз» землян. Космические пришельцы  пристраиваются к землянам и используют их в своих целях, в качестве источника потенциала. Некоторые из них даже владеют языками своих «дойных коровок», например,  антаресовцы могут поговорить с русским на чистом русском языке, только голоса у них не такие как у нас. Их жучки-телепортаторы можно проглотить за обедом, например, с хлебом. Не зря они на злаковых полях землян делают пиктограммы. Это похоже на ключи для включения телепортационных свойств материалов. Потом такой телепортатор попадает в кишечник человека, «цепляется» там и начинает «работать», превращая пищу в волну и телепортируя-отправляя её в неизвестном направлении. (Но возможно они помогают таким образом людям поститься и худеть. Ведь много людей постятся по религиозным мотивам, а некоторые худеют, потому что это модно). Сириусяне могут пообщаться с землянами мысленно. У них проблемы с размножением. Они то-ли разучились это делать, то-ли не хотят сами вынашивать своих зародышей. И поэтому они могут выращивать в телах землян своих зародышей за счёт потенциала землян. Вот некоторые случаи общения с такими инопланетянами.</w:t>
      </w:r>
    </w:p>
    <w:p>
      <w:pPr>
        <w:pStyle w:val="Normal"/>
        <w:jc w:val="both"/>
        <w:rPr/>
      </w:pPr>
      <w:r>
        <w:rPr/>
        <w:t xml:space="preserve">    </w:t>
      </w:r>
      <w:r>
        <w:rPr/>
        <w:t xml:space="preserve">Бабушка жаловалась на головную боль, депрессивное состояние. При просмотре её астрального тела (человек – это микрокосм, в том числе и земной человек. Но внешняя физическая оболочка более выстроена пространственно-временным континуумом планеты на которой живёт человек. Мне кажется, что тонкие слои земного человека более универсально-космические. Вот с этих слоёв и происходит съём потенциала. Но возможно, что с этих слоёв легче незаметно скачивать, так сказать скачивать изнутри. Не каждый человек видит, что у него происходит в более тонких слоях тела. Обычный человек видит свой кожный покров. При открытом ясновидении можно смотреть вглубь, так сказать сканировать физическое и более тонкое тело)  в районе головы обнаружился инопланетянин. Я продекларировал закон о неприкосновенности воли, инопланетянин сослался на то, что она, дескать, сама виновата, допускала страх, уныние, делала ошибки в жизни. Уходить не собирался. Он небольшой. У него уши-присоски. По рассказу бабушки  у неё была травма головы. В этом месте он и обосновался, присосавшись своей присоской к бабушкиной голове. Бабушка все забывала. После объяснений, бабушка начала что-то понимать, работать над собой, стала посамоуверенней, инопланетянин начал  нехотя удаляться, затем исчез. Голова у бабушки  начала приобретать пропорциональный вид, появилась улыбка на лице, проблески радости. Внутренние структуры начали разглаживаться, порозовела. Вспомнила, что в 5-ти летнем возрасте ей сказал якобы колдун, её родственник, муж её тёти, который по её словам «заколдовал их всех». Так вот он ей сказал, что она всю жизнь будет несчастлива, что по её словам и получилось с ней. Замуж она не вышла, хотя мужчина сватался к ней, но он был намного старше её и по её словам «чёрный», видимо испугалась. По её рассказу получается, что она боялась выходить замуж из-за боязни мужчин, потому что она слышала о каких-то «зверствах» мужчин со своими жёнами и приводила примеры, так всю жизнь и прожила одна (потенциал на рождение детей тоже видимо скачали). После сеанса сказала, что ей захотелось жить. Повеселела. Поблагодарила. Через несколько дней попросила посмотреть её снова. При просмотре: все тот же инопланетянин, бабушка вернулась к «обычному» состоянию (прим.: хорошо, что не привёл с собой ещё семерых).  </w:t>
      </w:r>
    </w:p>
    <w:p>
      <w:pPr>
        <w:pStyle w:val="Normal"/>
        <w:jc w:val="both"/>
        <w:rPr/>
      </w:pPr>
      <w:r>
        <w:rPr/>
        <w:t xml:space="preserve">   </w:t>
      </w:r>
      <w:r>
        <w:rPr/>
        <w:t xml:space="preserve">Земляне, как я заметил, являются более самолюбивыми, страстными и подверженными глупым эмоциям и действиям, чем большинство инопланетян. Истоки этого самолюбия идут от ухода от  порядка жизни, исходящего от Господа и от  невежества. «Постарались в просвещении» все: религии, теологические, теософские и философские школы, ортодоксальная наука, государственные институты. Все, кто имел власть над умами людей. Большинству инопланетян (а их очень много в мироздании. Все видимые и невидимые звёзды заселены, или выполняют какие-то функции для тех планет, которые заселены, как например наше Солнце. Земное человечество вместе с земными духами это малая толика в Мироздании) в принципе не могут прийти в голову глупые, неправильные и неработающие на общее благо их цивилизаций  идеи, да и на общее благо всей Вселенной. Они с удивлением взирают на Землян. </w:t>
      </w:r>
    </w:p>
    <w:p>
      <w:pPr>
        <w:pStyle w:val="Normal"/>
        <w:rPr/>
      </w:pPr>
      <w:r>
        <w:rPr/>
        <w:t xml:space="preserve">Мужчина. 42 года.   Периодически побаливала печень, правая нога, правая сторона тела, зрение: - 2,5 : 3. Что-то чувствовал в себе, не мог понять что. Искал помощи. Попал ко мне. При просмотре тонких структур тела у него был обнаружен в области правого лёгкого инопланетный  комплекс с  инопланетянином интеллектуального вида. Потом нашёлся и зародыш «технократа»  в середине спины мужчины, в месте травмы. Мужчина  вспомнил, что видел НЛО. Возможно, тогда и произошло внедрение. (Это можно сравнить с плодожоркой, ползающей по поверхности яблока в поисках трещинки в кожуре, для того, чтобы проникнуть внутрь и нажраться там до отвала. Вот так и человек, попавший в сектор влияния НЛО, становится таким «яблоком»).  При  просмотре родов этого мужчины было видно, что он очень не хотел рождаться в этот «лучший из миров», с его слов «акушеры тащили его клещами». В этом месте у него на позвоночнике травма и там же находился зародыш инопланетян. С инопланетянином общались мысленно. При общении выяснилось: инопланетянин из созвездия Ориона,  использует мужчину как инкубатор для выращивания своих зародышей, естественно за счет потенциала этого мужчины. Я первый раз видел такое. Орионовец тоже явно не ожидал, что его поймают, так сказать с «поличным». У Землян мало ясновидящих, поэтому космические пираты довольно вольготно себя чувствуют на Земле. Я задал вопрос, почему он позволил себе такое. В космосе действует закон о неприкосновенности воли. И если тебя вызвали так сказать «на ковёр», будь добр объяснись. Он объяснил причину внедрения: нежелание этого мужчины жить в этом мире, в этом обществе, суицидные состояния в детстве. Понятно, не пропадать же добру. Возможно, сами инопланетяне и организовали такие суицидные явления или подтолкнули к ним через колдунов, гадателей, магов и идолопоклонников, пользуясь невежественностью и эгоизмом Землян. У мужчины действительно были суицидные явления из-за постоянной диктатуры родителей  до 8-го класса. И вот такой землянин оказался в зоне влияния НЛО, да ещё и с физической травмой: недобросовестные инопланетяне не пропускают таких людей. Фактически они не нарушили закон, человек сам создал прецедент, а они воспользовались им. Мужчина поработал над собой, осознал свои ошибки, покаялся и изменил свою жизнь. Когда человек осознаёт свои ошибки и кается в них – жизнь и здоровье улучшается.    Инопланетянин свернул свои программы и удалился из астрального и ментального тела мужчины. Землянин почувствовал себя лучше, появилась тяга к творчеству. Но изъятый потенциал Орионовец  все таки не возвратил: ушёл на ихнего ребёнка. Потенциал – это и  грубая физическая энергия человека, и более тонкая, это своего рода жизнеспособность. Здесь могут быть и интеллект и идеи, да и просто силы человека, а проще говоря - здоровье. </w:t>
      </w:r>
    </w:p>
    <w:p>
      <w:pPr>
        <w:pStyle w:val="Normal"/>
        <w:rPr/>
      </w:pPr>
      <w:r>
        <w:rPr/>
        <w:t xml:space="preserve">   </w:t>
      </w:r>
      <w:r>
        <w:rPr/>
        <w:t>Бывают на Земле и хорошие инопланетяне, отзывчивые, открытые и дружелюбные (вообще-то таких большинство во Вселенной), могущие бескорыстно помогать земному человечеству в жизни и развитии. Однажды видел прекрасного видом инопланетянина с потрясающе красивыми  глазами и чистыми мыслями. Общались мысленно.</w:t>
      </w:r>
    </w:p>
    <w:p>
      <w:pPr>
        <w:pStyle w:val="Normal"/>
        <w:rPr/>
      </w:pPr>
      <w:r>
        <w:rPr>
          <w:color w:val="0000FF"/>
        </w:rPr>
        <w:t xml:space="preserve"> </w:t>
      </w:r>
      <w:r>
        <w:rPr/>
        <w:t xml:space="preserve">(Из своего опыта общения с ангелами, духами а также инопланетянами скажу, что зачастую, общение происходит мыслью и редко звуковыми словами. Например, когда мне надо было передать послание, ангелы внушали мне это послание мыслью, а если я что-то не понимал, они находили в моей памяти мысли и моменты моей жизни, умело «манипулировали»  ими,  высвечивая их в нужном ракурсе, пока я не начинал понимать, что от меня требовалось в деталях.  Ну а дальше уже передо мной стояла задача описать понятными словами эту концепцию и передать послание по почте. Во Вселенной более продвинутым считается телепатическое общение. Мысли, мысли, мысли. «Прочитал» мысль, а с ней понятие в полноте. Чтобы описать одну мысль приходится прибегать иногда к большому количеству подходящих слов, причём понятно изложенных. Бог в «Беседах с Богом» Уолша даже сетует на то, что у землян скудный набор слов и говорит, что общение посредством слов самое ненадёжное. Порой трудно описать то или иное состояние точными словами). </w:t>
      </w:r>
    </w:p>
    <w:p>
      <w:pPr>
        <w:pStyle w:val="Normal"/>
        <w:rPr/>
      </w:pPr>
      <w:r>
        <w:rPr/>
        <w:t>Спросил, откуда он? Планета Кроу. По его ауре посмотрел, какая у них планета: меньше Земли раза в два, если брать в объёме шара; климат мягче чем на Земле, я бы сказал равномерно нежней и влажней. Нет полюсов холода и тепла как у нас; два больших водоёма, вода пресная, только в серединах водоёмов солёная; около 30 % поверхности планеты занято водой; гамма цветов немного не такая как на Земле; буйство природы, полно нежной зелени. Всё экологически чисто. Чистая атмосфера с приятным запахом. Мне показалось, что они не проводят никакой хозяйственной деятельности на своей планете, а зачем? Тепло, жилища не нужны. Природа кормит. Не видно деструкторов (живут-же люди – ни комаров ни мух). Всё очень естественно и гармонично сочетается с природой. Денег у них нет. Они не знают, что это такое. Необычно. Мне очень понравилась их планета и красота с естественным искренним дружелюбием  жителя этой планеты. От его ауры исходило благоухание чистого человека. Полное отсутствие даже намёка на агрессию, страх и корысть. Нет этого в составе мыслей. Большой, прекрасный, невинный и чистый ангел-ребёнок. Такие выполняют наказ Господа: будьте как дети, ибо их есть Царствие Небесное. У них и планета прекрасная, не изуродованная  технократическим прогрессом. Девственность и первозданная красота во всём. После этой встречи я понял, в каком мы живём  болоте бесконечных страстей, страхов, стрессов и «технократического прогресса».  Кому это надо?</w:t>
      </w:r>
    </w:p>
    <w:p>
      <w:pPr>
        <w:pStyle w:val="Normal"/>
        <w:jc w:val="both"/>
        <w:rPr/>
      </w:pPr>
      <w:r>
        <w:rPr/>
        <w:t xml:space="preserve">   </w:t>
      </w:r>
      <w:r>
        <w:rPr/>
        <w:t xml:space="preserve">Почему-то многие инопланетяне лучше многих Землян знают и соблюдают Библейские законы, хотя для написания Слова Господь избрал именно Землю, по причинам, изложенным в разделе «Богословие». </w:t>
      </w:r>
    </w:p>
    <w:p>
      <w:pPr>
        <w:pStyle w:val="Normal"/>
        <w:jc w:val="both"/>
        <w:rPr/>
      </w:pPr>
      <w:r>
        <w:rPr/>
        <w:t xml:space="preserve">   </w:t>
      </w:r>
      <w:r>
        <w:rPr/>
        <w:t xml:space="preserve">«Невежество есть величайшее зло: оно заставляет человека ценить то, что недостойно быть ценимым, и страдать там, где не должно быть страданий. Погрязший в невежестве не понимает, зачем он пришёл в этот мир, проводит жизнь в погоне за ничтожными ценностями, пренебрегая тем, что действительно ценно, - знанием тайны человеческого бытия».    Елена Ивановна Шапошникова (Рерих)   </w:t>
      </w:r>
    </w:p>
    <w:p>
      <w:pPr>
        <w:pStyle w:val="Normal"/>
        <w:rPr/>
      </w:pPr>
      <w:r>
        <w:rPr/>
        <w:t xml:space="preserve">  </w:t>
      </w:r>
      <w:r>
        <w:rPr/>
        <w:t>Своим мировоззрением, неконтролируемыми мыслями, словами и неправильным поведением люди могут, сами того не ведая создавать прецеденты на изъятие потенциала и болезни. В большинстве своём Земляне не верят в существование инопланетян и их духов, не знают всех Библейских законов, которые написаны на Земле.  Хотя совесть человека всегда сигнализирует о неправильных действиях, но мне кажется в последнее время люди к ней не прислушиваются и заглушают её. Отсюда и  слепота на «третий глаз» и не способность видеть, что у них происходит в многомерном космическом теле. Вот и пользуются этим «нечистые» из космоса. Невозможно понять, как они мыслят, да и нужно-ли? Можно встретить в людях и выходцев из ада, похожих на животных. Однажды видел классического чёрта, ужасного видом, причём, когда его выпустили в ад,  поблагодарил. Тот человек, в котором он был, сам его втянул в своё поле по глупости.  В Библии черти  названы бесами, т.е. адскими духами. Видимо, это бывшие люди, может даже не земного происхождения, которые своей невежественностью и дурными поступками, превращёнными в привычки довели себя до такого состояния, хотя самим себе возможно они и кажутся людьми. Господь, во время Своего воплощения наводил порядок в духовном и материальном измерении Земли. В те времена землянам тоже несладко приходилось. Адские сообщества из обоих измерений мешали сношениям людей с небесами и правильной жизнью. В 1757 году по материальному летоисчислению  в духовном мире опять происходил «страшный суд». Господь вновь навёл порядок в духовном измерении. Но сейчас, похоже, тоже надо наводить порядок.</w:t>
      </w:r>
    </w:p>
    <w:p>
      <w:pPr>
        <w:pStyle w:val="Normal"/>
        <w:rPr/>
      </w:pPr>
      <w:r>
        <w:rPr/>
        <w:t xml:space="preserve">   </w:t>
      </w:r>
      <w:r>
        <w:rPr/>
        <w:t xml:space="preserve">Человек всегда находится в свободе выбора: с небес на него непрерывно изливается благо, из ада зло. Таков Закон. Принуждать человека к чему-либо против свободы и рациональности. Человек сам должен выбрать, с кем ему быть и следовать своему выбору без принуждения, по собственной воле. Если человек хочет попасть в небеса, то такому человеку нужно верить в Единого Господа и соблюдать Десять Заповедей. Читать лучше Священные Писания, книги Сведенборга, Нила Уолша или хотя-бы эту книгу. Господь «подключается» к человеку посредством правильных знаний жизни, поэтому Он и назван Учителем Жизни. Жизнь в понятиях ангелов – это жизнь в небесах. Любой человек бессмертен, если брать в общем. Но если человек попал в ад после смерти физического тела, то с точки зрения ангелов – это смерть. Чтобы туда не попасть, надо читать Священные Писания, где Господь по Своему Божественному Милосердию во все времена даёт эти правильные знания Жизни и жить по этим знаниям. Ошибается тот человек, кто думает, что может делать добро от себя. С какой-то истиной, понятой и применимой человеком вошёл в человека Господь и творит добрые дела. Так всё устроено. Также было и с нашими предками, из поколения в поколение. Первое небесное поколение людей на Земле, названное Адамом Господь научил небесной жизни и первая Церковь на Земле, названная Евой служила Господу верой и правдой, пока не увлеклись чувствами материального измерения. Увлекшись чувствами материального измерения отвернулись от Господа и небес, стали внешними. </w:t>
      </w:r>
    </w:p>
    <w:p>
      <w:pPr>
        <w:pStyle w:val="Normal"/>
        <w:rPr/>
      </w:pPr>
      <w:r>
        <w:rPr/>
        <w:t xml:space="preserve">  </w:t>
      </w:r>
      <w:r>
        <w:rPr/>
        <w:t>Господь никого не проклинал – это невозможно по определению. Это состояние человека, когда природная чувственность стала не верно функционировать  – названо проклятием. Древнейший служитель Слова оперировал соответствиями и чтобы добавить жизненности, облёк это в рассказ о том, что люди устыдились своей наготы перед Богом и что Бог проклял человека за то, что съели запретный плод. Древнейшие писатели находили в этом удовольствие: не математически сухо сказать, что  природная чувственность извратила человека, а составить из этого интересный и захватывающий рассказ. Тогда этот стиль был очень почитаем. А мы теперь, читая Бытие думаем, что Бог и правда мог кого-то проклясть. Хорошо, что Господь разрешил Сведенборгу встречаться с этими писателями и они объяснились, а нам стало всё понятно. А ангелы высших небес и вправду ходят голыми и считают это само-собой разумеющимся фактом, а вернее они ничего не считают, просто ходят голыми. У них нет мыслей, препятствующим им в этом деле, всё естественно, как и должно быть. Невинность. Высокоразвитые инопланетяне тоже не одеваются, они очень толково регулируют климаты на своих планетах. Получаются планеты с хорошим климатом: «тишь да гладь, да спокойствие там». Высокая духовность вкупе с чистыми мыслями и мягким климатом не предусматривает одежды. Также поступают жители нашей амазонии, которые  просят наступающую на амазонию «цивилизацию» оставить им их лес, этот оазис простой и безхитростной жизни. Также поступают некоторые племена Африки и Океании.</w:t>
      </w:r>
    </w:p>
    <w:p>
      <w:pPr>
        <w:pStyle w:val="Normal"/>
        <w:rPr/>
      </w:pPr>
      <w:r>
        <w:rPr/>
        <w:t xml:space="preserve">Ну а как «высокоразвитые» земляне «регулируют» погоду на Земле, без содрогания нельзя смотреть. Ураганы, смерчи, землетрясения, цунами; да ещё и с человеческими именами. </w:t>
      </w:r>
    </w:p>
    <w:p>
      <w:pPr>
        <w:pStyle w:val="Normal"/>
        <w:rPr/>
      </w:pPr>
      <w:r>
        <w:rPr/>
        <w:t xml:space="preserve">    </w:t>
      </w:r>
      <w:r>
        <w:rPr/>
        <w:t>Если человек откроет Священные Писания и почитает их, то он там найдёт, что нельзя колдовать, гадать, вызывать духов, заниматься магией, поклоняться идолам. А в настоящее время наблюдается разгул всего этого. Прочитал человек заговор в газетке, может даже воспринял в шутку, а этот заговор оказался специально разработанным кодом к выходу в какую-то программу неизвестно какого общества в духовном измерении или неизвестно каких инопланетян. При человеке есть специальные духи и ангелы, которые свойственны ему и бывают полезны. Это нарушение: вызывать духа, у которого при жизни в материальном измерении Земли была фамилия Пушкин. Вам бы понравилось, если бы вас всё время дёргали и не давали заниматься своими делами? Притом, что человек уже мог воплотиться. Например, пророку Самуилу не понравилось, когда его вызывал царь Израиля Саул, тогда это строго настрого было запрещено делать. Где же этика и такт? И потом, может прийти не тот, кого вызывают и кому молятся. Да и сам Пушкин ещё неизвестно куда попал (мне кажется, зря Пушкин написал: я памятник себе воздвиг нерукотворный. К нему не зарастёт народная тропа).</w:t>
      </w:r>
    </w:p>
    <w:p>
      <w:pPr>
        <w:pStyle w:val="Normal"/>
        <w:rPr/>
      </w:pPr>
      <w:r>
        <w:rPr/>
        <w:t xml:space="preserve">  </w:t>
      </w:r>
      <w:r>
        <w:rPr/>
        <w:t xml:space="preserve">Нашёл в Слове о популярных сейчас гаданиях. Гадать нельзя. Есть только одно разрешённое гадание, о котором сказал Давид: Открою уста мои в притче и произнесу гадания из древности. Пс.77:2.  Спросили по каналу, что имел ввиду Давид? Оказывается, такое специальное гадание проводится в определённый день и бывает раз в тысячу лет! </w:t>
      </w:r>
    </w:p>
    <w:p>
      <w:pPr>
        <w:pStyle w:val="Normal"/>
        <w:rPr/>
      </w:pPr>
      <w:r>
        <w:rPr/>
        <w:t xml:space="preserve">Древнейшие люди до своего падения были очень добрыми и мудрыми, соответственно такие же были и гадания. </w:t>
      </w:r>
    </w:p>
    <w:p>
      <w:pPr>
        <w:pStyle w:val="Normal"/>
        <w:rPr/>
      </w:pPr>
      <w:r>
        <w:rPr/>
      </w:r>
    </w:p>
    <w:p>
      <w:pPr>
        <w:pStyle w:val="Normal"/>
        <w:rPr/>
      </w:pPr>
      <w:r>
        <w:rPr/>
        <w:t xml:space="preserve">                                                        </w:t>
      </w:r>
    </w:p>
    <w:p>
      <w:pPr>
        <w:pStyle w:val="Normal"/>
        <w:rPr/>
      </w:pPr>
      <w:r>
        <w:rPr/>
      </w:r>
    </w:p>
    <w:p>
      <w:pPr>
        <w:pStyle w:val="Normal"/>
        <w:jc w:val="both"/>
        <w:rPr/>
      </w:pPr>
      <w:r>
        <w:rPr>
          <w:color w:val="0000FF"/>
        </w:rPr>
        <w:t xml:space="preserve">        </w:t>
      </w:r>
      <w:r>
        <w:rPr/>
        <w:t xml:space="preserve">                          </w:t>
      </w:r>
      <w:r>
        <w:rPr>
          <w:color w:val="FF0000"/>
        </w:rPr>
        <w:t>О жизни после смерти физического тела</w:t>
      </w:r>
    </w:p>
    <w:p>
      <w:pPr>
        <w:pStyle w:val="Normal"/>
        <w:jc w:val="both"/>
        <w:rPr>
          <w:color w:val="FF0000"/>
        </w:rPr>
      </w:pPr>
      <w:r>
        <w:rPr>
          <w:color w:val="FF0000"/>
        </w:rPr>
      </w:r>
    </w:p>
    <w:p>
      <w:pPr>
        <w:pStyle w:val="Normal"/>
        <w:rPr/>
      </w:pPr>
      <w:r>
        <w:rPr/>
        <w:t xml:space="preserve">       </w:t>
      </w:r>
      <w:r>
        <w:rPr/>
        <w:t>Когда я был ребёнком, я знал, что я живу вечно. Потом такая интуиция колебалась под воздействием разных  псевдоучений насчёт смерти. Атеисты говорили, что со смертью человека больше не существует вообще, верующие, что остаётся душа, которая где-то находится и ждёт своего часа для воссоединения с телом, причём с этим телом, которое было, а душу понимали как нечто типа облачка или какого-то сгусточка воздуха, либо эфира. Положение исправила Библия. В Священных Писаниях я нашёл подтверждение своей детской интуиции. Там ясно и чётко говорилось, что человек не умирает, что умереть может только материальная оболочка.  Оказалось, что врождённое мировоззрение было право, а то, что говорили атеисты и церковники того времени, мягко говоря, не соответствует действительности. Кстати, некоторые из них до сих пор так думают. Тысячелетние ереси очень упрямы. Оставим это на совести тех, кто эти учения проводил в жизнь, возможно,  не ведали, что творили.</w:t>
      </w:r>
    </w:p>
    <w:p>
      <w:pPr>
        <w:pStyle w:val="Normal"/>
        <w:rPr/>
      </w:pPr>
      <w:r>
        <w:rPr/>
        <w:t xml:space="preserve">     </w:t>
      </w:r>
      <w:r>
        <w:rPr/>
        <w:t xml:space="preserve">Когда я был ребёнком, я чувствовал присутствие каких-то существ во мне, светлых, солнечных и добрых. Когда я жил в согласии с ними, мне было хорошо, я постигал их состояние, состояние счастья и блаженства. Это были ангелы в моей совести. Если я что-то делал не так, они сигналили мне об этом, я чувствовал мучения совести, это они мучились, а когда я поступал, как подсказывала мне совесть, радости не было предела. Так происходит влияние духовного измерения на физическое и так человек готовится к жизни в духовном измерении, а конкретно в небесах.   </w:t>
      </w:r>
    </w:p>
    <w:p>
      <w:pPr>
        <w:pStyle w:val="Normal"/>
        <w:rPr/>
      </w:pPr>
      <w:r>
        <w:rPr/>
        <w:t xml:space="preserve">    </w:t>
      </w:r>
      <w:r>
        <w:rPr/>
        <w:t>В Слове во многих местах как само собой разумеющееся говорится о жизни после смерти:</w:t>
      </w:r>
    </w:p>
    <w:p>
      <w:pPr>
        <w:pStyle w:val="Normal"/>
        <w:rPr/>
      </w:pPr>
      <w:r>
        <w:rPr/>
        <w:t xml:space="preserve"> </w:t>
      </w:r>
      <w:r>
        <w:rPr/>
        <w:t>-  Лазарь после смерти был вознесён на небо, богатый же ввержен в ад (Лк.16:22,23 и след.);</w:t>
      </w:r>
    </w:p>
    <w:p>
      <w:pPr>
        <w:pStyle w:val="Normal"/>
        <w:rPr/>
      </w:pPr>
      <w:r>
        <w:rPr/>
        <w:t xml:space="preserve"> </w:t>
      </w:r>
      <w:r>
        <w:rPr/>
        <w:t xml:space="preserve">-  Там находятся Авраам, Исаак и Иаков (Мф.8:11; 22:31,32; Лк.20:37,38); </w:t>
      </w:r>
    </w:p>
    <w:p>
      <w:pPr>
        <w:pStyle w:val="Normal"/>
        <w:rPr/>
      </w:pPr>
      <w:r>
        <w:rPr/>
        <w:t xml:space="preserve"> </w:t>
      </w:r>
      <w:r>
        <w:rPr/>
        <w:t xml:space="preserve">- Также из слов, сказанных Господом распинаемому разбойнику: «Ныне же будешь со Мной в раю» (Лк.23:43); </w:t>
      </w:r>
    </w:p>
    <w:p>
      <w:pPr>
        <w:pStyle w:val="Normal"/>
        <w:rPr/>
      </w:pPr>
      <w:r>
        <w:rPr/>
        <w:t xml:space="preserve"> </w:t>
      </w:r>
      <w:r>
        <w:rPr/>
        <w:t>- Также из общения Саула с  пророком Самуилом, когда Саул вызывал Самуила из духовного измерения. 1-я Царств 28:11-16;</w:t>
      </w:r>
    </w:p>
    <w:p>
      <w:pPr>
        <w:pStyle w:val="Normal"/>
        <w:rPr/>
      </w:pPr>
      <w:r>
        <w:rPr/>
        <w:t xml:space="preserve"> </w:t>
      </w:r>
      <w:r>
        <w:rPr/>
        <w:t xml:space="preserve">-  Также: «И смеялись над Ним, зная, что она умерла. Он же, выслав всех вон и взяв её за руку, возгласил: девица! Встань. И возвратился дух её; она тотчас встала, и Он велел дать ей есть.» Лк.8:53-55. </w:t>
      </w:r>
    </w:p>
    <w:p>
      <w:pPr>
        <w:pStyle w:val="Normal"/>
        <w:rPr/>
      </w:pPr>
      <w:r>
        <w:rPr/>
        <w:t xml:space="preserve">   </w:t>
      </w:r>
      <w:r>
        <w:rPr/>
        <w:t>И ещё во многих местах в Слове.</w:t>
      </w:r>
    </w:p>
    <w:p>
      <w:pPr>
        <w:pStyle w:val="Normal"/>
        <w:rPr/>
      </w:pPr>
      <w:r>
        <w:rPr/>
        <w:t xml:space="preserve">   </w:t>
      </w:r>
      <w:r>
        <w:rPr/>
        <w:t xml:space="preserve">Позже из книг Сведенборга я узнал, что духовное измерение делится на небеса, мир духов и ад. Древнейшие люди на Земле жили сразу в двух измерениях: телом в физическом измерении, духом в духовном, поэтому в текстах, которые они писали знания о духовном измерении были как сам собою разумеющийся факт. В принципе это был изначально правильный уклад жизни: жизнь сразу в двух измерениях. Древнейшие небеса, населены людьми, которые и понятия не имели о войнах, кражах, разбоях и прочем зле.  Они там пребывают в блаженстве; тот мир несравненно лучше, совершеннее и качественнее, чем материальный. Господь по мере новых учений и  качеств Церквей создаёт новые небеса. По областям небеса очень разнообразны, но все они соединены в одно Небо.  Так, с приходом Господа на Землю было создано Христианское небо. </w:t>
      </w:r>
    </w:p>
    <w:p>
      <w:pPr>
        <w:pStyle w:val="Normal"/>
        <w:rPr/>
      </w:pPr>
      <w:r>
        <w:rPr/>
        <w:t xml:space="preserve">   </w:t>
      </w:r>
      <w:r>
        <w:rPr/>
        <w:t xml:space="preserve">Ясно, что жизнь продолжается дальше после смерти физического тела. Сведенборг в течении многих лет наблюдал как люди приходят в духовный мир после смерти физического тела. Многие даже не понимают, что с ними произошло. Один человек, наблюдавший похороны своего тела через физические глаза Сведенборга, просил сообщить последнего своим родственникам о том, что он жив  и что он всё тот-же. Дух и есть сам человек, а тело придано ему для действий в физическом измерении (пространственно-временном континууме). Сведенборг пишет, что там, в духовном измерении жизнь только начинается, но куда человек попадает, в какое общество духовного измерения, зависит от того, как человек жил в физическом теле. Все привычки человека сохраняются с переселением его в мир иной и там он находит общество себе подобных. Господь об этом говорит так: «Огонь пришёл Я низвести на землю, и как желал бы, чтобы он уже возгорелся! Крещением должен Я креститься; и как Я томлюсь, пока сие совершится! Думаете ли вы, что Я пришёл дать мир земле? Нет, говорю вам, но разделение; Ибо отныне пятеро в одном доме станут разделяться, трое против двух, и двое против трёх: Отец будет против сына, и сын против отца; мать против дочери, и дочь против матери; свекровь против невестки своей, и невестка против свекрови своей». Лк.12:49-53. Т.е. здесь говорится, что в духовном измерении люди разделяются в соответствии со своими наклонностями и привычками и попадают для жизни в общества себе подобных; а начинаться  это разделение может в материальном измерении, тем более во время прихода Господа. Ведь в материальном измерении люди тоже «слышат» друг друга и сходятся в связи с общностью характеров, будь то одинаковый стиль жизни, общие интересы или одинаковые привычки, а антагонисты, наоборот расходятся. Но в материальном измерении это не столь чётко выражено. Здесь могут быть и спонтанные связи. В духовном измерении специальным притяжением всё выстраивается в надлежащем порядке (это похоже, как к магниту притягиваются только железные детали). Если человек жил хорошо: признавал и верил в Господа, воздерживался от греха в духовном смысле (грех – зло против Господа и Его Царства; против порядка, созданного в небесах), указанного  в Десяти Заповедях (Декалоге), то он попадает в настоящие небеса. Есть другие варианты: например, некоторые люди говорят, что они спасаются одной верой в Господа, при этом делая дела, которые Господу не угодны. Таким людям по их вере и дано будет, а вернее по делам. </w:t>
      </w:r>
    </w:p>
    <w:p>
      <w:pPr>
        <w:pStyle w:val="Normal"/>
        <w:rPr/>
      </w:pPr>
      <w:r>
        <w:rPr/>
        <w:t xml:space="preserve">    </w:t>
      </w:r>
      <w:r>
        <w:rPr/>
        <w:t>А теперь я предлагаю рассмотреть на мой взгляд самый сложный вопрос современности: вопрос о перевоплощениях  (реинкарнациях в индийском варианте), который будоражит последнее время людей. Действительно ли они существуют? Что мы знаем из Священных Писаний о перевоплощениях и воплощениях? Мы знаем что Господу, например, воплощение не составило труда. Затем, Иоанн Креститель это воплощённый пророк Илия.  Мф.11:7-19; Мф. 17:9-13; Лк. 1:5-25.  Также мы знаем, что Илия был воплощён для определённой миссии: как Предтеча Господу (аналогично воплощался Кришна со всеми своими экспансиями). Затем, есть ещё эпизод, который можно по-разному объяснить: «И проходя, увидел человека, слепого от рождения. Ученики Его спросили у Него: Равви! Кто согрешил, он или родители его, что родился слепым? Иисус отвечал: не согрешил ни он, ни родители его, но это для того, чтобы на нём явились дела Божии». Иоанн 9:1-3.  Из этого отрывка видно, что вопрос был задан учениками либо с знанием о перевоплощении, или же с знанием того, что этот человек согрешит в будущем и поэтому в прошлом родится слепым (т.е. о влиянии будущего на прошлое в рамках одной жизни в физическом измерении). Получается, что перевоплощения возможны. Но для кого они возможны? И возможны ли они в массовом порядке, т.е. для большинства людей на планете Земля? В Священных Писаниях этот вопрос освещён только по части воплощения Господа и Илии. Мне кажется, что в Церквах, которые воздвигал Господь, практики перевоплощений не существовало. Существовала практика: уход в духовное измерение. Это часто видно из Священных Писаний.</w:t>
      </w:r>
    </w:p>
    <w:p>
      <w:pPr>
        <w:pStyle w:val="Normal"/>
        <w:rPr/>
      </w:pPr>
      <w:r>
        <w:rPr/>
        <w:t xml:space="preserve">   </w:t>
      </w:r>
      <w:r>
        <w:rPr/>
        <w:t xml:space="preserve">А зачем? Человек попал в лучший мир и не собирается снова в худший (Дух, вселяясь в физическое тело совершает подвиг). Сведенборг тоже отрицал существование перевоплощений человеческого духа, а он много чего знал и видел за двадцать с лишним лет пребывания сразу в двух мирах (но по правде говоря, Сведенборгу не всё, что он знал, разрешили описывать).  У современных публичных авторов мнения по этому вопросу часто диаметрально противоположны. Некоторые просвещённые авторы пишут о том, что вопрос о перевоплощениях людей надуман (происходит так сказать структуризация прошлых жизней, причём почему-то только «прошлых». Я взял в кавычки слово «прошлых» потому что это происходит из-за однонаправленного линейного мышления современного человека. По заведённой привычке современный человек думает, что время как бы течёт из прошлого в настоящее и будущее).  Есть и другие просвещённые авторы, в том числе и ясновидящие авторы, которые пишут что перевоплощения в массовом порядке у  людей есть, приводя многочисленные доказательства. </w:t>
      </w:r>
    </w:p>
    <w:p>
      <w:pPr>
        <w:pStyle w:val="Normal"/>
        <w:rPr/>
      </w:pPr>
      <w:r>
        <w:rPr/>
        <w:t xml:space="preserve">    </w:t>
      </w:r>
      <w:r>
        <w:rPr/>
        <w:t>Теперь давайте разберёмся, откуда  учение и практика  перевоплощений  могла прийти в современность. Здесь больше вопросов, чем ответов. Современные люди на Земле вряд ли могли такое придумать, в большинстве своем они не догадываются даже о том, что жизнь продолжается после смерти физического тела, считают сказкой Небесное Царство Господа, а если к ним приходят с того мира, объясняют это как галлюцинации. Большинство боятся даже думать о смерти.  Другое дело древнейшие, во времена которых оба измерения были открыты для жизни, возможно они могли проэкспериментировать такую практику. Вряд ли это произошло с разрешения Господа. Божественная любовь такова, что она стремится, что-бы то, что принадлежит Ей, принадлежало и человеку. И нет смысла жить в худшем измерении несколько раз, если Господь даёт возможность жить в лучшем измерении (в небесах) в блаженстве и вечности после одной жизни в физическом теле (конечно – надо стараться жить правильно). Сведенборг пишет что древнейшая Церковь в конце своего существования пала из-за бредовых идей. Возможно тогда возникла идея перевоплощения, так сказать для «поправки дел», т.е. чтобы были ещё шансы. Но что-то мне подсказывает, что идея перевоплощений пришла на Землю от инопланетян в обход Господа и правильного порядка жизни для Церкви. И пришла она, скорее всего во времена второй  древней эпохальной Церкви, названной в Священных Писаниях Ноем. В конце существования этой Церкви люди, кроме остатка стали идолопоклонниками и магами.  Идея перевоплощения получила распространение у так называемых язычников. Возможно, идея «прижилась» в Египте и оттуда распространилась, например, в Индию. В Индуизме полно информации о перевоплощениях. Несколько терминов Индуизма.</w:t>
      </w:r>
    </w:p>
    <w:p>
      <w:pPr>
        <w:pStyle w:val="Normal"/>
        <w:rPr/>
      </w:pPr>
      <w:r>
        <w:rPr/>
        <w:t xml:space="preserve"> </w:t>
      </w:r>
      <w:r>
        <w:rPr/>
        <w:t xml:space="preserve">- Реинкарнация - на русский язык можно перевести как перевоплощение. </w:t>
      </w:r>
    </w:p>
    <w:p>
      <w:pPr>
        <w:pStyle w:val="Normal"/>
        <w:rPr/>
      </w:pPr>
      <w:r>
        <w:rPr/>
        <w:t xml:space="preserve"> </w:t>
      </w:r>
      <w:r>
        <w:rPr/>
        <w:t xml:space="preserve">- Инкарнация – на русский язык можно перевести  как воплощение. </w:t>
      </w:r>
    </w:p>
    <w:p>
      <w:pPr>
        <w:pStyle w:val="Normal"/>
        <w:rPr/>
      </w:pPr>
      <w:r>
        <w:rPr/>
        <w:t xml:space="preserve"> </w:t>
      </w:r>
      <w:r>
        <w:rPr/>
        <w:t>- Карма созвучно со словом инкарнация.  Карма – деятельность, совершаемая ради наслаждения её плодами. Значит, карма относится к материальному измерению, и есть деятельность в материальном измерении и наслаждение благами деятельности материального измерения.</w:t>
      </w:r>
    </w:p>
    <w:p>
      <w:pPr>
        <w:pStyle w:val="Normal"/>
        <w:rPr/>
      </w:pPr>
      <w:r>
        <w:rPr/>
        <w:t xml:space="preserve"> </w:t>
      </w:r>
      <w:r>
        <w:rPr/>
        <w:t>- Карма – закон природы, согласно которому любая материальная деятельность, праведная или греховная, влечёт за собой определённые последствия, которые всё больше и больше втягивают совершающего её в материальное существование и круговорот рождений и смертей.</w:t>
      </w:r>
    </w:p>
    <w:p>
      <w:pPr>
        <w:pStyle w:val="Normal"/>
        <w:rPr/>
      </w:pPr>
      <w:r>
        <w:rPr/>
        <w:t xml:space="preserve">  </w:t>
      </w:r>
      <w:r>
        <w:rPr/>
        <w:t>Вот как пишет о перевоплощениях индийский просветитель Его Божественная Милость А.Ч. Бхактиведанта Свами Прабхупада: «Теперь цель этих перевоплощений – обретение духовного сознания. А это, прежде всего признание и любовь к Богу. Фактически есть три пути достижения уровня духовного сознания. Они носят название кармы, джнаны и бхакти. Ритуалы являются составной частью кармы. Эмпирические рассуждения входят в состав джнаны. Бхакти – преданное служение Господу. Люди, занятые кармической деятельностью, снова и снова рождаются и умирают, и до тех пор, пока они не разовьют в себе чувство любви к Господу, у них нет шанса выйти из-под влияния суровых законов материальной природы. Таким образом, любого, кто ревностно исполняет все предписанные обязанности своей Варны и Ашрама, но не развивает в себе любви к Верховной Личности Бога, следует считать напрасно прожившим человеческую жизнь, а того, кто нашёл прибежище в Господе, полностью вручив себя Господу, следуя Его наставлениям, нужно считать лучшим из людей».</w:t>
      </w:r>
    </w:p>
    <w:p>
      <w:pPr>
        <w:pStyle w:val="Normal"/>
        <w:rPr/>
      </w:pPr>
      <w:r>
        <w:rPr/>
        <w:t xml:space="preserve">   </w:t>
      </w:r>
      <w:r>
        <w:rPr/>
        <w:t xml:space="preserve">В Индуизме всё понятно и логично (но достоверно ли?): стал бхакти, получи жизнь в духовном измерении в райском месте; не развил в себе любовь к Богу и сознание духовного измерения, получи опять воплощение. Причём, у индусов бытует такое мнение, что человек может в следующем своём воплощении стать даже не человеком, а животным или растением, в зависимости от того, как он жил в предыдущем воплощении. Помните слова песни Высоцкого: «А если туп, как дерево, родишься баобабом, и будешь баобабом тыщу лет, пока помрёшь». Возможно, в Индии были такие слои населения, из-за которых возникали подобные метаморфозы.  Не знаю, возможно ли это в настоящее время? Нил Уолш на этот счёт пишет, что в принципе это возможно, но вряд ли захочет человеческая сущность воплощаться, например, в дерево, кошку или траву. Хотя из своего опыта общения с травой я выяснил, что трава разговаривает человеческим голосом. Трава мне сказала нежным женским голосом буквально следующее: я – пастушья сумка, меня коровы едят. Это она так представилась. И я вдруг почувствовал и услышал присутствие рядом коровы, которая пережёвывала эту траву. Но это было в городе и никакой коровы поблизости не было. Всё правильно! Помимо прямого Божественного наития через духовное измерение на природный мир ещё происходит соединение через человека, помните как Бог наблюдал как человек назовёт животных, птиц и всякую душу живую в Быт.2:19-20. А «назвать» в Слове обозначает качество предмета. Вот трава и выдала информацию о себе, вложенную в неё Богом или человеком, но вряд ли это человеческая сушность воплотилась в траву. </w:t>
      </w:r>
    </w:p>
    <w:p>
      <w:pPr>
        <w:pStyle w:val="Normal"/>
        <w:rPr/>
      </w:pPr>
      <w:r>
        <w:rPr/>
        <w:t xml:space="preserve">   </w:t>
      </w:r>
      <w:r>
        <w:rPr/>
        <w:t xml:space="preserve">Но не только индусы говорят о перевоплощениях.  Пифагор тоже  верил или знал о перевоплощениях. Вот его слова по этому поводу: «человеку следует прожить пятнадцать жизней, дабы убедиться в своих положительных или отрицательных качествах». После чего, по его мнению, уже не имеет смысла возвращаться на землю, а окончательно определиться в виде высшей или низшей формы жизни.  </w:t>
      </w:r>
    </w:p>
    <w:p>
      <w:pPr>
        <w:pStyle w:val="Normal"/>
        <w:rPr/>
      </w:pPr>
      <w:r>
        <w:rPr/>
        <w:t xml:space="preserve">  </w:t>
      </w:r>
      <w:r>
        <w:rPr/>
        <w:t>Мне кажется, что наиболее толково о реинкарнациях Бог объясняет Нилу Уолшу. Я здесь привожу диалог из третьей книги Бога с Нилом Уолшем о реинкарнациях:</w:t>
      </w:r>
    </w:p>
    <w:p>
      <w:pPr>
        <w:pStyle w:val="Normal"/>
        <w:rPr/>
      </w:pPr>
      <w:r>
        <w:rPr/>
        <w:t xml:space="preserve">    </w:t>
      </w:r>
      <w:r>
        <w:rPr/>
        <w:t>Бог: было бы ошибкой думать, что реинкарнация - возвращение в другое физическое тело - является единственным возможным вариантом.</w:t>
      </w:r>
    </w:p>
    <w:p>
      <w:pPr>
        <w:pStyle w:val="Normal"/>
        <w:rPr/>
      </w:pPr>
      <w:r>
        <w:rPr/>
        <w:t xml:space="preserve">    </w:t>
      </w:r>
      <w:r>
        <w:rPr/>
        <w:t>Уолш: каковы другие варианты?</w:t>
      </w:r>
    </w:p>
    <w:p>
      <w:pPr>
        <w:pStyle w:val="Normal"/>
        <w:rPr/>
      </w:pPr>
      <w:r>
        <w:rPr/>
        <w:t xml:space="preserve">    </w:t>
      </w:r>
      <w:r>
        <w:rPr/>
        <w:t xml:space="preserve">Бог: по правде говоря, любые. Я уже объяснял в этой книге, что происходит после того, что вы называете смертью. Некоторые души чувствуют, что они еще многое хотели бы узнать, и поэтому они идут в «школу», в то время как другие - которые вы зовете «старыми душами» - учат их. </w:t>
      </w:r>
    </w:p>
    <w:p>
      <w:pPr>
        <w:pStyle w:val="Normal"/>
        <w:rPr/>
      </w:pPr>
      <w:r>
        <w:rPr/>
        <w:t xml:space="preserve">    </w:t>
      </w:r>
      <w:r>
        <w:rPr/>
        <w:t>Уолш: чему же они их учат?</w:t>
      </w:r>
    </w:p>
    <w:p>
      <w:pPr>
        <w:pStyle w:val="Normal"/>
        <w:rPr/>
      </w:pPr>
      <w:r>
        <w:rPr/>
        <w:t xml:space="preserve">    </w:t>
      </w:r>
      <w:r>
        <w:rPr/>
        <w:t>Бог: тому, что им нечему учиться. Что им никогда не нужно было ничему учиться. ( Примечание автора. Вспомнил анекдот: лежит негр под пальмой и смотрит на море. Упал банан с пальмы. Негр его кушает. Подходит к нему американец и предлагает: давай сделаем бизнес. Как это? - спрашивает негр. Разведём пальмы, соберём бананы, продадим, будут деньги. А дальше? Будем вместе лежать под пальмой, есть бананы и смотреть на море. Так я и так ем банан и смотрю на море – сказал негр и потерял интерес к американцу).  Что всё, что им нужно сделать, это вспомнить. Вспомнить, кто и что они есть в действительности. Их «учат», что опыт того, кто они есть, они получают в реализации, в бытии тем, кем они являются. Им напоминают об этом, ненавязчиво показывая такой опыт. Другие души уже вспомнили об этом к тому времени, как они оказались - или вскоре после того, как они оказались «по ту сторону». (Сейчас Я использую хорошо знакомый тебе язык, разговорный, чтобы слова мешали как можно меньше.) Эти души могут стремиться к немедленной радости переживания того, чем они желают «быть». Они могут выбирать из миллионов, квадриллионов аспектов Меня и решить испытать выбранный аспект сразу же. Некоторые могут предпочесть вернуться для этого в физическую форму.</w:t>
      </w:r>
    </w:p>
    <w:p>
      <w:pPr>
        <w:pStyle w:val="Normal"/>
        <w:rPr/>
      </w:pPr>
      <w:r>
        <w:rPr/>
        <w:t xml:space="preserve">     </w:t>
      </w:r>
      <w:r>
        <w:rPr/>
        <w:t>Уолш: любую физическую форму?</w:t>
      </w:r>
    </w:p>
    <w:p>
      <w:pPr>
        <w:pStyle w:val="Normal"/>
        <w:rPr/>
      </w:pPr>
      <w:r>
        <w:rPr/>
        <w:t xml:space="preserve">      </w:t>
      </w:r>
      <w:r>
        <w:rPr/>
        <w:t>Бог: любую.</w:t>
      </w:r>
    </w:p>
    <w:p>
      <w:pPr>
        <w:pStyle w:val="Normal"/>
        <w:rPr/>
      </w:pPr>
      <w:r>
        <w:rPr/>
        <w:t xml:space="preserve">     </w:t>
      </w:r>
      <w:r>
        <w:rPr/>
        <w:t>Уолш: значит, правда, что души могут возвращаться в облике животных и что Бог может быть коровой? И что коровы действительно священны? Святая корова!</w:t>
      </w:r>
    </w:p>
    <w:p>
      <w:pPr>
        <w:pStyle w:val="Normal"/>
        <w:rPr/>
      </w:pPr>
      <w:r>
        <w:rPr/>
        <w:t xml:space="preserve">      </w:t>
      </w:r>
      <w:r>
        <w:rPr/>
        <w:t xml:space="preserve">Бог:   Кхм...       </w:t>
      </w:r>
    </w:p>
    <w:p>
      <w:pPr>
        <w:pStyle w:val="Normal"/>
        <w:rPr/>
      </w:pPr>
      <w:r>
        <w:rPr/>
        <w:t xml:space="preserve">      </w:t>
      </w:r>
      <w:r>
        <w:rPr/>
        <w:t xml:space="preserve">Уолш: извини.      </w:t>
      </w:r>
    </w:p>
    <w:p>
      <w:pPr>
        <w:pStyle w:val="Normal"/>
        <w:rPr/>
      </w:pPr>
      <w:r>
        <w:rPr/>
        <w:t xml:space="preserve">      </w:t>
      </w:r>
      <w:r>
        <w:rPr/>
        <w:t>Бог: у тебя была целая жизнь, чтобы разыгрывать комедию. И, кстати, взглянув на твою жизнь, можно сказать, что ты с этим неплохо справился.</w:t>
      </w:r>
    </w:p>
    <w:p>
      <w:pPr>
        <w:pStyle w:val="Normal"/>
        <w:rPr/>
      </w:pPr>
      <w:r>
        <w:rPr/>
        <w:t xml:space="preserve">      </w:t>
      </w:r>
      <w:r>
        <w:rPr/>
        <w:t>Уолш: ба-бах! Не в бровь, а в глаз. Если бы у меня здесь были кимвалы, я бы в них ударил.</w:t>
      </w:r>
    </w:p>
    <w:p>
      <w:pPr>
        <w:pStyle w:val="Normal"/>
        <w:rPr/>
      </w:pPr>
      <w:r>
        <w:rPr/>
        <w:t xml:space="preserve">      </w:t>
      </w:r>
      <w:r>
        <w:rPr/>
        <w:t>Бог: спасибо, спасибо. Но серьезно, ребята... Ответ на вопрос, который ты, по существу, задал - может ли душа вернуться как животное, - да, конечно. Но настоящий вопрос в том, захочет ли она. Наверное, ответ - нет.</w:t>
      </w:r>
    </w:p>
    <w:p>
      <w:pPr>
        <w:pStyle w:val="Normal"/>
        <w:rPr/>
      </w:pPr>
      <w:r>
        <w:rPr/>
        <w:t xml:space="preserve">      </w:t>
      </w:r>
      <w:r>
        <w:rPr/>
        <w:t>Уолш: у животных есть душа?</w:t>
      </w:r>
    </w:p>
    <w:p>
      <w:pPr>
        <w:pStyle w:val="Normal"/>
        <w:rPr/>
      </w:pPr>
      <w:r>
        <w:rPr/>
        <w:t xml:space="preserve">       </w:t>
      </w:r>
      <w:r>
        <w:rPr/>
        <w:t>Бог: любой, кто когда-либо смотрел в глаза животному, уже знает ответ.</w:t>
      </w:r>
    </w:p>
    <w:p>
      <w:pPr>
        <w:pStyle w:val="Normal"/>
        <w:rPr/>
      </w:pPr>
      <w:r>
        <w:rPr/>
        <w:t xml:space="preserve">       </w:t>
      </w:r>
      <w:r>
        <w:rPr/>
        <w:t>Уолш: тогда откуда я могу знать что моя бабушка не вернулась к нам, как моя кошка?</w:t>
      </w:r>
    </w:p>
    <w:p>
      <w:pPr>
        <w:pStyle w:val="Normal"/>
        <w:rPr/>
      </w:pPr>
      <w:r>
        <w:rPr/>
        <w:t xml:space="preserve">       </w:t>
      </w:r>
      <w:r>
        <w:rPr/>
        <w:t>Бог: процесс, о котором мы здесь говорим, - это эволюция. Самосозидание и развитие. Эволюция двигается в одном направлении. Всегда вверх. Самое большое желание души - это испытывать все высшие аспекты себя. Поэтому, она стремится двигаться вверх, а не вниз, по лестнице эволюции, пока не испытает состояние, которое назвали нирваной - полное единение со Всем. То есть, со Мной.</w:t>
      </w:r>
    </w:p>
    <w:p>
      <w:pPr>
        <w:pStyle w:val="Normal"/>
        <w:rPr/>
      </w:pPr>
      <w:r>
        <w:rPr/>
        <w:t xml:space="preserve">      </w:t>
      </w:r>
      <w:r>
        <w:rPr/>
        <w:t xml:space="preserve">Уолш: но если душа желает  высшего опыта для себя, зачем ей снова возвращаться в человека? Это, наверняка, не может быть шагом «вверх».      </w:t>
      </w:r>
    </w:p>
    <w:p>
      <w:pPr>
        <w:pStyle w:val="Normal"/>
        <w:rPr/>
      </w:pPr>
      <w:r>
        <w:rPr/>
        <w:t xml:space="preserve">      </w:t>
      </w:r>
      <w:r>
        <w:rPr/>
        <w:t>Бог: если душа возвращается в человеческую оболочку, это всегда попытка получить дальнейший опыт, т.е. эволюционировать дальше. У людей наблюдается много уровней эволюции. Душа может возвращаться много раз - много сотен раз - и продолжать развиваться вверх. Однако, движение вверх, самое большое желание души, не достигается при возвращении в более низкие формы жизни. Поэтому, таких возвращений не бывает. По крайней мере, пока душа не достигает полного воссоединения со Всем Сущим.</w:t>
      </w:r>
    </w:p>
    <w:p>
      <w:pPr>
        <w:pStyle w:val="Normal"/>
        <w:rPr/>
      </w:pPr>
      <w:r>
        <w:rPr/>
        <w:t xml:space="preserve">      </w:t>
      </w:r>
      <w:r>
        <w:rPr/>
        <w:t>Уолш: значит, есть «новые души», которые приходят в мир каждый день и принимают низшие формы жизни?</w:t>
      </w:r>
    </w:p>
    <w:p>
      <w:pPr>
        <w:pStyle w:val="Normal"/>
        <w:rPr/>
      </w:pPr>
      <w:r>
        <w:rPr/>
        <w:t xml:space="preserve">      </w:t>
      </w:r>
      <w:r>
        <w:rPr/>
        <w:t>Бог: нет. Каждая созданная когда-либо душа была создана сразу. Мы все присутствуем здесь сейчас. Но, как Я уже объяснял, когда душа (часть Меня) достигает конечной реализации, она может выбрать «начать сначала», буквально «всё забыть», чтобы снова всё вспомнить и воссоздать себя заново еще раз. Так Бог продолжает снова и снова испытывать Себя. Кроме того, души могут «повторно использовать» любую форму жизни на любом уровне так часто, как им нравится. Без реинкарнации - возможности возвращаться в физическую форму - душе пришлось бы свершать всё, к чему она стремится, за одну жизнь, что в миллиард раз короче, чем один миг на космических часах. Поэтому, конечно, реинкарнация - это факт. Она реальна, она целесообразна, и она совершенна.</w:t>
      </w:r>
    </w:p>
    <w:p>
      <w:pPr>
        <w:pStyle w:val="Normal"/>
        <w:rPr/>
      </w:pPr>
      <w:r>
        <w:rPr/>
        <w:t xml:space="preserve">     </w:t>
      </w:r>
      <w:r>
        <w:rPr/>
        <w:t>Уолш: хорошо, но меня смущает еще одно. Ты сказал, что времени как такового нет, что всё происходит прямо сейчас. Так?</w:t>
      </w:r>
    </w:p>
    <w:p>
      <w:pPr>
        <w:pStyle w:val="Normal"/>
        <w:rPr/>
      </w:pPr>
      <w:r>
        <w:rPr/>
        <w:t xml:space="preserve">     </w:t>
      </w:r>
      <w:r>
        <w:rPr/>
        <w:t>Бог: так.</w:t>
      </w:r>
    </w:p>
    <w:p>
      <w:pPr>
        <w:pStyle w:val="Normal"/>
        <w:rPr/>
      </w:pPr>
      <w:r>
        <w:rPr/>
        <w:t xml:space="preserve">     </w:t>
      </w:r>
      <w:r>
        <w:rPr/>
        <w:t xml:space="preserve">Уолш: ты также подразумеваешь, а во второй книге ты углублялся в эту тему, что мы существуем «всё время» на разных уровнях, или в разных точках пространственно-временного континуума.       </w:t>
      </w:r>
    </w:p>
    <w:p>
      <w:pPr>
        <w:pStyle w:val="Normal"/>
        <w:rPr/>
      </w:pPr>
      <w:r>
        <w:rPr/>
        <w:t xml:space="preserve">     </w:t>
      </w:r>
      <w:r>
        <w:rPr/>
        <w:t>Бог: ты имеешь в виду, что Ты не Бог?</w:t>
      </w:r>
    </w:p>
    <w:p>
      <w:pPr>
        <w:pStyle w:val="Normal"/>
        <w:rPr/>
      </w:pPr>
      <w:r>
        <w:rPr/>
        <w:t xml:space="preserve">     </w:t>
      </w:r>
      <w:r>
        <w:rPr/>
        <w:t>Уолш: я этого не говорил.</w:t>
      </w:r>
    </w:p>
    <w:p>
      <w:pPr>
        <w:pStyle w:val="Normal"/>
        <w:rPr/>
      </w:pPr>
      <w:r>
        <w:rPr/>
        <w:t xml:space="preserve">     </w:t>
      </w:r>
      <w:r>
        <w:rPr/>
        <w:t>Бог: ты имеешь в виду, что Ты Бог?</w:t>
      </w:r>
    </w:p>
    <w:p>
      <w:pPr>
        <w:pStyle w:val="Normal"/>
        <w:rPr/>
      </w:pPr>
      <w:r>
        <w:rPr/>
        <w:t xml:space="preserve">     </w:t>
      </w:r>
      <w:r>
        <w:rPr/>
        <w:t>Уолш: именно это Я говорил. Но если Ты Бог, и Ты это я, и я это Ты, тогда... тогда... я Бог!</w:t>
      </w:r>
    </w:p>
    <w:p>
      <w:pPr>
        <w:pStyle w:val="Normal"/>
        <w:rPr/>
      </w:pPr>
      <w:r>
        <w:rPr/>
        <w:t xml:space="preserve">     </w:t>
      </w:r>
      <w:r>
        <w:rPr/>
        <w:t>Бог: ты есть Бог, да. Это правильно. Ты постиг эту идею во всей ее полноте.</w:t>
      </w:r>
    </w:p>
    <w:p>
      <w:pPr>
        <w:pStyle w:val="Normal"/>
        <w:rPr/>
      </w:pPr>
      <w:r>
        <w:rPr/>
        <w:t xml:space="preserve">     </w:t>
      </w:r>
      <w:r>
        <w:rPr/>
        <w:t>Уолш: но я не только Бог, я - также все другие.</w:t>
      </w:r>
    </w:p>
    <w:p>
      <w:pPr>
        <w:pStyle w:val="Normal"/>
        <w:rPr/>
      </w:pPr>
      <w:r>
        <w:rPr/>
        <w:t xml:space="preserve">     </w:t>
      </w:r>
      <w:r>
        <w:rPr/>
        <w:t>Бог: да.</w:t>
      </w:r>
    </w:p>
    <w:p>
      <w:pPr>
        <w:pStyle w:val="Normal"/>
        <w:rPr/>
      </w:pPr>
      <w:r>
        <w:rPr/>
        <w:t xml:space="preserve">     </w:t>
      </w:r>
      <w:r>
        <w:rPr/>
        <w:t>Уолш: но значит ли это, что никто и ничто не существует, кроме меня?</w:t>
      </w:r>
    </w:p>
    <w:p>
      <w:pPr>
        <w:pStyle w:val="Normal"/>
        <w:rPr/>
      </w:pPr>
      <w:r>
        <w:rPr/>
        <w:t xml:space="preserve">     </w:t>
      </w:r>
      <w:r>
        <w:rPr/>
        <w:t>Бог: разве Я не говорил: «Я и Отец - одно» ?</w:t>
      </w:r>
    </w:p>
    <w:p>
      <w:pPr>
        <w:pStyle w:val="Normal"/>
        <w:rPr/>
      </w:pPr>
      <w:r>
        <w:rPr/>
        <w:t xml:space="preserve">     </w:t>
      </w:r>
      <w:r>
        <w:rPr/>
        <w:t>Уолш: да, но...</w:t>
      </w:r>
    </w:p>
    <w:p>
      <w:pPr>
        <w:pStyle w:val="Normal"/>
        <w:rPr/>
      </w:pPr>
      <w:r>
        <w:rPr/>
        <w:t xml:space="preserve">     </w:t>
      </w:r>
      <w:r>
        <w:rPr/>
        <w:t>Бог: и разве Я не говорил: «Мы все - Одно»?</w:t>
      </w:r>
    </w:p>
    <w:p>
      <w:pPr>
        <w:pStyle w:val="Normal"/>
        <w:rPr/>
      </w:pPr>
      <w:r>
        <w:rPr/>
        <w:t xml:space="preserve">     </w:t>
      </w:r>
      <w:r>
        <w:rPr/>
        <w:t>Уолш: да. Но я не знал, что Тебя следует понимать буквально. Я думал это метафора, скорее философское утверждение, чем констатация факта.</w:t>
      </w:r>
    </w:p>
    <w:p>
      <w:pPr>
        <w:pStyle w:val="Normal"/>
        <w:rPr/>
      </w:pPr>
      <w:r>
        <w:rPr/>
        <w:t xml:space="preserve">     </w:t>
      </w:r>
      <w:r>
        <w:rPr/>
        <w:t>Бог: это констатация факта. Мы все - Одно. Вот что подразумевается под словами: «... так как вы сделали это одному из сих... меньших, то сделали мне» . Теперь ты понимаешь?</w:t>
      </w:r>
    </w:p>
    <w:p>
      <w:pPr>
        <w:pStyle w:val="Normal"/>
        <w:rPr/>
      </w:pPr>
      <w:r>
        <w:rPr/>
        <w:t xml:space="preserve">     </w:t>
      </w:r>
      <w:r>
        <w:rPr/>
        <w:t>Уолш: да.</w:t>
      </w:r>
    </w:p>
    <w:p>
      <w:pPr>
        <w:pStyle w:val="Normal"/>
        <w:rPr/>
      </w:pPr>
      <w:r>
        <w:rPr/>
        <w:t xml:space="preserve">     </w:t>
      </w:r>
      <w:r>
        <w:rPr/>
        <w:t>Бог: не будь так суров к Себе. Это часть Процесса. Всё идет нормально.</w:t>
      </w:r>
    </w:p>
    <w:p>
      <w:pPr>
        <w:pStyle w:val="Normal"/>
        <w:rPr/>
      </w:pPr>
      <w:r>
        <w:rPr/>
        <w:t xml:space="preserve">     </w:t>
      </w:r>
      <w:r>
        <w:rPr/>
        <w:t>Уолш: тогда зачем Ты мне рассказываешь всё это?</w:t>
      </w:r>
    </w:p>
    <w:p>
      <w:pPr>
        <w:pStyle w:val="Normal"/>
        <w:rPr/>
      </w:pPr>
      <w:r>
        <w:rPr/>
        <w:t xml:space="preserve">     </w:t>
      </w:r>
      <w:r>
        <w:rPr/>
        <w:t>Бог: потому что ты начинал терять удовольствие. Жизнь переставала приносить тебе радость. Ты начинал настолько погружаться в Процесс, что забыл, что это - просто процесс. Поэтому, ты воззвал ко Мне. Ты просил Меня прийти к тебе, помочь тебе понять, показать божественную истину, открыть тебе величайший секрет. Секрет, который ты скрывал от себя. Секрет о том, Кто Ты Есть. Я так и сделал, еще раз заставил тебя вспомнить. Будет ли это иметь значение? Изменит ли твои завтрашние поступки? Заставит ли тебя посмотреть сегодня на мир по-другому? Исцелишь ли ты раны пострадавших, успокоишь ли тревогу испуганных, удовлетворишь ли потребности неимущих, возрадуешься ли великолепию совершенных, увидишь ли Мой образ повсюду? Изменит ли это последнее вспоминание истины твою жизнь, позволит ли тебе изменить жизнь других? И не вернешься ли ты к забытью, не провалишься ли обратно в эгоизм и не будешь ли снова обитать в сфере ограниченного представления о том, кем ты являешься, что было у тебя до пробуждения? Как это будет?</w:t>
      </w:r>
    </w:p>
    <w:p>
      <w:pPr>
        <w:pStyle w:val="Normal"/>
        <w:rPr/>
      </w:pPr>
      <w:r>
        <w:rPr/>
        <w:t xml:space="preserve">     </w:t>
      </w:r>
      <w:r>
        <w:rPr/>
        <w:t>Уолш: с великой радостью. Ни одна душа не умирает с сожалением?</w:t>
      </w:r>
    </w:p>
    <w:p>
      <w:pPr>
        <w:pStyle w:val="Normal"/>
        <w:rPr/>
      </w:pPr>
      <w:r>
        <w:rPr/>
        <w:t xml:space="preserve">     </w:t>
      </w:r>
      <w:r>
        <w:rPr/>
        <w:t>Бог: ни одна и никогда.</w:t>
      </w:r>
    </w:p>
    <w:p>
      <w:pPr>
        <w:pStyle w:val="Normal"/>
        <w:rPr/>
      </w:pPr>
      <w:r>
        <w:rPr/>
        <w:t xml:space="preserve">     </w:t>
      </w:r>
      <w:r>
        <w:rPr/>
        <w:t>Уолш: я хочу сказать, ни одна душа не сожалеет, что ее теперешняя физическая оболочка меняется, что она скоро «умрет»?</w:t>
      </w:r>
    </w:p>
    <w:p>
      <w:pPr>
        <w:pStyle w:val="Normal"/>
        <w:rPr/>
      </w:pPr>
      <w:r>
        <w:rPr/>
        <w:t xml:space="preserve">    </w:t>
      </w:r>
      <w:r>
        <w:rPr/>
        <w:t>Бог: тело никогда не «умирает», но просто меняет форму вместе с душой. Но Я понимаю, что ты имеешь в виду, поэтому Я пока использую твои слова. Если ты четко понимаешь, что хочешь создать в том опыте, который вы называете жизнью после смерти, или если ты по-настоящему веришь, что после смерти ты воссоединишься с Богом, в таком случае, ни одна душа никогда не сожалеет о том, что вы называете смертью. В таком случае  смерть - это восхитительный момент, чудесный опыт. После нее душа может вернуться в свою естественную форму, в свое нормальное состояние. В нем она найдет невероятную легкость, ощущение полной свободы, бесконечность. И осознание Единства, которое одновременно благословенно и возвышенно. Невозможно, чтобы душа сожалела о такой перемене.</w:t>
      </w:r>
    </w:p>
    <w:p>
      <w:pPr>
        <w:pStyle w:val="Normal"/>
        <w:rPr/>
      </w:pPr>
      <w:r>
        <w:rPr/>
        <w:t xml:space="preserve">    </w:t>
      </w:r>
      <w:r>
        <w:rPr/>
        <w:t>Уолш: значит, Ты говоришь, что смерть - радостный опыт? Жизнь действительно длится вечно, правда?</w:t>
      </w:r>
    </w:p>
    <w:p>
      <w:pPr>
        <w:pStyle w:val="Normal"/>
        <w:rPr/>
      </w:pPr>
      <w:r>
        <w:rPr/>
        <w:t xml:space="preserve">    </w:t>
      </w:r>
      <w:r>
        <w:rPr/>
        <w:t>Бог: несомненно.</w:t>
      </w:r>
    </w:p>
    <w:p>
      <w:pPr>
        <w:pStyle w:val="Normal"/>
        <w:rPr/>
      </w:pPr>
      <w:r>
        <w:rPr/>
        <w:t xml:space="preserve">    </w:t>
      </w:r>
      <w:r>
        <w:rPr/>
        <w:t>Уолш: ей нет конца?</w:t>
      </w:r>
    </w:p>
    <w:p>
      <w:pPr>
        <w:pStyle w:val="Normal"/>
        <w:rPr/>
      </w:pPr>
      <w:r>
        <w:rPr/>
        <w:t xml:space="preserve">    </w:t>
      </w:r>
      <w:r>
        <w:rPr/>
        <w:t>Бог: нет.</w:t>
      </w:r>
    </w:p>
    <w:p>
      <w:pPr>
        <w:pStyle w:val="Normal"/>
        <w:rPr/>
      </w:pPr>
      <w:r>
        <w:rPr/>
        <w:t xml:space="preserve">    </w:t>
      </w:r>
      <w:r>
        <w:rPr/>
        <w:t>Уолш: реинкарнация - это факт?</w:t>
      </w:r>
    </w:p>
    <w:p>
      <w:pPr>
        <w:pStyle w:val="Normal"/>
        <w:rPr/>
      </w:pPr>
      <w:r>
        <w:rPr/>
        <w:t xml:space="preserve">    </w:t>
      </w:r>
      <w:r>
        <w:rPr/>
        <w:t>Бог: да. Ты можешь вернуться в смертную форму, т.е. в физическую оболочку, которая может «умереть», когда и как пожелаешь.</w:t>
      </w:r>
    </w:p>
    <w:p>
      <w:pPr>
        <w:pStyle w:val="Normal"/>
        <w:rPr/>
      </w:pPr>
      <w:r>
        <w:rPr/>
        <w:t xml:space="preserve">    </w:t>
      </w:r>
      <w:r>
        <w:rPr/>
        <w:t>Уолш: решаем ли мы, когда вернуться?</w:t>
      </w:r>
    </w:p>
    <w:p>
      <w:pPr>
        <w:pStyle w:val="Normal"/>
        <w:rPr/>
      </w:pPr>
      <w:r>
        <w:rPr/>
        <w:t xml:space="preserve">    </w:t>
      </w:r>
      <w:r>
        <w:rPr/>
        <w:t>Бог: да, когда вернуться и возвращаться ли вообще.</w:t>
      </w:r>
    </w:p>
    <w:p>
      <w:pPr>
        <w:pStyle w:val="Normal"/>
        <w:rPr/>
      </w:pPr>
      <w:r>
        <w:rPr/>
        <w:t xml:space="preserve">    </w:t>
      </w:r>
      <w:r>
        <w:rPr/>
        <w:t>Уолш: решаем ли мы, когда уйти? Выбираем ли мы, когда хотим умирать?</w:t>
      </w:r>
    </w:p>
    <w:p>
      <w:pPr>
        <w:pStyle w:val="Normal"/>
        <w:rPr/>
      </w:pPr>
      <w:r>
        <w:rPr/>
        <w:t xml:space="preserve">    </w:t>
      </w:r>
      <w:r>
        <w:rPr/>
        <w:t>Бог: никакой опыт не навязывается душе против ее воли. Это невозможно по определению, ибо душа сама создает весь свой опыт. Душа не хочет ничего. У души есть всё. Вся мудрость, все знания, вся сила и слава. Душа - это та часть Тебя, которая никогда не спит и никогда не забывает. Желает ли душа, чтобы тело умерло? Нет. Желание души - чтобы вы никогда не умирали. Однако, душа покидает тело - меняет оболочку, оставляя позади большую часть материального тела в тот же миг, как только увидит, что больше нет смысла оставаться в этой оболочке.</w:t>
      </w:r>
    </w:p>
    <w:p>
      <w:pPr>
        <w:pStyle w:val="Normal"/>
        <w:rPr/>
      </w:pPr>
      <w:r>
        <w:rPr/>
        <w:t xml:space="preserve">                                                           </w:t>
      </w:r>
      <w:r>
        <w:rPr/>
        <w:t>«Беседы с Богом» книга третья.</w:t>
      </w:r>
    </w:p>
    <w:p>
      <w:pPr>
        <w:pStyle w:val="Normal"/>
        <w:rPr/>
      </w:pPr>
      <w:r>
        <w:rPr/>
        <w:t xml:space="preserve">    </w:t>
      </w:r>
      <w:r>
        <w:rPr/>
        <w:t>Мне это напоминает круговорот воды в природе. Всё правильно. Времени нет. Есть смена состояний.  Человек – это микрокосм, и всё что есть в физическом и духовном космосе  человек может «испробовать» и при желании опыт можно повторить. Но, как пишет апостол: «всё мне можно, но не всё полезно». Человек находится в свободе выбора и выбирает своё «будущее» состояние сам. Теперь представьте себе эту картину в пространственно-временном континууме Земли. Подобрав себе родителей для определённой цели воплощения и по своему состоянию кармы, человек родился, т.е. воплотился и живёт всеми своими жизнями (т.е. состояниями или опытом) сразу в настоящем, только он не знает об этом, потому что в природном измерении Земли принята модель линейного времени и он «забыл» в круговороте дел о воплощениях на Земле, либо на других  планетах, либо о жизнях в духовном измерении (сменах состояний), и это от Начала, т.е. от Бога, который Вездесущий (меня так и тянет привязать это к линейному времени и мышлению). Живёт, «проходит» какой-то свой опыт, который он решил провести, а у него могут быть «отображения» на каких-то других планетах или на Земле, только в других временах и местах, опыт жизни в духовном измерении; и человек помнит это, потому что эти состояния остаются с человеком, пока он не соединится с Богом из которого Он и выходит (нирвана). И потом человек может всё забыть и начать заново. Ну что-ж, хорошо Бог всё это «придумал», а вместе с Ним и каждый Человек.</w:t>
      </w:r>
    </w:p>
    <w:p>
      <w:pPr>
        <w:pStyle w:val="Normal"/>
        <w:rPr/>
      </w:pPr>
      <w:r>
        <w:rPr/>
        <w:t xml:space="preserve">  </w:t>
      </w:r>
      <w:r>
        <w:rPr/>
        <w:t xml:space="preserve">Некоторые медиумы, контактёры и ясновидящие, с которыми я встречался по жизни утверждают что сейчас для большинства людей существует практика перевоплощений. Я тоже их вижу в себе и в других людях. Часть людей идут в ангелы, часть в ад. </w:t>
      </w:r>
    </w:p>
    <w:p>
      <w:pPr>
        <w:pStyle w:val="Normal"/>
        <w:rPr/>
      </w:pPr>
      <w:r>
        <w:rPr/>
        <w:t xml:space="preserve">                                                         </w:t>
      </w:r>
      <w:r>
        <w:rPr/>
        <w:t>Резюме</w:t>
      </w:r>
    </w:p>
    <w:p>
      <w:pPr>
        <w:pStyle w:val="Normal"/>
        <w:rPr/>
      </w:pPr>
      <w:r>
        <w:rPr/>
        <w:t xml:space="preserve">     </w:t>
      </w:r>
      <w:r>
        <w:rPr/>
        <w:t xml:space="preserve">При тщательном исследовании вопроса о перевоплощениях я сделал вывод: в древнейшие и древние времена люди на Земле с удовольствием принимали Господа и Его Божественный порядок Жизни. Поэтому те люди уходили в Небесное Царство Господа, становились ангелами и больше не инкарнировались, разве что с какой-либо миссией. В те времена не было преград в отношениях ангелов и людей. Люди видели, какая жизнь в небесах, поэтому стремились туда. Потом человек становился всё более внешним, с аналогичной духовностью, отдалённой от небес (с этих духовных буферов и происходят инкарнации). Господь во время Своего воплощения об этом сказал так, что люди более возлюбили тьму, нежели свет. Любовь к этому миру и любовь к себе (что человек сильнее всего любит, то для него и бог) вкупе с грандиозным невежеством делают невозможным попадание в небеса, где такие правила жизни не приемлемы. Это можно назвать кризисом духовности.  Поэтому реинкарнации стали неизбежны, но не фатальны. </w:t>
      </w:r>
    </w:p>
    <w:p>
      <w:pPr>
        <w:pStyle w:val="Normal"/>
        <w:rPr/>
      </w:pPr>
      <w:r>
        <w:rPr/>
        <w:t xml:space="preserve">   </w:t>
      </w:r>
      <w:r>
        <w:rPr/>
        <w:t>Сейчас астрологи составляют натальные карты  и доказывают, что Господь не мог родиться в Израиле, а должен был бы родиться в Индии. Также говорят, что Господь ушёл в Индию после воскрешения. Конечно, это не так. Господь ушёл туда, откуда Он и пришёл, в небеса, Он служит Солнцем в небесах. (Одни ангелы и люди видят Его как Солнце, другие как Луну. Это зависит от того как человек или ангел воспринимает Господа, так сказать от тесноты гармонии.  Из комбинаторики духовных пространств возникает та комбинация, которая подходит для человека по его жизни, по его вере и убеждениям).  Из этой книги надеюсь читатель понял цель воплощения Господа в Израиле.</w:t>
      </w:r>
    </w:p>
    <w:p>
      <w:pPr>
        <w:pStyle w:val="Normal"/>
        <w:rPr/>
      </w:pPr>
      <w:r>
        <w:rPr/>
        <w:t xml:space="preserve">  </w:t>
      </w:r>
      <w:r>
        <w:rPr/>
        <w:t xml:space="preserve">Недавно просматривал тонкие  поля  Земли на предмет золотистого сияния. Лучше всего выглядит Индия – хорошая духовность и соответственно люди в материальном измерении. Отсюда видимо и приписывают «происхождение» и «уход» Господа в Индию. </w:t>
      </w:r>
    </w:p>
    <w:p>
      <w:pPr>
        <w:pStyle w:val="Normal"/>
        <w:rPr/>
      </w:pPr>
      <w:r>
        <w:rPr/>
      </w:r>
    </w:p>
    <w:p>
      <w:pPr>
        <w:pStyle w:val="Normal"/>
        <w:rPr>
          <w:color w:val="FF0000"/>
        </w:rPr>
      </w:pPr>
      <w:r>
        <w:rPr>
          <w:color w:val="FF0000"/>
        </w:rPr>
        <w:t xml:space="preserve">                                                   </w:t>
      </w:r>
      <w:r>
        <w:rPr>
          <w:color w:val="FF0000"/>
        </w:rPr>
        <w:t>Духовное измерение</w:t>
      </w:r>
    </w:p>
    <w:p>
      <w:pPr>
        <w:pStyle w:val="Normal"/>
        <w:rPr>
          <w:color w:val="FF0000"/>
        </w:rPr>
      </w:pPr>
      <w:r>
        <w:rPr>
          <w:color w:val="FF0000"/>
        </w:rPr>
        <w:t xml:space="preserve">                                                                                                                                                                       </w:t>
      </w:r>
    </w:p>
    <w:p>
      <w:pPr>
        <w:pStyle w:val="Normal"/>
        <w:rPr/>
      </w:pPr>
      <w:r>
        <w:rPr/>
        <w:t xml:space="preserve">    </w:t>
      </w:r>
      <w:r>
        <w:rPr/>
        <w:t>Люди видят сны. Но часто это не совсем сны. Во сне человек легко может увидеть духовное измерение и побывать там. Из своего опыта пребывания в духовном измерении расскажу  свои ощущения пребывания там (ощущения моего духа, т.е. меня). Надо сразу сказать, что это нелегко сделать из-за разных качеств двух миров и даже разных качеств областей духовного измерения.</w:t>
      </w:r>
    </w:p>
    <w:p>
      <w:pPr>
        <w:pStyle w:val="Normal"/>
        <w:rPr/>
      </w:pPr>
      <w:r>
        <w:rPr/>
        <w:t xml:space="preserve">   </w:t>
      </w:r>
      <w:r>
        <w:rPr/>
        <w:t xml:space="preserve">Немного о методе. Это лёгкий метод. У меня он очень хорошо получается. Я ложусь ничком или в калачик и погружаюсь в сон (поза эмбриона). При этом я стараюсь зафиксироваться в начальной стадии сна. Это состояние между бодрствованием и уходом в глубокий сон (некоторые ортодоксальные  исследователи сна называют это фазой быстрого сна. В этом состоянии могут прийти ответы на ранее неразрешимые вопросы, наступить внезапные озарения. Всё просто: у духа развита  толерантность к телу, т.е. своего рода терпимость, но иногда требуется «дозаправка». Дух погулял в своём мире, «отдохнул» от тела, и с новым энтузиазмом принялся за дело. ). Важно натренироваться  удерживать  это состояние  и не уходить в глубокий сон, потому что уйдя в глубокий сон, человек, может быть даже побывавший или увидевший духовное измерение забывает ситуацию. Я называю это состояние: полудремота тела. Особенно это хорошо у меня получается днём, во время послеобеденной дремоты. В этот момент дух может погулять в своём мире, пообщаться, попутешествовать,  увидеть как живут другие духи и ангелы. Возможно всё, даже путешествие в духовные измерения других планет. </w:t>
      </w:r>
    </w:p>
    <w:p>
      <w:pPr>
        <w:pStyle w:val="Normal"/>
        <w:rPr/>
      </w:pPr>
      <w:r>
        <w:rPr/>
        <w:t xml:space="preserve">   </w:t>
      </w:r>
      <w:r>
        <w:rPr/>
        <w:t xml:space="preserve">(К примеру, Сведенборга готовили всего двое суток для путешествия в самый дальний уголок Вселенной (относительно Земли), естественно всё это делалось с духом Сведенборга, а не с физическим телом, хотя высокоразвитые инопланетяне могут творить это и со своими физическими телами (я думаю, что это какой-то вид телепортации). В этом состоянии я видел Николая Угодника, которому молится соседка. В том мире нет стен между квартирами. Я увидел его, а он меня и подошёл ко мне. Я по правде был малость шокирован, увидев его, в его великолепном одеянии со всеми атрибутами. Я сначала подумал, что это был Господь, но потом, увидел у соседки специальную икону и узнал в ней визитёра. Соседка сказала, что он ей  помогает. Индийские йоги говорят ортодоксальным учёным: зачем вы строите такие дорогостоящие космические аппараты, к тому же столь несовершенные. Вы спросите у нас, и мы вам расскажем на каких планетах что происходит и кто живёт. Индусы даже составили некоторый перечень планет и жителей этих планет). </w:t>
      </w:r>
    </w:p>
    <w:p>
      <w:pPr>
        <w:pStyle w:val="Normal"/>
        <w:rPr/>
      </w:pPr>
      <w:r>
        <w:rPr/>
        <w:t xml:space="preserve">    </w:t>
      </w:r>
      <w:r>
        <w:rPr/>
        <w:t>У духа это легко делается. Всё это можно запомнить и помнить даже выйдя из сна. Это самый простой метод, но конечно нужно делать всё аккуратно, предварительно испросив разрешения у Господа и у ангелов (Стучите и отворят вам). Тогда Господь или ангелы могут сопровождать вас в духовном мире и вы будете под охраной. Это делается для того, чтобы обезопасить человека. Вы поймёте, когда вам разрешат. Обычно человек путешествует в том метакоде духовного измерения, который соответствует метакоду его рождения и привычного проживания в физическом измерении, но бывает и по другому, в силу жизни человека, его интереса и любознательности, его эволюции.</w:t>
      </w:r>
    </w:p>
    <w:p>
      <w:pPr>
        <w:pStyle w:val="Normal"/>
        <w:rPr/>
      </w:pPr>
      <w:r>
        <w:rPr/>
        <w:t xml:space="preserve">  </w:t>
      </w:r>
      <w:r>
        <w:rPr/>
        <w:t>Сразу понятно явно иное качество того мира. Привычное, природное там уже не действует. Удивительна потрясающая  лёгкость («тонкость») духовного измерения и духовного тела. Мне показалось, что оно легче  физического воздуха (отсюда «грубость», «суровость» материальной природы), хотя думаю такое сравнение неуместно из-за разного состава качеств материального и духовного измерений. Лучше всего путешествовать в хороших местах, блаженство такое, что не передать. Там нет привычного в природном мире восприятия пространства и времени. Можно перемещаться быстро: приходит мысль и наступает сразу перемещение в соответствии с мыслью (понятно, почему ангелов и духов рисуют с крыльями: ассоциации с быстрым перемещением в пространстве, хотя они такие же в точности как мы, бескрылые), я бы так сказал – мысль творит это мгновенное перемещение, т.е. идёт переключка с одного состояния в другое и ты уже находишься в другом месте, соответствующем этому состоянию. В этом плане хорошо иметь немечущиеся, обузданные мысли. Можно легко полетать, наслаждаясь состоянием полёта. Сведенборг пишет, что совершенство  духовного  неизмеримо превосходит совершенство природного. Полностью с этим согласен (континуум он и есть континуум). В духовном измерении существует бесчисленное количество обществ и человек может найти близкое по состоянию общество, или увидеть предков или увидеть других людей, которые вероятно тоже в это время спят. Это получается из-за специального духовного притяжения. Подобное притягивает подобное. Духу хорошо там, где всё близко и понятно и не приходится напрягаться. Если духу хорошо в небесах, то этот дух является ангелом. Ангел – дух, живущий в небесах.</w:t>
      </w:r>
    </w:p>
    <w:p>
      <w:pPr>
        <w:pStyle w:val="Normal"/>
        <w:rPr/>
      </w:pPr>
      <w:r>
        <w:rPr/>
        <w:t xml:space="preserve">  </w:t>
      </w:r>
      <w:r>
        <w:rPr/>
        <w:t xml:space="preserve">Напрягаться лучше в материальном измерении, так сказать понуждать себя к преобразованию в лучшую сторону. В этом изначальный смысл жизни в материальном измерении. Тренинг совершенства. Ориентиры: любовь к Господу и любовь к ближнему, библейское мировоззрение, соответствующая разумность. </w:t>
      </w:r>
    </w:p>
    <w:p>
      <w:pPr>
        <w:pStyle w:val="Normal"/>
        <w:rPr/>
      </w:pPr>
      <w:r>
        <w:rPr/>
        <w:t xml:space="preserve"> </w:t>
      </w:r>
    </w:p>
    <w:p>
      <w:pPr>
        <w:pStyle w:val="Normal"/>
        <w:rPr/>
      </w:pPr>
      <w:r>
        <w:rPr/>
        <w:t xml:space="preserve">                                                   </w:t>
      </w:r>
      <w:r>
        <w:rPr>
          <w:color w:val="FF0000"/>
        </w:rPr>
        <w:t>Высокое и низкое</w:t>
      </w:r>
    </w:p>
    <w:p>
      <w:pPr>
        <w:pStyle w:val="Normal"/>
        <w:rPr>
          <w:color w:val="FF0000"/>
        </w:rPr>
      </w:pPr>
      <w:r>
        <w:rPr>
          <w:color w:val="FF0000"/>
        </w:rPr>
      </w:r>
    </w:p>
    <w:p>
      <w:pPr>
        <w:pStyle w:val="Normal"/>
        <w:rPr/>
      </w:pPr>
      <w:r>
        <w:rPr/>
        <w:t xml:space="preserve">    </w:t>
      </w:r>
      <w:r>
        <w:rPr/>
        <w:t xml:space="preserve">Бог познаёт Себя в мирриадах аспектов. Самым высшим аспектом Божественного проявления является человек. Человек  наделён способностью понимать истину и ложь, добро и зло, хорошее и плохое, созидательное и разрушительное и применять в практике жизни. Жизнь – это процесс эволюции, поэтому в любом случае человек или общество эволюционирует. Человек может эволюционировать по правильным, добрым и справедливым принципам, а может по злым и несправедливым. Принципы, определяющие процесс эволюции, определяют путь эволюции. </w:t>
      </w:r>
    </w:p>
    <w:p>
      <w:pPr>
        <w:pStyle w:val="Normal"/>
        <w:rPr/>
      </w:pPr>
      <w:r>
        <w:rPr/>
        <w:t xml:space="preserve">    </w:t>
      </w:r>
      <w:r>
        <w:rPr/>
        <w:t xml:space="preserve">Так-как всё познаётся в сравнении, ибо такова теория относительности, то можно на примере жизни других обществ во Вселенной понять, где находимся мы: на  высоком пути эволюции или на низком. Что понимается под высоким путём эволюции? Это путь, принципы движения которого показал в Слове Господь: «Иисус сказал ему: Я есмь </w:t>
      </w:r>
      <w:r>
        <w:rPr>
          <w:color w:val="FF0000"/>
        </w:rPr>
        <w:t>путь и истина и жизнь</w:t>
      </w:r>
      <w:r>
        <w:rPr/>
        <w:t xml:space="preserve">». Иоан.14:6. Господь желал тогда научить весь наш мир следовать этому пути: пути любви, милосердия, добра, разумности и справедливости. </w:t>
      </w:r>
    </w:p>
    <w:p>
      <w:pPr>
        <w:pStyle w:val="Normal"/>
        <w:rPr/>
      </w:pPr>
      <w:r>
        <w:rPr/>
        <w:t xml:space="preserve">    </w:t>
      </w:r>
      <w:r>
        <w:rPr/>
        <w:t xml:space="preserve">Но, увы, наш мир не пошёл по этому пути. История нашего мира полна войн, убийств, насилия и обмана. А это признаки низкоразвитых существ и низкоразвитых обществ.         </w:t>
      </w:r>
    </w:p>
    <w:p>
      <w:pPr>
        <w:pStyle w:val="Normal"/>
        <w:rPr/>
      </w:pPr>
      <w:r>
        <w:rPr/>
        <w:t xml:space="preserve">    </w:t>
      </w:r>
      <w:r>
        <w:rPr/>
        <w:t>Почему же так происходит в нашей цивилизации?</w:t>
      </w:r>
    </w:p>
    <w:p>
      <w:pPr>
        <w:pStyle w:val="Normal"/>
        <w:rPr/>
      </w:pPr>
      <w:r>
        <w:rPr/>
        <w:t xml:space="preserve"> </w:t>
      </w:r>
      <w:r>
        <w:rPr/>
        <w:t xml:space="preserve">Бог, внимательно наблюдающий за развитием всех цивилизаций во Вселенной, делится этими наблюдениями с Нилом Уолшем: </w:t>
      </w:r>
    </w:p>
    <w:p>
      <w:pPr>
        <w:pStyle w:val="Normal"/>
        <w:rPr/>
      </w:pPr>
      <w:r>
        <w:rPr/>
        <w:t>(Примечание автора: я привожу отрывок из третьей книги «Беседы с Богом», потому что это очень важно. Земное человечество подошло к критической черте)</w:t>
      </w:r>
    </w:p>
    <w:p>
      <w:pPr>
        <w:pStyle w:val="Normal"/>
        <w:rPr/>
      </w:pPr>
      <w:r>
        <w:rPr/>
        <w:t xml:space="preserve">    </w:t>
      </w:r>
      <w:r>
        <w:rPr/>
        <w:t>Уолш: Значит, основное различие между нашим обществом и более развитыми обществами во Вселенной - это наша идея об отделении.</w:t>
      </w:r>
    </w:p>
    <w:p>
      <w:pPr>
        <w:pStyle w:val="Normal"/>
        <w:rPr/>
      </w:pPr>
      <w:r>
        <w:rPr/>
        <w:t xml:space="preserve">    </w:t>
      </w:r>
      <w:r>
        <w:rPr/>
        <w:t>Бог: Да. Первый руководящий принцип развитой цивилизации - это единение. Признание Единства и Священности всей жизни. Таким образом, в высокоразвитом обществе, ни при каких обстоятельствах  одно существо по собственному желанию не отберёт жизнь другого представителя своего вида против его воли.</w:t>
      </w:r>
    </w:p>
    <w:p>
      <w:pPr>
        <w:pStyle w:val="Normal"/>
        <w:rPr/>
      </w:pPr>
      <w:r>
        <w:rPr/>
        <w:t xml:space="preserve">    </w:t>
      </w:r>
      <w:r>
        <w:rPr/>
        <w:t>Уолш: Ни при каких?</w:t>
      </w:r>
    </w:p>
    <w:p>
      <w:pPr>
        <w:pStyle w:val="Normal"/>
        <w:rPr/>
      </w:pPr>
      <w:r>
        <w:rPr/>
        <w:t xml:space="preserve">     </w:t>
      </w:r>
      <w:r>
        <w:rPr/>
        <w:t>Бог: Ни при каких.</w:t>
      </w:r>
    </w:p>
    <w:p>
      <w:pPr>
        <w:pStyle w:val="Normal"/>
        <w:rPr/>
      </w:pPr>
      <w:r>
        <w:rPr/>
        <w:t xml:space="preserve">     </w:t>
      </w:r>
      <w:r>
        <w:rPr/>
        <w:t>Уолш: Даже если на него нападают?</w:t>
      </w:r>
    </w:p>
    <w:p>
      <w:pPr>
        <w:pStyle w:val="Normal"/>
        <w:rPr/>
      </w:pPr>
      <w:r>
        <w:rPr/>
        <w:t xml:space="preserve">     </w:t>
      </w:r>
      <w:r>
        <w:rPr/>
        <w:t>Бог: Подобное обстоятельство не возникнет в обществе таких существ.</w:t>
      </w:r>
    </w:p>
    <w:p>
      <w:pPr>
        <w:pStyle w:val="Normal"/>
        <w:rPr/>
      </w:pPr>
      <w:r>
        <w:rPr/>
        <w:t xml:space="preserve">     </w:t>
      </w:r>
      <w:r>
        <w:rPr/>
        <w:t>Уолш: Возможно, не внутри самого вида, но при угрозе снаружи?</w:t>
      </w:r>
    </w:p>
    <w:p>
      <w:pPr>
        <w:pStyle w:val="Normal"/>
        <w:rPr/>
      </w:pPr>
      <w:r>
        <w:rPr/>
        <w:t xml:space="preserve">     </w:t>
      </w:r>
      <w:r>
        <w:rPr/>
        <w:t>Бог: Если на высокоразвитый вид нападает некто другой, несомненно, что нападающий менее развит. По существу, агрессор является примитивным существом. Потому что, ни одно высокоразвитое существо ни на кого не нападает.</w:t>
      </w:r>
    </w:p>
    <w:p>
      <w:pPr>
        <w:pStyle w:val="Normal"/>
        <w:rPr/>
      </w:pPr>
      <w:r>
        <w:rPr/>
        <w:t xml:space="preserve">      </w:t>
      </w:r>
      <w:r>
        <w:rPr/>
        <w:t>Уолш: Понятно.</w:t>
      </w:r>
    </w:p>
    <w:p>
      <w:pPr>
        <w:pStyle w:val="Normal"/>
        <w:rPr/>
      </w:pPr>
      <w:r>
        <w:rPr/>
        <w:t xml:space="preserve">      </w:t>
      </w:r>
      <w:r>
        <w:rPr/>
        <w:t xml:space="preserve">Бог: Атакуемое существо может убить другое существо только в том случае, если забудет, Кто Оно Есть в Действительности. Если первое существо думает, что оно - физическое тело, то есть, физическая форма, оно может убить нападающего, потому что боится «конца собственной жизни». (Комментарий автора: в нашем мире многие так думают, что они только тела. Отсюда и панический ужас «конца собственной жизни». А если к ним приходят с того света ранее ушедшие родственники или друзья и общаются с ними, считают это галлюцинациями. Инопланетян не признают, хотя те уже по головам ходят. Парадоксальные люди: видя не видят, слыша не слышат. Если бы все поняли, что Жизнь вечна, что в реальности так и есть, поубавилось бы страхов смерти и отсюда пошло бы улучшение качества жизни. Многие материалисты живут по принципу: «один раз живём» и впадают во все тяжкие …. Правильно, один раз, но этот раз – вечность, которая «подразделяется» на ещё много, много  раз. И что за охота возвращаться на планету с загубленной природой и атмосферой, да ещё и с адскими ментальными конструкциями, которые не приносят ничего, кроме боли и страданий. А возвращаться прийдётся, если не хочется сидеть в аду духовного измерения, в каком-нибудь унылом и запущенном месте с себе подобными. Законы Вселенной для обоих измерений отменять для глупого и чванливого земного человечества никто не собирается; почти вся Вселенная согласна с высочайшей мудростью и разумностью этих законов и следует им. А Божественная безупречная супермашина, величайшая из техник,  проследит чтобы восторжествовал справедливый принцип: что посеешь, то и пожнёшь. И на хорошую планету никто не пустит, надо было свою беречь, а не бездумно и алчно грабить и гадить на ней. Наша планета была прекрасной планетой. Господь даже избрал её для написания Слова, потому что земляне в Большом Человеке ответственны за связи с природой, а это крайние начала и поэтому духовный смысл Слова покоится на буквальном - природном, как на своей основе. Нечего ссылаться на «незнание» как нужно было жить. Знания высокой и правильной жизни были всегда. Но почему то высокоразвитые инопланетяне применяют их в своей жизни, хотя у них и не было написано Слово. Господь и ангелы зачастую устно учили их. И тем не менее эти знания веры они используют и живут по ним и передают их из поколения в поколение. </w:t>
      </w:r>
    </w:p>
    <w:p>
      <w:pPr>
        <w:pStyle w:val="Normal"/>
        <w:rPr/>
      </w:pPr>
      <w:r>
        <w:rPr/>
        <w:t xml:space="preserve">   </w:t>
      </w:r>
      <w:r>
        <w:rPr/>
        <w:t xml:space="preserve">Но не всё ещё потеряно и на этой планете. Бог подал руку помощи оксиморонам-страдальцам - земному человечеству и на этот раз: объяснил нам наши проблемы и пути выхода из этих проблем, тянущихся тысячелетиями). </w:t>
      </w:r>
    </w:p>
    <w:p>
      <w:pPr>
        <w:pStyle w:val="Normal"/>
        <w:rPr/>
      </w:pPr>
      <w:r>
        <w:rPr/>
        <w:t xml:space="preserve">         </w:t>
      </w:r>
      <w:r>
        <w:rPr/>
        <w:t xml:space="preserve">Если, с другой стороны, первое существо в полной мере понимает, что оно не тело, оно никогда не прервёт физическое существование другого существа, потому что у него не будет для этого причины. Оно просто оставит свое физическое тело и перейдет на уровень не физического опыта.    </w:t>
      </w:r>
    </w:p>
    <w:p>
      <w:pPr>
        <w:pStyle w:val="Normal"/>
        <w:rPr/>
      </w:pPr>
      <w:r>
        <w:rPr/>
        <w:t xml:space="preserve">                ………………………………………</w:t>
      </w:r>
      <w:r>
        <w:rPr/>
        <w:t xml:space="preserve">..  </w:t>
      </w:r>
    </w:p>
    <w:p>
      <w:pPr>
        <w:pStyle w:val="Normal"/>
        <w:rPr/>
      </w:pPr>
      <w:r>
        <w:rPr/>
        <w:t xml:space="preserve">    </w:t>
      </w:r>
      <w:r>
        <w:rPr/>
        <w:t>Уолш: Тут Я должен остановиться. То, что Ты сейчас говоришь, мне кажется совершенно противоположным тому, что было сказано в первой книге.</w:t>
      </w:r>
    </w:p>
    <w:p>
      <w:pPr>
        <w:pStyle w:val="Normal"/>
        <w:rPr/>
      </w:pPr>
      <w:r>
        <w:rPr/>
        <w:t xml:space="preserve">     </w:t>
      </w:r>
      <w:r>
        <w:rPr/>
        <w:t>Бог: Что это?</w:t>
      </w:r>
    </w:p>
    <w:p>
      <w:pPr>
        <w:pStyle w:val="Normal"/>
        <w:rPr/>
      </w:pPr>
      <w:r>
        <w:rPr/>
        <w:t xml:space="preserve">     </w:t>
      </w:r>
      <w:r>
        <w:rPr/>
        <w:t>Уолш: В первой книге сказано, что, когда кто-то проявляет по отношению к тебе насилие, нельзя позволять насилию продолжаться. Там сказано, что, действуя с любовью, нужно включать себя в число тех, кого любишь. И вывод, по-моему, был таков, что любыми способами нужно остановить нападение на себя. В первой книге было сказано, что иногда даже война возможна, как ответ на нападение - вот точная цитата: «... нельзя допускать, чтобы деспоты процветали, с их деспотизмом должно быть покончено. Этого требует и любовь к Себе, и любовь к деспоту». В ней также сказано, что «выбор быть Богоподобным не означает, что ты выбираешь быть мучеником. И, конечно же, это не означает, что ты выбираешь быть жертвой». А сейчас Ты говоришь, что высокоразвитые существа никогда не прервут физическую жизнь другого существа. Как могут эти заявления сосуществовать?</w:t>
      </w:r>
    </w:p>
    <w:p>
      <w:pPr>
        <w:pStyle w:val="Normal"/>
        <w:rPr/>
      </w:pPr>
      <w:r>
        <w:rPr/>
        <w:t xml:space="preserve">    </w:t>
      </w:r>
      <w:r>
        <w:rPr/>
        <w:t>Бог: Прочитай первую книгу еще раз. Внимательно. Все Мои ответы были тебе даны и их следует рассматривать в созданном тобой контексте, в контексте твоего вопроса. В первой книге ты признаёшь, что не функционируешь на уровне жизненного мастерства. Ты говоришь, что слова и поступки других людей иногда тебя обижают. Ты спросил, как лучше всего реагировать, когда возникает ощущение, что тебе нанесли обиду или причинили вред. Все мои ответы следует рассматривать в этом контексте. Я, в первую очередь, сказал, что настанет день, когда слова и поступки других не будут обижать тебя.  Ты не будешь чувствовать вреда, даже когда кто-то «убивает» тебя. Такого уровня жизненного мастерства достигли члены обществ, о которых Я сейчас рассказываю. Они очень ясно осознают, Кто Они Есть и кем они не являются. Очень трудно заставить такое существо испытать, что ему «вредят» или его «обижают», и сложнее всего это сделать, подвергая опасности его физическое тело. Такое существо просто выйдет из тела и оставит его тебе, если тебе так уж нужно его повредить.Дальше в первой книге Я говорил, что вы реагируете именно таким образом на слова и поступки других потому, что вы забыли, Кто Вы Есть. Но: говорю Я здесь - это нормально. Это часть процесса роста. Это часть эволюции. Потом Я говорю очень важную вещь. На протяжении всего процесса роста «ты должен работать на том уровне, на котором ты находишься. На уровне твоего понимания, на уровне твоего желания, на уровне твоей памяти».  Всё, о чем Я говорил в этой части первой книги, должно воспринимать только в таком контексте. Я даже сказал: «чтобы продолжать этот разговор, я буду исходить из того, что ты... всё еще стремишься реализовать (сделать «реальным») того, Кто Ты Есть в Действительности». В контексте общества существ, которые не помнят, Кто Они Есть в Действительности, ответы из первой книги остаются неизменными. Но здесь ты не задавал Мне таких вопросов. Ты просил меня описать высокоразвитые общества Вселенной. Для тебя было бы лучше не воспринимать описания других культур, как критику твоей собственной; это важно сейчас, и это касается всех вопросов, к которым мы еще обратимся. Вас никто не судит. И никто не будет вас порицать, если вы станете поступать не так - реагировать не так, - как более развитые существа. Так вот, Я говорил, что высокоразвитые существа Вселенной никогда не «убьют» другое сознающее существо, будучи в гневе. Во-первых, они не испытывают гнева. Во-вторых, они не прервут опыт физического бытия какого-либо другого существа без его согласия. И в-третьих, как конкретный ответ на твой конкретный вопрос  - они никогда не почувствуют «нападения», даже извне своего общества или вида, потому что почувствовать «нападение» - значит почувствовать, что кто-то что-то у тебя отбирает – жизнь; тех, кого ты любишь; свободу; собственность. А высокоразвитое существо никогда не испытает подобного, потому что высокоразвитое существо просто отдаст тебе то, в чем ты, по-твоему, настолько отчаянно нуждаешься, что готов взять это силой - даже если это будет стоить высокоразвитому существу его физической жизни.      (Комментарий автора: это чистая правда. Я, когда общался с инопланетянином с планеты Кроу заметил это. У него не было мыслей об осторожности, присущей многим взрослым землянам. У него не было каких-либо страхов в принципе. У него не было каких-либо агрессивных мыслей. У него не было мыслей о собственности, о нужде и каких-либо трудностях или мыслей как заработать денег. Меня, когда я сканировал состав его мыслей охватил настоящий восторг. У него были только добрые, спокойные и чистые мысли. Да и на самой планете Кроу нет ничего напрягающего, всё просто и спокойно. Живут они по нашим земным меркам очень просто, может быть поэтому у них всё есть и на всех хватает. Счастливы, радостны. Природа и атмосфера в девственной свежести и красоте. Особенно меня подкупил его отзывчивый на помощь и добрый характер. Он не раздумывает, просто делает доброе, как само собой разумеющееся. Я вспомнил времена социализма, когда и многие из нас были такими, да многие и остались такими, «рождёнными в СССР». Всё таки идеи коммунизма были высокими и близкими к высокоразвитым).</w:t>
      </w:r>
    </w:p>
    <w:p>
      <w:pPr>
        <w:pStyle w:val="Normal"/>
        <w:rPr/>
      </w:pPr>
      <w:r>
        <w:rPr/>
        <w:t xml:space="preserve"> </w:t>
      </w:r>
      <w:r>
        <w:rPr/>
        <w:t>Потому что высокоразвитое существо знает, что оно может создать всё заново. Оно совершенно естественно всё отдаст менее развитому существу, которое еще не знает этого. Поэтому высокоразвитые существа - не мученики, а тем более, не жертвы чьего-либо «деспотизма». Но дело не только в этом. Высокоразвитому существу ясно не только то, что он может создать всё заново, но и то, что ему не обязательно этого делать. Он осознает, что ничего этого ему не нужно, чтобы быть счастливым или чтобы выжить. Он понимает, что не нуждается ни в чем внешнем и что тот, кем он является, не имеет ничего общего с физическим уровнем.</w:t>
      </w:r>
    </w:p>
    <w:p>
      <w:pPr>
        <w:pStyle w:val="Normal"/>
        <w:rPr/>
      </w:pPr>
      <w:r>
        <w:rPr/>
        <w:t xml:space="preserve"> </w:t>
      </w:r>
      <w:r>
        <w:rPr/>
        <w:t xml:space="preserve">(Комментарий автора: это чистая правда. Во время ченнелинга я общался с ангелами (по типу общения Уолша с Богом) и «слышал» их состояние, когда они приближались ко мне. Это чудо. Им вообще неведомо ничего кроме счастья, радости и блаженства. Они как дети веселы и радостны. Их любвеобильность, дружелюбие и мягкость превосходит все существующие в природном измерении Земли мыслимые и немыслимые границы. В контакте с ними я просто услышал и понял, что такое настоящие небеса и ангельская небесная любовь. Сказать, что у них высочайшая этика в отношениях – это значит ничего не сказать. Они просто находились в ауре любви. Их красота и возвышенность не поддаётся описанию. Они влияли на меня своими тёплыми мыслями, меня охватывал несказанный восторг и умиление, я понимал, как хороша и безоблачна их жизнь. Я сразу понял, что хотел сказать Господь в притче о купце, который хотел, чего бы это ему не стало купить жемчужину (небесное царство). Теперь я скучаю по ним и жду новых встреч. Часто достаю фантом этой встречи из памяти и медитирую, переживая вновь и вновь состояние небесной любви и счастья). </w:t>
      </w:r>
    </w:p>
    <w:p>
      <w:pPr>
        <w:pStyle w:val="Normal"/>
        <w:rPr/>
      </w:pPr>
      <w:r>
        <w:rPr/>
        <w:t>Менее развитым существам и расам не всегда это ясно. И, наконец, высокоразвитое существо понимает, что оно и те, кто на нее нападают, - Одно. Оно видит нападающих, как травмированную часть своего Я. Ее функция в таких обстоятельствах - исцелить все раны, чтобы Всё в Одном снова могло познать себя таким, каким оно есть в действительности. Она отдает всё, что у нее есть, так же естественно, как ты дал бы человеку аспирин.</w:t>
      </w:r>
    </w:p>
    <w:p>
      <w:pPr>
        <w:pStyle w:val="Normal"/>
        <w:rPr/>
      </w:pPr>
      <w:r>
        <w:rPr/>
        <w:t xml:space="preserve">      </w:t>
      </w:r>
      <w:r>
        <w:rPr/>
        <w:t>Уолш: Вот это да. Какая концепция. Какое понимание! Но мне нужно вернуться немного назад, к тому, что Ты сказал ранее. Ты сказал, что высокоразвитые существа... Давай далее будем обозначать их ВРС. Название слишком длинное, чтобы снова и снова его писать.</w:t>
      </w:r>
    </w:p>
    <w:p>
      <w:pPr>
        <w:pStyle w:val="Normal"/>
        <w:rPr/>
      </w:pPr>
      <w:r>
        <w:rPr/>
        <w:t xml:space="preserve">       </w:t>
      </w:r>
      <w:r>
        <w:rPr/>
        <w:t xml:space="preserve">Бог: Хорошо. </w:t>
      </w:r>
    </w:p>
    <w:p>
      <w:pPr>
        <w:pStyle w:val="Normal"/>
        <w:rPr/>
      </w:pPr>
      <w:r>
        <w:rPr/>
        <w:t xml:space="preserve">       </w:t>
      </w:r>
      <w:r>
        <w:rPr/>
        <w:t xml:space="preserve">Уолш: Итак, Ты сказал, что ВРС никогда не прекратят опыт физического бытия другого существа без его согласия.       </w:t>
      </w:r>
    </w:p>
    <w:p>
      <w:pPr>
        <w:pStyle w:val="Normal"/>
        <w:rPr/>
      </w:pPr>
      <w:r>
        <w:rPr/>
        <w:t xml:space="preserve">       </w:t>
      </w:r>
      <w:r>
        <w:rPr/>
        <w:t>Бог: Правильно.</w:t>
      </w:r>
    </w:p>
    <w:p>
      <w:pPr>
        <w:pStyle w:val="Normal"/>
        <w:rPr/>
      </w:pPr>
      <w:r>
        <w:rPr/>
        <w:t xml:space="preserve">       </w:t>
      </w:r>
      <w:r>
        <w:rPr/>
        <w:t>Уолш: Но зачем одно существо даст другому существу согласие прервать его физическую жизнь?</w:t>
      </w:r>
    </w:p>
    <w:p>
      <w:pPr>
        <w:pStyle w:val="Normal"/>
        <w:rPr/>
      </w:pPr>
      <w:r>
        <w:rPr/>
        <w:t xml:space="preserve">       </w:t>
      </w:r>
      <w:r>
        <w:rPr/>
        <w:t>Бог: Причин может быть множество. Оно может предложить себя как еду, например. Или послужить какой-либо другой цели - например, остановить войну.</w:t>
      </w:r>
    </w:p>
    <w:p>
      <w:pPr>
        <w:pStyle w:val="Normal"/>
        <w:rPr/>
      </w:pPr>
      <w:r>
        <w:rPr/>
        <w:t xml:space="preserve">       </w:t>
      </w:r>
      <w:r>
        <w:rPr/>
        <w:t>Уолш: Наверное, именно поэтому даже в нашей цивилизации есть народы, которые не убивают животных ради их мяса или шкур, не спросив согласия у их духов.</w:t>
      </w:r>
    </w:p>
    <w:p>
      <w:pPr>
        <w:pStyle w:val="Normal"/>
        <w:rPr/>
      </w:pPr>
      <w:r>
        <w:rPr/>
        <w:t xml:space="preserve">       </w:t>
      </w:r>
      <w:r>
        <w:rPr/>
        <w:t>Бог: Да. Так поступают американские индейцы, которые даже не сорвут цветок или траву, не поговорив с ними. Так поступают во всех ваших аборигенных культурах. Интересно, что все эти племена и культуры вы называете «примитивными».</w:t>
      </w:r>
    </w:p>
    <w:p>
      <w:pPr>
        <w:pStyle w:val="Normal"/>
        <w:rPr/>
      </w:pPr>
      <w:r>
        <w:rPr/>
        <w:t xml:space="preserve">       </w:t>
      </w:r>
      <w:r>
        <w:rPr/>
        <w:t>Уолш: Получается, что я не могу даже выдернуть редиску, не спросив, не против ли она?</w:t>
      </w:r>
    </w:p>
    <w:p>
      <w:pPr>
        <w:pStyle w:val="Normal"/>
        <w:rPr/>
      </w:pPr>
      <w:r>
        <w:rPr/>
        <w:t xml:space="preserve">       </w:t>
      </w:r>
      <w:r>
        <w:rPr/>
        <w:t>Бог: Ты можешь делать всё, что ты выбираешь. Ты спросил меня, что бы сделали ВРС.</w:t>
      </w:r>
    </w:p>
    <w:p>
      <w:pPr>
        <w:pStyle w:val="Normal"/>
        <w:rPr/>
      </w:pPr>
      <w:r>
        <w:rPr/>
        <w:t xml:space="preserve">       </w:t>
      </w:r>
      <w:r>
        <w:rPr/>
        <w:t>Уолш: Значит, американские индейцы - высокоразвитые существа?</w:t>
      </w:r>
    </w:p>
    <w:p>
      <w:pPr>
        <w:pStyle w:val="Normal"/>
        <w:rPr/>
      </w:pPr>
      <w:r>
        <w:rPr/>
        <w:t xml:space="preserve">       </w:t>
      </w:r>
      <w:r>
        <w:rPr/>
        <w:t xml:space="preserve">Бог: Как и во всех расах и видах, некоторые да, а некоторые нет. Это вопрос индивидуальности. Но в смысле культуры, они достигли очень высокого уровня. Культурные мифы, которые много сообщают об их жизни, весьма возвышенны. Но вы заставили их смешать свои культурные мифы с вашими.      </w:t>
      </w:r>
    </w:p>
    <w:p>
      <w:pPr>
        <w:pStyle w:val="Normal"/>
        <w:rPr/>
      </w:pPr>
      <w:r>
        <w:rPr/>
        <w:t xml:space="preserve">      </w:t>
      </w:r>
      <w:r>
        <w:rPr/>
        <w:t>Уолш: Погоди минуту! Что это Ты говоришь? Краснокожие были дикарями! Именно поэтому нам пришлось убивать их тысячами, а потом отправить оставшихся в зоны заключения, которые мы называем резервациями! Ведь мы даже сегодня на их священных местах устраиваем площадки для гольфа! Нам приходится. В противном случае, они могли бы почитать свои священные места, и помнить свои традиции, и исполнять свои священные ритуалы, а мы не можем этого допустить.</w:t>
      </w:r>
    </w:p>
    <w:p>
      <w:pPr>
        <w:pStyle w:val="Normal"/>
        <w:rPr/>
      </w:pPr>
      <w:r>
        <w:rPr/>
        <w:t xml:space="preserve">      </w:t>
      </w:r>
      <w:r>
        <w:rPr/>
        <w:t>Бог: Я понял идею.</w:t>
      </w:r>
    </w:p>
    <w:p>
      <w:pPr>
        <w:pStyle w:val="Normal"/>
        <w:rPr/>
      </w:pPr>
      <w:r>
        <w:rPr/>
        <w:t xml:space="preserve">      </w:t>
      </w:r>
      <w:r>
        <w:rPr/>
        <w:t>Уолш: Нет, правда. Ведь если бы мы не взялись за дело и не постарались бы стереть их культуру, они могли бы повлиять на нашу. И чем бы мы тогда закончили? Мы бы уважали землю и воздух, отказались отравлять наши реки, и тогда не было бы промышленности! Все люди на земле, наверное, ходили бы обнаженными, не зная стыда, купались в реках, жили на земле и от земли, вместо того, чтобы сбиваться в толпы в высотных многоквартирных домах и отправляться на работу в асфальтовые джунгли. Ведь мы, наверное, до сих пор бы слушали древние учения, сидя вокруг костра, вместо того, чтобы смотреть телевизор! Мы бы не достигли никакого прогресса.</w:t>
      </w:r>
    </w:p>
    <w:p>
      <w:pPr>
        <w:pStyle w:val="Normal"/>
        <w:rPr/>
      </w:pPr>
      <w:r>
        <w:rPr/>
        <w:t xml:space="preserve">     </w:t>
      </w:r>
      <w:r>
        <w:rPr/>
        <w:t>Бог: К счастью, вы знаете, что для вас лучше.</w:t>
      </w:r>
    </w:p>
    <w:p>
      <w:pPr>
        <w:pStyle w:val="Normal"/>
        <w:rPr/>
      </w:pPr>
      <w:r>
        <w:rPr/>
        <w:t xml:space="preserve">     </w:t>
      </w:r>
      <w:r>
        <w:rPr/>
        <w:t>Уолш: Расскажи мне еще о высокоразвитых цивилизациях и высокоразвитых существах. Кроме того, что они не убивают друг друга, ни при каких обстоятельствах, что еще отличает их от нас?</w:t>
      </w:r>
    </w:p>
    <w:p>
      <w:pPr>
        <w:pStyle w:val="Normal"/>
        <w:rPr/>
      </w:pPr>
      <w:r>
        <w:rPr/>
        <w:t xml:space="preserve">      </w:t>
      </w:r>
      <w:r>
        <w:rPr/>
        <w:t>Бог: Они делятся.</w:t>
      </w:r>
    </w:p>
    <w:p>
      <w:pPr>
        <w:pStyle w:val="Normal"/>
        <w:rPr/>
      </w:pPr>
      <w:r>
        <w:rPr/>
        <w:t xml:space="preserve">      </w:t>
      </w:r>
      <w:r>
        <w:rPr/>
        <w:t>Уолш: Эй, мы тоже делимся!</w:t>
      </w:r>
    </w:p>
    <w:p>
      <w:pPr>
        <w:pStyle w:val="Normal"/>
        <w:rPr/>
      </w:pPr>
      <w:r>
        <w:rPr/>
        <w:t xml:space="preserve">      </w:t>
      </w:r>
      <w:r>
        <w:rPr/>
        <w:t>Бог: Нет, они делятся всем. Со всеми. Никто не остается в стороне. Все природные ресурсы окружающего их мира они поровну делят между всеми. Там не считают, что та или иная нация, группа или культура «владеет» каким-либо видом природных ресурсов только потому, что занимает территорию, где находится этот ресурс. Подразумевается, что планета (или планеты), которую группа видов называет «домом» принадлежит всем - всем видам в этой системе. На самом деле сама планета или группа планет рассматривается как «система». Ее видят как цельную систему, а не как кучку маленьких частей или элементов, любой из которых можно уничтожить, разрушить или истребить без ущерба для всей системы.</w:t>
      </w:r>
    </w:p>
    <w:p>
      <w:pPr>
        <w:pStyle w:val="Normal"/>
        <w:rPr/>
      </w:pPr>
      <w:r>
        <w:rPr/>
        <w:t xml:space="preserve">      </w:t>
      </w:r>
      <w:r>
        <w:rPr/>
        <w:t>Уолш: Экосистемы, как мы ее называем.</w:t>
      </w:r>
    </w:p>
    <w:p>
      <w:pPr>
        <w:pStyle w:val="Normal"/>
        <w:rPr/>
      </w:pPr>
      <w:r>
        <w:rPr/>
        <w:t xml:space="preserve">      </w:t>
      </w:r>
      <w:r>
        <w:rPr/>
        <w:t>Бог: Ну, ваше понятие не столь обширно. Это не только экология, не только отношения между природными ресурсами планеты и ее обитателями. Речь идет об отношениях обитателей системы внутри своего вида, отношениях с другими видами и об отношении к окружающей среде. Это взаимоотношения между всеми видами жизни.</w:t>
      </w:r>
    </w:p>
    <w:p>
      <w:pPr>
        <w:pStyle w:val="Normal"/>
        <w:rPr/>
      </w:pPr>
      <w:r>
        <w:rPr/>
        <w:t xml:space="preserve">      </w:t>
      </w:r>
      <w:r>
        <w:rPr/>
        <w:t>Уолш: «Видосистема!»</w:t>
      </w:r>
    </w:p>
    <w:p>
      <w:pPr>
        <w:pStyle w:val="Normal"/>
        <w:rPr/>
      </w:pPr>
      <w:r>
        <w:rPr/>
        <w:t xml:space="preserve">      </w:t>
      </w:r>
      <w:r>
        <w:rPr/>
        <w:t>Бог: Да! Мне нравится это слово! Подходящее слово! Потому мы говорим о том, что больше, чем экосистема. Это действительно видосистема. Или то, что ваш Бакминстер Фуллер назвал ноосферой.</w:t>
      </w:r>
    </w:p>
    <w:p>
      <w:pPr>
        <w:pStyle w:val="Normal"/>
        <w:rPr/>
      </w:pPr>
      <w:r>
        <w:rPr/>
        <w:t xml:space="preserve">      </w:t>
      </w:r>
      <w:r>
        <w:rPr/>
        <w:t>Уолш: Мне больше нравится видосистема. Это название легче понять. Я всегда хотел знать, что же, черт возьми, такое эта ноосфера!</w:t>
      </w:r>
    </w:p>
    <w:p>
      <w:pPr>
        <w:pStyle w:val="Normal"/>
        <w:rPr/>
      </w:pPr>
      <w:r>
        <w:rPr/>
        <w:t xml:space="preserve">      </w:t>
      </w:r>
      <w:r>
        <w:rPr/>
        <w:t>Бог: «Баки» тоже нравится твое слово. Он не консервативен. Ему всегда нравилось всё, что упрощало или облегчало понимание.</w:t>
      </w:r>
    </w:p>
    <w:p>
      <w:pPr>
        <w:pStyle w:val="Normal"/>
        <w:rPr/>
      </w:pPr>
      <w:r>
        <w:rPr/>
        <w:t xml:space="preserve">      </w:t>
      </w:r>
      <w:r>
        <w:rPr/>
        <w:t>Уолш: Ты сейчас разговариваешь с Бакминстером Фуллером? Ты превратил наш диалог в спиритический сеанс?</w:t>
      </w:r>
    </w:p>
    <w:p>
      <w:pPr>
        <w:pStyle w:val="Normal"/>
        <w:rPr/>
      </w:pPr>
      <w:r>
        <w:rPr/>
        <w:t xml:space="preserve">      </w:t>
      </w:r>
      <w:r>
        <w:rPr/>
        <w:t>Бог: Скажем, у Меня есть основания полагать, что сущность, которая определяет себя как Бакминстер Фуллер, восхищена твоим новым словом.</w:t>
      </w:r>
    </w:p>
    <w:p>
      <w:pPr>
        <w:pStyle w:val="Normal"/>
        <w:rPr/>
      </w:pPr>
      <w:r>
        <w:rPr/>
        <w:t xml:space="preserve">      </w:t>
      </w:r>
      <w:r>
        <w:rPr/>
        <w:t>Уолш: Ух, ты, вот здорово! Я хочу сказать, это круто - просто иметь основания полагать подобное.</w:t>
      </w:r>
    </w:p>
    <w:p>
      <w:pPr>
        <w:pStyle w:val="Normal"/>
        <w:rPr/>
      </w:pPr>
      <w:r>
        <w:rPr/>
        <w:t xml:space="preserve">      </w:t>
      </w:r>
      <w:r>
        <w:rPr/>
        <w:t>Бог: Это «круто». Я согласен.</w:t>
      </w:r>
    </w:p>
    <w:p>
      <w:pPr>
        <w:pStyle w:val="Normal"/>
        <w:rPr/>
      </w:pPr>
      <w:r>
        <w:rPr/>
        <w:t xml:space="preserve">      </w:t>
      </w:r>
      <w:r>
        <w:rPr/>
        <w:t xml:space="preserve">Уолш: То есть, в высокоразвитых культурах видосистема имеет первостепенное значение?      </w:t>
      </w:r>
    </w:p>
    <w:p>
      <w:pPr>
        <w:pStyle w:val="Normal"/>
        <w:rPr/>
      </w:pPr>
      <w:r>
        <w:rPr/>
        <w:t xml:space="preserve">      </w:t>
      </w:r>
      <w:r>
        <w:rPr/>
        <w:t>Бог: Да, но не думай, что сами по себе, индивидуальные существа не имеют значения. Совсем наоборот. Индивидуальные существа имеют значение, и это обусловлено тем фактом, что любое решение оказывает на видосистему самое непосредственное воздействие. Видосистема поддерживает жизнь внутри себя в общем, и жизнь каждого существа, на оптимальном уровне. Поэтому, необходимость не делать ничего, что может навредить видосистеме, определяет важность каждого индивидуального существа. Не только существ с положением, влиянием или деньгами. Не только существ с большей властью, большими размерами или предположительно высшим уровнем самосознания. Всех существ и всех видов в системе.</w:t>
      </w:r>
    </w:p>
    <w:p>
      <w:pPr>
        <w:pStyle w:val="Normal"/>
        <w:rPr/>
      </w:pPr>
      <w:r>
        <w:rPr/>
        <w:t xml:space="preserve">     </w:t>
      </w:r>
      <w:r>
        <w:rPr/>
        <w:t>Уолш: Как это может работать? Как это возможно? На нашей планете потребности и нужды одних видов приходится подчинять потребностям и нуждам других, или же мы не сможем проживать опыт жизни, как мы ее знаем.</w:t>
      </w:r>
    </w:p>
    <w:p>
      <w:pPr>
        <w:pStyle w:val="Normal"/>
        <w:rPr/>
      </w:pPr>
      <w:r>
        <w:rPr/>
        <w:t xml:space="preserve">     </w:t>
      </w:r>
      <w:r>
        <w:rPr/>
        <w:t>Бог: Вы опасно близко подходите к моменту, когда вообще не сможете «проживать опыт жизни, как вы ее знаете», именно потому, что вы настояли на подчинении потребностей большинства видов желаниям одного.</w:t>
      </w:r>
    </w:p>
    <w:p>
      <w:pPr>
        <w:pStyle w:val="Normal"/>
        <w:rPr/>
      </w:pPr>
      <w:r>
        <w:rPr/>
        <w:t xml:space="preserve">     </w:t>
      </w:r>
      <w:r>
        <w:rPr/>
        <w:t>Уолш: Вида человеческих существ?</w:t>
      </w:r>
    </w:p>
    <w:p>
      <w:pPr>
        <w:pStyle w:val="Normal"/>
        <w:rPr/>
      </w:pPr>
      <w:r>
        <w:rPr/>
        <w:t xml:space="preserve">     </w:t>
      </w:r>
      <w:r>
        <w:rPr/>
        <w:t>Бог: Да - и даже желаниям не всех представителей вида, а только немногих. Даже не большей части (в этом было бы, хотя немного логики), но неизмеримо меньшей.</w:t>
      </w:r>
    </w:p>
    <w:p>
      <w:pPr>
        <w:pStyle w:val="Normal"/>
        <w:rPr/>
      </w:pPr>
      <w:r>
        <w:rPr/>
        <w:t xml:space="preserve">     </w:t>
      </w:r>
      <w:r>
        <w:rPr/>
        <w:t>Уолш: Самых богатых и самых влиятельных?</w:t>
      </w:r>
    </w:p>
    <w:p>
      <w:pPr>
        <w:pStyle w:val="Normal"/>
        <w:rPr/>
      </w:pPr>
      <w:r>
        <w:rPr/>
        <w:t xml:space="preserve">     </w:t>
      </w:r>
      <w:r>
        <w:rPr/>
        <w:t>Бог: Ты сам назвал их.</w:t>
      </w:r>
    </w:p>
    <w:p>
      <w:pPr>
        <w:pStyle w:val="Normal"/>
        <w:rPr/>
      </w:pPr>
      <w:r>
        <w:rPr/>
        <w:t xml:space="preserve">     </w:t>
      </w:r>
      <w:r>
        <w:rPr/>
        <w:t>Уолш: Ну, началось. Еще одна тирада против богатых и удачливых.</w:t>
      </w:r>
    </w:p>
    <w:p>
      <w:pPr>
        <w:pStyle w:val="Normal"/>
        <w:rPr/>
      </w:pPr>
      <w:r>
        <w:rPr/>
        <w:t xml:space="preserve">     </w:t>
      </w:r>
      <w:r>
        <w:rPr/>
        <w:t>Бог: Отнюдь. Ваша цивилизация не заслуживает тирады - не больше чем кучка малышей. Человеческие существа будут продолжать вытворять то, что они вытворяют сейчас сами с собой и с другими, до тех пор, пока не поймут, что это не отвечает их интересам. Тут не помогут никакие тирады. Если бы тирады что-то решали, ваши религии давным-давно стали бы гораздо более влиятельными.</w:t>
      </w:r>
    </w:p>
    <w:p>
      <w:pPr>
        <w:pStyle w:val="Normal"/>
        <w:rPr/>
      </w:pPr>
      <w:r>
        <w:rPr/>
        <w:t xml:space="preserve">     </w:t>
      </w:r>
      <w:r>
        <w:rPr/>
        <w:t>Уолш: Вот это да! Трах! Бах! Сегодня от Тебя всем достается, не так ли?</w:t>
      </w:r>
    </w:p>
    <w:p>
      <w:pPr>
        <w:pStyle w:val="Normal"/>
        <w:rPr/>
      </w:pPr>
      <w:r>
        <w:rPr/>
        <w:t xml:space="preserve">     </w:t>
      </w:r>
      <w:r>
        <w:rPr/>
        <w:t>Бог: Ничего подобного. Тебя задевают такие простые замечания? Давай посмотрим почему. Мы оба знаем хотя бы то, что истина часто неудобна. И всё же, эта книга несет истину. Как и другие, авторов которых Я вдохновил. И как фильмы. И телепрограммы.</w:t>
      </w:r>
    </w:p>
    <w:p>
      <w:pPr>
        <w:pStyle w:val="Normal"/>
        <w:rPr/>
      </w:pPr>
      <w:r>
        <w:rPr/>
        <w:t xml:space="preserve">      </w:t>
      </w:r>
      <w:r>
        <w:rPr/>
        <w:t>Уолш: Я не уверен, что хотел бы поощрять увлечение телевидением.</w:t>
      </w:r>
    </w:p>
    <w:p>
      <w:pPr>
        <w:pStyle w:val="Normal"/>
        <w:rPr/>
      </w:pPr>
      <w:r>
        <w:rPr/>
        <w:t xml:space="preserve">      </w:t>
      </w:r>
      <w:r>
        <w:rPr/>
        <w:t>Бог: Как бы то ни было, сегодня телевидение - это костер, вокруг которого собирается ваше общество. Не само средство уводит вас туда, куда, по вашим словам, вы не хотите двигаться, это делают те послания, которым вы позволяете в него проникать. Не осуждай средство. Возможно, однажды ты сам воспользуешься им, чтобы передать послание иного рода...</w:t>
      </w:r>
    </w:p>
    <w:p>
      <w:pPr>
        <w:pStyle w:val="Normal"/>
        <w:rPr/>
      </w:pPr>
      <w:r>
        <w:rPr/>
        <w:t xml:space="preserve">      </w:t>
      </w:r>
      <w:r>
        <w:rPr/>
        <w:t>Уолш: Если можно, давай... вернемся к моему первоначальному вопросу. Я всё еще хочу знать, как видосистема может работать, если потребности всех видов в системе удовлетворяются одинаково.</w:t>
      </w:r>
    </w:p>
    <w:p>
      <w:pPr>
        <w:pStyle w:val="Normal"/>
        <w:rPr/>
      </w:pPr>
      <w:r>
        <w:rPr/>
        <w:t xml:space="preserve">      </w:t>
      </w:r>
      <w:r>
        <w:rPr/>
        <w:t>Бог: Все потребности удовлетворяются одинаково, но сами потребности не все одинаковы. Это вопрос пропорции и равновесия. Высокоразвитые существа глубоко осознают, что у всех живых существ внутри того, что мы решили назвать видосистемой, есть потребности, которые необходимо удовлетворять, чтобы физические формы, создающие и поддерживающие эту систему, выжили. Они также понимают, что не все потребности одинаковы, или равны в смысле требований, которые они выдвигают к самой системе. Давай для примера возьмем твою видосистему.</w:t>
      </w:r>
    </w:p>
    <w:p>
      <w:pPr>
        <w:pStyle w:val="Normal"/>
        <w:rPr/>
      </w:pPr>
      <w:r>
        <w:rPr/>
        <w:t xml:space="preserve">      </w:t>
      </w:r>
      <w:r>
        <w:rPr/>
        <w:t>Уолш: Хорошо...</w:t>
      </w:r>
    </w:p>
    <w:p>
      <w:pPr>
        <w:pStyle w:val="Normal"/>
        <w:rPr/>
      </w:pPr>
      <w:r>
        <w:rPr/>
        <w:t xml:space="preserve">      </w:t>
      </w:r>
      <w:r>
        <w:rPr/>
        <w:t>Бог: Давай возьмем два вида живых существа, которые вы называете «деревьями» и «людьми».</w:t>
      </w:r>
    </w:p>
    <w:p>
      <w:pPr>
        <w:pStyle w:val="Normal"/>
        <w:rPr/>
      </w:pPr>
      <w:r>
        <w:rPr/>
        <w:t xml:space="preserve">      </w:t>
      </w:r>
      <w:r>
        <w:rPr/>
        <w:t>Уолш: Я - за.</w:t>
      </w:r>
    </w:p>
    <w:p>
      <w:pPr>
        <w:pStyle w:val="Normal"/>
        <w:rPr/>
      </w:pPr>
      <w:r>
        <w:rPr/>
        <w:t xml:space="preserve">      </w:t>
      </w:r>
      <w:r>
        <w:rPr/>
        <w:t>Бог: Очевидно, что деревьям не требуется ежедневно так много «средств к существованию», как людям. Поэтому, их потребности не равны. Но они - взаимосвязаны. То есть, один вид зависит от другого. Потребностям деревьев нужно уделять столько же внимания, сколько и потребностям людей, но сами эти потребности не так велики. И всё же, если вы будете игнорировать потребности одного вида живых существ, вы будете делать это себе на погибель. Книга, о которой Я уже упоминал, как о чрезвычайно важной, - «Последние часы древнего солнечного света» - великолепно описывает эту взаимосвязь. В ней говорится, что деревья извлекают двуокись углерода из вашей атмосферы и используют углерод из этого газа для производства углеводов, то есть, для роста. (Почти все растения, включая корни, стебли, листья, даже орехи и фрукты, плоды деревьев - это углеводы.) При этом, листья выделяют кислород, тоже извлеченный из двуокиси углерода. Это - «отходы» деревьев. С другой стороны, чтобы жить, людям необходим кислород. Без деревьев, которые превращают двуокись углерода: газ, в избытке содержащийся в вашей атмосфере, в кислород, которого не столь много, вы, как вид, не сможете выжить. В свою очередь, вы выделяете (выдыхаете) двуокись углерода, которая нужна деревьям для выживания. Замечаешь равновесие?</w:t>
      </w:r>
    </w:p>
    <w:p>
      <w:pPr>
        <w:pStyle w:val="Normal"/>
        <w:rPr/>
      </w:pPr>
      <w:r>
        <w:rPr/>
        <w:t xml:space="preserve">      </w:t>
      </w:r>
      <w:r>
        <w:rPr/>
        <w:t>Уолш: Конечно. Это весьма изобретательно.</w:t>
      </w:r>
    </w:p>
    <w:p>
      <w:pPr>
        <w:pStyle w:val="Normal"/>
        <w:rPr/>
      </w:pPr>
      <w:r>
        <w:rPr/>
        <w:t xml:space="preserve">      </w:t>
      </w:r>
      <w:r>
        <w:rPr/>
        <w:t>Бог: Спасибо. А теперь, пожалуйста, перестаньте его разрушать.</w:t>
      </w:r>
    </w:p>
    <w:p>
      <w:pPr>
        <w:pStyle w:val="Normal"/>
        <w:rPr/>
      </w:pPr>
      <w:r>
        <w:rPr/>
        <w:t xml:space="preserve">      </w:t>
      </w:r>
      <w:r>
        <w:rPr/>
        <w:t>Уолш: Ну, не надо. Мы сажаем два новых дерева за каждое срубленное.</w:t>
      </w:r>
    </w:p>
    <w:p>
      <w:pPr>
        <w:pStyle w:val="Normal"/>
        <w:rPr/>
      </w:pPr>
      <w:r>
        <w:rPr/>
        <w:t xml:space="preserve">      </w:t>
      </w:r>
      <w:r>
        <w:rPr/>
        <w:t>Бог: Да, и этим деревьям понадобится всего лишь 300 лет, чтобы приобрести силу и размер, необходимые для производства такого же количество кислорода, какое выделяли старые деревья, которые вы вырубаете. Чтобы воссоздать естественную фабрику по производству кислорода, каковой являются ваши амазонские тропические леса с их способностью поддерживать равновесие в атмосфере, нужно, скажем, две или три тысячи лет. Нечего беспокоиться. Вы вырубаете тысячи акров этих лесов ежегодно, но нечего беспокоиться.</w:t>
      </w:r>
    </w:p>
    <w:p>
      <w:pPr>
        <w:pStyle w:val="Normal"/>
        <w:rPr/>
      </w:pPr>
      <w:r>
        <w:rPr/>
        <w:t xml:space="preserve">      </w:t>
      </w:r>
      <w:r>
        <w:rPr/>
        <w:t>Уолш: Зачем? Зачем мы это делаем?</w:t>
      </w:r>
    </w:p>
    <w:p>
      <w:pPr>
        <w:pStyle w:val="Normal"/>
        <w:rPr/>
      </w:pPr>
      <w:r>
        <w:rPr/>
        <w:t xml:space="preserve">      </w:t>
      </w:r>
      <w:r>
        <w:rPr/>
        <w:t>Бог: Вы вырубаете лес для того, чтобы разводить животных, которых потом убиваете и едите. Говорят, что для коренных жителей разведение скота приносит больше доходов. Поэтому утверждают, что вырубка леса делает землю более продуктивной. В высокоразвитых цивилизациях эрозия видосистемы не считается продуктивной, но скорее, деструктивной. Поэтому ВРС нашли способ сохранять в равновесии все потребности видосистемы. Они выбирают сохранять такое равновесие, а не служить желаниям одной небольшой части системы, потому что понимают: ни один вид внутри системы не сможет выжить, если сама система разрушится.</w:t>
      </w:r>
    </w:p>
    <w:p>
      <w:pPr>
        <w:pStyle w:val="Normal"/>
        <w:rPr/>
      </w:pPr>
      <w:r>
        <w:rPr/>
        <w:t xml:space="preserve">      </w:t>
      </w:r>
      <w:r>
        <w:rPr/>
        <w:t>Уолш: Да, это кажется таким очевидным. Таким мучительно очевидным.</w:t>
      </w:r>
    </w:p>
    <w:p>
      <w:pPr>
        <w:pStyle w:val="Normal"/>
        <w:rPr/>
      </w:pPr>
      <w:r>
        <w:rPr/>
        <w:t xml:space="preserve">      </w:t>
      </w:r>
      <w:r>
        <w:rPr/>
        <w:t>Бог: В грядущие годы на Земле эта «очевидность» может стать еще более мучительной, если ваш так называемый господствующий вид не проснется.</w:t>
      </w:r>
    </w:p>
    <w:p>
      <w:pPr>
        <w:pStyle w:val="Normal"/>
        <w:rPr/>
      </w:pPr>
      <w:r>
        <w:rPr/>
        <w:t xml:space="preserve">      </w:t>
      </w:r>
      <w:r>
        <w:rPr/>
        <w:t>Уолш: Я понял. Я очень хорошо всё понял. И я хочу что-нибудь предпринять. Но я чувствую себя таким беспомощным. Иногда я чувствую себя таким беспомощным. Что я могу сделать, чтобы изменить ситуацию?</w:t>
      </w:r>
    </w:p>
    <w:p>
      <w:pPr>
        <w:pStyle w:val="Normal"/>
        <w:rPr/>
      </w:pPr>
      <w:r>
        <w:rPr/>
        <w:t xml:space="preserve">      </w:t>
      </w:r>
      <w:r>
        <w:rPr/>
        <w:t>Бог: Тебе ничего не нужно делать, но ты можешь очень многим быть.</w:t>
      </w:r>
    </w:p>
    <w:p>
      <w:pPr>
        <w:pStyle w:val="Normal"/>
        <w:rPr/>
      </w:pPr>
      <w:r>
        <w:rPr/>
        <w:t xml:space="preserve">      </w:t>
      </w:r>
      <w:r>
        <w:rPr/>
        <w:t>Уолш: Помоги мне.</w:t>
      </w:r>
    </w:p>
    <w:p>
      <w:pPr>
        <w:pStyle w:val="Normal"/>
        <w:rPr/>
      </w:pPr>
      <w:r>
        <w:rPr/>
        <w:t xml:space="preserve">      </w:t>
      </w:r>
      <w:r>
        <w:rPr/>
        <w:t>Бог: Долгое время человеческие существа пытались решать проблемы на уровне «делания», но безуспешно. Потому что, настоящие перемены всегда происходят на уровне «бытия», а не «делания». Вы, конечно, совершили определенные открытия, создали сложную технику и, в некотором смысле, облегчили себе жизнь. Но не совсем ясно, сделали ли вы ее лучше. И с более глобальной точки зрения, вы достигли весьма незначительного прогресса. Одни и те же принципиальные проблемы стоят перед вами на протяжении столетий. Ваша концепция о том, что Земля существует для удовлетворения потребностей и желаний господствующего вида, - хороший тому пример. Совершенно ясно, что вы не измените свою деятельность, пока не измените свое бытие. Вам нужно изменить представление о том, кто вы есть в отношениях с окружающим вас миром и всем в нём, и только потом вы будете поступать по-другому. Это вопрос осознания. И, прежде чем изменить сознание, вам нужно взрастить сознание.</w:t>
      </w:r>
    </w:p>
    <w:p>
      <w:pPr>
        <w:pStyle w:val="Normal"/>
        <w:rPr/>
      </w:pPr>
      <w:r>
        <w:rPr/>
        <w:t xml:space="preserve">      </w:t>
      </w:r>
      <w:r>
        <w:rPr/>
        <w:t>Уолш: Как это сделать?</w:t>
      </w:r>
    </w:p>
    <w:p>
      <w:pPr>
        <w:pStyle w:val="Normal"/>
        <w:rPr/>
      </w:pPr>
      <w:r>
        <w:rPr/>
        <w:t xml:space="preserve">      </w:t>
      </w:r>
      <w:r>
        <w:rPr/>
        <w:t>Бог: Перестаньте молчать об этом. Говорите. Поднимите шум. Поднимите вопросы. Так вы сможете даже в некоторой степени взрастить коллективное сознание. Возьмем для примера одну проблему. Почему бы вам не выращивать коноплю и не производить из нее бумагу? Ты себе представляешь, сколько нужно деревьев только для того, чтобы обеспечить ваш мир ежедневными газетами? Уже не говоря о бумажных стаканчиках, пакетах и полотенцах? Коноплю дешево выращивать и собирать, ее можно использовать не только для производства бумаги, но и для изготовления крепчайших веревок, долговечной одежды и даже некоторых из самых эффективных лекарств, которые может дать ваша планета. Фактически, коноплю можно выращивать на таких больших территориях, собирать ее так легко, и у нее столько разных применений, что против нее работает огромная организация. Слишком многие потеряли бы слишком много, если бы мир обратился к этому простому растению, которое можно выращивать практически повсюду. Это только один пример того, как в человеческих делах алчность затмевает здравый смысл. Поэтому, дай эту книгу всем, кого знаешь. Не только для того, чтобы они поняли это, но чтобы они постигли всё остальное, что в ней есть. А в ней есть много больше. Просто переверни страницу...</w:t>
      </w:r>
    </w:p>
    <w:p>
      <w:pPr>
        <w:pStyle w:val="Normal"/>
        <w:rPr/>
      </w:pPr>
      <w:r>
        <w:rPr/>
        <w:t xml:space="preserve">      </w:t>
      </w:r>
      <w:r>
        <w:rPr/>
        <w:t>Уолш: Да, но я начинаю чувствовать депрессию, как и многие после прочтения второй книги. Речь и дальше пойдет о том, как мы всё разрушаем на Земле и упускаем свой шанс? Потому что я не уверен, что пришел за этим...</w:t>
      </w:r>
    </w:p>
    <w:p>
      <w:pPr>
        <w:pStyle w:val="Normal"/>
        <w:rPr/>
      </w:pPr>
      <w:r>
        <w:rPr/>
        <w:t xml:space="preserve">      </w:t>
      </w:r>
      <w:r>
        <w:rPr/>
        <w:t>Бог: Ты пришел за вдохновением? Ты пришел за воодушевлением? Поскольку исследование устройства других цивилизаций - высокоразвитых цивилизаций - должно вдохновлять и воодушевлять! Подумай о возможностях! Подумай о шансах! Подумай о золотом будущем, которое ждет вас прямо за поворотом!</w:t>
      </w:r>
    </w:p>
    <w:p>
      <w:pPr>
        <w:pStyle w:val="Normal"/>
        <w:rPr/>
      </w:pPr>
      <w:r>
        <w:rPr/>
        <w:t xml:space="preserve">     </w:t>
      </w:r>
      <w:r>
        <w:rPr/>
        <w:t>Уолш: Если мы проснемся.</w:t>
      </w:r>
    </w:p>
    <w:p>
      <w:pPr>
        <w:pStyle w:val="Normal"/>
        <w:rPr/>
      </w:pPr>
      <w:r>
        <w:rPr/>
        <w:t xml:space="preserve">      </w:t>
      </w:r>
      <w:r>
        <w:rPr/>
        <w:t>Бог: Вы проснетесь! Вы уже просыпаетесь! Парадигма меняется. Мир меняется. Всё это происходит прямо у тебя на глазах. Эта книга - часть вашего пробуждения. Ты - часть его. Помни, ты находишься на этом месте, чтобы исцелить его. Ты в Космосе, чтобы исцелить Космос. Нет другой причины, по которой ты здесь. Не сдавайся! Не сдавайся! Величайшее из приключений только-только началось!</w:t>
      </w:r>
    </w:p>
    <w:p>
      <w:pPr>
        <w:pStyle w:val="Normal"/>
        <w:rPr/>
      </w:pPr>
      <w:r>
        <w:rPr/>
        <w:t xml:space="preserve">      </w:t>
      </w:r>
      <w:r>
        <w:rPr/>
        <w:t>Уолш: Согласен. Я выбираю быть воодушевленным примером и мудростью высокоразвитых существ, а не разочарованным в себе.</w:t>
      </w:r>
    </w:p>
    <w:p>
      <w:pPr>
        <w:pStyle w:val="Normal"/>
        <w:rPr/>
      </w:pPr>
      <w:r>
        <w:rPr/>
        <w:t xml:space="preserve">      </w:t>
      </w:r>
      <w:r>
        <w:rPr/>
        <w:t>Бог: Хорошо. Это мудрый выбор, если вы, как вид, хотите достичь такого же уровня развития. Вы многое можете вспомнить, наблюдая за ними. ВРС живут в единстве и глубоко ощущают всеобщую взаимосвязь. Их поведение создают их Спонсирующие Мысли, которые вы назвали бы основными руководящими принципами общества.  Ваше поведение создают ваши Спонсирующие Мысли, или же основные руководящие принципы вашего общества.</w:t>
      </w:r>
    </w:p>
    <w:p>
      <w:pPr>
        <w:pStyle w:val="Normal"/>
        <w:rPr/>
      </w:pPr>
      <w:r>
        <w:rPr/>
        <w:t xml:space="preserve">      </w:t>
      </w:r>
      <w:r>
        <w:rPr/>
        <w:t>Уолш: Каковы основные руководящие принципы общества ВРС?</w:t>
      </w:r>
    </w:p>
    <w:p>
      <w:pPr>
        <w:pStyle w:val="Normal"/>
        <w:rPr/>
      </w:pPr>
      <w:r>
        <w:rPr/>
        <w:t xml:space="preserve">      </w:t>
      </w:r>
      <w:r>
        <w:rPr/>
        <w:t>Бог: Первый Руководящий Принцип: Мы Все Одно. В основе каждого решения, каждого выбора всего того, что вы называете «моралью» и «этикой», лежит этот принцип.</w:t>
      </w:r>
    </w:p>
    <w:p>
      <w:pPr>
        <w:pStyle w:val="Normal"/>
        <w:rPr/>
      </w:pPr>
      <w:r>
        <w:rPr/>
        <w:t xml:space="preserve"> </w:t>
      </w:r>
      <w:r>
        <w:rPr/>
        <w:t>Второй Руководящий Принцип: Всё в Одном Взаимосвязано. Из него вытекает, что ни один представитель вида не может и не будет утаивать что-либо от другого просто потому, что «он нашел это первым», или что «это его собственность», или что «этого мало». Взаимную зависимость всех живых существ в видосистеме признают и уважают. Относительные потребности каждого вида живых организмов внутри системы всегда находятся в равновесии, потому что о них всегда помнят.</w:t>
      </w:r>
    </w:p>
    <w:p>
      <w:pPr>
        <w:pStyle w:val="Normal"/>
        <w:rPr/>
      </w:pPr>
      <w:r>
        <w:rPr/>
        <w:t xml:space="preserve">     </w:t>
      </w:r>
      <w:r>
        <w:rPr/>
        <w:t>Уолш: Означает ли Второй Руководящий Принцип, что нет такого понятия, как личная собственность?</w:t>
      </w:r>
    </w:p>
    <w:p>
      <w:pPr>
        <w:pStyle w:val="Normal"/>
        <w:rPr/>
      </w:pPr>
      <w:r>
        <w:rPr/>
        <w:t xml:space="preserve">      </w:t>
      </w:r>
      <w:r>
        <w:rPr/>
        <w:t>Бог: В том виде, как вы его себе представляете, - нет. Для ВРС понятие «личной собственности» связано с понятием личной ответственности за всё то, что находится на его попечении. Отношение высокоразвитых существ к тому, что вы бы назвали «ценной собственностью», в вашем языке точнее всего описывает слово управление. ВРС - управитель, а не владелец. Само слово «владеть» и понятие, которое вы с ним связываете, не являются частью культуры ВРС. У них нет «собственности» в смысле чего-то, что «лично кому-то принадлежит». ВРС не владеют, они лелеют. То есть, они всё окружают заботой и любовью, но не владеют ничем. Люди владеют, ВРС лелеют. Так можно описать отличие на вашем языке. Раньше люди считали, что у них есть право личной собственности на всё, на что они могут наложить руки. В том числе, на жен и детей, землю и земные богатства. Им также принадлежало любое «имущество», которое могло приобрести для них их «имущество». Это представление, в значительной мере, сохранилось в человеческом обществе до сегодняшнего дня. Люди одержимы своей концепцией «собственности». ВРС, наблюдавшие за вами, назвали ее «одержимостью собственностью». Чем больше вы развиваетесь, тем больше понимаете, что по-настоящему невозможно владеть ничем, и менее всего - своими супругами или детьми. Хотя многие из вас по-прежнему цепляются за мысль, что можно владеть землей и всем, что есть на ней, под ней и над ней. (Да, вы даже говорите о «правах на воздушное пространство»!) В отличие от вас, ВРС Вселенной глубоко осознают, что физической планетой, на которой они обитают, не может владеть никто из них, хотя их общество может предоставить в распоряжение любого ВРС участок земли, за которым ему нужно ухаживать. Если он (или она) хороший управитель, ему могут позволить (или попросить) передать право управления его детям, а их в свою очередь - их детям. Но если случится так, что он или его потомки окажутся плохими управителями, земля не останется под их опекой.</w:t>
      </w:r>
    </w:p>
    <w:p>
      <w:pPr>
        <w:pStyle w:val="Normal"/>
        <w:rPr/>
      </w:pPr>
      <w:r>
        <w:rPr/>
        <w:t xml:space="preserve">       </w:t>
      </w:r>
      <w:r>
        <w:rPr/>
        <w:t>Уолш: Вот это да! Если бы у нас был такой руководящий принцип, половине промышленных предприятий мира пришлось бы расстаться со своей собственностью!</w:t>
      </w:r>
    </w:p>
    <w:p>
      <w:pPr>
        <w:pStyle w:val="Normal"/>
        <w:rPr/>
      </w:pPr>
      <w:r>
        <w:rPr/>
        <w:t xml:space="preserve">      </w:t>
      </w:r>
      <w:r>
        <w:rPr/>
        <w:t>Бог: И в тот же момент резко улучшилось бы состояние мировой экосистемы. Понимаешь, в высокоразвитой культуре «корпорациям», как вы их называете, никогда бы не позволили истощать землю ради собственной выгоды. Совершенно очевидно, что при таком хозяйствовании необратимо ухудшается качество жизни тех самых людей, которые владеют этими корпорациями или работают на них. Где же тут выгода? Вред может быть неощутим на протяжении многих лет, а прибыль можно получить прямо здесь и сейчас. Такую систему можно назвать «Сиюминутная выгода/Длительный ущерб». Но кому какое дело до «Длительного ущерба», если ему самому он не грозит? Высокоразвитым существам есть до этого дело. Впрочем, они живут много дольше.</w:t>
      </w:r>
    </w:p>
    <w:p>
      <w:pPr>
        <w:pStyle w:val="Normal"/>
        <w:rPr/>
      </w:pPr>
      <w:r>
        <w:rPr/>
        <w:t xml:space="preserve">      </w:t>
      </w:r>
      <w:r>
        <w:rPr/>
        <w:t>Уолш: Насколько дольше?</w:t>
      </w:r>
    </w:p>
    <w:p>
      <w:pPr>
        <w:pStyle w:val="Normal"/>
        <w:rPr/>
      </w:pPr>
      <w:r>
        <w:rPr/>
        <w:t xml:space="preserve">      </w:t>
      </w:r>
      <w:r>
        <w:rPr/>
        <w:t>Бог: Во много раз. В некоторых обществах ВРС существа живут вечно. Или так долго, как они выбирают пребывать в физической форме. Поэтому, в обществах ВРС индивидуальные существа обычно испытывают длительные последствия своих поступков. (Комментарий автора: всё гениальное – просто).</w:t>
      </w:r>
    </w:p>
    <w:p>
      <w:pPr>
        <w:pStyle w:val="Normal"/>
        <w:rPr/>
      </w:pPr>
      <w:r>
        <w:rPr/>
        <w:t xml:space="preserve">      </w:t>
      </w:r>
      <w:r>
        <w:rPr/>
        <w:t>Уолш: Как им удается жить так долго?</w:t>
      </w:r>
    </w:p>
    <w:p>
      <w:pPr>
        <w:pStyle w:val="Normal"/>
        <w:rPr/>
      </w:pPr>
      <w:r>
        <w:rPr/>
        <w:t xml:space="preserve">      </w:t>
      </w:r>
      <w:r>
        <w:rPr/>
        <w:t>Бог: Конечно, они никогда не умирают, так же как и вы, но Я понимаю, что ты имеешь в виду. Ты имеешь в виду «жить с физическим телом»?</w:t>
      </w:r>
    </w:p>
    <w:p>
      <w:pPr>
        <w:pStyle w:val="Normal"/>
        <w:rPr/>
      </w:pPr>
      <w:r>
        <w:rPr/>
        <w:t xml:space="preserve">      </w:t>
      </w:r>
      <w:r>
        <w:rPr/>
        <w:t>Уолш: Да. Как им удается оставаться со своим телом так надолго? Почему это возможно?</w:t>
      </w:r>
    </w:p>
    <w:p>
      <w:pPr>
        <w:pStyle w:val="Normal"/>
        <w:rPr/>
      </w:pPr>
      <w:r>
        <w:rPr/>
        <w:t xml:space="preserve">      </w:t>
      </w:r>
      <w:r>
        <w:rPr/>
        <w:t>Бог: В первую очередь, потому, что они не загрязняют воздух, воду и землю. Они, например, не добавляют в почву химические удобрения, которые потом попадают в растения и животных и, в конечном счете, в тело самого существа, когда оно употребляет в пищу эти растения и животных. На самом деле, ВРС никогда не употребили бы в пищу животных, а тем более не наполняли бы сначала землю и растения, которые поедают животные, химикалиями, потом кормили самих животных синтетическими добавками, я затем ели их мясо. ВРС правильно оценивают такую практику как самоубийственную.  Поэтому, ВРС не загрязняют окружающую их среду, свою атмосферу и свои физические тела, как это делают люди. Ваши тела - великолепные творения, они могут функционировать бесконечно дольше, чем вы им позволяете. Кроме того, ВРС проявляют отличное от вас психологическое поведение, которое тоже продлевает жизнь.</w:t>
      </w:r>
    </w:p>
    <w:p>
      <w:pPr>
        <w:pStyle w:val="Normal"/>
        <w:rPr/>
      </w:pPr>
      <w:r>
        <w:rPr/>
        <w:t xml:space="preserve">     </w:t>
      </w:r>
      <w:r>
        <w:rPr/>
        <w:t>Уолш: Например?</w:t>
      </w:r>
    </w:p>
    <w:p>
      <w:pPr>
        <w:pStyle w:val="Normal"/>
        <w:rPr/>
      </w:pPr>
      <w:r>
        <w:rPr/>
        <w:t xml:space="preserve">     </w:t>
      </w:r>
      <w:r>
        <w:rPr/>
        <w:t>Бог: ВРС никогда не беспокоятся и даже не поймут человеческую концепцию «беспокойства» или «стресса». ВРС также не чувствуют «ненависти», «злобы», «ревности» или тревоги. Поэтому, в организме ВРС не происходят биохимические реакции, которые его пожирают и разрушают. В понимании ВРС беспокойство - это «самоедство», а ВРС не стали бы есть себя, как не стали бы есть другое физическое существо.</w:t>
      </w:r>
    </w:p>
    <w:p>
      <w:pPr>
        <w:pStyle w:val="Normal"/>
        <w:rPr/>
      </w:pPr>
      <w:r>
        <w:rPr/>
        <w:t xml:space="preserve">    </w:t>
      </w:r>
      <w:r>
        <w:rPr/>
        <w:t>Уолш: Как это им удается? Способны ли люди так контролировать эмоции?</w:t>
      </w:r>
    </w:p>
    <w:p>
      <w:pPr>
        <w:pStyle w:val="Normal"/>
        <w:rPr/>
      </w:pPr>
      <w:r>
        <w:rPr/>
        <w:t xml:space="preserve">     </w:t>
      </w:r>
      <w:r>
        <w:rPr/>
        <w:t>Бог: Во-первых, ВРС понимают, что всё в мире совершенно, что во Вселенной вечно длится процесс созидания и нужно всего лишь не вмешиваться в него. ВРС никогда не беспокоятся, потому что понимают механизм этого процесса. Теперь отвечаю на твой второй вопрос: да, люди способны контролировать эмоции, хотя одни в это не верят, а другие просто не выбирают практиковать это. Те немногие, кто действительно стремится овладеть таким контролем, живут гораздо дольше, если только их не убивают химикалии и яды в атмосфере и если они сами намеренно не отравляют себя каким-нибудь другим способом.</w:t>
      </w:r>
    </w:p>
    <w:p>
      <w:pPr>
        <w:pStyle w:val="Normal"/>
        <w:rPr/>
      </w:pPr>
      <w:r>
        <w:rPr/>
        <w:t xml:space="preserve">    </w:t>
      </w:r>
      <w:r>
        <w:rPr/>
        <w:t>Уолш: Погоди минуту. Мы «намеренно отравляем себя»?</w:t>
      </w:r>
    </w:p>
    <w:p>
      <w:pPr>
        <w:pStyle w:val="Normal"/>
        <w:rPr/>
      </w:pPr>
      <w:r>
        <w:rPr/>
        <w:t xml:space="preserve">     </w:t>
      </w:r>
      <w:r>
        <w:rPr/>
        <w:t>Бог: Некоторые из вас.</w:t>
      </w:r>
    </w:p>
    <w:p>
      <w:pPr>
        <w:pStyle w:val="Normal"/>
        <w:rPr/>
      </w:pPr>
      <w:r>
        <w:rPr/>
        <w:t xml:space="preserve">     </w:t>
      </w:r>
      <w:r>
        <w:rPr/>
        <w:t>Уолш: Каким образом?</w:t>
      </w:r>
    </w:p>
    <w:p>
      <w:pPr>
        <w:pStyle w:val="Normal"/>
        <w:rPr/>
      </w:pPr>
      <w:r>
        <w:rPr/>
        <w:t xml:space="preserve">     </w:t>
      </w:r>
      <w:r>
        <w:rPr/>
        <w:t>Бог: Как Я говорил, вы едите яды. Некоторые из вас пьют яды. Некоторые из вас даже курят яды. Высокоразвитое существо считает такое поведение необъяснимым. Оно не может себе представить, зачем вам сознательно вводить в свой организм вещества, когда вам известно, что они приносят вред.</w:t>
      </w:r>
    </w:p>
    <w:p>
      <w:pPr>
        <w:pStyle w:val="Normal"/>
        <w:rPr/>
      </w:pPr>
      <w:r>
        <w:rPr/>
        <w:t xml:space="preserve">    </w:t>
      </w:r>
      <w:r>
        <w:rPr/>
        <w:t xml:space="preserve">Уолш: Ну, мы находим, что есть, пить и курить определенные вещества приятно.  </w:t>
      </w:r>
    </w:p>
    <w:p>
      <w:pPr>
        <w:pStyle w:val="Normal"/>
        <w:rPr/>
      </w:pPr>
      <w:r>
        <w:rPr/>
        <w:t xml:space="preserve">     </w:t>
      </w:r>
      <w:r>
        <w:rPr/>
        <w:t>Бог: ВРС находят, что жить в теле приятно, и не могут себе представить, как можно что-то делать с телом, если известно заранее, что эти действия могут укоротить, оборвать жизнь или сделать ее мучительной.</w:t>
      </w:r>
    </w:p>
    <w:p>
      <w:pPr>
        <w:pStyle w:val="Normal"/>
        <w:rPr/>
      </w:pPr>
      <w:r>
        <w:rPr/>
        <w:t xml:space="preserve">     </w:t>
      </w:r>
      <w:r>
        <w:rPr/>
        <w:t>Уолш: Некоторые из нас не верят, что красное мясо в больших количествах, алкоголь и курение могут укоротить их жизнь, оборвать ее или сделать мучительной.</w:t>
      </w:r>
    </w:p>
    <w:p>
      <w:pPr>
        <w:pStyle w:val="Normal"/>
        <w:rPr/>
      </w:pPr>
      <w:r>
        <w:rPr/>
        <w:t xml:space="preserve">      </w:t>
      </w:r>
      <w:r>
        <w:rPr/>
        <w:t>Бог: Значит, вы весьма невнимательны. Вам нужно тренировать наблюдательность. ВРС посоветовали бы вам просто посмотреть вокруг.</w:t>
      </w:r>
    </w:p>
    <w:p>
      <w:pPr>
        <w:pStyle w:val="Normal"/>
        <w:rPr/>
      </w:pPr>
      <w:r>
        <w:rPr/>
        <w:t xml:space="preserve">      </w:t>
      </w:r>
      <w:r>
        <w:rPr/>
        <w:t>Уолш: Да, конечно... что еще Ты можешь рассказать о жизни в высокоразвитых обществах Вселенной?</w:t>
      </w:r>
    </w:p>
    <w:p>
      <w:pPr>
        <w:pStyle w:val="Normal"/>
        <w:rPr/>
      </w:pPr>
      <w:r>
        <w:rPr/>
        <w:t xml:space="preserve">      </w:t>
      </w:r>
      <w:r>
        <w:rPr/>
        <w:t>Бог: Там нет стыда.</w:t>
      </w:r>
    </w:p>
    <w:p>
      <w:pPr>
        <w:pStyle w:val="Normal"/>
        <w:rPr/>
      </w:pPr>
      <w:r>
        <w:rPr/>
        <w:t xml:space="preserve">      </w:t>
      </w:r>
      <w:r>
        <w:rPr/>
        <w:t>Уолш: Нет стыда?</w:t>
      </w:r>
    </w:p>
    <w:p>
      <w:pPr>
        <w:pStyle w:val="Normal"/>
        <w:rPr/>
      </w:pPr>
      <w:r>
        <w:rPr/>
        <w:t xml:space="preserve">      </w:t>
      </w:r>
      <w:r>
        <w:rPr/>
        <w:t>Бог: И такого понятия, как вина.</w:t>
      </w:r>
    </w:p>
    <w:p>
      <w:pPr>
        <w:pStyle w:val="Normal"/>
        <w:rPr/>
      </w:pPr>
      <w:r>
        <w:rPr/>
        <w:t xml:space="preserve">      </w:t>
      </w:r>
      <w:r>
        <w:rPr/>
        <w:t>Уолш: А если существо оказывается плохим «управителем» земли? Ты только что сказал, что землю у него отбирают! Разве это не значит, что его судят и находят виновным?</w:t>
      </w:r>
    </w:p>
    <w:p>
      <w:pPr>
        <w:pStyle w:val="Normal"/>
        <w:rPr/>
      </w:pPr>
      <w:r>
        <w:rPr/>
        <w:t xml:space="preserve">      </w:t>
      </w:r>
      <w:r>
        <w:rPr/>
        <w:t>Бог: Нет. Это значит, что за ним наблюдают и приходят к выводу, что у него к этому нет способностей. В высокоразвитых культурах существ никогда не просят делать то, к чему у них нет способностей.</w:t>
      </w:r>
    </w:p>
    <w:p>
      <w:pPr>
        <w:pStyle w:val="Normal"/>
        <w:rPr/>
      </w:pPr>
      <w:r>
        <w:rPr/>
        <w:t xml:space="preserve">     </w:t>
      </w:r>
      <w:r>
        <w:rPr/>
        <w:t>Уолш: А если бы они всё же захотели заниматься этим делом?</w:t>
      </w:r>
    </w:p>
    <w:p>
      <w:pPr>
        <w:pStyle w:val="Normal"/>
        <w:rPr/>
      </w:pPr>
      <w:r>
        <w:rPr/>
        <w:t xml:space="preserve">      </w:t>
      </w:r>
      <w:r>
        <w:rPr/>
        <w:t xml:space="preserve">Бог: Они бы не «захотели».       </w:t>
      </w:r>
    </w:p>
    <w:p>
      <w:pPr>
        <w:pStyle w:val="Normal"/>
        <w:rPr/>
      </w:pPr>
      <w:r>
        <w:rPr/>
        <w:t xml:space="preserve">     </w:t>
      </w:r>
      <w:r>
        <w:rPr/>
        <w:t>Уолш: Почему?</w:t>
      </w:r>
    </w:p>
    <w:p>
      <w:pPr>
        <w:pStyle w:val="Normal"/>
        <w:rPr/>
      </w:pPr>
      <w:r>
        <w:rPr/>
        <w:t xml:space="preserve">      </w:t>
      </w:r>
      <w:r>
        <w:rPr/>
        <w:t>Бог: Их собственная проявленная неспособность уничтожила бы подобное желание. Это естественный результат понимания, что их неспособность выполнять определенные задачи потенциально может навредить другому существу. А этого они никогда бы не сделали, потому что навредить Другому - значит навредить Себе, и они это знают.</w:t>
      </w:r>
    </w:p>
    <w:p>
      <w:pPr>
        <w:pStyle w:val="Normal"/>
        <w:rPr/>
      </w:pPr>
      <w:r>
        <w:rPr/>
        <w:t xml:space="preserve">     </w:t>
      </w:r>
      <w:r>
        <w:rPr/>
        <w:t>Уолш: Выходит, в основе всего лежит инстинкт самосохранения! Точно так же как на Земле!</w:t>
      </w:r>
    </w:p>
    <w:p>
      <w:pPr>
        <w:pStyle w:val="Normal"/>
        <w:rPr/>
      </w:pPr>
      <w:r>
        <w:rPr/>
        <w:t xml:space="preserve">      </w:t>
      </w:r>
      <w:r>
        <w:rPr/>
        <w:t>Бог: Конечно! Единственное отличие в том, как они определяют понятие своего «Я». Человеческое понимание Я очень узко. Вы говорите о вашем Я, вашей семье, вашем обществе. ВРС определяет Я совсем по-другому. Он говорит о Я, семье, обществе вообще.</w:t>
      </w:r>
    </w:p>
    <w:p>
      <w:pPr>
        <w:pStyle w:val="Normal"/>
        <w:rPr/>
      </w:pPr>
      <w:r>
        <w:rPr/>
        <w:t xml:space="preserve">      </w:t>
      </w:r>
      <w:r>
        <w:rPr/>
        <w:t>Уолш: Как будто есть только одно Я, семья, общество.</w:t>
      </w:r>
    </w:p>
    <w:p>
      <w:pPr>
        <w:pStyle w:val="Normal"/>
        <w:rPr/>
      </w:pPr>
      <w:r>
        <w:rPr/>
        <w:t xml:space="preserve">      </w:t>
      </w:r>
      <w:r>
        <w:rPr/>
        <w:t>Бог: Так и есть. В этом всё дело.</w:t>
      </w:r>
    </w:p>
    <w:p>
      <w:pPr>
        <w:pStyle w:val="Normal"/>
        <w:rPr/>
      </w:pPr>
      <w:r>
        <w:rPr/>
        <w:t xml:space="preserve">      </w:t>
      </w:r>
      <w:r>
        <w:rPr/>
        <w:t>Уолш: Я понимаю.</w:t>
      </w:r>
    </w:p>
    <w:p>
      <w:pPr>
        <w:pStyle w:val="Normal"/>
        <w:rPr/>
      </w:pPr>
      <w:r>
        <w:rPr/>
        <w:t xml:space="preserve">      </w:t>
      </w:r>
      <w:r>
        <w:rPr/>
        <w:t>Бог: Таким образом, в высокоразвитой культуре существо никогда, к примеру, не настаивало бы на воспитании детей, если бы постоянно видело свою неспособность к воспитанию. Вот почему в высокоразвитых культурах дети не воспитывают детей. Воспитанием подрастающего поколения занимаются старики. Это не значит, что детей отрывают от тех, кто дал им жизнь, и отдают на воспитание совершенно незнакомым людям. Ничего подобного не происходит. В этих культурах старики живут рядом с молодыми. Их не оттесняют на задворки общества. Их не игнорируют и не оставляют доживать свой век в одиночестве. Их уважают и почитают, как незаменимую часть любящего, заботливого и активного сообщества. Когда рождается ребенок, старики находятся тут же, рядом, в самом сердце общества и семьи, и то, что они воспитывают детей, так же органично и правильно, как, по вашему мнению, то, что детей в вашем обществе воспитывают родители. Разница в том, что, хотя дети всегда знают, кто их родители, их не просят учиться основам жизни у тех, кто еще сам их изучает. В обществах ВРС старики организуют и контролируют процесс обучения, ведение домашнего хозяйства, питание, уход за детьми. Дети вырастают в окружении мудрости и любви, великого, великого терпения и глубокого понимания. Обычно молодые люди, которые дали им жизнь, где-то далеко встречают испытания и наслаждаются радостями своей молодой жизни. Но родители могут проводить со своими детьми столько времени, сколько пожелают. Они даже могут жить вместе с ними в Обители Старейших и стать для детей частью «домашнего» окружения, в котором те вырастают. Это всё единый и целостный процесс. Но ответственность за воспитание детей берут на себя старики. И это большая честь, потому что на старейших возлагается ответственность за будущее всего вида. И в обществах ВРС полагают, что для молодых такая ответственность слишком велика. Я уже останавливался на этом, когда мы говорили о вашем подходе к воспитанию детей и о том, как вы могли бы его изменить. Уолш: Хорошо. Чем еще отличаются эти культуры от нашей?</w:t>
      </w:r>
    </w:p>
    <w:p>
      <w:pPr>
        <w:pStyle w:val="Normal"/>
        <w:rPr/>
      </w:pPr>
      <w:r>
        <w:rPr/>
        <w:t xml:space="preserve">      </w:t>
      </w:r>
      <w:r>
        <w:rPr/>
        <w:t>Бог: Многим. Они не состязаются. Они понимают, что, если проигрывает один, проигрывают все. Поэтому они не создают виды спорта и игры, которые учат детей (и укрепляют это представление у взрослых), что, если кто-то «выигрывает», а кто-то другой «проигрывает», - это «развлечение». Как Я уже сказал, они всем делятся. Когда кто-то нуждается, им и в голову не придет утаивать или накапливать что-либо просто потому, что этого мало. Напротив, именно нехватка какого-либо предмета необходимости станет причиной для того, чтобы им поделиться. Если в вашем обществе какой-либо ресурс или предмет становится редким, на него сразу же поднимается цена, если даже вы им делитесь вообще. Так вы гарантируете, что если вы поделитесь тем, чем «владеете», то, по крайней мере, обогатитесь при этом. Высокоразвитые существа тоже становятся богаче, делясь тем, чего мало. Отличие между ВРС и людьми в том, как ВРС понимают слово «обогащаться». ВРС чувствует себя «обогащённым», если делится всем свободно, без необходимости «получить выгоду». На самом деле, само это чувство и есть выгода. (Комментарий автора: Господь тоже так учит учеников: блаженнее давать, нежели брать) В вашей культуре есть несколько руководящих принципов, которые определяют ваше поведение. Как Я сказал ранее, одним из основных принципов является следующий: Выживает сильнейший. Его можно назвать Вторым Руководящим Принципом. Он лежит в основе всего, что создало ваше общество. Его экономики. Его политики. Его религии. Его образования. Его социальной структуры. Но для высокоразвитого существа сам этот принцип звучит как оксиморон . Он противоречит сам себе. Поскольку, Первый Руководящий Принцип ВРС это «Мы Все - Одно», «Один» не может быть сильным, пока «Все» не будут сильными. Поэтому, выживание «сильнейшего» невозможно - или это единственное, что возможно (в этом и заключено противоречие), - так как «сильнейший» не является «сильным», пока он вообще существует. Ты понимаешь?</w:t>
      </w:r>
    </w:p>
    <w:p>
      <w:pPr>
        <w:pStyle w:val="Normal"/>
        <w:rPr/>
      </w:pPr>
      <w:r>
        <w:rPr/>
        <w:t xml:space="preserve">       </w:t>
      </w:r>
      <w:r>
        <w:rPr/>
        <w:t>Уолш: Да. Мы называем это коммунизмом.</w:t>
      </w:r>
    </w:p>
    <w:p>
      <w:pPr>
        <w:pStyle w:val="Normal"/>
        <w:rPr/>
      </w:pPr>
      <w:r>
        <w:rPr/>
        <w:t xml:space="preserve">        </w:t>
      </w:r>
      <w:r>
        <w:rPr/>
        <w:t xml:space="preserve">Бог: На вашей планете вы сразу же отвергаете любую систему, которая не позволяет продвижения вперед одного существа за счет другого. Если система управления или экономики требует попытки равного распределения между «всеми» ценностей, созданных всеми, и при этом, ресурсы принадлежат «всем», вы говорите, что такая система управления нарушает естественный порядок. Но в высокоразвитых культурах естественный порядок И ЕСТЬ равное распределение. </w:t>
      </w:r>
    </w:p>
    <w:p>
      <w:pPr>
        <w:pStyle w:val="Normal"/>
        <w:rPr/>
      </w:pPr>
      <w:r>
        <w:rPr/>
        <w:t>(Комментарий автора: Конгениально. Так и было в Советском Союзе. Запад приложил руку, чтобы развалить приближавшуюся к высокоразвитой культуру; теперь гниём вместе. Бизнес. Ажиотажность вокруг денег. Деньги перестали быть адекватным эквивалентом труда. В обществе многие колдуют и гадают, привлекая деньги и материальные ценности. Неразумное хапужество. Смещённые приоритеты. Высокое называют низким, низкое высоким).</w:t>
      </w:r>
    </w:p>
    <w:p>
      <w:pPr>
        <w:pStyle w:val="Normal"/>
        <w:rPr/>
      </w:pPr>
      <w:r>
        <w:rPr/>
        <w:t xml:space="preserve">       </w:t>
      </w:r>
      <w:r>
        <w:rPr/>
        <w:t>Уолш: Даже, если человек или группа ничего не сделали, чтобы заслужить это? Даже, если с их стороны не было вклада в общее благо? Даже если они порочны?</w:t>
      </w:r>
    </w:p>
    <w:p>
      <w:pPr>
        <w:pStyle w:val="Normal"/>
        <w:rPr/>
      </w:pPr>
      <w:r>
        <w:rPr/>
        <w:t xml:space="preserve">       </w:t>
      </w:r>
      <w:r>
        <w:rPr/>
        <w:t>Бог: Общее благо - это жизнь. Если ты жив, ты вносишь свой вклад в общее благо. Духу очень трудно пребывать в физической форме. В некотором смысле, согласиться на такую форму - значит принести великую жертву. И всё же, это необходимо, и даже доставляет удовольствие, если Всё хочет познать себя на опыте и воссоздать Себя заново в последующей величайшей версии самого величественного представления, какое только может быть о том, Кто Оно Есть. Важно понимать, зачем мы пришли сюда.</w:t>
      </w:r>
    </w:p>
    <w:p>
      <w:pPr>
        <w:pStyle w:val="Normal"/>
        <w:rPr/>
      </w:pPr>
      <w:r>
        <w:rPr/>
        <w:t xml:space="preserve">        </w:t>
      </w:r>
      <w:r>
        <w:rPr/>
        <w:t xml:space="preserve">Уолш: Мы?       </w:t>
      </w:r>
    </w:p>
    <w:p>
      <w:pPr>
        <w:pStyle w:val="Normal"/>
        <w:rPr/>
      </w:pPr>
      <w:r>
        <w:rPr/>
        <w:t xml:space="preserve">        </w:t>
      </w:r>
      <w:r>
        <w:rPr/>
        <w:t>Бог: Души, которые составляют совокупность.</w:t>
      </w:r>
    </w:p>
    <w:p>
      <w:pPr>
        <w:pStyle w:val="Normal"/>
        <w:rPr/>
      </w:pPr>
      <w:r>
        <w:rPr/>
        <w:t xml:space="preserve">        </w:t>
      </w:r>
      <w:r>
        <w:rPr/>
        <w:t>Уолш: Ты меня запутал.</w:t>
      </w:r>
    </w:p>
    <w:p>
      <w:pPr>
        <w:pStyle w:val="Normal"/>
        <w:rPr/>
      </w:pPr>
      <w:r>
        <w:rPr/>
        <w:t xml:space="preserve">        </w:t>
      </w:r>
      <w:r>
        <w:rPr/>
        <w:t>Бог: Как Я уже объяснял, есть только Одна Душа, Одно Существо, Одна Сущность. Некоторые из вас называют ее Богом. Эта Единая Сущность «проявляет Себя на уровне индивидуальности», как Всё во Вселенной, другими словами, как Всё Сущее. Сюда входят все чувствующие существа, или, как вы предпочитаете их называть, души.</w:t>
      </w:r>
    </w:p>
    <w:p>
      <w:pPr>
        <w:pStyle w:val="Normal"/>
        <w:rPr/>
      </w:pPr>
      <w:r>
        <w:rPr/>
        <w:t xml:space="preserve">       </w:t>
      </w:r>
      <w:r>
        <w:rPr/>
        <w:t>Уолш: Значит, Бог - это каждая душа, которая «существует»?</w:t>
      </w:r>
    </w:p>
    <w:p>
      <w:pPr>
        <w:pStyle w:val="Normal"/>
        <w:rPr/>
      </w:pPr>
      <w:r>
        <w:rPr/>
        <w:t xml:space="preserve">       </w:t>
      </w:r>
      <w:r>
        <w:rPr/>
        <w:t xml:space="preserve">Бог: Каждая душа, которая существует теперь, существовала когда-либо и будет когда-либо существовать.       </w:t>
      </w:r>
    </w:p>
    <w:p>
      <w:pPr>
        <w:pStyle w:val="Normal"/>
        <w:rPr/>
      </w:pPr>
      <w:r>
        <w:rPr/>
        <w:t xml:space="preserve">       </w:t>
      </w:r>
      <w:r>
        <w:rPr/>
        <w:t>Уолш: Значит, Бог - это Совокупность?</w:t>
      </w:r>
    </w:p>
    <w:p>
      <w:pPr>
        <w:pStyle w:val="Normal"/>
        <w:rPr/>
      </w:pPr>
      <w:r>
        <w:rPr/>
        <w:t xml:space="preserve">       </w:t>
      </w:r>
      <w:r>
        <w:rPr/>
        <w:t>Бог: Я выбрал это слово, потому что в вашем языке оно передает самое близкое значение к тому, как устроен мир.</w:t>
      </w:r>
    </w:p>
    <w:p>
      <w:pPr>
        <w:pStyle w:val="Normal"/>
        <w:rPr/>
      </w:pPr>
      <w:r>
        <w:rPr/>
        <w:t xml:space="preserve">       </w:t>
      </w:r>
      <w:r>
        <w:rPr/>
        <w:t>Уолш: Не единое поражающее воображение существо, но совокупное?</w:t>
      </w:r>
    </w:p>
    <w:p>
      <w:pPr>
        <w:pStyle w:val="Normal"/>
        <w:rPr/>
      </w:pPr>
      <w:r>
        <w:rPr/>
        <w:t xml:space="preserve">       </w:t>
      </w:r>
      <w:r>
        <w:rPr/>
        <w:t>Бог: Ему не нужно быть либо одним, либо другим. Подумай, «сняв шоры»!</w:t>
      </w:r>
    </w:p>
    <w:p>
      <w:pPr>
        <w:pStyle w:val="Normal"/>
        <w:rPr/>
      </w:pPr>
      <w:r>
        <w:rPr/>
        <w:t xml:space="preserve">       </w:t>
      </w:r>
      <w:r>
        <w:rPr/>
        <w:t>Уолш: Бог - и То, и Другое? Единое, Поражающее Воображение Существо, которое есть совокупность индивидуальных частей?</w:t>
      </w:r>
    </w:p>
    <w:p>
      <w:pPr>
        <w:pStyle w:val="Normal"/>
        <w:rPr/>
      </w:pPr>
      <w:r>
        <w:rPr/>
        <w:t xml:space="preserve">       </w:t>
      </w:r>
      <w:r>
        <w:rPr/>
        <w:t>Бог: Хорошо! Очень хорошо!</w:t>
      </w:r>
    </w:p>
    <w:p>
      <w:pPr>
        <w:pStyle w:val="Normal"/>
        <w:rPr/>
      </w:pPr>
      <w:r>
        <w:rPr/>
        <w:t xml:space="preserve">       </w:t>
      </w:r>
      <w:r>
        <w:rPr/>
        <w:t xml:space="preserve">Уолш: Зачем эта Совокупность пришла на Землю?      </w:t>
      </w:r>
    </w:p>
    <w:p>
      <w:pPr>
        <w:pStyle w:val="Normal"/>
        <w:rPr/>
      </w:pPr>
      <w:r>
        <w:rPr/>
        <w:t xml:space="preserve">       </w:t>
      </w:r>
      <w:r>
        <w:rPr/>
        <w:t>Бог: Чтобы выразить себя на физическом плане. Чтобы познать себя через свой собственный опыт. Чтобы быть Богом. Как Я уже подробно объяснял в первой книге.</w:t>
      </w:r>
    </w:p>
    <w:p>
      <w:pPr>
        <w:pStyle w:val="Normal"/>
        <w:rPr/>
      </w:pPr>
      <w:r>
        <w:rPr/>
        <w:t xml:space="preserve">       </w:t>
      </w:r>
      <w:r>
        <w:rPr/>
        <w:t>Уолш: Ты создал нас, чтобы мы были Тобой?</w:t>
      </w:r>
    </w:p>
    <w:p>
      <w:pPr>
        <w:pStyle w:val="Normal"/>
        <w:rPr/>
      </w:pPr>
      <w:r>
        <w:rPr/>
        <w:t xml:space="preserve">       </w:t>
      </w:r>
      <w:r>
        <w:rPr/>
        <w:t>Бог: Мы действительно для этого вас создали. Это именно, то для чего вы были созданы.</w:t>
      </w:r>
    </w:p>
    <w:p>
      <w:pPr>
        <w:pStyle w:val="Normal"/>
        <w:rPr/>
      </w:pPr>
      <w:r>
        <w:rPr/>
        <w:t xml:space="preserve">       </w:t>
      </w:r>
      <w:r>
        <w:rPr/>
        <w:t>Уолш: Люди были созданы совокупностью душ?</w:t>
      </w:r>
    </w:p>
    <w:p>
      <w:pPr>
        <w:pStyle w:val="Normal"/>
        <w:rPr/>
      </w:pPr>
      <w:r>
        <w:rPr/>
        <w:t xml:space="preserve">       </w:t>
      </w:r>
      <w:r>
        <w:rPr/>
        <w:t xml:space="preserve">Бог: До того, как при переводе текст был изменен, в вашей Библии было сказано: «И сказал Бог: сотворим человека по образу Нашему, по подобию Нашему». </w:t>
      </w:r>
    </w:p>
    <w:p>
      <w:pPr>
        <w:pStyle w:val="Normal"/>
        <w:rPr/>
      </w:pPr>
      <w:r>
        <w:rPr/>
        <w:t>(Примечание автора: Видимо, у американцев изменённая Библия. В нашей Библии этот стих не изменился. Я подробно объяснил его в разделе «О богах в Слове и вообще»). Жизнь - это процесс, в котором Бог создает Себя, а потом переживает созданное на опыте. Этот процесс создания длится постоянно и вечно. Он происходит всё «время». Относительность и физический план - это инструменты Бога. Чистая энергия (которую вы называете духом) - вот Что Такое Бог. Эта Сущность действительно является Святым Духом. В процессе превращения энергии в материю дух воплощается на физическом плане. Это происходит, когда энергия буквально замедляется, меняет частоту колебаний, или, как выражаетесь вы, вибрации. То, Что Есть Всё, делает это по частям. То есть, это делают части целого. Такие индивидуальные выражения духа вы и выбрали называть душами. На самом деле, есть только Одна Душа, которая преобразует, заново формирует Себя. Этот процесс можно назвать Реформацией. Вы все - Формирующиеся Боги. (Информация Бога!) В этом ваш вклад, и он достаточен сам по себе. Выражаясь просто, приняв физическую форму, вы уже сделали достаточно. И Я не хочу, Мне не нужно больше ничего. Вы уже внесли свой вклад в общее благо. Вы сделали возможным для того, что есть общее, - для Одного Общего Элемента - испытывать то, что есть благо. Вы даже написали, что Бог создал небо и землю, и всяких животных, пресмыкающихся по земле, и птиц небесных, и рыб морских, и это хорошо весьма . «Благо» не существует - не может существовать - в практическом опыте без своей противоположности. Поэтому, вы же создали зло, которое является движением назад, или в обратную сторону от добра. Это противоположность жизни, итак вы создали то, что называете смертью. Но смерть не существует в конечной реальности, она просто вымысел, изобретение, воображаемый опыт, благодаря которому вы больше цените жизнь. Таким образом, зло - это жизнь наоборот ! Как хитроумно вы поступили с языком! Вы спрятали в нем тайную мудрость, и даже не знаете, что она там есть. Понимая всю космологию, ты постигаешь великую истину. И ты больше никогда не сможешь требовать от другого существа, чтобы оно отдало тебе что-то взамен части ресурсов или того, что необходимо для физической жизни.</w:t>
      </w:r>
    </w:p>
    <w:p>
      <w:pPr>
        <w:pStyle w:val="Normal"/>
        <w:rPr/>
      </w:pPr>
      <w:r>
        <w:rPr/>
        <w:t xml:space="preserve">        </w:t>
      </w:r>
      <w:r>
        <w:rPr/>
        <w:t>Уолш: Как бы красиво всё это ни звучало, однако некоторые люди назовут такое устройство мира коммунизмом.</w:t>
      </w:r>
    </w:p>
    <w:p>
      <w:pPr>
        <w:pStyle w:val="Normal"/>
        <w:rPr/>
      </w:pPr>
      <w:r>
        <w:rPr/>
        <w:t xml:space="preserve">        </w:t>
      </w:r>
      <w:r>
        <w:rPr/>
        <w:t>Бог: Пусть, если им так хочется. Но вот что Я тебе скажу: пока ваше сообщество существ не осознает, что оно существует в сообществе, вы никогда не испытаете Святой Общности и не сможете постигнуть, Кто Я Есть. Высокоразвитые культуры Вселенной глубоко осознают всё, что Я здесь объяснил. В таких культурах невозможно не поделиться. Как и невозможно даже думать о том, чтобы «назначать» тем большую цену, чем более редким является предмет необходимости. Так поступает только чрезвычайно примитивное общество. Только очень примитивные существа будут рассматривать нехватку того, что нужно всем, как возможность увеличения своей прибыли. «Спрос и предложение» не являются двигателями системы ВРС. Люди утверждают, что принцип «спроса и предложения» улучшает качество жизни и способствует общему благу. Однако, с позиций более высокоразвитого существа, ваша система нарушает общее благо, потому что она не позволяет, чтобы благое было общим. Еще одна отличительная и изумительная черта высокоразвитых культур - это отсутствие в них какого-либо слова, звука или любого другого способа передачи понятий «твой» и «мой». В их языке не существует притяжательного падежа и притяжательных местоимений, и, если бы высокоразвитому существу пришлось говорить на земных языках, оно могло бы воспользоваться только описательными средствами. Таким образом, «моя машина» стала бы «машиной, на которой я сейчас езжу», «мой супруг» стал бы просто «супругом», а «мои дети» стали бы «детьми, которые со мной сейчас». Выражения «со мной сейчас» или «присутствовать» являются в вашем языке самыми подходящими для описания того, что вы называете «владением» или «собственностью». То, что у вас «присутствует», становится Даром. Это настоящие «подарки» жизни. Таким образом, в языке высокоразвитых культур невозможно даже сказать «моя жизнь», но можно лишь выразить это понятие как «жизнь, которая у меня присутствует». Это несколько сродни вашему выражению «чувствовать присутствие Бога». Когда вы чувствуете присутствие Бога (а Бог всегда рядом с вами, когда рядом с вами присутствует другой человек), вы даже не помыслите о том, чтобы утаить от Бога Божье - то есть, любую часть Сущего. Вы естественным образом поделитесь, и поделитесь поровну тем, что Божье, с любой частью того, что есть Бог.</w:t>
      </w:r>
    </w:p>
    <w:p>
      <w:pPr>
        <w:pStyle w:val="Normal"/>
        <w:rPr/>
      </w:pPr>
      <w:r>
        <w:rPr/>
        <w:t>Это духовное понимание охватывает социальные, политические, экономические и религиозные структуры всех высокоразвитых культур. Это космология всей жизни, и только неспособность видеть эту космологию, понимать ее и жить в ней создает все трудности вашего жизненного опыта на Земле.</w:t>
      </w:r>
    </w:p>
    <w:p>
      <w:pPr>
        <w:pStyle w:val="Normal"/>
        <w:rPr/>
      </w:pPr>
      <w:r>
        <w:rPr/>
        <w:t xml:space="preserve">                                                              </w:t>
      </w:r>
      <w:r>
        <w:rPr/>
        <w:t>Отрывок из третьей книги «Беседы с Богом»</w:t>
      </w:r>
    </w:p>
    <w:p>
      <w:pPr>
        <w:pStyle w:val="Normal"/>
        <w:rPr>
          <w:color w:val="0000FF"/>
        </w:rPr>
      </w:pPr>
      <w:r>
        <w:rPr>
          <w:color w:val="0000FF"/>
        </w:rPr>
      </w:r>
    </w:p>
    <w:p>
      <w:pPr>
        <w:pStyle w:val="Normal"/>
        <w:rPr/>
      </w:pPr>
      <w:r>
        <w:rPr>
          <w:color w:val="0000FF"/>
        </w:rPr>
        <w:t xml:space="preserve">                                                              </w:t>
      </w:r>
      <w:r>
        <w:rPr/>
        <w:t xml:space="preserve"> </w:t>
      </w:r>
      <w:r>
        <w:rPr>
          <w:color w:val="FF0000"/>
        </w:rPr>
        <w:t>Ангелы</w:t>
      </w:r>
    </w:p>
    <w:p>
      <w:pPr>
        <w:pStyle w:val="Normal"/>
        <w:rPr/>
      </w:pPr>
      <w:r>
        <w:rPr/>
        <w:t xml:space="preserve">     </w:t>
      </w:r>
    </w:p>
    <w:p>
      <w:pPr>
        <w:pStyle w:val="Normal"/>
        <w:rPr/>
      </w:pPr>
      <w:r>
        <w:rPr/>
        <w:t xml:space="preserve">     </w:t>
      </w:r>
      <w:r>
        <w:rPr/>
        <w:t>Жизнеописание ангелов взято из книги Сведенборга «О небесах, о мире духов и об аде», который по Божественному Милосердию Господа много общался с ними, изучая при этом устройство небес и небесных обществ. Я всецело верю этому жизнеописанию, потому что это правда (правда как аксиома: не требует доказательств и находит отзвук в сердце. Истина не рождается в споре – в споре она может погибнуть. Истина – она - просто истина и о ней не надо спорить) и ещё потому, что некоторые вещи из той жизни видел сам и они соответствуют всему написанному Эммануилом. Господь привёл меня к ним, как наверное приводит каждого человека, если человек того желает. Мой давнишний интерес к теологии, ясновидению и к ангелам был вознаграждён. По вдохновению от Господа общаюсь с Господом, пишу эту книгу, иногда общаюсь с ангелами, иногда с инопланетянами. Надеюсь, уважаемый читатель, которого Господь тоже привёл к истине, извлечёт для себя пользу в этом разделе. Итак, АНГЕЛЫ!</w:t>
      </w:r>
    </w:p>
    <w:p>
      <w:pPr>
        <w:pStyle w:val="Normal"/>
        <w:rPr/>
      </w:pPr>
      <w:r>
        <w:rPr/>
        <w:t xml:space="preserve">   </w:t>
      </w:r>
      <w:r>
        <w:rPr/>
        <w:t xml:space="preserve">-  Каждый ангел некогда был человеком, т.е. духом с физической оболочкой и жил в физическом измерении Земли или другой планеты.  Из Божественного начала, а также из ангелов в совокупности образованы небеса (рай) – один из трёх отделов духовного измерения. Небеса бывают небесными, духовными и природными. Из небесных и духовных небес образованы два отдела – два царства: небесное и духовное. Божественное (начало), исходящее от Господа, есть благо (добро)  любви и истина веры, поэтому, по мере принятия ангелами от Господа блага и истины, они становятся ангелами и настолько же небесами. Небесные ангелы понимают, знают и верят, что сами по себе они не могут ни хотеть, ни делать блага и что сам по себе никто не может ни мыслить истины, ни веровать в неё, но что всё это исходит от Божественного (начала) и, следовательно, от Господа. Ангелы самых ближних к Господу небесных небес даже постигают это наитие Господне и чувствуют его. Насколько они принимают его, настолько им кажется, что они в небесах, потому что они в той же мере находятся в любви и вере и в той же мере в свете разума и мудрости и в небесной радости. По этой причине небеса в Слове Божием называются жилищем Господа и престолом Его, а живущие в небесах называются живущими в Господе. Ангелы в премудрости своей говорят, что от Господа исходят не только всякое благо и истина, но даже всякая жизнь. Они подтверждают это следующим рассуждением: ни в чём нет бытия самого по себе; всякое бытие зависит от чего-либо ему предшествующего, следовательно, всякое бытие держится первым началом, которое ангелы называют самой сутью всякой жизни. Ещё ангелы говорят, что источник жизни только один, а жизнь человека - текущий от него ручей, который, если не будет постоянно питаться от своего источника, тотчас иссякает. От  этого единого источника жизни, который есть Господь, ничего не исходит, кроме Божественного блага и Божественной истины, которые каждый насколько любит, настолько и принимает. Кто принимает их жизнью и верой, тот живет жизнью небес; но кто отвергает или подавляет их, тот меняет их на ад, потому что обращает благо во зло, а истину в ложь, следовательно, жизнь в смерть. Ангелы, веруя таким образом, отказываются от всякой благодарности за благо, которое они творят. Они даже приходят в негодование и удаляются, если кто-то приписывает им такое благо. Им удивительно, как человек может верить, что он мудр сам от себя и что он сам от себя же творит благо. Благо, которое человек творит ради себя самого, не признаётся ими за благо, ибо это значит делать его от себя. А благо, сделанное ради блага, они называют благом, исходящим от Божественного (начала), и говорят, что это самое благо образует небеса, ибо такое благо есть сам Господь. Что жители небес и сыны церкви живут в Господе и Господь в них, этому учит и сам Господь, говоря: Пребудьте во Мне, и Я в вас. Как ветвь не может приносить плода сама собою, если не будет на лозе: так и вы, если не будете во Мне. Я есмь лоза, а вы ветви; кто пребывает во Мне, и Я в нём, тот приносит много плода; ибо без Меня не можете делать ничего (Иоан. 15:4-7). Из этого можно понять, что Господь, обитая в небесных ангелах, обитает в том, что Ему принадлежит; и что, таким образом Господь есть всё во всем небесном по той причине, что благо, исходящее от Господа, есть для ангелов сам Господь, ибо что исходит от Него - есть Он Сам. Следовательно, небеса для ангелов состоят из блага, исходящего от Господа, а не из какой-либо их соби (собственность человека и ангела). Божественное (начало) Господа на небесах есть любовь к Нему и любовь к ближнему. Божественное (начало), исходящее от Господа, называется в небесах Божественной истиной. Эта Божественная истина, по Божественной любви Господней, наитствуется от Него на небеса. Божественную любовь и исходящую от неё Божественную истину можно сравнить с солнечным огнём и светом от Него: любовь подобна солнечному теплу, а истина, исходящая из любви, подобна свету, исходящему от солнца. Также и по соответствиям: огонь означает любовь, а свет - истину, от неё исходящую. Это соединение любви и истины живит всё, что есть на небесах, подобно тому, как тепло солнца в соединении со светом весенней и летней порой оплодотворяет всю землю. На небесах есть два различных рода любви: любовь к Господу и любовь к ближнему. В самых внутренних небесных небесах - любовь к Господу, в средних – духовных небесах - любовь к ближнему. И та и другая исходит от Господа. На небесах любить Господа не значит любить Его личность, но любить благо (добро), которое исходит от Него, а любить благо значит хотеть и делать его по любви. Любить же ближнего не значит любить его личность, но любить истину в нём, исходящую от Слова, а любить истину значит хотеть её и жить по ней. Добро (благо), исходящее от Господа, есть подобие Его, потому что Он сам в этом добре. Те люди, которые усваивают себе благо и истину тем, что хотят их и живут в них - становятся подобиями Господа и соединяются с Ним. Хотеть - значит и любить делать. Этому учит Господь в Слове, говоря: «Кто имеет заповеди Мои и соблюдает их, тот любит Меня; и Я возлюблю его, и явлюсь ему Сам» Иоан. 14:21,23. «Если заповеди Мои соблюдете, пребудете в любви Моей» Иоан.15:10,12. Все живущие на небесах представляют образы любви и благостыни: они являются в несказанной красоте - в их лицах, в их словах и в каждом движении их жизни светится любовь. Кроме того, от каждого ангела и от каждого ангельского духа исходят и объемлют их духовные сферы жизни, посредством которых можно узнать, иногда даже на большом расстоянии, каковы эти духи относительно чувств любви. Это происходит потому что эти сферы истекают от жизни чувств и помыслов или от жизни любви и веры каждого из них. Сферы, истекающие от ангелов, так полны любви, что они проникают до самого внутреннего начала жизни тех духов, в обществе которых ангелы находятся. Ангелы получают жизнь свою от любви. Каждый, кто живёт в духовном измерении всегда  обращается лицом в ту сторону, где его любовь. Те, что живут в любви к Господу и в любви к ближнему, постоянно обращаются к Господу; те же, напротив, которые живут в любви к себе, постоянно обращаются в противоположную от Господа сторону. Это случается постоянно, вне зависимости от того, куда повёрнуто духовное тело, ибо в той жизни пространства и расстояния отвечают в точности внутреннему состоянию жителей, равно как и стороны света, которые там не определены раз и навсегда, как в природном мире.(Это похоже на компас: как его ни ставь, стрелка всегда показывет на север). Так Господь обращает к себе тех, которые любят делать всё, что исходит от Него. У любви есть способность принимать сродные ей истины и желания и присоединять их к себе.  Любовь к Господу и любовь к ближнему объемлют собой все Божественные истины.  Господь выразил это в двух Заповедях Любви: «Возлюби Господа Бога твоего всем сердцем твоим, и всею душею твоею, и всем разумением твоим; сия есть первая и наибольшая заповедь. Вторая же подобная ей: возлюби ближнего твоего, как самого себя. На сих двух заповедях утверждается весь закон и пророки» Мф.22:37-40. В законе и пророках содержится всё Слово, а следовательно, и вся Божественная истина. </w:t>
      </w:r>
    </w:p>
    <w:p>
      <w:pPr>
        <w:pStyle w:val="Normal"/>
        <w:rPr/>
      </w:pPr>
      <w:r>
        <w:rPr/>
        <w:t xml:space="preserve">   </w:t>
      </w:r>
      <w:r>
        <w:rPr/>
        <w:t xml:space="preserve">-  Небеса до бесконечности разнообразны и нет в них ни одного общества вполне схожего с другим, ни даже одного ангела с другим ангелом. Те ангелы, которые больше приемлют внутрь Божественное (начало), исходящее от Господа называются небесными ангелами, а те, что приемлют его менее  внутрь, а сначала в память для анализа называются духовными ангелами. Любовь ангелов небесного царства называется небесной любовью, а любовь ангелов духовного царства называется духовной любовью. Небесная любовь есть любовь к Господу, а духовная любовь есть любовь к ближнему. Небесное царство называется также царством Священства Господня, а в Слове - жилищем Его; духовное же царство называется Царским царством Его, а в Слове - престолом Его. По Божественному небесному (началу) своему Господь назван в мире Иисусом, а по Божественному духовному (началу) - Христом. Ангелы небесного царства Господня в мудрости и славе своей стоят намного выше ангелов духовного царства по той причине, что они больше внутрь принимают Божественное (начало) Господа, потому что, пребывая в любви к Нему, они к Нему ближе и теснее с Ним соединены. Небесные ангелы таковы, потому что, будучи в природном мире (измерении), они принимали и теперь (в небесах) принимают Божественные истины немедленно в жизнь: услышав их, они тотчас же хотят исполнять и исполняют их на деле, не принимая их, как духовные ангелы, которые принимают их предварительно в память и мысли. Духовные ангелы это делают с целью последующего анализа и рассуждения о подлинности истин, а затем уже хотят и исполняют их на деле. У небесных ангелов эти истины начертаны в их сердцах; они постигают и, так сказать, видят их в себе самих, никогда не рассуждая, чтоб убедиться, истина это или нет. Такие ангелы сразу знают по наитию от Господа, истинна ли та истина, которую они слышат, или нет (в древнейшие времена такое прямое наитие было и у людей в природном измерении и называлось перцепцией. В современной жизни это можно назвать интуицией). Это происходит, потому что, Господь влияет непосредственно на волю ангела (также и человека), а посредством воли на мысли его разума. У Иеремии они описаны следующим образом: «Вложу закон Мой во внутренность их и на сердцах их напишу его. И уже не будут учить друг друга, брат - брата и говорить: познайте Господа, ибо все сами будут знать Меня, от малого до большого» Иер.31:33,34. У Исаии они названы наученные Господом (Ис.54:13). Что наученные Иеговою это те же, которые  научены Господом, сам Господь тому учит у Иоанна 6:45,46. Всякая истина превращается во благо тогда, когда она вселяется в волю человека; а пока истина в одной памяти и в мыслях - она не становится благом, потому что не усвоена человеком и не применена им в практике жизни. Вследствие такого различия между ангелами небесного царства и ангелами духовного царства - они не живут вместе. Они общаются только через посредников: ангельские небесно-духовные общества, через которых небесное царство влияет на духовное. Из-за такого посредства небеса составляют одно целое. Господь всегда радеет о таких ангелах-посредниках, через которых совершается общение и соединение. Кроме того, существуют ещё третьи, самые нижние - природные небеса. Божественное начало, истекающее от Господа  принимается во всех уровнях небес по разному и называется небесным, духовным и природным. Природное начало природных небес не такое, как природа физического мира, потому что, содержит в себе духовные и небесные качества. Эти небеса бывают духовно-природными и небесно-природными. Духовно-природными называются те, что находятся под наитием духовных небес, а небесно-природными называются те, что находятся под наитием самых внутренних, или высших, или небесных небес. В природных небесах живут ангелы нравственные и верящие в Божественное начало, но не заботящиеся преимущественно об учёности. Бог создал человека, а также ангела так, что в него вошли все начала Божественного порядка. А Божественный порядок наития таков: он как бы спускаясь - пронизует все трое небес, начиная с небесных, потом духовные и затем природные небеса. Также наитие распространяется и на физические оболочки людей. Небесные, духовные и природные небеса составляют одно – общее небо. Высшие небеса наитствуют на нижние. </w:t>
      </w:r>
    </w:p>
    <w:p>
      <w:pPr>
        <w:pStyle w:val="Normal"/>
        <w:rPr/>
      </w:pPr>
      <w:r>
        <w:rPr/>
        <w:t xml:space="preserve">  </w:t>
      </w:r>
      <w:r>
        <w:rPr/>
        <w:t>-  Каждый ангел выглядит как человек; каждое сообщество ангелов выглядит как человек; каждое небо выглядит как человек; и все небеса совокупно выглядят как человек – Большой Человек. И ещё: в каждых небесах, или обществах ангелов есть тоже своего рода иерархия: есть более внутренние ангелы, а есть более внешние. Всё зависит от качества восприятия Господа: чем внутренней ангел или человек воспринимает Господа, тем теснее гармония и больше любви или наития от Господа. А внутреннее – это воля. А у  всякой воли свой разум, одно без другого не бывает. Волю можно уподобить огню, а разум – свету от этого огня. Воля – более внутренняя категория в человеке и ангеле, которая движет человеком. И чем больше воля открыта к Господу, тем больше Господь входит в этого человека или ангела. От этого и зависит в каких небесах и где в небесном обществе находится тот или иной человек или ангел. В каждом ангеле (ангел – дух, живущий в небесах), духе и человеке есть три степени внутреннего (начала). Те ангелы (духи и люди) в которых открыта третья степень, находятся в самых внутренних  – небесных небесах; те, в которых открыта вторая степень – в духовных небесах; те, в которых первая степень, находятся в последних – природных небесах. Из этого ясно, что небеса образуются различием состояний внутреннего (начала) в ангеле (духе и человеке) и что небеса находятся не вне, а внутри каждого; этому также учит и Господь, говоря: «Не придет Царствие Божие приметным образом; и не скажут: вот, оно здесь, или: вот, там. Ибо вот, Царствие Божие внутрь вас есть» Лк.17:20,21. Также и всякое совершенство растёт к внутреннему и уменьшается к наружнему, потому что внутреннее ближе к Божественному и в себе чище и тоньше, внешнее же более удалено от Божественного и в себе грубее. Ангельское совершенство состоит в разумении, в мудрости, в любви, во всяком благе и затем в блаженстве, но не в блаженстве без разумения, мудрости, любви и блага, потому что без этого блаженство только внешнее, а не внутреннее. В силу такого различия ангелам одних небес нет входа к ангелам других небес, т.е. ангел низших небес не может подняться, а ангел высших небес спуститься. Кто поднимается с низших небес в высшие небеса, того объемлет беспокойство, доходящее до мучения, он никого не может видеть и еще менее – с кем-нибудь говорить; а кто опускается с высших небес, тот лишается своей мудрости, говорит несвязно и приходит в отчаяние. Некоторые из живущих в последних (природных) небесах, еще не узнав, что небеса находятся внутри ангела, думали, что они достигнут высшего небесного блаженства, если только взойдут в те небеса, где ангелы наслаждаются таким блаженством. Им даже позволено было взойти туда, но когда они взошли, то, несмотря на все поиски ангелов, которые там присутствовали, они никого не могли увидеть. Это произошло в связи с тем, что внутренние начала пришедших не были открыты в той же степени, как внутренние начала ангелов этих небес, а потому и зрение их в эти небеса было закрыто. Потом сердца их сжались так, что они едва знали, живы они или нет, и потому тотчас перенеслись оттуда в свои небеса, радуясь, что очутились среди своих, и обещая себе впредь не желать того, что находится выше их уровня жизни. Также происходит и с ангелами, сходящими с высших небес в низшие. Они лишаются своей мудрости до такой степени, что потом не узнают своих небес. Этого не случается, когда сам Господь возносит некоторых ангелов из низших небес в высшие, чтобы они видели славу этих небес, что бывает довольно часто. В таком случае ангелы прежде приготовляются, а потом сопровождаются ангелами-посредниками, через которых они общаются. Хотя небеса столь различны между собой так, что ангелы одних небес не могут общаться с ангелами других небес, тем не менее Господь соединяет все небеса в одно небо наитием непосредственным и посредственным. Непосредственное наитие происходит от Него во все небеса; посредственное наитие  - наитие, идущее от одних небес в другие. Кроме того, в каждом ангеле и в каждом человеке есть самая внутренняя, или высшая, духовная степень – тайник, на который прежде всего или ближе всего влияет Божественное, исходящее от Господа начало, которое затем уже как бы из этого тайника располагает прочие внутренние начала. Этот тайник можно назвать в человеке и ангеле входом Господним и даже Господним в них жилищем. Через это внутреннее, или высшее, начало человек становится человеком и отличается от животных, у которых этого внутреннего начала, или тайника, нет. Вот почему человек может через внутренние начала души и духа своего возноситься Господом до Него самого, верить в Него, проникаться любовью к Нему и через это видеть Его. Через такое сожительство, человек может стать приемником разумения и мудрости, рассудительно говорить, и наконец, вечно жить. Однако ни один ангел, дух или человек не может ясно понять, что именно провидением Господним творится в тайнике его, ибо это выше всех понятий и премудрости ангелов, духов и людей.</w:t>
      </w:r>
    </w:p>
    <w:p>
      <w:pPr>
        <w:pStyle w:val="Normal"/>
        <w:rPr/>
      </w:pPr>
      <w:r>
        <w:rPr/>
        <w:t xml:space="preserve">   </w:t>
      </w:r>
      <w:r>
        <w:rPr/>
        <w:t xml:space="preserve">-  Небеса состоят из бесчисленных обществ. Ангелы каждых небес не живут все в одном месте, но делятся на малые и большие общества из-за различия блага любви и веры каждого из них - сходные между собой по благу образуют одно общество. Благо (добро) на небесах разнообразно до бесконечности, и каждый ангел таков, каково его благо. Расстояния в духовном измерении происходят от различия состояний  внутреннего (начала), следовательно, от различия состояний любви. Ангелы, которые в этом отношении более различны между собой, находятся на большем расстоянии друг от друга; те же, кто  меньше между собой различны, находятся на меньшем расстоянии друг от друга; а те, чьи состояния любви совершенно одинаковы, живут вместе. Различны между собой и все члены одного и того же общества: ангелы более совершенные, т.е. превосходящие других благом и любовью, мудростью и разумом, находятся в середине обществ; а менее совершенные - вокруг них в таком расстоянии, насколько уступают первым в совершенстве. Ангелы как бы сами собой влекутся к подобным себе; с ними они как со своими дома, с другими же они как с чужими; в сообществе себе подобных они чувствуют себя свободными и потому находятся в полном удовольствии жизни. Подобное притягивает подобное. Однако, не сами ангелы сближаются таким образом, но сближает их Господь, от Которого исходит благо: Он сам ведёт их, соединяет их и распределяет, даруя каждому свободу по мере блага его; таким образом, Он каждому даёт жить по своей любви, вере, разуму и мудрости и, следовательно, во блаженстве. Все ангелы, живущие в сходственном благе (добре), знают друг друга также как люди прородного измерения знают своих родителей, родственников и друзей; ангелы даже знают друг друга, никогда прежде не видевшись. Это происходит оттого, что в той жизни нет другого родства, сближения и дружбы, кроме духовного, принадлежащего любви и вере. Все, составляющие одно ангельское общество в общих чертах похожи лицами, но каждый ангел с индивидуальной особенностью. У ангелов все внутренние чувства выражаются и высвечиваются на лице: лицо на небесах есть внешнее изображение этих чувств; там нельзя иметь лицо не сходное со своими чувствами. Ангел, стоящий выше в  мудрости сразу видит по лицу другого ангела, что тот из себя представляет - на небесах никто не может скрыть на лице, каков он внутри, или притворяться; точно так же невозможно там лгать или обманывать хитростью и лицемерием. Иногда случается, что в ангельские общества вкрадываются лицемеры, которые привыкли искусно скрывать свое внутреннее и принимать внешность или образ того блага, в котором живут эти общества, и таким образом подражать ангелам света. Но они не могут там долго оставаться: они вскоре начинают чувствовать внутреннюю тоску, мучения, бледнеют и задыхаются. Такая перемена с ними совершается вследствие влияния и воздействия на них противоположной жизни, поэтому они немедленно убегают обратно в ад - к своим и не делают больше попыток подниматься на небеса. Такого рода духи имеются ввиду под именем человека, который среди званных и возлежащих на пиру был найден одетым не в брачное платье и затем ввергнут во тьму кромешную (Мф.22:11-14). Большие ангельские сообщества состоят из мириад ангелов, поменьше - из нескольких сотен тысяч, ещё меньшие из нескольких сотен. Есть также общества, живущие немногими семьями или домами, а также уединённо. Но всегда мудрейшие из них находятся в середине, а самые простые на границах. Мудрейшие, таким образом, находятся под ближайшим наблюдением Господа и являются лучшими из ангелов. Каждое ангельское общество образует небеса в малом виде: целое ангельское общество является иногда как одно лицо в образе ангела. Также и Господь среди ангелов не является окружённый их сонмами, но является один в образе ангела. Поэтому Господь и целые ангельские общества названы в Слове ангелом. Михаил, Гавриил, Рафаил – это  ангельские общества, которым даны эти имена по их должностям. Из этого ясно, что разумеется в словах Господа: В доме Отца Моего обителей много (Иоан.14:2), и у пророков под словами: жилища небес и небеса небес.   </w:t>
      </w:r>
    </w:p>
    <w:p>
      <w:pPr>
        <w:pStyle w:val="Normal"/>
        <w:rPr/>
      </w:pPr>
      <w:r>
        <w:rPr/>
        <w:t xml:space="preserve">   </w:t>
      </w:r>
      <w:r>
        <w:rPr/>
        <w:t>-  Каждый ангел находится в том месте небес и с теми ангелами, которые соответсвуют его внутренним качествам и внутренним небесам. Это можно выразить принципом: что внутри, то и снаружи. Ошибочно думать, что достаточно только перенестись в небесную среду ангелов, чтобы самому стать ангелом. Для этого нужно чтобы внутренняя жизнь соответствовала небесной. Ошибочно думать, что Господь по своему непосредственному милосердию может даровать небесную жизнь человеку, не имеющему её внутри. Многие духи, державшиеся таких убеждений, были перенесены в небеса, но так как их внутренняя жизнь была противоположна ангельской, то разум их начал до того помрачаться, что они делались как бы полоумными, а воля их до того стала мучиться, что они как бы впадали в исступление. Словом, когда жившие дурно покушаются взойти в небеса, то они задыхаются и мучаются там, подобно рыбе, вынутой из воды и оставленной на воздухе.  Так как все ангелы принимают небеса, находящиеся вне их, по качеству небес, находящихся внутри их, то подобным же образом они принимают и Господа, потому что Божественное (начало) Господа образует небеса. Вот почему когда Господь является какому-нибудь обществу, то они видят Его по качеству блага этого общества, т.е. не везде одинаково. (Комментарий автора: однажды видел как Господь вошёл в одно общество в духовном измерении. Уклад жизни в этом обществе примерно такой, как в природном измерении в глубинке России конца 19 начала 20 века. Машин ещё нет. Господь был как один из них: ездил на повозке, запряжённой лошадьми. Но при этом сразу было ясно, что это Господь – нимб над головой и свет из лица).</w:t>
      </w:r>
      <w:r>
        <w:rPr>
          <w:color w:val="0000FF"/>
        </w:rPr>
        <w:t xml:space="preserve"> </w:t>
      </w:r>
      <w:r>
        <w:rPr/>
        <w:t>Это происходит не потому, что эта разность бывает в Господе, а потому, что она в тех, которые видят Его по качеству своего блага. Даже сам вид Господа проникает в них по качеству любви их к Нему: любящие Господа от всего сердца проникнуты Им до самой глубины души, а кто любит Его менее, тот и менее проникнут Им; для злых же, находящихся вне небес - присутствие Господа есть мучение. Господь, являясь какому-либо обществу, представляется ему в образе ангела, но отличается от других ангелов по Божественному свету, исходящему от Него. Небеса находятся везде, где признают Господа, где верят в Него и любят Его. Разнообразие поклонения Ему и разнообразие блага в обществах ангелов не предосудительно, а полезно, потому что из этого разнообразия слагается полное совершенство небес.</w:t>
      </w:r>
    </w:p>
    <w:p>
      <w:pPr>
        <w:pStyle w:val="Normal"/>
        <w:rPr/>
      </w:pPr>
      <w:r>
        <w:rPr/>
        <w:t xml:space="preserve">   </w:t>
      </w:r>
      <w:r>
        <w:rPr/>
        <w:t xml:space="preserve">-   Сказанное выше о небесах может быть одинаково сказано и о церкви, потому что, церковь есть небеса Господни на земле (в природном измерении). Церкви тоже многообразны, но несмотря на то каждая из них называется церковью. Подлинной церковь становится настолько, насколько благо любви и веры царствует в ней. Господь и здесь из различных частей составляет одно целое, т.е. одну церковь из нескольких. О каждом человеке церкви можно сказать в частности то же, что о церкви вообще, а именно, что церковь внутри человека, а не вне его и что каждый человек, в котором Господь присущ во благе любви и веры, есть также церковь.Об ангеле, в котором находятся небеса, можно сказать то же самое, что и о человеке, внутри которого находится церковь: т.е. как ангел сам по себе образует небеса в единичном и малом виде, так и человек образует в единичном и малом виде церковь. Более того, у человека, внутри которого образована церковь, образованы такие же небеса, как и у ангела, ибо человек создан для того, чтобы прийти в небеса и быть ангелом - вот почему всякий приемлющий благо от Господа есть человек-ангел. Надо сказать, что одинаково свойственно человеку и ангелу и что, сверх того, свойственно одному только человеку. Человеку и ангелу одинаково свойственно то, что внутреннее их начало сотворено по образу небес и что тот и другой становятся образом небес, насколько они живут во благе любви и веры. Сверх этого, только человеку свойственно то, что его внешнее (физическое тело) сотворено по образу природного мира, и что насколько он живет во благе, настолько мирское в нём подчинено небесам и служит им (человек становится человеком не в силу земных вещественных начал, из которых сложилось тело его, но в силу того, что он может разуметь истину и хотеть благо. Это и  есть то духовное и небесное, что действительно составляет человека), и что тогда Господь присутствует во внутреннем и внешнем человека как бы в своих  небесах - в том и другом Господь находится в своем Божественном порядке. Это происходит потому что Бог - есть Сам Порядок. Ангелы никогда не обращают внимания на то, что человек  делает телесно, но смотрят на волю, по которой действует тело -  эту волю они называют самим человеком, присовокупляя также и разум его, который с волей составляет одно целое. Надо сказать, что небеса находятся внутри человека и ангела не только в его общих или главных частях, но также и в малейших и мельчайших -  малейшие части в нём изображают и повторяют в себе наибольшие. Это происходит оттого, что каждый человек и ангел есть олицетворение своей любви и является таким, какова царствующая или главенствующая в нём любовь. Это господствующее начало влияет на все малейшие частицы, гармонично устраивает их и всюду вводит свое подобие. Царствующая любовь на небесах есть любовь к Господу. Он там любим больше всего, поэтому Господь на небесах и есть всё во всём. Он наитствует на всех ангелов вообще и на каждого в особенности, устрояет их, облекает их в свое подобие и присутствием своим образует небеса. Поэтому  каждый ангел образует небеса в малом виде, общество в большом, а все общества вместе в наибольшем. Ангелы, однако, не видят всех небес вместе в образе одного человека, потому что ни один ангел не может объять взглядом всех небес, но в этом образе они видят иногда целые общества, находящиеся вдали от них и состоящие из нескольких тысяч ангелов. По одному обществу как части они делают заключение и о целом, т.е. и о всех небесах. Поэтому ангелы и говорят, что Господь видит все небеса в том образе, в котором им видно только одно общество, ибо Божество из глубины тайника своего  объемлет и видит все. Вследствие такого человеческого образа небес Господь управляет ими как одним человеком или единицей. Таким образом все живущие на небесах составляют как бы одно целое, но не сами по себе, а по Господу. Они взирают на Него как на Единого Господа, от которого исходит всё, а на царство Его - как на общину, о которой надо заботится. То-же понимается в словах Господа: «Ищите же прежде Царства Божия и правды Его, и это все приложится вам» Мф.6:33. Искать правды Его - значит искать блага Его. Любящие в природном мире благо отечества больше своего и благо ближнего как своё в той жизни любят и ищут царство Господне, ибо там царство Господне им вместо отечества (Комментарий: я теперь понимаю, почему Гитлер попал в небеса. Эту информацию Бог даёт Нилу Уолшу. Гитлер очень любил Германию и заботился о ней. Правда, легче от этого другим государствам в природном измерении не стало. Но таковы пока люди Земли.), а любящие творить благо другим не ради себя, но ради блага любят там ближнего, ибо для них благо есть ближний.  Все такие люди находятся в Большом Человеке, т.е. в небесах. Все небеса не только изображают одного человека, но, можно сказать, составляют божественно-духовного человека в наибольшем образе, даже по виду. Также, части небес разделяются и «населяют» человека: есть голова, есть грудь, руки, ноги и т.д.. Ангелы знают, в каком месте духовного тела находится то или другое общество, и говорят: такое-то общество находится в такой-то части или области головы, другое - в такой-то части или области груди и т.д. Вообще, высшие небеса составляют голову до шеи; средние или духовные небеса - грудь и туловище до колен; а последние или природные небеса - ноги от колен до подошв и руки от плеч до пальцев, ибо руки с пальцами хотя они и с боков тела, но составляют крайнее в человеке. </w:t>
      </w:r>
    </w:p>
    <w:p>
      <w:pPr>
        <w:pStyle w:val="Normal"/>
        <w:rPr/>
      </w:pPr>
      <w:r>
        <w:rPr/>
        <w:t xml:space="preserve">       </w:t>
      </w:r>
      <w:r>
        <w:rPr/>
        <w:t xml:space="preserve">Сделаем короткое резюме:        </w:t>
      </w:r>
    </w:p>
    <w:p>
      <w:pPr>
        <w:pStyle w:val="Normal"/>
        <w:rPr/>
      </w:pPr>
      <w:r>
        <w:rPr/>
        <w:t xml:space="preserve">  </w:t>
      </w:r>
      <w:r>
        <w:rPr/>
        <w:t xml:space="preserve">- Господь есть Бог небес. </w:t>
      </w:r>
    </w:p>
    <w:p>
      <w:pPr>
        <w:pStyle w:val="Normal"/>
        <w:rPr/>
      </w:pPr>
      <w:r>
        <w:rPr/>
        <w:t xml:space="preserve">  </w:t>
      </w:r>
      <w:r>
        <w:rPr/>
        <w:t xml:space="preserve">- Божественное начало Господа образует небеса. </w:t>
      </w:r>
    </w:p>
    <w:p>
      <w:pPr>
        <w:pStyle w:val="Normal"/>
        <w:rPr/>
      </w:pPr>
      <w:r>
        <w:rPr/>
        <w:t xml:space="preserve">  </w:t>
      </w:r>
      <w:r>
        <w:rPr/>
        <w:t xml:space="preserve">- Небеса состоят из бесчисленных обществ, из которых каждое образует небеса в малом виде, а каждый ангел в меньшем. </w:t>
      </w:r>
    </w:p>
    <w:p>
      <w:pPr>
        <w:pStyle w:val="Normal"/>
        <w:rPr/>
      </w:pPr>
      <w:r>
        <w:rPr/>
        <w:t xml:space="preserve">  </w:t>
      </w:r>
      <w:r>
        <w:rPr/>
        <w:t>-  Все небеса в совокупности изображают одного человека.</w:t>
      </w:r>
    </w:p>
    <w:p>
      <w:pPr>
        <w:pStyle w:val="Normal"/>
        <w:rPr/>
      </w:pPr>
      <w:r>
        <w:rPr/>
        <w:t xml:space="preserve">  </w:t>
      </w:r>
      <w:r>
        <w:rPr/>
        <w:t xml:space="preserve">-  Каждое общество на небесах также изображает одного человека. </w:t>
      </w:r>
    </w:p>
    <w:p>
      <w:pPr>
        <w:pStyle w:val="Normal"/>
        <w:rPr/>
      </w:pPr>
      <w:r>
        <w:rPr/>
        <w:t xml:space="preserve">  </w:t>
      </w:r>
      <w:r>
        <w:rPr/>
        <w:t>-  Каждый ангел по образу своему является совершенным человеком и зрительно видим человеком.</w:t>
      </w:r>
    </w:p>
    <w:p>
      <w:pPr>
        <w:pStyle w:val="Normal"/>
        <w:rPr/>
      </w:pPr>
      <w:r>
        <w:rPr/>
        <w:t xml:space="preserve">  </w:t>
      </w:r>
      <w:r>
        <w:rPr/>
        <w:t>-  Божественное (начало) образует небеса и образ его - человеческий.</w:t>
      </w:r>
    </w:p>
    <w:p>
      <w:pPr>
        <w:pStyle w:val="Normal"/>
        <w:rPr/>
      </w:pPr>
      <w:r>
        <w:rPr/>
        <w:t xml:space="preserve"> </w:t>
      </w:r>
      <w:r>
        <w:rPr/>
        <w:t xml:space="preserve">Каждому человеку, хотя бы немного приемлющему небесное наитие (влияние), врождено понятие о Божестве в человеческом образе. Так было в древности, так происходит и в настоящее время как внутри церкви, так и вне ее. Люди мысленно     представляют себе Божество либо в образе старца, окруженного сиянием, либо молодого мужчины с нимбом над головой. Но это врожденное понятие угасает в тех, кто своим разумом и жизнью во зле удалился от небесного наития. Тот, кто погасил в себе это понятие собственным разумом, тот признает невидимого Бога, а кто погасил это понятие жизнью во зле, тот не признает вообще никакого Бога. Ни те, ни другие не знают о существовании этого врожденного понятия, потому что его в них нет. Меж тем, это понятие есть то самое Божественное небесное начало, которое первое входит в человека наитием с небес, потому что человек рожден для небес, и никто не может войти в небеса без понятия о Божественном начале.  </w:t>
      </w:r>
    </w:p>
    <w:p>
      <w:pPr>
        <w:pStyle w:val="Normal"/>
        <w:rPr/>
      </w:pPr>
      <w:r>
        <w:rPr/>
        <w:t xml:space="preserve">   </w:t>
      </w:r>
      <w:r>
        <w:rPr/>
        <w:t xml:space="preserve">-  Господь является Солнцем и Луной на небесах. Небесные ангелы видят Его как Солнце, духовные как Луну. От Него исходит духовное тепло и духовный свет. То, что исходит от Господа как солнца, называется на небесах Божественной истиной в соединении с Божественным благом. Это для ангелов – источник света и тепла. Свет для ангелов есть Божественная истина и он разнообразен по мере принятия  ангелами  Божественной истины, исходящей от Господа, или, что то же самое, по мере разумения и мудрости ангелов. Поэтому свет в небесном царстве отличен от света в духовном царстве и также различен в каждом обществе ангелов: в небесном царстве свет кажется огненным, в духовном царстве кажется блестящей белизны. Небесные ангелы называются ангелами света. В Слове Господь много говорит об этом: «Свет пришел в мир; но люди более возлюбили тьму, нежели свет» Иоан.3:19; «Иисус сказал им: Я свет миру; кто последует за Мною, тот не будет ходить во тьме, но будет иметь свет жизни» Иоан. 8:12; «Доколе Я в мире, Я свет миру» Иоан.9:5; «Иисус сказал им: еще на малое время свет есть с вами; ходите, пока есть свет, чтобы не объяла вас тьма. Доколе свет с вами, веруйте в свет, да будете сынами света» Иоан.12:35,36;  «Я, свет, пришел в мир, чтобы всякий верующий в Меня не оставался во тьме» Иоан.12:46; Иоанн говорит о Господе: «Был Свет истинный, Который просвещает всякого человека» Иоан.1:4, 9; «Народ, сидящий во тьме, увидел свет великий, и сидящим в стране и тени смертной воссиял свет» Мф. 4:16; «И поставлю Тебя в завет для народа, во свет для язычников» Ис.42:6; «Но Я сделаю Тебя светом народов, чтобы спасение Мое простёрлось до концов земли» Ис.49:6; «Спасённые народы будут ходить во свете его» Откр. 21:24; «Пошли свет Твой и истину Твою; да ведут они меня» Пс. 42:3. Во всех этих изречениях и в многих других Господь называется светом по Божественной истине, исходящей от Него, также и сама истина называется светом. Господь, будучи в природном мире, преобразился перед Петром, Иаковом и Иоанном: «просияло лице Его, как солнце, одежды же Его сделались белыми, как свет; или сделались блистающими, весьма белыми, как снег, как на земле белильщик не может выбелить» Мф.17:2; Mк.9:3. Одеяния Господни показались такими вследствие того, что они изображали Божественную истину, исходящую от Него на небесах; также и в Слове одеяния означают истины, почему и сказано у Давида: «Господи, Ты одеваешься светом, как ризою» Пс. 103:2. (Комментарий автора: когда у человека, живущего в физическом измерении привито Библейское мировоззрение; когда человек читает Слово и подобного рода книги; когда человек понимает по настоящему, что существует Бог и духовное измерение, тогда этот свет происходит как бы изнутри человека: просвещённый человек начинает на всё смотреть в другом свете. Это просвещение делает Господь. При таком озарении высшей мудростью человек видит и понимает то, что мог ранее не видеть и не понимать. Этот свет действительно очень яркой белизны, похожий на люминисцентную белизну, или на свет, бывающий в солнечный зимний день, когда на земле, на крышах домов и на деревьях много снега и он как бы искрится. Ещё этот свет можно сравнить с фотовспышкой – бликом. Только свет этот ещё ярче и духовного происхождения (тоньше). У меня это бывает, когда я читаю Слово и правильно Его понимаю, в том числе и духовный смысл. Меня как бы облекает в этот свет веры или мудрости. Тогда открывается потрясающее ясновидение – высшее ясновидение, и я смотрю на всё как бы Господом. Не удивлюсь, если у внимательного и вдумчивого читателя будут возникать такие моменты великолепных озарений этим светом от Господа. Всё, что написано в этой книге – правда. Слава Господу! Долой невежество! Проникайтесь светом!)     </w:t>
      </w:r>
    </w:p>
    <w:p>
      <w:pPr>
        <w:pStyle w:val="Normal"/>
        <w:rPr/>
      </w:pPr>
      <w:r>
        <w:rPr/>
        <w:t xml:space="preserve">   </w:t>
      </w:r>
      <w:r>
        <w:rPr/>
        <w:t>-  От Господа, как солнца исходит небесное тепло, которое в сущности своей есть Божественная любовь. Божественная истина на небесах проявляется в свете, а Божественное благо в тепле. Но Божественная истина и Божественное тепло до того между собой неразлучны, что они не составляют двух вещей, но составляют одно целое. В ангелах, однако, они раздельны, потому что некоторые из них более приемлют Божественное благо, чем Божественную истину, а другие - более Божественную истину, чем Божественное благо. Приемлющие более Божественное благо живут в небесном царстве Господа, а приемлющие более Божественную истину живут в духовном Его царстве; но совершеннейшие из ангелов принимают то и другое в одинаковой степени. Небесное тепло, как и небесный свет, везде различно: в небесном царстве оно не такое, как в духовном, и также различно в каждом обществе этих царств; различно не только по количеству своему, но даже и по качеству. Оно сильнее и чище в небесном царстве Господнем, потому что ангелы этого царства более приемлют Божественное благо; менее сильно и чисто в духовном царстве Господнем, потому что ангелы этого царства более приемлют Божественную истину; точно так оно различно и в каждом обществе смотря по тому, как его принимают. Есть тепло и в аду, но нечистое. Тепло небесное есть то, которое разумеется под словами: священный и небесный огонь; а под словами: нечестивый и адский огонь разумеется адское тепло. Тот и другой относится к любви, но небесный огонь означает любовь к Господу и любовь к ближнему, как и всякое чувство этих любовей; адский же огонь означает любовь к себе и любовь к миру, как и всякое чувство этих любовей. Что любовь есть тепло духовного происхождения, это очевидно из того, что она воспламеняет: и действительно, человек воспламеняется и горячится смотря по степени и качеству любви своей; в особенности же весь пыл ее обнаруживается, когда нападают на нее. Вот откуда произошли выражения: горячиться, воспламеняться, гореть, кипеть, пылать, когда речь идет о чувствах, принадлежащих любви к добру или о чувствах любви ко злу. Любовь, исходящая от Господа-солнца, потому чувствуется теплом на небесах, что внутренние начала ангельские полны любви от Божественного блага, исходящего от Господа; вследствие чего и внешние начала их, согреваясь от этого источника, чувствуют теплоту. Вот почему тепло и любовь на небесах взаимно себе соответствуют, так что каждому ангелу там тепло по мере того, насколько он сам живёт в любви. Теплота от природного солнца не проникает в небеса, потому что она слишком груба, природна и не духовна. Но человек, живущий в природном измерении получает духовную теплоту,  потому что он в одно и то же время живет в мире духовном и в мире природном. Вследствие того дух его воспламеняется только по мере и качеству любви своей, а тело его от духовного и природного источника, т.е. не только от теплоты духовной, но и от природной; первая  влияет на вторую. Ошибочно думать, что любовь возбуждается влиянием природного тепла: не природное не влияет на духовное, а духовное влияет на природное. Такое влияние согласно с Божественным порядком, а первое противно ему.</w:t>
      </w:r>
    </w:p>
    <w:p>
      <w:pPr>
        <w:pStyle w:val="Normal"/>
        <w:rPr/>
      </w:pPr>
      <w:r>
        <w:rPr/>
        <w:t xml:space="preserve">   </w:t>
      </w:r>
      <w:r>
        <w:rPr/>
        <w:t xml:space="preserve">-  У ангелов, также как и у людей, есть воля и разум. Разум их получает жизнь свою от небесного света, потому что свет небесный есть Божественная истина и потому Божественная мудрость; воля же их получает жизнь свою от небесной теплоты, потому что теплота небесная есть Божественное благо и потому Божественная любовь. Сама сущность жизни ангелов получается от этого тепла, а не от света, разве только когда в нём есть и тепло. Жизнь происходит от тепла - это очевидный факт - при отсутствии тепла жизнь пропадает. То же самое бывает и с верой без любви, или с истиной без блага, потому что истина, называемая истиной веры - есть свет, а благо, называемое благом любви - есть тепло. Это видно еще яснее из сравнения с природным светом и теплом, которым соответствуют свет и тепло небесные. От здешнего тепла в соединении его со светом всё, что есть в природе, оживает и цветёт, соединение же это бывает весенней и летней порой. Все ангелы называются силами по принятию ими Божественной истины; ею они властны над адом и над теми, кто противятся им. Тысяча врагов не выдерживают и одного луча небесного света – так велика сила Божественной истины. Надо заметить, что Божественное благо и Божественная истина, исходящие на небесах от Господа как солнца - не находятся в самом Господе, но исходят от Него. В самом Господе находится одна только Божественная любовь, которая есть сама суть, дающая бытие этому благу и истине. </w:t>
      </w:r>
    </w:p>
    <w:p>
      <w:pPr>
        <w:pStyle w:val="Normal"/>
        <w:rPr/>
      </w:pPr>
      <w:r>
        <w:rPr/>
        <w:t xml:space="preserve">   </w:t>
      </w:r>
      <w:r>
        <w:rPr/>
        <w:t>-  В небесных небесах четыре стороны света. Стороны света определяются востоком. Восток - то место, где Господь является в виде солнца; противоположно - запад; на правую сторону - юг, а на левую – север. Ангелы фиксированно-постоянно смотрят на восток, как бы ни вращались лицом и телом (Ком. авт.: как люди в природном измерении постоянно стоят ногами на земле и всегда притягиваются к земле, как бы не прыгали. Это похоже на то, что земля, как низ была бы совмещена с какой-нибудь стороной света, например, с востоком, т.е. роль земли и востока там выполняет Господь). Господь и в Слове назван восходом, или востоком. Все небеса обращаются к Господу как к своему общему сосредоточию, поэтому и все ангелы обращаются в ту же сторону. Это как закон всемирного тяготения в природном измерении – всё материальное притягивается к Земле. Так вот: в небесах этот центр притяжения – восток или восход или Господь-солнце. Ангелы, подобно человеку, вращаются и наклоняются лицом и телом во все стороны, но тем не менее восток у них всегда перед глазами (Ком. авт.: как ноги физического человека всегда на земле): это происходит оттого, что у ангелов обращение лица и тела зависит от другого начала, чем у человека. Ангелы постоянно видят Господа перед собой. Это обращение лица и духовного тела к Господу есть одно из небесных чудес - многие могут быть там в одном месте и обращаться лицом и телом в разные стороны и тем не менее видеть Господа перед собой. К числу чудес относится также и следующее: взор ангельский всегда обращен к востоку, но тем не менее ангелы могут видеть и все прочие стороны света, с той разницей только, что они видят их внутренним зрением, принадлежащим их мысли. К числу чудес принадлежит и то, что никому никогда не дозволено на небесах стоять позади другого и смотреть ему в затылок, потому что при этом нарушается нисходящее от Господа наитие блага и истины. Ангелы иначе взирают на Господа, чем Господь на ангелов: ангелы, взирая на Господа, смотрят Ему в глаза. Господь же, взирая на ангелов, смотрит им в чело по той причине, что чело соответствует любви и что Господь посредством любви влияет на волю их; а видеть себя дает Он им посредством разума, которому соответствуют глаза. Стороны света в духовном царстве Господнем отличаются от сторон света в Его небесном царстве по той причине, что Господь является ангелам небесного царства в виде солнца, а ангелам духовного царства в виде луны. Место Его явления - восток, расстояние там между солнцем и луной – 30 градусов, следовательно, такая же разница и в положении сторон света обоих царств. Господь находится всюду на небесах и в каждом ангеле. Ангелы постигают присутствие Господа по своему внутреннему началу: оно дает зрение их глазам. Таким образом они видят Господа вне себя, потому что связь между Господом вне их и Господом внутри их - непрерывна. Теперь ясно, что следует понимать под словами Господа: «Пребудьте во Мне, и Я в вас» Иоан.15:4; «Ядущий Мою Плоть и пиющий Мою Кровь пребывает во Мне, и Я в нём» Иоан.6:56. Плоть Господа означает Божественное благо, а кровь - Божественную истину. Все на небесах размещены различно. На востоке и западе обитают живущие во благе любви: на востоке - живущие в светлом постижении этого блага, а на западе – в сравнительно тёмном; на юге и севере обитают живущие в мудрости этого блага: на юге - живущие в ясном свете этой мудрости, а на севере - в сравнительно тёмном свете её. Ангелы духовного царства Господня размещены таким же образом, как и ангелы небесного царства, только с разницей в любви. Любовь духовного царства есть любовь к ближнему, называемая благостыней, а свет истины оттуда есть разум, который также называется верой. Ангелы обоих царств различаются еще тем, что стороны света в том и другом царстве отстоят друг от друга на 30 градусов. Таким же образом живут ангелы и между собой в каждом небесном обществе: на востоке - те, кто находится в большей степени любви и благостыни; на западе - те, кто в меньшей; на юге - те, кто в большем свете мудрости и разумения; на севере - те, кто в меньшем. Они живут раздельно, потому что каждое общество изображает собой небеса и само по себе есть небеса в малом виде; тот же порядок соблюдается и в ангельских сборищах. Что касается живущих в аду, то положение их обратное. Они не обращают взоров своих к Господу как к солнцу или луне, но обращают свои взоры в противоположную от Него сторону, к чему-то тёмному, заменяющему им земное солнце, и к чему-то мрачному, заменяющему им земную луну. Когда какой-нибудь злой дух приходит к добрым, то стороны света так перемешиваются, что добрые духи едва знают, где их восток. Ангелы не находятся постоянно в одном и том же состоянии относительно любви и исходящей из неё мудрости. Иногда они находятся в состоянии горячей любви, а иногда в состоянии любви не столь сильной. Когда ангелы в самом высшем настроении любви, тогда они находятся в свете и тепле своей жизни, или в состоянии ясности и удовольствия; когда же они находятся в наименьшей степени любви, тогда они в тени и в холоде, или в состоянии тьмы и неудовольствия. От последнего состояния они опять возвращаются к первому. Это разнообразно чередуется. Каждый ангел подвергается тем же переменам состояний, как и каждое общество вообще. Они чередуются, как смены света и темноты, тепла и холода, утра и полдня, вечера и ночи. Эти времена соответствуют: утро - ясному состоянию любви ангельской; полдень - ясному состоянию мудрости их; вечер - темному состоянию их мудрости; ночь- состоянию без любви и мудрости. Однако у небесных жителей нет таких состояний, которые бы соответствовали ночи, но только некоторые состояния, соответствующие заре, предшествующей утру. Соответствие ночи принадлежит живущим в аду. Вследствие этого соответствия день и год в Слове означают вообще состояния жизни: тепло и свет - любовь и мудрость; утро- первую и высшую степень любви; полдень - мудрость в своем свете; вечер - мудрость в тени; заря -сумерки, предшествующие утру; ночь - совершенное отсутствие любви и мудрости. Ангелы объясняют чередование состояний следующими причинами: первая - радости жизни и небесные удовольствия, которыми они наслаждаются по любви и мудрости, стали бы постепенно ослабевать, если б они постоянно находились в них; что и случается с теми, которые постоянно предаются однообразным удовольствиям и наслаждениям. Вторая - ангел точно так же, как и человек, неразлучен от соби, а в этой соби коренится любовь к самому себе. Все живущие на небесах воздерживаются от этой соби, и насколько они Господом воздерживаются от неё, настолько они предаются любви и мудрости; а насколько не удерживаются - настолько предаются любви к самому себе, из-за этого тоже возникают колебания. Третья причина - ангелы таким образом совершенствуются, потому что это приучает их жить в любви к Господу и воздерживаться от любви к себе, а также чередование удовольствия с неудовольствием изощряет в них постижение и сознание блага. По этим трём причинам и Господь как солнце является им по разному – в трёх вариантах. Когда ангелы в низшем своём состоянии, т.е. когда они в своей соби, то им становится грустно и они говорят, что надеются в скором времени возвратиться в прежнее состояние и, таким образом, как бы снова быть на небесах, ибо небеса для них есть воздержание от соби.</w:t>
      </w:r>
    </w:p>
    <w:p>
      <w:pPr>
        <w:pStyle w:val="Normal"/>
        <w:rPr/>
      </w:pPr>
      <w:r>
        <w:rPr/>
        <w:t xml:space="preserve">   </w:t>
      </w:r>
      <w:r>
        <w:rPr/>
        <w:t>-  Хотя на небесах есть такая-же последовательность в событиях, как и в физическом измерении, тем не менее у ангелов нет ни понятий, ни мыслей о времени и пространстве – они лишены их. Это происходит оттого, что в небесах нет годов и дней, а вместо них – изменения состояний. Небесное солнце своим поступательным движением и кругообращением не образует дней и годов, а также определенных сроков – всё зависит от состояний ангелов и их  изменений. Так как ангелы не имеют того понятия о времени, как люди в природном измерении, то у них нет и мыслей о времени и о том, что относится к нему. Они не знают свойственных ему разделений на годы, месяцы, недели, часы и даже, что такое вчера, сегодня, завтра. Когда ангелы слышат об этом от человека (к которому на земле всегда присоединяются от Господа несколько ангелов), тогда вместо этих названий они понимают состояние и все относящееся к нему. Таким образом, природная мысль человека обращается у ангела в духовную. На этом основании время и всё, что к нему относится, означает в Слове состояния и различные по соответствию духовные понятия.</w:t>
      </w:r>
    </w:p>
    <w:p>
      <w:pPr>
        <w:pStyle w:val="Normal"/>
        <w:rPr/>
      </w:pPr>
      <w:r>
        <w:rPr/>
        <w:t xml:space="preserve">Точно также понимается и всё, что происходит от понятия времени: весна, лето, осень, зима, утро, полдень, вечер, ночь, детство, юношество, зрелость, старость. Когда человек думает о таких предметах, он думает по времени, ангел думает по состоянию; поэтому все, что мыслях человека относится ко времени, обращается у ангела в понятие о состоянии: весна и утро обращаются в понятия о состоянии любви и мудрости, свойственных ангелам в первом их состоянии; лето и полдень обращаются в понятия о любви и мудрости ангелов во втором их состоянии; осень и вечер - в понятия о том же в третьем состоянии ангельском; зима же и ночь - в понятия о состоянии, существующем в аду. Также ангелы постигают вечность как бесконечное состояние, а не как бесконечное время. Ангелы, беседуя с человеком, никогда не говорят с ним посредством свойственных ему природных понятий. Тем не менее когда духовная мысль ангельским наитием сходит на человека, она мгновенно и сама собой обращается в свойственную человеку природную мысль, вполне соответствующую духовной. </w:t>
      </w:r>
    </w:p>
    <w:p>
      <w:pPr>
        <w:pStyle w:val="Normal"/>
        <w:rPr/>
      </w:pPr>
      <w:r>
        <w:rPr/>
        <w:t xml:space="preserve">   </w:t>
      </w:r>
      <w:r>
        <w:rPr/>
        <w:t xml:space="preserve">-  У ангелов, как и у человека, есть чувства и даже более совершенные, потому что свет, при котором они видят, гораздо ярче природного света, при котором видит человек. Предметы, видимые на небесах, по большей части подобны тем же, которые и на земле, но только совершеннее и многочисленнее. О существовании таких предметов на небесах можно заключить из того, что видели пророки и апостолы, например из показанного Иезекиилю о новом храме и новой земле (Иез.40:48); Даниилу (Дан.7:12); Иоанну от первой и до последней главы Апокалипсиса и другим, о которых говорится в исторических и пророческих книгах Слова. Они видели эти вещи, когда им были отверзты небеса, а небеса открываются, когда открыто внутреннее зрение человека, т.е. духовное зрение, ибо небеса нельзя узреть глазами тела. По соизволению Господа духовное зрение  может быть открыто. Всё, что есть на небесах, получает своё бытие не таким образом, как на земле. На небесах всё существует от Господа по соответствию с внутренними началами ангелов, потому что у ангелов есть и внутренние и внешние начала. Все предметы на небесах, соответствующие чему-либо внутреннему - изображают это понятие, вследствие чего они и называются изображениями, или прообразами. Прообразы изменяются при изменении внутреннего состояния ангелов. Эти изображения также называются видимостями. Видимости, которые соответствуют внутреннему состоянию ангелов, являются настоящими, т.е. реальными. Есть также видимости не настоящие - к ним относятся предметы, которые хотя и видимы для глаз, но не соответствующие чему-либо внутреннему (что внутри, то и снаружи – у ангелов тоже этот принцип работает). Например, перед ангелами разума являются сады и рощи, полные всякого рода деревьев и цветов. Деревья расположены в прекрасном порядке, образуя крытые аллеи и беседки с украшенными входами и площадками для гуляния – всё неописуемой красоты. Ангелы разума гуляют, собирают цветы и плетут венки, которыми украшают детей; в этих садах есть породы таких цветов и деревьев, которых никто не видал и не мог видеть на земле.  Деревья там приносят плоды смотря по благу любви, в которой пребывают ангелы разума, и все эти предметы представляются им потому, что сады и рощи, плодовые деревья и цветы соответствуют разумению и мудрости. Это «слышат» и на земле, но только те люди, которые живут во благе и не потушили в себе небесного света светом природным.  </w:t>
      </w:r>
    </w:p>
    <w:p>
      <w:pPr>
        <w:pStyle w:val="Normal"/>
        <w:rPr/>
      </w:pPr>
      <w:r>
        <w:rPr/>
        <w:t xml:space="preserve">  </w:t>
      </w:r>
      <w:r>
        <w:rPr/>
        <w:t>-  Так как ангелы – люди, то и живут они между собой точно так же, как и люди на земле:  у них есть одежда, жилища и т.д., с той разницей, что всё это у них совершеннее, потому что они сами в более совершенном состоянии. Одежда, в которой являются ангелы, чему-нибудь соответствует, а если соответствует, то и действительно существует. Их одежда соответствует их разуму, вследствие чего все небесные жители одеты в соответствии со своим разумом. Те, кто превосходят разумностью других одеваются красивее. Одеяния некоторых ярки, как пламя, у других блестящи, как свет, по той причине, что пламя соответствует благу, а свет -истине от блага; у других же одеяния светлы, белы, без блеска или разноцветны, потому что Божественное благо и Божественная истина в них менее блестят и, кроме того, различно приемлются. Ангелы же самых внутренних, ближних к Господу небес вообще не одеваются и ходят нагие, потому что они живут в невинности, а невинность соответствует наготе. В Слове часто упоминается об одежде ангелов, когда их видели на земле, например: «Вид его был, как молния, и одежда его бела, как снег» Мф.28:3; Mк.16:5; Лк. 24:4; Иоан. 20:12. Те ангелы, которых Иоанн видел на небесах, облечены были в белые одежды - Откр. 4:4; Откр.19:14. Так как разумение исходит от Божественной истины, то, когда Господь преобразился, одежды Его сделались белыми, как свет - Мф.17:2; Mк. 9:3; Лк. 9:29. Вследствие этого одеяния в Слове Божием означают истины и смотря по истине разумение; так у Иоанна: «Которые не осквернили одежд своих, и будут ходить со Мною в белых одеждах, ибо они достойны. Побеждающий облечется в белые одежды» Откр.3:4,5. «Блажен бодрствующий и хранящий одежду свою» Откр.16:15. Об Иерусалиме, под которым понимается церковь, находящаяся в истине, у Иезекииля сказано так: «И надел на тебя узорчатое платье, и обул тебя в сафьянные сандалии, и опоясал тебя виссоном, и покрыл тебя шелковым покрывалом» Иез.16:10,13. О том же, кто не в истине, говорится, что он не облечён в брачную одежду, так у Матфея: «Царь, войдя посмотреть возлежащих, увидел там человека, одетого не в брачную одежду; и говорит ему: друг! как ты вошёл сюда не в брачной одежде? Тогда сказал царь слугам: связав ему руки и ноги, возьмите ею и бросьте во тьму внешнюю; там будет плач и скрежет зубов» Мф.22:11-13. Под брачным домом разумеются небеса и церковь, вследствие соединения с ними Господа посредством его Божественной истины; вот почему Господь в Слове назван женихом и мужем, а небеса и церковь невестой и женой. У ангелов несколько комплектов одежды, которая даётся им Господом, а иногда они облекаются в нужную одежду даже без своего ведома. Одежда их меняется по изменениям их внутреннего состояния: в первом и втором состоянии одеяния их блестящи и светлы; в третьем и четвертом немного темнее; и что это также делается по соответствию, потому что изменение их состояния относится к изменению в них разумения и мудрости. Так как у каждого в духовном измерении одежда напрямую зависит от его разумения, следовательно, от истины, от которой происходит разумение, то те, кто находятся в аду, хотя и одеваются, но за неимением истины – одеваются в изодранные, грязные и чёрные одежды, каждый по своему безумию. Они не могут одеваться в другие одежды, но чтобы не показываться нагими, Господь разрешает им одеваться в рваньё.</w:t>
      </w:r>
    </w:p>
    <w:p>
      <w:pPr>
        <w:pStyle w:val="Normal"/>
        <w:rPr/>
      </w:pPr>
      <w:r>
        <w:rPr/>
        <w:t xml:space="preserve">   </w:t>
      </w:r>
      <w:r>
        <w:rPr/>
        <w:t>-  Жилища ангелов (обители, райские кущи), которые также различны по состоянию жизни каждого: великолепны у тех, которые в высшем состоянии, и менее великолепны у тех, которые в низшем. Это совершенно такие же дома, как и в природном измерении, но гораздо красивее, а вокруг дворы с цветниками, садами и полями. Там, где ангелы живут вместе, целым обществом, жилища их смежны, одно возле другого, и расположены в виде города, с площадями, улицами и рынками, также как и в природных городах. Всё это так красиво, что не поддаётся описанию и соответствует всему внутреннему, что есть в ангелах от Господа: дом вообще соответствует их благу; то, что внутри дома, различным частностям, из которых состоит это благо; то, что вне дома, истинам, исходящим от блага, постижению и познаниям. Из этого ясно, почему Господь назвал себя храмом, бывшим в Иерусалиме (Иоан.2:19, 21), и почему Новый Иерусалим был увиден из чистого золота, с жемчужными вратами и с основанием из драгоценных камней: потому именно, что храм изображал Божественную человечность Господа; Новый Иерусалим - церковь, которая должна была впоследствии возникнуть; врата - истины, ведущие к благу; а основания - истины, на которых будет основана эта церковь. Ангелы, образующие небесное царство Господне, по большей части обитают в высоких  местах, которые кажутся горами; ангелы, образующие духовное царство Господне, обитают в менее высоких местах, которые кажутся холмами; ангелы же низших небес обитают местности, которые кажутся как бы каменными скалами. Всё это основано также на соответствиях, ибо всё внутреннее соответствует высокому, а всё внешнее - низкому; вот почему горы в Слове Божием означают небесную любовь, холмы- духовную любовь, а камни - веру. Есть также ангелы, которые не живут в обществе, но отдельно, по домам; они обитают в самой середине небес как лучшие из ангелов. Дома, в которых живут ангелы, не строятся, как дома на земле, но даются им в дар от Господа по мере принятия ими блага и истины. В домах этих также бывают небольшие перемены из-за изменения внутреннего состояния ангелов. Всё, что есть у ангелов, считается ими за дар Господень, и всё, в чём они нуждаются, даруется им.</w:t>
      </w:r>
    </w:p>
    <w:p>
      <w:pPr>
        <w:pStyle w:val="Normal"/>
        <w:rPr/>
      </w:pPr>
      <w:r>
        <w:rPr>
          <w:color w:val="FF0000"/>
        </w:rPr>
        <w:t xml:space="preserve">   </w:t>
      </w:r>
      <w:r>
        <w:rPr/>
        <w:t>-  Всякое перемещение или передвижение  в духовном измерении совершается вследствие изменения внутреннего состояния самих ангелов, так что передвижения там суть не что иное, как изменения состояний. Вот почему пространства и расстояния для них как бы не существуют. У ангелов сближение происходит от сходства в состоянии внутренних начал, а удаление от несходства. Вблизи живут те, кто в сходном состоянии, а вдалеке те, кто не в сходном. Пространства на небесах это внешние состояния, соответствующие внутренним. По этой единственной причине различны между собой не только небеса, но и каждое общество небесное и каждый ангел в обществе; по этой же причине и ад совершенно отделен от небес: по состоянию своему он совершенно им противоположен. На этом же основании всякий дух в том мире немедленно является перед другим, если только пожелает этого, ибо тогда желающий мысленно видит другого и переносится в его состояние; и наоборот, один удаляется от другого по мере своего отвращения от него. А так, как всякое отвращение происходит от противоположности чувств и несогласия мыслей, то случается, что когда многие там соберутся в одно место и согласны между собой, то видят друг друга, а когда не согласны, то исчезают. Точно так же, когда там кто-нибудь идёт из одного места в другое по своему городу к живущим в другом обществе, то он приходит раньше, когда желает этого, и позже, когда не желает. Сам путь, хотя всё тот же, удлиняется или укорачивается смотря по желанию идущего. Это можно пояснить на примере человеческой мысли: для неё нет пространства и то, о чём человек непрестанно и много думает, как бы само является перед ним. (Ком. авт.: на мысленном (ментальном) плане люди мгновенно встречаются  друг с другом, если захотят, достаточно вспомнить человека. На физическом – для того, чтобы встретиться нужно пройти или проехать какое-то расстояние в пространстве). На этом основании места и пространства в Слове и всё, что некоторым образом касается по своему значению к пространству, относится к состояниям. Будь то: расстояние, близость, дальность, путь, дорога, странствие, мили, стадии, локти, сёла, поля, сады, города, площади, длина, ширина, высота, глубина и многое другое. Потому что большая часть того, что находится в мыслях природного человека, возникла в нём от мира сего и более или менее относится к пространству и времени.  Вот почему и в Слове Божием длина, ширина и высота даны в духовном смысле. Так, у Иезекииля 40:48 описание нового храма и новой земли, с дворами, горницами, дверьми, вратами, окнами и принадлежностями и с размерами всего этого в длину, ширину и вышину, означает новую церковь и принадлежащие ей истины и блага. Подобным образом и Новый Иерусалим описан в Апокалипсисе в следующих словах: «Город расположен четвероугольником, и длина его такая же, как и широта. И измерил он город тростью на двенадцать тысяч стадий. Длина и широта и высота его равны» (Ком.авт.: по буквальному смыслу получается кубический город) Откр.21:16. Здесь в духовном смысле Новый Иерусалим означает новую церковь, а размеры: длина - благо ее любви; ширина - истину по этому благу; вышина - благо и истину относительно их степеней;  двенадцать тысяч стадий - всякое благо и всякую истину в совокупности. У Давида видно что ширина обозначает истину: «И не предал меня в руки врага; поставил ноги мои на пространном месте» Пс.30:9. «Из тесноты воззвал я к Господу, и услышал меня, и на пространное место вывел меня Господь» Пс.117:5. Кроме того, и в других местах, например, у Исаии 8:8, у Аввакума 1:6 и т.д. Из всего этого видно, что хотя на небесах и есть такие же пространства, как в природном мире, но там ни о чём не судят по пространству, а по состояниям; следовательно, и пространство там не может быть вымерено, как это делается здесь, но что оно только видимо согласно внутреннему  состоянию жителей. Первая и главная причина всего этого та, что Господь присутствует в каждом по мере и по качеству его любви и веры и что все предметы на небесах являются вблизи или вдали от ангелов смотря по присутствию в них Господа; оно определяет положение каждого предмета на небесах и дарует ангелам мудрость, потому что оно же даёт мыслям их силу всюду простираться, а всему прочему на небесах - силу взаимного общения. Словом, вследствии присутствия в них Господа они одарены способностью мыслить не природно, как люди, а духовно. Человек создан по подобию небес и по подобию мира: внутреннее существо его - по подобию небес, а внешнее - по подобию природного мира. Но так как человек злом своей воли и потому ложью своей мысли уничтожил в себе подобие небесное (Ком.авт.: отсюда видимо и происходят реинкарнации, т.е. новые и новые попытки обрести небеса), а следовательно, и образ небесный и заменил их подобием и образом ада, то внутреннее (начало) его с самого рождения закрыто; вот почему человек (не как все прочие животные) рождается в совершенном неведении. Чтоб восстановить ему в себе подобие или образ небесный, он должен познать всё относящееся к порядку, ибо, как сказано выше, каков порядок, таков и образ: Слово Божие заключает в себе все законы Божественного порядка, ибо заповеди Слова суть законы этого порядка; поэтому насколько человек познает эти заповеди и живёт по ним, настолько его внутреннее (начало) открыто и в нём снова образуется порядок или подобие небесное. Из этого понятно, что значит быть в образе небесном, т.е. что значит жить по истинам (или заповедям) Слова. Насколько кто живет в образе небесном, настолько он в небесах, и даже настолько он сам образует небеса в мини виде; следовательно, он настолько же в разумении и мудрости. Ибо, как было сказано выше, всякая мысль, принадлежащая разуму, и всякое чувство, принадлежащее воле, распространяются во все стороны небес согласно их образу и чудным путем сообщаются с тамошними обществами, равно как и они в свою очередь сообщаются с человеком. На небесах все соединены в общества по духовному родству, основанному на благе и истине; так делается как во всех небесах вообще, так и в каждом обществе и в каждом доме; поэтому ангелы, которые сходны меж собой во благе и в истине, узнают друг друга, как узнаются родственники на земле или как знакомые с детства. Подобно этому соединяются в каждом ангеле и начала мудрости и разума, т.е. блага и истины; они точно так же познают друг друга и по мере знакомства таким же образом соединяются. По этой же причине те, в ком истины и блага соединены по образу небесному, видят все степени их последствий и далеко вокруг весь порядок их сцеплений; но этого вовсе нет у тех, в ком блага и истины не соединены по небесному образу. Таков в каждых небесах образ, по которому совершается сообщение и распространение мыслей и чувств ангельских и от которого, следовательно, зависит степень их разумения и мудрости. Но сообщение одних небес с другими, т.е. высших со средними, а тех и других с природными совершается иным образом; впрочем, сообщение между небесами не должно быть называемо сообщением, а наитием. Что между различными небесами нет сообщения, а есть наитие, это видно по взаимному их расположению: самые внутренние, или небесные наверху; средние, или духовные - ниже; а природные еще ниже. В таком порядке устроены и все общества каждых небес. Так, например, в тех обществах, которые расположены на высокой, гористой местности: на вершинах её обитают те ангелы, которые принадлежат к небесным небесам; ниже те что к духовным небесам, а ещё ниже - принадлежащие к прородным небесам. Такой же порядок  везде: как на высокой местности, так и на ровной. Общество высших небес не сообщается с обществом низших небес иначе как через соответствия; а сообщение через соответствия есть то, что называется наитием (влиянием).</w:t>
      </w:r>
    </w:p>
    <w:p>
      <w:pPr>
        <w:pStyle w:val="Normal"/>
        <w:rPr/>
      </w:pPr>
      <w:r>
        <w:rPr/>
        <w:t xml:space="preserve">  </w:t>
      </w:r>
      <w:r>
        <w:rPr/>
        <w:t xml:space="preserve">-   Одни небеса соединяются с другими небесами или одно небесное общество соединяется с обществом других небес наитием от одного Господа, непосредственным и посредственным: непосредственным от самого Господа и посредственным от высших небес, наитствующих по порядку на низшие. Так как соединение небес наитием (влиянием) совершается единственно Господом, то всего более наблюдается, чтоб никто из ангелов высших небес не смотрел вниз на общество низших небес и не говорил с кем из жителей этих небес. Как только это случается, ангел высших небес лишается разумения и мудрости. И вот почему: в каждом ангеле есть три степени жизни, как есть и три степени небес: у живущих в самых внутренних (небесных) небесах открыта третья, или самая внутренняя, степень, а вторая и первая закрыты; у живущих в средних (духовных) небесах открыта вторая степень, а первая и третья закрыты; у живущих же в последних (природных) небесах открыта первая степень, а вторая и третья закрыты. Вследствие этого, как только ангел высших небес смотрит вниз на одно из обществ духовных небес и говорит с кем-нибудь из их жителей, так третья степень его закрывается и вместе с тем он лишается своей мудрости, ибо мудрость его пребывает в третьей степени его, а во второй и первой её вовсе нет. Вот что нужно понимать под словами Господа у Матфея: «И кто на кровле, тот да не сходит взять что-нибудь из дома своего; и кто на поле, тот да не обращается назад взять одежды свои» Мф.24:17,18. И у Луки: «В тот день, кто будет на кровле, а вещи его в доме, тот не сходи взять их; и кто будет на поле, также не обращайся назад. Вспоминайте жену Лотову» Лк.17:31, 32. (Ком. авт.: жена Лотова – жена племянника Авраама Лота. Когда обернулась посмотреть на поверженный город, превратилась в соляной столб). Нет наития с низших небес на высшие, потому что это противно порядку: наитие идёт с высших небес на низшие. Мудрость ангелов высших небес настолько же превосходит мудрость ангелов низших, насколько мириада единицу; вот почему ангелы низших небес не могут говорить с ангелами высших небес и даже, когда смотрят в ту сторону, не видят их и небеса их кажутся им чем-то облачным над головой. Но ангелы высших небес могут видеть находящихся в низших небесах, только они не могут говорить с ними, не лишаясь мудрости своей, как уже сказано выше. Мысли, чувства и разговоры ангелов самых высших небес никогда не постигаются ангелами средних небес, потому что они для них слишком высоки. Но, когда угодно Господу, они виднеются духовным небесам как что-то пламенное; а мысли, чувства и беседы ангелов духовных небес - как что-то светлое над природными небесами; иногда же - как блестящее, разноцветное облако, по колебанию и виду которого даже узнаётся в некоторой степени предмет разговора. Что же касается небесного образа в частности и то, как он направляется и распространяется, то это непостижимо даже и для ангелов. </w:t>
      </w:r>
    </w:p>
    <w:p>
      <w:pPr>
        <w:pStyle w:val="Normal"/>
        <w:rPr/>
      </w:pPr>
      <w:r>
        <w:rPr/>
        <w:t xml:space="preserve">   </w:t>
      </w:r>
      <w:r>
        <w:rPr/>
        <w:t>-  Так как небеса разделены на общества, из которых самые большие состоят из нескольких сотен тысяч ангелов, и так как все члены одного общества живут в однородном благе, но не в одинаковой мудрости, то из этого непременно следует, что на небесах есть и управление: порядок неукоснительно соблюдается. Управление на небесах различно: одно - в обществах, образующих небесное царство Господне, и другое - в обществах, образующих духовное царство Господне; различно также и по должностям, которые исполняются каждым обществом. На небесах, однако, нет другого управления, кроме управления взаимной любви, а управление взаимной любви и есть небесное. Управление в небесном царстве Господнем называется правдой, потому что все подданные этого царства живут во благе любви, направленной к Господу и от него же получаемой, и всё, что по этому благу делается, называется правдой. Управление в этом царстве принадлежит одному Господу; он сам ведёт ангелов и научает их делам жизни. Истины, называемые истинами суда, начертаны в их сердцах; каждый знает, постигает и видит их; вот почему там никогда не рассуждают о том, что относится к суду, а только о том, что относится к правде и принадлежит жизни. Об этом менее мудрые спрашивают более мудрых, эти же вопрошают Господа и дают ответ. Их небесное блаженство, или самая внутренняя радость, состоит в том, чтобы жить правдой от Господа. Управление в духовном царстве Господнем называется судом, потому что подданные этого царства живут в духовном благе, которое есть благо любви к ближнему, а это благо, в сущности, есть истина; истина же относится к суду, а благо к правде. Ангелы этого царства также ведомы Господом, но не прямо, а посредственно; вот почему у них есть наставники в большем или меньшем числе, смотря по потребностям общества; и также законы, по которым они должны жить между собой. Наставники управляют всем согласно этим законам; они понимают их верно, потому что они мудры, а в случаях сомнения им даётся пояснение от Господа. Так как управление по благу в небесном царстве Господнем называется правдой, а управление по истине в духовном царстве Господнем называется судом, то и в Слове говорится о правде и суде, когда речь идет о небесах и о церкви; в этом случае правда означает небесное благо, а суд - духовное благо, которое, в сущности, как было сказано выше, есть истина. Это видно из следующих изречений Слова: «Умножению владычества Его и мира нет предела на престоле Давида и в царстве его, чтобы Ему утвердить его и укрепить его судом и правдою отныне и до века» Ис.9:7. Здесь под Давидом разумеется Господь, а царство его – небеса. Это ясно также из следующего: «И восставлю Давиду Отрасль праведную, и воцарится Царь, и будет поступать мудро, и будет производить суд и правду на земле» Иер. 23:5. «Высок Господь, живущий в вышних; Он наполнит Сион судом и правдою» Ис. 33:5. Сион здесь означает также небеса и церковь. «Я - Господь, творящий милость, суд и правду на земле; ибо только это благоугодно Мне» Иер.9:24. «И обручу тебя Мне навек, и обручу тебя Мне в правде» Ос.2:19. «Господи! Правда Твоя, как горы Божии, и судьбы Твои - бездна великая!» Пс. 35:7. И т.д.. В духовном царстве Господнем образы правлений различны. В одном обществе они могут быть иными, чем в другом. Это разнообразие зависит от различного рода служб, исполняемых обществами, а их службы согласованы со службами всех частей человеческого тела, которым они соответствуют и которые, как известно, разнообразны: служба сердца, лёгких, печени, селезенки, органов чувств. Но все образы небесного управления согласны в том, что целью для них есть общественное благо и в этом благе благо каждого. Это происходит оттого, что все ангелы во всех небесах  находятся под усмотрением Господа, который любит их всех и по Божественной любви своей устраивает  такой порядок, чтобы каждый получал своё личное, или частное, благо от общего. Даже каждый получает это благо по мере любви своей к общему, ибо насколько кто любит свою общину, настолько он любит всех и каждого в ней, а так как эта любовь от Господа, то настолько же Господь любит каждого и дарует ему благо. Наставники духовных небес – ангелы, более других находящиеся в любви и мудрости: по любви - они всем хотят благо, а по мудрости - умеют осуществлять его на деле. При таких свойствах они не начальствуют и не приказывают, но управляют и служат, ибо творить благо другим по любви к благу - это служить, а заботиться о том, чтоб это благо осуществлялось на деле - это управлять; и они не считают себя выше других, а ниже, потому что на первое место они ставят благо общества и ближнего, а своё собственное на последнее. Тем не менее им воздаётся честь и слава: они живут в середине общества, на более возвышенном месте, чем другие, и в прекрасных дворцах. Они даже принимают эту честь и славу, но не для себя, а ради послушания, ибо все на небесах знают, что эта честь и слава даны им от Господа и что поэтому их должно слушаться. Это самое разумеется в следующих словах Господа к ученикам своим: «А кто хочет между вами быть большим, да будет вам слугою; и кто хочет между вами быть первым, да будет вам рабом; так как Сын Человеческий не для того пришел, чтобы Ему служили, но чтобы послужить» Мф.20: 26-28. И у Луки: «Кто из вас больше, будь как меньший, и начальствующий - как служащий» Лк.22:26. Подобный образ управления в мини виде существует и в каждом доме. В каждом доме есть хозяин и слуги: хозяин любит слуг своих, а слуги любят хозяина, вследствие этого они служат друг другу по любви. Хозяин учит их, как должно жить и что следует делать, слуги же слушаются и исполняют свою обязанность. Исполнять службу есть для каждого там наслаждение жизни. Из этого ясно,что царство Господне есть царство служб. В аду есть также разного рода управление, потому что без него ничто бы не сдерживало жителей ада. Но, в противоположность небесному, оно всё основано на любви к себе; тут каждый хочет повелевать другим и начальствовать; ненавидит того, кто ему не благоприятствует, мстит ему и поступает с ним жестоко. Такова любовь к себе; вследствие этого самые злые духи там ставятся в начальники, и им повинуются из страха.</w:t>
      </w:r>
    </w:p>
    <w:p>
      <w:pPr>
        <w:pStyle w:val="Normal"/>
        <w:rPr/>
      </w:pPr>
      <w:r>
        <w:rPr/>
        <w:t xml:space="preserve">   </w:t>
      </w:r>
      <w:r>
        <w:rPr/>
        <w:t>-  Небесное Богослужение сходно с земным относительно внешнего, но не относительно внутреннего. У ангелов так же, как и у людей, есть учения, проповеди и храмы. Все учения в главных предметах согласны между собой, но учение в высших небесах полно более внутренней мудрости, чем в низших; с учением согласны и проповеди; а как у ангелов есть дома и дворцы, то у них есть и храмы, или церкви, в которых говорятся эти проповеди. Всё это есть на небесах для того, чтоб ангелы постоянно усовершенствовались в мудрости и любви, ибо у них, как и у людей, есть разум и воля, которые таковы, что могут постоянно усовершенствоваться: разум - истинами разумения, а воля - благами любви. Но небесное Богослужение не состоит, собственно, в том, чтобы посещать храм Божий и слушать проповеди. Главное в этом Богослужении - жизнь любви, благостыни и веры согласно учению; проповеди в храмах служат только средствами к поучению в делах жизни. Богослужение проводится таким образом: проповедник стоит на кафедре, которая с восточной стороны; перед ним сидят озарённые более других светом мудрости, а возле  них, справа и слева, те, кто в меньшем свете; они размещены полукругом так, что все сидят в секторе видимости проповедника. У двери, которая на восточной стороне храма, влево от кафедры, стоят новички. Никому не позволяется стоять за кафедрой: это смущает проповедника, и то же самое бывает с ним, если кто в собрании не согласен с тем, что слышит; в таком случае несогласный должен отвернуться лицом. Проповеди говорятся с такой мудростью, что их никак нельзя сравнить с теми, которые говорятся на земле, ибо небесные проповедники озарены внутренним светом. Храмы в духовном царстве кажутся каменными, а в небесном царстве - деревянными, потому что камень соответствует истине, в которой живут ангелы духовного царства, а дерево соответствует благу, в котором живут ангелы небесного царства; в этом же царстве церковные строения не называются храмами, но домами Божиими. В небесном царстве церковные строения без великолепия, в духовном же царстве они более или менее великолепны. Все проповедники принадлежат духовному царству Господню, в небесном же царстве их вовсе нет. Это происходит оттого, что все ангелы духовного царства живут в истине по благу и что всякая проповедь говорится по истине; в небесном же царстве проповедников нет потому, что все ангелы этого царства живут во благе любви и что по этому благу они видят и постигают истину, не толкуя о ней. Однако, хотя ангелы небесного царства постигают и видят истину, все же у них бывают проповеди, потому что посредством их они просвещаются в знакомых им истинах и совершаются многими другими, которых дотоле не знали. Как только они слышат их, они тотчас признают их за истины и, следовательно, постигают их. Истины, которые они постигают, они любят, и, живя по ним, они вносят и воплощают их в свою жизнь. Жить по истине, говорят они, значит любить Господа. Все проповедники назначаются Господом и вследствие того обладают даром проповеди, учить в храмах никому не дозволено, кроме их. Они называются проповедниками, а не священниками, потому что священство принадлежит небесному царству, ибо священство означает благо любви к Господу, благо, в котором пребывают ангелы небесного царства. Духовному же царству принадлежит не священство, а царствие, ибо царствие означает истину по благу, истину, в которой пребывают ангелы духовного царства. Все учения, согласно которым говорятся проповеди, принимают жизнь за цель, и ни одно из них не принимает веру без жизни. Учение самых небесных небес более полно мудрости, чем учение духовных небес, а это в свою очередь, полно большего разумения, чем учение низших небес, ибо в каждых небесах учение проспособлено к постижению слушателей; сущность же всех учений есть признание Божественной человечности Господа.</w:t>
      </w:r>
    </w:p>
    <w:p>
      <w:pPr>
        <w:pStyle w:val="Normal"/>
        <w:rPr/>
      </w:pPr>
      <w:r>
        <w:rPr/>
        <w:t xml:space="preserve">   </w:t>
      </w:r>
      <w:r>
        <w:rPr/>
        <w:t xml:space="preserve">-  Ангелы обладают огромной силой. Воля и разум человека управляются Господом через ангелов и духов; а если разум и воля, то и все части его тела, ибо они зависят от разума и воли. Человек просто не может сделать ни одного шагу без небесного наития. Если в духовном мире что-то несоотвествует с Божественным порядком и должно быть устранено, то ангелы осиливают и сокрушают это одним движением воли и взглядом. Горы, занятые злыми духами, могут быть низвергнуты, раскинуты или потрясены. Скалы расседаются до самой бездны, поглощая злых духов: сотни тысяч их могут быть рассеяными и брошенными в ад. Многочисленность врагов бессильна против них, также  как и всякие уловки, хитрости и козни; они всё видят и мгновенно разрушают. Такова сила ангелов в духовном мире; а что они при дозволении могут проявить такую же силу и в природном мире - это видно из Слова: мы читаем в нём, что они предавали смерти целые войска и что даже одного ангела было достаточно, чтоб навести чуму, от которой погибло семьдесят тысяч народа. Об этом ангеле сказано так: «И простер Ангел Божий руку свою на Иерусалим, чтобы опустошить его; но Господь пожалел о бедствии, и сказал Ангелу, поражавшему народ: довольно, теперь опусти руку твою» 2 Цар.24:16. Вследствие такого могущества ангелы называются силами, и у Давида сказано: «Благословите Господа, все Ангелы Его, крепкие силою» Пс.102:20. Однако, у ангелов самих по себе нет нисколько силы, но что вся сила их от Господа и что только по мере принятия этого сознания они могут называться силами. Тот из них, который думает, что он одарён силой сам по себе, немедленно становится столь слабым, что он не может устоять даже против одного злого духа; поэтому ангелы никакой заслуги не приписывают себе и не терпят похвалы или прославления за какой-нибудь свой поступок, а всё это относят к Господу. Вся сила на небесах принадлежит Божественной истине, исходящей от Господа, ибо Господь на небесах есть Божественная истина в соединении с Божественным благом; насколько ангелы принимают её, настолько они становятся силами. Таким образом, насколько ангел есть представитель истины, исходящей от Божественного начала, и представитель блага, исходящего от того же начала, настолько он есть сила, ибо настолько же Господь пребывает в нём. А так как ни один ангел не находится в совершенно подобном или одинаковом благе с другим, ибо на небесах, как и на земле -  разнообразие бесконечно, то и ни один ангел неподобен в силе своей другому ангелу. Образующие область рук Большого Человека, или небес, обладают наибольшей силой, потому что жители этих областей преимущественно перед другими находятся в истинах, а  на их истины благо влияет со всех небес. Так и в человеке: вся сила его переносится в руки, и через них тело проявляет всю силу свою. Вот почему в Слове руки и длани означают силу. Вся сила блага проявляется через истину, и без неё благо бессильно: сила возникает только вследствие соединения блага и истины. </w:t>
      </w:r>
    </w:p>
    <w:p>
      <w:pPr>
        <w:pStyle w:val="Normal"/>
        <w:rPr/>
      </w:pPr>
      <w:r>
        <w:rPr/>
        <w:t xml:space="preserve">    </w:t>
      </w:r>
      <w:r>
        <w:rPr/>
        <w:t xml:space="preserve">-  Ангелы разговаривают между собой совершенно так, как и люди на земле, и, также беседуют на различные темы: о делах домашних и гражданских, о том, что относится к их жизни нравственной и духовной и т.п.. Однако гворят они с различием, чем люди: они говорят умнее, чем люди, потому что мысль их течёт от более внутреннего источника. </w:t>
      </w:r>
    </w:p>
    <w:p>
      <w:pPr>
        <w:pStyle w:val="Normal"/>
        <w:rPr/>
      </w:pPr>
      <w:r>
        <w:rPr/>
        <w:t>Речь ангельская состоит из слов и звучно произносится и слышится. У ангелов, как и у людей, есть уста, язык и уши, есть и воздух (духовная атмосфера), в котором звук их речи внятно передаётся; но этот воздух духовный, приспособленный к ангелам как существам духовным: в этом воздухе своём ангелы дышат и посредством дыхания произносят слова точно так, как и люди в природном воздухе. На всех небесах и для всех ангелов язык один: из какого бы общества они ни были, из близкого или из дальнего, они друг друга понимают. Этому языку они не учатся, но он врождён каждому из них, ибо истекает прямо из их любви и мысли. Общий звук их речи соответствует их любви, а отдельные сочетания звуков, т.е. слова, соответствуют понятиям их мышления, основанным на их любви; а так как речь их соответствует чувству и мысли, то она духовна, ибо в сущности она не что иное, как чувство и мысль, облеченные в звук и слово. Вследствие этого ангелы по одной речи другого знают, каков он: по общему звуку узнают его чувства, а по отдельным звукам или словам узнают его ум; а более мудрые ангелы могут даже из нескольких слов узнать господствующее в ком-нибудь чувство, ибо они на него в особенности обращают внимание своё. Известное дело, что в каждом человеке любовь его или чувства различны: иное чувство овладевает им, когда он в радости, иное - когда он в горе, иное - когда он кроток или милостив, иное - когда он чистосердечен и правдив, иное - когда он в состоянии любви и благостыни, иное - когда он в состоянии ревности или гнева, иное - когда он притворен и лукав, иное - когда он ищет чести и славы и т.д.. Но господствующее чувство, или господствующая любовь, остаётся во всех этих состояниях одна и та же, вследствие чего более мудрые ангелы, постигающие качество любви этой по одной речи человека, узнают вместе с тем и все относящееся к его состоянию. Ангельский язык не имеет ничего общего с человеческим земным – ангелы не могут произнести ни одного слова человеческой речи. Первая человеческая речь на нашей Земле была похожа  на ангельскую, потому что люди тогда заимствовали её с небес – некоторое сходство сохранилось в еврейском языке. Речь ангелов изящна и приятна, она поражает не только слух, но и всю внутренность духа слушателей. Духи бывают до того тронуты речью ангелов, что плачут, говоря, что не могут удержаться, ибо слышат речь самой любви. Речь ангелов полна также мудрости, потому что она истекает от внутреннего мышления ангелов, а их внутреннее мышление есть мудрость, как и внутреннее чувство их есть любовь. В речи их любовь и мудрость соединяются, вследствие чего речь их до того исполнена мудрости, что они могут в одном слове выразить то, чего человек не может в тысяче; не говоря уже о том, что мысль их обнимает такие предметы, которых человек не может ни понять, ни выразить в словах. Вот почему всё виденное и слышанное на небесах называется неизречённым: «не видел того глаз, не слышало ухо, и не приходило то на сердце человеку, что приготовил Бог любящим Его» 1 Кор.2:9; «Что он был восхищён в рай и слышал неизречённые слова, которых человеку нельзя пересказать» 2 Кор.12:4.  Понятия ангельского мышления и слова речи их составляют одно целое, как причина и следствие. Понятия мышления каждого, будь он ангел или человек, становятся видимы в свете небесном, когда это угодно Господу. Ангелы небесного царства Господня говорят таким же образом, как и ангелы духовного царства, но ангелы небесного царства говорят от более внутреннего мышления, чем ангелы духовного царства. Вследствие этого речь ангелов небесных подобна тихому течению, мягка и как бы непрерывна, а речь духовных ангелов несколько дрожаща и отрывиста; поэтому также в речи небесных ангелов часто звучат гласные У и О, а в речи духовных ангелов - гласные Е и И. (Ком.авт.:  в России очень много людей окает. Например, в Вятке вам могут задать такой вопрос: Что гулянто так поздно? Этот вопрос вам зададут если вы гуляете и любуетесь белой ночью) Гласные буквы не принадлежат языку, но ими как звуками, слова возвышаются для выражения различных чувств смотря по состоянию каждого; вот почему в еврейском языке гласные не пишутся а произносятся и вставляются самим человеком: через это ангелы узнают, каков человек относительно чувств своих и любви. В речи небесных ангелов нет жёстких согласных, и она редко переходит от одной согласной к другой без вставки слога, начинающегося гласной. Вот почему в Слове так часто встречается частица - и, как это известно читающим его на еврейском языке, на котором частица эта  произносится мягко и звучит в начале и в конце слова. В Слове Божием, написанном по-еврейски, можно даже узнать, какие слова в нём принадлежат к разряду небесных и какие к духовным, т.е. заключают ли они в себе понятие о добре или понятие об истине. Слова, относящиеся к понятиям о добре, заключают в себе много звуков на У и О, а также - Л, а относящиеся к понятиям об истине полны звуков на Е и И. Так как чувства всего более проявляются в звуках, то и в человеческой речи, когда говорится о предметах высоких, как-то о небесах и о Боге, предпочитают слова, в которых преобладают звуки О и У. В речи ангелов есть гармония, которую невозможно передать словами. Речь, свойственная жителям духовного мира, врождена каждому человеку, но только она находится во внутренней части его разума; а так как речь эта не проявляется у него в словах согласно с чувствами его, как у ангелов, то человек и не знает, что она ему свойственна. Тем не менее, человек, приходя в ту жизнь, говорит на одном языке с духами и ангелами и понимает его, не учась ему. Там есть и такого рода речь, которая передается посредством лица и оканчивается чем-то звучным, с разными изменениями смотря по мыслям; есть и такая речь, в которой небесные изображения представляются вместе с мыслями, или, другими словами, речь, в которой мысли видимо представляются. Есть даже речь, передаваемая посредством телодвижений, соответствующих душевным чувствам и изображающих такие же вещи, как и слова; есть ещё род речи посредством общих начал любви и общих начал мысли; есть речь как бы гремящая и много других. Ангелы, беседуя с человеком, не говорят с ним по-своему, а на его природном или известных ему языках и никогда не говорят с ним на языке, ему неизвестном. Это происходит оттого, что ангелы в разговоре с человеком обращаются к нему и соединяются с ним; от такого соединения обе стороны мыслят одинаково. (Ком. авт.: Господь, когда говорит со мной, использует понятные мне слова и выражения) А так как мысль человека не раздельна с его памятью, то обе стороны и говорят на одном и том же языке. Кроме того, когда ангел или дух сходит к человеку и, обращаясь к нему, соединяется с ним, он вселяется в память его и при этом почти вполне убежден, что сам знает всё, что знает тот человек, не исключая и языков. Если ангелы и духи соединяются с человеком так тесно, что принадлежащее ему считают за своё собственное, то это происходит ещё оттого, что мир духовный и мир природный до того соединены в человеке, что они сливаются в нём как бы в одно; но так как человек отпал от небес, то Господом было предусмотрено, чтоб ангелы и духи находились при каждом человеке и чтоб через их посредство человек управлялся Господом; вот почему эта связь между ними так тесна. Было бы иначе, если б человек не отпал от небес; он управлялся бы тогда Господом посредством общего небесного наития, без особенного присоединения к нему ангелов и духов. Речь ангела или духа, обращённая к человеку, слышится им столь же звучно, как и речь людская, с той разницей, что никто из посторонних не слышит её, а только один этот человек. Это происходит оттого, что речь ангела или духа показывается сперва в мысли человека, а затем, внутренним путём, входит в его ухо, на которое она, таким образом, действует изнутри. Речь природного человека с природным человеком передаётся внешним путём через воздух в его ухо, и, таким образом, действует на него извне. В настоящее время редко дозволяется говорить с духами, потому что это опасно. Опасно, когда духи знают, что они находятся в человеке, а когда они не говорят с ним, то они этого не знают. Злые же духи таковы, что питают к человеку смертельную ненависть и ничего большего не желают, как погубить его с телом и душой, что и удаётся им над теми, которые до того увлекаются фантазиями, что лишают себя удовольствий, свойственных природному человеку. Люди, ведущие уединённую жизнь, слышат иногда, и без опасности, духов, разговаривающих с ними; но эти духи время от времени удаляются Господом от человека, чтобы они не знали, что находятся у него. Духи большей частью не знают (забыли), что кроме того мира, в котором они живут, есть ещё другой, а следовательно, что есть ещё и люди где-нибудь. Вот почему человеку запрещено разговаривать с ними; в противном случае они бы это узнали. Люди, которые много думают о предметах веры и до того ими постоянно заняты, что как будто видят их внутри самих себя, также начинают слышать духов, разговаривающих с ними; ибо мысли о вере таковы, что когда человек постоянно предаётся им, не разнообразя их другими земными занятиями, то мысли эти проникают в его внутренность, поселяются там и овладевают всем духом человека; затем проникают в духовный мир и действуют на духов. Такие люди - духовидцы и исступленники, принимающие всякого духа, который говорит с ними, за Святого Духа, меж тем как это только какой-нибудь восторженный дух. Такого рода духи, принимая ложь вместо истины, убеждают себя в том, что эта ложь есть истина, и такое убеждение передают тем, которые, сообщаясь с ними, подпадают под их влияние; а как эти духи стали тем же путём внушать зло и люди стали их слушаться, то они были постепенно удалены. Восторженные духи отличаются от других тем убеждением, что они сами Святой Дух и что все их изречения Божественны; эти духи не вредят человеку, потому что он оказывает им Божественное почитание. Говорить с небесными ангелами дозволяется только тем, которые пребывают в истине по благу, преимущественно же тем, которые признают Господа и Божественное начало Его человечности, потому что на этой истине зиждутся небеса. Из этого ясно, что разговаривать с небесными ангелами дано только тем, у кого внутренние начала через истины Божественные отверзты к самому Господу, ибо Господь наитствует на внутренние в человеке начала, а вместе с Господом наитствуют и все небеса. Божественные истины потому раскрывают внутренние начала человека, что человек относительно своего внутреннего человека есть образ небесный, а относительно своего внешнего человека - образ мира; внутренний же человек не раскрывается иначе как Божественной истиной, исходящей от Господа, ибо эта самая истина есть свет и жизнь небес.Человек принимает наитие самого Господа челом и затем уже всем лицом, потому что чело человека соответствует любви, а лицо - всем внутренним началам его. Наитие духовных ангелов человек принимает головой со всех сторон. Наитие небесных ангелов человек принимает той частью головы, под которой находится мозжечок и которую называют затылком, потому что эта часть соответствует мудрости. Всякий разговор ангелов с человеком проникает в мысли его этими путями. Люди, разговаривающие с небесными ангелами, видят и всё, что есть на небесах, посредством небесного света, в котором находятся их внутренние начала. Таким же образом и ангелы видят через этих людей то, что есть на земле, потому что в этих людях небеса соединены с миром и мир соединён с небесами. Когда ангелы убеждены, что всё принадлежащее человеку принадлежит им, будь то его речь, слух и зрение, с другой стороны, и сам человек убеждён, что всё полученное им по наитию от ангелов есть его собственное. Таково было соединение небесных ангелов с древнейшими жителями нашей земли; поэтому и времена те названы были золотым веком. Так как эти люди признавали Божественное начало в человеческом образе и, следовательно, признавали Господа, то они разговаривали с небесными ангелами как с подобными себе, и в свою очередь небесные ангелы разговаривали с ними как со своими; таким образом, в тех и других небеса и мир составляли одно. Но после этого времени человек постепенно удалялся от небес, начав любить себя более Господа и природный мир более небес; вследствие этого он начал познавать удовольствия любви к себе и к миру раздельно от небесных, и наконец раздел этот дошел до того, что человек перестал знать об ином удовольствии, кроме природного. Тогда внутренние начала его, которые были открыты к небесам, закрылись, а открылись к миру его внешние начала. В этом состоянии человек находится в свете относительно всего мирского и во тьме относительно всего небесного. Теперь им трудно возвыситься, однако Господь по возможности возвышает их, что совершается через истины Слова. (Ком. авт. Господь мне сказал, что в настоящее время Северная Америка находится под ангельским наитием. Об этом также говорят постоянные ченнелинги Крайона и его команды с жителями Земли. Через некоторых людей на Земле ангел по имени Крайон из Магнетической службы передаёт свои послания людям. Большинство посланий происходят на Американском континенте. Я коснусь этой темы в специальном разделе). Даже с пророками Господь уже не говорил как с древнейшими жителями нашей земли, т.е. наитием в их внутренние начала, но посредством посланных к ним духов, которых Он исполнял Своего присутствия и которым Он таким образом внушал слова, переданные ими пророкам; следовательно, это было внушение, а не наитие. А так как слова исходили непосредственно от Господа, то они все исполнились Божественного начала и заключали в себе внутренний смысл, который таков, что небесные ангелы постигают эти слова в небесном и духовном их смысле, а люди - в природном. Таким образом, Господь посредством Слова соединил небеса и мир. Духи от такого присутствия Господня исполняются Божественного начала: дух, которого Господь исполнил им, убежден, что он сам Господь и что все слова его Божественны, и это продолжается, покуда он не выскажет всего, что ему следует сказать; после же того он замечает и сознает, что он дух и что он говорил не от себя, а от Господа. Вследствие такого состояния духов, говоривших с пророками, мы встречаем у них выражение: «Господь сказал»; и даже духи самих себя называли Господом, как это видно не тольков пророческих, но и в исторических книгах Слова. Когда ангелы обращаются к человеку, они убеждены, что речь этого человека есть их собственная и что другой у них нет: это происходит оттого, что они тогда знают и употребляют речь человека, а не свою, о которой и не помнят; но, как только они отходят от человека, они возвращаются к своей духовной речи и ничего не знают о человеческой. Должно еще заметить, что когда духи или ангелы обращаются к человеку, то они могут говорить с ним издалека так же звучно, как и вблизи; но когда они отвращаются от человека и говорят между собой, тогда он ничего не слышит из их речи, даже если бы разговор их происходил возле самого уха. Из этого становится ясно, что всякое соединение в духовном мире зависит от взаимного обращения сторон. Также достойно замечания, что несколько духов вместе могут говорить с человеком и человек с ними; для этого они посылают от себя какого-нибудь духа к тому человеку, с которым они хотят говорить; посланный дух обращается к этому человеку, а остальные духи к посланному, сосредотачивая в нём все те мысли, которые он должен передать; в это время дух этот убежден, что он говорит сам, а с другой стороны, и остальные духи убеждены в том же самом; таким образом, соединение одного духа с несколькими совершается также посредством взаимного обращения сторон. Ни одному ангелу н ни одному духу не позволяется говорить с человеком по своей памяти, но только по памяти самого человека. Ангелы и духи, подобно человеку, одарены памятью, но если б дух стал говорить с человеком по своей памяти, то человек все мысли свои в этом состоянии непременно отнёс бы к себе, меж тем как они принадлежат духу: это как бы воспоминание о вещи, которой, однако, человек никогда не слыхал и не видал. Вследствие этого составилось у некоторых людей в древности то понятие, что после нескольких тысяч лет они возвратятся к своей прежней жизни и ко всем её деяниям, а у иных - что они уже действительно возвратились; они вывели это заключение из того, что им иногда случалось как бы вспомнить о вещах, которых они, однако, никогда не слыхали и не видали; это происходило именно вследствие влияния духов из собственной их памяти на мысли этих людей. Есть также духи, которые называются природными и плотскими. Когда эти духи приходят к человеку, они не соединяются с его мыслью, как другие духи, но они входят в его тело, овладевают всеми его чувствами, говорят его устами и действуют его членами в полном убеждении, что всё принадлежащее человеку есть их собственное. Это те духи, которыми человек бывает одержим, но Господь, повергнув их в ад, совершенно их отдалил, вследствие чего и одержимых в настоящее время не бывает. Так как у ангелов есть речь и речь их есть речь словесная, то у них есть и личное письмо, посредством которого они точно так же, как и речью, выражают свои душевные чувства. Но в личном письме ангелов не содержится более одной-двух мыслей, по причине того, что это противно Божественному порядку поучаться о небесах из других писаний, кроме Слова; ибо только посредством Его Одного совершается общение и соединение небес с миром и, следовательно, Господа с человеком. Что тексты, писанные на небесах, являлись и пророкам, это видно у Иезекииля: «И увидел я, и вот, рука простёрта ко мне, и вот, в ней книжный свиток. И Он развернул его передо мною, и вот, свиток исписан был внутри и снаружи» Иез.2:9,10. И у Иоанна: «И видел я в деснице, у Сидящего на престоле книгу, написанную внутри и отвне, запечатанную семью печатями» Откр.5:1. Небесное письмо было предусмотрено Господом ради Слова. Слово в сущности своей есть Божественная истина, от которой истекает вся небесная мудрость как для ангелов, так и для людей. Написано оно было по внушению Господа; а внушаемое Господом проходит по порядку все небеса и оканчивается в человеке. Вследствие этого Слово приспособлено как к мудрости ангельской, так и к разумению человеческому, поэтому оно есть и у ангелов каждого уровня, и они читают его, как люди на земле; из него они черпают свои правила учения, и оно же служит им основанием для проповедей. Слово у них такое-же, как и у нас, но только природный смысл его, т.е. здешний буквальный, не существует на небесах, а заменён духовным, т.е. внутренним его смыслом. В каждом слове, в каждой букве, в каждом изгибе буквы этого Слова содержится премудрость; из этого ясно, что значат слова Господа: «Ибо истинно говорю вам: доколе не прейдет небо и земля, ни одна йота или ни одна черта не прейдет из закона» Мф.5:18. Внутреннее Слово Божественно до малейшей чёрточки: в самых же внутренних (ближайших к Господу) небесах оно написано небеснообразными начертаниями.</w:t>
      </w:r>
    </w:p>
    <w:p>
      <w:pPr>
        <w:pStyle w:val="Normal"/>
        <w:rPr/>
      </w:pPr>
      <w:r>
        <w:rPr/>
        <w:t>У древнейших жителей нашей планеты такого рода письмо существовало до изобретения букв и было перенесено в буквы еврейского языка, которые в древнее время были все округлые и ни одна из них не писалась углом, как теперь. Вот почему в небесном Слове, даже в самих йотах, чёрточках и кавычках его, заключаются Божественные вещи и небесные тайны. Небесные ангелы гласными буквами выражают чувства свои, согласными - понятия мышления, от чувств происходящие, а словами, из тех и других букв составленными, - сам смысл вещи. Это письмо содержит в нескольких словах больше, чем написанное человеком на нескольких страницах. Письмо на небесах вытекает из самых мыслей ангелов естественно и с такой лёгкостью, как если б мысль сама ложилась на бумагу; рука их не останавливается для выбора какого-нибудь слова, потому что слова их, когда говорят они или пишут, одинаково соответствуют понятиям мысли их, а всякое соответствие само по себе естественно и свободно. На небесах есть также письмо, которое пишется без пособия руки, по одному соответствию мыслей, но это письмо не остаётся навсегда. У внутренних ангелов существует и такого рода небесное письмо, которое у ангелов низших небес принимает вид  цифр, расположенных в определённом порядке. Это цифирное письмо заключает в себе тайны, из которых некоторые не могут быть ни схвачены мыслью, ни выражены словами, ибо все цифры чему-либо соответствуют и, подобно словам, имеют значение, с той разницей, что цифры заключают в себе общие понятия, а слова - частные; а так как одно общее понятие заключает в себе бесчисленное множество частных, то цифирное письмо заключает в себе гораздо более тайн, чем буквенное. Из этого становится ясно, что числа в Слове имеют свое значение точно так же, как и слова. В этого рода письме на небесах всегда ставят прежде всего  число, от которого все, следующие за ним по порядку числа, зависят, как от своего подлежащего, потому что это число как бы заглавие того предмета, о котором идёт речь, и уже по этому числу распределяются все следующие за ним числа, смотря по частному значению каждого.</w:t>
      </w:r>
    </w:p>
    <w:p>
      <w:pPr>
        <w:pStyle w:val="Normal"/>
        <w:rPr/>
      </w:pPr>
      <w:r>
        <w:rPr/>
        <w:t xml:space="preserve">    </w:t>
      </w:r>
      <w:r>
        <w:rPr/>
        <w:t>-   Трудно понять, какова мудрость небесных ангелов; она до того превосходит человеческую, что между ними не может быть и сравнения, а мудрость, превосходящая нашу мудрость, кажется нам вовсе невозможной. Но эти истины могут быть узнаны и  поняты, лишь бы ум наслаждался ими. Наслаждение это исходит от любви, вносит с собой  свет, а свет озаряет людей, которые любят предметы, относящиеся к Божественной и небесной мудрости и светит им с небес. Этот свет  в одно и то же время освещает и внутреннее зрение ума, и внешнее зрение глаз; к тому же ангелы пребывают и в небесном тепле, которое в сущности своей есть Божественное благо, или Божественная любовь, от которой рождается в ангелах желание быть мудрыми. Это происходит от небесного образа. Что ангелы одарены превосходящей нас мудростью, можно видеть также из того, что их речь есть речь мудрости, ибо она непосредственно и сама собой вытекает из мысли их, а мысль их - из чувства любви, так что речь их есть внешний образ мысли и любви. У ангелов есть возможность нисколько не отвлекаться от Божественного наития, чего не скажешь о людях. Превосходству мудрости ангелов содействует и то, что все предметы, которые они видят глазами и постигают внешними чувствами, согласуются с их мудростью, ибо предметы эти суть соответствия и, следовательно, внешние изображения всего относящегося к их мудрости. Кроме того, мысли ангельские не ограничены и не стеснены, как у человека понятиями о времени и пространстве; пространство и время принадлежат природе, а природное отвлекает ум от предметов духовных и лишает зрение разума обширности. Также мысли ангелов не обращаются более к природному и вещественному и не прерываются никакими заботами о житейских нуждах. Следовательно, эти предметы не отвлекают их от удовольствий мудрости, как это бывает с мыслями людей на земле; ангелы всё получают от Господа даром: одежду - даром, помещения – даром, и, сверх того, им даруются удовольствия и радости по мере принятия ими мудрости Господа. Ангелы потому могут вмещать столь великую мудрость, что внутренние начала их раскрыты и что мудрость, как и всякое совершенство, растёт, направляясь внутрь и, следовательно, по мере раскрытия внутренних начал. У людей чувственных природными чувствами нет нисколько мудрости, а одна только природная наука; но этого нельзя сказать о тех людях, чьи мысли поднялись выше чувственного, или чьи внутренние начала открыты небесному свету. Ангелы делятся мудростью друг с другом, потому что небесная любовь такова, что всякий хочет, чтобы принадлежащее ему принадлежало и другому; вследствие этого никто на небесах не считает своё благо за подлинное или настоящее, если оно в то же время не находится и в другом; вот от чего происходит и небесное блаженство. Это свойство взаимного общения принадлежит ангелам от Господа, по свойству его Божественной любви. Ангелы могут выразить одним словом то, что человек не может выразить тысячью; сверх того, в каждом ангельском слове есть бесчисленное множество вещей, которые не могут быть выражены словами человеческого языка, ибо в каждом ангельском слове содержатся в непрерывной связи тайны мудрости, которых человеческая наука никогда не достигает. То, чего ангелы не высказывают вполне словами своей речи, они дополняют звуком, которому присущи чувства, относящиеся к предметам речи. Таким же образом ангелы могут в немногих словах передать все, что написано в целой книге, и придать каждому слову смысл, возвышающий его до внутренней мудрости, ибо речь их такова, что каждый звук ее согласуется с чувствами, а каждое слово с мыслью; и сами слова их бесконечно разнообразятся смотря по порядку предметов, совокупно содержащихся в мысли. Ангелы внутренних небес могут также по звуку и нескольким словам говорящего узнать всю его жизнь, потому что в разнообразных с мыслями согласных звуках слов они постигают господствующую в человеке любовь, в которой как бы начертаны все частности его жизни. Эти ангел никогда не рассуждают о Божественных истинах и еще менее спорят о какой-либо истине, чтоб дознаться, истина это или нет. Также им неизвестно, что такое значит верить чему-то или иметь веру во что-то. Что такое вера, говорят они, когда я постигаю и вижу, что это так? Они для пояснения уподобляют это тому, как если бы кто, видя дом и все принадлежности его внутри и снаружи, стал говорить своему товарищу, чтоб он верил в существование этих предметов и что они именно таковы, какими он их видит; или если бы кто, видя сад, его деревья и плоды, стал говорить своему товарищу, чтоб он верил, что это сад: деревья и плоды, когда тот и сам ясно видит это своими глазами. Вот почему ангелы эти никогда не упоминают о вере и не имеют о ней никакого понятия; по этой же причине они никогда не рассуждают о Божественных истинах и еще менее спорят о какой-нибудь истине, чтоб узнать, так это или нет. Но у ангелов низших, или природных небес Божественные истины не начертаны в их внутренних началах таким же образом, потому что у них раскрыта только первая степень жизни, вследствие чего они рассуждают об этих истинах. А те, кто рассуждают, едва ли видят что-нибудь далее того предмета, о котором судят, или переходят за пределы предмета только для того, чтоб подтвердить его чем-нибудь и, подтвердив, говорить, что он действительно относится к вере или что этому следует верить. Ангелы говорят что между мудростью ангелов высших небес и мудростью ангелов природных небес такая же разница, как между светом и тьмой. Они даже сравнивают мудрость ангелов высших небес с великолепным дворцом, который, стоя среди обширного сада, снабжён всем необходимым для жизни и окружён всяческим великолепием. Ангелы, пребывающие в истинах мудрости, могут входить в этот дворец, видеть всё находящееся в нём, гулять в саду его по всем направлениям и наслаждаться всеми его красотами. Но совсем не так бывает с теми, которые рассуждают об истинах, и еще более с теми, которые, не видят их в свете истины, а черпают их от других людей или из буквального смысла Слова, которого они внутренне не понимают. Но тем не менее спорят о них, требуют, чтобы этим истинам верили, и не допускают, чтобы их после того внутренне рассматривали. Такие ангелы, по словам первых, не могут приблизиться даже к первому порогу дворца мудрости, ни тем паче войти в него и гулять по его садам, ибо они при первом шаге туда останавливаются.</w:t>
      </w:r>
      <w:r>
        <w:rPr>
          <w:vanish/>
        </w:rPr>
        <w:t xml:space="preserve">; не не понимают,м разделемени Крайон передаёт свои послания людям. </w:t>
      </w:r>
      <w:r>
        <w:rPr/>
        <w:t xml:space="preserve"> Ангелам, пребывающим в настоящей истине, ничто не препятствует идти вперёд не останавливаясь, потому что истины, ими зримые, ведут их туда,  куда они хотят, и открывают перед ними пространное поле (ибо каждая истина по пространству своему бесконечна и находится в связи со многими другими). Мудрость ангелов самых внутренних небес состоит преимущественно в том, что они усматривают Божественное и небесное в каждой вещи и много чудного в целом ряде предметов, ибо всё, представляющееся глазам их, чему-нибудь соответствует: например, когда они видят дворцы и сады, их созерцание не останавливается над тем, что перед их глазами, но они видят внутренние начала, от которых происходят эти предметы и которым, следовательно, они соответствуют; они представляются им с полным разнообразием смотря по наружному виду предметов; таким образом они видят в порядке и связи несчетное множество вещей, которые доставляют духу их столько наслаждения, что они от него как бы вне себя. Ангелы небесных небес таковы, потому что они живут в любви к Господу и эта любовь, раскрывая внутренние начала духа в высшей небесной степени, служит приёмником всего относящегося к мудрости. Должно, однако, знать, что несмотря на это ангелы небесных небес постоянно совершенствуются в мудрости, но иначе, чем ангелы природных небес. Ангелы самых внутренних – небесных небес - не слагают Божественные истины в память, т.е. не делают из них какой-нибудь науки, но, как только слышат их, тотчас постигают и прилагают к жизни; поэтому Божественные истины остаются в них как бы начертанными, ибо то, что таким образом передано в жизнь, остаётся в ней. Иначе это бывает с ангелами природных  небес: они сперва слагают Божественные истины в память и заключают их в науку; уже оттуда они черпают их, совершенствуют посредством их разум свой и без внутреннего постижения подлинности этих истин обращают их в волю и жизнь; от этого происходит и относительная темнота их состояния. Достойно замечания, что ангелы небесных небес совершенствуются в мудрости слухом, а не зрением; слышанное ими в проповеди не входит в их память, но, переходит немедленно в их постижение и волю, становится делом их жизни, меж тем как предметы, видимые глазами ангелов низших небес, входят в их память, они об этом рассуждают и говорят. Для небесных ангелов путь слуха есть путь мудрости. Это происходит и от соответствия, ибо ухо соответствует послушанию, а послушание принадлежит жизни, тогда как глаз соответствует разумению, а разумение относится к учению. Состояние этих ангелов описано в нескольких местах Слова, например, у Иеремии: «После тех дней, говорит Господь: вложу закон Мой во внутренность их и на сердцах их напишу его. И уже не будут учить друг друга, брат брата и говорить: познайте Господа, ибо все сами будут знать Меня, от малого до большого» Иер.31:33,34. И у Матфея: «Но да будет слово ваше: да, да; нет, нет; а что сверх этого, то от лукавого» Мф.5:37. «Сверх и от лукавого» - сказано так потому что оно не от Господа. Истины,что присущи ангелам небесных небес, исходят от Господа, потому что эти ангелы живут в любви к нему; в этих небесах любовь к Господу состоит в том, чтоб хотеть и творить Божественную истину, ибо Божественная истина на небесах есть Господь. И ещё одна причина, по которой так поступают ангелы, самая главная на небесах: эти ангелы свободны от любви к себе самим, ибо насколько кто свободен от любви к себе, настолько он может быть мудрым в предметах Божественных. Эта любовь закрывает внутренние начала, отверзтые к Господу и небесам, и раскрывает внешние начала, обращая их к самому себе; вот почему все те, у кого любовь эта господствует, обращаются в потёмках относительно небес, хотя бы и были в свете относительно всего мирского. Ангелы же наоборот: будучи свободны от этой любви, они живут в свете мудрости, потому что небесная любовь их, состоящая в любви к Господу и в любви к ближнему, раскрывает им внутренние начала. Любовь эта исходит от Господа и сам Господь пребывает в ней. Вследствие того что небесная любовь раскрывает внутренние начала, обращая их к Господу, все ангелы обращаются к нему лицом своим, ибо в духовном мире любовь обращает к себе внутренние начала каждого, а куда обращаются внутренние начала, туда же обращается и лицо, ибо лицо в мире духовном составляет одно с внутренними началами, будучи его внешним образом.  Вследствие этого обращения, а затем соединения и сообщения, ангелы одарены мудростью. Ангелы постоянно совершенствуются в мудрости, но тем не менее они никогда не могут усовершенствоваться настолько, чтобы могло быть какое-либо отношение между их мудростью и Божественной мудростью Господа; эта мудрость бесконечна, меж тем как мудрость ангельская конечна. Так как мудрость совершенствует ангелов и составляет их жизнь и так как небеса с их благами наитствуют на каждого смотря по степени мудрости его, то все на небесах желают и ищут её подобно тому, как алчущий человек желает и ищет пищи; наука, разумение и мудрость составляют такую же духовную пищу, как природные продукты питания - природную, и они взаимно соответствуют друг другу. В одних и тех же небесах, и даже в одном и том же небесном обществе, ангелы находятся в различной, а не в одинаковой степени мудрости: одарённые наибольшей мудростью занимают середину, а одарённые меньшей расположены по степеням вокруг, до самых последних пределов; соразмерное с расстоянием, начиная от середины, умаление мудрости подобно умалению света, доходящего до тьмы. В такой же степени ангелы одарены и светом, ибо свет небесный есть Божественная мудрость и каждый пребывает в свете по мере восприятия им мудрости.</w:t>
      </w:r>
    </w:p>
    <w:p>
      <w:pPr>
        <w:pStyle w:val="Normal"/>
        <w:rPr/>
      </w:pPr>
      <w:r>
        <w:rPr/>
        <w:t xml:space="preserve">    </w:t>
      </w:r>
      <w:r>
        <w:rPr/>
        <w:t>-  Что такое невинность и в чём она состоит? Хотя человек и видит её иногда в лице, речи и движениях, особенно у детей, но всё-таки он не знает, что такое невинность, ни тем более что она есть то начало в человеке, в котором сокрыты небеса. Невинность детства или детей – это не настоящая невинность, потому что она у них только во внешнем образе, а не во внутреннем; тем не менее даже из этого мы можем узнать, какова она, потому что она просвечивает в их лице, в их движениях, в их первоначальной речи и не остаётся без влияния на душевные чувства окружающих. Но эта невинность в детях внешняя, потому что у них нет внутреннего мышления и они ещё не знают, что такое благо и что такое зло, что такое истина и что такое ложь - начала, из которых образуется мышление. По той же причине у них нет мудрости, основанной на соби, нет умысла и цели и, следовательно, никакого злого намерения. У них нет соби от любви к себе и к миру; они ничего не присваивают себе, а всё, что у них есть, считают за родительское; удовлетворяясь всякой малостью и безделицей, которую им дарят, они полагают в этом всё свое удовольствие; у них нет никакой заботы о пище и об одежде, никакой тревоги о будущем; они не знают мира и ничего в нём не ищут. Они любят своих кормилиц и своих сверстников, с которыми невинно играют; они дают вести себя другим, слушают их и повинуются им. Вследствие такого их быта всё, чему их учат, принимается ими в жизнь и вот откуда без их ведома образуются у них приличное обращение, первые начала памяти и мышления, а также их речь. А для принятия этих начал служит им средством их состояние невинности, но эта невинность, как было сказано, внешняя, потому что она принадлежит только телу, а не духу, который у них ещё не образовался (Прим. авт.: в настоящее время дети зачастую реинкарнированные духи, которые живут так-же как и взрослые всеми своими инкарнациями в настоящем моменте. И ещё не известно: кто «старше» по количествам воплощений - мама, или её ребёнок? У ребёнка кармическая память включается примерно в пять лет), ибо он должен состоять из воли и разума и происходящих от них начал любви и мышления. Дети находятся под особенным усмотрением Господа и наитие сходит на них с самых внутренних небес, которым принадлежит быт невинности. Это наитие проникает до внутренних начал их и, проникая, наполняет их одной невинностью. Поэтому невинность эта, проявляясь в их лице и некоторых движениях, становится видимой и эта самая невинность, проникает в  родителей до глубины души, образуя то особенное чувство, которое называется родительской любовью. Невинность мудрости есть настоящая невинность, потому что она внутренняя, ибо принадлежит самому духу, следовательно, и самой воле, а затем и разуму. А когда воля и разум полны невинности, то в них есть и мудрость, ибо она пребывает в них; поэтому и говорится на небесах, что невинность обитает в мудрости и что у ангела столько же мудрости, сколько и невинности. Ангелы подтверждают это тем, что находящиеся в состоянии невинности нисколько не относят блага к себе, а всё ими получаемое приписывают Господу. Такие ангелы хотят быть ведомы Господом, а не сами собой; они любят всякое благо и наслаждаются всякой истиной, ибо знают и постигают, что любить благо, следовательно, хотеть и творить его, значит любить Господа, а любить истину значит любить ближнего. Они живут, довольствуясь тем, что у них есть, многим или малым, ибо знают, что получают всё потребное по мере надобности: мало, кому нужно мало, много, кому нужно много; и сами они не знают, что им полезно, а знает это один Господь, для провидения которого всё вечно. Поэтому сами ангелы невинности не пекутся о будущем, это попечение они называют заботой о завтрашнем дне, называя её иначе печалью о потере или неполучении того, что бесполезно для жизни и службы ее. Между собой они никогда не поступают из худых целей, но всегда по стремлениям к благу, правде и искренности. Действовать из худых целей они называют  коварством, от которого они бегут, как от змеиного яда, ибо коварство совершенно противоположно невинности. Так как они всего более любят, чтобы их вёл сам Господь, и всё ими полученное относят к Нему, то они далеки от своей соби и по мере отдаления от неё приемлют наитие Господне; поэтому всё слышанное ими от Господа посредством Слова или посредством проповеди они не слагают в память, но тотчас этого слушаются, т.е. тотчас же хотят это и делают; для них память есть воля. По внешнему обращению своему они большей частью кажутся простыми, но внутри полны мудрости и осторожности; их разумел Господь, говоря: «Будьте мудры, как змии, и просты, как голуби» Мф.10:16. Такая невинность называется невинностью мудрости. Так как невинность нисколько блага не приписывает себе, а всё относит к Господу, любит быть ведомой Господом и потому приемлет всякое благо и всякую истину, из которых образуется мудрость, то человек и создан таким образом, чтобы ребёнком он находился в невинности внешней, а становясь старцем - в невинности внутренней, так, чтоб он от первой мог перейти ко второй, а от второй мог возвратиться к первой; по этому самому у человека в старости тело убывает, и он снова становится как бы ребёнком, но ребёнком мудрым, т.е. ангелом, ибо ангел в высшем смысле есть мудрое дитя. Вот почему дитя в Слове означает невинность, а старец - мудреца, полного невинности. То же самое случается и с каждым человеком, который возрождается. Возрождение есть вторичное рождение относительно духовного человека. Человек этот сначала приходит в состояние детской невинности, заключающейся в том признании, что он нисколько не может познать истины и творить блага от себя, но одним только Господом, и в том, что он ищет и желает истины и блага с той единственно целью, что это истина и благо. И то и другое даётся ему Господом вместе с годами. Сперва он приводится к познанию начал истины и блага, затем от знания к разумению и, наконец, от разумения к мудрости, сопровождаясь во всё это время невинностью, которая, как выше было сказано, состоит в том признании, что человек нисколько не может познать истины и творить блага от себя, но только Господом. Без этой веры и ее постижения никто не может принять что-либо с небес, в этом именно заключается невинность мудрости. Так как невинность состоит в том, чтобы предаваться руководству Господа, а не своему собственному, то из этого следует, что все, живущие на небесах, находятся в невинности; ибо все, живущие там, любят, чтобы их вёл Господь, зная, что вести себя самому значит быть ведомым собью. Собь (Ком.авт.: собь – это собственность человека с некоторым оттенком особенности. Ещё можно сказать что это обособленность человека. Иначе можно сказать – гордыня – непослушание Господа. А если проще – самолюбие) состоит в том, чтоб любить самого себя, а кто себя самого любит, тот не терпит, чтоб его вёл другой. Поэтому насколько ангел обретается в невинности, настолько он и в небесах, т.е. настолько же он обретается в Божественном благе и в Божественной истине, потому что обретаться в этом благе и в этой истине значит быть на небесах. Вследствие этого и небеса различаются по невинности. Об ангелах небесных небес можно сказать, что они суть воплощение самой невинности на небесах, ибо преимущественно перед другими они любят, чтоб их вел Господь, как отец – своих детей. Вот почему также они тотчас принимают волей, исполняют и таким образом переносят в жизнь те Божественные истины, которые они слышат или непосредственно от Господа, или посредством Слова и проповедей. Вот почему и мудрость их так высока в сравнении с ангелами низших небес. Ангелы эти ближе всех к Господу, от которого они получают невинность свою; при этом они до того далеки от соби своей, что почти, можно сказать, живут в Господе. По внешнему виду своему они кажутся простыми и, на взгляд ангелов нижних небес, детьми, следовательно, как бы маленькими. По видимому, они кажутся не очень мудрыми, меж тем как они самые мудрые из ангелов небесных, ибо они знают, что сами по себе они нисколько не мудры и что мудрость состоит в том, чтоб сознавать это. Они ведают, что всё их знание есть как бы ничто в сравнении с тем, чего не знают; они говорят, что знать, сознавать и постигать - это есть первый шаг к мудрости. Ангелы эти нагие, потому что нагота соответствует невинности. Невинность есть самая суть всякого блага и благо есть благо, настолько, насколько в нём есть невинности, и что, следовательно, мудрость есть мудрость, насколько она заимствует начало своё от невинности; что то же самое следует сказать о любви, благостыне и вере; и поэтому никто не может войти в небеса, если в нём нет невинности, как это и разумеется в словах Господа: «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 Mк.10:14,15; Лук.18:16,17. Здесь  под детьми, как и вдругих местах Слова, понимаются  невинные. Состояние невинности ещё описано Господом у Матфея 6:25-28 посредством одних соответствий. Если, таким образом, благо есть благо только по мере заключающейся в нем невинности, то это вследствие того, что всякое благо исходит от Господа и что невинность состоит в том, чтоб хотеть быть ведомым Господом. Ангелы говорят, что ни истина не может соединяться с благом, ни благо с истиной иначе чем посредством невинности. Поэтому и ангел не есть ангел небесный, если в нем нет невинности, ибо небеса не могут быть в ком-нибудь до соединения в нём истины с благом. Вследствие того и сочетание истины с благом называется небесным супружеством, а небесное супружество есть то, что называется небесами. Ангелы говорят, что истинно супружеская любовь получает бытие своё от невинности, т.е. сочетания истины и блага; когда это сочетание, в котором участвуют две души, т.е. душа жены и душа мужа, переходит в низшую сферу, тогда оно принимает вид супружеской любви, ибо супруги, как и их души, любят друг друга. Вот почему в супружеской любви есть игры подобные играм детства и невинности. Так как невинность есть суть блага небесных ангелов, то очевидно, что Божественное благо, исходящее от Господа, есть сама невинность, ибо это самое благо, наитствуя на ангелов и проникая до самых внутренних начал их, располагает и приспособляет их к принятию всякого небесного блага. То же самое бывает и с детьми: их внутренние начала не только образуются наитием невинности, исходящей от Господа, но и непрестанно располагаются и приспособляются к принятию блага небесной любви, потому что благо невинности, как самая суть всякого блага, действует через самое внутреннее в человеке начало. Из этого можно видеть, что всякая невинность исходит от Господа, поэтому и Господь в Слове назван агнцем, ибо агнец означает невинность. Так как невинность есть самое внутреннее начало всякого блага на небесах, то она с такой силой действует на душу, что тому, кто чувствует её в себе - что случается при приближении ангела самых внутренних небес, - кажется, что он не может более владеть собой и что радость, которой он тогда проникнут и восторгается, так велика, что в сравнении с ней всякая радость земная кажется ничтожной.</w:t>
      </w:r>
    </w:p>
    <w:p>
      <w:pPr>
        <w:pStyle w:val="Normal"/>
        <w:rPr/>
      </w:pPr>
      <w:r>
        <w:rPr/>
        <w:t xml:space="preserve">   </w:t>
      </w:r>
      <w:r>
        <w:rPr/>
        <w:t xml:space="preserve">-  Кому неведомо состояние небесного мира, тот не может постичь, что такое тот мир, в котором пребывают ангелы. Покуда человек живет в теле, он не может ни стать приемником небесного мира, ни, следовательно, постичь его, потому что постижение его остаётся в области природного человека. Чтоб постичь ему небесный мир, он должен мысленно вознестись и отрешиться от тела, быть в духе и находиться тогда с ангелами. </w:t>
      </w:r>
    </w:p>
    <w:p>
      <w:pPr>
        <w:pStyle w:val="Normal"/>
        <w:rPr/>
      </w:pPr>
      <w:r>
        <w:rPr/>
        <w:t xml:space="preserve">Есть два самых внутренних небесных начала: невинность и мир. Они названы самыми внутренними, потому что они непосредственно исходят от Господа. От невинности исходит всякое небесное благо, от мира же - всякое удовольствие блага. Во всяком благе есть своё удовольствие. И то и другое, т.е. как благо, так и удовольствие, принадлежат любви, ибо то, что любишь, называешь благом и чувствуешь как удовольствие. Из этого следует, что эти самые внутренние начала, т.е.невинность и мир, исходят от Божественной любви Господней и проникают чувства ангелов в самом внутреннем его начале. Божественный мир пребывает в Господе, получая бытие своё от единения в Господе Божественного естества с Божественной человечностью. Божественное же начало мира на небесах исходит от Господа и получает бытие своё от соединения Господа с небесными ангелами, а в частности, от соединения блага и истины в каждом из них - вот начальное происхождение мира. Из этого видно, что мир на небесах есть Божественное начало, которое внутренним путём исполняет всякое небесное благо блаженством; что, следовательно, блаженство есть источник всякой небесной радости; и что оно в сущности своей есть Божественная радость Божественной любви Господней, происходящей от его соединения с небесами и с каждым их жителем. Эта радость, постигаемая Господом в ангелах и ангелами от Господа, есть мир; оттуда проистекает для ангелов всякое блаженство, удовольствие и счастье или то, что называется небесной радостью. Будучи, таким образом, первым источником мира, Господь назван князем мира, и сам Он говорит, что мир исходит от Него и в Нём пребывает. Поэтому также и ангелы называются ангелами мира, а небеса - обителью мира, как, например, в следующих изречениях Слова: «Ибо младенец родился нам; Сын дан нам; владычество на раменах Его, и нарекут имя Ему: Чудный, Советник, Бог крепкий. Отец вечности, Князь мира. Умножению владычества Его и мира нет предела» Ис.9:6,7. «Мир оставляю вам, мир Мой даю вам; не так, как мир даёт, Я даю вам. Да не смущается сердце ваше и да не устрашается» Иоан.14:27. «Cue сказал Я вам, чтобы вы имели во Мне мир» Иоан.16:33. «Да обратит Господь лице Своё, на тебя и даст тебе мир!» Числ.6:26. «И делом правды будет мир, и плодом правосудия – спокойствие и безопасность вовеки. Тогда народ мой будет жить в обители мира и в селениях безопасных, и в покоищах блаженных» Ис.32:17,18. В Священном Писании под словом мир разумеется мир Божественный и небесный. Это можно видеть также из других изречений Слова, в которых находится это слово - Ис.52:7; Ис.54:10; Ис.59:8. </w:t>
      </w:r>
      <w:r>
        <w:rPr>
          <w:vanish/>
        </w:rPr>
        <w:t>до</w:t>
      </w:r>
      <w:r>
        <w:rPr/>
        <w:t>Иер.16:5; Иер.25:37; Иер.29:11. Агг.2:9; Зах.8:12; Пс.36:37 и т.д. Так как мир означает Господа и небеса, а также небесную радость и удовольствие, происходящее от блага, то оттуда образовался в древности и сохранившийся и поныне обычай говорить, приветствуя: мир вам. Этот обычай еще более упрочился вследствие слов Господних ученикам: «В какой дом войдёте, сперва говорите: мир дому сему. И если будет там сын мира, то почиёт на нём мир ваш» Лк.10:5,6. Подобным образом и сам Господь, явясь апостолам, сказал им: «мир вам!» Иоан. 20:19. Это же состояние мира разумеется, когда говорится в Слове, что Господь обонял приятное благоухание (мира): Исх. 29:18,25, 41; Лев.1:9,13,17; Лев.2:2,9; Лев.6:15; Лев.23:12,13,18; Числ.15:3,7,13; Числ.28:6,8,13; Числ.29:2,6,8,13,36 и т.д..Приятное благоухание (мира) означает, в небесном смысле, постижение мира. Так как мир означает единение в Господе самого Божественного начала с его Божественной человечностью и соединение Господа с небесами и церковью, а равно с теми, кто на небесах и в церкви приемлет Его, то в воспоминание сего была учреждена суббота, названная так от слова мир (или покой) и служившая самым святым преобразованием церкви; вот почему и Господь назвал себя господином субботы в Мф. 12:8; Mк.2:27,28; Лк.6:5. Так как небесный мир есть Божественное начало, внутренне исполняющее блаженством благо, находящееся в ангелах, то мир этот не иначе ими явственно постигается как в сердечном удовольствии от жизни во благе и в том наслаждении, когда они слышат истину, согласную с их благом. Также и в той душевной веселости, которую они чувствуют, когда постигают такое соединение истины с благом. Вместе с тем мир этот наполняет все действия и все помыслы их жизни и проявляется в их радости даже наружным образом. Но относительно качества и количества мир на небесах различается смотря по невинности их жителей, потому что мир и невинность идут рядом, ибо, как было сказано выше, от невинности исходит всякое небесное благо, а от мира - всякое удовольствие этого блага. Что невинность и мир нераздельны, как благо и его удовольствие, это видно в детях, которые, пребывая в невинности, пребывают и в мире, отчего все их мысли и действия полны игривости; но этот мир в детях есть мир внешний. Мир внутренний, как и внутренняя невинность, принадлежит одной мудрости, а если мудрости, то и соединению блага с истиной, ибо мудрость происходит от этого соединения. Небесный, или ангельский мир, свойственен также и людям, которые находятся в мудрости от соединения в них истины с благом и которые вследствие того чувствуют себя довольными в Боге. Но покуда они живут на земле, мир их сокрыт во внутренних началах их и обнаруживается уже только тогда, когда они покидают тело и восходят на небеса, ибо тогда внутренние начала их раскрываются. Так как Божественный мир происходит от соединения Господа с небесами, а, в частности, в каждом ангеле - от соединения в нём блага с истиной, то ангелы находятся в состоянии мира, когда находятся в состоянии любви, ибо тогда в них благо соединено с истиной. То же самое случается и с человеком, когда он возрождается. Когда в нём совершается соединение блага с истиной, что особенно бывает после искушений, тогда он приходит в состояние удовольствия, происходящее от небесного мира. Мир этот можно сравнить с утром или зарей во время весны, когда по прошествии ночи и с восходом солнца все земные произведения снова оживают и запах растительности освежается росой, когда весенний воздух наполняет  землю плодородием, а душу человеческую - отрадой. Это делается потому, что весеннее утро, или заря, соответствует состоянию мира небесных ангелов.</w:t>
      </w:r>
    </w:p>
    <w:p>
      <w:pPr>
        <w:pStyle w:val="Normal"/>
        <w:rPr/>
      </w:pPr>
      <w:r>
        <w:rPr/>
        <w:t xml:space="preserve">  </w:t>
      </w:r>
      <w:r>
        <w:rPr/>
        <w:t>-  При каждом человеке есть добрые духи и злые. Посредством добрых духов человек соединяется с небесами, а посредством злых с адом: эти духи находятся в мире духов, место которого между небесами и адом. Когда эти духи приходят к человеку, они входят во всю его память и затем во всё его мышление. Злые духи входят в те принадлежности его памяти и мышления, которые относятся ко злу, а добрые духи - в те принадлежности, которые относятся к добру. Духи нисколько не знают, что они находятся при человеке, но, когда они у него, они думают, что всё, находящееся в его памяти и мысли, принадлежит им. Самого же человека они не видят, потому что предметы, видимые в свете нашего солнца, сокрыты от их зрения. Величайшая забота прилагается Господом о том, чтоб духи не знали, что они находятся при человеке. Если б они это знали, то стали бы говорить с ним, и тогда злые духи погубили бы его, потому что злые духи по соединению с адом ничего большего не желают, как погубить человека не только относительно души, т.е. веры и любви, но и относительно тела. Иное дело, когда они не говорят с человеком: тогда они не знают, что они от него заимствуют и мысли свои, и предмет своих разговоров, находясь в том убеждении, что это их собственное, а каждый уважает и любит то, что называет своим. Таким образом, духам приходится уважать и любить человека, даже не ведая того. Духи, сообщающиеся с адом, присоединяются к человеку по той причине, что человек рождается во зле всякого рода и что первоначальная жизнь его преисполнена зла. Если б духи, подобные ему самому, не присоединялись к нему, то он не мог бы жить и не мог бы даже удерживатьсяот своего зла и возрождаться. Поэтому собственная жизнь его поддерживается в нём злыми духами, а добрыми духами он удерживается от нее. Вследствие действия тех и других он находится в равновесии, и это равновесие дает ему свободу, т.е. он может отклоняться от зла и склоняться к благу, и благо может водвориться в нем, что никак не могло бы статься, если б он не был свободен. Свободным же он не может быть, если духи не действуют на него с одной стороны из ада, а с другой - с небес и если сам он не находится посредине. Жизнь человека, насколько она в нём по наследству и от себя самого, была бы ничто, если б ему не дозволено было быть во зле и если б он не был свободен; что нельзя принудить человека к добру, и что сделанное по принуждению не остаётся. Добро, которое человек делает в свободном состоянии, водворяется в его воле и становится как бы его собственным, и что по этим-то причинам человек сообщается и с адом, и с небесами. Все духи, находящиеся в мире духов, сообщаются или с небесами, или с адом; злые духи с адом, а добрые с небесами. Все небеса состоят из обществ, ад также. Каждый дух принадлежит к какому-либо обществу и живет его наитием, действуя, таким образом, заодно с этим обществом. Вот почему человек, соединяясь с духами, соединяется также с небесами или адом, и даже с тем обществом небес или ада, в котором он находится по своему чувству или по своей любви, ибо, как известно, все небесные общества разделяются смотря по любви ко благу и истине, а все общества в аду смотря по любви ко злу и лжи. К человеку присоединяются такие духи, каков он сам относительно чувств своих или любви, но добрые духи присоединяются к нему Господом, меж тем как злые духи привлекаются самим человеком. Духи, находящиеся при человеке, меняются смотря по изменению его чувств, вследствие чего в детстве не те духи при нем, что в отрочестве, и в юности не те духи, что в мужестве или в старости. В первом возрасте детства при нем находятся духи, полные невинности, которые, следовательно, сообщаются с небесами невинности, т.е. с небесными небесами. Во втором возрасте детства, или отрочестве, при нём духи, которым свойственна любовь к познанию и которые, следовательно, сообщаются с природными небесами. В юношестве и мужестве при нём духи, которые по любви своей к истине и благу живут в разумении и потому сообщаются с духовными небесами. Наконец, в старости при нём находятся духи, полные мудрости и невинности, которые, следовательно, сообщаются с небесными небесами. Такое присоединение, однако, совершается Господом только относительно тех, которые могут преобразоваться или возродиться. С теми же, которые не могут ни преобразоваться, ни возродиться, бывает иначе: к ним также присоединяются добрые духи, чтоб они, сколь возможно, удерживались ими от зла, но непосредственное их соединение - со злыми духами, сообщающимися с адом, и эти духи такие, как сам человек. Если, например, люди преданы любви к себе, корысти, мстительности или прелюбодеянию, то при них и духи с подобными свойствами, и духи эти, так сказать, обитают в недобрых чувствах человека. Чем менее добрые духи могут удержать его от зла, тем более злые духи разжигают его, и чем более их страсти царствуют в нём, тем более они привязываются к нему и не отступают от него.Таким-то образом злой человек соединяется с адом, а добрый с небесами. Человек потому управляется Господом посредством духов, что он вышел из небесного порядка, ибо рождается в адском зле, следовательно, совершенно противно Божественному порядку, и возвратиться к нему он может не иначе как через постороннее посредничество, для которого именно и служат духи. Этого бы не было, если б человек рождался в благе и согласно Божественному порядку: тогда человек не управлялся бы Господом посредством духов, но посредством самого порядка, т.е.общим наитием. Этим наитием человек управляется относительно того, что переходит из мысли и воли его в дело, т.е. относительно слов и действий, ибо те и другие следуют законам естественного, или природного порядка, в отличие от духовного, вследствие чего духи, присоединенные к человеку, не имеют с ними ничего общего. Тем же общим наитием (влиянием) из духовного мира управляются и животные, потому что они не вышли из порядка своей жизни и не могли ни извратить, ни разрушить его за неимением рассудка. Что же касается соединения небес с родом человеческим, то сам Господь, согласно небесному порядку, наитствует на каждого человека, как на самые внутренние, так и на последние, внешние в нём начала, располагая его таким образом к принятию небес и управляя последними в нём началами посредством самых внутренних; и в то же время самыми внутренними - посредством последних, содержа через это в связи всё принадлежащее человеку, до самых малейших частностей. Это наитие Господне называется наитием непосредственным, а то, которое совершается через духов, - наитием посредственным и получает начало своё от первого. Непосредственное наитие, т.е. принадлежащее самому Господу, исходит от его Божественной человечности, проникает в волю человека, а через волю и разум его, нисходя таким образом в благо его, а через благо в истину; или, что то же, в любовь его, а через любовь в его веру, но не обратно, ни тем более в веру без любви, или в истину без блага, или в разум, который не исходит от воли. Это Божественное наитие непрестанно, и только добрыми людьми приемлется во благо; дурными же оно или отвергнуто, или подавлено, или искажено, вследствие чего и жизнь их во зле, что в духовном смысле равняется смерти. Духи, находящиеся при человеке, как соединяющиеся с небесами, так и соединяющиеся с адом, никогда не влияют на человека своей памятью и мыслями, потому что при влиянии их собственной мысли человек был бы убеждён, что принадлежащее им есть его собственное. Тем не менее, однако, через духов этих зарождается в человеке по наитию с небес всякое чувство, относящееся к любви к благу и истине, и по наитию из ада всякое чувство, относящееся к любви ко злу и лжи. Таким образом, насколько чувство человека согласуется с наитием, настолько оно принимается им в мысль, ибо внутренняя мысль человека совершенно согласна с его чувством или любовью. Насколько же чувство его не согласуется, настолько и наитие не приемлется. Итак, если не мысль внушается человеку духами, а только любовь или расположение ко благу или злу, то очевидно, что человеку предоставлен выбор; что он свободен и может, размышляя, принять добро и отвергнуть зло, зная из Слова, что такое добро и что такое зло. То, что человек принимает мыслью по любви, усваивается им, но то, что он не принимает, не усваивается им. Из этого видно, каково в человеке наитие блага с небес и наитие зла из ада. Есть духи, которые ещё не присоединились к аду. Эти духи любят несваримые и вредные вещества, как, например, остатки пищи, гниющей в желудке, вследствие чего они находятся там, где вещества эти лежат в человеке; они им приятны, и тут, предаваясь злым чувствам своим, они разговаривают между собой. Чувства, которыми проникнута речь их, влияют оттуда на человека. Если они противны чувствам человека, он становится грустен, беспокоен, тосклив, меланхоличен. Если же они согласуются с ним, он делается весел и шутлив. Соединение небес с человеком не подобно соединению человека с человеком: это соединение совершается с внутренними началами духа его, следовательно, с его внутренним, или духовным, человеком. С его же человеком природным, или внешним, совершается другое соединение, посредством соответствий, посредством Слова.</w:t>
      </w:r>
    </w:p>
    <w:p>
      <w:pPr>
        <w:pStyle w:val="Normal"/>
        <w:rPr/>
      </w:pPr>
      <w:r>
        <w:rPr/>
        <w:t xml:space="preserve">    </w:t>
      </w:r>
      <w:r>
        <w:rPr/>
        <w:t xml:space="preserve">-  В настоящее время небеса соединяются с человеком посредством Слова. Человек создан таким образом, чтобы между ним и Господом была связь и соединение, а с небесными ангелами - одно только сообщение. Причина этого заключается в том, что человек по созданию своему и относительно внутренних, духу его принадлежащих начал подобен ангелу, ибо у человека, как и у ангела, есть воля и есть разум. Вот почему после смерти своей, если только он жил согласно Божественному порядку, он становится ангелом, и тогда мудрость его уподобляется ангельской. Когда же говорится о соединении человека с небесами, то под этим разумеется его соединение с Господом и сообщение с ангелами, ибо небеса образуются не вследствие чего-либо принадлежащего ангелам, но вследствие Божественности Господней. Кроме того, человек отличается от ангелов тем, что он не только живёт в духовном мире, по внутренним началам своим, но и в природном мире, по своим  внешним началам. Его внешние, природному миру принадлежащие начала составляет всё, относящееся к его природной, или внешней, памяти, к его мышлению и воображению, вообще познанию и науке с их мирскими удовольствиями и наслаждениями. Затем такие наслаждения, которые принадлежат чувственным в теле началам, и, наконец, сами внешние чувства, действия и речь - все это относится к последним началам. В них оканчивается Божественное наитие Господа, ибо оно никогда не останавливается на середине, но идёт до своих последних степеней. Из этого можно видеть, что человек есть последняя степень Божественного порядка, которому он вследствие того служит основанием. Но так как человек внутренними началами своими отвратился от небес и обратился ими к миру и к самому себе по любви своей к себе и к миру и до того удалился от небес, что не может более служить им основанием и этим самым разорвал связь свою с ними, то Господом предусмотрено было посредие, которое могло бы служить для небес основанием и соединить их с человеком. Это посредие есть Слово. У древнейших жителей земли было непосредственное откровение, ибо тогда внутренние их начала были обращены к небесам, и вследствие того Господь мог соединяться с родом человеческим, но впоследствии такое непосредственное откровение прекратилось, а настало другое, посредственное откровение через соответствия. Из них состояло всё Богослужение тогдашних жителей и поэтому и церкви того времени были названы церквями преобразовательными, ибо тогда было известно, что такое соответствие и преобразование и что всё существующее на земле соответствует чему-либо духовному на небесах и в церкви, или, что то же, прообразует это. Таким образом, внешние обряды, принадлежавшие природному Богослужению тех людей, служили им средствами для мышления духовного, т.е. согласного с ангелами. С утратой науки соответствий и преобразований было написано Слово, в котором все слова и обороты речи суть соответствия и, следовательно, заключают в себе духовный или внутренний смысл, постигаемый ангелами. Поэтому, когда человек читает Слово и понимает только буквальный, или внешний, смысл его, ангелы постигают его духовный, или внутренний, смысл, ибо всякая мысль ангельская духовна, а человеческая природна. Эти мысли хотя и кажутся разными, но в сущности составляют одно целое, потому что они одна другой соответствуют. Вот почему, когда человек отдалился от небес и разорвал соединявшую его с ними связь, Господом  предусмотрено было другое посредничество-медиум для соединения небес с человеком, т.е. Слово. Для объяснения, каким образом совершается соединение небес с человеком посредством Слова, возьмём изречения из Апокалипсиса: «И увидел я новое небо и новую землю, ибо прежнее небо и прежняя земля миновали… И я, Иоанн, увидел святый город Иерусалим, новый, сходящий от Бога с неба… Город расположен четвероугольником, и длина его такая же, как и широта. И измерил он город тростью на двенадцать тысяч стадий. Длина и широта и высота его равны. И стену его измерил во сто сорок четыре локтя, мерою человеческою, какова мера и Ангела. Стена его построена из ясписа, а город был чистое золото, подобен чистому стеклу. Основания стены города украшены всякими драгоценными камнями… А двенадцать ворот - двeнaдцать жемчужин: каждые ворота были из одной жемчужины. Улица города -чистое золото, как прозрачное стекло» Откр.21:1,2,16-21. Человек, читающий эти слова, не понимает их иначе как в буквальном смысле, по которому видимое небо и земля должны погибнуть, новые образоваться; должен образоваться и святой град -  Новый Иерусалим, сойти на новую землю в размерах, согласных с описанием. Но ангелы, находящиеся при человеке, разумеют всё это совершенно иначе, ибо они понимают в духовном смысле всё, что человек понимает в природном: под новым небом и новой землей они разумеют новую церковь; под градом Иерусалимом, сходящим от Бога с небес, они разумеют её небесное учение, данное откровением от Господа; под его длиной, шириной и высотой, которые одинаковы и по 12 000 стадий, они разумеют все блага и все истины этого учения в совокупности; под его стеной они разумеют истины, ограждающие это учение; под размером стены в 144 локтя, что есть мера человеческая, т.е. ангельская, они разумеют совокупность и качество всех истин этого учения; под 12 воротами, что есть 12 жемчужин, они разумеют истины, знакомящие с учением, жемчуг также означает эти истины; под основаниями стены, которые из драгоценных каменьев, они разумеют познания, на которых это учение основано; под золотом, подобным чистому стеклу, из которого построен город и стены его, они разумеют благо любви, которым сияет учение с его истинами. Вот как ангелы понимают все эти слова, т.е. совсем иначе, чем человек, природные мысли которого переходят в духовные мысли ангелов, - так, что они ничего не знают о буквальном смысле Слова, например, о новых небесах и новой земле, о новом граде Иерусалиме, о его стене, о его основаниях и его размерах. Тем не менее, однако, мысли человека составляют с мыслями ангела одно целое, ибо они взаимно себе соответствуют: они составляют одно целое почти так же, как слова говорящего и смысл этих слов для того, кто слушает и не обращает внимания на слова, а только на самый смысл их. Возьмём, для примера, ещё изречение из Слова: «В тот день из Египта в Ассирию будет большая дорога, и будет приходить Ассур в Египет, и Египтяне в Ассирию; и Египтяне вместе с Ассириянами будут служить Господу. В тот день Израиль будет третьим с Египтом и Ассириею; благословение будет посреди земли, которую благословит Господь Саваоф, говоря: благословен народ Мой - Египтяне, и дело рук Моих - Ассирияне, и наследие Мое – Израиль» Ис.19:23-25. Что думает человек и что думают ангелы, когда читают эти слова, можно видеть из сличения буквального смысла Слова с внутренним. По буквальному смыслу человек думает, что египтяне и ассирияне обратятся к Богу, будут приняты и составят одно с израильским народом, но ангелы по внутреннему смыслу этих слов думают о человеке духовной церкви, который тут в этом смысле описан и чьё духовное начало означает Израиль, природное - Египет, а рассудочное, занимающее середину - Ассур. И тот и другой смысл образуют, однако, одно целое, ибо они один другому соответствуют. Вот почему, когда ангелы думают о чем-нибудь духовно, а человек о том же самом природно, они соединяются - почти так же, как тело с душой. Подобным образом и в Слове: его внутренний смысл есть душа, а буквальный - тело. Таково Слово везде, из чего и ясно, что оно есть посредие для соединения небес с человеком и что его буквальный смысл служит тому основанием. Посредством Слова соединяются небеса и с теми людьми, которые находятся вне церкви и у которых нет Слова, ибо церковь Господня - вселенская и находится во всех тех, кто признаёт Божественное начало и живет в благостыне. Эти люди также после смерти поучаются ангелами и приемлют Божественные истины. Вселенская церковь на земле перед лицом Господа как один человек, точно так же, как и все небеса. Но церковь, в которой находится Слово и в которой, следовательно, признан Господь, подобна в том человеке сердцу и легким. Известно, что все органы и члены тела заимствуют различными путями жизнь свою от сердца и лёгких; таким же образом живёт и та часть рода человеческого, которая вне церкви, обладающей Словом, и которая образует члены того человека. Соединение небес посредством Слова с этой отдалённой частью рода человеческого можно также уподобить свету, который из середины распространяется во все стороны. Свет Божественный присущ в Слове вместе с Господом и небесами, и силой этого присутствия даже отдаленные народы пользуются светом, но этого бы не могло быть, если б Слово не существовало. Если б такое Слово не было дано на этой земле, то жители её были бы отлучены от небес, и при этом отлучении они не могли бы дальше быть разумными (существами), ибо человеческий рассудок образуется вследствие наития небесного света. Человек этой земли даже таков, что он не может принять непосредственного откровения и поучаться в нём Божественным истинам, подобно жителям других земель. Христианскому миру совершенно неизвестно, что небеса и ад образуются из рода человеческого. Обычно думают, что сначала были сотворены ангелы и что из них образовались небеса; что дьявол, или сатана, был прежде ангелом света, который за возмущение был вместе с полчищем своим низвергнут, и что таким образом образовался ад. Ангелы крайне удивляются таким мифам в христианском мире и еще более тому, что здесь ничего не знают о небесах, между тем как это есть главное в учении церкви. Нет во всех небесах ни одного ангела, который бы создан был таким с самого начала, ни в аду дьявола, который бы сперва был создан ангелом света, а потом был низвергнут, но что все жители как небес, как и ада произошли от рода человеческого; что в небеса идут люди, жившие на земле в небесной любви и вере, а в ад - жившие в адской любви и в адской вере, и что ад в совокупности есть то, что называется дьяволом и сатаной: дьяволом - тот ад, в котором находятся так называемые злые гении, а сатаной - тот ад, в котором находятся так называемые злые духи. Христианский мир составил себе такое понятие о жителях небес и ада вследствие некоторых изречений Слова, принятых в одном только буквальном смысле, без объяснения и толкования подлинного учения, основанного на Слове. Буквальный же смысл Слова без пояснений подлинного учения приводит умы в разногласие, за которым следуют невежество, ереси и ошибочные понятия. Такое понятие в людях церкви подкрепляется еще тем верованием, что ни один человек не приходит в небеса или в ад до последнего суда, о котором церковь учит, что всё видимое должно погибнуть и замениться новым; что тогда душа возвратится в тело своё и что в силу этого воссоединения человек будет жить человеком вторично. В этом веровании неизбежно заключается и другое - об ангелах, сотворенных с самого начала, ибо нельзя верить, чтобы небеса и ад могли образоваться из рода человеческого, если верить, что ни один человек не может прийти туда до скончания мира. </w:t>
      </w:r>
      <w:r>
        <w:rPr>
          <w:vanish/>
        </w:rPr>
        <w:t xml:space="preserve">существование небес и ада </w:t>
      </w:r>
      <w:r>
        <w:rPr/>
        <w:t xml:space="preserve">После смерти физического тела такие люди крайне удивлялись своему невежеству и ослеплению относительно состояния жизни своей после смерти и в особенности тому, что в таком неведении и ослеплении находится человек церкви, который, однако, более всех других мог бы знать истину об этом предмете. Они тогда впервые видят причину такого ослепления и невежества:  внешнее, т.е. мирское и плотское, до того овладело умами людей и преисполнило их, что они не могут возноситься к небесному свету и рассматривать предметы,относящиеся к церкви, иначе как в духе своего вероучения -догматов, ибо при такой любви к мирскому и плотскому, как ныне, ум исполняется мраком, как только он пытается проникнуть далее буквы вероучения. Когда же человек отрешается от уз, державших его в теле, тогда он не мыслит более по внешней природе своей, а по духовной. А когда он мыслит духовно, тогда он обнимает мыслью своей непостижимое и невыразимое для человека природного и таким образом становится мудрым, как ангел. Из этого ясно, что внутреннее начало в человеке, называемое духом его, по существу своему есть ангел и по отрешении своём от земного тела, подобно же ангелу, принимает человеческий образ. Господь же воскрес не только духом, но и телом, потому что, будучи в мире, Он прославил всю свою человечность, т.е. сотворил ее Божественной, ибо душа, которая была в Нём от отца, была само Божественное начало, и тело, ставши подобием души, т.е. отца, стало также Божественным. Вот почему Господь, как ни один человек, воскрес духом и телом. Он сам это объявил ученикам своим, когда они, увидев Его, приняли Его за духа: «Посмотрите на руки Мои и на ноги Мои; это Я Сам; осяжите Меня и рассмотрите; ибо дух плоти и костей не имеет, как видите у Меня» Лк.24:39; этими словами Он показал, что Он был человек не только духом, но и телом. Иметь в себе небеса значит признавать Божественное начало и быть водимым им. Первое и главное во всякой вере есть признание Божественного начала: вера, которая не признает Божественного начала, не есть вера. Поэтому и заповеди всякой веры говорят о Богослужении, т.е. учат, каким образом следует поклоняться Божеству, чтобы быть ему угодным. Насколько эти заповеди начертаны в сердце человека, т.е. насколько он хочет и любит их, настолько и сам Господь ведёт его. Известно, что язычники, равно как и христиане, живут нравственно, и даже многие из них лучше христиан, поэтому они также попадают в небеса. Ведут же люди нравственную жизнь или ради Божественного начала, или ради мнения людского. Первая из них, т.е. жизнь нравственная ради Божественного начала, есть жизнь духовная. Та и другая по внешнему виду кажутся одинаковыми, но внутри они совершенно различны: одна спасает, другая нет. Человек, чья нравственная жизнь духовна, носит небеса в себе самом, но тот, чья нравственная жизнь только природна, не слышит в себе небес. Это происходит оттого, что небеса наитствуют свыше и раскрывают внутренние начала, а через внутренние начала наитствуют на внешние, меж тем как природный мир влияет снизу и раскрывает внешние начала, а не внутренние, ибо нет никакого влияния из мира природного на духовный, но есть влияние или наитие из мира духовного на природный. Вследствие этого при одном влиянии из мира природного, без принятия в то же время и небес, внутренние начала  закрываются. Из этого можно видеть, кто те, что приемлют в себя небеса, и те, что не приемлют их. Однако небеса в одном человеке не подобны небесам в другом человеке. Они различаются в каждом по любви ко благу и к истине, от этого блага происходящей. Любящие благо ради Божественного начала любят и Божественную истину, ибо благо и истина любят себя взаимно и ищут соединения. Вот почему язычники хотя они и не обретаются здесь в подлинных истинах, но в той жизни, по любви своей к ним, приемлют их. Когда язычники узнают, что Бог стал человеком и таким образом явил себя миру, они тотчас признают это и поклоняются Господу, говоря, что Бог мог явить себя миру, ибо Он есть Бог небес и земли и род человеческий принадлежит Ему. Бесспорна та Божественная истина, что без Господа нет никакого спасения, но под этим должно понимать, что нет другого спасения, как через Господа. Вселенная полна планет, и все они полны жителей. Едва некоторые из них знают, что Господь принял человечность на нашей земле; но так как они поклоняются Божественному началу в человеческом образе, то они принимаются и ведутся Господом. Между язычниками, как и между христианами, есть мудрые люди и простые. Но ныне не бывает тех мудрых людей, как бывало в древности и особенно в древней церкви, которая распространилась почти по всей Азии и верования которой перешли ко многим языческим народам. Нынешние язычники не одарены такой мудростью, но большей частью простодушны. Но некоторые из них значительно превосходят христиан мудростью, чего стоят только Индусские плеяды учителей, хотя они и не имеют настоящего Слова. О них Господь говорит у Луки: «И придут от востока и запада, и севера и юга, и возлягут в Царствии Божием. И вот, есть последние, которые будут первыми, и есть первые, которые будут последними» Лк.13:29,30. Иногда язычники с трудом принимают истины настоящей веры. Это происходит потому, что язычники, живя на земле, знали по разговорам и молве, что христиане ведут дурную жизнь, предаваясь блуду, ненависти, ссорам, пьянству и другим подобным порокам, которых они гнушаются как противных правилам их веры. Эти язычники в той жизни с большей робостью, чем другие, принимают истины правильной веры, но впоследствии они узнают от ангелов, что христианское учение и сама вера учат совершенно другому и только сами христиане гораздо менее, чем язычники, живут по заповедям своего учения. </w:t>
      </w:r>
      <w:r>
        <w:rPr>
          <w:vanish/>
        </w:rPr>
        <w:t>брых чувств; из этого я мог у</w:t>
      </w:r>
      <w:r>
        <w:rPr/>
        <w:t>После того как они узнают от ангелов, что христианское учение более всех прочих учений настаивает на любви и благостыне и что немногие христиане живут по этому учению, они охотно принимают истины веры и поклоняются Господу. Большей частью случается, что язычники, поклонявшиеся какому-либо Богу под видом иконы, статуи или какого-нибудь кумира, приводятся в той жизни к некоторым духам, которых они принимают за своих богов или кумиров, с той целью, чтобы они покинули свои мечтательные понятия (фантазии). После нескольких дней пребывания с этими духами они от них удаляются. Также и люди, поклонявшиеся другим людям, иногда приводятся к ним или к другим их олицетворениям. Например, многие из иудеев приводятся к Аврааму, Иакову, Моисею, Давиду, но, когда они замечают, что в них столько же человечности, как и в других людях, и что они не могут получить от них никакой помощи, тогда они приходят в смущение и отводятся к своим местам смотря по жизни, которую они вели. Из всех язычников всего более любят на небесах африканцев, потому что они скорее всех других принимают благо и истину небесные. Они в особенности хотят, чтобы их называли послушными, а не верными: они говорят, что христиане, имея у себя учение о вере, могут называться верными, они же не могут, разве в том случае только, когда они примут это учение или, как они говорят, станут способными принять его.</w:t>
      </w:r>
    </w:p>
    <w:p>
      <w:pPr>
        <w:pStyle w:val="Normal"/>
        <w:rPr/>
      </w:pPr>
      <w:r>
        <w:rPr/>
        <w:t xml:space="preserve">   </w:t>
      </w:r>
      <w:r>
        <w:rPr/>
        <w:t>-  Некоторые люди думают, что только те дети идут в небеса, которые рождены внутри церкви, а не те, что рождены вне церкви, на том основании, как они говорят, что дети, рождённые внутри церкви, крещёные и что крещением они приняли веру церкви. Но эти люди не знают, что никто через крещение не становится причастником небес и веры, ибо крещение установлено только в знак и память того, что человек должен возродиться и что человек, рожденный внутри церкви, может возродиться, потому что в этой церкви есть Слово, в котором содержатся Божественные истины, посредством которых достигается возрождение, и потому также, что этой церкви ведом Господь, через которого возрождение совершается. Да будет же ведомо, что каждый ребенок, где бы он ни родился, внутри или вне церкви, от родителей благочестивых или нечестивых, после смерти своей принимается Господом и воспитывается на небесах. Там он поучается согласно Божественному порядку и исполняется любовью к благу, а через неё - и познаниями истины. После же того, по мере совершенствования своего в разуме и мудрости, он вводится в небеса и становится ангелом. Всякий мыслящий по рассудку может понять, что никто не рожден для ада, а что всякий человек рождён для небес, и что если человек идет в ад, то это по собственной его вине, а что за детьми никакой вины быть ещё не может. Всякий, отходящий от здешнего мира, воскресает там в точно таком же состоянии жизни, в каком он был здесь: ребенок - в состоянии ребенка, дитя - в состоянии дитяти, юноша - в состоянии юноши, равно как муж и старец в состояниях мужества и старости; но состояние каждого меняется впоследствии. Однако состояние детей превосходит состояние прочих возрастов в том отношении, что они находятся в невинности и что зло, происходящее от действительной жизни, еще не укоренилось в них. Невинность же такова, что в ней может приняться все небесное, ибо невинность есть приемник истины веры и блага любви. Состояние детей в той жизни много превосходнее состояния детей на земле, ибо они там не облечены в земное тело, но в подобное ангельскому. Тело земное само по себе тяжело и грубо, оно не изнутри, или не из духовного мира, принимает первые свои ощущения и движения, но извне, или из природного мира, поэтому дети здесь должны учиться ходьбе, тело движениям и речи. Даже более того, их внешние чувства, как-то слух и осязание, должны развиваться в них от упражнения. Иначе бывает с детьми в той жизни. Так как они духи, то они тотчас начинают действовать по своим внутренним началам, начинают ходить и говорить без предварительных упражнений, но только речь их вначале выходит из общего чувства, ещё не вполне выражающегося в понятиях мышления; в скором же времени они и с ними знакомятся. Всё это совершается так скоро, потому что внешнее в детях согласно с их внутренним. О том, что речь ангельская вытекает из различных чувств смотря по понятиям мышления, так что речь их совершенно сообразна с мыслями, исходящими от чувства. Как только дети воскресают, что случается немедленно после их смерти, они возносятся на небеса и передаются тем ангелам женского пола, которые в земной жизни своей нежно любили детей, любя притом и Бога. Так как на земле они любили всех детей с почти материнской нежностью, то они принимают их как своих, и равно дети по врожденной им наклонности любят их как матерей. Каждая имеет при себе столько детей, сколько она их желает по своей материнской духовной любви. Дети по наклонностям своим различны: иные приближаются к ангелам духовным, а другие - к ангелам небесным.  Все дети в Большом человеке, т.е. в небесах, занимают область глаз: в области левого глаза находятся те, кто с духовными наклонностями, а в области правого глаза - те, кто с небесными наклонностями, потому что Господь является ангелам духовного царства перед левым глазом, а ангелам небесного царства - перед правым. Дети в особенности обучаются посредством изображений, или представлений, приноровленных к их способностям, и никто не поверит, до какой степени эти изображения прекрасны и полны мудрости от внутреннего источника. Также обучение проводится при помощи игр.</w:t>
      </w:r>
      <w:r>
        <w:rPr>
          <w:vanish/>
        </w:rPr>
        <w:t>хами, сообразными с их нравамиигр.</w:t>
      </w:r>
      <w:r>
        <w:rPr/>
        <w:t xml:space="preserve"> Господь в особенности влияет на понятия детей через внутренние их начала, потому что (не как у взрослых) ничто еще не замкнуло их понятий. Ни одно ложное понятие не препятствует им принять истину, и жизнь во зле не препятствует им принять благо, следовательно, достичь мудрости. Ангела образует разумность и мудрость. Пока в детях этого нет, они хотя и живут между ангелами, но сами не ангелы. Когда они становятся разумными и мудрыми, тогда только они становятся ангелами и тогда они не кажутся детьми, а кажутся взрослыми. То, что питает их дух, питает и их тело. Д</w:t>
      </w:r>
      <w:r>
        <w:rPr>
          <w:vanish/>
        </w:rPr>
        <w:t>нни делают, замечзамечаетДДДддд</w:t>
      </w:r>
      <w:r>
        <w:rPr/>
        <w:t>ети на небесах не вырастают далее первой молодости,  в которой они остаются в вечности. Собь (собственность) Господня есть то, что называется правдой и заслугой Господней. При всём этом невинность детская не есть настоящая невинность, потому что она ещё без мудрости. Настоящая невинность есть мудрость, ибо насколько кто мудр, настолько он любит, чтобы вёл его Господь, или, что то же самое, насколько кто ведом Господом, настолько он мудр. Поэтому дети от внешней невинности, в которой они сперва находятся и которая называется невинностью детства, переходят к невинности внутренней, которая есть невинность мудрости. Эта мудрость есть цель всего их образования и преуспевания в той жизни, поэтому когда они достигают невинности мудрости, тогда к ним присоединяется и невинность детства, которая в то же время служила им основой. Самые невинные ангелы, обитающие в самых внутренних небесах и, следовательно, самые близкие к Господу, не представляются другим ангелам иначе как детьми, и даже нагими, потому что невинность изображается наготой, которая не внушает стыда, как мы читаем это о первом человеке и жене его в раю (Быт.2:25); а как только они утратили своё состояние невинности, они устыдились своей наготы и скрылись (Быт.3:7,10,11). Словом, чем больше в ангелах мудрости, тем больше в них невинности, и чем более они невинны, тем более они сами себе кажутся детьми, поэтому и детство в Слове означает невинность. Дети, точно также как и взрослые, подвержены злу и даже сами суть не что иное, как зло. Но они, также как и ангелы, воздерживаются Господом от зла и содержатся во благе. Господь внушает им  всякую взаимную любовь и всякую невинность. И им даже кажется, что они находятся в благе от себя. Чтобы дети, возросшие на небесах не остались о себе в том ложном понятии, будто благо, которое в них, исходит от них же самих, а не от Господа, их иногда возвращают в то зло, которое они получили по наследству, и оставляют в нём, покуда они не узнают, не признают и не поверят, что это не так. Вследствие чего они не должны перед другими гордиться благом, которое в них есть, ибо это столько же противно благу взаимной любви, сколько истине веры. Никогда человек в той жизни не наказывается за наследственное зло, потому что это зло ему не принадлежит и он стал таким не по своей воле. Но он наказывается за действительное зло, которое принадлежит ему, и, следовательно, за всё то, что он действительной жизнью усвоил себе из наследственного зла. Несмотря на это, состояние даже взрослых людей, выросших на земле, может сделаться столь же совершенным, как состояние детей, воспитанных на небесах, если только эти люди удалятся от любви плотской и земной, т.е. от любви к себе и к миру, и заменят ее любовью духовной.</w:t>
      </w:r>
    </w:p>
    <w:p>
      <w:pPr>
        <w:pStyle w:val="Normal"/>
        <w:rPr/>
      </w:pPr>
      <w:r>
        <w:rPr/>
        <w:t xml:space="preserve">    </w:t>
      </w:r>
      <w:r>
        <w:rPr/>
        <w:t>-  Люди обычно думают, что господство и слава на небесах более принадлежат мудрым, чем простым людям, на том основании, что у Даниила сказано: «И разумные будут сиять, как светила на тверди, и обратившие многих к правде (или: оправдывающие) - как звезды, во веки, навсегда» Дан.12:3. Обычно думать, что это учёные, учителя церкви, которые превзошли других людей учением и проповедью или многих обратили к вере. Но на небесах они не считаются за разумных, если их разумение не было небесным разумением. Небесное разумение есть внутреннее разумение, получающее начало своё от любви к истине не ради какой-либо славы мирской или какой-либо славы на небесах, но ради самой истины, которой человек проникается и наслаждается внутренне; те, что проникаются и наслаждаются самой истиной, проникаются и наслаждаются небесным светом, а если небесным светом, то и небесной истиной, даже, более того, самим Господом; ибо небесный свет есть Божественная истина, а Божественная истина на небесах есть Господь. Этот свет проникает только во внутренние начала духа, потому что, эти начала так устроены, что могут воспринимать этот свет. По мере того как он проникает в них, они наполняются наслаждением, ибо всё, что с небес наитствует и приемлется, вносит с собой удовольствие и приятность. От этого источника происходит настоящая любовь к истине, т.е. любовь к истине ради истины. Те, кому свойственна эта любовь, находятся в небесном разумении и сияют на небесах сиянием тверди небесной: они полны сияния, потому что истина, где бы она ни была на небесах, даёт свет, а твердь небесная означает по соответствию то внутреннее разумное начало, которое присуще</w:t>
      </w:r>
      <w:r>
        <w:rPr>
          <w:color w:val="0000FF"/>
        </w:rPr>
        <w:t xml:space="preserve"> </w:t>
      </w:r>
      <w:r>
        <w:rPr/>
        <w:t>небесному свету. Те же, напротив, которые любят истину или ради мирской славы, или ради небесной, не могут сиять на небесах, потому что они проникаются и наслаждаются не небесным светом, а мирским и что этот свет на небесах, без первого, есть сущий мрак. Тогда преобладает в уме человеческом мысль о своей собственной славе, ибо она есть цель, ради которой он действует; если же эта слава служит целью, то человек прежде всего смотрит на себя самого, а истины, которые служат ему для его славы, считает только средствами к достижению цели и пригодными для него орудиями. Кто любит Божественные истины ради своей собственной славы, тот видит в Божественных истинах себя, а не Господа, вследствие чего духовное зрение своё, принадлежащее разуму и вере, он обращает от небес к миру и от Господа к самому себе; вот почему такие люди находятся в свете мирском, а не в небесном. По внешнему виду своему, т.е. перед людьми, они кажутся разумными и учёными наравне с теми, что обретаются в небесном свете, потому что они таким же образом выражаются, и даже иногда, судя по внешнему, с большей мудростью, ибо они подстрекаются любовью к себе и умеют показывать, будто они полны небесных чувств, но внутренний образ их, в котором они представляются ангелам, совершенно иной. Из всего этого несколько видно, кого нужно понимать под именем тех разумеющих, которые будут сиять на небесах, как светила на тверди. Под оправдывающими многих, т.е. под обратившими других к правде, разумеются мудрые, а мудрыми на небесах называются те, что живут во благе; во благе же обретаются там те, что немедленно прилагают Божественные истины к жизни. Когда Божественная истина переходит в жизнь, она становится благом, ибо она тогда переходит в волю и любовь, а всё, принадлежащее воле и любви, называется благом. Такие люди называются мудрыми, ибо мудрость принадлежит жизни; но разумеющими, или разумными, называются те, что не прилагают Божественные истины немедленно к жизни, но слагают их прежде в память, откуда они впоследствии берут их и вносят в жизнь. Обитающие в небесном царстве Господнем называются праведными, потому что они нисколько не приписывают правды себе, но всю правду относят к Господу, а правда Господня на небесах есть благо, от Господа исходящее. Вот кто разумеется под теми, что названы оправдывающими, т.е. обратившими к правде; говоря о них, Господь сказал: «Тогда праведники воссияют, как солнце, в Царстве Отца их» Мф.13:43. Сказано, что они воссияют, как солнце, потому что они живут в любви к Господу, от него же исходящей, и что под солнцем разумеется эта любовь; даже и свет, в котором они живут, и сами мысли их кажутся будто пламенными по той причине, что они приемлют благо любви непосредственно от Господа как небесного солнца. Все те, кто привили себе в природном мире разумение и мудрость, приемлются на небесах и становятся ангелами, каждый по качеству и количеству своего разумения и мудрости, ибо всё, что человек приобретает на земле, он сохраняет и уносит с собой после смерти: оно продолжает там расти и пополняться, но только согласно степени его любви к истине и благу, а не свыше этой степени. Те, в которых было мало любви и желания, получают мало, но тем не менее столько, сколько могут принять по степени любви своей; те же, напротив, в которых было много любви и желания, приемлют много. Сама степень любви и желания служит как бы мерой, которая наполняется доверху, поэтому больше дается тому, у кого мера велика, и меньше тому, у кого мера меньше. Так делается потому, что любовь, от которой исходят наклонности и желания, принимает всё то, что отвечает ей, - вследствие чего любовь и принятие соразмерны. Это и разумеется в словах Господа: «Ибо, кто имеет, тому дано будет и приумножится …» Мф.13:12; Мф.25:29. «Мерою доброю, утрясённою, нагнетённою и переполненною отсыплют вам в лоно ваше …» Лк.6:38. Все, любившие истину и благо ради истины и блага, принимаются на небеса. Любившие их много суть те, что называются мудрыми, а любившие мало суть те, что называются простыми; мудрые окружены на небесах большим светом, а простые меньшим: каждый по степени любви своей к благу и истине. Любить истину и благо ради истины и блага значит хотеть и исполнять их на деле, ибо те, что хотят и делают, те любят, а не те, которые не хотят и не делают. Первые суть и те, которые любят Господа и любимы им, потому что благо и истина исходят от Господа и сам Он пребывает во благе и в истине, а затем и в тех, которые волей и делом приемлют благо и истину в жизнь. Человек, рассматриваемый в самом себе, есть также не что иное, как благо и истина, находящиеся в нём, потому что благо принадлежит любви, а истина разуму, и человек таков, каковы его воля и разум. Из этого ясно, что человек настолько любим Господом, насколько воля его образовалась благом, а разум - истиной. Быть любимым Господом значит также любить самого Господа, ибо любовь взаимна, и тому, кто любим, Господь даёт и любить. В природном мире думают, что те, которые весьма сведущи в учении церковном и Слове или в науках, глубже и острее видят истину, чем другие, что, следовательно, в них более разума и мудрости; эти люди такого же мнения о себе самих. Но теперь будет показано, что такое истинное разумение и мудрость и что такое мнимое и ложное. Истинная мудрость и истинное разумение состоят в том, чтоб видеть и постигать, что такое истина и благо, и затем, что ложь и что зло, и делать между тем и другим должное различие силой внутреннего воззрения и постижения. В каждом человеке есть внутреннее и внешнее. Внутреннее - это всё, что принадлежит духовному человеку, а внешнее - это всё, что природному человеку, или телу. По мере того как внутреннее образуется и составляет с внешним одно, человек видит умом и постигает. Внутреннее в человеке может образоваться только на небесах; внешнее же образуется в природном мире. Когда внутреннее на небесах образовалось, тогда оно влияет на внешнее, приходящее от мира, и приводит это внешнее к соответствию, чтобы внутреннее с внешним составляло одно целое. Когда это у человека уже сделано, тогда человек видит и постигает от внутреннего начала. Для образования внутреннего начала есть только одно средство, а именно: человек должен обращать свои взоры к Божественному началу и к небесам, ибо, как было сказано, внутреннее образуется на небесах. Человек же обращается к Божественному началу, когда он верит в него и верит, что от него же исходит всякое благо и истина, следовательно, всякая мудрость и всякое разумение, верит же он в Божественное начало тогда, когда он хочет, чтоб оно управляло им. Таким образом, а никак не другим раскрывается внутреннее в человеке (начало). Человек, который исповедует такую веру и чья жизнь согласна с ней, имеет силу и возможность стать разумным и мудрым, но для того, чтобы ему действительно сделаться разумным и мудрым, он должен узнать многое, относящееся не только к небесам, но и к миру: первое он должен узнать из Слова и от церкви, а второе из наук. По мере того как человек приобретает эти знания и прилагает их к жизни, он становится разумным и мудрым, поскольку внутреннее зрение, принадлежащее его разуму, и внутреннее чувство, принадлежащее его воле, совершенствуются. Простые люди этого разряда суть те, чьё внутреннее начало раскрыто, но не развито истинами духовными, нравственными, гражданскими и природными; они постигают истину, когда слышат ее, но не видят её в ней самой. Мудрые же люди этого разряда суть те, чьё внутреннее начало не только раскрыто, но и развито; они видят истину в ней самой и постигают её. Из всего сказанного можно ясно понять, что такое истинное разумение и истинная мудрость. Мнимые  разумение и мудрость состоят в том, чтобы не видеть и не постигать от внутреннего начала, что такое истина и благо и, затем, что такое ложь и зло, но только верить, что благо и истина, зло и ложь есть то, что называется так другими, и затем подтверждать это. Те, что не видят истину в самой истине, а в словах других, могут тогда вместо истины принять ложь и верить в неё, и даже подтверждать её в такой степени, что она покажется истиной, ибо всё утверждаемое принимает вид истины, и нет того понятия, которого бы нельзя было утверждать. Внутреннее начало таких людей раскрыто только снизу, а внешнее начало раскрыто у них только в той мере, насколько они утвердились в своих понятиях. Итак, свет, посредством которого они видят, не есть небесный свет, а мирской, который называется природным светом; при этом свете ложь может светиться как истина и даже, когда она подтверждается, может исполниться блеска, но этого не случится при небесном свете. Менее разумные и менее мудрые в этом разряде суть те, которые сильно утвердились в этих понятиях; те же, что менее утвердились, более разумны и более мудры. Из этого видно, что такое не подлинное разумение и не подлинная мудрость. К этому разряду, однако, не причисляются те, что в детстве принимали за истину то, что слышали от своих наставников, и которые, взросши и начавши думать по собственному разуму, не прилепляются к этим  понятиям, но желают знать истину, и вследствие этого желания ищут её, и, когда находят, внутренне проникаются ею; так как эти люди любят истину ради истины, то они видят истину прежде, чем утверждают ее. Человек не так, как животные, которые рождаются во всём, с их природой сообразном, знании. Человек  должен быть приведен к этому порядку посредством познаний и наук. Но если бы человек уже рождался в порядке своей жизни состоящем в том, чтоб любить Господа выше всего, а ближнего как самого себя, то он рождался бы в разумении и в мудрости, а затем и с верой в каждую истину по мере своего знакомства с ней. Добрые люди и духи видят и постигают, что это так, единственно по свету самой истины. Ложное разумение и ложная мудрость есть то, что не признаёт Божественного начала, ибо кто не признает этого начала, а вместо него принимает природу - те мыслят по чувственно-природным началам и суть люди чисто чувственные, хотя бы и почитались в мире за учёных. Их учёность не идёт далее того, что в мире представляется глазам их, они держат это в памяти и рассматривают почти вещественно, меж тем как эти же науки служат истинно разумным людям для образования их разума. Пастыри церкви, отрицающие Божественное начало, равномерно не возвышаются мыслью выше чувственных начал, принадлежащих человеку внешнему. Они смотрят на Слово Божие и на относящееся к нему, как другие смотрят на науки, не обращая Слово в предмет мысли или какого-либо внутреннего воззрения, исходящего от озаренного рассудка. Это делается вследствие того, что внутренние начала их закрыты, а с ними и ближайшие внешние начала; закрыты же они потому, что люди эти отвернулись от небес и в ту же сторону обратили внутренние начала человеческого духа, которые, как было сказано выше, могли бы быть обращены к небесам. От этого они не могут видеть, что такое истина и благо, ибо для них истина и благо во мраке, меж тем как зло и ложь в свете. Не менее того люди чувственные могут рассуждать, и иные с большим искусством и проницательностью, но только на основании обманчивых представлений чувств, подтверждаемых научными сведениями; и, вследствие того что они могут таким образом рассуждать, они считают себя мудрее других. Огонь, которым возгорается любовь их при рассуждениях, есть огонь любви к себе и к миру. Вот те, что обретаются в ложном разумении и в ложной мудрости и которые подразумеваются Господом у Матфея: «Видя не видят, и слыша не слышат, и не разумеют …» Мф.13:13-15. И в другом месте: « ….утаил cue от мудрых и разумных и открыл то младенцам» Мф.11:25. Те учёные, которые в сердце отрицают Божественное начало, в духовном мире становятся до того тупыми, что они едва могут понять какую-либо гражданскую истину и ещё менее духовную. Их внутренние, духу принадлежащие начала до того замкнуты, что кажутся чёрными (такие вещи в мире духовном видимы для зрения). Они там не могут сносить небесного света и следовательно, хоть сколько-нибудь воспринимать небесное наитие. Чернота, которой, казалось, облекались их внутренние начала, была темнее и больше в тех, которые в отрицании Божественного начала утвердили себя научными доводами своей учёности. Такие люди в той жизни принимают с удовольствием всякую ложь, которой они напитываются, как губка водой, и отвергают всякую истину. Такие духи погружаются в пучины, кажущиеся болотами, в которых они мучаются морокой.</w:t>
      </w:r>
    </w:p>
    <w:p>
      <w:pPr>
        <w:pStyle w:val="Normal"/>
        <w:rPr/>
      </w:pPr>
      <w:r>
        <w:rPr/>
        <w:t>Для них адский огонь есть страсть к славе и известности, вследствие чего они восстают один на другого и с адским жаром мучают тех, которые не поклоняются им как божествам; таким образом они поочерёдно мучают друг друга. Вот во что переходит всякая природная учёность, когда она через признание Божественного начала не приспособила себя к принятию небесного света. Поэтому насколько дух человека стал в мире рассудочным через познания и науки, настолько он рассудочен и по отрешении своем от тела, ибо тогда человек становится духом, тем самым, который мыслил в нём, покуда он еще жил в его теле. Для тех же, напротив, которые познаниями и науками снискали себе разумение и мудрость, которые всё знание свое прилагали к службам жизни и в то же время признавали Божественное начало, любили Слово и жили жизнью духовно-нравственной, - для них науки послужили средством, чтобы стать мудрыми и утвердиться в том, что относится к вере. Их внутренние, духу принадлежащие, начала постигаются и видятся там как бы прозрачными от света: блестящего белого, огненного или голубого, подобного алмазам, яхонтам и сапфирам. Внутренние начала принимали такой вид смотря по тому, насколько они через научное утвердили себя в пользу Божественного начала и Божественных истин. Истинное разумение и истинная мудрость представляются такими, когда их видят в мире духовном. Такой вид их происходит от небесного света, который есть Божественная истина, исходящая от Господа как источника всякого разумения и всякой мудрости. Основой для этого света, в котором происходят как бы разноцветные изменения, служат внутренние начала духа, а подтверждения Божественных истин предметами, взятыми из природы и, следовательно, из наук, производят эти изменения; ибо внутренний дух человека обозревает предметы природной памяти своей, и всё, что тут служит к подтверждению, он как бы переплавляет огнём небесной любви, отделяет и очищает до степени духовных понятий. Покуда человек живёт в теле, он не знает этого порядка, потому что здесь он мыслит и духовно, и природно: то, что он мыслит духовно, он не осознаёт, а осознаёт лишь то, что мыслит природно. Но когда он приходит в духовный мир, тогда он не замечает то, что мыслит природным образом, а лишь то, что духовным; такова перемена в его состоянии. Из этого ясно, что человек становится духовным посредством познаний и наук и что они служат орудиями к приобретению мудрости, но только для тех, которые верой и жизнью признали Божественное начало; даже эти люди преимущественно перед другими принимаются в небеса и находятся там между теми, которые обитают в середине, потому что они ближе к свету, чем другие. Они суть те разумные и мудрые на небесах, которые светятся, как светила на тверди, и сияют, как звезды; простые же там люди суть те, которые признавали Божественное начало, любили Слово и жили жизнью духовно-нравственной, но чьи внутренние, духу принадлежащие, начала не были в такой же степени развиты познаниями и науками: дух человеческий подобен почве, достоинство которой зависит от степени ее возделывания.</w:t>
      </w:r>
    </w:p>
    <w:p>
      <w:pPr>
        <w:pStyle w:val="Normal"/>
        <w:rPr/>
      </w:pPr>
      <w:r>
        <w:rPr/>
        <w:t xml:space="preserve">    </w:t>
      </w:r>
      <w:r>
        <w:rPr/>
        <w:t>- О принятии душ человеческих на небеса существуют различные мнения: иные полагают, что туда приемлются одни только бедные; другие - что туда одинаково приемлются бедные и богатые; а некоторые - что богатые не могут быть туда приняты, если они прежде не откажутся от своих имуществ и не станут наравне с бедными; и каждое такое мнение своё подтверждают Словом. Но люди, полагающие, что на небесах есть разница между бедным и богатым, не понимают Слова. Слово внутри духовно, в букве же оно природно; и потому приемлющие Слово в одном его буквальном смысле, нисколько не приемля в духовном, ошибаются во многом, и в особенности относительно бедных и богатых, когда, например, думают, что так же трудно богатым войти в царствие небесное, как верблюду пройти сквозь ухо игольное, а что бедным взойти на небеса легко потому только, что они бедны, ибо сказано: «Блаженны нищие духом; ибо ваше есть Царствие Божие» Лк.6:20,21. Но имеющие некоторое понятие о духовном смысле Слова мыслят иначе: они знают, что небеса открыты для всех живущих жизнью веры и любви, равно для бедных и для богатых, т.е. богатство или бедность не являются критериями попадания в небеса. Богатые столь же легко приходят на небеса, как и бедные; и что человек не исключается из небес за то, что он жил в достатке, как и не приемлется за одно то, что жил в нужде. На небесах есть богатые и бедные, и многие из богатых там в большей славе и большем блаженстве, чем бедные. Человек может приобретать богатство и увеличивать по возможности свое благосостояние, лишь бы это не было обманными или предосудительными средствами. Он может роскошно пить и есть, лишь бы не полагал в этом цели своей жизни; он может смотря по состоянию и положению своему помещаться с великолепием и, подобно другим, заниматься беседой, посещать увеселения и говорить о мирских делах. Нет надобности, чтобы он из особого благочестия ходил с грустным и печальным выражением лица и с поникшей головой, но может быть весёлым и радостным; нет надобности и в том, чтобы он имущество своё отдавал бедным, если он не делает это по любви; словом, он может во внешнем обращении своем жить точно так же, как человек светский, и это нисколько не помешает ему войти в небеса, лишь бы внутренне он мыслил о Боге, как должно, и поступал с ближним искренне и правдиво. Человек таков, каковы его чувства и мысли или каковы его любовь и вера; всё, что он делает во внешнем, заимствует оттуда жизнь свою, ибо делать значит хотеть и говорить значит думать: он делает по воле и говорит по мысли. Поэтому, когда сказано в Слове, что человек будет судим по делам своим и награжден по поступкам, это значит, что он будет судим и награжден по мыслям и чувствам, от коих исходят дела или кои скрываются в них, ибо дела без мысли и без чувства ничего не значат, а совершенно зависят от мысли и чувств. Из этого ясно, что внешнее в человеке ничего не значит, но что всё зависит от внутреннего, от которого внешнее происходит. Для пояснения вот пример: кто поступает искренне и никого не обманывает из одного страха законов или утраты доброго имени, а затем чести или выгод, тот стал бы всячески обманывать других, если бы только страх этот не сдерживал его; его мысль и воля - один обман, меж тем как дела его, судя по внешнему, кажутся правдивыми; этот человек, будучи внутренне не искренним и обманщиком, носит в себе ад. Кто же, напротив, поступает правдиво и никого не обманывает на том основании, что обманывать значит идти против Бога и ближнего, тот, если бы даже и мог кого обмануть, не захотел бы этого; его мысль и воля служат ему совестью: такой человек носит в себе небеса. Дела и того и другого, судя по внешнему, кажутся одинаковыми, но внутри они совершенно различны. Итак, если человек может во внешнем жить так же, как и другой: может приобретать богатства, помещаться и одеваться великолепно, смотря по состоянию и должности, пользоваться весельями и удовольствиями и предаваться мирским делам ради службы и занятий и ради поддержания жизни умственной и телесной, лишь бы внутренне он признавал Господа и благоволил ближнему, - то ясно, что не так трудно, как думают многие, найти путь в царствие небесное. Вся трудность в том, чтобы удержаться от любви к себе и к миру, воспрепятствовать их господству, ибо от этого источника исходит всякое зло; что это не трудно, как думают, можно понять из слов Господа: «…научитесь от Меня, ибо Я кроток и смирён сердцем, и найдете покой душам вашим; Ибо иго Моё благо, и бремя Моё легко» Мф.11:29,30. Иго Господне благо, и бремя его легко, потому что насколько человек противится злу, истекающему от любви к себе и от любви к миру, настолько он ведом Господом, а не самим собою и что потому сам Господь в человеке противится злу и отдаляет его. Некоторые духи, живя на земле, отказывались от мира и предавались почти уединённой жизни, чтоб, отделяясь мыслью от всего мирского, погрузиться в благочестивые размышления, полагая таким путем войти в царствие небесное. Но эти люди в том мире в грустном состояние духа: они презирают тех, которые не походят на них; негодуют за то, что им не дано наслаждаться большим счастьем, чем другим, полагая, что они заслужили его; вовсе не заботятся о других и уклоняются от всякой службы благостыни, хотя только посредством её человек соединяется с небесами; они более других желают быть на небесах, но когда они возносятся до места пребывания ангелов, они наводят на них тоску, которая разрушает их счастье; поэтому они разобщаются и после того переносятся в пустынные места, где ведут жизнь, подобную той, которую вели в мире. Человек не иначе может приготовиться для небес как в здешнем мире конечных проявлений, ибо в конечном (или внешнем) проявлении должно заканчиваться каждое чувство; если это чувство не выходит наружу и не проявляется в действиях, что совершается не иначе как в обществе людей, то оно глохнет и кончается тем, что человек не видит более ближнего, а только самого себя. Из этого ясно, что приводит к небесам жизнь благостыни к ближнему, жизнь, состоящая втом, чтобы поступать справедливо и прямо во всяком деле и во всякой службе, а не жизнь благочестия без этой жизни благостыни; что, следовательно, упражнения в благостыне и затем расширение деятельности благостынной жизни могут увеличиваться по мере того, насколько человек предан деловым занятиям, и уменьшаться по мере того, насколько он от них удаляется. Многие из тех, которые в мире были преданы делу торговли и промысла и от него разбогатели, находятся на небесах, но не много там из тех, которые достигли почестей и богатств в служебных должностях, потому что вследствие предоставленных им выгод и почестей для учинения суда и правды, для раздачи почётных и выгодных мест они стали любить самих себя и мир и, следовательно, отвратили от небес мысли свои и чувства, обратив их к себе самим. А насколько человек любит себя и мир и во всём видит себя и мир, настолько он отделяется от Божественного начала и удаляется от небес. Часть богатых на небесах такова, что они живут в большем великолепии, чем другие; иные из них помещаются в дворцах, где всё сияет как бы золотом и серебром; у них в изобилии всё, что относится к службе и потребностям жизни; впрочем, они не полагают сердца своего в этих вещах, но в самой службе их: её они видят ясно и как бы в свете, а золото и серебро - как бы в тени, или неясно. Это происходит оттого, что, будучи в мире, они любили самую службу, а золото и серебро - только как средство и орудие дела; самая же служба (какой бы то ни было вещи) сияет на небесах: благо службы - как золото, а истина службы - как серебро. Итак, какова была служба, которую эти люди несли в мире, таково их богатство на небесах и таковы их удовольствие и блаженство. Благие службы состоят в том, чтобы снабжать себя и своих близких потребными для жизни предметами, чтоб желать изобилия ради отечества и ближнего, которому богатый более, чем бедный, может разными путями делать добро; тем более что в таких занятиях человек удаляется духом своим от праздной жизни, которая вредна, ибо в такой жизни человек, по врожденному злу, предается худым помыслам. Эти службы хороши, насколько в них есть Божественного начала, т.е. насколько человек взирает на него и на небеса и в них полагает благо своё, а в богатствах видит только благо, которое служит ему для высшего. Но участь богатых, которые не верили Божественному началу и откинули всё, относящееся к небесам и церкви, совершенно иная; они находятся в аду, среди нечистоты, бедности и нужды. Вот во что обращаются богатства, когда человек любит их ради их самих; и не только богатства, но и сама служба или употребление её, состоявшее в том, чтобы потакать всяким наклонностям своим, предаваться наслаждениям, чаще и свободнее распутствовать или возносится над теми, которых презираешь. Так как в подобных богатствах нет ничего духовного, но всё в них земное, то они обращаются в нечистоты: духовное начало в богатствах и службе их подобно душе в теле и небесному свету во влажной почве; без этого духовного начала они гниют, как тело без души, как влажная почва, лишенная небесного света. Такова участь тех, которых богатства соблазнили и отвратили от небес. В каждом человеке после смерти сохраняется господствующая в нём любовь; эта любовь не искореняется во всю вечность, ибо дух человека совершенно таков, какова его любовь; и (что есть тайна) духовное тело каждого духа и ангела есть внешний образ его любви, вполне соответствующий внутреннему его образу, т.е. образу его души и духа. Вот почему свойства и качества каждого духа узнаются по его лицу, движениям и речи; таким бы точно образом мог быть узнан и человек на земле, если б он не научился лицом, движениями и речью выражать чувства, которых в нем нет (проще говоря – лицемерить). Так что, любовь к богатству и к службе богатства остаётся в каждом на вечность, и совершенно такой, какой была на земле, с той, однако, разницей, что богатства в тех, которые обращали их на благую службу, превращаются смотря по службе в приятные вещи; а в тех, которые употребляли богатства на худые службы, обращаются в нечистоты, которыми они тогда столько же наслаждаются, как бывало на земле богатствами, на худые службы употреблёнными. (Ком.авт.: для показательного примера можно привести мультфильм о богаче и золотой антилопе, который от жадности и любви к золоту засыпал себя золотом, которое потом превратилось в черепки). Бедные идут на небеса не ради их бедности, но ради их жизни; жизнь каждого остаётся при нём, богат он или беден. Нет особенного милосердия для одного более, чем для другого: кто жил хорошо, тот приемлется, а кто жил худо, тот отвергается. Кроме того, бедность столько же, как и богатство отклоняет и удаляет человека от небес: среди бедных весьма многие недовольны своей участью, очень честолюбивы и считают богатство за настоящее благословение; вследствие чего, оставаясь без него, они предаются гневу и худым помыслам о Божественном провидении, они даже завидуют имению других, при первом случае готовы их обмануть и точно так же предаются грязным наслаждениям. Совершенно иная участь тех бедных, которые довольны своей судьбой, которые в занятиях своих прилежны и усидчивы, любят труд, а не бездействие, поступают справедливо и честно, живя в то же время жизнью христианской, жизнью благостыни и веры. Благостыня есть всё относящееся к жизни, а вера - всё относящееся к учению. Благостыня состоит в том, чтобы во всяком деле хотеть и делать то, что справедливо и должно; и вера как учение и жизнь, согласная с учением, или как воля и мысль; что вера становится благостыней, когда человек хочет и делает то, что считает справедливым и должным; после чего благостыня и вера составляют уже не две отдельные вещи, а одно целое. Если люди думают, что бедным прийти в небеса легко, а богатым трудно, то это потому, что Слово в тех местах, где говорится о богатых и бедных, не было понято. Здесь под богатыми разумеются в духовном смысле те, которые изобилуют познаниями блага и истины, т.е. те, что принадлежат к церкви, имеющей у себя Слово; а под бедными разумеются не имеющие этих познаний, но которые, однако, желают их, т.е. те, что находятся вне церкви, где нет Слова. Под богатым, одевавшимся в порфиру и виссон и который был ввержен в ад, разумеется иудейский народ, названный богатым потому,что у него было Слово и, следовательно, познания блага и истины в изобилии; под одеяниями из порфиры означаются познания блага, а под одеяниями из виссона - познания истины; под бедным же, который лежал у ворот богатого и желал насытиться от крупиц, падающих со стола его, и который был отнесён ангелами на лоно Авраама, т.е. на небеса, разумеются народы, которые не имели познаний блага и истины, но, однако, желали их - Лк.16:19-31. Под богатыми, которые, будучи приглашены на большой пир, извинились и не пришли, также разумеется иудейский народ, а под бедными, занявшими их места, разумеются народы, бывшие вне церкви - Лк.14:15-24. Что богатые означают в Слове в духовном его смысле тех, что находятся в познаниях истины и блага, а богатства – есть  познания, которые суть настоящие духовные богатства, это можно видеть из различных мест Слова: Ис.10:12-14; Ис.30:6,7; Ис.45:3; Иер.17:3; Иер.48:7; Иер.50:36,37; Иер.51:13; Дан.5:2-4; Иез.26:7,12; Иез.27:1-36; Зах.9:3, 4; Пс.44:13; Ос.12:8; Откр.3:17,18; Лк.14:33 и т.д. А что бедные означают в духовном смысле тех, что лишены познаний истины и блага, но, однако, желают их, это также видно из Слова у Мф.11:5; Лк.6:20, 21; Лк.14:21; Ис.14:30; Ис.29:19; Ис.41:17,18; Соф.3:12,13.</w:t>
      </w:r>
    </w:p>
    <w:p>
      <w:pPr>
        <w:pStyle w:val="Normal"/>
        <w:rPr/>
      </w:pPr>
      <w:r>
        <w:rPr/>
        <w:t xml:space="preserve">     </w:t>
      </w:r>
      <w:r>
        <w:rPr/>
        <w:t>- Так как все жители небес происходят от человеческого рода, вследствие чего и ангелы там обоего пола, и так как от создания мира женщина назначена для мужчины, а мужчина для женщины, т.е.чтоб один принадлежал другому, и, наконец, так как эта любовь врождена обеим сторонам, - то, следовательно, есть супружества на небесах точно так же, как и на земле. Но супружества небесные весьма отличны от земных. Супружество на небесах есть духовное соединение двух личностей в одну. Дух состоит из двух частей, из которых одна называется разумом, а другая волей; когда эти обе части действуют нераздельно, тогда они образуют один дух: муж на небесах действует как та часть, которая называется разумом, а жена - как та, которая называется волей. Когда это соединение, принадлежащее внутренним началам человека, сходит в низшие, принадлежащие телу, тогда оно постигается и чувствуется как любовь; эта любовь есть супружеская. Из этого ясно, что супружеская любовь берет начало своё в соединении двух личностей в один дух; это называется на небесах сожительством, и в таком случае говорится об этих личностях не как о двух, но как об одной: вот почему двое супругов на небесах не называются двумя ангелами, а одним. Такое соединение мужа и жены в самых внутренних, духу их принадлежащих началах происходит вследствие самой цели создания их: мужчина родится для того, чтобы быть разумным, следовательно, чтобы мыслить по разуму, а женщина родится, чтобы быть под началом воли, следовательно, чтобы мыслить по воле. Это даже видно из наклонностей и природного нрава того и другого, равно как и из внешнего их образа; из нрава -потому что мужчина действует по разуму, а женщина по чувству; из внешнего образа - потому что умужчины лицо грубее и не так красиво, речь сильнее, тело крепче, а у женщины лицо нежнее и красивее, речь мягче, тело слабее. Такое же различие между разумом и волей или между мышлением и чувством, такое же между истиной и благом и такое же между верой и любовью, ибо истина и вера относятся к разуму, а благо и любовь к воле. Вот почему в Слове юноша и муж означают в духовном смысле разумение истины, а дева и женщина чувство любви к благу; поэтому и церковь, по любви ее кистине и благу, называется женой и также девой, и равно все обретающиеся в любви к благу названы девами - Откр.14:4. Каждый человек, будь он женщина или мужчина, одарён разумом и волей, но всё-таки в мужчине преобладает разум, а в женщине воля, а человек таков, каково преобладающее в нём начало. Но в супружествах на небесах нет никакого преобладания, потому что воля жены есть воля и мужа, а разум мужа есть разум и жены (то, что не хватает одному, в избытке есть у другого. При соединении в одну личность – оба пользуются всем), ибо один любит желать и мыслить, как другой, т.е. взаимно и обратно; вследствие этого происходит и соединение их в одно целое. Это соединение есть действительное соединение, потому что воля жены входит в разум мужа, а разум мужа в волю жены, в особенности когда они смотрят друг другу в лицо; ибо, как уже не раз было сказано выше, на небесах есть взаимное общение мыслей и чувств, в особенности же между супругами, ибо они любят друг друга. Из этого можно видеть, в чем состоит это духовное соединение, которое образует супружество и производит на небесах супружескую любовь, а именно в том, что одна сторона хочет, чтобы всё ей принадлежащее принадлежало и другой и обратно. Насколько двое супругов находятся в таком соединении, настолько они и в супружеской любви, а следовательно, и настолько же в разумении, мудрости и блаженстве, потому что Божественная истина и Божественное благо, от которых исходит всякое разумение, всякая мудрость и всякое блаженство, влияют в особенности на супружескую любовь и что, следовательно, супружеская любовь есть самая основа Божественного наития, ибо она в то же время есть супружество истины и блага. Как разум соединяется с волей, так и истина соединяется с благом на том основании, что разум принимает Божественную истину и даже образуется истинами, а воля принимает Божественное благо и также образуется благами; что человек хочет, то для него и благо, а что он понимает, то для него и истина. Вследствие этого всё равно сказать: соединение разума и воли или соединение истины с благом. Соединение истины и блага образует ангела, а вместе с тем и его разумение, его мудрость и блаженство, ибо ангел становится ангелом по мере соединения в нём блага с истиной и истины с благом, или, что то же, по мере соединения в нём любви с верой и веры с любовью. Божественное начало, от Господа исходящее, потому в особенности наитствует на супружескую любовь, что эта любовь происходит от соединения блага и истины, ибо, как только что было сказано, соединение разума и воли есть то же, что соединение блага и истины. Это соединение берёт свое начало в Божественной любви Господа ко всем находящимся на небесах и на земле; от Божественной любви исходит Божественное благо, и это благо воспринимается ангелами и людьми в Божественных истинах. Единственный приёмник блага есть истина, поэтому кто не обретается в истине, тот ничего не может воспринять ни от Господа, ни от небес. Итак, насколько истины в человеке соединены с благом, настолько сам человек находится в соединении с Господом и небесами: вот где самое начало супружеской любви и вот почему эта любовь есть самая основа Божественного наития. По этой же причине соединение блага и истины на небесах называется небесным супружеством, и небеса в Слове Божием уподобляются супружеству и даже называются супружеством; сам же Господь называется женихом и мужем, а небеса с церковью - невестой и женой. Благо и истина, соединённые в ангеле или в человеке, составляют не две вещи, а одну, потому что тогда благо принадлежит истине, а истина благу. Такое же соединение бывает, когда человек мыслит о том, чего он хочет, и хочет то, о чём он мыслит; тогда мысль и воля составляют одно целое, т.е. один дух, потому что мысль образует или представляет в образе то, чего хочет воля, а воля придаёт этому наслаждение. Вот почему двое супругов на небесах не называются двумя ангелами, а одним; это же самое должно разуметь под словами Господа: «Не читали ли вы, что Сотворивший вначале мужчину и женщину сотворил их? И сказал: посему оставит человек отца и мать, и прилепится к жене своей, и будут два одною плотью, так что они уже не двое, но одна плоть. Итак, что Бог сочетал, того человек да не разлучает. Не все вмещают слово cue, но кому дано» Мф.19:4-6,11; Mк.10:6-9; Быт.2:24. Здесь описано небесное супружество, в котором живут ангелы, и также супружество блага и истины; а под словами «что Бог сочетал, того человек да не разлучает» разумеется, что благо не должно быть разлучаемо от истины. Истинно супружеская любовь сначала образуется в духе тех, что находятся в супружестве, а затем спускается и переходит в тело, которым она постигается и чувствуется как любовь. Всё, что постигается и чувствуется телом, берёт свое начало в духовном человеке, т.е. в разуме и воле; а что из духовного человека нисходит в тело, проявляется тут в другом виде, сохраняя, однако, некоторое подобие и духовное сходство. Это - то же, что душа и тело, причина и следствие. Двое супругов на небесах потому образуют эту любовь, что каждый из них есть представитель своего блага и своей истины не только относительно духа, но и относительно духовного тела, ибо духовное тело, будучи устроено по подобию духа, есть образ его. Всякий знает, что двое любящих супругов внутренне соединены и что существенное в супружестве есть соединение духа одного супруга с другим. Из этого можно знать, что каков сам по себе дух их, таково и их соединение и такова между ними любовь. Дух человека исключительно образуется истинами и благами, ибо всё, что есть в мире, относится к благу и к истине и к их соединению; вот почему и соединение одного духа с другим совершенно зависит от истин и благ, которыми они образовались; следовательно, соединение духов, образовавшихся подлинными истинами и благами, есть самое совершенное. Должно знать, что ничто друг друга так не любит, как благо и истина, и потому от этой любви исходит истинно супружеская любовь; зло и ложь также любят друг друга, но эта любовь обращается потом в ад. Из всего теперь сказанного о происхождении супружеской любви можно видеть, кто живет в супружеской любви и кто не живет в ней; что те живут в ней, которые по Божественным истинам находятся в Божественном благе; что чем подлиннее истины, с благом соединённые, тем подлиннее супружеская любовь. А как всякое благо, с истиной соединённое, исходит от Господа, то следует, что никто не может обретаться в истинно супружеской любви иначе как признавая Господа и Божественное Его начало, потому что без этого признания Господь не может наитствовать и присоединяться к истинам в человеке. Из этого ясно, что находящиеся во лжи не живут в супружеской любви, а тем более находящиеся во лжи по злу: у тех, что живут во зле и потому во лжи, внутренние, духу принадлежащие начала закрыты, и поэтому тут не может быть никакого начала супружеской любви; но ниже этих начал в человеке внешнем, или природном, от внутреннего отдельном, есть соединение зла и лжи, которое называется адским супружеством. Адские супруги тоже разговаривают между собой и также соединяются в похоти, но внутренне они горят друг к другу смертельной ненавистью. Также не может быть супружеской любви между двумя особами различных вероисповеданий, потому что истина одной не согласуется с благом другой, а два несходных и несогласных начала не могут из двух духов образовать один; поэтому и в начале любви их нет ничего духовного: если они живут вместе и согласно, то это только по причинам природным (внешним). На этом основании супружества на небесах заключаются между лицами одного и того же общества как обретающимися в одинаковом благе и в одинаковой истине, а не между лицами различных обществ. Это же самое знаменовалось у израильтян тем, что браки их заключались внутри колен израильских и в особенности внутри семейств, а не вне семейств и колен. Также нет истинной супружеской любви между одним мужем и несколькими жёнами, ибо это уничтожает духовное супружеское начало, состоящее в том, что из двух духов образуется один и, следовательно, уничтожает внутреннее соединение блага и истины, от которого исходит самая сущность этой любви. Брак с несколькими жёнами подобен разуму, разделённому на несколько волей, и человеку, принадлежащему не к одной, а к многим церквям, ибо в этом случае вера его раздроблена до того, что её вовсе нет. Ангелы говорят, что брать несколько жен совершенно противно Божественному порядку, что они знают это по многим причинам и между прочим из того, что при первой мысли о многоженстве они лишаются внутреннего блаженства и небесного счастья и находятся тогда как бы в каком-то опьянении, потому что благо их разлучено с истиной своей. Вследствие того что внутренние, духу их принадлежащие начала приходят в такое состояние при одной мысли о том и намерении, они ясно постигают, что супружество с несколькими жёнами замыкает их внутренние начала и приводит к тому, что вместо супружеской любви вкрадывается похотливая любовь, которая удаляет человека от небес. Далее они говорят, что человек с трудом это понимает, потому что мало людей, живущих в настоящей супружеской любви, а не живущие в ней ничего совершенно не знают о внутреннем наслаждении, которое присуще этой любви. Они знают только о похотливом удовольствии, которое после кратковременного сожительства обращается в неудовольствие; тогда как наслаждение истинно супружеской любви не только здесь, на земле, продолжается до старости, но даже и после смерти переходит в наслаждение небесное и тогда исполняется внутренним наслаждением, которое вовеки совершенствуется. Они также сказали, что блаженства истинно супружеской любви могут быть насчитаны тысячами, и нет ни одного, которое было бы ведомо человеку и могло бы быть понято разумом того, кто не обретается от Господа в супружестве блага и истины. Любовь к господству одного супруга над другим совершенно уничтожает супружескую любовь и её небесное наслаждение, ибо, как было уже сказано, супружеская любовь и её наслаждение состоят в том, чтоб воля одного была волей и другого и обратно. Любовь к господству уничтожает такое состояние супружеской любви, ибо кто господствует, тот хочет, чтобы одна только его воля была волей другого, а чтоб воля другого для него не существовала; вследствие чего между такими супругами нет ничего взаимного и никакого общения любви с ее удовольствиями, тогда как это общение и происходящее от него соединение есть то самое внутреннее наслаждение, которое называется блаженством. Любовь к господству совершенно тушит это блаженство, а с ним и всё, что есть небесного и духовного в супружеской любви, до того, что такие люди вовсе не знают о существовании этого небесного и духовного в супружестве начала; если им сказать про него, они примут это с презрением и при первом слове о таком блаженстве будут смеяться или сердиться. Когда человек хочет и любит то, чего хочет и любит другой, тогда обе стороны свободны, ибо всякая свобода принадлежит любви; но где есть господство, там нет свободы ни для одной, ни для другой стороны; одна рабствует, другая также, потому что рабски покорна страсти к господству; но это вовсе непонятно тому, кто не знает, что такое свобода небесной любви. Из того, что было сказано о происхождении и сущности супружеской любви, можно знать, что насколько входит в нее господство, настолько дух обеих сторон не соединён, а разъединён; господство подчиняет, а подчиненный дух или не имеет воли, или воля его противоположна другой: если у него нет воли, значит, у него нет и любви; если же воля его противоположна другой, то ненависть занимает место любви. Внутренние начала людей, живущих в таком супружестве, находятся постоянно в столкновении и борьбе, как это и бывает всегда между двумя противными сторонами, хотя во внешнем их обращении они ради своего спокойствия сохраняют мир и тишину. Столкновение и борьба их внутренних начал обнаруживается после смерти; большей частью супруги там встречаются, и тогда они восстают друг против друга с таким ожесточением, что готовы растерзать друг друга, ибо они тогда поступают согласно состоянию своих внутренних начал. В той жизни внутренние начала каждого свободны и не связаны более внешними условиями, как это бывает по разным причинам на земле, ибо тогда каждый таков, каков он внутренне есть. У иных людей бывает какое-то подобие супружеской любви, которое, впрочем, не есть супружеская любовь, если обе стороны не находятся в любви к благу и к истине. Эта любовь только принимает вид супружеской по разным причинам, например, когда супруги желают пользоваться взаимной услугой, спокойствием, отдохновением или бездействием, уходом в болезни и старости или попечением о любимых детях. У иных это принуждение от страха другой половины, или ради доброй славы, или из опасения болезней; других приводит к тому похотливость. Супружеская любовь различается также между супругами; у одного ее может быть более или менее, у другого мало или вовсе не быть; и вследствие этого различия одного могут ожидать небеса, а другого ад. Подлинно супружеская любовь пребывает в небесных небесах, потому что ангелы этих небес пребывают в супружестве блага и истины и в невинности; ангелы низших небес также пребывают в супружеской любви, но только по мере их невинности, ибо супружеская любовь есть само по себе состояние невинности. Вот почему супруги, живущие в супружеской любви, наслаждаются небесными удовольствиями, которые для них подобны невинным играм маленьких детей; они находят удовольствие во всем, ибо небеса наитствуют радостью на всякую мелочь их жизни. Поэтому также супружеская любовь на небесах представляется в прекраснейших образах: она может быть изображённой девой несказанной красоты и окружённой облаком блестящей белизны. Вся красота ангелов на небесах зависит от их супружеской любви: чувства и мысли, происходящие от этой любви, изображаются алмазными атмосферами с блеском карбункулов и яхонтов, и притом с чувством наслаждения, которое проникает внутренние начала духа ангелов. Словом, небеса изображаются в супружеской любви, ибо небеса для ангелов состоят в соединении блага и истины, и это соединение производит супружескую любовь. Небесные супружества отличаются от земных тем, что целью последних есть между прочим рождение детей; на небесах же этого нет, а вместо рождения детей есть порождение истины и блага. Это рождение потому заменяет первое, что супружество на небесах есть супружество блага и истины, как уже было объяснено выше, и что в этом супружестве более всего любится благо и истина и их соединение; поэтому и супружество на небесах воспроизводит благо и истину. Вот почему в Слове рождения и поколения означают рождения духовные, т.е. блага и истины; мать и отец означают истину в соединении с благом порождающим; сыновья и дочери - порождения истины и блага; зятья и невестки- соединения этих истин и благ и т.д. Из этого ясно, что супружества на небесах не подобны супружествам на земле: брак на небесах духовный и не должен называться браком, но соединением одного духа с другим по супружеству блага и истины; на земле же брак есть, потому что он относится не только к духу, но и к плоти. (Ком.авт.: не поэтому ли говорят, что хорошее дело браком не назовут. Современные браки зачастую внешние). Так как на небесах браков нет, то двое супругов там не называются мужем и женой, но каждый из них, согласно ангельскому понятию о соединении двух духов в один, называется специальным словом, которое означает принадлежащее друг другу взаимно и обратно. Из этого можно видеть, как должно понимать слова Господа о браке в Лк.20:34-36. Каждое общество на небесах состоит из ангелов с одинаковыми наклонностями; подобное влечется к подобному не от себя, но от Господа. Точно так же и относительно супруга и супруги, чей дух может быть соединён в один: при первом взгляде они любят друг друга от самой глубины души, видят в себе супругов и вступают в супружество; поэтому все супружества на небесах исходят от одного Господа. При этом совершается праздник, который празднуется среди многочисленного собрания; празднества различны смотря по обществам. Так как супружество на земле служит рассадником рода человеческого, а следовательно и рассадником ангелов небесных, и так как, сверх того, супружество происходит от духовного начала, т.е. от супружества блага и истины, и Божественное начало Господа непосредственно влияет на супружескую любовь, - то самые супружества весьма святы в глазах небесных ангелов. И наоборот: так как прелюбодеяния противны супружеской любви, то ангелы считают их скверными, ибо как в супружестве ангелы видят сочетание истины и блага, т.е. небеса, так точно в прелюбодеянии они видят супружество зла и лжи, т.е. ад. Вот почему как только они слышат слово «прелюбодеяние», они отворачиваются. Вот почему также, когда человек совершает прелюбодеяние из удовольствия, небеса закрываются для него; а когда небеса для него закрыты, человек не признает уже более Божественного начала и всего относящегося к вере, исповедуемой церковью. Жители ада расположены против супружеской любви и удовольствие, царствующее в аду, есть удовольствие прелюбодеяния, а также удовольствие разрушать соединение истины и блага - соединения, образующего небеса.</w:t>
      </w:r>
    </w:p>
    <w:p>
      <w:pPr>
        <w:pStyle w:val="Normal"/>
        <w:rPr/>
      </w:pPr>
      <w:r>
        <w:rPr/>
        <w:t xml:space="preserve">    </w:t>
      </w:r>
      <w:r>
        <w:rPr/>
        <w:t>-  Нет возможности исчислить и в подробности описать всех занятий на небесах, но можно сказать об этом только несколько слов вообще, потому что занятия бесчисленны и разнообразны смотря по должностям каждого общества. Каждое общество отправляет свою особенную должность, ибо общества, различаясь между собой по свойственным им благам, различаются также и по службам; на небесах благо каждого есть благо на деле, т.е. служба: там каждый несёт свою службу, ибо царство Господне есть царство служб. На небесах, как и на земле, управления многочисленны, ибо там есть дела церковные, дела гражданские и дела домашние.И в каждом небесном обществе занятия и управления многочисленны. Всё, что есть на небесах, устроено согласно Божественному порядку, который везде соблюдается ангелами посредством управления: самые мудрые управляют делами, относящимися к общественному благу или общей службе; менее мудрые управляют делами, относящимися к частному благу или к частной службе и т.д. Заведующие делами подчинены друг другу точно так, как в Божественном порядке распределены службы, поэтому каждое занятие соединено с известным почётом согласно достоинству службы. Впрочем, ангел никогда не присваивает себе никакой почести, но вполне относит её к службе; а так как служба есть то благо, которое он творит, и всякое благо исходит от Господа, то он и относит её вполне к Господу. Поэтому кто думает сперва о чести, ему воздаваемой, и потом уже о своей службе, а не сперва о чести, воздаваемой его службе и затем уже ему самому, тот не может отправлять никакой должности на небесах; ибо, видя себя на первом месте, а службу на втором, он обращается к Господу тылом. Когда говорится о службе, разумеется и сам Господь, ибо, как было сказано, служба есть благо, а благо исходит от Господа. Из этого можно заключить, в чём состоит подчинённость на небесах, а именно в том, что насколько кто любит, уважает и почитает службу, настолько он любит, уважает и почитает человека, на котором лежит эта служба. Человек этот любим, уважаем и почитаем, насколько он относит службу к Господу, а не к себе самому, ибо настолько же он мудр и службы свои отправляет ради самого блага. Любовь, уважение и почесть духовные суть не что иное, как любовь, уважение и почесть, воздаваемые службе, исполняемой человеком; служба приносит честь человеку, а не человек приносит её службе. Кто смотрит на людей под влиянием истины духовной, тот смотрит на них не иначе: он видит, что каждый человек подобен другому, занимает ли он большую или малую должность, и что разница между ними только в мудрости; а мудрость состоит в том, чтоб любить службу, т.е. благо сограждан, общества, отечества и церкви. В этом же заключается и любовь к Господу, потому что от Господа исходит всё то благо, из которого состоит благо службы. Также в этом заключается и любовь к ближнему, потому что ближний есть то благо, которое мы должны любить в согражданине, в обществе, в отечестве и в церкви. Все общества на небесах распределены по службам своим. Есть общества, чьи занятия состоят в том, чтобы заботиться о детях; другие общества занимаются воспитанием и образованием этих детей, покуда они растут; другие точно так же воспитывают и обучают молодых мальчиков и девочек, которые уже получили добрые наклонности вследствие воспитания, данного им на земле, и которые потому восходят на небеса; другие поучают простых и добрых людей из христианского мира и ведут их к пути в царство небесное; другие делают то же самое относительно различных языческих народов; другие защищают новоприбывших из мира духов от наваждений злых духов. Есть ангелы, которые заботятся о духах, находящихся на низшей земле; есть также ангелы, которые не оставляют находящихся в аду, чтобы удерживать их от крайней жестокости и чтоб они не мучили друг друга вне должных пределов; другие ангелы находятся при тех, которые только что воскресли из мертвых физических тел.</w:t>
      </w:r>
    </w:p>
    <w:p>
      <w:pPr>
        <w:pStyle w:val="Normal"/>
        <w:rPr/>
      </w:pPr>
      <w:r>
        <w:rPr/>
        <w:t>Вообще ангелы всяких обществ посылаются к людям, чтоб их охранять и отклонять от худых чувств и помыслов и чтоб внушать им по мере свободного принятия добрые чувства; посредством этих внушений и отстраняя по возможности дурные намерения, ангелы управляют в некоторой степени делами и действиями людскими. Находясь при человеке, ангелы, так сказать, обитают в его чувствах: ближе к нему, насколько он живет во благе по истине, и дальше от него, если он жизнью своей удаляется от блага. Но все эти обязанности ангелов исполняются самим Господом через ангелов, ибо ангелы исполняют их не от себя, но от Господа; поэтому в Слове под ангелами разумеются во внутреннем смысле не ангелы, но что-либо относящееся к Господу; поэтому также ангелы в Слове названы богами. Эти обязанности ангельские суть общие, но каждый ангел имеет свою особенную, потому что каждая общая служба состоит из бесчисленных частных служб, которые названы средними, второстепенными, зависящими; все они и каждая из них распределены и подчинены согласно Божественному порядку, и, взятые вместе, они составляют и усовершенствуют общую службу, т.е. общее благо. Делами церкви на небесах заведуют те, которые, живя на земле, любили Слово и по желанию своему искали в нём истину не ради почестей или выгод, но ради службы жизни как себе, так и другим. Эти люди смотря по любви своей и желанию службы находятся там в озарении и свете мудрости, её они снискивают также через Слово, которое на небесах не буквально, как на земле, но духовно: они исполняют там должность проповедников, и, согласно Божественному порядку, те из них стоят выше, которые превосходят других в мудрости, получаемой через озарение. В гражданских должностях находятся те, что, будучи на земле, любили отечество и его общее благо больше своего собственного и делали должное и справедливое из любви к долгу и правде; насколько они, по желанию любви своей, искали закон правды и стали вследствие того разумными, настолько они стали способными занимать должности на небесах: они исполняют ту службу, которая по разряду своему соответствует их разумению, которое тогда на одинаковой степени с их любовью к службе ради общего блага. Кроме того, на небесах столько обязанностей, столько управлений и столько дел, что по множеству своему они несчётны; земные в сравнении с ними малочисленны. Все ангелы, не исключая ни одного, находят удовольствие в своём деле и труде по любви к службе, и никто из них не находится в этом удовольствии по любви к себе или к выгоде; и также ни один из них не любит службу ради выгоды житейской, ибо все потребности жизни даются им даром: они помещаются, одеваются и питаются даром. Из этого ясно, что любившие себя и мир более службы нисколько не причастны небесам, ибо всякий после земной жизни своей сохраняет свою любовь или свои наклонности, которые не искореняются вовеки. Каждый на небесах находится при своем деле по соответствию, которое относится не к делу, но к службе каждого дела. Кто на небесах находится при должности или при деле, соответствующем службе, тот находится в состоянии жизни совершенно подобно тому, в котором он был на земле, ибо духовное и природное по соответствию составляют одно целое, с той, однако, разницей, что удовольствие этого человека более внутреннее, потому что он находится в жизни духовной, которая есть жизнь внутренняя и, следовательно, более способная к восприятию небесного блаженства.</w:t>
      </w:r>
    </w:p>
    <w:p>
      <w:pPr>
        <w:pStyle w:val="Normal"/>
        <w:rPr/>
      </w:pPr>
      <w:r>
        <w:rPr/>
        <w:t xml:space="preserve">    </w:t>
      </w:r>
      <w:r>
        <w:rPr/>
        <w:t>-   Люди не знают, в чём состоит небесная радость, потому что размышлявшие об этом предмете судили по внешней радости, принадлежащей человеку природному, и не знали, что такое внутренний, или духовный, человек и, следовательно, в чём состоит его удовольствие и его блаженство. Поэтому если б кто из находящихся в духовном, или внутреннем, удовольствии сказал им, что такое небесная радость и в чём она состоит, то они бы этого не поняли: такое объяснение, по неизвестности понятия, к которому оно относится, не вошло бы в понимание, а осталось бы в числе тех предметов, которые природным человеком отбрасываются. Всякому человеку, однако, известно, что, когда он покидает своего внешнего, или природного, человека, он становится человеком внутренним, или духовным, из чего можно бы заключить, что небесное удовольствие есть внутреннее и духовное, а не внешнее и природное; и что если оно внутреннее и духовное, то оно чище и утончённее и проникает во внутренние в человеке, душе или духу его принадлежащие, начала. Из одних этих соображений всякий может заключить, что он будет в той жизни наслаждаться тем удовольствием, в котором находится дух его здесь, и что удовольствие телесное, называемое плотским, относительно того не есть небесное, ибо все находящееся в духе человека, по отрешении его от тела, остаётся с ним и после смерти, потому что он живет тогда как дух. Все удовольствия истекают от любви: что человек любит, он то и чувствует как удовольствие и нисколько не находит его в другом источнике; из этого следует, что какова любовь, таково удовольствие. Все удовольствия телесные, или плотские, истекают от любви к себе и любви к миру, равно как и всякая похоть и её наслаждения; напротив того, все удовольствия душевные, или духовные, истекают от любви к Господу и от любви к ближнему, и оттуда же исходит любовь к благу и к истине и внутреннее довольство. Эти роды любви с их удовольствиями влияют свыше от Господа и небес путем внутренним и наполняют внутренние в человеке начала; но другие роды любви с их удовольствиями влияют от плоти и мира путем внешним, идущим снизу, и проникают внешние начала. Поэтому насколько оба рода небесной любви принимаются человеком и проникают его, настолько внутренние, душе и духу принадлежащие начала раскрыты и взирают от мира к небесам; и, напротив, насколько оба рода мирской любви приемлются человеком и проникают волю его, настолько внешние, телу или плоти принадлежащие, начала раскрыты и взирают от небес к миру. По мере влияния и принятия этих любовей, сходят с ними наитием и удовольствия их; на внутренние начала - удовольствия небесные, а на внешние - удовольствия мирские, ибо, как было сказано, всякое удовольствие принадлежит любви. Небеса сами по себе таковы, что полны удовольствий, так что, рассматриваемые в себе самих, они суть не что иное, как блаженство и удовольствие, потому что Божественное благо, исходя от Божественной любви Господней, образует небеса вообще и в частности в каждом жителе их, а Божественная любовь состоит в том, чтобы вполне и от самого внутреннего начала хотеть всем блага и счастья; поэтому сказать: небеса или небесная радость - это одно и то же. Небесные удовольствия невыразимы и неисчислимы, но, несмотря на их бесчисленность, нет в них ни одного, которое бы человек, живущий в телесном, или плотском, удовольствии, мог познать или которому он мог бы поверить, потому что внутренние его начала, как было сказано, смотрят от небес к миру, т.е. вспять. Кто вполне предан удовольствию телесному, или плотскому, или, что то же, любви к себе и к миру, тот находит удовольствие только в почестях, в выгодах и наслаждениях тела и чувств, которые гасят и глушат внутренние, небесам принадлежащие удовольствия до того, что люди неверят их существованию. Такие люди весьма бы удивились, если бы кто им сказал, что помимо удовольствий тела и плоти есть другие; и еще более, если сказать им, что заменяющие их небесные удовольствия бесчисленны и таковы, что удовольствия телесные и плотские, относящиеся преимущественно к почестям и выгодам, не могут быть даже сравнены с ними. Из этого видно, почему неизвестно, что такое небесная радость. Как велико небесное удовольствие, можно понять из того одного, что там для всех удовольствие состоит в том, чтобы сообщать свои удовольствия и свое блаженство другому; а так как это свойственно всем небесным жителям, то ясно из этого, как необъятно небесное удовольствие, ибо на небесах, как было уже сказано, все сообщаются с каждым и каждый со всеми. Такое сообщение истекает из обоих родов небесной любви, т.е. из любви к Господу и любви к ближнему; и той и другой любви свойственно сообщать удовольствия свои другим. Любовь к Господу такова, потому что любовь Господня любит сообщать (телепортировать) другим всё, что Ему принадлежит, ибо Он всем желает блаженства. Подобная любовь свойственна и всем любящим Его, ибо Господь пребывает в них; отсюда происходит и взаимное сообщение ангельских удовольствий; из последующего будет видно, что такова и любовь к ближнему. Из всего сказанного ясно, что этим любовям свойственно взаимное общение своих удовольствий, но не таковы любовь к себе и любовь к миру. Любовь к себе отнимает у других всякое удовольствие и присваивает его себе, ибо желает блага только себе самой; а любовь к миру ищет отнять у ближнего всякое имущество его и присвоить его себе. Этим  любовям свойственно только разрушать удовольствия других; если такая любовь сообщает что другим, то ради себя самой, а не ради других. Таким образом, эти оба рода любви не созидательны для ближнего, а разрушительны, если только удовольствие другого не составляет удовольствия этой самой любви. Духи, подверженные такой любви, испытывают удовольствие похоти своей, когда они лишают небесного удовольствия или удаляют от него тех, которые находятся в нём. Поэтому они не могут часто приближаться к небесным обществам, потому что по мере приближения своего к небесному обществу они сами впадают в тоску и мучения. Духи, приходящие отсюда в ту жизнь, ничего большего не желают, как взойти в небеса; все ищут их, полагая, что значит быть на небесах, если только кого туда введут и примут. Так как они горячо желают этого, то они и возносятся к какому-либо обществу последних небес, ибо всё, что желает дух, не находящийся ещё ни в аду, ни в небесах, если только это полезно, даётся ему. Едва только те, что жили в любви к себе и к миру, приближаются к первому небесному порогу, как они начинают тосковать и до того внутренне мучиться, что скорее чувствуют в себе ад, чем небеса; поэтому они бросаются оттуда стремглав и только в аду, между своими, находят успокоение. Это происходит оттого, что два вида любви совершенно противоположны и что когда противоположное действует на противоположное, то это не бывает без боли; а как небесное удовольствие входит путём внутренним и влияет на противоположное удовольствие, то оно выворачивает или обращает в противоположную сторону внутренние, жившие в этом удовольствии начала, вследствие чего и происходят такие мучения. Эти любови потому противоположны друг другу, что (как сказано выше) любовь к Господу и любовь к ближнему хотят сообщить всё своё другим и в этом находят всё свое удовольствие; меж тем как любовь к себе и любовь к миру хотят всё, принадлежащее другим, отнять и присвоить себе, и насколько это им удаётся, настолько они находятся в полном удовольствии. Из этого также можно узнать, почему ад отделён от небес: все находящиеся в аду, когда были еще на земле, жили в одних удовольствиях тела и плоти, по любви к себе и к миру; а все находящиеся на небесах, будучи ещё на земле, жили в душевных или духовных удовольствиях, по любви к Господу и к ближнему.Вследствие противоположностей этих любовей небеса и ад совершенно отделены друг от друга, и даже до такой степени, что дух, находящийся в аду, не смеет выступить оттуда на один палец или хоть чуть выказать голову, ибо как только он это сделает, то мучается и страдает. Человек, живущий в любви к себе и в любви к миру, покуда он живет на земле, находит удовольствие в этих любовях и равно во всех от них происходящих наслаждениях. Человек, живущий в любви к Богу и в любви к ближнему, покуда он живет на земле, не находит явственного удовольствия ни в этих любовях, ни в добрых порождаемых ими чувствах, но только едва заметное наслаждение, потому что, сокрытое в его внутренних началах, оно заграждено началами внешними, принадлежащими его телу, и притуплено мирскими заботами. Но после смерти оба состояния совершенно меняются. Удовольствия любви к себе и к миру обращаются тогда в страшные муки и страдания, называемые адским огнем, а иногда в грязь и нечистоту, соответствующие их нечистым наслаждениям и доставляющие им тогда удовольствие. Напротив же того, смутное удовольствие и почти неуловимое блаженство, которое чувствовали на земле люди, жившие в любви к Богу и в любви к ближнему, обращаются тогда в небесное удовольствие, которое всячески постигается и чувствуется, ибо это блаженство, покуда человек жил на земле, скрывалось в его внутренних началах, а теперь оно раскрывается и чувствуется явственно, потому что человек стал духом и это удовольствие было удовольствием его духа. Все небесные удовольствия нераздельны от служб и присущи им, ибо службы суть блага любви и благостыни, в которых пребывают ангелы; какова служба, таково для каждого и удовольствие, и степень этого удовольствия соразмерна любви к службе. Что все небесные удовольствия суть удовольствия службы, можно видеть из сравнения с пятью чувствами человеческого тела: каждому чувству придано удовольствие смотря по службе этого чувства; особое удовольствие принадлежит зрению, особое - слуху, обонянию, вкусу и осязанию. Удовольствие зрения - в красоте цветов и образов, удовольствие слуха - в созвучии, обоняния - в благоухании, вкуса – во вкусной еде. Служба каждого чувства известна тому, кто об этом размышляет, и ещё более тому, кто знаком с соответствиями. Так, удовольствие зрения принадлежит ему вследствие службы его относительно разума, который есть внутреннее зрение; удовольствие слуха принадлежит ему вследствие службы,оказываемой разуму и воле возможностью слушать; удовольствие вкуса принадлежит ему вследствие службы его, оказываемой желудку и потому всему телу питанием; удовольствие обоняния принадлежит ему вследствие службы его, оказываемой мозгу и легким. Супружеское удовольствие, как самое чистое и утончённое удовольствие осязания, превосходит все прочие вследствие службы его, состоящей в произведении рода человеческого, а потому и ангелов небесных. Эти удовольствия присущи орудиям внешних чувств по наитию с небес, где всякое удовольствие принадлежит службе и согласно с ней. Некоторые духи вследствие понятий, полученных ими в мире, думали, что небесное счастье состоит в праздной жизни и в уходе за ними других. Но им было сказано, что никогда никакое счастье не состоит в праздном отдохновении; что если б это так было, то каждый отнимал бы для себя счастье другого, и что, таким образом, никто бы им не наслаждался; что такая жизнь вместо деятельной была бы праздной и вела бы к оцепенению. Меж тем как они сами могли бы знать, что без деятельности не может быть счастья в жизни и что отдых служит человеку только для возобновления сил, чтобы он мог с новой бодростью возвращаться к занятиям своей жизни. Затем многим из них было показано, что жизнь ангельская состоит в делах благостыни, т.е. в службах, и что всё счастье ангельское в службе, от службы и согласно со службой. Чтоб пристыдить составивших себе то понятие, что небесная радость состоит в праздной жизни и отдохновении, исполненном  вечной радости, им дано было постичь, какова была бы такая жизнь; и они постигли, что она была бы весьма печальной и что затем, с потерей всякой радости, жизнь эта в скором времени стала бы для них противной и ненавистной. Духи, почитавшие себя против других более сведущими, говорили, что по их земной вере небесная радость состоит только в восхвалении и прославлении Бога и что в этом и состоит небесная деятельная жизнь. Но им было сказано, что хвалить и славить Бога не есть та деятельная жизнь, о которой идёт речь, и что Бог не нуждается в хвалах и славословиях, а хочет, чтобы всякий исполнял службу свою, т.е. чтобы делали добрые дела, называемые добром благостыни. Но эти духи не могли найти в добрых делах благостыни никакого понятия о небесной радости, а только о каком-то рабстве; ангелы же свидетельствовали, что в этих делах, напротив, величайшая свобода, потому что эта свобода исходит от внутреннего чувства и соединена с несказанным счастьем. Почти все, приходящие в тот мир, воображают, что как ад одинаков для всех, так и небеса для всех одинаковы. Меж тем как тут и там различие и разнообразие бесконечны и нет двух людей, для которых ад или небеса были бы совершенно подобны; точно так, как нет и человека, духа или ангела, который был бы совершенно подобен другому, хотя даже лицом. При мысли, что два существа могут быть совершенно друг другу подобны или равны, ангелы приходят в ужас, говоря, что всякое единство образуется из согласного сочетания нескольких единиц, что качество единства зависит от этого согласия, и что таким-то образом каждое небесное общество, а затем и все небесные общества вместе образуют одно целое, и что всё это совершается одним Господом и Его любовью. Точно так же и службы на небесах различны и разнообразны, и служба одного ангела никогда не одинакова или не подобна вполне службе другого, следовательно, и удовольствие одного ангела никогда не подобно вполне удовольствию другого и не одинаково с ним. Более того, удовольствия каждой службы бесчисленны и эти бесчисленные удовольствия точно так же разнообразны, хотя, впрочем, соединены в таком порядке, что находятся друг у друга в виду, подобно службам каждого члена, орудия и черева в теле и даже подобно службам каждого сосуда и волокна в каждом члене,орудии и череве, - которые все вообще и в частности находятся в такой связи, что каждый из них видит свое благо в другом и, таким образом, во всех, а все в каждом; вследствие этого общего и частного взаимного отношения все части действуют как одно целое. А руководит всем Господь.</w:t>
      </w:r>
    </w:p>
    <w:p>
      <w:pPr>
        <w:pStyle w:val="Normal"/>
        <w:rPr/>
      </w:pPr>
      <w:r>
        <w:rPr/>
        <w:t xml:space="preserve">    </w:t>
      </w:r>
      <w:r>
        <w:rPr/>
        <w:t xml:space="preserve">-   Господь есть тот царь, который управляет небесами и Вселенной, ибо кто управляет первыми, тот управляет и всем остальным. Законы этого царства суть вечные истины и основаны они на том едином законе, что должно любить Господа выше всего, а ближнего как самого себя. В небесах ангелы идут ещё дальше и любят ближнего более чем самих себя. Все блага в той жизни бесконечно возрастают, а покуда человек в земном теле своём, он не может преуспеть во благе далее того, чтоб любить ближнего как самого себя, ибо он связан телом. По отрешении же от тела любовь его очищается и наконец становится ангельской, состоящей в том, чтоб любить ближнего более самого себя, ибо небесное удовольствие в том, чтоб делать добро другому, а не себе, - если только и в этом случае оно не делается для другого. Даже на земле бывают люди, которые, по супружеской любви своей, для спасения друг друга предпочитают смерть; или иная мать, по любви своей к детям, терпит голод, лишь бы не видеть ребенка своего алчущим; или увлекаясь чувством искренней дружбы, люди подвергаются опасности ради друзей своих. </w:t>
      </w:r>
    </w:p>
    <w:p>
      <w:pPr>
        <w:pStyle w:val="Normal"/>
        <w:rPr/>
      </w:pPr>
      <w:r>
        <w:rPr/>
        <w:t>На небесах самый большой тот, кто самый малый, ибо самым малым называется тот, кто сам по себе нисколько не имеет ни силы, ни мудрости и ни той, ни другой не хочет иметь от себя, а только от одного Господа. Кто, таким образом, самый малый, тот наслаждается величайшим счастьем, а из этого следует, что он есть и самый большой, ибо Господь даёт ему силу и мудрость большую против других. И что значит быть самым большим, если это не значит быть самым счастливым? Ибо богатые не ждут чего другого от богатств и сильные – от власти, как высшего счастья. Но небеса не состоят в том, чтобы желать быть самым малым с целью быть самым большим, ибо так действовать - значит домогаться и желать быть самым большим, но в том, чтоб от всего сердца хотеть блага другим более, чем самому себе, и быть им полезным для их собственного счастья не из виду какой-либо для себя награды, но из любви. Истинная небесная радость, т.е. самая сущность её, не может быть описана, потому что она пребывает в самых внутренних началах жизни ангельской и уже оттуда исполняет все частности их мысли и чувства, а потому и все частности их речи и действий. Когда добрые духи, ещё не вознесённые на небеса, постигают её в исходящей от ангела сфере любви, то они исполняются таким удовольствием, что приходят как бы в сладкое забвение; это случается иногда и с теми, которые хотят узнать, что такое небесная радость. Радость тоже имеет степени. Некоторых вводят в состояние, подобное сну, и в этом состоянии, относительно внутренних, духу их принадлежащих начал, переносят на небеса; ибо духи до раскрытия своих внутренних начал могут быть переносимы на небеса и узнавать там о счастье их жителей. Они остаются в этом состоянии отдыха в продолжение получаса и потом возвращаются к внешним началам своим, в которых они находились и прежде. Тогда, вспоминая виденное ими, они говорили, что были среди ангелов на небесах и узнали там  много чудного, видели вещи, блестящие золотом, серебром и драгоценными каменьями, в самых великолепных, многоразличных образах; что ангелы находили свое удовольствие не в этих внешних предметах, а в том, что они изображали и что относилось к Божественным, неизреченным, полным бесконечной мудрости началам, и что в этом состояла их радость; не говоря о других бесчисленных предметах, которые не могли бы даже в тысячной доле ни быть переданы человеческим языком, ни войти в понятия сколько-нибудь вещественные. Почти все приходящие в тот мир находятся в самом глубоком невежестве относительно небесного блаженства и счастья, потому что они не знают, что такое внутренняя радость и в чём она состоит, составляя себе понятие о ней по весельям и удовольствиям мирским и чувственным; то, что им неведомо, они считают за ничто, меж тем как именно удовольствия плотские и мирские суть ничто относительно небесных. Поэтому, чтобы добрые духи, которые не знают, что такое небесная радость, могли ее узнать и понять, они переносятся в райские места, красота которых превосходит всякое воображение. Они думают тогда, что пришли в рай небесный, но им говорят, что это еще не есть истинное небесное блаженство, и потому дают им познать внутренние состояния радости до ее самой внутренней, им доступной степени постижения. После того они приводятся в состояние мира до самой внутренней степени, какая только может быть в них раскрыта; они сознают тогда, что ничто не в силах ни выразить это состояние, ни дать о нём хоть малое понятие. Наконец, они приводятся к состоянию невинности, также до её самой внутренней, чувству их доступной степени, и таким образом им даётся узнать, что такое поистине духовное и небесное благо. Небесная радость есть чувство удовольствий и радостей неисчислимых, представляющих в совокупности что-то общее целое или какое-то общее чувство, полное согласных сочетаний бесчисленных чувств.</w:t>
      </w:r>
    </w:p>
    <w:p>
      <w:pPr>
        <w:pStyle w:val="Normal"/>
        <w:rPr/>
      </w:pPr>
      <w:r>
        <w:rPr/>
        <w:t>Словом, в каждом общем чувстве есть бесчисленные оттенки, расположенные в совершенном порядке, и нет между ними ни одного, который бы не был живым и не проникал чувство; ибо все они истекают от самых внутренних начал, от которых происходит и всякая небесная радость. Живущие на небесах постоянно приближаются к весенней поре жизни, и чем более тысячелетий они живут, тем более приятности и счастья в том внешнем состоянии, которого они достигают; и это продолжается целую вечность, с постоянным возрастанием смотря по преуспеянию и степеням любви, благостыни и веры. Особы женского пола, скончавшиеся старыми и дряхлыми, но жившие в вере в Господа, в благостыне к ближнему и в счастливой супружеской любви с мужьями своими, возвращаются в течение многих лет все более и более к цвету юности и молодости и достигают красоты, которая превосходит всякое понятие о красоте, постижимой для (нашего) глаза. Доброта и благостыня дают им этот образ красоты, изображаясь в нём как бы в своем подобии, вследствие чего удовольствие и красота благостыни светятся во всех чертах лица их, так что они сами становятся как бы образами самой благостыни; некоторые духи видели таких ангелов женского пола и были поражены от изумления. Образ благостыни, вживую видимый на небесах, таков, что сама благостыня даёт ему жизнь и сама же в нём изображается, и даже до того, что весь ангел, и в особенности лицо его, становится как бы самой благостыней, которая тогда ясно видится и ясно постигается. Этот образ, когда смотрят на него, является образом несказанной красоты и проникает благостыней самое внутреннее начало жизни духа; словом, стареть на небесах значит молодеть. Жившие в любви к Господу и в благостыне к ближнему становятся в той жизни такими образами красоты; все ангелы в бесконечном разнообразии являются такими образами, и из них-то состоят небеса.</w:t>
      </w:r>
    </w:p>
    <w:p>
      <w:pPr>
        <w:pStyle w:val="Normal"/>
        <w:rPr/>
      </w:pPr>
      <w:r>
        <w:rPr/>
        <w:t xml:space="preserve">  </w:t>
      </w:r>
      <w:r>
        <w:rPr/>
        <w:t>-   Небеса Господни необъятны. Небеса состоят из рода человеческого, и не только из людей, рождённых внутри церкви, но также из тех, что рождены вне её; следовательно, из всех тех, что от самого начала нашей земли жили во благе. Наполнение небес совершается непрерывно от самого сотворения нашей земли, после которого прошло уже несколько тысячелетий, - и все эти люди после смерти своей перешли и постоянно переходят в так называемый мир духовный. Сколько же из них стали и становятся ангелами небесными, этого счесть невозможно. В древнее время их было великое множество, потому что тогда люди мыслили внутреннее и духовнее и, следовательно, жили небесной любовью; но что в следующее затем время их уже не было так много, потому что человек с течением времени стал более внешним и начал мыслить природнее, а вследствие того и предаваться земным страстям. Из этого можно уже видеть, что по одним жителям нашей земли небеса должны быть велики. Что небеса Господни необъятны, можно заключить из одного того, что все умершие в детском возрасте дети, рождены ли они внутри или вне церкви, приемлются Господом и становятся ангелами. Каждое дитя, где бы оно ни родилось, внутри или вне церкви, от каких бы ни было родителей, приемлется после смерти своей Господом и воспитывается на небесах, поучаясь там согласно Божественному порядку и исполняясь любовью к благу, а через это и познаний истины; после чего, по мере усовершенствования в разумении и мудрости, оно вводится в небеса и становится ангелом. Из этого легко можно заключить, какое великое множество ангелов небесных произошло от одних детей с самого сотворения земли нашей до настоящего времени. Как необъятны небеса Господни, можно увидать также из того, что все планеты, видимые для глаза в нашей Солнечной системе, суть такие же земли и что, кроме них, Вселенная полна бесчисленным множеством других, которые точно так же исполнены жителей. Кто верит, как должен этому верить каждый, что Божественное начало создало Вселенную не для иной цели, как для существования рода человеческого и небес, ибо род человеческий есть рассадник небес, - тот не может не верить, что всюду, где есть земля, там есть и люди. Что планеты, принадлежащие нашей Солнечной системе и вследствие того видимые для наших глаз, суть земли, можно прямо заключить из того, что они тела, состоящие из земного вещества, ибо отражают солнечный свет и, усматриваемые в телескоп, кажутся не огненными звездами, но землями, покрытыми светом и тенью. Можно заключить это ещё из того, что они, подобно нашей земле, носятся вокруг Солнца и, направляясь по зодиаку, образуют у себя годы и времена их, как-то: весну, лето, осень и зиму; и что они, кроме того, вращаются, как и наша земля, вокруг своей оси, образуя через это дни и времена их, т.е. утро, полдень, вечер и ночь. Сверх того, при некоторых планетах есть луны, называемые спутниками, которые в определенные сроки обращаются вокруг планет своих, как Луна вокруг нашей Земли; а у планеты Сатурн, за дальним расстоянием её от Солнца, есть большое светлое кольцо, которое даёт этой земле много света, хотя и отраженного. Какой человек, знающий всё это и мыслящий по рассудку, может сказать, что это одни необитаемые тела! Кто правильно рассуждает, тот должен заключить, что вся эта необъятность не может быть ничем иным, как средством к достижению известной цели, которая должна быть конечной целью мироздания, и что эта цель есть существование небесного царства, в котором Божественное начало могло бы сопребывать с ангелами и людьми. Ибо видимая вселенная, или твердь, освещенная столь несчётными звездами, которые суть такие же солнца, есть только орудие, через которое могли бы создаться земли, а на них и те люди, из которых могло бы образоваться небесное царство. При таких соображениях человек рассудка не может думать, чтоб столь необъятное средство к достижению столь великой цели могло быть назначено для произведения рода человеческого на одной только нашей земле. Много ли этого для Божественного начала, которое бесконечно и для которого тысячи, даже миллионы земель, преисполненные жителей, были бы едва заметны или почти ничтожны? Есть духи, единственное занятие которых состоит в приобретении знаний, ибо они в них только находят наслаждение; поэтому духам этим дозволено всюду странствовать и переходить за пределы нашей Солнечной системы в другие миры, чтоб этим способом приобретать всякого рода познания. Духи эти с планеты Меркурий. Они говорят что есть земли, обитаемые людьми, не только в нашем подсолнечном мире, но и вне его, в звездном небе, и что количество этих земель несчётное. Но что это для Творца Вселенной, для которого если б и вся Вселенная была таким образом полна, то и этого было бы недостаточно, ибо Он сам бесконечен? Небеса Господни необъятны, и все они населены родом человеческим и наш Господь всюду признается Богом небес и земли. На небесах для всех одна цель и все единодушно стремятся к этой цели: эта цель есть общее благо. Когда это благо царствует, то в нём есть доля и для каждого, а от блага каждого происходит и общее благо; так делается это потому, что Господь обращает к себе всех живущих на небесах и тем самым образует с ними одно целое. Что единодушие и согласие нескольких личностей, в особенности от такого источника и в такой связи, производят совершенство, может быть усмотрено всяким, хоть несколько светлым рассудком. Некоторые люди думают, что небеса невелики вследствие некоторых изречений Слова, принимаемых ими в буквальном смысле, например, на основании тех мест, в которых сказано, что в небеса приемлются одни только бедные, что небеса открыты для одних только избранных и допускаются туда только принадлежащие к церкви, а не другие; что на небесах находятся только те, за которых ходатайствует Господь, и что, как только небеса исполнятся, они будут закрыты, и что это время уже предопределено. Но эти люди не знают, что небеса никогда не закроются, что нет для этого никакого предопределенного времени и что число небесных жителей не ограничено. Эти люди не знают, что избранными названы живущие в благе и истине, а бедными - те, что лишены познаний блага и истины, но ищут их, и в силу этого желания названы также алчущими. Те, что по неразумению Слова составили себе понятие о малом пространстве небес, воображают себе, что они находятся в одном только месте, где все их жители в сборе, меж тем как небеса состоят из бесчисленных обществ. Или думают, что небеса даруются каждому по непосредственному милосердию Господа и что, таким образом, туда допускаются и принимаются по благоусмотрению Господа. Они не понимают, что Господь по милосердию своему ведёт туда каждого, кто только приемлет Его, а приемлют Его те, что живут по законам Божественного порядка, т.е. по заповедям любви и веры; и что быть таким образом ведомым Господом от самого детства до последней минуты жизни здесь и затем в вечности есть то самое милосердие, о котором обыкновенно говорится. Поэтому да будет им ведомо, что каждый человек родится для небес и что тот принимается на небеса, кто сам приемлет их в себя, покуда живёт на земле, а исключается только тот, кто сам не приемлет их.</w:t>
      </w:r>
    </w:p>
    <w:p>
      <w:pPr>
        <w:pStyle w:val="Normal"/>
        <w:rPr/>
      </w:pPr>
      <w:r>
        <w:rPr/>
        <w:t xml:space="preserve">                                                                                 </w:t>
      </w:r>
    </w:p>
    <w:p>
      <w:pPr>
        <w:pStyle w:val="Normal"/>
        <w:rPr/>
      </w:pPr>
      <w:r>
        <w:rPr/>
        <w:t xml:space="preserve">                                                                                                               </w:t>
      </w:r>
      <w:r>
        <w:rPr/>
        <w:t>Июль 2008 года</w:t>
      </w:r>
    </w:p>
    <w:p>
      <w:pPr>
        <w:pStyle w:val="Normal"/>
        <w:rPr/>
      </w:pPr>
      <w:r>
        <w:rPr/>
        <w:t xml:space="preserve"> </w:t>
      </w:r>
    </w:p>
    <w:p>
      <w:pPr>
        <w:pStyle w:val="Normal"/>
        <w:tabs>
          <w:tab w:val="clear" w:pos="708"/>
          <w:tab w:val="left" w:pos="360" w:leader="none"/>
        </w:tabs>
        <w:rPr>
          <w:color w:val="FF0000"/>
        </w:rPr>
      </w:pPr>
      <w:r>
        <w:rPr>
          <w:color w:val="FF0000"/>
        </w:rPr>
        <w:t xml:space="preserve">                                    </w:t>
      </w:r>
      <w:r>
        <w:rPr>
          <w:color w:val="FF0000"/>
        </w:rPr>
        <w:t>Список использованной литературы</w:t>
      </w:r>
    </w:p>
    <w:p>
      <w:pPr>
        <w:pStyle w:val="Normal"/>
        <w:tabs>
          <w:tab w:val="clear" w:pos="708"/>
          <w:tab w:val="left" w:pos="360" w:leader="none"/>
        </w:tabs>
        <w:rPr>
          <w:color w:val="FF0000"/>
        </w:rPr>
      </w:pPr>
      <w:r>
        <w:rPr>
          <w:color w:val="FF0000"/>
        </w:rPr>
      </w:r>
    </w:p>
    <w:p>
      <w:pPr>
        <w:pStyle w:val="Normal"/>
        <w:tabs>
          <w:tab w:val="clear" w:pos="708"/>
          <w:tab w:val="left" w:pos="360" w:leader="none"/>
        </w:tabs>
        <w:rPr/>
      </w:pPr>
      <w:r>
        <w:rPr/>
        <w:t xml:space="preserve">Библия - Слово </w:t>
      </w:r>
    </w:p>
    <w:p>
      <w:pPr>
        <w:pStyle w:val="Normal"/>
        <w:tabs>
          <w:tab w:val="clear" w:pos="708"/>
          <w:tab w:val="left" w:pos="360" w:leader="none"/>
        </w:tabs>
        <w:rPr/>
      </w:pPr>
      <w:r>
        <w:rPr/>
        <w:t>Эммануил Сведенборг «Тайны небесные»</w:t>
      </w:r>
    </w:p>
    <w:p>
      <w:pPr>
        <w:pStyle w:val="Normal"/>
        <w:tabs>
          <w:tab w:val="clear" w:pos="708"/>
          <w:tab w:val="left" w:pos="360" w:leader="none"/>
        </w:tabs>
        <w:rPr/>
      </w:pPr>
      <w:r>
        <w:rPr/>
        <w:t>Э.Сведенборг «О небесах, о мире духов и об аде»</w:t>
      </w:r>
    </w:p>
    <w:p>
      <w:pPr>
        <w:pStyle w:val="Normal"/>
        <w:tabs>
          <w:tab w:val="clear" w:pos="708"/>
          <w:tab w:val="left" w:pos="360" w:leader="none"/>
        </w:tabs>
        <w:rPr/>
      </w:pPr>
      <w:r>
        <w:rPr/>
        <w:t>Э.Сведенборг «Новый Иерусалим и его Небесное Учение»</w:t>
      </w:r>
    </w:p>
    <w:p>
      <w:pPr>
        <w:pStyle w:val="Normal"/>
        <w:tabs>
          <w:tab w:val="clear" w:pos="708"/>
          <w:tab w:val="left" w:pos="360" w:leader="none"/>
        </w:tabs>
        <w:rPr/>
      </w:pPr>
      <w:r>
        <w:rPr/>
        <w:t>Э.Сведенборг «Сокровенный смысл Священного Писания»</w:t>
      </w:r>
    </w:p>
    <w:p>
      <w:pPr>
        <w:pStyle w:val="Normal"/>
        <w:tabs>
          <w:tab w:val="clear" w:pos="708"/>
          <w:tab w:val="left" w:pos="360" w:leader="none"/>
        </w:tabs>
        <w:rPr/>
      </w:pPr>
      <w:r>
        <w:rPr/>
        <w:t>Э.Сведенборг «Духовная жизнь»</w:t>
      </w:r>
    </w:p>
    <w:p>
      <w:pPr>
        <w:pStyle w:val="Normal"/>
        <w:tabs>
          <w:tab w:val="clear" w:pos="708"/>
          <w:tab w:val="left" w:pos="360" w:leader="none"/>
        </w:tabs>
        <w:rPr/>
      </w:pPr>
      <w:r>
        <w:rPr/>
        <w:t>Э.Сведенборг «Десять Заповедей»</w:t>
      </w:r>
    </w:p>
    <w:p>
      <w:pPr>
        <w:pStyle w:val="Normal"/>
        <w:tabs>
          <w:tab w:val="clear" w:pos="708"/>
          <w:tab w:val="left" w:pos="360" w:leader="none"/>
        </w:tabs>
        <w:rPr/>
      </w:pPr>
      <w:r>
        <w:rPr/>
        <w:t>Э.Сведенборг «Пророки и псалмы»</w:t>
      </w:r>
    </w:p>
    <w:p>
      <w:pPr>
        <w:pStyle w:val="Normal"/>
        <w:tabs>
          <w:tab w:val="clear" w:pos="708"/>
          <w:tab w:val="left" w:pos="360" w:leader="none"/>
        </w:tabs>
        <w:rPr/>
      </w:pPr>
      <w:r>
        <w:rPr/>
        <w:t>Э.Сведенборг «Учение о милосердии»</w:t>
      </w:r>
    </w:p>
    <w:p>
      <w:pPr>
        <w:pStyle w:val="Normal"/>
        <w:tabs>
          <w:tab w:val="clear" w:pos="708"/>
          <w:tab w:val="left" w:pos="360" w:leader="none"/>
        </w:tabs>
        <w:rPr/>
      </w:pPr>
      <w:r>
        <w:rPr/>
        <w:t>Э.Сведенборг «Учение о милосердии и вере»</w:t>
      </w:r>
    </w:p>
    <w:p>
      <w:pPr>
        <w:pStyle w:val="Normal"/>
        <w:tabs>
          <w:tab w:val="clear" w:pos="708"/>
          <w:tab w:val="left" w:pos="360" w:leader="none"/>
        </w:tabs>
        <w:rPr/>
      </w:pPr>
      <w:r>
        <w:rPr/>
        <w:t>Э.Сведенборг «Земли во Вселенной»</w:t>
      </w:r>
    </w:p>
    <w:p>
      <w:pPr>
        <w:pStyle w:val="Normal"/>
        <w:tabs>
          <w:tab w:val="clear" w:pos="708"/>
          <w:tab w:val="left" w:pos="360" w:leader="none"/>
        </w:tabs>
        <w:rPr/>
      </w:pPr>
      <w:r>
        <w:rPr/>
        <w:t>Э.Сведенборг «Апокалипсис открытый»</w:t>
      </w:r>
    </w:p>
    <w:p>
      <w:pPr>
        <w:pStyle w:val="Normal"/>
        <w:tabs>
          <w:tab w:val="clear" w:pos="708"/>
          <w:tab w:val="left" w:pos="360" w:leader="none"/>
        </w:tabs>
        <w:rPr/>
      </w:pPr>
      <w:r>
        <w:rPr/>
        <w:t>Э.Сведенборг «Истинная Христианская Религия»</w:t>
      </w:r>
    </w:p>
    <w:p>
      <w:pPr>
        <w:pStyle w:val="Normal"/>
        <w:tabs>
          <w:tab w:val="clear" w:pos="708"/>
          <w:tab w:val="left" w:pos="360" w:leader="none"/>
        </w:tabs>
        <w:rPr/>
      </w:pPr>
      <w:r>
        <w:rPr/>
        <w:t>Э.Сведенборг «Мудрость Ангельская о Божественной Любви и Божественной Мудрости»</w:t>
      </w:r>
    </w:p>
    <w:p>
      <w:pPr>
        <w:pStyle w:val="Normal"/>
        <w:tabs>
          <w:tab w:val="clear" w:pos="708"/>
          <w:tab w:val="left" w:pos="360" w:leader="none"/>
        </w:tabs>
        <w:rPr/>
      </w:pPr>
      <w:r>
        <w:rPr/>
        <w:t>Э.Сведенборг «Мудрость Ангельская о Божественном провидении»</w:t>
      </w:r>
    </w:p>
    <w:p>
      <w:pPr>
        <w:pStyle w:val="Normal"/>
        <w:tabs>
          <w:tab w:val="clear" w:pos="708"/>
          <w:tab w:val="left" w:pos="360" w:leader="none"/>
        </w:tabs>
        <w:rPr/>
      </w:pPr>
      <w:r>
        <w:rPr/>
        <w:t>Нил Доналд Уолш  «Беседы с Богом»  Книги  1-я; 2-я;  3-я</w:t>
      </w:r>
    </w:p>
    <w:p>
      <w:pPr>
        <w:pStyle w:val="Normal"/>
        <w:tabs>
          <w:tab w:val="clear" w:pos="708"/>
          <w:tab w:val="left" w:pos="360" w:leader="none"/>
        </w:tabs>
        <w:rPr/>
      </w:pPr>
      <w:r>
        <w:rPr/>
        <w:t>Нил Доналд Уолш  «Беседы с Богом»  Новые Откровения</w:t>
      </w:r>
    </w:p>
    <w:p>
      <w:pPr>
        <w:pStyle w:val="Normal"/>
        <w:tabs>
          <w:tab w:val="clear" w:pos="708"/>
          <w:tab w:val="left" w:pos="360" w:leader="none"/>
        </w:tabs>
        <w:rPr/>
      </w:pPr>
      <w:r>
        <w:rPr/>
        <w:t>Бхагавад-гита</w:t>
      </w:r>
    </w:p>
    <w:p>
      <w:pPr>
        <w:pStyle w:val="Normal"/>
        <w:tabs>
          <w:tab w:val="clear" w:pos="708"/>
          <w:tab w:val="left" w:pos="360" w:leader="none"/>
        </w:tabs>
        <w:rPr/>
      </w:pPr>
      <w:r>
        <w:rPr/>
        <w:t xml:space="preserve">Его Божественная Милость А.Ч. Бхактиведанта Свами Прабхупада «Источник вечного   </w:t>
      </w:r>
    </w:p>
    <w:p>
      <w:pPr>
        <w:pStyle w:val="Normal"/>
        <w:tabs>
          <w:tab w:val="clear" w:pos="708"/>
          <w:tab w:val="left" w:pos="360" w:leader="none"/>
        </w:tabs>
        <w:rPr/>
      </w:pPr>
      <w:r>
        <w:rPr/>
        <w:t xml:space="preserve">                                                                                                                       </w:t>
      </w:r>
      <w:r>
        <w:rPr/>
        <w:t>Наслаждения»</w:t>
      </w:r>
    </w:p>
    <w:p>
      <w:pPr>
        <w:pStyle w:val="Normal"/>
        <w:tabs>
          <w:tab w:val="clear" w:pos="708"/>
          <w:tab w:val="left" w:pos="360" w:leader="none"/>
        </w:tabs>
        <w:rPr/>
      </w:pPr>
      <w:r>
        <w:rPr/>
        <w:t>Его Божественная Милость А.Ч. Бхактиведанта Свами Прабхупада «Нектар преданности»</w:t>
      </w:r>
    </w:p>
    <w:p>
      <w:pPr>
        <w:pStyle w:val="Normal"/>
        <w:tabs>
          <w:tab w:val="clear" w:pos="708"/>
          <w:tab w:val="left" w:pos="360" w:leader="none"/>
        </w:tabs>
        <w:rPr/>
      </w:pPr>
      <w:r>
        <w:rPr/>
        <w:t xml:space="preserve">Его Божественная Милость А.Ч. Бхактиведанта Свами Прабхупада «Жизнь происходит из        </w:t>
      </w:r>
    </w:p>
    <w:p>
      <w:pPr>
        <w:pStyle w:val="Normal"/>
        <w:tabs>
          <w:tab w:val="clear" w:pos="708"/>
          <w:tab w:val="left" w:pos="360" w:leader="none"/>
        </w:tabs>
        <w:rPr/>
      </w:pPr>
      <w:r>
        <w:rPr/>
        <w:t xml:space="preserve">                                                                                                                       </w:t>
      </w:r>
      <w:r>
        <w:rPr/>
        <w:t xml:space="preserve">Жизни» </w:t>
      </w:r>
    </w:p>
    <w:p>
      <w:pPr>
        <w:pStyle w:val="Normal"/>
        <w:tabs>
          <w:tab w:val="clear" w:pos="708"/>
          <w:tab w:val="left" w:pos="360" w:leader="none"/>
        </w:tabs>
        <w:rPr/>
      </w:pPr>
      <w:r>
        <w:rPr/>
        <w:t>С.Н. Лазарев Цикл книг «Диагностика кармы»</w:t>
      </w:r>
    </w:p>
    <w:p>
      <w:pPr>
        <w:pStyle w:val="Normal"/>
        <w:tabs>
          <w:tab w:val="clear" w:pos="708"/>
          <w:tab w:val="left" w:pos="360" w:leader="none"/>
        </w:tabs>
        <w:rPr/>
      </w:pPr>
      <w:r>
        <w:rPr/>
        <w:t xml:space="preserve">В.Ю. Рогожкин «Эниология»  </w:t>
      </w:r>
    </w:p>
    <w:p>
      <w:pPr>
        <w:pStyle w:val="Normal"/>
        <w:tabs>
          <w:tab w:val="clear" w:pos="708"/>
          <w:tab w:val="left" w:pos="360" w:leader="none"/>
        </w:tabs>
        <w:rPr/>
      </w:pPr>
      <w:r>
        <w:rPr/>
        <w:t xml:space="preserve">                   </w:t>
      </w:r>
    </w:p>
    <w:p>
      <w:pPr>
        <w:pStyle w:val="Normal"/>
        <w:rPr/>
      </w:pPr>
      <w:r>
        <w:rPr/>
        <w:t xml:space="preserve">        </w:t>
      </w:r>
    </w:p>
    <w:p>
      <w:pPr>
        <w:pStyle w:val="Normal"/>
        <w:rPr/>
      </w:pPr>
      <w:r>
        <w:rPr/>
        <w:t xml:space="preserve">     </w:t>
      </w:r>
    </w:p>
    <w:p>
      <w:pPr>
        <w:pStyle w:val="Normal"/>
        <w:rPr/>
      </w:pPr>
      <w:r>
        <w:rPr/>
        <w:t xml:space="preserve">                                   </w:t>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23:37:00Z</dcterms:created>
  <dc:creator>Boris</dc:creator>
  <dc:description/>
  <cp:keywords/>
  <dc:language>en-US</dc:language>
  <cp:lastModifiedBy>Boris</cp:lastModifiedBy>
  <dcterms:modified xsi:type="dcterms:W3CDTF">2009-06-11T11:45:00Z</dcterms:modified>
  <cp:revision>13</cp:revision>
  <dc:subject/>
  <dc:title/>
</cp:coreProperties>
</file>