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85900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Николай Плавильщиков (1892-1962)</w:t>
      </w:r>
    </w:p>
    <w:p>
      <w:pPr>
        <w:pStyle w:val="Normal"/>
        <w:jc w:val="both"/>
        <w:rPr/>
      </w:pPr>
      <w:r>
        <w:rPr/>
        <w:br/>
        <w:t xml:space="preserve">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упный ученый и замечательный писатель. Долгие годы работал в Зоологическом музее МГУ. Монголия, Корея, Япония, Индия, Иран, Мадагаскар, конечно, Россия – не было на планете уголка, бабочки из которого не попали бы в руки Н.Н. Плавильщикова. В уникальной коллекции ученого одних жуков-дровосеков было собрано более 50 000 экземпляров! Ничуть не меньше, чем в науке, сделал Николай Николаевич и в литературе, оставив после себя множество замечательных научно-популярных и художественных книг. “Недостающее звено”, “Бронтозавр”, “Сказки крокодила”, “Очерки по истории зоологии”, “Гомункулус” до сих пор являются настольными книгами для всех активных любителей природы, а на точных и невероятно занимательных переработках Ж.Фабра и А. Брэма выросло не одно поколение. </w:t>
      </w:r>
    </w:p>
    <w:p>
      <w:pPr>
        <w:pStyle w:val="Normal"/>
        <w:jc w:val="both"/>
        <w:rPr/>
      </w:pPr>
      <w:r>
        <w:rPr/>
        <w:t>                                  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39:00Z</dcterms:created>
  <dc:creator>Игорь</dc:creator>
  <dc:description/>
  <cp:keywords/>
  <dc:language>en-US</dc:language>
  <cp:lastModifiedBy>Игорь</cp:lastModifiedBy>
  <dcterms:modified xsi:type="dcterms:W3CDTF">2007-08-18T20:13:00Z</dcterms:modified>
  <cp:revision>7</cp:revision>
  <dc:subject/>
  <dc:title/>
</cp:coreProperties>
</file>