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Ìàðèÿ Ïàâëîâíà Ïðèëåæàåâà</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Æèçíü Ëåíèíà</w:t>
      </w:r>
    </w:p>
    <w:p>
      <w:pPr>
        <w:pStyle w:val="Normal"/>
        <w:jc w:val="center"/>
        <w:rPr>
          <w:b/>
          <w:b/>
          <w:bCs/>
          <w:sz w:val="32"/>
          <w:szCs w:val="32"/>
        </w:rPr>
      </w:pPr>
      <w:r>
        <w:rPr>
          <w:b/>
          <w:bCs/>
          <w:sz w:val="32"/>
          <w:szCs w:val="32"/>
        </w:rPr>
      </w:r>
    </w:p>
    <w:p>
      <w:pPr>
        <w:pStyle w:val="Normal"/>
        <w:jc w:val="center"/>
        <w:rPr>
          <w:sz w:val="28"/>
          <w:szCs w:val="28"/>
        </w:rPr>
      </w:pPr>
      <w:r>
        <w:rPr>
          <w:sz w:val="28"/>
          <w:szCs w:val="28"/>
        </w:rPr>
        <w:t>Ïîâåñ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Ïðèëåæàåâà Ì. Æèçíü Ëåíèíà: Ïîâåñòü. — Ìí.: Þíàöòâà, 1984. — 208 ñ.</w:t>
      </w:r>
    </w:p>
    <w:p>
      <w:pPr>
        <w:pStyle w:val="Normal"/>
        <w:ind w:firstLine="720"/>
        <w:jc w:val="both"/>
        <w:rPr>
          <w:sz w:val="16"/>
          <w:szCs w:val="16"/>
        </w:rPr>
      </w:pPr>
      <w:r>
        <w:rPr>
          <w:sz w:val="16"/>
          <w:szCs w:val="16"/>
        </w:rPr>
        <w:t>OCR &amp; SpellCheck: Zmiy (zmiy@inbox.ru), 1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Ýòà ïîâåñòü î æèçíè Ëåíèíà, î åãî äåòñòâå è þíîñòè, îá îñíîâíûõ ýòàïàõ åãî ðåâîëþöèîííîé áîðüáû è ãîñóäàðñòâåííîé äåÿòåëüíîñòè.</w:t>
      </w:r>
    </w:p>
    <w:p>
      <w:pPr>
        <w:pStyle w:val="Normal"/>
        <w:ind w:firstLine="720"/>
        <w:jc w:val="both"/>
        <w:rPr>
          <w:i/>
          <w:i/>
          <w:iCs/>
          <w:sz w:val="24"/>
          <w:szCs w:val="24"/>
        </w:rPr>
      </w:pPr>
      <w:r>
        <w:rPr>
          <w:i/>
          <w:iCs/>
          <w:sz w:val="24"/>
          <w:szCs w:val="24"/>
        </w:rPr>
        <w:t>Äëÿ ìëàäøåãî øêîëüíîãî âîçðàñò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ÐÀÄÎÑÒ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ä Ñèìáèðñêîì çàëèâàþòñÿ æàâîðîíêè. Çâåíÿò â íåáå íàä Âîëãîé. Âîëãà êðóòî ïîâåðíóëà ó ãîðîäà, íåñ¸ò ê þãó ãëóáîêèå âîäû. Ëüäû íåäàâíî ïðîøëè. Ñ âûñîêîãî ñèìáèðñêîãî áåðåãà âèäíû ëóãà, ñèíèå äàëè. Ïëûâåò ïî Âîëãå ïàðîõîä.</w:t>
      </w:r>
    </w:p>
    <w:p>
      <w:pPr>
        <w:pStyle w:val="Normal"/>
        <w:ind w:firstLine="720"/>
        <w:jc w:val="both"/>
        <w:rPr>
          <w:sz w:val="24"/>
          <w:szCs w:val="24"/>
        </w:rPr>
      </w:pPr>
      <w:r>
        <w:rPr>
          <w:sz w:val="24"/>
          <w:szCs w:val="24"/>
        </w:rPr>
        <w:t>«Áåëûé ïàðîõîä, êóäà òû ïëûâ¸øü?» — «Äàëåêî, ê ìîðþ Êàñïèþ».</w:t>
      </w:r>
    </w:p>
    <w:p>
      <w:pPr>
        <w:pStyle w:val="Normal"/>
        <w:ind w:firstLine="720"/>
        <w:jc w:val="both"/>
        <w:rPr>
          <w:sz w:val="24"/>
          <w:szCs w:val="24"/>
        </w:rPr>
      </w:pPr>
      <w:r>
        <w:rPr>
          <w:sz w:val="24"/>
          <w:szCs w:val="24"/>
        </w:rPr>
        <w:t>Â Ñèìáèðñêå âåñíà. Ñëûøíî, êàê õîðîì ùåáå÷óò âîðîáüè.</w:t>
      </w:r>
    </w:p>
    <w:p>
      <w:pPr>
        <w:pStyle w:val="Normal"/>
        <w:ind w:firstLine="720"/>
        <w:jc w:val="both"/>
        <w:rPr>
          <w:sz w:val="24"/>
          <w:szCs w:val="24"/>
        </w:rPr>
      </w:pPr>
      <w:r>
        <w:rPr>
          <w:sz w:val="24"/>
          <w:szCs w:val="24"/>
        </w:rPr>
        <w:t>Âñå óëèöû è ñàäû ïîëíû ïòè÷üèì ùåáåòîì. Â Êàðàìçèíñêîì ñêâåðå ïî ÷¸ðíîé êëóìáå âàæíî ðàñõàæèâàåò ãðà÷ ñ áîëüøèì ñåðûì êëþâîì. Âåòåð òðåïëåò âåòâè áåðåç. Íà óëèöàõ âåñåííÿÿ ðàäîñòü.</w:t>
      </w:r>
    </w:p>
    <w:p>
      <w:pPr>
        <w:pStyle w:val="Normal"/>
        <w:ind w:firstLine="720"/>
        <w:jc w:val="both"/>
        <w:rPr>
          <w:sz w:val="24"/>
          <w:szCs w:val="24"/>
        </w:rPr>
      </w:pPr>
      <w:r>
        <w:rPr>
          <w:sz w:val="24"/>
          <w:szCs w:val="24"/>
        </w:rPr>
        <w:t>À â äîìå Óëüÿíîâûõ ðàäîñòü. Äîì Óëüÿíîâûõ íåäàëåêî îò Âîëãè. Ñîëíöå ãîðÿ÷î ñâåòèò â îêíà. Äîíîñÿòñÿ ãóäêè ïàðîõîäîâ.</w:t>
      </w:r>
    </w:p>
    <w:p>
      <w:pPr>
        <w:pStyle w:val="Normal"/>
        <w:ind w:firstLine="720"/>
        <w:jc w:val="both"/>
        <w:rPr>
          <w:sz w:val="24"/>
          <w:szCs w:val="24"/>
        </w:rPr>
      </w:pPr>
      <w:r>
        <w:rPr>
          <w:sz w:val="24"/>
          <w:szCs w:val="24"/>
        </w:rPr>
        <w:t>Ìàìà íàãíóëàñü íàä êîëûáåëüþ. Â êîëûáåëè ñûí. Ìàìà ãëÿäèò íà íåãî ñ çàäóì÷èâîé ëàñêîé: «Êåì òû áóäåøü? Êàêàÿ òåáÿ æäåò ñóäüáà?»</w:t>
      </w:r>
    </w:p>
    <w:p>
      <w:pPr>
        <w:pStyle w:val="Normal"/>
        <w:ind w:firstLine="720"/>
        <w:jc w:val="both"/>
        <w:rPr>
          <w:sz w:val="24"/>
          <w:szCs w:val="24"/>
        </w:rPr>
      </w:pPr>
      <w:r>
        <w:rPr>
          <w:sz w:val="24"/>
          <w:szCs w:val="24"/>
        </w:rPr>
        <w:t>Âîøåë îòåö, Èëüÿ Íèêîëàåâè÷ Óëüÿíîâ — èíñïåêòîð íàðîäíûõ ó÷èëèù Ñèìáèðñêîé ãóáåðíèè. Ó íåãî âàæíàÿ ðàáîòà. Õîðîøî ëè ó÷èòåëÿ ó÷àò ðåáÿò? Èëüÿ Íèêîëàåâè÷ ïîìîãàåò, ñîâåòóåò ó÷èòåëÿì, êàê ëó÷øå ó÷èòü. Äîáèâàåòñÿ, ÷òîáû êàê ìîæíî áîëüøå áûëî íîâûõ íàðîäíûõ øêîë â Ñèìáèðñêîé ãóáåðíèè. Çàáîòèòñÿ, ÷òîáû âäîâîëü áûëî äëÿ øêîëüíèêîâ êíèã è ó÷åáíèêîâ. Î÷åíü ïîëåçíàÿ äëÿ íàðîäà ðàáîòà ó Èëüè Íèêîëàåâè÷à!..</w:t>
      </w:r>
    </w:p>
    <w:p>
      <w:pPr>
        <w:pStyle w:val="Normal"/>
        <w:ind w:firstLine="720"/>
        <w:jc w:val="both"/>
        <w:rPr>
          <w:sz w:val="24"/>
          <w:szCs w:val="24"/>
        </w:rPr>
      </w:pPr>
      <w:r>
        <w:rPr>
          <w:sz w:val="24"/>
          <w:szCs w:val="24"/>
        </w:rPr>
        <w:t xml:space="preserve">— </w:t>
      </w:r>
      <w:r>
        <w:rPr>
          <w:sz w:val="24"/>
          <w:szCs w:val="24"/>
        </w:rPr>
        <w:t>Ìàøåíüêà! — ïîçâàë îí, âõîäÿ. — Äîáðûé äåíü, Ìàøà ìèëàÿ!</w:t>
      </w:r>
    </w:p>
    <w:p>
      <w:pPr>
        <w:pStyle w:val="Normal"/>
        <w:ind w:firstLine="720"/>
        <w:jc w:val="both"/>
        <w:rPr>
          <w:sz w:val="24"/>
          <w:szCs w:val="24"/>
        </w:rPr>
      </w:pPr>
      <w:r>
        <w:rPr>
          <w:sz w:val="24"/>
          <w:szCs w:val="24"/>
        </w:rPr>
        <w:t>Âìåñòå ñ îòöîì ïðèøëè ê ìàìå ñòàðøèå äåòè — Àíþòà è Ñàøà. Òåìíîãëàçîé êóð÷àâîé Àíþòå øåñòü ëåò. Ñàøå ÷åòûðå.</w:t>
      </w:r>
    </w:p>
    <w:p>
      <w:pPr>
        <w:pStyle w:val="Normal"/>
        <w:ind w:firstLine="720"/>
        <w:jc w:val="both"/>
        <w:rPr>
          <w:sz w:val="24"/>
          <w:szCs w:val="24"/>
        </w:rPr>
      </w:pPr>
      <w:r>
        <w:rPr>
          <w:sz w:val="24"/>
          <w:szCs w:val="24"/>
        </w:rPr>
        <w:t>Ïîëíûå ëþáîïûòñòâà, îíè ïðèáëèçèëèñü ê êîëûáåëè.</w:t>
      </w:r>
    </w:p>
    <w:p>
      <w:pPr>
        <w:pStyle w:val="Normal"/>
        <w:ind w:firstLine="720"/>
        <w:jc w:val="both"/>
        <w:rPr>
          <w:sz w:val="24"/>
          <w:szCs w:val="24"/>
        </w:rPr>
      </w:pPr>
      <w:r>
        <w:rPr>
          <w:sz w:val="24"/>
          <w:szCs w:val="24"/>
        </w:rPr>
        <w:t xml:space="preserve">— </w:t>
      </w:r>
      <w:r>
        <w:rPr>
          <w:sz w:val="24"/>
          <w:szCs w:val="24"/>
        </w:rPr>
        <w:t>Äåòè! — ñêàçàë Èëüÿ Íèêîëàåâè÷. — Ó âàñ ðîäèëñÿ áðàò. Ëþáèòå åãî.</w:t>
      </w:r>
    </w:p>
    <w:p>
      <w:pPr>
        <w:pStyle w:val="Normal"/>
        <w:ind w:firstLine="720"/>
        <w:jc w:val="both"/>
        <w:rPr>
          <w:sz w:val="24"/>
          <w:szCs w:val="24"/>
        </w:rPr>
      </w:pPr>
      <w:r>
        <w:rPr>
          <w:sz w:val="24"/>
          <w:szCs w:val="24"/>
        </w:rPr>
        <w:t xml:space="preserve">— </w:t>
      </w:r>
      <w:r>
        <w:rPr>
          <w:sz w:val="24"/>
          <w:szCs w:val="24"/>
        </w:rPr>
        <w:t>Êàêîé ìàëåíüêèé! — óäèâèëàñü Àíþòà.</w:t>
      </w:r>
    </w:p>
    <w:p>
      <w:pPr>
        <w:pStyle w:val="Normal"/>
        <w:ind w:firstLine="720"/>
        <w:jc w:val="both"/>
        <w:rPr>
          <w:sz w:val="24"/>
          <w:szCs w:val="24"/>
        </w:rPr>
      </w:pPr>
      <w:r>
        <w:rPr>
          <w:sz w:val="24"/>
          <w:szCs w:val="24"/>
        </w:rPr>
        <w:t xml:space="preserve">— </w:t>
      </w:r>
      <w:r>
        <w:rPr>
          <w:sz w:val="24"/>
          <w:szCs w:val="24"/>
        </w:rPr>
        <w:t>Ïîäðàñò¸ò, áóäåò áîëüøèì, — îòâåòèë îòåö.</w:t>
      </w:r>
    </w:p>
    <w:p>
      <w:pPr>
        <w:pStyle w:val="Normal"/>
        <w:ind w:firstLine="720"/>
        <w:jc w:val="both"/>
        <w:rPr>
          <w:sz w:val="24"/>
          <w:szCs w:val="24"/>
        </w:rPr>
      </w:pPr>
      <w:r>
        <w:rPr>
          <w:sz w:val="24"/>
          <w:szCs w:val="24"/>
        </w:rPr>
        <w:t xml:space="preserve">— </w:t>
      </w:r>
      <w:r>
        <w:rPr>
          <w:sz w:val="24"/>
          <w:szCs w:val="24"/>
        </w:rPr>
        <w:t>À êàê åãî çîâóò? — ñïðîñèë Ñàøà, ïîäíèìàÿñü íà öûïî÷êè, ÷òîáû ëó÷øå óâèäåòü ìëàäøåãî áðàòà.</w:t>
      </w:r>
    </w:p>
    <w:p>
      <w:pPr>
        <w:pStyle w:val="Normal"/>
        <w:ind w:firstLine="720"/>
        <w:jc w:val="both"/>
        <w:rPr>
          <w:sz w:val="24"/>
          <w:szCs w:val="24"/>
        </w:rPr>
      </w:pPr>
      <w:r>
        <w:rPr>
          <w:sz w:val="24"/>
          <w:szCs w:val="24"/>
        </w:rPr>
        <w:t xml:space="preserve">— </w:t>
      </w:r>
      <w:r>
        <w:rPr>
          <w:sz w:val="24"/>
          <w:szCs w:val="24"/>
        </w:rPr>
        <w:t>Íàçîâ¸ì Âîëîäåé, — îòâåòèëà ìàìà.</w:t>
      </w:r>
    </w:p>
    <w:p>
      <w:pPr>
        <w:pStyle w:val="Normal"/>
        <w:ind w:firstLine="720"/>
        <w:jc w:val="both"/>
        <w:rPr>
          <w:sz w:val="24"/>
          <w:szCs w:val="24"/>
        </w:rPr>
      </w:pPr>
      <w:r>
        <w:rPr>
          <w:sz w:val="24"/>
          <w:szCs w:val="24"/>
        </w:rPr>
        <w:t xml:space="preserve">— </w:t>
      </w:r>
      <w:r>
        <w:rPr>
          <w:sz w:val="24"/>
          <w:szCs w:val="24"/>
        </w:rPr>
        <w:t>Õîðîøî, ïóñòü áóäåò Âëàäèìèð, — ñîãëàñèëñÿ îòåö.</w:t>
      </w:r>
    </w:p>
    <w:p>
      <w:pPr>
        <w:pStyle w:val="Normal"/>
        <w:ind w:firstLine="720"/>
        <w:jc w:val="both"/>
        <w:rPr>
          <w:sz w:val="24"/>
          <w:szCs w:val="24"/>
        </w:rPr>
      </w:pPr>
      <w:r>
        <w:rPr>
          <w:sz w:val="24"/>
          <w:szCs w:val="24"/>
        </w:rPr>
        <w:t xml:space="preserve">— </w:t>
      </w:r>
      <w:r>
        <w:rPr>
          <w:sz w:val="24"/>
          <w:szCs w:val="24"/>
        </w:rPr>
        <w:t>Õîðîøî! — ñîãëàñèëèñü è äåòè. — Ó íàñ áðàò Âîëîäÿ!</w:t>
      </w:r>
    </w:p>
    <w:p>
      <w:pPr>
        <w:pStyle w:val="Normal"/>
        <w:ind w:firstLine="720"/>
        <w:jc w:val="both"/>
        <w:rPr>
          <w:sz w:val="24"/>
          <w:szCs w:val="24"/>
        </w:rPr>
      </w:pPr>
      <w:r>
        <w:rPr>
          <w:sz w:val="24"/>
          <w:szCs w:val="24"/>
        </w:rPr>
        <w:t>Òàê 22 àïðåëÿ 1870 ãîäà â ãîðîäå Ñèìáèðñêå íà Âîëãå ïîÿâèëñÿ íà ñâåò íîâûé ÷åëîâåê, Âëàäèìèð Óëüÿíîâ, êîòîðûé ñòàíåò ïîñëå âåëèêèì Ëåíèíû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ÇÈÌÍÈÅ ÂÅ×ÅÐ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åíü çà äí¸ì, ãîä çà ãîäîì, Âîëîäÿ ïîäðîñ — èñïîëíèëîñü âîñåìü ëåò. Îí äàâíî íå ìëàäøèé â ñåìüå. Òåïåðü Ìàíÿøà ëåæèò â ïëåò¸íîé êîëûáåëè. Äà åù¸ Îëÿ è Ìèòÿ ðîäèëèñü ïîñëå Âîëîäè. Àíþòà, Ñàøà, Âîëîäÿ, Îëÿ, Ìèòÿ, Ìàíÿøà. Äà ïàïà, äà ìàìà. Âîò êàêàÿ áîëüøàÿ ñåìüÿ!</w:t>
      </w:r>
    </w:p>
    <w:p>
      <w:pPr>
        <w:pStyle w:val="Normal"/>
        <w:ind w:firstLine="720"/>
        <w:jc w:val="both"/>
        <w:rPr>
          <w:sz w:val="24"/>
          <w:szCs w:val="24"/>
        </w:rPr>
      </w:pPr>
      <w:r>
        <w:rPr>
          <w:sz w:val="24"/>
          <w:szCs w:val="24"/>
        </w:rPr>
        <w:t>Àíþòà è Ñàøà õîäÿò â ãèìíàçèè. Âñåãäà ó íèõ íîâîñòè è ðàññêàçû î òîâàðèùàõ è ïîäðóãàõ, îá óðîêàõ, êíèãàõ. À Âîëîäÿ òîëüêî ãîòîâèòñÿ ïîñòóïàòü â ãèìíàçèþ, àðèôìåòèêå è ãðàìîòå åãî ó÷èò ó÷èòåëü. È ìàìà. Ìíîãî ðàçíûõ èíòåðåñíûõ èñòîðèé çíàåò ìàìà. Î æàðêèõ è õîëîäíûõ ñòðàíàõ. Îá óìíîì ïñå ñåíáåðíàðå, êîòîðûé ñïàñ ïóòíèêà, çàáëóäèâøåãîñÿ â àëüïèéñêèõ ñíåãàõ. Î íàøåñòâèè íà Ðîññèþ Íàïîëåîíà è Áîðîäèíñêîì ñðàæåíèè.</w:t>
      </w:r>
    </w:p>
    <w:p>
      <w:pPr>
        <w:pStyle w:val="Normal"/>
        <w:ind w:firstLine="720"/>
        <w:jc w:val="both"/>
        <w:rPr>
          <w:sz w:val="24"/>
          <w:szCs w:val="24"/>
        </w:rPr>
      </w:pPr>
      <w:r>
        <w:rPr>
          <w:sz w:val="24"/>
          <w:szCs w:val="24"/>
        </w:rPr>
        <w:t>Íå ïåðå÷èñëèòü ìàìèíûõ ðàññêàçîâ çèìíèìè âå÷åðàìè çà îáåäåííûì ñòîëîì. Ãîðèò âèñÿ÷àÿ ëàìïà ïîä áåëûì àáàæóðîì. Ìÿãêî ïàäàåò ñâåò. Ðàññêàçûâàé, ìàìà!</w:t>
      </w:r>
    </w:p>
    <w:p>
      <w:pPr>
        <w:pStyle w:val="Normal"/>
        <w:ind w:firstLine="720"/>
        <w:jc w:val="both"/>
        <w:rPr>
          <w:sz w:val="24"/>
          <w:szCs w:val="24"/>
        </w:rPr>
      </w:pPr>
      <w:r>
        <w:rPr>
          <w:sz w:val="24"/>
          <w:szCs w:val="24"/>
        </w:rPr>
        <w:t>À òî âñå çàñÿäóò íà öåëûé âå÷åð çà êíèæêè.</w:t>
      </w:r>
    </w:p>
    <w:p>
      <w:pPr>
        <w:pStyle w:val="Normal"/>
        <w:ind w:firstLine="720"/>
        <w:jc w:val="both"/>
        <w:rPr>
          <w:sz w:val="24"/>
          <w:szCs w:val="24"/>
        </w:rPr>
      </w:pPr>
      <w:r>
        <w:rPr>
          <w:sz w:val="24"/>
          <w:szCs w:val="24"/>
        </w:rPr>
        <w:t>Â ðàçãàðå çèìû, ïåðåä ¸ëêîé, âå÷åðà îñîáåííî äðóæíû è âåñåëû. Â ñòîëîâîé íàñòîÿùàÿ ìàñòåðñêàÿ èãðóøåê. Ñòîë çàâàëåí ðàçíîöâåòíîé áóìàãîé. Äåòè ðåæóò è êëåÿò èç áóìàãè êîðîáî÷êè, äîìèêè, öåïè äëÿ ¸ëêè.</w:t>
      </w:r>
    </w:p>
    <w:p>
      <w:pPr>
        <w:pStyle w:val="Normal"/>
        <w:ind w:firstLine="720"/>
        <w:jc w:val="both"/>
        <w:rPr>
          <w:sz w:val="24"/>
          <w:szCs w:val="24"/>
        </w:rPr>
      </w:pPr>
      <w:r>
        <w:rPr>
          <w:sz w:val="24"/>
          <w:szCs w:val="24"/>
        </w:rPr>
        <w:t>Èëüÿ Íèêîëàåâè÷ ðàáîòàåò. Ìàìà ïëîòíî ïðèêðûëà äâåðü èç ñòîëîâîé, ÷òîáû â ïàïèí êàáèíåò íå äîëåòàëè ãîëîñà.</w:t>
      </w:r>
    </w:p>
    <w:p>
      <w:pPr>
        <w:pStyle w:val="Normal"/>
        <w:ind w:firstLine="720"/>
        <w:jc w:val="both"/>
        <w:rPr>
          <w:sz w:val="24"/>
          <w:szCs w:val="24"/>
        </w:rPr>
      </w:pPr>
      <w:r>
        <w:rPr>
          <w:sz w:val="24"/>
          <w:szCs w:val="24"/>
        </w:rPr>
        <w:t>Øóìèò, èçâèâàåòñÿ â ðóêàõ äåòåé äëèííàÿ öåïü èç ðîçîâûõ, ñèíèõ, çîëîòûõ è æ¸ëòûõ êîëå÷åê. Ñêîðî çàæãóòñÿ ñâå÷è íà ¸ëêå. ¨ëêà óæå ñòîèò â ò¸ìíîì çàëå, äîæèäàåòñÿ, êîãäà áóäóò å¸ íàðÿæàòü.</w:t>
      </w:r>
    </w:p>
    <w:p>
      <w:pPr>
        <w:pStyle w:val="Normal"/>
        <w:ind w:firstLine="720"/>
        <w:jc w:val="both"/>
        <w:rPr>
          <w:sz w:val="24"/>
          <w:szCs w:val="24"/>
        </w:rPr>
      </w:pPr>
      <w:r>
        <w:rPr>
          <w:sz w:val="24"/>
          <w:szCs w:val="24"/>
        </w:rPr>
        <w:t xml:space="preserve">— </w:t>
      </w:r>
      <w:r>
        <w:rPr>
          <w:sz w:val="24"/>
          <w:szCs w:val="24"/>
        </w:rPr>
        <w:t>Èä¸ì ïîñìîòðèì ¸ëêó, — ïîçâàë Âîëîäÿ.</w:t>
      </w:r>
    </w:p>
    <w:p>
      <w:pPr>
        <w:pStyle w:val="Normal"/>
        <w:ind w:firstLine="720"/>
        <w:jc w:val="both"/>
        <w:rPr>
          <w:sz w:val="24"/>
          <w:szCs w:val="24"/>
        </w:rPr>
      </w:pPr>
      <w:r>
        <w:rPr>
          <w:sz w:val="24"/>
          <w:szCs w:val="24"/>
        </w:rPr>
        <w:t>Îëÿ ìèãîì ñîãëàñèëàñü:</w:t>
      </w:r>
    </w:p>
    <w:p>
      <w:pPr>
        <w:pStyle w:val="Normal"/>
        <w:ind w:firstLine="720"/>
        <w:jc w:val="both"/>
        <w:rPr>
          <w:sz w:val="24"/>
          <w:szCs w:val="24"/>
        </w:rPr>
      </w:pPr>
      <w:r>
        <w:rPr>
          <w:sz w:val="24"/>
          <w:szCs w:val="24"/>
        </w:rPr>
        <w:t xml:space="preserve">— </w:t>
      </w:r>
      <w:r>
        <w:rPr>
          <w:sz w:val="24"/>
          <w:szCs w:val="24"/>
        </w:rPr>
        <w:t>Èä¸ì!</w:t>
      </w:r>
    </w:p>
    <w:p>
      <w:pPr>
        <w:pStyle w:val="Normal"/>
        <w:ind w:firstLine="720"/>
        <w:jc w:val="both"/>
        <w:rPr>
          <w:sz w:val="24"/>
          <w:szCs w:val="24"/>
        </w:rPr>
      </w:pPr>
      <w:r>
        <w:rPr>
          <w:sz w:val="24"/>
          <w:szCs w:val="24"/>
        </w:rPr>
        <w:t>Ìàëåíüêèé Ìèòÿ ñïðûãíóë ñî ñòóëà:</w:t>
      </w:r>
    </w:p>
    <w:p>
      <w:pPr>
        <w:pStyle w:val="Normal"/>
        <w:ind w:firstLine="720"/>
        <w:jc w:val="both"/>
        <w:rPr>
          <w:sz w:val="24"/>
          <w:szCs w:val="24"/>
        </w:rPr>
      </w:pPr>
      <w:r>
        <w:rPr>
          <w:sz w:val="24"/>
          <w:szCs w:val="24"/>
        </w:rPr>
        <w:t xml:space="preserve">— </w:t>
      </w:r>
      <w:r>
        <w:rPr>
          <w:sz w:val="24"/>
          <w:szCs w:val="24"/>
        </w:rPr>
        <w:t>È ÿ.</w:t>
      </w:r>
    </w:p>
    <w:p>
      <w:pPr>
        <w:pStyle w:val="Normal"/>
        <w:ind w:firstLine="720"/>
        <w:jc w:val="both"/>
        <w:rPr>
          <w:sz w:val="24"/>
          <w:szCs w:val="24"/>
        </w:rPr>
      </w:pPr>
      <w:r>
        <w:rPr>
          <w:sz w:val="24"/>
          <w:szCs w:val="24"/>
        </w:rPr>
        <w:t xml:space="preserve">— </w:t>
      </w:r>
      <w:r>
        <w:rPr>
          <w:sz w:val="24"/>
          <w:szCs w:val="24"/>
        </w:rPr>
        <w:t>Âîçüì¸ìñÿ çà ðóêè, öåïüþ, — ñêàçàëà Àíþòà.</w:t>
      </w:r>
    </w:p>
    <w:p>
      <w:pPr>
        <w:pStyle w:val="Normal"/>
        <w:ind w:firstLine="720"/>
        <w:jc w:val="both"/>
        <w:rPr>
          <w:sz w:val="24"/>
          <w:szCs w:val="24"/>
        </w:rPr>
      </w:pPr>
      <w:r>
        <w:rPr>
          <w:sz w:val="24"/>
          <w:szCs w:val="24"/>
        </w:rPr>
        <w:t>Íåñëûøíî øàãàÿ, îíè âîøëè â çàë. Òàèíñòâåííî â ò¸ìíîì çàëå. Ñêâîçü ëåäÿíûå óçîðû îêîí ñâåòèò ëóíà. Áåëûå ïÿòíà ëóííîãî ñâåòà ëåæàò íà ïîëó. Âûñèòñÿ ¸ëêà. Çàïàõ õâîè ëü¸òñÿ îò ëàï÷àòûõ âåòîê. Äåòè áåñøóìíî îáîøëè äóøèñòóþ ¸ëêó.</w:t>
      </w:r>
    </w:p>
    <w:p>
      <w:pPr>
        <w:pStyle w:val="Normal"/>
        <w:ind w:firstLine="720"/>
        <w:jc w:val="both"/>
        <w:rPr>
          <w:sz w:val="24"/>
          <w:szCs w:val="24"/>
        </w:rPr>
      </w:pPr>
      <w:r>
        <w:rPr>
          <w:sz w:val="24"/>
          <w:szCs w:val="24"/>
        </w:rPr>
        <w:t xml:space="preserve">— </w:t>
      </w:r>
      <w:r>
        <w:rPr>
          <w:sz w:val="24"/>
          <w:szCs w:val="24"/>
        </w:rPr>
        <w:t>Èä¸ìòå ïî âñåìó äîìó, — ïîçâàë Âîëîäÿ.</w:t>
      </w:r>
    </w:p>
    <w:p>
      <w:pPr>
        <w:pStyle w:val="Normal"/>
        <w:ind w:firstLine="720"/>
        <w:jc w:val="both"/>
        <w:rPr>
          <w:sz w:val="24"/>
          <w:szCs w:val="24"/>
        </w:rPr>
      </w:pPr>
      <w:r>
        <w:rPr>
          <w:sz w:val="24"/>
          <w:szCs w:val="24"/>
        </w:rPr>
        <w:t>Âñå ïî÷åìó-òî çàòèõëè. Ñåãîäíÿ âå÷åðíèé äîì êàæåòñÿ íîâûì, íåîáû÷íûì. Äîì è âåðíî íîâûé, îíè íåäàâíî ñþäà ïåðååõàëè. Âîò ìàìèíà êîìíàòà, îòãîðîæåííàÿ îò êîðèäîð÷èêà íå ñòåíîé, à çàíàâåñêîé. Ñëàáî ãîðèò íî÷íèê íà êîìîäå. Â êîëûáåëè Ìàíÿøà. Æèâàÿ öåïü òèõî îáîãíóëà Ìàíÿøèíó êîëûáåëü. Ïîòÿíóëàñü äàëüøå, â óãëîâóþ íÿíèíó êîìíàòó. Òàì êðîâàòü ïîä ëîñêóòíûì îäåÿëîì, âîçëå ñòåíû êîâàííûé æåëåçîì ñóíäóê, êðûøêà èçíóòðè çàêëååíà êàðòèíêàìè è êîíôåòíûìè îá¸ðòêàìè. Çàáàâíûé íÿíèí ñóíäóê!</w:t>
      </w:r>
    </w:p>
    <w:p>
      <w:pPr>
        <w:pStyle w:val="Normal"/>
        <w:ind w:firstLine="720"/>
        <w:jc w:val="both"/>
        <w:rPr>
          <w:sz w:val="24"/>
          <w:szCs w:val="24"/>
        </w:rPr>
      </w:pPr>
      <w:r>
        <w:rPr>
          <w:sz w:val="24"/>
          <w:szCs w:val="24"/>
        </w:rPr>
        <w:t>Äàëüøå. Ïî óçåíüêîé ëåñòíèöå ïîäíÿëèñü íà àíòðåñîëè, â äåòñêèå êîìíàòû. Çäåñü åù¸ ÿð÷å è ïîëíåå ñâåòèò ëóíà. Ñíåæíûå öâåòû íà çàìîðîæåííûõ îêíàõ ïîõîæè íà ïóøèñòûå ïàïîðîòíèêè. Íå ðàçðûâàÿ ðóê, äåòè îáîøëè àíòðåñîëè è ñïóñòèëèñü ïî óçêîé ëåñòíèöå âíèç.</w:t>
      </w:r>
    </w:p>
    <w:p>
      <w:pPr>
        <w:pStyle w:val="Normal"/>
        <w:ind w:firstLine="720"/>
        <w:jc w:val="both"/>
        <w:rPr>
          <w:sz w:val="24"/>
          <w:szCs w:val="24"/>
        </w:rPr>
      </w:pPr>
      <w:r>
        <w:rPr>
          <w:sz w:val="24"/>
          <w:szCs w:val="24"/>
        </w:rPr>
        <w:t>Ðàñïàõíóëàñü äâåðü èç êàáèíåòà îòöà, è îí ïîÿâèëñÿ íà ïîðîãå.</w:t>
      </w:r>
    </w:p>
    <w:p>
      <w:pPr>
        <w:pStyle w:val="Normal"/>
        <w:ind w:firstLine="720"/>
        <w:jc w:val="both"/>
        <w:rPr>
          <w:sz w:val="24"/>
          <w:szCs w:val="24"/>
        </w:rPr>
      </w:pPr>
      <w:r>
        <w:rPr>
          <w:sz w:val="24"/>
          <w:szCs w:val="24"/>
        </w:rPr>
        <w:t xml:space="preserve">— </w:t>
      </w:r>
      <w:r>
        <w:rPr>
          <w:sz w:val="24"/>
          <w:szCs w:val="24"/>
        </w:rPr>
        <w:t>Âîò îíà, ìîÿ ãâàðäèÿ! — âîñêëèêíóë îòåö, çàãðåáàÿ â îõàïêó èõ âñåõ.</w:t>
      </w:r>
    </w:p>
    <w:p>
      <w:pPr>
        <w:pStyle w:val="Normal"/>
        <w:ind w:firstLine="720"/>
        <w:jc w:val="both"/>
        <w:rPr>
          <w:sz w:val="24"/>
          <w:szCs w:val="24"/>
        </w:rPr>
      </w:pPr>
      <w:r>
        <w:rPr>
          <w:sz w:val="24"/>
          <w:szCs w:val="24"/>
        </w:rPr>
        <w:t>Íî çàìåòèë: äåòè çàäóì÷èâû. Êðåïêî äåðæàòñÿ çà ðóêè. Îòåö íå çíàë, ÷òî Âîëîäÿ ïðèäóìàë èãðó: îáîéòè öåïüþ âåñü äîì.</w:t>
      </w:r>
    </w:p>
    <w:p>
      <w:pPr>
        <w:pStyle w:val="Normal"/>
        <w:ind w:firstLine="720"/>
        <w:jc w:val="both"/>
        <w:rPr>
          <w:sz w:val="24"/>
          <w:szCs w:val="24"/>
        </w:rPr>
      </w:pPr>
      <w:r>
        <w:rPr>
          <w:sz w:val="24"/>
          <w:szCs w:val="24"/>
        </w:rPr>
        <w:t>Íî î ÷¸ì-òî îòåö äîãàäàëñÿ è î ÷óâñòâîì ñêàçàë:</w:t>
      </w:r>
    </w:p>
    <w:p>
      <w:pPr>
        <w:pStyle w:val="Normal"/>
        <w:ind w:firstLine="720"/>
        <w:jc w:val="both"/>
        <w:rPr>
          <w:sz w:val="24"/>
          <w:szCs w:val="24"/>
        </w:rPr>
      </w:pPr>
      <w:r>
        <w:rPr>
          <w:sz w:val="24"/>
          <w:szCs w:val="24"/>
        </w:rPr>
        <w:t xml:space="preserve">— </w:t>
      </w:r>
      <w:r>
        <w:rPr>
          <w:sz w:val="24"/>
          <w:szCs w:val="24"/>
        </w:rPr>
        <w:t>Ìîè äîðîãèå, äðóæèòå âñåãäà, êàê ñåé÷à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ËÅÒÍÈÉ ÄÅÍ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Ëåòî — çîëîòàÿ ïîðà! Ëåòîì â Ñèìáèðñêå æàðêî, ñóõî. Çðåþò â ñàäàõ ÿáëîêè. Ñèìáèðñê ïîëîí ñàäîâ.</w:t>
      </w:r>
    </w:p>
    <w:p>
      <w:pPr>
        <w:pStyle w:val="Normal"/>
        <w:ind w:firstLine="720"/>
        <w:jc w:val="both"/>
        <w:rPr>
          <w:sz w:val="24"/>
          <w:szCs w:val="24"/>
        </w:rPr>
      </w:pPr>
      <w:r>
        <w:rPr>
          <w:sz w:val="24"/>
          <w:szCs w:val="24"/>
        </w:rPr>
        <w:t>Ïîçàäè äîìà Óëüÿíîâûõ òîæå åñòü ñàä. Íåáîëüøîé, à ÷åãî òîëüêî â í¸ì íåò! Ñåðåáðèñòàÿ àëëåÿ èç òîïîëåé. Âÿçû ðàñêèíóëè øàòðû, â ñàìûé çíîé ïîä íèìè íå æàðêî. Ðàçðîñëèñü àêàöèè, íàçâàíèå ó íèõ «Æ¸ëòûé áîð».</w:t>
      </w:r>
    </w:p>
    <w:p>
      <w:pPr>
        <w:pStyle w:val="Normal"/>
        <w:ind w:firstLine="720"/>
        <w:jc w:val="both"/>
        <w:rPr>
          <w:sz w:val="24"/>
          <w:szCs w:val="24"/>
        </w:rPr>
      </w:pPr>
      <w:r>
        <w:rPr>
          <w:sz w:val="24"/>
          <w:szCs w:val="24"/>
        </w:rPr>
        <w:t>Ñåìü óòðà. Ñîëíöå ñêîëüçíóëî â îêíî, ò¸ïëûé ëó÷ ë¸ã íà ïîäóøêó. Âîëîäÿ ïðîñíóëñÿ. Îòêðûë ãëàçà, ñåêóíäà — è íà íîãàõ. Ãèìíàñòèêà — ðàç, äâà, òðè! Óìûëñÿ — è âèõðåì â ñàä, ïîä ÿáëîíè. Îñîáåííîå óäîâîëüñòâèå îïåðåäèòü áðàòüåâ è ñåñò¸ð, ñîáðàòü óïàâøèå çà íî÷ü ÿáëîêè è ïîòîì âñåõ óãîùàòü. È ïîääðàçíèâàòü:</w:t>
      </w:r>
    </w:p>
    <w:p>
      <w:pPr>
        <w:pStyle w:val="Normal"/>
        <w:ind w:firstLine="720"/>
        <w:jc w:val="both"/>
        <w:rPr>
          <w:sz w:val="24"/>
          <w:szCs w:val="24"/>
        </w:rPr>
      </w:pPr>
      <w:r>
        <w:rPr>
          <w:sz w:val="24"/>
          <w:szCs w:val="24"/>
        </w:rPr>
        <w:t xml:space="preserve">— </w:t>
      </w:r>
      <w:r>
        <w:rPr>
          <w:sz w:val="24"/>
          <w:szCs w:val="24"/>
        </w:rPr>
        <w:t>Ñîíè, ëåæåáîêè, ïðîñïàëè!</w:t>
      </w:r>
    </w:p>
    <w:p>
      <w:pPr>
        <w:pStyle w:val="Normal"/>
        <w:ind w:firstLine="720"/>
        <w:jc w:val="both"/>
        <w:rPr>
          <w:sz w:val="24"/>
          <w:szCs w:val="24"/>
        </w:rPr>
      </w:pPr>
      <w:r>
        <w:rPr>
          <w:sz w:val="24"/>
          <w:szCs w:val="24"/>
        </w:rPr>
        <w:t>Âïðî÷åì, â äîìå Óëüÿíîâûõ âñå ïîäíèìàþòñÿ ðàíî. Ó Ñàøè è Âîëîäè îáÿçàííîñòü: íàòàñêàòü èç êîëîäöà âîäû â êàäêè äëÿ ïîëèâêè öâåòîâ. Íå íàòàñêàëè ñ âå÷åðà, äàâàéòå ñåé÷àñ. Èíîãäà ïîëèâàòü öâåòû âûéäåò ìàìà. Èíîãäà äåòè óïðàâÿòñÿ ñàìè.</w:t>
      </w:r>
    </w:p>
    <w:p>
      <w:pPr>
        <w:pStyle w:val="Normal"/>
        <w:ind w:firstLine="720"/>
        <w:jc w:val="both"/>
        <w:rPr>
          <w:sz w:val="24"/>
          <w:szCs w:val="24"/>
        </w:rPr>
      </w:pPr>
      <w:r>
        <w:rPr>
          <w:sz w:val="24"/>
          <w:szCs w:val="24"/>
        </w:rPr>
        <w:t>À ïîòîì â ñòîëîâîé íà ñòîëå êèïèò ñàìîâàð. È ìàìà íàïîìèíàåò çà çàâòðàêîì: ñåãîäíÿ ôðàíöóçñêèé äåíü. Çíà÷èò, çà ñòîëîì ãîâîðÿò ïî-ôðàíöóçñêè. Çàâòðà — ïî-íåìåöêè.</w:t>
      </w:r>
    </w:p>
    <w:p>
      <w:pPr>
        <w:pStyle w:val="Normal"/>
        <w:ind w:firstLine="720"/>
        <w:jc w:val="both"/>
        <w:rPr>
          <w:sz w:val="24"/>
          <w:szCs w:val="24"/>
        </w:rPr>
      </w:pPr>
      <w:r>
        <w:rPr>
          <w:sz w:val="24"/>
          <w:szCs w:val="24"/>
        </w:rPr>
        <w:t>Êîíå÷íî, ëåã÷å áû êàæäûé äåíü ãîâîðèòü ïî-ðóññêè. Íî ìàìà õî÷åò, ÷òîáû äåòè çíàëè èíîñòðàííûå ÿçûêè.</w:t>
      </w:r>
    </w:p>
    <w:p>
      <w:pPr>
        <w:pStyle w:val="Normal"/>
        <w:ind w:firstLine="720"/>
        <w:jc w:val="both"/>
        <w:rPr>
          <w:sz w:val="24"/>
          <w:szCs w:val="24"/>
        </w:rPr>
      </w:pPr>
      <w:r>
        <w:rPr>
          <w:sz w:val="24"/>
          <w:szCs w:val="24"/>
        </w:rPr>
        <w:t xml:space="preserve">— </w:t>
      </w:r>
      <w:r>
        <w:rPr>
          <w:sz w:val="24"/>
          <w:szCs w:val="24"/>
        </w:rPr>
        <w:t>×òî òû áóäåøü äåëàòü ïîñëå çàâòðàêà? — ñïðîñèëà Îëÿ Âîëîäþ.</w:t>
      </w:r>
    </w:p>
    <w:p>
      <w:pPr>
        <w:pStyle w:val="Normal"/>
        <w:ind w:firstLine="720"/>
        <w:jc w:val="both"/>
        <w:rPr>
          <w:sz w:val="24"/>
          <w:szCs w:val="24"/>
        </w:rPr>
      </w:pPr>
      <w:r>
        <w:rPr>
          <w:sz w:val="24"/>
          <w:szCs w:val="24"/>
        </w:rPr>
        <w:t xml:space="preserve">— </w:t>
      </w:r>
      <w:r>
        <w:rPr>
          <w:sz w:val="24"/>
          <w:szCs w:val="24"/>
        </w:rPr>
        <w:t>Êàê Ñàøà.</w:t>
      </w:r>
    </w:p>
    <w:p>
      <w:pPr>
        <w:pStyle w:val="Normal"/>
        <w:ind w:firstLine="720"/>
        <w:jc w:val="both"/>
        <w:rPr>
          <w:sz w:val="24"/>
          <w:szCs w:val="24"/>
        </w:rPr>
      </w:pPr>
      <w:r>
        <w:rPr>
          <w:sz w:val="24"/>
          <w:szCs w:val="24"/>
        </w:rPr>
        <w:t xml:space="preserve">— </w:t>
      </w:r>
      <w:r>
        <w:rPr>
          <w:sz w:val="24"/>
          <w:szCs w:val="24"/>
        </w:rPr>
        <w:t>ß áóäó ÷èòàòü, — ñêàçàë Ñàøà.</w:t>
      </w:r>
    </w:p>
    <w:p>
      <w:pPr>
        <w:pStyle w:val="Normal"/>
        <w:ind w:firstLine="720"/>
        <w:jc w:val="both"/>
        <w:rPr>
          <w:sz w:val="24"/>
          <w:szCs w:val="24"/>
        </w:rPr>
      </w:pPr>
      <w:r>
        <w:rPr>
          <w:sz w:val="24"/>
          <w:szCs w:val="24"/>
        </w:rPr>
        <w:t>Êàê âñåãäà, Ñàøà áóäåò ÷èòàòü. Îí ÷èòàåò ñåðü¸çíûå êíèãè: Ñàøó èíòåðåñóåò õèìèÿ, åñòåñòâåííûå íàóêè. Ñàøà óñòðîèë õèìè÷åñêóþ ëàáîðàòîðèþ âî äâîðå.</w:t>
      </w:r>
    </w:p>
    <w:p>
      <w:pPr>
        <w:pStyle w:val="Normal"/>
        <w:ind w:firstLine="720"/>
        <w:jc w:val="both"/>
        <w:rPr>
          <w:sz w:val="24"/>
          <w:szCs w:val="24"/>
        </w:rPr>
      </w:pPr>
      <w:r>
        <w:rPr>
          <w:sz w:val="24"/>
          <w:szCs w:val="24"/>
        </w:rPr>
        <w:t>Çàâ¸ë æèâîé óãîëîê: òàì êîïàåòñÿ â ëèñòüÿõ ¸æèê, áåëêà ñêà÷åò ïî æ¸ðäî÷êàì â êëåòêå.</w:t>
      </w:r>
    </w:p>
    <w:p>
      <w:pPr>
        <w:pStyle w:val="Normal"/>
        <w:ind w:firstLine="720"/>
        <w:jc w:val="both"/>
        <w:rPr>
          <w:sz w:val="24"/>
          <w:szCs w:val="24"/>
        </w:rPr>
      </w:pPr>
      <w:r>
        <w:rPr>
          <w:sz w:val="24"/>
          <w:szCs w:val="24"/>
        </w:rPr>
        <w:t>Ðàçäîëüå ëåòîì! Ñ óòðà çàáèðàé êàêóþ ïîæåëàåøü êíèæêó, íàéäè â ñàäó ïîòåíèñòåå óãîëîê — è âñ¸ íà ñâåòå çàáûòî. Äî îáåäà òîëüêî ïòèöû ñëûøíû â ñàäó. Äà ñòóê ìàìèíîé ìàøèíêè äîëåòàåò èç äîìà: ïîñòîÿííî ìàìà êîìó-íèáóäü èç øåñòåðûõ äåòåé ÷òî-òî øü¸ò. È äåâî÷åê íàó÷èëà øèòüþ.</w:t>
      </w:r>
    </w:p>
    <w:p>
      <w:pPr>
        <w:pStyle w:val="Normal"/>
        <w:ind w:firstLine="720"/>
        <w:jc w:val="both"/>
        <w:rPr>
          <w:sz w:val="24"/>
          <w:szCs w:val="24"/>
        </w:rPr>
      </w:pPr>
      <w:r>
        <w:rPr>
          <w:sz w:val="24"/>
          <w:szCs w:val="24"/>
        </w:rPr>
        <w:t>Ïîñëå îáåäà, ââîëþ íà÷èòàâøèñü, Îëÿ çîâ¸ò Âîëîäþ:</w:t>
      </w:r>
    </w:p>
    <w:p>
      <w:pPr>
        <w:pStyle w:val="Normal"/>
        <w:ind w:firstLine="720"/>
        <w:jc w:val="both"/>
        <w:rPr>
          <w:sz w:val="24"/>
          <w:szCs w:val="24"/>
        </w:rPr>
      </w:pPr>
      <w:r>
        <w:rPr>
          <w:sz w:val="24"/>
          <w:szCs w:val="24"/>
        </w:rPr>
        <w:t xml:space="preserve">— </w:t>
      </w:r>
      <w:r>
        <w:rPr>
          <w:sz w:val="24"/>
          <w:szCs w:val="24"/>
        </w:rPr>
        <w:t>Èä¸ì èãðàòü.</w:t>
      </w:r>
    </w:p>
    <w:p>
      <w:pPr>
        <w:pStyle w:val="Normal"/>
        <w:ind w:firstLine="720"/>
        <w:jc w:val="both"/>
        <w:rPr>
          <w:sz w:val="24"/>
          <w:szCs w:val="24"/>
        </w:rPr>
      </w:pPr>
      <w:r>
        <w:rPr>
          <w:sz w:val="24"/>
          <w:szCs w:val="24"/>
        </w:rPr>
        <w:t xml:space="preserve">— </w:t>
      </w:r>
      <w:r>
        <w:rPr>
          <w:sz w:val="24"/>
          <w:szCs w:val="24"/>
        </w:rPr>
        <w:t>Â ÷¸ðíóþ ïàëî÷êó, ïàëî÷êó-çàñòóêàëî÷êó! «×¸ðíàÿ ïàëî÷êà ïðèøëà, íèêîãî íå íàøëà, êîãî ïåðâîãî íàéäåò, òîãî ñ ïàëî÷êîé ïîøë¸ò».</w:t>
      </w:r>
    </w:p>
    <w:p>
      <w:pPr>
        <w:pStyle w:val="Normal"/>
        <w:ind w:firstLine="720"/>
        <w:jc w:val="both"/>
        <w:rPr>
          <w:sz w:val="24"/>
          <w:szCs w:val="24"/>
        </w:rPr>
      </w:pPr>
      <w:r>
        <w:rPr>
          <w:sz w:val="24"/>
          <w:szCs w:val="24"/>
        </w:rPr>
        <w:t>Âñå âðàññûïíóþ ïî ñàäó. Êòî-òî âîäèò. Íåñëûøíî êðàä¸òñÿ. Âîí êà÷àåòñÿ çåë¸íûé çîíò ëîïóõà...</w:t>
      </w:r>
    </w:p>
    <w:p>
      <w:pPr>
        <w:pStyle w:val="Normal"/>
        <w:ind w:firstLine="720"/>
        <w:jc w:val="both"/>
        <w:rPr>
          <w:sz w:val="24"/>
          <w:szCs w:val="24"/>
        </w:rPr>
      </w:pPr>
      <w:r>
        <w:rPr>
          <w:sz w:val="24"/>
          <w:szCs w:val="24"/>
        </w:rPr>
        <w:t>Êîãäà ñîëíöå óéäåò ñî äâîðà, íà êðîêåòíîé ïëîùàäêå êðîêåò. Ñòðîãî ïî ïðàâèëàì. Íåëüçÿ âåñòè øàð. Íàäî áèòü êîðîòêèì óäàðîì. Íåëüçÿ... Íàäî... Âîëîäÿ è ïàïà — ñàìûå àçàðòíûå ñïîðùèêè. Ñàìûå õîõîòóíû. Ñìåõó âî âðåìÿ èãðû!</w:t>
      </w:r>
    </w:p>
    <w:p>
      <w:pPr>
        <w:pStyle w:val="Normal"/>
        <w:ind w:firstLine="720"/>
        <w:jc w:val="both"/>
        <w:rPr>
          <w:sz w:val="24"/>
          <w:szCs w:val="24"/>
        </w:rPr>
      </w:pPr>
      <w:r>
        <w:rPr>
          <w:sz w:val="24"/>
          <w:szCs w:val="24"/>
        </w:rPr>
        <w:t>Ìåæäó òåì ñîëíöå êëîíèòñÿ ê çàïàäó, áëèçêî âå÷åð, ñïàëà æàðà.</w:t>
      </w:r>
    </w:p>
    <w:p>
      <w:pPr>
        <w:pStyle w:val="Normal"/>
        <w:ind w:firstLine="720"/>
        <w:jc w:val="both"/>
        <w:rPr>
          <w:sz w:val="24"/>
          <w:szCs w:val="24"/>
        </w:rPr>
      </w:pPr>
      <w:r>
        <w:rPr>
          <w:sz w:val="24"/>
          <w:szCs w:val="24"/>
        </w:rPr>
        <w:t xml:space="preserve">— </w:t>
      </w:r>
      <w:r>
        <w:rPr>
          <w:sz w:val="24"/>
          <w:szCs w:val="24"/>
        </w:rPr>
        <w:t>Ñûíîâüÿ, íà Ñâèÿãó! — ñëûøíà êîìàíäà îòöà.</w:t>
      </w:r>
    </w:p>
    <w:p>
      <w:pPr>
        <w:pStyle w:val="Normal"/>
        <w:ind w:firstLine="720"/>
        <w:jc w:val="both"/>
        <w:rPr>
          <w:sz w:val="24"/>
          <w:szCs w:val="24"/>
        </w:rPr>
      </w:pPr>
      <w:r>
        <w:rPr>
          <w:sz w:val="24"/>
          <w:szCs w:val="24"/>
        </w:rPr>
        <w:t>Âñÿ ñåìüÿ Óëüÿíîâûõ îòïðàâëÿåòñÿ íà Ñâèÿãó êóïàòüñÿ. Ìàëü÷èêè ñ îòöîì, äåâî÷êè ñ ìàìîé.</w:t>
      </w:r>
    </w:p>
    <w:p>
      <w:pPr>
        <w:pStyle w:val="Normal"/>
        <w:ind w:firstLine="720"/>
        <w:jc w:val="both"/>
        <w:rPr>
          <w:sz w:val="24"/>
          <w:szCs w:val="24"/>
        </w:rPr>
      </w:pPr>
      <w:r>
        <w:rPr>
          <w:sz w:val="24"/>
          <w:szCs w:val="24"/>
        </w:rPr>
        <w:t>Ñâèÿãà — òèõàÿ ðå÷êà, ìèðíî òå÷¸ò â çåë¸íûõ áåðåãàõ.</w:t>
      </w:r>
    </w:p>
    <w:p>
      <w:pPr>
        <w:pStyle w:val="Normal"/>
        <w:ind w:firstLine="720"/>
        <w:jc w:val="both"/>
        <w:rPr>
          <w:sz w:val="24"/>
          <w:szCs w:val="24"/>
        </w:rPr>
      </w:pPr>
      <w:r>
        <w:rPr>
          <w:sz w:val="24"/>
          <w:szCs w:val="24"/>
        </w:rPr>
        <w:t>Ñ ðàçáåãó, ñ ìîñòêîâ, áóëòûõ â âîäó, áðûçãè ôîíòàíîì, è Âîëîäÿ íàïåðåãîíêè ñ ïàïîé è Ñàøåé ïëûâ¸ò.</w:t>
      </w:r>
    </w:p>
    <w:p>
      <w:pPr>
        <w:pStyle w:val="Normal"/>
        <w:ind w:firstLine="720"/>
        <w:jc w:val="both"/>
        <w:rPr>
          <w:sz w:val="24"/>
          <w:szCs w:val="24"/>
        </w:rPr>
      </w:pPr>
      <w:r>
        <w:rPr>
          <w:sz w:val="24"/>
          <w:szCs w:val="24"/>
        </w:rPr>
        <w:t>Íåáî åù¸ ñâåòëîå, ðîçîâîå îò çàðè, à íàä ãîðèçîíòîì óæå çàæãëàñü ïåðâàÿ çâåçäà.</w:t>
      </w:r>
    </w:p>
    <w:p>
      <w:pPr>
        <w:pStyle w:val="Normal"/>
        <w:ind w:firstLine="720"/>
        <w:jc w:val="both"/>
        <w:rPr>
          <w:sz w:val="24"/>
          <w:szCs w:val="24"/>
        </w:rPr>
      </w:pPr>
      <w:r>
        <w:rPr>
          <w:sz w:val="24"/>
          <w:szCs w:val="24"/>
        </w:rPr>
        <w:t>Âîëîäÿ è Ñàøà èäóò ïîñëå êóïàíèÿ âäâî¸ì, âïåðåäè.</w:t>
      </w:r>
    </w:p>
    <w:p>
      <w:pPr>
        <w:pStyle w:val="Normal"/>
        <w:ind w:firstLine="720"/>
        <w:jc w:val="both"/>
        <w:rPr>
          <w:sz w:val="24"/>
          <w:szCs w:val="24"/>
        </w:rPr>
      </w:pPr>
      <w:r>
        <w:rPr>
          <w:sz w:val="24"/>
          <w:szCs w:val="24"/>
        </w:rPr>
        <w:t xml:space="preserve">— </w:t>
      </w:r>
      <w:r>
        <w:rPr>
          <w:sz w:val="24"/>
          <w:szCs w:val="24"/>
        </w:rPr>
        <w:t>Î ÷åì òû çàäóìàëñÿ, Ñàøà?</w:t>
      </w:r>
    </w:p>
    <w:p>
      <w:pPr>
        <w:pStyle w:val="Normal"/>
        <w:ind w:firstLine="720"/>
        <w:jc w:val="both"/>
        <w:rPr>
          <w:sz w:val="24"/>
          <w:szCs w:val="24"/>
        </w:rPr>
      </w:pPr>
      <w:r>
        <w:rPr>
          <w:sz w:val="24"/>
          <w:szCs w:val="24"/>
        </w:rPr>
        <w:t xml:space="preserve">— </w:t>
      </w:r>
      <w:r>
        <w:rPr>
          <w:sz w:val="24"/>
          <w:szCs w:val="24"/>
        </w:rPr>
        <w:t>Îáî âñ¸ì. Âèäèøü çâåçäó? Îòêóäà îíà? Êàê îíà íà÷àëàñü? Êàê íà÷àëàñü æèçíü íà Çåìëå? Çà÷åì ìû æèâ¸ì? Â ÷¸ì íàøà öåëü?</w:t>
      </w:r>
    </w:p>
    <w:p>
      <w:pPr>
        <w:pStyle w:val="Normal"/>
        <w:ind w:firstLine="720"/>
        <w:jc w:val="both"/>
        <w:rPr>
          <w:sz w:val="24"/>
          <w:szCs w:val="24"/>
        </w:rPr>
      </w:pPr>
      <w:r>
        <w:rPr>
          <w:sz w:val="24"/>
          <w:szCs w:val="24"/>
        </w:rPr>
        <w:t>Âîëîäÿ ñëóøàåò. «Çà÷åì ìû æèâ¸ì? Â ÷¸ì íàøà öåëü? Èíòåðåñíî æèòü, äóìàòü, ñïðàøèâàòü, óçíàâàòü, ÷òî-òî äåëàòü. Óìíûé Ñàøà. Õî÷ó áûòü, êàê Ñàø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ÍÀ ÏÀÐÎÕÎÄ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âóõïàëóáíûé ïàðîõîä ñòîÿë ó ïðèñòàíè. Îêíà êàþò ãîðåëè íà ñîëíöå. Íàäðàåííàÿ ìåäü ñâåðêàëà êàê çîëîòàÿ. Âñ¸ áûëî ÷èñòî, ïàðàäíî. Êàïèòàí îòäàâàë â ðóïîð êîìàíäó ñ êàïèòàíñêîãî ìîñòèêà.</w:t>
      </w:r>
    </w:p>
    <w:p>
      <w:pPr>
        <w:pStyle w:val="Normal"/>
        <w:ind w:firstLine="720"/>
        <w:jc w:val="both"/>
        <w:rPr>
          <w:sz w:val="24"/>
          <w:szCs w:val="24"/>
        </w:rPr>
      </w:pPr>
      <w:r>
        <w:rPr>
          <w:sz w:val="24"/>
          <w:szCs w:val="24"/>
        </w:rPr>
        <w:t>«Íå îïîçäàòü áû», — â áåñïîêîéñòâå ïîäóìàë Âîëîäÿ. Íî ïàïà è ìàìà íå áåñïîêîèëèñü, è Âîëîäÿ ìîë÷àë. Òîëüêî íåòåðïåëèâî ñæèìàë ðó÷êó êîðçèíêè ñ ïðîäóêòàìè äà âåðòåë ãîëîâîé, áîÿñü ïðîïóñòèòü ÷òî-íèáóäü èíòåðåñíîå.</w:t>
      </w:r>
    </w:p>
    <w:p>
      <w:pPr>
        <w:pStyle w:val="Normal"/>
        <w:ind w:firstLine="720"/>
        <w:jc w:val="both"/>
        <w:rPr>
          <w:sz w:val="24"/>
          <w:szCs w:val="24"/>
        </w:rPr>
      </w:pPr>
      <w:r>
        <w:rPr>
          <w:sz w:val="24"/>
          <w:szCs w:val="24"/>
        </w:rPr>
        <w:t>«Ñêîðåå áû âñ¸-òàêè íà ïàðîõîä, âäðóã îò÷àëèò...»</w:t>
      </w:r>
    </w:p>
    <w:p>
      <w:pPr>
        <w:pStyle w:val="Normal"/>
        <w:ind w:firstLine="720"/>
        <w:jc w:val="both"/>
        <w:rPr>
          <w:sz w:val="24"/>
          <w:szCs w:val="24"/>
        </w:rPr>
      </w:pPr>
      <w:r>
        <w:rPr>
          <w:sz w:val="24"/>
          <w:szCs w:val="24"/>
        </w:rPr>
        <w:t>Ïàïà ïðîâåðèë áèëåòû. Ïåðåñ÷èòàë âåùè. Ó êàæäîãî êîðçèíêà èëè ñâ¸ðòîê ïî ñèëàì. À îäèí óçåë ïîäíÿë íà ïëå÷î ìàòðîñ è, íå ñîãíóâøèñü, ïîí¸ñ â êàþòó. Ïàðîõîä ïðîãóäåë áàñèñòûì ãóäêîì. Çàêðóòèëèñü êîë¸ñà, çàáèëàñü, çàøóìåëà âîäà ïîä ïëèöàìè, ïàðîõîä îòîøåë îò Ñèìáèðñêà. Ïîïëûëè â Êàçàíü.</w:t>
      </w:r>
    </w:p>
    <w:p>
      <w:pPr>
        <w:pStyle w:val="Normal"/>
        <w:ind w:firstLine="720"/>
        <w:jc w:val="both"/>
        <w:rPr>
          <w:sz w:val="24"/>
          <w:szCs w:val="24"/>
        </w:rPr>
      </w:pPr>
      <w:r>
        <w:rPr>
          <w:sz w:val="24"/>
          <w:szCs w:val="24"/>
        </w:rPr>
        <w:t>Êàæäîå ëåòî îíè óïëûâàëè â Êàçàíü. Îòòóäà ñîðîê â¸ðñò íà ëîøàäÿõ â äåðåâíþ Êîêóøêèíî. Âîëîäÿ ñ çèìû íà÷èíàë æäàòü ýòî ïóòåøåñòâèå ïî Âîëãå â Êàçàíü è Êîêóøêèíî.</w:t>
      </w:r>
    </w:p>
    <w:p>
      <w:pPr>
        <w:pStyle w:val="Normal"/>
        <w:ind w:firstLine="720"/>
        <w:jc w:val="both"/>
        <w:rPr>
          <w:sz w:val="24"/>
          <w:szCs w:val="24"/>
        </w:rPr>
      </w:pPr>
      <w:r>
        <w:rPr>
          <w:sz w:val="24"/>
          <w:szCs w:val="24"/>
        </w:rPr>
        <w:t>Ñèìáèðñê ïîçàäè. Äîëãî âèäíåþòñÿ åãî êðàñíûå êðûøè â ñàäàõ íà âûñîêîé ãîðå. Âîëãà ïîâåðíóëà, è Ñèìáèðñêà áîëüøå íå âèäíî.</w:t>
      </w:r>
    </w:p>
    <w:p>
      <w:pPr>
        <w:pStyle w:val="Normal"/>
        <w:ind w:firstLine="720"/>
        <w:jc w:val="both"/>
        <w:rPr>
          <w:sz w:val="24"/>
          <w:szCs w:val="24"/>
        </w:rPr>
      </w:pPr>
      <w:r>
        <w:rPr>
          <w:sz w:val="24"/>
          <w:szCs w:val="24"/>
        </w:rPr>
        <w:t>Ñòàÿ ÷àåê ïðîâîæàåò ïàðîõîä. Êòî-òî èç ïàññàæèðîâ êîðìèò ÷àåê, îíè íà ëåòó ëîâÿò õëåá èëè êàìíåì ïàäàþò ê âîäå è ñíîâà ââûñü, â íåáî.</w:t>
      </w:r>
    </w:p>
    <w:p>
      <w:pPr>
        <w:pStyle w:val="Normal"/>
        <w:ind w:firstLine="720"/>
        <w:jc w:val="both"/>
        <w:rPr>
          <w:sz w:val="24"/>
          <w:szCs w:val="24"/>
        </w:rPr>
      </w:pPr>
      <w:r>
        <w:rPr>
          <w:sz w:val="24"/>
          <w:szCs w:val="24"/>
        </w:rPr>
        <w:t>Âîëîäÿ òîæå ïîáðîñàë ÷àéêàì êðîøåê è ïîáåæàë ê ìàøèííîìó îòäåëåíèþ. Ïàðîâàÿ ìàøèíà, áëåñòÿ ìåäüþ è ìàñëîì, äðîæà îò íàïðÿæåíèÿ, øóìíî ðàáîòàëà. Øàòóíû áåç îñòàíîâêè õîäèëè, ãîðÿ÷èå ñòðóéêè ïàðà ñî ñâèñòîì âûðûâàëèñü èç êëàïàíîâ. Ãîëûé äî ïîÿñà êî÷åãàð, ÷¸ðíûé îò êîïîòè, ðàáîòàë ó æàðêîé òîïêè. Ðó÷åéêè ïîòà òåêëè ó íåãî ïî ñïèíå.</w:t>
      </w:r>
    </w:p>
    <w:p>
      <w:pPr>
        <w:pStyle w:val="Normal"/>
        <w:ind w:firstLine="720"/>
        <w:jc w:val="both"/>
        <w:rPr>
          <w:sz w:val="24"/>
          <w:szCs w:val="24"/>
        </w:rPr>
      </w:pPr>
      <w:r>
        <w:rPr>
          <w:sz w:val="24"/>
          <w:szCs w:val="24"/>
        </w:rPr>
        <w:t xml:space="preserve">— </w:t>
      </w:r>
      <w:r>
        <w:rPr>
          <w:sz w:val="24"/>
          <w:szCs w:val="24"/>
        </w:rPr>
        <w:t>Æèâåé ïîâîðà÷èâàéñÿ! — ïîäãîíÿë ìàøèíèñò.</w:t>
      </w:r>
    </w:p>
    <w:p>
      <w:pPr>
        <w:pStyle w:val="Normal"/>
        <w:ind w:firstLine="720"/>
        <w:jc w:val="both"/>
        <w:rPr>
          <w:sz w:val="24"/>
          <w:szCs w:val="24"/>
        </w:rPr>
      </w:pPr>
      <w:r>
        <w:rPr>
          <w:sz w:val="24"/>
          <w:szCs w:val="24"/>
        </w:rPr>
        <w:t>Êî÷åãàð ñõâàòèë êðóæêó, çà÷åðïíóë èç âåäðà, æàäíî íàïèëñÿ. Ïðîâ¸ë ëàäîíüþ ïî ìîêðîìó ëáó, âûòåð ëàäîíü î øòàíû. Øë¸ïàÿ ïëèöàìè, ïàðîõîä óñåðäíî áåæàë ââåðõ ïî Âîëãå. Íà ïàëóáå ãóëÿëè ïàññàæèðû, ëþáîâàëèñü ïðåêðàñíûìè âèäàìè. Ïàïà âûøåë èç êàþòû ñ øàõìàòíîé äîñêîé. Øàõìàòû óäèâèòåëüíî áûëè êðàñèâû, ïàïà âûðåçàë èõ èç äåðåâà, êàæäóþ ôèãóðó ñäåëàë ïî-ðàçíîìó.</w:t>
      </w:r>
    </w:p>
    <w:p>
      <w:pPr>
        <w:pStyle w:val="Normal"/>
        <w:ind w:firstLine="720"/>
        <w:jc w:val="both"/>
        <w:rPr>
          <w:sz w:val="24"/>
          <w:szCs w:val="24"/>
        </w:rPr>
      </w:pPr>
      <w:r>
        <w:rPr>
          <w:sz w:val="24"/>
          <w:szCs w:val="24"/>
        </w:rPr>
        <w:t xml:space="preserve">— </w:t>
      </w:r>
      <w:r>
        <w:rPr>
          <w:sz w:val="24"/>
          <w:szCs w:val="24"/>
        </w:rPr>
        <w:t>Ñðàçèìñÿ? — ïðåäëîæèë îòåö Âîëîäå.</w:t>
      </w:r>
    </w:p>
    <w:p>
      <w:pPr>
        <w:pStyle w:val="Normal"/>
        <w:ind w:firstLine="720"/>
        <w:jc w:val="both"/>
        <w:rPr>
          <w:sz w:val="24"/>
          <w:szCs w:val="24"/>
        </w:rPr>
      </w:pPr>
      <w:r>
        <w:rPr>
          <w:sz w:val="24"/>
          <w:szCs w:val="24"/>
        </w:rPr>
        <w:t>Ïîñëå ïàïû Âîëîäÿ áûë ïåðâûì øàõìàòèñòîì â ñåìüå.</w:t>
      </w:r>
    </w:p>
    <w:p>
      <w:pPr>
        <w:pStyle w:val="Normal"/>
        <w:ind w:firstLine="720"/>
        <w:jc w:val="both"/>
        <w:rPr>
          <w:sz w:val="24"/>
          <w:szCs w:val="24"/>
        </w:rPr>
      </w:pPr>
      <w:r>
        <w:rPr>
          <w:sz w:val="24"/>
          <w:szCs w:val="24"/>
        </w:rPr>
        <w:t>Îòåö èãðàë ñ íèì íà ðàâíûõ, õîòÿ Âîëîäå âñåãî äåñÿòûé ãîä. Âïðî÷åì, íå òàê óæ ìàëî, â àâãóñòå äåðæàòü ýêçàìåíû â ãèìíàçèþ — ïðîùàéñÿ ñ âîëåé, êàçàê!</w:t>
      </w:r>
    </w:p>
    <w:p>
      <w:pPr>
        <w:pStyle w:val="Normal"/>
        <w:ind w:firstLine="720"/>
        <w:jc w:val="both"/>
        <w:rPr>
          <w:sz w:val="24"/>
          <w:szCs w:val="24"/>
        </w:rPr>
      </w:pPr>
      <w:r>
        <w:rPr>
          <w:sz w:val="24"/>
          <w:szCs w:val="24"/>
        </w:rPr>
        <w:t xml:space="preserve">— </w:t>
      </w:r>
      <w:r>
        <w:rPr>
          <w:sz w:val="24"/>
          <w:szCs w:val="24"/>
        </w:rPr>
        <w:t>Ìèëîñòèâûé ãîñóäàðü, íå óãîäíî ëè øàõ? — îáúÿâèë îòåö.</w:t>
      </w:r>
    </w:p>
    <w:p>
      <w:pPr>
        <w:pStyle w:val="Normal"/>
        <w:ind w:firstLine="720"/>
        <w:jc w:val="both"/>
        <w:rPr>
          <w:sz w:val="24"/>
          <w:szCs w:val="24"/>
        </w:rPr>
      </w:pPr>
      <w:r>
        <w:rPr>
          <w:sz w:val="24"/>
          <w:szCs w:val="24"/>
        </w:rPr>
        <w:t xml:space="preserve">— </w:t>
      </w:r>
      <w:r>
        <w:rPr>
          <w:sz w:val="24"/>
          <w:szCs w:val="24"/>
        </w:rPr>
        <w:t>Óâàæàåìûé ïðîòèâíèê, íàì øàõ íå óãîäåí.</w:t>
      </w:r>
    </w:p>
    <w:p>
      <w:pPr>
        <w:pStyle w:val="Normal"/>
        <w:ind w:firstLine="720"/>
        <w:jc w:val="both"/>
        <w:rPr>
          <w:sz w:val="24"/>
          <w:szCs w:val="24"/>
        </w:rPr>
      </w:pPr>
      <w:r>
        <w:rPr>
          <w:sz w:val="24"/>
          <w:szCs w:val="24"/>
        </w:rPr>
        <w:t>Âîëîäÿ æèâî äâèíóë êîíÿ íà çàùèòó.</w:t>
      </w:r>
    </w:p>
    <w:p>
      <w:pPr>
        <w:pStyle w:val="Normal"/>
        <w:ind w:firstLine="720"/>
        <w:jc w:val="both"/>
        <w:rPr>
          <w:sz w:val="24"/>
          <w:szCs w:val="24"/>
        </w:rPr>
      </w:pPr>
      <w:r>
        <w:rPr>
          <w:sz w:val="24"/>
          <w:szCs w:val="24"/>
        </w:rPr>
        <w:t xml:space="preserve">— </w:t>
      </w:r>
      <w:r>
        <w:rPr>
          <w:sz w:val="24"/>
          <w:szCs w:val="24"/>
        </w:rPr>
        <w:t>Õèò¸ð! Â òàêîì ñëó÷àå èä¸ì ýòîé ïåøêîé.</w:t>
      </w:r>
    </w:p>
    <w:p>
      <w:pPr>
        <w:pStyle w:val="Normal"/>
        <w:ind w:firstLine="720"/>
        <w:jc w:val="both"/>
        <w:rPr>
          <w:sz w:val="24"/>
          <w:szCs w:val="24"/>
        </w:rPr>
      </w:pPr>
      <w:r>
        <w:rPr>
          <w:sz w:val="24"/>
          <w:szCs w:val="24"/>
        </w:rPr>
        <w:t xml:space="preserve">— </w:t>
      </w:r>
      <w:r>
        <w:rPr>
          <w:sz w:val="24"/>
          <w:szCs w:val="24"/>
        </w:rPr>
        <w:t>À ìû îò âàøåé ïåøêè óñêà÷åì.</w:t>
      </w:r>
    </w:p>
    <w:p>
      <w:pPr>
        <w:pStyle w:val="Normal"/>
        <w:ind w:firstLine="720"/>
        <w:jc w:val="both"/>
        <w:rPr>
          <w:sz w:val="24"/>
          <w:szCs w:val="24"/>
        </w:rPr>
      </w:pPr>
      <w:r>
        <w:rPr>
          <w:sz w:val="24"/>
          <w:szCs w:val="24"/>
        </w:rPr>
        <w:t>Âîëîäÿ ñäåëàë íåîæèäàííûé õîä.</w:t>
      </w:r>
    </w:p>
    <w:p>
      <w:pPr>
        <w:pStyle w:val="Normal"/>
        <w:ind w:firstLine="720"/>
        <w:jc w:val="both"/>
        <w:rPr>
          <w:sz w:val="24"/>
          <w:szCs w:val="24"/>
        </w:rPr>
      </w:pPr>
      <w:r>
        <w:rPr>
          <w:sz w:val="24"/>
          <w:szCs w:val="24"/>
        </w:rPr>
        <w:t>Âåòåð øåâåëèë Âîëîäèíû êàøòàíîâûå ñ ðûæåâàòèíêîé âîëîñû. Ñîëíå÷íàÿ Âîëãà ñëåïèëà ãëàçà.</w:t>
      </w:r>
    </w:p>
    <w:p>
      <w:pPr>
        <w:pStyle w:val="Normal"/>
        <w:ind w:firstLine="720"/>
        <w:jc w:val="both"/>
        <w:rPr>
          <w:sz w:val="24"/>
          <w:szCs w:val="24"/>
        </w:rPr>
      </w:pPr>
      <w:r>
        <w:rPr>
          <w:sz w:val="24"/>
          <w:szCs w:val="24"/>
        </w:rPr>
        <w:t xml:space="preserve">— </w:t>
      </w:r>
      <w:r>
        <w:rPr>
          <w:sz w:val="24"/>
          <w:szCs w:val="24"/>
        </w:rPr>
        <w:t>À â ìàøèííîì îòäåëåíèè òàê æàðêî! — õìóðÿñü, âñïîìíèë Âîëîäÿ. — Êî÷åãàð îáëèâàåòñÿ ïîòîì. Íåóæåëè êàê-íèáóäü íåëüçÿ îáëåã÷èòü?</w:t>
      </w:r>
    </w:p>
    <w:p>
      <w:pPr>
        <w:pStyle w:val="Normal"/>
        <w:ind w:firstLine="720"/>
        <w:jc w:val="both"/>
        <w:rPr>
          <w:sz w:val="24"/>
          <w:szCs w:val="24"/>
        </w:rPr>
      </w:pPr>
      <w:r>
        <w:rPr>
          <w:sz w:val="24"/>
          <w:szCs w:val="24"/>
        </w:rPr>
        <w:t>Îòåö ïðîìîë÷àë. Ïîäîøåë Ñàøà è, ïîæàâ ïëå÷àìè:</w:t>
      </w:r>
    </w:p>
    <w:p>
      <w:pPr>
        <w:pStyle w:val="Normal"/>
        <w:ind w:firstLine="720"/>
        <w:jc w:val="both"/>
        <w:rPr>
          <w:sz w:val="24"/>
          <w:szCs w:val="24"/>
        </w:rPr>
      </w:pPr>
      <w:r>
        <w:rPr>
          <w:sz w:val="24"/>
          <w:szCs w:val="24"/>
        </w:rPr>
        <w:t xml:space="preserve">— </w:t>
      </w:r>
      <w:r>
        <w:rPr>
          <w:sz w:val="24"/>
          <w:szCs w:val="24"/>
        </w:rPr>
        <w:t>À êòî áóäåò îá ýòîì çàáîòèòüñÿ? Õîçÿèíó ïàðîõîäà áåçðàçëè÷íî, òÿæåëî êî÷åãàðó èëè íåò.</w:t>
      </w:r>
    </w:p>
    <w:p>
      <w:pPr>
        <w:pStyle w:val="Normal"/>
        <w:ind w:firstLine="720"/>
        <w:jc w:val="both"/>
        <w:rPr>
          <w:sz w:val="24"/>
          <w:szCs w:val="24"/>
        </w:rPr>
      </w:pPr>
      <w:r>
        <w:rPr>
          <w:sz w:val="24"/>
          <w:szCs w:val="24"/>
        </w:rPr>
        <w:t xml:space="preserve">— </w:t>
      </w:r>
      <w:r>
        <w:rPr>
          <w:sz w:val="24"/>
          <w:szCs w:val="24"/>
        </w:rPr>
        <w:t>Íî âåäü íåñïðàâåäëèâî! — âîñêëèêíóë Âîëîäÿ.</w:t>
      </w:r>
    </w:p>
    <w:p>
      <w:pPr>
        <w:pStyle w:val="Normal"/>
        <w:ind w:firstLine="720"/>
        <w:jc w:val="both"/>
        <w:rPr>
          <w:sz w:val="24"/>
          <w:szCs w:val="24"/>
        </w:rPr>
      </w:pPr>
      <w:r>
        <w:rPr>
          <w:sz w:val="24"/>
          <w:szCs w:val="24"/>
        </w:rPr>
        <w:t xml:space="preserve">— </w:t>
      </w:r>
      <w:r>
        <w:rPr>
          <w:sz w:val="24"/>
          <w:szCs w:val="24"/>
        </w:rPr>
        <w:t>Ñïðàâåäëèâîñòåé íå òàê ìíîãî íà ñâåòå.</w:t>
      </w:r>
    </w:p>
    <w:p>
      <w:pPr>
        <w:pStyle w:val="Normal"/>
        <w:ind w:firstLine="720"/>
        <w:jc w:val="both"/>
        <w:rPr>
          <w:sz w:val="24"/>
          <w:szCs w:val="24"/>
        </w:rPr>
      </w:pPr>
      <w:r>
        <w:rPr>
          <w:sz w:val="24"/>
          <w:szCs w:val="24"/>
        </w:rPr>
        <w:t>Îáà ìàëü÷èêà ïîãëÿäåëè íà îòöà.</w:t>
      </w:r>
    </w:p>
    <w:p>
      <w:pPr>
        <w:pStyle w:val="Normal"/>
        <w:ind w:firstLine="720"/>
        <w:jc w:val="both"/>
        <w:rPr>
          <w:sz w:val="24"/>
          <w:szCs w:val="24"/>
        </w:rPr>
      </w:pPr>
      <w:r>
        <w:rPr>
          <w:sz w:val="24"/>
          <w:szCs w:val="24"/>
        </w:rPr>
        <w:t xml:space="preserve">— </w:t>
      </w:r>
      <w:r>
        <w:rPr>
          <w:sz w:val="24"/>
          <w:szCs w:val="24"/>
        </w:rPr>
        <w:t>Ïàïà, òû çàùèùàåøü ñïðàâåäëèâîñòü, ìû çíàåì! — ãîðÿ÷î ñêàçàë Ñàøà.</w:t>
      </w:r>
    </w:p>
    <w:p>
      <w:pPr>
        <w:pStyle w:val="Normal"/>
        <w:ind w:firstLine="720"/>
        <w:jc w:val="both"/>
        <w:rPr>
          <w:sz w:val="24"/>
          <w:szCs w:val="24"/>
        </w:rPr>
      </w:pPr>
      <w:r>
        <w:rPr>
          <w:sz w:val="24"/>
          <w:szCs w:val="24"/>
        </w:rPr>
        <w:t xml:space="preserve">— </w:t>
      </w:r>
      <w:r>
        <w:rPr>
          <w:sz w:val="24"/>
          <w:szCs w:val="24"/>
        </w:rPr>
        <w:t>Êàæäûé íà ñâî¸ì ìåñòå äîëæåí çàùèùàòü ñïðàâåäëèâîñòü, — îòâåòèë îòåö.</w:t>
      </w:r>
    </w:p>
    <w:p>
      <w:pPr>
        <w:pStyle w:val="Normal"/>
        <w:ind w:firstLine="720"/>
        <w:jc w:val="both"/>
        <w:rPr>
          <w:sz w:val="24"/>
          <w:szCs w:val="24"/>
        </w:rPr>
      </w:pPr>
      <w:r>
        <w:rPr>
          <w:sz w:val="24"/>
          <w:szCs w:val="24"/>
        </w:rPr>
        <w:t>Ïàðîõîä çàãóäåë øèðîêî, íà âñþ Âîëãó. Ø¸ë âñòðå÷íûé, ïàðîõîä ñëàë ïðèâåòñòâèå âñòðå÷íîìó. Âîëãà ñèëüíåé çàêà÷àëàñü, ïîêàòèëà ê áåðåãàì äëèííûå âîë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ÎÊÓØÊÈÍ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óòêè íà ïàðîõîäå, ñóòêè â Êàçàíè, íà òðåòèé äåíü ê âå÷åðó ïðèåõàëè â Êîêóøêèíî. Âñþ äîðîãó Âîëîäÿ ðàññêàçûâàë Îëå è Ìèòå î æèçíè â Êîêóøêèíå. Îëÿ è Ìèòÿ ñëóøàëè, áóäòî íèêîãäà íå âèäàëè Êîêóøêèíà, óæ î÷åíü óâëåêàòåëüíî Âîëîäÿ îïèñûâàë. Êàòàíèÿ ïî ðåêå Óøíå íà ëîäêå. Èçâèëèñòàÿ, áûñòðàÿ Óøíÿ! Ðûáû â Óøíå! Â êðóãëûõ îìóòàõ õîäÿò çóáàñòûå ùóêè. Øíûðÿþò ïðîâîðíûå åðøè. Îêóíè æàäíî õâàòàþò íàæèâêó.</w:t>
      </w:r>
    </w:p>
    <w:p>
      <w:pPr>
        <w:pStyle w:val="Normal"/>
        <w:ind w:firstLine="720"/>
        <w:jc w:val="both"/>
        <w:rPr>
          <w:sz w:val="24"/>
          <w:szCs w:val="24"/>
        </w:rPr>
      </w:pPr>
      <w:r>
        <w:rPr>
          <w:sz w:val="24"/>
          <w:szCs w:val="24"/>
        </w:rPr>
        <w:t xml:space="preserve">— </w:t>
      </w:r>
      <w:r>
        <w:rPr>
          <w:sz w:val="24"/>
          <w:szCs w:val="24"/>
        </w:rPr>
        <w:t>Ìèòÿ! Êëþíóëî, âûòàñêèâàé, Ìèòÿ, îêóíü, òîëñòåííûé!</w:t>
      </w:r>
    </w:p>
    <w:p>
      <w:pPr>
        <w:pStyle w:val="Normal"/>
        <w:ind w:firstLine="720"/>
        <w:jc w:val="both"/>
        <w:rPr>
          <w:sz w:val="24"/>
          <w:szCs w:val="24"/>
        </w:rPr>
      </w:pPr>
      <w:r>
        <w:rPr>
          <w:sz w:val="24"/>
          <w:szCs w:val="24"/>
        </w:rPr>
        <w:t>Ìèòÿ åäâà íå âûïðûãíóë èç òàðàíòàñà. Âîçíèöà ïîäõë¸ñòûâàë ëîøàäü âîææàìè, îäîáðèòåëüíî õìûêàë:</w:t>
      </w:r>
    </w:p>
    <w:p>
      <w:pPr>
        <w:pStyle w:val="Normal"/>
        <w:ind w:firstLine="720"/>
        <w:jc w:val="both"/>
        <w:rPr>
          <w:sz w:val="24"/>
          <w:szCs w:val="24"/>
        </w:rPr>
      </w:pPr>
      <w:r>
        <w:rPr>
          <w:sz w:val="24"/>
          <w:szCs w:val="24"/>
        </w:rPr>
        <w:t xml:space="preserve">— </w:t>
      </w:r>
      <w:r>
        <w:rPr>
          <w:sz w:val="24"/>
          <w:szCs w:val="24"/>
        </w:rPr>
        <w:t>Ðàñïèñûâàåò-òî êàê, èøü ñêàçî÷íèê, à!</w:t>
      </w:r>
    </w:p>
    <w:p>
      <w:pPr>
        <w:pStyle w:val="Normal"/>
        <w:ind w:firstLine="720"/>
        <w:jc w:val="both"/>
        <w:rPr>
          <w:sz w:val="24"/>
          <w:szCs w:val="24"/>
        </w:rPr>
      </w:pPr>
      <w:r>
        <w:rPr>
          <w:sz w:val="24"/>
          <w:szCs w:val="24"/>
        </w:rPr>
        <w:t>Ñêàçî÷íèê, ðàñöâåòàÿ îò ïîõâàëû, ðàñïèñûâàë äàëüøå. Êîêóøêèíñêèå ãðèáíûå ëåñà. Êðàñíûå îò çåìëÿíèêè âûðóáêè. Ìàëèííèêè â áëèæíåì îâðàãå. Ñåíîêîñû íà ëóãàõ. Íî÷íîå, êîãäà ïîñëå âå÷åðíåé çàðè äåðåâåíñêèå ðåáÿòà ñêà÷óò âåðõàìè, ãîíÿò êîíåé ïàñòèñü äî óòðà íà ëåñíûå ïîëÿíû.</w:t>
      </w:r>
    </w:p>
    <w:p>
      <w:pPr>
        <w:pStyle w:val="Normal"/>
        <w:ind w:firstLine="720"/>
        <w:jc w:val="both"/>
        <w:rPr>
          <w:sz w:val="24"/>
          <w:szCs w:val="24"/>
        </w:rPr>
      </w:pPr>
      <w:r>
        <w:rPr>
          <w:sz w:val="24"/>
          <w:szCs w:val="24"/>
        </w:rPr>
        <w:t>Â Êîêóøêèíå åñòü äîì, îñòàâøèéñÿ ïîñëå ñìåðòè äåäà ìàìå è ìàìèíûì ñ¸ñòðàì. Ìàìà ïðèåçæàåò â Êîêóøêèíî ïîæèòü ëåòîì ñ äåòüìè. È ìàìèíû ñ¸ñòðû ïðèåçæàþò ñ äåòüìè. Âåñ¸ëîå ñîáèðàåòñÿ îáùåñòâî!</w:t>
      </w:r>
    </w:p>
    <w:p>
      <w:pPr>
        <w:pStyle w:val="Normal"/>
        <w:ind w:firstLine="720"/>
        <w:jc w:val="both"/>
        <w:rPr>
          <w:sz w:val="24"/>
          <w:szCs w:val="24"/>
        </w:rPr>
      </w:pPr>
      <w:r>
        <w:rPr>
          <w:sz w:val="24"/>
          <w:szCs w:val="24"/>
        </w:rPr>
        <w:t>Âîí è Êîêóøêèíî ïîêàçàëîñü, íåáîëüøàÿ äåðåâåíüêà ñ ñîëîìåííûìè êðûøàìè íà êðóòîì áåðåãó ðåêè Óøíè. À âîí, ÷óòü ïîîäàëü, â ñàäó, äåðåâÿííûé äîì ñ êîëîííàìè è ìåçîíèíîì.</w:t>
      </w:r>
    </w:p>
    <w:p>
      <w:pPr>
        <w:pStyle w:val="Normal"/>
        <w:ind w:firstLine="720"/>
        <w:jc w:val="both"/>
        <w:rPr>
          <w:sz w:val="24"/>
          <w:szCs w:val="24"/>
        </w:rPr>
      </w:pPr>
      <w:r>
        <w:rPr>
          <w:sz w:val="24"/>
          <w:szCs w:val="24"/>
        </w:rPr>
        <w:t>Çäðàâñòâóé, Êîêóøêèíî! Âîëîäÿ ïåðâûì ñîñêî÷èë ñ òàðàíòàñà, ñòðåìãëàâ ïîì÷àëñÿ îáåæàòü ëþáèìûå ìåñòà, îãëÿäåòü ñàä, ïîçäîðîâàòüñÿ ñ êóñòàìè ñèðåíè, ëóæàéêàìè, êëóìáàìè. Îëÿ ëåòåëà çà íèì.</w:t>
      </w:r>
    </w:p>
    <w:p>
      <w:pPr>
        <w:pStyle w:val="Normal"/>
        <w:ind w:firstLine="720"/>
        <w:jc w:val="both"/>
        <w:rPr>
          <w:sz w:val="24"/>
          <w:szCs w:val="24"/>
        </w:rPr>
      </w:pPr>
      <w:r>
        <w:rPr>
          <w:sz w:val="24"/>
          <w:szCs w:val="24"/>
        </w:rPr>
        <w:t xml:space="preserve">— </w:t>
      </w:r>
      <w:r>
        <w:rPr>
          <w:sz w:val="24"/>
          <w:szCs w:val="24"/>
        </w:rPr>
        <w:t>Ñìîòðè, Îëÿ, åù¸ ïûøíåå ñòàë ñàä!</w:t>
      </w:r>
    </w:p>
    <w:p>
      <w:pPr>
        <w:pStyle w:val="Normal"/>
        <w:ind w:firstLine="720"/>
        <w:jc w:val="both"/>
        <w:rPr>
          <w:sz w:val="24"/>
          <w:szCs w:val="24"/>
        </w:rPr>
      </w:pPr>
      <w:r>
        <w:rPr>
          <w:sz w:val="24"/>
          <w:szCs w:val="24"/>
        </w:rPr>
        <w:t xml:space="preserve">— </w:t>
      </w:r>
      <w:r>
        <w:rPr>
          <w:sz w:val="24"/>
          <w:szCs w:val="24"/>
        </w:rPr>
        <w:t>À âîí ñìîòðè, Âîëîäÿ, ñêàìåéêà íàøà ïîä ëèïàìè, íèçåíüêàÿ, áóäòî â çåìëþ âðîñëà.</w:t>
      </w:r>
    </w:p>
    <w:p>
      <w:pPr>
        <w:pStyle w:val="Normal"/>
        <w:ind w:firstLine="720"/>
        <w:jc w:val="both"/>
        <w:rPr>
          <w:sz w:val="24"/>
          <w:szCs w:val="24"/>
        </w:rPr>
      </w:pPr>
      <w:r>
        <w:rPr>
          <w:sz w:val="24"/>
          <w:szCs w:val="24"/>
        </w:rPr>
        <w:t xml:space="preserve">— </w:t>
      </w:r>
      <w:r>
        <w:rPr>
          <w:sz w:val="24"/>
          <w:szCs w:val="24"/>
        </w:rPr>
        <w:t>À âîí ñïóñê ê ðåêå. Ñïóñòèìñÿ?</w:t>
      </w:r>
    </w:p>
    <w:p>
      <w:pPr>
        <w:pStyle w:val="Normal"/>
        <w:ind w:firstLine="720"/>
        <w:jc w:val="both"/>
        <w:rPr>
          <w:sz w:val="24"/>
          <w:szCs w:val="24"/>
        </w:rPr>
      </w:pPr>
      <w:r>
        <w:rPr>
          <w:sz w:val="24"/>
          <w:szCs w:val="24"/>
        </w:rPr>
        <w:t>Ñïóñòèëèñü. Óçíàëè Óøíþ. Îëüõîé è ïëàêó÷èìè èâàìè çàðîñëè áåðåãà. Èç âîäû ñìîòðÿò çîëîòûå êóâøèíêè. Ìîæåò áûòü, â îäíîì òàêîì æ¸ëòîì öâåòêå æèëà Äþéìîâî÷êà èç àíäåðñåíîâñêîé ñêàçêè. Ñòàðàÿ ëîäêà ïðèâÿçàíà ê êîëûøêó, óòêíóëàñü íîñîì â áåðåã. Õî÷åòñÿ ïîêàòàòüñÿ. È â ëåñ ñáåãàòü õî÷åòñÿ.</w:t>
      </w:r>
    </w:p>
    <w:p>
      <w:pPr>
        <w:pStyle w:val="Normal"/>
        <w:ind w:firstLine="720"/>
        <w:jc w:val="both"/>
        <w:rPr>
          <w:sz w:val="24"/>
          <w:szCs w:val="24"/>
        </w:rPr>
      </w:pPr>
      <w:r>
        <w:rPr>
          <w:sz w:val="24"/>
          <w:szCs w:val="24"/>
        </w:rPr>
        <w:t xml:space="preserve">— </w:t>
      </w:r>
      <w:r>
        <w:rPr>
          <w:sz w:val="24"/>
          <w:szCs w:val="24"/>
        </w:rPr>
        <w:t>Ïîéäåì, Îëÿ, â ëåñ.</w:t>
      </w:r>
    </w:p>
    <w:p>
      <w:pPr>
        <w:pStyle w:val="Normal"/>
        <w:ind w:firstLine="720"/>
        <w:jc w:val="both"/>
        <w:rPr>
          <w:sz w:val="24"/>
          <w:szCs w:val="24"/>
        </w:rPr>
      </w:pPr>
      <w:r>
        <w:rPr>
          <w:sz w:val="24"/>
          <w:szCs w:val="24"/>
        </w:rPr>
        <w:t xml:space="preserve">— </w:t>
      </w:r>
      <w:r>
        <w:rPr>
          <w:sz w:val="24"/>
          <w:szCs w:val="24"/>
        </w:rPr>
        <w:t>Ñåé÷àñ? Îäíè? Âå÷åð, Âîëîäÿ.</w:t>
      </w:r>
    </w:p>
    <w:p>
      <w:pPr>
        <w:pStyle w:val="Normal"/>
        <w:ind w:firstLine="720"/>
        <w:jc w:val="both"/>
        <w:rPr>
          <w:sz w:val="24"/>
          <w:szCs w:val="24"/>
        </w:rPr>
      </w:pPr>
      <w:r>
        <w:rPr>
          <w:sz w:val="24"/>
          <w:szCs w:val="24"/>
        </w:rPr>
        <w:t xml:space="preserve">— </w:t>
      </w:r>
      <w:r>
        <w:rPr>
          <w:sz w:val="24"/>
          <w:szCs w:val="24"/>
        </w:rPr>
        <w:t>Íó è ÷òî æå, ÷òî âå÷åð? Íå áåñïîêîéñÿ, òû âåäü ñî ìíîé.</w:t>
      </w:r>
    </w:p>
    <w:p>
      <w:pPr>
        <w:pStyle w:val="Normal"/>
        <w:ind w:firstLine="720"/>
        <w:jc w:val="both"/>
        <w:rPr>
          <w:sz w:val="24"/>
          <w:szCs w:val="24"/>
        </w:rPr>
      </w:pPr>
      <w:r>
        <w:rPr>
          <w:sz w:val="24"/>
          <w:szCs w:val="24"/>
        </w:rPr>
        <w:t>Îëÿ øàãàëà ðÿäîì, õîòÿ áûëî íåìíîãî åé ñòðàøíîâàòî. Îñîáåííî â îâðàãå. Îâðàã äîâîëüíî ãëóáîêèé. Ñþäà íå äîõîäèëî âå÷åðíåå ñîëíöå, áûëî ñûðî è ñóìðà÷íî.</w:t>
      </w:r>
    </w:p>
    <w:p>
      <w:pPr>
        <w:pStyle w:val="Normal"/>
        <w:ind w:firstLine="720"/>
        <w:jc w:val="both"/>
        <w:rPr>
          <w:sz w:val="24"/>
          <w:szCs w:val="24"/>
        </w:rPr>
      </w:pPr>
      <w:r>
        <w:rPr>
          <w:sz w:val="24"/>
          <w:szCs w:val="24"/>
        </w:rPr>
        <w:t>Ïîäíÿëèñü èç îâðàãà. Ïåðåä íèìè ðàñêèíóëñÿ ñêîøåííûé ëóã, òåñíî óñòàâëåííûé êîïíàìè ñåíà. À òàì, ñîâñåì áëèçêî, è ëåñ. Çà çèìó Âîëîäÿ è Îëÿ îòâûêëè îò ëåñà, âåòâèñòûõ áåð¸ç, êîñìàòûõ åëåé, íåïðîõîäèìîé ÷àùîáû îðåøíèêà. Ëåñ ïîêàçàëñÿ Âîëîäå è Îëå äðåìó÷èì. Ñîëíöå çàøëî. Ó Âîëîäè ñòàëî íà äóøå íåñïîêîéíî. Íî îòñòóïàòü íåëüçÿ. Îí ø¸ë âïåðåäè. Îëÿ çà íèì. Òåìíîòà ëåñà íàäâèãàëàñü íà íèõ. Äåðåâüÿ èõ îêðóæèëè. Íåáà íå âèäíî, ëóãà ñ êîïíàìè ñåíà íå âèäíî. Ïîä íîãîé òðåñíóë ñó÷îê.</w:t>
      </w:r>
    </w:p>
    <w:p>
      <w:pPr>
        <w:pStyle w:val="Normal"/>
        <w:ind w:firstLine="720"/>
        <w:jc w:val="both"/>
        <w:rPr>
          <w:sz w:val="24"/>
          <w:szCs w:val="24"/>
        </w:rPr>
      </w:pPr>
      <w:r>
        <w:rPr>
          <w:sz w:val="24"/>
          <w:szCs w:val="24"/>
        </w:rPr>
        <w:t xml:space="preserve">— </w:t>
      </w:r>
      <w:r>
        <w:rPr>
          <w:sz w:val="24"/>
          <w:szCs w:val="24"/>
        </w:rPr>
        <w:t>À âäðóã ðàçáîéíèêè íà íàñ íàïàäóò? — ñïðîñèëà Îëÿ.</w:t>
      </w:r>
    </w:p>
    <w:p>
      <w:pPr>
        <w:pStyle w:val="Normal"/>
        <w:ind w:firstLine="720"/>
        <w:jc w:val="both"/>
        <w:rPr>
          <w:sz w:val="24"/>
          <w:szCs w:val="24"/>
        </w:rPr>
      </w:pPr>
      <w:r>
        <w:rPr>
          <w:sz w:val="24"/>
          <w:szCs w:val="24"/>
        </w:rPr>
        <w:t>Âîëîäÿ çíàë: ðàçáîéíèêîâ â êîêóøêèíñêèõ ëåñàõ íå áûâàåò. Íî íåâîëüíî ñ îïàñêîé îãëÿäåëñÿ ïî ñòîðîíàì. Êàçàëîñü, çà êàæäûì äåðåâîì êòî-òî ïðèòàèëñÿ.</w:t>
      </w:r>
    </w:p>
    <w:p>
      <w:pPr>
        <w:pStyle w:val="Normal"/>
        <w:ind w:firstLine="720"/>
        <w:jc w:val="both"/>
        <w:rPr>
          <w:sz w:val="24"/>
          <w:szCs w:val="24"/>
        </w:rPr>
      </w:pPr>
      <w:r>
        <w:rPr>
          <w:sz w:val="24"/>
          <w:szCs w:val="24"/>
        </w:rPr>
        <w:t xml:space="preserve">— </w:t>
      </w:r>
      <w:r>
        <w:rPr>
          <w:sz w:val="24"/>
          <w:szCs w:val="24"/>
        </w:rPr>
        <w:t>Òû íå áîèøüñÿ, Âîëîäÿ, ðàçáîéíèêîâ? — ø¸ïîòîì ñïðîñèëà Îëÿ.</w:t>
      </w:r>
    </w:p>
    <w:p>
      <w:pPr>
        <w:pStyle w:val="Normal"/>
        <w:ind w:firstLine="720"/>
        <w:jc w:val="both"/>
        <w:rPr>
          <w:sz w:val="24"/>
          <w:szCs w:val="24"/>
        </w:rPr>
      </w:pPr>
      <w:r>
        <w:rPr>
          <w:sz w:val="24"/>
          <w:szCs w:val="24"/>
        </w:rPr>
        <w:t xml:space="preserve">— </w:t>
      </w:r>
      <w:r>
        <w:rPr>
          <w:sz w:val="24"/>
          <w:szCs w:val="24"/>
        </w:rPr>
        <w:t>Íå áîþñü. È òû íå áîéñÿ. Çäåñü íå âîäÿòñÿ ðàçáîéíèêè.</w:t>
      </w:r>
    </w:p>
    <w:p>
      <w:pPr>
        <w:pStyle w:val="Normal"/>
        <w:ind w:firstLine="720"/>
        <w:jc w:val="both"/>
        <w:rPr>
          <w:sz w:val="24"/>
          <w:szCs w:val="24"/>
        </w:rPr>
      </w:pPr>
      <w:r>
        <w:rPr>
          <w:sz w:val="24"/>
          <w:szCs w:val="24"/>
        </w:rPr>
        <w:t>«Ó-óõ! — óõíóëî èç ëåñó. Ðåçêî, îòðûâèñòî. — «Óõ!»</w:t>
      </w:r>
    </w:p>
    <w:p>
      <w:pPr>
        <w:pStyle w:val="Normal"/>
        <w:ind w:firstLine="720"/>
        <w:jc w:val="both"/>
        <w:rPr>
          <w:sz w:val="24"/>
          <w:szCs w:val="24"/>
        </w:rPr>
      </w:pPr>
      <w:r>
        <w:rPr>
          <w:sz w:val="24"/>
          <w:szCs w:val="24"/>
        </w:rPr>
        <w:t>Âåòåð ïðîëåòåë ïîâåðõó, ïðîøóìåë â ëèñòüÿõ äåðåâüåâ.</w:t>
      </w:r>
    </w:p>
    <w:p>
      <w:pPr>
        <w:pStyle w:val="Normal"/>
        <w:ind w:firstLine="720"/>
        <w:jc w:val="both"/>
        <w:rPr>
          <w:sz w:val="24"/>
          <w:szCs w:val="24"/>
        </w:rPr>
      </w:pPr>
      <w:r>
        <w:rPr>
          <w:sz w:val="24"/>
          <w:szCs w:val="24"/>
        </w:rPr>
        <w:t>Îëÿ ñõâàòèëàñü çà áðàòà:</w:t>
      </w:r>
    </w:p>
    <w:p>
      <w:pPr>
        <w:pStyle w:val="Normal"/>
        <w:ind w:firstLine="720"/>
        <w:jc w:val="both"/>
        <w:rPr>
          <w:sz w:val="24"/>
          <w:szCs w:val="24"/>
        </w:rPr>
      </w:pPr>
      <w:r>
        <w:rPr>
          <w:sz w:val="24"/>
          <w:szCs w:val="24"/>
        </w:rPr>
        <w:t xml:space="preserve">— </w:t>
      </w:r>
      <w:r>
        <w:rPr>
          <w:sz w:val="24"/>
          <w:szCs w:val="24"/>
        </w:rPr>
        <w:t>×òî ýòî?</w:t>
      </w:r>
    </w:p>
    <w:p>
      <w:pPr>
        <w:pStyle w:val="Normal"/>
        <w:ind w:firstLine="720"/>
        <w:jc w:val="both"/>
        <w:rPr>
          <w:sz w:val="24"/>
          <w:szCs w:val="24"/>
        </w:rPr>
      </w:pPr>
      <w:r>
        <w:rPr>
          <w:sz w:val="24"/>
          <w:szCs w:val="24"/>
        </w:rPr>
        <w:t xml:space="preserve">— </w:t>
      </w:r>
      <w:r>
        <w:rPr>
          <w:sz w:val="24"/>
          <w:szCs w:val="24"/>
        </w:rPr>
        <w:t>Íàâåðíî, ñîâà. Äà, êîíå÷íî, ñîâà. Ñëûõàëà ïðî ñîâ? Ñàìûå óìíûå ïòèöû.</w:t>
      </w:r>
    </w:p>
    <w:p>
      <w:pPr>
        <w:pStyle w:val="Normal"/>
        <w:ind w:firstLine="720"/>
        <w:jc w:val="both"/>
        <w:rPr>
          <w:sz w:val="24"/>
          <w:szCs w:val="24"/>
        </w:rPr>
      </w:pPr>
      <w:r>
        <w:rPr>
          <w:sz w:val="24"/>
          <w:szCs w:val="24"/>
        </w:rPr>
        <w:t xml:space="preserve">— </w:t>
      </w:r>
      <w:r>
        <w:rPr>
          <w:sz w:val="24"/>
          <w:szCs w:val="24"/>
        </w:rPr>
        <w:t>Ïîéä¸ì äîìîé, Âîëîäÿ.</w:t>
      </w:r>
    </w:p>
    <w:p>
      <w:pPr>
        <w:pStyle w:val="Normal"/>
        <w:ind w:firstLine="720"/>
        <w:jc w:val="both"/>
        <w:rPr>
          <w:sz w:val="24"/>
          <w:szCs w:val="24"/>
        </w:rPr>
      </w:pPr>
      <w:r>
        <w:rPr>
          <w:sz w:val="24"/>
          <w:szCs w:val="24"/>
        </w:rPr>
        <w:t xml:space="preserve">— </w:t>
      </w:r>
      <w:r>
        <w:rPr>
          <w:sz w:val="24"/>
          <w:szCs w:val="24"/>
        </w:rPr>
        <w:t>Ïîéä¸ì.</w:t>
      </w:r>
    </w:p>
    <w:p>
      <w:pPr>
        <w:pStyle w:val="Normal"/>
        <w:ind w:firstLine="720"/>
        <w:jc w:val="both"/>
        <w:rPr>
          <w:sz w:val="24"/>
          <w:szCs w:val="24"/>
        </w:rPr>
      </w:pPr>
      <w:r>
        <w:rPr>
          <w:sz w:val="24"/>
          <w:szCs w:val="24"/>
        </w:rPr>
        <w:t>Îí ïîâ¸ë Îëþ, îñòîðîæíî âûáèðàÿ â ñóìðàêå äîðîãó, ðàçäâèãàÿ êóñòû.</w:t>
      </w:r>
    </w:p>
    <w:p>
      <w:pPr>
        <w:pStyle w:val="Normal"/>
        <w:ind w:firstLine="720"/>
        <w:jc w:val="both"/>
        <w:rPr>
          <w:sz w:val="24"/>
          <w:szCs w:val="24"/>
        </w:rPr>
      </w:pPr>
      <w:r>
        <w:rPr>
          <w:sz w:val="24"/>
          <w:szCs w:val="24"/>
        </w:rPr>
        <w:t>Ëåñ áûë ïîëîí âàëåæíèêîì. Îíè ñïîòûêàëèñü. Âîëîäÿ ÷óâñòâîâàë, ðóêà ñåñòð¸íêè äðîæèò â åãî ðóêå. Âäðóã åìó ïîêàçàëîñü, îíè çàáëóäèëèñü. Ñåðäöå çàñòó÷àëî êàê ìîëîòîê. «Çà÷åì çàâ¸ë Îëþ?»</w:t>
      </w:r>
    </w:p>
    <w:p>
      <w:pPr>
        <w:pStyle w:val="Normal"/>
        <w:ind w:firstLine="720"/>
        <w:jc w:val="both"/>
        <w:rPr>
          <w:sz w:val="24"/>
          <w:szCs w:val="24"/>
        </w:rPr>
      </w:pPr>
      <w:r>
        <w:rPr>
          <w:sz w:val="24"/>
          <w:szCs w:val="24"/>
        </w:rPr>
        <w:t xml:space="preserve">— </w:t>
      </w:r>
      <w:r>
        <w:rPr>
          <w:sz w:val="24"/>
          <w:szCs w:val="24"/>
        </w:rPr>
        <w:t>Çàâòðà óòðîì ïîåäåì, Îëÿ, íà ëîäêå, — ñêàçàë Âîëîäÿ, — ïîêàæó òåáå çàìå÷àòåëüíîå ìåñòî. À åù¸ ÿ îäíó çåìëÿíè÷íóþ ïîëÿíó ïîìíþ, â äåñÿòü ìèíóò öåëóþ êîðçèíêó çåìëÿíèêè ñ òîáîé íàáåð¸ì...</w:t>
      </w:r>
    </w:p>
    <w:p>
      <w:pPr>
        <w:pStyle w:val="Normal"/>
        <w:ind w:firstLine="720"/>
        <w:jc w:val="both"/>
        <w:rPr>
          <w:sz w:val="24"/>
          <w:szCs w:val="24"/>
        </w:rPr>
      </w:pPr>
      <w:r>
        <w:rPr>
          <w:sz w:val="24"/>
          <w:szCs w:val="24"/>
        </w:rPr>
        <w:t>Îí ãîâîðèë, ÷òîáû îòîãíàòü îò ñåáÿ ñòðàõ è óñïîêîèòü Îëþ. Ãîâîðèë, ïîêà íå ïîðåäåëè äåðåâüÿ, ñòàëî ñâåòëåå, ïîêàçàëñÿ ñêîøåííûé ëóã è îâðàã. Çà îâðàãîì äåðåâíÿ Êîêóøêèíî.</w:t>
      </w:r>
    </w:p>
    <w:p>
      <w:pPr>
        <w:pStyle w:val="Normal"/>
        <w:ind w:firstLine="720"/>
        <w:jc w:val="both"/>
        <w:rPr>
          <w:sz w:val="24"/>
          <w:szCs w:val="24"/>
        </w:rPr>
      </w:pPr>
      <w:r>
        <w:rPr>
          <w:sz w:val="24"/>
          <w:szCs w:val="24"/>
        </w:rPr>
        <w:t xml:space="preserve">— </w:t>
      </w:r>
      <w:r>
        <w:rPr>
          <w:sz w:val="24"/>
          <w:szCs w:val="24"/>
        </w:rPr>
        <w:t>Íàø äîì! — çàêðè÷àëà Îëÿ. — Âîëîäÿ, ÿ ïî÷òè íå áîÿëàñü.</w:t>
      </w:r>
    </w:p>
    <w:p>
      <w:pPr>
        <w:pStyle w:val="Normal"/>
        <w:ind w:firstLine="720"/>
        <w:jc w:val="both"/>
        <w:rPr>
          <w:sz w:val="24"/>
          <w:szCs w:val="24"/>
        </w:rPr>
      </w:pPr>
      <w:r>
        <w:rPr>
          <w:sz w:val="24"/>
          <w:szCs w:val="24"/>
        </w:rPr>
        <w:t>Âîëîäå òåïåðü òîæå ïðåäñòàâèëîñü, ÷òî îí íè÷óòü íå áîÿëñÿ.</w:t>
      </w:r>
    </w:p>
    <w:p>
      <w:pPr>
        <w:pStyle w:val="Normal"/>
        <w:ind w:firstLine="720"/>
        <w:jc w:val="both"/>
        <w:rPr>
          <w:sz w:val="24"/>
          <w:szCs w:val="24"/>
        </w:rPr>
      </w:pPr>
      <w:r>
        <w:rPr>
          <w:sz w:val="24"/>
          <w:szCs w:val="24"/>
        </w:rPr>
        <w:t>Îí î÷åíü ëþáèë Îëþ.</w:t>
      </w:r>
    </w:p>
    <w:p>
      <w:pPr>
        <w:pStyle w:val="Normal"/>
        <w:ind w:firstLine="720"/>
        <w:jc w:val="both"/>
        <w:rPr>
          <w:sz w:val="24"/>
          <w:szCs w:val="24"/>
        </w:rPr>
      </w:pPr>
      <w:r>
        <w:rPr>
          <w:sz w:val="24"/>
          <w:szCs w:val="24"/>
        </w:rPr>
        <w:t>Ñåãîäíÿ Âîëîäÿ óçíàë, êàê ñèëüíî ëþáèò ñâîþ äîðîãóþ ñåñòð¸íêó.</w:t>
      </w:r>
    </w:p>
    <w:p>
      <w:pPr>
        <w:pStyle w:val="Normal"/>
        <w:ind w:firstLine="720"/>
        <w:jc w:val="both"/>
        <w:rPr>
          <w:sz w:val="24"/>
          <w:szCs w:val="24"/>
        </w:rPr>
      </w:pPr>
      <w:r>
        <w:rPr>
          <w:sz w:val="24"/>
          <w:szCs w:val="24"/>
        </w:rPr>
        <w:t>Îíè âåñåëî ïîøàãàëè äîìîé. Èõ äîãîíÿëà ïåñíÿ. Êðåñòüÿíñêèå äåâóøêè âîçâðàùàëèñü ñ ïîëÿ è ïåëè:</w:t>
      </w:r>
    </w:p>
    <w:p>
      <w:pPr>
        <w:pStyle w:val="Normal"/>
        <w:ind w:firstLine="720"/>
        <w:jc w:val="both"/>
        <w:rPr>
          <w:sz w:val="24"/>
          <w:szCs w:val="24"/>
        </w:rPr>
      </w:pPr>
      <w:r>
        <w:rPr>
          <w:sz w:val="24"/>
          <w:szCs w:val="24"/>
        </w:rPr>
      </w:r>
    </w:p>
    <w:p>
      <w:pPr>
        <w:pStyle w:val="Normal"/>
        <w:ind w:left="2880" w:firstLine="720"/>
        <w:jc w:val="both"/>
        <w:rPr>
          <w:i/>
          <w:i/>
          <w:iCs/>
          <w:sz w:val="24"/>
          <w:szCs w:val="24"/>
        </w:rPr>
      </w:pPr>
      <w:r>
        <w:rPr>
          <w:i/>
          <w:iCs/>
          <w:sz w:val="24"/>
          <w:szCs w:val="24"/>
        </w:rPr>
        <w:t>Çåëåíåéñÿ, çåëåíåéñÿ,</w:t>
      </w:r>
    </w:p>
    <w:p>
      <w:pPr>
        <w:pStyle w:val="Normal"/>
        <w:ind w:left="2880" w:firstLine="720"/>
        <w:jc w:val="both"/>
        <w:rPr>
          <w:i/>
          <w:i/>
          <w:iCs/>
          <w:sz w:val="24"/>
          <w:szCs w:val="24"/>
        </w:rPr>
      </w:pPr>
      <w:r>
        <w:rPr>
          <w:i/>
          <w:iCs/>
          <w:sz w:val="24"/>
          <w:szCs w:val="24"/>
        </w:rPr>
        <w:t>Ìîé çåëåíåíüêèé ñàäî÷åê.</w:t>
      </w:r>
    </w:p>
    <w:p>
      <w:pPr>
        <w:pStyle w:val="Normal"/>
        <w:ind w:left="2880" w:firstLine="720"/>
        <w:jc w:val="both"/>
        <w:rPr>
          <w:i/>
          <w:i/>
          <w:iCs/>
          <w:sz w:val="24"/>
          <w:szCs w:val="24"/>
        </w:rPr>
      </w:pPr>
      <w:r>
        <w:rPr>
          <w:i/>
          <w:iCs/>
          <w:sz w:val="24"/>
          <w:szCs w:val="24"/>
        </w:rPr>
        <w:t>Ðàñöâåòàéòå, ðàñöâåòàéòå,</w:t>
      </w:r>
    </w:p>
    <w:p>
      <w:pPr>
        <w:pStyle w:val="Normal"/>
        <w:ind w:left="2880" w:firstLine="720"/>
        <w:jc w:val="both"/>
        <w:rPr>
          <w:i/>
          <w:i/>
          <w:iCs/>
          <w:sz w:val="24"/>
          <w:szCs w:val="24"/>
        </w:rPr>
      </w:pPr>
      <w:r>
        <w:rPr>
          <w:i/>
          <w:iCs/>
          <w:sz w:val="24"/>
          <w:szCs w:val="24"/>
        </w:rPr>
        <w:t>Ìîè àëû öâåòèê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ÈÌÍÀÇÈÑ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ñòóïèë àâãóñòîâñêèé äåíü 1879 ãîäà, êîãäà Âîëîäÿ ïðèø¸ë â ãèìíàçèþ äåðæàòü ýêçàìåíû â ïåðâûé êëàññ. Äâóõýòàæíàÿ êàìåííàÿ ãèìíàçèÿ ñòîÿëà â öåíòðå ãîðîäà, íåäàëåêî îò Âîëãè. Çäåñü Âîëîäÿ áóäåò ó÷èòüñÿ âîñåìü ëåò.</w:t>
      </w:r>
    </w:p>
    <w:p>
      <w:pPr>
        <w:pStyle w:val="Normal"/>
        <w:ind w:firstLine="720"/>
        <w:jc w:val="both"/>
        <w:rPr>
          <w:sz w:val="24"/>
          <w:szCs w:val="24"/>
        </w:rPr>
      </w:pPr>
      <w:r>
        <w:rPr>
          <w:sz w:val="24"/>
          <w:szCs w:val="24"/>
        </w:rPr>
        <w:t>Íî ñíà÷àëà ýêçàìåíû. Ó÷èòåëÿ ñòðîãî ñèäåëè çà ýêçàìåíàöèîííûì ñòîëîì. Ó÷åíèêîâ âûçûâàëè ïî î÷åðåäè. Âîëîäÿ ñìåëî âûøåë ê äîñêå. Ó÷èòåëÿ çàäàâàëè âîïðîñû. Âîëîäÿ îòâå÷àë áåç çàïèíêè. Äàëè çàäà÷êó. Áûñòðî ðåøèë.</w:t>
      </w:r>
    </w:p>
    <w:p>
      <w:pPr>
        <w:pStyle w:val="Normal"/>
        <w:ind w:firstLine="720"/>
        <w:jc w:val="both"/>
        <w:rPr>
          <w:sz w:val="24"/>
          <w:szCs w:val="24"/>
        </w:rPr>
      </w:pPr>
      <w:r>
        <w:rPr>
          <w:sz w:val="24"/>
          <w:szCs w:val="24"/>
        </w:rPr>
        <w:t xml:space="preserve">— </w:t>
      </w:r>
      <w:r>
        <w:rPr>
          <w:sz w:val="24"/>
          <w:szCs w:val="24"/>
        </w:rPr>
        <w:t>Äàðîâèòûé ìàëü÷èê! — ãîâîðèëè ó÷èòåëÿ ìåæäó ñîáîé.</w:t>
      </w:r>
    </w:p>
    <w:p>
      <w:pPr>
        <w:pStyle w:val="Normal"/>
        <w:ind w:firstLine="720"/>
        <w:jc w:val="both"/>
        <w:rPr>
          <w:sz w:val="24"/>
          <w:szCs w:val="24"/>
        </w:rPr>
      </w:pPr>
      <w:r>
        <w:rPr>
          <w:sz w:val="24"/>
          <w:szCs w:val="24"/>
        </w:rPr>
        <w:t xml:space="preserve">— </w:t>
      </w:r>
      <w:r>
        <w:rPr>
          <w:sz w:val="24"/>
          <w:szCs w:val="24"/>
        </w:rPr>
        <w:t>Ñûí Èëüè Íèêîëàåâè÷à Óëüÿíîâà, äèðåêòîðà íàðîäíûõ ó÷èëèù.</w:t>
      </w:r>
    </w:p>
    <w:p>
      <w:pPr>
        <w:pStyle w:val="Normal"/>
        <w:ind w:firstLine="720"/>
        <w:jc w:val="both"/>
        <w:rPr>
          <w:sz w:val="24"/>
          <w:szCs w:val="24"/>
        </w:rPr>
      </w:pPr>
      <w:r>
        <w:rPr>
          <w:sz w:val="24"/>
          <w:szCs w:val="24"/>
        </w:rPr>
        <w:t>Ê òîìó âðåìåíè Âîëîäèí îòåö ñòàë óæå äèðåêòîðîì, ó÷èòåëÿ íå òîëüêî â Ñèìáèðñêå çíàëè è óâàæàëè åãî, íî è âî âñåé Ñèìáèðñêîé ãóáåðíèè.</w:t>
      </w:r>
    </w:p>
    <w:p>
      <w:pPr>
        <w:pStyle w:val="Normal"/>
        <w:ind w:firstLine="720"/>
        <w:jc w:val="both"/>
        <w:rPr>
          <w:sz w:val="24"/>
          <w:szCs w:val="24"/>
        </w:rPr>
      </w:pPr>
      <w:r>
        <w:rPr>
          <w:sz w:val="24"/>
          <w:szCs w:val="24"/>
        </w:rPr>
        <w:t xml:space="preserve">— </w:t>
      </w:r>
      <w:r>
        <w:rPr>
          <w:sz w:val="24"/>
          <w:szCs w:val="24"/>
        </w:rPr>
        <w:t>Ñïîñîáíûé ñûí ó Èëüè Íèêîëàåâè÷à è âåñüìà ïîäãîòîâëåííûé, — ñîãëàñèëèñü ãèìíàçè÷åñêèå ó÷èòåëÿ.</w:t>
      </w:r>
    </w:p>
    <w:p>
      <w:pPr>
        <w:pStyle w:val="Normal"/>
        <w:ind w:firstLine="720"/>
        <w:jc w:val="both"/>
        <w:rPr>
          <w:sz w:val="24"/>
          <w:szCs w:val="24"/>
        </w:rPr>
      </w:pPr>
      <w:r>
        <w:rPr>
          <w:sz w:val="24"/>
          <w:szCs w:val="24"/>
        </w:rPr>
        <w:t>È ïîñòàâèëè Âîëîäå ïî âñåì ïðåäìåòàì ïÿò¸ðêè.</w:t>
      </w:r>
    </w:p>
    <w:p>
      <w:pPr>
        <w:pStyle w:val="Normal"/>
        <w:ind w:firstLine="720"/>
        <w:jc w:val="both"/>
        <w:rPr>
          <w:sz w:val="24"/>
          <w:szCs w:val="24"/>
        </w:rPr>
      </w:pPr>
      <w:r>
        <w:rPr>
          <w:sz w:val="24"/>
          <w:szCs w:val="24"/>
        </w:rPr>
        <w:t xml:space="preserve">— </w:t>
      </w:r>
      <w:r>
        <w:rPr>
          <w:sz w:val="24"/>
          <w:szCs w:val="24"/>
        </w:rPr>
        <w:t>Íàø Âîëîäÿ ãèìíàçèñò! — âñòðåòèëè äîìà.</w:t>
      </w:r>
    </w:p>
    <w:p>
      <w:pPr>
        <w:pStyle w:val="Normal"/>
        <w:ind w:firstLine="720"/>
        <w:jc w:val="both"/>
        <w:rPr>
          <w:sz w:val="24"/>
          <w:szCs w:val="24"/>
        </w:rPr>
      </w:pPr>
      <w:r>
        <w:rPr>
          <w:sz w:val="24"/>
          <w:szCs w:val="24"/>
        </w:rPr>
        <w:t>Áðàòüÿ è ñ¸ñòðû òîðìîøèëè è ïîçäðàâëÿëè åãî. Ìàìà ïðèìåðèëà Âîëîäå ãèìíàçè÷åñêóþ ôîðìó ñ áëåñòÿùèìè ïóãîâèöàìè. Çàâòðà îí ïîéäåò íà óðîêè â ïåðâûé êëàññ. Ìàìà ñìîòðèò â îêíî. Òåïåðü ó íå¸ äâà ãèìíàçèñòà, Ñàøà è Âîëîäÿ. È ãèìíàçèñòêà Àíþòà. Âðåìÿ ëåòèò, äåòè ðàñòóò.</w:t>
      </w:r>
    </w:p>
    <w:p>
      <w:pPr>
        <w:pStyle w:val="Normal"/>
        <w:ind w:firstLine="720"/>
        <w:jc w:val="both"/>
        <w:rPr>
          <w:sz w:val="24"/>
          <w:szCs w:val="24"/>
        </w:rPr>
      </w:pPr>
      <w:r>
        <w:rPr>
          <w:sz w:val="24"/>
          <w:szCs w:val="24"/>
        </w:rPr>
        <w:t>Âå÷åðîì â äîìå Óëüÿíîâûõ â ñòîëîâîé çàææåíà âèñÿ÷àÿ ëàìïà ïîä áåëûì àáàæóðîì. Äåòè ñîáðàëèñü ãîòîâèòü óðîêè íà çàâòðàøíèé äåíü. Ó ïÿòèëåòíåãî Ìèòè óðîêîâ íåò. Âûñóíóâ îò óñåðäèÿ ÿçûê, Ìèòÿ ðèñóåò ïàðîõîä ñ äûìíîé òðóáîé è âûñîêèå âîëæñêèå âîëíû. Âîëîäÿ îòäåëàëñÿ áûñòðî: íå òàê ìíîãî çàäàíî ïåðâîêëàññíèêàì. Îòòî÷èë êàðàíäàøè. Îí ëþáèë, ÷òîáû áûëî ìíîãî êàðàíäàøåé è ÷òîáû áûëè òîíêî îòòî÷åíû. Êàðàíäàøè — çàãëÿäåíüå! Â òåòðàäÿõ íè ïÿòíûøêà, ó÷åáíèêè â ÷èñòûõ îáëîæêàõ. Óëîæèë â ðàíåö, âñ¸ ïðèãîòîâèë íà çàâòðà. Òåïåðü ÷åì çàíÿòüñÿ? Ñ õèòðûì âèäîì ïðèíÿëñÿ ÷òî-òî ìàñòåðèòü èç áóìàãè. Ñìàñòåðèë êóçíå÷èêà, ñáåãàë ê íÿíå çà íèòêîé, ïðèâÿçàë. Ñêîê! — êóçíå÷èê ïðûãíóë ê Àíþòå ïîä íîñ íà ó÷åáíèê.</w:t>
      </w:r>
    </w:p>
    <w:p>
      <w:pPr>
        <w:pStyle w:val="Normal"/>
        <w:ind w:firstLine="720"/>
        <w:jc w:val="both"/>
        <w:rPr>
          <w:sz w:val="24"/>
          <w:szCs w:val="24"/>
        </w:rPr>
      </w:pPr>
      <w:r>
        <w:rPr>
          <w:sz w:val="24"/>
          <w:szCs w:val="24"/>
        </w:rPr>
        <w:t xml:space="preserve">— </w:t>
      </w:r>
      <w:r>
        <w:rPr>
          <w:sz w:val="24"/>
          <w:szCs w:val="24"/>
        </w:rPr>
        <w:t>Âîëîäÿ, íå ìåøàé. Ñíîâà òû ñ øàëîñòÿìè.</w:t>
      </w:r>
    </w:p>
    <w:p>
      <w:pPr>
        <w:pStyle w:val="Normal"/>
        <w:ind w:firstLine="720"/>
        <w:jc w:val="both"/>
        <w:rPr>
          <w:sz w:val="24"/>
          <w:szCs w:val="24"/>
        </w:rPr>
      </w:pPr>
      <w:r>
        <w:rPr>
          <w:sz w:val="24"/>
          <w:szCs w:val="24"/>
        </w:rPr>
        <w:t>Íèòêà ä¸ðíóëàñü, êóçíå÷èê óáðàëñÿ. ×åðåç ñåêóíäó íà Ñàøèíó òåòðàäêó — ñêîê!</w:t>
      </w:r>
    </w:p>
    <w:p>
      <w:pPr>
        <w:pStyle w:val="Normal"/>
        <w:ind w:firstLine="720"/>
        <w:jc w:val="both"/>
        <w:rPr>
          <w:sz w:val="24"/>
          <w:szCs w:val="24"/>
        </w:rPr>
      </w:pPr>
      <w:r>
        <w:rPr>
          <w:sz w:val="24"/>
          <w:szCs w:val="24"/>
        </w:rPr>
        <w:t xml:space="preserve">— </w:t>
      </w:r>
      <w:r>
        <w:rPr>
          <w:sz w:val="24"/>
          <w:szCs w:val="24"/>
        </w:rPr>
        <w:t>Âîëîäÿ, îòñòàíü.</w:t>
      </w:r>
    </w:p>
    <w:p>
      <w:pPr>
        <w:pStyle w:val="Normal"/>
        <w:ind w:firstLine="720"/>
        <w:jc w:val="both"/>
        <w:rPr>
          <w:sz w:val="24"/>
          <w:szCs w:val="24"/>
        </w:rPr>
      </w:pPr>
      <w:r>
        <w:rPr>
          <w:sz w:val="24"/>
          <w:szCs w:val="24"/>
        </w:rPr>
        <w:t>Êóçíå÷èê íå îòñòà¸ò. Ñêà÷åò è ñêà÷åò, íèêàê íå óéì¸òñÿ.</w:t>
      </w:r>
    </w:p>
    <w:p>
      <w:pPr>
        <w:pStyle w:val="Normal"/>
        <w:ind w:firstLine="720"/>
        <w:jc w:val="both"/>
        <w:rPr>
          <w:sz w:val="24"/>
          <w:szCs w:val="24"/>
        </w:rPr>
      </w:pPr>
      <w:r>
        <w:rPr>
          <w:sz w:val="24"/>
          <w:szCs w:val="24"/>
        </w:rPr>
        <w:t>Çà ñòîëîì ñìåõ, ïîêà êòî-íèáóäü íå ïîéìàåò êóçíå÷èêà, îòîðâ¸ò íèòêó è áðîñèò.</w:t>
      </w:r>
    </w:p>
    <w:p>
      <w:pPr>
        <w:pStyle w:val="Normal"/>
        <w:ind w:firstLine="720"/>
        <w:jc w:val="both"/>
        <w:rPr>
          <w:sz w:val="24"/>
          <w:szCs w:val="24"/>
        </w:rPr>
      </w:pPr>
      <w:r>
        <w:rPr>
          <w:sz w:val="24"/>
          <w:szCs w:val="24"/>
        </w:rPr>
        <w:t xml:space="preserve">— </w:t>
      </w:r>
      <w:r>
        <w:rPr>
          <w:sz w:val="24"/>
          <w:szCs w:val="24"/>
        </w:rPr>
        <w:t>Óãîìîíèñü, — ãîâîðèò Âîëîäå Àíþòà.</w:t>
      </w:r>
    </w:p>
    <w:p>
      <w:pPr>
        <w:pStyle w:val="Normal"/>
        <w:ind w:firstLine="720"/>
        <w:jc w:val="both"/>
        <w:rPr>
          <w:sz w:val="24"/>
          <w:szCs w:val="24"/>
        </w:rPr>
      </w:pPr>
      <w:r>
        <w:rPr>
          <w:sz w:val="24"/>
          <w:szCs w:val="24"/>
        </w:rPr>
        <w:t>Âîëîäþ óãîìîí íå áåð¸ò. Êàê áû åù¸ ïîøóòèòü?</w:t>
      </w:r>
    </w:p>
    <w:p>
      <w:pPr>
        <w:pStyle w:val="Normal"/>
        <w:ind w:firstLine="720"/>
        <w:jc w:val="both"/>
        <w:rPr>
          <w:sz w:val="24"/>
          <w:szCs w:val="24"/>
        </w:rPr>
      </w:pPr>
      <w:r>
        <w:rPr>
          <w:sz w:val="24"/>
          <w:szCs w:val="24"/>
        </w:rPr>
        <w:t xml:space="preserve">— </w:t>
      </w:r>
      <w:r>
        <w:rPr>
          <w:sz w:val="24"/>
          <w:szCs w:val="24"/>
        </w:rPr>
        <w:t>Ìèòÿ, à Ìèòÿ!</w:t>
      </w:r>
    </w:p>
    <w:p>
      <w:pPr>
        <w:pStyle w:val="Normal"/>
        <w:ind w:firstLine="720"/>
        <w:jc w:val="both"/>
        <w:rPr>
          <w:sz w:val="24"/>
          <w:szCs w:val="24"/>
        </w:rPr>
      </w:pPr>
      <w:r>
        <w:rPr>
          <w:sz w:val="24"/>
          <w:szCs w:val="24"/>
        </w:rPr>
        <w:t>Ìèòÿ òèõîíüêî âçâèçãíóë, ïðåä÷óâñòâóÿ ÷òî-òî çàáàâíîå, à ìîæåò áûòü, ñòðàøíîå. Âîëîäÿ ïðèñòàâèë äâà ïàëüöà ê âèñêàì:</w:t>
      </w:r>
    </w:p>
    <w:p>
      <w:pPr>
        <w:pStyle w:val="Normal"/>
        <w:ind w:firstLine="720"/>
        <w:jc w:val="both"/>
        <w:rPr>
          <w:sz w:val="24"/>
          <w:szCs w:val="24"/>
        </w:rPr>
      </w:pPr>
      <w:r>
        <w:rPr>
          <w:sz w:val="24"/>
          <w:szCs w:val="24"/>
        </w:rPr>
        <w:t xml:space="preserve">— </w:t>
      </w:r>
      <w:r>
        <w:rPr>
          <w:sz w:val="24"/>
          <w:szCs w:val="24"/>
        </w:rPr>
        <w:t>Èä¸ò êîçà ðîãàòàÿ, èä¸ò êîçà áîäàòàÿ, êîãî áû åé çàáîäàòü?</w:t>
      </w:r>
    </w:p>
    <w:p>
      <w:pPr>
        <w:pStyle w:val="Normal"/>
        <w:ind w:firstLine="720"/>
        <w:jc w:val="both"/>
        <w:rPr>
          <w:sz w:val="24"/>
          <w:szCs w:val="24"/>
        </w:rPr>
      </w:pPr>
      <w:r>
        <w:rPr>
          <w:sz w:val="24"/>
          <w:szCs w:val="24"/>
        </w:rPr>
        <w:t xml:space="preserve">— </w:t>
      </w:r>
      <w:r>
        <w:rPr>
          <w:sz w:val="24"/>
          <w:szCs w:val="24"/>
        </w:rPr>
        <w:t>Íå ìåíÿ, íå ìåíÿ!</w:t>
      </w:r>
    </w:p>
    <w:p>
      <w:pPr>
        <w:pStyle w:val="Normal"/>
        <w:ind w:firstLine="720"/>
        <w:jc w:val="both"/>
        <w:rPr>
          <w:sz w:val="24"/>
          <w:szCs w:val="24"/>
        </w:rPr>
      </w:pPr>
      <w:r>
        <w:rPr>
          <w:sz w:val="24"/>
          <w:szCs w:val="24"/>
        </w:rPr>
        <w:t>Ðîãà èäóò, ïðèáëèæàþòñÿ ê Ìèòå, ìåäëåííî, ïðÿìî ê íåìó. Ìèòÿ êóáàðåì, ñ âèçãîì è ñìåõîì, ñêàòèëñÿ ñî ñòóëà ïîä ñòîë. Â äâåðÿõ ïîÿâèëñÿ îòåö:</w:t>
      </w:r>
    </w:p>
    <w:p>
      <w:pPr>
        <w:pStyle w:val="Normal"/>
        <w:ind w:firstLine="720"/>
        <w:jc w:val="both"/>
        <w:rPr>
          <w:sz w:val="24"/>
          <w:szCs w:val="24"/>
        </w:rPr>
      </w:pPr>
      <w:r>
        <w:rPr>
          <w:sz w:val="24"/>
          <w:szCs w:val="24"/>
        </w:rPr>
        <w:t xml:space="preserve">— </w:t>
      </w:r>
      <w:r>
        <w:rPr>
          <w:sz w:val="24"/>
          <w:szCs w:val="24"/>
        </w:rPr>
        <w:t>Âîëîäÿ, èä¸ì êî ìíå.</w:t>
      </w:r>
    </w:p>
    <w:p>
      <w:pPr>
        <w:pStyle w:val="Normal"/>
        <w:ind w:firstLine="720"/>
        <w:jc w:val="both"/>
        <w:rPr>
          <w:sz w:val="24"/>
          <w:szCs w:val="24"/>
        </w:rPr>
      </w:pPr>
      <w:r>
        <w:rPr>
          <w:sz w:val="24"/>
          <w:szCs w:val="24"/>
        </w:rPr>
        <w:t>Åù¸ íå îñòûâøèé îò øàëîñòåé, Âîëîäÿ âîø¸ë â êàáèíåò. Çäåñü ñòîÿë êíèæíûé øêàô, â ïðîñòåíêå ìåæ îêîí áîëüøîé ïèñüìåííûé ñòîë, à ó äðóãîé ñòåíû îâàëüíûé ñòîëèê è äèâàí äëÿ ïîñåòèòåëåé.</w:t>
      </w:r>
    </w:p>
    <w:p>
      <w:pPr>
        <w:pStyle w:val="Normal"/>
        <w:ind w:firstLine="720"/>
        <w:jc w:val="both"/>
        <w:rPr>
          <w:sz w:val="24"/>
          <w:szCs w:val="24"/>
        </w:rPr>
      </w:pPr>
      <w:r>
        <w:rPr>
          <w:sz w:val="24"/>
          <w:szCs w:val="24"/>
        </w:rPr>
        <w:t xml:space="preserve">— </w:t>
      </w:r>
      <w:r>
        <w:rPr>
          <w:sz w:val="24"/>
          <w:szCs w:val="24"/>
        </w:rPr>
        <w:t>Ñÿäü, — ñêàçàë îòåö. — Ïîñèäè.</w:t>
      </w:r>
    </w:p>
    <w:p>
      <w:pPr>
        <w:pStyle w:val="Normal"/>
        <w:ind w:firstLine="720"/>
        <w:jc w:val="both"/>
        <w:rPr>
          <w:sz w:val="24"/>
          <w:szCs w:val="24"/>
        </w:rPr>
      </w:pPr>
      <w:r>
        <w:rPr>
          <w:sz w:val="24"/>
          <w:szCs w:val="24"/>
        </w:rPr>
        <w:t>È óãëóáèëñÿ â ðàáîòó. Ñ ìàëûõ ëåò Âîëîäÿ ÷óâñòâîâàë óâàæåíèå ê êàáèíåòó îòöà. Ïàïà ìíîãî ðàáîòàë, î÷åíü ìíîãî. Âûåçæàë â ãóáåðíèþ, â äåðåâåíñêèå øêîëû çà ñîòíè â¸ðñò è â çèìíèå ìîðîçû, è â îñåííþþ ãðÿçü. Íå áûëî, íàâåðíî, íè îäíîé íà÷àëüíîé øêîëû â Ñèìáèðñêîé ãóáåðíèè, êóäà áû Âîëîäèí îòåö íå ïðèåçæàë ïîìîãàòü ó÷èòåëÿì. À äîìà íàäî ïèñàòü îò÷¸òû, ïëàíû, ïåäàãîãè÷åñêèå ñòàòüè è çàìåòêè. Îòåö ðàáîòàë ñ óòðà äî íî÷è.</w:t>
      </w:r>
    </w:p>
    <w:p>
      <w:pPr>
        <w:pStyle w:val="Normal"/>
        <w:ind w:firstLine="720"/>
        <w:jc w:val="both"/>
        <w:rPr>
          <w:sz w:val="24"/>
          <w:szCs w:val="24"/>
        </w:rPr>
      </w:pPr>
      <w:r>
        <w:rPr>
          <w:sz w:val="24"/>
          <w:szCs w:val="24"/>
        </w:rPr>
        <w:t xml:space="preserve">— </w:t>
      </w:r>
      <w:r>
        <w:rPr>
          <w:sz w:val="24"/>
          <w:szCs w:val="24"/>
        </w:rPr>
        <w:t>Âîëîäÿ, — ïîçâàë îí ÷åðåç íåêîòîðîå âðåìÿ.</w:t>
      </w:r>
    </w:p>
    <w:p>
      <w:pPr>
        <w:pStyle w:val="Normal"/>
        <w:ind w:firstLine="720"/>
        <w:jc w:val="both"/>
        <w:rPr>
          <w:sz w:val="24"/>
          <w:szCs w:val="24"/>
        </w:rPr>
      </w:pPr>
      <w:r>
        <w:rPr>
          <w:sz w:val="24"/>
          <w:szCs w:val="24"/>
        </w:rPr>
        <w:t>Âîëîäÿ îõîòíî ïîäîø¸ë. Øàëîñòè óæå âûëåòåëè ó íåãî èç ãîëîâû.</w:t>
      </w:r>
    </w:p>
    <w:p>
      <w:pPr>
        <w:pStyle w:val="Normal"/>
        <w:ind w:firstLine="720"/>
        <w:jc w:val="both"/>
        <w:rPr>
          <w:sz w:val="24"/>
          <w:szCs w:val="24"/>
        </w:rPr>
      </w:pPr>
      <w:r>
        <w:rPr>
          <w:sz w:val="24"/>
          <w:szCs w:val="24"/>
        </w:rPr>
        <w:t xml:space="preserve">— </w:t>
      </w:r>
      <w:r>
        <w:rPr>
          <w:sz w:val="24"/>
          <w:szCs w:val="24"/>
        </w:rPr>
        <w:t>Íà ñåãîäíÿ îêîí÷èë ðàáîòó, — ñêàçàë îòåö, àêêóðàòíî ñêëàäûâàÿ â ïàïêó ñâîè áóìàãè. — Êîí÷èë äåëî — ãóëÿé ñìåëî. À äðóãèì íå ìåøàé, — íåñåðäèòî ïîãðîçèë îí Âîëîäå. — Íó, êàê â ãèìíàçèè äåëà, ãèìíàçèñò?</w:t>
      </w:r>
    </w:p>
    <w:p>
      <w:pPr>
        <w:pStyle w:val="Normal"/>
        <w:ind w:firstLine="720"/>
        <w:jc w:val="both"/>
        <w:rPr>
          <w:sz w:val="24"/>
          <w:szCs w:val="24"/>
        </w:rPr>
      </w:pPr>
      <w:r>
        <w:rPr>
          <w:sz w:val="24"/>
          <w:szCs w:val="24"/>
        </w:rPr>
        <w:t>Âîëîäÿ ðàññêàçàë, êàê äåëà. Íè÷åãî äåëà.</w:t>
      </w:r>
    </w:p>
    <w:p>
      <w:pPr>
        <w:pStyle w:val="Normal"/>
        <w:ind w:firstLine="720"/>
        <w:jc w:val="both"/>
        <w:rPr>
          <w:sz w:val="24"/>
          <w:szCs w:val="24"/>
        </w:rPr>
      </w:pPr>
      <w:r>
        <w:rPr>
          <w:sz w:val="24"/>
          <w:szCs w:val="24"/>
        </w:rPr>
        <w:t>Èç çàëà äîíåñëàñü íåãðîìêàÿ ìóçûêà.</w:t>
      </w:r>
    </w:p>
    <w:p>
      <w:pPr>
        <w:pStyle w:val="Normal"/>
        <w:ind w:firstLine="720"/>
        <w:jc w:val="both"/>
        <w:rPr>
          <w:sz w:val="24"/>
          <w:szCs w:val="24"/>
        </w:rPr>
      </w:pPr>
      <w:r>
        <w:rPr>
          <w:sz w:val="24"/>
          <w:szCs w:val="24"/>
        </w:rPr>
        <w:t>Îíè òèõîíüêî âîøëè â çàë. Áûë ïîëóìðàê. Â ïîäñâå÷íèêàõ ðîÿëÿ ãîðåëè ñâå÷è. Ìàìà èãðàëà. ×òî-òî ñâåòëîå, ÿñíîå, êàê ëåòíèé ñîëíå÷íûé äåíü, èãðàëà ìàìà. Âîëîäÿ ñ îòöîì ñåëè â óãîëêå, äîëãî ñëóøàëè ìóçû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ÁÓÄÜ ÒÎÂÀÐÈÙÅÌ</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àçâåíåë çâîíîê ê óðîêó. Âòîðîêëàññíèêè ñ øóìîì çàíèìàëè ìåñòà. Áûëà âåñíà. Îêíà áûëè îòêðûòû. Âäðóã ñ óëèöû íà ïîäîêîííèê âñêî÷èëà êîøêà.</w:t>
      </w:r>
    </w:p>
    <w:p>
      <w:pPr>
        <w:pStyle w:val="Normal"/>
        <w:ind w:firstLine="720"/>
        <w:jc w:val="both"/>
        <w:rPr>
          <w:sz w:val="24"/>
          <w:szCs w:val="24"/>
        </w:rPr>
      </w:pPr>
      <w:r>
        <w:rPr>
          <w:sz w:val="24"/>
          <w:szCs w:val="24"/>
        </w:rPr>
        <w:t xml:space="preserve">— </w:t>
      </w:r>
      <w:r>
        <w:rPr>
          <w:sz w:val="24"/>
          <w:szCs w:val="24"/>
        </w:rPr>
        <w:t>Ê íàì íîâè÷îê! — õîõî÷à, êðèêíóë êòî-òî.</w:t>
      </w:r>
    </w:p>
    <w:p>
      <w:pPr>
        <w:pStyle w:val="Normal"/>
        <w:ind w:firstLine="720"/>
        <w:jc w:val="both"/>
        <w:rPr>
          <w:sz w:val="24"/>
          <w:szCs w:val="24"/>
        </w:rPr>
      </w:pPr>
      <w:r>
        <w:rPr>
          <w:sz w:val="24"/>
          <w:szCs w:val="24"/>
        </w:rPr>
        <w:t>Âîø¸ë ó÷èòåëü. Ìàëü÷èê, ñèäåâøèé ó îêíà, íåäîëãî äóìàÿ ñõâàòèë êîøêó, ñóíóë â ïàðòó, çàõëîïíóë êðûøêîé.</w:t>
      </w:r>
    </w:p>
    <w:p>
      <w:pPr>
        <w:pStyle w:val="Normal"/>
        <w:ind w:firstLine="720"/>
        <w:jc w:val="both"/>
        <w:rPr>
          <w:sz w:val="24"/>
          <w:szCs w:val="24"/>
        </w:rPr>
      </w:pPr>
      <w:r>
        <w:rPr>
          <w:sz w:val="24"/>
          <w:szCs w:val="24"/>
        </w:rPr>
        <w:t xml:space="preserve">— </w:t>
      </w:r>
      <w:r>
        <w:rPr>
          <w:sz w:val="24"/>
          <w:szCs w:val="24"/>
        </w:rPr>
        <w:t>Íà÷í¸ì óðîê, — ñêàçàë ó÷èòåëü, ïîäíèìàÿñü íà êàôåäðó è ïîïðàâëÿÿ íà íîñó ïåíñíå.</w:t>
      </w:r>
    </w:p>
    <w:p>
      <w:pPr>
        <w:pStyle w:val="Normal"/>
        <w:ind w:firstLine="720"/>
        <w:jc w:val="both"/>
        <w:rPr>
          <w:sz w:val="24"/>
          <w:szCs w:val="24"/>
        </w:rPr>
      </w:pPr>
      <w:r>
        <w:rPr>
          <w:sz w:val="24"/>
          <w:szCs w:val="24"/>
        </w:rPr>
        <w:t>«Ìÿó», — ïðîìÿóêàëà êîøêà.</w:t>
      </w:r>
    </w:p>
    <w:p>
      <w:pPr>
        <w:pStyle w:val="Normal"/>
        <w:ind w:firstLine="720"/>
        <w:jc w:val="both"/>
        <w:rPr>
          <w:sz w:val="24"/>
          <w:szCs w:val="24"/>
        </w:rPr>
      </w:pPr>
      <w:r>
        <w:rPr>
          <w:sz w:val="24"/>
          <w:szCs w:val="24"/>
        </w:rPr>
        <w:t xml:space="preserve">— </w:t>
      </w:r>
      <w:r>
        <w:rPr>
          <w:sz w:val="24"/>
          <w:szCs w:val="24"/>
        </w:rPr>
        <w:t>×òî òàêîå? — ñòðîãî ñäâèíóë áðîâè ó÷èòåëü.</w:t>
      </w:r>
    </w:p>
    <w:p>
      <w:pPr>
        <w:pStyle w:val="Normal"/>
        <w:ind w:firstLine="720"/>
        <w:jc w:val="both"/>
        <w:rPr>
          <w:sz w:val="24"/>
          <w:szCs w:val="24"/>
        </w:rPr>
      </w:pPr>
      <w:r>
        <w:rPr>
          <w:sz w:val="24"/>
          <w:szCs w:val="24"/>
        </w:rPr>
        <w:t>Â êëàññå ïîñëûøàëèñü êàøåëü è øîðîõè, ó êîãî-òî øë¸ïíóëèñü íà ïîë êíèãè. Ãèìíàçèñòû ñòàðàëèñü âñÿ÷åñêè çàãëóøèòü ìÿóêàíüå êîøêè â ïàðòå. À îíà âñ¸ ïóùå: «Ìÿó, ìÿó, ìÿó».</w:t>
      </w:r>
    </w:p>
    <w:p>
      <w:pPr>
        <w:pStyle w:val="Normal"/>
        <w:ind w:firstLine="720"/>
        <w:jc w:val="both"/>
        <w:rPr>
          <w:sz w:val="24"/>
          <w:szCs w:val="24"/>
        </w:rPr>
      </w:pPr>
      <w:r>
        <w:rPr>
          <w:sz w:val="24"/>
          <w:szCs w:val="24"/>
        </w:rPr>
        <w:t>Ìàëü÷èê ïåðåïóãàëñÿ, ÷òî âëåòèò îò ó÷èòåëÿ, è âûïóñòèë êîøêó. Êîøêà êàê íè â ÷¸ì íå áûâàëî íàïðàâèëàñü ìåæäó ïàðòàìè ê ó÷èòåëüñêîé êàôåäðå. Âòîðîêëàññíèêè çàìåðëè.</w:t>
      </w:r>
    </w:p>
    <w:p>
      <w:pPr>
        <w:pStyle w:val="Normal"/>
        <w:ind w:firstLine="720"/>
        <w:jc w:val="both"/>
        <w:rPr>
          <w:sz w:val="24"/>
          <w:szCs w:val="24"/>
        </w:rPr>
      </w:pPr>
      <w:r>
        <w:rPr>
          <w:sz w:val="24"/>
          <w:szCs w:val="24"/>
        </w:rPr>
        <w:t>Ó÷èòåëü ïîáàãðîâåë, ïåíñíå óïàëî ñ íîñà, ïîâèñëî íà øíóðêå.</w:t>
      </w:r>
    </w:p>
    <w:p>
      <w:pPr>
        <w:pStyle w:val="Normal"/>
        <w:ind w:firstLine="720"/>
        <w:jc w:val="both"/>
        <w:rPr>
          <w:sz w:val="24"/>
          <w:szCs w:val="24"/>
        </w:rPr>
      </w:pPr>
      <w:r>
        <w:rPr>
          <w:sz w:val="24"/>
          <w:szCs w:val="24"/>
        </w:rPr>
        <w:t xml:space="preserve">— </w:t>
      </w:r>
      <w:r>
        <w:rPr>
          <w:sz w:val="24"/>
          <w:szCs w:val="24"/>
        </w:rPr>
        <w:t>×òî çà áåçîáðàçèå? Êòî ïðèí¸ñ?</w:t>
      </w:r>
    </w:p>
    <w:p>
      <w:pPr>
        <w:pStyle w:val="Normal"/>
        <w:ind w:firstLine="720"/>
        <w:jc w:val="both"/>
        <w:rPr>
          <w:sz w:val="24"/>
          <w:szCs w:val="24"/>
        </w:rPr>
      </w:pPr>
      <w:r>
        <w:rPr>
          <w:sz w:val="24"/>
          <w:szCs w:val="24"/>
        </w:rPr>
        <w:t xml:space="preserve">— </w:t>
      </w:r>
      <w:r>
        <w:rPr>
          <w:sz w:val="24"/>
          <w:szCs w:val="24"/>
        </w:rPr>
        <w:t>Ìû íå ïðèíîñèëè. Îíà ñàìà âñêî÷èëà â îêíî.</w:t>
      </w:r>
    </w:p>
    <w:p>
      <w:pPr>
        <w:pStyle w:val="Normal"/>
        <w:ind w:firstLine="720"/>
        <w:jc w:val="both"/>
        <w:rPr>
          <w:sz w:val="24"/>
          <w:szCs w:val="24"/>
        </w:rPr>
      </w:pPr>
      <w:r>
        <w:rPr>
          <w:sz w:val="24"/>
          <w:szCs w:val="24"/>
        </w:rPr>
        <w:t xml:space="preserve">— </w:t>
      </w:r>
      <w:r>
        <w:rPr>
          <w:sz w:val="24"/>
          <w:szCs w:val="24"/>
        </w:rPr>
        <w:t>Êòî ñïðÿòàë? Ñåé÷àñ æå ñîçíàâàéòåñü. Êòî ñïðÿòàë êîøêó? Íàçîâèòå òîò÷àñ!</w:t>
      </w:r>
    </w:p>
    <w:p>
      <w:pPr>
        <w:pStyle w:val="Normal"/>
        <w:ind w:firstLine="720"/>
        <w:jc w:val="both"/>
        <w:rPr>
          <w:sz w:val="24"/>
          <w:szCs w:val="24"/>
        </w:rPr>
      </w:pPr>
      <w:r>
        <w:rPr>
          <w:sz w:val="24"/>
          <w:szCs w:val="24"/>
        </w:rPr>
        <w:t>Íè çâóêà â îòâåò. Íèêòî íå îãëÿíóëñÿ ê îêíó, ãäå òîò ìàëü÷èê ñèäåë íè æèâ íè ì¸ðòâ îò ãðîçíîãî êðèêà.</w:t>
      </w:r>
    </w:p>
    <w:p>
      <w:pPr>
        <w:pStyle w:val="Normal"/>
        <w:ind w:firstLine="720"/>
        <w:jc w:val="both"/>
        <w:rPr>
          <w:sz w:val="24"/>
          <w:szCs w:val="24"/>
        </w:rPr>
      </w:pPr>
      <w:r>
        <w:rPr>
          <w:sz w:val="24"/>
          <w:szCs w:val="24"/>
        </w:rPr>
        <w:t xml:space="preserve">— </w:t>
      </w:r>
      <w:r>
        <w:rPr>
          <w:sz w:val="24"/>
          <w:szCs w:val="24"/>
        </w:rPr>
        <w:t>Ñìóòüÿíû! — ñêàçàë ó÷èòåëü. — Áóäåò äîëîæåíî èíñïåêòîðó.</w:t>
      </w:r>
    </w:p>
    <w:p>
      <w:pPr>
        <w:pStyle w:val="Normal"/>
        <w:ind w:firstLine="720"/>
        <w:jc w:val="both"/>
        <w:rPr>
          <w:sz w:val="24"/>
          <w:szCs w:val="24"/>
        </w:rPr>
      </w:pPr>
      <w:r>
        <w:rPr>
          <w:sz w:val="24"/>
          <w:szCs w:val="24"/>
        </w:rPr>
        <w:t>Óðîê ïðîø¸ë â ãëóáîêîé òèøèíå. Ïîñëå çâîíêà, êîãäà ó÷èòåëü óäàëèëñÿ, Âîëîäÿ âûøåë ïåðåä êëàññîì:</w:t>
      </w:r>
    </w:p>
    <w:p>
      <w:pPr>
        <w:pStyle w:val="Normal"/>
        <w:ind w:firstLine="720"/>
        <w:jc w:val="both"/>
        <w:rPr>
          <w:sz w:val="24"/>
          <w:szCs w:val="24"/>
        </w:rPr>
      </w:pPr>
      <w:r>
        <w:rPr>
          <w:sz w:val="24"/>
          <w:szCs w:val="24"/>
        </w:rPr>
        <w:t xml:space="preserve">— </w:t>
      </w:r>
      <w:r>
        <w:rPr>
          <w:sz w:val="24"/>
          <w:szCs w:val="24"/>
        </w:rPr>
        <w:t>Áóäåì ìîë÷àòü!</w:t>
      </w:r>
    </w:p>
    <w:p>
      <w:pPr>
        <w:pStyle w:val="Normal"/>
        <w:ind w:firstLine="720"/>
        <w:jc w:val="both"/>
        <w:rPr>
          <w:sz w:val="24"/>
          <w:szCs w:val="24"/>
        </w:rPr>
      </w:pPr>
      <w:r>
        <w:rPr>
          <w:sz w:val="24"/>
          <w:szCs w:val="24"/>
        </w:rPr>
        <w:t xml:space="preserve">— </w:t>
      </w:r>
      <w:r>
        <w:rPr>
          <w:sz w:val="24"/>
          <w:szCs w:val="24"/>
        </w:rPr>
        <w:t>Âåðíî, Óëüÿíîâ! Íå âûäàâàòü! Íè çà ÷òî!</w:t>
      </w:r>
    </w:p>
    <w:p>
      <w:pPr>
        <w:pStyle w:val="Normal"/>
        <w:ind w:firstLine="720"/>
        <w:jc w:val="both"/>
        <w:rPr>
          <w:sz w:val="24"/>
          <w:szCs w:val="24"/>
        </w:rPr>
      </w:pPr>
      <w:r>
        <w:rPr>
          <w:sz w:val="24"/>
          <w:szCs w:val="24"/>
        </w:rPr>
        <w:t>Ñ ïîñëåäíåé ïàðòû ïîäíÿëñÿ îäèí âòîðîêëàññíèê, äëèííûé, òîíêèé, íåñëûøíûé. Áî÷êîì íåçàìåòíî óø¸ë. «Êóäà îí?» — óäèâèëñÿ Âîëîäÿ. Íî íåêîãäà áûëî ðàçäóìûâàòü. Îáñóæäàëè ïðîèñøåñòâèå. Íèêòî íå îáðàòèë âíèìàíèÿ íà òî, ÷òî Äëèííûé óø¸ë.</w:t>
      </w:r>
    </w:p>
    <w:p>
      <w:pPr>
        <w:pStyle w:val="Normal"/>
        <w:ind w:firstLine="720"/>
        <w:jc w:val="both"/>
        <w:rPr>
          <w:sz w:val="24"/>
          <w:szCs w:val="24"/>
        </w:rPr>
      </w:pPr>
      <w:r>
        <w:rPr>
          <w:sz w:val="24"/>
          <w:szCs w:val="24"/>
        </w:rPr>
        <w:t xml:space="preserve">— </w:t>
      </w:r>
      <w:r>
        <w:rPr>
          <w:sz w:val="24"/>
          <w:szCs w:val="24"/>
        </w:rPr>
        <w:t>Ðåáÿòà, — ñêàçàë Âîëîäÿ, — ìîë÷àòü, êàê îäèí.</w:t>
      </w:r>
    </w:p>
    <w:p>
      <w:pPr>
        <w:pStyle w:val="Normal"/>
        <w:ind w:firstLine="720"/>
        <w:jc w:val="both"/>
        <w:rPr>
          <w:sz w:val="24"/>
          <w:szCs w:val="24"/>
        </w:rPr>
      </w:pPr>
      <w:r>
        <w:rPr>
          <w:sz w:val="24"/>
          <w:szCs w:val="24"/>
        </w:rPr>
        <w:t xml:space="preserve">— </w:t>
      </w:r>
      <w:r>
        <w:rPr>
          <w:sz w:val="24"/>
          <w:szCs w:val="24"/>
        </w:rPr>
        <w:t>Êàê îäèí! — ïîäõâàòèë âòîðîé êëàññ.</w:t>
      </w:r>
    </w:p>
    <w:p>
      <w:pPr>
        <w:pStyle w:val="Normal"/>
        <w:ind w:firstLine="720"/>
        <w:jc w:val="both"/>
        <w:rPr>
          <w:sz w:val="24"/>
          <w:szCs w:val="24"/>
        </w:rPr>
      </w:pPr>
      <w:r>
        <w:rPr>
          <w:sz w:val="24"/>
          <w:szCs w:val="24"/>
        </w:rPr>
        <w:t>Áûëî è áîÿçíî, è äðóæíî, è êàêîé-òî ó âñåõ áûë ïîäú¸ì.</w:t>
      </w:r>
    </w:p>
    <w:p>
      <w:pPr>
        <w:pStyle w:val="Normal"/>
        <w:ind w:firstLine="720"/>
        <w:jc w:val="both"/>
        <w:rPr>
          <w:sz w:val="24"/>
          <w:szCs w:val="24"/>
        </w:rPr>
      </w:pPr>
      <w:r>
        <w:rPr>
          <w:sz w:val="24"/>
          <w:szCs w:val="24"/>
        </w:rPr>
        <w:t>Äëèííûé âåðíóëñÿ, ñåë çà ïàðòó.</w:t>
      </w:r>
    </w:p>
    <w:p>
      <w:pPr>
        <w:pStyle w:val="Normal"/>
        <w:ind w:firstLine="720"/>
        <w:jc w:val="both"/>
        <w:rPr>
          <w:sz w:val="24"/>
          <w:szCs w:val="24"/>
        </w:rPr>
      </w:pPr>
      <w:r>
        <w:rPr>
          <w:sz w:val="24"/>
          <w:szCs w:val="24"/>
        </w:rPr>
        <w:t>Â êîíöå ïåðåìåíû ïîÿâèëñÿ èíñïåêòîð, âûïÿ÷èâàÿ ãðóäü â çåë¸íîì ìóíäèðå:</w:t>
      </w:r>
    </w:p>
    <w:p>
      <w:pPr>
        <w:pStyle w:val="Normal"/>
        <w:ind w:firstLine="720"/>
        <w:jc w:val="both"/>
        <w:rPr>
          <w:sz w:val="24"/>
          <w:szCs w:val="24"/>
        </w:rPr>
      </w:pPr>
      <w:r>
        <w:rPr>
          <w:sz w:val="24"/>
          <w:szCs w:val="24"/>
        </w:rPr>
        <w:t xml:space="preserve">— </w:t>
      </w:r>
      <w:r>
        <w:rPr>
          <w:sz w:val="24"/>
          <w:szCs w:val="24"/>
        </w:rPr>
        <w:t>Ïî ìåñòàì!</w:t>
      </w:r>
    </w:p>
    <w:p>
      <w:pPr>
        <w:pStyle w:val="Normal"/>
        <w:ind w:firstLine="720"/>
        <w:jc w:val="both"/>
        <w:rPr>
          <w:sz w:val="24"/>
          <w:szCs w:val="24"/>
        </w:rPr>
      </w:pPr>
      <w:r>
        <w:rPr>
          <w:sz w:val="24"/>
          <w:szCs w:val="24"/>
        </w:rPr>
        <w:t>Âìèã âòîðîêëàññíèêè áûëè çà ïàðòàìè. Ñòîÿëè. ×òî áóäåò?</w:t>
      </w:r>
    </w:p>
    <w:p>
      <w:pPr>
        <w:pStyle w:val="Normal"/>
        <w:ind w:firstLine="720"/>
        <w:jc w:val="both"/>
        <w:rPr>
          <w:sz w:val="24"/>
          <w:szCs w:val="24"/>
        </w:rPr>
      </w:pPr>
      <w:r>
        <w:rPr>
          <w:sz w:val="24"/>
          <w:szCs w:val="24"/>
        </w:rPr>
        <w:t>Èíñïåêòîð ëåäåíÿùèì âçãëÿäîì îáâ¸ë âòîðîêëàññíèêîâ è... çàäåðæàëñÿ íà ìàëü÷èêå, ñïðÿòàâøåì êîøêó.</w:t>
      </w:r>
    </w:p>
    <w:p>
      <w:pPr>
        <w:pStyle w:val="Normal"/>
        <w:ind w:firstLine="720"/>
        <w:jc w:val="both"/>
        <w:rPr>
          <w:sz w:val="24"/>
          <w:szCs w:val="24"/>
        </w:rPr>
      </w:pPr>
      <w:r>
        <w:rPr>
          <w:sz w:val="24"/>
          <w:szCs w:val="24"/>
        </w:rPr>
        <w:t xml:space="preserve">— </w:t>
      </w:r>
      <w:r>
        <w:rPr>
          <w:sz w:val="24"/>
          <w:szCs w:val="24"/>
        </w:rPr>
        <w:t>Âîí èç êëàññà! Åäèíèöà çà ïîâåäåíèå. Â êàðöåð!</w:t>
      </w:r>
    </w:p>
    <w:p>
      <w:pPr>
        <w:pStyle w:val="Normal"/>
        <w:ind w:firstLine="720"/>
        <w:jc w:val="both"/>
        <w:rPr>
          <w:sz w:val="24"/>
          <w:szCs w:val="24"/>
        </w:rPr>
      </w:pPr>
      <w:r>
        <w:rPr>
          <w:sz w:val="24"/>
          <w:szCs w:val="24"/>
        </w:rPr>
        <w:t>Ìàëü÷èê, îøåëîìë¸ííûé, ïîíèêíóâ, îòïðàâèëñÿ â êàðöåð. Âñå áûëè ïîðàæåíû. Êàê ìîã èíñïåêòîð óçíàòü? Êòî-òî íàÿáåäíè÷àë. Êòî?</w:t>
      </w:r>
    </w:p>
    <w:p>
      <w:pPr>
        <w:pStyle w:val="Normal"/>
        <w:ind w:firstLine="720"/>
        <w:jc w:val="both"/>
        <w:rPr>
          <w:sz w:val="24"/>
          <w:szCs w:val="24"/>
        </w:rPr>
      </w:pPr>
      <w:r>
        <w:rPr>
          <w:sz w:val="24"/>
          <w:szCs w:val="24"/>
        </w:rPr>
        <w:t>Âîëîäÿ îãëÿíóëñÿ íà Äëèííîãî.</w:t>
      </w:r>
    </w:p>
    <w:p>
      <w:pPr>
        <w:pStyle w:val="Normal"/>
        <w:ind w:firstLine="720"/>
        <w:jc w:val="both"/>
        <w:rPr>
          <w:sz w:val="24"/>
          <w:szCs w:val="24"/>
        </w:rPr>
      </w:pPr>
      <w:r>
        <w:rPr>
          <w:sz w:val="24"/>
          <w:szCs w:val="24"/>
        </w:rPr>
        <w:t>Ó òîãî ãîðåëè óøè, ïóãëèâî øíûðÿëè ãëàçà...</w:t>
      </w:r>
    </w:p>
    <w:p>
      <w:pPr>
        <w:pStyle w:val="Normal"/>
        <w:ind w:firstLine="720"/>
        <w:jc w:val="both"/>
        <w:rPr>
          <w:sz w:val="24"/>
          <w:szCs w:val="24"/>
        </w:rPr>
      </w:pPr>
      <w:r>
        <w:rPr>
          <w:sz w:val="24"/>
          <w:szCs w:val="24"/>
        </w:rPr>
        <w:t>Ïëîõî ñòàëî â êëàññå. Êàæäàÿ, äàæå íåáîëüøàÿ, ïðîêàçà è ìàëåéøàÿ øàëîñòü ñòàíîâèëèñü èçâåñòíû èíñïåêòîðó. Åæåäíåâíî êîãî-íèáóäü òî â êàðöåð, òî áåç îáåäà. Ìàëü÷èêè ñòàëè ïîäîçðèòåëüíû. Áîÿëèñü äðóæèòü. Ó âñåõ âåðòåëàñü ìûñëü: «Êòî æå, êòî ÿáåäíè÷àåò èíñïåêòîðó?»</w:t>
      </w:r>
    </w:p>
    <w:p>
      <w:pPr>
        <w:pStyle w:val="Normal"/>
        <w:ind w:firstLine="720"/>
        <w:jc w:val="both"/>
        <w:rPr>
          <w:sz w:val="24"/>
          <w:szCs w:val="24"/>
        </w:rPr>
      </w:pPr>
      <w:r>
        <w:rPr>
          <w:sz w:val="24"/>
          <w:szCs w:val="24"/>
        </w:rPr>
        <w:t>Îäíàæäû â ïåðåìåíó Âîëîäÿ óâèäåë: èç êàáèíåòà èíñïåêòîðà âûñêî÷èë Äëèííûé è, ïðÿ÷àñü, øìûãíóë â ðåáÿ÷üþ òîëïó. «Îí», — ïîíÿë Âîëîäÿ.</w:t>
      </w:r>
    </w:p>
    <w:p>
      <w:pPr>
        <w:pStyle w:val="Normal"/>
        <w:ind w:firstLine="720"/>
        <w:jc w:val="both"/>
        <w:rPr>
          <w:sz w:val="24"/>
          <w:szCs w:val="24"/>
        </w:rPr>
      </w:pPr>
      <w:r>
        <w:rPr>
          <w:sz w:val="24"/>
          <w:szCs w:val="24"/>
        </w:rPr>
        <w:t xml:space="preserve">— </w:t>
      </w:r>
      <w:r>
        <w:rPr>
          <w:sz w:val="24"/>
          <w:szCs w:val="24"/>
        </w:rPr>
        <w:t>Îí ÿáåäíè÷àåò, — ñêàçàë Âîëîäÿ òîâàðèùàì.</w:t>
      </w:r>
    </w:p>
    <w:p>
      <w:pPr>
        <w:pStyle w:val="Normal"/>
        <w:ind w:firstLine="720"/>
        <w:jc w:val="both"/>
        <w:rPr>
          <w:sz w:val="24"/>
          <w:szCs w:val="24"/>
        </w:rPr>
      </w:pPr>
      <w:r>
        <w:rPr>
          <w:sz w:val="24"/>
          <w:szCs w:val="24"/>
        </w:rPr>
        <w:t>Ìíîãèå óæå è ñàìè äîãàäûâàëèñü.</w:t>
      </w:r>
    </w:p>
    <w:p>
      <w:pPr>
        <w:pStyle w:val="Normal"/>
        <w:ind w:firstLine="720"/>
        <w:jc w:val="both"/>
        <w:rPr>
          <w:sz w:val="24"/>
          <w:szCs w:val="24"/>
        </w:rPr>
      </w:pPr>
      <w:r>
        <w:rPr>
          <w:sz w:val="24"/>
          <w:szCs w:val="24"/>
        </w:rPr>
        <w:t xml:space="preserve">— </w:t>
      </w:r>
      <w:r>
        <w:rPr>
          <w:sz w:val="24"/>
          <w:szCs w:val="24"/>
        </w:rPr>
        <w:t>ß åãî èçîáüþ! — ñæèìàÿ êóëàêè, âîçìóùàëñÿ Äèìà Àíäðååâ, Âîëîäèí òîâàðèù. — Ðåáÿòà, ïîäñòåðåæ¸ì åãî íà óëèöå, ïðîó÷èì.</w:t>
      </w:r>
    </w:p>
    <w:p>
      <w:pPr>
        <w:pStyle w:val="Normal"/>
        <w:ind w:firstLine="720"/>
        <w:jc w:val="both"/>
        <w:rPr>
          <w:sz w:val="24"/>
          <w:szCs w:val="24"/>
        </w:rPr>
      </w:pPr>
      <w:r>
        <w:rPr>
          <w:sz w:val="24"/>
          <w:szCs w:val="24"/>
        </w:rPr>
        <w:t xml:space="preserve">— </w:t>
      </w:r>
      <w:r>
        <w:rPr>
          <w:sz w:val="24"/>
          <w:szCs w:val="24"/>
        </w:rPr>
        <w:t>Ëó÷øå ïî-äðóãîìó ïðîó÷èì, — ñêàçàë Âîëîäÿ. — Îáúÿâèì áîéêîò.</w:t>
      </w:r>
    </w:p>
    <w:p>
      <w:pPr>
        <w:pStyle w:val="Normal"/>
        <w:ind w:firstLine="720"/>
        <w:jc w:val="both"/>
        <w:rPr>
          <w:sz w:val="24"/>
          <w:szCs w:val="24"/>
        </w:rPr>
      </w:pPr>
      <w:r>
        <w:rPr>
          <w:sz w:val="24"/>
          <w:szCs w:val="24"/>
        </w:rPr>
        <w:t xml:space="preserve">— </w:t>
      </w:r>
      <w:r>
        <w:rPr>
          <w:sz w:val="24"/>
          <w:szCs w:val="24"/>
        </w:rPr>
        <w:t>×òî òàêîå áîéêîò?</w:t>
      </w:r>
    </w:p>
    <w:p>
      <w:pPr>
        <w:pStyle w:val="Normal"/>
        <w:ind w:firstLine="720"/>
        <w:jc w:val="both"/>
        <w:rPr>
          <w:sz w:val="24"/>
          <w:szCs w:val="24"/>
        </w:rPr>
      </w:pPr>
      <w:r>
        <w:rPr>
          <w:sz w:val="24"/>
          <w:szCs w:val="24"/>
        </w:rPr>
        <w:t xml:space="preserve">— </w:t>
      </w:r>
      <w:r>
        <w:rPr>
          <w:sz w:val="24"/>
          <w:szCs w:val="24"/>
        </w:rPr>
        <w:t>Íå ðàçãîâàðèâàòü, íå îòâå÷àòü íà âîïðîñû, íå çàìå÷àòü, áóäòî åãî íåò.</w:t>
      </w:r>
    </w:p>
    <w:p>
      <w:pPr>
        <w:pStyle w:val="Normal"/>
        <w:ind w:firstLine="720"/>
        <w:jc w:val="both"/>
        <w:rPr>
          <w:sz w:val="24"/>
          <w:szCs w:val="24"/>
        </w:rPr>
      </w:pPr>
      <w:r>
        <w:rPr>
          <w:sz w:val="24"/>
          <w:szCs w:val="24"/>
        </w:rPr>
        <w:t>Êàê ðàç âîø¸ë Äëèííûé. Ãëàçà, êàê âñåãäà, æàëêî ñóåòèëèñü è áåãàëè. Îí çàìåòèë, âñå óìîëêëè ïðè åãî ïîÿâëåíèè.</w:t>
      </w:r>
    </w:p>
    <w:p>
      <w:pPr>
        <w:pStyle w:val="Normal"/>
        <w:ind w:firstLine="720"/>
        <w:jc w:val="both"/>
        <w:rPr>
          <w:sz w:val="24"/>
          <w:szCs w:val="24"/>
        </w:rPr>
      </w:pPr>
      <w:r>
        <w:rPr>
          <w:sz w:val="24"/>
          <w:szCs w:val="24"/>
        </w:rPr>
        <w:t xml:space="preserve">— </w:t>
      </w:r>
      <w:r>
        <w:rPr>
          <w:sz w:val="24"/>
          <w:szCs w:val="24"/>
        </w:rPr>
        <w:t>Êàêîé ñåé÷àñ ó íàñ áóäåò óðîê? — ñïðîñèë Äëèííûé.</w:t>
      </w:r>
    </w:p>
    <w:p>
      <w:pPr>
        <w:pStyle w:val="Normal"/>
        <w:ind w:firstLine="720"/>
        <w:jc w:val="both"/>
        <w:rPr>
          <w:sz w:val="24"/>
          <w:szCs w:val="24"/>
        </w:rPr>
      </w:pPr>
      <w:r>
        <w:rPr>
          <w:sz w:val="24"/>
          <w:szCs w:val="24"/>
        </w:rPr>
        <w:t>Íèêòî íå îòâåòèë. Îäèí ìàëü÷èê ïîäáåæàë ê äîñêå, íàïèñàë êðóïíî: «Ñ ÿáåäàìè íå ðàçãîâàðèâàåì» — è áûñòðî ñò¸ð òðÿïêîé.</w:t>
      </w:r>
    </w:p>
    <w:p>
      <w:pPr>
        <w:pStyle w:val="Normal"/>
        <w:ind w:firstLine="720"/>
        <w:jc w:val="both"/>
        <w:rPr>
          <w:sz w:val="24"/>
          <w:szCs w:val="24"/>
        </w:rPr>
      </w:pPr>
      <w:r>
        <w:rPr>
          <w:sz w:val="24"/>
          <w:szCs w:val="24"/>
        </w:rPr>
        <w:t>Äëèííûé ñú¸æèëñÿ è, âòÿíóâ ãîëîâó â ïëå÷è, óø¸ë çà ñâîþ ïàðòó.</w:t>
      </w:r>
    </w:p>
    <w:p>
      <w:pPr>
        <w:pStyle w:val="Normal"/>
        <w:ind w:firstLine="720"/>
        <w:jc w:val="both"/>
        <w:rPr>
          <w:sz w:val="24"/>
          <w:szCs w:val="24"/>
        </w:rPr>
      </w:pPr>
      <w:r>
        <w:rPr>
          <w:sz w:val="24"/>
          <w:szCs w:val="24"/>
        </w:rPr>
        <w:t>Âîëîäÿ åãî ïðåçèðàë. Êîãäà Äëèííûé ïîïàäàëñÿ íàâñòðå÷ó, Âîëîäÿ ãëÿäåë ìèìî. È âñå òàê. Äëèííûé îñòàëñÿ îäèí, ñîâåðøåííî îäèí. Íèêòî íå ãîâîðèë ñ íèì íè ñëîâà. Íà íåãî íå ãëÿäåëè. Íå çàìå÷àëè.</w:t>
      </w:r>
    </w:p>
    <w:p>
      <w:pPr>
        <w:pStyle w:val="Normal"/>
        <w:ind w:firstLine="720"/>
        <w:jc w:val="both"/>
        <w:rPr>
          <w:sz w:val="24"/>
          <w:szCs w:val="24"/>
        </w:rPr>
      </w:pPr>
      <w:r>
        <w:rPr>
          <w:sz w:val="24"/>
          <w:szCs w:val="24"/>
        </w:rPr>
        <w:t>Øëè äíè. Øëà íåäåëÿ, äðóãàÿ, òðåòüÿ. Äîíîñîâ íå ñòàëî. Âòîðîêëàññíèêîâ íå ñàæàëè êàæäûé äåíü â êàðöåð.</w:t>
      </w:r>
    </w:p>
    <w:p>
      <w:pPr>
        <w:pStyle w:val="Normal"/>
        <w:ind w:firstLine="720"/>
        <w:jc w:val="both"/>
        <w:rPr>
          <w:sz w:val="24"/>
          <w:szCs w:val="24"/>
        </w:rPr>
      </w:pPr>
      <w:r>
        <w:rPr>
          <w:sz w:val="24"/>
          <w:szCs w:val="24"/>
        </w:rPr>
        <w:t xml:space="preserve">— </w:t>
      </w:r>
      <w:r>
        <w:rPr>
          <w:sz w:val="24"/>
          <w:szCs w:val="24"/>
        </w:rPr>
        <w:t>Îí ïåðåñòàë ÿáåäíè÷àòü, ìû åãî ïðîó÷èëè, — ãîâîðèëè ìåæäó ñîáîé âòîðîêëàññíèêè. Íî ïî-ïðåæíåìó íå çàìå÷àëè åãî.</w:t>
      </w:r>
    </w:p>
    <w:p>
      <w:pPr>
        <w:pStyle w:val="Normal"/>
        <w:ind w:firstLine="720"/>
        <w:jc w:val="both"/>
        <w:rPr>
          <w:sz w:val="24"/>
          <w:szCs w:val="24"/>
        </w:rPr>
      </w:pPr>
      <w:r>
        <w:rPr>
          <w:sz w:val="24"/>
          <w:szCs w:val="24"/>
        </w:rPr>
        <w:t>Ðàç ïîñëå óðîêîâ Âîëîäÿ âáåæàë â ïóñòîé êëàññ âçÿòü çàáûòóþ êíèæêó. Äëèííûé ñèäåë íà ïîñëåäíåé ïàðòå è ïëàêàë. Âîëîäÿ ïîäîø¸ë:</w:t>
      </w:r>
    </w:p>
    <w:p>
      <w:pPr>
        <w:pStyle w:val="Normal"/>
        <w:ind w:firstLine="720"/>
        <w:jc w:val="both"/>
        <w:rPr>
          <w:sz w:val="24"/>
          <w:szCs w:val="24"/>
        </w:rPr>
      </w:pPr>
      <w:r>
        <w:rPr>
          <w:sz w:val="24"/>
          <w:szCs w:val="24"/>
        </w:rPr>
        <w:t xml:space="preserve">— </w:t>
      </w:r>
      <w:r>
        <w:rPr>
          <w:sz w:val="24"/>
          <w:szCs w:val="24"/>
        </w:rPr>
        <w:t>Òû ðàñêàÿëñÿ? Òû áîëüøå íå áóäåøü?</w:t>
      </w:r>
    </w:p>
    <w:p>
      <w:pPr>
        <w:pStyle w:val="Normal"/>
        <w:ind w:firstLine="720"/>
        <w:jc w:val="both"/>
        <w:rPr>
          <w:sz w:val="24"/>
          <w:szCs w:val="24"/>
        </w:rPr>
      </w:pPr>
      <w:r>
        <w:rPr>
          <w:sz w:val="24"/>
          <w:szCs w:val="24"/>
        </w:rPr>
        <w:t>Äëèííûé ïîäíÿë äðîæàùåå, çàëèòîå ñëåçàìè ëèöî. Ñ íèì ãîâîðèëè, îí íå âåðèë óøàì!</w:t>
      </w:r>
    </w:p>
    <w:p>
      <w:pPr>
        <w:pStyle w:val="Normal"/>
        <w:ind w:firstLine="720"/>
        <w:jc w:val="both"/>
        <w:rPr>
          <w:sz w:val="24"/>
          <w:szCs w:val="24"/>
        </w:rPr>
      </w:pPr>
      <w:r>
        <w:rPr>
          <w:sz w:val="24"/>
          <w:szCs w:val="24"/>
        </w:rPr>
        <w:t xml:space="preserve">— </w:t>
      </w:r>
      <w:r>
        <w:rPr>
          <w:sz w:val="24"/>
          <w:szCs w:val="24"/>
        </w:rPr>
        <w:t>Íèêîãäà, íèêîãäà! — çàëåïåòàë îí. — ß îò ñòðàõà. ß áîÿëñÿ, ÷òî èíñïåêòîð ïðîãîíèò ìåíÿ èç ãèìíàçèè çà òî, ÷òî ïëîõî ó÷óñü. Íå ìîãó ÿ òàê æèòü, áåç òîâàðèùåé!</w:t>
      </w:r>
    </w:p>
    <w:p>
      <w:pPr>
        <w:pStyle w:val="Normal"/>
        <w:ind w:firstLine="720"/>
        <w:jc w:val="both"/>
        <w:rPr>
          <w:sz w:val="24"/>
          <w:szCs w:val="24"/>
        </w:rPr>
      </w:pPr>
      <w:r>
        <w:rPr>
          <w:sz w:val="24"/>
          <w:szCs w:val="24"/>
        </w:rPr>
        <w:t xml:space="preserve">— </w:t>
      </w:r>
      <w:r>
        <w:rPr>
          <w:sz w:val="24"/>
          <w:szCs w:val="24"/>
        </w:rPr>
        <w:t>Áóäü ñàì òîâàðèùåì, è ó òåáÿ áóäóò òîâàðèùè, — îòâåòèë Âîëîäÿ. — Íó ëàäíî, ìû âåðèì. Óãîâîðþ ðåáÿò, ÷òî òåáå ìîæíî âåðèòü.</w:t>
      </w:r>
    </w:p>
    <w:p>
      <w:pPr>
        <w:pStyle w:val="Normal"/>
        <w:ind w:firstLine="720"/>
        <w:jc w:val="both"/>
        <w:rPr>
          <w:sz w:val="24"/>
          <w:szCs w:val="24"/>
        </w:rPr>
      </w:pPr>
      <w:r>
        <w:rPr>
          <w:sz w:val="24"/>
          <w:szCs w:val="24"/>
        </w:rPr>
        <w:t>È áîéêîò Äëèííîìó âî âòîðîì êëàññå êîí÷èëñÿ. Íèêòî íå ïîìèíàë ïðîøëîãî. Äëèííûé ïîëó÷èë óðîê íà âñþ æèçíü... È âñå âòîðîêëàññíèêè ïîëó÷èëè óðî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ÒÐÅÂÎÆÍ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ðàò Ñàøà íå ëþáèë ãèìíàçè÷åñêèé êàç¸ííûé äóõ è ìóøòðó. À ó÷èëñÿ îòëè÷íî, êîí÷èë ñ çîëîòîé ìåäàëüþ. Âîëîäÿ òîæå íå ëþáèë ãèìíàçè÷åñêèå ïîðÿäêè è òîæå ó÷èëñÿ îòëè÷íî, áûë âûäàþùèìñÿ ó÷åíèêîì ñ ïåðâîãî äî ïîñëåäíåãî êëàññà.</w:t>
      </w:r>
    </w:p>
    <w:p>
      <w:pPr>
        <w:pStyle w:val="Normal"/>
        <w:ind w:firstLine="720"/>
        <w:jc w:val="both"/>
        <w:rPr>
          <w:sz w:val="24"/>
          <w:szCs w:val="24"/>
        </w:rPr>
      </w:pPr>
      <w:r>
        <w:rPr>
          <w:sz w:val="24"/>
          <w:szCs w:val="24"/>
        </w:rPr>
        <w:t>Êîãäà Âîëîäÿ áûë â ìëàäøèõ êëàññàõ, îòåö îïàñàëñÿ: ïðèó÷èòñÿ ëè Âîëîäÿ ê òðóäó? Óæ î÷åíü áûë îí ñïîñîáåí, ëåãêî ñõâàòûâàë íîâîå. Ïîñëå ïàïà óáåäèëñÿ, êàê íàñòîé÷èâî óìååò Âîëîäÿ ðàáîòàòü. Äà è òî ñêàçàòü, áûëî ó êîãî íàó÷èòüñÿ: â äîìå öàðèëî ãëóáîêîå óâàæåíèå ê òðóäó.</w:t>
      </w:r>
    </w:p>
    <w:p>
      <w:pPr>
        <w:pStyle w:val="Normal"/>
        <w:ind w:firstLine="720"/>
        <w:jc w:val="both"/>
        <w:rPr>
          <w:sz w:val="24"/>
          <w:szCs w:val="24"/>
        </w:rPr>
      </w:pPr>
      <w:r>
        <w:rPr>
          <w:sz w:val="24"/>
          <w:szCs w:val="24"/>
        </w:rPr>
        <w:t>Ñàøà êîí÷èë ãèìíàçèþ è ïîñòóïèë â Ïåòåðáóðãñêèé óíèâåðñèòåò. Ïåðåä îòúåçäîì Ñàøè â Ïåòåðáóðã áðàòüÿ ïîøëè íà Ñòàðûé Âåíåö — òàê íàçûâàëñÿ â Ñèìáèðñêå âûñîêèé áåðåã, êðóòî îáðûâàâøèéñÿ ê Âîëãå. Áðàòüÿ ñ äåòñòâà ëþáèëè Ñòàðûé Âåíåö. Ïðîñòîðíîå íåáî íàä íèì. Ïðîñòîðíûå îòêðûâàþòñÿ äàëè.</w:t>
      </w:r>
    </w:p>
    <w:p>
      <w:pPr>
        <w:pStyle w:val="Normal"/>
        <w:ind w:firstLine="720"/>
        <w:jc w:val="both"/>
        <w:rPr>
          <w:sz w:val="24"/>
          <w:szCs w:val="24"/>
        </w:rPr>
      </w:pPr>
      <w:r>
        <w:rPr>
          <w:sz w:val="24"/>
          <w:szCs w:val="24"/>
        </w:rPr>
        <w:t xml:space="preserve">— </w:t>
      </w:r>
      <w:r>
        <w:rPr>
          <w:sz w:val="24"/>
          <w:szCs w:val="24"/>
        </w:rPr>
        <w:t>×òî òåáå íðàâèòñÿ áîëåå âñåãî â ÷åëîâåêå? — ñïðîñèë Âîëîäÿ.</w:t>
      </w:r>
    </w:p>
    <w:p>
      <w:pPr>
        <w:pStyle w:val="Normal"/>
        <w:ind w:firstLine="720"/>
        <w:jc w:val="both"/>
        <w:rPr>
          <w:sz w:val="24"/>
          <w:szCs w:val="24"/>
        </w:rPr>
      </w:pPr>
      <w:r>
        <w:rPr>
          <w:sz w:val="24"/>
          <w:szCs w:val="24"/>
        </w:rPr>
        <w:t xml:space="preserve">— </w:t>
      </w:r>
      <w:r>
        <w:rPr>
          <w:sz w:val="24"/>
          <w:szCs w:val="24"/>
        </w:rPr>
        <w:t>Òðóä. Çíàíèÿ. ×åñòíîñòü, — îòâåòèë Ñàøà. È, ïîäóìàâ, äîáàâèë: — Ïî-ìîåìó, òàêîé íàø îòåö.</w:t>
      </w:r>
    </w:p>
    <w:p>
      <w:pPr>
        <w:pStyle w:val="Normal"/>
        <w:ind w:firstLine="720"/>
        <w:jc w:val="both"/>
        <w:rPr>
          <w:sz w:val="24"/>
          <w:szCs w:val="24"/>
        </w:rPr>
      </w:pPr>
      <w:r>
        <w:rPr>
          <w:sz w:val="24"/>
          <w:szCs w:val="24"/>
        </w:rPr>
        <w:t>Ñàøèíû ñëîâà î ïàïå âñïîìèíàëèñü è âñïîìèíàëèñü Âîëîäå ñåé÷àñ. Ó Âîëîäè âûäåðæàííûé õàðàêòåð, íî è åãî íà÷èíàëà áðàòü òðåâîãà: ïàïà â ïîåçäêå ïî äåðåâåíñêèì øêîëàì. Äàâíî ïîðà áû âåðíóòüñÿ, à åãî íåò è íåò.</w:t>
      </w:r>
    </w:p>
    <w:p>
      <w:pPr>
        <w:pStyle w:val="Normal"/>
        <w:ind w:firstLine="720"/>
        <w:jc w:val="both"/>
        <w:rPr>
          <w:sz w:val="24"/>
          <w:szCs w:val="24"/>
        </w:rPr>
      </w:pPr>
      <w:r>
        <w:rPr>
          <w:sz w:val="24"/>
          <w:szCs w:val="24"/>
        </w:rPr>
        <w:t>Âîëîäÿ çàíèìàëñÿ â ñâîåé ìàëåíüêîé êîìíàòå íà àíòðåñîëÿõ. Ìàëåíüêîé êîìíàòêå, ãäå âñåãäà áåçóïðå÷íûé ïîðÿäîê. Íå áðîøåíà íà ïîë áóìàæêà, íå çàõëàìë¸í ïèñüìåííûé ñòîë. Ðÿäîì òàêàÿ æ êîìíàòêà Ñàøè. Ïóñòàÿ. Òðåòèé ãîä Ñàøà ó÷èòñÿ â Ïåòåðáóðãñêîì óíèâåðñèòåòå. È Àíþòà — â Ïåòåðáóðãå íà Âûñøèõ æåíñêèõ êóðñàõ. Âîëîäÿ ñêó÷àåò ïî Àíþòå è Ñàøå, îñîáåííî ïî Ñàøå. Êîãäà Ñàøà æèë äîìà, îíè îáñóæäàëè ïðî÷èòàííûå êíèãè, ÷àñàìè ãîâîðèëè î æèçíè.</w:t>
      </w:r>
    </w:p>
    <w:p>
      <w:pPr>
        <w:pStyle w:val="Normal"/>
        <w:ind w:firstLine="720"/>
        <w:jc w:val="both"/>
        <w:rPr>
          <w:sz w:val="24"/>
          <w:szCs w:val="24"/>
        </w:rPr>
      </w:pPr>
      <w:r>
        <w:rPr>
          <w:sz w:val="24"/>
          <w:szCs w:val="24"/>
        </w:rPr>
        <w:t xml:space="preserve">— </w:t>
      </w:r>
      <w:r>
        <w:rPr>
          <w:sz w:val="24"/>
          <w:szCs w:val="24"/>
        </w:rPr>
        <w:t>Îäíàêî äîâîëüíî ïðåäàâàòüñÿ âîñïîìèíàíèÿì, — îáîðâàë ñåáÿ Âîëîäÿ, — çà äåëî!</w:t>
      </w:r>
    </w:p>
    <w:p>
      <w:pPr>
        <w:pStyle w:val="Normal"/>
        <w:ind w:firstLine="720"/>
        <w:jc w:val="both"/>
        <w:rPr>
          <w:sz w:val="24"/>
          <w:szCs w:val="24"/>
        </w:rPr>
      </w:pPr>
      <w:r>
        <w:rPr>
          <w:sz w:val="24"/>
          <w:szCs w:val="24"/>
        </w:rPr>
        <w:t>Óðîêè âûó÷åíû. Êàê â äåòñòâå, àêêóðàòíî ïðèãîòîâëåí íà çàâòðà ðàíåö. Âåñü âå÷åð Âîëîäÿ ÷èòàë. Ó íåãî áûë ãðîìàäíûé ïëàí ÷òåíèÿ! Ñþäà âõîäèëà èñòîðèÿ, êíèãè îá óñòðîéñòâå îáùåñòâà è æèçíè íàðîäà, è õóäîæåñòâåííàÿ ëèòåðàòóðà — Òóðãåíåâ, è Ïóøêèí, è, êîíå÷íî, Òîëñòîé.</w:t>
      </w:r>
    </w:p>
    <w:p>
      <w:pPr>
        <w:pStyle w:val="Normal"/>
        <w:ind w:firstLine="720"/>
        <w:jc w:val="both"/>
        <w:rPr>
          <w:sz w:val="24"/>
          <w:szCs w:val="24"/>
        </w:rPr>
      </w:pPr>
      <w:r>
        <w:rPr>
          <w:sz w:val="24"/>
          <w:szCs w:val="24"/>
        </w:rPr>
        <w:t>Ãèìíàçè÷åñêèå ó÷èòåëÿ íå çíàëè, ÷òî, êðîìå òîãî, îí ÷èòàë êíèãè Äîáðîëþáîâà, Ïèñàðåâà, Áåëèíñêîãî, Ãåðöåíà. Ýòè êíèãè ãîâîðèëè î òîì, ÷åãî íèêîãäà Âîëîäÿ íå ñëûøàë íà óðîêàõ â ãèìíàçèè. Îíè îòêðûâàëè ãëàçà íà íåñïðàâåäëèâîñòè â îáùåñòâå.</w:t>
      </w:r>
    </w:p>
    <w:p>
      <w:pPr>
        <w:pStyle w:val="Normal"/>
        <w:ind w:firstLine="720"/>
        <w:jc w:val="both"/>
        <w:rPr>
          <w:sz w:val="24"/>
          <w:szCs w:val="24"/>
        </w:rPr>
      </w:pPr>
      <w:r>
        <w:rPr>
          <w:sz w:val="24"/>
          <w:szCs w:val="24"/>
        </w:rPr>
        <w:t>...Âîëîäÿ îòîðâàëñÿ îò ñòðàíèö, âçãëÿíóë íà ÷àñû! Óõ êàê çà÷èòàëñÿ! Íàäî ïðîâåäàòü ìàìó. Îí ñóíóë êíèæêó â ñòîë è ïîáåæàë âíèç, â ñòîëîâóþ.</w:t>
      </w:r>
    </w:p>
    <w:p>
      <w:pPr>
        <w:pStyle w:val="Normal"/>
        <w:ind w:firstLine="720"/>
        <w:jc w:val="both"/>
        <w:rPr>
          <w:sz w:val="24"/>
          <w:szCs w:val="24"/>
        </w:rPr>
      </w:pPr>
      <w:r>
        <w:rPr>
          <w:sz w:val="24"/>
          <w:szCs w:val="24"/>
        </w:rPr>
        <w:t>Ìàìà áûëà íå îäíà. Äðóã îòöà Èâàí ßêîâëåâè÷ ßêîâëåâ ïî-ñîñåäñêè çàø¸ë íà ÷àñîê. Îí áûë ÷óâàøîì, ñëóæèë èíñïåêòîðîì ÷óâàøñêèõ ó÷èëèù, áûë îáðàçîâàííûì, ãîðÿ÷èì çàùèòíèêîì ñâîåãî ìàëåíüêîãî, çàáèòîãî öàðñêîé âëàñòüþ íàðîäà. Íåòîðîïëèâûé, ïîëíûé äîñòîèíñòâà, ßêîâëåâ ïðî÷óâñòâîâàííî ãîâîðèë ìàìå:</w:t>
      </w:r>
    </w:p>
    <w:p>
      <w:pPr>
        <w:pStyle w:val="Normal"/>
        <w:ind w:firstLine="720"/>
        <w:jc w:val="both"/>
        <w:rPr>
          <w:sz w:val="24"/>
          <w:szCs w:val="24"/>
        </w:rPr>
      </w:pPr>
      <w:r>
        <w:rPr>
          <w:sz w:val="24"/>
          <w:szCs w:val="24"/>
        </w:rPr>
        <w:t xml:space="preserve">— </w:t>
      </w:r>
      <w:r>
        <w:rPr>
          <w:sz w:val="24"/>
          <w:szCs w:val="24"/>
        </w:rPr>
        <w:t>Íàø Èëüÿ Íèêîëàåâè÷ òåì óäèâèòåëåí, òåì áëàãîðîäåí, ÷òî â ñâîåé äåÿòåëüíîñòè çàáîòèòñÿ íå îá óãîæäåíèè íà÷àëüñòâó, à î ïîëüçå íàðîäíîé. Ìíîæåñòâî äîáðà ñäåëàë Èëüÿ Íèêîëàåâè÷ è íàì, ÷óâàøàì, è ìîðäâèíàì. Ñêîëüêî øêîë ïîîòêðûâàë. Âëàñòè íå äàþò îòêðûâàòü ÷óâàøñêèå øêîëû, à îí õëîïî÷åò, èç ïîñëåäíèõ ñèë äîáèâàåòñÿ.</w:t>
      </w:r>
    </w:p>
    <w:p>
      <w:pPr>
        <w:pStyle w:val="Normal"/>
        <w:ind w:firstLine="720"/>
        <w:jc w:val="both"/>
        <w:rPr>
          <w:sz w:val="24"/>
          <w:szCs w:val="24"/>
        </w:rPr>
      </w:pPr>
      <w:r>
        <w:rPr>
          <w:sz w:val="24"/>
          <w:szCs w:val="24"/>
        </w:rPr>
        <w:t>Ìàìà ñêàçàëà:</w:t>
      </w:r>
    </w:p>
    <w:p>
      <w:pPr>
        <w:pStyle w:val="Normal"/>
        <w:ind w:firstLine="720"/>
        <w:jc w:val="both"/>
        <w:rPr>
          <w:sz w:val="24"/>
          <w:szCs w:val="24"/>
        </w:rPr>
      </w:pPr>
      <w:r>
        <w:rPr>
          <w:sz w:val="24"/>
          <w:szCs w:val="24"/>
        </w:rPr>
        <w:t xml:space="preserve">— </w:t>
      </w:r>
      <w:r>
        <w:rPr>
          <w:sz w:val="24"/>
          <w:szCs w:val="24"/>
        </w:rPr>
        <w:t>Äîëãî ÷òî-òî íå åäåò. Êàê ÿ çà íåãî áåñïîêîþñü!</w:t>
      </w:r>
    </w:p>
    <w:p>
      <w:pPr>
        <w:pStyle w:val="Normal"/>
        <w:ind w:firstLine="720"/>
        <w:jc w:val="both"/>
        <w:rPr>
          <w:sz w:val="24"/>
          <w:szCs w:val="24"/>
        </w:rPr>
      </w:pPr>
      <w:r>
        <w:rPr>
          <w:sz w:val="24"/>
          <w:szCs w:val="24"/>
        </w:rPr>
        <w:t xml:space="preserve">— </w:t>
      </w:r>
      <w:r>
        <w:rPr>
          <w:sz w:val="24"/>
          <w:szCs w:val="24"/>
        </w:rPr>
        <w:t>À âû ïîãîäèòå íåðâíè÷àòü, Ìàðèÿ Àëåêñàíäðîâíà. Èëüÿ Íèêîëàåâè÷ áîëüíî óæ ÷åëîâåê óâëåêàþùèéñÿ, çàäåðæàëñÿ ãäå-íèáóäü â øêîëå. Äà è äîðîãà íåáëèçêàÿ.</w:t>
      </w:r>
    </w:p>
    <w:p>
      <w:pPr>
        <w:pStyle w:val="Normal"/>
        <w:ind w:firstLine="720"/>
        <w:jc w:val="both"/>
        <w:rPr>
          <w:sz w:val="24"/>
          <w:szCs w:val="24"/>
        </w:rPr>
      </w:pPr>
      <w:r>
        <w:rPr>
          <w:sz w:val="24"/>
          <w:szCs w:val="24"/>
        </w:rPr>
        <w:t>Èç çàëà ñëûøàëàñü ìóçûêà. Îëÿ èãðàëà ×àéêîâñêîãî. Âñå ïðèìîëêëè è ñëóøàëè.</w:t>
      </w:r>
    </w:p>
    <w:p>
      <w:pPr>
        <w:pStyle w:val="Normal"/>
        <w:ind w:firstLine="720"/>
        <w:jc w:val="both"/>
        <w:rPr>
          <w:sz w:val="24"/>
          <w:szCs w:val="24"/>
        </w:rPr>
      </w:pPr>
      <w:r>
        <w:rPr>
          <w:sz w:val="24"/>
          <w:szCs w:val="24"/>
        </w:rPr>
        <w:t>Íî ÷òî ýòî? Áóáåí÷èêè. Áëèæå. Çâîí÷å. Ñþäà, ê íàì! Âîëîäÿ âñêî÷èë. È ìàìà ïîðûâèñòî âñòàëà, ëèöî îæèâèëîñü, ãëàçà çàáëåñòåëè:</w:t>
      </w:r>
    </w:p>
    <w:p>
      <w:pPr>
        <w:pStyle w:val="Normal"/>
        <w:ind w:firstLine="720"/>
        <w:jc w:val="both"/>
        <w:rPr>
          <w:sz w:val="24"/>
          <w:szCs w:val="24"/>
        </w:rPr>
      </w:pPr>
      <w:r>
        <w:rPr>
          <w:sz w:val="24"/>
          <w:szCs w:val="24"/>
        </w:rPr>
        <w:t xml:space="preserve">— </w:t>
      </w:r>
      <w:r>
        <w:rPr>
          <w:sz w:val="24"/>
          <w:szCs w:val="24"/>
        </w:rPr>
        <w:t>Âîëîäÿ, äåòè, ïàïà ïðèåõàë!</w:t>
      </w:r>
    </w:p>
    <w:p>
      <w:pPr>
        <w:pStyle w:val="Normal"/>
        <w:ind w:firstLine="720"/>
        <w:jc w:val="both"/>
        <w:rPr>
          <w:sz w:val="24"/>
          <w:szCs w:val="24"/>
        </w:rPr>
      </w:pPr>
      <w:r>
        <w:rPr>
          <w:sz w:val="24"/>
          <w:szCs w:val="24"/>
        </w:rPr>
        <w:t>Äà, òåïåðü ñëûøàëè âñå, áóáåí÷èêè çàëèëèñü ïîä îêíîì è îñòàíîâèëèñü âîçëå âîðîò. Èëüÿ Íèêîëàåâè÷, â òóëóïå ïîâåðõ ôîðìåííîé øèíåëè, âîø¸ë ñ ëåäÿíûìè ñîñóëüêàìè â áîðîäå, âåñü çàìîðîæåííûé.</w:t>
      </w:r>
    </w:p>
    <w:p>
      <w:pPr>
        <w:pStyle w:val="Normal"/>
        <w:ind w:firstLine="720"/>
        <w:jc w:val="both"/>
        <w:rPr>
          <w:sz w:val="24"/>
          <w:szCs w:val="24"/>
        </w:rPr>
      </w:pPr>
      <w:r>
        <w:rPr>
          <w:sz w:val="24"/>
          <w:szCs w:val="24"/>
        </w:rPr>
        <w:t xml:space="preserve">— </w:t>
      </w:r>
      <w:r>
        <w:rPr>
          <w:sz w:val="24"/>
          <w:szCs w:val="24"/>
        </w:rPr>
        <w:t>Çäîðîâ, ñëàâà áîãó, çäîðîâ! — îáëåã÷¸ííî âîñêëèêíóëà ìàìà.</w:t>
      </w:r>
    </w:p>
    <w:p>
      <w:pPr>
        <w:pStyle w:val="Normal"/>
        <w:ind w:firstLine="720"/>
        <w:jc w:val="both"/>
        <w:rPr>
          <w:sz w:val="24"/>
          <w:szCs w:val="24"/>
        </w:rPr>
      </w:pPr>
      <w:r>
        <w:rPr>
          <w:sz w:val="24"/>
          <w:szCs w:val="24"/>
        </w:rPr>
        <w:t>Âñå ïîìîãàëè îòöó ðàçäåâàòüñÿ. Òàùèëè äîìàøíþþ êóðòêó è òóôëè. Íàêðûâàëè íà ñòîë. Óñàæèâàëè îòöà, óãîùàëè. Ðàñòðîãàííûé, ñîãðåòûé, îòåö ñìóù¸ííî ïîãëàæèâàë áîðîäó:</w:t>
      </w:r>
    </w:p>
    <w:p>
      <w:pPr>
        <w:pStyle w:val="Normal"/>
        <w:ind w:firstLine="720"/>
        <w:jc w:val="both"/>
        <w:rPr>
          <w:sz w:val="24"/>
          <w:szCs w:val="24"/>
        </w:rPr>
      </w:pPr>
      <w:r>
        <w:rPr>
          <w:sz w:val="24"/>
          <w:szCs w:val="24"/>
        </w:rPr>
        <w:t xml:space="preserve">— </w:t>
      </w:r>
      <w:r>
        <w:rPr>
          <w:sz w:val="24"/>
          <w:szCs w:val="24"/>
        </w:rPr>
        <w:t>Íó-êà, íó-êà, ïîñëå äîðîã-òî, âüþæíûõ äà õîëîäíûõ, äîìà-òî êàê õîðîøî!</w:t>
      </w:r>
    </w:p>
    <w:p>
      <w:pPr>
        <w:pStyle w:val="Normal"/>
        <w:ind w:firstLine="720"/>
        <w:jc w:val="both"/>
        <w:rPr>
          <w:sz w:val="24"/>
          <w:szCs w:val="24"/>
        </w:rPr>
      </w:pPr>
      <w:r>
        <w:rPr>
          <w:sz w:val="24"/>
          <w:szCs w:val="24"/>
        </w:rPr>
        <w:t>Êîãäà ïåðâûå âîñêëèöàíèÿ êîí÷èëèñü è ìîðîçíûé ðóìÿíåö îñòûë íà ùåêàõ Èëüè Íèêîëàåâè÷à, Âîëîäå ïîêàçàëîñü, ïàïà ñèëüíî óñòàë. È ïå÷àëåí. Èâàí ßêîâëåâè÷ ßêîâëåâ òîæå çàìåòèë, äðóã âåðíóëñÿ èç ãóáåðíèè íåâåñåë.</w:t>
      </w:r>
    </w:p>
    <w:p>
      <w:pPr>
        <w:pStyle w:val="Normal"/>
        <w:ind w:firstLine="720"/>
        <w:jc w:val="both"/>
        <w:rPr>
          <w:sz w:val="24"/>
          <w:szCs w:val="24"/>
        </w:rPr>
      </w:pPr>
      <w:r>
        <w:rPr>
          <w:sz w:val="24"/>
          <w:szCs w:val="24"/>
        </w:rPr>
        <w:t xml:space="preserve">— </w:t>
      </w:r>
      <w:r>
        <w:rPr>
          <w:sz w:val="24"/>
          <w:szCs w:val="24"/>
        </w:rPr>
        <w:t>Ïëîõîå ÷òî âñòðåòèëîñü, Èëüÿ Íèêîëàåâè÷?</w:t>
      </w:r>
    </w:p>
    <w:p>
      <w:pPr>
        <w:pStyle w:val="Normal"/>
        <w:ind w:firstLine="720"/>
        <w:jc w:val="both"/>
        <w:rPr>
          <w:sz w:val="24"/>
          <w:szCs w:val="24"/>
        </w:rPr>
      </w:pPr>
      <w:r>
        <w:rPr>
          <w:sz w:val="24"/>
          <w:szCs w:val="24"/>
        </w:rPr>
        <w:t>Ãîðüêàÿ ñêëàäêà ïðî÷åðòèëàñü ó Èëüè Íèêîëàåâè÷à íà âûïóêëîì ëáó.</w:t>
      </w:r>
    </w:p>
    <w:p>
      <w:pPr>
        <w:pStyle w:val="Normal"/>
        <w:ind w:firstLine="720"/>
        <w:jc w:val="both"/>
        <w:rPr>
          <w:sz w:val="24"/>
          <w:szCs w:val="24"/>
        </w:rPr>
      </w:pPr>
      <w:r>
        <w:rPr>
          <w:sz w:val="24"/>
          <w:szCs w:val="24"/>
        </w:rPr>
        <w:t xml:space="preserve">— </w:t>
      </w:r>
      <w:r>
        <w:rPr>
          <w:sz w:val="24"/>
          <w:szCs w:val="24"/>
        </w:rPr>
        <w:t>Ïðåäñòàâüòå ñòåïíîå ñåëèøêî, îò Ñèìáèðñêà â¸ðñò ïîëòîðàñòà, îò ïðîåçæåãî òðàêòà òðèäöàòü â ñòîðîíó, ãëóøü. Øêîëà ïîñðåäèíå ñòîèò. Êàê áîáûëü, îäèíîêàÿ. Âñþ ïðîäóâàåò âåòðàìè. Ïðè øêîëå êîìíàò¸íêà ó÷èòåëüíèöû. Íè ãàçåòû, íè êíèæêè. Äðîâ íåò. Ìûñëèìîå ëè äåëî, äðîâ íå çàïàñëè íà çèìó øêîëó òîïèòü! À âñ¸ îòòîãî, ÷òî áîãàòåþ, ñòàðîñòå ñåëüñêîìó, íå óãîäèëà ó÷èòåëüíèöà, ãîëîâû íå ñêëîíèëà. Òðàâèò, åñò ïîåäîì. È çàñòóïèòüñÿ íåêîìó...</w:t>
      </w:r>
    </w:p>
    <w:p>
      <w:pPr>
        <w:pStyle w:val="Normal"/>
        <w:ind w:firstLine="720"/>
        <w:jc w:val="both"/>
        <w:rPr>
          <w:sz w:val="24"/>
          <w:szCs w:val="24"/>
        </w:rPr>
      </w:pPr>
      <w:r>
        <w:rPr>
          <w:sz w:val="24"/>
          <w:szCs w:val="24"/>
        </w:rPr>
        <w:t xml:space="preserve">— </w:t>
      </w:r>
      <w:r>
        <w:rPr>
          <w:sz w:val="24"/>
          <w:szCs w:val="24"/>
        </w:rPr>
        <w:t>Ïàïà, âåäü òû çàñòóïèëñÿ! — âîñêëèêíóë Âîëîäÿ.</w:t>
      </w:r>
    </w:p>
    <w:p>
      <w:pPr>
        <w:pStyle w:val="Normal"/>
        <w:ind w:firstLine="720"/>
        <w:jc w:val="both"/>
        <w:rPr>
          <w:sz w:val="24"/>
          <w:szCs w:val="24"/>
        </w:rPr>
      </w:pPr>
      <w:r>
        <w:rPr>
          <w:sz w:val="24"/>
          <w:szCs w:val="24"/>
        </w:rPr>
        <w:t xml:space="preserve">— </w:t>
      </w:r>
      <w:r>
        <w:rPr>
          <w:sz w:val="24"/>
          <w:szCs w:val="24"/>
        </w:rPr>
        <w:t>Çàñòóïèëñÿ, äà óåõàë. À îíà ñíîâà îäíà, ó÷èòåëüíèöà íàøà, òàì îñòàëàñü â ïîåäèíêå ñ áîãàòååì. Áîãàòåé âñ¸ ñåëî â êóëàê çàõâàòèë. Íèêàêèõ ïðàâ ó êðåñòüÿí. Çåìëè ìàëî. Âñÿ çåìëÿ ó áîãàòååâ è ïîìåùèêîâ. Áåäíîòà ñ ïîëîâèíû çèìû áåç õëåáà ñèäèò.</w:t>
      </w:r>
    </w:p>
    <w:p>
      <w:pPr>
        <w:pStyle w:val="Normal"/>
        <w:ind w:firstLine="720"/>
        <w:jc w:val="both"/>
        <w:rPr>
          <w:sz w:val="24"/>
          <w:szCs w:val="24"/>
        </w:rPr>
      </w:pPr>
      <w:r>
        <w:rPr>
          <w:sz w:val="24"/>
          <w:szCs w:val="24"/>
        </w:rPr>
        <w:t>Èëüÿ Íèêîëàåâè÷ çàøàãàë ïî êîìíàòå, ðàññòåãíóë âîðîòíèê, åìó áûëî äóøíî, ÷òî-òî òîñêëèâîå áûëî â ãëàçàõ.</w:t>
      </w:r>
    </w:p>
    <w:p>
      <w:pPr>
        <w:pStyle w:val="Normal"/>
        <w:ind w:firstLine="720"/>
        <w:jc w:val="both"/>
        <w:rPr>
          <w:sz w:val="24"/>
          <w:szCs w:val="24"/>
        </w:rPr>
      </w:pPr>
      <w:r>
        <w:rPr>
          <w:sz w:val="24"/>
          <w:szCs w:val="24"/>
        </w:rPr>
        <w:t xml:space="preserve">— </w:t>
      </w:r>
      <w:r>
        <w:rPr>
          <w:sz w:val="24"/>
          <w:szCs w:val="24"/>
        </w:rPr>
        <w:t>Ãîëóá÷èê ìîé, — ñ áåñïîêîéñòâîì ïðîãîâîðèëà Ìàðèÿ Àëåêñàíäðîâíà. — Óñòàë òû, îòäîõíóòü òåáå íàäî.</w:t>
      </w:r>
    </w:p>
    <w:p>
      <w:pPr>
        <w:pStyle w:val="Normal"/>
        <w:ind w:firstLine="720"/>
        <w:jc w:val="both"/>
        <w:rPr>
          <w:sz w:val="24"/>
          <w:szCs w:val="24"/>
        </w:rPr>
      </w:pPr>
      <w:r>
        <w:rPr>
          <w:sz w:val="24"/>
          <w:szCs w:val="24"/>
        </w:rPr>
        <w:t xml:space="preserve">— </w:t>
      </w:r>
      <w:r>
        <w:rPr>
          <w:sz w:val="24"/>
          <w:szCs w:val="24"/>
        </w:rPr>
        <w:t>Ýõ, Ìàøåíüêà, ãäå óæ òóò îòäûõàòü? Øêîëû-òî ìåíÿ ïî âñåé ãóáåðíèè æäóò. Øêîëàì-òî íàøèì áîëüíî íåñëàäêî æèâ¸òñÿ.</w:t>
      </w:r>
    </w:p>
    <w:p>
      <w:pPr>
        <w:pStyle w:val="Normal"/>
        <w:ind w:firstLine="720"/>
        <w:jc w:val="both"/>
        <w:rPr>
          <w:sz w:val="24"/>
          <w:szCs w:val="24"/>
        </w:rPr>
      </w:pPr>
      <w:r>
        <w:rPr>
          <w:sz w:val="24"/>
          <w:szCs w:val="24"/>
        </w:rPr>
        <w:t xml:space="preserve">— </w:t>
      </w:r>
      <w:r>
        <w:rPr>
          <w:sz w:val="24"/>
          <w:szCs w:val="24"/>
        </w:rPr>
        <w:t>Ãîëóá÷èê, òðåâîæíî ìíå çà òåáÿ.</w:t>
      </w:r>
    </w:p>
    <w:p>
      <w:pPr>
        <w:pStyle w:val="Normal"/>
        <w:ind w:firstLine="720"/>
        <w:jc w:val="both"/>
        <w:rPr>
          <w:sz w:val="24"/>
          <w:szCs w:val="24"/>
        </w:rPr>
      </w:pPr>
      <w:r>
        <w:rPr>
          <w:sz w:val="24"/>
          <w:szCs w:val="24"/>
        </w:rPr>
        <w:t xml:space="preserve">— </w:t>
      </w:r>
      <w:r>
        <w:rPr>
          <w:sz w:val="24"/>
          <w:szCs w:val="24"/>
        </w:rPr>
        <w:t>Íè÷åãî, Ìàøåíüêà, ÿ åù¸ êðåïîê. À êðóãîì ìîëîäûå äóáêè ïîäíèìàþòñÿ.</w:t>
      </w:r>
    </w:p>
    <w:p>
      <w:pPr>
        <w:pStyle w:val="Normal"/>
        <w:ind w:firstLine="720"/>
        <w:jc w:val="both"/>
        <w:rPr>
          <w:sz w:val="24"/>
          <w:szCs w:val="24"/>
        </w:rPr>
      </w:pPr>
      <w:r>
        <w:rPr>
          <w:sz w:val="24"/>
          <w:szCs w:val="24"/>
        </w:rPr>
        <w:t>Îí îáíÿë Âîëîäþ. Âîëîäÿ âûòÿíóëñÿ. Êàê îòåö, áûë íåìíîãî ñêóëàñò, òàê æå îãðîìåí áûë ëîá. Ëàñêà îòöà åãî òðîíóëà. Íî îí áûë çàñòåí÷èâ. È ëèøü ìîë÷à óëûáíóëñÿ â îòâ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ÎÒÅÖ</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èìíèå êàíèêóëû ïîäõîäèëè ê êîíöó. Ñêîðî Àíå âîçâðàùàòüñÿ â Ïåòåðáóðã íà Âûñøèå æåíñêèå êóðñû. Àíÿ ïðèåõàëà äîìîé íà êàíèêóëû, à Ñàøà íåò. Ñàøà ïèñàë ðåôåðàò, ïî ãîðëî áûë çàíÿò â áèîëîãè÷åñêîì è ëèòåðàòóðíîì êðóæêàõ. Äà è åõàòü âäâî¸ì ïîëó÷àëîñü íàêëàäíî. Â Ñèìáèðñê æåëåçíàÿ äîðîãà íå øëà, åõàòü íàäî äî Ñûçðàíè, îò Ñûçðàíè íà ëîøàäÿõ â¸ðñò ïîëòîðàñòà. Ïóòåøåñòâèå ñëèøêîì äîðîãî ñòîèëî.</w:t>
      </w:r>
    </w:p>
    <w:p>
      <w:pPr>
        <w:pStyle w:val="Normal"/>
        <w:ind w:firstLine="720"/>
        <w:jc w:val="both"/>
        <w:rPr>
          <w:sz w:val="24"/>
          <w:szCs w:val="24"/>
        </w:rPr>
      </w:pPr>
      <w:r>
        <w:rPr>
          <w:sz w:val="24"/>
          <w:szCs w:val="24"/>
        </w:rPr>
        <w:t>Ñîñêó÷èâøèñü î äîìå, Àíÿ ðàäîâàëàñü êàæäîé ìåëî÷è. Ôèêóñàì è îëåàíäðàì â ñòîëîâîé è çàëå — ìàìà ÷óäåñíî âûõàæèâàëà öâåòû! Îò öâåòîâ áûëî ïðàçäíè÷íî â äîìå.</w:t>
      </w:r>
    </w:p>
    <w:p>
      <w:pPr>
        <w:pStyle w:val="Normal"/>
        <w:ind w:firstLine="720"/>
        <w:jc w:val="both"/>
        <w:rPr>
          <w:sz w:val="24"/>
          <w:szCs w:val="24"/>
        </w:rPr>
      </w:pPr>
      <w:r>
        <w:rPr>
          <w:sz w:val="24"/>
          <w:szCs w:val="24"/>
        </w:rPr>
        <w:t>Ðàäîâàëàñü ï¸ñòðûì ïîëîâè÷êàì íà ïîëó. Ìèëîìó ðîÿëþ, íà êîòîðîì òåïåðü, êðîìå ìàìû, ñ áîëüøèì èñêóññòâîì èãðàëà ñåñòðà Îëÿ. Áåëîìó ñíåãó çà îêíàìè, áåëîìó ñàäó.</w:t>
      </w:r>
    </w:p>
    <w:p>
      <w:pPr>
        <w:pStyle w:val="Normal"/>
        <w:ind w:firstLine="720"/>
        <w:jc w:val="both"/>
        <w:rPr>
          <w:sz w:val="24"/>
          <w:szCs w:val="24"/>
        </w:rPr>
      </w:pPr>
      <w:r>
        <w:rPr>
          <w:sz w:val="24"/>
          <w:szCs w:val="24"/>
        </w:rPr>
        <w:t>Âñå êàíèêóëû Âîëîäÿ íå îòõîäèë îò ñåñòðû.</w:t>
      </w:r>
    </w:p>
    <w:p>
      <w:pPr>
        <w:pStyle w:val="Normal"/>
        <w:ind w:firstLine="720"/>
        <w:jc w:val="both"/>
        <w:rPr>
          <w:sz w:val="24"/>
          <w:szCs w:val="24"/>
        </w:rPr>
      </w:pPr>
      <w:r>
        <w:rPr>
          <w:sz w:val="24"/>
          <w:szCs w:val="24"/>
        </w:rPr>
        <w:t xml:space="preserve">— </w:t>
      </w:r>
      <w:r>
        <w:rPr>
          <w:sz w:val="24"/>
          <w:szCs w:val="24"/>
        </w:rPr>
        <w:t>Ïîãîâîðèì? — çâàë Âîëîäÿ, êîãäà ñìåðêàëîñü.</w:t>
      </w:r>
    </w:p>
    <w:p>
      <w:pPr>
        <w:pStyle w:val="Normal"/>
        <w:ind w:firstLine="720"/>
        <w:jc w:val="both"/>
        <w:rPr>
          <w:sz w:val="24"/>
          <w:szCs w:val="24"/>
        </w:rPr>
      </w:pPr>
      <w:r>
        <w:rPr>
          <w:sz w:val="24"/>
          <w:szCs w:val="24"/>
        </w:rPr>
        <w:t>Îíè óñòðàèâàëèñü â çàëå, â óãîëêå íà äèâàíå, íå çàæèãàëè îãíÿ. Èíîãäà ïîäñàæèâàëàñü ê íèì Îëÿ è òîæå ñëóøàëà Àíþòèíû ðàññêàçû î Ïåòåðáóðãå, ñòóäåíòàõ, ñòóäåí÷åñêèõ çåìëÿ÷åñòâàõ è ñõîäêàõ.</w:t>
      </w:r>
    </w:p>
    <w:p>
      <w:pPr>
        <w:pStyle w:val="Normal"/>
        <w:ind w:firstLine="720"/>
        <w:jc w:val="both"/>
        <w:rPr>
          <w:sz w:val="24"/>
          <w:szCs w:val="24"/>
        </w:rPr>
      </w:pPr>
      <w:r>
        <w:rPr>
          <w:sz w:val="24"/>
          <w:szCs w:val="24"/>
        </w:rPr>
        <w:t>«Êîãäà æ, êîãäà æå è ìû ïîåäåì ó÷èòüñÿ â Ïåòåðáóðã? — ìå÷òàëè Âîëîäÿ è Îëÿ.</w:t>
      </w:r>
    </w:p>
    <w:p>
      <w:pPr>
        <w:pStyle w:val="Normal"/>
        <w:ind w:firstLine="720"/>
        <w:jc w:val="both"/>
        <w:rPr>
          <w:sz w:val="24"/>
          <w:szCs w:val="24"/>
        </w:rPr>
      </w:pPr>
      <w:r>
        <w:rPr>
          <w:sz w:val="24"/>
          <w:szCs w:val="24"/>
        </w:rPr>
        <w:t>Â ýòîò äåíü, 12 ÿíâàðÿ 1886 ãîäà, êàê îáû÷íî, ïîñóìåðíè÷àëè â çàëå. Ñêîðî Àíå óåçæàòü. ×åìîäàí óëîæåí. Ñîâñåì ñêîðî â äîðîãó! È æàëêî ðàññòàâàòüñÿ ñ äîìîì, è òÿíåò ê îæèâë¸ííîé ïèòåðñêîé æèçíè.</w:t>
      </w:r>
    </w:p>
    <w:p>
      <w:pPr>
        <w:pStyle w:val="Normal"/>
        <w:ind w:firstLine="720"/>
        <w:jc w:val="both"/>
        <w:rPr>
          <w:sz w:val="24"/>
          <w:szCs w:val="24"/>
        </w:rPr>
      </w:pPr>
      <w:r>
        <w:rPr>
          <w:sz w:val="24"/>
          <w:szCs w:val="24"/>
        </w:rPr>
        <w:t xml:space="preserve">— </w:t>
      </w:r>
      <w:r>
        <w:rPr>
          <w:sz w:val="24"/>
          <w:szCs w:val="24"/>
        </w:rPr>
        <w:t>Äåòè, ïèòü ÷àé! — ïîçâàëà ìàìà.</w:t>
      </w:r>
    </w:p>
    <w:p>
      <w:pPr>
        <w:pStyle w:val="Normal"/>
        <w:ind w:firstLine="720"/>
        <w:jc w:val="both"/>
        <w:rPr>
          <w:sz w:val="24"/>
          <w:szCs w:val="24"/>
        </w:rPr>
      </w:pPr>
      <w:r>
        <w:rPr>
          <w:sz w:val="24"/>
          <w:szCs w:val="24"/>
        </w:rPr>
        <w:t>Ìîëîä¸æü ïîäíÿëàñü èäòè â ñòîëîâóþ. Ìèìî ïàïèíîãî êàáèíåòà, ïî äåòñêîé ïðèâû÷êå, íà öûïî÷êàõ.</w:t>
      </w:r>
    </w:p>
    <w:p>
      <w:pPr>
        <w:pStyle w:val="Normal"/>
        <w:ind w:firstLine="720"/>
        <w:jc w:val="both"/>
        <w:rPr>
          <w:sz w:val="24"/>
          <w:szCs w:val="24"/>
        </w:rPr>
      </w:pPr>
      <w:r>
        <w:rPr>
          <w:sz w:val="24"/>
          <w:szCs w:val="24"/>
        </w:rPr>
        <w:t>Îòåö áûë î÷åíü çàíÿò. Ñîñòàâëÿëñÿ ãîäîâîé îò÷¸ò î ðàáîòå øêîë: Èëüÿ Íèêîëàåâè÷ ñ óòðà äî íî÷è ïèñàë. Öåëûå äíè ê íåìó ïðèõîäèëè èíñïåêòîðà è ó÷èòåëÿ îáñóæäàòü âûïîëíåíèå ïðîãðàìì è óñïåõè ó÷àùèõñÿ. Îò÷¸ò äèðåêòîðà íàðîäíûõ ó÷èëèù âñ¸ ðîñ, íå âèäíî áûëî êîíöà. È ñåé÷àñ èç ïàïèíîãî êàáèíåòà âûøåë ìîãó÷èé, øèðîêîïëå÷èé Èâàí ßêîâëåâè÷ ßêîâëåâ.</w:t>
      </w:r>
    </w:p>
    <w:p>
      <w:pPr>
        <w:pStyle w:val="Normal"/>
        <w:ind w:firstLine="720"/>
        <w:jc w:val="both"/>
        <w:rPr>
          <w:sz w:val="24"/>
          <w:szCs w:val="24"/>
        </w:rPr>
      </w:pPr>
      <w:r>
        <w:rPr>
          <w:sz w:val="24"/>
          <w:szCs w:val="24"/>
        </w:rPr>
        <w:t xml:space="preserve">— </w:t>
      </w:r>
      <w:r>
        <w:rPr>
          <w:sz w:val="24"/>
          <w:szCs w:val="24"/>
        </w:rPr>
        <w:t>Èëüÿ Íèêîëàåâè÷! Õîòü ÷àñîê îòäîõíèòå, ñîâñåì âåäü çàðàáîòàëèñü! — ñêàçàë íà ïðîùàíèå Èâàí ßêîâëåâè÷. — ×òî ýòî, ïðàâî, íå ðàçîãí¸òå ñïèíû?</w:t>
      </w:r>
    </w:p>
    <w:p>
      <w:pPr>
        <w:pStyle w:val="Normal"/>
        <w:ind w:firstLine="720"/>
        <w:jc w:val="both"/>
        <w:rPr>
          <w:sz w:val="24"/>
          <w:szCs w:val="24"/>
        </w:rPr>
      </w:pPr>
      <w:r>
        <w:rPr>
          <w:sz w:val="24"/>
          <w:szCs w:val="24"/>
        </w:rPr>
        <w:t xml:space="preserve">— </w:t>
      </w:r>
      <w:r>
        <w:rPr>
          <w:sz w:val="24"/>
          <w:szCs w:val="24"/>
        </w:rPr>
        <w:t>Âîò óæ çàêîí÷ó îò÷¸ò, òîãäà óæ... êõý, êõý... Èâàí ßêîâëåâè÷ ïîêà÷àë ãîëîâîé óõîäÿ.</w:t>
      </w:r>
    </w:p>
    <w:p>
      <w:pPr>
        <w:pStyle w:val="Normal"/>
        <w:ind w:firstLine="720"/>
        <w:jc w:val="both"/>
        <w:rPr>
          <w:sz w:val="24"/>
          <w:szCs w:val="24"/>
        </w:rPr>
      </w:pPr>
      <w:r>
        <w:rPr>
          <w:sz w:val="24"/>
          <w:szCs w:val="24"/>
        </w:rPr>
        <w:t>Â ðàñêðûòóþ äâåðü Âîëîäÿ óâèäåë ññóòóëèâøóþñÿ ïàïèíó ñïèíó. Îí ñèäåë ó ñòîëà, ïîäïåðåâ âèñîê êóëàêîì. «Ïîùàäû ïàïà ñåáå íå äàåò», — ïîäóìàë Âîëîäÿ.</w:t>
      </w:r>
    </w:p>
    <w:p>
      <w:pPr>
        <w:pStyle w:val="Normal"/>
        <w:ind w:firstLine="720"/>
        <w:jc w:val="both"/>
        <w:rPr>
          <w:sz w:val="24"/>
          <w:szCs w:val="24"/>
        </w:rPr>
      </w:pPr>
      <w:r>
        <w:rPr>
          <w:sz w:val="24"/>
          <w:szCs w:val="24"/>
        </w:rPr>
        <w:t>Íî â ñòîëîâîé áûëî òàê òåïëî è óþòíî, íà ïîäíîñå òîíåíüêî ïîñâèñòûâàë ñàìîâàð: òðåâîæíûå ìûñëè ðàññåÿëèñü, íà äóøå ñíîâà ñòàëî ñâåòëî. Îïÿòü îíè çàãîâîðèëè ñ Àíåé î Âîëîäèíîé áóäóùåé ñòóäåí÷åñêîé æèçíè. È î òîì, ÷òî Ñàøà, íàâåðíî, áóäåò ó÷¸íûì: ó Ñàøè ñïîñîáíîñòè è âñå çàäàòêè ó÷¸íîãî. À Îëÿ, ìîæåò áûòü, ñòàíåò ìóçûêàíòøåé — òàêèå ïðåêðàñíûå óñïåõè äåëàåò íà ðîÿëå! — âåëèêîëåïíàÿ ìóçûêàíòøà âûéäåò èç Îëè ïðè å¸-òî òðóäå è óïîðñòâå! Ìàìà îòíåñëà ïàïå â êàáèíåò ñòàêàí êðåïêîãî ÷àþ è âÿçàëà ó ñàìîâàðà, ñëóøàÿ ðàçãîâîðû äåòåé. Íåìíîãî ñïóñòÿ ïîÿâèëñÿ èç êàáèíåòà îòåö, îñòàíîâèëñÿ ó ïîðîãà. Îáâ¸ë âñåõ äîëãèì, ïðèñòàëüíûì âçãëÿäîì. Ìîë÷à óø¸ë.</w:t>
      </w:r>
    </w:p>
    <w:p>
      <w:pPr>
        <w:pStyle w:val="Normal"/>
        <w:ind w:firstLine="720"/>
        <w:jc w:val="both"/>
        <w:rPr>
          <w:sz w:val="24"/>
          <w:szCs w:val="24"/>
        </w:rPr>
      </w:pPr>
      <w:r>
        <w:rPr>
          <w:sz w:val="24"/>
          <w:szCs w:val="24"/>
        </w:rPr>
        <w:t>«Ïàïà íå òàêîé, êàê âñåãäà», — êîëüíóëî Âîëîäþ.</w:t>
      </w:r>
    </w:p>
    <w:p>
      <w:pPr>
        <w:pStyle w:val="Normal"/>
        <w:ind w:firstLine="720"/>
        <w:jc w:val="both"/>
        <w:rPr>
          <w:sz w:val="24"/>
          <w:szCs w:val="24"/>
        </w:rPr>
      </w:pPr>
      <w:r>
        <w:rPr>
          <w:sz w:val="24"/>
          <w:szCs w:val="24"/>
        </w:rPr>
        <w:t>Ìàìà áåñïîêîéíî ñäâèíóëà áðîâè, íî íå áðîñàëà âÿçàòü. Ðàçãîâîðû ïðîäîëæàëèñü. Ìèðíî òèêàë ìàÿòíèê ñòåííûõ äåðåâÿííûõ ÷àñîâ.</w:t>
      </w:r>
    </w:p>
    <w:p>
      <w:pPr>
        <w:pStyle w:val="Normal"/>
        <w:ind w:firstLine="720"/>
        <w:jc w:val="both"/>
        <w:rPr>
          <w:sz w:val="24"/>
          <w:szCs w:val="24"/>
        </w:rPr>
      </w:pPr>
      <w:r>
        <w:rPr>
          <w:sz w:val="24"/>
          <w:szCs w:val="24"/>
        </w:rPr>
        <w:t xml:space="preserve">— </w:t>
      </w:r>
      <w:r>
        <w:rPr>
          <w:sz w:val="24"/>
          <w:szCs w:val="24"/>
        </w:rPr>
        <w:t>Ïîéäó ïðîâåäàþ ïàïó, — âíåçàïíî ðåøèëà Ìàðèÿ Àëåêñàíäðîâíà.</w:t>
      </w:r>
    </w:p>
    <w:p>
      <w:pPr>
        <w:pStyle w:val="Normal"/>
        <w:ind w:firstLine="720"/>
        <w:jc w:val="both"/>
        <w:rPr>
          <w:sz w:val="24"/>
          <w:szCs w:val="24"/>
        </w:rPr>
      </w:pPr>
      <w:r>
        <w:rPr>
          <w:sz w:val="24"/>
          <w:szCs w:val="24"/>
        </w:rPr>
        <w:t>Îòëîæèëà âÿçàíüå è òîðîïëèâî ïîøëà â êàáèíåò.</w:t>
      </w:r>
    </w:p>
    <w:p>
      <w:pPr>
        <w:pStyle w:val="Normal"/>
        <w:ind w:firstLine="720"/>
        <w:jc w:val="both"/>
        <w:rPr>
          <w:sz w:val="24"/>
          <w:szCs w:val="24"/>
        </w:rPr>
      </w:pPr>
      <w:r>
        <w:rPr>
          <w:sz w:val="24"/>
          <w:szCs w:val="24"/>
        </w:rPr>
        <w:t xml:space="preserve">— </w:t>
      </w:r>
      <w:r>
        <w:rPr>
          <w:sz w:val="24"/>
          <w:szCs w:val="24"/>
        </w:rPr>
        <w:t>Äåòè! — ïîñëûøàëñÿ å¸ îò÷àÿííûé êðèê.</w:t>
      </w:r>
    </w:p>
    <w:p>
      <w:pPr>
        <w:pStyle w:val="Normal"/>
        <w:ind w:firstLine="720"/>
        <w:jc w:val="both"/>
        <w:rPr>
          <w:sz w:val="24"/>
          <w:szCs w:val="24"/>
        </w:rPr>
      </w:pPr>
      <w:r>
        <w:rPr>
          <w:sz w:val="24"/>
          <w:szCs w:val="24"/>
        </w:rPr>
        <w:t>Îíè ïðèáåæàëè.</w:t>
      </w:r>
    </w:p>
    <w:p>
      <w:pPr>
        <w:pStyle w:val="Normal"/>
        <w:ind w:firstLine="720"/>
        <w:jc w:val="both"/>
        <w:rPr>
          <w:sz w:val="24"/>
          <w:szCs w:val="24"/>
        </w:rPr>
      </w:pPr>
      <w:r>
        <w:rPr>
          <w:sz w:val="24"/>
          <w:szCs w:val="24"/>
        </w:rPr>
        <w:t>Îòåö ëåæàë íà äèâàíå, ñú¸æèâøèñü, ñ ïîòóõàþùèì âçîðîì. Æåñòîêèé îçíîá áèë åãî, òåëî ñîäðîãàëîñü. Ìàìà, óïàâ íà êîëåíè, êóòàëà ïëåäîì íîãè îòöà, ñòàðàÿñü ñîãðåòü.</w:t>
      </w:r>
    </w:p>
    <w:p>
      <w:pPr>
        <w:pStyle w:val="Normal"/>
        <w:ind w:firstLine="720"/>
        <w:jc w:val="both"/>
        <w:rPr>
          <w:sz w:val="24"/>
          <w:szCs w:val="24"/>
        </w:rPr>
      </w:pPr>
      <w:r>
        <w:rPr>
          <w:sz w:val="24"/>
          <w:szCs w:val="24"/>
        </w:rPr>
        <w:t>Ïîáåæàëè çà äîêòîðîì. Çàõëîïàëè äâåðè. Ñëûøàëñÿ ÷åé-òî ïëà÷, èñïóãàííûé ø¸ïîò. Îòåö ëåæàë áåç ñîçíàíèÿ. Äåòè, ïîòðÿñ¸ííûå, ñòîÿëè íàä íèì.</w:t>
      </w:r>
    </w:p>
    <w:p>
      <w:pPr>
        <w:pStyle w:val="Normal"/>
        <w:ind w:firstLine="720"/>
        <w:jc w:val="both"/>
        <w:rPr>
          <w:sz w:val="24"/>
          <w:szCs w:val="24"/>
        </w:rPr>
      </w:pPr>
      <w:r>
        <w:rPr>
          <w:sz w:val="24"/>
          <w:szCs w:val="24"/>
        </w:rPr>
        <w:t>×åðåç ÷àñ ó äåòåé íå ñòàëî îòöà.</w:t>
      </w:r>
    </w:p>
    <w:p>
      <w:pPr>
        <w:pStyle w:val="Normal"/>
        <w:ind w:firstLine="720"/>
        <w:jc w:val="both"/>
        <w:rPr>
          <w:sz w:val="24"/>
          <w:szCs w:val="24"/>
        </w:rPr>
      </w:pPr>
      <w:r>
        <w:rPr>
          <w:sz w:val="24"/>
          <w:szCs w:val="24"/>
        </w:rPr>
        <w:t>Ãðîá ïîñòàâèëè â çàëå. Òðè äíÿ ìàìà íå îòõîäèëà îò ãðîáà. Ñòîÿëà áåçìîëâíàÿ. Äåâî÷êè ïëàêàëè. Âîëîäþ äóøèëè ñë¸çû. Îí êðåïèëñÿ. Òîëüêî èíîãäà óáåãàë â ñâîþ ìàëåíüêóþ êîìíàòó íà àíòðåñîëÿõ. «Ïàïà, óìíûé, ëþáèìûé! Íåóæåëè òåáÿ íåò? Êàê íàì áûòü áåç òåáÿ?»</w:t>
      </w:r>
    </w:p>
    <w:p>
      <w:pPr>
        <w:pStyle w:val="Normal"/>
        <w:ind w:firstLine="720"/>
        <w:jc w:val="both"/>
        <w:rPr>
          <w:sz w:val="24"/>
          <w:szCs w:val="24"/>
        </w:rPr>
      </w:pPr>
      <w:r>
        <w:rPr>
          <w:sz w:val="24"/>
          <w:szCs w:val="24"/>
        </w:rPr>
        <w:t>Ìíîæåñòâî ëþäåé ïðèõîäèëè ïðîñòèòüñÿ ñ Èëü¸é Íèêîëàåâè÷åì. Ïðèõîäèëè ó÷èòåëÿ, ó÷åíèêè è äðóçüÿ. Âîëîäÿ çíàë, îòåö äåëàåò âàæíóþ è ïîëåçíóþ äëÿ íàðîäà ðàáîòó, íî òîëüêî òåïåðü ïîíÿë, êàê ìíîãî äîáðîãî ñäåëàë îòåö äëÿ ëþäåé!</w:t>
      </w:r>
    </w:p>
    <w:p>
      <w:pPr>
        <w:pStyle w:val="Normal"/>
        <w:ind w:firstLine="720"/>
        <w:jc w:val="both"/>
        <w:rPr>
          <w:sz w:val="24"/>
          <w:szCs w:val="24"/>
        </w:rPr>
      </w:pPr>
      <w:r>
        <w:rPr>
          <w:sz w:val="24"/>
          <w:szCs w:val="24"/>
        </w:rPr>
        <w:t>Õîðîíèëè Èëüþ Íèêîëàåâè÷à â ìîðîçíûé, áëèñòàþùèé äåíü. Ïóøèñòûå îò èíåÿ, íåäâèæíî ñòûëè äåðåâüÿ. Êðàñíûå ñíåãèðè áåñïå÷íûìè ñòàéêàìè ïåðåë¸òûâàëè ñ âåòêè íà âåòêó. Âåòêè êà÷àëèñü, îñûïàÿ ñåðåáðèñòûå ñòðóè. Ëþäè íåñëè ãðîá. Âïåðåäè íà ðóêàõ ó÷åíèêîâ Èëüè Íèêîëàåâè÷à ïëûëè âåíêè.</w:t>
      </w:r>
    </w:p>
    <w:p>
      <w:pPr>
        <w:pStyle w:val="Normal"/>
        <w:ind w:firstLine="720"/>
        <w:jc w:val="both"/>
        <w:rPr>
          <w:sz w:val="24"/>
          <w:szCs w:val="24"/>
        </w:rPr>
      </w:pPr>
      <w:r>
        <w:rPr>
          <w:sz w:val="24"/>
          <w:szCs w:val="24"/>
        </w:rPr>
        <w:t>«Îòåö, ïðîùàé! — ãîðüêî äóìàë Âîëîäÿ. — Ìèëûé íàø ïàïà, çà âñ¸ ñïàñèáî òåá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ÅÐÂÎÅ ÌÀÐÒ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ù¸ ïðè æèçíè îòöà Èâàí ßêîâëåâè÷ ßêîâëåâ ïðèâ¸ë îäíàæäû ê Âîëîäå ìîëîäîãî ÷óâàøà, ó÷èòåëÿ èç ÷óâàøñêîé øêîëû — Îõîòíèêîâà. Ó Îõîòíèêîâà íå áûëî çàêîí÷åííîãî îáðàçîâàíèÿ.</w:t>
      </w:r>
    </w:p>
    <w:p>
      <w:pPr>
        <w:pStyle w:val="Normal"/>
        <w:ind w:firstLine="720"/>
        <w:jc w:val="both"/>
        <w:rPr>
          <w:sz w:val="24"/>
          <w:szCs w:val="24"/>
        </w:rPr>
      </w:pPr>
      <w:r>
        <w:rPr>
          <w:sz w:val="24"/>
          <w:szCs w:val="24"/>
        </w:rPr>
        <w:t xml:space="preserve">— </w:t>
      </w:r>
      <w:r>
        <w:rPr>
          <w:sz w:val="24"/>
          <w:szCs w:val="24"/>
        </w:rPr>
        <w:t>Íàäî åãî ïîëó÷èòü çà âîñåìü êëàññîâ ãèìíàçèè, — ñêàçàë ßêîâëåâ. — Ïîòîì â óíèâåðñèòåò ïîñòóïèò. Î÷åíü íóæíû ÷óâàøñêîìó íàðîäó ïðîñâåù¸ííûå ëþäè!</w:t>
      </w:r>
    </w:p>
    <w:p>
      <w:pPr>
        <w:pStyle w:val="Normal"/>
        <w:ind w:firstLine="720"/>
        <w:jc w:val="both"/>
        <w:rPr>
          <w:sz w:val="24"/>
          <w:szCs w:val="24"/>
        </w:rPr>
      </w:pPr>
      <w:r>
        <w:rPr>
          <w:sz w:val="24"/>
          <w:szCs w:val="24"/>
        </w:rPr>
        <w:t>Âîëîäÿ ñîãëàñèëñÿ çàíèìàòüñÿ ñ Îõîòíèêîâûì. Áåñïëàòíî, ïîòîìó ÷òî ïðè áîëüøîé ñåìüå æàëîâàíüå ó Îõîòíèêîâà áûëî ìàëåíüêîå, åäâà õâàòàëî ïðîæèòü. Êîãäà Èëüÿ Íèêîëàåâè÷ óìåð, Âîëîäÿ îñîáåííî ñòàðàòåëüíî ñòàë çàíèìàòüñÿ ñ Îõîòíèêîâûì. Êàê áû â ïàìÿòü îòöà. Îòåö âåäü òàê çàáîòëèâî õëîïîòàë î ÷óâàøñêèõ øêîëàõ, òàê ìíîãî ïîìîãàë.</w:t>
      </w:r>
    </w:p>
    <w:p>
      <w:pPr>
        <w:pStyle w:val="Normal"/>
        <w:ind w:firstLine="720"/>
        <w:jc w:val="both"/>
        <w:rPr>
          <w:sz w:val="24"/>
          <w:szCs w:val="24"/>
        </w:rPr>
      </w:pPr>
      <w:r>
        <w:rPr>
          <w:sz w:val="24"/>
          <w:szCs w:val="24"/>
        </w:rPr>
        <w:t xml:space="preserve">— </w:t>
      </w:r>
      <w:r>
        <w:rPr>
          <w:sz w:val="24"/>
          <w:szCs w:val="24"/>
        </w:rPr>
        <w:t>Áîëüøîé ÷åëîâåê. Æèë äëÿ ïîëüçû íàðîäà, — âñïîìèíàë Îõîòíèêîâ Èëüþ Íèêîëàåâè÷à.</w:t>
      </w:r>
    </w:p>
    <w:p>
      <w:pPr>
        <w:pStyle w:val="Normal"/>
        <w:ind w:firstLine="720"/>
        <w:jc w:val="both"/>
        <w:rPr>
          <w:sz w:val="24"/>
          <w:szCs w:val="24"/>
        </w:rPr>
      </w:pPr>
      <w:r>
        <w:rPr>
          <w:sz w:val="24"/>
          <w:szCs w:val="24"/>
        </w:rPr>
        <w:t>Âñ¸ ÷àùå Âîëîäÿ çàäóìûâàëñÿ: êàê æèòü äëÿ ïîëüçû íàðîäà? Âîò îí ó÷èò êðåñòüÿíñêîãî ñûíà Îõîòíèêîâà. À åù¸? Åù¸ Âîëîäÿ íà÷àë óæå ïîíèìàòü, ÷òî íàñòîÿùèå çàùèòíèêè íàðîäà — ðåâîëþöèîíåðû. Íî Âîëîäÿ íå çíàë òî÷íî, êàê çàíèìàòüñÿ ðåâîëþöèîííîé áîðüáîé. Îí íå ëþáèë ãèìíàçè÷åñêèå ñóðîâûå è çëûå ïîðÿäêè. Íå âåðèë â áîãà, ñîðâàë ñ ñåáÿ êðåñò. Îí ìíîãî äóìàë î òîì, êàê íåñïðàâåäëèâî óñòðîåíî îáùåñòâî: áîãàòûå áåçäåëüíè÷àþò, áåäíûå íå ïîêëàäàÿ ðóê òðóäÿòñÿ. À âñ¸ ðàâíî áåäíû. Ðàçâå ñïðàâåäëèâî? Îí íå ëþáèë öàðÿ. Â ãèìíàçè÷åñêîì çàëå âèñåë îãðîìíûé, îò ïîëà äî ïîòîëêà, ïîðòðåò öàðÿ Àëåêñàíäðà III. Ó öàðÿ òÿæ¸ëîå ëèöî. Ãëàçà ïóñòûå è òóñêëûå. Öàðü äåñïîò. Íî êàê ñ íèì áîðîòüñÿ?</w:t>
      </w:r>
    </w:p>
    <w:p>
      <w:pPr>
        <w:pStyle w:val="Normal"/>
        <w:ind w:firstLine="720"/>
        <w:jc w:val="both"/>
        <w:rPr>
          <w:sz w:val="24"/>
          <w:szCs w:val="24"/>
        </w:rPr>
      </w:pPr>
      <w:r>
        <w:rPr>
          <w:sz w:val="24"/>
          <w:szCs w:val="24"/>
        </w:rPr>
        <w:t>Äóìàåò ëè îá ýòîì Ñàøà òàì, â Ïåòåðáóðãå? Èëè Ñàøà äàë¸ê îò ïîëèòèêè è çàíèìàåòñÿ òîëüêî íàóêîé? Âîëîäÿ íå çíàë. Òî, ÷òî ñëó÷èëîñü â Ïåòåðáóðãå 1 ìàðòà 1887 ãîäà, äëÿ Âîëîäè, äëÿ ìàìû, äàæå äëÿ Àíè, êîòîðàÿ îñîáåííî ñ Ñàøåé äðóæèëà, ïîñòîÿííî â Ïåòåðáóðãå ñ íèì âèäåëàñü, — òî, ÷òî ñëó÷èëîñü, áûëî äëÿ âñåõ êàê ãðîì ñðåäè ÿñíîãî íåáà.</w:t>
      </w:r>
    </w:p>
    <w:p>
      <w:pPr>
        <w:pStyle w:val="Normal"/>
        <w:ind w:firstLine="720"/>
        <w:jc w:val="both"/>
        <w:rPr>
          <w:sz w:val="24"/>
          <w:szCs w:val="24"/>
        </w:rPr>
      </w:pPr>
      <w:r>
        <w:rPr>
          <w:sz w:val="24"/>
          <w:szCs w:val="24"/>
        </w:rPr>
        <w:t>Â êëàññå ø¸ë ïîñëåäíèé óðîê. Âîñüìèêëàññíèêè ñëóøàëè îáúÿñíåíèÿ ó÷èòåëÿ.</w:t>
      </w:r>
    </w:p>
    <w:p>
      <w:pPr>
        <w:pStyle w:val="Normal"/>
        <w:ind w:firstLine="720"/>
        <w:jc w:val="both"/>
        <w:rPr>
          <w:sz w:val="24"/>
          <w:szCs w:val="24"/>
        </w:rPr>
      </w:pPr>
      <w:r>
        <w:rPr>
          <w:sz w:val="24"/>
          <w:szCs w:val="24"/>
        </w:rPr>
        <w:t>Ïðîçâåíåë çâîíîê. Ó÷èòåëü îñòàâèë êëàññ. Ãèìíàçèñòû ñîáèðàëè òåòðàäè è êíèãè. Âñ¸ áûëî îáû÷íî. Íî âîçëå ãèìíàçèè Âîëîäþ äîæèäàëñÿ ïîñûëüíûé:</w:t>
      </w:r>
    </w:p>
    <w:p>
      <w:pPr>
        <w:pStyle w:val="Normal"/>
        <w:ind w:firstLine="720"/>
        <w:jc w:val="both"/>
        <w:rPr>
          <w:sz w:val="24"/>
          <w:szCs w:val="24"/>
        </w:rPr>
      </w:pPr>
      <w:r>
        <w:rPr>
          <w:sz w:val="24"/>
          <w:szCs w:val="24"/>
        </w:rPr>
        <w:t xml:space="preserve">— </w:t>
      </w:r>
      <w:r>
        <w:rPr>
          <w:sz w:val="24"/>
          <w:szCs w:val="24"/>
        </w:rPr>
        <w:t>Îò Âåðû Âàñèëüåâíû. Âåëåëà ïðèéòè, äà æèâåå!</w:t>
      </w:r>
    </w:p>
    <w:p>
      <w:pPr>
        <w:pStyle w:val="Normal"/>
        <w:ind w:firstLine="720"/>
        <w:jc w:val="both"/>
        <w:rPr>
          <w:sz w:val="24"/>
          <w:szCs w:val="24"/>
        </w:rPr>
      </w:pPr>
      <w:r>
        <w:rPr>
          <w:sz w:val="24"/>
          <w:szCs w:val="24"/>
        </w:rPr>
        <w:t>Âåðà Âàñèëüåâíà Êàøêàäàìîâà áûëà ó÷èòåëüíèöåé, äàâíèì äðóãîì îòöà. Âîëîäÿ ñî âñåõ íîã ïîáåæàë.</w:t>
      </w:r>
    </w:p>
    <w:p>
      <w:pPr>
        <w:pStyle w:val="Normal"/>
        <w:ind w:firstLine="720"/>
        <w:jc w:val="both"/>
        <w:rPr>
          <w:sz w:val="24"/>
          <w:szCs w:val="24"/>
        </w:rPr>
      </w:pPr>
      <w:r>
        <w:rPr>
          <w:sz w:val="24"/>
          <w:szCs w:val="24"/>
        </w:rPr>
        <w:t>Ó Âåðû Âàñèëüåâíû äðîæàëè ãóáû, ãëàçà áûëè êðàñíû îò ñë¸ç. Ïðîòÿíóëà ïèñüìî.</w:t>
      </w:r>
    </w:p>
    <w:p>
      <w:pPr>
        <w:pStyle w:val="Normal"/>
        <w:ind w:firstLine="720"/>
        <w:jc w:val="both"/>
        <w:rPr>
          <w:sz w:val="24"/>
          <w:szCs w:val="24"/>
        </w:rPr>
      </w:pPr>
      <w:r>
        <w:rPr>
          <w:sz w:val="24"/>
          <w:szCs w:val="24"/>
        </w:rPr>
        <w:t>Ïèñàëè èç Ïåòåðáóðãà. 1 ìàðòà ãðóïïà ñòóäåíòîâ ïîêóøàëàñü íà æèçíü öàðÿ Àëåêñàíäðà III. Ïîêóøåíèå íå óäàëîñü. Ñòóäåíòû àðåñòîâàíû. Ñðåäè íèõ Àëåêñàíäð Óëüÿíîâ.</w:t>
      </w:r>
    </w:p>
    <w:p>
      <w:pPr>
        <w:pStyle w:val="Normal"/>
        <w:ind w:firstLine="720"/>
        <w:jc w:val="both"/>
        <w:rPr>
          <w:sz w:val="24"/>
          <w:szCs w:val="24"/>
        </w:rPr>
      </w:pPr>
      <w:r>
        <w:rPr>
          <w:sz w:val="24"/>
          <w:szCs w:val="24"/>
        </w:rPr>
        <w:t>Äîëãî íå ìîã Âîëîäÿ âûãîâîðèòü ñëîâà, ïðî÷èòàâøè ïèñüìî. Ñàøà! Áðàò. Òîíêèé, âûñîêèé, ñ áîëüøèìè çàäóì÷èâûìè ãëàçàìè, òàëàíòëèâûé Ñàøà! ×òî ñ òîáîé áóäåò?</w:t>
      </w:r>
    </w:p>
    <w:p>
      <w:pPr>
        <w:pStyle w:val="Normal"/>
        <w:ind w:firstLine="720"/>
        <w:jc w:val="both"/>
        <w:rPr>
          <w:sz w:val="24"/>
          <w:szCs w:val="24"/>
        </w:rPr>
      </w:pPr>
      <w:r>
        <w:rPr>
          <w:sz w:val="24"/>
          <w:szCs w:val="24"/>
        </w:rPr>
        <w:t>Íàäî ïîäãîòîâèòü ìàìó. Êàê åé ñêàçàòü, ÷òî Ñàøà àðåñòîâàí? È Àíÿ àðåñòîâàíà.</w:t>
      </w:r>
    </w:p>
    <w:p>
      <w:pPr>
        <w:pStyle w:val="Normal"/>
        <w:ind w:firstLine="720"/>
        <w:jc w:val="both"/>
        <w:rPr>
          <w:sz w:val="24"/>
          <w:szCs w:val="24"/>
        </w:rPr>
      </w:pPr>
      <w:r>
        <w:rPr>
          <w:sz w:val="24"/>
          <w:szCs w:val="24"/>
        </w:rPr>
        <w:t>Ïðîøëî íåìíîãî áîëüøå ãîäà ïîñëå ñìåðòè îòöà. Ìàìà åù¸ íîñèëà òðàóð ïî ïàïå. Íå çàïëàêàëà, íå çàáèëàñü îò ãîðÿ, òîëüêî ñðàçó îñóíóëàñü. Â ÷¸ðíîì ïëàòüå, òàêàÿ ñåðü¸çíàÿ, ñêîðáíàÿ, ÷òî ó Âîëîäè áîëüíî çàíûëà äóøà, ìàìà ðàñïîðÿäèëàñü, ÷òî äåëàòü ïî äîìó, êàê æèòü. À ñàìà ñåãîäíÿ æå ñîáðàëàñü â Ïåòåðáóðã. Ñêîðåå íàéäèòå ëîøàäü äî Ñûçðàíè! Íàéäèòå ïîïóò÷èêà. Èç Ñèìáèðñêà âåäü ÷àñòî åçäÿò â Ñûçðàíü.</w:t>
      </w:r>
    </w:p>
    <w:p>
      <w:pPr>
        <w:pStyle w:val="Normal"/>
        <w:ind w:firstLine="720"/>
        <w:jc w:val="both"/>
        <w:rPr>
          <w:sz w:val="24"/>
          <w:szCs w:val="24"/>
        </w:rPr>
      </w:pPr>
      <w:r>
        <w:rPr>
          <w:sz w:val="24"/>
          <w:szCs w:val="24"/>
        </w:rPr>
        <w:t>Âîëîäÿ îáõîäèë äîì çà äîìîì, ãäå ñîáèðàëèñü åõàòü â Ñûçðàíü: «Âîçüìèòå, ïîæàëóéñòà, ìàìó!»</w:t>
      </w:r>
    </w:p>
    <w:p>
      <w:pPr>
        <w:pStyle w:val="Normal"/>
        <w:ind w:firstLine="720"/>
        <w:jc w:val="both"/>
        <w:rPr>
          <w:sz w:val="24"/>
          <w:szCs w:val="24"/>
        </w:rPr>
      </w:pPr>
      <w:r>
        <w:rPr>
          <w:sz w:val="24"/>
          <w:szCs w:val="24"/>
        </w:rPr>
        <w:t>Íî âåñòü î ïîêóøåíèè Ñàøè íà öàðÿ è àðåñòå óæå îáëåòåëà âåñü Ñèìáèðñê. Íèêòî íå õîòåë áðàòü Ìàðèþ Àëåêñàíäðîâíó. «Íåò ó íàñ ëèøíåãî ìåñòà â ñàíÿõ. Íåò è íåò». È îòâîäèëè ãëàçà. Âîëîäèí ó÷åíèê Îõîòíèêîâ âìåñòå ñ íèì îáîø¸ë äîìîâ, íàâåðíîå, äåñÿòü. «Ïîæàëåéòå ìàòü». Íåò, íå ïîæàëåë íèêòî.</w:t>
      </w:r>
    </w:p>
    <w:p>
      <w:pPr>
        <w:pStyle w:val="Normal"/>
        <w:ind w:firstLine="720"/>
        <w:jc w:val="both"/>
        <w:rPr>
          <w:sz w:val="24"/>
          <w:szCs w:val="24"/>
        </w:rPr>
      </w:pPr>
      <w:r>
        <w:rPr>
          <w:sz w:val="24"/>
          <w:szCs w:val="24"/>
        </w:rPr>
        <w:t>Îõîòíèêîâ ïîáåæàë ê çåìëÿêó-÷óâàøó. Óïðîñèë.</w:t>
      </w:r>
    </w:p>
    <w:p>
      <w:pPr>
        <w:pStyle w:val="Normal"/>
        <w:ind w:firstLine="720"/>
        <w:jc w:val="both"/>
        <w:rPr>
          <w:sz w:val="24"/>
          <w:szCs w:val="24"/>
        </w:rPr>
      </w:pPr>
      <w:r>
        <w:rPr>
          <w:sz w:val="24"/>
          <w:szCs w:val="24"/>
        </w:rPr>
        <w:t>×óâàø ïîìíèë Èëüþ Íèêîëàåâè÷à, ïîâ¸ç Ìàðèþ Àëåêñàíäðîâíó â Ñûçðàíü.</w:t>
      </w:r>
    </w:p>
    <w:p>
      <w:pPr>
        <w:pStyle w:val="Normal"/>
        <w:ind w:firstLine="720"/>
        <w:jc w:val="both"/>
        <w:rPr>
          <w:sz w:val="24"/>
          <w:szCs w:val="24"/>
        </w:rPr>
      </w:pPr>
      <w:r>
        <w:rPr>
          <w:sz w:val="24"/>
          <w:szCs w:val="24"/>
        </w:rPr>
        <w:t>Âîëîäÿ îñòàëñÿ ñòàðøèì â äîìå. Ñàìîé ìëàäøåé, Ìàíÿøå, âñåãî âîñåìü ëåò.</w:t>
      </w:r>
    </w:p>
    <w:p>
      <w:pPr>
        <w:pStyle w:val="Normal"/>
        <w:ind w:firstLine="720"/>
        <w:jc w:val="both"/>
        <w:rPr>
          <w:sz w:val="24"/>
          <w:szCs w:val="24"/>
        </w:rPr>
      </w:pPr>
      <w:r>
        <w:rPr>
          <w:sz w:val="24"/>
          <w:szCs w:val="24"/>
        </w:rPr>
        <w:t xml:space="preserve">— </w:t>
      </w:r>
      <w:r>
        <w:rPr>
          <w:sz w:val="24"/>
          <w:szCs w:val="24"/>
        </w:rPr>
        <w:t>Ïîèãðàé ñî ìíîé, Âîëîäÿ, — ïðîñèëà Ìàíÿøà. — Îò÷åãî òû ñîâñåì íå ñìå¸øüñÿ, Âîëîäÿ?</w:t>
      </w:r>
    </w:p>
    <w:p>
      <w:pPr>
        <w:pStyle w:val="Normal"/>
        <w:ind w:firstLine="720"/>
        <w:jc w:val="both"/>
        <w:rPr>
          <w:sz w:val="24"/>
          <w:szCs w:val="24"/>
        </w:rPr>
      </w:pPr>
      <w:r>
        <w:rPr>
          <w:sz w:val="24"/>
          <w:szCs w:val="24"/>
        </w:rPr>
        <w:t>Âîëîäÿ çàñòàâëÿë ñåáÿ ïîèãðàòü ñ ìàëåíüêîé ñåñòð¸íêîé, à óëûáíóòüñÿ íå ìîã. «Ñàøà, Ñàøà! ×òî ñ òîáîé ñäåëàþò?»</w:t>
      </w:r>
    </w:p>
    <w:p>
      <w:pPr>
        <w:pStyle w:val="Normal"/>
        <w:ind w:firstLine="720"/>
        <w:jc w:val="both"/>
        <w:rPr>
          <w:sz w:val="24"/>
          <w:szCs w:val="24"/>
        </w:rPr>
      </w:pPr>
      <w:r>
        <w:rPr>
          <w:sz w:val="24"/>
          <w:szCs w:val="24"/>
        </w:rPr>
        <w:t>Íàñòóïèë ìàé. Â ãèìíàçèÿõ íà÷àëèñü ýêçàìåíû. Âîëîäÿ è Îëÿ äåðæàëè ýêçàìåíû. Ìîë÷àëèâûå, îêàìåíåëûå, ïðèõîäèëè â àêòîâûå çàëû. Æäàëè âûçîâà. Ó÷èòåëÿ ïîðàæàëèñü îòâåòàì — áðàò è ñåñòðà îòâå÷àëè áëåñòÿùå. Îòâå÷àëè áëåñòÿùå... À â ãàçåòå «Ñèìáèðñêèå ãóáåðíñêèå âåäîìîñòè» áûëî óæå íàïå÷àòàíî, ÷òî ñûí ïîêîéíîãî äèðåêòîðà íàðîäíûõ ó÷èëèù Àëåêñàíäð Óëüÿíîâ...</w:t>
      </w:r>
    </w:p>
    <w:p>
      <w:pPr>
        <w:pStyle w:val="Normal"/>
        <w:ind w:firstLine="720"/>
        <w:jc w:val="both"/>
        <w:rPr>
          <w:sz w:val="24"/>
          <w:szCs w:val="24"/>
        </w:rPr>
      </w:pPr>
      <w:r>
        <w:rPr>
          <w:sz w:val="24"/>
          <w:szCs w:val="24"/>
        </w:rPr>
        <w:t>×åòâ¸ðòûé ðàç â ýòó ïîñëåäíþþ ãèìíàçè÷åñêóþ âåñíó Âîëîäÿ ø¸ë íà ýêçàìåí. Âåñåííèé ïòè÷èé ãîìîí ïîëíèë óëèöû. Äâå òîíêîíîãèå äåâ÷îíêè ïðûãàëè ÷åðåç âåð¸âî÷êó íà äåðåâÿííîì òðîòóàðå. Âñ¸ áûëî îáû÷íî, è âñ¸ ïîëíî æèçíè, äâèæåíèÿ.</w:t>
      </w:r>
    </w:p>
    <w:p>
      <w:pPr>
        <w:pStyle w:val="Normal"/>
        <w:ind w:firstLine="720"/>
        <w:jc w:val="both"/>
        <w:rPr>
          <w:sz w:val="24"/>
          <w:szCs w:val="24"/>
        </w:rPr>
      </w:pPr>
      <w:r>
        <w:rPr>
          <w:sz w:val="24"/>
          <w:szCs w:val="24"/>
        </w:rPr>
        <w:t>Âîçëå ôîíàðíîãî ñòîëáà óâèäåë ëþäåé. Êàêàÿ-òî áóìàæêà áûëà ïðèêëååíà íà ñòîëáå. Ëþäè ÷èòàëè. Âîí ïàïèí çíàêîìûé ÷èíîâíèê. Çàìåòèë Âîëîäþ, îòâåðíóëñÿ è ïîñïåøíî çàøàãàë ïðî÷ü îò ñòîëáà. Ñîñåäêà òîæå îòâåðíóëàñü. Ëþäè ðàçîøëèñü. Âîëîäÿ ìåäëåííî ïðèáëèçèëñÿ. Ïðî÷èòàë îáúÿâëåíèå. Ïîòåìíåëî â ãëàçàõ. Ïÿòü ñòóäåíòîâ, ïîêóøàâøèõñÿ íà æèçíü öàðÿ Àëåêñàíäðà III, âîñüìîãî ìàÿ áûëè êàçíåíû. Ñàøó êàçíèëè.</w:t>
      </w:r>
    </w:p>
    <w:p>
      <w:pPr>
        <w:pStyle w:val="Normal"/>
        <w:ind w:firstLine="720"/>
        <w:jc w:val="both"/>
        <w:rPr>
          <w:sz w:val="24"/>
          <w:szCs w:val="24"/>
        </w:rPr>
      </w:pPr>
      <w:r>
        <w:rPr>
          <w:sz w:val="24"/>
          <w:szCs w:val="24"/>
        </w:rPr>
        <w:t>Ìàëî, ÷òî ñîîáùèëè â ãàçåòàõ, — ïî âñåìó ãîðîäó âèñåëè îáúÿâëåíèÿ î êàçíè.</w:t>
      </w:r>
    </w:p>
    <w:p>
      <w:pPr>
        <w:pStyle w:val="Normal"/>
        <w:ind w:firstLine="720"/>
        <w:jc w:val="both"/>
        <w:rPr>
          <w:sz w:val="24"/>
          <w:szCs w:val="24"/>
        </w:rPr>
      </w:pPr>
      <w:r>
        <w:rPr>
          <w:sz w:val="24"/>
          <w:szCs w:val="24"/>
        </w:rPr>
        <w:t>Òèøèíà, ïîëíàÿ óæàñà, âñòðåòèëà Âîëîäþ â àêòîâîì çàëå ãèìíàçèè. Âîëîäÿ ðàíüøå âñåõ ðåøèë çàäà÷è ïî ãåîìåòðèè è òðèãîíîìåòðèè, ñäàë ó÷èòåëþ òåòðàäü è óø¸ë. Óø¸ë íà Ñòàðûé Âåíåö.</w:t>
      </w:r>
    </w:p>
    <w:p>
      <w:pPr>
        <w:pStyle w:val="Normal"/>
        <w:ind w:firstLine="720"/>
        <w:jc w:val="both"/>
        <w:rPr>
          <w:sz w:val="24"/>
          <w:szCs w:val="24"/>
        </w:rPr>
      </w:pPr>
      <w:r>
        <w:rPr>
          <w:sz w:val="24"/>
          <w:szCs w:val="24"/>
        </w:rPr>
        <w:t>Âåñåííÿÿ ïîëíàÿ Âîëãà íåñëà ê ìîðþ Êàñïèþ âîëüíûå âîäû. Ø¸ë íåáîëüøîé ïàðîõîäèê, òÿíóë íà áóêñèðå áàðæó. Âñ¸ áûëî òèõî, ñïîêîéíî. ×òî îíè ñäåëàëè ñ Ñàøåé!</w:t>
      </w:r>
    </w:p>
    <w:p>
      <w:pPr>
        <w:pStyle w:val="Normal"/>
        <w:ind w:firstLine="720"/>
        <w:jc w:val="both"/>
        <w:rPr>
          <w:sz w:val="24"/>
          <w:szCs w:val="24"/>
        </w:rPr>
      </w:pPr>
      <w:r>
        <w:rPr>
          <w:sz w:val="24"/>
          <w:szCs w:val="24"/>
        </w:rPr>
        <w:t>×åðåç íåäåëþ âåðíóëàñü èç Ïåòåðáóðãà ìàìà. Âîëîäÿ óâèäåë, ìàìà ñîâñåì ïîñåäåëà, ó íå¸ ñòàëè áåëûå âîëîñ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ÐÎÙÀÉ, ÑÈÌÁÈÐÑÊ!</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òè âñå ñèìáèðñêèå çíàêîìûå îòâåðíóëèñü îò íèõ. Èçáåãàëè. Êîãäà Ìàðèÿ Àëåêñàíäðîâíà øëà ïî óëèöå, âñòðå÷íûå òîðîïëèâî ïåðåõîäèëè íà äðóãóþ ñòîðîíó, ÷òîáû íå çäîðîâàòüñÿ ñ ìàòåðüþ êàçí¸ííîãî ñûíà.</w:t>
      </w:r>
    </w:p>
    <w:p>
      <w:pPr>
        <w:pStyle w:val="Normal"/>
        <w:ind w:firstLine="720"/>
        <w:jc w:val="both"/>
        <w:rPr>
          <w:sz w:val="24"/>
          <w:szCs w:val="24"/>
        </w:rPr>
      </w:pPr>
      <w:r>
        <w:rPr>
          <w:sz w:val="24"/>
          <w:szCs w:val="24"/>
        </w:rPr>
        <w:t>Ïðÿìàÿ, âûñîêî ïîäíÿâ ãîëîâó, øëà ïî ãîðîäó ìàìà. Íå ïëàêàëà, íå ãîâîðèëà î Ñàøå. «Ñèëüíàÿ, ãîðäàÿ ìàìà!» — ñ óâàæåíèåì äóìàë Âîëîäÿ.</w:t>
      </w:r>
    </w:p>
    <w:p>
      <w:pPr>
        <w:pStyle w:val="Normal"/>
        <w:ind w:firstLine="720"/>
        <w:jc w:val="both"/>
        <w:rPr>
          <w:sz w:val="24"/>
          <w:szCs w:val="24"/>
        </w:rPr>
      </w:pPr>
      <w:r>
        <w:rPr>
          <w:sz w:val="24"/>
          <w:szCs w:val="24"/>
        </w:rPr>
        <w:t>Êàê òðóäíî è ãîðüêî áûëî èì! Îäèí Èâàí ßêîâëåâè÷, âåðíûé òîâàðèù Èëüè Íèêîëàåâè÷à, ïðåäàííûé äðóã, íå îñòàâëÿë ñåìüþ Óëüÿíîâûõ. Ïî-ïðåæíåìó íàâåùàë äîì. Ñÿäåò âîçëå ìàìû, îïåðøèñü íà òîëñòåííóþ ñó÷êîâàòóþ ïàëêó, è ìîë÷èò. Èëè îáñóæäàåò ñ ìàìîé, êàê æèòü Óëüÿíîâûì äàëüøå. Ãäå æèòü?</w:t>
      </w:r>
    </w:p>
    <w:p>
      <w:pPr>
        <w:pStyle w:val="Normal"/>
        <w:ind w:firstLine="720"/>
        <w:jc w:val="both"/>
        <w:rPr>
          <w:sz w:val="24"/>
          <w:szCs w:val="24"/>
        </w:rPr>
      </w:pPr>
      <w:r>
        <w:rPr>
          <w:sz w:val="24"/>
          <w:szCs w:val="24"/>
        </w:rPr>
        <w:t>Âîëîäÿ îêîí÷èë ãèìíàçèþ. Ó÷èòåëÿ ñîìíåâàëèñü è ñïîðèëè: âîçìîæíî ëè áðàòó êàçí¸ííîãî äàòü çîëîòóþ ìåäàëü? Íî Âîëîäÿ òàê âåëèêîëåïíî âûäåðæàë âûïóñêíûå ýêçàìåíû, òàê ïðåâîñõîäíî, ÷òî ïîñòàíîâèëè: âñ¸-òàêè äàòü.</w:t>
      </w:r>
    </w:p>
    <w:p>
      <w:pPr>
        <w:pStyle w:val="Normal"/>
        <w:ind w:firstLine="720"/>
        <w:jc w:val="both"/>
        <w:rPr>
          <w:sz w:val="24"/>
          <w:szCs w:val="24"/>
        </w:rPr>
      </w:pPr>
      <w:r>
        <w:rPr>
          <w:sz w:val="24"/>
          <w:szCs w:val="24"/>
        </w:rPr>
        <w:t xml:space="preserve">— </w:t>
      </w:r>
      <w:r>
        <w:rPr>
          <w:sz w:val="24"/>
          <w:szCs w:val="24"/>
        </w:rPr>
        <w:t>Íàäî Âîëîäå ïîñòóïàòü â Óíèâåðñèòåò, — äåëèëàñü ìàìà ñ Èâàíîì ßêîâëåâè÷åì. — Íî âåäü â Ïåòåðáóðãå íå ïðèìóò?</w:t>
      </w:r>
    </w:p>
    <w:p>
      <w:pPr>
        <w:pStyle w:val="Normal"/>
        <w:ind w:firstLine="720"/>
        <w:jc w:val="both"/>
        <w:rPr>
          <w:sz w:val="24"/>
          <w:szCs w:val="24"/>
        </w:rPr>
      </w:pPr>
      <w:r>
        <w:rPr>
          <w:sz w:val="24"/>
          <w:szCs w:val="24"/>
        </w:rPr>
        <w:t xml:space="preserve">— </w:t>
      </w:r>
      <w:r>
        <w:rPr>
          <w:sz w:val="24"/>
          <w:szCs w:val="24"/>
        </w:rPr>
        <w:t>Íå ïðèìóò. È ïûòàòüñÿ íàïðàñíî.</w:t>
      </w:r>
    </w:p>
    <w:p>
      <w:pPr>
        <w:pStyle w:val="Normal"/>
        <w:ind w:firstLine="720"/>
        <w:jc w:val="both"/>
        <w:rPr>
          <w:sz w:val="24"/>
          <w:szCs w:val="24"/>
        </w:rPr>
      </w:pPr>
      <w:r>
        <w:rPr>
          <w:sz w:val="24"/>
          <w:szCs w:val="24"/>
        </w:rPr>
        <w:t>À åñëè áû äàæå è ïðèíÿëè, ìàìå íå õîòåëîñü îòïóñêàòü Âîëîäþ îäíîãî â Ïåòåðáóðã.</w:t>
      </w:r>
    </w:p>
    <w:p>
      <w:pPr>
        <w:pStyle w:val="Normal"/>
        <w:ind w:firstLine="720"/>
        <w:jc w:val="both"/>
        <w:rPr>
          <w:sz w:val="24"/>
          <w:szCs w:val="24"/>
        </w:rPr>
      </w:pPr>
      <w:r>
        <w:rPr>
          <w:sz w:val="24"/>
          <w:szCs w:val="24"/>
        </w:rPr>
        <w:t>Åõàòü æå â ñòîëèöó âñåé ñåìüåé íåâîçìîæíî, — ñëèøêîì äîðîãà ñòîëè÷íàÿ æèçíü, íå ïîä ñèëó.</w:t>
      </w:r>
    </w:p>
    <w:p>
      <w:pPr>
        <w:pStyle w:val="Normal"/>
        <w:ind w:firstLine="720"/>
        <w:jc w:val="both"/>
        <w:rPr>
          <w:sz w:val="24"/>
          <w:szCs w:val="24"/>
        </w:rPr>
      </w:pPr>
      <w:r>
        <w:rPr>
          <w:sz w:val="24"/>
          <w:szCs w:val="24"/>
        </w:rPr>
        <w:t>Ïîñëå ñìåðòè îòöà òðóäíî ñòàëî Óëüÿíîâûì. Äåòè ó÷èëèñü, íèêòî íå çàðàáàòûâàë. Ìàìå äàëè ïåíñèþ çà îòöà, íî ñêóïóþ: êàæäóþ êîïåéêó ïðèõîäèëîñü ðàññ÷èòûâàòü, âåäü ïÿòåðûõ äåòåé íàäî êîðìèòü, îäåâàòü, îáóâàòü.</w:t>
      </w:r>
    </w:p>
    <w:p>
      <w:pPr>
        <w:pStyle w:val="Normal"/>
        <w:ind w:firstLine="720"/>
        <w:jc w:val="both"/>
        <w:rPr>
          <w:sz w:val="24"/>
          <w:szCs w:val="24"/>
        </w:rPr>
      </w:pPr>
      <w:r>
        <w:rPr>
          <w:sz w:val="24"/>
          <w:szCs w:val="24"/>
        </w:rPr>
        <w:t>Èç Ñèìáèðñêà ðåøèëè óåõàòü. «Óåäåì îò ðîäíîãî íàøåãî äîìà, ãäå êàæäûé óãîëîê íàïîìèíàåò áûëîå ñ÷àñòüå. Îò íàøåãî ñàäà, ãäå ëþáèìî è äîðîãî êàæäîå äåðåâî. Îò áûâøèõ äðóçåé è çíàêîìûõ, êîòîðûå âñå ñòàëè ÷óæèìè».</w:t>
      </w:r>
    </w:p>
    <w:p>
      <w:pPr>
        <w:pStyle w:val="Normal"/>
        <w:ind w:firstLine="720"/>
        <w:jc w:val="both"/>
        <w:rPr>
          <w:sz w:val="24"/>
          <w:szCs w:val="24"/>
        </w:rPr>
      </w:pPr>
      <w:r>
        <w:rPr>
          <w:sz w:val="24"/>
          <w:szCs w:val="24"/>
        </w:rPr>
        <w:t>Íåò, íå âñå. Âîëîäèí ó÷åíèê Îõîòíèêîâ íå ñòàë ÷óæèì. Ó÷èòåëüíèöà Âåðà Âàñèëüåâíà Êàøêàäàìîâà íå ñòàëà ÷óæîé. Íàïðîòèâ, â áåäå òåñíåå ñáëèçèëàñü ñ ìàìîé.</w:t>
      </w:r>
    </w:p>
    <w:p>
      <w:pPr>
        <w:pStyle w:val="Normal"/>
        <w:ind w:firstLine="720"/>
        <w:jc w:val="both"/>
        <w:rPr>
          <w:sz w:val="24"/>
          <w:szCs w:val="24"/>
        </w:rPr>
      </w:pPr>
      <w:r>
        <w:rPr>
          <w:sz w:val="24"/>
          <w:szCs w:val="24"/>
        </w:rPr>
        <w:t>Â ñèìáèðñêîé ãàçåòå ïîÿâèëîñü îáúÿâëåíèå: «Ïî ñëó÷àþ îòúåçäà ïðîäàåòñÿ äîì ñ ñàäîì, ðîÿëü è ìåáåëü. Ìîñêîâñêàÿ óëèöà, äîì Óëüÿíîâîé».</w:t>
      </w:r>
    </w:p>
    <w:p>
      <w:pPr>
        <w:pStyle w:val="Normal"/>
        <w:ind w:firstLine="720"/>
        <w:jc w:val="both"/>
        <w:rPr>
          <w:sz w:val="24"/>
          <w:szCs w:val="24"/>
        </w:rPr>
      </w:pPr>
      <w:r>
        <w:rPr>
          <w:sz w:val="24"/>
          <w:szCs w:val="24"/>
        </w:rPr>
        <w:t>Äîì ñòàë ïîõîæ íà ïðîõîäíîé äâîð. Ïîñòîÿííî ó ïîäúåçäà çâåíåë êîëîêîëü÷èê. ßâëÿëèñü ïîêóïàòåëè, õîäèëè ïî êîìíàòàì. Âûñìàòðèâàëè, òðîãàëè, ùóïàëè âåùè. Îãëÿäûâàëè ìàìó, øóøóêàëèñü. Ìàìà ñòîÿëà ó äâåðè, áëåäíàÿ, ñ ÷¸ðíîé êðóæåâíîé íàêîëêîé íà áåëûõ âîëîñàõ. Âîëîäå õîòåëîñü çàãîðîäèòü ìàìó îò íåäîáðûõ, ùóïàþùèõ âçãëÿäîâ.</w:t>
      </w:r>
    </w:p>
    <w:p>
      <w:pPr>
        <w:pStyle w:val="Normal"/>
        <w:ind w:firstLine="720"/>
        <w:jc w:val="both"/>
        <w:rPr>
          <w:sz w:val="24"/>
          <w:szCs w:val="24"/>
        </w:rPr>
      </w:pPr>
      <w:r>
        <w:rPr>
          <w:sz w:val="24"/>
          <w:szCs w:val="24"/>
        </w:rPr>
        <w:t>«Ìàìà! Íå ïîêàçûâàé èì íàøå ãîðå, ýòèì ðàâíîäóøíûì ëþäÿì, îíè íå ñî÷óâñòâóþò, ó íèõ îäíî ëþáîïûòñòâî».</w:t>
      </w:r>
    </w:p>
    <w:p>
      <w:pPr>
        <w:pStyle w:val="Normal"/>
        <w:ind w:firstLine="720"/>
        <w:jc w:val="both"/>
        <w:rPr>
          <w:sz w:val="24"/>
          <w:szCs w:val="24"/>
        </w:rPr>
      </w:pPr>
      <w:r>
        <w:rPr>
          <w:sz w:val="24"/>
          <w:szCs w:val="24"/>
        </w:rPr>
        <w:t>Âîëîäÿ ñòàðàëñÿ áûòü ñòðîãèì è ñäåðæàííûì, êàê ìàìà. ×òîáû íå äðîãíóëî ëèöî. Íå ñêàòèëàñü ñëåçà.</w:t>
      </w:r>
    </w:p>
    <w:p>
      <w:pPr>
        <w:pStyle w:val="Normal"/>
        <w:ind w:firstLine="720"/>
        <w:jc w:val="both"/>
        <w:rPr>
          <w:sz w:val="24"/>
          <w:szCs w:val="24"/>
        </w:rPr>
      </w:pPr>
      <w:r>
        <w:rPr>
          <w:sz w:val="24"/>
          <w:szCs w:val="24"/>
        </w:rPr>
        <w:t>Ñòîÿë ïðÿìîé, íåñãîðáëåííûé.</w:t>
      </w:r>
    </w:p>
    <w:p>
      <w:pPr>
        <w:pStyle w:val="Normal"/>
        <w:ind w:firstLine="720"/>
        <w:jc w:val="both"/>
        <w:rPr>
          <w:sz w:val="24"/>
          <w:szCs w:val="24"/>
        </w:rPr>
      </w:pPr>
      <w:r>
        <w:rPr>
          <w:sz w:val="24"/>
          <w:szCs w:val="24"/>
        </w:rPr>
        <w:t>È äóìàë, äóìàë î Ñàøå. «Ñàøà, òû íåíàâèäåë öàðÿ. Òû õîòåë óáèòü öàðÿ. Òû íàäåÿëñÿ, òîãäà ïîðÿäêè èçìåíÿòñÿ, ëþäÿì áóäåò ëó÷øå. Íî âåäü øåñòü ëåò íàçàä, â 1881 ãîäó, òàêæå 1 ìàðòà, ðåâîëþöèîíåðû-íàðîäîâîëüöû óáèëè öàðÿ Àëåêñàíäðà II. Ðàçâå ëó÷øå ñòàëî æèòü ëþäÿì? Íèñêîëüêî. Íà ìåñòî öàðÿ Àëåêñàíäðà II ñåë íîâûé öàðü — Àëåêñàíäð III. Ëó÷øå ñòàëî? Íèñêîëüêî. Çíà÷èò, ïî-äðóãîìó íàäî áîðîòüñÿ».</w:t>
      </w:r>
    </w:p>
    <w:p>
      <w:pPr>
        <w:pStyle w:val="Normal"/>
        <w:ind w:firstLine="720"/>
        <w:jc w:val="both"/>
        <w:rPr>
          <w:sz w:val="24"/>
          <w:szCs w:val="24"/>
        </w:rPr>
      </w:pPr>
      <w:r>
        <w:rPr>
          <w:sz w:val="24"/>
          <w:szCs w:val="24"/>
        </w:rPr>
        <w:t>Òàê äóìàë Âîëîäÿ.</w:t>
      </w:r>
    </w:p>
    <w:p>
      <w:pPr>
        <w:pStyle w:val="Normal"/>
        <w:ind w:firstLine="720"/>
        <w:jc w:val="both"/>
        <w:rPr>
          <w:sz w:val="24"/>
          <w:szCs w:val="24"/>
        </w:rPr>
      </w:pPr>
      <w:r>
        <w:rPr>
          <w:sz w:val="24"/>
          <w:szCs w:val="24"/>
        </w:rPr>
        <w:t>À êîëîêîëü÷èê ó âõîäíîé äâåðè âñ¸ çâåíåë äà çâåíåë. Âõîäèëè íîâûå ïîêóïàòåëè. Ùóïàëè, òðîãàëè, âûòàñêèâàëè èç äîìà Óëüÿíîâûõ âåùè.</w:t>
      </w:r>
    </w:p>
    <w:p>
      <w:pPr>
        <w:pStyle w:val="Normal"/>
        <w:ind w:firstLine="720"/>
        <w:jc w:val="both"/>
        <w:rPr>
          <w:sz w:val="24"/>
          <w:szCs w:val="24"/>
        </w:rPr>
      </w:pPr>
      <w:r>
        <w:rPr>
          <w:sz w:val="24"/>
          <w:szCs w:val="24"/>
        </w:rPr>
        <w:t>Òîëüêî ðîÿëü íèêòî íå êóïèë.</w:t>
      </w:r>
    </w:p>
    <w:p>
      <w:pPr>
        <w:pStyle w:val="Normal"/>
        <w:ind w:firstLine="720"/>
        <w:jc w:val="both"/>
        <w:rPr>
          <w:sz w:val="24"/>
          <w:szCs w:val="24"/>
        </w:rPr>
      </w:pPr>
      <w:r>
        <w:rPr>
          <w:sz w:val="24"/>
          <w:szCs w:val="24"/>
        </w:rPr>
        <w:t>Âîëîäÿ ïîãëàäèë ïðîõëàäíóþ êðûøêó. «Âñ¸ íàøå äåòñòâî è ñ÷àñòüå ñâÿçàíî áûëî ñ òîáîé».</w:t>
      </w:r>
    </w:p>
    <w:p>
      <w:pPr>
        <w:pStyle w:val="Normal"/>
        <w:ind w:firstLine="720"/>
        <w:jc w:val="both"/>
        <w:rPr>
          <w:sz w:val="24"/>
          <w:szCs w:val="24"/>
        </w:rPr>
      </w:pPr>
      <w:r>
        <w:rPr>
          <w:sz w:val="24"/>
          <w:szCs w:val="24"/>
        </w:rPr>
        <w:t>Ðîÿëü ïîåõàë ñ Óëüÿíîâûìè â ãîðîä Êàçàí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ÀÇÀÍÑÊÀß ÑÕÎÄÊ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àïðåùàåòñÿ ÷èòàòü íåäîçâîëåííûå êíèãè. Çàïðåùàåòñÿ ñîñòîÿòü â êðóæêàõ è îáùåñòâàõ. Çàïðåùàåòñÿ îáðàçîâûâàòü çåìëÿ÷åñòâà. Çàïðåùàåòñÿ... Çàïðåùàåòñÿ... Çà íàðóøåíèå âûãîâîð. Êàðöåð, øòðàô, èñêëþ÷åíèå. È äàæå... îòäà÷à â ñîëäàòû, â äèñöèïëèíàðíûé áàòàëüîí.</w:t>
      </w:r>
    </w:p>
    <w:p>
      <w:pPr>
        <w:pStyle w:val="Normal"/>
        <w:ind w:firstLine="720"/>
        <w:jc w:val="both"/>
        <w:rPr>
          <w:sz w:val="24"/>
          <w:szCs w:val="24"/>
        </w:rPr>
      </w:pPr>
      <w:r>
        <w:rPr>
          <w:sz w:val="24"/>
          <w:szCs w:val="24"/>
        </w:rPr>
        <w:t>Âîëîäÿ Óëüÿíîâ, ñòàâ ñòóäåíòîì, íàäåÿëñÿ, ÷òî â Êàçàíñêîì óíèâåðñèòåòå ïîðÿäêè ñâîáîäíåå, ÷åì â Ñèìáèðñêîé ìóæñêîé ãèìíàçèè. Êóäà òàì! Çà êàæäûì øàãîì è ñëîâîì ñòóäåíòîâ íàáëþäàëè «ïåäåëè» — òàê ïðîçâàëè â óíèâåðñèòåòå íàäçèðàòåëåé, ïðèñòàâëåííûõ õîäèòü ïî ïÿòàì, âûñëåæèâàòü, íåò ëè ÷åãî ïîäîçðèòåëüíîãî. Íå ãîâîðèò ëè êòî ïðîòèâ öàðÿ è ïðàâèòåëüñòâà? Ïðîòèâ íà÷àëüñòâà? Ïðîòèâ èíñïåêòîðà Ïîòàïîâà? Èíñïåêòîð Ïîòàïîâ áûë ãðóáûé ãðîìîçäêèé ìóæ÷èíà, ñ øèðîêîé áîðîäîé, êàê ó öàðÿ Àëåêñàíäðà III, è îëîâÿííûìè ãëàçàìè, â êîòîðûõ íå ñâåòèëîñü íè èñêðû äóøè. «Ïåäåëè» ÿâëÿëèñü ê Ïîòàïîâó äîíîñèòü íà ñòóäåíòîâ. Ïîòàïîâ ñîñòàâëÿë ñïèñêè âèíîâàòûõ è áåç ïîùàäû âûøâûðèâàë âîí èç óíèâåðñèòåòà. Îñîáåííî áåäíûõ ñòóäåíòîâ. Áåäíûì âñ¸ òðóäíåå ñòàíîâèëîñü ó÷èòüñÿ: ïëàòó çà îáó÷åíèå óâåëè÷èëè â íåñêîëüêî ðàç.</w:t>
      </w:r>
    </w:p>
    <w:p>
      <w:pPr>
        <w:pStyle w:val="Normal"/>
        <w:ind w:firstLine="720"/>
        <w:jc w:val="both"/>
        <w:rPr>
          <w:sz w:val="24"/>
          <w:szCs w:val="24"/>
        </w:rPr>
      </w:pPr>
      <w:r>
        <w:rPr>
          <w:sz w:val="24"/>
          <w:szCs w:val="24"/>
        </w:rPr>
        <w:t>Óãðþìî, òÿãîñòíî áûëî â Êàçàíñêîì óíèâåðñèòåòå. Êàê â òþðüìå.</w:t>
      </w:r>
    </w:p>
    <w:p>
      <w:pPr>
        <w:pStyle w:val="Normal"/>
        <w:ind w:firstLine="720"/>
        <w:jc w:val="both"/>
        <w:rPr>
          <w:sz w:val="24"/>
          <w:szCs w:val="24"/>
        </w:rPr>
      </w:pPr>
      <w:r>
        <w:rPr>
          <w:sz w:val="24"/>
          <w:szCs w:val="24"/>
        </w:rPr>
        <w:t>Âñÿ Ðîññèÿ áûëà êàê òþðüìà.</w:t>
      </w:r>
    </w:p>
    <w:p>
      <w:pPr>
        <w:pStyle w:val="Normal"/>
        <w:ind w:firstLine="720"/>
        <w:jc w:val="both"/>
        <w:rPr>
          <w:sz w:val="24"/>
          <w:szCs w:val="24"/>
        </w:rPr>
      </w:pPr>
      <w:r>
        <w:rPr>
          <w:sz w:val="24"/>
          <w:szCs w:val="24"/>
        </w:rPr>
        <w:t>Íàñòóïèëî 4 äåêàáðÿ 1887 ãîäà. Â ýòîò äåíü â ãàçåòå íàïå÷àòàëè ñîîáùåíèå î ñòóäåí÷åñêèõ áåñïîðÿäêàõ â Ìîñêâå. À êàçàíñêèå ñòóäåíòû äàâíî áûëè íåäîâîëüíû ñâîèì áåñïðàâèåì. Ñðåäè êàçàíñêèõ ñòóäåíòîâ ïîÿâèëîñü òàéíîå âîççâàíèå: «Âñòàíüòå çà ñâîè ïðàâà! Áîðèòåñü!»</w:t>
      </w:r>
    </w:p>
    <w:p>
      <w:pPr>
        <w:pStyle w:val="Normal"/>
        <w:ind w:firstLine="720"/>
        <w:jc w:val="both"/>
        <w:rPr>
          <w:sz w:val="24"/>
          <w:szCs w:val="24"/>
        </w:rPr>
      </w:pPr>
      <w:r>
        <w:rPr>
          <w:sz w:val="24"/>
          <w:szCs w:val="24"/>
        </w:rPr>
        <w:t>Ïåðâûå ëåêöèè ïðîøëè, îäíàêî, òèõî. Â äâåíàäöàòü ÷àñîâ ðàçäàëîñü:</w:t>
      </w:r>
    </w:p>
    <w:p>
      <w:pPr>
        <w:pStyle w:val="Normal"/>
        <w:ind w:firstLine="720"/>
        <w:jc w:val="both"/>
        <w:rPr>
          <w:sz w:val="24"/>
          <w:szCs w:val="24"/>
        </w:rPr>
      </w:pPr>
      <w:r>
        <w:rPr>
          <w:sz w:val="24"/>
          <w:szCs w:val="24"/>
        </w:rPr>
        <w:t xml:space="preserve">— </w:t>
      </w:r>
      <w:r>
        <w:rPr>
          <w:sz w:val="24"/>
          <w:szCs w:val="24"/>
        </w:rPr>
        <w:t>Ñòóäåíòû! Â àêòîâûé çàë íà ñõîäêó!</w:t>
      </w:r>
    </w:p>
    <w:p>
      <w:pPr>
        <w:pStyle w:val="Normal"/>
        <w:ind w:firstLine="720"/>
        <w:jc w:val="both"/>
        <w:rPr>
          <w:sz w:val="24"/>
          <w:szCs w:val="24"/>
        </w:rPr>
      </w:pPr>
      <w:r>
        <w:rPr>
          <w:sz w:val="24"/>
          <w:szCs w:val="24"/>
        </w:rPr>
        <w:t xml:space="preserve">— </w:t>
      </w:r>
      <w:r>
        <w:rPr>
          <w:sz w:val="24"/>
          <w:szCs w:val="24"/>
        </w:rPr>
        <w:t>Íà ñõîäêó! — çàãðåìåëî ïî êîðèäîðàì óíèâåðñèòåòà.</w:t>
      </w:r>
    </w:p>
    <w:p>
      <w:pPr>
        <w:pStyle w:val="Normal"/>
        <w:ind w:firstLine="720"/>
        <w:jc w:val="both"/>
        <w:rPr>
          <w:sz w:val="24"/>
          <w:szCs w:val="24"/>
        </w:rPr>
      </w:pPr>
      <w:r>
        <w:rPr>
          <w:sz w:val="24"/>
          <w:szCs w:val="24"/>
        </w:rPr>
        <w:t>Òîëïà áóéíî ïîì÷àëàñü âäîëü êîðèäîðà, ââåðõ ïî ëåñòíèöå, â àêòîâûé çàë íà âòîðîì ýòàæå. Ñðåäè ïåðâûõ ì÷àëñÿ Âîëîäÿ Óëüÿíîâ.</w:t>
      </w:r>
    </w:p>
    <w:p>
      <w:pPr>
        <w:pStyle w:val="Normal"/>
        <w:ind w:firstLine="720"/>
        <w:jc w:val="both"/>
        <w:rPr>
          <w:sz w:val="24"/>
          <w:szCs w:val="24"/>
        </w:rPr>
      </w:pPr>
      <w:r>
        <w:rPr>
          <w:sz w:val="24"/>
          <w:szCs w:val="24"/>
        </w:rPr>
        <w:t>Äâåðè â àêòîâûé çàë áûëè çàïåðòû. Ñòóäåíòû íàâàëèëèñü, äâåðè ñ òðåñêîì ðàñïàõíóëèñü. Ñòóäåíòû âîðâàëèñü â ÷èííûé àêòîâûé çàë.</w:t>
      </w:r>
    </w:p>
    <w:p>
      <w:pPr>
        <w:pStyle w:val="Normal"/>
        <w:ind w:firstLine="720"/>
        <w:jc w:val="both"/>
        <w:rPr>
          <w:sz w:val="24"/>
          <w:szCs w:val="24"/>
        </w:rPr>
      </w:pPr>
      <w:r>
        <w:rPr>
          <w:sz w:val="24"/>
          <w:szCs w:val="24"/>
        </w:rPr>
        <w:t xml:space="preserve">— </w:t>
      </w:r>
      <w:r>
        <w:rPr>
          <w:sz w:val="24"/>
          <w:szCs w:val="24"/>
        </w:rPr>
        <w:t>Òîâàðèùè! — îáúÿâèë ïðåäñåäàòåëü ñõîäêè. Âìèã íàñòóïèëà òèøèíà. — Òîâàðèùè! Íåò âûøå ñëîâà — òîâàðèùè! Êëÿí¸ìñÿ ïîääåðæèâàòü äðóã äðóãà. Çàùèùàòü ñâîè òðåáîâàíèÿ. Ìû òðåáóåì ñâîáîäû, çàêîííîñòè, ïðàâäû...</w:t>
      </w:r>
    </w:p>
    <w:p>
      <w:pPr>
        <w:pStyle w:val="Normal"/>
        <w:ind w:firstLine="720"/>
        <w:jc w:val="both"/>
        <w:rPr>
          <w:sz w:val="24"/>
          <w:szCs w:val="24"/>
        </w:rPr>
      </w:pPr>
      <w:r>
        <w:rPr>
          <w:sz w:val="24"/>
          <w:szCs w:val="24"/>
        </w:rPr>
        <w:t>Â çàëå ïîÿâèëñÿ èíñïåêòîð, áîðîäàòûé, ïëå÷èñòûé Ïîòàïîâ.</w:t>
      </w:r>
    </w:p>
    <w:p>
      <w:pPr>
        <w:pStyle w:val="Normal"/>
        <w:ind w:firstLine="720"/>
        <w:jc w:val="both"/>
        <w:rPr>
          <w:sz w:val="24"/>
          <w:szCs w:val="24"/>
        </w:rPr>
      </w:pPr>
      <w:r>
        <w:rPr>
          <w:sz w:val="24"/>
          <w:szCs w:val="24"/>
        </w:rPr>
        <w:t>Ñòóäåíòû íå ëþáèëè åãî. Íåíàâèäåëè.</w:t>
      </w:r>
    </w:p>
    <w:p>
      <w:pPr>
        <w:pStyle w:val="Normal"/>
        <w:ind w:firstLine="720"/>
        <w:jc w:val="both"/>
        <w:rPr>
          <w:sz w:val="24"/>
          <w:szCs w:val="24"/>
        </w:rPr>
      </w:pPr>
      <w:r>
        <w:rPr>
          <w:sz w:val="24"/>
          <w:szCs w:val="24"/>
        </w:rPr>
        <w:t xml:space="preserve">— </w:t>
      </w:r>
      <w:r>
        <w:rPr>
          <w:sz w:val="24"/>
          <w:szCs w:val="24"/>
        </w:rPr>
        <w:t>Ãîñïîäà! Èìåíåì çàêîíà òðåáóþ, ðàçîéäèòåñü íåìåäëåííî!</w:t>
      </w:r>
    </w:p>
    <w:p>
      <w:pPr>
        <w:pStyle w:val="Normal"/>
        <w:ind w:firstLine="720"/>
        <w:jc w:val="both"/>
        <w:rPr>
          <w:sz w:val="24"/>
          <w:szCs w:val="24"/>
        </w:rPr>
      </w:pPr>
      <w:r>
        <w:rPr>
          <w:sz w:val="24"/>
          <w:szCs w:val="24"/>
        </w:rPr>
        <w:t xml:space="preserve">— </w:t>
      </w:r>
      <w:r>
        <w:rPr>
          <w:sz w:val="24"/>
          <w:szCs w:val="24"/>
        </w:rPr>
        <w:t>Âîí! Âîí îòñþäà! Äîëîé! — çàêðè÷àëà òîëïà.</w:t>
      </w:r>
    </w:p>
    <w:p>
      <w:pPr>
        <w:pStyle w:val="Normal"/>
        <w:ind w:firstLine="720"/>
        <w:jc w:val="both"/>
        <w:rPr>
          <w:sz w:val="24"/>
          <w:szCs w:val="24"/>
        </w:rPr>
      </w:pPr>
      <w:r>
        <w:rPr>
          <w:sz w:val="24"/>
          <w:szCs w:val="24"/>
        </w:rPr>
        <w:t>Ñâèñò, êðèêè ïîëåòåëè ñî âñåõ ñòîðîí íà Ïîòàïîâà. Èíñïåêòîð èñïóãàëñÿ, áåæàë èç àêòîâîãî çàëà, êóëà÷èùàìè ðàñ÷èùàÿ äîðîãó.</w:t>
      </w:r>
    </w:p>
    <w:p>
      <w:pPr>
        <w:pStyle w:val="Normal"/>
        <w:ind w:firstLine="720"/>
        <w:jc w:val="both"/>
        <w:rPr>
          <w:sz w:val="24"/>
          <w:szCs w:val="24"/>
        </w:rPr>
      </w:pPr>
      <w:r>
        <w:rPr>
          <w:sz w:val="24"/>
          <w:szCs w:val="24"/>
        </w:rPr>
        <w:t>Ïðèø¸ë íà ñìåíó ðåêòîð. ×òî-òî îí ñêàæåò?</w:t>
      </w:r>
    </w:p>
    <w:p>
      <w:pPr>
        <w:pStyle w:val="Normal"/>
        <w:ind w:firstLine="720"/>
        <w:jc w:val="both"/>
        <w:rPr>
          <w:sz w:val="24"/>
          <w:szCs w:val="24"/>
        </w:rPr>
      </w:pPr>
      <w:r>
        <w:rPr>
          <w:sz w:val="24"/>
          <w:szCs w:val="24"/>
        </w:rPr>
        <w:t>Ñòóäåíòû çàòèõëè. Ðåêòîðó âðó÷èëè ïåòèöèþ.</w:t>
      </w:r>
    </w:p>
    <w:p>
      <w:pPr>
        <w:pStyle w:val="Normal"/>
        <w:ind w:firstLine="720"/>
        <w:jc w:val="both"/>
        <w:rPr>
          <w:sz w:val="24"/>
          <w:szCs w:val="24"/>
        </w:rPr>
      </w:pPr>
      <w:r>
        <w:rPr>
          <w:sz w:val="24"/>
          <w:szCs w:val="24"/>
        </w:rPr>
        <w:t>«Ðóññêàÿ æèçíü íåâîçìîæíà. Ñòóäåí÷åñêàÿ æèçíü íåâîçìîæíà!» — ãîâîðèëîñü â ïåòèöèè.</w:t>
      </w:r>
    </w:p>
    <w:p>
      <w:pPr>
        <w:pStyle w:val="Normal"/>
        <w:ind w:firstLine="720"/>
        <w:jc w:val="both"/>
        <w:rPr>
          <w:sz w:val="24"/>
          <w:szCs w:val="24"/>
        </w:rPr>
      </w:pPr>
      <w:r>
        <w:rPr>
          <w:sz w:val="24"/>
          <w:szCs w:val="24"/>
        </w:rPr>
        <w:t xml:space="preserve">— </w:t>
      </w:r>
      <w:r>
        <w:rPr>
          <w:sz w:val="24"/>
          <w:szCs w:val="24"/>
        </w:rPr>
        <w:t>Óñïîêîéòåñü, ãîñïîäà, — íå çíàÿ, êàê óñìèðèòü ðàçãîðÿ÷¸ííîå þíîøåñòâî, ïðèíÿëñÿ óãîâàðèâàòü ðåêòîð.</w:t>
      </w:r>
    </w:p>
    <w:p>
      <w:pPr>
        <w:pStyle w:val="Normal"/>
        <w:ind w:firstLine="720"/>
        <w:jc w:val="both"/>
        <w:rPr>
          <w:sz w:val="24"/>
          <w:szCs w:val="24"/>
        </w:rPr>
      </w:pPr>
      <w:r>
        <w:rPr>
          <w:sz w:val="24"/>
          <w:szCs w:val="24"/>
        </w:rPr>
        <w:t xml:space="preserve">— </w:t>
      </w:r>
      <w:r>
        <w:rPr>
          <w:sz w:val="24"/>
          <w:szCs w:val="24"/>
        </w:rPr>
        <w:t>Çíà÷èò, âû íå ñîãëàñíû âûïîëíÿòü íàøè òðåáîâàíèÿ? — ñíîâà çàáóøåâàëè ñòóäåíòû. — Òîâàðèùè, â çíàê ïðîòåñòà îñòàâëÿåì óíèâåðñèòåò. Óõîäèì. Ñäàâàéòå áèëåòû!</w:t>
      </w:r>
    </w:p>
    <w:p>
      <w:pPr>
        <w:pStyle w:val="Normal"/>
        <w:ind w:firstLine="720"/>
        <w:jc w:val="both"/>
        <w:rPr>
          <w:sz w:val="24"/>
          <w:szCs w:val="24"/>
        </w:rPr>
      </w:pPr>
      <w:r>
        <w:rPr>
          <w:sz w:val="24"/>
          <w:szCs w:val="24"/>
        </w:rPr>
        <w:t>Íà êàôåäðó ðåêòîðà ë¸ã ïåðâûé áèëåò. Ïîòÿíóëèñü ðóêè. Ñòóäåíòû øâûðÿëè ñòóäåí÷åñêèå âõîäíûå áèëåòû. Äåñÿòü... äâàäöàòü... äåâÿíîñòî äåâÿòü ñòóäåíòîâ íå ïîæåëàëè îñòàâàòüñÿ â óíèâåðñèòåòå. «Ó ñòóäåíòîâ íåò ïðàâ. Íå õîòèì áûòü áåñïðàâíûìè».</w:t>
      </w:r>
    </w:p>
    <w:p>
      <w:pPr>
        <w:pStyle w:val="Normal"/>
        <w:ind w:firstLine="720"/>
        <w:jc w:val="both"/>
        <w:rPr>
          <w:sz w:val="24"/>
          <w:szCs w:val="24"/>
        </w:rPr>
      </w:pPr>
      <w:r>
        <w:rPr>
          <w:sz w:val="24"/>
          <w:szCs w:val="24"/>
        </w:rPr>
        <w:t>Âîëîäÿ Óëüÿíîâ òîæå ïîëîæèë ñâîé áèëåò. Â ýòîò äåíü ê âå÷åðó îí áûë èñêëþ÷¸í èç óíèâåðñèòåòà.</w:t>
      </w:r>
    </w:p>
    <w:p>
      <w:pPr>
        <w:pStyle w:val="Normal"/>
        <w:ind w:firstLine="720"/>
        <w:jc w:val="both"/>
        <w:rPr>
          <w:sz w:val="24"/>
          <w:szCs w:val="24"/>
        </w:rPr>
      </w:pPr>
      <w:r>
        <w:rPr>
          <w:sz w:val="24"/>
          <w:szCs w:val="24"/>
        </w:rPr>
        <w:t>Íî÷üþ åãî àðåñòîâàëè. À ÷åðåç íåñêîëüêî äíåé èñêëþ÷¸ííîãî ñòóäåíòà Âëàäèìèðà Óëüÿíîâà âûñëàëè ïîä íàäçîð ïîëèöèè â äåðåâíþ Êîêóøêè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ÎÄÍÅÂÎËÜÍÛÉ Â ÊÎÊÓØÊÈÍ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àì óæå æèëà Àíÿ. Å¸ ïîñàäèëè â òþðüìó áåçî âñÿêîé âèíû. Çà òî, ÷òî ñåñòðà Àëåêñàíäðà Óëüÿíîâà. Áåç âèíû ïðèñóäèëè ê âûñûëêå íà ïÿòü ëåò â Ñèáèðü. Ìàìà õëîïîòàëà, ïîäàâàëà ïðîøåíèÿ, è Àííå Óëüÿíîâîé ðàçðåøèëè îòæèâàòü ñðîê â Êîêóøêèíå.</w:t>
      </w:r>
    </w:p>
    <w:p>
      <w:pPr>
        <w:pStyle w:val="Normal"/>
        <w:ind w:firstLine="720"/>
        <w:jc w:val="both"/>
        <w:rPr>
          <w:sz w:val="24"/>
          <w:szCs w:val="24"/>
        </w:rPr>
      </w:pPr>
      <w:r>
        <w:rPr>
          <w:sz w:val="24"/>
          <w:szCs w:val="24"/>
        </w:rPr>
        <w:t>Çèìà ñòîÿëà ñòóä¸íàÿ, âüþæíàÿ. Ôëèãåë¸ê, ãäå ïîñåëèëèñü âûñëàííûå áðàò è ñåñòðà, ïðîäóâàëî íàñêâîçü. Íî÷àìè ñâèñòåëî, çàâûâàëî â òðóáå. Äî îêîí íàìåòàëî ñóãðîáû. Òîñêëèâî áûëî â çèìíåì Êîêóøêèíå.</w:t>
      </w:r>
    </w:p>
    <w:p>
      <w:pPr>
        <w:pStyle w:val="Normal"/>
        <w:ind w:firstLine="720"/>
        <w:jc w:val="both"/>
        <w:rPr>
          <w:sz w:val="24"/>
          <w:szCs w:val="24"/>
        </w:rPr>
      </w:pPr>
      <w:r>
        <w:rPr>
          <w:sz w:val="24"/>
          <w:szCs w:val="24"/>
        </w:rPr>
        <w:t>Âðåìåíàìè íàåçæàë óðÿäíèê. Âûñïðàøèâàë êîêóøêèíñêèõ êðåñòüÿí:</w:t>
      </w:r>
    </w:p>
    <w:p>
      <w:pPr>
        <w:pStyle w:val="Normal"/>
        <w:ind w:firstLine="720"/>
        <w:jc w:val="both"/>
        <w:rPr>
          <w:sz w:val="24"/>
          <w:szCs w:val="24"/>
        </w:rPr>
      </w:pPr>
      <w:r>
        <w:rPr>
          <w:sz w:val="24"/>
          <w:szCs w:val="24"/>
        </w:rPr>
        <w:t xml:space="preserve">— </w:t>
      </w:r>
      <w:r>
        <w:rPr>
          <w:sz w:val="24"/>
          <w:szCs w:val="24"/>
        </w:rPr>
        <w:t>Êàê Óëüÿíîâû?</w:t>
      </w:r>
    </w:p>
    <w:p>
      <w:pPr>
        <w:pStyle w:val="Normal"/>
        <w:ind w:firstLine="720"/>
        <w:jc w:val="both"/>
        <w:rPr>
          <w:sz w:val="24"/>
          <w:szCs w:val="24"/>
        </w:rPr>
      </w:pPr>
      <w:r>
        <w:rPr>
          <w:sz w:val="24"/>
          <w:szCs w:val="24"/>
        </w:rPr>
        <w:t xml:space="preserve">— </w:t>
      </w:r>
      <w:r>
        <w:rPr>
          <w:sz w:val="24"/>
          <w:szCs w:val="24"/>
        </w:rPr>
        <w:t>Íè÷åãî. Õîðîøèå ëþäè. Ó÷¸íûå ëþäè.</w:t>
      </w:r>
    </w:p>
    <w:p>
      <w:pPr>
        <w:pStyle w:val="Normal"/>
        <w:ind w:firstLine="720"/>
        <w:jc w:val="both"/>
        <w:rPr>
          <w:sz w:val="24"/>
          <w:szCs w:val="24"/>
        </w:rPr>
      </w:pPr>
      <w:r>
        <w:rPr>
          <w:sz w:val="24"/>
          <w:szCs w:val="24"/>
        </w:rPr>
        <w:t>Óåçæàë óðÿäíèê íè ñ ÷åì.</w:t>
      </w:r>
    </w:p>
    <w:p>
      <w:pPr>
        <w:pStyle w:val="Normal"/>
        <w:ind w:firstLine="720"/>
        <w:jc w:val="both"/>
        <w:rPr>
          <w:sz w:val="24"/>
          <w:szCs w:val="24"/>
        </w:rPr>
      </w:pPr>
      <w:r>
        <w:rPr>
          <w:sz w:val="24"/>
          <w:szCs w:val="24"/>
        </w:rPr>
        <w:t>Âñþ çèìó Âîëîäÿ ÷èòàë. Ñ óòðà äî íî÷è. Ëþáèìûì ïèñàòåëåì åãî â ýòè ìåñÿöû ñòàë ×åðíûøåâñêèé. Ñàìûì äîðîãèì è ïðåêðàñíûì ïèñàòåëåì! Ðåâîëþöèîííîñòü ×åðíûøåâñêîãî ïîêîðÿëà Âîëîäþ. ×åðíûøåâñêèé îáúÿñíÿë óñòðîéñòâî ðóññêîãî îáùåñòâà. Âëàñòâóþò öàðü, ÷èíîâíèêè, ôàáðèêàíòû, ïîìåùèêè. À êðåñòüÿíàì è ðàáî÷èì òÿæåëî, íåñòåðïèìî. Âîëîäÿ çíàë, êàê æèâóò êîêóøêèíñêèå êðåñòüÿíå — òÿæåëî, áåäíî. Âîëîäÿ ïîìíèë, êàê, âåðíóâøèñü èç ïîåçäîê ïî øêîëàì, îòåö ðàññêàçûâàë î áåççåìåëüå ñèìáèðñêèõ êðåñòüÿí. Ïðàâ ×åðíûøåâñêèé! ×åðíûøåâñêèé ïîêàçûâàë íåóñòðîåííîñòü ðóññêîé æèçíè. Çâàë áîðîòüñÿ. Çâàë ê ðåâîëþöèè. Êíèãà ×åðíûøåâñêîãî «×òî äåëàòü?» áûëà çàïðåù¸ííîé. Ýòè ñòðàíèöû ÷èòàë Ñàøà. Òàê æå òàéíî, çàïåðøèñü íà êëþ÷, ïëîòíî çàâåñèâ îêîøêè. Äîðîãèå ñòðàíèöû! Âîëîäÿ ïåðå÷èòûâàë èõ ìíîãî ðàç. Íîâîå è íîâîå îòêðûâàëîñü åìó.</w:t>
      </w:r>
    </w:p>
    <w:p>
      <w:pPr>
        <w:pStyle w:val="Normal"/>
        <w:ind w:firstLine="720"/>
        <w:jc w:val="both"/>
        <w:rPr>
          <w:sz w:val="24"/>
          <w:szCs w:val="24"/>
        </w:rPr>
      </w:pPr>
      <w:r>
        <w:rPr>
          <w:sz w:val="24"/>
          <w:szCs w:val="24"/>
        </w:rPr>
        <w:t>Ïîçäíèì âå÷åðîì, íà÷èòàâøèñü, îí çâàë ñåñòðó Àíþ â ñàä. Îíè õîäèëè âçàä è âïåð¸ä óçåíüêîé äîðîæêîé, ïðîòîïòàííîé èìè â ñíåãó. Âîëîäÿ ðàññêàçûâàë Àíå î ïðî÷èòàííûõ êíèãàõ. Î ìûñëÿõ, ìå÷òàõ, öåëè æèçíè. Êàêàÿ ó Âîëîäè öåëü æèçíè? Ðåâîëþöèîííàÿ áîðüáà. Âñþ æèçíü, âñå ñèëû îí õî÷åò è ìå÷òàåò îòäàòü íà áîðüáó ïðîòèâ öàðÿ è áîãàòûõ êëàññîâ. Çà ñ÷àñòüå è ñâîáîäó íàðîäà.</w:t>
      </w:r>
    </w:p>
    <w:p>
      <w:pPr>
        <w:pStyle w:val="Normal"/>
        <w:ind w:firstLine="720"/>
        <w:jc w:val="both"/>
        <w:rPr>
          <w:sz w:val="24"/>
          <w:szCs w:val="24"/>
        </w:rPr>
      </w:pPr>
      <w:r>
        <w:rPr>
          <w:sz w:val="24"/>
          <w:szCs w:val="24"/>
        </w:rPr>
        <w:t>Çèìíÿÿ íî÷ü ìèëëèîíàìè çâ¸çä ãëÿäåëà íà ñîëîìåííóþ äåðåâåíüêó Êîêóøêèíî, íà îäèíîêèé ôëèãåë¸ê â ñàäó, òàêîé çàáðîøåííûé è ïå÷àëüíûé.</w:t>
      </w:r>
    </w:p>
    <w:p>
      <w:pPr>
        <w:pStyle w:val="Normal"/>
        <w:ind w:firstLine="720"/>
        <w:jc w:val="both"/>
        <w:rPr>
          <w:sz w:val="24"/>
          <w:szCs w:val="24"/>
        </w:rPr>
      </w:pPr>
      <w:r>
        <w:rPr>
          <w:sz w:val="24"/>
          <w:szCs w:val="24"/>
        </w:rPr>
        <w:t>Ãëóõàÿ äåðåâåíñêàÿ òèøèíà êðóãîì.</w:t>
      </w:r>
    </w:p>
    <w:p>
      <w:pPr>
        <w:pStyle w:val="Normal"/>
        <w:ind w:firstLine="720"/>
        <w:jc w:val="both"/>
        <w:rPr>
          <w:sz w:val="24"/>
          <w:szCs w:val="24"/>
        </w:rPr>
      </w:pPr>
      <w:r>
        <w:rPr>
          <w:sz w:val="24"/>
          <w:szCs w:val="24"/>
        </w:rPr>
        <w:t>Íî âîò ïðèøëà âåñíà.</w:t>
      </w:r>
    </w:p>
    <w:p>
      <w:pPr>
        <w:pStyle w:val="Normal"/>
        <w:ind w:firstLine="720"/>
        <w:jc w:val="both"/>
        <w:rPr>
          <w:sz w:val="24"/>
          <w:szCs w:val="24"/>
        </w:rPr>
      </w:pPr>
      <w:r>
        <w:rPr>
          <w:sz w:val="24"/>
          <w:szCs w:val="24"/>
        </w:rPr>
        <w:t>Òðîíóëñÿ ë¸ä, ðàñêîâàë ðåêó Óøíþ.</w:t>
      </w:r>
    </w:p>
    <w:p>
      <w:pPr>
        <w:pStyle w:val="Normal"/>
        <w:ind w:firstLine="720"/>
        <w:jc w:val="both"/>
        <w:rPr>
          <w:sz w:val="24"/>
          <w:szCs w:val="24"/>
        </w:rPr>
      </w:pPr>
      <w:r>
        <w:rPr>
          <w:sz w:val="24"/>
          <w:szCs w:val="24"/>
        </w:rPr>
        <w:t>Áóðíî ïîáåæàëè ïî îâðàãàì ðó÷üè. Ãëÿíóëè ãîëóáûå ïîäñíåæíèêè. Æàâîðîíêè çàçâåíåëè. Ñâåòëîé çåëåíüþ ðàñïóøèëèñü áåð¸çû.</w:t>
      </w:r>
    </w:p>
    <w:p>
      <w:pPr>
        <w:pStyle w:val="Normal"/>
        <w:ind w:firstLine="720"/>
        <w:jc w:val="both"/>
        <w:rPr>
          <w:sz w:val="24"/>
          <w:szCs w:val="24"/>
        </w:rPr>
      </w:pPr>
      <w:r>
        <w:rPr>
          <w:sz w:val="24"/>
          <w:szCs w:val="24"/>
        </w:rPr>
        <w:t>Êàê äàëüøå áóäåò æèòü Âîëîäÿ Óëüÿíîâ? Ðåâîëþöèîííàÿ áîðüáà — åãî åäèíñòâåííàÿ, ãëàâíàÿ öåëü. Íî íàäî çàðàáàòûâàòü äåíüãè íà æèçíü. Íåîáõîäèìî îêîí÷èòü óíèâåðñèòåò, ïîëó÷èòü äèïëîì, èìåòü ñïåöèàëüíîñòü.</w:t>
      </w:r>
    </w:p>
    <w:p>
      <w:pPr>
        <w:pStyle w:val="Normal"/>
        <w:ind w:firstLine="720"/>
        <w:jc w:val="both"/>
        <w:rPr>
          <w:sz w:val="24"/>
          <w:szCs w:val="24"/>
        </w:rPr>
      </w:pPr>
      <w:r>
        <w:rPr>
          <w:sz w:val="24"/>
          <w:szCs w:val="24"/>
        </w:rPr>
        <w:t>Âåñíîé Âîëîäÿ ïîäàë ïðîøåíèå â Êàçàíñêèé óíèâåðñèòåò.</w:t>
      </w:r>
    </w:p>
    <w:p>
      <w:pPr>
        <w:pStyle w:val="Normal"/>
        <w:ind w:firstLine="720"/>
        <w:jc w:val="both"/>
        <w:rPr>
          <w:sz w:val="24"/>
          <w:szCs w:val="24"/>
        </w:rPr>
      </w:pPr>
      <w:r>
        <w:rPr>
          <w:sz w:val="24"/>
          <w:szCs w:val="24"/>
        </w:rPr>
        <w:t>Èíñïåêòîð Ïîòàïîâ ïîìíèë äåêàáðüñêóþ ñõîäêó, ãîðÿùèå ãëàçà ñòóäåíòà Óëüÿíîâà. Íè çà ÷òî èíñïåêòîð Ïîòàïîâ íå ïîçâîëèò Óëüÿíîâó âåðíóòüñÿ â óíèâåðñèòåò. Âîëîäå îòêàçàëè.</w:t>
      </w:r>
    </w:p>
    <w:p>
      <w:pPr>
        <w:pStyle w:val="Normal"/>
        <w:ind w:firstLine="720"/>
        <w:jc w:val="both"/>
        <w:rPr>
          <w:sz w:val="24"/>
          <w:szCs w:val="24"/>
        </w:rPr>
      </w:pPr>
      <w:r>
        <w:rPr>
          <w:sz w:val="24"/>
          <w:szCs w:val="24"/>
        </w:rPr>
        <w:t>Ê êîíöó ëåòà Ìàðèÿ Àëåêñàíäðîâíà ïîäàëà ïðîøåíèå ìèíèñòðó ïðîñâåùåíèÿ: ðàçðåøèòå ìîåìó ñûíó ïîñòóïèòü â óíèâåðñèòåò — â Ìîñêâå, èëè Êèåâå, èëè Õàðüêîâå, âñ¸ ðàâíî...</w:t>
      </w:r>
    </w:p>
    <w:p>
      <w:pPr>
        <w:pStyle w:val="Normal"/>
        <w:ind w:firstLine="720"/>
        <w:jc w:val="both"/>
        <w:rPr>
          <w:sz w:val="24"/>
          <w:szCs w:val="24"/>
        </w:rPr>
      </w:pPr>
      <w:r>
        <w:rPr>
          <w:sz w:val="24"/>
          <w:szCs w:val="24"/>
        </w:rPr>
        <w:t>Ãîñïîäèí ìèíèñòð ïðîñâåùåíèÿ îòâåòèë: áûâøåìó ñòóäåíòó Âëàäèìèðó Óëüÿíîâó íå ðàçðåøàþ ïîñòóïàòü â óíèâåðñèòåò.</w:t>
      </w:r>
    </w:p>
    <w:p>
      <w:pPr>
        <w:pStyle w:val="Normal"/>
        <w:ind w:firstLine="720"/>
        <w:jc w:val="both"/>
        <w:rPr>
          <w:sz w:val="24"/>
          <w:szCs w:val="24"/>
        </w:rPr>
      </w:pPr>
      <w:r>
        <w:rPr>
          <w:sz w:val="24"/>
          <w:szCs w:val="24"/>
        </w:rPr>
        <w:t>Îñåíüþ Âëàäèìèð Óëüÿíîâ îáðàòèëñÿ ê ìèíèñòðó âíóòðåííèõ äåë ñ ïðîñüáîé îòïóñòèòü åãî çà ãðàíèöó. Îí ðåøèë ó÷èòüñÿ â çàãðàíè÷íîì óíèâåðñèòåòå, åñëè çäåñü, äîìà, íå äàþò çàêîí÷èòü âûñøåå îáðàçîâàíèå.</w:t>
      </w:r>
    </w:p>
    <w:p>
      <w:pPr>
        <w:pStyle w:val="Normal"/>
        <w:ind w:firstLine="720"/>
        <w:jc w:val="both"/>
        <w:rPr>
          <w:sz w:val="24"/>
          <w:szCs w:val="24"/>
        </w:rPr>
      </w:pPr>
      <w:r>
        <w:rPr>
          <w:sz w:val="24"/>
          <w:szCs w:val="24"/>
        </w:rPr>
        <w:t>Ìèíèñòð âíóòðåííèõ äåë îòêàçàë.</w:t>
      </w:r>
    </w:p>
    <w:p>
      <w:pPr>
        <w:pStyle w:val="Normal"/>
        <w:ind w:firstLine="720"/>
        <w:jc w:val="both"/>
        <w:rPr>
          <w:sz w:val="24"/>
          <w:szCs w:val="24"/>
        </w:rPr>
      </w:pPr>
      <w:r>
        <w:rPr>
          <w:sz w:val="24"/>
          <w:szCs w:val="24"/>
        </w:rPr>
        <w:t>È åù¸ ðàç Âëàäèìèð Óëüÿíîâ îáðàùàëñÿ ñ ïðîñüáîé ê ìèíèñòðó. È åù¸ ðàç âëàñòè îòêàçàëè Óëüÿíîâó.</w:t>
      </w:r>
    </w:p>
    <w:p>
      <w:pPr>
        <w:pStyle w:val="Normal"/>
        <w:ind w:firstLine="720"/>
        <w:jc w:val="both"/>
        <w:rPr>
          <w:sz w:val="24"/>
          <w:szCs w:val="24"/>
        </w:rPr>
      </w:pPr>
      <w:r>
        <w:rPr>
          <w:sz w:val="24"/>
          <w:szCs w:val="24"/>
        </w:rPr>
        <w:t>Íó ÷òî æ, ïðèä¸òñÿ ñàìîìó èçó÷àòü óíèâåðñèòåòñêèé êóðñ. Ê òîìó âðåìåíè ñåìüÿ Óëüÿíîâûõ ïîñåëèëàñü â Ñàìàðå. Òàì, â Ñàìàðå, áûâøèé ñòóäåíò Âëàäèìèð Óëüÿíîâ çà ïîëòîðà ãîäà ñàìîñòîÿòåëüíî èçó÷èë ÷åòûð¸õëåòíþþ ïðîãðàììó þðèäè÷åñêîãî ôàêóëüòåòà è îòïðàâèëñÿ â Ïåòåðáóðã íà ýêçàìå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ÑÀÌÀÐÑÊÈÅ ÃÎÄÛ</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Âëàäèìèð Èëüè÷ Óëüÿíîâ! — âûçâàë ïðåäñåäàòåëü èñïûòàòåëüíîé êîìèññèè ïðè Ïåòåðáóðãñêîì óíèâåðñèòåòå.</w:t>
      </w:r>
    </w:p>
    <w:p>
      <w:pPr>
        <w:pStyle w:val="Normal"/>
        <w:ind w:firstLine="720"/>
        <w:jc w:val="both"/>
        <w:rPr>
          <w:sz w:val="24"/>
          <w:szCs w:val="24"/>
        </w:rPr>
      </w:pPr>
      <w:r>
        <w:rPr>
          <w:sz w:val="24"/>
          <w:szCs w:val="24"/>
        </w:rPr>
        <w:t>Óëüÿíîâ âçÿë áèëåò. Âîïðîñû äîñòàëèñü òðóäíûå. Ñåäîâîëîñûå âàæíûå ïðîôåññîðà âíèìàòåëüíî ñëóøàëè. Ñëåãêà ñêóëàñòûé ìîëîäîé ÷åëîâåê, ñ èñêðèñòûìè, ÷óòü ñóæåííûìè ãëàçàìè, çíàë ïðåäìåò ãëóáîêî è ñâîáîäíî. Ïðîôåññîðà îáìåíÿëèñü ìíåíèÿìè.</w:t>
      </w:r>
    </w:p>
    <w:p>
      <w:pPr>
        <w:pStyle w:val="Normal"/>
        <w:ind w:firstLine="720"/>
        <w:jc w:val="both"/>
        <w:rPr>
          <w:sz w:val="24"/>
          <w:szCs w:val="24"/>
        </w:rPr>
      </w:pPr>
      <w:r>
        <w:rPr>
          <w:sz w:val="24"/>
          <w:szCs w:val="24"/>
        </w:rPr>
        <w:t xml:space="preserve">— </w:t>
      </w:r>
      <w:r>
        <w:rPr>
          <w:sz w:val="24"/>
          <w:szCs w:val="24"/>
        </w:rPr>
        <w:t>Ïðîâèíöèàë, èç Ñàìàðû, à êàê õîðîøî ïîäãîòîâëåí! — îäîáðèë îäèí.</w:t>
      </w:r>
    </w:p>
    <w:p>
      <w:pPr>
        <w:pStyle w:val="Normal"/>
        <w:ind w:firstLine="720"/>
        <w:jc w:val="both"/>
        <w:rPr>
          <w:sz w:val="24"/>
          <w:szCs w:val="24"/>
        </w:rPr>
      </w:pPr>
      <w:r>
        <w:rPr>
          <w:sz w:val="24"/>
          <w:szCs w:val="24"/>
        </w:rPr>
        <w:t xml:space="preserve">— </w:t>
      </w:r>
      <w:r>
        <w:rPr>
          <w:sz w:val="24"/>
          <w:szCs w:val="24"/>
        </w:rPr>
        <w:t>Äàâíî íå ñëûøàë òàêèõ ïðåâîñõîäíûõ îòâåòîâ! — ñîãëàñèëñÿ äðóãîé.</w:t>
      </w:r>
    </w:p>
    <w:p>
      <w:pPr>
        <w:pStyle w:val="Normal"/>
        <w:ind w:firstLine="720"/>
        <w:jc w:val="both"/>
        <w:rPr>
          <w:sz w:val="24"/>
          <w:szCs w:val="24"/>
        </w:rPr>
      </w:pPr>
      <w:r>
        <w:rPr>
          <w:sz w:val="24"/>
          <w:szCs w:val="24"/>
        </w:rPr>
        <w:t>Òðåòèé áåç ñëîâ ïîñòàâèë îòìåòêó: «Âåñüìà óäîâëåòâîðèòåëüíî».</w:t>
      </w:r>
    </w:p>
    <w:p>
      <w:pPr>
        <w:pStyle w:val="Normal"/>
        <w:ind w:firstLine="720"/>
        <w:jc w:val="both"/>
        <w:rPr>
          <w:sz w:val="24"/>
          <w:szCs w:val="24"/>
        </w:rPr>
      </w:pPr>
      <w:r>
        <w:rPr>
          <w:sz w:val="24"/>
          <w:szCs w:val="24"/>
        </w:rPr>
        <w:t>Ìíåíèå áûëî îáùèì: Óëüÿíîâ çàñëóæèâàåò âåñüìà óäîâëåòâîðèòåëüíîé îöåíêè. Ñàìîé âûñîêîé îöåíêè íà âûïóñêíûõ óíèâåðñèòåòñêèõ ýêçàìåíàõ!</w:t>
      </w:r>
    </w:p>
    <w:p>
      <w:pPr>
        <w:pStyle w:val="Normal"/>
        <w:ind w:firstLine="720"/>
        <w:jc w:val="both"/>
        <w:rPr>
          <w:sz w:val="24"/>
          <w:szCs w:val="24"/>
        </w:rPr>
      </w:pPr>
      <w:r>
        <w:rPr>
          <w:sz w:val="24"/>
          <w:szCs w:val="24"/>
        </w:rPr>
        <w:t xml:space="preserve">— </w:t>
      </w:r>
      <w:r>
        <w:rPr>
          <w:sz w:val="24"/>
          <w:szCs w:val="24"/>
        </w:rPr>
        <w:t>Ïîçäðàâëÿþ, ãîñïîäèí Óëüÿíîâ! — ñêàçàë ïîñëå ýêçàìåíîâ îäèí ïðîôåññîð.</w:t>
      </w:r>
    </w:p>
    <w:p>
      <w:pPr>
        <w:pStyle w:val="Normal"/>
        <w:ind w:firstLine="720"/>
        <w:jc w:val="both"/>
        <w:rPr>
          <w:sz w:val="24"/>
          <w:szCs w:val="24"/>
        </w:rPr>
      </w:pPr>
      <w:r>
        <w:rPr>
          <w:sz w:val="24"/>
          <w:szCs w:val="24"/>
        </w:rPr>
        <w:t xml:space="preserve">— </w:t>
      </w:r>
      <w:r>
        <w:rPr>
          <w:sz w:val="24"/>
          <w:szCs w:val="24"/>
        </w:rPr>
        <w:t>Ñïàñèáî! — îòâåòèë Âëàäèìèð Èëüè÷.</w:t>
      </w:r>
    </w:p>
    <w:p>
      <w:pPr>
        <w:pStyle w:val="Normal"/>
        <w:ind w:firstLine="720"/>
        <w:jc w:val="both"/>
        <w:rPr>
          <w:sz w:val="24"/>
          <w:szCs w:val="24"/>
        </w:rPr>
      </w:pPr>
      <w:r>
        <w:rPr>
          <w:sz w:val="24"/>
          <w:szCs w:val="24"/>
        </w:rPr>
        <w:t>Íàñòðîåíèå ó Âëàäèìèðà Èëüè÷à áûëî ïðåâîñõîäíîå. Îí åù¸ ìàëî çíàë Ïåòåðáóðã è â ñâîáîäíîå âðåìÿ ëþáèë áðîäèòü ñ ñåñòðîé Îëåé ïî Íåâñêîìó ïðîñïåêòó, íàáåðåæíûì, Ëåòíåìó ñàäó, çíàêîìèòüñÿ ñ ãîðîäîì, âåëèêîëåïíûìè äâîðöàìè, ìóçåÿìè. Îëÿ æèëà ýòîò ãîä â Ïåòåðáóðãå, ó÷èëàñü íà Âûñøèõ æåíñêèõ êóðñàõ.</w:t>
      </w:r>
    </w:p>
    <w:p>
      <w:pPr>
        <w:pStyle w:val="Normal"/>
        <w:ind w:firstLine="720"/>
        <w:jc w:val="both"/>
        <w:rPr>
          <w:sz w:val="24"/>
          <w:szCs w:val="24"/>
        </w:rPr>
      </w:pPr>
      <w:r>
        <w:rPr>
          <w:sz w:val="24"/>
          <w:szCs w:val="24"/>
        </w:rPr>
        <w:t>Ñäàâ ýêçàìåíû, Âëàäèìèð Èëüè÷ íàïðàâèëñÿ ê Îëå. Õîòåëîñü ïîäåëèòüñÿ ðàäîñòüþ. Ñîëèäíûé ïðîôåññîð ïîçäðàâèë — ïî âñåì ïðåäìåòàì ïîëó÷åíû âûñøèå îòìåòêè. Íå çðÿ ïîðàáîòàë. Ñêîðî ñîâñåì ïåðååäåò â Ïåòåðáóðã è íà÷í¸ò ñâîþ ñàìóþ âàæíóþ ðàáîòó, ðåâîëþöèîííóþ ðàáîòó.</w:t>
      </w:r>
    </w:p>
    <w:p>
      <w:pPr>
        <w:pStyle w:val="Normal"/>
        <w:ind w:firstLine="720"/>
        <w:jc w:val="both"/>
        <w:rPr>
          <w:sz w:val="24"/>
          <w:szCs w:val="24"/>
        </w:rPr>
      </w:pPr>
      <w:r>
        <w:rPr>
          <w:sz w:val="24"/>
          <w:szCs w:val="24"/>
        </w:rPr>
        <w:t>Îí âåñåëî øàãàë ê ñåñòðå, â îáùåæèòèå íà Âàñèëüåâñêîì îñòðîâå.</w:t>
      </w:r>
    </w:p>
    <w:p>
      <w:pPr>
        <w:pStyle w:val="Normal"/>
        <w:ind w:firstLine="720"/>
        <w:jc w:val="both"/>
        <w:rPr>
          <w:sz w:val="24"/>
          <w:szCs w:val="24"/>
        </w:rPr>
      </w:pPr>
      <w:r>
        <w:rPr>
          <w:sz w:val="24"/>
          <w:szCs w:val="24"/>
        </w:rPr>
        <w:t>«Âûòàùó Îëþ, ïîáðîäèì ïî Íåâå. À òàì è ëåòíèå êàíèêóëû íåäàëåêî, ïîåäåì âìåñòå â Ñàìàðó».</w:t>
      </w:r>
    </w:p>
    <w:p>
      <w:pPr>
        <w:pStyle w:val="Normal"/>
        <w:ind w:firstLine="720"/>
        <w:jc w:val="both"/>
        <w:rPr>
          <w:sz w:val="24"/>
          <w:szCs w:val="24"/>
        </w:rPr>
      </w:pPr>
      <w:r>
        <w:rPr>
          <w:sz w:val="24"/>
          <w:szCs w:val="24"/>
        </w:rPr>
        <w:t>Âîø¸ë â êîìíàòó. Îëÿ, ãîðÿ÷àÿ, êðàñíàÿ, â áåñïàìÿòñòâå ìåòàëàñü íà ïîäóøêàõ. Âîëîñû ðàñòðåïàëèñü, ïûëàþùèå ãóáû ðàñòðåñêàëèñü.</w:t>
      </w:r>
    </w:p>
    <w:p>
      <w:pPr>
        <w:pStyle w:val="Normal"/>
        <w:ind w:firstLine="720"/>
        <w:jc w:val="both"/>
        <w:rPr>
          <w:sz w:val="24"/>
          <w:szCs w:val="24"/>
        </w:rPr>
      </w:pPr>
      <w:r>
        <w:rPr>
          <w:sz w:val="24"/>
          <w:szCs w:val="24"/>
        </w:rPr>
        <w:t>Îíà âñ¸ ÷òî-òî ëîâèëà ðóêàìè, î ÷¸ì-òî ìîëèëà.</w:t>
      </w:r>
    </w:p>
    <w:p>
      <w:pPr>
        <w:pStyle w:val="Normal"/>
        <w:ind w:firstLine="720"/>
        <w:jc w:val="both"/>
        <w:rPr>
          <w:sz w:val="24"/>
          <w:szCs w:val="24"/>
        </w:rPr>
      </w:pPr>
      <w:r>
        <w:rPr>
          <w:sz w:val="24"/>
          <w:szCs w:val="24"/>
        </w:rPr>
        <w:t xml:space="preserve">— </w:t>
      </w:r>
      <w:r>
        <w:rPr>
          <w:sz w:val="24"/>
          <w:szCs w:val="24"/>
        </w:rPr>
        <w:t>Ìàìà! — ñëûøàëîñü ñêâîçü áåññâÿçíóþ ðå÷ü. — Ñïàñè ìåíÿ, ìàìî÷êà!</w:t>
      </w:r>
    </w:p>
    <w:p>
      <w:pPr>
        <w:pStyle w:val="Normal"/>
        <w:ind w:firstLine="720"/>
        <w:jc w:val="both"/>
        <w:rPr>
          <w:sz w:val="24"/>
          <w:szCs w:val="24"/>
        </w:rPr>
      </w:pPr>
      <w:r>
        <w:rPr>
          <w:sz w:val="24"/>
          <w:szCs w:val="24"/>
        </w:rPr>
        <w:t>Âëàäèìèð Èëüè÷ âçÿë å¸ ðóêó, îíà íå óçíàâàëà, âûðûâàëàñü. Îí îòâ¸ç ñåñòðó â áîëüíèöó, âûçâàë òåëåãðàììîé ìàòü.</w:t>
      </w:r>
    </w:p>
    <w:p>
      <w:pPr>
        <w:pStyle w:val="Normal"/>
        <w:ind w:firstLine="720"/>
        <w:jc w:val="both"/>
        <w:rPr>
          <w:sz w:val="24"/>
          <w:szCs w:val="24"/>
        </w:rPr>
      </w:pPr>
      <w:r>
        <w:rPr>
          <w:sz w:val="24"/>
          <w:szCs w:val="24"/>
        </w:rPr>
        <w:t>Â Ñàìàðå íå áûëî æåëåçíîé äîðîãè. Ïîêà Ìàðèÿ Àëåêñàíäðîâíà äîáðàëàñü äî Ïåòåðáóðãà, Îëå ñîâñåì ñòàëî ïëîõî. Óìåðëà îíà 8 ìàÿ 1891 ãîäà. ×åòûðå ãîäà íàçàä â ýòîò äåíü áûë êàçí¸í Ñàøà.</w:t>
      </w:r>
    </w:p>
    <w:p>
      <w:pPr>
        <w:pStyle w:val="Normal"/>
        <w:ind w:firstLine="720"/>
        <w:jc w:val="both"/>
        <w:rPr>
          <w:sz w:val="24"/>
          <w:szCs w:val="24"/>
        </w:rPr>
      </w:pPr>
      <w:r>
        <w:rPr>
          <w:sz w:val="24"/>
          <w:szCs w:val="24"/>
        </w:rPr>
        <w:t>Âëàäèìèð Èëüè÷ â¸ë ìàìó ïîä ðóêó çà ãðîáîì. Âñ¸ ñóùåñòâî ïðîòåñòîâàëî ïðîòèâ ýòîé áåññìûñëåííîé ãèáåëè. Äåâÿòíàäöàòèëåòíÿÿ äåâóøêà, ïðåëåñòíàÿ, óìíàÿ, òàê áåçâðåìåííî óìåðëà, òàê îáèäíî! Ìàìà øëà çà ãðîáîì, êðåïêî ñæàâ ãóáû, áåç ñë¸ç.</w:t>
      </w:r>
    </w:p>
    <w:p>
      <w:pPr>
        <w:pStyle w:val="Normal"/>
        <w:ind w:firstLine="720"/>
        <w:jc w:val="both"/>
        <w:rPr>
          <w:sz w:val="24"/>
          <w:szCs w:val="24"/>
        </w:rPr>
      </w:pPr>
      <w:r>
        <w:rPr>
          <w:sz w:val="24"/>
          <w:szCs w:val="24"/>
        </w:rPr>
        <w:t>Âûðîñ íà êëàäáèùå ñâåæèé õîëìèê. — Îëèíû ïîäðóãè óëîæèëè ìîãèëó öâåòàìè.</w:t>
      </w:r>
    </w:p>
    <w:p>
      <w:pPr>
        <w:pStyle w:val="Normal"/>
        <w:ind w:firstLine="720"/>
        <w:jc w:val="both"/>
        <w:rPr>
          <w:sz w:val="24"/>
          <w:szCs w:val="24"/>
        </w:rPr>
      </w:pPr>
      <w:r>
        <w:rPr>
          <w:sz w:val="24"/>
          <w:szCs w:val="24"/>
        </w:rPr>
        <w:t>Ïîõîðîíèëè Îëþ, è Âëàäèìèð Èëüè÷ ñ ìàòåðüþ âåðíóëèñü â Ñàìàðó, äîìîé.</w:t>
      </w:r>
    </w:p>
    <w:p>
      <w:pPr>
        <w:pStyle w:val="Normal"/>
        <w:ind w:firstLine="720"/>
        <w:jc w:val="both"/>
        <w:rPr>
          <w:sz w:val="24"/>
          <w:szCs w:val="24"/>
        </w:rPr>
      </w:pPr>
      <w:r>
        <w:rPr>
          <w:sz w:val="24"/>
          <w:szCs w:val="24"/>
        </w:rPr>
        <w:t>Ñàìàðñêèå ãîäû áûëè âàæíûì âðåìåíåì â æèçíè Âëàäèìèðà Èëüè÷à. Òàì îí ïîäãîòîâèëñÿ ê óíèâåðñèòåòñêèì ýêçàìåíàì. Òàì ïîçíàêîìèëñÿ áëèæå è ãëóáæå ñ ó÷åíèåì Ìàðêñà.</w:t>
      </w:r>
    </w:p>
    <w:p>
      <w:pPr>
        <w:pStyle w:val="Normal"/>
        <w:ind w:firstLine="720"/>
        <w:jc w:val="both"/>
        <w:rPr>
          <w:sz w:val="24"/>
          <w:szCs w:val="24"/>
        </w:rPr>
      </w:pPr>
      <w:r>
        <w:rPr>
          <w:sz w:val="24"/>
          <w:szCs w:val="24"/>
        </w:rPr>
        <w:t>Âåëèêèé íåìåöêèé ó÷¸íûé è ðåâîëþöèîíåð Êàðë Ìàðêñ íàïèñàë çíàìåíèòóþ êíèãó «Êàïèòàë» è âìåñòå ñî ñâîèì äðóãîì Ôðèäðèõîì Ýíãåëüñîì «Ìàíèôåñò Êîììóíèñòè÷åñêîé ïàðòèè». Êàðë Ìàðêñ äîêàçûâàë: ðàáî÷èé êëàññ ïîáåäèò êàïèòàëèñòîâ, âîçüì¸ò âëàñòü â ñâîè ðóêè è óñòðîèò íà çåìëå íîâîå, êîììóíèñòè÷åñêîå îáùåñòâî. Ñ íåîáû÷àéíûì âîëíåíèåì Âëàäèìèð Èëüè÷ ÷èòàë Ìàðêñà. Ó÷åíèå Ìàðêñà äî ãëóáèíû äóøè óâëåêëî è çàõâàòèëî åãî. Óáåäèòåëüíî, ÿñíî îòêðûëñÿ ïóòü â áóäóùåå. Âûáðàí ïóòü. Íàâñåãäà.</w:t>
      </w:r>
    </w:p>
    <w:p>
      <w:pPr>
        <w:pStyle w:val="Normal"/>
        <w:ind w:firstLine="720"/>
        <w:jc w:val="both"/>
        <w:rPr>
          <w:sz w:val="24"/>
          <w:szCs w:val="24"/>
        </w:rPr>
      </w:pPr>
      <w:r>
        <w:rPr>
          <w:sz w:val="24"/>
          <w:szCs w:val="24"/>
        </w:rPr>
        <w:t>Ëþäè, ñëåäîâàâøèå ó÷åíèþ Ìàðêñà, íàçûâàëèñü ìàðêñèñòàìè. Âëàäèìèð Èëüè÷ ñòàë ìàðêñèñòîì. Îðãàíèçîâàë è âîçãëàâèë â Ñàìàðå ìàðêñèñòñêèé êðóæîê, ðàçúÿñíÿë è ïðîïàãàíäèðîâàë Ìàðêñà. Êîíå÷íî, ïðîïàãàíäèðîâàòü Ìàðêñà ìîæíî áûëî òîëüêî òàéíî, ÷òîáû íå ïîïàñòüñÿ â ëàïû æàíäàðìîâ.</w:t>
      </w:r>
    </w:p>
    <w:p>
      <w:pPr>
        <w:pStyle w:val="Normal"/>
        <w:ind w:firstLine="720"/>
        <w:jc w:val="both"/>
        <w:rPr>
          <w:sz w:val="24"/>
          <w:szCs w:val="24"/>
        </w:rPr>
      </w:pPr>
      <w:r>
        <w:rPr>
          <w:sz w:val="24"/>
          <w:szCs w:val="24"/>
        </w:rPr>
        <w:t>Ïîñëå ýêçàìåíîâ Âëàäèìèð Èëüè÷ ñòàë ïîìîùíèêîì ïðèñÿæíîãî ïîâåðåííîãî â ñàìàðñêîì ñóäå, ìíîãî ðàç âûñòóïàë â çàùèòó êðåñòüÿí è áåäíûõ ëþäåé.</w:t>
      </w:r>
    </w:p>
    <w:p>
      <w:pPr>
        <w:pStyle w:val="Normal"/>
        <w:ind w:firstLine="720"/>
        <w:jc w:val="both"/>
        <w:rPr>
          <w:sz w:val="24"/>
          <w:szCs w:val="24"/>
        </w:rPr>
      </w:pPr>
      <w:r>
        <w:rPr>
          <w:sz w:val="24"/>
          <w:szCs w:val="24"/>
        </w:rPr>
        <w:t>Ðàáîòàë, ó÷èëñÿ è ìå÷òàë âûðâàòüñÿ èç Ñàìàðû â êðóïíûé ïðîìûøëåííûé ãîðîä, ëó÷øå âñåãî â Ïåòåðáóðã. Òàì ìíîãî çàâîäîâ è ôàáðèê. Â Ïåòåðáóðãå ìîùíûé ðàáî÷èé êëàññ. Âîò êóäà ðâàëñÿ Âëàäèìèð Èëüè÷.</w:t>
      </w:r>
    </w:p>
    <w:p>
      <w:pPr>
        <w:pStyle w:val="Normal"/>
        <w:ind w:firstLine="720"/>
        <w:jc w:val="both"/>
        <w:rPr>
          <w:sz w:val="24"/>
          <w:szCs w:val="24"/>
        </w:rPr>
      </w:pPr>
      <w:r>
        <w:rPr>
          <w:sz w:val="24"/>
          <w:szCs w:val="24"/>
        </w:rPr>
        <w:t>Äàâíî áû óåõàë îí â Ïèòåð, äà æàëü áûëî ìàìó. Ìàìà òîñêîâàëà îá Îëå. Âëàäèìèð Èëüè÷ ñòàðàëñÿ çàáîòîé è íåæíîñòüþ ñêðàñèòü ïå÷àëüíûå ìàìèíû äíè.</w:t>
      </w:r>
    </w:p>
    <w:p>
      <w:pPr>
        <w:pStyle w:val="Normal"/>
        <w:ind w:firstLine="720"/>
        <w:jc w:val="both"/>
        <w:rPr>
          <w:sz w:val="24"/>
          <w:szCs w:val="24"/>
        </w:rPr>
      </w:pPr>
      <w:r>
        <w:rPr>
          <w:sz w:val="24"/>
          <w:szCs w:val="24"/>
        </w:rPr>
        <w:t>Îñåíüþ 1893 ãîäà Óëüÿíîâû óåõàëè, íàêîíåö, èç Ñàìàðû. Ìèòå ïðèøëî âðåìÿ ïîñòóïàòü â óíèâåðñèòåò, îí âûáðàë ìîñêîâñêèé. È Ìàðèÿ Àëåêñàíäðîâíà ïåðååõàëà ñ Ìèòåé è Ìàíÿøåé â Ìîñêâó.</w:t>
      </w:r>
    </w:p>
    <w:p>
      <w:pPr>
        <w:pStyle w:val="Normal"/>
        <w:ind w:firstLine="720"/>
        <w:jc w:val="both"/>
        <w:rPr>
          <w:sz w:val="24"/>
          <w:szCs w:val="24"/>
        </w:rPr>
      </w:pPr>
      <w:r>
        <w:rPr>
          <w:sz w:val="24"/>
          <w:szCs w:val="24"/>
        </w:rPr>
        <w:t>Àííà Èëüèíè÷íà âûøëà çàìóæ. Ìóæ, Ìàðê Òèìîôååâè÷ Åëèçàðîâ, â ïåòåðáóðãñêèå ñòóäåí÷åñêèå ãîäû áûë òîâàðèùåì Ñàøè. Òîãäà îíè ñ Àííîé Èëüèíè÷íîé êðåïêî ñäðóæèëèñü — ñáëèçèëî ãîðå, ñðîäíèëà áåäà. Æèëè Àííà Èëüèíè÷íà è Ìàðê Òèìîôååâè÷ ñ Óëüÿíîâûìè îáùåé ñåìü¸é. Âìåñòå è â Ìîñêâó ïåðåáðàëèñü.</w:t>
      </w:r>
    </w:p>
    <w:p>
      <w:pPr>
        <w:pStyle w:val="Normal"/>
        <w:ind w:firstLine="720"/>
        <w:jc w:val="both"/>
        <w:rPr>
          <w:sz w:val="24"/>
          <w:szCs w:val="24"/>
        </w:rPr>
      </w:pPr>
      <w:r>
        <w:rPr>
          <w:sz w:val="24"/>
          <w:szCs w:val="24"/>
        </w:rPr>
        <w:t>Âëàäèìèð Èëüè÷ ïîåõàë â Ïåòåðáóðã îäèí, ïîëíûé ñèë è ðåâîëþöèîííîé ýíåðã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ÇÀ ÍÅÂÑÊÎÉ ÇÀÑÒÀÂÎÉ</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ûë âå÷åð. Íà ïåòåðáóðãñêèõ óëèöàõ òóñêëî ñâåòèëèñü ôîíàðè. Ðåäêèå ïåøåõîäû ñïåøèëè ïî äîìàì.</w:t>
      </w:r>
    </w:p>
    <w:p>
      <w:pPr>
        <w:pStyle w:val="Normal"/>
        <w:ind w:firstLine="720"/>
        <w:jc w:val="both"/>
        <w:rPr>
          <w:sz w:val="24"/>
          <w:szCs w:val="24"/>
        </w:rPr>
      </w:pPr>
      <w:r>
        <w:rPr>
          <w:sz w:val="24"/>
          <w:szCs w:val="24"/>
        </w:rPr>
        <w:t>Âëàäèìèð Èëüè÷ åõàë â êîíêå. Êîíêà äðåáåçæàëà, êà÷àëàñü ñ áîêó íà áîê íà ðåëüñàõ. Ïàðà ãíåäûõ ëîøàä¸íîê, ìîòàÿ ãîëîâàìè, óñåðäíî òàùèëà âàãîí÷èê. Îêíà çàì¸ðçëè, íå âèäíî áûëî, ãäå åäóò. Åõàòü äàëåêî. Çà Íåâñêóþ çàñòàâó, íà ðàáî÷èé êðóæîê.</w:t>
      </w:r>
    </w:p>
    <w:p>
      <w:pPr>
        <w:pStyle w:val="Normal"/>
        <w:ind w:firstLine="720"/>
        <w:jc w:val="both"/>
        <w:rPr>
          <w:sz w:val="24"/>
          <w:szCs w:val="24"/>
        </w:rPr>
      </w:pPr>
      <w:r>
        <w:rPr>
          <w:sz w:val="24"/>
          <w:szCs w:val="24"/>
        </w:rPr>
        <w:t>Êîãäà Âëàäèìèð Èëüè÷ ñàäèëñÿ â êîíêó, ñëåäîì çà íèì âñêî÷èë íà ïîäíîæêó ìàëåíüêèé ÷åëîâå÷åê â ò¸ìíûõ î÷êàõ. Âëàäèìèð Èëüè÷ çàìåòèë åãî íà îñòàíîâêå. Îí ñòîÿë, çàêðûâøèñü ãàçåòîé, áóäòî ÷èòàåò, à ñàì ïîãëÿäûâàë çà Âëàäèìèðîì Èëüè÷îì. «Øïèê», — ïîíÿë Âëàäèìèð Èëüè÷, êîãäà ÷åëîâåê ïðîâîðíî âñêî÷èë â êîíêó.</w:t>
      </w:r>
    </w:p>
    <w:p>
      <w:pPr>
        <w:pStyle w:val="Normal"/>
        <w:ind w:firstLine="720"/>
        <w:jc w:val="both"/>
        <w:rPr>
          <w:sz w:val="24"/>
          <w:szCs w:val="24"/>
        </w:rPr>
      </w:pPr>
      <w:r>
        <w:rPr>
          <w:sz w:val="24"/>
          <w:szCs w:val="24"/>
        </w:rPr>
        <w:t>Âëàäèìèð Èëüè÷ ñåë ó ñàìîãî âûõîäà, ïîäíÿë âîðîòíèê è ñòàë äóìàòü, êàê óéòè îò øïèêà. Ïðèòâîðèëñÿ, ÷òî äðåìëåò, à ñàì äûøèò íà ñòåêëî, ÷òîáû îòòàÿë êðóæî÷åê, ÷òîáû ãëÿäåòü — íå ïðîïóñòèòü îñòàíîâêó. Îí çíàë îäíó îñòàíîâêó, ãäå ìîæíî óëèçíóòü îò øïèêà. Ñêîñèë ãëàçà íà îêíî, ñìîòðèò â îòòàÿâøèé êðóæîê, íå ïðîïóñòèòü áû. Íå äîëãî îñòàëîñü. Òåïåðü è âîâñå íå äîëãî. Ñëåäóþùàÿ îñòàíîâêà.</w:t>
      </w:r>
    </w:p>
    <w:p>
      <w:pPr>
        <w:pStyle w:val="Normal"/>
        <w:ind w:firstLine="720"/>
        <w:jc w:val="both"/>
        <w:rPr>
          <w:sz w:val="24"/>
          <w:szCs w:val="24"/>
        </w:rPr>
      </w:pPr>
      <w:r>
        <w:rPr>
          <w:sz w:val="24"/>
          <w:szCs w:val="24"/>
        </w:rPr>
        <w:t xml:space="preserve">— </w:t>
      </w:r>
      <w:r>
        <w:rPr>
          <w:sz w:val="24"/>
          <w:szCs w:val="24"/>
        </w:rPr>
        <w:t>Êîìó ñõîäèòü? — ñïðîñèë êîíäóêòîð.</w:t>
      </w:r>
    </w:p>
    <w:p>
      <w:pPr>
        <w:pStyle w:val="Normal"/>
        <w:ind w:firstLine="720"/>
        <w:jc w:val="both"/>
        <w:rPr>
          <w:sz w:val="24"/>
          <w:szCs w:val="24"/>
        </w:rPr>
      </w:pPr>
      <w:r>
        <w:rPr>
          <w:sz w:val="24"/>
          <w:szCs w:val="24"/>
        </w:rPr>
        <w:t>Âñå ìîë÷àò. È Âëàäèìèð Èëüè÷ ìîë÷èò.</w:t>
      </w:r>
    </w:p>
    <w:p>
      <w:pPr>
        <w:pStyle w:val="Normal"/>
        <w:ind w:firstLine="720"/>
        <w:jc w:val="both"/>
        <w:rPr>
          <w:sz w:val="24"/>
          <w:szCs w:val="24"/>
        </w:rPr>
      </w:pPr>
      <w:r>
        <w:rPr>
          <w:sz w:val="24"/>
          <w:szCs w:val="24"/>
        </w:rPr>
        <w:t>Ëîøàäè òðîíóëèñü, è òîãäà Âëàäèìèð Èëüè÷ âñêî÷èë ñ ìåñòà è âûïðûãíóë èç êîíêè. È ñî âñåõ íîã — ê ïðîõîäíîìó äâîðó. Ïîçàäè ñëûøàëñÿ ñóìàòîøíûé çâîí êîëîêîëà: çâîíèë êîíäóêòîð. Êîíêó îñòàíîâèëè. Íî Âëàäèìèð Èëüè÷ óæå äîáåæàë äî ïðîõîäíîãî äâîðà. Þðê â âîðîòà. Øïèê òîæå ñîñêî÷èë ñ êîíêè, äà ïîçäíî. Îãëÿíóëñÿ íàïðàâî, îãëÿíóëñÿ íàëåâî. Íèêîãî.</w:t>
      </w:r>
    </w:p>
    <w:p>
      <w:pPr>
        <w:pStyle w:val="Normal"/>
        <w:ind w:firstLine="720"/>
        <w:jc w:val="both"/>
        <w:rPr>
          <w:sz w:val="24"/>
          <w:szCs w:val="24"/>
        </w:rPr>
      </w:pPr>
      <w:r>
        <w:rPr>
          <w:sz w:val="24"/>
          <w:szCs w:val="24"/>
        </w:rPr>
        <w:t>À Âëàäèìèð Èëüè÷ ÷åðåç ïðîõîäíîé äâîð âûáðàëñÿ íà äðóãóþ óëèöó è áëàãîïîëó÷íî ïîø¸ë íà êðóæîê.</w:t>
      </w:r>
    </w:p>
    <w:p>
      <w:pPr>
        <w:pStyle w:val="Normal"/>
        <w:ind w:firstLine="720"/>
        <w:jc w:val="both"/>
        <w:rPr>
          <w:sz w:val="24"/>
          <w:szCs w:val="24"/>
        </w:rPr>
      </w:pPr>
      <w:r>
        <w:rPr>
          <w:sz w:val="24"/>
          <w:szCs w:val="24"/>
        </w:rPr>
        <w:t>Êðóæîê ñîáèðàëñÿ íà êâàðòèðå Èâàíà Áàáóøêèíà — ñëåñàðÿ ñ ìåõàíè÷åñêîãî çàâîäà çà Íåâñêîé çàñòàâîé. Çàâîä ïî èìåíè õîçÿèíà íàçûâàëñÿ Ñåìÿííèêîâñêèì. Çà Íåâñêîé çàñòàâîé áûëî ìíîãî çàâîäîâ è ôàáðèê. Óòðîì, åù¸ òåìíî, íà ðàçíûå ãîëîñà íà÷èíàëè ãóäåòü çàâîäñêèå ãóäêè. Ïî-ò¸ìíîìó øëè íà ðàáîòó ðàáî÷èå. À êîí÷àëè ðàáîòàòü íî÷üþ. Ñîâñåì ñîëíöà íå âèäåëè. Áåñïðîñâåòíàÿ æèçíü! Íî âåäü íåëüçÿ æå, íåëüçÿ æå âå÷íî òàê æèòü!</w:t>
      </w:r>
    </w:p>
    <w:p>
      <w:pPr>
        <w:pStyle w:val="Normal"/>
        <w:ind w:firstLine="720"/>
        <w:jc w:val="both"/>
        <w:rPr>
          <w:sz w:val="24"/>
          <w:szCs w:val="24"/>
        </w:rPr>
      </w:pPr>
      <w:r>
        <w:rPr>
          <w:sz w:val="24"/>
          <w:szCs w:val="24"/>
        </w:rPr>
        <w:t>Ðàáî÷èå òàéíî îò ïîëèöèè ñîáèðàëèñü íà êâàðòèðå ñëåñàðÿ Áàáóøêèíà, îáñóæäàëè ñâî¸ ïîëîæåíèå.</w:t>
      </w:r>
    </w:p>
    <w:p>
      <w:pPr>
        <w:pStyle w:val="Normal"/>
        <w:ind w:firstLine="720"/>
        <w:jc w:val="both"/>
        <w:rPr>
          <w:sz w:val="24"/>
          <w:szCs w:val="24"/>
        </w:rPr>
      </w:pPr>
      <w:r>
        <w:rPr>
          <w:sz w:val="24"/>
          <w:szCs w:val="24"/>
        </w:rPr>
        <w:t>È â ýòîò âå÷åð ñîáðàëèñü è æäàëè ëåêòîðà Íèêîëàÿ Ïåòðîâè÷à. Íà ñàìîì äåëå ýòî áûë Âëàäèìèð Èëüè÷. Îí íàçâàëñÿ Íèêîëàåì Ïåòðîâè÷åì, ÷òîáû øïèêè è ïîëèöåéñêèå íå óçíàëè, êòî îí.</w:t>
      </w:r>
    </w:p>
    <w:p>
      <w:pPr>
        <w:pStyle w:val="Normal"/>
        <w:ind w:firstLine="720"/>
        <w:jc w:val="both"/>
        <w:rPr>
          <w:sz w:val="24"/>
          <w:szCs w:val="24"/>
        </w:rPr>
      </w:pPr>
      <w:r>
        <w:rPr>
          <w:sz w:val="24"/>
          <w:szCs w:val="24"/>
        </w:rPr>
        <w:t>Çà÷åì æå Âëàäèìèð Èëüè÷ ïðèåçæàë íà ðàáî÷èé êðóæîê çà Íåâñêîé çàñòàâîé? È íà äðóãèå êðóæêè?</w:t>
      </w:r>
    </w:p>
    <w:p>
      <w:pPr>
        <w:pStyle w:val="Normal"/>
        <w:ind w:firstLine="720"/>
        <w:jc w:val="both"/>
        <w:rPr>
          <w:sz w:val="24"/>
          <w:szCs w:val="24"/>
        </w:rPr>
      </w:pPr>
      <w:r>
        <w:rPr>
          <w:sz w:val="24"/>
          <w:szCs w:val="24"/>
        </w:rPr>
        <w:t>Çàòåì, ÷òî õîòåë, ÷òîáû âñå ðàáî÷èå óçíàëè ó÷åíèå Ìàðêñà. Ìàðêñ ó÷èë: ðàáî÷èå åñòü òà ñèëà, êîòîðàÿ ìîæåò ïåðåñòðîèòü îáùåñòâî. Åñëè ðàáî÷èå çàõîòÿò è ñóìåþò âîññòàòü ïðîòèâ ôàáðèêàíòîâ è ïðîòèâ öàðÿ, íèêòî èõ íå ñëîìèò. Çíà÷èò, íàäî îáúåäèíÿòüñÿ ðàáî÷èì. Íàäî ïîñòàâèòü öåëü è èäòè ê ñâîåé öåëè. Êàêàÿ ó ðàáî÷èõ ìîæåò áûòü öåëü? Îäíà. Âçÿòü âëàñòü â ñâîè ðóêè. Óñòðîèòü ãîñóäàðñòâî òðóäÿùèõñÿ. Ïðåêðàñíîå ãîñóäàðñòâî, ñïðàâåäëèâîå îáùåñòâî! Ìàðêñ íàçâàë ýòî îáùåñòâî êîììóíèñòè÷åñê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ÅÐÂÀß ÊÍÈÃ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òî âðåìÿ, êîãäà Âëàäèìèð Èëüè÷ çàíèìàëñÿ â êðóæêå ñëåñàðÿ Èâàíà Âàñèëüåâè÷à Áàáóøêèíà çà Íåâñêîé çàñòàâîé, íåìàëî ðàáî÷èõ ìàðêñèñòñêèõ êðóæêîâ ñîáèðàëîñü â ðàçíûõ êîíöàõ Ïåòåðáóðãà. Êîãäà Âëàäèìèð Èëüè÷ ïðèåõàë â Ïåòåðáóðã, ïðåæäå âñåãî íà÷àë èñêàòü ñâÿçè ñ ðåâîëþöèîíåðàìè-ìàðêñèñòàìè.</w:t>
      </w:r>
    </w:p>
    <w:p>
      <w:pPr>
        <w:pStyle w:val="Normal"/>
        <w:ind w:firstLine="720"/>
        <w:jc w:val="both"/>
        <w:rPr>
          <w:sz w:val="24"/>
          <w:szCs w:val="24"/>
        </w:rPr>
      </w:pPr>
      <w:r>
        <w:rPr>
          <w:sz w:val="24"/>
          <w:szCs w:val="24"/>
        </w:rPr>
        <w:t xml:space="preserve">— </w:t>
      </w:r>
      <w:r>
        <w:rPr>
          <w:sz w:val="24"/>
          <w:szCs w:val="24"/>
        </w:rPr>
        <w:t>Òîâàðèùè! — ñêàçàë Âëàäèìèð Èëüè÷. — Íàäî íàì âñåì íåñòè ó÷åíèå Ìàðêñà â ðàáî÷èå ìàññû. Íàäî îáúåäèíèòüñÿ ñ ðàáî÷èìè è ïîäãîòàâëèâàòü ðåâîëþöèþ.</w:t>
      </w:r>
    </w:p>
    <w:p>
      <w:pPr>
        <w:pStyle w:val="Normal"/>
        <w:ind w:firstLine="720"/>
        <w:jc w:val="both"/>
        <w:rPr>
          <w:sz w:val="24"/>
          <w:szCs w:val="24"/>
        </w:rPr>
      </w:pPr>
      <w:r>
        <w:rPr>
          <w:sz w:val="24"/>
          <w:szCs w:val="24"/>
        </w:rPr>
        <w:t>Òàê îáðàçîâàëñÿ ðåâîëþöèîííûé Ñîþç, êîòîðûé ïîñëå ñòàë íàçûâàòüñÿ «Ñîþçîì áîðüáû çà îñâîáîæäåíèå ðàáî÷åãî êëàññà». Ñíà÷àëà «Ñîþç áîðüáû» áûë òîëüêî â Ïåòåðáóðãå, à ïîòîì è â äðóãèõ ãîðîäàõ.</w:t>
      </w:r>
    </w:p>
    <w:p>
      <w:pPr>
        <w:pStyle w:val="Normal"/>
        <w:ind w:firstLine="720"/>
        <w:jc w:val="both"/>
        <w:rPr>
          <w:sz w:val="24"/>
          <w:szCs w:val="24"/>
        </w:rPr>
      </w:pPr>
      <w:r>
        <w:rPr>
          <w:sz w:val="24"/>
          <w:szCs w:val="24"/>
        </w:rPr>
        <w:t>Âîò êàêîå ãðîìàäíîå äåëî ïîäíÿë Âëàäèìèð Èëüè÷!</w:t>
      </w:r>
    </w:p>
    <w:p>
      <w:pPr>
        <w:pStyle w:val="Normal"/>
        <w:ind w:firstLine="720"/>
        <w:jc w:val="both"/>
        <w:rPr>
          <w:sz w:val="24"/>
          <w:szCs w:val="24"/>
        </w:rPr>
      </w:pPr>
      <w:r>
        <w:rPr>
          <w:sz w:val="24"/>
          <w:szCs w:val="24"/>
        </w:rPr>
        <w:t>Íî Âëàäèìèð Èëüè÷ íå òîëüêî êðóæêàìè ðóêîâîäèë òî çà Íåâñêîé, òî çà Íàðâñêîé çàñòàâàìè, òî íà Âàñèëüåâñêîì îñòðîâå. Áûëà ó íåãî åù¸ îäíà âàæíàÿ ðàáîòà. Ëèøü âûïàäàë ñâîáîäíûé ÷àñ, Âëàäèìèð Èëüè÷ çàíèìàëñÿ ýòîé ðàáîòîé. Äí¸ì, ïîçäíî âå÷åðîì, èíîãäà äàæå íî÷üþ Âëàäèìèð Èëüè÷ ïèñàë. Êíèãà, êîòîðóþ ïèñàë Âëàäèìèð Èëüè÷, áûëà ñòðàøíà äëÿ êàïèòàëèñòîâ. Îíà ðàññêàçûâàëà ðàáî÷èì, êàê âåðíåå áîðîòüñÿ ñ âëàñòüþ êàïèòàëà, êàê îðãàíèçîâàííåå âåñòè ýòó áîðüáó.</w:t>
      </w:r>
    </w:p>
    <w:p>
      <w:pPr>
        <w:pStyle w:val="Normal"/>
        <w:ind w:firstLine="720"/>
        <w:jc w:val="both"/>
        <w:rPr>
          <w:sz w:val="24"/>
          <w:szCs w:val="24"/>
        </w:rPr>
      </w:pPr>
      <w:r>
        <w:rPr>
          <w:sz w:val="24"/>
          <w:szCs w:val="24"/>
        </w:rPr>
        <w:t>Ñêîðî Âëàäèìèð Èëüè÷ çàêîí÷èò êíèãó. Òîâàðèùè-ìàðêñèñòû òàéíî å¸ îòïå÷àòàþò è ðàñïðîñòðàíÿò ïî ðàáî÷èì êðóæêàì.</w:t>
      </w:r>
    </w:p>
    <w:p>
      <w:pPr>
        <w:pStyle w:val="Normal"/>
        <w:ind w:firstLine="720"/>
        <w:jc w:val="both"/>
        <w:rPr>
          <w:sz w:val="24"/>
          <w:szCs w:val="24"/>
        </w:rPr>
      </w:pPr>
      <w:r>
        <w:rPr>
          <w:sz w:val="24"/>
          <w:szCs w:val="24"/>
        </w:rPr>
        <w:t>Ïîçäíî. Â êîìíàòå Âëàäèìèðà Èëüè÷à çà òþëåâîé çàíàâåñêîé âñòàëà ÷¸ðíàÿ òüìà. Â äîìå íàïðîòèâ îêíà ïîãàñëè. Íàñòóïèëà íî÷ü. Ãîðîä ñïàë.</w:t>
      </w:r>
    </w:p>
    <w:p>
      <w:pPr>
        <w:pStyle w:val="Normal"/>
        <w:ind w:firstLine="720"/>
        <w:jc w:val="both"/>
        <w:rPr>
          <w:sz w:val="24"/>
          <w:szCs w:val="24"/>
        </w:rPr>
      </w:pPr>
      <w:r>
        <w:rPr>
          <w:sz w:val="24"/>
          <w:szCs w:val="24"/>
        </w:rPr>
        <w:t>Âëàäèìèð Èëüè÷ îòëîæèë ïåðî è âñòàë èç-çà ñòîëà. Ñäåëàë òðè øàãà. Êîìíàòà ìàëåíüêàÿ, íî îí ëþáèë ïîøàãàòü.</w:t>
      </w:r>
    </w:p>
    <w:p>
      <w:pPr>
        <w:pStyle w:val="Normal"/>
        <w:ind w:firstLine="720"/>
        <w:jc w:val="both"/>
        <w:rPr>
          <w:sz w:val="24"/>
          <w:szCs w:val="24"/>
        </w:rPr>
      </w:pPr>
      <w:r>
        <w:rPr>
          <w:sz w:val="24"/>
          <w:szCs w:val="24"/>
        </w:rPr>
        <w:t xml:space="preserve">— </w:t>
      </w:r>
      <w:r>
        <w:rPr>
          <w:sz w:val="24"/>
          <w:szCs w:val="24"/>
        </w:rPr>
        <w:t>Äîðîãà îäíà. Ðóññêèé ðàáî÷èé ïîéä¸ò ýòîé ïðÿìîé äîðîãîé îòêðûòîé ïîëèòè÷åñêîé áîðüáû ê ïîáåäîíîñíîé êîììóíèñòè÷åñêîé ðåâîëþöèè, — âîò î ÷¸ì äóìàë è ïèñàë Âëàäèìèð Èëüè÷. Êíèãà åãî çâàëà ðóññêèõ ðàáî÷èõ ê ïîáåäîíîñíîé êîììóíèñòè÷åñêîé ðåâîëþöèè.</w:t>
      </w:r>
    </w:p>
    <w:p>
      <w:pPr>
        <w:pStyle w:val="Normal"/>
        <w:ind w:firstLine="720"/>
        <w:jc w:val="both"/>
        <w:rPr>
          <w:sz w:val="24"/>
          <w:szCs w:val="24"/>
        </w:rPr>
      </w:pPr>
      <w:r>
        <w:rPr>
          <w:sz w:val="24"/>
          <w:szCs w:val="24"/>
        </w:rPr>
        <w:t>Åù¸ íèêòî íèêîãäà íå îáðàùàë ê ðóññêèì ðàáî÷èì òàêèõ ñìåëûõ ïðèçûâîâ.</w:t>
      </w:r>
    </w:p>
    <w:p>
      <w:pPr>
        <w:pStyle w:val="Normal"/>
        <w:ind w:firstLine="720"/>
        <w:jc w:val="both"/>
        <w:rPr>
          <w:sz w:val="24"/>
          <w:szCs w:val="24"/>
        </w:rPr>
      </w:pPr>
      <w:r>
        <w:rPr>
          <w:sz w:val="24"/>
          <w:szCs w:val="24"/>
        </w:rPr>
        <w:t>À áûëî Âëàäèìèðó Èëüè÷ó â òî âðåìÿ âñåãî äâàäöàòü ÷åòûðå ãîäà. Îí áûë ñîâñåì ìîëîäûì. Îí ìíîãî çíàë. È âåðèë: ðóññêèå ðàáî÷èå ñîâåðøàò ðåâîëþöè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ÁÓÍÒ ÍÀ ÑÅÌßÍÍÈÊÎÂÑÊÎÌ</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ðîæäåñòâî Ñåìÿííèêîâñêèé çàâîä, ÷òî çà Íåâñêîé çàñòàâîé, íå ðàáîòàë. Ïîä ïðàçäíèê äîëæíû áûëè ïëàòèòü ðàáî÷èì ïîëó÷êó. Ïðîòÿæíî, íà âñþ çàñòàâó ïðîãóäåë ãóäîê. Ñòàíêè îñòàíîâèëèñü.</w:t>
      </w:r>
    </w:p>
    <w:p>
      <w:pPr>
        <w:pStyle w:val="Normal"/>
        <w:ind w:firstLine="720"/>
        <w:jc w:val="both"/>
        <w:rPr>
          <w:sz w:val="24"/>
          <w:szCs w:val="24"/>
        </w:rPr>
      </w:pPr>
      <w:r>
        <w:rPr>
          <w:sz w:val="24"/>
          <w:szCs w:val="24"/>
        </w:rPr>
        <w:t>Èâàí Áàáóøêèí ïðèáðàë èíñòðóìåíòû.</w:t>
      </w:r>
    </w:p>
    <w:p>
      <w:pPr>
        <w:pStyle w:val="Normal"/>
        <w:ind w:firstLine="720"/>
        <w:jc w:val="both"/>
        <w:rPr>
          <w:sz w:val="24"/>
          <w:szCs w:val="24"/>
        </w:rPr>
      </w:pPr>
      <w:r>
        <w:rPr>
          <w:sz w:val="24"/>
          <w:szCs w:val="24"/>
        </w:rPr>
        <w:t>Âîø¸ë ìàñòåð â íîâûõ ñêðèïó÷èõ ñàïîãàõ, òîëñòîù¸êèé è ñûòûé:</w:t>
      </w:r>
    </w:p>
    <w:p>
      <w:pPr>
        <w:pStyle w:val="Normal"/>
        <w:ind w:firstLine="720"/>
        <w:jc w:val="both"/>
        <w:rPr>
          <w:sz w:val="24"/>
          <w:szCs w:val="24"/>
        </w:rPr>
      </w:pPr>
      <w:r>
        <w:rPr>
          <w:sz w:val="24"/>
          <w:szCs w:val="24"/>
        </w:rPr>
        <w:t xml:space="preserve">— </w:t>
      </w:r>
      <w:r>
        <w:rPr>
          <w:sz w:val="24"/>
          <w:szCs w:val="24"/>
        </w:rPr>
        <w:t>Ðåáÿòà, ïîòåðïèòå äåíåã äî âå÷åðà.</w:t>
      </w:r>
    </w:p>
    <w:p>
      <w:pPr>
        <w:pStyle w:val="Normal"/>
        <w:ind w:firstLine="720"/>
        <w:jc w:val="both"/>
        <w:rPr>
          <w:sz w:val="24"/>
          <w:szCs w:val="24"/>
        </w:rPr>
      </w:pPr>
      <w:r>
        <w:rPr>
          <w:sz w:val="24"/>
          <w:szCs w:val="24"/>
        </w:rPr>
        <w:t>Èç óãëîâ ìàñòåðñêîé ïîñëûøàëîñü íåäîâîëüíî:</w:t>
      </w:r>
    </w:p>
    <w:p>
      <w:pPr>
        <w:pStyle w:val="Normal"/>
        <w:ind w:firstLine="720"/>
        <w:jc w:val="both"/>
        <w:rPr>
          <w:sz w:val="24"/>
          <w:szCs w:val="24"/>
        </w:rPr>
      </w:pPr>
      <w:r>
        <w:rPr>
          <w:sz w:val="24"/>
          <w:szCs w:val="24"/>
        </w:rPr>
        <w:t xml:space="preserve">— </w:t>
      </w:r>
      <w:r>
        <w:rPr>
          <w:sz w:val="24"/>
          <w:szCs w:val="24"/>
        </w:rPr>
        <w:t>Ñâîåãî æäè, êàê ìèëîñòè!</w:t>
      </w:r>
    </w:p>
    <w:p>
      <w:pPr>
        <w:pStyle w:val="Normal"/>
        <w:ind w:firstLine="720"/>
        <w:jc w:val="both"/>
        <w:rPr>
          <w:sz w:val="24"/>
          <w:szCs w:val="24"/>
        </w:rPr>
      </w:pPr>
      <w:r>
        <w:rPr>
          <w:sz w:val="24"/>
          <w:szCs w:val="24"/>
        </w:rPr>
        <w:t>Íî íè÷åãî íå ïîäåëàåøü, ïðèõîäèëîñü æäàòü. Ðàáî÷èå òîëïèëèñü â ìàñòåðñêîé è âî äâîðå, òîïòàëèñü íà ìîðîçå, äóÿ â êóëàêè. Ïîãëÿäûâàëè íà ïðîõîäíóþ: íå íåñóò ëè êîíòîðùèêè äåíüãè èç áàíêà?</w:t>
      </w:r>
    </w:p>
    <w:p>
      <w:pPr>
        <w:pStyle w:val="Normal"/>
        <w:ind w:firstLine="720"/>
        <w:jc w:val="both"/>
        <w:rPr>
          <w:sz w:val="24"/>
          <w:szCs w:val="24"/>
        </w:rPr>
      </w:pPr>
      <w:r>
        <w:rPr>
          <w:sz w:val="24"/>
          <w:szCs w:val="24"/>
        </w:rPr>
        <w:t xml:space="preserve">— </w:t>
      </w:r>
      <w:r>
        <w:rPr>
          <w:sz w:val="24"/>
          <w:szCs w:val="24"/>
        </w:rPr>
        <w:t>Ëó÷øå áû ðàáîòàòü, ÷åì çðÿ áîëòàòüñÿ, âñ¸ ëèøíåå âûðàáîòàåøü, — âîð÷àëè ðàáî÷èå.</w:t>
      </w:r>
    </w:p>
    <w:p>
      <w:pPr>
        <w:pStyle w:val="Normal"/>
        <w:ind w:firstLine="720"/>
        <w:jc w:val="both"/>
        <w:rPr>
          <w:sz w:val="24"/>
          <w:szCs w:val="24"/>
        </w:rPr>
      </w:pPr>
      <w:r>
        <w:rPr>
          <w:sz w:val="24"/>
          <w:szCs w:val="24"/>
        </w:rPr>
        <w:t>Íàêîíåö íà êðûëüöå êîíòîðû ïîÿâèëñÿ óïðàâëÿþùèé â ïîëóøóáêå èç áåëîé îâ÷èíû.</w:t>
      </w:r>
    </w:p>
    <w:p>
      <w:pPr>
        <w:pStyle w:val="Normal"/>
        <w:ind w:firstLine="720"/>
        <w:jc w:val="both"/>
        <w:rPr>
          <w:sz w:val="24"/>
          <w:szCs w:val="24"/>
        </w:rPr>
      </w:pPr>
      <w:r>
        <w:rPr>
          <w:sz w:val="24"/>
          <w:szCs w:val="24"/>
        </w:rPr>
        <w:t>Òîëïà õëûíóëà ê êðûëüöó.</w:t>
      </w:r>
    </w:p>
    <w:p>
      <w:pPr>
        <w:pStyle w:val="Normal"/>
        <w:ind w:firstLine="720"/>
        <w:jc w:val="both"/>
        <w:rPr>
          <w:sz w:val="24"/>
          <w:szCs w:val="24"/>
        </w:rPr>
      </w:pPr>
      <w:r>
        <w:rPr>
          <w:sz w:val="24"/>
          <w:szCs w:val="24"/>
        </w:rPr>
        <w:t xml:space="preserve">— </w:t>
      </w:r>
      <w:r>
        <w:rPr>
          <w:sz w:val="24"/>
          <w:szCs w:val="24"/>
        </w:rPr>
        <w:t>Íûí÷å äåíåã íåò, çàâòðà áóäåì ïëàòèòü, — îáúÿâèë óïðàâëÿþùèé.</w:t>
      </w:r>
    </w:p>
    <w:p>
      <w:pPr>
        <w:pStyle w:val="Normal"/>
        <w:ind w:firstLine="720"/>
        <w:jc w:val="both"/>
        <w:rPr>
          <w:sz w:val="24"/>
          <w:szCs w:val="24"/>
        </w:rPr>
      </w:pPr>
      <w:r>
        <w:rPr>
          <w:sz w:val="24"/>
          <w:szCs w:val="24"/>
        </w:rPr>
        <w:t>È âñ¸. Èäè äîìîé ïîä ïðàçäíèê ñ ïóñòûìè êàðìàíàìè. Íàïðàñíî æäóò ðåáÿòèøêè ãîñòèíöà — áàðàíêó èëè ïðÿíèê. À ó êîãî è íà õëåá íè êîïåéêè íåò äîìà.</w:t>
      </w:r>
    </w:p>
    <w:p>
      <w:pPr>
        <w:pStyle w:val="Normal"/>
        <w:ind w:firstLine="720"/>
        <w:jc w:val="both"/>
        <w:rPr>
          <w:sz w:val="24"/>
          <w:szCs w:val="24"/>
        </w:rPr>
      </w:pPr>
      <w:r>
        <w:rPr>
          <w:sz w:val="24"/>
          <w:szCs w:val="24"/>
        </w:rPr>
        <w:t xml:space="preserve">— </w:t>
      </w:r>
      <w:r>
        <w:rPr>
          <w:sz w:val="24"/>
          <w:szCs w:val="24"/>
        </w:rPr>
        <w:t>Íàì øèø, à ó êàïèòàëèñòà çà äåíü ïðîöåíò íà äåíüãè íàðîñ, — ñêàçàë Áàáóøêèí.</w:t>
      </w:r>
    </w:p>
    <w:p>
      <w:pPr>
        <w:pStyle w:val="Normal"/>
        <w:ind w:firstLine="720"/>
        <w:jc w:val="both"/>
        <w:rPr>
          <w:sz w:val="24"/>
          <w:szCs w:val="24"/>
        </w:rPr>
      </w:pPr>
      <w:r>
        <w:rPr>
          <w:sz w:val="24"/>
          <w:szCs w:val="24"/>
        </w:rPr>
        <w:t>Î òàêèõ ñëó÷àÿõ, êàêîé ïðîèçîøåë ñ íèìè ñåãîäíÿ, ãîâîðèë Âëàäèìèð Èëüè÷ íà êðóæêå. Îáúÿñíÿë: êàïèòàëèñòó âûãîäíî ïîäîëüøå êàïèòàë â áàíêå äåðæàòü, íàðàñòàþò ïðîöåíòû. Êàïèòàëèñòó êàæäûé äåíü ëèøíþþ ïðèáûëü ïðèíîñèò. À ðàáî÷èå ïóñêàé ïîäîæäóò.</w:t>
      </w:r>
    </w:p>
    <w:p>
      <w:pPr>
        <w:pStyle w:val="Normal"/>
        <w:ind w:firstLine="720"/>
        <w:jc w:val="both"/>
        <w:rPr>
          <w:sz w:val="24"/>
          <w:szCs w:val="24"/>
        </w:rPr>
      </w:pPr>
      <w:r>
        <w:rPr>
          <w:sz w:val="24"/>
          <w:szCs w:val="24"/>
        </w:rPr>
        <w:t>Íà äðóãîå óòðî âìåñòî îòäûõà ïðèøëîñü èäòè ê çàâîäó çà æàëîâàíüåì. Äåíåã îïÿòü íå ïëàòèëè. Âðåìÿ òåêëî, êîðîòêèé çèìíèé äåíü ø¸ë ê êîíöó, à êîíòîðùèêè ñ äåíüãàìè íå ïîêàçûâàëèñü.</w:t>
      </w:r>
    </w:p>
    <w:p>
      <w:pPr>
        <w:pStyle w:val="Normal"/>
        <w:ind w:firstLine="720"/>
        <w:jc w:val="both"/>
        <w:rPr>
          <w:sz w:val="24"/>
          <w:szCs w:val="24"/>
        </w:rPr>
      </w:pPr>
      <w:r>
        <w:rPr>
          <w:sz w:val="24"/>
          <w:szCs w:val="24"/>
        </w:rPr>
        <w:t xml:space="preserve">— </w:t>
      </w:r>
      <w:r>
        <w:rPr>
          <w:sz w:val="24"/>
          <w:szCs w:val="24"/>
        </w:rPr>
        <w:t>Áðàòöû, îáìàíóëè íàñ! — ðàçäàëñÿ ÷åé-òî ãíåâíûé ãîëîñ. Êàê ñèãíàë.</w:t>
      </w:r>
    </w:p>
    <w:p>
      <w:pPr>
        <w:pStyle w:val="Normal"/>
        <w:ind w:firstLine="720"/>
        <w:jc w:val="both"/>
        <w:rPr>
          <w:sz w:val="24"/>
          <w:szCs w:val="24"/>
        </w:rPr>
      </w:pPr>
      <w:r>
        <w:rPr>
          <w:sz w:val="24"/>
          <w:szCs w:val="24"/>
        </w:rPr>
        <w:t>Ëþäè çàêðè÷àëè, êèíóëèñü ñ óëèöû ê ïðîõîäíûì.</w:t>
      </w:r>
    </w:p>
    <w:p>
      <w:pPr>
        <w:pStyle w:val="Normal"/>
        <w:ind w:firstLine="720"/>
        <w:jc w:val="both"/>
        <w:rPr>
          <w:sz w:val="24"/>
          <w:szCs w:val="24"/>
        </w:rPr>
      </w:pPr>
      <w:r>
        <w:rPr>
          <w:sz w:val="24"/>
          <w:szCs w:val="24"/>
        </w:rPr>
        <w:t>Â ïðîõîäíûõ îáðàçîâàëàñü äàâêà. Ðàáî÷èå â ÿðîñòè ðâàëè äâåðè ñ ïåòåëü, áèëè ñò¸êëà:</w:t>
      </w:r>
    </w:p>
    <w:p>
      <w:pPr>
        <w:pStyle w:val="Normal"/>
        <w:ind w:firstLine="720"/>
        <w:jc w:val="both"/>
        <w:rPr>
          <w:sz w:val="24"/>
          <w:szCs w:val="24"/>
        </w:rPr>
      </w:pPr>
      <w:r>
        <w:rPr>
          <w:sz w:val="24"/>
          <w:szCs w:val="24"/>
        </w:rPr>
        <w:t xml:space="preserve">— </w:t>
      </w:r>
      <w:r>
        <w:rPr>
          <w:sz w:val="24"/>
          <w:szCs w:val="24"/>
        </w:rPr>
        <w:t>Ïîëó÷êó ïëà-à-òè!</w:t>
      </w:r>
    </w:p>
    <w:p>
      <w:pPr>
        <w:pStyle w:val="Normal"/>
        <w:ind w:firstLine="720"/>
        <w:jc w:val="both"/>
        <w:rPr>
          <w:sz w:val="24"/>
          <w:szCs w:val="24"/>
        </w:rPr>
      </w:pPr>
      <w:r>
        <w:rPr>
          <w:sz w:val="24"/>
          <w:szCs w:val="24"/>
        </w:rPr>
        <w:t>Ïðîñâèñòåë êàìåíü, äâóãëàâûé îð¸ë íàä çàâîäñêèìè âîðîòàìè çàêà÷àëñÿ. Ïîëåòåëè êàìíè, ïàëêè, êóñêè êàìåííîãî óãëÿ. Ðàçáèëè ôîíàðü. Òîëïû ðàáî÷èõ áðîñèëèñü ê õîçÿéñêîé ëàâêå âîçëå çàâîäà. Âûáèëè äâåðü. Âîðâàëèñü. Òîïîðàìè è êîëüÿìè êðóøèëè òîâàð.</w:t>
      </w:r>
    </w:p>
    <w:p>
      <w:pPr>
        <w:pStyle w:val="Normal"/>
        <w:ind w:firstLine="720"/>
        <w:jc w:val="both"/>
        <w:rPr>
          <w:sz w:val="24"/>
          <w:szCs w:val="24"/>
        </w:rPr>
      </w:pPr>
      <w:r>
        <w:rPr>
          <w:sz w:val="24"/>
          <w:szCs w:val="24"/>
        </w:rPr>
        <w:t xml:space="preserve">— </w:t>
      </w:r>
      <w:r>
        <w:rPr>
          <w:sz w:val="24"/>
          <w:szCs w:val="24"/>
        </w:rPr>
        <w:t>Æå÷ü óïðàâëÿþùåãî! — ïîñëûøàëñÿ çîâ.</w:t>
      </w:r>
    </w:p>
    <w:p>
      <w:pPr>
        <w:pStyle w:val="Normal"/>
        <w:ind w:firstLine="720"/>
        <w:jc w:val="both"/>
        <w:rPr>
          <w:sz w:val="24"/>
          <w:szCs w:val="24"/>
        </w:rPr>
      </w:pPr>
      <w:r>
        <w:rPr>
          <w:sz w:val="24"/>
          <w:szCs w:val="24"/>
        </w:rPr>
        <w:t>Òîëïó ïîíåñëî ê ôëèãåëþ óïðàâëÿþùåãî.</w:t>
      </w:r>
    </w:p>
    <w:p>
      <w:pPr>
        <w:pStyle w:val="Normal"/>
        <w:ind w:firstLine="720"/>
        <w:jc w:val="both"/>
        <w:rPr>
          <w:sz w:val="24"/>
          <w:szCs w:val="24"/>
        </w:rPr>
      </w:pPr>
      <w:r>
        <w:rPr>
          <w:sz w:val="24"/>
          <w:szCs w:val="24"/>
        </w:rPr>
        <w:t>Ôëèãåëü ïðèòàèëñÿ, íàãëóõî çàêðûë ñòàâíè. Ðàáî÷èå íàâàëèëè ê çàïåðòîìó êðûëüöó ïîëåíüåâ è ùåïîê, ïëåñíóëè êåðîñèíó. Ïëàìÿ âñïûõíóëî, âñêèíóëñÿ ê êðûøå ñòîëá ÷¸ðíîãî äûìà è èñêð.</w:t>
      </w:r>
    </w:p>
    <w:p>
      <w:pPr>
        <w:pStyle w:val="Normal"/>
        <w:ind w:firstLine="720"/>
        <w:jc w:val="both"/>
        <w:rPr>
          <w:sz w:val="24"/>
          <w:szCs w:val="24"/>
        </w:rPr>
      </w:pPr>
      <w:r>
        <w:rPr>
          <w:sz w:val="24"/>
          <w:szCs w:val="24"/>
        </w:rPr>
        <w:t xml:space="preserve">— </w:t>
      </w:r>
      <w:r>
        <w:rPr>
          <w:sz w:val="24"/>
          <w:szCs w:val="24"/>
        </w:rPr>
        <w:t>Òàê åãî, òàê åãî, íå áóäåò îáìàíûâàòü! — êðè÷àëè ðàáî÷èå.</w:t>
      </w:r>
    </w:p>
    <w:p>
      <w:pPr>
        <w:pStyle w:val="Normal"/>
        <w:ind w:firstLine="720"/>
        <w:jc w:val="both"/>
        <w:rPr>
          <w:sz w:val="24"/>
          <w:szCs w:val="24"/>
        </w:rPr>
      </w:pPr>
      <w:r>
        <w:rPr>
          <w:sz w:val="24"/>
          <w:szCs w:val="24"/>
        </w:rPr>
        <w:t>Íî èçäàëè äîí¸ññÿ çâóê ìåäíîé òðóáû. Ì÷àëàñü ïîæàðíàÿ ÷àñòü. Âåñòîâîé íà æåðåáöå ïîäñêàêàë ê ãîðÿùåìó êðûëüöó.</w:t>
      </w:r>
    </w:p>
    <w:p>
      <w:pPr>
        <w:pStyle w:val="Normal"/>
        <w:ind w:firstLine="720"/>
        <w:jc w:val="both"/>
        <w:rPr>
          <w:sz w:val="24"/>
          <w:szCs w:val="24"/>
        </w:rPr>
      </w:pPr>
      <w:r>
        <w:rPr>
          <w:sz w:val="24"/>
          <w:szCs w:val="24"/>
        </w:rPr>
        <w:t xml:space="preserve">— </w:t>
      </w:r>
      <w:r>
        <w:rPr>
          <w:sz w:val="24"/>
          <w:szCs w:val="24"/>
        </w:rPr>
        <w:t>Ïø¸ë âîí! — çàîðàë íà ðàáî÷èõ.</w:t>
      </w:r>
    </w:p>
    <w:p>
      <w:pPr>
        <w:pStyle w:val="Normal"/>
        <w:ind w:firstLine="720"/>
        <w:jc w:val="both"/>
        <w:rPr>
          <w:sz w:val="24"/>
          <w:szCs w:val="24"/>
        </w:rPr>
      </w:pPr>
      <w:r>
        <w:rPr>
          <w:sz w:val="24"/>
          <w:szCs w:val="24"/>
        </w:rPr>
        <w:t>Ïðèì÷àëèñü ïîæàðíûå. Îöåïèëè ôëèãåëü, íàñòàâèëè ëåñòíèöó, íàöåëèëè íà îãîíü áðåçåíòîâûå ðóêàâà, — ñêîðî ïîæàð óãàñ.</w:t>
      </w:r>
    </w:p>
    <w:p>
      <w:pPr>
        <w:pStyle w:val="Normal"/>
        <w:ind w:firstLine="720"/>
        <w:jc w:val="both"/>
        <w:rPr>
          <w:sz w:val="24"/>
          <w:szCs w:val="24"/>
        </w:rPr>
      </w:pPr>
      <w:r>
        <w:rPr>
          <w:sz w:val="24"/>
          <w:szCs w:val="24"/>
        </w:rPr>
        <w:t xml:space="preserve">— </w:t>
      </w:r>
      <w:r>
        <w:rPr>
          <w:sz w:val="24"/>
          <w:szCs w:val="24"/>
        </w:rPr>
        <w:t>Ðàñõîäèñü ïî äîìàì! — ðàñïîðÿæàëñÿ áðàíäìåéñòåð â ïîæàðíîé êàñêå.</w:t>
      </w:r>
    </w:p>
    <w:p>
      <w:pPr>
        <w:pStyle w:val="Normal"/>
        <w:ind w:firstLine="720"/>
        <w:jc w:val="both"/>
        <w:rPr>
          <w:sz w:val="24"/>
          <w:szCs w:val="24"/>
        </w:rPr>
      </w:pPr>
      <w:r>
        <w:rPr>
          <w:sz w:val="24"/>
          <w:szCs w:val="24"/>
        </w:rPr>
        <w:t>Íàðîä ñòîÿë.</w:t>
      </w:r>
    </w:p>
    <w:p>
      <w:pPr>
        <w:pStyle w:val="Normal"/>
        <w:ind w:firstLine="720"/>
        <w:jc w:val="both"/>
        <w:rPr>
          <w:sz w:val="24"/>
          <w:szCs w:val="24"/>
        </w:rPr>
      </w:pPr>
      <w:r>
        <w:rPr>
          <w:sz w:val="24"/>
          <w:szCs w:val="24"/>
        </w:rPr>
        <w:t>Áðàíäìåéñòåð ìàõíóë ðóêàâèöåé. Ïîäíÿëñÿ ïîæàðíûé ðóêàâ è ïðèíÿëñÿ ñòåãàòü ïî òîëïå ëåäÿíîé ñòðóåé. Ëþäè ïîáåæàëè. Ëåäÿíîé ëèâåíü ãíàë èõ, õëåñòàë. Îäåæäà ëóáÿíåëà íà ìîðîçå.</w:t>
      </w:r>
    </w:p>
    <w:p>
      <w:pPr>
        <w:pStyle w:val="Normal"/>
        <w:ind w:firstLine="720"/>
        <w:jc w:val="both"/>
        <w:rPr>
          <w:sz w:val="24"/>
          <w:szCs w:val="24"/>
        </w:rPr>
      </w:pPr>
      <w:r>
        <w:rPr>
          <w:sz w:val="24"/>
          <w:szCs w:val="24"/>
        </w:rPr>
        <w:t>Òîëüêî ê âå÷åðó ïðèâåçëè äåíüãè èç áàíêà. Õîçÿåâà ïîáîÿëèñü äîëüøå çàäåðæèâàòü âûïëàòó. Çà ïîëó÷êîé âûñòðîèëèñü î÷åðåäè èçìó÷åííûõ óãðþìûõ ëþäåé. Ïëàòèëè äî íî÷è. Ê íî÷è çàâîä óòè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ÅÒÛÐÅ ËÈÑÒÎÂÊ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Æàíäàðìû õîäèëè ïî êâàðòèðàì, õâàòàëè áóíòîâùèêîâ-ñåìÿííèêîâöåâ. Âûêðó÷èâàëè çà ñïèíó ðóêè, âåëè â ïîëèöåéñêèé ó÷àñòîê.</w:t>
      </w:r>
    </w:p>
    <w:p>
      <w:pPr>
        <w:pStyle w:val="Normal"/>
        <w:ind w:firstLine="720"/>
        <w:jc w:val="both"/>
        <w:rPr>
          <w:sz w:val="24"/>
          <w:szCs w:val="24"/>
        </w:rPr>
      </w:pPr>
      <w:r>
        <w:rPr>
          <w:sz w:val="24"/>
          <w:szCs w:val="24"/>
        </w:rPr>
        <w:t xml:space="preserve">— </w:t>
      </w:r>
      <w:r>
        <w:rPr>
          <w:sz w:val="24"/>
          <w:szCs w:val="24"/>
        </w:rPr>
        <w:t>Ëàâêó õîçÿéñêóþ áèë? Ñàäèñü â òþðüìó, çà ðåø¸òêó.</w:t>
      </w:r>
    </w:p>
    <w:p>
      <w:pPr>
        <w:pStyle w:val="Normal"/>
        <w:ind w:firstLine="720"/>
        <w:jc w:val="both"/>
        <w:rPr>
          <w:sz w:val="24"/>
          <w:szCs w:val="24"/>
        </w:rPr>
      </w:pPr>
      <w:r>
        <w:rPr>
          <w:sz w:val="24"/>
          <w:szCs w:val="24"/>
        </w:rPr>
        <w:t xml:space="preserve">— </w:t>
      </w:r>
      <w:r>
        <w:rPr>
          <w:sz w:val="24"/>
          <w:szCs w:val="24"/>
        </w:rPr>
        <w:t>Êðûëüöî óïðàâëÿþùåìó æ¸ã? Â òþðüìó, çà ðåø¸òêó.</w:t>
      </w:r>
    </w:p>
    <w:p>
      <w:pPr>
        <w:pStyle w:val="Normal"/>
        <w:ind w:firstLine="720"/>
        <w:jc w:val="both"/>
        <w:rPr>
          <w:sz w:val="24"/>
          <w:szCs w:val="24"/>
        </w:rPr>
      </w:pPr>
      <w:r>
        <w:rPr>
          <w:sz w:val="24"/>
          <w:szCs w:val="24"/>
        </w:rPr>
        <w:t>Áàáóøêèí æäàë: «Ïðèäóò è çà ìíîé».</w:t>
      </w:r>
    </w:p>
    <w:p>
      <w:pPr>
        <w:pStyle w:val="Normal"/>
        <w:ind w:firstLine="720"/>
        <w:jc w:val="both"/>
        <w:rPr>
          <w:sz w:val="24"/>
          <w:szCs w:val="24"/>
        </w:rPr>
      </w:pPr>
      <w:r>
        <w:rPr>
          <w:sz w:val="24"/>
          <w:szCs w:val="24"/>
        </w:rPr>
        <w:t>Ïîçäíî âå÷åðîì â äâåðü ïîñòó÷àëè. Áûñòðî, êîðîòêî. Ñåðäöå óïàëî: «Çà ìíîé».</w:t>
      </w:r>
    </w:p>
    <w:p>
      <w:pPr>
        <w:pStyle w:val="Normal"/>
        <w:ind w:firstLine="720"/>
        <w:jc w:val="both"/>
        <w:rPr>
          <w:sz w:val="24"/>
          <w:szCs w:val="24"/>
        </w:rPr>
      </w:pPr>
      <w:r>
        <w:rPr>
          <w:sz w:val="24"/>
          <w:szCs w:val="24"/>
        </w:rPr>
        <w:t>Áàáóøêèí íåìíîãî ïîìåäëèë è ïîø¸ë îòêðûâàòü äâåðü.</w:t>
      </w:r>
    </w:p>
    <w:p>
      <w:pPr>
        <w:pStyle w:val="Normal"/>
        <w:ind w:firstLine="720"/>
        <w:jc w:val="both"/>
        <w:rPr>
          <w:sz w:val="24"/>
          <w:szCs w:val="24"/>
        </w:rPr>
      </w:pPr>
      <w:r>
        <w:rPr>
          <w:sz w:val="24"/>
          <w:szCs w:val="24"/>
        </w:rPr>
        <w:t>Ñòó÷àëñÿ Âëàäèìèð Èëüè÷. Âåñü áåëûé îò èíåÿ, íà áðîâÿõ íàìîðîçèëî ñóãðîáèêè ñíåãà. Ñáðîñèë ïàëüòî è, ïîòèðàÿ îçÿáøèå ðóêè, çàøàãàë ïî ãîðíèöå:</w:t>
      </w:r>
    </w:p>
    <w:p>
      <w:pPr>
        <w:pStyle w:val="Normal"/>
        <w:ind w:firstLine="720"/>
        <w:jc w:val="both"/>
        <w:rPr>
          <w:sz w:val="24"/>
          <w:szCs w:val="24"/>
        </w:rPr>
      </w:pPr>
      <w:r>
        <w:rPr>
          <w:sz w:val="24"/>
          <w:szCs w:val="24"/>
        </w:rPr>
        <w:t xml:space="preserve">— </w:t>
      </w:r>
      <w:r>
        <w:rPr>
          <w:sz w:val="24"/>
          <w:szCs w:val="24"/>
        </w:rPr>
        <w:t>Íó, ãîâîðèòå! Âûêëàäûâàéòå. Êàê íà÷àëîñü? ×òî ïåðåæèëè ðàáî÷èå?</w:t>
      </w:r>
    </w:p>
    <w:p>
      <w:pPr>
        <w:pStyle w:val="Normal"/>
        <w:ind w:firstLine="720"/>
        <w:jc w:val="both"/>
        <w:rPr>
          <w:sz w:val="24"/>
          <w:szCs w:val="24"/>
        </w:rPr>
      </w:pPr>
      <w:r>
        <w:rPr>
          <w:sz w:val="24"/>
          <w:szCs w:val="24"/>
        </w:rPr>
        <w:t>Áàáóøêèíó õîòåëîñü âñþ äóøó âûëèòü Âëàäèìèðó Èëüè÷ó. Â ïàìÿòè ñòîÿë â÷åðàøíèé áóíò íà çàâîäå, ðàçãðîì õîçÿéñêîé ëàâêè, êîñò¸ð íà êðûëüöå óïðàâëÿþùåãî. Çà ëàâêó äà çà êîñò¸ð æàíäàðìû è õâàòàëè ñåãîäíÿ ðàáî÷èõ.</w:t>
      </w:r>
    </w:p>
    <w:p>
      <w:pPr>
        <w:pStyle w:val="Normal"/>
        <w:ind w:firstLine="720"/>
        <w:jc w:val="both"/>
        <w:rPr>
          <w:sz w:val="24"/>
          <w:szCs w:val="24"/>
        </w:rPr>
      </w:pPr>
      <w:r>
        <w:rPr>
          <w:sz w:val="24"/>
          <w:szCs w:val="24"/>
        </w:rPr>
        <w:t xml:space="preserve">— </w:t>
      </w:r>
      <w:r>
        <w:rPr>
          <w:sz w:val="24"/>
          <w:szCs w:val="24"/>
        </w:rPr>
        <w:t>Íåò, ñîçíàòåëüíîìó ðàáî÷åìó íå êóëàêàìè íàäî áîðîòüñÿ, — ñêàçàë Âëàäèìèð Èëüè÷. — Íàïèøåì îá ýòîì ëèñòîâêó.</w:t>
      </w:r>
    </w:p>
    <w:p>
      <w:pPr>
        <w:pStyle w:val="Normal"/>
        <w:ind w:firstLine="720"/>
        <w:jc w:val="both"/>
        <w:rPr>
          <w:sz w:val="24"/>
          <w:szCs w:val="24"/>
        </w:rPr>
      </w:pPr>
      <w:r>
        <w:rPr>
          <w:sz w:val="24"/>
          <w:szCs w:val="24"/>
        </w:rPr>
        <w:t>Îíè ñåëè ðÿäîì çà ñòîë. Ø¸ïîòîì, ÷òîáû íå óñëûõàëà õîçÿéêà, îáñóæäàëè, î ÷¸ì áóäóò ïèñàòü â ëèñòîâêå. Î òîì, ÷òî íàñòàëî âðåìÿ áîðüáû. Íèêòî íå îñâîáîäèò îò ðàáñòâà ðàáî÷åãî. Íèêòî. Òîëüêî îí ñàì. Íå êóëàêàìè íàäî áîðîòüñÿ, à îðãàíèçàöèåé.</w:t>
      </w:r>
    </w:p>
    <w:p>
      <w:pPr>
        <w:pStyle w:val="Normal"/>
        <w:ind w:firstLine="720"/>
        <w:jc w:val="both"/>
        <w:rPr>
          <w:sz w:val="24"/>
          <w:szCs w:val="24"/>
        </w:rPr>
      </w:pPr>
      <w:r>
        <w:rPr>
          <w:sz w:val="24"/>
          <w:szCs w:val="24"/>
        </w:rPr>
        <w:t>Òîâàðèùè ðàáî÷èå, îáúåäèíÿéòåñü, òðåáóéòå ñâîè ïðàâà ó õîçÿåâ! — ïðèçûâàëà ëèñòîâêà.</w:t>
      </w:r>
    </w:p>
    <w:p>
      <w:pPr>
        <w:pStyle w:val="Normal"/>
        <w:ind w:firstLine="720"/>
        <w:jc w:val="both"/>
        <w:rPr>
          <w:sz w:val="24"/>
          <w:szCs w:val="24"/>
        </w:rPr>
      </w:pPr>
      <w:r>
        <w:rPr>
          <w:sz w:val="24"/>
          <w:szCs w:val="24"/>
        </w:rPr>
        <w:t>Áûëà ïîçäíÿÿ íî÷ü. Îïåðøèñü ùåêîé íà êóëàê, Áàáóøêèí ñëåäèë çà áûñòðûì ïåðîì Âëàäèìèðà Èëüè÷à. È âäðóã êëþíóë íîñîì:</w:t>
      </w:r>
    </w:p>
    <w:p>
      <w:pPr>
        <w:pStyle w:val="Normal"/>
        <w:ind w:firstLine="720"/>
        <w:jc w:val="both"/>
        <w:rPr>
          <w:sz w:val="24"/>
          <w:szCs w:val="24"/>
        </w:rPr>
      </w:pPr>
      <w:r>
        <w:rPr>
          <w:sz w:val="24"/>
          <w:szCs w:val="24"/>
        </w:rPr>
        <w:t xml:space="preserve">— </w:t>
      </w:r>
      <w:r>
        <w:rPr>
          <w:sz w:val="24"/>
          <w:szCs w:val="24"/>
        </w:rPr>
        <w:t>ß íè÷åãî, íè÷åãî, ïðîñòî òàê.</w:t>
      </w:r>
    </w:p>
    <w:p>
      <w:pPr>
        <w:pStyle w:val="Normal"/>
        <w:ind w:firstLine="720"/>
        <w:jc w:val="both"/>
        <w:rPr>
          <w:sz w:val="24"/>
          <w:szCs w:val="24"/>
        </w:rPr>
      </w:pPr>
      <w:r>
        <w:rPr>
          <w:sz w:val="24"/>
          <w:szCs w:val="24"/>
        </w:rPr>
        <w:t xml:space="preserve">— </w:t>
      </w:r>
      <w:r>
        <w:rPr>
          <w:sz w:val="24"/>
          <w:szCs w:val="24"/>
        </w:rPr>
        <w:t>Ïðîñòî òàê, ñèäÿ óñíóë! — çàñìåÿëñÿ Âëàäèìèð Èëüè÷. — Ëîæèòåñü-êà, âåäü çàâòðà ÷óòü ñâåò íà ðàáîòó.</w:t>
      </w:r>
    </w:p>
    <w:p>
      <w:pPr>
        <w:pStyle w:val="Normal"/>
        <w:ind w:firstLine="720"/>
        <w:jc w:val="both"/>
        <w:rPr>
          <w:sz w:val="24"/>
          <w:szCs w:val="24"/>
        </w:rPr>
      </w:pPr>
      <w:r>
        <w:rPr>
          <w:sz w:val="24"/>
          <w:szCs w:val="24"/>
        </w:rPr>
        <w:t>Áàáóøêèí ïîñëóøàëñÿ, ë¸ã, à Âëàäèìèð Èëüè÷ ñòàë ïåðåïèñûâàòü ëèñòîâêó. Íàäî ïåðåïèñûâàòü êðóïíûìè áóêâàìè, ïå÷àòíûìè áóêâàìè, ÷òîáû ðàáî÷èå ìîãëè ëåãêî ðàçîáðàòü. Âëàäèìèð Èëüè÷ óñåðäíî âûïèñûâàë êàæäóþ áóêâó. Îäíà ëèñòîâêà, âòîðàÿ, òðåòüÿ, ÷åòâ¸ðòàÿ.</w:t>
      </w:r>
    </w:p>
    <w:p>
      <w:pPr>
        <w:pStyle w:val="Normal"/>
        <w:ind w:firstLine="720"/>
        <w:jc w:val="both"/>
        <w:rPr>
          <w:sz w:val="24"/>
          <w:szCs w:val="24"/>
        </w:rPr>
      </w:pPr>
      <w:r>
        <w:rPr>
          <w:sz w:val="24"/>
          <w:szCs w:val="24"/>
        </w:rPr>
        <w:t>Âíåçàïíî çàãóäåë ôàáðè÷íûé ãóäîê, çàïîëíèë íåáî, óëèöû è áèëñÿ â çàìîðîæåííîå îêîíöå Áàáóøêèíà. Ýòî Ñåìÿííèêîâñêèé çàâîä çâàë ðàáî÷èõ ê óòðåííåé ñìåíå. Çàãóäåëè çàâîäû è ôàáðèêè. Íåâñêàÿ çàñòàâà ïðîñíóëàñü.</w:t>
      </w:r>
    </w:p>
    <w:p>
      <w:pPr>
        <w:pStyle w:val="Normal"/>
        <w:ind w:firstLine="720"/>
        <w:jc w:val="both"/>
        <w:rPr>
          <w:sz w:val="24"/>
          <w:szCs w:val="24"/>
        </w:rPr>
      </w:pPr>
      <w:r>
        <w:rPr>
          <w:sz w:val="24"/>
          <w:szCs w:val="24"/>
        </w:rPr>
        <w:t xml:space="preserve">— </w:t>
      </w:r>
      <w:r>
        <w:rPr>
          <w:sz w:val="24"/>
          <w:szCs w:val="24"/>
        </w:rPr>
        <w:t>Áàáóøêèí, âñòàâàéòå, — áóäèë Âëàäèìèð Èëüè÷.</w:t>
      </w:r>
    </w:p>
    <w:p>
      <w:pPr>
        <w:pStyle w:val="Normal"/>
        <w:ind w:firstLine="720"/>
        <w:jc w:val="both"/>
        <w:rPr>
          <w:sz w:val="24"/>
          <w:szCs w:val="24"/>
        </w:rPr>
      </w:pPr>
      <w:r>
        <w:rPr>
          <w:sz w:val="24"/>
          <w:szCs w:val="24"/>
        </w:rPr>
        <w:t>Áàáóøêèí âñêî÷èë.</w:t>
      </w:r>
    </w:p>
    <w:p>
      <w:pPr>
        <w:pStyle w:val="Normal"/>
        <w:ind w:firstLine="720"/>
        <w:jc w:val="both"/>
        <w:rPr>
          <w:sz w:val="24"/>
          <w:szCs w:val="24"/>
        </w:rPr>
      </w:pPr>
      <w:r>
        <w:rPr>
          <w:sz w:val="24"/>
          <w:szCs w:val="24"/>
        </w:rPr>
        <w:t xml:space="preserve">— </w:t>
      </w:r>
      <w:r>
        <w:rPr>
          <w:sz w:val="24"/>
          <w:szCs w:val="24"/>
        </w:rPr>
        <w:t>×òî? À? Ãäå? Ïî÷åìó? — íå ïîíèìàë îí ñî ñíà.</w:t>
      </w:r>
    </w:p>
    <w:p>
      <w:pPr>
        <w:pStyle w:val="Normal"/>
        <w:ind w:firstLine="720"/>
        <w:jc w:val="both"/>
        <w:rPr>
          <w:sz w:val="24"/>
          <w:szCs w:val="24"/>
        </w:rPr>
      </w:pPr>
      <w:r>
        <w:rPr>
          <w:sz w:val="24"/>
          <w:szCs w:val="24"/>
        </w:rPr>
        <w:t>Ò¸ð ãëàçà. Íèêàê ñîîáðàçèòü íå ìîã: îòêóäà â åãî êîìíàòóøêå ðàíûì-ðàíî Âëàäèìèð Èëüè÷? Êàê îí çäåñü î÷óòèëñÿ? Íî óâèäåë íà ñòîëå ïåðåïèñàííûå ïå÷àòíûìè áóêâàìè ÷åòûðå ëèñòîâêè è âñ¸ âñïîìíèë.</w:t>
      </w:r>
    </w:p>
    <w:p>
      <w:pPr>
        <w:pStyle w:val="Normal"/>
        <w:ind w:firstLine="720"/>
        <w:jc w:val="both"/>
        <w:rPr>
          <w:sz w:val="24"/>
          <w:szCs w:val="24"/>
        </w:rPr>
      </w:pPr>
      <w:r>
        <w:rPr>
          <w:sz w:val="24"/>
          <w:szCs w:val="24"/>
        </w:rPr>
        <w:t xml:space="preserve">— </w:t>
      </w:r>
      <w:r>
        <w:rPr>
          <w:sz w:val="24"/>
          <w:szCs w:val="24"/>
        </w:rPr>
        <w:t>Íàäî ðàñïðîñòðàíèòü èõ ñðåäè ðàáî÷èõ, — ñêàçàë Âëàäèìèð Èëüè÷. — Æàëêî, áîëüøå íå óñïåë ïåðåïèñàòü. À êàê íàäî áû, ýõ, æàëü, íå óñïåëè...</w:t>
      </w:r>
    </w:p>
    <w:p>
      <w:pPr>
        <w:pStyle w:val="Normal"/>
        <w:ind w:firstLine="720"/>
        <w:jc w:val="both"/>
        <w:rPr>
          <w:sz w:val="24"/>
          <w:szCs w:val="24"/>
        </w:rPr>
      </w:pPr>
      <w:r>
        <w:rPr>
          <w:sz w:val="24"/>
          <w:szCs w:val="24"/>
        </w:rPr>
        <w:t>Îíè âûøëè èç äîìó. Â íåáå åù¸ íå ïîãàñëè íî÷íûå çâ¸çäû. Òèõî ìåðöàëè ãîëóáîâàòûìè ëó÷èêàìè. Áåëûå ñòîëáû äûìà ïîäíèìàëèñü èç òðóá. Óëèöà áûëà çàëèòà ò¸ìíûìè òîëïàìè ðàáî÷åãî ëþäà. Âëàäèìèð Èëüè÷ è Áàáóøêèí ñìåøàëèñü ñ íàðîäîì.</w:t>
      </w:r>
    </w:p>
    <w:p>
      <w:pPr>
        <w:pStyle w:val="Normal"/>
        <w:ind w:firstLine="720"/>
        <w:jc w:val="both"/>
        <w:rPr>
          <w:sz w:val="24"/>
          <w:szCs w:val="24"/>
        </w:rPr>
      </w:pPr>
      <w:r>
        <w:rPr>
          <w:sz w:val="24"/>
          <w:szCs w:val="24"/>
        </w:rPr>
        <w:t>Áàáóøêèí íàùóïàë â êàðìàíå ÷åòûðå ëèñòîâêè. Ñåé÷àñ ïîòèõîíüêó ðàçäàñò èõ çíàêîìûì ðàáî÷èì. Òå ïðî÷èòàþò è ïåðåäàäóò äàëüøå. È ìíîãî ðàáî÷èõ óçíàþò î òîì, êàê íàäî ëó÷øå óñòðàèâàòü ñòà÷êè.</w:t>
      </w:r>
    </w:p>
    <w:p>
      <w:pPr>
        <w:pStyle w:val="Normal"/>
        <w:ind w:firstLine="720"/>
        <w:jc w:val="both"/>
        <w:rPr>
          <w:sz w:val="24"/>
          <w:szCs w:val="24"/>
        </w:rPr>
      </w:pPr>
      <w:r>
        <w:rPr>
          <w:sz w:val="24"/>
          <w:szCs w:val="24"/>
        </w:rPr>
        <w:t xml:space="preserve">— </w:t>
      </w:r>
      <w:r>
        <w:rPr>
          <w:sz w:val="24"/>
          <w:szCs w:val="24"/>
        </w:rPr>
        <w:t>Íàø ïåðâûé àãèòàöèîííûé ëèñòîê. Â äîáðûé ÷àñ, Áàáóøêèí! — ñêàçàë Âëàäèìèð Èëü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ÌÈÍÎÃ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çêàÿ äëèííàÿ ðûáà. Íåïîíÿòíî, ïî÷åìó Íàäåæäå Êîíñòàíòèíîâíå Êðóïñêîé, òàêîé ïðèâëåêàòåëüíîé äåâóøêå, äàëè êëè÷êó «Ìèíîãà». Âïðî÷åì, ÷ëåíàì «Ñîþçà áîðüáû» ñïëîøü è ðÿäîì äàâàëè ñàìûå ñòðàííûå êëè÷êè. Íàïðèìåð, êëè÷êà Ãëåáà Êðæèæàíîâñêîãî — «Ñóñëèê». ×åì îí íà ñóñëèêà ïîõîæ? Äà íè÷åì. Íåâûñîêèé, æèâîé, ãëàçà ÿðêèå, ÷¸ðíûå. Îí áûë áëèçêèì äðóãîì Âëàäèìèðà Èëüè÷à. Ó÷èëñÿ íà èíæåíåðà è áûë õîðîøèì ìàðêñèñòîì. Âåëèêîëåïíî â¸ë êðóæêè íà ðàáî÷èõ îêðàèíàõ. Î÷åíü åãî Âëàäèìèð Èëüè÷ çà ýòî öåíèë!</w:t>
      </w:r>
    </w:p>
    <w:p>
      <w:pPr>
        <w:pStyle w:val="Normal"/>
        <w:ind w:firstLine="720"/>
        <w:jc w:val="both"/>
        <w:rPr>
          <w:sz w:val="24"/>
          <w:szCs w:val="24"/>
        </w:rPr>
      </w:pPr>
      <w:r>
        <w:rPr>
          <w:sz w:val="24"/>
          <w:szCs w:val="24"/>
        </w:rPr>
        <w:t>À âîò íèæåãîðîäöåâ Àíàòîëèÿ Âàíååâà è Ìèõàèëà Ñèëüâèíà çâàëè «Ìèíèíûì» è «Ïîæàðñêèì». Âðîäå ïîäõîäèò. ×òî êàñàåòñÿ Âëàäèìèðà Èëüè÷à, ïðîçâèùå ó íåãî áûëî «Ñòàðèê». Çà óì è îáðàçîâàííîñòü åãî òàê ïðîçâàëè.</w:t>
      </w:r>
    </w:p>
    <w:p>
      <w:pPr>
        <w:pStyle w:val="Normal"/>
        <w:ind w:firstLine="720"/>
        <w:jc w:val="both"/>
        <w:rPr>
          <w:sz w:val="24"/>
          <w:szCs w:val="24"/>
        </w:rPr>
      </w:pPr>
      <w:r>
        <w:rPr>
          <w:sz w:val="24"/>
          <w:szCs w:val="24"/>
        </w:rPr>
        <w:t>Â îäèí íîÿáðüñêèé äåíü, êîãäà äåðåâüÿ Àëåêñàíäðèíñêîãî ñêâåðà ñòîÿëè óæå ïî-çèìíåìó áåëûå, êàê â ñêàçêå î äåäå-ìîðîçå, «Ìèíîãà», òî åñòü Íàäåæäà Êîíñòàíòèíîâíà Êðóïñêàÿ, íå ñïåøà ïðîãóëèâàëàñü ïî ñêâåðó ïðîòèâ Ïóáëè÷íîé áèáëèîòåêè. Íà íåé áûëà êîðîòêàÿ øóáêà. Ìåõîâàÿ øàïî÷êà íå çàêðûâàëà êîñû. Â ìàëåíüêîé ìóôòå ïàëüöû êðåïêî ñæèìàëè òåòðàäêó. Òåòðàäêà ñîäåðæàëà ñâåäåíèÿ îá óæàñàþùåé æèçíè ðàáî÷èõ.</w:t>
      </w:r>
    </w:p>
    <w:p>
      <w:pPr>
        <w:pStyle w:val="Normal"/>
        <w:ind w:firstLine="720"/>
        <w:jc w:val="both"/>
        <w:rPr>
          <w:sz w:val="24"/>
          <w:szCs w:val="24"/>
        </w:rPr>
      </w:pPr>
      <w:r>
        <w:rPr>
          <w:sz w:val="24"/>
          <w:szCs w:val="24"/>
        </w:rPr>
        <w:t>Íàäåæäà Êîíñòàíòèíîâíà ñëóæèëà â Óïðàâëåíèè æåëåçíûõ äîðîã, à åù¸ áûëà ó÷èòåëüíèöåé âå÷åðíå-âîñêðåñíîé øêîëû ðàáî÷èõ çà Íåâñêîé çàñòàâîé. Ýòó òåòðàäêó Íàäåæäå Êîíñòàíòèíîâíå ïðèí¸ñ ðàáî÷èé ôàáðèêè, å¸ ó÷åíèê. Ñâåäåíèÿ áûëè íóæíû äëÿ ëèñòîâêè.</w:t>
      </w:r>
    </w:p>
    <w:p>
      <w:pPr>
        <w:pStyle w:val="Normal"/>
        <w:ind w:firstLine="720"/>
        <w:jc w:val="both"/>
        <w:rPr>
          <w:sz w:val="24"/>
          <w:szCs w:val="24"/>
        </w:rPr>
      </w:pPr>
      <w:r>
        <w:rPr>
          <w:sz w:val="24"/>
          <w:szCs w:val="24"/>
        </w:rPr>
        <w:t>Ãîä ïðîø¸ë, êàê Âëàäèìèð Èëüè÷ ñî÷èíÿë âìåñòå ñ Áàáóøêèíûì ïåðâóþ ëèñòîâêó è ÷åòûðå ðàçà ïåðåïèñûâàë íî÷üþ. Òåïåðü ïåòåðáóðãñêèé «Ñîþç áîðüáû» âûïóñêàë ñîòíè ýêçåìïëÿðîâ ëèñòîâîê, òàéíî ïåðåïå÷àòûâàë èõ íà ìèìåîãðàôàõ è ðàñïðîñòðàíÿë ïî âñåìó Ïåòåðáóðãó.</w:t>
      </w:r>
    </w:p>
    <w:p>
      <w:pPr>
        <w:pStyle w:val="Normal"/>
        <w:ind w:firstLine="720"/>
        <w:jc w:val="both"/>
        <w:rPr>
          <w:sz w:val="24"/>
          <w:szCs w:val="24"/>
        </w:rPr>
      </w:pPr>
      <w:r>
        <w:rPr>
          <w:sz w:val="24"/>
          <w:szCs w:val="24"/>
        </w:rPr>
        <w:t>...Âîò íàêîíåö îí, Âëàäèìèð Èëüè÷! Îí ïîÿâèëñÿ â ïîäúåçäå Ïóáëè÷íîé áèáëèîòåêè. Íàäåæäà Êîíñòàíòèíîâíà, óâèäåâ åãî, çàñïåøèëà íà Íåâñêèé. Îíè âñòðåòèëèñü íà Íåâñêîì è ïîøëè âíèç ê Íåâå. Âëàäèìèð. Èëüè÷ âçÿë å¸ ïîä ðóêó.</w:t>
      </w:r>
    </w:p>
    <w:p>
      <w:pPr>
        <w:pStyle w:val="Normal"/>
        <w:ind w:firstLine="720"/>
        <w:jc w:val="both"/>
        <w:rPr>
          <w:sz w:val="24"/>
          <w:szCs w:val="24"/>
        </w:rPr>
      </w:pPr>
      <w:r>
        <w:rPr>
          <w:sz w:val="24"/>
          <w:szCs w:val="24"/>
        </w:rPr>
        <w:t xml:space="preserve">— </w:t>
      </w:r>
      <w:r>
        <w:rPr>
          <w:sz w:val="24"/>
          <w:szCs w:val="24"/>
        </w:rPr>
        <w:t>Óñïåøíî ðàáîòàëîñü â áèáëèîòåêå? — ñïðîñèëà Íàäåæäà Êîíñòàíòèíîâíà, à ñàìà âñóíóëà â ðóêàâ åìó èç ìóôòû òåòðàäêó.</w:t>
      </w:r>
    </w:p>
    <w:p>
      <w:pPr>
        <w:pStyle w:val="Normal"/>
        <w:ind w:firstLine="720"/>
        <w:jc w:val="both"/>
        <w:rPr>
          <w:sz w:val="24"/>
          <w:szCs w:val="24"/>
        </w:rPr>
      </w:pPr>
      <w:r>
        <w:rPr>
          <w:sz w:val="24"/>
          <w:szCs w:val="24"/>
        </w:rPr>
        <w:t xml:space="preserve">— </w:t>
      </w:r>
      <w:r>
        <w:rPr>
          <w:sz w:val="24"/>
          <w:szCs w:val="24"/>
        </w:rPr>
        <w:t>Îòëè÷íî! — îòâåòèë Âëàäèìèð Èëüè÷, ãëóáæå çàñîâûâàÿ òåòðàäêó â ðóêàâ. — Òî÷íûå ñâåäåíèÿ?</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Ñïàñèáî! — ñêàçàë Âëàäèìèð Èëüè÷.</w:t>
      </w:r>
    </w:p>
    <w:p>
      <w:pPr>
        <w:pStyle w:val="Normal"/>
        <w:ind w:firstLine="720"/>
        <w:jc w:val="both"/>
        <w:rPr>
          <w:sz w:val="24"/>
          <w:szCs w:val="24"/>
        </w:rPr>
      </w:pPr>
      <w:r>
        <w:rPr>
          <w:sz w:val="24"/>
          <w:szCs w:val="24"/>
        </w:rPr>
        <w:t>Îíà îáåðíóëà ê íåìó ðîçîâîå îò ìîðîçà ëèöî. Ó íåå ñèÿëè ãëàçà. Êàê õîðîøî áûëî Âëàäèìèðó Èëüè÷ó ñ ýòîé ïðîñòîé è ñåðü¸çíîé äåâóøêîé! Îíè ïîçíàêîìèëèñü âñêîðå ïîñëå ïðèåçäà Âëàäèìèðà Èëüè÷à â Ïåòåðáóðã. Íåóæåëè òîëüêî òîãäà? Âëàäèìèðó Èëüè÷ó êàçàëîñü, îí âñþ æèçíü å¸ çíàë. Îí ëþáèë äåëèòüñÿ ñ íåé ìûñëÿìè. Îíà îõîòíî è ðàäîñòíî ïîìîãàëà åìó. Ó íèõ áûëè îáùèå âçãëÿäû, îáùàÿ öåëü.</w:t>
      </w:r>
    </w:p>
    <w:p>
      <w:pPr>
        <w:pStyle w:val="Normal"/>
        <w:ind w:firstLine="720"/>
        <w:jc w:val="both"/>
        <w:rPr>
          <w:sz w:val="24"/>
          <w:szCs w:val="24"/>
        </w:rPr>
      </w:pPr>
      <w:r>
        <w:rPr>
          <w:sz w:val="24"/>
          <w:szCs w:val="24"/>
        </w:rPr>
        <w:t>Âäðóã Íàäåæäà Êîíñòàíòèíîâíà ïî÷óâñòâîâàëà, Âëàäèìèð Èëüè÷ ïðåäîñòåðåãàþùå ñæàë å¸ ëîêîòü. Ñçàäè ñëåäîâàë çà íèìè ÷åëîâåê. Íåïðèÿòíåéøèé òèï, ñ ïîäíÿòûì âîðîòíèêîì. Ïëå÷è ñãîðáëåíû, ðóêè â êàðìàíàõ.</w:t>
      </w:r>
    </w:p>
    <w:p>
      <w:pPr>
        <w:pStyle w:val="Normal"/>
        <w:ind w:firstLine="720"/>
        <w:jc w:val="both"/>
        <w:rPr>
          <w:sz w:val="24"/>
          <w:szCs w:val="24"/>
        </w:rPr>
      </w:pPr>
      <w:r>
        <w:rPr>
          <w:sz w:val="24"/>
          <w:szCs w:val="24"/>
        </w:rPr>
        <w:t>Âëàäèìèð Èëüè÷ ìãíîâåííî ïåðåâ¸ë ðàçãîâîð. Ãðîìêî ñòàë òîëêîâàòü î ñàìûõ æèòåéñêèõ âîïðîñàõ. Î òîì, ÷òî íà Ëèãîâêå, ñëûøàë, åñòü ìàãàçèí÷èê, ãäå äåø¸âû çèìíèå øàïêè. Íàäî áû ñúåçäèòü êóïèòü...</w:t>
      </w:r>
    </w:p>
    <w:p>
      <w:pPr>
        <w:pStyle w:val="Normal"/>
        <w:ind w:firstLine="720"/>
        <w:jc w:val="both"/>
        <w:rPr>
          <w:sz w:val="24"/>
          <w:szCs w:val="24"/>
        </w:rPr>
      </w:pPr>
      <w:r>
        <w:rPr>
          <w:sz w:val="24"/>
          <w:szCs w:val="24"/>
        </w:rPr>
        <w:t>À ñàì âñ¸ áûñòðåå â¸ë Íàäåæäó Êîíñòàíòèíîâíó ïî Íåâñêîìó ïðîñïåêòó.</w:t>
      </w:r>
    </w:p>
    <w:p>
      <w:pPr>
        <w:pStyle w:val="Normal"/>
        <w:ind w:firstLine="720"/>
        <w:jc w:val="both"/>
        <w:rPr>
          <w:sz w:val="24"/>
          <w:szCs w:val="24"/>
        </w:rPr>
      </w:pPr>
      <w:r>
        <w:rPr>
          <w:sz w:val="24"/>
          <w:szCs w:val="24"/>
        </w:rPr>
        <w:t>Ïåðåñåêëè, ñâåðíóëè íà êàêóþ-òî óëèöó. Øïèê, íå îòñòóïàÿ, ø¸ë ïî ïÿòàì.</w:t>
      </w:r>
    </w:p>
    <w:p>
      <w:pPr>
        <w:pStyle w:val="Normal"/>
        <w:ind w:firstLine="720"/>
        <w:jc w:val="both"/>
        <w:rPr>
          <w:sz w:val="24"/>
          <w:szCs w:val="24"/>
        </w:rPr>
      </w:pPr>
      <w:r>
        <w:rPr>
          <w:sz w:val="24"/>
          <w:szCs w:val="24"/>
        </w:rPr>
        <w:t xml:space="preserve">— </w:t>
      </w:r>
      <w:r>
        <w:rPr>
          <w:sz w:val="24"/>
          <w:szCs w:val="24"/>
        </w:rPr>
        <w:t>Ðàçîéä¸ìñÿ, — øåïíóë Âëàäèìèð Èëüè÷.</w:t>
      </w:r>
    </w:p>
    <w:p>
      <w:pPr>
        <w:pStyle w:val="Normal"/>
        <w:ind w:firstLine="720"/>
        <w:jc w:val="both"/>
        <w:rPr>
          <w:sz w:val="24"/>
          <w:szCs w:val="24"/>
        </w:rPr>
      </w:pPr>
      <w:r>
        <w:rPr>
          <w:sz w:val="24"/>
          <w:szCs w:val="24"/>
        </w:rPr>
        <w:t>Îíè ïðîñòèëèñü. Íàäåæäà Êîíñòàíòèíîâíà âåðíóëàñü íàçàä, íà Íåâñêèé, æäàòü êîíêó. Âëàäèìèð Èëüè÷ ïîøàãàë äàëüøå ñëó÷àéíîé óëèöåé. Øïèê óâÿçàëñÿ çà íèì. Íåñêîëüêî ìèíóò Âëàäèìèð Èëüè÷ áûñòðî ø¸ë âïåð¸ä. Âäðóã êðóòî ïîâåðíóë â ïåðåóëîê. Øïèê íå ðàññ÷èòàë, ïðîñêî÷èë äàëüøå ïî óëèöå.</w:t>
      </w:r>
    </w:p>
    <w:p>
      <w:pPr>
        <w:pStyle w:val="Normal"/>
        <w:ind w:firstLine="720"/>
        <w:jc w:val="both"/>
        <w:rPr>
          <w:sz w:val="24"/>
          <w:szCs w:val="24"/>
        </w:rPr>
      </w:pPr>
      <w:r>
        <w:rPr>
          <w:sz w:val="24"/>
          <w:szCs w:val="24"/>
        </w:rPr>
        <w:t>À Âëàäèìèð Èëüè÷ óâèäåë â ïåðåóëêå ðîñêîøíûé ïîäúåçä áîãàòîãî äîìà. Ñ êîâðàìè è ïàëüìàìè. È ïóñòîå êðåñëî øâåéöàðà â ïîäúåçäå. Ìèãîì âîø¸ë, ñåë â êðåñëî, ñõâàòèë ãàçåòó ñî ñòîëèêà, çàãîðîäèëñÿ.</w:t>
      </w:r>
    </w:p>
    <w:p>
      <w:pPr>
        <w:pStyle w:val="Normal"/>
        <w:ind w:firstLine="720"/>
        <w:jc w:val="both"/>
        <w:rPr>
          <w:sz w:val="24"/>
          <w:szCs w:val="24"/>
        </w:rPr>
      </w:pPr>
      <w:r>
        <w:rPr>
          <w:sz w:val="24"/>
          <w:szCs w:val="24"/>
        </w:rPr>
        <w:t>Øïèê ïðèáåæàë â ïåðåóëîê. «Ãäå ÷åëîâåê, çà êîòîðûì øïèîíèë? Ñêâîçü çåìëþ, ÷òî ëè, ïðîâàëèëñÿ?» Øïèê ðîò îò óäèâëåíèÿ ðàçèíóë. Ïîáåãàë ïî ïåðåóëêó è ïîáð¸ë âîñâîÿñè íè ñ ÷åì.</w:t>
      </w:r>
    </w:p>
    <w:p>
      <w:pPr>
        <w:pStyle w:val="Normal"/>
        <w:ind w:firstLine="720"/>
        <w:jc w:val="both"/>
        <w:rPr>
          <w:sz w:val="24"/>
          <w:szCs w:val="24"/>
        </w:rPr>
      </w:pPr>
      <w:r>
        <w:rPr>
          <w:sz w:val="24"/>
          <w:szCs w:val="24"/>
        </w:rPr>
        <w:t>Òàêîé ó íåãî æàëêèé áûë âèä, ÷òî íåâîëüíî Âëàäèìèð Èëüè÷ íå óäåðæàëñÿ îò ñìåõà. Íî ñêîðåé äîìîé, íåëüçÿ òÿíóòü âðåìÿ — êàê áû íå ÿâèëñÿ øâåéöàð! Âëàäèìèð Èëüè÷ ïîùóïàë â ðóêàâå òåòðàäêó. Çäåñü. Îïàñíîñòü ïîçàäè. Ñêîðåé äîìîé, çà ðàáîò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ÍÅ ÓÁÜ¨ØÜ ÍÀØÅ ÄÅË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ñüìîãî äåêàáðÿ 1895 ãîäà â êâàðòèðå Íàäåæäû Êîíñòàíòèíîâíû Êðóïñêîé áûëî ñîáðàíèå ÷ëåíîâ «Ñîþçà áîðüáû». «Ñîþç áîðüáû» ðåøèë âûïóñêàòü íåëåãàëüíóþ ãàçåòó «Ðàáî÷åå Äåëî». È âîò ñîáðàëèñü îáñóäèòü ñòàòüè äëÿ ïåðâîãî íîìåðà. ×åòûðå ñòàòüè íàïèñàë Âëàäèìèð Èëüè÷. Áîåâûå è ñìåëûå, îíè âñåì î÷åíü ïîíðàâèëèñü!</w:t>
      </w:r>
    </w:p>
    <w:p>
      <w:pPr>
        <w:pStyle w:val="Normal"/>
        <w:ind w:firstLine="720"/>
        <w:jc w:val="both"/>
        <w:rPr>
          <w:sz w:val="24"/>
          <w:szCs w:val="24"/>
        </w:rPr>
      </w:pPr>
      <w:r>
        <w:rPr>
          <w:sz w:val="24"/>
          <w:szCs w:val="24"/>
        </w:rPr>
        <w:t>Ïå÷àòàòü ãàçåòó «Ðàáî÷åå Äåëî» ðåøèëè â ïîäïîëüíîé òèïîãðàôèè. Áûëà òàêàÿ òèïîãðàôèÿ íà áåðåãó Ôèíñêîãî çàëèâà â ïèòåðñêîì ïðèãîðîäå.</w:t>
      </w:r>
    </w:p>
    <w:p>
      <w:pPr>
        <w:pStyle w:val="Normal"/>
        <w:ind w:firstLine="720"/>
        <w:jc w:val="both"/>
        <w:rPr>
          <w:sz w:val="24"/>
          <w:szCs w:val="24"/>
        </w:rPr>
      </w:pPr>
      <w:r>
        <w:rPr>
          <w:sz w:val="24"/>
          <w:szCs w:val="24"/>
        </w:rPr>
        <w:t xml:space="preserve">— </w:t>
      </w:r>
      <w:r>
        <w:rPr>
          <w:sz w:val="24"/>
          <w:szCs w:val="24"/>
        </w:rPr>
        <w:t>Òàì è áóäåì ïå÷àòàòü, — äîãîâîðèëèñü ÷ëåíû «Ñîþçà áîðüáû».</w:t>
      </w:r>
    </w:p>
    <w:p>
      <w:pPr>
        <w:pStyle w:val="Normal"/>
        <w:ind w:firstLine="720"/>
        <w:jc w:val="both"/>
        <w:rPr>
          <w:sz w:val="24"/>
          <w:szCs w:val="24"/>
        </w:rPr>
      </w:pPr>
      <w:r>
        <w:rPr>
          <w:sz w:val="24"/>
          <w:szCs w:val="24"/>
        </w:rPr>
        <w:t>Ïåðåäàëè ñòàòüè Àíàòîëèþ Âàíååâó. Àíàòîëèé Âàíååâ, äâàäöàòèòð¸õëåòíèé ñòóäåíò, áûë ñòîéêèì ÷åëîâåêîì. Âñåé äóøîé ïðåäàí áûë ðåâîëþöèîííîé ðàáîòå. Âëàäèìèð Èëüè÷ åìó ïîðó÷àë ñàìûå îòâåòñòâåííûå è îïàñíûå äåëà. Çàâòðà Àíàòîëèé Âàíååâ îòâåç¸ò ñòàòüè â òèïîãðàôèþ, è ñêîðî ðàáî÷èå áóäóò ÷èòàòü ñâîþ ïåðâóþ ãàçåòó.</w:t>
      </w:r>
    </w:p>
    <w:p>
      <w:pPr>
        <w:pStyle w:val="Normal"/>
        <w:ind w:firstLine="720"/>
        <w:jc w:val="both"/>
        <w:rPr>
          <w:sz w:val="24"/>
          <w:szCs w:val="24"/>
        </w:rPr>
      </w:pPr>
      <w:r>
        <w:rPr>
          <w:sz w:val="24"/>
          <w:szCs w:val="24"/>
        </w:rPr>
        <w:t>Ðàñõîäèëèñü ÷ëåíû «Ñîþçà áîðüáû» ñ ñîáðàíèÿ ïîçäíî, äîâîëüíûå ñäåëàííûì äåëîì.</w:t>
      </w:r>
    </w:p>
    <w:p>
      <w:pPr>
        <w:pStyle w:val="Normal"/>
        <w:ind w:firstLine="720"/>
        <w:jc w:val="both"/>
        <w:rPr>
          <w:sz w:val="24"/>
          <w:szCs w:val="24"/>
        </w:rPr>
      </w:pPr>
      <w:r>
        <w:rPr>
          <w:sz w:val="24"/>
          <w:szCs w:val="24"/>
        </w:rPr>
        <w:t>Âëàäèìèð Èëüè÷ çàäåðæàëñÿ. Îíè ãîâîðèëè ñ Íàäåæäîé Êîíñòàíòèíîâíîé è íå ìîãëè íàãîâîðèòüñÿ. Î òîâàðèùàõ. Âëàäèìèð Èëüè÷ îòêîïàåò â ÷åëîâåêå èíòåðåñíóþ ÷¸ðòî÷êó è ïîéä¸ò õâàëèòü — íå íàõâàëèòñÿ. Ëþáèë îí ëþäåé! Íàäåæäå Êîíñòàíòèíîâíå î÷åíü áûëî äîðîãî ýòî. Ãîâîðèëè î ðàáî÷èõ. Êàê ðâóòñÿ ðàáî÷èå ê çíàíèÿì! Âîçüìèòå Áàáóøêèíà, ÿðêèé, òàëàíòëèâûé...</w:t>
      </w:r>
    </w:p>
    <w:p>
      <w:pPr>
        <w:pStyle w:val="Normal"/>
        <w:ind w:firstLine="720"/>
        <w:jc w:val="both"/>
        <w:rPr>
          <w:sz w:val="24"/>
          <w:szCs w:val="24"/>
        </w:rPr>
      </w:pPr>
      <w:r>
        <w:rPr>
          <w:sz w:val="24"/>
          <w:szCs w:val="24"/>
        </w:rPr>
        <w:t xml:space="preserve">— </w:t>
      </w:r>
      <w:r>
        <w:rPr>
          <w:sz w:val="24"/>
          <w:szCs w:val="24"/>
        </w:rPr>
        <w:t>Äî ñâèäàíèÿ, Íàäÿ, — ñêàçàë Âëàäèìèð Èëüè÷. — Çàâòðà ïðèáåãó ê âàì ñëîìÿ ãîëîâó...</w:t>
      </w:r>
    </w:p>
    <w:p>
      <w:pPr>
        <w:pStyle w:val="Normal"/>
        <w:ind w:firstLine="720"/>
        <w:jc w:val="both"/>
        <w:rPr>
          <w:sz w:val="24"/>
          <w:szCs w:val="24"/>
        </w:rPr>
      </w:pPr>
      <w:r>
        <w:rPr>
          <w:sz w:val="24"/>
          <w:szCs w:val="24"/>
        </w:rPr>
        <w:t>Óëèöû áûëè ïóñòû. Ãîðåëè ðåäêèå ôîíàðè. Òóñêëûé ñâåò ôîíàðåé íå çàãëóøàë ñâåòà çâ¸çä. Âëàäèìèð Èëüè÷ äîøåë äî Ïóáëè÷íîé áèáëèîòåêè. Çäåñü òîæå áûëî ïóñòî. Îí áûë îäèí. Ëèïû Àëåêñàíäðèíñêîãî ñàäà íàêëîíèëè ñó÷üÿ ïîä òÿæåñòüþ ñíåãà. Òðåñíóë ñó÷îê. Ñ âåòêè õëûíóë ñíåæíûé äîæäü. Õîðîøî áûëî ó Âëàäèìèðà Èëüè÷à íà äóøå!</w:t>
      </w:r>
    </w:p>
    <w:p>
      <w:pPr>
        <w:pStyle w:val="Normal"/>
        <w:ind w:firstLine="720"/>
        <w:jc w:val="both"/>
        <w:rPr>
          <w:sz w:val="24"/>
          <w:szCs w:val="24"/>
        </w:rPr>
      </w:pPr>
      <w:r>
        <w:rPr>
          <w:sz w:val="24"/>
          <w:szCs w:val="24"/>
        </w:rPr>
        <w:t>Îí ïðèø¸ë äîìîé íà Ãîðîõîâóþ óëèöó, ãäå íåäàâíî ñíÿë êîìíàòó. Ñëèøêîì óæ çà íèì îõîòèëèñü øïèêè: èç îñòîðîæíîñòè ïðèõîäèëîñü ÷àñòî ìåíÿòü àäðåñà.</w:t>
      </w:r>
    </w:p>
    <w:p>
      <w:pPr>
        <w:pStyle w:val="Normal"/>
        <w:ind w:firstLine="720"/>
        <w:jc w:val="both"/>
        <w:rPr>
          <w:sz w:val="24"/>
          <w:szCs w:val="24"/>
        </w:rPr>
      </w:pPr>
      <w:r>
        <w:rPr>
          <w:sz w:val="24"/>
          <w:szCs w:val="24"/>
        </w:rPr>
        <w:t>Âîø¸ë íà öûïî÷êàõ, ÷òîáû íå ðàçáóäèòü õîçÿéêó. Ñïàòü íå õîòåëîñü. Ðåøèë ïî÷èòàòü. Âëàäèìèð Èëüè÷ ïîäáèðàë ìàòåðèàë äëÿ ñâîåé íîâîé áóäóùåé êíèãè. È ñåé÷àñ, òîëüêî ñåë, çà÷èòàëñÿ, óâëåêñÿ. Âçãëÿíóë íà ÷àñû: ñêîðî äâà.</w:t>
      </w:r>
    </w:p>
    <w:p>
      <w:pPr>
        <w:pStyle w:val="Normal"/>
        <w:ind w:firstLine="720"/>
        <w:jc w:val="both"/>
        <w:rPr>
          <w:sz w:val="24"/>
          <w:szCs w:val="24"/>
        </w:rPr>
      </w:pPr>
      <w:r>
        <w:rPr>
          <w:sz w:val="24"/>
          <w:szCs w:val="24"/>
        </w:rPr>
        <w:t xml:space="preserve">— </w:t>
      </w:r>
      <w:r>
        <w:rPr>
          <w:sz w:val="24"/>
          <w:szCs w:val="24"/>
        </w:rPr>
        <w:t>Íàäî ëîæèòüñÿ, — ñêàçàë îí ñåáå è åù¸ çà÷èòàëñÿ.</w:t>
      </w:r>
    </w:p>
    <w:p>
      <w:pPr>
        <w:pStyle w:val="Normal"/>
        <w:ind w:firstLine="720"/>
        <w:jc w:val="both"/>
        <w:rPr>
          <w:sz w:val="24"/>
          <w:szCs w:val="24"/>
        </w:rPr>
      </w:pPr>
      <w:r>
        <w:rPr>
          <w:sz w:val="24"/>
          <w:szCs w:val="24"/>
        </w:rPr>
        <w:t>Â äâà ÷àñà ïîçâîíèëè.</w:t>
      </w:r>
    </w:p>
    <w:p>
      <w:pPr>
        <w:pStyle w:val="Normal"/>
        <w:ind w:firstLine="720"/>
        <w:jc w:val="both"/>
        <w:rPr>
          <w:sz w:val="24"/>
          <w:szCs w:val="24"/>
        </w:rPr>
      </w:pPr>
      <w:r>
        <w:rPr>
          <w:sz w:val="24"/>
          <w:szCs w:val="24"/>
        </w:rPr>
        <w:t>Âëàäèìèð Èëüè÷ íå ñðàçó ïîíÿë, óäèâë¸ííî ïðèñëóøèâàÿñü. Çâîíîê ïîâòîðèëñÿ, ðåçêî, ãðóáî. Çàøë¸ïàëè â êîðèäîðå íî÷íûå òóôëè õîçÿéêè.</w:t>
      </w:r>
    </w:p>
    <w:p>
      <w:pPr>
        <w:pStyle w:val="Normal"/>
        <w:ind w:firstLine="720"/>
        <w:jc w:val="both"/>
        <w:rPr>
          <w:sz w:val="24"/>
          <w:szCs w:val="24"/>
        </w:rPr>
      </w:pPr>
      <w:r>
        <w:rPr>
          <w:sz w:val="24"/>
          <w:szCs w:val="24"/>
        </w:rPr>
        <w:t xml:space="preserve">— </w:t>
      </w:r>
      <w:r>
        <w:rPr>
          <w:sz w:val="24"/>
          <w:szCs w:val="24"/>
        </w:rPr>
        <w:t>Êòî òàì? Êòî òàì? — ñëûøåí áûë ãîëîñ õîçÿéêè ó äâåðè.</w:t>
      </w:r>
    </w:p>
    <w:p>
      <w:pPr>
        <w:pStyle w:val="Normal"/>
        <w:ind w:firstLine="720"/>
        <w:jc w:val="both"/>
        <w:rPr>
          <w:sz w:val="24"/>
          <w:szCs w:val="24"/>
        </w:rPr>
      </w:pPr>
      <w:r>
        <w:rPr>
          <w:sz w:val="24"/>
          <w:szCs w:val="24"/>
        </w:rPr>
        <w:t>Âîø¸ë äâîðíèê, â äóáë¸íîì ïîëóøóáêå è ôàðòóêå. Çà íèì áåñøóìíî ïðîøìûãíóëè â êîìíàòó Âëàäèìèðà Èëüè÷à äâîå øòàòñêèõ. Ïîçàäè æàíäàðìñêèé îôèöåð.</w:t>
      </w:r>
    </w:p>
    <w:p>
      <w:pPr>
        <w:pStyle w:val="Normal"/>
        <w:ind w:firstLine="720"/>
        <w:jc w:val="both"/>
        <w:rPr>
          <w:sz w:val="24"/>
          <w:szCs w:val="24"/>
        </w:rPr>
      </w:pPr>
      <w:r>
        <w:rPr>
          <w:sz w:val="24"/>
          <w:szCs w:val="24"/>
        </w:rPr>
        <w:t xml:space="preserve">— </w:t>
      </w:r>
      <w:r>
        <w:rPr>
          <w:sz w:val="24"/>
          <w:szCs w:val="24"/>
        </w:rPr>
        <w:t>Ïðåäïèñàíèå íà àðåñò.</w:t>
      </w:r>
    </w:p>
    <w:p>
      <w:pPr>
        <w:pStyle w:val="Normal"/>
        <w:ind w:firstLine="720"/>
        <w:jc w:val="both"/>
        <w:rPr>
          <w:sz w:val="24"/>
          <w:szCs w:val="24"/>
        </w:rPr>
      </w:pPr>
      <w:r>
        <w:rPr>
          <w:sz w:val="24"/>
          <w:szCs w:val="24"/>
        </w:rPr>
        <w:t>Äâîå øòàòñêèõ áðîñèëèñü äåëàòü îáûñê. Ðûëèñü â êíèãàõ, îùóïûâàëè ïîñòåëü, îñìàòðèâàëè ïå÷ü è ïå÷íóþ îòäóøèíó.</w:t>
      </w:r>
    </w:p>
    <w:p>
      <w:pPr>
        <w:pStyle w:val="Normal"/>
        <w:ind w:firstLine="720"/>
        <w:jc w:val="both"/>
        <w:rPr>
          <w:sz w:val="24"/>
          <w:szCs w:val="24"/>
        </w:rPr>
      </w:pPr>
      <w:r>
        <w:rPr>
          <w:sz w:val="24"/>
          <w:szCs w:val="24"/>
        </w:rPr>
        <w:t>Âëàäèìèð Èëüè÷ áåç ñëîâ ñòîÿë ó ñòåíû.</w:t>
      </w:r>
    </w:p>
    <w:p>
      <w:pPr>
        <w:pStyle w:val="Normal"/>
        <w:ind w:firstLine="720"/>
        <w:jc w:val="both"/>
        <w:rPr>
          <w:sz w:val="24"/>
          <w:szCs w:val="24"/>
        </w:rPr>
      </w:pPr>
      <w:r>
        <w:rPr>
          <w:sz w:val="24"/>
          <w:szCs w:val="24"/>
        </w:rPr>
        <w:t>Îí äóìàë î òîâàðèùàõ. ×òî ñ íèìè? Îäèí îí âçÿò èëè òîâàðèùè òîæå? À Íàäÿ? ×òî ñ Íàäåé? Íåóæåëè íàøå äåëî ïðîïàëî? «Íåò. Íàñ óæå íå ïîãóáèøü, — äóìàë Âëàäèìèð Èëüè÷. — Íå óáü¸øü íàøå äåëî. Âñòàíóò íîâûå ñîòíè òûñÿ÷ ðàáî÷èõ. Ïîäíèìåòñÿ íà Ðóñè âåñü ðàáî÷èé íàðî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ÀÌÅÐÀ ¹ 19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çåíüêîå ðåø¸ò÷àòîå îêîøêî ïîä ïîòîëêîì. Ñêâîçü ãðÿçíîå ñòåêëî ñëàáî ëü¸òñÿ ñåðûé ñâåò. Æåëåçíûé îòêèäíîé ñòîë ó ñòåíû. Æåëåçíûé ñòóë. Â óãëó ïðÿìî íà ïîë ñâàëåíû êíèãè. ×èòàòü ðàçðåøàåòñÿ. Ñåñòðà Àíÿ è Íàäÿ íàòàñêàëè Âëàäèìèðó Èëüè÷ó óéìó íóæíûõ êíèã. Íàäþ íå àðåñòîâàëè â òó íî÷ü. À ñåñòðà Àíÿ ñ ìàìîé ïðèåõàëè èç Ìîñêâû, êàê òîëüêî Âëàäèìèðà Èëüè÷à ïîñàäèëè â òþðüìó.</w:t>
      </w:r>
    </w:p>
    <w:p>
      <w:pPr>
        <w:pStyle w:val="Normal"/>
        <w:ind w:firstLine="720"/>
        <w:jc w:val="both"/>
        <w:rPr>
          <w:sz w:val="24"/>
          <w:szCs w:val="24"/>
        </w:rPr>
      </w:pPr>
      <w:r>
        <w:rPr>
          <w:sz w:val="24"/>
          <w:szCs w:val="24"/>
        </w:rPr>
        <w:t>Ñåãîäíÿ ÷åòâåðã — äåíü ñâèäàíèé. Âëàäèìèð Èëüè÷ îòëîæèë â ñòîðîíó êíèãè. Íàäî çàíÿòüñÿ äðóãèìè äåëàìè. Ïîøàãàë äëÿ ðàçìèíêè è ñòàë ó ñòîëà ñïèíîé ê äâåðè. Â äâåðè êðóãëûé ãëàçîê, íàäçèðàòåëü ïîìèíóòíî ãëÿäèò. Ñòîÿ ñïèíîé ê ãëàçêó, Âëàäèìèð Èëüè÷ ñêàòàë èç õëåáíîãî ìÿêèøà êàòûøåê, ïðîäàâèë ïàëüöåì óãëóáëåíèå.</w:t>
      </w:r>
    </w:p>
    <w:p>
      <w:pPr>
        <w:pStyle w:val="Normal"/>
        <w:ind w:firstLine="720"/>
        <w:jc w:val="both"/>
        <w:rPr>
          <w:sz w:val="24"/>
          <w:szCs w:val="24"/>
        </w:rPr>
      </w:pPr>
      <w:r>
        <w:rPr>
          <w:sz w:val="24"/>
          <w:szCs w:val="24"/>
        </w:rPr>
        <w:t>Çà÷åì? Âîò çà÷åì. Òàêàÿ ó Âëàäèìèðà Èëüè÷à èç õëåáà ÷åðíèëüíèöà. Âìåñòî ÷åðíèë ìîëîêî. Îí âçÿë êíèãó è ïðèíÿëñÿ âûâîäèòü ìåæäó ñòðîê ìîëî÷íûìè ÷åðíèëàìè ñëîâà. Íàïèøåò ñëîâî, ìîëîêî ïðîñîõíåò — ñëîâà íå âèäíî. Ñåãîäíÿ ïåðåäàñò êíèãó äîìîé. Íàäÿ èëè Àíÿ íàãðåþò ñòðàíèöó íàä ëàìïîé, è âîò ÷óäåñà-òî: ìåäëåííî, ïîñòåïåííî ñëîâà íà÷íóò îæèâàòü, ïðîÿâëÿòüñÿ, êàê íåãàòèâ íà ïëàñòèíêå. Ïîæàëóéñòà, ÷èòàéòå ïèñüìî. Âëàäèìèð Èëüè÷ ïèñàë íà âîëþ íå ïèñüìî, à ëèñòîâêó.</w:t>
      </w:r>
    </w:p>
    <w:p>
      <w:pPr>
        <w:pStyle w:val="Normal"/>
        <w:ind w:firstLine="720"/>
        <w:jc w:val="both"/>
        <w:rPr>
          <w:sz w:val="24"/>
          <w:szCs w:val="24"/>
        </w:rPr>
      </w:pPr>
      <w:r>
        <w:rPr>
          <w:sz w:val="24"/>
          <w:szCs w:val="24"/>
        </w:rPr>
        <w:t>Â òó íî÷ü ñ 8 íà 9 äåêàáðÿ âìåñòå ñ íèì àðåñòîâàëè ñòî øåñòüäåñÿò ÷ëåíîâ «Ñîþçà áîðüáû». Íî «Ñîþç» íå ðàñïàëñÿ. Òàì, íà âîëå, ïîäíÿòûå «Ñîþçîì», ïðîäîëæàëèñü çàáàñòîâêè è ñòà÷êè. Âëàäèìèð Èëüè÷ ïîñûëàë ëèñòîâêè äëÿ ñòà÷å÷íèê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 äâåðüþ ãðîìûõíóëè êëþ÷è, âçâèçãíóë çàìîê. Äâåðü îòâîðèëàñü. Âîø¸ë íàäçèðàòåëü. Âëàäèìèð Èëüè÷ âìèã ñõâàòèë õëåáíóþ ÷åðíèëüíèöó ñ ìîëîêîì. È â ðîò. Ïðîãëîòèë.</w:t>
      </w:r>
    </w:p>
    <w:p>
      <w:pPr>
        <w:pStyle w:val="Normal"/>
        <w:ind w:firstLine="720"/>
        <w:jc w:val="both"/>
        <w:rPr>
          <w:sz w:val="24"/>
          <w:szCs w:val="24"/>
        </w:rPr>
      </w:pPr>
      <w:r>
        <w:rPr>
          <w:sz w:val="24"/>
          <w:szCs w:val="24"/>
        </w:rPr>
        <w:t>Íàäçèðàòåëü ïðèáëèçèëñÿ. Íè÷åãî íå óâèäàë ïîäîçðèòåëüíîãî: çàêëþ÷¸ííûé ÷èòàåò. Áðåí÷à êëþ÷àìè íà æåëåçíîì êîëüöå, íàäçèðàòåëü óäàëèëñÿ èç êàìåðû.</w:t>
      </w:r>
    </w:p>
    <w:p>
      <w:pPr>
        <w:pStyle w:val="Normal"/>
        <w:ind w:firstLine="720"/>
        <w:jc w:val="both"/>
        <w:rPr>
          <w:sz w:val="24"/>
          <w:szCs w:val="24"/>
        </w:rPr>
      </w:pPr>
      <w:r>
        <w:rPr>
          <w:sz w:val="24"/>
          <w:szCs w:val="24"/>
        </w:rPr>
        <w:t>À Âëàäèìèð Èëüè÷ ñëåïèë íîâóþ ÷åðíèëüíèöó è ïðîäîëæàë ïèñàòü äàëüøå. Ïîòîì è ýòó ÷åðíèëüíèöó ñúåë. Òàê íàäçèðàòåëü è îñòàëñÿ ñ íîñîì, íå óçíàë íè÷åãî.</w:t>
      </w:r>
    </w:p>
    <w:p>
      <w:pPr>
        <w:pStyle w:val="Normal"/>
        <w:ind w:firstLine="720"/>
        <w:jc w:val="both"/>
        <w:rPr>
          <w:sz w:val="24"/>
          <w:szCs w:val="24"/>
        </w:rPr>
      </w:pPr>
      <w:r>
        <w:rPr>
          <w:sz w:val="24"/>
          <w:szCs w:val="24"/>
        </w:rPr>
        <w:t>×åðåç ÷àñ ñíîâà çàãðåìåëè êëþ÷è — Óëüÿíîâà ïîâåëè íà ñâèäàíèå ñ íåâåñòîé. Íàäåæäà Êîíñòàíòèíîâíà äîæèäàëàñü ïî òó ñòîðîíó äâîéíîé ðåø¸òêè. Ðóêè íåëüçÿ ïîæàòü. Ìîæíî òîëüêî êèâíóòü. Óëûáíóòüñÿ. Íàäåæäà Êîíñòàíòèíîâíà óëûáíóëàñü, õîòÿ ãîðüêî åé áûëî âèäåòü Âëàäèìèðà Èëüè÷à çà ðåø¸òêîé. Ìîëîäåö îí! Íèñêîëüêî íå ïàäàåò äóõîì. Äàæå â òþðüìå áîäðûé, âåñ¸ëûé.</w:t>
      </w:r>
    </w:p>
    <w:p>
      <w:pPr>
        <w:pStyle w:val="Normal"/>
        <w:ind w:firstLine="720"/>
        <w:jc w:val="both"/>
        <w:rPr>
          <w:sz w:val="24"/>
          <w:szCs w:val="24"/>
        </w:rPr>
      </w:pPr>
      <w:r>
        <w:rPr>
          <w:sz w:val="24"/>
          <w:szCs w:val="24"/>
        </w:rPr>
        <w:t>Íàäåæäà Êîíñòàíòèíîâíà ïåðåäàëà ïðèâåòû îò ìàìû è ñåñòðû. Çäîðîâû. Ïîìíÿò. Ëþáÿò.</w:t>
      </w:r>
    </w:p>
    <w:p>
      <w:pPr>
        <w:pStyle w:val="Normal"/>
        <w:ind w:firstLine="720"/>
        <w:jc w:val="both"/>
        <w:rPr>
          <w:sz w:val="24"/>
          <w:szCs w:val="24"/>
        </w:rPr>
      </w:pPr>
      <w:r>
        <w:rPr>
          <w:sz w:val="24"/>
          <w:szCs w:val="24"/>
        </w:rPr>
        <w:t xml:space="preserve">— </w:t>
      </w:r>
      <w:r>
        <w:rPr>
          <w:sz w:val="24"/>
          <w:szCs w:val="24"/>
        </w:rPr>
        <w:t>Ëþáÿò î÷åíü! — ïîâòîðèëà îíà, è Âëàäèìèð Èëüè÷ óâèäåë: ëèöî å¸ âñïûõíóëî, ìèëîå, òàêîå ðîäíîå...</w:t>
      </w:r>
    </w:p>
    <w:p>
      <w:pPr>
        <w:pStyle w:val="Normal"/>
        <w:ind w:firstLine="720"/>
        <w:jc w:val="both"/>
        <w:rPr>
          <w:sz w:val="24"/>
          <w:szCs w:val="24"/>
        </w:rPr>
      </w:pPr>
      <w:r>
        <w:rPr>
          <w:sz w:val="24"/>
          <w:szCs w:val="24"/>
        </w:rPr>
        <w:t>Ïîòîì ïåðåøëè ê äåëàì. Êàê ãîâîðèòü î äåëàõ, êîãäà æàíäàðì ðàçãóëèâàåò ìåæäó äâîéíîé ðåø¸òêîé è ïðèñëóøèâàåòñÿ ê êàæäîìó ñëîâó?</w:t>
      </w:r>
    </w:p>
    <w:p>
      <w:pPr>
        <w:pStyle w:val="Normal"/>
        <w:ind w:firstLine="720"/>
        <w:jc w:val="both"/>
        <w:rPr>
          <w:sz w:val="24"/>
          <w:szCs w:val="24"/>
        </w:rPr>
      </w:pPr>
      <w:r>
        <w:rPr>
          <w:sz w:val="24"/>
          <w:szCs w:val="24"/>
        </w:rPr>
        <w:t xml:space="preserve">— </w:t>
      </w:r>
      <w:r>
        <w:rPr>
          <w:sz w:val="24"/>
          <w:szCs w:val="24"/>
        </w:rPr>
        <w:t>Ñåãîäíÿ îòîñëàë Àíþòå ïðî÷èòàííûå áèáëèîòå÷íûå êíèãè, — ñêàçàë Âëàäèìèð Èëüè÷. — Äà åùå Ìàíÿøèíó êíèãó, — äîáàâèë îí ïîñëå êîðîòåíüêîé ïàóçû. È î÷åíü âíèìàòåëüíî ïîãëÿäåë íà Íàäåæäó Êîíñòàíòèíîâíó.</w:t>
      </w:r>
    </w:p>
    <w:p>
      <w:pPr>
        <w:pStyle w:val="Normal"/>
        <w:ind w:firstLine="720"/>
        <w:jc w:val="both"/>
        <w:rPr>
          <w:sz w:val="24"/>
          <w:szCs w:val="24"/>
        </w:rPr>
      </w:pPr>
      <w:r>
        <w:rPr>
          <w:sz w:val="24"/>
          <w:szCs w:val="24"/>
        </w:rPr>
        <w:t>«Ìàíÿøèíó, — îòìåòèëà ïðî ñåáÿ Íàäåæäà Êîíñòàíòèíîâíà. — Îí âûäåëèë: Ìàíÿøèíó. ×òî îí õî÷åò ñêàçàòü? Íèêàê íå äîãàäàþñü... À! Äîãàäàëàñü! Ïèñüìî èëè ëèñòîâêó íàäî èñêàòü â Ìàíÿøèíîé êíèãå. Åìó ïðèñëàëè êàêóþ-òî Ìàíÿøèíó êíèãó, òàì è íàäî èñêàòü».</w:t>
      </w:r>
    </w:p>
    <w:p>
      <w:pPr>
        <w:pStyle w:val="Normal"/>
        <w:ind w:firstLine="720"/>
        <w:jc w:val="both"/>
        <w:rPr>
          <w:sz w:val="24"/>
          <w:szCs w:val="24"/>
        </w:rPr>
      </w:pPr>
      <w:r>
        <w:rPr>
          <w:sz w:val="24"/>
          <w:szCs w:val="24"/>
        </w:rPr>
        <w:t>Íàäåæäà Êîíñòàíòèíîâíà çàêèâàëà, ðàñêðàñíåëàñü îò ðàäîñòè, ÷òî ïîíÿëà. À Âëàäèìèð Èëüè÷ ïðîäîëæàë äàëüøå çàãàäûâàòü ðåáóñû.</w:t>
      </w:r>
    </w:p>
    <w:p>
      <w:pPr>
        <w:pStyle w:val="Normal"/>
        <w:ind w:firstLine="720"/>
        <w:jc w:val="both"/>
        <w:rPr>
          <w:sz w:val="24"/>
          <w:szCs w:val="24"/>
        </w:rPr>
      </w:pPr>
      <w:r>
        <w:rPr>
          <w:sz w:val="24"/>
          <w:szCs w:val="24"/>
        </w:rPr>
        <w:t xml:space="preserve">— </w:t>
      </w:r>
      <w:r>
        <w:rPr>
          <w:sz w:val="24"/>
          <w:szCs w:val="24"/>
        </w:rPr>
        <w:t>Íîìåð ìîåé êàìåðû çíàåòå?</w:t>
      </w:r>
    </w:p>
    <w:p>
      <w:pPr>
        <w:pStyle w:val="Normal"/>
        <w:ind w:firstLine="720"/>
        <w:jc w:val="both"/>
        <w:rPr>
          <w:sz w:val="24"/>
          <w:szCs w:val="24"/>
        </w:rPr>
      </w:pPr>
      <w:r>
        <w:rPr>
          <w:sz w:val="24"/>
          <w:szCs w:val="24"/>
        </w:rPr>
        <w:t xml:space="preserve">— </w:t>
      </w:r>
      <w:r>
        <w:rPr>
          <w:sz w:val="24"/>
          <w:szCs w:val="24"/>
        </w:rPr>
        <w:t>Åù¸ áû íå çíàòü! Êîíå÷íî. Ñòî äåâÿíîñòî òðè!</w:t>
      </w:r>
    </w:p>
    <w:p>
      <w:pPr>
        <w:pStyle w:val="Normal"/>
        <w:ind w:firstLine="720"/>
        <w:jc w:val="both"/>
        <w:rPr>
          <w:sz w:val="24"/>
          <w:szCs w:val="24"/>
        </w:rPr>
      </w:pPr>
      <w:r>
        <w:rPr>
          <w:sz w:val="24"/>
          <w:szCs w:val="24"/>
        </w:rPr>
        <w:t>«Çà÷åì îí ñïðàøèâàåò? Íå çðÿ æå îí ñïðàøèâàåò. Àõ âîò ÷òî! — ñîîáðàçèëà îíà. — Ëèñòîâêà íà ñòðàíèöå ñòî äåâÿíîñòî òðè. Íó, ðàçóìååòñÿ, îí íàìåêàåò íà ýòî!»</w:t>
      </w:r>
    </w:p>
    <w:p>
      <w:pPr>
        <w:pStyle w:val="Normal"/>
        <w:ind w:firstLine="720"/>
        <w:jc w:val="both"/>
        <w:rPr>
          <w:sz w:val="24"/>
          <w:szCs w:val="24"/>
        </w:rPr>
      </w:pPr>
      <w:r>
        <w:rPr>
          <w:sz w:val="24"/>
          <w:szCs w:val="24"/>
        </w:rPr>
        <w:t xml:space="preserve">— </w:t>
      </w:r>
      <w:r>
        <w:rPr>
          <w:sz w:val="24"/>
          <w:szCs w:val="24"/>
        </w:rPr>
        <w:t>Âû â òåàòðàõ, Íàäþøà, áûâàåòå? — âäðóã ñïðîñèë Âëàäèìèð Èëüè÷.</w:t>
      </w:r>
    </w:p>
    <w:p>
      <w:pPr>
        <w:pStyle w:val="Normal"/>
        <w:ind w:firstLine="720"/>
        <w:jc w:val="both"/>
        <w:rPr>
          <w:sz w:val="24"/>
          <w:szCs w:val="24"/>
        </w:rPr>
      </w:pPr>
      <w:r>
        <w:rPr>
          <w:sz w:val="24"/>
          <w:szCs w:val="24"/>
        </w:rPr>
        <w:t>Îíà ïîäóìàëà è îòâåòèë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È ñî çíàêîìûìè âèäèòåñü?</w:t>
      </w:r>
    </w:p>
    <w:p>
      <w:pPr>
        <w:pStyle w:val="Normal"/>
        <w:ind w:firstLine="720"/>
        <w:jc w:val="both"/>
        <w:rPr>
          <w:sz w:val="24"/>
          <w:szCs w:val="24"/>
        </w:rPr>
      </w:pPr>
      <w:r>
        <w:rPr>
          <w:sz w:val="24"/>
          <w:szCs w:val="24"/>
        </w:rPr>
        <w:t xml:space="preserve">— </w:t>
      </w:r>
      <w:r>
        <w:rPr>
          <w:sz w:val="24"/>
          <w:szCs w:val="24"/>
        </w:rPr>
        <w:t>×àñòåíüêî, — ëóêàâî óëûáíóëàñü îíà. — Ñî âñåìè çíàêîìûìè âèæóñü.</w:t>
      </w:r>
    </w:p>
    <w:p>
      <w:pPr>
        <w:pStyle w:val="Normal"/>
        <w:ind w:firstLine="720"/>
        <w:jc w:val="both"/>
        <w:rPr>
          <w:sz w:val="24"/>
          <w:szCs w:val="24"/>
        </w:rPr>
      </w:pPr>
      <w:r>
        <w:rPr>
          <w:sz w:val="24"/>
          <w:szCs w:val="24"/>
        </w:rPr>
        <w:t>Ëîâêî æå îíè îáâîäèëè âîêðóã ïàëüöà æàíäàðìà! Âëàäèìèð Èëüè÷ ïîëó÷àë âàæíåéøèå ñâåäåíèÿ. Íàäÿ ïîñåùàåò òåàòðû. Ýòî çíà÷èò, äåðæèò ñâÿçü ñ ðàáî÷èìè. Ñî âñåìè çíàêîìûìè âèäèòñÿ. Çíà÷èò, «Ñîþç áîðüáû» äåéñòâóåò. Íîâûõ àðåñòîâ íåò.</w:t>
      </w:r>
    </w:p>
    <w:p>
      <w:pPr>
        <w:pStyle w:val="Normal"/>
        <w:ind w:firstLine="720"/>
        <w:jc w:val="both"/>
        <w:rPr>
          <w:sz w:val="24"/>
          <w:szCs w:val="24"/>
        </w:rPr>
      </w:pPr>
      <w:r>
        <w:rPr>
          <w:sz w:val="24"/>
          <w:szCs w:val="24"/>
        </w:rPr>
        <w:t>Æàíäàðì ïîãëÿäåë íà ñòåííûå ÷àñû.</w:t>
      </w:r>
    </w:p>
    <w:p>
      <w:pPr>
        <w:pStyle w:val="Normal"/>
        <w:ind w:firstLine="720"/>
        <w:jc w:val="both"/>
        <w:rPr>
          <w:sz w:val="24"/>
          <w:szCs w:val="24"/>
        </w:rPr>
      </w:pPr>
      <w:r>
        <w:rPr>
          <w:sz w:val="24"/>
          <w:szCs w:val="24"/>
        </w:rPr>
        <w:t xml:space="preserve">— </w:t>
      </w:r>
      <w:r>
        <w:rPr>
          <w:sz w:val="24"/>
          <w:szCs w:val="24"/>
        </w:rPr>
        <w:t>Ñâèäàíèå îêîí÷åíî.</w:t>
      </w:r>
    </w:p>
    <w:p>
      <w:pPr>
        <w:pStyle w:val="Normal"/>
        <w:ind w:firstLine="720"/>
        <w:jc w:val="both"/>
        <w:rPr>
          <w:sz w:val="24"/>
          <w:szCs w:val="24"/>
        </w:rPr>
      </w:pPr>
      <w:r>
        <w:rPr>
          <w:sz w:val="24"/>
          <w:szCs w:val="24"/>
        </w:rPr>
        <w:t>Êàê áûñòðî ïðîëåòåë ÷àñ! Íå õî÷åòñÿ ðàññòàâàòüñÿ.</w:t>
      </w:r>
    </w:p>
    <w:p>
      <w:pPr>
        <w:pStyle w:val="Normal"/>
        <w:ind w:firstLine="720"/>
        <w:jc w:val="both"/>
        <w:rPr>
          <w:sz w:val="24"/>
          <w:szCs w:val="24"/>
        </w:rPr>
      </w:pPr>
      <w:r>
        <w:rPr>
          <w:sz w:val="24"/>
          <w:szCs w:val="24"/>
        </w:rPr>
        <w:t xml:space="preserve">— </w:t>
      </w:r>
      <w:r>
        <w:rPr>
          <w:sz w:val="24"/>
          <w:szCs w:val="24"/>
        </w:rPr>
        <w:t>Ñêîðåå ðàññêàæèòå ÷òî-íèáóäü î ñåáå!.. — òîðîïèë Âëàäèìèð Èëüè÷.</w:t>
      </w:r>
    </w:p>
    <w:p>
      <w:pPr>
        <w:pStyle w:val="Normal"/>
        <w:ind w:firstLine="720"/>
        <w:jc w:val="both"/>
        <w:rPr>
          <w:sz w:val="24"/>
          <w:szCs w:val="24"/>
        </w:rPr>
      </w:pPr>
      <w:r>
        <w:rPr>
          <w:sz w:val="24"/>
          <w:szCs w:val="24"/>
        </w:rPr>
        <w:t xml:space="preserve">— </w:t>
      </w:r>
      <w:r>
        <w:rPr>
          <w:sz w:val="24"/>
          <w:szCs w:val="24"/>
        </w:rPr>
        <w:t>Ñâèäàíèå îêîí÷åíî, — ïåðåáèë æàíäàðì.</w:t>
      </w:r>
    </w:p>
    <w:p>
      <w:pPr>
        <w:pStyle w:val="Normal"/>
        <w:ind w:firstLine="720"/>
        <w:jc w:val="both"/>
        <w:rPr>
          <w:sz w:val="24"/>
          <w:szCs w:val="24"/>
        </w:rPr>
      </w:pPr>
      <w:r>
        <w:rPr>
          <w:sz w:val="24"/>
          <w:szCs w:val="24"/>
        </w:rPr>
        <w:t xml:space="preserve">— </w:t>
      </w:r>
      <w:r>
        <w:rPr>
          <w:sz w:val="24"/>
          <w:szCs w:val="24"/>
        </w:rPr>
        <w:t>Äî âñòðå÷è, Âîëîäÿ! Íå ñêó÷àéòå. Áóäüòå çäîðîâû.</w:t>
      </w:r>
    </w:p>
    <w:p>
      <w:pPr>
        <w:pStyle w:val="Normal"/>
        <w:ind w:firstLine="720"/>
        <w:jc w:val="both"/>
        <w:rPr>
          <w:sz w:val="24"/>
          <w:szCs w:val="24"/>
        </w:rPr>
      </w:pPr>
      <w:r>
        <w:rPr>
          <w:sz w:val="24"/>
          <w:szCs w:val="24"/>
        </w:rPr>
        <w:t>Âëàäèìèðà Èëüè÷à óâîäèëè. Îí ø¸ë è îãëÿäûâàëñÿ. Îíà ñòîÿëà, ïîêà åãî íå óâåëè.</w:t>
      </w:r>
    </w:p>
    <w:p>
      <w:pPr>
        <w:pStyle w:val="Normal"/>
        <w:ind w:firstLine="720"/>
        <w:jc w:val="both"/>
        <w:rPr>
          <w:sz w:val="24"/>
          <w:szCs w:val="24"/>
        </w:rPr>
      </w:pPr>
      <w:r>
        <w:rPr>
          <w:sz w:val="24"/>
          <w:szCs w:val="24"/>
        </w:rPr>
        <w:t>Ïîâåðíóëñÿ â çàìî÷íîé ñêâàæèíå êëþ÷. Ñíîâà îí â êàìåðå. Âñ¸ â í¸ì áûëî ïîëíî âïå÷àòëåíèåì âñòðå÷è. Îí ïðåäñòàâèë, âîò Íàäÿ âûõîäèò èç òþðüìû. Âîò, ìîæåò áûòü, ñåé÷àñ íàïðàâëÿåòñÿ ê Ëåòíåìó ñàäó.</w:t>
      </w:r>
    </w:p>
    <w:p>
      <w:pPr>
        <w:pStyle w:val="Normal"/>
        <w:ind w:firstLine="720"/>
        <w:jc w:val="both"/>
        <w:rPr>
          <w:sz w:val="24"/>
          <w:szCs w:val="24"/>
        </w:rPr>
      </w:pPr>
      <w:r>
        <w:rPr>
          <w:sz w:val="24"/>
          <w:szCs w:val="24"/>
        </w:rPr>
        <w:t>Âëàäèìèð Èëüè÷ äîëãî øàãàë â ïîëóìðàêå è ñ íåæíîñòüþ äóìàë î íå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ÇÅË¨ÍÀß ËÀÌÏ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îâíî ãîä Âëàäèìèð Èëüè÷ æèë â äàëåêîé ññûëêå, â íåâåäîìîì íèêîìó ñåëå Øóøåíñêîì. Äà â òþðüìå îòñèäåë ïåðåä ññûëêîé ÷åòûðíàäöàòü ìåñÿöåâ. Äà îñòàëîñü åù¸ ññûëêè ïî÷òè äâà ãîäà.</w:t>
      </w:r>
    </w:p>
    <w:p>
      <w:pPr>
        <w:pStyle w:val="Normal"/>
        <w:ind w:firstLine="720"/>
        <w:jc w:val="both"/>
        <w:rPr>
          <w:sz w:val="24"/>
          <w:szCs w:val="24"/>
        </w:rPr>
      </w:pPr>
      <w:r>
        <w:rPr>
          <w:sz w:val="24"/>
          <w:szCs w:val="24"/>
        </w:rPr>
        <w:t>Äàëåêî çàòåðÿëîñü ñèáèðñêîå ãëóõîå ñåëî! Øåñòüñîò â¸ðñò îò æåëåçíîé äîðîãè. Æåëåçíóþ äîðîãó íåäàâíî ïðîâåëè ïî Ñèáèðè, åõàòü ïîåçäîì èç Ìîñêâû â Êðàñíîÿðñê äåñÿòü ñóòîê. Ïîòîì ïàðîõîäîì ñóòîê ïÿòü ââåðõ ïî ðåêå Åíèñåþ. Ïîòîì ëîøàäüìè. Òîãäà óæ è Øóøåíñêîå.</w:t>
      </w:r>
    </w:p>
    <w:p>
      <w:pPr>
        <w:pStyle w:val="Normal"/>
        <w:ind w:firstLine="720"/>
        <w:jc w:val="both"/>
        <w:rPr>
          <w:sz w:val="24"/>
          <w:szCs w:val="24"/>
        </w:rPr>
      </w:pPr>
      <w:r>
        <w:rPr>
          <w:sz w:val="24"/>
          <w:szCs w:val="24"/>
        </w:rPr>
        <w:t>Â ýòîò äåíü 7 ìàÿ 1898 ãîäà Âëàäèìèð Èëüè÷ íàðóøèë îáûêíîâåíèå, íå ñåë ïèñàòü êíèãó «Ðàçâèòèå êàïèòàëèçìà â Ðîññèè». Êíèãó î òîì, ÷òî â ðóññêèõ äåðåâíÿõ è ãîðîäàõ âñ¸ áîëüøå ñèëû íàáèðàþò êàïèòàëèñòû è êóëàêè è âñ¸ áåäíåå è òÿæåëåå æèòü ïîä âëàñòüþ êàïèòàëà íàðîäó.</w:t>
      </w:r>
    </w:p>
    <w:p>
      <w:pPr>
        <w:pStyle w:val="Normal"/>
        <w:ind w:firstLine="720"/>
        <w:jc w:val="both"/>
        <w:rPr>
          <w:sz w:val="24"/>
          <w:szCs w:val="24"/>
        </w:rPr>
      </w:pPr>
      <w:r>
        <w:rPr>
          <w:sz w:val="24"/>
          <w:szCs w:val="24"/>
        </w:rPr>
        <w:t>Ïîñëå îáåäà ïîñòó÷àë â îêîøêî êðåñòüÿíèí, áåäíÿê Ñîñèïàòû÷, ùóïëûé, ïðîâîðíûé, â òðåóõå è õóäåíüêîì çèïóíèøêå, ñ ðóæü¸ì ÷åðåç ïëå÷î:</w:t>
      </w:r>
    </w:p>
    <w:p>
      <w:pPr>
        <w:pStyle w:val="Normal"/>
        <w:ind w:firstLine="720"/>
        <w:jc w:val="both"/>
        <w:rPr>
          <w:sz w:val="24"/>
          <w:szCs w:val="24"/>
        </w:rPr>
      </w:pPr>
      <w:r>
        <w:rPr>
          <w:sz w:val="24"/>
          <w:szCs w:val="24"/>
        </w:rPr>
        <w:t xml:space="preserve">— </w:t>
      </w:r>
      <w:r>
        <w:rPr>
          <w:sz w:val="24"/>
          <w:szCs w:val="24"/>
        </w:rPr>
        <w:t>Ñëûøü, Âëàäèìèð Èëüè÷, èä¸ì, îäíàêî, óòîê ñòðåëÿòü.</w:t>
      </w:r>
    </w:p>
    <w:p>
      <w:pPr>
        <w:pStyle w:val="Normal"/>
        <w:ind w:firstLine="720"/>
        <w:jc w:val="both"/>
        <w:rPr>
          <w:sz w:val="24"/>
          <w:szCs w:val="24"/>
        </w:rPr>
      </w:pPr>
      <w:r>
        <w:rPr>
          <w:sz w:val="24"/>
          <w:szCs w:val="24"/>
        </w:rPr>
        <w:t>Ñîñèïàòû÷ îïàñàëñÿ, íå ñòàë áû Âëàäèìèð Èëüè÷ îòêàçûâàòüñÿ, à îí òîò÷àñ ñîãëàñèëñÿ. Âëàäèìèð Èëüè÷ áûë íåñïîêîåí. Ïîðà Íàäåæäå Êîíñòàíòèíîâíå ïðèåõàòü èç Ïèòåðà, à îíà âñ¸ íå åäåò. Íàäåæäà Êîíñòàíòèíîâíà çà ðåâîëþöèîííóþ ðàáîòó ïîçäíåå òîâàðèùåé òîæå îòñèäåëà â ïåòåðáóðãñêîé òþðüìå. Ïîñëå òþðüìû ïðèñóäèëè ññûëêó. Âûõëîïîòàëà, ÷òîáû â Øóøåíñêîå, ê Âëàäèìèðó Èëüè÷ó. Òåïåðü âîò äîáèðàëàñü, äà ÷òî-òî äîëãî óæ î÷åíü. Ìîæåò, â Êðàñíîÿðñêå æä¸ò ïàðîõîäà?..</w:t>
      </w:r>
    </w:p>
    <w:p>
      <w:pPr>
        <w:pStyle w:val="Normal"/>
        <w:ind w:firstLine="720"/>
        <w:jc w:val="both"/>
        <w:rPr>
          <w:sz w:val="24"/>
          <w:szCs w:val="24"/>
        </w:rPr>
      </w:pPr>
      <w:r>
        <w:rPr>
          <w:sz w:val="24"/>
          <w:szCs w:val="24"/>
        </w:rPr>
        <w:t>×òîáû çàãëóøèòü íåñïîêîéíûå ìûñëè, Âëàäèìèð Èëüè÷ ñíÿë ñ ãâîçäÿ áåðäàíêó — è âîí èç èçáû.</w:t>
      </w:r>
    </w:p>
    <w:p>
      <w:pPr>
        <w:pStyle w:val="Normal"/>
        <w:ind w:firstLine="720"/>
        <w:jc w:val="both"/>
        <w:rPr>
          <w:sz w:val="24"/>
          <w:szCs w:val="24"/>
        </w:rPr>
      </w:pPr>
      <w:r>
        <w:rPr>
          <w:sz w:val="24"/>
          <w:szCs w:val="24"/>
        </w:rPr>
        <w:t xml:space="preserve">— </w:t>
      </w:r>
      <w:r>
        <w:rPr>
          <w:sz w:val="24"/>
          <w:szCs w:val="24"/>
        </w:rPr>
        <w:t>Ñàïîãè ïîäõîäÿùè, îäíàêî, — îäîáðèë Ñîñèïàòû÷.</w:t>
      </w:r>
    </w:p>
    <w:p>
      <w:pPr>
        <w:pStyle w:val="Normal"/>
        <w:ind w:firstLine="720"/>
        <w:jc w:val="both"/>
        <w:rPr>
          <w:sz w:val="24"/>
          <w:szCs w:val="24"/>
        </w:rPr>
      </w:pPr>
      <w:r>
        <w:rPr>
          <w:sz w:val="24"/>
          <w:szCs w:val="24"/>
        </w:rPr>
        <w:t>Ñàïîãè ó Âëàäèìèðà Èëüè÷à è âåðíî ïîäõîäèëè äëÿ ëàçàíüÿ ïî òîïÿì çà óòêàìè. Áîëîòíûå ñàïîãè, âûøå êîëåí. Ñòàðåíüêàÿ áåðäàíêà çàðÿæåíà óòèíîé äðîáüþ. Îíè îòïðàâëÿëèñü â¸ðñò çà äåñÿòü, íà Ïåðîâî îçåðî. Óòîê òàì âîäèëàñü òàêàÿ ìàññà, ÷òî áåðåãà áûëè óñûïàíû óòèíûì ïåðîì. Îòòîãî è íàçûâàëîñü îçåðî Ïåðîâûì.</w:t>
      </w:r>
    </w:p>
    <w:p>
      <w:pPr>
        <w:pStyle w:val="Normal"/>
        <w:ind w:firstLine="720"/>
        <w:jc w:val="both"/>
        <w:rPr>
          <w:sz w:val="24"/>
          <w:szCs w:val="24"/>
        </w:rPr>
      </w:pPr>
      <w:r>
        <w:rPr>
          <w:sz w:val="24"/>
          <w:szCs w:val="24"/>
        </w:rPr>
        <w:t>À äåí¸ê óäàëñÿ ÷óäåñíûé. Ñîëíöå ãðåëî íåæàðêî, è êàæäûé ëèñòèê è òðàâêà íàñêâîçü ñâåòèëèñü ïîä âåñ¸ëûì ëó÷îì. Êàê óìûòûå, ñâåæî çåëåíåëè ëóãà. Ñèíèå è ëèëîâûå èðèñû ïûøíî ðàñêðûëèñü â òðàâå. È âäàëè, ïî âñåìó ãîðèçîíòó, íà ãîëóáîì íåáå, âûñèëîñü ãðîìàäíîå, ñëåïÿùåå, ÿðêîå. Ýòî áûëè îäåòûå ñíåãîì Ñàÿíû.</w:t>
      </w:r>
    </w:p>
    <w:p>
      <w:pPr>
        <w:pStyle w:val="Normal"/>
        <w:ind w:firstLine="720"/>
        <w:jc w:val="both"/>
        <w:rPr>
          <w:sz w:val="24"/>
          <w:szCs w:val="24"/>
        </w:rPr>
      </w:pPr>
      <w:r>
        <w:rPr>
          <w:sz w:val="24"/>
          <w:szCs w:val="24"/>
        </w:rPr>
        <w:t>Âåðñòû òðè îòøàãàëè, è Âëàäèìèð Èëüè÷ ïî÷óâñòâîâàë áîäðîñòü è ñâåæåñòü âî âñ¸ì òåëå. Õîòü äâàäöàòü, õîòü ñîðîê â¸ðñò ãîòîâ òàê èäòè. Äà ñëóøàòü èñòîðèè Ñîñèïàòû÷à. Ñîñèïàòû÷ çíàë, ÷åãî Âëàäèìèðó Èëüè÷ó íàäî. Ðàññêàçûâàé åìó î äåðåâíå, î ñâîåé æèçíè áåäíÿöêîé. Îïèñûâàé åìó âñþ äåðåâíþ ïîäðÿä.</w:t>
      </w:r>
    </w:p>
    <w:p>
      <w:pPr>
        <w:pStyle w:val="Normal"/>
        <w:ind w:firstLine="720"/>
        <w:jc w:val="both"/>
        <w:rPr>
          <w:sz w:val="24"/>
          <w:szCs w:val="24"/>
        </w:rPr>
      </w:pPr>
      <w:r>
        <w:rPr>
          <w:sz w:val="24"/>
          <w:szCs w:val="24"/>
        </w:rPr>
        <w:t>Â òîì äâîðå òàêîé-òî õîçÿèí. Â ýòîì òàêîé-òî. Ñêîëüêî åäîêîâ? Ñêîòèíû? Çåìëè?</w:t>
      </w:r>
    </w:p>
    <w:p>
      <w:pPr>
        <w:pStyle w:val="Normal"/>
        <w:ind w:firstLine="720"/>
        <w:jc w:val="both"/>
        <w:rPr>
          <w:sz w:val="24"/>
          <w:szCs w:val="24"/>
        </w:rPr>
      </w:pPr>
      <w:r>
        <w:rPr>
          <w:sz w:val="24"/>
          <w:szCs w:val="24"/>
        </w:rPr>
        <w:t>Â òîì äâîðå, â òðåòüåì è â ïÿòîì, ïî âñåìó ñåëó Øóøåíñêîìó. Äà íå ïðèâðè íè ïîëñëîâà...</w:t>
      </w:r>
    </w:p>
    <w:p>
      <w:pPr>
        <w:pStyle w:val="Normal"/>
        <w:ind w:firstLine="720"/>
        <w:jc w:val="both"/>
        <w:rPr>
          <w:sz w:val="24"/>
          <w:szCs w:val="24"/>
        </w:rPr>
      </w:pPr>
      <w:r>
        <w:rPr>
          <w:sz w:val="24"/>
          <w:szCs w:val="24"/>
        </w:rPr>
        <w:t xml:space="preserve">— </w:t>
      </w:r>
      <w:r>
        <w:rPr>
          <w:sz w:val="24"/>
          <w:szCs w:val="24"/>
        </w:rPr>
        <w:t>Ñòîé. Âîí è îçåðî. Ãëÿäè íå ïðîìàæü, Âëàäèìèð Èëüè÷. Ïåðâûé-òî âûñòðåë íå ïðîìàæü, ïîñòàðàéñÿ, ïðèìåòà òàêàÿ, — çàõëîïîòàë Ñîñèïàòû÷, êîãäà ïîäîøëè ê ìåñòó îõîòû. — Òû óæ ïåðâûì-òî âûñòðåëîì íå ïîäïîðòè, Âëàäèìèð Èëüè÷!</w:t>
      </w:r>
    </w:p>
    <w:p>
      <w:pPr>
        <w:pStyle w:val="Normal"/>
        <w:ind w:firstLine="720"/>
        <w:jc w:val="both"/>
        <w:rPr>
          <w:sz w:val="24"/>
          <w:szCs w:val="24"/>
        </w:rPr>
      </w:pPr>
      <w:r>
        <w:rPr>
          <w:sz w:val="24"/>
          <w:szCs w:val="24"/>
        </w:rPr>
        <w:t>Âëàäèìèð Èëüè÷ ñòàë ñ ðóæü¸ì. Óäèâèòåëüíàÿ ðàäîñòü ñòîÿòü ñ ðóæü¸ì è âíèìàòü æèçíè ëåñà! Ïòè÷üåìó ñâèñòó è òðåëÿì. Îçîðíîìó êóêîâàíèþ êóêóøêè. Øåëåñòó âåòðà â âåòâÿõ.</w:t>
      </w:r>
    </w:p>
    <w:p>
      <w:pPr>
        <w:pStyle w:val="Normal"/>
        <w:ind w:firstLine="720"/>
        <w:jc w:val="both"/>
        <w:rPr>
          <w:sz w:val="24"/>
          <w:szCs w:val="24"/>
        </w:rPr>
      </w:pPr>
      <w:r>
        <w:rPr>
          <w:sz w:val="24"/>
          <w:szCs w:val="24"/>
        </w:rPr>
        <w:t>Â ãóñòûõ êàìûøàõ Ïåðîâà îçåðà ÷òî-òî çàøåâåëèëîñü, øóìíóëî: áîëüøàÿ ñèçî-ò¸ìíàÿ êðÿêâà ïîäíÿëàñü è òÿæåëî ïðîëåòåëà â äåñÿòè øàãàõ îò Âëàäèìèðà Èëüè÷à. Îí âûñòðåëèë. Ìèìî!</w:t>
      </w:r>
    </w:p>
    <w:p>
      <w:pPr>
        <w:pStyle w:val="Normal"/>
        <w:ind w:firstLine="720"/>
        <w:jc w:val="both"/>
        <w:rPr>
          <w:sz w:val="24"/>
          <w:szCs w:val="24"/>
        </w:rPr>
      </w:pPr>
      <w:r>
        <w:rPr>
          <w:sz w:val="24"/>
          <w:szCs w:val="24"/>
        </w:rPr>
        <w:t>Çàñìîòðåëñÿ, îïîçäàë ñïóñòèòü êóðîê.</w:t>
      </w:r>
    </w:p>
    <w:p>
      <w:pPr>
        <w:pStyle w:val="Normal"/>
        <w:ind w:firstLine="720"/>
        <w:jc w:val="both"/>
        <w:rPr>
          <w:sz w:val="24"/>
          <w:szCs w:val="24"/>
        </w:rPr>
      </w:pPr>
      <w:r>
        <w:rPr>
          <w:sz w:val="24"/>
          <w:szCs w:val="24"/>
        </w:rPr>
        <w:t xml:space="preserve">— </w:t>
      </w:r>
      <w:r>
        <w:rPr>
          <w:sz w:val="24"/>
          <w:szCs w:val="24"/>
        </w:rPr>
        <w:t>Ýõìà, Âëàäèìèð Èëüè÷, âîðîíèøü, îäíàêî! — ðàññåðäèëñÿ Ñîñèïàòû÷.</w:t>
      </w:r>
    </w:p>
    <w:p>
      <w:pPr>
        <w:pStyle w:val="Normal"/>
        <w:ind w:firstLine="720"/>
        <w:jc w:val="both"/>
        <w:rPr>
          <w:sz w:val="24"/>
          <w:szCs w:val="24"/>
        </w:rPr>
      </w:pPr>
      <w:r>
        <w:rPr>
          <w:sz w:val="24"/>
          <w:szCs w:val="24"/>
        </w:rPr>
        <w:t>Âïðî÷åì, íåñìîòðÿ íà ïðèìåòó, äàëüøå îõîòà ïîøëà óäà÷íî. Íàñòðåëÿëè óòîê. Ðàçâåëè êîñò¸ðèê. Âñêèïÿòèëè â çàêîï÷¸ííîì ÷àéíèêå ÷àé.</w:t>
      </w:r>
    </w:p>
    <w:p>
      <w:pPr>
        <w:pStyle w:val="Normal"/>
        <w:ind w:firstLine="720"/>
        <w:jc w:val="both"/>
        <w:rPr>
          <w:sz w:val="24"/>
          <w:szCs w:val="24"/>
        </w:rPr>
      </w:pPr>
      <w:r>
        <w:rPr>
          <w:sz w:val="24"/>
          <w:szCs w:val="24"/>
        </w:rPr>
        <w:t>Ñîñèïàòû÷ â ñ÷àñòëèâîì ðàñïîëîæåíèè äóõà ïðèíÿëñÿ ïîäçàäîðèâàòü Âëàäèìèðà Èëüè÷à îñòàòüñÿ íà íî÷ü. Ê íî÷è óòêè ïîäíèìóòñÿ èç êàìûøåé íà æèðîâêó, ÷òî òóò áóäåò! Òó÷è íåîãëÿäíûå!</w:t>
      </w:r>
    </w:p>
    <w:p>
      <w:pPr>
        <w:pStyle w:val="Normal"/>
        <w:ind w:firstLine="720"/>
        <w:jc w:val="both"/>
        <w:rPr>
          <w:sz w:val="24"/>
          <w:szCs w:val="24"/>
        </w:rPr>
      </w:pPr>
      <w:r>
        <w:rPr>
          <w:sz w:val="24"/>
          <w:szCs w:val="24"/>
        </w:rPr>
        <w:t>Ñèëüíî çàäîðèë, íî Âëàäèìèðà Èëüè÷à êàêîå-òî ïðåä÷óâñòâèå çâàëî äîìîé.</w:t>
      </w:r>
    </w:p>
    <w:p>
      <w:pPr>
        <w:pStyle w:val="Normal"/>
        <w:ind w:firstLine="720"/>
        <w:jc w:val="both"/>
        <w:rPr>
          <w:sz w:val="24"/>
          <w:szCs w:val="24"/>
        </w:rPr>
      </w:pPr>
      <w:r>
        <w:rPr>
          <w:sz w:val="24"/>
          <w:szCs w:val="24"/>
        </w:rPr>
        <w:t>Ñòåìíåëî. Ïðèãíàëè ñòàäî â ñåëî. Âî äâîðàõ äîèëè êîðîâ, ñëûøàëîñü äçåíüêàíüå ìîëîêà î ïîäîéíèê. Äà æóðàâëè êîëîäöåâ ñêðèïåëè, ïîäíèìàÿ âîäó. Ãäå-òî áëåÿëà çàáëóäèâøàÿñÿ îâöà.</w:t>
      </w:r>
    </w:p>
    <w:p>
      <w:pPr>
        <w:pStyle w:val="Normal"/>
        <w:ind w:firstLine="720"/>
        <w:jc w:val="both"/>
        <w:rPr>
          <w:sz w:val="24"/>
          <w:szCs w:val="24"/>
        </w:rPr>
      </w:pPr>
      <w:r>
        <w:rPr>
          <w:sz w:val="24"/>
          <w:szCs w:val="24"/>
        </w:rPr>
        <w:t xml:space="preserve">— </w:t>
      </w:r>
      <w:r>
        <w:rPr>
          <w:sz w:val="24"/>
          <w:szCs w:val="24"/>
        </w:rPr>
        <w:t>Ãëÿäè, Âëàäèìèð Èëüè÷, ñâåò ó òåáÿ, — çàìåòèë Ñîñèïàòû÷.</w:t>
      </w:r>
    </w:p>
    <w:p>
      <w:pPr>
        <w:pStyle w:val="Normal"/>
        <w:ind w:firstLine="720"/>
        <w:jc w:val="both"/>
        <w:rPr>
          <w:sz w:val="24"/>
          <w:szCs w:val="24"/>
        </w:rPr>
      </w:pPr>
      <w:r>
        <w:rPr>
          <w:sz w:val="24"/>
          <w:szCs w:val="24"/>
        </w:rPr>
        <w:t>Âëàäèìèð Èëüè÷ è ñàì âèäåë. Â åãî äâóõ îêîíöàõ â èçáå, êðàéíåé ïî ïðîóëêó, ãîðåë ñâåò. Çåë¸íûé. Ãîðÿ÷åå, ðàäîñòíîå ïîäíÿëîñü â ãðóäè Âëàäèìèðà Èëüè÷à.</w:t>
      </w:r>
    </w:p>
    <w:p>
      <w:pPr>
        <w:pStyle w:val="Normal"/>
        <w:ind w:firstLine="720"/>
        <w:jc w:val="both"/>
        <w:rPr>
          <w:sz w:val="24"/>
          <w:szCs w:val="24"/>
        </w:rPr>
      </w:pPr>
      <w:r>
        <w:rPr>
          <w:sz w:val="24"/>
          <w:szCs w:val="24"/>
        </w:rPr>
        <w:t>Íà êðûëüöå, â ò¸ìíîì ïëàòüå, òîíåíüêàÿ è ë¸ãêàÿ, äåðæàñü çà ïåðèëà, ñòîÿëà Íàäåæäà Êîíñòàíòèíîâíà. Âëàäèìèð Èëüè÷ âçáåæàë íà êðûëüöî.</w:t>
      </w:r>
    </w:p>
    <w:p>
      <w:pPr>
        <w:pStyle w:val="Normal"/>
        <w:ind w:firstLine="720"/>
        <w:jc w:val="both"/>
        <w:rPr>
          <w:sz w:val="24"/>
          <w:szCs w:val="24"/>
        </w:rPr>
      </w:pPr>
      <w:r>
        <w:rPr>
          <w:sz w:val="24"/>
          <w:szCs w:val="24"/>
        </w:rPr>
        <w:t xml:space="preserve">— </w:t>
      </w:r>
      <w:r>
        <w:rPr>
          <w:sz w:val="24"/>
          <w:szCs w:val="24"/>
        </w:rPr>
        <w:t>Çäðàâñòâóé, Íàäÿ!</w:t>
      </w:r>
    </w:p>
    <w:p>
      <w:pPr>
        <w:pStyle w:val="Normal"/>
        <w:ind w:firstLine="720"/>
        <w:jc w:val="both"/>
        <w:rPr>
          <w:sz w:val="24"/>
          <w:szCs w:val="24"/>
        </w:rPr>
      </w:pPr>
      <w:r>
        <w:rPr>
          <w:sz w:val="24"/>
          <w:szCs w:val="24"/>
        </w:rPr>
        <w:t xml:space="preserve">— </w:t>
      </w:r>
      <w:r>
        <w:rPr>
          <w:sz w:val="24"/>
          <w:szCs w:val="24"/>
        </w:rPr>
        <w:t>Âîëîäÿ, — îòîçâàëàñü îíà.</w:t>
      </w:r>
    </w:p>
    <w:p>
      <w:pPr>
        <w:pStyle w:val="Normal"/>
        <w:ind w:firstLine="720"/>
        <w:jc w:val="both"/>
        <w:rPr>
          <w:sz w:val="24"/>
          <w:szCs w:val="24"/>
        </w:rPr>
      </w:pPr>
      <w:r>
        <w:rPr>
          <w:sz w:val="24"/>
          <w:szCs w:val="24"/>
        </w:rPr>
        <w:t xml:space="preserve">— </w:t>
      </w:r>
      <w:r>
        <w:rPr>
          <w:sz w:val="24"/>
          <w:szCs w:val="24"/>
        </w:rPr>
        <w:t>Èäèòå-êà, èäèòå ïîêàçûâàéòåñü, êàêîé âû çäåñü ñòàëè? — âåñåëî çâàëà èç êîìíàòû Íàäèíà ìàòü, Åëèçàâåòà Âàñèëüåâíà. — Íåâåñòà ïðèåõàëà, à îí, ãóëÿêà, íà îõîòó çàêàòèëñÿ äî íî÷è!</w:t>
      </w:r>
    </w:p>
    <w:p>
      <w:pPr>
        <w:pStyle w:val="Normal"/>
        <w:ind w:firstLine="720"/>
        <w:jc w:val="both"/>
        <w:rPr>
          <w:sz w:val="24"/>
          <w:szCs w:val="24"/>
        </w:rPr>
      </w:pPr>
      <w:r>
        <w:rPr>
          <w:sz w:val="24"/>
          <w:szCs w:val="24"/>
        </w:rPr>
        <w:t>Â êîìíàòå ãîðåëà ëàìïà ïîä çåë¸íûì àáàæóðîì.</w:t>
      </w:r>
    </w:p>
    <w:p>
      <w:pPr>
        <w:pStyle w:val="Normal"/>
        <w:ind w:firstLine="720"/>
        <w:jc w:val="both"/>
        <w:rPr>
          <w:sz w:val="24"/>
          <w:szCs w:val="24"/>
        </w:rPr>
      </w:pPr>
      <w:r>
        <w:rPr>
          <w:sz w:val="24"/>
          <w:szCs w:val="24"/>
        </w:rPr>
        <w:t xml:space="preserve">— </w:t>
      </w:r>
      <w:r>
        <w:rPr>
          <w:sz w:val="24"/>
          <w:szCs w:val="24"/>
        </w:rPr>
        <w:t>Òåáå äëÿ ðàáîòû. Îò çåë¸íîãî ñâåòà ñïîêîéíåé ãëàçàì, — ñêàçàëà Íàäåæäà Êîíñòàíòèíîâíà.</w:t>
      </w:r>
    </w:p>
    <w:p>
      <w:pPr>
        <w:pStyle w:val="Normal"/>
        <w:ind w:firstLine="720"/>
        <w:jc w:val="both"/>
        <w:rPr>
          <w:sz w:val="24"/>
          <w:szCs w:val="24"/>
        </w:rPr>
      </w:pPr>
      <w:r>
        <w:rPr>
          <w:sz w:val="24"/>
          <w:szCs w:val="24"/>
        </w:rPr>
        <w:t>Îíà âåçëà ýòó ëàìïó èç Ìîñêâû äåñÿòü ñóòîê â ïîåçäå. Ïîòîì íà ïàðîõîäå. Ïîòîì íà òðÿñêîé òåëåãå. Êðåïêî äåðæàëà â ðóêàõ. Áîÿëàñü, íå äîâåç¸ò çåë¸íóþ ëàìïó äî Øóøåíñêîãî! Âîò, äîâåç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ÓÂÀÆÜ, ÂËÀÄÈÌÈÐ ÈËÜ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äåæäà Êîíñòàíòèíîâíà ïðèåõàëà â Øóøåíñêîå íåâåñòîé Âëàäèìèðà Èëüè÷à. Íàçíà÷èëè âåí÷àíèå, à äëÿ âåí÷àíèÿ íóæíû áûëè êîëüöà. Ãäå èõ äîáûòü? Â Øóøåíñêîì êðîìå Âëàäèìèðà Èëüè÷à æèëè ññûëüíûå: ïîëÿê ßí Ïðîìèíñêèé ñ ñåìü¸é è ôèíí Îñêàð Ýíãáåðã. Äî ññûëêè Îñêàð ðàáîòàë íà Ïóòèëîâñêîì çàâîäå â Ïåòåðáóðãå. Äà åù¸ çíàë þâåëèðíîå äåëî.</w:t>
      </w:r>
    </w:p>
    <w:p>
      <w:pPr>
        <w:pStyle w:val="Normal"/>
        <w:ind w:firstLine="720"/>
        <w:jc w:val="both"/>
        <w:rPr>
          <w:sz w:val="24"/>
          <w:szCs w:val="24"/>
        </w:rPr>
      </w:pPr>
      <w:r>
        <w:rPr>
          <w:sz w:val="24"/>
          <w:szCs w:val="24"/>
        </w:rPr>
        <w:t>Êîãäà Íàäåæäà Êîíñòàíòèíîâíà ñîáðàëàñü â ññûëêó, Âëàäèìèð Èëüè÷ íàïèñàë â ïèñüìå: ïðèâåçè, ïîæàëóéñòà, Îñêàðó èíñòðóìåíòû, à òî çàñêó÷àë áåç ðàáîòû ïàðåíü. È íà æèçíü çàðàáàòûâàòü íàäî.</w:t>
      </w:r>
    </w:p>
    <w:p>
      <w:pPr>
        <w:pStyle w:val="Normal"/>
        <w:ind w:firstLine="720"/>
        <w:jc w:val="both"/>
        <w:rPr>
          <w:sz w:val="24"/>
          <w:szCs w:val="24"/>
        </w:rPr>
      </w:pPr>
      <w:r>
        <w:rPr>
          <w:sz w:val="24"/>
          <w:szCs w:val="24"/>
        </w:rPr>
        <w:t>Íàäåæäà Êîíñòàíòèíîâíà ïðèâåçëà Îñêàðó öåëóþ êîðçèíó èíñòðóìåíòîâ. Îñêàð Ýíãáåðã è âûêîâàë Âëàäèìèðó Èëüè÷ó ñ Íàäåæäîé Êîíñòàíòèíîâíîé èç ìåäíûõ ïÿòàêîâ êîëüöà. Íàäåæäà Êîíñòàíòèíîâíà âñþ æèçíü èõ áåðåãëà.</w:t>
      </w:r>
    </w:p>
    <w:p>
      <w:pPr>
        <w:pStyle w:val="Normal"/>
        <w:ind w:firstLine="720"/>
        <w:jc w:val="both"/>
        <w:rPr>
          <w:sz w:val="24"/>
          <w:szCs w:val="24"/>
        </w:rPr>
      </w:pPr>
      <w:r>
        <w:rPr>
          <w:sz w:val="24"/>
          <w:szCs w:val="24"/>
        </w:rPr>
        <w:t>Çàæèëè ïî-ñåìåéíîìó. Ïåðååõàëè íà êâàðòèðó â íîâûé äîì íà ñàìîì áåðåãó ðåêè Øóøè. Äîì îòëè÷àëñÿ îòî âñåõ. Ñ âûñîêèìè îêíàìè. È îñîáåííî âûäåëÿëñÿ äâóìÿ äåðåâÿííûìè êîëîííàìè íà ïàðàäíîì êðûëüöå. Îòêóäà îí òàêîé, íåîáû÷íûé, âçÿëñÿ? Âîò îòêóäà. Âëàñòè èçäàâíà ññûëàëè â Øóøåíñêîå, äàëüíåå ñèáèðñêîå ñåëî, ïîëèòè÷åñêèõ. Â ñîðîêîâûõ ãîäàõ çäåñü â ññûëêå æèëè äâà äåêàáðèñòà. Îäèí äåêàáðèñò çíàë àðõèòåêòóðíîå äåëî. Îí è ñî÷èíèë ïðîåêò äîìà ñ êîëîííàìè, â êîòîðîì òåïåðü ïîñåëèëèñü Óëüÿíîâû è Åëèçàâåòà Âàñèëüåâíà.</w:t>
      </w:r>
    </w:p>
    <w:p>
      <w:pPr>
        <w:pStyle w:val="Normal"/>
        <w:ind w:firstLine="720"/>
        <w:jc w:val="both"/>
        <w:rPr>
          <w:sz w:val="24"/>
          <w:szCs w:val="24"/>
        </w:rPr>
      </w:pPr>
      <w:r>
        <w:rPr>
          <w:sz w:val="24"/>
          <w:szCs w:val="24"/>
        </w:rPr>
        <w:t>Ñîîðóäèëè Âëàäèìèðó Èëüè÷ó ðàáî÷èé óãîëîê â íîâîé êâàðòèðå. Ïîñòàâèëè ïîëêó ñ êíèãàìè. È êîíòîðêó. Êîíòîðêà áûëà âûñîêàÿ, ñ ïîêàòîé, êàê ó ïàðòû, êðûøêîé è ïåðèëüöàìè. Ëàìïà íà êîíòîðêå ñ çåë¸íûì àáàæóðîì. Çèìíèìè âå÷åðàìè ðàíî ãàñíóò â Øóøåíñêîì îêíà, à çåë¸íûé îãîí¸ê Âëàäèìèðà Èëüè÷à âñ¸ ãîðèò...</w:t>
      </w:r>
    </w:p>
    <w:p>
      <w:pPr>
        <w:pStyle w:val="Normal"/>
        <w:ind w:firstLine="720"/>
        <w:jc w:val="both"/>
        <w:rPr>
          <w:sz w:val="24"/>
          <w:szCs w:val="24"/>
        </w:rPr>
      </w:pPr>
      <w:r>
        <w:rPr>
          <w:sz w:val="24"/>
          <w:szCs w:val="24"/>
        </w:rPr>
        <w:t>Îí ëþáèë ïèñàòü ñòîÿ. Êíèãó «Ðàçâèòèå êàïèòàëèçìà â Ðîññèè», î÷åíü áîëüøóþ êíèãó, ïî÷òè âñþ íàïèñàë, ñòîÿ ó êîíòîðêè. Ìíîãî ðàáîòàë Âëàäèìèð Èëüè÷! È êíèãà, è ñòàòüè, è ïåðåâîäû ñ àíãëèéñêîãî! Ïåðåâîäû ñ àíãëèéñêîãî îíè äåëàëè âìåñòå ñ Íàäåæäîé Êîíñòàíòèíîâíîé äëÿ çàðàáîòêà è îòñûëàëè â Ïåòåðáóðã â ðåäàêöèþ. Íàäåæäà Êîíñòàíòèíîâíà áûëà óñåðäíîé ïîìîùíèöåé Âëàäèìèðà Èëüè÷à. Áûëî ó íå¸ è ñâî¸ äåëî — ïèñàëà áðîøþðó î æåíùèíå-ðàáîòíèöå. Âåäü îíà õîðîøî çíàëà ðàáî÷óþ æèçíü.</w:t>
      </w:r>
    </w:p>
    <w:p>
      <w:pPr>
        <w:pStyle w:val="Normal"/>
        <w:ind w:firstLine="720"/>
        <w:jc w:val="both"/>
        <w:rPr>
          <w:sz w:val="24"/>
          <w:szCs w:val="24"/>
        </w:rPr>
      </w:pPr>
      <w:r>
        <w:rPr>
          <w:sz w:val="24"/>
          <w:szCs w:val="24"/>
        </w:rPr>
        <w:t>Èì íðàâèëîñü âìåñòå òðóäèòüñÿ: îí çà êîíòîðêîé, îíà çà ñòîëîì. È îòäûõàëè íåðàçëó÷íî. Â ëåñó è íà Øóøå èëè äàëåêî óéäóò ê Åíèñåþ. Õîòü è òðóäíî â ññûëêå, à õîðîøî áûëî èì, ìîëîäûì è âëþáëåííûì.</w:t>
      </w:r>
    </w:p>
    <w:p>
      <w:pPr>
        <w:pStyle w:val="Normal"/>
        <w:ind w:firstLine="720"/>
        <w:jc w:val="both"/>
        <w:rPr>
          <w:sz w:val="24"/>
          <w:szCs w:val="24"/>
        </w:rPr>
      </w:pPr>
      <w:r>
        <w:rPr>
          <w:sz w:val="24"/>
          <w:szCs w:val="24"/>
        </w:rPr>
        <w:t>Ïîëäåíü. Åëèçàâåòà Âàñèëüåâíà ñòóêíóëà â äâåðü: ïðèø¸ë ïîñåòèòåëü. Î÷åíü çàíÿò Âëàäèìèð Èëüè÷, íå õî÷åòñÿ îòðûâàòüñÿ îò ðóêîïèñè, òàê óæ íå õî÷åòñÿ! Íî åñëè ïðèø¸ë çà ñîâåòîì áåäíûé êðåñòüÿíèí — âñå äåëà â ñòîðîíó! Åëèçàâåòà Âàñèëüåâíà âïóñòèëà êðåñòüÿíèíà. Îí áûë âåñü âûöâåòøèé, ñî âïàëûìè ùåêàìè, â ìîðùèíàõ, õîòÿ è íå î÷åíü ãëóáîêèé ñòàðèê. Ïîèñêàë èêîíó â óãëó, íå íàø¸ë, ïîêðåñòèëñÿ íà îêíî.</w:t>
      </w:r>
    </w:p>
    <w:p>
      <w:pPr>
        <w:pStyle w:val="Normal"/>
        <w:ind w:firstLine="720"/>
        <w:jc w:val="both"/>
        <w:rPr>
          <w:sz w:val="24"/>
          <w:szCs w:val="24"/>
        </w:rPr>
      </w:pPr>
      <w:r>
        <w:rPr>
          <w:sz w:val="24"/>
          <w:szCs w:val="24"/>
        </w:rPr>
        <w:t xml:space="preserve">— </w:t>
      </w:r>
      <w:r>
        <w:rPr>
          <w:sz w:val="24"/>
          <w:szCs w:val="24"/>
        </w:rPr>
        <w:t>Ñàäèòåñü, ïîæàëóéñòà, — ïðèãëàñèë Âëàäèìèð Èëüè÷.</w:t>
      </w:r>
    </w:p>
    <w:p>
      <w:pPr>
        <w:pStyle w:val="Normal"/>
        <w:ind w:firstLine="720"/>
        <w:jc w:val="both"/>
        <w:rPr>
          <w:sz w:val="24"/>
          <w:szCs w:val="24"/>
        </w:rPr>
      </w:pPr>
      <w:r>
        <w:rPr>
          <w:sz w:val="24"/>
          <w:szCs w:val="24"/>
        </w:rPr>
        <w:t>Êðåñòüÿíèí ñåë, ïîñòàâèë ó íîã êðèíêó, çàâÿçàííóþ â êóìà÷îâûé ïëàòîê.</w:t>
      </w:r>
    </w:p>
    <w:p>
      <w:pPr>
        <w:pStyle w:val="Normal"/>
        <w:ind w:firstLine="720"/>
        <w:jc w:val="both"/>
        <w:rPr>
          <w:sz w:val="24"/>
          <w:szCs w:val="24"/>
        </w:rPr>
      </w:pPr>
      <w:r>
        <w:rPr>
          <w:sz w:val="24"/>
          <w:szCs w:val="24"/>
        </w:rPr>
        <w:t xml:space="preserve">— </w:t>
      </w:r>
      <w:r>
        <w:rPr>
          <w:sz w:val="24"/>
          <w:szCs w:val="24"/>
        </w:rPr>
        <w:t>Ñ áåäîé ÿ, óâàæü, Âëàäèìèð Èëüè÷, äàé ñîâåò.</w:t>
      </w:r>
    </w:p>
    <w:p>
      <w:pPr>
        <w:pStyle w:val="Normal"/>
        <w:ind w:firstLine="720"/>
        <w:jc w:val="both"/>
        <w:rPr>
          <w:sz w:val="24"/>
          <w:szCs w:val="24"/>
        </w:rPr>
      </w:pPr>
      <w:r>
        <w:rPr>
          <w:sz w:val="24"/>
          <w:szCs w:val="24"/>
        </w:rPr>
        <w:t xml:space="preserve">— </w:t>
      </w:r>
      <w:r>
        <w:rPr>
          <w:sz w:val="24"/>
          <w:szCs w:val="24"/>
        </w:rPr>
        <w:t>Ãîâîðèòå, ãîâîðèòå, ïîæàëóéñòà, — æèâî îòîçâàëñÿ Âëàäèìèð Èëüè÷ è ïðèãîòîâèëñÿ ñëóøàòü, çàëîæèâ ïàëüöû çà ïðîéìû æèëåòà.</w:t>
      </w:r>
    </w:p>
    <w:p>
      <w:pPr>
        <w:pStyle w:val="Normal"/>
        <w:ind w:firstLine="720"/>
        <w:jc w:val="both"/>
        <w:rPr>
          <w:sz w:val="24"/>
          <w:szCs w:val="24"/>
        </w:rPr>
      </w:pPr>
      <w:r>
        <w:rPr>
          <w:sz w:val="24"/>
          <w:szCs w:val="24"/>
        </w:rPr>
        <w:t>Êðåñòüÿíèí áûë äàëüíèé, äîëãî ðàññêàçûâàë, êòî òàêîâ äà îòêóäà, ïîêà, íàêîíåö, äîáðàëñÿ äî áåäû. Âîò êàêàÿ ñëó÷èëàñü ó íåãî áåäà. Îò íóæäû ïîñëàë ñòàðøóþ äî÷ü â ðàáîòíèöû ê áîãàòîìó ìóæèêó íà ãîä çà äâàäöàòü öåëêîâûõ. Îòðàáîòàëà äåâêà îäèííàäöàòü ìåñÿöåâ, à òóò çàáîëåëà ìàòü, äà øèáêî, ñ ïå÷êè îò õâîðîáû íå ñëàçèò. À èçáà ìàëûõ äåòèøåê ïîëíà. Ïðèøëîñü ñòàðøåé äî÷åðè äîìîé âîðî÷àòüñÿ, çà õâîðîé ìàòåðüþ è ðåáÿòèøêàìè õîäèòü. À õîçÿèí çà ðàáîòó ïëàòèòü îòêàçàëñÿ, ãîâîðèò, äîãîâîð íàðóøåí, ìåñÿö äî ãîäà íå äîæèëà, íå ñòàíó ïëàòèòü!</w:t>
      </w:r>
    </w:p>
    <w:p>
      <w:pPr>
        <w:pStyle w:val="Normal"/>
        <w:ind w:firstLine="720"/>
        <w:jc w:val="both"/>
        <w:rPr>
          <w:sz w:val="24"/>
          <w:szCs w:val="24"/>
        </w:rPr>
      </w:pPr>
      <w:r>
        <w:rPr>
          <w:sz w:val="24"/>
          <w:szCs w:val="24"/>
        </w:rPr>
        <w:t xml:space="preserve">— </w:t>
      </w:r>
      <w:r>
        <w:rPr>
          <w:sz w:val="24"/>
          <w:szCs w:val="24"/>
        </w:rPr>
        <w:t>Íåóæòî çàäàðîì ïî÷òè ïîëíûé ãîä äåâêà ðàáîòàëà? — ñîêðóøàëñÿ ìóæèê. — Òàê è îñòàâèòü?</w:t>
      </w:r>
    </w:p>
    <w:p>
      <w:pPr>
        <w:pStyle w:val="Normal"/>
        <w:ind w:firstLine="720"/>
        <w:jc w:val="both"/>
        <w:rPr>
          <w:sz w:val="24"/>
          <w:szCs w:val="24"/>
        </w:rPr>
      </w:pPr>
      <w:r>
        <w:rPr>
          <w:sz w:val="24"/>
          <w:szCs w:val="24"/>
        </w:rPr>
        <w:t xml:space="preserve">— </w:t>
      </w:r>
      <w:r>
        <w:rPr>
          <w:sz w:val="24"/>
          <w:szCs w:val="24"/>
        </w:rPr>
        <w:t>Íåò, òàê îñòàâèòü íåëüçÿ! — ðåøèòåëüíî âîñêëèêíóë Âëàäèìèð Èëüè÷. Çàøàãàë ïî êîìíàòå, áûñòðî, ãíåâíî.</w:t>
      </w:r>
    </w:p>
    <w:p>
      <w:pPr>
        <w:pStyle w:val="Normal"/>
        <w:ind w:firstLine="720"/>
        <w:jc w:val="both"/>
        <w:rPr>
          <w:sz w:val="24"/>
          <w:szCs w:val="24"/>
        </w:rPr>
      </w:pPr>
      <w:r>
        <w:rPr>
          <w:sz w:val="24"/>
          <w:szCs w:val="24"/>
        </w:rPr>
        <w:t>Ìóæèê ñëåäèë çà íèì ñëåçÿùèìèñÿ ãëàçàìè. Âçäûõàë. È Íàäåæäà Êîíñòàíòèíîâíà, êóòàÿ ïëå÷è â ïëàòîê, æäàëà, ÷òî ðåøèò Âëàäèìèð Èëüè÷.</w:t>
      </w:r>
    </w:p>
    <w:p>
      <w:pPr>
        <w:pStyle w:val="Normal"/>
        <w:ind w:firstLine="720"/>
        <w:jc w:val="both"/>
        <w:rPr>
          <w:sz w:val="24"/>
          <w:szCs w:val="24"/>
        </w:rPr>
      </w:pPr>
      <w:r>
        <w:rPr>
          <w:sz w:val="24"/>
          <w:szCs w:val="24"/>
        </w:rPr>
        <w:t xml:space="preserve">— </w:t>
      </w:r>
      <w:r>
        <w:rPr>
          <w:sz w:val="24"/>
          <w:szCs w:val="24"/>
        </w:rPr>
        <w:t>Âîò ÷òî, íàïèøåì â âîëîñòíîå ïðàâëåíèå, ïîòðåáóåì çàêîíà, à êóëàêà ñóäîì ïðèïóãí¸ì, — ñêàçàë Âëàäèìèð Èëüè÷.</w:t>
      </w:r>
    </w:p>
    <w:p>
      <w:pPr>
        <w:pStyle w:val="Normal"/>
        <w:ind w:firstLine="720"/>
        <w:jc w:val="both"/>
        <w:rPr>
          <w:sz w:val="24"/>
          <w:szCs w:val="24"/>
        </w:rPr>
      </w:pPr>
      <w:r>
        <w:rPr>
          <w:sz w:val="24"/>
          <w:szCs w:val="24"/>
        </w:rPr>
        <w:t>Îñòàíîâèëñÿ ó êîíòîðêè, ìèíóòó ïîäóìàë, à ÷åðåç ïîë÷àñà áóìàãà ãîòîâà. Óáåäèòåëüíàÿ ïîëó÷èëàñü áóìàãà. Ïîäðîáíî îáúÿñíèë Âëàäèìèð Èëüè÷ ìóæèêó, êóäà îòíåñòè áóìàãó, ÷òî ãîâîðèòü, ñ êåì ãîâîðèòü.</w:t>
      </w:r>
    </w:p>
    <w:p>
      <w:pPr>
        <w:pStyle w:val="Normal"/>
        <w:ind w:firstLine="720"/>
        <w:jc w:val="both"/>
        <w:rPr>
          <w:sz w:val="24"/>
          <w:szCs w:val="24"/>
        </w:rPr>
      </w:pPr>
      <w:r>
        <w:rPr>
          <w:sz w:val="24"/>
          <w:szCs w:val="24"/>
        </w:rPr>
        <w:t xml:space="preserve">— </w:t>
      </w:r>
      <w:r>
        <w:rPr>
          <w:sz w:val="24"/>
          <w:szCs w:val="24"/>
        </w:rPr>
        <w:t>Ïðàâäà çà âàìè, — âòîëêîâûâàë Âëàäèìèð Èëüè÷. — Íå ñäàâàéòåñü. Îòêàæóò ïî ïåðâîìó ïðîøåíèþ, åù¸ ïðèõîäèòå. Äàëüøå áóäåì ïèñàòü. Ïðàâäà çà âàìè.</w:t>
      </w:r>
    </w:p>
    <w:p>
      <w:pPr>
        <w:pStyle w:val="Normal"/>
        <w:ind w:firstLine="720"/>
        <w:jc w:val="both"/>
        <w:rPr>
          <w:sz w:val="24"/>
          <w:szCs w:val="24"/>
        </w:rPr>
      </w:pPr>
      <w:r>
        <w:rPr>
          <w:sz w:val="24"/>
          <w:szCs w:val="24"/>
        </w:rPr>
        <w:t>Ìóæèê òåðåáèë è ìÿë øàïêó â ðóêàõ, êà÷àë ãîëîâîé, áëàãîäàðèë. Ïîäíÿë ñ ïîëà êðèíêó â êóìà÷îâîì ïëàòêå è Íàäåæäå Êîíñòàíòèíîâíå:</w:t>
      </w:r>
    </w:p>
    <w:p>
      <w:pPr>
        <w:pStyle w:val="Normal"/>
        <w:ind w:firstLine="720"/>
        <w:jc w:val="both"/>
        <w:rPr>
          <w:sz w:val="24"/>
          <w:szCs w:val="24"/>
        </w:rPr>
      </w:pPr>
      <w:r>
        <w:rPr>
          <w:sz w:val="24"/>
          <w:szCs w:val="24"/>
        </w:rPr>
        <w:t xml:space="preserve">— </w:t>
      </w:r>
      <w:r>
        <w:rPr>
          <w:sz w:val="24"/>
          <w:szCs w:val="24"/>
        </w:rPr>
        <w:t>Ïðèìè ìàñëèöà â áëàãîäàðíîñòü, õîçÿþøêà.</w:t>
      </w:r>
    </w:p>
    <w:p>
      <w:pPr>
        <w:pStyle w:val="Normal"/>
        <w:ind w:firstLine="720"/>
        <w:jc w:val="both"/>
        <w:rPr>
          <w:sz w:val="24"/>
          <w:szCs w:val="24"/>
        </w:rPr>
      </w:pPr>
      <w:r>
        <w:rPr>
          <w:sz w:val="24"/>
          <w:szCs w:val="24"/>
        </w:rPr>
        <w:t xml:space="preserve">— </w:t>
      </w:r>
      <w:r>
        <w:rPr>
          <w:sz w:val="24"/>
          <w:szCs w:val="24"/>
        </w:rPr>
        <w:t>×òî âû! ×òî âû! — âîñêëèêíóëà Íàäåæäà Êîíñòàíòèíîâíà. — Äà ðàçâå ìîæíî! Äà ÷òî âû íàäóìàëè-òî?</w:t>
      </w:r>
    </w:p>
    <w:p>
      <w:pPr>
        <w:pStyle w:val="Normal"/>
        <w:ind w:firstLine="720"/>
        <w:jc w:val="both"/>
        <w:rPr>
          <w:sz w:val="24"/>
          <w:szCs w:val="24"/>
        </w:rPr>
      </w:pPr>
      <w:r>
        <w:rPr>
          <w:sz w:val="24"/>
          <w:szCs w:val="24"/>
        </w:rPr>
        <w:t xml:space="preserve">— </w:t>
      </w:r>
      <w:r>
        <w:rPr>
          <w:sz w:val="24"/>
          <w:szCs w:val="24"/>
        </w:rPr>
        <w:t>Íåò óæ, ìàñëà íå íàäî, — ðåøèòåëüíî îòêàçàëñÿ Âëàäèìèð Èëüè÷.</w:t>
      </w:r>
    </w:p>
    <w:p>
      <w:pPr>
        <w:pStyle w:val="Normal"/>
        <w:ind w:firstLine="720"/>
        <w:jc w:val="both"/>
        <w:rPr>
          <w:sz w:val="24"/>
          <w:szCs w:val="24"/>
        </w:rPr>
      </w:pPr>
      <w:r>
        <w:rPr>
          <w:sz w:val="24"/>
          <w:szCs w:val="24"/>
        </w:rPr>
        <w:t>Íèêàê áûëî ìóæèêó íåâäîì¸ê, ïî÷åìó îíè îòêàçûâàþòñÿ îò áëàãîäàðíîñòè, ÷óäíûå ëþäè! Âåäü áóìàãó-òî ïèñàë Âëàäèìèð Èëüè÷? Çà ñïàñèáî, âûõîäèò?</w:t>
      </w:r>
    </w:p>
    <w:p>
      <w:pPr>
        <w:pStyle w:val="Normal"/>
        <w:ind w:firstLine="720"/>
        <w:jc w:val="both"/>
        <w:rPr>
          <w:sz w:val="24"/>
          <w:szCs w:val="24"/>
        </w:rPr>
      </w:pPr>
      <w:r>
        <w:rPr>
          <w:sz w:val="24"/>
          <w:szCs w:val="24"/>
        </w:rPr>
        <w:t>Óø¸ë. Óí¸ñ â ñåðäöå äîáðóþ ïàìÿòü î ïîëèòè÷åñêîì ññûëüíîì Óëüÿíîâå. Âî ìíîãèõ êðåñòüÿíñêèõ ñåðäöàõ çà ñâîþ æèçíü â Øóøåíñêîì îñòàâèë Âëàäèìèð Èëüè÷ ïî ñåáå äîáðóþ ïàìÿ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ÒÎ ÁÛËÎ Â ÌÀ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ðîøëîì ãîäó Âëàäèìèð Èëüè÷ âñòðåòèë Ïåðâîå ìàÿ áåç ñåìüè. Íàñòàë íîâûé ìàé, òåïåðü Íàäåæäà Êîíñòàíòèíîâíà ñ íèì. Íàäóìàëè øóøåíñêèå ññûëüíûå ïî-ðåâîëþöèîííîìó îòïðàçäíîâàòü Ïåðâîå ìàÿ.</w:t>
      </w:r>
    </w:p>
    <w:p>
      <w:pPr>
        <w:pStyle w:val="Normal"/>
        <w:ind w:firstLine="720"/>
        <w:jc w:val="both"/>
        <w:rPr>
          <w:sz w:val="24"/>
          <w:szCs w:val="24"/>
        </w:rPr>
      </w:pPr>
      <w:r>
        <w:rPr>
          <w:sz w:val="24"/>
          <w:szCs w:val="24"/>
        </w:rPr>
        <w:t>Óòðîì ïîçàâòðàêàëè, ïðèíàðÿäèëèñü — â äâåðü Ïðîìèíñêèé. Òîæå íàðÿäíûé, â ãàëñòóêå.</w:t>
      </w:r>
    </w:p>
    <w:p>
      <w:pPr>
        <w:pStyle w:val="Normal"/>
        <w:ind w:firstLine="720"/>
        <w:jc w:val="both"/>
        <w:rPr>
          <w:sz w:val="24"/>
          <w:szCs w:val="24"/>
        </w:rPr>
      </w:pPr>
      <w:r>
        <w:rPr>
          <w:sz w:val="24"/>
          <w:szCs w:val="24"/>
        </w:rPr>
        <w:t xml:space="preserve">— </w:t>
      </w:r>
      <w:r>
        <w:rPr>
          <w:sz w:val="24"/>
          <w:szCs w:val="24"/>
        </w:rPr>
        <w:t>Ñ Ïåðâûì ìàåì âàñ!</w:t>
      </w:r>
    </w:p>
    <w:p>
      <w:pPr>
        <w:pStyle w:val="Normal"/>
        <w:ind w:firstLine="720"/>
        <w:jc w:val="both"/>
        <w:rPr>
          <w:sz w:val="24"/>
          <w:szCs w:val="24"/>
        </w:rPr>
      </w:pPr>
      <w:r>
        <w:rPr>
          <w:sz w:val="24"/>
          <w:szCs w:val="24"/>
        </w:rPr>
        <w:t>Âëàäèìèð Èëüè÷ çàâ¸ë îõîòíè÷üþ ñîáàêó, ñîâñåì åù¸ ìîëîäåíüêóþ è ðåçâóþ, íàçâàë Æåíüêîé. Æåíüêà ñ âåñ¸ëûì ëàåì êèíóëàñü íàâñòðå÷ó Ïðîìèíñêîìó, äóìàåò, ïðèø¸ë çâàòü íà îõîòó. Âñå ñîáðàëèñü. È îòïðàâèëèñü ê Ýíãáåðãó. È Æåíüêó ñ ñîáîé âçÿëè.</w:t>
      </w:r>
    </w:p>
    <w:p>
      <w:pPr>
        <w:pStyle w:val="Normal"/>
        <w:ind w:firstLine="720"/>
        <w:jc w:val="both"/>
        <w:rPr>
          <w:sz w:val="24"/>
          <w:szCs w:val="24"/>
        </w:rPr>
      </w:pPr>
      <w:r>
        <w:rPr>
          <w:sz w:val="24"/>
          <w:szCs w:val="24"/>
        </w:rPr>
        <w:t>Âåñíà â ýòîì ãîäó áûëà ïîçäíÿÿ. Ïî ðåêå Øóøå ø¸ë ë¸ä. Ëüäèíû òîëêàëèñü, ñïåøèëè è óõîäèëè â Åíèñåé.</w:t>
      </w:r>
    </w:p>
    <w:p>
      <w:pPr>
        <w:pStyle w:val="Normal"/>
        <w:ind w:firstLine="720"/>
        <w:jc w:val="both"/>
        <w:rPr>
          <w:sz w:val="24"/>
          <w:szCs w:val="24"/>
        </w:rPr>
      </w:pPr>
      <w:r>
        <w:rPr>
          <w:sz w:val="24"/>
          <w:szCs w:val="24"/>
        </w:rPr>
        <w:t>Íàä ðåêîé ñëûøàëîñü øóðøàíèå ëüäà. Õîòü è ïðîõëàäíûé áûë äåíü, à ïðàçäíè÷íûé, ÿðêèé. È íàñòðîåíèå ó âñåõ áûëî ïðàçäíè÷íîå.</w:t>
      </w:r>
    </w:p>
    <w:p>
      <w:pPr>
        <w:pStyle w:val="Normal"/>
        <w:ind w:firstLine="720"/>
        <w:jc w:val="both"/>
        <w:rPr>
          <w:sz w:val="24"/>
          <w:szCs w:val="24"/>
        </w:rPr>
      </w:pPr>
      <w:r>
        <w:rPr>
          <w:sz w:val="24"/>
          <w:szCs w:val="24"/>
        </w:rPr>
        <w:t>Ïðèøëè ê Ýíãáåðãó, óñåëèñü íà ëàâêå, çàïåëè:</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Äåíü íàñòàë âåñ¸ëûé ìàÿ,</w:t>
      </w:r>
    </w:p>
    <w:p>
      <w:pPr>
        <w:pStyle w:val="Normal"/>
        <w:ind w:left="2160" w:firstLine="720"/>
        <w:jc w:val="both"/>
        <w:rPr>
          <w:i/>
          <w:i/>
          <w:iCs/>
          <w:sz w:val="24"/>
          <w:szCs w:val="24"/>
        </w:rPr>
      </w:pPr>
      <w:r>
        <w:rPr>
          <w:i/>
          <w:iCs/>
          <w:sz w:val="24"/>
          <w:szCs w:val="24"/>
        </w:rPr>
        <w:t>Ïðî÷ü ñ äîðîãè, ãîðÿ òåíü!</w:t>
      </w:r>
    </w:p>
    <w:p>
      <w:pPr>
        <w:pStyle w:val="Normal"/>
        <w:ind w:left="2160" w:firstLine="720"/>
        <w:jc w:val="both"/>
        <w:rPr>
          <w:i/>
          <w:i/>
          <w:iCs/>
          <w:sz w:val="24"/>
          <w:szCs w:val="24"/>
        </w:rPr>
      </w:pPr>
      <w:r>
        <w:rPr>
          <w:i/>
          <w:iCs/>
          <w:sz w:val="24"/>
          <w:szCs w:val="24"/>
        </w:rPr>
        <w:t>Ïåñíü ðàçäàéñÿ óäàëàÿ!</w:t>
      </w:r>
    </w:p>
    <w:p>
      <w:pPr>
        <w:pStyle w:val="Normal"/>
        <w:ind w:left="2160" w:firstLine="720"/>
        <w:jc w:val="both"/>
        <w:rPr>
          <w:i/>
          <w:i/>
          <w:iCs/>
          <w:sz w:val="24"/>
          <w:szCs w:val="24"/>
        </w:rPr>
      </w:pPr>
      <w:r>
        <w:rPr>
          <w:i/>
          <w:iCs/>
          <w:sz w:val="24"/>
          <w:szCs w:val="24"/>
        </w:rPr>
        <w:t>Çàáàñòóåì â ýòîò äåíü!</w:t>
      </w:r>
    </w:p>
    <w:p>
      <w:pPr>
        <w:pStyle w:val="Normal"/>
        <w:ind w:left="2160" w:firstLine="720"/>
        <w:jc w:val="both"/>
        <w:rPr>
          <w:i/>
          <w:i/>
          <w:iCs/>
          <w:sz w:val="24"/>
          <w:szCs w:val="24"/>
        </w:rPr>
      </w:pPr>
      <w:r>
        <w:rPr>
          <w:i/>
          <w:iCs/>
          <w:sz w:val="24"/>
          <w:szCs w:val="24"/>
        </w:rPr>
        <w:t>Ïîëèöåéñêèå äî ïîòà</w:t>
      </w:r>
    </w:p>
    <w:p>
      <w:pPr>
        <w:pStyle w:val="Normal"/>
        <w:ind w:left="2160" w:firstLine="720"/>
        <w:jc w:val="both"/>
        <w:rPr>
          <w:i/>
          <w:i/>
          <w:iCs/>
          <w:sz w:val="24"/>
          <w:szCs w:val="24"/>
        </w:rPr>
      </w:pPr>
      <w:r>
        <w:rPr>
          <w:i/>
          <w:iCs/>
          <w:sz w:val="24"/>
          <w:szCs w:val="24"/>
        </w:rPr>
        <w:t>Ïðàâÿò ïîäëóþ ðàáîòó,</w:t>
      </w:r>
    </w:p>
    <w:p>
      <w:pPr>
        <w:pStyle w:val="Normal"/>
        <w:ind w:left="2160" w:firstLine="720"/>
        <w:jc w:val="both"/>
        <w:rPr>
          <w:i/>
          <w:i/>
          <w:iCs/>
          <w:sz w:val="24"/>
          <w:szCs w:val="24"/>
        </w:rPr>
      </w:pPr>
      <w:r>
        <w:rPr>
          <w:i/>
          <w:iCs/>
          <w:sz w:val="24"/>
          <w:szCs w:val="24"/>
        </w:rPr>
        <w:t>Íàñ õîòÿò èçëîâèòü,</w:t>
      </w:r>
    </w:p>
    <w:p>
      <w:pPr>
        <w:pStyle w:val="Normal"/>
        <w:ind w:left="2160" w:firstLine="720"/>
        <w:jc w:val="both"/>
        <w:rPr>
          <w:i/>
          <w:i/>
          <w:iCs/>
          <w:sz w:val="24"/>
          <w:szCs w:val="24"/>
        </w:rPr>
      </w:pPr>
      <w:r>
        <w:rPr>
          <w:i/>
          <w:iCs/>
          <w:sz w:val="24"/>
          <w:szCs w:val="24"/>
        </w:rPr>
        <w:t>Çà ðåø¸òêó ïîñàäèòü.</w:t>
      </w:r>
    </w:p>
    <w:p>
      <w:pPr>
        <w:pStyle w:val="Normal"/>
        <w:ind w:left="2160" w:firstLine="720"/>
        <w:jc w:val="both"/>
        <w:rPr>
          <w:i/>
          <w:i/>
          <w:iCs/>
          <w:sz w:val="24"/>
          <w:szCs w:val="24"/>
        </w:rPr>
      </w:pPr>
      <w:r>
        <w:rPr>
          <w:i/>
          <w:iCs/>
          <w:sz w:val="24"/>
          <w:szCs w:val="24"/>
        </w:rPr>
        <w:t>Ìû ïëþ¸ì íà ýòî äåëî,</w:t>
      </w:r>
    </w:p>
    <w:p>
      <w:pPr>
        <w:pStyle w:val="Normal"/>
        <w:ind w:left="2160" w:firstLine="720"/>
        <w:jc w:val="both"/>
        <w:rPr>
          <w:i/>
          <w:i/>
          <w:iCs/>
          <w:sz w:val="24"/>
          <w:szCs w:val="24"/>
        </w:rPr>
      </w:pPr>
      <w:r>
        <w:rPr>
          <w:i/>
          <w:iCs/>
          <w:sz w:val="24"/>
          <w:szCs w:val="24"/>
        </w:rPr>
        <w:t>Ìàé îòïðàçäíóåì ìû ñìåëî,</w:t>
      </w:r>
    </w:p>
    <w:p>
      <w:pPr>
        <w:pStyle w:val="Normal"/>
        <w:ind w:left="2160" w:firstLine="720"/>
        <w:jc w:val="both"/>
        <w:rPr>
          <w:i/>
          <w:i/>
          <w:iCs/>
          <w:sz w:val="24"/>
          <w:szCs w:val="24"/>
        </w:rPr>
      </w:pPr>
      <w:r>
        <w:rPr>
          <w:i/>
          <w:iCs/>
          <w:sz w:val="24"/>
          <w:szCs w:val="24"/>
        </w:rPr>
        <w:t>Âìåñòå ðàçîì,</w:t>
      </w:r>
    </w:p>
    <w:p>
      <w:pPr>
        <w:pStyle w:val="Normal"/>
        <w:ind w:left="2160" w:firstLine="720"/>
        <w:jc w:val="both"/>
        <w:rPr>
          <w:i/>
          <w:i/>
          <w:iCs/>
          <w:sz w:val="24"/>
          <w:szCs w:val="24"/>
        </w:rPr>
      </w:pPr>
      <w:r>
        <w:rPr>
          <w:i/>
          <w:iCs/>
          <w:sz w:val="24"/>
          <w:szCs w:val="24"/>
        </w:rPr>
        <w:t>Ãîï-ãà! Ãîï-ã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ïåëè îäíó ïåñíþ, ïðèíÿëèñü çà äðóãóþ. Âåñü ýòîò äåíü ïîëîí áûë ïåíèÿ.</w:t>
      </w:r>
    </w:p>
    <w:p>
      <w:pPr>
        <w:pStyle w:val="Normal"/>
        <w:ind w:firstLine="720"/>
        <w:jc w:val="both"/>
        <w:rPr>
          <w:sz w:val="24"/>
          <w:szCs w:val="24"/>
        </w:rPr>
      </w:pPr>
      <w:r>
        <w:rPr>
          <w:sz w:val="24"/>
          <w:szCs w:val="24"/>
        </w:rPr>
        <w:t>Ïîïðàçäíîâàëè ó Ýíãáåðãà, ïîøëè íà ëóã. Òàì, âäàëè îò ñåëà, ïîä ñèíèì øàòðîì íåáà, çàãðåìåëà «Âàðøàâÿíêà»:</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Âèõðè âðàæäåáíûå âåþò íàä íàìè,</w:t>
      </w:r>
    </w:p>
    <w:p>
      <w:pPr>
        <w:pStyle w:val="Normal"/>
        <w:ind w:left="2160" w:firstLine="720"/>
        <w:jc w:val="both"/>
        <w:rPr>
          <w:i/>
          <w:i/>
          <w:iCs/>
          <w:sz w:val="24"/>
          <w:szCs w:val="24"/>
        </w:rPr>
      </w:pPr>
      <w:r>
        <w:rPr>
          <w:i/>
          <w:iCs/>
          <w:sz w:val="24"/>
          <w:szCs w:val="24"/>
        </w:rPr>
        <w:t>Òåìíûå ñèëû íàñ ãðîçíî ãíåòóò,</w:t>
      </w:r>
    </w:p>
    <w:p>
      <w:pPr>
        <w:pStyle w:val="Normal"/>
        <w:ind w:left="2160" w:firstLine="720"/>
        <w:jc w:val="both"/>
        <w:rPr>
          <w:i/>
          <w:i/>
          <w:iCs/>
          <w:sz w:val="24"/>
          <w:szCs w:val="24"/>
        </w:rPr>
      </w:pPr>
      <w:r>
        <w:rPr>
          <w:i/>
          <w:iCs/>
          <w:sz w:val="24"/>
          <w:szCs w:val="24"/>
        </w:rPr>
        <w:t>Â áîé ðîêîâîé ìû âñòóïèëè ñ âðàãàìè,</w:t>
      </w:r>
    </w:p>
    <w:p>
      <w:pPr>
        <w:pStyle w:val="Normal"/>
        <w:ind w:left="2160" w:firstLine="720"/>
        <w:jc w:val="both"/>
        <w:rPr>
          <w:i/>
          <w:i/>
          <w:iCs/>
          <w:sz w:val="24"/>
          <w:szCs w:val="24"/>
        </w:rPr>
      </w:pPr>
      <w:r>
        <w:rPr>
          <w:i/>
          <w:iCs/>
          <w:sz w:val="24"/>
          <w:szCs w:val="24"/>
        </w:rPr>
        <w:t>Íàñ åùå ñóäüáû áåçâåñòíûå æäó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Ðåâîëþöèîííóþ ãîðäóþ ïåñíþ «Âàðøàâÿíêà» ïðèâ¸ç èç Ïîëüøè Ïðîìèíñêèé. Êîãäà åãî ãíàëè â ñèáèðñêóþ ññûëêó, ïîïàë â ìîñêîâñêîé ïåðåñûëüíîé òþðüìå â îäíó êàìåðó ñ ðóññêèìè ìàðêñèñòàìè, ÷ëåíàìè «Ñîþçà áîðüáû». Òàì áûë Ãëåá Êðæèæàíîâñêèé. À Ãëåá Êðæèæàíîâñêèé áûë íå òîëüêî èíæåíåð è ìàðêñèñò. Îí åù¸ è ñòèõè ñî÷èíÿë. Ïðîìèíñêèé â òþðüìå òèõîíüêî ïåë «Âàðøàâÿíêó» ïî-ïîëüñêè. Ãëåá Êðæèæàíîâñêèé ïåðåâîäèë íà ðóññêèé.</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Íà áîé êðîâàâûé,</w:t>
      </w:r>
    </w:p>
    <w:p>
      <w:pPr>
        <w:pStyle w:val="Normal"/>
        <w:ind w:left="2160" w:firstLine="720"/>
        <w:jc w:val="both"/>
        <w:rPr>
          <w:i/>
          <w:i/>
          <w:iCs/>
          <w:sz w:val="24"/>
          <w:szCs w:val="24"/>
        </w:rPr>
      </w:pPr>
      <w:r>
        <w:rPr>
          <w:i/>
          <w:iCs/>
          <w:sz w:val="24"/>
          <w:szCs w:val="24"/>
        </w:rPr>
        <w:t>Ñâÿòîé è ïðàâûé,</w:t>
      </w:r>
    </w:p>
    <w:p>
      <w:pPr>
        <w:pStyle w:val="Normal"/>
        <w:ind w:left="2160" w:firstLine="720"/>
        <w:jc w:val="both"/>
        <w:rPr>
          <w:i/>
          <w:i/>
          <w:iCs/>
          <w:sz w:val="24"/>
          <w:szCs w:val="24"/>
        </w:rPr>
      </w:pPr>
      <w:r>
        <w:rPr>
          <w:i/>
          <w:iCs/>
          <w:sz w:val="24"/>
          <w:szCs w:val="24"/>
        </w:rPr>
        <w:t>Ìàðø, ìàðø âïåð¸ä,</w:t>
      </w:r>
    </w:p>
    <w:p>
      <w:pPr>
        <w:pStyle w:val="Normal"/>
        <w:ind w:left="2160" w:firstLine="720"/>
        <w:jc w:val="both"/>
        <w:rPr>
          <w:i/>
          <w:i/>
          <w:iCs/>
          <w:sz w:val="24"/>
          <w:szCs w:val="24"/>
        </w:rPr>
      </w:pPr>
      <w:r>
        <w:rPr>
          <w:i/>
          <w:iCs/>
          <w:sz w:val="24"/>
          <w:szCs w:val="24"/>
        </w:rPr>
        <w:t>Ðàáî÷èé íàðîä!</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åñëèñü çàæèãàþùèå ñëîâà íàä øóøåíñêèì ëóãîì â ýòîò äåíü Ïåðâîãî ìàÿ.</w:t>
      </w:r>
    </w:p>
    <w:p>
      <w:pPr>
        <w:pStyle w:val="Normal"/>
        <w:ind w:firstLine="720"/>
        <w:jc w:val="both"/>
        <w:rPr>
          <w:sz w:val="24"/>
          <w:szCs w:val="24"/>
        </w:rPr>
      </w:pPr>
      <w:r>
        <w:rPr>
          <w:sz w:val="24"/>
          <w:szCs w:val="24"/>
        </w:rPr>
        <w:t>Ñ÷àñòëèâûé áûë äåíü! Âå÷åðîì Âëàäèìèð Èëüè÷ è Íàäåæäà Êîíñòàíòèíîâíà äîëãî íå ìîãëè çàñíóòü. Ãîâîðèëè, ìå÷òàëè î áóäóùåì. Ïðèä¸ò ëè âðåìÿ, êîãäà â ñâîáîäíîé Ðîññèè ðàáî÷èå è âåñü íàðîä ñâîáîäíî áóäóò ïðàçäíîâàòü Ïåðâîå ìàÿ ñ êðàñíûìè ôëàãàìè?</w:t>
      </w:r>
    </w:p>
    <w:p>
      <w:pPr>
        <w:pStyle w:val="Normal"/>
        <w:ind w:firstLine="720"/>
        <w:jc w:val="both"/>
        <w:rPr>
          <w:sz w:val="24"/>
          <w:szCs w:val="24"/>
        </w:rPr>
      </w:pPr>
      <w:r>
        <w:rPr>
          <w:sz w:val="24"/>
          <w:szCs w:val="24"/>
        </w:rPr>
        <w:t>À íàçàâòðà... Ïûëü ïî äîðîãå ñòîëáîì. Òîïîò êîïûò. Â Øóøåíñêîå ïðèñêàêàëè æàíäàðìû. Òàðàíòàñ ïîäêàòèë ïîä îêîøêî Âëàäèìèðà Èëüè÷à. Òïððó-ó! Ëîøàäè ñòàëè. Ñïðûãíóëè ñ òàðàíòàñà äâîå æàíäàðìîâ ïðè øàøêàõ. Ñ çàäíåãî ñèäåíüÿ ñîø¸ë æàíäàðìñêèé îôèöåð, êîðîòåíüêèé, ïëîòíûé, ïåðåõâà÷åííûé ïîÿñîì, ñ ðåâîëüâåðíîé êîáóðîé.</w:t>
      </w:r>
    </w:p>
    <w:p>
      <w:pPr>
        <w:pStyle w:val="Normal"/>
        <w:ind w:firstLine="720"/>
        <w:jc w:val="both"/>
        <w:rPr>
          <w:sz w:val="24"/>
          <w:szCs w:val="24"/>
        </w:rPr>
      </w:pPr>
      <w:r>
        <w:rPr>
          <w:sz w:val="24"/>
          <w:szCs w:val="24"/>
        </w:rPr>
        <w:t xml:space="preserve">— </w:t>
      </w:r>
      <w:r>
        <w:rPr>
          <w:sz w:val="24"/>
          <w:szCs w:val="24"/>
        </w:rPr>
        <w:t>Îáûñê! — áðîñèë îôèöåð. È ïðÿìî â ðàáî÷óþ êîìíàòó Âëàäèìèðà Èëüè÷à, ê êíèæíîìó øêàôó.</w:t>
      </w:r>
    </w:p>
    <w:p>
      <w:pPr>
        <w:pStyle w:val="Normal"/>
        <w:ind w:firstLine="720"/>
        <w:jc w:val="both"/>
        <w:rPr>
          <w:sz w:val="24"/>
          <w:szCs w:val="24"/>
        </w:rPr>
      </w:pPr>
      <w:r>
        <w:rPr>
          <w:sz w:val="24"/>
          <w:szCs w:val="24"/>
        </w:rPr>
        <w:t>À òàì íà íèæíåé ïîëêå çàïðåù¸ííàÿ ëèòåðàòóðà, íåëåãàëüíàÿ ïåðåïèñêà, õèìè÷åñêèå ñðåäñòâà äëÿ øèôðîâàííûõ ïèñåì. Íàéäóò æàíäàðìû — ãîäû ññûëêè íàáàâÿòñÿ. Ìíîãî, ìîæåò áûòü, ëåò.</w:t>
      </w:r>
    </w:p>
    <w:p>
      <w:pPr>
        <w:pStyle w:val="Normal"/>
        <w:ind w:firstLine="720"/>
        <w:jc w:val="both"/>
        <w:rPr>
          <w:sz w:val="24"/>
          <w:szCs w:val="24"/>
        </w:rPr>
      </w:pPr>
      <w:r>
        <w:rPr>
          <w:sz w:val="24"/>
          <w:szCs w:val="24"/>
        </w:rPr>
        <w:t xml:space="preserve">— </w:t>
      </w:r>
      <w:r>
        <w:rPr>
          <w:sz w:val="24"/>
          <w:szCs w:val="24"/>
        </w:rPr>
        <w:t>Ïîæàëóéñòà! — ñêàçàë Âëàäèìèð Èëüè÷, ïîäñòàâëÿÿ ñòóë ê êíèæíîìó øêàôó.</w:t>
      </w:r>
    </w:p>
    <w:p>
      <w:pPr>
        <w:pStyle w:val="Normal"/>
        <w:ind w:firstLine="720"/>
        <w:jc w:val="both"/>
        <w:rPr>
          <w:sz w:val="24"/>
          <w:szCs w:val="24"/>
        </w:rPr>
      </w:pPr>
      <w:r>
        <w:rPr>
          <w:sz w:val="24"/>
          <w:szCs w:val="24"/>
        </w:rPr>
        <w:t>Ïîðàçèëàñü Íàäåæäà Êîíñòàíòèíîâíà åãî âûäåðæêå.</w:t>
      </w:r>
    </w:p>
    <w:p>
      <w:pPr>
        <w:pStyle w:val="Normal"/>
        <w:ind w:firstLine="720"/>
        <w:jc w:val="both"/>
        <w:rPr>
          <w:sz w:val="24"/>
          <w:szCs w:val="24"/>
        </w:rPr>
      </w:pPr>
      <w:r>
        <w:rPr>
          <w:sz w:val="24"/>
          <w:szCs w:val="24"/>
        </w:rPr>
        <w:t xml:space="preserve">— </w:t>
      </w:r>
      <w:r>
        <w:rPr>
          <w:sz w:val="24"/>
          <w:szCs w:val="24"/>
        </w:rPr>
        <w:t>Ïîæàëóéñòà. Îòñþäà íà÷í¸òå?</w:t>
      </w:r>
    </w:p>
    <w:p>
      <w:pPr>
        <w:pStyle w:val="Normal"/>
        <w:ind w:firstLine="720"/>
        <w:jc w:val="both"/>
        <w:rPr>
          <w:sz w:val="24"/>
          <w:szCs w:val="24"/>
        </w:rPr>
      </w:pPr>
      <w:r>
        <w:rPr>
          <w:sz w:val="24"/>
          <w:szCs w:val="24"/>
        </w:rPr>
        <w:t>Âëàäèìèð Èëüè÷, ñïðàøèâàÿ, êèâíóë íà âåðõíþþ ïîëêó. Êîðîòåíüêèé îôèöåð, ïîääåðæàííûé æàíäàðìàìè ïîä ëîêòè, ïûõòÿ çàáðàëñÿ íà ñòóë. Íà÷àë îáûñê ñâåðõó. À êíèã ìàññà. Ñîòíè êíèã! È íàó÷íûå òóò áûëè êíèãè. È Ïóøêèí áûë. È Òóðãåíåâ.</w:t>
      </w:r>
    </w:p>
    <w:p>
      <w:pPr>
        <w:pStyle w:val="Normal"/>
        <w:ind w:firstLine="720"/>
        <w:jc w:val="both"/>
        <w:rPr>
          <w:sz w:val="24"/>
          <w:szCs w:val="24"/>
        </w:rPr>
      </w:pPr>
      <w:r>
        <w:rPr>
          <w:sz w:val="24"/>
          <w:szCs w:val="24"/>
        </w:rPr>
        <w:t>Îôèöåð ïîëèñòàë ïîë÷àñà, ÷àñ. Óìîðèëñÿ. Âåëåë æàíäàðìàì ïðîäîëæàòü îáûñê. Ñàì ñåë. Ãëàçà ñêó÷íûå. Ïîïðîáóé ïåðåëèñòàé ñîòíè ñòðàíèö. Æàíäàðìñêîìó îôèöåðó è ñìîòðåòü-òî íà ýòó óéìèùó êíèã áûëî ñêó÷íî. Ìåäëåííî ïîëçëî âðåìÿ.</w:t>
      </w:r>
    </w:p>
    <w:p>
      <w:pPr>
        <w:pStyle w:val="Normal"/>
        <w:ind w:firstLine="720"/>
        <w:jc w:val="both"/>
        <w:rPr>
          <w:sz w:val="24"/>
          <w:szCs w:val="24"/>
        </w:rPr>
      </w:pPr>
      <w:r>
        <w:rPr>
          <w:sz w:val="24"/>
          <w:szCs w:val="24"/>
        </w:rPr>
        <w:t>Âëàäèìèð Èëüè÷ èçðåäêà äàâàë îáúÿñíåíèÿ, êàêèå, ãäå ðàñïîëîæåíû êíèãè. Ñïîêîéíî, óâåðåííûì òîíîì.</w:t>
      </w:r>
    </w:p>
    <w:p>
      <w:pPr>
        <w:pStyle w:val="Normal"/>
        <w:ind w:firstLine="720"/>
        <w:jc w:val="both"/>
        <w:rPr>
          <w:sz w:val="24"/>
          <w:szCs w:val="24"/>
        </w:rPr>
      </w:pPr>
      <w:r>
        <w:rPr>
          <w:sz w:val="24"/>
          <w:szCs w:val="24"/>
        </w:rPr>
        <w:t>È âîò äîáðàëèñü äî íèæíåé ïîëêè. È âîò ñóäüáà ññûëüíûõ Óëüÿíîâûõ âèñèò íà âîëîñêå.</w:t>
      </w:r>
    </w:p>
    <w:p>
      <w:pPr>
        <w:pStyle w:val="Normal"/>
        <w:ind w:firstLine="720"/>
        <w:jc w:val="both"/>
        <w:rPr>
          <w:sz w:val="24"/>
          <w:szCs w:val="24"/>
        </w:rPr>
      </w:pPr>
      <w:r>
        <w:rPr>
          <w:sz w:val="24"/>
          <w:szCs w:val="24"/>
        </w:rPr>
        <w:t>Íàäåæäà Êîíñòàíòèíîâíà âûñòóïèëà âïåð¸ä è óëûáíóëàñü:</w:t>
      </w:r>
    </w:p>
    <w:p>
      <w:pPr>
        <w:pStyle w:val="Normal"/>
        <w:ind w:firstLine="720"/>
        <w:jc w:val="both"/>
        <w:rPr>
          <w:sz w:val="24"/>
          <w:szCs w:val="24"/>
        </w:rPr>
      </w:pPr>
      <w:r>
        <w:rPr>
          <w:sz w:val="24"/>
          <w:szCs w:val="24"/>
        </w:rPr>
        <w:t xml:space="preserve">— </w:t>
      </w:r>
      <w:r>
        <w:rPr>
          <w:sz w:val="24"/>
          <w:szCs w:val="24"/>
        </w:rPr>
        <w:t>À çäåñü ìîÿ ïåäàãîãè÷åñêàÿ ëèòåðàòóðà î øêîëàõ. ß âåäü ó÷èòåëüíèöà.</w:t>
      </w:r>
    </w:p>
    <w:p>
      <w:pPr>
        <w:pStyle w:val="Normal"/>
        <w:ind w:firstLine="720"/>
        <w:jc w:val="both"/>
        <w:rPr>
          <w:sz w:val="24"/>
          <w:szCs w:val="24"/>
        </w:rPr>
      </w:pPr>
      <w:r>
        <w:rPr>
          <w:sz w:val="24"/>
          <w:szCs w:val="24"/>
        </w:rPr>
        <w:t xml:space="preserve">— </w:t>
      </w:r>
      <w:r>
        <w:rPr>
          <w:sz w:val="24"/>
          <w:szCs w:val="24"/>
        </w:rPr>
        <w:t>Äîâîëüíî! — ìàõíóë ðóêîé æàíäàðì.</w:t>
      </w:r>
    </w:p>
    <w:p>
      <w:pPr>
        <w:pStyle w:val="Normal"/>
        <w:ind w:firstLine="720"/>
        <w:jc w:val="both"/>
        <w:rPr>
          <w:sz w:val="24"/>
          <w:szCs w:val="24"/>
        </w:rPr>
      </w:pPr>
      <w:r>
        <w:rPr>
          <w:sz w:val="24"/>
          <w:szCs w:val="24"/>
        </w:rPr>
        <w:t>Îí õîòåë åñòü. Ðþìî÷êó âîäêè âûïèòü õîòåë. Óìàÿëñÿ îí. «Íó èõ, ýòèõ ññûëüíûõ! Ó÷¸íû óæ áîëüíî».</w:t>
      </w:r>
    </w:p>
    <w:p>
      <w:pPr>
        <w:pStyle w:val="Normal"/>
        <w:ind w:firstLine="720"/>
        <w:jc w:val="both"/>
        <w:rPr>
          <w:sz w:val="24"/>
          <w:szCs w:val="24"/>
        </w:rPr>
      </w:pPr>
      <w:r>
        <w:rPr>
          <w:sz w:val="24"/>
          <w:szCs w:val="24"/>
        </w:rPr>
        <w:t>È îáûñê çàêîí÷èëñÿ. Êàê ðàç ïåðåä íèæíåé ïîëêîé çàêîí÷èëñÿ. À òàì íåëåãàëüíàÿ ëèòåðàòóðà, õèìè÷åñêèå ñðåäñòâà...</w:t>
      </w:r>
    </w:p>
    <w:p>
      <w:pPr>
        <w:pStyle w:val="Normal"/>
        <w:ind w:firstLine="720"/>
        <w:jc w:val="both"/>
        <w:rPr>
          <w:sz w:val="24"/>
          <w:szCs w:val="24"/>
        </w:rPr>
      </w:pPr>
      <w:r>
        <w:rPr>
          <w:sz w:val="24"/>
          <w:szCs w:val="24"/>
        </w:rPr>
        <w:t>Æàíäàðìû óåõàëè.</w:t>
      </w:r>
    </w:p>
    <w:p>
      <w:pPr>
        <w:pStyle w:val="Normal"/>
        <w:ind w:firstLine="720"/>
        <w:jc w:val="both"/>
        <w:rPr>
          <w:sz w:val="24"/>
          <w:szCs w:val="24"/>
        </w:rPr>
      </w:pPr>
      <w:r>
        <w:rPr>
          <w:sz w:val="24"/>
          <w:szCs w:val="24"/>
        </w:rPr>
        <w:t>Åëèçàâåòà Âàñèëüåâíà âîøëà. Âñ¸ âðåìÿ îáûñêà îíà ïðîñèäåëà â ñîñåäíåé êîìíàòå, íåðâíî êóðÿ ïàïèðîñêè, îäíó çà äðóãîé.</w:t>
      </w:r>
    </w:p>
    <w:p>
      <w:pPr>
        <w:pStyle w:val="Normal"/>
        <w:ind w:firstLine="720"/>
        <w:jc w:val="both"/>
        <w:rPr>
          <w:sz w:val="24"/>
          <w:szCs w:val="24"/>
        </w:rPr>
      </w:pPr>
      <w:r>
        <w:rPr>
          <w:sz w:val="24"/>
          <w:szCs w:val="24"/>
        </w:rPr>
        <w:t xml:space="preserve">— </w:t>
      </w:r>
      <w:r>
        <w:rPr>
          <w:sz w:val="24"/>
          <w:szCs w:val="24"/>
        </w:rPr>
        <w:t>Ïðîíåñëî? — ñïðîñèëà Åëèçàâåòà Âàñèëüåâíà.</w:t>
      </w:r>
    </w:p>
    <w:p>
      <w:pPr>
        <w:pStyle w:val="Normal"/>
        <w:ind w:firstLine="720"/>
        <w:jc w:val="both"/>
        <w:rPr>
          <w:sz w:val="24"/>
          <w:szCs w:val="24"/>
        </w:rPr>
      </w:pPr>
      <w:r>
        <w:rPr>
          <w:sz w:val="24"/>
          <w:szCs w:val="24"/>
        </w:rPr>
        <w:t xml:space="preserve">— </w:t>
      </w:r>
      <w:r>
        <w:rPr>
          <w:sz w:val="24"/>
          <w:szCs w:val="24"/>
        </w:rPr>
        <w:t>Ïðîíåñëî! — çàñìåÿëñÿ Âëàäèìèð Èëüè÷ è äîáàâèë ñèáèðñêîå ñëîâå÷êî: — Îäíàê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Ó ÏÎÑÒÅËÈ ÂÀÍÅÅÂ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âà ðàçà â íåäåëþ ïî÷òàðü ïðèíîñèë ïî÷òó. Èíîãäà ÷óòü íå ïîëìåøêà ïðèòàùèò ïèñåì è êíèã.</w:t>
      </w:r>
    </w:p>
    <w:p>
      <w:pPr>
        <w:pStyle w:val="Normal"/>
        <w:ind w:firstLine="720"/>
        <w:jc w:val="both"/>
        <w:rPr>
          <w:sz w:val="24"/>
          <w:szCs w:val="24"/>
        </w:rPr>
      </w:pPr>
      <w:r>
        <w:rPr>
          <w:sz w:val="24"/>
          <w:szCs w:val="24"/>
        </w:rPr>
        <w:t>Øìÿêíåò îá ïîë:</w:t>
      </w:r>
    </w:p>
    <w:p>
      <w:pPr>
        <w:pStyle w:val="Normal"/>
        <w:ind w:firstLine="720"/>
        <w:jc w:val="both"/>
        <w:rPr>
          <w:sz w:val="24"/>
          <w:szCs w:val="24"/>
        </w:rPr>
      </w:pPr>
      <w:r>
        <w:rPr>
          <w:sz w:val="24"/>
          <w:szCs w:val="24"/>
        </w:rPr>
        <w:t xml:space="preserve">— </w:t>
      </w:r>
      <w:r>
        <w:rPr>
          <w:sz w:val="24"/>
          <w:szCs w:val="24"/>
        </w:rPr>
        <w:t>×èòàéòå!</w:t>
      </w:r>
    </w:p>
    <w:p>
      <w:pPr>
        <w:pStyle w:val="Normal"/>
        <w:ind w:firstLine="720"/>
        <w:jc w:val="both"/>
        <w:rPr>
          <w:sz w:val="24"/>
          <w:szCs w:val="24"/>
        </w:rPr>
      </w:pPr>
      <w:r>
        <w:rPr>
          <w:sz w:val="24"/>
          <w:szCs w:val="24"/>
        </w:rPr>
        <w:t>Ïèñàëè ðîäíûå, ïèñàëè òîâàðèùè. Íà ïÿòüäåñÿò è ñòî â¸ðñò â îêðóãå æèëè ññûëüíûå ÷ëåíû «Ñîþçà áîðüáû». Æèëè è äàëüøå, ñîâñåì äàëåêî, â ñàìûõ ãèáëûõ ëåäîâûõ ìåñòàõ.</w:t>
      </w:r>
    </w:p>
    <w:p>
      <w:pPr>
        <w:pStyle w:val="Normal"/>
        <w:ind w:firstLine="720"/>
        <w:jc w:val="both"/>
        <w:rPr>
          <w:sz w:val="24"/>
          <w:szCs w:val="24"/>
        </w:rPr>
      </w:pPr>
      <w:r>
        <w:rPr>
          <w:sz w:val="24"/>
          <w:szCs w:val="24"/>
        </w:rPr>
        <w:t>Îäèí ðàç Âëàäèìèð Èëüè÷ ïîëó÷èë èç äîìà ïàêåò — îò Àííû Èëüèíè÷íû. Ñåêðåòíûé, ýòî îí ðàñïîçíàë ïî óñëîâíîé êðîõîòíîé ìåòêå. Çíà÷èò, â ïàêåòå åñòü ÷òî-òî âàæíîå. Òàê è áûëî. Ïðîÿâèë òàéíîïèñü: ïåðåä íèì ñî÷èíåíèå.</w:t>
      </w:r>
    </w:p>
    <w:p>
      <w:pPr>
        <w:pStyle w:val="Normal"/>
        <w:ind w:firstLine="720"/>
        <w:jc w:val="both"/>
        <w:rPr>
          <w:sz w:val="24"/>
          <w:szCs w:val="24"/>
        </w:rPr>
      </w:pPr>
      <w:r>
        <w:rPr>
          <w:sz w:val="24"/>
          <w:szCs w:val="24"/>
        </w:rPr>
        <w:t>Ñåñòðà ïèñàëà â ïèñüìå: âîò, ìîë, ïîçíàêîìüñÿ, êàêèå â Ïèòåðå ïîøëè âçãëÿäû âìåñòî ìàðêñèçì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ëàäèìèð Èëüè÷ ñòàë ÷èòàòü. Ñäâèíóë áðîâè, íàõìóðèëñÿ. Íå ïîíðàâèëîñü åìó ñî÷èíåíèå, êàêîå ïðèñëàëà Àííà Èëüèíè÷íà. Ñåñòðà íàçâàëà åãî íåðóññêèì íàçâàíèåì: «Êðåäî». Íà ðóññêèé ïåðåâåñòè — çíà÷èò: âåðîâàíèå, âçãëÿäû.</w:t>
      </w:r>
    </w:p>
    <w:p>
      <w:pPr>
        <w:pStyle w:val="Normal"/>
        <w:ind w:firstLine="720"/>
        <w:jc w:val="both"/>
        <w:rPr>
          <w:sz w:val="24"/>
          <w:szCs w:val="24"/>
        </w:rPr>
      </w:pPr>
      <w:r>
        <w:rPr>
          <w:sz w:val="24"/>
          <w:szCs w:val="24"/>
        </w:rPr>
        <w:t>Àííà Èëüèíè÷íà ïèñàëà â ïèñüìå, ÷òî ñîáðàëàñü ãðóïïà ëþäåé è ñòàëà âûñêàçûâàòüñÿ ïðîòèâ ìàðêñèçìà. Íåáîëüøàÿ ãðóïïêà, à áîéêàÿ. ×òî æå îíà ïðîïîâåäóåò? Âîò ÷òî. Ðàáî÷èì íåèíòåðåñíà ïîëèòèêà. Ðàáî÷èì íå íóæíà ðåâîëþöèÿ. Ðàáî÷èå õîòÿò îäíîãî: ÷òîáû ïîâûøå áûë çàðàáîòîê. À äëÿ ýòîãî íàäî ìèðíî æèòü ñ õîçÿåâàìè è ôàáðèêàíòàìè.</w:t>
      </w:r>
    </w:p>
    <w:p>
      <w:pPr>
        <w:pStyle w:val="Normal"/>
        <w:ind w:firstLine="720"/>
        <w:jc w:val="both"/>
        <w:rPr>
          <w:sz w:val="24"/>
          <w:szCs w:val="24"/>
        </w:rPr>
      </w:pPr>
      <w:r>
        <w:rPr>
          <w:sz w:val="24"/>
          <w:szCs w:val="24"/>
        </w:rPr>
        <w:t>Òàêèå âçãëÿäû íàçûâàëèñü «ýêîíîìèçìîì». Âëàäèìèð Èëüè÷ è åãî òîâàðèùè-ðåâîëþöèîíåðû áûëè ìàðêñèñòàìè. À òî ïîÿâèëèñü «ýêîíîìèñòû».</w:t>
      </w:r>
    </w:p>
    <w:p>
      <w:pPr>
        <w:pStyle w:val="Normal"/>
        <w:ind w:firstLine="720"/>
        <w:jc w:val="both"/>
        <w:rPr>
          <w:sz w:val="24"/>
          <w:szCs w:val="24"/>
        </w:rPr>
      </w:pPr>
      <w:r>
        <w:rPr>
          <w:sz w:val="24"/>
          <w:szCs w:val="24"/>
        </w:rPr>
        <w:t xml:space="preserve">— </w:t>
      </w:r>
      <w:r>
        <w:rPr>
          <w:sz w:val="24"/>
          <w:szCs w:val="24"/>
        </w:rPr>
        <w:t>×òî äåëàòü? — âñëóõ ðàçäóìûâàë Âëàäèìèð Èëüè÷, øàãàÿ ïî êîìíàòå. — Âåäü îíè óâîäÿò ðàáî÷èõ îò ðåâîëþöèîííûõ çàäà÷!</w:t>
      </w:r>
    </w:p>
    <w:p>
      <w:pPr>
        <w:pStyle w:val="Normal"/>
        <w:ind w:firstLine="720"/>
        <w:jc w:val="both"/>
        <w:rPr>
          <w:sz w:val="24"/>
          <w:szCs w:val="24"/>
        </w:rPr>
      </w:pPr>
      <w:r>
        <w:rPr>
          <w:sz w:val="24"/>
          <w:szCs w:val="24"/>
        </w:rPr>
        <w:t>Íàäåæäà Êîíñòàíòèíîâíà çíàëà ïðèâû÷êó Âëàäèìèðà Èëüè÷à èíîãäà äóìàòü âñëóõ. Íå íàäî ìåøàòü. Ñåé÷àñ îí íàéä¸ò ðåøåíèå.</w:t>
      </w:r>
    </w:p>
    <w:p>
      <w:pPr>
        <w:pStyle w:val="Normal"/>
        <w:ind w:firstLine="720"/>
        <w:jc w:val="both"/>
        <w:rPr>
          <w:sz w:val="24"/>
          <w:szCs w:val="24"/>
        </w:rPr>
      </w:pPr>
      <w:r>
        <w:rPr>
          <w:sz w:val="24"/>
          <w:szCs w:val="24"/>
        </w:rPr>
        <w:t>È âåðíî. Ïîøàãàë-ïîøàãàë, ïîäóìàë è íàø¸ë:</w:t>
      </w:r>
    </w:p>
    <w:p>
      <w:pPr>
        <w:pStyle w:val="Normal"/>
        <w:ind w:firstLine="720"/>
        <w:jc w:val="both"/>
        <w:rPr>
          <w:sz w:val="24"/>
          <w:szCs w:val="24"/>
        </w:rPr>
      </w:pPr>
      <w:r>
        <w:rPr>
          <w:sz w:val="24"/>
          <w:szCs w:val="24"/>
        </w:rPr>
        <w:t xml:space="preserve">— </w:t>
      </w:r>
      <w:r>
        <w:rPr>
          <w:sz w:val="24"/>
          <w:szCs w:val="24"/>
        </w:rPr>
        <w:t>Ñîçîâ¸ì òîâàðèùåé. Îáñóäèì «Êðåäî». Íàïèøåì «Ïðîòåñò». Ïîäïèøåìñÿ ïîä «Ïðîòåñòîì» è ðàçîøë¸ì òàéíî ïî çàâîäàì è ôàáðèêàì.</w:t>
      </w:r>
    </w:p>
    <w:p>
      <w:pPr>
        <w:pStyle w:val="Normal"/>
        <w:ind w:firstLine="720"/>
        <w:jc w:val="both"/>
        <w:rPr>
          <w:sz w:val="24"/>
          <w:szCs w:val="24"/>
        </w:rPr>
      </w:pPr>
      <w:r>
        <w:rPr>
          <w:sz w:val="24"/>
          <w:szCs w:val="24"/>
        </w:rPr>
        <w:t>Òóò æå îíè ñ Íàäåæäîé Êîíñòàíòèíîâíîé ïðèíÿëèñü ïèñàòü ïèñüìà âñåì ññûëüíûì äðóçüÿì, ÷òîáû ïðèäóìàëè ïðè÷èíó, îòïðîñèëèñü áû ó âëàñòåé è ïðèåçæàëè íà ñáîð. À ãäå íàçíà÷èòü ñáîð? Ñàìîå ïîäõîäÿùåå — â Øóøåíñêîì. Íî Âëàäèìèð Èëüè÷ âûáðàë ñåëî Åðìàêîâñêîå, øåñòüäåñÿò â¸ðñò çà Øóøåíñêèì. Òàì æèë â ññûëêå äðóã è ïîìîùíèê Âëàäèìèðà Èëüè÷à ïî «Ñîþçó áîðüáû» Àíàòîëèé Âàíååâ. Â òþðüìå îí òÿæåëî çàáîëåë. Âöåïèëàñü ÷àõîòêà è ãðûçëà. Ãðûçëà âñ¸ çëåå. Ñ ïîñòåëè ïîäíÿòüñÿ íå ìîã.</w:t>
      </w:r>
    </w:p>
    <w:p>
      <w:pPr>
        <w:pStyle w:val="Normal"/>
        <w:ind w:firstLine="720"/>
        <w:jc w:val="both"/>
        <w:rPr>
          <w:sz w:val="24"/>
          <w:szCs w:val="24"/>
        </w:rPr>
      </w:pPr>
      <w:r>
        <w:rPr>
          <w:sz w:val="24"/>
          <w:szCs w:val="24"/>
        </w:rPr>
        <w:t>Âîò ïî÷åìó Âëàäèìèð Èëüè÷ íàçíà÷èë ñáîð â ñåëå Åðìàêîâñêîì.</w:t>
      </w:r>
    </w:p>
    <w:p>
      <w:pPr>
        <w:pStyle w:val="Normal"/>
        <w:ind w:firstLine="720"/>
        <w:jc w:val="both"/>
        <w:rPr>
          <w:sz w:val="24"/>
          <w:szCs w:val="24"/>
        </w:rPr>
      </w:pPr>
      <w:r>
        <w:rPr>
          <w:sz w:val="24"/>
          <w:szCs w:val="24"/>
        </w:rPr>
        <w:t>Ïîëèòè÷åñêèå ññûëüíûå ñîáðàëèñü èç ðàçíûõ ìåñò.</w:t>
      </w:r>
    </w:p>
    <w:p>
      <w:pPr>
        <w:pStyle w:val="Normal"/>
        <w:ind w:firstLine="720"/>
        <w:jc w:val="both"/>
        <w:rPr>
          <w:sz w:val="24"/>
          <w:szCs w:val="24"/>
        </w:rPr>
      </w:pPr>
      <w:r>
        <w:rPr>
          <w:sz w:val="24"/>
          <w:szCs w:val="24"/>
        </w:rPr>
        <w:t>Âàíååâ ëåæàë íà áåëûõ ïîäóøêàõ. Ñàì áåëåå ïîäóøêè, èñõóäàëûé, ñ ëèõîðàäî÷íûì áëåñêîì â îãðîìíûõ ãëàçàõ. È ñ÷àñòëèâûé. Êàê îí áûë ðàä! Îí ó÷àñòâîâàë â îáùåì äåëå. Õî÷åòñÿ æèòü! Ðàáîòàòü! Ïðèíîñèòü ëþäÿì ïîëüçó.</w:t>
      </w:r>
    </w:p>
    <w:p>
      <w:pPr>
        <w:pStyle w:val="Normal"/>
        <w:ind w:firstLine="720"/>
        <w:jc w:val="both"/>
        <w:rPr>
          <w:sz w:val="24"/>
          <w:szCs w:val="24"/>
        </w:rPr>
      </w:pPr>
      <w:r>
        <w:rPr>
          <w:sz w:val="24"/>
          <w:szCs w:val="24"/>
        </w:rPr>
        <w:t>Îáñóäèëè «Êðåäî». Ïîäïèñàëè «Ïðîòåñò». Ïîëåòèò â ðàáî÷èå êðóæêè ïî âñåì ãîðîäàì ðåâîëþöèîííûé ïðèçûâ èç äàë¸êîé Ñèáèðè:</w:t>
      </w:r>
    </w:p>
    <w:p>
      <w:pPr>
        <w:pStyle w:val="Normal"/>
        <w:ind w:firstLine="720"/>
        <w:jc w:val="both"/>
        <w:rPr>
          <w:sz w:val="24"/>
          <w:szCs w:val="24"/>
        </w:rPr>
      </w:pPr>
      <w:r>
        <w:rPr>
          <w:sz w:val="24"/>
          <w:szCs w:val="24"/>
        </w:rPr>
        <w:t>«Òîâàðèùè, íå ñëóøàéòå «ýêîíîìèñòîâ». Ó íàñ îäèí ïóòü — ðåâîëþöèÿ!»</w:t>
      </w:r>
    </w:p>
    <w:p>
      <w:pPr>
        <w:pStyle w:val="Normal"/>
        <w:ind w:firstLine="720"/>
        <w:jc w:val="both"/>
        <w:rPr>
          <w:sz w:val="24"/>
          <w:szCs w:val="24"/>
        </w:rPr>
      </w:pPr>
      <w:r>
        <w:rPr>
          <w:sz w:val="24"/>
          <w:szCs w:val="24"/>
        </w:rPr>
        <w:t>Ïîñëå îáñóæäåíèÿ Âëàäèìèð Èëüè÷ íå óø¸ë, ñåë ó ïîñòåëè Âàíååâà. Âàíååâ óñòàë. Õîëîäíûé ïîò êðóïíûìè êàïëÿìè âûñòóïèë íà ëáó. Ãëàçà ïðîâàëèëèñü, êàê â ÿìû.</w:t>
      </w:r>
    </w:p>
    <w:p>
      <w:pPr>
        <w:pStyle w:val="Normal"/>
        <w:ind w:firstLine="720"/>
        <w:jc w:val="both"/>
        <w:rPr>
          <w:sz w:val="24"/>
          <w:szCs w:val="24"/>
        </w:rPr>
      </w:pPr>
      <w:r>
        <w:rPr>
          <w:sz w:val="24"/>
          <w:szCs w:val="24"/>
        </w:rPr>
        <w:t xml:space="preserve">— </w:t>
      </w:r>
      <w:r>
        <w:rPr>
          <w:sz w:val="24"/>
          <w:szCs w:val="24"/>
        </w:rPr>
        <w:t>Íå óõîäè, — ñëàáî âûãîâîðèëè áëåäíûå ãóáû.</w:t>
      </w:r>
    </w:p>
    <w:p>
      <w:pPr>
        <w:pStyle w:val="Normal"/>
        <w:ind w:firstLine="720"/>
        <w:jc w:val="both"/>
        <w:rPr>
          <w:sz w:val="24"/>
          <w:szCs w:val="24"/>
        </w:rPr>
      </w:pPr>
      <w:r>
        <w:rPr>
          <w:sz w:val="24"/>
          <w:szCs w:val="24"/>
        </w:rPr>
        <w:t>Âëàäèìèð Èëüè÷ íå óõîäèë. Áåäíûé Âàíååâ, çàìó÷åííûé öàðñêîé òþðüìîé è íåâîëåé! Âëàäèìèð Èëüè÷ ïîïðàâèë íà íåì îäåÿëî, ïîãëàäèë ïëå÷î. È ãîâîðèë, äåëèëñÿ ïëàíàìè. Ñêîðî ññûëêå êîíåö. Âëàäèìèð Èëüè÷ ðàññêàçûâàë, ÷òî áóäåò ïîñëå ññûëêè. Ñîçäàäèì ðàáî÷óþ ìàðêñèñòñêóþ ïàðòèþ. Áóäåì âûïóñêàòü ãàçåòó, íàøó, ïðîëåòàðñêóþ ãàçåòó. Áóäåì áîðîòüñÿ ñ öàðèçìîì.</w:t>
      </w:r>
    </w:p>
    <w:p>
      <w:pPr>
        <w:pStyle w:val="Normal"/>
        <w:ind w:firstLine="720"/>
        <w:jc w:val="both"/>
        <w:rPr>
          <w:sz w:val="24"/>
          <w:szCs w:val="24"/>
        </w:rPr>
      </w:pPr>
      <w:r>
        <w:rPr>
          <w:sz w:val="24"/>
          <w:szCs w:val="24"/>
        </w:rPr>
        <w:t>Âàíååâ ñëóøàë æàäíî, âîñòîðæåííî. Àâãóñòîâñêèé âå÷åð çà îêíîì ïîòåìíåë. Èçäàëåêà äîëåòàëè ùåìÿùèå ãðóñòíûå çâóêè ãàðìîíèêè. À Âàíååâ øåïòàë ïåðåñîõøèìè îò æàðà ãóáàìè:</w:t>
      </w:r>
    </w:p>
    <w:p>
      <w:pPr>
        <w:pStyle w:val="Normal"/>
        <w:ind w:firstLine="720"/>
        <w:jc w:val="both"/>
        <w:rPr>
          <w:sz w:val="24"/>
          <w:szCs w:val="24"/>
        </w:rPr>
      </w:pPr>
      <w:r>
        <w:rPr>
          <w:sz w:val="24"/>
          <w:szCs w:val="24"/>
        </w:rPr>
        <w:t xml:space="preserve">— </w:t>
      </w:r>
      <w:r>
        <w:rPr>
          <w:sz w:val="24"/>
          <w:szCs w:val="24"/>
        </w:rPr>
        <w:t>Ñïàñèáî, Âëàäèìèð. Òû âäîõíóë â ìåíÿ æèçíü. ß âåðþ...</w:t>
      </w:r>
    </w:p>
    <w:p>
      <w:pPr>
        <w:pStyle w:val="Normal"/>
        <w:ind w:firstLine="720"/>
        <w:jc w:val="both"/>
        <w:rPr>
          <w:sz w:val="24"/>
          <w:szCs w:val="24"/>
        </w:rPr>
      </w:pPr>
      <w:r>
        <w:rPr>
          <w:sz w:val="24"/>
          <w:szCs w:val="24"/>
        </w:rPr>
        <w:t>Ýòî áûë ïîñëåäíèé ñ÷àñòëèâûé âå÷åð Âàíååâà.</w:t>
      </w:r>
    </w:p>
    <w:p>
      <w:pPr>
        <w:pStyle w:val="Normal"/>
        <w:ind w:firstLine="720"/>
        <w:jc w:val="both"/>
        <w:rPr>
          <w:sz w:val="24"/>
          <w:szCs w:val="24"/>
        </w:rPr>
      </w:pPr>
      <w:r>
        <w:rPr>
          <w:sz w:val="24"/>
          <w:szCs w:val="24"/>
        </w:rPr>
        <w:t>Íå ïðîøëî è òð¸õ íåäåëü, Âëàäèìèð Èëüè÷ è Íàäåæäà Êîíñòàíòèíîâíà ñíîâà ïðèåõàëè â ñåëî Åðìàêîâñêîå õîðîíèòü Àíàòîëèÿ.</w:t>
      </w:r>
    </w:p>
    <w:p>
      <w:pPr>
        <w:pStyle w:val="Normal"/>
        <w:ind w:firstLine="720"/>
        <w:jc w:val="both"/>
        <w:rPr>
          <w:sz w:val="24"/>
          <w:szCs w:val="24"/>
        </w:rPr>
      </w:pPr>
      <w:r>
        <w:rPr>
          <w:sz w:val="24"/>
          <w:szCs w:val="24"/>
        </w:rPr>
        <w:t xml:space="preserve">— </w:t>
      </w:r>
      <w:r>
        <w:rPr>
          <w:sz w:val="24"/>
          <w:szCs w:val="24"/>
        </w:rPr>
        <w:t>Ïðîùàé, Àíàòîëèé, — ãîâîðèë íàä ãðîáîì Âëàäèìèð Èëüè÷. — Êëÿí¸ìñÿ òåáå, ìû áóäåì âåðíû ðåâîëþöèîííîìó äåëó.</w:t>
      </w:r>
    </w:p>
    <w:p>
      <w:pPr>
        <w:pStyle w:val="Normal"/>
        <w:ind w:firstLine="720"/>
        <w:jc w:val="both"/>
        <w:rPr>
          <w:sz w:val="24"/>
          <w:szCs w:val="24"/>
        </w:rPr>
      </w:pPr>
      <w:r>
        <w:rPr>
          <w:sz w:val="24"/>
          <w:szCs w:val="24"/>
        </w:rPr>
        <w:t>Ëåòåëè ïåðâûå ñíåæèíêè, ïàäàëè è íå òàÿëè íà ì¸ðòâîì ëèöå Àíàòîëèÿ.</w:t>
      </w:r>
    </w:p>
    <w:p>
      <w:pPr>
        <w:pStyle w:val="Normal"/>
        <w:ind w:firstLine="720"/>
        <w:jc w:val="both"/>
        <w:rPr>
          <w:sz w:val="24"/>
          <w:szCs w:val="24"/>
        </w:rPr>
      </w:pPr>
      <w:r>
        <w:rPr>
          <w:sz w:val="24"/>
          <w:szCs w:val="24"/>
        </w:rPr>
        <w:t>Âëàäèìèð Èëüè÷ çàêàçàë ÷óãóííóþ ïëèòó íà ìîãèëó. «Àíàòîëèé Àëåêñàíäðîâè÷ Âàíååâ. Ïîëèòè÷åñêèé ññûëüíûé. Óìåð 8 ñåíòÿáðÿ 1899 ã. 27 ëåò îò ðîäó. Ìèð ïðàõó òâîåìó, òîâàðè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ÍÀ ÂÎË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ïîíÿòíîå ïðîèñõîäèëî â äîìå. Íåïðèâû÷íîå. ×åìîäàíû, óçëû, ñâÿçêè êíèã âî âñåõ êîìíàòàõ. Îáû÷íûé ïîðÿäîê áûë ñòðàííî íàðóøåí. — Æåíüêó ñ êàæäûì ÷àñîì âñ¸ áîëüøå ðàçáèðàëî áåñïîêîéñòâî. Îíà õîäèëà ïî äîìó, îòêðûâàÿ íîñîì äâåðè. Âñþäó ñâàëåííûå íà ïîë êíèãè, êëî÷êè áóìàã, îáðûâêè âåð¸âîê. Æåíüêà òûêàëàñü â ïëå÷î Âëàäèìèðà Èëüè÷à, ïðèñåâøåãî íà êîðòî÷êè ïåðåä êèïàìè êíèã. Âëàäèìèð Èëüè÷ ñâÿçûâàë êíèãè, à Æåíüêà, æàëîáíî ëàñêàÿñü, ïîñêóëèâàëà: äà îáúÿñíèòå æå, ÷òî òóò ó âàñ?</w:t>
      </w:r>
    </w:p>
    <w:p>
      <w:pPr>
        <w:pStyle w:val="Normal"/>
        <w:ind w:firstLine="720"/>
        <w:jc w:val="both"/>
        <w:rPr>
          <w:sz w:val="24"/>
          <w:szCs w:val="24"/>
        </w:rPr>
      </w:pPr>
      <w:r>
        <w:rPr>
          <w:sz w:val="24"/>
          <w:szCs w:val="24"/>
        </w:rPr>
        <w:t xml:space="preserve">— </w:t>
      </w:r>
      <w:r>
        <w:rPr>
          <w:sz w:val="24"/>
          <w:szCs w:val="24"/>
        </w:rPr>
        <w:t>Âðåìÿ ïðèøëî ðàññòàâàòüñÿ, — ñêàçàë Âëàäèìèð Èëüè÷. Ïîòðåïàë Æåíüêó. Ñ êàêèì âîñòîðãîì ñîïðîâîæäàëà îíà åãî íà îõîòó! — Íàñòàëà, Æåíüêà, ïîðà ðàññòàâàíèÿ. Ïåðåäàäèì òåáÿ â íàä¸æíûå ðóêè.</w:t>
      </w:r>
    </w:p>
    <w:p>
      <w:pPr>
        <w:pStyle w:val="Normal"/>
        <w:ind w:firstLine="720"/>
        <w:jc w:val="both"/>
        <w:rPr>
          <w:sz w:val="24"/>
          <w:szCs w:val="24"/>
        </w:rPr>
      </w:pPr>
      <w:r>
        <w:rPr>
          <w:sz w:val="24"/>
          <w:szCs w:val="24"/>
        </w:rPr>
        <w:t>Ïîìîùíèöà Åëèçàâåòû Âàñèëüåâíû ïî õîçÿéñòâó, ñèíåãëàçàÿ Ïàøà, ïðîëèâàëà ãîðþ÷èå ñë¸çû, óòèðàÿñü ôàðòóêîì. Óåçæàþò èç Ñèáèðè Óëüÿíîâû, êîí÷èëàñü ññûëêà, îòæèëè ñðîê. — Ñêó÷íî áóäåò Ïàøå, îäíàêî, áåç íèõ! À Ìèíüêà, øåñòèëåòíèé ñîñåäñêèé ìàëü÷îíêà, àçàðòíî ïîäáèðàë áðîøåííûå â ñóìàòîõå òåòðàäêó, êàðàíäàø, êîðîáêó èç-ïîä ìîíïàíñüå è òîìó ïîäîáíûå öåííîñòè:</w:t>
      </w:r>
    </w:p>
    <w:p>
      <w:pPr>
        <w:pStyle w:val="Normal"/>
        <w:ind w:firstLine="720"/>
        <w:jc w:val="both"/>
        <w:rPr>
          <w:sz w:val="24"/>
          <w:szCs w:val="24"/>
        </w:rPr>
      </w:pPr>
      <w:r>
        <w:rPr>
          <w:sz w:val="24"/>
          <w:szCs w:val="24"/>
        </w:rPr>
        <w:t xml:space="preserve">— </w:t>
      </w:r>
      <w:r>
        <w:rPr>
          <w:sz w:val="24"/>
          <w:szCs w:val="24"/>
        </w:rPr>
        <w:t>Ò¸òåíüêà Íàäåæäà Êîíñòàíòèíîâíà, ìîæíî?</w:t>
      </w:r>
    </w:p>
    <w:p>
      <w:pPr>
        <w:pStyle w:val="Normal"/>
        <w:ind w:firstLine="720"/>
        <w:jc w:val="both"/>
        <w:rPr>
          <w:sz w:val="24"/>
          <w:szCs w:val="24"/>
        </w:rPr>
      </w:pPr>
      <w:r>
        <w:rPr>
          <w:sz w:val="24"/>
          <w:szCs w:val="24"/>
        </w:rPr>
        <w:t>Ïðèø¸ë Îñêàð Ýíãáåðã. Íàäåæäà Êîíñòàíòèíîâíà ñ íèì çàíèìàëàñü — ÷èòàëè «Êàïèòàë» Êàðëà Ìàðêñà. Îñêàð íà ïðîùàíèå ïðèí¸ñ ïîäàðîê. Èç êðûøêè ÷àñîâ ñäåëàë áðîøêó â âèäå êíèæå÷êè, ñòàðàòåëüíî âûðåçàë íàäïèñü: «Êàïèòàë» Ìàðêñà, òîì I — íà ïàìÿòü î íàøèõ çàíÿòèÿõ».</w:t>
      </w:r>
    </w:p>
    <w:p>
      <w:pPr>
        <w:pStyle w:val="Normal"/>
        <w:ind w:firstLine="720"/>
        <w:jc w:val="both"/>
        <w:rPr>
          <w:sz w:val="24"/>
          <w:szCs w:val="24"/>
        </w:rPr>
      </w:pPr>
      <w:r>
        <w:rPr>
          <w:sz w:val="24"/>
          <w:szCs w:val="24"/>
        </w:rPr>
        <w:t xml:space="preserve">— </w:t>
      </w:r>
      <w:r>
        <w:rPr>
          <w:sz w:val="24"/>
          <w:szCs w:val="24"/>
        </w:rPr>
        <w:t>Äî ñâèäàíèÿ, äîðîãîé òîâàðèù Ýíãáåðã! — ïðîñòèëèñü Íàäåæäà Êîíñòàíòèíîâíà è Âëàäèìèð Èëüè÷. — Ïðèä¸òñÿ ëè âñòðåòèòüñÿ?</w:t>
      </w:r>
    </w:p>
    <w:p>
      <w:pPr>
        <w:pStyle w:val="Normal"/>
        <w:ind w:firstLine="720"/>
        <w:jc w:val="both"/>
        <w:rPr>
          <w:sz w:val="24"/>
          <w:szCs w:val="24"/>
        </w:rPr>
      </w:pPr>
      <w:r>
        <w:rPr>
          <w:sz w:val="24"/>
          <w:szCs w:val="24"/>
        </w:rPr>
        <w:t xml:space="preserve">— </w:t>
      </w:r>
      <w:r>
        <w:rPr>
          <w:sz w:val="24"/>
          <w:szCs w:val="24"/>
        </w:rPr>
        <w:t>Âîò ðåâîëþöèþ ñäåëàåì... — îòâåòèë Îñêàð.</w:t>
      </w:r>
    </w:p>
    <w:p>
      <w:pPr>
        <w:pStyle w:val="Normal"/>
        <w:ind w:firstLine="720"/>
        <w:jc w:val="both"/>
        <w:rPr>
          <w:sz w:val="24"/>
          <w:szCs w:val="24"/>
        </w:rPr>
      </w:pPr>
      <w:r>
        <w:rPr>
          <w:sz w:val="24"/>
          <w:szCs w:val="24"/>
        </w:rPr>
        <w:t>Äâàäöàòü äåâÿòîãî ÿíâàðÿ äî ðàññâåòà, êîãäà â Øóøåíñêîì åù¸ ñîííî ãëÿäåëè ò¸ìíûå îêíà, äûìû åùå íå ïîäíèìàëèñü íàä òðóáàìè è çà îêîëèöåé ñêëîíèëîñü ê çåìëå ïðåäóòðåííåå ìãëèñòîå íåáî, ó êðûëüöà îñòàíîâèëèñü äâîå ñàíåé. Óòèðàÿ ôàðòóêîì ñë¸çû, çàáåãàëà òóäà-ñþäà Ïàøà. Âëàäèìèð Èëüè÷ ïðèíÿëñÿ ãðóçèòü êíèãè è âåùè. Âñå ïîìîãàëè, ñóåòèëèñü.</w:t>
      </w:r>
    </w:p>
    <w:p>
      <w:pPr>
        <w:pStyle w:val="Normal"/>
        <w:ind w:firstLine="720"/>
        <w:jc w:val="both"/>
        <w:rPr>
          <w:sz w:val="24"/>
          <w:szCs w:val="24"/>
        </w:rPr>
      </w:pPr>
      <w:r>
        <w:rPr>
          <w:sz w:val="24"/>
          <w:szCs w:val="24"/>
        </w:rPr>
        <w:t xml:space="preserve">— </w:t>
      </w:r>
      <w:r>
        <w:rPr>
          <w:sz w:val="24"/>
          <w:szCs w:val="24"/>
        </w:rPr>
        <w:t>Ñÿäüòå, äà ñÿäüòå æå, ïîñèäåòü ïåðåä äîðîãîé íàäî, — óãîâàðèâàëà Åëèçàâåòà Âàñèëüåâíà.</w:t>
      </w:r>
    </w:p>
    <w:p>
      <w:pPr>
        <w:pStyle w:val="Normal"/>
        <w:ind w:firstLine="720"/>
        <w:jc w:val="both"/>
        <w:rPr>
          <w:sz w:val="24"/>
          <w:szCs w:val="24"/>
        </w:rPr>
      </w:pPr>
      <w:r>
        <w:rPr>
          <w:sz w:val="24"/>
          <w:szCs w:val="24"/>
        </w:rPr>
        <w:t>Ïîñèäåëè ìîë÷à.</w:t>
      </w:r>
    </w:p>
    <w:p>
      <w:pPr>
        <w:pStyle w:val="Normal"/>
        <w:ind w:firstLine="720"/>
        <w:jc w:val="both"/>
        <w:rPr>
          <w:sz w:val="24"/>
          <w:szCs w:val="24"/>
        </w:rPr>
      </w:pPr>
      <w:r>
        <w:rPr>
          <w:sz w:val="24"/>
          <w:szCs w:val="24"/>
        </w:rPr>
        <w:t xml:space="preserve">— </w:t>
      </w:r>
      <w:r>
        <w:rPr>
          <w:sz w:val="24"/>
          <w:szCs w:val="24"/>
        </w:rPr>
        <w:t>Åäåì! Â ïóòü! — âñêî÷èë Âëàäèìèð Èëüè÷.</w:t>
      </w:r>
    </w:p>
    <w:p>
      <w:pPr>
        <w:pStyle w:val="Normal"/>
        <w:ind w:firstLine="720"/>
        <w:jc w:val="both"/>
        <w:rPr>
          <w:sz w:val="24"/>
          <w:szCs w:val="24"/>
        </w:rPr>
      </w:pPr>
      <w:r>
        <w:rPr>
          <w:sz w:val="24"/>
          <w:szCs w:val="24"/>
        </w:rPr>
        <w:t>Ìîðîç ñòîÿë îñíîâàòåëüíûé. Âëàäèìèð Èëüè÷ ïîìîã æåíùèíàì íàäåòü â äîðîãó äîõè. Óêóòàë, ïîäîòêíóë ñ áîêîâ ñåíî, ÷òîáû íå äóëî.</w:t>
      </w:r>
    </w:p>
    <w:p>
      <w:pPr>
        <w:pStyle w:val="Normal"/>
        <w:ind w:firstLine="720"/>
        <w:jc w:val="both"/>
        <w:rPr>
          <w:sz w:val="24"/>
          <w:szCs w:val="24"/>
        </w:rPr>
      </w:pPr>
      <w:r>
        <w:rPr>
          <w:sz w:val="24"/>
          <w:szCs w:val="24"/>
        </w:rPr>
        <w:t xml:space="preserve">— </w:t>
      </w:r>
      <w:r>
        <w:rPr>
          <w:sz w:val="24"/>
          <w:szCs w:val="24"/>
        </w:rPr>
        <w:t>Âëàäèìèð Èëüè÷, à âû-òî áåç äîõè, îáìîðîçèòåñü! — çàáåñïîêîèëàñü Åëèçàâåòà Âàñèëüåâíà.</w:t>
      </w:r>
    </w:p>
    <w:p>
      <w:pPr>
        <w:pStyle w:val="Normal"/>
        <w:ind w:firstLine="720"/>
        <w:jc w:val="both"/>
        <w:rPr>
          <w:sz w:val="24"/>
          <w:szCs w:val="24"/>
        </w:rPr>
      </w:pPr>
      <w:r>
        <w:rPr>
          <w:sz w:val="24"/>
          <w:szCs w:val="24"/>
        </w:rPr>
        <w:t xml:space="preserve">— </w:t>
      </w:r>
      <w:r>
        <w:rPr>
          <w:sz w:val="24"/>
          <w:szCs w:val="24"/>
        </w:rPr>
        <w:t>Ìåíÿ ðàäîñòü ãðååò, ÷òî åäåì íà âîëþ, íèêàêîé ìîðîç íå ïðîøèáåò, — îòâåòèë Âëàäèìèð Èëüè÷.</w:t>
      </w:r>
    </w:p>
    <w:p>
      <w:pPr>
        <w:pStyle w:val="Normal"/>
        <w:ind w:firstLine="720"/>
        <w:jc w:val="both"/>
        <w:rPr>
          <w:sz w:val="24"/>
          <w:szCs w:val="24"/>
        </w:rPr>
      </w:pPr>
      <w:r>
        <w:rPr>
          <w:sz w:val="24"/>
          <w:szCs w:val="24"/>
        </w:rPr>
        <w:t xml:space="preserve">— </w:t>
      </w:r>
      <w:r>
        <w:rPr>
          <w:sz w:val="24"/>
          <w:szCs w:val="24"/>
        </w:rPr>
        <w:t>Íó õîòü ìóôòó ìîþ âîçüìèòå, ðóêè-òî ñïðÿòàòü!</w:t>
      </w:r>
    </w:p>
    <w:p>
      <w:pPr>
        <w:pStyle w:val="Normal"/>
        <w:ind w:firstLine="720"/>
        <w:jc w:val="both"/>
        <w:rPr>
          <w:sz w:val="24"/>
          <w:szCs w:val="24"/>
        </w:rPr>
      </w:pPr>
      <w:r>
        <w:rPr>
          <w:sz w:val="24"/>
          <w:szCs w:val="24"/>
        </w:rPr>
        <w:t>Îí çàñìåÿëñÿ, âçÿë ìóôòó, çàëåç â ñàíè. È êîíè ðâàíóëèñü.</w:t>
      </w:r>
    </w:p>
    <w:p>
      <w:pPr>
        <w:pStyle w:val="Normal"/>
        <w:ind w:firstLine="720"/>
        <w:jc w:val="both"/>
        <w:rPr>
          <w:sz w:val="24"/>
          <w:szCs w:val="24"/>
        </w:rPr>
      </w:pPr>
      <w:r>
        <w:rPr>
          <w:sz w:val="24"/>
          <w:szCs w:val="24"/>
        </w:rPr>
        <w:t>Âîò è Øóøåíñêîå ïîçàäè, íàâñåãäà. Âîò è íåáî çàÿñíåëîñü. Âñïûõíóëî îáëà÷êî. Ïîëèëñÿ íà âîñòîêå èç-çà êðàÿ çåìëè ðîçîâûé ñâåò. È òîðæåñòâåííî ïîäíÿëîñü äíåâíîå ñâåòèëî.</w:t>
      </w:r>
    </w:p>
    <w:p>
      <w:pPr>
        <w:pStyle w:val="Normal"/>
        <w:ind w:firstLine="720"/>
        <w:jc w:val="both"/>
        <w:rPr>
          <w:sz w:val="24"/>
          <w:szCs w:val="24"/>
        </w:rPr>
      </w:pPr>
      <w:r>
        <w:rPr>
          <w:sz w:val="24"/>
          <w:szCs w:val="24"/>
        </w:rPr>
        <w:t>È íà äóøå ó Âëàäèìèðà Èëüè÷à áûëî òîðæåñòâåííî. Ïåðâîå óòðî ñâîáîäû! Çà ïîñëåäíèå ìåñÿöû îí ïîõóäåë â îæèäàíèè êîíöà ññûëêè, îïàñàëñÿ âñ¸, íå ïðèäðàëèñü áû âëàñòè, íå ïðèáàâèëè áû ñðîê.</w:t>
      </w:r>
    </w:p>
    <w:p>
      <w:pPr>
        <w:pStyle w:val="Normal"/>
        <w:ind w:firstLine="720"/>
        <w:jc w:val="both"/>
        <w:rPr>
          <w:sz w:val="24"/>
          <w:szCs w:val="24"/>
        </w:rPr>
      </w:pPr>
      <w:r>
        <w:rPr>
          <w:sz w:val="24"/>
          <w:szCs w:val="24"/>
        </w:rPr>
        <w:t>Âëàäèìèð Èëüè÷ äóìàë, äóìàë. Âñ¸ îá îäíîì. Î âîçîáíîâëåíèè ïàðòèè. Êîãäà Âëàäèìèð Èëüè÷ áûë â ññûëêå, â Ìèíñêå ñîçâàëè I ñúåçä, â 1898 ãîäó. Íî òóò æå âëàñòè àðåñòîâàëè ïî÷òè âñåõ îðãàíèçàòîðîâ ïàðòèè. Íàäî âîññòàíàâëèâàòü ïàðòèþ. Ãàçåòà — ïåðâûé äëÿ ýòîãî øàã. Íåëåãàëüíàÿ, ìàðêñèñòñêàÿ ãàçåòà. Îíà ñîáåð¸ò è îáúåäèíèò âñå ïåðåäîâûå ñèëû Ðîññèè. Âîò î ÷åì äóìàë Âëàäèìèð Èëüè÷.</w:t>
      </w:r>
    </w:p>
    <w:p>
      <w:pPr>
        <w:pStyle w:val="Normal"/>
        <w:ind w:firstLine="720"/>
        <w:jc w:val="both"/>
        <w:rPr>
          <w:sz w:val="24"/>
          <w:szCs w:val="24"/>
        </w:rPr>
      </w:pPr>
      <w:r>
        <w:rPr>
          <w:sz w:val="24"/>
          <w:szCs w:val="24"/>
        </w:rPr>
        <w:t>À äîðîãà áåæàëà. Îñòàíàâëèâàëèñü íà ïî÷òîâûõ ñòàíöèÿõ òîëüêî çàòåì, ÷òîáû ïîìåíÿòü ëîøàäåé äà ïîåñòü. Ýõ, ïîçàáûëè ïåëüìåíè! Âêóñíû ìîðîæåíûå, ñòóêàþùèå â ìåøêå, êàê îðåõè, ïåëüìåíè, ñ ëóêîì è ïåðöåì, îñîáåííî â äàëüíåé äîðîãå, êîãäà íàäûøèøüñÿ äîñûòà ÷èñòåéøèì âîçäóõîì, íàææ¸ò ù¸êè êîëþ÷èé ìîðîç! Äîñàäíî, çàáûëè!</w:t>
      </w:r>
    </w:p>
    <w:p>
      <w:pPr>
        <w:pStyle w:val="Normal"/>
        <w:ind w:firstLine="720"/>
        <w:jc w:val="both"/>
        <w:rPr>
          <w:sz w:val="24"/>
          <w:szCs w:val="24"/>
        </w:rPr>
      </w:pPr>
      <w:r>
        <w:rPr>
          <w:sz w:val="24"/>
          <w:szCs w:val="24"/>
        </w:rPr>
        <w:t>Äàëåêî åõàòü äî ãîðîäà Ìèíóñèíñêà. Äà îò Ìèíóñèíñêà áîëüøå òð¸õñîò â¸ðñò äî ñòàíöèè À÷èíñê. Äåíü è íî÷ü åõàëè. Äíè ñòîÿëè ÿðêèå, ñîëíå÷íûå, ñ ñèíåâîé íåáåñ, ðàçðèñîâàííûìè æåì÷óæíûì èíååì âåòêàìè, áëèñòàíèåì ñíåãà. Íî÷è ëóííûå. Îãðîìíàÿ ëóíà â ïðîñòîðíîì íåáå ïëûëà êàê êîðàáëü ìåæäó ðåäêèìè çâ¸çäàìè. Â íî÷è çâîí÷å ïåðåêëèêàëèñü áóáåí÷èêè.</w:t>
      </w:r>
    </w:p>
    <w:p>
      <w:pPr>
        <w:pStyle w:val="Normal"/>
        <w:ind w:firstLine="720"/>
        <w:jc w:val="both"/>
        <w:rPr>
          <w:sz w:val="24"/>
          <w:szCs w:val="24"/>
        </w:rPr>
      </w:pPr>
      <w:r>
        <w:rPr>
          <w:sz w:val="24"/>
          <w:szCs w:val="24"/>
        </w:rPr>
        <w:t>Ïðèñêàêàëè íà ñòàíöèþ À÷èíñê íà ïÿòûé äåíü, íà ðàññâåòå. Ñòàíöèîííûé êîëîêîë ïðîáèë: áëèçèòñÿ ïîåçä.</w:t>
      </w:r>
    </w:p>
    <w:p>
      <w:pPr>
        <w:pStyle w:val="Normal"/>
        <w:ind w:firstLine="720"/>
        <w:jc w:val="both"/>
        <w:rPr>
          <w:sz w:val="24"/>
          <w:szCs w:val="24"/>
        </w:rPr>
      </w:pPr>
      <w:r>
        <w:rPr>
          <w:sz w:val="24"/>
          <w:szCs w:val="24"/>
        </w:rPr>
        <w:t>Ãðîìêî äûøà, ÷¸ðíûé, â ñàæå è ìàñëå, ïàðîâîç ïîäòàùèë ïàññàæèðñêèé ñîñòàâ. Ìèíóòà îñòàíîâêè. Êîëîêîë ïðîáèë îòïðàâëåíèå. Äîëãîæäàííîå ñáûâàëîñü. Âïåðåäè íîâàÿ æèçí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ÈÇ ÈÑÊÐÛ — ÏËÀÌß!</w:t>
      </w:r>
    </w:p>
    <w:p>
      <w:pPr>
        <w:pStyle w:val="Normal"/>
        <w:ind w:firstLine="720"/>
        <w:jc w:val="both"/>
        <w:rPr>
          <w:b/>
          <w:b/>
          <w:bCs/>
          <w:sz w:val="24"/>
          <w:szCs w:val="24"/>
        </w:rPr>
      </w:pPr>
      <w:r>
        <w:rPr>
          <w:b/>
          <w:bCs/>
          <w:sz w:val="24"/>
          <w:szCs w:val="24"/>
        </w:rPr>
      </w:r>
    </w:p>
    <w:p>
      <w:pPr>
        <w:pStyle w:val="Normal"/>
        <w:ind w:left="2160" w:firstLine="720"/>
        <w:jc w:val="both"/>
        <w:rPr>
          <w:i/>
          <w:i/>
          <w:iCs/>
          <w:sz w:val="24"/>
          <w:szCs w:val="24"/>
        </w:rPr>
      </w:pPr>
      <w:r>
        <w:rPr>
          <w:i/>
          <w:iCs/>
          <w:sz w:val="24"/>
          <w:szCs w:val="24"/>
        </w:rPr>
        <w:t>Âî ãëóáèíå ñèáèðñêèõ ðóä</w:t>
      </w:r>
    </w:p>
    <w:p>
      <w:pPr>
        <w:pStyle w:val="Normal"/>
        <w:ind w:left="2160" w:firstLine="720"/>
        <w:jc w:val="both"/>
        <w:rPr>
          <w:i/>
          <w:i/>
          <w:iCs/>
          <w:sz w:val="24"/>
          <w:szCs w:val="24"/>
        </w:rPr>
      </w:pPr>
      <w:r>
        <w:rPr>
          <w:i/>
          <w:iCs/>
          <w:sz w:val="24"/>
          <w:szCs w:val="24"/>
        </w:rPr>
        <w:t>Õðàíèòå ãîðäîå òåðïåíüå,</w:t>
      </w:r>
    </w:p>
    <w:p>
      <w:pPr>
        <w:pStyle w:val="Normal"/>
        <w:ind w:left="2160" w:firstLine="720"/>
        <w:jc w:val="both"/>
        <w:rPr>
          <w:i/>
          <w:i/>
          <w:iCs/>
          <w:sz w:val="24"/>
          <w:szCs w:val="24"/>
        </w:rPr>
      </w:pPr>
      <w:r>
        <w:rPr>
          <w:i/>
          <w:iCs/>
          <w:sz w:val="24"/>
          <w:szCs w:val="24"/>
        </w:rPr>
        <w:t>Íå ïðîïàä¸ò âàø ñêîðáíûé òðóä</w:t>
      </w:r>
    </w:p>
    <w:p>
      <w:pPr>
        <w:pStyle w:val="Normal"/>
        <w:ind w:left="2160" w:firstLine="720"/>
        <w:jc w:val="both"/>
        <w:rPr>
          <w:i/>
          <w:i/>
          <w:iCs/>
          <w:sz w:val="24"/>
          <w:szCs w:val="24"/>
        </w:rPr>
      </w:pPr>
      <w:r>
        <w:rPr>
          <w:i/>
          <w:iCs/>
          <w:sz w:val="24"/>
          <w:szCs w:val="24"/>
        </w:rPr>
        <w:t>È äóì âûñîêîå ñòðåìëåíü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Òàê ïèñàë Ïóøêèí äåêàáðèñòàì â Íåð÷èíñêèå ðóäíèêè. Ïîýò-äåêàáðèñò Îäîåâñêèé îòâåòèë Ïóøêèíó:</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Íàø ñêîðáíûé òðóä íå ïðîïàä¸ò!</w:t>
      </w:r>
    </w:p>
    <w:p>
      <w:pPr>
        <w:pStyle w:val="Normal"/>
        <w:ind w:left="2160" w:firstLine="720"/>
        <w:jc w:val="both"/>
        <w:rPr>
          <w:i/>
          <w:i/>
          <w:iCs/>
          <w:sz w:val="24"/>
          <w:szCs w:val="24"/>
        </w:rPr>
      </w:pPr>
      <w:r>
        <w:rPr>
          <w:i/>
          <w:iCs/>
          <w:sz w:val="24"/>
          <w:szCs w:val="24"/>
        </w:rPr>
        <w:t>Èç èñêðû âîçãîðèòñÿ ïëàì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ëàäèìèð Èëüè÷ ðåøèë äàòü ãàçåòå íàçâàíèå «Èñêðà».</w:t>
      </w:r>
    </w:p>
    <w:p>
      <w:pPr>
        <w:pStyle w:val="Normal"/>
        <w:ind w:firstLine="720"/>
        <w:jc w:val="both"/>
        <w:rPr>
          <w:sz w:val="24"/>
          <w:szCs w:val="24"/>
        </w:rPr>
      </w:pPr>
      <w:r>
        <w:rPr>
          <w:sz w:val="24"/>
          <w:szCs w:val="24"/>
        </w:rPr>
        <w:t>Â Øóøåíñêîì îí îáäóìàë ãàçåòó îò ïåðâîé äî ïîñëåäíåé ñòðîêè. Òåïåðü íàäî áûëî å¸ ñîçäàâàòü. Âåðíóâøèñü èç Ñèáèðè, Âëàäèìèð Èëüè÷ ïîñåëèëñÿ â Ïñêîâå. Îäèí. Áåç Íàäåæäû Êîíñòàíòèíîâíû. Ó Íàäåæäû Êîíñòàíòèíîâíû íå êîí÷èëàñü ññûëêà — âåäü îíà ïîçäíåå ïîïàëà â òþðüìó è Ñèáèðü, — ïîýòîìó òåïåðü åé íàçíà÷åíî áûëî äîæèâàòü ñðîê â Óôå. À Âëàäèìèðó Èëüè÷ó ðàçðåøèëè æèòü â Ïñêîâå. Òðóäíî ðàññòàâàòüñÿ ñ Íàäþøåé. Íî äàæå â ìûñëÿõ íè åìó, íè åé íå ïðèøëî, ÷òî ìîæíî áû ïîäîæäàòü, ïîìåäëèòü, ïîêà êîí÷èòñÿ ñðîê å¸ ññûëêè. À òîãäà óæ... Íåò, Âëàäèìèð Èëüè÷ íå ìîã ìåäëèòü è æäàòü. Ðåâîëþöèîííàÿ ðàáîòà íåîòëîæíà. Ñàìîå ãëàâíîå äåëî, ñìûñë æèçíè. «Äî ñâèäàíüÿ, Íàäþøà. Äî âñòðå÷è».</w:t>
      </w:r>
    </w:p>
    <w:p>
      <w:pPr>
        <w:pStyle w:val="Normal"/>
        <w:ind w:firstLine="720"/>
        <w:jc w:val="both"/>
        <w:rPr>
          <w:sz w:val="24"/>
          <w:szCs w:val="24"/>
        </w:rPr>
      </w:pPr>
      <w:r>
        <w:rPr>
          <w:sz w:val="24"/>
          <w:szCs w:val="24"/>
        </w:rPr>
        <w:t>Â Ïñêîâå Âëàäèìèð Èëüè÷ ðàçâåðíóë ïîäãîòîâêó «Èñêðû» âîâñþ. Âûåçæàë â ðàçíûå ãîðîäà. Âñþäó èñêàë òîâàðèùåé äëÿ ðàáîòû â «Èñêðå». Íàäî áûëî ïîäãîòîâèòü àâòîðîâ, êîòîðûå ïèñàëè áû â ãàçåòó ñòàòüè. Íàäî íàéòè àãåíòîâ-ðàñïðîñòðàíèòåëåé. Âåäü «Èñêðó» íåëüçÿ îáûêíîâåííûì ñïîñîáîì ïðîäàâàòü â ãàçåòíûõ êèîñêàõ. Æèâî çàñàäÿò â òþðüìó. Çíà÷èò, ðàñïðîñòðàíÿòü íàäî áóäåò òàéíî. Íàäî ðàçäîáûòü äåíåã íà âûïóñê ãàçåòû. È äåíåã Âëàäèìèð Èëüè÷ ðàçäîáû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ïåðâîå âðåìÿ äåíüãè äëÿ «Èñêðû» äàëà ó÷èòåëüíèöà âå÷åðíåé ðàáî÷åé øêîëû Àëåêñàíäðà Ìèõàéëîâíà Êàëìûêîâà. Îíà õîòü è áûëà âëàäåëèöåé ïåòåðáóðãñêîãî êíèæíîãî ñêëàäà, à äðóæèëà ñ ìàðêñèñòàìè, îñîáåííî ñ Âëàäèìèðîì Èëüè÷îì.</w:t>
      </w:r>
    </w:p>
    <w:p>
      <w:pPr>
        <w:pStyle w:val="Normal"/>
        <w:ind w:firstLine="720"/>
        <w:jc w:val="both"/>
        <w:rPr>
          <w:sz w:val="24"/>
          <w:szCs w:val="24"/>
        </w:rPr>
      </w:pPr>
      <w:r>
        <w:rPr>
          <w:sz w:val="24"/>
          <w:szCs w:val="24"/>
        </w:rPr>
        <w:t>Âñ¸ ïîäãîòîâëåíî. Çà ÷åòûðå ìåñÿöà Âëàäèìèð Èëüè÷, êàê ãîâîðèòñÿ, ãîðó ñâîðîòèë.</w:t>
      </w:r>
    </w:p>
    <w:p>
      <w:pPr>
        <w:pStyle w:val="Normal"/>
        <w:ind w:firstLine="720"/>
        <w:jc w:val="both"/>
        <w:rPr>
          <w:sz w:val="24"/>
          <w:szCs w:val="24"/>
        </w:rPr>
      </w:pPr>
      <w:r>
        <w:rPr>
          <w:sz w:val="24"/>
          <w:szCs w:val="24"/>
        </w:rPr>
        <w:t>Íî ãäå æå âûïóñêàòü «Èñêðó»? Ðàçâå ìîæíî áûëî â Ðîññèè ïå÷àòàòü òàêóþ ãàçåòó? Ïðîòèâ öàðÿ. Ïðîòèâ ïîìåùèêîâ è ôàáðèêàíòîâ. Ïðîòèâ ïîëèöåéñêèõ ÷èíîâíèêîâ. Êîíå÷íî, íåëüçÿ âûïóñêàòü â Ðîññèè òàêóþ ãàçåòó! Ãäå æå?</w:t>
      </w:r>
    </w:p>
    <w:p>
      <w:pPr>
        <w:pStyle w:val="Normal"/>
        <w:ind w:firstLine="720"/>
        <w:jc w:val="both"/>
        <w:rPr>
          <w:sz w:val="24"/>
          <w:szCs w:val="24"/>
        </w:rPr>
      </w:pPr>
      <w:r>
        <w:rPr>
          <w:sz w:val="24"/>
          <w:szCs w:val="24"/>
        </w:rPr>
        <w:t>Âëàäèìèð Èëüè÷ ïîñîâåòîâàëñÿ ñ òîâàðèùàìè. Îáñóäèëè ñî âñåõ ñòîðîí è ðåøèëè âûïóñêàòü ãàçåòó çà ãðàíèöåé. Êîíå÷íî, è òàì âûïóñêàòü òàêóþ ãàçåòó ìîæíî áûëî òîëüêî â ãëóáîêîé òàéíå. Íî òàì âñ¸ æå íå òàê ìíîãî áûëî ðóññêèõ ïîëèöåéñêèõ èùååê, íå ñðàçó óãîäèøü çà ðåø¸òêó.</w:t>
      </w:r>
    </w:p>
    <w:p>
      <w:pPr>
        <w:pStyle w:val="Normal"/>
        <w:ind w:firstLine="720"/>
        <w:jc w:val="both"/>
        <w:rPr>
          <w:sz w:val="24"/>
          <w:szCs w:val="24"/>
        </w:rPr>
      </w:pPr>
      <w:r>
        <w:rPr>
          <w:sz w:val="24"/>
          <w:szCs w:val="24"/>
        </w:rPr>
        <w:t>Ðåøåíî. Âëàäèìèð Èëüè÷ ñúåçäèë ïîïðîùàòüñÿ ñ Íàäåæäîé Êîíñòàíòèíîâíîé — ó íå¸ òîëüêî ÷åðåç äåâÿòü ìåñÿöåâ êîí÷èòñÿ ññûëêà, — è ïîåçä ïîì÷àë åãî â äàë¸êèå ÷óæèå êðàÿ. Íàäîëãî ëè? Îêàçàëîñü, íàäîëãî.</w:t>
      </w:r>
    </w:p>
    <w:p>
      <w:pPr>
        <w:pStyle w:val="Normal"/>
        <w:ind w:firstLine="720"/>
        <w:jc w:val="both"/>
        <w:rPr>
          <w:sz w:val="24"/>
          <w:szCs w:val="24"/>
        </w:rPr>
      </w:pPr>
      <w:r>
        <w:rPr>
          <w:sz w:val="24"/>
          <w:szCs w:val="24"/>
        </w:rPr>
        <w:t>Â íåìåöêîì ãîðîäå Ëåéïöèãå, ñ óçêèìè óëèöàìè, îñòðîâåðõèìè äîìàìè è êèðêàìè, áûëî ìíîãî ôàáðèê è åù¸ áîëüøå òèïîãðàôèé è âñåâîçìîæíûõ êíèæíûõ ëàâî÷åê. Æèë â Ëåéïöèãå îäèí íåìåö, ëåò òðèäöàòè ïÿòè, ïî èìåíè Ãåðìàí Ðàó, âåñ¸ëûé, óñàòûé, ïîäñòðèæåííûé áîáðèêîì. Îí áûë õîçÿèíîì ìàëåíüêîé òèïîãðàôèè â äåðåâóøêå Ïðîáñòõåéä, íåïîäàë¸êó îò Ëåéïöèãà. Â òèïîãðàôèè Ãåðìàíà Ðàó âñåãî-òî è ñòîÿë îäèí-åäèíñòâåííûé ñòàíîê. Ïðàâäà, áîëüøóùèé. Íà ýòîì áîëüøóùåì äîïîòîïíîì ñòàíêå ïå÷àòàëàñü ñïîðòèâíàÿ ðàáî÷àÿ ãàçåòà, ðàçíûå îáúÿâëåíèÿ è áðîøþðêè.</w:t>
      </w:r>
    </w:p>
    <w:p>
      <w:pPr>
        <w:pStyle w:val="Normal"/>
        <w:ind w:firstLine="720"/>
        <w:jc w:val="both"/>
        <w:rPr>
          <w:sz w:val="24"/>
          <w:szCs w:val="24"/>
        </w:rPr>
      </w:pPr>
      <w:r>
        <w:rPr>
          <w:sz w:val="24"/>
          <w:szCs w:val="24"/>
        </w:rPr>
        <w:t>Ãåðìàí Ðàó áûë ñîöèàë-äåìîêðàòîì è ñîñòîÿë ÷ëåíîì íåìåöêîé ñîöèàë-äåìîêðàòè÷åñêîé ïàðòèè. Îäíàæäû ëåéïöèãñêèå ñîöèàë-äåìîêðàòû ñêàçàëè Ãåðìàíó Ðàó, ÷òî ïðèåõàë èç Ðîññèè ìàðêñèñò. Ïðèåõàë â Æåíåâó. Çàòåì ïîñåëèëñÿ â Ìþíõåíå. Çàäà÷à ó ðóññêèõ ìàðêñèñòîâ: âûïóñêàòü ðåâîëþöèîííóþ ãàçåòó. Ñ ýòèì äåëîì îáðàòèëñÿ ïðèåçæèé ê ðóññêèì ýìèãðàíòàì è íåìåöêèì ñîöèàë-äåìîêðàòàì. Ðåøèëè: ïåðâûé íîìåð «Èñêðû» âûïóñòèòü â íåìåöêîì ãîðîäå Ëåéïöèãå.</w:t>
      </w:r>
    </w:p>
    <w:p>
      <w:pPr>
        <w:pStyle w:val="Normal"/>
        <w:ind w:firstLine="720"/>
        <w:jc w:val="both"/>
        <w:rPr>
          <w:sz w:val="24"/>
          <w:szCs w:val="24"/>
        </w:rPr>
      </w:pPr>
      <w:r>
        <w:rPr>
          <w:sz w:val="24"/>
          <w:szCs w:val="24"/>
        </w:rPr>
        <w:t xml:space="preserve">— </w:t>
      </w:r>
      <w:r>
        <w:rPr>
          <w:sz w:val="24"/>
          <w:szCs w:val="24"/>
        </w:rPr>
        <w:t>Íàäî ïîìî÷ü ðóññêèì òîâàðèùàì, — ñêàçàëè Ãåðìàíó Ðàó ëåéïöèãñêèå ñîöèàë-äåìîêðàòû, êîãäà ïîëó÷èëè èç Ìþíõåíà âåñòü î ïðèåçæåì.</w:t>
      </w:r>
    </w:p>
    <w:p>
      <w:pPr>
        <w:pStyle w:val="Normal"/>
        <w:ind w:firstLine="720"/>
        <w:jc w:val="both"/>
        <w:rPr>
          <w:sz w:val="24"/>
          <w:szCs w:val="24"/>
        </w:rPr>
      </w:pPr>
      <w:r>
        <w:rPr>
          <w:sz w:val="24"/>
          <w:szCs w:val="24"/>
        </w:rPr>
        <w:t>Ãåðìàí Ðàó ðàä ïîìî÷ü, äà âîò áåäà: â òèïîãðàôèè è â ïîìèíå íå áûëî ðóññêîãî øðèôòà. Áûë íåìåöêèé øðèôò, à ðóññêîãî íå áûëî.</w:t>
      </w:r>
    </w:p>
    <w:p>
      <w:pPr>
        <w:pStyle w:val="Normal"/>
        <w:ind w:firstLine="720"/>
        <w:jc w:val="both"/>
        <w:rPr>
          <w:sz w:val="24"/>
          <w:szCs w:val="24"/>
        </w:rPr>
      </w:pPr>
      <w:r>
        <w:rPr>
          <w:sz w:val="24"/>
          <w:szCs w:val="24"/>
        </w:rPr>
        <w:t>Äóìàëè äåíü, äóìàëè äâà, íà òðåòèé íàäóìàëè, âåðíåå, äîãîâîðèëèñü ñ íàä¸æíûì òîâàðèùåì. Â îäíîé ëåéïöèãñêîé òèïîãðàôèè ïå÷àòàëèñü äëÿ Ðîññèè íà ðóññêîì ÿçûêå öåðêîâíûå êíèãè. Ê ýòîé-òî òèïîãðàôèè è ïîäêàòèë îäíàæäû íàáîðùèê, ïîìîùíèê Ãåðìàíà Ðàó, ðó÷íóþ òåëåæêó. Ïîäêàòèë, ñòàë â ñòîðîíêå, çàêóðèë ñèãàðåòó. Ñòîèò. Ëþäè ìèìî èäóò, íè÷åãî íå âèäÿò îñîáåííîãî. ×åðåç íåêîòîðîå âðåìÿ êòî-òî ìàõíóë ðóêîé èç îêíà. À åù¸ ïîãîäÿ âûøåë òîâàðèù, ðàáî÷èé ñ ïîäâÿçàííûì ôàðòóêîì. Âèäíî, â ôàðòóêå òÿæåñòü. Äà, òàì áûë ðóññêèé øðèôò, ñâèíöîâûå ðóññêèå áóêîâêè. Òîâàðèù ññûïàë øðèôò â òåëåæêó. Íàáîðùèê ïðèêðûë ñòàðîé êóðòêîé è ïîâ¸ç. Òåïåðü ñêîðî áóäåò ïå÷àòàòüñÿ «Èñêðà»!</w:t>
      </w:r>
    </w:p>
    <w:p>
      <w:pPr>
        <w:pStyle w:val="Normal"/>
        <w:ind w:firstLine="720"/>
        <w:jc w:val="both"/>
        <w:rPr>
          <w:sz w:val="24"/>
          <w:szCs w:val="24"/>
        </w:rPr>
      </w:pPr>
      <w:r>
        <w:rPr>
          <w:sz w:val="24"/>
          <w:szCs w:val="24"/>
        </w:rPr>
        <w:t>Ïðèåõàë èç Ìþíõåíà Âëàäèìèð Èëüè÷. Ïðèâ¸ç ñòàòüè äëÿ ãàçåòû, ñâîè è òîâàðèùåé. Âëàäèìèð Èëüè÷ ñíÿë êîìíàò¸íêó íà îêðàèíå Ëåéïöèãà. Êàæäîå óòðî âñòàâàë äî ðàññâåòà. È íûí÷å ðàíî ïðîñíóëñÿ. Çà îêíîì òåìíîòà. Òèõî. Äàæå ôàáðè÷íûõ ãóäêîâ åù¸ íå ñëûõàòü. Â êîìíàòå çÿáêî. Íà óëèöå ñòîÿë ñûðîé õîëîäíûé äåêàáðü.</w:t>
      </w:r>
    </w:p>
    <w:p>
      <w:pPr>
        <w:pStyle w:val="Normal"/>
        <w:ind w:firstLine="720"/>
        <w:jc w:val="both"/>
        <w:rPr>
          <w:sz w:val="24"/>
          <w:szCs w:val="24"/>
        </w:rPr>
      </w:pPr>
      <w:r>
        <w:rPr>
          <w:sz w:val="24"/>
          <w:szCs w:val="24"/>
        </w:rPr>
        <w:t>Âëàäèìèð Èëüè÷ âñêèïÿòèë íà ñïèðòîâêå ÷àé. Âûïèë, îáæèãàÿñü, èç æåñòÿíîé êðóæêè è, êàê îáû÷íî, âûøåë èç äîìà. Èäòè äàëåêî — äî äåðåâíè Ïðîáñòõåéä, äî òèïîãðàôèè Ãåðìàíà Ðàó. Íàâåðíîå, êèëîìåòðîâ ïÿòü-øåñòü íàäî èäòè. Êîíêè òóäà íå áûëî, øàãàé íà ñâîèõ íà äâîèõ. Íàâñòðå÷ó øëè ïåøèå èëè åõàëè íà âåëîñèïåäàõ ðàáî÷èå. Òàðàõòåëè ïîâîçêè: êðåñòüÿíå âåçëè ïðîäóêòû íà ðûíîê. Âîò ãîðîä êîí÷èëñÿ. Íà÷àëîñü ñíåæíîå ïîëå. Âäàëåêå ÷åðíåë ëåñ. Çàñâåòèëèñü îãîíüêè îêðåñòíûõ ñåëåíèé. È â òèïîãðàôèè Ãåðìàíà Ðàó, â äåðåâíå Ïðîáñòõåéä, ñâåòèëèñü îêîøêè. Ãîðåëà êåðîñèíîâàÿ ëàìï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ñÿ òèïîãðàôèÿ ñîñòîÿëà âñåãî èç îäíîé áîëüøîé êîìíàòû. Ïîëîâèíó êîìíàòû çàíèìàë ãðîìîçäêèé ñòàðûé ñòàíîê. Áûëè åù¸ äâå íàáîðíûå êàññû. Â ÷óãóííîé ïå÷êå æàðêî òðåùàëè äðîâà, êà÷àëîñü ïëàìÿ, êà÷àëèñü òåíè íà ñòåíàõ. Â òèïîãðàôèè áûë õîçÿèí Ãåðìàí Ðàó, äà íàáîðùèê, äà îäèí ó÷åíèê. È íèêîãî áîëüøå.</w:t>
      </w:r>
    </w:p>
    <w:p>
      <w:pPr>
        <w:pStyle w:val="Normal"/>
        <w:ind w:firstLine="720"/>
        <w:jc w:val="both"/>
        <w:rPr>
          <w:sz w:val="24"/>
          <w:szCs w:val="24"/>
        </w:rPr>
      </w:pPr>
      <w:r>
        <w:rPr>
          <w:sz w:val="24"/>
          <w:szCs w:val="24"/>
        </w:rPr>
        <w:t xml:space="preserve">— </w:t>
      </w:r>
      <w:r>
        <w:rPr>
          <w:sz w:val="24"/>
          <w:szCs w:val="24"/>
        </w:rPr>
        <w:t>Ñåãîäíÿ âàæíûé äåíü, — ñêàçàë Âëàäèìèðó Èëüè÷ó ïî-íåìåöêè Ãåðìàí Ðàó.</w:t>
      </w:r>
    </w:p>
    <w:p>
      <w:pPr>
        <w:pStyle w:val="Normal"/>
        <w:ind w:firstLine="720"/>
        <w:jc w:val="both"/>
        <w:rPr>
          <w:sz w:val="24"/>
          <w:szCs w:val="24"/>
        </w:rPr>
      </w:pPr>
      <w:r>
        <w:rPr>
          <w:sz w:val="24"/>
          <w:szCs w:val="24"/>
        </w:rPr>
        <w:t>Âëàäèìèð Èëüè÷ êèâíóë. Äà, ñåãîäíÿ áûë âàæíûé äåíü. Âëàäèìèð Èëüè÷ âîëíîâàëñÿ. Äî ñèõ ïîð âñ¸ âåëàñü ïîäãîòîâêà, à ñåãîäíÿ...</w:t>
      </w:r>
    </w:p>
    <w:p>
      <w:pPr>
        <w:pStyle w:val="Normal"/>
        <w:ind w:firstLine="720"/>
        <w:jc w:val="both"/>
        <w:rPr>
          <w:sz w:val="24"/>
          <w:szCs w:val="24"/>
        </w:rPr>
      </w:pPr>
      <w:r>
        <w:rPr>
          <w:sz w:val="24"/>
          <w:szCs w:val="24"/>
        </w:rPr>
        <w:t>Íàáîðùèê òÿæåëî ïîäíÿë ðàìó ñ íàáîðîì. Ïåðåí¸ñ ê ñòàíêó. Ãåðìàí Ðàó âñòàë çà ñòàíîê. Âçÿëñÿ çà ðó÷êó. Ñòàíîê çàøóìåë. Âàëèê çàâåðòåëñÿ. È ãàçåòíûé ëèñò ñïîëç ñ ìàøèíû, åùå âëàæíûé ëèñò! Ïåðâûé íîìåð «Èñêðû» áûë íàïå÷àòàí.</w:t>
      </w:r>
    </w:p>
    <w:p>
      <w:pPr>
        <w:pStyle w:val="Normal"/>
        <w:ind w:firstLine="720"/>
        <w:jc w:val="both"/>
        <w:rPr>
          <w:sz w:val="24"/>
          <w:szCs w:val="24"/>
        </w:rPr>
      </w:pPr>
      <w:r>
        <w:rPr>
          <w:sz w:val="24"/>
          <w:szCs w:val="24"/>
        </w:rPr>
        <w:t>Âëàäèìèð Èëüè÷ âçÿë ãàçåòó. Êàê äîëãî è ñòðàñòíî ìå÷òàë îí îá ýòîé ìèíóòå!</w:t>
      </w:r>
    </w:p>
    <w:p>
      <w:pPr>
        <w:pStyle w:val="Normal"/>
        <w:ind w:firstLine="720"/>
        <w:jc w:val="both"/>
        <w:rPr>
          <w:sz w:val="24"/>
          <w:szCs w:val="24"/>
        </w:rPr>
      </w:pPr>
      <w:r>
        <w:rPr>
          <w:sz w:val="24"/>
          <w:szCs w:val="24"/>
        </w:rPr>
        <w:t>«Ó íàñ åñòü ãàçåòà, íàøà, ðàáî÷àÿ, ðåâîëþöèîííàÿ ãàçåòà! Ëåòè æå, íàøà ãàçåòà, íà ðîäèíó. Áóäè ìûñëè è ñåðäöà, çîâè ê ðåâîëþöèè».</w:t>
      </w:r>
    </w:p>
    <w:p>
      <w:pPr>
        <w:pStyle w:val="Normal"/>
        <w:ind w:firstLine="720"/>
        <w:jc w:val="both"/>
        <w:rPr>
          <w:sz w:val="24"/>
          <w:szCs w:val="24"/>
        </w:rPr>
      </w:pPr>
      <w:r>
        <w:rPr>
          <w:sz w:val="24"/>
          <w:szCs w:val="24"/>
        </w:rPr>
        <w:t>Âëàäèìèð Èëüè÷ âñëóõ ïðî÷èòàë çàãîëîâîê:</w:t>
      </w:r>
    </w:p>
    <w:p>
      <w:pPr>
        <w:pStyle w:val="Normal"/>
        <w:ind w:firstLine="720"/>
        <w:jc w:val="both"/>
        <w:rPr>
          <w:sz w:val="24"/>
          <w:szCs w:val="24"/>
        </w:rPr>
      </w:pPr>
      <w:r>
        <w:rPr>
          <w:sz w:val="24"/>
          <w:szCs w:val="24"/>
        </w:rPr>
        <w:t xml:space="preserve">— </w:t>
      </w:r>
      <w:r>
        <w:rPr>
          <w:sz w:val="24"/>
          <w:szCs w:val="24"/>
        </w:rPr>
        <w:t>«Èñêðà».</w:t>
      </w:r>
    </w:p>
    <w:p>
      <w:pPr>
        <w:pStyle w:val="Normal"/>
        <w:ind w:firstLine="720"/>
        <w:jc w:val="both"/>
        <w:rPr>
          <w:sz w:val="24"/>
          <w:szCs w:val="24"/>
        </w:rPr>
      </w:pPr>
      <w:r>
        <w:rPr>
          <w:sz w:val="24"/>
          <w:szCs w:val="24"/>
        </w:rPr>
        <w:t>Â ïðàâîì âåðõíåì óãëó áûëî íàïå÷àòàíî êðóïíî:</w:t>
      </w:r>
    </w:p>
    <w:p>
      <w:pPr>
        <w:pStyle w:val="Normal"/>
        <w:ind w:firstLine="720"/>
        <w:jc w:val="both"/>
        <w:rPr>
          <w:sz w:val="24"/>
          <w:szCs w:val="24"/>
        </w:rPr>
      </w:pPr>
      <w:r>
        <w:rPr>
          <w:sz w:val="24"/>
          <w:szCs w:val="24"/>
        </w:rPr>
        <w:t>«Èç èñêðû âîçãîðèòñÿ ïëàì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ËÅÍÈÍ</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àññàæèðñêèé ïîåçä ø¸ë ïî Ãåðìàíèè ê Êåíèãñáåðãó. Â âàãîíå òðåòüåãî êëàññà â óãîëêå ó îêíà ñèäåë ìîëîäîé ÷åëîâåê. Îí åõàë èç Ìþíõåíà è âñþ äîðîãó äðåìàë. Âî âñÿêîì ñëó÷àå, íè ñ êåì íå ïðîìîëâèë íè ñëîâà. Äîâîëüíî áîëüøîé ÷åìîäàí ñòîÿë ó åãî íîã.</w:t>
      </w:r>
    </w:p>
    <w:p>
      <w:pPr>
        <w:pStyle w:val="Normal"/>
        <w:ind w:firstLine="720"/>
        <w:jc w:val="both"/>
        <w:rPr>
          <w:sz w:val="24"/>
          <w:szCs w:val="24"/>
        </w:rPr>
      </w:pPr>
      <w:r>
        <w:rPr>
          <w:sz w:val="24"/>
          <w:szCs w:val="24"/>
        </w:rPr>
        <w:t>Ïðèåõàëè â Êåíèãñáåðã, ñòàðèííûé ãîðîä, ñ êàìåííîé êðåïîñòüþ, êèðêàìè, êðàñíûìè ÷åðåïè÷íûìè êðûøàìè. Òàì øóìëèâîå Áàëòèéñêîå ìîðå è ïîðò. Â ïîðòó ñòîÿëè ïàðîõîäû. Ñðåäè íèõ îäèí ïîä íàçâàíèåì «Ñâÿòàÿ Ìàðãàðèòà». Íåìåö èç Ìþíõåíà äîâîëüíî ñâèñòíóë è íå ñòàë òîëêàòüñÿ â ïîðòó, à îòïðàâèëñÿ â áëèæíèé ïèâíîé ïîãðåáîê. Â ïîãðåáêå áûëî ëþäíî, âîçäóõ áûë ñèçûé è ãîðüêèé îò òàáà÷íîãî äûìà. Íåìåö èç Ìþíõåíà çàíÿë ñâîáîäíîå ìåñòî, à ÷åìîäàí çàïèõíóë ïîä ñòîëèê. Ñïðîñèë ñîñèñîê ñ êàïóñòîé è ñòàë ìåäëåííî åñòü, çàïèâàÿ ïèâêîì. Î÷åíü ìåäëåííî. Ìîæíî ïîäóìàòü, âðåìåíè ñâîáîäíîãî ó íåãî áûëî ïðîïàñòü. À ìîæåò áûòü, îí êîãî-íèáóäü æäàë? Äà, èìåííî òàê. Îí æäàë ìàòðîñà ñ ïàðîõîäà «Ñâÿòàÿ Ìàðãàðèòà». Äëÿ âñòðå÷è ñ íèì íåìåö è ïðèåõàë èç Ìþíõåíà, õîòÿ íè ðàçó äî ñèõ ïîð åãî íå âèäàë. Êîãäà íîâûé ïîñåòèòåëü âõîäèë â ïîãðåáîê, ìþíõåíåö â óïîð ãëÿäåë íà íåãî, ýíåðãè÷íî ïðèãëàæèâàÿ âîëîñû ê ïðàâîìó óõó ïðàâîé ðóêîé. Êîíå÷íî, íèêòî íå îáðàùàë íà ýòî âíèìàíèÿ. Â ñàìîì äåëå, ÷òî òàêîãî îñîáåííîãî, ÷òî ÷åëîâåê ïðèãëàæèâàåò âîëîñû? Ìåæäó òåì ýòî áûë óñëîâíûé çíàê.</w:t>
      </w:r>
    </w:p>
    <w:p>
      <w:pPr>
        <w:pStyle w:val="Normal"/>
        <w:ind w:firstLine="720"/>
        <w:jc w:val="both"/>
        <w:rPr>
          <w:sz w:val="24"/>
          <w:szCs w:val="24"/>
        </w:rPr>
      </w:pPr>
      <w:r>
        <w:rPr>
          <w:sz w:val="24"/>
          <w:szCs w:val="24"/>
        </w:rPr>
        <w:t>Âîò âîø¸ë ìàòðîñ, êðåïêèé, íåâûñîêèé, êîðè÷íåâûé îò ìîðñêîãî çàãàðà. Ñ ïîðîãà îãëÿäåë ëþäåé, çàìåòèë ÷åëîâåêà, ïðèãëàæèâàþùåãî âîëîñû, íàïðàâèëñÿ ïðÿìî ê íåìó. Ñåë çà ñòîëèê, íàùóïàë íîãîé ÷åìîäàí:</w:t>
      </w:r>
    </w:p>
    <w:p>
      <w:pPr>
        <w:pStyle w:val="Normal"/>
        <w:ind w:firstLine="720"/>
        <w:jc w:val="both"/>
        <w:rPr>
          <w:sz w:val="24"/>
          <w:szCs w:val="24"/>
        </w:rPr>
      </w:pPr>
      <w:r>
        <w:rPr>
          <w:sz w:val="24"/>
          <w:szCs w:val="24"/>
        </w:rPr>
        <w:t xml:space="preserve">— </w:t>
      </w:r>
      <w:r>
        <w:rPr>
          <w:sz w:val="24"/>
          <w:szCs w:val="24"/>
        </w:rPr>
        <w:t>Äüÿâîëüñêèé âåòåð.</w:t>
      </w:r>
    </w:p>
    <w:p>
      <w:pPr>
        <w:pStyle w:val="Normal"/>
        <w:ind w:firstLine="720"/>
        <w:jc w:val="both"/>
        <w:rPr>
          <w:sz w:val="24"/>
          <w:szCs w:val="24"/>
        </w:rPr>
      </w:pPr>
      <w:r>
        <w:rPr>
          <w:sz w:val="24"/>
          <w:szCs w:val="24"/>
        </w:rPr>
        <w:t xml:space="preserve">— </w:t>
      </w:r>
      <w:r>
        <w:rPr>
          <w:sz w:val="24"/>
          <w:szCs w:val="24"/>
        </w:rPr>
        <w:t>Íå áåäà, åñëè ïîïóòíûé, — îòâåòèë íåìåö èç Ìþíõåíà.</w:t>
      </w:r>
    </w:p>
    <w:p>
      <w:pPr>
        <w:pStyle w:val="Normal"/>
        <w:ind w:firstLine="720"/>
        <w:jc w:val="both"/>
        <w:rPr>
          <w:sz w:val="24"/>
          <w:szCs w:val="24"/>
        </w:rPr>
      </w:pPr>
      <w:r>
        <w:rPr>
          <w:sz w:val="24"/>
          <w:szCs w:val="24"/>
        </w:rPr>
        <w:t xml:space="preserve">— </w:t>
      </w:r>
      <w:r>
        <w:rPr>
          <w:sz w:val="24"/>
          <w:szCs w:val="24"/>
        </w:rPr>
        <w:t>Óãàäàë, áðàòèøêà, ïîïóòíûé.</w:t>
      </w:r>
    </w:p>
    <w:p>
      <w:pPr>
        <w:pStyle w:val="Normal"/>
        <w:ind w:firstLine="720"/>
        <w:jc w:val="both"/>
        <w:rPr>
          <w:sz w:val="24"/>
          <w:szCs w:val="24"/>
        </w:rPr>
      </w:pPr>
      <w:r>
        <w:rPr>
          <w:sz w:val="24"/>
          <w:szCs w:val="24"/>
        </w:rPr>
        <w:t>Ýòî áûë ïàðîëü. Ïîñëå ïàðîëÿ îíè ñðàçó ïî÷óâñòâîâàëè äðóã äðóãà òîâàðèùàìè. Ó íèõ áûëî îáùåå îïàñíîå äåëî, äëÿ êîòîðîãî îíè ñîøëèñü â ïèâíîì ïîãðåáêå.</w:t>
      </w:r>
    </w:p>
    <w:p>
      <w:pPr>
        <w:pStyle w:val="Normal"/>
        <w:ind w:firstLine="720"/>
        <w:jc w:val="both"/>
        <w:rPr>
          <w:sz w:val="24"/>
          <w:szCs w:val="24"/>
        </w:rPr>
      </w:pPr>
      <w:r>
        <w:rPr>
          <w:sz w:val="24"/>
          <w:szCs w:val="24"/>
        </w:rPr>
        <w:t>Ñêîðî îíè êîí÷èëè ðàçãîâîð, ïîäíÿëèñü è âûøëè èç ïèâíîé. Òåïåðü íå ïðèåçæèé í¸ñ ÷åìîäàí, à ìàòðîñ. Íèêòî íå çàìåòèë ïåðåìåíû. Êîìó êàêîå äåëî? Èäóò äâà ïðèÿòåëÿ, î ÷¸ì-òî òîëêóþò. Íà ïåðåêð¸ñòêå ïîïðîùàëèñü. È íåìåö èç Ìþíõåíà, çàñóíóâ ðóêè â êàðìàíû, äîâîëüíûé, ÷òî ñäåëàíî äåëî, ïîñâèñòûâàÿ, íàïðàâèëñÿ ê ïîåçäó, îáðàòíî äîìîé. À ÷åìîäàí ïîåõàë ÷åðåç Áàëòèéñêîå ìîðå íà ïàðîõîäå «Ñâÿòàÿ Ìàðãàðèòà» â øâåäñêóþ ñòîëèöó Ñòîêãîëüì.</w:t>
      </w:r>
    </w:p>
    <w:p>
      <w:pPr>
        <w:pStyle w:val="Normal"/>
        <w:ind w:firstLine="720"/>
        <w:jc w:val="both"/>
        <w:rPr>
          <w:sz w:val="24"/>
          <w:szCs w:val="24"/>
        </w:rPr>
      </w:pPr>
      <w:r>
        <w:rPr>
          <w:sz w:val="24"/>
          <w:szCs w:val="24"/>
        </w:rPr>
        <w:t>Ê íî÷è ðàçðåâåëñÿ âåòåð, çàáóøåâàëè âîëíû, íàëåòåë ñòðàøíûé øòîðì. Áóðÿ òðåïàëà «Ñâÿòóþ Ìàðãàðèòó», îáøèâêà áîðòîâ òðåùàëà, ãíóëàñü ìà÷òà, âîëíû îêàòûâàëè ïàëóáó, òåìü áûëà íà ìîðå, õîòü âûêîëè ãëàç.</w:t>
      </w:r>
    </w:p>
    <w:p>
      <w:pPr>
        <w:pStyle w:val="Normal"/>
        <w:ind w:firstLine="720"/>
        <w:jc w:val="both"/>
        <w:rPr>
          <w:sz w:val="24"/>
          <w:szCs w:val="24"/>
        </w:rPr>
      </w:pPr>
      <w:r>
        <w:rPr>
          <w:sz w:val="24"/>
          <w:szCs w:val="24"/>
        </w:rPr>
        <w:t>Â Ñòîêãîëüì îïîçäàëè íà øåñòü ÷àñîâ. Íàâåðíîå, ôèíñêîå ñóäíî «Ñóîìè» äàâíî íà ïóòè â Ãåëüñèíãôîðñ. Ïî ðàñïèñàíèþ ÷àñà óæå ÷åòûðå â ïóòè. À ìàòðîñó êàê ðàç «Ñóîìè» è íàäî.</w:t>
      </w:r>
    </w:p>
    <w:p>
      <w:pPr>
        <w:pStyle w:val="Normal"/>
        <w:ind w:firstLine="720"/>
        <w:jc w:val="both"/>
        <w:rPr>
          <w:sz w:val="24"/>
          <w:szCs w:val="24"/>
        </w:rPr>
      </w:pPr>
      <w:r>
        <w:rPr>
          <w:sz w:val="24"/>
          <w:szCs w:val="24"/>
        </w:rPr>
        <w:t>«Íå ïîñïåë! — ñ äîñàäîé äóìàë ìàòðîñ. — Êàê òåïåðü áûòü? Ïîäâ¸ë øòîðì ïðîêëÿòûé!»</w:t>
      </w:r>
    </w:p>
    <w:p>
      <w:pPr>
        <w:pStyle w:val="Normal"/>
        <w:ind w:firstLine="720"/>
        <w:jc w:val="both"/>
        <w:rPr>
          <w:sz w:val="24"/>
          <w:szCs w:val="24"/>
        </w:rPr>
      </w:pPr>
      <w:r>
        <w:rPr>
          <w:sz w:val="24"/>
          <w:szCs w:val="24"/>
        </w:rPr>
        <w:t>Âäðóã îí óâèäåë «Ñóîìè». Ôèíñêîå ñóäíî ñòîÿëî â ñòîêãîëüìñêîì ïîðòó è ðàçâîäèëî ïàðû. Äîëæíî áûòü, øòîðì åãî çàäåðæàë, è òîëüêî òåïåðü îíî ñîáèðàëîñü îò÷àëèâàòü. À «Ñâÿòàÿ Ìàðãàðèòà» ïî÷òè ðÿäîì ïðè÷àëèâàëà. Ê ñ÷àñòüþ, íàø ìàòðîñ ñìåíèëñÿ ñ âàõòû. Òóò æå ñõâàòèë ÷åìîäàí — è îïðîìåòüþ íà áåðåã. «Ñóîìè» áëèçêî, íî «Ñóîìè» îòõîäèò.</w:t>
      </w:r>
    </w:p>
    <w:p>
      <w:pPr>
        <w:pStyle w:val="Normal"/>
        <w:ind w:firstLine="720"/>
        <w:jc w:val="both"/>
        <w:rPr>
          <w:sz w:val="24"/>
          <w:szCs w:val="24"/>
        </w:rPr>
      </w:pPr>
      <w:r>
        <w:rPr>
          <w:sz w:val="24"/>
          <w:szCs w:val="24"/>
        </w:rPr>
        <w:t xml:space="preserve">— </w:t>
      </w:r>
      <w:r>
        <w:rPr>
          <w:sz w:val="24"/>
          <w:szCs w:val="24"/>
        </w:rPr>
        <w:t>Òèõèé âïåð¸ä! — ñêîìàíäîâàë êàïèòàí.</w:t>
      </w:r>
    </w:p>
    <w:p>
      <w:pPr>
        <w:pStyle w:val="Normal"/>
        <w:ind w:firstLine="720"/>
        <w:jc w:val="both"/>
        <w:rPr>
          <w:sz w:val="24"/>
          <w:szCs w:val="24"/>
        </w:rPr>
      </w:pPr>
      <w:r>
        <w:rPr>
          <w:sz w:val="24"/>
          <w:szCs w:val="24"/>
        </w:rPr>
        <w:t>Çàêèïåëà âîäà ïîä âèíòîì. Òðîíóëñÿ ïàðîõîä. Ïîçäíî.</w:t>
      </w:r>
    </w:p>
    <w:p>
      <w:pPr>
        <w:pStyle w:val="Normal"/>
        <w:ind w:firstLine="720"/>
        <w:jc w:val="both"/>
        <w:rPr>
          <w:sz w:val="24"/>
          <w:szCs w:val="24"/>
        </w:rPr>
      </w:pPr>
      <w:r>
        <w:rPr>
          <w:sz w:val="24"/>
          <w:szCs w:val="24"/>
        </w:rPr>
        <w:t xml:space="preserve">— </w:t>
      </w:r>
      <w:r>
        <w:rPr>
          <w:sz w:val="24"/>
          <w:szCs w:val="24"/>
        </w:rPr>
        <w:t>Ãîñïîäèí ïîìîùíèê êàïèòàíà! — êðè÷àë ìàòðîñ, òàùà ÷åìîäàí. — Âàì ïîñûëêà èç Êåíèãñáåðãà îò ò¸òóøêè.</w:t>
      </w:r>
    </w:p>
    <w:p>
      <w:pPr>
        <w:pStyle w:val="Normal"/>
        <w:ind w:firstLine="720"/>
        <w:jc w:val="both"/>
        <w:rPr>
          <w:sz w:val="24"/>
          <w:szCs w:val="24"/>
        </w:rPr>
      </w:pPr>
      <w:r>
        <w:rPr>
          <w:sz w:val="24"/>
          <w:szCs w:val="24"/>
        </w:rPr>
        <w:t>Ìàòðîñ çàïûõàëñÿ îò áåãà. ×åìîäàí áûë òÿæ¸ëûé. À «Ñóîìè» óõîäèò. Íàïðàñíû óñèëèÿ.</w:t>
      </w:r>
    </w:p>
    <w:p>
      <w:pPr>
        <w:pStyle w:val="Normal"/>
        <w:ind w:firstLine="720"/>
        <w:jc w:val="both"/>
        <w:rPr>
          <w:sz w:val="24"/>
          <w:szCs w:val="24"/>
        </w:rPr>
      </w:pPr>
      <w:r>
        <w:rPr>
          <w:sz w:val="24"/>
          <w:szCs w:val="24"/>
        </w:rPr>
        <w:t>Íî íåò, íå íàïðàñíû. Ñëó÷èëîñü ÷óäî. Êàïèòàí óñëûõàë è...</w:t>
      </w:r>
    </w:p>
    <w:p>
      <w:pPr>
        <w:pStyle w:val="Normal"/>
        <w:ind w:firstLine="720"/>
        <w:jc w:val="both"/>
        <w:rPr>
          <w:sz w:val="24"/>
          <w:szCs w:val="24"/>
        </w:rPr>
      </w:pPr>
      <w:r>
        <w:rPr>
          <w:sz w:val="24"/>
          <w:szCs w:val="24"/>
        </w:rPr>
        <w:t xml:space="preserve">— </w:t>
      </w:r>
      <w:r>
        <w:rPr>
          <w:sz w:val="24"/>
          <w:szCs w:val="24"/>
        </w:rPr>
        <w:t>Òèõèé çàäíèé, — ðàçäàëàñü íà «Ñóîìè» êîìàíäà. — Ñòîï. Ñïóñêàé òðàï.</w:t>
      </w:r>
    </w:p>
    <w:p>
      <w:pPr>
        <w:pStyle w:val="Normal"/>
        <w:ind w:firstLine="720"/>
        <w:jc w:val="both"/>
        <w:rPr>
          <w:sz w:val="24"/>
          <w:szCs w:val="24"/>
        </w:rPr>
      </w:pPr>
      <w:r>
        <w:rPr>
          <w:sz w:val="24"/>
          <w:szCs w:val="24"/>
        </w:rPr>
        <w:t xml:space="preserve">— </w:t>
      </w:r>
      <w:r>
        <w:rPr>
          <w:sz w:val="24"/>
          <w:szCs w:val="24"/>
        </w:rPr>
        <w:t>Ãîñïîäèí ïîìîùíèê êàïèòàíà! — âî âñ¸ ãîðëî êðè÷àë ìàòðîñ. — Âàì ò¸ïëûå ôóôàéêè ò¸òóøêà ïîñûëàåò. Äà íîâûé êîñòþì.</w:t>
      </w:r>
    </w:p>
    <w:p>
      <w:pPr>
        <w:pStyle w:val="Normal"/>
        <w:ind w:firstLine="720"/>
        <w:jc w:val="both"/>
        <w:rPr>
          <w:sz w:val="24"/>
          <w:szCs w:val="24"/>
        </w:rPr>
      </w:pPr>
      <w:r>
        <w:rPr>
          <w:sz w:val="24"/>
          <w:szCs w:val="24"/>
        </w:rPr>
        <w:t>Â êó÷êå ëþäåé, ñòîÿâøèõ ó ïðè÷àëà, ïîñëûøàëñÿ ñìåõ. Âñå ïî÷åìó-òî áûëè äîâîëüíû, ÷òî «Ñóîìè» âåðíóëàñü çà ïîñûëêîé äëÿ ïîìîùíèêà êàïèòàíà. À îí, ìîëîäîé, ñ ðîçîâûìè ùåêàìè, ïîäõâàòèë ÷åìîäàí, áëàãîäàðíî ìàõíóë ìàòðîñó è ïîòàùèë ïîñûëêó â êàþòó. Çàïåð êàþòó íà êëþ÷. Êëþ÷ ñïðÿòàë â êàðìàí.</w:t>
      </w:r>
    </w:p>
    <w:p>
      <w:pPr>
        <w:pStyle w:val="Normal"/>
        <w:ind w:firstLine="720"/>
        <w:jc w:val="both"/>
        <w:rPr>
          <w:sz w:val="24"/>
          <w:szCs w:val="24"/>
        </w:rPr>
      </w:pPr>
      <w:r>
        <w:rPr>
          <w:sz w:val="24"/>
          <w:szCs w:val="24"/>
        </w:rPr>
        <w:t xml:space="preserve">— </w:t>
      </w:r>
      <w:r>
        <w:rPr>
          <w:sz w:val="24"/>
          <w:szCs w:val="24"/>
        </w:rPr>
        <w:t>Ïîêàçûâàéòå ïîäàðêè, ò¸òóøêèí áàëîâåíü, — ïîøóòèë êàïèòàí, êîãäà âûøëè â ìîðå. — Ïîãëÿäèì, êàêèå åìó íàðÿäû ïðèñëàëè.</w:t>
      </w:r>
    </w:p>
    <w:p>
      <w:pPr>
        <w:pStyle w:val="Normal"/>
        <w:ind w:firstLine="720"/>
        <w:jc w:val="both"/>
        <w:rPr>
          <w:sz w:val="24"/>
          <w:szCs w:val="24"/>
        </w:rPr>
      </w:pPr>
      <w:r>
        <w:rPr>
          <w:sz w:val="24"/>
          <w:szCs w:val="24"/>
        </w:rPr>
        <w:t xml:space="preserve">— </w:t>
      </w:r>
      <w:r>
        <w:rPr>
          <w:sz w:val="24"/>
          <w:szCs w:val="24"/>
        </w:rPr>
        <w:t>Áîþñü, îíè ñòàðîìîäíû, êàê ñàìà ìîÿ ò¸òóøêà, — îòøóòèëñÿ ïîìîùíèê.</w:t>
      </w:r>
    </w:p>
    <w:p>
      <w:pPr>
        <w:pStyle w:val="Normal"/>
        <w:ind w:firstLine="720"/>
        <w:jc w:val="both"/>
        <w:rPr>
          <w:sz w:val="24"/>
          <w:szCs w:val="24"/>
        </w:rPr>
      </w:pPr>
      <w:r>
        <w:rPr>
          <w:sz w:val="24"/>
          <w:szCs w:val="24"/>
        </w:rPr>
        <w:t>È ÷åìîäàí ïðîäîëæàë äîëãèé ïóòü.</w:t>
      </w:r>
    </w:p>
    <w:p>
      <w:pPr>
        <w:pStyle w:val="Normal"/>
        <w:ind w:firstLine="720"/>
        <w:jc w:val="both"/>
        <w:rPr>
          <w:sz w:val="24"/>
          <w:szCs w:val="24"/>
        </w:rPr>
      </w:pPr>
      <w:r>
        <w:rPr>
          <w:sz w:val="24"/>
          <w:szCs w:val="24"/>
        </w:rPr>
        <w:t>Â ôèíñêîì ãîðîäå Ãåëüñèíãôîðñå ø¸ë äîæäü. Ïðîëèâíîé. Èç âîäîñòî÷íûõ òðóá, ñ êðûø õëåñòàëà âîäà. Áóðíûå ïîòîêè íåñëèñü âäîëü òðîòóàðîâ. Êðóïíûìè ïóçûðÿìè íàäóâàëèñü ëóæè, ïðåäâåùàÿ íåíàñòüå. Ëþäè ïîïðÿòàëèñü ïî äîìàì. Óëèöû áûëè ïóñòûííû.</w:t>
      </w:r>
    </w:p>
    <w:p>
      <w:pPr>
        <w:pStyle w:val="Normal"/>
        <w:ind w:firstLine="720"/>
        <w:jc w:val="both"/>
        <w:rPr>
          <w:sz w:val="24"/>
          <w:szCs w:val="24"/>
        </w:rPr>
      </w:pPr>
      <w:r>
        <w:rPr>
          <w:sz w:val="24"/>
          <w:szCs w:val="24"/>
        </w:rPr>
        <w:t>Ïîìîùíèê êàïèòàíà ñ ïàðîõîäà «Ñóîìè», â ÷¸ðíîì ïëàùå, òîðîïëèâî øàãàë ïî íàïðàâëåíèþ ê êîíêå. Îí áûë îçàáî÷åí. ×òî çà ëèâåíü! Íå ïðîìîê áû ÷åìîäàí ïîä òàêèì ëèâíåì. Íàñòîÿùèé ïîòîï. Äàæå äëÿ äîæäëèâîé Ôèíëÿíäèè ñëèøêîì. Ïîìîùíèê êàïèòàíà ïîãëÿäûâàë ïî ñòîðîíàì, èùà òîãî ðàáî÷åãî, êîòîðûé äîëæåí áûë âñòðå÷àòü åãî ó îñòàíîâêè. Íî «Ñóîìè» îïîçäàëà íà íåñêîëüêî ÷àñîâ. È ýòîò ïîòîï! Óëèöû ïóñòû. Íåóæåëè ðàáî÷èé èç Ïèòåðà íå äîæäàëñÿ? Àõ êàêàÿ äîñàäà! Âîí è êîíêà... À ïèòåðöà íåò. Íî â ýòó ìèíóòó èç-ïîä àðêè äîìà íàïðîòèâ âûíûðíóë ÷åëîâåê ëåò ñîðîêà, íè÷åì íå ïðèìåòíûé. Îãëÿäåëñÿ, ïîäîø¸ë. Ýòî áûë ïåòåðáóðæåö.</w:t>
      </w:r>
    </w:p>
    <w:p>
      <w:pPr>
        <w:pStyle w:val="Normal"/>
        <w:ind w:firstLine="720"/>
        <w:jc w:val="both"/>
        <w:rPr>
          <w:sz w:val="24"/>
          <w:szCs w:val="24"/>
        </w:rPr>
      </w:pPr>
      <w:r>
        <w:rPr>
          <w:sz w:val="24"/>
          <w:szCs w:val="24"/>
        </w:rPr>
        <w:t xml:space="preserve">— </w:t>
      </w:r>
      <w:r>
        <w:rPr>
          <w:sz w:val="24"/>
          <w:szCs w:val="24"/>
        </w:rPr>
        <w:t>×åðòîâñêè íå ïîâåçëî, — ïðîâîð÷àë îí. — Ïÿòü ÷àñîâ áîëòàþñü çäåñü ïîä äîæä¸ì. Âåñü èççÿá...</w:t>
      </w:r>
    </w:p>
    <w:p>
      <w:pPr>
        <w:pStyle w:val="Normal"/>
        <w:ind w:firstLine="720"/>
        <w:jc w:val="both"/>
        <w:rPr>
          <w:sz w:val="24"/>
          <w:szCs w:val="24"/>
        </w:rPr>
      </w:pPr>
      <w:r>
        <w:rPr>
          <w:sz w:val="24"/>
          <w:szCs w:val="24"/>
        </w:rPr>
        <w:t xml:space="preserve">— </w:t>
      </w:r>
      <w:r>
        <w:rPr>
          <w:sz w:val="24"/>
          <w:szCs w:val="24"/>
        </w:rPr>
        <w:t>Øòîðì çàäåðæàë. Êîãäà åäåòå? — ñïðîñèë ïîìîùíèê êàïèòàíà.</w:t>
      </w:r>
    </w:p>
    <w:p>
      <w:pPr>
        <w:pStyle w:val="Normal"/>
        <w:ind w:firstLine="720"/>
        <w:jc w:val="both"/>
        <w:rPr>
          <w:sz w:val="24"/>
          <w:szCs w:val="24"/>
        </w:rPr>
      </w:pPr>
      <w:r>
        <w:rPr>
          <w:sz w:val="24"/>
          <w:szCs w:val="24"/>
        </w:rPr>
        <w:t xml:space="preserve">— </w:t>
      </w:r>
      <w:r>
        <w:rPr>
          <w:sz w:val="24"/>
          <w:szCs w:val="24"/>
        </w:rPr>
        <w:t>Ñåãîäíÿ.</w:t>
      </w:r>
    </w:p>
    <w:p>
      <w:pPr>
        <w:pStyle w:val="Normal"/>
        <w:ind w:firstLine="720"/>
        <w:jc w:val="both"/>
        <w:rPr>
          <w:sz w:val="24"/>
          <w:szCs w:val="24"/>
        </w:rPr>
      </w:pPr>
      <w:r>
        <w:rPr>
          <w:sz w:val="24"/>
          <w:szCs w:val="24"/>
        </w:rPr>
        <w:t xml:space="preserve">— </w:t>
      </w:r>
      <w:r>
        <w:rPr>
          <w:sz w:val="24"/>
          <w:szCs w:val="24"/>
        </w:rPr>
        <w:t>Çåð ãóò, íåìåäëÿ èçâåùó òåëåãðàììîé.</w:t>
      </w:r>
    </w:p>
    <w:p>
      <w:pPr>
        <w:pStyle w:val="Normal"/>
        <w:ind w:firstLine="720"/>
        <w:jc w:val="both"/>
        <w:rPr>
          <w:sz w:val="24"/>
          <w:szCs w:val="24"/>
        </w:rPr>
      </w:pPr>
      <w:r>
        <w:rPr>
          <w:sz w:val="24"/>
          <w:szCs w:val="24"/>
        </w:rPr>
        <w:t>Ðàáî÷èé êèâíóë, âçÿë ÷åìîäàí è âçîáðàëñÿ íà ïîäîøåäøóþ êîíêó.</w:t>
      </w:r>
    </w:p>
    <w:p>
      <w:pPr>
        <w:pStyle w:val="Normal"/>
        <w:ind w:firstLine="720"/>
        <w:jc w:val="both"/>
        <w:rPr>
          <w:sz w:val="24"/>
          <w:szCs w:val="24"/>
        </w:rPr>
      </w:pPr>
      <w:r>
        <w:rPr>
          <w:sz w:val="24"/>
          <w:szCs w:val="24"/>
        </w:rPr>
        <w:t>×åðåç íåñêîëüêî ÷àñîâ ÷åìîäàí åõàë ïîåçäîì ïî Ôèíëÿíäñêîé æåëåçíîé äîðîãå â Ïåòåðáóðã.</w:t>
      </w:r>
    </w:p>
    <w:p>
      <w:pPr>
        <w:pStyle w:val="Normal"/>
        <w:ind w:firstLine="720"/>
        <w:jc w:val="both"/>
        <w:rPr>
          <w:sz w:val="24"/>
          <w:szCs w:val="24"/>
        </w:rPr>
      </w:pPr>
      <w:r>
        <w:rPr>
          <w:sz w:val="24"/>
          <w:szCs w:val="24"/>
        </w:rPr>
        <w:t>Ïîåçä ø¸ë ìèìî ãîëûõ âåñåííèõ ïîëåé. Ìèìî ìîêðûõ äåðåâåíåê è íàðÿäíûõ, íî åù¸ íåîáæèòûõ, çàêîëî÷åííûõ äà÷. Ïèòåðåö õîðîøî çíàë ýòè ìåñòà è â îêíî íå ãëÿäåë. ×èòàë ãàçåòó, æäàë Áåëîîñòðîâ.</w:t>
      </w:r>
    </w:p>
    <w:p>
      <w:pPr>
        <w:pStyle w:val="Normal"/>
        <w:ind w:firstLine="720"/>
        <w:jc w:val="both"/>
        <w:rPr>
          <w:sz w:val="24"/>
          <w:szCs w:val="24"/>
        </w:rPr>
      </w:pPr>
      <w:r>
        <w:rPr>
          <w:sz w:val="24"/>
          <w:szCs w:val="24"/>
        </w:rPr>
        <w:t>Îò ñòàíöèè Áåëîîñòðîâ íà÷èíàëàñü Ðîññèÿ. Òàì âñåãäà áûâàë òàìîæåííûé îñìîòð.</w:t>
      </w:r>
    </w:p>
    <w:p>
      <w:pPr>
        <w:pStyle w:val="Normal"/>
        <w:ind w:firstLine="720"/>
        <w:jc w:val="both"/>
        <w:rPr>
          <w:sz w:val="24"/>
          <w:szCs w:val="24"/>
        </w:rPr>
      </w:pPr>
      <w:r>
        <w:rPr>
          <w:sz w:val="24"/>
          <w:szCs w:val="24"/>
        </w:rPr>
        <w:t>Â âàãîíå ïîÿâèëñÿ ÷èíîâíèê:</w:t>
      </w:r>
    </w:p>
    <w:p>
      <w:pPr>
        <w:pStyle w:val="Normal"/>
        <w:ind w:firstLine="720"/>
        <w:jc w:val="both"/>
        <w:rPr>
          <w:sz w:val="24"/>
          <w:szCs w:val="24"/>
        </w:rPr>
      </w:pPr>
      <w:r>
        <w:rPr>
          <w:sz w:val="24"/>
          <w:szCs w:val="24"/>
        </w:rPr>
        <w:t xml:space="preserve">— </w:t>
      </w:r>
      <w:r>
        <w:rPr>
          <w:sz w:val="24"/>
          <w:szCs w:val="24"/>
        </w:rPr>
        <w:t>Ïðà-àøó îòêðûòü ÷åìîäàíû.</w:t>
      </w:r>
    </w:p>
    <w:p>
      <w:pPr>
        <w:pStyle w:val="Normal"/>
        <w:ind w:firstLine="720"/>
        <w:jc w:val="both"/>
        <w:rPr>
          <w:sz w:val="24"/>
          <w:szCs w:val="24"/>
        </w:rPr>
      </w:pPr>
      <w:r>
        <w:rPr>
          <w:sz w:val="24"/>
          <w:szCs w:val="24"/>
        </w:rPr>
        <w:t>Ïèòåðåö íå ñïåøà îòêðûë.</w:t>
      </w:r>
    </w:p>
    <w:p>
      <w:pPr>
        <w:pStyle w:val="Normal"/>
        <w:ind w:firstLine="720"/>
        <w:jc w:val="both"/>
        <w:rPr>
          <w:sz w:val="24"/>
          <w:szCs w:val="24"/>
        </w:rPr>
      </w:pPr>
      <w:r>
        <w:rPr>
          <w:sz w:val="24"/>
          <w:szCs w:val="24"/>
        </w:rPr>
        <w:t>Ïàðà áåëüÿ, ñòàðåíüêèé êëåò÷àòûé ïëåä, êîðîáêà äåø¸âûõ êîíôåò. À ôóôàéêè, î êîòîðûõ êðè÷àë êåíèãñáåðãñêèé ìàòðîñ? Ôóôàåê íå áûëî. Âïðî÷åì, ÷èíîâíèê î ôóôàéêàõ íå ñëûøàë. Ïîñòóêàë ïî ñòåíêàì ÷åìîäàíà, íè÷åãî íå íàø¸ë ïîäîçðèòåëüíîãî.</w:t>
      </w:r>
    </w:p>
    <w:p>
      <w:pPr>
        <w:pStyle w:val="Normal"/>
        <w:ind w:firstLine="720"/>
        <w:jc w:val="both"/>
        <w:rPr>
          <w:sz w:val="24"/>
          <w:szCs w:val="24"/>
        </w:rPr>
      </w:pPr>
      <w:r>
        <w:rPr>
          <w:sz w:val="24"/>
          <w:szCs w:val="24"/>
        </w:rPr>
        <w:t>Â òîò æå äåíü ðàáî÷èé áûë â Ïåòåðáóðãå è ïîäíèìàëñÿ ïî ëåñòíèöå íà âòîðîé ýòàæ êàìåííîãî, óêðàøåííîãî ñêóëüïòóðàìè äîìà íà Âàñèëüåâñêîì îñòðîâå. Íàä äâåðüþ ìåäíàÿ äîùå÷êà: «Çóáíîé âðà÷».</w:t>
      </w:r>
    </w:p>
    <w:p>
      <w:pPr>
        <w:pStyle w:val="Normal"/>
        <w:ind w:firstLine="720"/>
        <w:jc w:val="both"/>
        <w:rPr>
          <w:sz w:val="24"/>
          <w:szCs w:val="24"/>
        </w:rPr>
      </w:pPr>
      <w:r>
        <w:rPr>
          <w:sz w:val="24"/>
          <w:szCs w:val="24"/>
        </w:rPr>
        <w:t>Ïðèåçæèé ïîçâîíèë: äâà äîëãèõ çâîíêà, òðåòèé êîðîòêèé. Ýòî çíà÷èëî: ïðèø¸ë ñâîé ÷åëîâåê.</w:t>
      </w:r>
    </w:p>
    <w:p>
      <w:pPr>
        <w:pStyle w:val="Normal"/>
        <w:ind w:firstLine="720"/>
        <w:jc w:val="both"/>
        <w:rPr>
          <w:sz w:val="24"/>
          <w:szCs w:val="24"/>
        </w:rPr>
      </w:pPr>
      <w:r>
        <w:rPr>
          <w:sz w:val="24"/>
          <w:szCs w:val="24"/>
        </w:rPr>
        <w:t>Çóáíîé âðà÷ îòêðûë:</w:t>
      </w:r>
    </w:p>
    <w:p>
      <w:pPr>
        <w:pStyle w:val="Normal"/>
        <w:ind w:firstLine="720"/>
        <w:jc w:val="both"/>
        <w:rPr>
          <w:sz w:val="24"/>
          <w:szCs w:val="24"/>
        </w:rPr>
      </w:pPr>
      <w:r>
        <w:rPr>
          <w:sz w:val="24"/>
          <w:szCs w:val="24"/>
        </w:rPr>
        <w:t xml:space="preserve">— </w:t>
      </w:r>
      <w:r>
        <w:rPr>
          <w:sz w:val="24"/>
          <w:szCs w:val="24"/>
        </w:rPr>
        <w:t>Ïðîõîäèòå, âàñ æäóò.</w:t>
      </w:r>
    </w:p>
    <w:p>
      <w:pPr>
        <w:pStyle w:val="Normal"/>
        <w:ind w:firstLine="720"/>
        <w:jc w:val="both"/>
        <w:rPr>
          <w:sz w:val="24"/>
          <w:szCs w:val="24"/>
        </w:rPr>
      </w:pPr>
      <w:r>
        <w:rPr>
          <w:sz w:val="24"/>
          <w:szCs w:val="24"/>
        </w:rPr>
        <w:t>Äåëî â òîì, ÷òî òóò áûëà ÿâêà. Òàê íàçûâàëàñü êâàðòèðà äëÿ òàéíûõ âñòðå÷ ðåâîëþöèîíåðîâ.</w:t>
      </w:r>
    </w:p>
    <w:p>
      <w:pPr>
        <w:pStyle w:val="Normal"/>
        <w:ind w:firstLine="720"/>
        <w:jc w:val="both"/>
        <w:rPr>
          <w:sz w:val="24"/>
          <w:szCs w:val="24"/>
        </w:rPr>
      </w:pPr>
      <w:r>
        <w:rPr>
          <w:sz w:val="24"/>
          <w:szCs w:val="24"/>
        </w:rPr>
        <w:t>Â çóáíîì êàáèíåòå ðàáî÷åãî äîæèäàëàñü äåâóøêà.</w:t>
      </w:r>
    </w:p>
    <w:p>
      <w:pPr>
        <w:pStyle w:val="Normal"/>
        <w:ind w:firstLine="720"/>
        <w:jc w:val="both"/>
        <w:rPr>
          <w:sz w:val="24"/>
          <w:szCs w:val="24"/>
        </w:rPr>
      </w:pPr>
      <w:r>
        <w:rPr>
          <w:sz w:val="24"/>
          <w:szCs w:val="24"/>
        </w:rPr>
        <w:t xml:space="preserve">— </w:t>
      </w:r>
      <w:r>
        <w:rPr>
          <w:sz w:val="24"/>
          <w:szCs w:val="24"/>
        </w:rPr>
        <w:t>Äàâàéòå, — ñêàçàëà îíà.</w:t>
      </w:r>
    </w:p>
    <w:p>
      <w:pPr>
        <w:pStyle w:val="Normal"/>
        <w:ind w:firstLine="720"/>
        <w:jc w:val="both"/>
        <w:rPr>
          <w:sz w:val="24"/>
          <w:szCs w:val="24"/>
        </w:rPr>
      </w:pPr>
      <w:r>
        <w:rPr>
          <w:sz w:val="24"/>
          <w:szCs w:val="24"/>
        </w:rPr>
        <w:t>È âçÿëàñü çà ÷åìîäàí. ×åãî òîëüêî îí, áåäíÿãà, íå íàòåðïåëñÿ â äîðîãå! Áûëè è øòîðì, è ëèâåíü, è îáûñê.</w:t>
      </w:r>
    </w:p>
    <w:p>
      <w:pPr>
        <w:pStyle w:val="Normal"/>
        <w:ind w:firstLine="720"/>
        <w:jc w:val="both"/>
        <w:rPr>
          <w:sz w:val="24"/>
          <w:szCs w:val="24"/>
        </w:rPr>
      </w:pPr>
      <w:r>
        <w:rPr>
          <w:sz w:val="24"/>
          <w:szCs w:val="24"/>
        </w:rPr>
        <w:t>Äåâóøêà æèâî âûêèíóëà èç ÷åìîäàíà êëåò÷àòûé ïëåä, äðóãèå âåùè÷êè. È ÷òî ýòî? Ïðèåçæèé õèòðûì äâèæåíèåì íàæàë íà äíî. Äíî îòêðûëîñü, êàê êðûøêà. ×åìîäàí áûë ñ äâîéíûì äíîì. Ïëîòíî-ïëîòíî òàì áûëè íàáèòû ãàçåòû. Äåâóøêà âçÿëà îäíó. «Èñêðà»!</w:t>
      </w:r>
    </w:p>
    <w:p>
      <w:pPr>
        <w:pStyle w:val="Normal"/>
        <w:ind w:firstLine="720"/>
        <w:jc w:val="both"/>
        <w:rPr>
          <w:sz w:val="24"/>
          <w:szCs w:val="24"/>
        </w:rPr>
      </w:pPr>
      <w:r>
        <w:rPr>
          <w:sz w:val="24"/>
          <w:szCs w:val="24"/>
        </w:rPr>
        <w:t>Òàê âîò ÷òî ñ òàêèì òðóäîì, â òàêîé òàéíå âåçëè èç Ìþíõåíà ðàçíûå ëþäè! ×åðåç Êåíèãñáåðã, Ñòîêãîëüì, Ãåëüñèíãôîðñ â Ïåòåðáóðã...</w:t>
      </w:r>
    </w:p>
    <w:p>
      <w:pPr>
        <w:pStyle w:val="Normal"/>
        <w:ind w:firstLine="720"/>
        <w:jc w:val="both"/>
        <w:rPr>
          <w:sz w:val="24"/>
          <w:szCs w:val="24"/>
        </w:rPr>
      </w:pPr>
      <w:r>
        <w:rPr>
          <w:sz w:val="24"/>
          <w:szCs w:val="24"/>
        </w:rPr>
        <w:t>Äåâóøêà ïðèíÿëàñü ïåðåêëàäûâàòü ãàçåòû «Èñêðà» èç ÷åìîäàíà â äåðåâÿííóþ êîðîáêó äëÿ øëÿï — òîãäà äàìû íîñèëè áîëüøèå øèðî÷åííûå øëÿïû. È êîðîáêà äëÿ øëÿï áûëà ïðåáîëüøóùåé! Äåâóøêà ïîëíûì-ïîëíî íàïèõàëà â íå¸ ãàçåò, ïåðåâÿçàëà ðåìíÿìè. Ïîäíÿëà — òÿæåëî:</w:t>
      </w:r>
    </w:p>
    <w:p>
      <w:pPr>
        <w:pStyle w:val="Normal"/>
        <w:ind w:firstLine="720"/>
        <w:jc w:val="both"/>
        <w:rPr>
          <w:sz w:val="24"/>
          <w:szCs w:val="24"/>
        </w:rPr>
      </w:pPr>
      <w:r>
        <w:rPr>
          <w:sz w:val="24"/>
          <w:szCs w:val="24"/>
        </w:rPr>
        <w:t xml:space="preserve">— </w:t>
      </w:r>
      <w:r>
        <w:rPr>
          <w:sz w:val="24"/>
          <w:szCs w:val="24"/>
        </w:rPr>
        <w:t>Íè÷åãî, äîíåñó.</w:t>
      </w:r>
    </w:p>
    <w:p>
      <w:pPr>
        <w:pStyle w:val="Normal"/>
        <w:ind w:firstLine="720"/>
        <w:jc w:val="both"/>
        <w:rPr>
          <w:sz w:val="24"/>
          <w:szCs w:val="24"/>
        </w:rPr>
      </w:pPr>
      <w:r>
        <w:rPr>
          <w:sz w:val="24"/>
          <w:szCs w:val="24"/>
        </w:rPr>
        <w:t>È ïîíåñëà ðàáî÷èì, â ðàáî÷èå êðóæêè, íà îêðàèíû Ïèòåðà. Îíà áûëà àãåíòîì «Èñêðû». Âî âñåõ áîëüøèõ ãîðîäàõ Ðîññèè òàéíî ðàáîòàëè àãåíòû «Èñêðû».</w:t>
      </w:r>
    </w:p>
    <w:p>
      <w:pPr>
        <w:pStyle w:val="Normal"/>
        <w:ind w:firstLine="720"/>
        <w:jc w:val="both"/>
        <w:rPr>
          <w:sz w:val="24"/>
          <w:szCs w:val="24"/>
        </w:rPr>
      </w:pPr>
      <w:r>
        <w:rPr>
          <w:sz w:val="24"/>
          <w:szCs w:val="24"/>
        </w:rPr>
        <w:t>«Èñêðó» âåçëè ïî ìîðÿì. Âåçëè íà ïîåçäàõ. Òàéíî ïåðåïðàâëÿëè â ðàçíûõ ìåñòàõ ÷åðåç ãðàíèöó.</w:t>
      </w:r>
    </w:p>
    <w:p>
      <w:pPr>
        <w:pStyle w:val="Normal"/>
        <w:ind w:firstLine="720"/>
        <w:jc w:val="both"/>
        <w:rPr>
          <w:sz w:val="24"/>
          <w:szCs w:val="24"/>
        </w:rPr>
      </w:pPr>
      <w:r>
        <w:rPr>
          <w:sz w:val="24"/>
          <w:szCs w:val="24"/>
        </w:rPr>
        <w:t>«Èñêðà» ðàñêðûâàëà ðàáî÷èì è êðåñòüÿíàì ãëàçà íà èõ æèçíü.</w:t>
      </w:r>
    </w:p>
    <w:p>
      <w:pPr>
        <w:pStyle w:val="Normal"/>
        <w:ind w:firstLine="720"/>
        <w:jc w:val="both"/>
        <w:rPr>
          <w:sz w:val="24"/>
          <w:szCs w:val="24"/>
        </w:rPr>
      </w:pPr>
      <w:r>
        <w:rPr>
          <w:sz w:val="24"/>
          <w:szCs w:val="24"/>
        </w:rPr>
        <w:t>«Èñêðà» ó÷èëà: «Áîðèòåñü ñ öàðèçìîì! Áîðèòåñü ñ õîçÿåâàìè!»</w:t>
      </w:r>
    </w:p>
    <w:p>
      <w:pPr>
        <w:pStyle w:val="Normal"/>
        <w:ind w:firstLine="720"/>
        <w:jc w:val="both"/>
        <w:rPr>
          <w:sz w:val="24"/>
          <w:szCs w:val="24"/>
        </w:rPr>
      </w:pPr>
      <w:r>
        <w:rPr>
          <w:sz w:val="24"/>
          <w:szCs w:val="24"/>
        </w:rPr>
        <w:t>«Èñêðà» çâàëà ê ñîçäàíèþ ïàðòèè. Çâàëà ê ðåâîëþöèè. Ê áîðüáå ïðîòèâ öàðÿ.</w:t>
      </w:r>
    </w:p>
    <w:p>
      <w:pPr>
        <w:pStyle w:val="Normal"/>
        <w:ind w:firstLine="720"/>
        <w:jc w:val="both"/>
        <w:rPr>
          <w:sz w:val="24"/>
          <w:szCs w:val="24"/>
        </w:rPr>
      </w:pPr>
      <w:r>
        <w:rPr>
          <w:sz w:val="24"/>
          <w:szCs w:val="24"/>
        </w:rPr>
        <w:t>Ïîäíèìàëîñü â Ðîññèè ìîãó÷åå ðàáî÷åå äâèæåíèå, ðàçáóæåííîå «Èñêðîé».</w:t>
      </w:r>
    </w:p>
    <w:p>
      <w:pPr>
        <w:pStyle w:val="Normal"/>
        <w:ind w:firstLine="720"/>
        <w:jc w:val="both"/>
        <w:rPr>
          <w:sz w:val="24"/>
          <w:szCs w:val="24"/>
        </w:rPr>
      </w:pPr>
      <w:r>
        <w:rPr>
          <w:sz w:val="24"/>
          <w:szCs w:val="24"/>
        </w:rPr>
        <w:t>Âî ãëàâå âñåãî ýòîãî áîëüøîãî äâèæåíèÿ, ðóêîâîäèòåëåì åãî è îñíîâíûì ðåäàêòîðîì «Èñêðû» áûë Âëàäèìèð Èëüè÷.</w:t>
      </w:r>
    </w:p>
    <w:p>
      <w:pPr>
        <w:pStyle w:val="Normal"/>
        <w:ind w:firstLine="720"/>
        <w:jc w:val="both"/>
        <w:rPr>
          <w:sz w:val="24"/>
          <w:szCs w:val="24"/>
        </w:rPr>
      </w:pPr>
      <w:r>
        <w:rPr>
          <w:sz w:val="24"/>
          <w:szCs w:val="24"/>
        </w:rPr>
        <w:t>Ìíîãî ïèñåì ïîëó÷àë Âëàäèìèð Èëüè÷ èç Ðîññèè îò ðàáî÷èõ è àãåíòîâ «Èñêðû». Ñîòíè øèôðîâàííûõ ïèñåì øëè èç Ðîññèè. Øëè èç Ðîññèè ñ çàâîäîâ è ôàáðèê ñòàòüè è çàìåòêè. Âëàäèìèð Èëüè÷ ïå÷àòàë èõ â «Èñêðå». Ïèñàë ðàáî÷èì â Ðîññèþ îòâåòû. Ïèñàë ñòàòüè äëÿ «Èñêðû». Ïèñàë êíèãè î ïîëèòèêå è ðåâîëþöèîííîé áîðüáå.</w:t>
      </w:r>
    </w:p>
    <w:p>
      <w:pPr>
        <w:pStyle w:val="Normal"/>
        <w:ind w:firstLine="720"/>
        <w:jc w:val="both"/>
        <w:rPr>
          <w:sz w:val="24"/>
          <w:szCs w:val="24"/>
        </w:rPr>
      </w:pPr>
      <w:r>
        <w:rPr>
          <w:sz w:val="24"/>
          <w:szCs w:val="24"/>
        </w:rPr>
        <w:t>Ñâîè ñòàòüè è êíèãè ñ äåêàáðÿ 1901 ãîäà Âëàäèìèð Èëüè÷ ñòàë ïîäïèñûâàòü: Ëåíèí. Ïî÷åìó Âëàäèìèð Èëüè÷ âçÿë òàêóþ ôàìèëèþ? Ìîæåò áûòü, íàçâàëñÿ èìåíåì ñóðîâîé è ìîùíîé ñèáèðñêîé ðåêè? Ìîæåò áûòü.</w:t>
      </w:r>
    </w:p>
    <w:p>
      <w:pPr>
        <w:pStyle w:val="Normal"/>
        <w:ind w:firstLine="720"/>
        <w:jc w:val="both"/>
        <w:rPr>
          <w:sz w:val="24"/>
          <w:szCs w:val="24"/>
        </w:rPr>
      </w:pPr>
      <w:r>
        <w:rPr>
          <w:sz w:val="24"/>
          <w:szCs w:val="24"/>
        </w:rPr>
        <w:t>Ïîÿâèëîñü íîâîå èìÿ: Ëåíèí. Î í¸ì óçíàåò âåñü ìè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ÁÎËÜØÅÂÈÊ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ãîðíîé Øâåéöàðèè, ó áåðåãîâ ñèíåãî-ñèíåãî Æåíåâñêîãî îçåðà, ðàñêèíóëñÿ êðàñèâûé ãîðîä Æåíåâà. Â ïðåäìåñòüå Æåíåâû, íåïîäàë¸êó îò îçåðà, â ðàáî÷åì ïîñ¸ëêå Ñåøåðîí áûë îäèí äîì. Äâóõýòàæíûé, íî ñîâñåì íåáîëüøîé. Êàê ó âñåõ äîìîâ, ÷åðåïè÷íàÿ êðûøà. Íà îêíàõ ãîëóáûå ñòàâíè.</w:t>
      </w:r>
    </w:p>
    <w:p>
      <w:pPr>
        <w:pStyle w:val="Normal"/>
        <w:ind w:firstLine="720"/>
        <w:jc w:val="both"/>
        <w:rPr>
          <w:sz w:val="24"/>
          <w:szCs w:val="24"/>
        </w:rPr>
      </w:pPr>
      <w:r>
        <w:rPr>
          <w:sz w:val="24"/>
          <w:szCs w:val="24"/>
        </w:rPr>
        <w:t>Â äîìèêå æèëè «Èëüè÷è». Òàê ëàñêîâî íàçûâàëè òîâàðèùè Âëàäèìèðà Èëüè÷à ñ Íàäåæäîé Êîíñòàíòèíîâíîé.</w:t>
      </w:r>
    </w:p>
    <w:p>
      <w:pPr>
        <w:pStyle w:val="Normal"/>
        <w:ind w:firstLine="720"/>
        <w:jc w:val="both"/>
        <w:rPr>
          <w:sz w:val="24"/>
          <w:szCs w:val="24"/>
        </w:rPr>
      </w:pPr>
      <w:r>
        <w:rPr>
          <w:sz w:val="24"/>
          <w:szCs w:val="24"/>
        </w:rPr>
        <w:t>Ñíà÷àëà Èëüè÷è æèëè â Ìþíõåíå. Ìþíõåíñêàÿ ïîëèöèÿ ïðîíþõàëà ïðî «Èñêðó», ïðèøëîñü óåçæàòü. Ïåðåáðàëèñü â ñòîëèöó Àíãëèè — Ëîíäîí, íà ìíîãî â¸ðñò ïðîòÿíóâøèéñÿ ãîðîä, äîæäëèâûé, òóìàííûé. Öåëûé ãîä âûïóñêàëè â Ëîíäîíå «Èñêðó». È òàì ñòàëî îïàñíî. Íàäî íîâîå ïðèñòàíèùå èñêàòü äëÿ «Èñêðû». Òàê Èëüè÷è î÷óòèëèñü â Æåíåâå, â ðàáî÷åì ïîñåëêå Ñåøåðîí.</w:t>
      </w:r>
    </w:p>
    <w:p>
      <w:pPr>
        <w:pStyle w:val="Normal"/>
        <w:ind w:firstLine="720"/>
        <w:jc w:val="both"/>
        <w:rPr>
          <w:sz w:val="24"/>
          <w:szCs w:val="24"/>
        </w:rPr>
      </w:pPr>
      <w:r>
        <w:rPr>
          <w:sz w:val="24"/>
          <w:szCs w:val="24"/>
        </w:rPr>
        <w:t xml:space="preserve">— </w:t>
      </w:r>
      <w:r>
        <w:rPr>
          <w:sz w:val="24"/>
          <w:szCs w:val="24"/>
        </w:rPr>
        <w:t>Îòëè÷íî! — ñêàçàë Âëàäèìèð Èëüè÷, â ìèíóòó îáåæàâ äâóõýòàæíûé äîìèê: âíèçó äîâîëüíî ïðîñòîðíàÿ êóõíÿ, íàâåðõó íåáîëüøèå ñâåòëûå êîìíàòêè. — Îòëè÷íî. Òèõî. Ñïîêîéíî áóäåò ðàáîòàòü.</w:t>
      </w:r>
    </w:p>
    <w:p>
      <w:pPr>
        <w:pStyle w:val="Normal"/>
        <w:ind w:firstLine="720"/>
        <w:jc w:val="both"/>
        <w:rPr>
          <w:sz w:val="24"/>
          <w:szCs w:val="24"/>
        </w:rPr>
      </w:pPr>
      <w:r>
        <w:rPr>
          <w:sz w:val="24"/>
          <w:szCs w:val="24"/>
        </w:rPr>
        <w:t>Ðàáîòû ó Âëàäèìèðà Èëüè÷à óéìà, íî òèøèíà ñêîðî êîí÷èëàñü. Æèòåëè ïîñ¸ëêà çàìåòèëè: ê ðóññêèì è âîîáùå-òî ïðèõîäèëî ìíîãî ëþäåé, à â èþëå 1903 ãîäà ïîñåòèòåëÿì âîâñå íå ñòàëî ñ÷¸òà. Ïðèåçæàëè ïî îäíîìó, ïî äâîå, ïî òðîå. Íåçäåøíèå ëþäè — ýòî íå òðóäíî áûëî ïîíÿòü: îò ìåñòíûõ îòëè÷àëèñü è îäåæäîé è ðå÷üþ. Ðå÷ü áûëà ðóññêàÿ. Ïðèåçæàëè ðóññêèå ëþäè. Âèäíî, â Æåíåâó îíè ïîïàäàëè âïåðâûå, âñ¸ áûëî èì âíîâå. Ñîëíå÷íîå íåáî èì íðàâèëîñü, è âåñ¸ëåíüêèå ñòàâíè ó îêîí, è öâåòû â ïàëèñàäíèêàõ.</w:t>
      </w:r>
    </w:p>
    <w:p>
      <w:pPr>
        <w:pStyle w:val="Normal"/>
        <w:ind w:firstLine="720"/>
        <w:jc w:val="both"/>
        <w:rPr>
          <w:sz w:val="24"/>
          <w:szCs w:val="24"/>
        </w:rPr>
      </w:pPr>
      <w:r>
        <w:rPr>
          <w:sz w:val="24"/>
          <w:szCs w:val="24"/>
        </w:rPr>
        <w:t>Ìîæåò áûòü, æèòåëè ïîñ¸ëêà Ñåøåðîí óäèâëÿëèñü, ÷òî ëåòîì 1903 ãîäà òàê ìíîãî ïîíàåõàëî ðóññêèõ â Æåíåâó. Íèêòî, êîíå÷íî, íå çíàë, ÷òî ýòî èç ðàçíûõ ìåñòíîñòåé Ðîññèè ñúåçæàëèñü äåëåãàòû íà II ñúåçä ïàðòèè. Âñå íåïðåìåííî çàõîäèëè ê Èëüè÷àì, à íåêîòîðûå òàê ïðÿìî ñ ïîåçäà ê íèì, â Ñåøåðîí. Íà êóõíå ñ óòðà äî íî÷è êèïåë è ôûð÷àë ýìàëèðîâàííûé ÷àéíèê. Ñî ñòîëà íå óáèðàëàñü ïîñóäà. Êàæäîãî âñòðå÷àëè ïðèâåòîì è ãîðÿ÷èì ÷àåì ñ ìÿãêîé áóëêîé. Âåäü áûëè íåêîòîðûå äåëåãàòû, ÷òî â Ðîññèè æèëè â ññûëêå. Ñìåëü÷àêè! Âûáðàëè äåëåãàòàìè, òàê îíè èç ññûëêè áåæàëè íà ñúåçä. Ó èíûõ íà åäó äàæå íå áûëî äåíåã. Íî âñå ïîëíû áûëè æèçíè è âåðû. Âñå áûëè âåñåëû.</w:t>
      </w:r>
    </w:p>
    <w:p>
      <w:pPr>
        <w:pStyle w:val="Normal"/>
        <w:ind w:firstLine="720"/>
        <w:jc w:val="both"/>
        <w:rPr>
          <w:sz w:val="24"/>
          <w:szCs w:val="24"/>
        </w:rPr>
      </w:pPr>
      <w:r>
        <w:rPr>
          <w:sz w:val="24"/>
          <w:szCs w:val="24"/>
        </w:rPr>
        <w:t>Èíîãäà âå÷åðàìè ñîñåäè Èëüè÷åé ïðèìîëêàëè, ñëóøàÿ ïåíèå èç äîìèêà ðóññêèõ, ãäå â ýòè äíè òàê ìíîãî òîëïèëîñü ïðèåçæèõ. Óäèâèòåëüíîå ïåíèå, òàêîãî åù¸ íå ñëûõèâàëè â ðàáî÷åì ïîñ¸ëêå Ñåøåðîí. Øèðîêèå, âîëüíûå, òî çàóíûâíûå, òðîãàþùèå äóøó ïå÷àëüþ, òî çàëèõâàòñêèå è óäàëûå ìîòèâû ëèëèñü èç îêîí.</w:t>
      </w:r>
    </w:p>
    <w:p>
      <w:pPr>
        <w:pStyle w:val="Normal"/>
        <w:ind w:firstLine="720"/>
        <w:jc w:val="both"/>
        <w:rPr>
          <w:sz w:val="24"/>
          <w:szCs w:val="24"/>
        </w:rPr>
      </w:pPr>
      <w:r>
        <w:rPr>
          <w:sz w:val="24"/>
          <w:szCs w:val="24"/>
        </w:rPr>
        <w:t xml:space="preserve">— </w:t>
      </w:r>
      <w:r>
        <w:rPr>
          <w:sz w:val="24"/>
          <w:szCs w:val="24"/>
        </w:rPr>
        <w:t>Âèäíî, õîðîøèå ëþäè ýòè ðóññêèå. Òîëüêî õîðîøèå ëþäè ìîãóò ïåòü òàê çàäóøåâíî! — ãîâîðèëè ñîñåäè.</w:t>
      </w:r>
    </w:p>
    <w:p>
      <w:pPr>
        <w:pStyle w:val="Normal"/>
        <w:ind w:firstLine="720"/>
        <w:jc w:val="both"/>
        <w:rPr>
          <w:sz w:val="24"/>
          <w:szCs w:val="24"/>
        </w:rPr>
      </w:pPr>
      <w:r>
        <w:rPr>
          <w:sz w:val="24"/>
          <w:szCs w:val="24"/>
        </w:rPr>
        <w:t>Äåëåãàòû ïðèåçæàëè ê Ëåíèíó ïîãîâîðèòü î âîïðîñàõ ñúåçäà, ïîäåëèòüñÿ ìûñëÿìè. Äåëåãàòû çíàëè, îí áîëüøå âñåõ ïîäãîòàâëèâàë ñúåçä. Âëàäèìèðà Èëüè÷à î÷åíü öåíèëè è óâàæàëè âñå äåëåãàòû. Âåäü çòî îí ïèñàë â «Èñêðó» òàê ìíîãî ñòàòåé. Ýòî îí íàïèñàë çàìå÷àòåëüíóþ êíèãó «×òî äåëàòü?» î òîì, êàê ñòðîèòü ïàðòèþ. Ïîäãîòàâëèâàë äëÿ ïàðòèè Óñòàâ è áîåâóþ Ïðîãðàììó.</w:t>
      </w:r>
    </w:p>
    <w:p>
      <w:pPr>
        <w:pStyle w:val="Normal"/>
        <w:ind w:firstLine="720"/>
        <w:jc w:val="both"/>
        <w:rPr>
          <w:sz w:val="24"/>
          <w:szCs w:val="24"/>
        </w:rPr>
      </w:pPr>
      <w:r>
        <w:rPr>
          <w:sz w:val="24"/>
          <w:szCs w:val="24"/>
        </w:rPr>
        <w:t>«Ìû õîòèì äîáèòüñÿ íîâîãî, ëó÷øåãî óñòðîéñòâà îáùåñòâà: â ýòîì íîâîì, ëó÷øåì îáùåñòâå íå äîëæíî áûòü íè áîãàòûõ, íè áåäíûõ, — îáúÿñíÿë Ëåíèí, — âñå äîëæíû ïðèíèìàòü ó÷àñòèå â ðàáîòå».</w:t>
      </w:r>
    </w:p>
    <w:p>
      <w:pPr>
        <w:pStyle w:val="Normal"/>
        <w:ind w:firstLine="720"/>
        <w:jc w:val="both"/>
        <w:rPr>
          <w:sz w:val="24"/>
          <w:szCs w:val="24"/>
        </w:rPr>
      </w:pPr>
      <w:r>
        <w:rPr>
          <w:sz w:val="24"/>
          <w:szCs w:val="24"/>
        </w:rPr>
        <w:t>Âëàäèìèð Èëüè÷ åù¸ â ññûëêå îáäóìûâàë Ïðîãðàììó.</w:t>
      </w:r>
    </w:p>
    <w:p>
      <w:pPr>
        <w:pStyle w:val="Normal"/>
        <w:ind w:firstLine="720"/>
        <w:jc w:val="both"/>
        <w:rPr>
          <w:sz w:val="24"/>
          <w:szCs w:val="24"/>
        </w:rPr>
      </w:pPr>
      <w:r>
        <w:rPr>
          <w:sz w:val="24"/>
          <w:szCs w:val="24"/>
        </w:rPr>
        <w:t>È õîòåë äîãîâîðèòüñÿ íà ñúåçäå, êàê ïðàâèëüíåå áîðîòüñÿ çà íîâîå îáùåñòâî. Êàê ê íåìó ñêîðåå ïðèéòè.</w:t>
      </w:r>
    </w:p>
    <w:p>
      <w:pPr>
        <w:pStyle w:val="Normal"/>
        <w:ind w:firstLine="720"/>
        <w:jc w:val="both"/>
        <w:rPr>
          <w:sz w:val="24"/>
          <w:szCs w:val="24"/>
        </w:rPr>
      </w:pPr>
      <w:r>
        <w:rPr>
          <w:sz w:val="24"/>
          <w:szCs w:val="24"/>
        </w:rPr>
        <w:t>Èç Æåíåâû äåëåãàòû ïîåõàëè â ñòîëèöó Áåëüãèè — Áðþññåëü. Â Áðþññåëå îòêðûëñÿ II ñúåçä. Íå â ïðîñòîðíîì, ñâåòëîì çàëå ïðîõîäèë ñúåçä, êàê òåïåðü áûâàåò ó íàñ. Íåò, íèêàêîãî íå áûëî çàëà, à áûë îãðîìíûé ìó÷íîé ñêëàä, íåóþòíûé è ò¸ìíûé. Ïàõëî ñûðîñòüþ. Íî÷üþ, íàâåðíîå, â òåìíîòå áåãàëè êðûñû.</w:t>
      </w:r>
    </w:p>
    <w:p>
      <w:pPr>
        <w:pStyle w:val="Normal"/>
        <w:ind w:firstLine="720"/>
        <w:jc w:val="both"/>
        <w:rPr>
          <w:sz w:val="24"/>
          <w:szCs w:val="24"/>
        </w:rPr>
      </w:pPr>
      <w:r>
        <w:rPr>
          <w:sz w:val="24"/>
          <w:szCs w:val="24"/>
        </w:rPr>
        <w:t>Ñêëàä ïðîâåòðèëè, ïîäìåëè. Ñêîëîòèëè äåðåâÿííóþ òðèáóíó. Áîëüøîå îêíî çàâåñèëè êðàñíîé ìàòåðèåé. Ïîñòàâèëè ëàâêè. È äåëåãàòû çàíÿëè ìåñòà. Íà òðèáóíó ïîäíÿëñÿ Ïëåõàíîâ. Ïëåõàíîâ áûë ïåðâûì ðóññêèì ìàðêñèñòîì. Îí áûë ó÷¸íûì. Åù¸ äî Ëåíèíà íàïèñàë ìíîãî êíèã, îáúÿñíÿþùèõ ðåâîëþöèîííîå ó÷åíèå Ìàðêñà. Ïëåõàíîâ òîðæåñòâåííî îòêðûë II ñúåçä ïàðòèè, ñêàçàë õîðîøóþ ðå÷ü.</w:t>
      </w:r>
    </w:p>
    <w:p>
      <w:pPr>
        <w:pStyle w:val="Normal"/>
        <w:ind w:firstLine="720"/>
        <w:jc w:val="both"/>
        <w:rPr>
          <w:sz w:val="24"/>
          <w:szCs w:val="24"/>
        </w:rPr>
      </w:pPr>
      <w:r>
        <w:rPr>
          <w:sz w:val="24"/>
          <w:szCs w:val="24"/>
        </w:rPr>
        <w:t>Âñå ñëóøàëè ñ çàìèðàíèåì ñåðäöà. Êàê âîëíîâàëñÿ Âëàäèìèð Èëüè÷! Äàæå ïîáëåäíåë. Òîëüêî ÿðêî ãîðåëè ãëàçà. Äàâíî ìå÷òàë îí î ïàðòèéíîì ñúåçäå, î âîññòàíîâëåíèè ïàðòèè. Íàêîíåö-òî ñáûëîñü!</w:t>
      </w:r>
    </w:p>
    <w:p>
      <w:pPr>
        <w:pStyle w:val="Normal"/>
        <w:ind w:firstLine="720"/>
        <w:jc w:val="both"/>
        <w:rPr>
          <w:sz w:val="24"/>
          <w:szCs w:val="24"/>
        </w:rPr>
      </w:pPr>
      <w:r>
        <w:rPr>
          <w:sz w:val="24"/>
          <w:szCs w:val="24"/>
        </w:rPr>
        <w:t>Íà÷àëàñü ðàáîòà ñúåçäà. È ïî÷òè ñ ïåðâûõ æå äíåé íà÷àëàñü íà ñúåçäå áîðüáà.</w:t>
      </w:r>
    </w:p>
    <w:p>
      <w:pPr>
        <w:pStyle w:val="Normal"/>
        <w:ind w:firstLine="720"/>
        <w:jc w:val="both"/>
        <w:rPr>
          <w:sz w:val="24"/>
          <w:szCs w:val="24"/>
        </w:rPr>
      </w:pPr>
      <w:r>
        <w:rPr>
          <w:sz w:val="24"/>
          <w:szCs w:val="24"/>
        </w:rPr>
        <w:t>×òî æå ýòî áûëà çà áîðüáà? Êòî ïðîòèâ êîãî áîðîëñÿ?</w:t>
      </w:r>
    </w:p>
    <w:p>
      <w:pPr>
        <w:pStyle w:val="Normal"/>
        <w:ind w:firstLine="720"/>
        <w:jc w:val="both"/>
        <w:rPr>
          <w:sz w:val="24"/>
          <w:szCs w:val="24"/>
        </w:rPr>
      </w:pPr>
      <w:r>
        <w:rPr>
          <w:sz w:val="24"/>
          <w:szCs w:val="24"/>
        </w:rPr>
        <w:t>Äåëî â òîì, ÷òî íàøëèñü äåëåãàòû, êîòîðûå íå ñîãëàøàëèñü ñ áîåâîé Ïðîãðàììîé Ëåíèíà.</w:t>
      </w:r>
    </w:p>
    <w:p>
      <w:pPr>
        <w:pStyle w:val="Normal"/>
        <w:ind w:firstLine="720"/>
        <w:jc w:val="both"/>
        <w:rPr>
          <w:sz w:val="24"/>
          <w:szCs w:val="24"/>
        </w:rPr>
      </w:pPr>
      <w:r>
        <w:rPr>
          <w:sz w:val="24"/>
          <w:szCs w:val="24"/>
        </w:rPr>
        <w:t>Ñëèøêîì îíà êàçàëàñü èì íîâîé è ñìåëîé. Íîâèçíà èõ ïóãàëà. È ýòè äåëåãàòû ñòàëè ñïîðèòü ñ Ëåíèíûì. Íî Ëåíèí áûë ïðàâ è òàê ñòðàñòíî è ãîðÿ÷î çàùèùàë ñâîþ ïðàâîòó, ÷òî áîëüøèíñòâî äåëåãàòîâ ñòàëî íà åãî ñòîðîíó. Íà ñúåçäå îáñóæäàëè Ïðîãðàììó è Óñòàâ ïàðòèè. Áûëè âûáîðû â Öåíòðàëüíûé Êîìèòåò è ðåäàêöèþ ãàçåòû «Èñêðà». È ïî âñåì âîïðîñàì ðàçãîðàëàñü áîðüáà. Ëåíèí ñäåëàë íà ñúåçäå äîêëàä, î÷åíü ÿñíûé è óáåäèòåëüíûé, âñå ñëóøàëè ñ íåîáûêíîâåííûì âíèìàíèåì. Íà ñúåçäå áûëî òðèäöàòü ñåìü çàñåäàíèé. Ëåíèí âûñòóïèë ñòî äâàäöàòü ðàç ñ ðå÷àìè è ðåïëèêàìè. Çàõâàòûâàþùå îí ãîâîðèë! Áîëüøèíñòâî äåëåãàòîâ áûëî çà Ëåíèíà. Èõ ñòàëè íàçûâàòü áîëüøåâèêàìè. Êòî çà ðàáî÷óþ ðåâîëþöèþ, çà ñ÷àñòüå íàðîäà, çà ëåíèíñêóþ Ïðîãðàììó, çà Ëåíèíà — òîò áîëüøåâèê. À òåõ, êòî íà II ñúåçäå îòêîëîëñÿ îò Ëåíèíà, íàçâàëè ìåíüøåâèêàìè, èõ áûëî ìåíüøå. Ìåíüøåâèêè îòîøëè îò ðåâîëþöèîííîé áîðüáû. Áîëüøåâèêè, íàïðîòèâ, òåñíåå ñîáðàëèñü âîêðóã Ëåíèíà.</w:t>
      </w:r>
    </w:p>
    <w:p>
      <w:pPr>
        <w:pStyle w:val="Normal"/>
        <w:ind w:firstLine="720"/>
        <w:jc w:val="both"/>
        <w:rPr>
          <w:sz w:val="24"/>
          <w:szCs w:val="24"/>
        </w:rPr>
      </w:pPr>
      <w:r>
        <w:rPr>
          <w:sz w:val="24"/>
          <w:szCs w:val="24"/>
        </w:rPr>
        <w:t>Ñúåçä ðàáîòàë, çàñåäàíèÿ øëè îäíî çà äðóãèì, à âîçëå ìó÷íîãî ñêëàäà ñòàëè ïîÿâëÿòüñÿ ïîäîçðèòåëüíûå ëè÷íîñòè. Øíûðÿëè, ïîäñìàòðèâàëè. Îêàçûâàåòñÿ, áåëüãèéñêàÿ ïîëèöèÿ ðàñïîçíàëà, ÷òî ñúåõàëèñü ðóññêèå ðåâîëþöèîíåðû, öåëóþ òîëïó øïèêîâ ïîäîñëàëà ñëåäèòü. Íàäâèãàëàñü îïàñíîñòü. Ïðèøëîñü âñåìó ñúåçäó ïåðåêî÷åâàòü â íîâîå ìåñòî. Ïåðååõàëè â Ëîíäîí. Òàì ïðîäîëæàëàñü ðàáîòà. Òîæå òàéíî. Êàæäûé äåíü ïðèõîäèëîñü ìåíÿòü àäðåñ, èñêàòü äëÿ çàñåäàíèé ïðèñòàíèùå. Âîò â êàêèõ òðóäíûõ è îïàñíûõ óñëîâèÿõ ø¸ë âòîðîé ñúåçä.</w:t>
      </w:r>
    </w:p>
    <w:p>
      <w:pPr>
        <w:pStyle w:val="Normal"/>
        <w:ind w:firstLine="720"/>
        <w:jc w:val="both"/>
        <w:rPr>
          <w:sz w:val="24"/>
          <w:szCs w:val="24"/>
        </w:rPr>
      </w:pPr>
      <w:r>
        <w:rPr>
          <w:sz w:val="24"/>
          <w:szCs w:val="24"/>
        </w:rPr>
        <w:t>Ëåíèí ïîáåäèë. Áîëüøåâèêè áûëè ñ íèì, íåóñòðàøèìûå è ïëàìåííûå ñîðàòíèêè Ëåí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Ëîíäîíå ÷àñòû äîæäè. È òóò äîëãî ñåÿë ìåëåíüêèé äîæäè÷åê, ëîíäîíöû õîäèëè ïîä áîëüøèìè çîíòàìè. Ïðÿìî-òàêè çàïðóæåíû áûëè óëèöû çîíòèêàìè. Íà ÷àñ ïðèëåòèò âåòåð ñ Ëà-Ìàíøà, ðàçìåò¸ò â íåáå ïëîòíûå òó÷è, áëåñí¸ò ãîëóáèçíà, çàñâåòèò ñîëíöå. È ñíîâà äîæäü.</w:t>
      </w:r>
    </w:p>
    <w:p>
      <w:pPr>
        <w:pStyle w:val="Normal"/>
        <w:ind w:firstLine="720"/>
        <w:jc w:val="both"/>
        <w:rPr>
          <w:sz w:val="24"/>
          <w:szCs w:val="24"/>
        </w:rPr>
      </w:pPr>
      <w:r>
        <w:rPr>
          <w:sz w:val="24"/>
          <w:szCs w:val="24"/>
        </w:rPr>
        <w:t>Â îäèí òàêîé ñûðîé äåíü ïîñëå ñúåçäà, êîãäà ñâåðêíóë íåíàäîëãî ëó÷ ñîëíöà è ñêðûëñÿ çà òó÷àìè, Ëåíèí ñêàçàë:</w:t>
      </w:r>
    </w:p>
    <w:p>
      <w:pPr>
        <w:pStyle w:val="Normal"/>
        <w:ind w:firstLine="720"/>
        <w:jc w:val="both"/>
        <w:rPr>
          <w:sz w:val="24"/>
          <w:szCs w:val="24"/>
        </w:rPr>
      </w:pPr>
      <w:r>
        <w:rPr>
          <w:sz w:val="24"/>
          <w:szCs w:val="24"/>
        </w:rPr>
        <w:t xml:space="preserve">— </w:t>
      </w:r>
      <w:r>
        <w:rPr>
          <w:sz w:val="24"/>
          <w:szCs w:val="24"/>
        </w:rPr>
        <w:t>Òîâàðèùè! Äâàäöàòü ëåò íàçàä çäåñü, â Ëîíäîíå, óìåð Êàðë Ìàðêñ. Ïîåäåì ïîêëîíèòüñÿ ìîãèëå âåëèêîãî Ìàðêñà.</w:t>
      </w:r>
    </w:p>
    <w:p>
      <w:pPr>
        <w:pStyle w:val="Normal"/>
        <w:ind w:firstLine="720"/>
        <w:jc w:val="both"/>
        <w:rPr>
          <w:sz w:val="24"/>
          <w:szCs w:val="24"/>
        </w:rPr>
      </w:pPr>
      <w:r>
        <w:rPr>
          <w:sz w:val="24"/>
          <w:szCs w:val="24"/>
        </w:rPr>
        <w:t xml:space="preserve">— </w:t>
      </w:r>
      <w:r>
        <w:rPr>
          <w:sz w:val="24"/>
          <w:szCs w:val="24"/>
        </w:rPr>
        <w:t>Ïîåäåì, — ñîãëàñèëèñü áîëüøåâèêè.</w:t>
      </w:r>
    </w:p>
    <w:p>
      <w:pPr>
        <w:pStyle w:val="Normal"/>
        <w:ind w:firstLine="720"/>
        <w:jc w:val="both"/>
        <w:rPr>
          <w:sz w:val="24"/>
          <w:szCs w:val="24"/>
        </w:rPr>
      </w:pPr>
      <w:r>
        <w:rPr>
          <w:sz w:val="24"/>
          <w:szCs w:val="24"/>
        </w:rPr>
        <w:t>È îíè îòïðàâèëèñü âñå âìåñòå íà êëàäáèùå. Êëàäáèùå áûëî â ïàðêå, ðàñïîëîæåííîì â ñåâåðíîé ÷àñòè Ëîíäîíà íà âûñîêîì õîëìå. Ñ õîëìà äàëåêî âèäåí áûë Ëîíäîí. Ò¸ìíûå îò êîïîòè çäàíèÿ, ò¸ìíûå êðûøè, äûìíûå òðóáû çàâîäîâ.</w:t>
      </w:r>
    </w:p>
    <w:p>
      <w:pPr>
        <w:pStyle w:val="Normal"/>
        <w:ind w:firstLine="720"/>
        <w:jc w:val="both"/>
        <w:rPr>
          <w:sz w:val="24"/>
          <w:szCs w:val="24"/>
        </w:rPr>
      </w:pPr>
      <w:r>
        <w:rPr>
          <w:sz w:val="24"/>
          <w:szCs w:val="24"/>
        </w:rPr>
        <w:t>Íà ìîãèëå Ìàðêñà ëåæàëà ïëèòà èç áåëîãî ìðàìîðà, ñëîâíî â ðàìå èç ÿðêî-çåë¸íîé òðàâû.</w:t>
      </w:r>
    </w:p>
    <w:p>
      <w:pPr>
        <w:pStyle w:val="Normal"/>
        <w:ind w:firstLine="720"/>
        <w:jc w:val="both"/>
        <w:rPr>
          <w:sz w:val="24"/>
          <w:szCs w:val="24"/>
        </w:rPr>
      </w:pPr>
      <w:r>
        <w:rPr>
          <w:sz w:val="24"/>
          <w:szCs w:val="24"/>
        </w:rPr>
        <w:t>Êóñò ðîç â èçãîëîâüå. Ëåïåñòêè ïå÷àëüíî ïîíèêëè. Ñåÿë äîæäü. ×¸ðíûå çîíòèêè ìåäëåííî äâèãàëèñü óëèöàìè.</w:t>
      </w:r>
    </w:p>
    <w:p>
      <w:pPr>
        <w:pStyle w:val="Normal"/>
        <w:ind w:firstLine="720"/>
        <w:jc w:val="both"/>
        <w:rPr>
          <w:sz w:val="24"/>
          <w:szCs w:val="24"/>
        </w:rPr>
      </w:pPr>
      <w:r>
        <w:rPr>
          <w:sz w:val="24"/>
          <w:szCs w:val="24"/>
        </w:rPr>
        <w:t xml:space="preserve">— </w:t>
      </w:r>
      <w:r>
        <w:rPr>
          <w:sz w:val="24"/>
          <w:szCs w:val="24"/>
        </w:rPr>
        <w:t>Òîâàðèùè, — íåãðîìêî ñêàçàë Ëåíèí, ñíÿâ øëÿïó. — Âåëèêèé Ìàðêñ — íàø ó÷èòåëü. Ïîêëÿí¸ìñÿ íàä ìîãèëîé Ìàðêñà, ÷òî áóäåì âåðíû åãî ó÷åíèþ. — È äîáàâèë: — Íèêîãäà íå îñòàâèì áîðüáû. Âïåð¸ä, òîâàðèùè. Òîëüêî âïåð¸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ÇËÎÄÅÉÑÒÂ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åòåðáóðãå íà Ïóòèëîâñêîì çàâîäå óâîëèëè òðîèõ ðàáî÷èõ. Íè çà ÷òî. Íå ïîíðàâèëèñü ìàñòåðó — è âñ¸ òóò, óâîëåíû. Áóðÿ ïîäíÿëàñü íà çàâîäå.</w:t>
      </w:r>
    </w:p>
    <w:p>
      <w:pPr>
        <w:pStyle w:val="Normal"/>
        <w:ind w:firstLine="720"/>
        <w:jc w:val="both"/>
        <w:rPr>
          <w:sz w:val="24"/>
          <w:szCs w:val="24"/>
        </w:rPr>
      </w:pPr>
      <w:r>
        <w:rPr>
          <w:sz w:val="24"/>
          <w:szCs w:val="24"/>
        </w:rPr>
        <w:t xml:space="preserve">— </w:t>
      </w:r>
      <w:r>
        <w:rPr>
          <w:sz w:val="24"/>
          <w:szCs w:val="24"/>
        </w:rPr>
        <w:t>Íåò ó íàñ ïðàâ. Äàâàéòå íàì ïðàâà. Äîëîé ìàñòåðîâ-æèâîä¸ðîâ! — òðåáîâàëè ïóòèëîâöû.</w:t>
      </w:r>
    </w:p>
    <w:p>
      <w:pPr>
        <w:pStyle w:val="Normal"/>
        <w:ind w:firstLine="720"/>
        <w:jc w:val="both"/>
        <w:rPr>
          <w:sz w:val="24"/>
          <w:szCs w:val="24"/>
        </w:rPr>
      </w:pPr>
      <w:r>
        <w:rPr>
          <w:sz w:val="24"/>
          <w:szCs w:val="24"/>
        </w:rPr>
        <w:t>Âñïûõíóëà ñòà÷êà. Âñå ïóòèëîâöû, âñå äî åäèíîãî, îòêàçàëèñü ðàáîòàòü. Çàâîä ñòàë. Â òîò æå äåíü îñòàíîâèëèñü åù¸ äâà çàâîäà. À ÷åðåç äåíü áàñòîâàëî óæå 360 çàâîäîâ è ôàáðèê. Çàòèõëè ñòàíêè. Ïåòåðáóðã îöåïåíåë, ïðèòàèëñÿ. Âñå æäàëè, ÷òî áóäåò.</w:t>
      </w:r>
    </w:p>
    <w:p>
      <w:pPr>
        <w:pStyle w:val="Normal"/>
        <w:ind w:firstLine="720"/>
        <w:jc w:val="both"/>
        <w:rPr>
          <w:sz w:val="24"/>
          <w:szCs w:val="24"/>
        </w:rPr>
      </w:pPr>
      <w:r>
        <w:rPr>
          <w:sz w:val="24"/>
          <w:szCs w:val="24"/>
        </w:rPr>
        <w:t>Â âîñêðåñåíüå 9 ÿíâàðÿ 1905 ãîäà òûñÿ÷è ðàáî÷èõ âûøëè íà óëèöû.</w:t>
      </w:r>
    </w:p>
    <w:p>
      <w:pPr>
        <w:pStyle w:val="Normal"/>
        <w:ind w:firstLine="720"/>
        <w:jc w:val="both"/>
        <w:rPr>
          <w:sz w:val="24"/>
          <w:szCs w:val="24"/>
        </w:rPr>
      </w:pPr>
      <w:r>
        <w:rPr>
          <w:sz w:val="24"/>
          <w:szCs w:val="24"/>
        </w:rPr>
        <w:t xml:space="preserve">— </w:t>
      </w:r>
      <w:r>
        <w:rPr>
          <w:sz w:val="24"/>
          <w:szCs w:val="24"/>
        </w:rPr>
        <w:t>Èä¸ì ê öàðþ ìèëîñòè ïðîñèòü, — ãîâîðèëè ðàáî÷èå. — Öàðü-áàòþøêà, çàñòóïèñü çà ïðàâäó, íå äàé ïðîïàñòü ñ ãîëîäó.</w:t>
      </w:r>
    </w:p>
    <w:p>
      <w:pPr>
        <w:pStyle w:val="Normal"/>
        <w:ind w:firstLine="720"/>
        <w:jc w:val="both"/>
        <w:rPr>
          <w:sz w:val="24"/>
          <w:szCs w:val="24"/>
        </w:rPr>
      </w:pPr>
      <w:r>
        <w:rPr>
          <w:sz w:val="24"/>
          <w:szCs w:val="24"/>
        </w:rPr>
        <w:t>Áîëüøåâèêè îòãîâàðèâàëè: íå õîäèòå, íå ïîñëóøàåò âàñ öàðü.</w:t>
      </w:r>
    </w:p>
    <w:p>
      <w:pPr>
        <w:pStyle w:val="Normal"/>
        <w:ind w:firstLine="720"/>
        <w:jc w:val="both"/>
        <w:rPr>
          <w:sz w:val="24"/>
          <w:szCs w:val="24"/>
        </w:rPr>
      </w:pPr>
      <w:r>
        <w:rPr>
          <w:sz w:val="24"/>
          <w:szCs w:val="24"/>
        </w:rPr>
        <w:t>Ðàáî÷èå øëè: öàðü íå çíàåò, êàê áåäóåò íàðîä. Óçíàåò, òàê âñòóïèòñÿ. Ïðèïóãí¸ò ëèõèõ ìàñòåðîâ è õîçÿåâ. À òî óæ ñîâñåì æèòüÿ íå ñòàëî ðàáî÷èì.</w:t>
      </w:r>
    </w:p>
    <w:p>
      <w:pPr>
        <w:pStyle w:val="Normal"/>
        <w:ind w:firstLine="720"/>
        <w:jc w:val="both"/>
        <w:rPr>
          <w:sz w:val="24"/>
          <w:szCs w:val="24"/>
        </w:rPr>
      </w:pPr>
      <w:r>
        <w:rPr>
          <w:sz w:val="24"/>
          <w:szCs w:val="24"/>
        </w:rPr>
        <w:t>Ðàáî÷èå íåñëè öàðþ ïåòèöèþ ñî ñâîèìè ïðîñüáàìè. Óòðîì â âîñêðåñåíüå ñî âñåõ êîíöîâ Ïåòåðáóðãà äâèãàëèñü, äâèãàëèñü ê Çèìíåìó äâîðöó ðàáî÷èå øåñòâèÿ. Òåêëè âäîëü óëèö, âûëèâàëèñü íà ïëîùàäè. Êà÷àëèñü íàä ãîëîâàìè öåðêîâíûå õîðóãâè, ïîáë¸ñêèâàÿ çîëî÷¸íûì øèòü¸ì. Ïëûëè íà âûøèòûõ ïîëîòåíöàõ èêîíû. Øëè è äåòè è æåíùèíû. Ñ âåðîé, ìîëüáîé.</w:t>
      </w:r>
    </w:p>
    <w:p>
      <w:pPr>
        <w:pStyle w:val="Normal"/>
        <w:ind w:firstLine="720"/>
        <w:jc w:val="both"/>
        <w:rPr>
          <w:sz w:val="24"/>
          <w:szCs w:val="24"/>
        </w:rPr>
      </w:pPr>
      <w:r>
        <w:rPr>
          <w:sz w:val="24"/>
          <w:szCs w:val="24"/>
        </w:rPr>
        <w:t>Íî ÷òî ýòî? Íà ïåðåêð¸ñòêàõ ïîñòðîåíû îòðÿäû ñîëäàò. Ðóæüÿ ó íîãè. Îôèöåðû ïåðåä ñòðîåì â áåëûõ ïåð÷àòêàõ.</w:t>
      </w:r>
    </w:p>
    <w:p>
      <w:pPr>
        <w:pStyle w:val="Normal"/>
        <w:ind w:firstLine="720"/>
        <w:jc w:val="both"/>
        <w:rPr>
          <w:sz w:val="24"/>
          <w:szCs w:val="24"/>
        </w:rPr>
      </w:pPr>
      <w:r>
        <w:rPr>
          <w:sz w:val="24"/>
          <w:szCs w:val="24"/>
        </w:rPr>
        <w:t>Â ýòî âðåìÿ íà Äàëüíåì Âîñòîêå øëà âîéíà. Íà ñóøå è íà ìîðå áûëè æåñòîêèå áîè. Ïî÷òè ãîä íàçàä íàïàëè íà Ðîññèþ ÿïîíöû. Ðóññêèå ãåíåðàëû îêàçàëèñü ñîâñåì íå ãîòîâû. Ðóññêèå âîéñêà òåðïåëè èçî äíÿ â äåíü ïîðàæåíèÿ. Òûñÿ÷è ñîëäàò ïîãèáàëè ãäå-òî äàëåêî...</w:t>
      </w:r>
    </w:p>
    <w:p>
      <w:pPr>
        <w:pStyle w:val="Normal"/>
        <w:ind w:firstLine="720"/>
        <w:jc w:val="both"/>
        <w:rPr>
          <w:sz w:val="24"/>
          <w:szCs w:val="24"/>
        </w:rPr>
      </w:pPr>
      <w:r>
        <w:rPr>
          <w:sz w:val="24"/>
          <w:szCs w:val="24"/>
        </w:rPr>
        <w:t>À çäåñü, â Ïèòåðå, öàðñêèå îôèöåðû âûâåëè ñîëäàò ïðîòèâ ñâîèõ áåçîðóæíûõ ðàáî÷èõ. Ðàññòàâèëè ïî âñåé ñòîëèöå. Çà÷åì?</w:t>
      </w:r>
    </w:p>
    <w:p>
      <w:pPr>
        <w:pStyle w:val="Normal"/>
        <w:ind w:firstLine="720"/>
        <w:jc w:val="both"/>
        <w:rPr>
          <w:sz w:val="24"/>
          <w:szCs w:val="24"/>
        </w:rPr>
      </w:pPr>
      <w:r>
        <w:rPr>
          <w:sz w:val="24"/>
          <w:szCs w:val="24"/>
        </w:rPr>
        <w:t xml:space="preserve">— </w:t>
      </w:r>
      <w:r>
        <w:rPr>
          <w:sz w:val="24"/>
          <w:szCs w:val="24"/>
        </w:rPr>
        <w:t>Äëÿ ïîðÿäêó, — îáúÿñíÿë îäèí ðàáî÷èé, äåðæà ó ãðóäè èêîíó ïðåñâÿòîé áîæüåé ìàòåðè. — Òîë÷åè, ñòàëî áûòü, îïàñàþòñÿ.</w:t>
      </w:r>
    </w:p>
    <w:p>
      <w:pPr>
        <w:pStyle w:val="Normal"/>
        <w:ind w:firstLine="720"/>
        <w:jc w:val="both"/>
        <w:rPr>
          <w:sz w:val="24"/>
          <w:szCs w:val="24"/>
        </w:rPr>
      </w:pPr>
      <w:r>
        <w:rPr>
          <w:sz w:val="24"/>
          <w:szCs w:val="24"/>
        </w:rPr>
        <w:t>Ðàáî÷èé ýòîò âûøåë íà óëèöû âìåñòå ñ æåíîé. Îãðîìíûå, êàê ÷¸ðíûå ÿìû, ãëàçà ìðà÷íî áëåñòåëè íà å¸ èñòîìëåííîì ëèöå.</w:t>
      </w:r>
    </w:p>
    <w:p>
      <w:pPr>
        <w:pStyle w:val="Normal"/>
        <w:ind w:firstLine="720"/>
        <w:jc w:val="both"/>
        <w:rPr>
          <w:sz w:val="24"/>
          <w:szCs w:val="24"/>
        </w:rPr>
      </w:pPr>
      <w:r>
        <w:rPr>
          <w:sz w:val="24"/>
          <w:szCs w:val="24"/>
        </w:rPr>
        <w:t xml:space="preserve">— </w:t>
      </w:r>
      <w:r>
        <w:rPr>
          <w:sz w:val="24"/>
          <w:szCs w:val="24"/>
        </w:rPr>
        <w:t>Âîðîòèëàñü áû äîìîé, — ïîãëÿäåâ íà æåíó, ñêàçàë ðàáî÷èé. — Ëèöà íåò íà òåáå. Ðåáÿòèøêè îäíè â êàìîðå çàïåðòû. Íå ñîòâîðèëè áû ÷åãî... Âåðíèñü, Òàòüÿíà, äîìîé.</w:t>
      </w:r>
    </w:p>
    <w:p>
      <w:pPr>
        <w:pStyle w:val="Normal"/>
        <w:ind w:firstLine="720"/>
        <w:jc w:val="both"/>
        <w:rPr>
          <w:sz w:val="24"/>
          <w:szCs w:val="24"/>
        </w:rPr>
      </w:pPr>
      <w:r>
        <w:rPr>
          <w:sz w:val="24"/>
          <w:szCs w:val="24"/>
        </w:rPr>
        <w:t xml:space="preserve">— </w:t>
      </w:r>
      <w:r>
        <w:rPr>
          <w:sz w:val="24"/>
          <w:szCs w:val="24"/>
        </w:rPr>
        <w:t>Íåò, íåò! — èññòóïë¸ííî çàãîâîðèëà îíà. — Âûéäåò ê íàðîäó öàðü, êèíóñü â íîãè. Öàðü-áàòþøêà, ïîæàëåé ðåáÿòèøåê! Ñåðäöå-òî öàðñêîå è ïîìÿã÷ååò. Ó ñàìîãî, ÷àé, äåòè.</w:t>
      </w:r>
    </w:p>
    <w:p>
      <w:pPr>
        <w:pStyle w:val="Normal"/>
        <w:ind w:firstLine="720"/>
        <w:jc w:val="both"/>
        <w:rPr>
          <w:sz w:val="24"/>
          <w:szCs w:val="24"/>
        </w:rPr>
      </w:pPr>
      <w:r>
        <w:rPr>
          <w:sz w:val="24"/>
          <w:szCs w:val="24"/>
        </w:rPr>
        <w:t>Êàìåííàÿ ãðîìàäà Çèìíåãî äâîðöà íåïðèñòóïíî âûñèëàñü â ãëóáèíå ïëîùàäè. Ñîòíè îêîí íåìî ãëÿäåëè. Ñíåã ïåðåä äâîðöîì áûë íåòîïòàíûé, áåëûé. Ïëîòíàÿ öåïü ñîëäàò ñ óãðþìûìè ëèöàìè îõðàíÿëà äâîðåö. Ïðè âèäå òîëïû îôèöåð ïîäíÿë ðóêó â ïåð÷àòêå. Ðóæüÿ âñêèíóëèñü ê ïëå÷ó.</w:t>
      </w:r>
    </w:p>
    <w:p>
      <w:pPr>
        <w:pStyle w:val="Normal"/>
        <w:ind w:firstLine="720"/>
        <w:jc w:val="both"/>
        <w:rPr>
          <w:sz w:val="24"/>
          <w:szCs w:val="24"/>
        </w:rPr>
      </w:pPr>
      <w:r>
        <w:rPr>
          <w:sz w:val="24"/>
          <w:szCs w:val="24"/>
        </w:rPr>
        <w:t xml:space="preserve">— </w:t>
      </w:r>
      <w:r>
        <w:rPr>
          <w:sz w:val="24"/>
          <w:szCs w:val="24"/>
        </w:rPr>
        <w:t>Áðàòöû, íå ñòðàùàéòå, ñîëäàòèêè! — çàêðè÷àëè ðàáî÷èå. — Ñâîè âåäü èä¸ì. Ñ äîáðûì ñëîâîì ê öàðþ.</w:t>
      </w:r>
    </w:p>
    <w:p>
      <w:pPr>
        <w:pStyle w:val="Normal"/>
        <w:ind w:firstLine="720"/>
        <w:jc w:val="both"/>
        <w:rPr>
          <w:sz w:val="24"/>
          <w:szCs w:val="24"/>
        </w:rPr>
      </w:pPr>
      <w:r>
        <w:rPr>
          <w:sz w:val="24"/>
          <w:szCs w:val="24"/>
        </w:rPr>
        <w:t xml:space="preserve">— </w:t>
      </w:r>
      <w:r>
        <w:rPr>
          <w:sz w:val="24"/>
          <w:szCs w:val="24"/>
        </w:rPr>
        <w:t>Íåóæòî îí îäèí â òàêîì äâîðöå ãðîìàäíîì æèâ¸ò? — èçóìëÿëàñü Òàòüÿíà, äèâÿñü âåëè÷åñòâåííîìó, êàê êðåïîñòü, äâîðöó.</w:t>
      </w:r>
    </w:p>
    <w:p>
      <w:pPr>
        <w:pStyle w:val="Normal"/>
        <w:ind w:firstLine="720"/>
        <w:jc w:val="both"/>
        <w:rPr>
          <w:sz w:val="24"/>
          <w:szCs w:val="24"/>
        </w:rPr>
      </w:pPr>
      <w:r>
        <w:rPr>
          <w:sz w:val="24"/>
          <w:szCs w:val="24"/>
        </w:rPr>
        <w:t xml:space="preserve">— </w:t>
      </w:r>
      <w:r>
        <w:rPr>
          <w:sz w:val="24"/>
          <w:szCs w:val="24"/>
        </w:rPr>
        <w:t>Ñòîé! Íå õîäè äàëüøå! — ïðîêðè÷àë îôèöåð. — Íåëüçÿ. Íå ñìåòü äàëüøå!</w:t>
      </w:r>
    </w:p>
    <w:p>
      <w:pPr>
        <w:pStyle w:val="Normal"/>
        <w:ind w:firstLine="720"/>
        <w:jc w:val="both"/>
        <w:rPr>
          <w:sz w:val="24"/>
          <w:szCs w:val="24"/>
        </w:rPr>
      </w:pPr>
      <w:r>
        <w:rPr>
          <w:sz w:val="24"/>
          <w:szCs w:val="24"/>
        </w:rPr>
        <w:t>Ðàáî÷èå ñìåøàëèñü. Íà ìèíóòó ïðîèçîøëà çàìèíêà. Íî çàäíèå, íå âèäÿ ñîëäàò, íàïèðàëè.</w:t>
      </w:r>
    </w:p>
    <w:p>
      <w:pPr>
        <w:pStyle w:val="Normal"/>
        <w:ind w:firstLine="720"/>
        <w:jc w:val="both"/>
        <w:rPr>
          <w:sz w:val="24"/>
          <w:szCs w:val="24"/>
        </w:rPr>
      </w:pPr>
      <w:r>
        <w:rPr>
          <w:sz w:val="24"/>
          <w:szCs w:val="24"/>
        </w:rPr>
        <w:t xml:space="preserve">— </w:t>
      </w:r>
      <w:r>
        <w:rPr>
          <w:sz w:val="24"/>
          <w:szCs w:val="24"/>
        </w:rPr>
        <w:t>Áîæå, öàðÿ õðàïè! — ðàçíîñèëîñü ïî ïëîùàäè.</w:t>
      </w:r>
    </w:p>
    <w:p>
      <w:pPr>
        <w:pStyle w:val="Normal"/>
        <w:ind w:firstLine="720"/>
        <w:jc w:val="both"/>
        <w:rPr>
          <w:sz w:val="24"/>
          <w:szCs w:val="24"/>
        </w:rPr>
      </w:pPr>
      <w:r>
        <w:rPr>
          <w:sz w:val="24"/>
          <w:szCs w:val="24"/>
        </w:rPr>
        <w:t>Ðàáî÷èå â ïåðåäíèõ ðÿäàõ ïîäíÿëè áåëûå ïëàòêè è ìàõàëè èìè.</w:t>
      </w:r>
    </w:p>
    <w:p>
      <w:pPr>
        <w:pStyle w:val="Normal"/>
        <w:ind w:firstLine="720"/>
        <w:jc w:val="both"/>
        <w:rPr>
          <w:sz w:val="24"/>
          <w:szCs w:val="24"/>
        </w:rPr>
      </w:pPr>
      <w:r>
        <w:rPr>
          <w:sz w:val="24"/>
          <w:szCs w:val="24"/>
        </w:rPr>
        <w:t xml:space="preserve">— </w:t>
      </w:r>
      <w:r>
        <w:rPr>
          <w:sz w:val="24"/>
          <w:szCs w:val="24"/>
        </w:rPr>
        <w:t>Ìû — ìèðíûå! Öàðþ ïðîñüáó íåñ¸ì! — êðè÷àëè ðàáî÷èå è øëè ñ õîðóãâÿìè, èêîíàìè, áåëûìè ïëàòêàìè.</w:t>
      </w:r>
    </w:p>
    <w:p>
      <w:pPr>
        <w:pStyle w:val="Normal"/>
        <w:ind w:firstLine="720"/>
        <w:jc w:val="both"/>
        <w:rPr>
          <w:sz w:val="24"/>
          <w:szCs w:val="24"/>
        </w:rPr>
      </w:pPr>
      <w:r>
        <w:rPr>
          <w:sz w:val="24"/>
          <w:szCs w:val="24"/>
        </w:rPr>
        <w:t xml:space="preserve">— </w:t>
      </w:r>
      <w:r>
        <w:rPr>
          <w:sz w:val="24"/>
          <w:szCs w:val="24"/>
        </w:rPr>
        <w:t>Ïëè! — ïðèêàçàë îôèöåð.</w:t>
      </w:r>
    </w:p>
    <w:p>
      <w:pPr>
        <w:pStyle w:val="Normal"/>
        <w:ind w:firstLine="720"/>
        <w:jc w:val="both"/>
        <w:rPr>
          <w:sz w:val="24"/>
          <w:szCs w:val="24"/>
        </w:rPr>
      </w:pPr>
      <w:r>
        <w:rPr>
          <w:sz w:val="24"/>
          <w:szCs w:val="24"/>
        </w:rPr>
        <w:t>Ðàçäàëñÿ òðåñê. Íåïîíÿòíûé, íåãðîìêèé. Âñïûøêà. ×åëîâåê äâàäöàòü èç òîëïû ðàáî÷èõ ðóõíóëè íàçåìü.</w:t>
      </w:r>
    </w:p>
    <w:p>
      <w:pPr>
        <w:pStyle w:val="Normal"/>
        <w:ind w:firstLine="720"/>
        <w:jc w:val="both"/>
        <w:rPr>
          <w:sz w:val="24"/>
          <w:szCs w:val="24"/>
        </w:rPr>
      </w:pPr>
      <w:r>
        <w:rPr>
          <w:sz w:val="24"/>
          <w:szCs w:val="24"/>
        </w:rPr>
        <w:t>Òàòüÿíà îõíóëà, ñõâàòèëàñü çà ìóæà è ìåäëåííî ñïîëçëà ê åãî íîãàì.</w:t>
      </w:r>
    </w:p>
    <w:p>
      <w:pPr>
        <w:pStyle w:val="Normal"/>
        <w:ind w:firstLine="720"/>
        <w:jc w:val="both"/>
        <w:rPr>
          <w:sz w:val="24"/>
          <w:szCs w:val="24"/>
        </w:rPr>
      </w:pPr>
      <w:r>
        <w:rPr>
          <w:sz w:val="24"/>
          <w:szCs w:val="24"/>
        </w:rPr>
        <w:t xml:space="preserve">— </w:t>
      </w:r>
      <w:r>
        <w:rPr>
          <w:sz w:val="24"/>
          <w:szCs w:val="24"/>
        </w:rPr>
        <w:t>Òàòüÿíà!.. — íå âåðÿ, êðèêíóë îí.</w:t>
      </w:r>
    </w:p>
    <w:p>
      <w:pPr>
        <w:pStyle w:val="Normal"/>
        <w:ind w:firstLine="720"/>
        <w:jc w:val="both"/>
        <w:rPr>
          <w:sz w:val="24"/>
          <w:szCs w:val="24"/>
        </w:rPr>
      </w:pPr>
      <w:r>
        <w:rPr>
          <w:sz w:val="24"/>
          <w:szCs w:val="24"/>
        </w:rPr>
        <w:t>Îíà ëåæàëà íà áîêó, óòêíóâøèñü â ñíåã ì¸ðòâûì ëèöîì.</w:t>
      </w:r>
    </w:p>
    <w:p>
      <w:pPr>
        <w:pStyle w:val="Normal"/>
        <w:ind w:firstLine="720"/>
        <w:jc w:val="both"/>
        <w:rPr>
          <w:sz w:val="24"/>
          <w:szCs w:val="24"/>
        </w:rPr>
      </w:pPr>
      <w:r>
        <w:rPr>
          <w:sz w:val="24"/>
          <w:szCs w:val="24"/>
        </w:rPr>
        <w:t xml:space="preserve">— </w:t>
      </w:r>
      <w:r>
        <w:rPr>
          <w:sz w:val="24"/>
          <w:szCs w:val="24"/>
        </w:rPr>
        <w:t>Ïëè! — ïîâòîðèëàñü êîìàíäà.</w:t>
      </w:r>
    </w:p>
    <w:p>
      <w:pPr>
        <w:pStyle w:val="Normal"/>
        <w:ind w:firstLine="720"/>
        <w:jc w:val="both"/>
        <w:rPr>
          <w:sz w:val="24"/>
          <w:szCs w:val="24"/>
        </w:rPr>
      </w:pPr>
      <w:r>
        <w:rPr>
          <w:sz w:val="24"/>
          <w:szCs w:val="24"/>
        </w:rPr>
        <w:t xml:space="preserve">— </w:t>
      </w:r>
      <w:r>
        <w:rPr>
          <w:sz w:val="24"/>
          <w:szCs w:val="24"/>
        </w:rPr>
        <w:t>Ïëè! Ïëè! Ïëè!</w:t>
      </w:r>
    </w:p>
    <w:p>
      <w:pPr>
        <w:pStyle w:val="Normal"/>
        <w:ind w:firstLine="720"/>
        <w:jc w:val="both"/>
        <w:rPr>
          <w:sz w:val="24"/>
          <w:szCs w:val="24"/>
        </w:rPr>
      </w:pPr>
      <w:r>
        <w:rPr>
          <w:sz w:val="24"/>
          <w:szCs w:val="24"/>
        </w:rPr>
        <w:t xml:space="preserve">— </w:t>
      </w:r>
      <w:r>
        <w:rPr>
          <w:sz w:val="24"/>
          <w:szCs w:val="24"/>
        </w:rPr>
        <w:t>Óáèëè íàñ! — ñòðàøíî îõíóë ðàáî÷èé. Äèêèìè ãëàçàìè îí ãëÿäåë íà æåíó. Îáåçóìåë. Çàìàõíóëñÿ èêîíîé, øâûðíóë â ñîëäàòà, êèíóëñÿ ïóëÿì íàâñòðå÷ó: — Çëîäåè! Ïðîêëÿòûå... Ðåáÿòèøêè-òî. Òðîå. Â êàìîðå çàïåðòûå...</w:t>
      </w:r>
    </w:p>
    <w:p>
      <w:pPr>
        <w:pStyle w:val="Normal"/>
        <w:ind w:firstLine="720"/>
        <w:jc w:val="both"/>
        <w:rPr>
          <w:sz w:val="24"/>
          <w:szCs w:val="24"/>
        </w:rPr>
      </w:pPr>
      <w:r>
        <w:rPr>
          <w:sz w:val="24"/>
          <w:szCs w:val="24"/>
        </w:rPr>
        <w:t>Ëþäè áåæàëè ñ ïëîùàäè. Ïðÿòàëèñü â ïîäúåçäàõ äîìîâ. Ïàäàëè çàìåðòâî. Ñíåæíàÿ ïëîùàäü ïåðåä Çèìíèì äâîðöîì ïî÷åðíåëà îò òåë óáèòûõ. Âûñêàêàë êîííûé îòðÿä, ñ øàøêàìè íàãîëî.</w:t>
      </w:r>
    </w:p>
    <w:p>
      <w:pPr>
        <w:pStyle w:val="Normal"/>
        <w:ind w:firstLine="720"/>
        <w:jc w:val="both"/>
        <w:rPr>
          <w:sz w:val="24"/>
          <w:szCs w:val="24"/>
        </w:rPr>
      </w:pPr>
      <w:r>
        <w:rPr>
          <w:sz w:val="24"/>
          <w:szCs w:val="24"/>
        </w:rPr>
        <w:t xml:space="preserve">— </w:t>
      </w:r>
      <w:r>
        <w:rPr>
          <w:sz w:val="24"/>
          <w:szCs w:val="24"/>
        </w:rPr>
        <w:t>Áðà-àòöû! Ïðîïàëè! — ïîäíÿëñÿ íàä òîëïîé ñòðàøíûé âîïëü.</w:t>
      </w:r>
    </w:p>
    <w:p>
      <w:pPr>
        <w:pStyle w:val="Normal"/>
        <w:ind w:firstLine="720"/>
        <w:jc w:val="both"/>
        <w:rPr>
          <w:sz w:val="24"/>
          <w:szCs w:val="24"/>
        </w:rPr>
      </w:pPr>
      <w:r>
        <w:rPr>
          <w:sz w:val="24"/>
          <w:szCs w:val="24"/>
        </w:rPr>
        <w:t xml:space="preserve">— </w:t>
      </w:r>
      <w:r>
        <w:rPr>
          <w:sz w:val="24"/>
          <w:szCs w:val="24"/>
        </w:rPr>
        <w:t>Ïðîêëÿòûå, ïðîêëÿòûå!</w:t>
      </w:r>
    </w:p>
    <w:p>
      <w:pPr>
        <w:pStyle w:val="Normal"/>
        <w:ind w:firstLine="720"/>
        <w:jc w:val="both"/>
        <w:rPr>
          <w:sz w:val="24"/>
          <w:szCs w:val="24"/>
        </w:rPr>
      </w:pPr>
      <w:r>
        <w:rPr>
          <w:sz w:val="24"/>
          <w:szCs w:val="24"/>
        </w:rPr>
        <w:t xml:space="preserve">— </w:t>
      </w:r>
      <w:r>
        <w:rPr>
          <w:sz w:val="24"/>
          <w:szCs w:val="24"/>
        </w:rPr>
        <w:t>Âîò îí, âàø öàðü! — ÿðîñòíî àãèòèðîâàë ìîëîäîé áîëüøåâèê. — Âîò â êîãî âû âåðèëè. Â çâåðÿ æåñòîêîãî âåðèëè!</w:t>
      </w:r>
    </w:p>
    <w:p>
      <w:pPr>
        <w:pStyle w:val="Normal"/>
        <w:ind w:firstLine="720"/>
        <w:jc w:val="both"/>
        <w:rPr>
          <w:sz w:val="24"/>
          <w:szCs w:val="24"/>
        </w:rPr>
      </w:pPr>
      <w:r>
        <w:rPr>
          <w:sz w:val="24"/>
          <w:szCs w:val="24"/>
        </w:rPr>
        <w:t>Ðàáî÷èå ïîíÿëè. Öàðü èõ ðàññòðåëÿë. Íàâñåãäà áûëà ðàññòðåëÿíà íàðîäíàÿ âåðà â öàðÿ.</w:t>
      </w:r>
    </w:p>
    <w:p>
      <w:pPr>
        <w:pStyle w:val="Normal"/>
        <w:ind w:firstLine="720"/>
        <w:jc w:val="both"/>
        <w:rPr>
          <w:sz w:val="24"/>
          <w:szCs w:val="24"/>
        </w:rPr>
      </w:pPr>
      <w:r>
        <w:rPr>
          <w:sz w:val="24"/>
          <w:szCs w:val="24"/>
        </w:rPr>
        <w:t>Â ýòî Êðîâàâîå âîñêðåñåíüå 9 ÿíâàðÿ 1905 ãîäà â Ïåòåðáóðãå áûëî óáèòî áîëüøå òûñÿ÷è ðàáî÷èõ. Ïÿòü òûñÿ÷ ðàíåíî.</w:t>
      </w:r>
    </w:p>
    <w:p>
      <w:pPr>
        <w:pStyle w:val="Normal"/>
        <w:ind w:firstLine="720"/>
        <w:jc w:val="both"/>
        <w:rPr>
          <w:sz w:val="24"/>
          <w:szCs w:val="24"/>
        </w:rPr>
      </w:pPr>
      <w:r>
        <w:rPr>
          <w:sz w:val="24"/>
          <w:szCs w:val="24"/>
        </w:rPr>
        <w:t>Ê âå÷åðó íà ïåòåðáóðãñêèõ óëèöàõ âàëèëèñü ôîíàðíûå ñòîëáû, ñòðîèëèñü áàððèêàäû. Ðàáî÷èå ïîäíèìàëè ïðîòèâ öàðñêîé âëàñòè áî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îêðàèíå Æåíåâû, âáëèçè ðåêè Àðâû, áûëà óëèöà Êàðóæ. Ðóññêèå ýìèãðàíòû íàçûâàëè å¸ Êàðóæêîé. Íà Êàðóæêå ïðåèìóùåñòâåííî îíè è ñåëèëèñü. Çäåñü áûëà ñòîëîâàÿ ìóæà è æåíû Ëåïåøèíñêèõ, òîâàðèùåé Âëàäèìèðà Èëüè÷à ïî ñèáèðñêîé ññûëêå. Ñòîëîâóþ Ëåïåøèíñêèõ çíàëè âñå ðóññêèå ýìèãðàíòû. Ïðîñòîðíàÿ êîìíàòà íà ïåðâîì ýòàæå, äâå âèòðèíû âìåñòî îêîí. Äëèííûå äîùàòûå ñòîëû, î÷åíü ÷èñòûå. È ïèàíèíî. Ýòî áûëà íå òîëüêî ñòîëîâàÿ, à âðîäå áû êëóá áîëüøåâèêîâ. Çäåñü ÷èòàëè ëåêöèè, èãðàëè â øàõìàòû, îáñóæäàëè ïîëèòèêó...</w:t>
      </w:r>
    </w:p>
    <w:p>
      <w:pPr>
        <w:pStyle w:val="Normal"/>
        <w:ind w:firstLine="720"/>
        <w:jc w:val="both"/>
        <w:rPr>
          <w:sz w:val="24"/>
          <w:szCs w:val="24"/>
        </w:rPr>
      </w:pPr>
      <w:r>
        <w:rPr>
          <w:sz w:val="24"/>
          <w:szCs w:val="24"/>
        </w:rPr>
        <w:t>Êîãäà òåëåãðàô ïðèí¸ñ â Æåíåâó âåñòü î Êðîâàâîì âîñêðåñåíüå, âñå ýìèãðàíòû áåç çîâà ñîáðàëèñü â ñòîëîâîé Ëåïåøèíñêèõ. Ãîâîðèëè ìàëî. Áûëî òèõî. Ëèöà áûëè ñåðü¸çíû è ñòðîãè. Áîëüøåâèêè ïîíèìàëè: â Ðîññèè íà÷èíàëîñü áîëüøîå, íåáûâàëîå.</w:t>
      </w:r>
    </w:p>
    <w:p>
      <w:pPr>
        <w:pStyle w:val="Normal"/>
        <w:ind w:firstLine="720"/>
        <w:jc w:val="both"/>
        <w:rPr>
          <w:sz w:val="24"/>
          <w:szCs w:val="24"/>
        </w:rPr>
      </w:pPr>
      <w:r>
        <w:rPr>
          <w:sz w:val="24"/>
          <w:szCs w:val="24"/>
        </w:rPr>
        <w:t>«Äîìîé, äîìîé, íà ðîäèíó!» — äóìàë Âëàäèìèð Èëüè÷.</w:t>
      </w:r>
    </w:p>
    <w:p>
      <w:pPr>
        <w:pStyle w:val="Normal"/>
        <w:ind w:firstLine="720"/>
        <w:jc w:val="both"/>
        <w:rPr>
          <w:sz w:val="24"/>
          <w:szCs w:val="24"/>
        </w:rPr>
      </w:pPr>
      <w:r>
        <w:rPr>
          <w:sz w:val="24"/>
          <w:szCs w:val="24"/>
        </w:rPr>
        <w:t>×åé-òî ãîëîñ ñêîðáíî çàïåë:</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Âû æåðòâîþ ïàëè â áîðüáå ðîêîâ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ñå ïîäíÿëèñü è ïîäõâàòèëè:</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Ëþáâè áåççàâåòíîé ê íàðîäó.</w:t>
      </w:r>
    </w:p>
    <w:p>
      <w:pPr>
        <w:pStyle w:val="Normal"/>
        <w:ind w:left="2160" w:firstLine="720"/>
        <w:jc w:val="both"/>
        <w:rPr>
          <w:i/>
          <w:i/>
          <w:iCs/>
          <w:sz w:val="24"/>
          <w:szCs w:val="24"/>
        </w:rPr>
      </w:pPr>
      <w:r>
        <w:rPr>
          <w:i/>
          <w:iCs/>
          <w:sz w:val="24"/>
          <w:szCs w:val="24"/>
        </w:rPr>
        <w:t>Âû îòäàëè âñ¸, ÷òî ìîãëè, çà íåãî,</w:t>
      </w:r>
    </w:p>
    <w:p>
      <w:pPr>
        <w:pStyle w:val="Normal"/>
        <w:ind w:left="2160" w:firstLine="720"/>
        <w:jc w:val="both"/>
        <w:rPr>
          <w:i/>
          <w:i/>
          <w:iCs/>
          <w:sz w:val="24"/>
          <w:szCs w:val="24"/>
        </w:rPr>
      </w:pPr>
      <w:r>
        <w:rPr>
          <w:i/>
          <w:iCs/>
          <w:sz w:val="24"/>
          <w:szCs w:val="24"/>
        </w:rPr>
        <w:t>Çà æèçíü åãî, ÷åñòü è ñâîáîä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Ó ìíîãèõ íà ãëàçàõ áûëè ñë¸çû.</w:t>
      </w:r>
    </w:p>
    <w:p>
      <w:pPr>
        <w:pStyle w:val="Normal"/>
        <w:ind w:firstLine="720"/>
        <w:jc w:val="both"/>
        <w:rPr>
          <w:sz w:val="24"/>
          <w:szCs w:val="24"/>
        </w:rPr>
      </w:pPr>
      <w:r>
        <w:rPr>
          <w:sz w:val="24"/>
          <w:szCs w:val="24"/>
        </w:rPr>
        <w:t xml:space="preserve">— </w:t>
      </w:r>
      <w:r>
        <w:rPr>
          <w:sz w:val="24"/>
          <w:szCs w:val="24"/>
        </w:rPr>
        <w:t>Â Ðîññèè ðåâîëþöèÿ, — ñêàçàë Âëàäèìèð Èëüè÷.</w:t>
      </w:r>
    </w:p>
    <w:p>
      <w:pPr>
        <w:pStyle w:val="Normal"/>
        <w:ind w:firstLine="720"/>
        <w:jc w:val="both"/>
        <w:rPr>
          <w:sz w:val="24"/>
          <w:szCs w:val="24"/>
        </w:rPr>
      </w:pPr>
      <w:r>
        <w:rPr>
          <w:sz w:val="24"/>
          <w:szCs w:val="24"/>
        </w:rPr>
        <w:t>Ãîðÿ÷î ïðîçâó÷àëî ýòî âåëèêîå ñëîâî. Â òîò æå âå÷åð Ëåíèí íàïèñàë ïðèçûâíóþ ñòàòüþ äëÿ ãàçåòû «Âïåð¸ä». Ýòî áûëà íîâàÿ ãàçåòà áîëüøåâèêîâ. «Èñêðó» çàõâàòèëè ìåíüøåâèêè. À áîëüøåâèêè òåïåðü âûïóñêàëè ãàçåòó «Âïåð¸ä».</w:t>
      </w:r>
    </w:p>
    <w:p>
      <w:pPr>
        <w:pStyle w:val="Normal"/>
        <w:ind w:firstLine="720"/>
        <w:jc w:val="both"/>
        <w:rPr>
          <w:sz w:val="24"/>
          <w:szCs w:val="24"/>
        </w:rPr>
      </w:pPr>
      <w:r>
        <w:rPr>
          <w:sz w:val="24"/>
          <w:szCs w:val="24"/>
        </w:rPr>
        <w:t>Ëåíèí ïèñàë: «Íà÷èíàåòñÿ âîññòàíèå. Ñèëà ïðîòèâ ñèëû. Êèïèò óëè÷íûé áîé, âîçäâèãàþòñÿ áàððèêàäû, òðåùàò çàëïû, è ãðîõî÷óò ïóøêè. Ëüþòñÿ ðó÷üè êðîâè, ðàçãîðàåòñÿ ãðàæäàíñêàÿ âîéíà çà ñâîáîäó...</w:t>
      </w:r>
    </w:p>
    <w:p>
      <w:pPr>
        <w:pStyle w:val="Normal"/>
        <w:ind w:firstLine="720"/>
        <w:jc w:val="both"/>
        <w:rPr>
          <w:sz w:val="24"/>
          <w:szCs w:val="24"/>
        </w:rPr>
      </w:pPr>
      <w:r>
        <w:rPr>
          <w:sz w:val="24"/>
          <w:szCs w:val="24"/>
        </w:rPr>
        <w:t>Äà çäðàâñòâóåò ðåâîëþöèÿ!</w:t>
      </w:r>
    </w:p>
    <w:p>
      <w:pPr>
        <w:pStyle w:val="Normal"/>
        <w:ind w:firstLine="720"/>
        <w:jc w:val="both"/>
        <w:rPr>
          <w:sz w:val="24"/>
          <w:szCs w:val="24"/>
        </w:rPr>
      </w:pPr>
      <w:r>
        <w:rPr>
          <w:sz w:val="24"/>
          <w:szCs w:val="24"/>
        </w:rPr>
        <w:t>Äà çäðàâñòâóåò âîññòàâøèé ïðîëåòàðèà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ÐÀÑÍÛÉ ÔËÀÃ Â ÌÎÐ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äíàæäû â êîíöå ëåòà ó äâåðè æåíåâñêîé êâàðòèðû Óëüÿíîâûõ çàçâåíåë êîëîêîëü÷èê.</w:t>
      </w:r>
    </w:p>
    <w:p>
      <w:pPr>
        <w:pStyle w:val="Normal"/>
        <w:ind w:firstLine="720"/>
        <w:jc w:val="both"/>
        <w:rPr>
          <w:sz w:val="24"/>
          <w:szCs w:val="24"/>
        </w:rPr>
      </w:pPr>
      <w:r>
        <w:rPr>
          <w:sz w:val="24"/>
          <w:szCs w:val="24"/>
        </w:rPr>
        <w:t xml:space="preserve">— </w:t>
      </w:r>
      <w:r>
        <w:rPr>
          <w:sz w:val="24"/>
          <w:szCs w:val="24"/>
        </w:rPr>
        <w:t>Âîëîäÿ, ê òåáå, — ñêàçàëà Íàäåæäà Êîíñòàíòèíîâíà, âïóñêàÿ â äîì íåçíàêîìîãî ìîëîäîãî ÷åëîâåêà.</w:t>
      </w:r>
    </w:p>
    <w:p>
      <w:pPr>
        <w:pStyle w:val="Normal"/>
        <w:ind w:firstLine="720"/>
        <w:jc w:val="both"/>
        <w:rPr>
          <w:sz w:val="24"/>
          <w:szCs w:val="24"/>
        </w:rPr>
      </w:pPr>
      <w:r>
        <w:rPr>
          <w:sz w:val="24"/>
          <w:szCs w:val="24"/>
        </w:rPr>
        <w:t>Ó íåãî áûëî êðóãëîå, îòêðûòîå ìàëü÷èøå÷üå ëèöî. ßñíûå, ñâåòëûå ãëàçà ëþáîïûòíî è ÷óòü óäèâë¸ííî ãëÿäåëè èç-ïîä ÷åðíûõ áðîâåé.</w:t>
      </w:r>
    </w:p>
    <w:p>
      <w:pPr>
        <w:pStyle w:val="Normal"/>
        <w:ind w:firstLine="720"/>
        <w:jc w:val="both"/>
        <w:rPr>
          <w:sz w:val="24"/>
          <w:szCs w:val="24"/>
        </w:rPr>
      </w:pPr>
      <w:r>
        <w:rPr>
          <w:sz w:val="24"/>
          <w:szCs w:val="24"/>
        </w:rPr>
        <w:t xml:space="preserve">— </w:t>
      </w:r>
      <w:r>
        <w:rPr>
          <w:sz w:val="24"/>
          <w:szCs w:val="24"/>
        </w:rPr>
        <w:t>Ïðîõîäèòå, î÷åíü ðàäû âàì, — ñêàçàëà Íàäåæäà Êîíñòàíòèíîâíà. «Ýêèé ñëàâíûé ïàðåí¸ê. Òàê íà ëèöå è íàïèñàíî, ÷òî ïðÿìîé äà õîðîøèé. Äîëæíî áûòü, ïðèåçæèé».</w:t>
      </w:r>
    </w:p>
    <w:p>
      <w:pPr>
        <w:pStyle w:val="Normal"/>
        <w:ind w:firstLine="720"/>
        <w:jc w:val="both"/>
        <w:rPr>
          <w:sz w:val="24"/>
          <w:szCs w:val="24"/>
        </w:rPr>
      </w:pPr>
      <w:r>
        <w:rPr>
          <w:sz w:val="24"/>
          <w:szCs w:val="24"/>
        </w:rPr>
        <w:t>Â Ðîññèè øëè íåïðåðûâíûå çàáàñòîâêè è ñòà÷êè, ê Âëàäèìèðó Èëüè÷ó ÷àñòî ïðèåçæàëè ñ ðîäèíû áîëüøåâèêè çà ñîâåòîì.</w:t>
      </w:r>
    </w:p>
    <w:p>
      <w:pPr>
        <w:pStyle w:val="Normal"/>
        <w:ind w:firstLine="720"/>
        <w:jc w:val="both"/>
        <w:rPr>
          <w:sz w:val="24"/>
          <w:szCs w:val="24"/>
        </w:rPr>
      </w:pPr>
      <w:r>
        <w:rPr>
          <w:sz w:val="24"/>
          <w:szCs w:val="24"/>
        </w:rPr>
        <w:t>Ìîëîäîé ÷åëîâåê âîø¸ë âñëåä çà Íàäåæäîé Êîíñòàíòèíîâíîé ê Ëåíèíó. Âûòÿíóëñÿ ó ïîðîãà, ñëåãêà âûêàòèâ ãðóäü, — ÷óâñòâîâàëàñü âîåííàÿ âûïðàâêà.</w:t>
      </w:r>
    </w:p>
    <w:p>
      <w:pPr>
        <w:pStyle w:val="Normal"/>
        <w:ind w:firstLine="720"/>
        <w:jc w:val="both"/>
        <w:rPr>
          <w:sz w:val="24"/>
          <w:szCs w:val="24"/>
        </w:rPr>
      </w:pPr>
      <w:r>
        <w:rPr>
          <w:sz w:val="24"/>
          <w:szCs w:val="24"/>
        </w:rPr>
        <w:t xml:space="preserve">— </w:t>
      </w:r>
      <w:r>
        <w:rPr>
          <w:sz w:val="24"/>
          <w:szCs w:val="24"/>
        </w:rPr>
        <w:t>Îòêóäà âû? — óëûáíóëñÿ Âëàäèìèð Èëüè÷.</w:t>
      </w:r>
    </w:p>
    <w:p>
      <w:pPr>
        <w:pStyle w:val="Normal"/>
        <w:ind w:firstLine="720"/>
        <w:jc w:val="both"/>
        <w:rPr>
          <w:sz w:val="24"/>
          <w:szCs w:val="24"/>
        </w:rPr>
      </w:pPr>
      <w:r>
        <w:rPr>
          <w:sz w:val="24"/>
          <w:szCs w:val="24"/>
        </w:rPr>
        <w:t xml:space="preserve">— </w:t>
      </w:r>
      <w:r>
        <w:rPr>
          <w:sz w:val="24"/>
          <w:szCs w:val="24"/>
        </w:rPr>
        <w:t>Ìàòðîñ Àôàíàñèé Ìàòþøåíêî ñ áðîíåíîñöà «Ïîò¸ìêèí», — îòðàïîðòîâàë íåçíàêîìåö. È ñòîÿë êàê íà ñëóæáå — ðóêè ïî øâàì.</w:t>
      </w:r>
    </w:p>
    <w:p>
      <w:pPr>
        <w:pStyle w:val="Normal"/>
        <w:ind w:firstLine="720"/>
        <w:jc w:val="both"/>
        <w:rPr>
          <w:sz w:val="24"/>
          <w:szCs w:val="24"/>
        </w:rPr>
      </w:pPr>
      <w:r>
        <w:rPr>
          <w:sz w:val="24"/>
          <w:szCs w:val="24"/>
        </w:rPr>
        <w:t>Âëàäèìèð Èëüè÷ ñòðåìèòåëüíî ê íåìó øàãíóë. Ñõâàòèë ðóêó. Ïîæàë.</w:t>
      </w:r>
    </w:p>
    <w:p>
      <w:pPr>
        <w:pStyle w:val="Normal"/>
        <w:ind w:firstLine="720"/>
        <w:jc w:val="both"/>
        <w:rPr>
          <w:sz w:val="24"/>
          <w:szCs w:val="24"/>
        </w:rPr>
      </w:pPr>
      <w:r>
        <w:rPr>
          <w:sz w:val="24"/>
          <w:szCs w:val="24"/>
        </w:rPr>
        <w:t xml:space="preserve">— </w:t>
      </w:r>
      <w:r>
        <w:rPr>
          <w:sz w:val="24"/>
          <w:szCs w:val="24"/>
        </w:rPr>
        <w:t>Ðóêîâîäèòåëü êîìàíäû ðåâîëþöèîííîãî áðîíåíîñöà «Ïîò¸ìêèí»! Íàäþøà, âçãëÿíè, ñîâñåì ìîëîäîé...</w:t>
      </w:r>
    </w:p>
    <w:p>
      <w:pPr>
        <w:pStyle w:val="Normal"/>
        <w:ind w:firstLine="720"/>
        <w:jc w:val="both"/>
        <w:rPr>
          <w:sz w:val="24"/>
          <w:szCs w:val="24"/>
        </w:rPr>
      </w:pPr>
      <w:r>
        <w:rPr>
          <w:sz w:val="24"/>
          <w:szCs w:val="24"/>
        </w:rPr>
        <w:t>×åðåç ïîë÷àñà êèïåë íà ñïèðòîâêå ýìàëèðîâàííûé ÷àéíèê. Íà ñòîëå âûñèëàñü ãîðêà ëîìòåé ïûøíîãî õëåáà. Àïïåòèòíî æåëòåëî ñâåæåå ìàñëî â ìàñë¸íêå.</w:t>
      </w:r>
    </w:p>
    <w:p>
      <w:pPr>
        <w:pStyle w:val="Normal"/>
        <w:ind w:firstLine="720"/>
        <w:jc w:val="both"/>
        <w:rPr>
          <w:sz w:val="24"/>
          <w:szCs w:val="24"/>
        </w:rPr>
      </w:pPr>
      <w:r>
        <w:rPr>
          <w:sz w:val="24"/>
          <w:szCs w:val="24"/>
        </w:rPr>
        <w:t xml:space="preserve">— </w:t>
      </w:r>
      <w:r>
        <w:rPr>
          <w:sz w:val="24"/>
          <w:szCs w:val="24"/>
        </w:rPr>
        <w:t>Íó, ðàññêàçûâàéòå, ìèëûé Ìàòþøåíêî, ïîæàëóéñòà! — íåòåðïåëèâî ñêàçàë Âëàäèìèð Èëüè÷, êîãäà òîò óìÿë íåñêîëüêî ëîìòåé õëåáà ñ ÷àåì.</w:t>
      </w:r>
    </w:p>
    <w:p>
      <w:pPr>
        <w:pStyle w:val="Normal"/>
        <w:ind w:firstLine="720"/>
        <w:jc w:val="both"/>
        <w:rPr>
          <w:sz w:val="24"/>
          <w:szCs w:val="24"/>
        </w:rPr>
      </w:pPr>
      <w:r>
        <w:rPr>
          <w:sz w:val="24"/>
          <w:szCs w:val="24"/>
        </w:rPr>
        <w:t>È ìàòðîñ Àôàíàñèé Ìàòþøåíêî ðàññêàçàë èñòîðèþ ýñêàäðåííîãî áðîíåíîñöà «Ïîò¸ìêè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Ýòî áûë íåäàâíî îòñòðîåííûé, ñàìûé ìîùíûé âîåííûé êîðàáëü. Îí ñòîÿë â Ñåâàñòîïîëå. Êàêèå îãðîìíûå îðóäèÿ áûëè íà í¸ì! Ñåìüñîò ñîðîê ìàòðîñîâ ñîñòàâëÿëè êîìàíäó.</w:t>
      </w:r>
    </w:p>
    <w:p>
      <w:pPr>
        <w:pStyle w:val="Normal"/>
        <w:ind w:firstLine="720"/>
        <w:jc w:val="both"/>
        <w:rPr>
          <w:sz w:val="24"/>
          <w:szCs w:val="24"/>
        </w:rPr>
      </w:pPr>
      <w:r>
        <w:rPr>
          <w:sz w:val="24"/>
          <w:szCs w:val="24"/>
        </w:rPr>
        <w:t>Â Ðîññèè áóøåâàëè âîññòàíèÿ. Â äåðåâíå êðåñòüÿíå áóíòîâàëè ïðîòèâ ïîìåùèêîâ. Íå óòèõàëà ðóññêî-ÿïîíñêàÿ âîéíà. ßïîíöû ïîáåæäàëè, ñòðàøíûå ïîòåðè íåñëè ðóññêèå âîéñêà. Ïîãèáëà öåëàÿ íàøà ýñêàäðà â Öóñèìñêîì ïðîëèâå. Âñ¸ áûëî ãíèëî è ïëîõî ó öàðñêèõ ïðàâèòåëåé. Íàðîä ïðåçèðàë è íåíàâèäåë öàðÿ Íèêîëàÿ II.</w:t>
      </w:r>
    </w:p>
    <w:p>
      <w:pPr>
        <w:pStyle w:val="Normal"/>
        <w:ind w:firstLine="720"/>
        <w:jc w:val="both"/>
        <w:rPr>
          <w:sz w:val="24"/>
          <w:szCs w:val="24"/>
        </w:rPr>
      </w:pPr>
      <w:r>
        <w:rPr>
          <w:sz w:val="24"/>
          <w:szCs w:val="24"/>
        </w:rPr>
        <w:t>Êîìàíäèð áðîíåíîñöà, ëþòûé è áåçæàëîñòíûé ÷åëîâåê, áîÿëñÿ, êàê áû ðåâîëþöèîííûé äóõ íå ïðîíèê íà áðîíåíîñåö «Ïîò¸ìêèí», è óâ¸ë áðîíåíîñåö èç Ñåâàñòîïîëÿ íà âîåííûå ó÷åíèÿ â ìîðå. Ïîäàëüøå îõ ðîäíûõ áåðåãîâ, îò ðàáî÷èõ çàáàñòîâîê è ñòà÷åê.</w:t>
      </w:r>
    </w:p>
    <w:p>
      <w:pPr>
        <w:pStyle w:val="Normal"/>
        <w:ind w:firstLine="720"/>
        <w:jc w:val="both"/>
        <w:rPr>
          <w:sz w:val="24"/>
          <w:szCs w:val="24"/>
        </w:rPr>
      </w:pPr>
      <w:r>
        <w:rPr>
          <w:sz w:val="24"/>
          <w:szCs w:val="24"/>
        </w:rPr>
        <w:t>Ðàíî óòðîì â îòêðûòîì ìîðå ìàòðîñû ïîäíÿëèñü ïî ñèãíàëó. Íàçíà÷åíû áûëè íàðÿäû. Áîëüøîé ãðóïïå ìàòðîñîâ âåëåëè ìûòü ïàëóáó.</w:t>
      </w:r>
    </w:p>
    <w:p>
      <w:pPr>
        <w:pStyle w:val="Normal"/>
        <w:ind w:firstLine="720"/>
        <w:jc w:val="both"/>
        <w:rPr>
          <w:sz w:val="24"/>
          <w:szCs w:val="24"/>
        </w:rPr>
      </w:pPr>
      <w:r>
        <w:rPr>
          <w:sz w:val="24"/>
          <w:szCs w:val="24"/>
        </w:rPr>
        <w:t>Âåòåð äîíîñèë êàêîé-òî ïðîòèâíûé çàïàõ ñ âåðõíåé ïàëóáû. Ìàòðîñû-ìîéùèêè ïîäíÿëèñü íàâåðõ. È ÷òî æå? Òàì íà êðþêàõ áûëî ïîäâåøåíî ìÿñî. Æèðíûå áåëûå ÷åðâè ïîëçàëè â í¸ì, ÷åðâåé áûëî òàê ìíîãî, ÷òî êàçàëîñü, ìÿñî øåâåëèòñÿ. Ìåðçêî ñòàëî ìàòðîñàì îò ýòîãî çðåëèùà.</w:t>
      </w:r>
    </w:p>
    <w:p>
      <w:pPr>
        <w:pStyle w:val="Normal"/>
        <w:ind w:firstLine="720"/>
        <w:jc w:val="both"/>
        <w:rPr>
          <w:sz w:val="24"/>
          <w:szCs w:val="24"/>
        </w:rPr>
      </w:pPr>
      <w:r>
        <w:rPr>
          <w:sz w:val="24"/>
          <w:szCs w:val="24"/>
        </w:rPr>
        <w:t xml:space="preserve">— </w:t>
      </w:r>
      <w:r>
        <w:rPr>
          <w:sz w:val="24"/>
          <w:szCs w:val="24"/>
        </w:rPr>
        <w:t>Âîò ÷åì çàïàñëè íàñ êîðìèòü!</w:t>
      </w:r>
    </w:p>
    <w:p>
      <w:pPr>
        <w:pStyle w:val="Normal"/>
        <w:ind w:firstLine="720"/>
        <w:jc w:val="both"/>
        <w:rPr>
          <w:sz w:val="24"/>
          <w:szCs w:val="24"/>
        </w:rPr>
      </w:pPr>
      <w:r>
        <w:rPr>
          <w:sz w:val="24"/>
          <w:szCs w:val="24"/>
        </w:rPr>
        <w:t xml:space="preserve">— </w:t>
      </w:r>
      <w:r>
        <w:rPr>
          <w:sz w:val="24"/>
          <w:szCs w:val="24"/>
        </w:rPr>
        <w:t>Íå áóäåì åñòü ÷åðâåé, ïóñòü îôèöåðû ñàìè ëîïàþò!</w:t>
      </w:r>
    </w:p>
    <w:p>
      <w:pPr>
        <w:pStyle w:val="Normal"/>
        <w:ind w:firstLine="720"/>
        <w:jc w:val="both"/>
        <w:rPr>
          <w:sz w:val="24"/>
          <w:szCs w:val="24"/>
        </w:rPr>
      </w:pPr>
      <w:r>
        <w:rPr>
          <w:sz w:val="24"/>
          <w:szCs w:val="24"/>
        </w:rPr>
        <w:t xml:space="preserve">— </w:t>
      </w:r>
      <w:r>
        <w:rPr>
          <w:sz w:val="24"/>
          <w:szCs w:val="24"/>
        </w:rPr>
        <w:t>Òàê îôèöåðû è ñòàíóò. Ó íèõ ñâîé õàð÷, îôèöåðñêèé. Èì ÷òî äî íàñ.</w:t>
      </w:r>
    </w:p>
    <w:p>
      <w:pPr>
        <w:pStyle w:val="Normal"/>
        <w:ind w:firstLine="720"/>
        <w:jc w:val="both"/>
        <w:rPr>
          <w:sz w:val="24"/>
          <w:szCs w:val="24"/>
        </w:rPr>
      </w:pPr>
      <w:r>
        <w:rPr>
          <w:sz w:val="24"/>
          <w:szCs w:val="24"/>
        </w:rPr>
        <w:t>Ïîäîøëî âðåìÿ îáåäà. Äàëè ñèãíàë. Ìàòðîñû ñïóñòèëèñü â êàìáóç. Êîê ñîáðàëñÿ ðàçäàâàòü áîðù, à â í¸ì ÷åðâè.</w:t>
      </w:r>
    </w:p>
    <w:p>
      <w:pPr>
        <w:pStyle w:val="Normal"/>
        <w:ind w:firstLine="720"/>
        <w:jc w:val="both"/>
        <w:rPr>
          <w:sz w:val="24"/>
          <w:szCs w:val="24"/>
        </w:rPr>
      </w:pPr>
      <w:r>
        <w:rPr>
          <w:sz w:val="24"/>
          <w:szCs w:val="24"/>
        </w:rPr>
        <w:t xml:space="preserve">— </w:t>
      </w:r>
      <w:r>
        <w:rPr>
          <w:sz w:val="24"/>
          <w:szCs w:val="24"/>
        </w:rPr>
        <w:t>Íå áóäåì åñòü, — îòêàçàëèñü ìàòðîñû.</w:t>
      </w:r>
    </w:p>
    <w:p>
      <w:pPr>
        <w:pStyle w:val="Normal"/>
        <w:ind w:firstLine="720"/>
        <w:jc w:val="both"/>
        <w:rPr>
          <w:sz w:val="24"/>
          <w:szCs w:val="24"/>
        </w:rPr>
      </w:pPr>
      <w:r>
        <w:rPr>
          <w:sz w:val="24"/>
          <w:szCs w:val="24"/>
        </w:rPr>
        <w:t>Íàñòàëà òèøèíà. ×òî-òî ñòðàøíîå íàñòóïèëî. Êîê èñïóãàëñÿ. Ïîçâàë îôèöåðà. Îôèöåð ïðèáåæàë, íàáðîñèëñÿ íà êîìàíäó ñ áðàíüþ è... îñåêñÿ. Óâèäåë áëåäíûå, ñóðîâûå ëèöà. Îôèöåð ïîø¸ë ê êîìàíäèðó ñ äîêëàäîì. Ñêîðî ïîñëûøàëàñü áàðàáàííàÿ äðîáü — áàðàáàíùèê èãðàë ñáîð. Ìàòðîñû ñáåæàëèñü íà ïàëóáó, âûñòðîèëèñü ïî áîðòàì áðîíåíîñöà, çàñòûëè. Ñèíåå ìîðå áûëî âîêðóã, ëó÷åçàðíîå íåáî. Íåâûñîêèå âîëíû õîäèëè ïî ìîðþ. Ñòàÿ äåëüôèíîâ ðåçâèëàñü â âîëíàõ.</w:t>
      </w:r>
    </w:p>
    <w:p>
      <w:pPr>
        <w:pStyle w:val="Normal"/>
        <w:ind w:firstLine="720"/>
        <w:jc w:val="both"/>
        <w:rPr>
          <w:sz w:val="24"/>
          <w:szCs w:val="24"/>
        </w:rPr>
      </w:pPr>
      <w:r>
        <w:rPr>
          <w:sz w:val="24"/>
          <w:szCs w:val="24"/>
        </w:rPr>
        <w:t xml:space="preserve">— </w:t>
      </w:r>
      <w:r>
        <w:rPr>
          <w:sz w:val="24"/>
          <w:szCs w:val="24"/>
        </w:rPr>
        <w:t>Áóíòîâùèêè! — òîïàÿ ñàïîãàìè, îðàë êîìàíäèð. — ×åðâè èì ïðèâèäåëèñü! Áóíòîâàòü âçäóìàëè? ß âàì ïîêàæó, êàê íà âîåííîì êîðàáëå áóíòîâàòü! Ãîâîðè, êòî çà÷èíùèêè?</w:t>
      </w:r>
    </w:p>
    <w:p>
      <w:pPr>
        <w:pStyle w:val="Normal"/>
        <w:ind w:firstLine="720"/>
        <w:jc w:val="both"/>
        <w:rPr>
          <w:sz w:val="24"/>
          <w:szCs w:val="24"/>
        </w:rPr>
      </w:pPr>
      <w:r>
        <w:rPr>
          <w:sz w:val="24"/>
          <w:szCs w:val="24"/>
        </w:rPr>
        <w:t>Ìàòðîñû ìîë÷àëè. Ñòîÿëè êàê âêîïàííûå. Îôèöåðû âûâåëè íà ïàëóáó êàðàóë ñ âèíòîâêàìè. Âûñòðîèëè ïðîòèâ ìàòðîñîâ.</w:t>
      </w:r>
    </w:p>
    <w:p>
      <w:pPr>
        <w:pStyle w:val="Normal"/>
        <w:ind w:firstLine="720"/>
        <w:jc w:val="both"/>
        <w:rPr>
          <w:sz w:val="24"/>
          <w:szCs w:val="24"/>
        </w:rPr>
      </w:pPr>
      <w:r>
        <w:rPr>
          <w:sz w:val="24"/>
          <w:szCs w:val="24"/>
        </w:rPr>
        <w:t xml:space="preserve">— </w:t>
      </w:r>
      <w:r>
        <w:rPr>
          <w:sz w:val="24"/>
          <w:szCs w:val="24"/>
        </w:rPr>
        <w:t>Êòî çà÷èíùèêè?</w:t>
      </w:r>
    </w:p>
    <w:p>
      <w:pPr>
        <w:pStyle w:val="Normal"/>
        <w:ind w:firstLine="720"/>
        <w:jc w:val="both"/>
        <w:rPr>
          <w:sz w:val="24"/>
          <w:szCs w:val="24"/>
        </w:rPr>
      </w:pPr>
      <w:r>
        <w:rPr>
          <w:sz w:val="24"/>
          <w:szCs w:val="24"/>
        </w:rPr>
        <w:t>Ìàòðîñû ìîë÷àëè.</w:t>
      </w:r>
    </w:p>
    <w:p>
      <w:pPr>
        <w:pStyle w:val="Normal"/>
        <w:ind w:firstLine="720"/>
        <w:jc w:val="both"/>
        <w:rPr>
          <w:sz w:val="24"/>
          <w:szCs w:val="24"/>
        </w:rPr>
      </w:pPr>
      <w:r>
        <w:rPr>
          <w:sz w:val="24"/>
          <w:szCs w:val="24"/>
        </w:rPr>
        <w:t xml:space="preserve">— </w:t>
      </w:r>
      <w:r>
        <w:rPr>
          <w:sz w:val="24"/>
          <w:szCs w:val="24"/>
        </w:rPr>
        <w:t>Ïðèíåñòè áðåçåíò! — îòäàë ïðèêàçàíèå êîìàíäèð.</w:t>
      </w:r>
    </w:p>
    <w:p>
      <w:pPr>
        <w:pStyle w:val="Normal"/>
        <w:ind w:firstLine="720"/>
        <w:jc w:val="both"/>
        <w:rPr>
          <w:sz w:val="24"/>
          <w:szCs w:val="24"/>
        </w:rPr>
      </w:pPr>
      <w:r>
        <w:rPr>
          <w:sz w:val="24"/>
          <w:szCs w:val="24"/>
        </w:rPr>
        <w:t>×òî ýòî çíà÷èëî? Ýòî çíà÷èëî, êîìàíäèð âûáðàë æåðòâû íà êàçíü. Òêí¸ò ïàëüöåì: âû çà÷èíùèêè. È êîíåö.</w:t>
      </w:r>
    </w:p>
    <w:p>
      <w:pPr>
        <w:pStyle w:val="Normal"/>
        <w:ind w:firstLine="720"/>
        <w:jc w:val="both"/>
        <w:rPr>
          <w:sz w:val="24"/>
          <w:szCs w:val="24"/>
        </w:rPr>
      </w:pPr>
      <w:r>
        <w:rPr>
          <w:sz w:val="24"/>
          <w:szCs w:val="24"/>
        </w:rPr>
        <w:t>Áðåçåíò ïðèíåñëè, ðàñêàòàëè íà ïàëóáå. Ñåé÷àñ èì íàêðîþò ìàòðîñîâ. Êîãî íàêðîþò — ïîä ðàññòðåë áåç ñóäà.</w:t>
      </w:r>
    </w:p>
    <w:p>
      <w:pPr>
        <w:pStyle w:val="Normal"/>
        <w:ind w:firstLine="720"/>
        <w:jc w:val="both"/>
        <w:rPr>
          <w:sz w:val="24"/>
          <w:szCs w:val="24"/>
        </w:rPr>
      </w:pPr>
      <w:r>
        <w:rPr>
          <w:sz w:val="24"/>
          <w:szCs w:val="24"/>
        </w:rPr>
        <w:t>Âñå çàìåðëè. Ñåé÷àñ, ñåé÷àñ ñìåðòü... Ñïàñåíèÿ íåò. À âîêðóã ñèíåå ìîðå, íåáî, ïîëíîå ãîðÿ÷åãî ñâåòà, âååò âîëüíûé âåòåð.</w:t>
      </w:r>
    </w:p>
    <w:p>
      <w:pPr>
        <w:pStyle w:val="Normal"/>
        <w:ind w:firstLine="720"/>
        <w:jc w:val="both"/>
        <w:rPr>
          <w:sz w:val="24"/>
          <w:szCs w:val="24"/>
        </w:rPr>
      </w:pPr>
      <w:r>
        <w:rPr>
          <w:sz w:val="24"/>
          <w:szCs w:val="24"/>
        </w:rPr>
        <w:t>Âäðóã îäèí êðóãëîëèöûé, ÿñíîãëàçûé ìàòðîñ âûñêî÷èë èç ñòðîÿ:</w:t>
      </w:r>
    </w:p>
    <w:p>
      <w:pPr>
        <w:pStyle w:val="Normal"/>
        <w:ind w:firstLine="720"/>
        <w:jc w:val="both"/>
        <w:rPr>
          <w:sz w:val="24"/>
          <w:szCs w:val="24"/>
        </w:rPr>
      </w:pPr>
      <w:r>
        <w:rPr>
          <w:sz w:val="24"/>
          <w:szCs w:val="24"/>
        </w:rPr>
        <w:t xml:space="preserve">— </w:t>
      </w:r>
      <w:r>
        <w:rPr>
          <w:sz w:val="24"/>
          <w:szCs w:val="24"/>
        </w:rPr>
        <w:t>Áðàòöû! Äîêîëå áóäåì òåðïåòü? Èçäåâàþòñÿ íàä íàìè. Ê îðóæèþ, áðàòöû!</w:t>
      </w:r>
    </w:p>
    <w:p>
      <w:pPr>
        <w:pStyle w:val="Normal"/>
        <w:ind w:firstLine="720"/>
        <w:jc w:val="both"/>
        <w:rPr>
          <w:sz w:val="24"/>
          <w:szCs w:val="24"/>
        </w:rPr>
      </w:pPr>
      <w:r>
        <w:rPr>
          <w:sz w:val="24"/>
          <w:szCs w:val="24"/>
        </w:rPr>
        <w:t>È êèíóëñÿ çà ðóæü¸ì â áàòàðåè. Ýòî áûë Àôàíàñèé Ìàòþøåíêî. Íåóãîìîííîé äóøîé íàçûâàëè åãî òîâàðèùè.</w:t>
      </w:r>
    </w:p>
    <w:p>
      <w:pPr>
        <w:pStyle w:val="Normal"/>
        <w:ind w:firstLine="720"/>
        <w:jc w:val="both"/>
        <w:rPr>
          <w:sz w:val="24"/>
          <w:szCs w:val="24"/>
        </w:rPr>
      </w:pPr>
      <w:r>
        <w:rPr>
          <w:sz w:val="24"/>
          <w:szCs w:val="24"/>
        </w:rPr>
        <w:t xml:space="preserve">— </w:t>
      </w:r>
      <w:r>
        <w:rPr>
          <w:sz w:val="24"/>
          <w:szCs w:val="24"/>
        </w:rPr>
        <w:t>Äîëîé êîìàíäèðà-äðàêîíà! — ïðèçûâàë Ìàòþøåíêî. — Äîëîé öàðÿ! Äà çäðàâñòâóåò ñâîáîäà, òîâàðèùè!</w:t>
      </w:r>
    </w:p>
    <w:p>
      <w:pPr>
        <w:pStyle w:val="Normal"/>
        <w:ind w:firstLine="720"/>
        <w:jc w:val="both"/>
        <w:rPr>
          <w:sz w:val="24"/>
          <w:szCs w:val="24"/>
        </w:rPr>
      </w:pPr>
      <w:r>
        <w:rPr>
          <w:sz w:val="24"/>
          <w:szCs w:val="24"/>
        </w:rPr>
        <w:t>Ñòðîé ñëîìàëñÿ, òèøèíà ñëîìàëàñü. Ìàòðîñû ðàñõâàòàëè âèíòîâêè.</w:t>
      </w:r>
    </w:p>
    <w:p>
      <w:pPr>
        <w:pStyle w:val="Normal"/>
        <w:ind w:firstLine="720"/>
        <w:jc w:val="both"/>
        <w:rPr>
          <w:sz w:val="24"/>
          <w:szCs w:val="24"/>
        </w:rPr>
      </w:pPr>
      <w:r>
        <w:rPr>
          <w:sz w:val="24"/>
          <w:szCs w:val="24"/>
        </w:rPr>
        <w:t>Ñòàðøèé îôèöåð îòñòóïèë çà áàøíþ, â óïîð ïðèöåëèëñÿ, ñïóñòèë êóðîê ðåâîëüâåðà. Íàñìåðòü ðàíåííûé, ðóõíóë ìàòðîñ, âîæàê êîìàíäû, ñòîéêèé, ñìåëûé áîëüøåâèê, òîâàðèù Âàêóëèí÷óê.</w:t>
      </w:r>
    </w:p>
    <w:p>
      <w:pPr>
        <w:pStyle w:val="Normal"/>
        <w:ind w:firstLine="720"/>
        <w:jc w:val="both"/>
        <w:rPr>
          <w:sz w:val="24"/>
          <w:szCs w:val="24"/>
        </w:rPr>
      </w:pPr>
      <w:r>
        <w:rPr>
          <w:sz w:val="24"/>
          <w:szCs w:val="24"/>
        </w:rPr>
        <w:t xml:space="preserve">— </w:t>
      </w:r>
      <w:r>
        <w:rPr>
          <w:sz w:val="24"/>
          <w:szCs w:val="24"/>
        </w:rPr>
        <w:t>Âîò âû êàê? Ïîëó÷àéòå æå! — áåøåíî çàêðè÷àë Ìàòþøåíêî è íàïîâàë óáèë îôèöåðà.</w:t>
      </w:r>
    </w:p>
    <w:p>
      <w:pPr>
        <w:pStyle w:val="Normal"/>
        <w:ind w:firstLine="720"/>
        <w:jc w:val="both"/>
        <w:rPr>
          <w:sz w:val="24"/>
          <w:szCs w:val="24"/>
        </w:rPr>
      </w:pPr>
      <w:r>
        <w:rPr>
          <w:sz w:val="24"/>
          <w:szCs w:val="24"/>
        </w:rPr>
        <w:t>ßðîñòü îáóÿëà êîìàíäó. Åù¸ íåñêîëüêèõ, îñîáåííî íåíàâèñòíûõ, îôèöåðîâ çàñòðåëèëè è âûêèíóëè â ìîðå. Êîìàíäèð-äðàêîí ñïðÿòàëñÿ. Ìàòðîñû íàøëè, âûâîëîêëè èç êàþòû — òóäà æå, çà áîðò.</w:t>
      </w:r>
    </w:p>
    <w:p>
      <w:pPr>
        <w:pStyle w:val="Normal"/>
        <w:ind w:firstLine="720"/>
        <w:jc w:val="both"/>
        <w:rPr>
          <w:sz w:val="24"/>
          <w:szCs w:val="24"/>
        </w:rPr>
      </w:pPr>
      <w:r>
        <w:rPr>
          <w:sz w:val="24"/>
          <w:szCs w:val="24"/>
        </w:rPr>
        <w:t>È áðîíåíîñåö «Ïîò¸ìêèí» ñâîáîäåí. Áðîíåíîñåö «Ïîò¸ìêèí» âî âëàñòè êîìàíäû.</w:t>
      </w:r>
    </w:p>
    <w:p>
      <w:pPr>
        <w:pStyle w:val="Normal"/>
        <w:ind w:firstLine="720"/>
        <w:jc w:val="both"/>
        <w:rPr>
          <w:sz w:val="24"/>
          <w:szCs w:val="24"/>
        </w:rPr>
      </w:pPr>
      <w:r>
        <w:rPr>
          <w:sz w:val="24"/>
          <w:szCs w:val="24"/>
        </w:rPr>
        <w:t>À äàëüøå ÷òî? Êîìó óïðàâëÿòü êîðàáë¸ì? Êóäà èäòè êîðàáëþ?</w:t>
      </w:r>
    </w:p>
    <w:p>
      <w:pPr>
        <w:pStyle w:val="Normal"/>
        <w:ind w:firstLine="720"/>
        <w:jc w:val="both"/>
        <w:rPr>
          <w:sz w:val="24"/>
          <w:szCs w:val="24"/>
        </w:rPr>
      </w:pPr>
      <w:r>
        <w:rPr>
          <w:sz w:val="24"/>
          <w:szCs w:val="24"/>
        </w:rPr>
        <w:t>Âûáðàëè ñóäîâóþ êîìèññèþ, ãëàâíûì Àôàíàñèÿ Ìàòþøåíêî. Èäòè ðåøèëè â Îäåññó. È íà ìà÷òó, ãäå äî òîãî äíÿ âèñåë öàðñêèé ôëàã, ïîäíÿëè ñâîé, ðåâîëþöèîííûé. Ýòî áûëî 14 èþíÿ 1905 ãîäà.</w:t>
      </w:r>
    </w:p>
    <w:p>
      <w:pPr>
        <w:pStyle w:val="Normal"/>
        <w:ind w:firstLine="720"/>
        <w:jc w:val="both"/>
        <w:rPr>
          <w:sz w:val="24"/>
          <w:szCs w:val="24"/>
        </w:rPr>
      </w:pPr>
      <w:r>
        <w:rPr>
          <w:sz w:val="24"/>
          <w:szCs w:val="24"/>
        </w:rPr>
        <w:t>Áðîíåíîñåö «Ïîò¸ìêèí» íà âñåõ ïàðàõ ø¸ë ïîä êðàñíûì ôëàãîì â Îäåññó.</w:t>
      </w:r>
    </w:p>
    <w:p>
      <w:pPr>
        <w:pStyle w:val="Normal"/>
        <w:ind w:firstLine="720"/>
        <w:jc w:val="both"/>
        <w:rPr>
          <w:sz w:val="24"/>
          <w:szCs w:val="24"/>
        </w:rPr>
      </w:pPr>
      <w:r>
        <w:rPr>
          <w:sz w:val="24"/>
          <w:szCs w:val="24"/>
        </w:rPr>
        <w:t>Ôëàã ïîëîñêàëñÿ íà âåòðó. Ãîðåë êàê îãîíü. Ñâåòèë êàê ìàÿê. Çâàë è â¸ë ìàòðîñîâ íà áîðüáó çà ñâîáîäó.</w:t>
      </w:r>
    </w:p>
    <w:p>
      <w:pPr>
        <w:pStyle w:val="Normal"/>
        <w:ind w:firstLine="720"/>
        <w:jc w:val="both"/>
        <w:rPr>
          <w:sz w:val="24"/>
          <w:szCs w:val="24"/>
        </w:rPr>
      </w:pPr>
      <w:r>
        <w:rPr>
          <w:sz w:val="24"/>
          <w:szCs w:val="24"/>
        </w:rPr>
        <w:t>Ïðèøëè ê Îäåññå, ñòàëè íà ðåéä. Ñïóñòèëàñü íî÷ü. Ïðîæåêòîðû áðîíåíîñöà ùóïàëè òüìó. Ñëåïÿùèå ïó÷êè ñâåòà îáøàðèâàëè ×¸ðíîå ìîðå è çàòàèâøèåñÿ íî÷íûå óëèöû ãîðîäà. Äóëà îðóäèé íàöåëèëèñü íà Îäåññó. À òàì ïîëûõàëè ðàáî÷èå ñòà÷êè, òàì ðàáî÷èå áàñòîâàëè ïðîòèâ õîçÿåâ. ×òî áû áðîíåíîñöó «Ïîò¸ìêèí» ñðàçó, áåç ïðîìåäëåíèé, âûñòóïèòü íà ïîìîùü ðàáî÷èì! Îòêðûòü îãîíü, ðàçáèòü äâîðöû âåëüìîæ è íà÷àëüíèêîâ. Íî âîæàê êîìàíäû, áîëüøåâèê, ðàíåííûé îôèöåðîì, ñêîí÷àëñÿ. À îñòàëüíûå áûëè òàê ìîëîäû è íåîïûòíû!</w:t>
      </w:r>
    </w:p>
    <w:p>
      <w:pPr>
        <w:pStyle w:val="Normal"/>
        <w:ind w:firstLine="720"/>
        <w:jc w:val="both"/>
        <w:rPr>
          <w:sz w:val="24"/>
          <w:szCs w:val="24"/>
        </w:rPr>
      </w:pPr>
      <w:r>
        <w:rPr>
          <w:sz w:val="24"/>
          <w:szCs w:val="24"/>
        </w:rPr>
        <w:t>Ìåæäó òåì öàðü ñëàë èç Ïåòåðáóðãà â Ñåâàñòîïîëü ïðèêàçû êîìàíäèðó ×åðíîìîðñêîãî ôëîòà:</w:t>
      </w:r>
    </w:p>
    <w:p>
      <w:pPr>
        <w:pStyle w:val="Normal"/>
        <w:ind w:firstLine="720"/>
        <w:jc w:val="both"/>
        <w:rPr>
          <w:sz w:val="24"/>
          <w:szCs w:val="24"/>
        </w:rPr>
      </w:pPr>
      <w:r>
        <w:rPr>
          <w:sz w:val="24"/>
          <w:szCs w:val="24"/>
        </w:rPr>
        <w:t>«Íåìåäëÿ ïîäàâèòü âîññòàíèå!»</w:t>
      </w:r>
    </w:p>
    <w:p>
      <w:pPr>
        <w:pStyle w:val="Normal"/>
        <w:ind w:firstLine="720"/>
        <w:jc w:val="both"/>
        <w:rPr>
          <w:sz w:val="24"/>
          <w:szCs w:val="24"/>
        </w:rPr>
      </w:pPr>
      <w:r>
        <w:rPr>
          <w:sz w:val="24"/>
          <w:szCs w:val="24"/>
        </w:rPr>
        <w:t>Âñþ Ñåâàñòîïîëüñêóþ ýñêàäðó äâèíóëè â Îäåññó ïðîòèâ ìÿòåæíîãî áðîíåíîñöà «Ïîò¸ìêèí».</w:t>
      </w:r>
    </w:p>
    <w:p>
      <w:pPr>
        <w:pStyle w:val="Normal"/>
        <w:ind w:firstLine="720"/>
        <w:jc w:val="both"/>
        <w:rPr>
          <w:sz w:val="24"/>
          <w:szCs w:val="24"/>
        </w:rPr>
      </w:pPr>
      <w:r>
        <w:rPr>
          <w:sz w:val="24"/>
          <w:szCs w:val="24"/>
        </w:rPr>
        <w:t>È âîò íà ÷åòâ¸ðòûé äåíü óòðîì ÷àñîâûå «Ïîò¸ìêèíà» óâèäàëè íà ãîðèçîíòå ìà÷òû è òðóáû. Îäèí êîðàáëü, âòîðîé, òðåòèé. À çà íèìè åù¸ êîðàáëè äâèãàëèñü íà îêðóæåíèå áðîíåíîñöà «Ïîò¸ìêèí». Òðèíàäöàòü ïðîòèâ îäíîãî.</w:t>
      </w:r>
    </w:p>
    <w:p>
      <w:pPr>
        <w:pStyle w:val="Normal"/>
        <w:ind w:firstLine="720"/>
        <w:jc w:val="both"/>
        <w:rPr>
          <w:sz w:val="24"/>
          <w:szCs w:val="24"/>
        </w:rPr>
      </w:pPr>
      <w:r>
        <w:rPr>
          <w:sz w:val="24"/>
          <w:szCs w:val="24"/>
        </w:rPr>
        <w:t>Íà «Ïîò¸ìêèíå» ñûãðàëè áîåâóþ òðåâîãó. Ìàòðîñû çàíÿëè ìåñòà íà ïîñòàõ. ×òî áóäåò?</w:t>
      </w:r>
    </w:p>
    <w:p>
      <w:pPr>
        <w:pStyle w:val="Normal"/>
        <w:ind w:firstLine="720"/>
        <w:jc w:val="both"/>
        <w:rPr>
          <w:sz w:val="24"/>
          <w:szCs w:val="24"/>
        </w:rPr>
      </w:pPr>
      <w:r>
        <w:rPr>
          <w:sz w:val="24"/>
          <w:szCs w:val="24"/>
        </w:rPr>
        <w:t>Áðîíåíîñåö ìîë÷à ïîøåë íàâñòðå÷ó ýñêàäðå. Â ãðîáîâîé òèøèíå, òîëüêî ìåäëåííî ïîâîðà÷èâàÿ áàøíè, íàöåëèâàÿ äóëà îðóäèé. Ñèãíàëüùèê, ïî ïðèêàçó Ìàòþøåíêî, ñèãíàëèë: «Êîìàíäà «Ïîò¸ìêèíà» ïðîñèò êîìåíäîðîâ íå ñòðåëÿòü».</w:t>
      </w:r>
    </w:p>
    <w:p>
      <w:pPr>
        <w:pStyle w:val="Normal"/>
        <w:ind w:firstLine="720"/>
        <w:jc w:val="both"/>
        <w:rPr>
          <w:sz w:val="24"/>
          <w:szCs w:val="24"/>
        </w:rPr>
      </w:pPr>
      <w:r>
        <w:rPr>
          <w:sz w:val="24"/>
          <w:szCs w:val="24"/>
        </w:rPr>
        <w:t>È âäðóã òûñÿ÷íîå «óðà» ðàçíåñëîñü ïî ìîðþ ñî âñåõ òðèíàäöàòè êîðàáëåé, ïðèâåä¸ííûõ óñìèðÿòü áðîíåíîñåö «Ïîò¸ìêèí». Ñ îäíîãî êîðàáëÿ ïðîñèãíàëèëè: «Ïðèñîåäèíÿåìñÿ ê âàì».</w:t>
      </w:r>
    </w:p>
    <w:p>
      <w:pPr>
        <w:pStyle w:val="Normal"/>
        <w:ind w:firstLine="720"/>
        <w:jc w:val="both"/>
        <w:rPr>
          <w:sz w:val="24"/>
          <w:szCs w:val="24"/>
        </w:rPr>
      </w:pPr>
      <w:r>
        <w:rPr>
          <w:sz w:val="24"/>
          <w:szCs w:val="24"/>
        </w:rPr>
        <w:t>È êîðàáëü ïîí¸ññÿ, êàê ïòèöà, íà ñáëèæåíèå ñ «Ïîò¸ìêèíûì».</w:t>
      </w:r>
    </w:p>
    <w:p>
      <w:pPr>
        <w:pStyle w:val="Normal"/>
        <w:ind w:firstLine="720"/>
        <w:jc w:val="both"/>
        <w:rPr>
          <w:sz w:val="24"/>
          <w:szCs w:val="24"/>
        </w:rPr>
      </w:pPr>
      <w:r>
        <w:rPr>
          <w:sz w:val="24"/>
          <w:szCs w:val="24"/>
        </w:rPr>
        <w:t xml:space="preserve">— </w:t>
      </w:r>
      <w:r>
        <w:rPr>
          <w:sz w:val="24"/>
          <w:szCs w:val="24"/>
        </w:rPr>
        <w:t>Óðà! — ãðåìåëî íàä ìîðåì.</w:t>
      </w:r>
    </w:p>
    <w:p>
      <w:pPr>
        <w:pStyle w:val="Normal"/>
        <w:ind w:firstLine="720"/>
        <w:jc w:val="both"/>
        <w:rPr>
          <w:sz w:val="24"/>
          <w:szCs w:val="24"/>
        </w:rPr>
      </w:pPr>
      <w:r>
        <w:rPr>
          <w:sz w:val="24"/>
          <w:szCs w:val="24"/>
        </w:rPr>
        <w:t>Íà÷àëüíèê ýñêàäðû èñïóãàëñÿ: âäðóã âçáóíòóþòñÿ âñå? È îòäàë ïðèêàç:</w:t>
      </w:r>
    </w:p>
    <w:p>
      <w:pPr>
        <w:pStyle w:val="Normal"/>
        <w:ind w:firstLine="720"/>
        <w:jc w:val="both"/>
        <w:rPr>
          <w:sz w:val="24"/>
          <w:szCs w:val="24"/>
        </w:rPr>
      </w:pPr>
      <w:r>
        <w:rPr>
          <w:sz w:val="24"/>
          <w:szCs w:val="24"/>
        </w:rPr>
        <w:t xml:space="preserve">— </w:t>
      </w:r>
      <w:r>
        <w:rPr>
          <w:sz w:val="24"/>
          <w:szCs w:val="24"/>
        </w:rPr>
        <w:t>Ýñêàäðå óõîäèòü â Ñåâàñòîïîëü.</w:t>
      </w:r>
    </w:p>
    <w:p>
      <w:pPr>
        <w:pStyle w:val="Normal"/>
        <w:ind w:firstLine="720"/>
        <w:jc w:val="both"/>
        <w:rPr>
          <w:sz w:val="24"/>
          <w:szCs w:val="24"/>
        </w:rPr>
      </w:pPr>
      <w:r>
        <w:rPr>
          <w:sz w:val="24"/>
          <w:szCs w:val="24"/>
        </w:rPr>
        <w:t>Òåïåðü äâà ìÿòåæíûõ êîðàáëÿ ïîä êðàñíûìè ôëàãàìè ñòîÿëè ó òðåâîæíûõ áåðåãîâ Îäåññû. Ñòîÿëè è... íå áðàëè Îäåññó. Æäàëè ÷åãî-òî. Êîëåáàëèñü. Íå çíàëè, êàê ïîñòóïèòü.</w:t>
      </w:r>
    </w:p>
    <w:p>
      <w:pPr>
        <w:pStyle w:val="Normal"/>
        <w:ind w:firstLine="720"/>
        <w:jc w:val="both"/>
        <w:rPr>
          <w:sz w:val="24"/>
          <w:szCs w:val="24"/>
        </w:rPr>
      </w:pPr>
      <w:r>
        <w:rPr>
          <w:sz w:val="24"/>
          <w:szCs w:val="24"/>
        </w:rPr>
        <w:t>À íà «Ïîò¸ìêèíå» øëî ê êîíöó òîïëèâî. Áûëà íà èñõîäå ïðåñíàÿ âîäà. Ñêîðî áåç ïðåñíîé âîäû ñòàíóò ìàøèíû. Ìàòðîñû âîëíîâàëèñü. Íàäî äåéñòâîâàòü. Êàê?</w:t>
      </w:r>
    </w:p>
    <w:p>
      <w:pPr>
        <w:pStyle w:val="Normal"/>
        <w:ind w:firstLine="720"/>
        <w:jc w:val="both"/>
        <w:rPr>
          <w:sz w:val="24"/>
          <w:szCs w:val="24"/>
        </w:rPr>
      </w:pPr>
      <w:r>
        <w:rPr>
          <w:sz w:val="24"/>
          <w:szCs w:val="24"/>
        </w:rPr>
        <w:t>Ñîñåäíåìó êîðàáëþ íåíàäîëãî õâàòèëî ìóæåñòâà. Ñêîðáíî ïîïîëç âíèç ïî ìà÷òå êðàñíûé ôëàã ðåâîëþöèè. Êîðàáëü ñäàëñÿ âëàñòÿì.</w:t>
      </w:r>
    </w:p>
    <w:p>
      <w:pPr>
        <w:pStyle w:val="Normal"/>
        <w:ind w:firstLine="720"/>
        <w:jc w:val="both"/>
        <w:rPr>
          <w:sz w:val="24"/>
          <w:szCs w:val="24"/>
        </w:rPr>
      </w:pPr>
      <w:r>
        <w:rPr>
          <w:sz w:val="24"/>
          <w:szCs w:val="24"/>
        </w:rPr>
        <w:t>Ïîò¸ìêèíöû ñíÿëèñü ñ ÿêîðÿ è óøëè èç Îäåññû â îòêðûòîå ìîðå.</w:t>
      </w:r>
    </w:p>
    <w:p>
      <w:pPr>
        <w:pStyle w:val="Normal"/>
        <w:ind w:firstLine="720"/>
        <w:jc w:val="both"/>
        <w:rPr>
          <w:sz w:val="24"/>
          <w:szCs w:val="24"/>
        </w:rPr>
      </w:pPr>
      <w:r>
        <w:rPr>
          <w:sz w:val="24"/>
          <w:szCs w:val="24"/>
        </w:rPr>
        <w:t>À â ýòî âðåìÿ ïîñëàíåö Ëåíèíà ñïåøèë èç Æåíåâû íà ïîìîùü âîññòàâøèì ïîò¸ìêèíöàì. Ëåíèí íàêàçûâàë: «Óáåäèòü ìàòðîñîâ äåéñòâîâàòü ðåøèòåëüíî è áûñòðî. Äîáåéòåñü, ÷òîá íåìåäëåííî áûë ïîñëàí äåñàíò... Ãîðîä íàäî çàõâàòèòü â íàøè ðóêè...»</w:t>
      </w:r>
    </w:p>
    <w:p>
      <w:pPr>
        <w:pStyle w:val="Normal"/>
        <w:ind w:firstLine="720"/>
        <w:jc w:val="both"/>
        <w:rPr>
          <w:sz w:val="24"/>
          <w:szCs w:val="24"/>
        </w:rPr>
      </w:pPr>
      <w:r>
        <w:rPr>
          <w:sz w:val="24"/>
          <w:szCs w:val="24"/>
        </w:rPr>
        <w:t>Ïîñëàíåö Ëåíèíà ïðèåõàë â Îäåññó, à êðàñíîãî ôëàãà íà ðåéäå íåò. Êðàñíûé ôëàã äàëåêî.</w:t>
      </w:r>
    </w:p>
    <w:p>
      <w:pPr>
        <w:pStyle w:val="Normal"/>
        <w:ind w:firstLine="720"/>
        <w:jc w:val="both"/>
        <w:rPr>
          <w:sz w:val="24"/>
          <w:szCs w:val="24"/>
        </w:rPr>
      </w:pPr>
      <w:r>
        <w:rPr>
          <w:sz w:val="24"/>
          <w:szCs w:val="24"/>
        </w:rPr>
        <w:t>Ñîâñåì ìàëî íà áðîíåíîñöå îñòàâàëîñü ïðåñíîé âîäû. Ñêîðåå, ñêîðåå íàäî íàéòè âûõîä. Ïðèøëè â Ôåîäîñèþ:</w:t>
      </w:r>
    </w:p>
    <w:p>
      <w:pPr>
        <w:pStyle w:val="Normal"/>
        <w:ind w:firstLine="720"/>
        <w:jc w:val="both"/>
        <w:rPr>
          <w:sz w:val="24"/>
          <w:szCs w:val="24"/>
        </w:rPr>
      </w:pPr>
      <w:r>
        <w:rPr>
          <w:sz w:val="24"/>
          <w:szCs w:val="24"/>
        </w:rPr>
        <w:t xml:space="preserve">— </w:t>
      </w:r>
      <w:r>
        <w:rPr>
          <w:sz w:val="24"/>
          <w:szCs w:val="24"/>
        </w:rPr>
        <w:t>Äàéòå âîäû.</w:t>
      </w:r>
    </w:p>
    <w:p>
      <w:pPr>
        <w:pStyle w:val="Normal"/>
        <w:ind w:firstLine="720"/>
        <w:jc w:val="both"/>
        <w:rPr>
          <w:sz w:val="24"/>
          <w:szCs w:val="24"/>
        </w:rPr>
      </w:pPr>
      <w:r>
        <w:rPr>
          <w:sz w:val="24"/>
          <w:szCs w:val="24"/>
        </w:rPr>
        <w:t>Âëàñòè îòêàçàëè!</w:t>
      </w:r>
    </w:p>
    <w:p>
      <w:pPr>
        <w:pStyle w:val="Normal"/>
        <w:ind w:firstLine="720"/>
        <w:jc w:val="both"/>
        <w:rPr>
          <w:sz w:val="24"/>
          <w:szCs w:val="24"/>
        </w:rPr>
      </w:pPr>
      <w:r>
        <w:rPr>
          <w:sz w:val="24"/>
          <w:szCs w:val="24"/>
        </w:rPr>
        <w:t xml:space="preserve">— </w:t>
      </w:r>
      <w:r>
        <w:rPr>
          <w:sz w:val="24"/>
          <w:szCs w:val="24"/>
        </w:rPr>
        <w:t>Íå æåëàåì ñíàáæàòü áóíòîâùèêîâ.</w:t>
      </w:r>
    </w:p>
    <w:p>
      <w:pPr>
        <w:pStyle w:val="Normal"/>
        <w:ind w:firstLine="720"/>
        <w:jc w:val="both"/>
        <w:rPr>
          <w:sz w:val="24"/>
          <w:szCs w:val="24"/>
        </w:rPr>
      </w:pPr>
      <w:r>
        <w:rPr>
          <w:sz w:val="24"/>
          <w:szCs w:val="24"/>
        </w:rPr>
        <w:t>Ñíîâà êðàñíûé ôëàã â ìîðå. Íåïîáåæä¸ííûé è áåñïðèþòíûé. Íåñïîêîéíî áûëî íà êîðàáëå, íåóâåðåííî. Äíè è íî÷è Ìàòþøåíêî íå ñïàë. Ãäå âûõîä?</w:t>
      </w:r>
    </w:p>
    <w:p>
      <w:pPr>
        <w:pStyle w:val="Normal"/>
        <w:ind w:firstLine="720"/>
        <w:jc w:val="both"/>
        <w:rPr>
          <w:sz w:val="24"/>
          <w:szCs w:val="24"/>
        </w:rPr>
      </w:pPr>
      <w:r>
        <w:rPr>
          <w:sz w:val="24"/>
          <w:szCs w:val="24"/>
        </w:rPr>
        <w:t>Íà îäèííàäöàòûé äåíü âå÷åðîì áðîíåíîñåö ñòàë íà ðåéä â ðóìûíñêîì ïîðòó. ×óæèå áåðåãà, ÷óæèå äîìà, ÷óæèå îãíè.</w:t>
      </w:r>
    </w:p>
    <w:p>
      <w:pPr>
        <w:pStyle w:val="Normal"/>
        <w:ind w:firstLine="720"/>
        <w:jc w:val="both"/>
        <w:rPr>
          <w:sz w:val="24"/>
          <w:szCs w:val="24"/>
        </w:rPr>
      </w:pPr>
      <w:r>
        <w:rPr>
          <w:sz w:val="24"/>
          <w:szCs w:val="24"/>
        </w:rPr>
        <w:t xml:space="preserve">— </w:t>
      </w:r>
      <w:r>
        <w:rPr>
          <w:sz w:val="24"/>
          <w:szCs w:val="24"/>
        </w:rPr>
        <w:t>Äàéòå âîäû.</w:t>
      </w:r>
    </w:p>
    <w:p>
      <w:pPr>
        <w:pStyle w:val="Normal"/>
        <w:ind w:firstLine="720"/>
        <w:jc w:val="both"/>
        <w:rPr>
          <w:sz w:val="24"/>
          <w:szCs w:val="24"/>
        </w:rPr>
      </w:pPr>
      <w:r>
        <w:rPr>
          <w:sz w:val="24"/>
          <w:szCs w:val="24"/>
        </w:rPr>
        <w:t>Ðóìûíñêèå âëàñòè íå äàëè. Íåò áîëüøå ñèë ó áðîíåíîñöà «Ïîò¸ìêèí». Íåò âîäû, íåò óãëÿ, íåò õëåáà.</w:t>
      </w:r>
    </w:p>
    <w:p>
      <w:pPr>
        <w:pStyle w:val="Normal"/>
        <w:ind w:firstLine="720"/>
        <w:jc w:val="both"/>
        <w:rPr>
          <w:sz w:val="24"/>
          <w:szCs w:val="24"/>
        </w:rPr>
      </w:pPr>
      <w:r>
        <w:rPr>
          <w:sz w:val="24"/>
          <w:szCs w:val="24"/>
        </w:rPr>
        <w:t>Ðóìûíñêîå ïðàâèòåëüñòâî ïðåäëîæèëî:</w:t>
      </w:r>
    </w:p>
    <w:p>
      <w:pPr>
        <w:pStyle w:val="Normal"/>
        <w:ind w:firstLine="720"/>
        <w:jc w:val="both"/>
        <w:rPr>
          <w:sz w:val="24"/>
          <w:szCs w:val="24"/>
        </w:rPr>
      </w:pPr>
      <w:r>
        <w:rPr>
          <w:sz w:val="24"/>
          <w:szCs w:val="24"/>
        </w:rPr>
        <w:t xml:space="preserve">— </w:t>
      </w:r>
      <w:r>
        <w:rPr>
          <w:sz w:val="24"/>
          <w:szCs w:val="24"/>
        </w:rPr>
        <w:t>Ñäàâàéòå íàì áðîíåíîñåö, à ìû äàäèì âàì ïðèþò. Íå âûäàäèì âàñ öàðþ.</w:t>
      </w:r>
    </w:p>
    <w:p>
      <w:pPr>
        <w:pStyle w:val="Normal"/>
        <w:ind w:firstLine="720"/>
        <w:jc w:val="both"/>
        <w:rPr>
          <w:sz w:val="24"/>
          <w:szCs w:val="24"/>
        </w:rPr>
      </w:pPr>
      <w:r>
        <w:rPr>
          <w:sz w:val="24"/>
          <w:szCs w:val="24"/>
        </w:rPr>
        <w:t>È íàñòóïèëà ïîñëåäíÿÿ íî÷ü äëÿ ìàòðîñîâ íà áðîíåíîñöå «Ïîò¸ìêèí». Ñâîáîäíûé áðîíåíîñåö «Ïîò¸ìêèí», ïðîùàé! Îäèííàäöàòü äíåé òû íàâîäèë òðåïåò íà ãåíåðàëîâ è îôèöåðîâ, íà öàðÿ è âñåõ áîãà÷åé. Òû âåðåí áûë ðåâîëþöèîííîìó çíàìåíè. Ñëàâà òåá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ÒÀÉÍÛÅ ÂÑÒÐÅ×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 Íèêîëàåâñêîãî âîêçàëà èç Ìîñêâû óõîäèë â Ïåòåðáóðã ñêîðûé ïîåçä. Äî îòïðàâëåíèÿ îñòàâàëîñü ÷åòûðå ìèíóòû. Ïàññàæèðû çàíÿëè ìåñòà. Íåáîëüøèå ãðóïïêè ïðîâîæàþùèõ òîëïèëèñü ó ïîäíîæåê âàãîíîâ. Âîçëå ïîñëåäíåãî âàãîíà ñòîÿëè äâà øïèêà.</w:t>
      </w:r>
    </w:p>
    <w:p>
      <w:pPr>
        <w:pStyle w:val="Normal"/>
        <w:ind w:firstLine="720"/>
        <w:jc w:val="both"/>
        <w:rPr>
          <w:sz w:val="24"/>
          <w:szCs w:val="24"/>
        </w:rPr>
      </w:pPr>
      <w:r>
        <w:rPr>
          <w:sz w:val="24"/>
          <w:szCs w:val="24"/>
        </w:rPr>
        <w:t xml:space="preserve">— </w:t>
      </w:r>
      <w:r>
        <w:rPr>
          <w:sz w:val="24"/>
          <w:szCs w:val="24"/>
        </w:rPr>
        <w:t>Íåò è íåò... — ñî âçäîõîì ñêàçàë îäèí, ó êîòîðîãî ðóñûå óñèêè çàêðó÷èâàëèñü êðóòûìè êîëå÷êàìè.</w:t>
      </w:r>
    </w:p>
    <w:p>
      <w:pPr>
        <w:pStyle w:val="Normal"/>
        <w:ind w:firstLine="720"/>
        <w:jc w:val="both"/>
        <w:rPr>
          <w:sz w:val="24"/>
          <w:szCs w:val="24"/>
        </w:rPr>
      </w:pPr>
      <w:r>
        <w:rPr>
          <w:sz w:val="24"/>
          <w:szCs w:val="24"/>
        </w:rPr>
        <w:t xml:space="preserve">— </w:t>
      </w:r>
      <w:r>
        <w:rPr>
          <w:sz w:val="24"/>
          <w:szCs w:val="24"/>
        </w:rPr>
        <w:t>Â ïîñëåäíèé ìîìåíò, äîëæíî, ïðèáåæèò, óãëÿäèì, — îòâåòèë äðóãîé.</w:t>
      </w:r>
    </w:p>
    <w:p>
      <w:pPr>
        <w:pStyle w:val="Normal"/>
        <w:ind w:firstLine="720"/>
        <w:jc w:val="both"/>
        <w:rPr>
          <w:sz w:val="24"/>
          <w:szCs w:val="24"/>
        </w:rPr>
      </w:pPr>
      <w:r>
        <w:rPr>
          <w:sz w:val="24"/>
          <w:szCs w:val="24"/>
        </w:rPr>
        <w:t>Îíè çîðêî ãëÿäåëè èç-ïîä íèçêî íàõëîáó÷åííûõ øàïîê. Íà ïëàòôîðìå ïîÿâèëèñü åù¸ ïàññàæèðû. Îäèí, äîâîëüíî êîðåíàñòûé, â êðóãëûõ ñèíèõ î÷êàõ, ñ ÷åìîäàíîì è äîðîæíîé æ¸ëòîé êîðîáêîé — òàêèå êîðîáêè ìîäíû áûëè â Ôèíëÿíäèè. Âòîðîé — ù¸ãîëü, â êëåò÷àòîì ïàëüòî.</w:t>
      </w:r>
    </w:p>
    <w:p>
      <w:pPr>
        <w:pStyle w:val="Normal"/>
        <w:ind w:firstLine="720"/>
        <w:jc w:val="both"/>
        <w:rPr>
          <w:sz w:val="24"/>
          <w:szCs w:val="24"/>
        </w:rPr>
      </w:pPr>
      <w:r>
        <w:rPr>
          <w:sz w:val="24"/>
          <w:szCs w:val="24"/>
        </w:rPr>
        <w:t xml:space="preserve">— </w:t>
      </w:r>
      <w:r>
        <w:rPr>
          <w:sz w:val="24"/>
          <w:szCs w:val="24"/>
        </w:rPr>
        <w:t>×óäåñíî ñåãîäíÿ óòðîì ïðîáåæàëèñü íà ëûæàõ! — ïðîõîäÿ ìèìî øïèêîâ, îæèâë¸ííî ãîâîðèë ù¸ãîëü â êëåò÷àòîì ïàëüòî. — Âåñü äåíü ñèëóøêà ïî æèëóøêàì òàê è èãðàåò, à äåíü-òî ñíåæíûé, ìîðîçíûé!</w:t>
      </w:r>
    </w:p>
    <w:p>
      <w:pPr>
        <w:pStyle w:val="Normal"/>
        <w:ind w:firstLine="720"/>
        <w:jc w:val="both"/>
        <w:rPr>
          <w:sz w:val="24"/>
          <w:szCs w:val="24"/>
        </w:rPr>
      </w:pPr>
      <w:r>
        <w:rPr>
          <w:sz w:val="24"/>
          <w:szCs w:val="24"/>
        </w:rPr>
        <w:t>Ïàññàæèð â ñèíèõ î÷êàõ ÷òî-òî îòâåòèë. Øïèêè íå ðàññëûøàëè. Øïèêè íåðâíè÷àëè: òîò, êîãî îíè ëîâèëè, íå ïîêàçûâàëñÿ. À ýòîò, â ñèíèõ î÷êàõ, êòî òàêîé? Äîëæíî, íå òîò, êîãî îíè ïîäæèäàëè, à ïîäîçðèòåëüíî... íå óïóñòèòü áû. Øïèêè êèíóëèñü âñëåä çà ïàññàæèðîì â ñèíèõ î÷êàõ.</w:t>
      </w:r>
    </w:p>
    <w:p>
      <w:pPr>
        <w:pStyle w:val="Normal"/>
        <w:ind w:firstLine="720"/>
        <w:jc w:val="both"/>
        <w:rPr>
          <w:sz w:val="24"/>
          <w:szCs w:val="24"/>
        </w:rPr>
      </w:pPr>
      <w:r>
        <w:rPr>
          <w:sz w:val="24"/>
          <w:szCs w:val="24"/>
        </w:rPr>
        <w:t>Íî ïîåçä òðîíóëñÿ. Ïàññàæèð â ñèíèõ î÷êàõ, ñ ÷åìîäàíîì è æ¸ëòîé êîðîáêîé, âñêî÷èë íà ïîäíîæêó. Ù¸ãîëü îñòàëñÿ. Îêàçàëîñü, áûë ïðîâîæàþùèì.</w:t>
      </w:r>
    </w:p>
    <w:p>
      <w:pPr>
        <w:pStyle w:val="Normal"/>
        <w:ind w:firstLine="720"/>
        <w:jc w:val="both"/>
        <w:rPr>
          <w:sz w:val="24"/>
          <w:szCs w:val="24"/>
        </w:rPr>
      </w:pPr>
      <w:r>
        <w:rPr>
          <w:sz w:val="24"/>
          <w:szCs w:val="24"/>
        </w:rPr>
        <w:t xml:space="preserve">— </w:t>
      </w:r>
      <w:r>
        <w:rPr>
          <w:sz w:val="24"/>
          <w:szCs w:val="24"/>
        </w:rPr>
        <w:t>Òàê è íåò, — îãîð÷¸ííî ñêàçàë îäèí øïèê. — Íà÷àëüñòâó äîíåñëè, ÷òî íûí÷å â Ïåòåðáóðã ñîáèðàëñÿ. Àí íåò. Âîò åãî êàðòî÷êà, âðîäå íèêîãî íà âîêçàëå ïîõîæåãî íå áûëî.</w:t>
      </w:r>
    </w:p>
    <w:p>
      <w:pPr>
        <w:pStyle w:val="Normal"/>
        <w:ind w:firstLine="720"/>
        <w:jc w:val="both"/>
        <w:rPr>
          <w:sz w:val="24"/>
          <w:szCs w:val="24"/>
        </w:rPr>
      </w:pPr>
      <w:r>
        <w:rPr>
          <w:sz w:val="24"/>
          <w:szCs w:val="24"/>
        </w:rPr>
        <w:t>Îí âûíóë èç êàðìàíà ôîòîãðàôèþ. Ëèöî, ÷óòü ñêóëàñòîå, ñ ãðîìàäíûì ëáîì è ðåçêî ñëîìàííûìè áðîâÿìè, íàñìåøëèâî ùóðÿñü, ãëÿäåëî ñ ôîòîãðàôèè.</w:t>
      </w:r>
    </w:p>
    <w:p>
      <w:pPr>
        <w:pStyle w:val="Normal"/>
        <w:ind w:firstLine="720"/>
        <w:jc w:val="both"/>
        <w:rPr>
          <w:sz w:val="24"/>
          <w:szCs w:val="24"/>
        </w:rPr>
      </w:pPr>
      <w:r>
        <w:rPr>
          <w:sz w:val="24"/>
          <w:szCs w:val="24"/>
        </w:rPr>
        <w:t xml:space="preserve">— </w:t>
      </w:r>
      <w:r>
        <w:rPr>
          <w:sz w:val="24"/>
          <w:szCs w:val="24"/>
        </w:rPr>
        <w:t>Ëåíèí-Óëüÿíîâ. Èç Æåíåâû â Ðîññèþ íà ðàáî÷èå âîññòàíèÿ ïðèáûë. Ãëàâíåéøèé ó íèõ. Íåïðåìåííî ïîéìàòü åãî âåëåíî. Çàâòðà îïÿòü ïðèä¸ì ñòîðîæèòü, — ñêàçàë øïèê, ïðÿ÷à êàðòî÷êó.</w:t>
      </w:r>
    </w:p>
    <w:p>
      <w:pPr>
        <w:pStyle w:val="Normal"/>
        <w:ind w:firstLine="720"/>
        <w:jc w:val="both"/>
        <w:rPr>
          <w:sz w:val="24"/>
          <w:szCs w:val="24"/>
        </w:rPr>
      </w:pPr>
      <w:r>
        <w:rPr>
          <w:sz w:val="24"/>
          <w:szCs w:val="24"/>
        </w:rPr>
        <w:t>À ñêîðûé ïîåçä ì÷àëñÿ ñêâîçü çâ¸çäíóþ íî÷ü, ðàñêèäûâàÿ ïî ìàêóøêàì äåðåâüåâ õëîïüÿ åäêîãî äûìà. Ëåñ, çàâàëåííûé ñíåãîì, áåçìîëâíûé è ãëóõîé, òÿíóëñÿ âäîëü ðåëüñîâ.</w:t>
      </w:r>
    </w:p>
    <w:p>
      <w:pPr>
        <w:pStyle w:val="Normal"/>
        <w:ind w:firstLine="720"/>
        <w:jc w:val="both"/>
        <w:rPr>
          <w:sz w:val="24"/>
          <w:szCs w:val="24"/>
        </w:rPr>
      </w:pPr>
      <w:r>
        <w:rPr>
          <w:sz w:val="24"/>
          <w:szCs w:val="24"/>
        </w:rPr>
        <w:t>Ïîåçä ì÷àëñÿ. Ãîðåëè ãëàçà ïàðîâîçà. Ãðîìûõàëè íà ñòûêàõ êîë¸ñà...</w:t>
      </w:r>
    </w:p>
    <w:p>
      <w:pPr>
        <w:pStyle w:val="Normal"/>
        <w:ind w:firstLine="720"/>
        <w:jc w:val="both"/>
        <w:rPr>
          <w:sz w:val="24"/>
          <w:szCs w:val="24"/>
        </w:rPr>
      </w:pPr>
      <w:r>
        <w:rPr>
          <w:sz w:val="24"/>
          <w:szCs w:val="24"/>
        </w:rPr>
        <w:t>Ðàíî óòðîì â Ïåòåðáóðãå ÷åëîâåê â ñèíèõ î÷êàõ âçÿë èçâîç÷èêà è äîâîëüíî ñêîðî áûë äîìà — íà óãëó Áàññåéíîé è Íàäåæäèíñêîé óëèö, ïî÷òè â öåíòðå ñòîëèöû. Áûë ëè ýòî åãî äîì? Íåáîëüøàÿ êîìíàò¸íêà. Íåîáæèòî, ïóñòî. Ñòîë äîùàòûé, áåç ñêàòåðòè, äà òàáóðåò, êàê íà êóõíå.</w:t>
      </w:r>
    </w:p>
    <w:p>
      <w:pPr>
        <w:pStyle w:val="Normal"/>
        <w:ind w:firstLine="720"/>
        <w:jc w:val="both"/>
        <w:rPr>
          <w:sz w:val="24"/>
          <w:szCs w:val="24"/>
        </w:rPr>
      </w:pPr>
      <w:r>
        <w:rPr>
          <w:sz w:val="24"/>
          <w:szCs w:val="24"/>
        </w:rPr>
        <w:t>×åëîâåê ñíÿë î÷êè, ñóíóë â ÷åìîäàí. Âûíóë èç æ¸ëòîé êîðîáêè áóìàãó, áåç ïðîìåäëåíèÿ ñåë çà ñòîë è, íå ïîäíèìàÿ ãîëîâû, ñòàë ïèñàòü.</w:t>
      </w:r>
    </w:p>
    <w:p>
      <w:pPr>
        <w:pStyle w:val="Normal"/>
        <w:ind w:firstLine="720"/>
        <w:jc w:val="both"/>
        <w:rPr>
          <w:sz w:val="24"/>
          <w:szCs w:val="24"/>
        </w:rPr>
      </w:pPr>
      <w:r>
        <w:rPr>
          <w:sz w:val="24"/>
          <w:szCs w:val="24"/>
        </w:rPr>
        <w:t>×åðåç ÷àñ çà äâåðüþ ÷òî-òî òèõî çàñêðåáëîñü. Ïîâåðíóëñÿ ñíàðóæè â ñêâàæèíå êëþ÷. Äâåðü îòâîðèëàñü. Âîøëà Íàäåæäà Êîíñòàíòèíîâíà, ñ ìóôòîé, â øàïî÷êå, îòîðî÷åííîé ìåõîì.</w:t>
      </w:r>
    </w:p>
    <w:p>
      <w:pPr>
        <w:pStyle w:val="Normal"/>
        <w:ind w:firstLine="720"/>
        <w:jc w:val="both"/>
        <w:rPr>
          <w:sz w:val="24"/>
          <w:szCs w:val="24"/>
        </w:rPr>
      </w:pPr>
      <w:r>
        <w:rPr>
          <w:sz w:val="24"/>
          <w:szCs w:val="24"/>
        </w:rPr>
        <w:t>Âëàäèìèð Èëüè÷ âñêî÷èë:</w:t>
      </w:r>
    </w:p>
    <w:p>
      <w:pPr>
        <w:pStyle w:val="Normal"/>
        <w:ind w:firstLine="720"/>
        <w:jc w:val="both"/>
        <w:rPr>
          <w:sz w:val="24"/>
          <w:szCs w:val="24"/>
        </w:rPr>
      </w:pPr>
      <w:r>
        <w:rPr>
          <w:sz w:val="24"/>
          <w:szCs w:val="24"/>
        </w:rPr>
        <w:t xml:space="preserve">— </w:t>
      </w:r>
      <w:r>
        <w:rPr>
          <w:sz w:val="24"/>
          <w:szCs w:val="24"/>
        </w:rPr>
        <w:t>Íàäþøà, ðîäíàÿ!</w:t>
      </w:r>
    </w:p>
    <w:p>
      <w:pPr>
        <w:pStyle w:val="Normal"/>
        <w:ind w:firstLine="720"/>
        <w:jc w:val="both"/>
        <w:rPr>
          <w:sz w:val="24"/>
          <w:szCs w:val="24"/>
        </w:rPr>
      </w:pPr>
      <w:r>
        <w:rPr>
          <w:sz w:val="24"/>
          <w:szCs w:val="24"/>
        </w:rPr>
        <w:t xml:space="preserve">— </w:t>
      </w:r>
      <w:r>
        <w:rPr>
          <w:sz w:val="24"/>
          <w:szCs w:val="24"/>
        </w:rPr>
        <w:t>Îõîòèëèñü â Ìîñêâå çà òîáîé? — â òðåâîãå ñïðîñèëà Íàäåæäà Êîíñòàíòèíîâíà.</w:t>
      </w:r>
    </w:p>
    <w:p>
      <w:pPr>
        <w:pStyle w:val="Normal"/>
        <w:ind w:firstLine="720"/>
        <w:jc w:val="both"/>
        <w:rPr>
          <w:sz w:val="24"/>
          <w:szCs w:val="24"/>
        </w:rPr>
      </w:pPr>
      <w:r>
        <w:rPr>
          <w:sz w:val="24"/>
          <w:szCs w:val="24"/>
        </w:rPr>
        <w:t xml:space="preserve">— </w:t>
      </w:r>
      <w:r>
        <w:rPr>
          <w:sz w:val="24"/>
          <w:szCs w:val="24"/>
        </w:rPr>
        <w:t>Åù¸ êàê! — óñìåõíóëñÿ Âëàäèìèð Èëüè÷.</w:t>
      </w:r>
    </w:p>
    <w:p>
      <w:pPr>
        <w:pStyle w:val="Normal"/>
        <w:ind w:firstLine="720"/>
        <w:jc w:val="both"/>
        <w:rPr>
          <w:sz w:val="24"/>
          <w:szCs w:val="24"/>
        </w:rPr>
      </w:pPr>
      <w:r>
        <w:rPr>
          <w:sz w:val="24"/>
          <w:szCs w:val="24"/>
        </w:rPr>
        <w:t>Ïðÿ÷à áåñïîêîéñòâî, Íàäåæäà Êîíñòàíòèíîâíà ñòàëà ðàçáèðàòü ÷åìîäàí. Ñèíèå î÷êè! Çà÷åì?</w:t>
      </w:r>
    </w:p>
    <w:p>
      <w:pPr>
        <w:pStyle w:val="Normal"/>
        <w:ind w:firstLine="720"/>
        <w:jc w:val="both"/>
        <w:rPr>
          <w:sz w:val="24"/>
          <w:szCs w:val="24"/>
        </w:rPr>
      </w:pPr>
      <w:r>
        <w:rPr>
          <w:sz w:val="24"/>
          <w:szCs w:val="24"/>
        </w:rPr>
        <w:t xml:space="preserve">— </w:t>
      </w:r>
      <w:r>
        <w:rPr>
          <w:sz w:val="24"/>
          <w:szCs w:val="24"/>
        </w:rPr>
        <w:t>Ìàñêàðàä! — îòâåòèë Âëàäèìèð Èëüè÷. — Ïðè ïîìîùè ýòèõ ñèíèõ î÷êîâ îñòàâèëè ãîñïîä ñûùèêîâ ñ íîñîì, Íàäþøà!</w:t>
      </w:r>
    </w:p>
    <w:p>
      <w:pPr>
        <w:pStyle w:val="Normal"/>
        <w:ind w:firstLine="720"/>
        <w:jc w:val="both"/>
        <w:rPr>
          <w:sz w:val="24"/>
          <w:szCs w:val="24"/>
        </w:rPr>
      </w:pPr>
      <w:r>
        <w:rPr>
          <w:sz w:val="24"/>
          <w:szCs w:val="24"/>
        </w:rPr>
        <w:t>Âëàäèìèð Èëüè÷ è Íàäåæäà Êîíñòàíòèíîâíà íåëåãàëüíî âåðíóëèñü èç Æåíåâû íà ðîäèíó. Æèëè â Ïåòåðáóðãå âðîçü, ïî ÷óæèì ïàñïîðòàì. Âèäåëèñü òàéíî. Ñâèäàíèÿ áûëè êðàòêè è ñïåøíû.</w:t>
      </w:r>
    </w:p>
    <w:p>
      <w:pPr>
        <w:pStyle w:val="Normal"/>
        <w:ind w:firstLine="720"/>
        <w:jc w:val="both"/>
        <w:rPr>
          <w:sz w:val="24"/>
          <w:szCs w:val="24"/>
        </w:rPr>
      </w:pPr>
      <w:r>
        <w:rPr>
          <w:sz w:val="24"/>
          <w:szCs w:val="24"/>
        </w:rPr>
        <w:t>Ñåé÷àñ Âëàäèìèð Èëüè÷ òîðîïèëñÿ ðàññêàçàòü î ìîñêîâñêèõ íåáûâàëûõ ñîáûòèÿõ! Îí åçäèë â Ìîñêâó îáñóäèòü èõ ñ òîâàðèùàìè.</w:t>
      </w:r>
    </w:p>
    <w:p>
      <w:pPr>
        <w:pStyle w:val="Normal"/>
        <w:ind w:firstLine="720"/>
        <w:jc w:val="both"/>
        <w:rPr>
          <w:sz w:val="24"/>
          <w:szCs w:val="24"/>
        </w:rPr>
      </w:pPr>
      <w:r>
        <w:rPr>
          <w:sz w:val="24"/>
          <w:szCs w:val="24"/>
        </w:rPr>
        <w:t>Ñîáûòèÿ íà÷àëèñü â îêòÿáðå. Çàáàñòîâàë Ìîñêîâñêèé æåëåçíîäîðîæíûé óçåë. Çàáàñòîâàëè ìîñêîâñêèå ôàáðèêè. Îñòàíîâèëèñü òðàìâàè è êîíêè. Ïîãàñëî ýëåêòðè÷åñòâî. Âûêëþ÷èëè âîäîïðîâîä. Âñÿ ðàáî÷àÿ Ìîñêâà áàñòîâàëà. Ïåðåêèíóëîñü íà äðóãèå ãîðîäà. Îõâàòèëî äåðåâíè. Âñïûõíóëà Âñåðîññèéñêàÿ âñåîáùàÿ ïîëèòè÷åñêàÿ ñòà÷êà.</w:t>
      </w:r>
    </w:p>
    <w:p>
      <w:pPr>
        <w:pStyle w:val="Normal"/>
        <w:ind w:firstLine="720"/>
        <w:jc w:val="both"/>
        <w:rPr>
          <w:sz w:val="24"/>
          <w:szCs w:val="24"/>
        </w:rPr>
      </w:pPr>
      <w:r>
        <w:rPr>
          <w:sz w:val="24"/>
          <w:szCs w:val="24"/>
        </w:rPr>
        <w:t>×òîáû ïðèòóøèòü ðåâîëþöèþ, öàðü âûïóñòèë ìàíèôåñò. Îáåùàë â ìàíèôåñòå ðàáî÷èì ñâîáîäó. Íî ýòî áûëî îáìàíîì. Ðàáî÷èå çíàëè: íåëüçÿ âåðèòü öàðþ. Ðàáî÷èå ïîìíèëè ÿíâàðñêèé ðàññòðåë ó Çèìíåãî äâîðöà â Ïåòåðáóðãå.</w:t>
      </w:r>
    </w:p>
    <w:p>
      <w:pPr>
        <w:pStyle w:val="Normal"/>
        <w:ind w:firstLine="720"/>
        <w:jc w:val="both"/>
        <w:rPr>
          <w:sz w:val="24"/>
          <w:szCs w:val="24"/>
        </w:rPr>
      </w:pPr>
      <w:r>
        <w:rPr>
          <w:sz w:val="24"/>
          <w:szCs w:val="24"/>
        </w:rPr>
        <w:t>È âîò 7 äåêàáðÿ 1905 ãîäà äí¸ì, â 12 ÷àñîâ, âíîâü îáúÿâëåíà áûëà â Ìîñêâå çàáàñòîâêà. Ïðàâèòåëüñòâî ïîñëàëî âîéñêà óñìèðÿòü çàáàñòîâùèêîâ. È òîãäà âñòóïèëè â äåéñòâèå ðàáî÷èå áîåâûå äðóæèíû. Íà óëèöàõ, ïëîùàäÿõ è áóëüâàðàõ, ó çàâîäîâ è ôàáðèê ïîäíÿëèñü áàððèêàäû.</w:t>
      </w:r>
    </w:p>
    <w:p>
      <w:pPr>
        <w:pStyle w:val="Normal"/>
        <w:ind w:firstLine="720"/>
        <w:jc w:val="both"/>
        <w:rPr>
          <w:sz w:val="24"/>
          <w:szCs w:val="24"/>
        </w:rPr>
      </w:pPr>
      <w:r>
        <w:rPr>
          <w:sz w:val="24"/>
          <w:szCs w:val="24"/>
        </w:rPr>
        <w:t>Ãëàâíûå ñèëû âîññòàâøèõ ðàáî÷èõ îáîñíîâàëèñü íà Ïðåñíå. Ýòî ðàáî÷èé ðàéîí. Òàì ìíîãî ôàáðèê è çàâîäîâ. Îáðàçîâàëñÿ Ñîâåò ðàáî÷èõ äåïóòàòîâ. Óñòàíîâèëàñü ðàáî÷àÿ âëàñòü.</w:t>
      </w:r>
    </w:p>
    <w:p>
      <w:pPr>
        <w:pStyle w:val="Normal"/>
        <w:ind w:firstLine="720"/>
        <w:jc w:val="both"/>
        <w:rPr>
          <w:sz w:val="24"/>
          <w:szCs w:val="24"/>
        </w:rPr>
      </w:pPr>
      <w:r>
        <w:rPr>
          <w:sz w:val="24"/>
          <w:szCs w:val="24"/>
        </w:rPr>
        <w:t>À öàðñêîå ïðàâèòåëüñòâî ñïåøíî ñãîíÿëî ê Ìîñêâå ïåõîòíûå, êàâàëåðèéñêèå, àðòèëëåðèéñêèå ïîëêè è áàòàðåè, êàçàöêèå ÷àñòè. Öàðñêèå ïóøêè ïàëèëè ïî Ïðåñíå. Êàê ñïè÷å÷íûå êîðîáêè, âñïûõèâàëè äåðåâÿííûå ðàáî÷èå äîìà è áàðàêè. Äåñÿòü äíåé äëèëèñü áîè. Ðàáî÷èå è áîëüøåâèêè ñðàæàëèñü ãåðîéñêè. Íî öàðñêèå ïóøêè æåñòîêî ïîäàâèëè âîññòàíèå.</w:t>
      </w:r>
    </w:p>
    <w:p>
      <w:pPr>
        <w:pStyle w:val="Normal"/>
        <w:ind w:firstLine="720"/>
        <w:jc w:val="both"/>
        <w:rPr>
          <w:sz w:val="24"/>
          <w:szCs w:val="24"/>
        </w:rPr>
      </w:pPr>
      <w:r>
        <w:rPr>
          <w:sz w:val="24"/>
          <w:szCs w:val="24"/>
        </w:rPr>
        <w:t>Íóæíî ëè áûëî áðàòüñÿ çà îðóæèå ðàáî÷èì?</w:t>
      </w:r>
    </w:p>
    <w:p>
      <w:pPr>
        <w:pStyle w:val="Normal"/>
        <w:ind w:firstLine="720"/>
        <w:jc w:val="both"/>
        <w:rPr>
          <w:sz w:val="24"/>
          <w:szCs w:val="24"/>
        </w:rPr>
      </w:pPr>
      <w:r>
        <w:rPr>
          <w:sz w:val="24"/>
          <w:szCs w:val="24"/>
        </w:rPr>
        <w:t xml:space="preserve">— </w:t>
      </w:r>
      <w:r>
        <w:rPr>
          <w:sz w:val="24"/>
          <w:szCs w:val="24"/>
        </w:rPr>
        <w:t>Íåò! — ãîâîðèëè ìåíüøåâèêè.</w:t>
      </w:r>
    </w:p>
    <w:p>
      <w:pPr>
        <w:pStyle w:val="Normal"/>
        <w:ind w:firstLine="720"/>
        <w:jc w:val="both"/>
        <w:rPr>
          <w:sz w:val="24"/>
          <w:szCs w:val="24"/>
        </w:rPr>
      </w:pPr>
      <w:r>
        <w:rPr>
          <w:sz w:val="24"/>
          <w:szCs w:val="24"/>
        </w:rPr>
        <w:t xml:space="preserve">— </w:t>
      </w:r>
      <w:r>
        <w:rPr>
          <w:sz w:val="24"/>
          <w:szCs w:val="24"/>
        </w:rPr>
        <w:t>Íå íàäî, — óòâåðæäàë Ïëåõàíîâ.</w:t>
      </w:r>
    </w:p>
    <w:p>
      <w:pPr>
        <w:pStyle w:val="Normal"/>
        <w:ind w:firstLine="720"/>
        <w:jc w:val="both"/>
        <w:rPr>
          <w:sz w:val="24"/>
          <w:szCs w:val="24"/>
        </w:rPr>
      </w:pPr>
      <w:r>
        <w:rPr>
          <w:sz w:val="24"/>
          <w:szCs w:val="24"/>
        </w:rPr>
        <w:t>Îí áûë ïåðâûì ðóññêèì ìàðêñèñòîì, à êîãäà â Ðîññèè çàáóøåâàëè ðåâîëþöèîííûå áèòâû, Ïëåõàíîâ óø¸ë îò Ëåíèíà è âñ¸ äàëüøå óõîäèë îò áîëüøåâèêîâ.</w:t>
      </w:r>
    </w:p>
    <w:p>
      <w:pPr>
        <w:pStyle w:val="Normal"/>
        <w:ind w:firstLine="720"/>
        <w:jc w:val="both"/>
        <w:rPr>
          <w:sz w:val="24"/>
          <w:szCs w:val="24"/>
        </w:rPr>
      </w:pPr>
      <w:r>
        <w:rPr>
          <w:sz w:val="24"/>
          <w:szCs w:val="24"/>
        </w:rPr>
        <w:t xml:space="preserve">— </w:t>
      </w:r>
      <w:r>
        <w:rPr>
          <w:sz w:val="24"/>
          <w:szCs w:val="24"/>
        </w:rPr>
        <w:t>Íóæíî áûëî âîññòàíèå, — òâ¸ðäî çàÿâèë Ëåíèí. — Íàäî áûëî ðàáî÷èì áðàòüñÿ çà îðóæèå. Ðàáî÷èé êëàññ ïîëó÷èë áîåâîå êðåùåíèå.</w:t>
      </w:r>
    </w:p>
    <w:p>
      <w:pPr>
        <w:pStyle w:val="Normal"/>
        <w:ind w:firstLine="720"/>
        <w:jc w:val="both"/>
        <w:rPr>
          <w:sz w:val="24"/>
          <w:szCs w:val="24"/>
        </w:rPr>
      </w:pPr>
      <w:r>
        <w:rPr>
          <w:sz w:val="24"/>
          <w:szCs w:val="24"/>
        </w:rPr>
        <w:t>Ñåé÷àñ, çàïåðøèñü â áåäíîé, ïóñòîé êîìíàò¸íêå, Âëàäèìèð Èëüè÷ ø¸ïîòîì ðàññêàçûâàë îáî âñ¸ì ýòîì Íàäåæäå Êîíñòàíòèíîâíå. Âåäü Íàäåæäà Êîíñòàíòèíîâíà áûëà ñåêðåòàð¸ì Öåíòðàëüíîãî Êîìèòåòà ïàðòèè, âåäàëà ÿâêàìè, ïàðòèéíûìè ñâÿçÿìè, áîëüøåâèñòñêèìè âñòðå÷àìè, áûëà ñàìûì áëèçêèì ïîìîùíèêîì Ëåíèíà.</w:t>
      </w:r>
    </w:p>
    <w:p>
      <w:pPr>
        <w:pStyle w:val="Normal"/>
        <w:ind w:firstLine="720"/>
        <w:jc w:val="both"/>
        <w:rPr>
          <w:sz w:val="24"/>
          <w:szCs w:val="24"/>
        </w:rPr>
      </w:pPr>
      <w:r>
        <w:rPr>
          <w:sz w:val="24"/>
          <w:szCs w:val="24"/>
        </w:rPr>
        <w:t>È âñïîìíèëñÿ èì, ãîðüêî âñïîìíèëñÿ äîðîãîé èõ òîâàðèù Íèêîëàé Áàóìàí. Âìåñòå ñ Ëåíèíûì Áàóìàí ïîäãîòàâëèâàë âûïóñê «Èñêðû». Ïåðåïðàâëÿë «Èñêðó» èç-çà ãðàíèöû â Ðîññèþ. Æàíäàðìû ëîâèëè åãî, ñàæàëè â òþðüìó. Îí áåæàë. È ñíîâà, è ñíîâà íåóñòðàøèìî è âäîõíîâåííî ðàáîòàë äëÿ ïàðòèè. È ñíîâà åãî ñàæàëè â òþðüìó.</w:t>
      </w:r>
    </w:p>
    <w:p>
      <w:pPr>
        <w:pStyle w:val="Normal"/>
        <w:ind w:firstLine="720"/>
        <w:jc w:val="both"/>
        <w:rPr>
          <w:sz w:val="24"/>
          <w:szCs w:val="24"/>
        </w:rPr>
      </w:pPr>
      <w:r>
        <w:rPr>
          <w:sz w:val="24"/>
          <w:szCs w:val="24"/>
        </w:rPr>
        <w:t>Â îêòÿáðå 1905 ãîäà Áàóìàíà âûïóñòèëè èç çàêëþ÷åíèÿ. À ÷åðåç íåñêîëüêî äíåé, âî âðåìÿ äåìîíñòðàöèè, íà¸ìíûé óáèéöà îáëîìêîì ÷óãóííîé òðóáû óäàðèë Áàóìàíà. Íàñìåðòü.</w:t>
      </w:r>
    </w:p>
    <w:p>
      <w:pPr>
        <w:pStyle w:val="Normal"/>
        <w:ind w:firstLine="720"/>
        <w:jc w:val="both"/>
        <w:rPr>
          <w:sz w:val="24"/>
          <w:szCs w:val="24"/>
        </w:rPr>
      </w:pPr>
      <w:r>
        <w:rPr>
          <w:sz w:val="24"/>
          <w:szCs w:val="24"/>
        </w:rPr>
        <w:t>Òûñÿ÷è ìîñêîâñêèõ ðàáî÷èõ ïðîâîæàëè ãðîá áîëüøåâèêà. Ìóæåñòâåííîãî, êðàñèâîãî...</w:t>
      </w:r>
    </w:p>
    <w:p>
      <w:pPr>
        <w:pStyle w:val="Normal"/>
        <w:ind w:firstLine="720"/>
        <w:jc w:val="both"/>
        <w:rPr>
          <w:sz w:val="24"/>
          <w:szCs w:val="24"/>
        </w:rPr>
      </w:pPr>
      <w:r>
        <w:rPr>
          <w:sz w:val="24"/>
          <w:szCs w:val="24"/>
        </w:rPr>
        <w:t xml:space="preserve">— </w:t>
      </w:r>
      <w:r>
        <w:rPr>
          <w:sz w:val="24"/>
          <w:szCs w:val="24"/>
        </w:rPr>
        <w:t>Òàêèìè ëþäüìè ñèëüíà íàøà ïàðòèÿ, — ñêàçàë Âëàäèìèð Èëüè÷.</w:t>
      </w:r>
    </w:p>
    <w:p>
      <w:pPr>
        <w:pStyle w:val="Normal"/>
        <w:ind w:firstLine="720"/>
        <w:jc w:val="both"/>
        <w:rPr>
          <w:sz w:val="24"/>
          <w:szCs w:val="24"/>
        </w:rPr>
      </w:pPr>
      <w:r>
        <w:rPr>
          <w:sz w:val="24"/>
          <w:szCs w:val="24"/>
        </w:rPr>
        <w:t>Âñòàë, ïîäîø¸ë ê îêíó. Íàäåæäà Êîíñòàíòèíîâíà ñòàëà ñ íèì ðÿäîì.</w:t>
      </w:r>
    </w:p>
    <w:p>
      <w:pPr>
        <w:pStyle w:val="Normal"/>
        <w:ind w:firstLine="720"/>
        <w:jc w:val="both"/>
        <w:rPr>
          <w:sz w:val="24"/>
          <w:szCs w:val="24"/>
        </w:rPr>
      </w:pPr>
      <w:r>
        <w:rPr>
          <w:sz w:val="24"/>
          <w:szCs w:val="24"/>
        </w:rPr>
        <w:t xml:space="preserve">— </w:t>
      </w:r>
      <w:r>
        <w:rPr>
          <w:sz w:val="24"/>
          <w:szCs w:val="24"/>
        </w:rPr>
        <w:t>Ïîãëÿäè, Âîëîäÿ.</w:t>
      </w:r>
    </w:p>
    <w:p>
      <w:pPr>
        <w:pStyle w:val="Normal"/>
        <w:ind w:firstLine="720"/>
        <w:jc w:val="both"/>
        <w:rPr>
          <w:sz w:val="24"/>
          <w:szCs w:val="24"/>
        </w:rPr>
      </w:pPr>
      <w:r>
        <w:rPr>
          <w:sz w:val="24"/>
          <w:szCs w:val="24"/>
        </w:rPr>
        <w:t>Ïðîòèâ îêíà, íà òîé ñòîðîíå óëèöû, âèäíåëñÿ ÷åëîâåê â ìåõîâîé øàïêå, â ï¸ñòðîì êàøíå, ïðèëè÷íûé ïî âíåøíîñòè, íî ñòðàííî íåïîäâèæíûé. Äðóãîé ÷àñòûìè øàæêàìè õîäèë ïî òðîòóàðó. Íåêîòîðîå âðåìÿ Âëàäèìèð Èëüè÷ ñ Íàäåæäîé Êîíñòàíòèíîâíîé íàáëþäàëè çà íèìè.</w:t>
      </w:r>
    </w:p>
    <w:p>
      <w:pPr>
        <w:pStyle w:val="Normal"/>
        <w:ind w:firstLine="720"/>
        <w:jc w:val="both"/>
        <w:rPr>
          <w:sz w:val="24"/>
          <w:szCs w:val="24"/>
        </w:rPr>
      </w:pPr>
      <w:r>
        <w:rPr>
          <w:sz w:val="24"/>
          <w:szCs w:val="24"/>
        </w:rPr>
        <w:t xml:space="preserve">— </w:t>
      </w:r>
      <w:r>
        <w:rPr>
          <w:sz w:val="24"/>
          <w:szCs w:val="24"/>
        </w:rPr>
        <w:t>Ïðèä¸òñÿ ìåíÿòü àäðåñ, — ñêàçàë Âëàäèìèð Èëüè÷.</w:t>
      </w:r>
    </w:p>
    <w:p>
      <w:pPr>
        <w:pStyle w:val="Normal"/>
        <w:ind w:firstLine="720"/>
        <w:jc w:val="both"/>
        <w:rPr>
          <w:sz w:val="24"/>
          <w:szCs w:val="24"/>
        </w:rPr>
      </w:pPr>
      <w:r>
        <w:rPr>
          <w:sz w:val="24"/>
          <w:szCs w:val="24"/>
        </w:rPr>
        <w:t>Âçÿë ñî ñòîëà òîëüêî ÷òî íàïèñàííóþ ñòàòüþ, îòäàë Íàäåæäå Êîíñòàíòèíîâíå. Îíà ìîë÷à ñïðÿòàëà â ñóìî÷êó. Âëàäèìèð Èëüè÷ çàòîëêíóë æ¸ëòóþ êîðîáêó ïîä êðîâàòü.</w:t>
      </w:r>
    </w:p>
    <w:p>
      <w:pPr>
        <w:pStyle w:val="Normal"/>
        <w:ind w:firstLine="720"/>
        <w:jc w:val="both"/>
        <w:rPr>
          <w:sz w:val="24"/>
          <w:szCs w:val="24"/>
        </w:rPr>
      </w:pPr>
      <w:r>
        <w:rPr>
          <w:sz w:val="24"/>
          <w:szCs w:val="24"/>
        </w:rPr>
        <w:t xml:space="preserve">— </w:t>
      </w:r>
      <w:r>
        <w:rPr>
          <w:sz w:val="24"/>
          <w:szCs w:val="24"/>
        </w:rPr>
        <w:t>Óíåñòè áû íîãè, — ïðîãîâîðèëà Íàäåæäà Êîíñòàíòèíîâíà.</w:t>
      </w:r>
    </w:p>
    <w:p>
      <w:pPr>
        <w:pStyle w:val="Normal"/>
        <w:ind w:firstLine="720"/>
        <w:jc w:val="both"/>
        <w:rPr>
          <w:sz w:val="24"/>
          <w:szCs w:val="24"/>
        </w:rPr>
      </w:pPr>
      <w:r>
        <w:rPr>
          <w:sz w:val="24"/>
          <w:szCs w:val="24"/>
        </w:rPr>
        <w:t>Áîëåëà ó íå¸ äóøà çà Âëàäèìèðà Èëüè÷à!</w:t>
      </w:r>
    </w:p>
    <w:p>
      <w:pPr>
        <w:pStyle w:val="Normal"/>
        <w:ind w:firstLine="720"/>
        <w:jc w:val="both"/>
        <w:rPr>
          <w:sz w:val="24"/>
          <w:szCs w:val="24"/>
        </w:rPr>
      </w:pPr>
      <w:r>
        <w:rPr>
          <w:sz w:val="24"/>
          <w:szCs w:val="24"/>
        </w:rPr>
        <w:t>Êàæäûé äåíü, êàæäûé ÷àñ, êàæäóþ ìèíóòó ïîäñòåðåãàëà îïàñíîñòü. Ñõâàòÿò, çàïðóò ïîä òþðåìíûé çàìîê. Ñîøëþò íà âå÷íóþ êàòîðãó.</w:t>
      </w:r>
    </w:p>
    <w:p>
      <w:pPr>
        <w:pStyle w:val="Normal"/>
        <w:ind w:firstLine="720"/>
        <w:jc w:val="both"/>
        <w:rPr>
          <w:sz w:val="24"/>
          <w:szCs w:val="24"/>
        </w:rPr>
      </w:pPr>
      <w:r>
        <w:rPr>
          <w:sz w:val="24"/>
          <w:szCs w:val="24"/>
        </w:rPr>
        <w:t>Íî îíà íå ñêàçàëà î ñâî¸ì áåñïîêîéñòâå íè ñëîâà, à ñêàçàëà, ÷òî òîâàðèùè æäóò Âëàäèìèðà Èëüè÷à â óñëîâëåííîì ìåñòå. ×òî çà ýòèì îíà è ïðèøëà ê íåìó íà Áàññåéíóþ. È ÷òî íàäî îòñþäà ïîñêîðåé óåçæàòü, à òî âîí êàêèõ ìîëîä÷èêîâ âûñòàâèëè...</w:t>
      </w:r>
    </w:p>
    <w:p>
      <w:pPr>
        <w:pStyle w:val="Normal"/>
        <w:ind w:firstLine="720"/>
        <w:jc w:val="both"/>
        <w:rPr>
          <w:sz w:val="24"/>
          <w:szCs w:val="24"/>
        </w:rPr>
      </w:pPr>
      <w:r>
        <w:rPr>
          <w:sz w:val="24"/>
          <w:szCs w:val="24"/>
        </w:rPr>
        <w:t>Îíè âûøëè èç äîìà ïîä ðóêó è ïîøëè íå íàëåâî, êàê áûëî èì íóæíî, à â îáðàòíóþ ñòîðîíó. Âëàäèìèð Èëüè÷ ñ ëþáåçíûì âèäîì çàâ¸ë ðàçãîâîð î êîíöåðòå. Õîðîøî áû ñåãîäíÿ ïîñëóøàòü êîíöåðò. Íàäåæäà Êîíñòàíòèíîâíà êèâàëà, ñîãëàøàÿñü. À ñàìà êîñèëàñü: ÷òî øïèêè? Îäèí, â ï¸ñòðîì êàøíå, êàê ðàíüøå, ñòîÿë íåïîäâèæíî. Äðóãîé îò íåòåðïåëèâîñòè õàðàêòåðà áåãàë.</w:t>
      </w:r>
    </w:p>
    <w:p>
      <w:pPr>
        <w:pStyle w:val="Normal"/>
        <w:ind w:firstLine="720"/>
        <w:jc w:val="both"/>
        <w:rPr>
          <w:sz w:val="24"/>
          <w:szCs w:val="24"/>
        </w:rPr>
      </w:pPr>
      <w:r>
        <w:rPr>
          <w:sz w:val="24"/>
          <w:szCs w:val="24"/>
        </w:rPr>
        <w:t xml:space="preserve">— </w:t>
      </w:r>
      <w:r>
        <w:rPr>
          <w:sz w:val="24"/>
          <w:szCs w:val="24"/>
        </w:rPr>
        <w:t>Èçâîç÷èê! — ïîäîçâàë Âëàäèìèð Èëüè÷.</w:t>
      </w:r>
    </w:p>
    <w:p>
      <w:pPr>
        <w:pStyle w:val="Normal"/>
        <w:ind w:firstLine="720"/>
        <w:jc w:val="both"/>
        <w:rPr>
          <w:sz w:val="24"/>
          <w:szCs w:val="24"/>
        </w:rPr>
      </w:pPr>
      <w:r>
        <w:rPr>
          <w:sz w:val="24"/>
          <w:szCs w:val="24"/>
        </w:rPr>
        <w:t>Ïðîåçæàâøèé ìèìî èçâîç÷èê îñòàíîâèëñÿ. Â íåñêîëüêèõ øàãàõ îò øïèêîâ Âëàäèìèð Èëüè÷ ïîäñàäèë â ñàíêè ñâîþ ñïóòíèöó, ñåë ñàì.</w:t>
      </w:r>
    </w:p>
    <w:p>
      <w:pPr>
        <w:pStyle w:val="Normal"/>
        <w:ind w:firstLine="720"/>
        <w:jc w:val="both"/>
        <w:rPr>
          <w:sz w:val="24"/>
          <w:szCs w:val="24"/>
        </w:rPr>
      </w:pPr>
      <w:r>
        <w:rPr>
          <w:sz w:val="24"/>
          <w:szCs w:val="24"/>
        </w:rPr>
        <w:t xml:space="preserve">— </w:t>
      </w:r>
      <w:r>
        <w:rPr>
          <w:sz w:val="24"/>
          <w:szCs w:val="24"/>
        </w:rPr>
        <w:t>Ñàäîâàÿ! — âåëåë íàîáóì. À Íàäåæäå Êîíñòàíòèíîâíå ïî-íåìåöêè âïîëãîëîñà: — Æåëàë áû ÿ õîðîøåãî ìîðîçöà ýòèì îëóõàì, äà ñ âüþãîé, ïóñêàé áû ïîì¸ðçëè.</w:t>
      </w:r>
    </w:p>
    <w:p>
      <w:pPr>
        <w:pStyle w:val="Normal"/>
        <w:ind w:firstLine="720"/>
        <w:jc w:val="both"/>
        <w:rPr>
          <w:sz w:val="24"/>
          <w:szCs w:val="24"/>
        </w:rPr>
      </w:pPr>
      <w:r>
        <w:rPr>
          <w:sz w:val="24"/>
          <w:szCs w:val="24"/>
        </w:rPr>
        <w:t>Íå äîåçæàÿ Ñàäîâîé, îíè îòïóñòèëè èçâîç÷èêà, íûðíóëè â ïðîõîäíîé äâîð, çíàêîìûé Âëàäèìèðó Èëüè÷ó ïî ñòàðûì ïèòåðñêèì ãîäàì. È ïîåõàëè íà Âàñèëüåâñêèé îñòðîâ. Åñëè çà íèìè ñëåäÿò, íàäî çàïóòàòü ñëåäû, ñáèòü ñ òîëêó. Îíè åõàëè êóäà ãëàçà ãëÿäÿò. ßíâàðñêèé äåíü, íåîáû÷íî äëÿ Ïåòåðáóðãà, áûë ÿñíûé è ñîëíå÷íûé. Âñ¸ áûëî áåëî. Èñêðèëñÿ ñíåã. Ìîðîç ùèïàë ù¸êè.</w:t>
      </w:r>
    </w:p>
    <w:p>
      <w:pPr>
        <w:pStyle w:val="Normal"/>
        <w:ind w:firstLine="720"/>
        <w:jc w:val="both"/>
        <w:rPr>
          <w:sz w:val="24"/>
          <w:szCs w:val="24"/>
        </w:rPr>
      </w:pPr>
      <w:r>
        <w:rPr>
          <w:sz w:val="24"/>
          <w:szCs w:val="24"/>
        </w:rPr>
        <w:t xml:space="preserve">— </w:t>
      </w:r>
      <w:r>
        <w:rPr>
          <w:sz w:val="24"/>
          <w:szCs w:val="24"/>
        </w:rPr>
        <w:t>Ñîñêó÷èëñÿ ÿ ïî ýòîé ñíåæíîé áåëèçíå! — ñ ÷óâñòâîì âûðâàëîñü ó Âëàäèìèðà Èëüè÷à.</w:t>
      </w:r>
    </w:p>
    <w:p>
      <w:pPr>
        <w:pStyle w:val="Normal"/>
        <w:ind w:firstLine="720"/>
        <w:jc w:val="both"/>
        <w:rPr>
          <w:sz w:val="24"/>
          <w:szCs w:val="24"/>
        </w:rPr>
      </w:pPr>
      <w:r>
        <w:rPr>
          <w:sz w:val="24"/>
          <w:szCs w:val="24"/>
        </w:rPr>
        <w:t xml:space="preserve">— </w:t>
      </w:r>
      <w:r>
        <w:rPr>
          <w:sz w:val="24"/>
          <w:szCs w:val="24"/>
        </w:rPr>
        <w:t>Çèìóøêà íàøà. Çèìóøêà ðóññêàÿ! — îòîçâàëàñü Íàäåæäà Êîíñòàíòèíîâíà.</w:t>
      </w:r>
    </w:p>
    <w:p>
      <w:pPr>
        <w:pStyle w:val="Normal"/>
        <w:ind w:firstLine="720"/>
        <w:jc w:val="both"/>
        <w:rPr>
          <w:sz w:val="24"/>
          <w:szCs w:val="24"/>
        </w:rPr>
      </w:pPr>
      <w:r>
        <w:rPr>
          <w:sz w:val="24"/>
          <w:szCs w:val="24"/>
        </w:rPr>
        <w:t>Îíè áûëè ñ÷àñòëèâû õîòü íå÷àÿííî ïîáûòü íåìíîãî âäâî¸ì.</w:t>
      </w:r>
    </w:p>
    <w:p>
      <w:pPr>
        <w:pStyle w:val="Normal"/>
        <w:ind w:firstLine="720"/>
        <w:jc w:val="both"/>
        <w:rPr>
          <w:sz w:val="24"/>
          <w:szCs w:val="24"/>
        </w:rPr>
      </w:pPr>
      <w:r>
        <w:rPr>
          <w:sz w:val="24"/>
          <w:szCs w:val="24"/>
        </w:rPr>
        <w:t>À ïîä âå÷åð â òî÷íî íàçíà÷åííûé ÷àñ, óâåðèâøèñü, ÷òî øïèê çà íèì íå êðàä¸òñÿ, Âëàäèìèð Èëüè÷ øàãàë ïî óêàçàííîìó Íàäåæäîé Êîíñòàíòèíîâíîé àäðåñó. Ñîáðàëèñü ïèòåðñêèå áîëüøåâèêè è ïåðåäîâûå ðàáî÷èå, äîæèäàëèñü âûñòóïëåíèÿ òîâàðèùà Ëåí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ÑÍÎÂÀ ×ÓÆÁÈÍ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âà ãîäà âñïûõèâàëè è ãîðåëè ïî âñåé Ðîññèè êîñòðû ðàáî÷èõ è êðåñòüÿíñêèõ âîññòàíèé. Äâà ãîäà öàðñêèå ïðàâèòåëè äóøèëè ðåâîëþöèþ â Ðîññèè. È íà÷àëàñü ðàñïðàâà. Àðåñòû. Ññûëêè. Êàçíè, êàçíè...</w:t>
      </w:r>
    </w:p>
    <w:p>
      <w:pPr>
        <w:pStyle w:val="Normal"/>
        <w:ind w:firstLine="720"/>
        <w:jc w:val="both"/>
        <w:rPr>
          <w:sz w:val="24"/>
          <w:szCs w:val="24"/>
        </w:rPr>
      </w:pPr>
      <w:r>
        <w:rPr>
          <w:sz w:val="24"/>
          <w:szCs w:val="24"/>
        </w:rPr>
        <w:t>Âëàäèìèð Èëüè÷ æèë íåäàëåêî îò Ïåòåðáóðãà, â Ôèíëÿíäèè. Çäåñü ðåäàêòèðîâàë è âûïóñêàë áîëüøåâèñòñêóþ íåëåãàëüíóþ ãàçåòó «Ïðîëåòàðèé». Îòñþäà äåðæàë ïîñòîÿííóþ ñâÿçü ñ Ïåòåðáóðãñêèì áîëüøåâèñòñêèì öåíòðîì. À Íàäåæäà Êîíñòàíòèíîâíà ïî÷òè åæåäíåâíî åçäèëà â Ïåòåðáóðã ñ ïàðòèéíûìè ïîðó÷åíèÿìè Ëåíèíà.</w:t>
      </w:r>
    </w:p>
    <w:p>
      <w:pPr>
        <w:pStyle w:val="Normal"/>
        <w:ind w:firstLine="720"/>
        <w:jc w:val="both"/>
        <w:rPr>
          <w:sz w:val="24"/>
          <w:szCs w:val="24"/>
        </w:rPr>
      </w:pPr>
      <w:r>
        <w:rPr>
          <w:sz w:val="24"/>
          <w:szCs w:val="24"/>
        </w:rPr>
        <w:t>Îäíàæäû âåðíóëàñü èç Ïåòåðáóðãà ñèëüíî ðàññòðîåííàÿ. Óæ î÷åíü çëîáñòâîâàëè ïðîòèâ Âëàäèìèðà Èëüè÷à öàðñêèå âëàñòè! Îäíó êíèæêó åãî çàïðåòèëè, ïîñòàíîâèëè îòäàòü Ëåíèíà çà ýòó êíèæêó ïîä ñóä. Äðóãóþ êíèæêó êîíôèñêîâàëè. Ðàçîñëàëè ïî âñåì æàíäàðìñêèì óïðàâëåíèÿì ïðèêàç:</w:t>
      </w:r>
    </w:p>
    <w:p>
      <w:pPr>
        <w:pStyle w:val="Normal"/>
        <w:ind w:firstLine="720"/>
        <w:jc w:val="both"/>
        <w:rPr>
          <w:sz w:val="24"/>
          <w:szCs w:val="24"/>
        </w:rPr>
      </w:pPr>
      <w:r>
        <w:rPr>
          <w:sz w:val="24"/>
          <w:szCs w:val="24"/>
        </w:rPr>
        <w:t>«Ðàçûñêàòü áîëüøåâèñòñêîãî âîæäÿ Ëåíèíà!»</w:t>
      </w:r>
    </w:p>
    <w:p>
      <w:pPr>
        <w:pStyle w:val="Normal"/>
        <w:ind w:firstLine="720"/>
        <w:jc w:val="both"/>
        <w:rPr>
          <w:sz w:val="24"/>
          <w:szCs w:val="24"/>
        </w:rPr>
      </w:pPr>
      <w:r>
        <w:rPr>
          <w:sz w:val="24"/>
          <w:szCs w:val="24"/>
        </w:rPr>
        <w:t xml:space="preserve">— </w:t>
      </w:r>
      <w:r>
        <w:rPr>
          <w:sz w:val="24"/>
          <w:szCs w:val="24"/>
        </w:rPr>
        <w:t>Äîáåðóòñÿ îíè äî òåáÿ, âñÿ ïîëèöèÿ íà íîãè ïîñòàâëåíà, — ñ ãðóñòüþ ñêàçàëà Íàäåæäà Êîíñòàíòèíîâíà.</w:t>
      </w:r>
    </w:p>
    <w:p>
      <w:pPr>
        <w:pStyle w:val="Normal"/>
        <w:ind w:firstLine="720"/>
        <w:jc w:val="both"/>
        <w:rPr>
          <w:sz w:val="24"/>
          <w:szCs w:val="24"/>
        </w:rPr>
      </w:pPr>
      <w:r>
        <w:rPr>
          <w:sz w:val="24"/>
          <w:szCs w:val="24"/>
        </w:rPr>
        <w:t>Â òå âðåìåíà Ôèíëÿíäèÿ áûëà ïîä âëàñòüþ ðóññêîãî öàðÿ, öàðñêèå ïîëèöåéñêèå áåç ïðåïÿòñòâèé øíûðÿëè ïî êíÿæåñòâó Ôèíñêîìó. Âîò-âîò âûñëåäÿò Ëåíèíà.</w:t>
      </w:r>
    </w:p>
    <w:p>
      <w:pPr>
        <w:pStyle w:val="Normal"/>
        <w:ind w:firstLine="720"/>
        <w:jc w:val="both"/>
        <w:rPr>
          <w:sz w:val="24"/>
          <w:szCs w:val="24"/>
        </w:rPr>
      </w:pPr>
      <w:r>
        <w:rPr>
          <w:sz w:val="24"/>
          <w:szCs w:val="24"/>
        </w:rPr>
        <w:t>Áîëüøåâèñòñêèé öåíòð ïîñòàíîâèë: Ëåíèíó íàäî ýìèãðèðîâàòü çà ãðàíèöó. Ãàçåòó «Ïðîëåòàðèé» èçäàâàòü çà ãðàíèöåé.</w:t>
      </w:r>
    </w:p>
    <w:p>
      <w:pPr>
        <w:pStyle w:val="Normal"/>
        <w:ind w:firstLine="720"/>
        <w:jc w:val="both"/>
        <w:rPr>
          <w:sz w:val="24"/>
          <w:szCs w:val="24"/>
        </w:rPr>
      </w:pPr>
      <w:r>
        <w:rPr>
          <w:sz w:val="24"/>
          <w:szCs w:val="24"/>
        </w:rPr>
        <w:t xml:space="preserve">— </w:t>
      </w:r>
      <w:r>
        <w:rPr>
          <w:sz w:val="24"/>
          <w:szCs w:val="24"/>
        </w:rPr>
        <w:t>Äî ñâèäàíèÿ, ðîäíîé ìîé, — ïðîñòèëàñü Íàäåæäà Êîíñòàíòèíîâíà. — Âñòðåòèìñÿ â Øâåöèè.</w:t>
      </w:r>
    </w:p>
    <w:p>
      <w:pPr>
        <w:pStyle w:val="Normal"/>
        <w:ind w:firstLine="720"/>
        <w:jc w:val="both"/>
        <w:rPr>
          <w:sz w:val="24"/>
          <w:szCs w:val="24"/>
        </w:rPr>
      </w:pPr>
      <w:r>
        <w:rPr>
          <w:sz w:val="24"/>
          <w:szCs w:val="24"/>
        </w:rPr>
        <w:t>Íàäåæäà Êîíñòàíòèíîâíà â Ñòîêãîëüì, ñòîëèöó Øâåöèè, ïðèåäåò ïîçäíåå. Ñåé÷àñ Âëàäèìèð Èëüè÷ ïîåõàë îäèí.</w:t>
      </w:r>
    </w:p>
    <w:p>
      <w:pPr>
        <w:pStyle w:val="Normal"/>
        <w:ind w:firstLine="720"/>
        <w:jc w:val="both"/>
        <w:rPr>
          <w:sz w:val="24"/>
          <w:szCs w:val="24"/>
        </w:rPr>
      </w:pPr>
      <w:r>
        <w:rPr>
          <w:sz w:val="24"/>
          <w:szCs w:val="24"/>
        </w:rPr>
        <w:t>Áûë äåêàáðü 1907 ãîäà. Ïîåçä ø¸ë èç Ãåëüñèíãôîðñà â ïîðòîâûé ôèíëÿíäñêèé ãîðîä Àáî. Â êóïå åõàëè ôèííû. Ôèííû — íàðîä ìîë÷àëèâûé. Äà Âëàäèìèðó Èëüè÷ó è íå õîòåëîñü ðàçãîâàðèâàòü. Ñíîâà ïîêèäàåò îí ðîäèíó! Ìíîãî ïåðåæèòî çà äâà ðåâîëþöèîííûõ ãîäà íà ðîäèíå. Ðåâîëþöèþ ïîäàâèëè. Íî ðàáî÷èé êëàññ çàêàëèëñÿ, íàó÷èëñÿ îïûòó ðåâîëþöèîííîé áîðüáû...</w:t>
      </w:r>
    </w:p>
    <w:p>
      <w:pPr>
        <w:pStyle w:val="Normal"/>
        <w:ind w:firstLine="720"/>
        <w:jc w:val="both"/>
        <w:rPr>
          <w:sz w:val="24"/>
          <w:szCs w:val="24"/>
        </w:rPr>
      </w:pPr>
      <w:r>
        <w:rPr>
          <w:sz w:val="24"/>
          <w:szCs w:val="24"/>
        </w:rPr>
        <w:t>Çàíÿòûé ìûñëÿìè, Âëàäèìèð Èëüè÷ íå ñðàçó çàìåòèë ñêâîçü ñòåêëÿííóþ äâåðü êóïå â êîðèäîð÷èêå ÷åëîâåêà. À êîãäà çàìåòèë, ïî âèäó è øíûðÿþùåìó âçãëÿäó ìîìåíòàëüíî îïðåäåëèë ïîëèöåéñêîãî øïèêà. Âëàäèìèð Èëüè÷ íàó÷èëñÿ èõ óçíàâàòü. Øïèê çà íèì íàáëþäàë, è äàâíî, — ýòî ÿñíî. Íàâåðíîå, íà âîêçàëå â Àáî Âëàäèìèðà Èëüè÷à îæèäàþò æàíäàðìû. Êîíå÷íî, øïèê èçâåñòèë òåëåãðàììîé æàíäàðìîâ: ìîë, âñòðå÷àéòå äîáû÷ó.</w:t>
      </w:r>
    </w:p>
    <w:p>
      <w:pPr>
        <w:pStyle w:val="Normal"/>
        <w:ind w:firstLine="720"/>
        <w:jc w:val="both"/>
        <w:rPr>
          <w:sz w:val="24"/>
          <w:szCs w:val="24"/>
        </w:rPr>
      </w:pPr>
      <w:r>
        <w:rPr>
          <w:sz w:val="24"/>
          <w:szCs w:val="24"/>
        </w:rPr>
        <w:t>Ïëîõè äåëà. Ïîñëåäíþþ îñòàíîâêó ïåðåä Àáî ïðîåõàëè. Áîëüøå îñòàíîâîê íå áóäåò. Ñîéòè íå óäàñòñÿ. Ïîåçä â¸ç Âëàäèìèðà Èëüè÷à ïðÿìî â ëàïû æàíäàðìîâ. Ïîëîæåíèå ñîçäàâàëîñü ïðåíåïðèÿòíîå. Âëàäèìèð Èëüè÷ âçãëÿíóë íà ñòåêëÿííóþ äâåðü. Øïèêà íå âèäíî. Î÷åâèäíî, óâåðåí, ÷òî äîáû÷à íàä¸æíî â ðóêàõ. Óø¸ë â ñâî¸ êóïå îòäîõíóòü. Ñêâåðíû äåëà: ÷åðåç ÷àñ Âëàäèìèðà Èëüè÷à ïîñàäÿò â òþðüìó.</w:t>
      </w:r>
    </w:p>
    <w:p>
      <w:pPr>
        <w:pStyle w:val="Normal"/>
        <w:ind w:firstLine="720"/>
        <w:jc w:val="both"/>
        <w:rPr>
          <w:sz w:val="24"/>
          <w:szCs w:val="24"/>
        </w:rPr>
      </w:pPr>
      <w:r>
        <w:rPr>
          <w:sz w:val="24"/>
          <w:szCs w:val="24"/>
        </w:rPr>
        <w:t>Îí ïîäíÿëñÿ. ×åìîäàí÷èê ó íåãî áûë íåáîëüøîé. Ñ ÷åìîäàí÷èêîì â ðóêå Âëàäèìèð Èëüè÷ íå ñïåøà íàïðàâèëñÿ â òàìáóð. Òîëüêî áû íå âûñêî÷èë øïèê! Óïàñè áîã! Âëàäèìèð Èëüè÷ îòâîðèë äâåðü èç òàìáóðà. Ëåäÿíîé âåòåð õëåñòíóë â ëèöî. Êàê áûñòðî íåñ¸òñÿ ïîåçä! Âàãîí êà÷àåò: íå óñòîèøü íà íîãàõ. Âëàäèìèð Èëüè÷ íåñêîëüêî ìèíóò âûæèäàë. Íå ðåøàëñÿ. Ñëóøàë òîðîïëèâûé ïåðåñòóê êîë¸ñ. Ìîæåò, åìó ïîêàçàëîñü, à ìîæåò, è âåðíî ïîåçä çàìåäëèë íà ïîâîðîòå — âñ¸ ðàâíî äðóãîãî âûõîäà íå áûëî. Âëàäèìèð Èëüè÷ ïðûãíóë. Äóõ çàõâàòèëî. Íåâîëüíî îí çàæìóðèë ãëàçà è ïðîâàëèëñÿ âî ÷òî-òî ïóøèñòîå.</w:t>
      </w:r>
    </w:p>
    <w:p>
      <w:pPr>
        <w:pStyle w:val="Normal"/>
        <w:ind w:firstLine="720"/>
        <w:jc w:val="both"/>
        <w:rPr>
          <w:sz w:val="24"/>
          <w:szCs w:val="24"/>
        </w:rPr>
      </w:pPr>
      <w:r>
        <w:rPr>
          <w:sz w:val="24"/>
          <w:szCs w:val="24"/>
        </w:rPr>
        <w:t>Îí óïàë â ãëóáîêèé ñóãðîá, óäèâèòåëüíî óäà÷íî óïàë! Ñíåã íàñûïàëñÿ çà âîðîòíèê è â áîòèíêè, çàëåïèë ëèöî, íî êîñòè áûëè öåëû. Öåë, æèâ! Ïîåçä ïðîãðîìûõàë ìèìî ñóãðîáà. Ïîìèãàë êðàñíûé ôîíàðü íà ïëîùàäêå ïîñëåäíåãî âàãîíà è èñ÷åç. Âäàëåêå çàìåðëè çâóêè. Òèøèíà. Íî÷ü. Ìîõíàòûå çâ¸çäû â õîëîäêîì íåáå.</w:t>
      </w:r>
    </w:p>
    <w:p>
      <w:pPr>
        <w:pStyle w:val="Normal"/>
        <w:ind w:firstLine="720"/>
        <w:jc w:val="both"/>
        <w:rPr>
          <w:sz w:val="24"/>
          <w:szCs w:val="24"/>
        </w:rPr>
      </w:pPr>
      <w:r>
        <w:rPr>
          <w:sz w:val="24"/>
          <w:szCs w:val="24"/>
        </w:rPr>
        <w:t>Âëàäèìèð Èëüè÷ âûáðàëñÿ èç ñóãðîáà. Îòðÿõíóëñÿ îò ñíåãà. È ïåøêîì çàøàãàë âäîëü ðåëüñîâ ïî íàïðàâëåíèþ ê Àáî. Äàëåêî ëè èäòè? Äâåíàäöàòü â¸ðñò, ïî ÷óæîé äîðîãå, â çèìíþþ íî÷ü, — äàëåêî! Çàòî ñïàññÿ îò æàíäàðìîâ. À øïèê? Âëàäèìèð Èëüè÷ ïðåäñòàâèë, êàê îøàðàøåííî ìå÷åòñÿ ïåðåïóãàííûé øïèê, ðàçûñêèâàÿ åãî ïî âàãîíàì, è çàñìåÿëñÿ: «Ïðîâîðîíèë, ãîëóá÷èê, íàìûëÿò òåáå ãîëîâó!»</w:t>
      </w:r>
    </w:p>
    <w:p>
      <w:pPr>
        <w:pStyle w:val="Normal"/>
        <w:ind w:firstLine="720"/>
        <w:jc w:val="both"/>
        <w:rPr>
          <w:sz w:val="24"/>
          <w:szCs w:val="24"/>
        </w:rPr>
      </w:pPr>
      <w:r>
        <w:rPr>
          <w:sz w:val="24"/>
          <w:szCs w:val="24"/>
        </w:rPr>
        <w:t>Òåïåðü îñòàâàëîñü äîøàãàòü ïî ðåëüñàì äî Àáî, ñåñòü íà øâåäñêèé ïàðîõîä — è îïàñíîñòè ïîçàäè.</w:t>
      </w:r>
    </w:p>
    <w:p>
      <w:pPr>
        <w:pStyle w:val="Normal"/>
        <w:ind w:firstLine="720"/>
        <w:jc w:val="both"/>
        <w:rPr>
          <w:sz w:val="24"/>
          <w:szCs w:val="24"/>
        </w:rPr>
      </w:pPr>
      <w:r>
        <w:rPr>
          <w:sz w:val="24"/>
          <w:szCs w:val="24"/>
        </w:rPr>
        <w:t>Íî íà ïàðîõîä Âëàäèìèð Èëüè÷ îïîçäàë. È îïàñíîñòè áûëè íå ïîçàäè, à ðÿäîì. È ñëåâà, è ñïðàâà, è âñþäó. Ïîðò íàáèò ðóññêèìè æàíäàðìàìè è ñûùèêàìè, òóäà è íîñó íåëüçÿ ïîêàçàòü. Ãîðîä ïîëîí æàíäàðìàìè. Òàê ñêàçàë îäèí ôèíñêèé òîâàðèù. Ýòîìó òîâàðèùó áîëüøåâèñòñêèé öåíòð ïîðó÷èë óñòðîèòü Âëàäèìèðó Èëüè÷ó ïåðååçä èç Àáî â Ñòîêãîëüì. ×òî äåëàòü?</w:t>
      </w:r>
    </w:p>
    <w:p>
      <w:pPr>
        <w:pStyle w:val="Normal"/>
        <w:ind w:firstLine="720"/>
        <w:jc w:val="both"/>
        <w:rPr>
          <w:sz w:val="24"/>
          <w:szCs w:val="24"/>
        </w:rPr>
      </w:pPr>
      <w:r>
        <w:rPr>
          <w:sz w:val="24"/>
          <w:szCs w:val="24"/>
        </w:rPr>
        <w:t>Óåçæàòü èç ÷óæîãî ãîðîäà Àáî — âîò ÷òî íàäî äåëàòü. È ñêîðåå, íåìåäëåííî.</w:t>
      </w:r>
    </w:p>
    <w:p>
      <w:pPr>
        <w:pStyle w:val="Normal"/>
        <w:ind w:firstLine="720"/>
        <w:jc w:val="both"/>
        <w:rPr>
          <w:sz w:val="24"/>
          <w:szCs w:val="24"/>
        </w:rPr>
      </w:pPr>
      <w:r>
        <w:rPr>
          <w:sz w:val="24"/>
          <w:szCs w:val="24"/>
        </w:rPr>
        <w:t>Ôèíñêèé òîâàðèù ïåðåïðàâèë Âëàäèìèðà Èëüè÷à â ðûáàöêèé ïîñ¸ëîê íà ñêàëèñòîì áåðåãó ìîðÿ. Çäåñü áûëè øõåðû, òî åñòü ñîòíè îñòðîâîâ, ïîëóîñòðîâîâ, áóõò è çàëèâîâ. Îñòðîâà, áîëüøèå è ìàëåíüêèå, äàëåêî óõîäèëè â ãëóáü ìîðÿ, è âñ¸ ýòî áûëî ïîêðûòî ñíåãîì è ëüäîì. Âåäü ñòîÿë äåêàáðü, ñòîÿëà çèìà.</w:t>
      </w:r>
    </w:p>
    <w:p>
      <w:pPr>
        <w:pStyle w:val="Normal"/>
        <w:ind w:firstLine="720"/>
        <w:jc w:val="both"/>
        <w:rPr>
          <w:sz w:val="24"/>
          <w:szCs w:val="24"/>
        </w:rPr>
      </w:pPr>
      <w:r>
        <w:rPr>
          <w:sz w:val="24"/>
          <w:szCs w:val="24"/>
        </w:rPr>
        <w:t>Äâîå ðûáàêîâ ñîãëàñèëèñü ïðîâîäèòü Âëàäèìèðà Èëüè÷à íà îäèí îñòðîâîê. Øâåäñêèå ïàðîõîäû ïðèñòàâàëè ê ýòîìó îñòðîâó â øõåðàõ.</w:t>
      </w:r>
    </w:p>
    <w:p>
      <w:pPr>
        <w:pStyle w:val="Normal"/>
        <w:ind w:firstLine="720"/>
        <w:jc w:val="both"/>
        <w:rPr>
          <w:sz w:val="24"/>
          <w:szCs w:val="24"/>
        </w:rPr>
      </w:pPr>
      <w:r>
        <w:rPr>
          <w:sz w:val="24"/>
          <w:szCs w:val="24"/>
        </w:rPr>
        <w:t>Êàê?! Ðàçâå ïàññàæèðñêèå ïàðîõîäû õîäèëè ïî ëüäó?</w:t>
      </w:r>
    </w:p>
    <w:p>
      <w:pPr>
        <w:pStyle w:val="Normal"/>
        <w:ind w:firstLine="720"/>
        <w:jc w:val="both"/>
        <w:rPr>
          <w:sz w:val="24"/>
          <w:szCs w:val="24"/>
        </w:rPr>
      </w:pPr>
      <w:r>
        <w:rPr>
          <w:sz w:val="24"/>
          <w:szCs w:val="24"/>
        </w:rPr>
        <w:t>Äà, õîäèëè. Ëåäîêîëû ðàçðåçàëè ëüäû, îáðàçóÿ ôàðâàòåð. Ìèìî òîãî îñòðîâà, ê êîòîðîìó ðûáàêè ïîâåëè Âëàäèìèðà Èëüè÷à, êàê ðàç è áûë ïðîëîæåí ôàðâàòåð.</w:t>
      </w:r>
    </w:p>
    <w:p>
      <w:pPr>
        <w:pStyle w:val="Normal"/>
        <w:ind w:firstLine="720"/>
        <w:jc w:val="both"/>
        <w:rPr>
          <w:sz w:val="24"/>
          <w:szCs w:val="24"/>
        </w:rPr>
      </w:pPr>
      <w:r>
        <w:rPr>
          <w:sz w:val="24"/>
          <w:szCs w:val="24"/>
        </w:rPr>
        <w:t>Áûëà ò¸ìíàÿ, íåìíîãî âüþæíàÿ íî÷ü. Âûøëè íî÷üþ, ÷òîáû íå çàìåòèëè ëþäè. Âñÿêîìó ïîêàçàëîñü áû ñòðàííûì, êóäà è çà÷åì îòïðàâëÿþòñÿ ïóòíèêè ïî òàêîìó íåíàä¸æíîìó ëüäó. Ë¸ä áûë íåíàä¸æåí. Êîå-ãäå çìåèëèñü ïî íåìó êîâàðíûå òðåùèíû. Èíîãäà ïîäíèìàëàñü ïîâåðõó âîäà. Ðûáàêè çíàëè, ÷òî ðóññêèé, êîòîðîãî îíè ñîãëàñèëèñü âåñòè ê ïàðîõîäó ïî øõåðàì, áîðåòñÿ ïðîòèâ öàðÿ. Ôèííû íåíàâèäåëè öàðÿ. Åñëè ðóññêèé ïðîòèâ öàðÿ, îíè ñäåëàþò äëÿ íåãî âñ¸, ÷òî íàäî.</w:t>
      </w:r>
    </w:p>
    <w:p>
      <w:pPr>
        <w:pStyle w:val="Normal"/>
        <w:ind w:firstLine="720"/>
        <w:jc w:val="both"/>
        <w:rPr>
          <w:sz w:val="24"/>
          <w:szCs w:val="24"/>
        </w:rPr>
      </w:pPr>
      <w:r>
        <w:rPr>
          <w:sz w:val="24"/>
          <w:szCs w:val="24"/>
        </w:rPr>
        <w:t>Ïóòíèêè ìîë÷à øëè, íàùóïûâàÿ äëèííûìè øåñòàìè äîðîãó. Òèõî øëè. Øàã, åù¸ øàã. Êîëþ÷èé ñíåã ðåçàë ù¸êè. Âåòåð óñèëèëñÿ. Âçäûìàë òó÷àìè ñíåã. Ñ ìîðÿ äîëåòàëè ãóäêè. Òàì ïàðîõîäû ïðîáèâàëèñü ñêâîçü ñíåæíóþ âüþãó è ìãëó.</w:t>
      </w:r>
    </w:p>
    <w:p>
      <w:pPr>
        <w:pStyle w:val="Normal"/>
        <w:ind w:firstLine="720"/>
        <w:jc w:val="both"/>
        <w:rPr>
          <w:sz w:val="24"/>
          <w:szCs w:val="24"/>
        </w:rPr>
      </w:pPr>
      <w:r>
        <w:rPr>
          <w:sz w:val="24"/>
          <w:szCs w:val="24"/>
        </w:rPr>
        <w:t>«Ñïàñèáî ðûáàêàì, â òàêóþ íåïîãîæóþ íî÷ü âçÿëèñü ìåíÿ ïðîâîäèòü, — äóìàë Âëàäèìèð Èëüè÷. — Ñïàñèáî, òîâàðèùè».</w:t>
      </w:r>
    </w:p>
    <w:p>
      <w:pPr>
        <w:pStyle w:val="Normal"/>
        <w:ind w:firstLine="720"/>
        <w:jc w:val="both"/>
        <w:rPr>
          <w:sz w:val="24"/>
          <w:szCs w:val="24"/>
        </w:rPr>
      </w:pPr>
      <w:r>
        <w:rPr>
          <w:sz w:val="24"/>
          <w:szCs w:val="24"/>
        </w:rPr>
        <w:t>Îí íå çíàë, êàê ðèñêîâàííî, ïî÷òè íåâîçìîæíî áûëî èäòè â ýòó íåïîãîæóþ íî÷ü. Øàãàë, ïðîâåðÿë íà îùóïü äîðîãó øåñòîì, ñòàðàëñÿ íå óïóñêàòü èç âèäó ðûáàêîâ âïåðåäè. Âäðóã... ë¸ä ïîøàòíóëñÿ. Ðàçäàëñÿ òðåñê, áóäòî âûñòðåë. Ëüäèíà íàêðåíèëàñü è ïëàâíî ñòàëà óõîäèòü èç-ïîä íîã. Èç òðåùèíû õëûíóëà âîäà. Øåñò Âëàäèìèðà Èëüè÷à øàðèë, äíà íå áûëî. Êîíåö. Âñ¸.</w:t>
      </w:r>
    </w:p>
    <w:p>
      <w:pPr>
        <w:pStyle w:val="Normal"/>
        <w:ind w:firstLine="720"/>
        <w:jc w:val="both"/>
        <w:rPr>
          <w:sz w:val="24"/>
          <w:szCs w:val="24"/>
        </w:rPr>
      </w:pPr>
      <w:r>
        <w:rPr>
          <w:sz w:val="24"/>
          <w:szCs w:val="24"/>
        </w:rPr>
        <w:t>Îí íå ïîìíèë òî÷íî, êàê óäàëîñü åìó âûáðàòüñÿ. Êòî-òî ïðîòÿíóë ðóêó. Îí ñõâàòèëñÿ, ïðûãíóë.</w:t>
      </w:r>
    </w:p>
    <w:p>
      <w:pPr>
        <w:pStyle w:val="Normal"/>
        <w:ind w:firstLine="720"/>
        <w:jc w:val="both"/>
        <w:rPr>
          <w:sz w:val="24"/>
          <w:szCs w:val="24"/>
        </w:rPr>
      </w:pPr>
      <w:r>
        <w:rPr>
          <w:sz w:val="24"/>
          <w:szCs w:val="24"/>
        </w:rPr>
        <w:t>Ïðîâîäíèêè õëîïàëè åãî ïî ñïèíå, ãîâîðèëè ïî-ôèíñêè.</w:t>
      </w:r>
    </w:p>
    <w:p>
      <w:pPr>
        <w:pStyle w:val="Normal"/>
        <w:ind w:firstLine="720"/>
        <w:jc w:val="both"/>
        <w:rPr>
          <w:sz w:val="24"/>
          <w:szCs w:val="24"/>
        </w:rPr>
      </w:pPr>
      <w:r>
        <w:rPr>
          <w:sz w:val="24"/>
          <w:szCs w:val="24"/>
        </w:rPr>
        <w:t>È ïî íåìåöêè:</w:t>
      </w:r>
    </w:p>
    <w:p>
      <w:pPr>
        <w:pStyle w:val="Normal"/>
        <w:ind w:firstLine="720"/>
        <w:jc w:val="both"/>
        <w:rPr>
          <w:sz w:val="24"/>
          <w:szCs w:val="24"/>
        </w:rPr>
      </w:pPr>
      <w:r>
        <w:rPr>
          <w:sz w:val="24"/>
          <w:szCs w:val="24"/>
        </w:rPr>
        <w:t xml:space="preserve">— </w:t>
      </w:r>
      <w:r>
        <w:rPr>
          <w:sz w:val="24"/>
          <w:szCs w:val="24"/>
        </w:rPr>
        <w:t>Ãåíîññå, ãåíîññå, òîâàðèù.</w:t>
      </w:r>
    </w:p>
    <w:p>
      <w:pPr>
        <w:pStyle w:val="Normal"/>
        <w:ind w:firstLine="720"/>
        <w:jc w:val="both"/>
        <w:rPr>
          <w:sz w:val="24"/>
          <w:szCs w:val="24"/>
        </w:rPr>
      </w:pPr>
      <w:r>
        <w:rPr>
          <w:sz w:val="24"/>
          <w:szCs w:val="24"/>
        </w:rPr>
        <w:t>Îíè ðàäîâàëèñü. Êàê îíè ðàäîâàëèñü, ÷òî ðóññêèé ãýíîññå, òîâàðèù, êîòîðûé áîðåòñÿ ïðîòèâ öàðÿ çà íàðîäíóþ äîëþ, íå óòîíóë ïîäî ëüäîì!</w:t>
      </w:r>
    </w:p>
    <w:p>
      <w:pPr>
        <w:pStyle w:val="Normal"/>
        <w:ind w:firstLine="720"/>
        <w:jc w:val="both"/>
        <w:rPr>
          <w:sz w:val="24"/>
          <w:szCs w:val="24"/>
        </w:rPr>
      </w:pPr>
      <w:r>
        <w:rPr>
          <w:sz w:val="24"/>
          <w:szCs w:val="24"/>
        </w:rPr>
        <w:t>Âëàäèìèð Èëüè÷ äîáðàëñÿ äî îñòðîâà. Øâåäñêèé ïàðîõîä åãî çàõâàòèë è äîñòàâèë â Ñòîêãîëüì. Òàì Âëàäèìèð Èëüè÷ äîæäàëñÿ Íàäåæäó Êîíñòàíòèíîâíó.</w:t>
      </w:r>
    </w:p>
    <w:p>
      <w:pPr>
        <w:pStyle w:val="Normal"/>
        <w:ind w:firstLine="720"/>
        <w:jc w:val="both"/>
        <w:rPr>
          <w:sz w:val="24"/>
          <w:szCs w:val="24"/>
        </w:rPr>
      </w:pPr>
      <w:r>
        <w:rPr>
          <w:sz w:val="24"/>
          <w:szCs w:val="24"/>
        </w:rPr>
        <w:t>È âîò îíè ñíîâà â Æåíåâå. Ñíîâà ÷óæáèíà.</w:t>
      </w:r>
    </w:p>
    <w:p>
      <w:pPr>
        <w:pStyle w:val="Normal"/>
        <w:ind w:firstLine="720"/>
        <w:jc w:val="both"/>
        <w:rPr>
          <w:sz w:val="24"/>
          <w:szCs w:val="24"/>
        </w:rPr>
      </w:pPr>
      <w:r>
        <w:rPr>
          <w:sz w:val="24"/>
          <w:szCs w:val="24"/>
        </w:rPr>
        <w:t>Íåïðèãëÿäíà áûëà Æåíåâà â òîò äåêàáðüñêèé äåíü, êîãäà Âëàäèìèð Èëüè÷ ñî ñâîèì âåðíûì äðóãîì, ðîäíîé è ëþáèìîé Íàäþøåé, î÷óòèëèñü òàì ïîñëå ðåâîëþöèîííîé Ðîññèè.</w:t>
      </w:r>
    </w:p>
    <w:p>
      <w:pPr>
        <w:pStyle w:val="Normal"/>
        <w:ind w:firstLine="720"/>
        <w:jc w:val="both"/>
        <w:rPr>
          <w:sz w:val="24"/>
          <w:szCs w:val="24"/>
        </w:rPr>
      </w:pPr>
      <w:r>
        <w:rPr>
          <w:sz w:val="24"/>
          <w:szCs w:val="24"/>
        </w:rPr>
        <w:t>Çèìà, à ñíåãà íåò. Òîëüêî âåòåð, ðåçêèé è æ¸ñòêèé, íåñ¸ò âäîëü òðîòóàðîâ õîëîäíóþ ïûëü.</w:t>
      </w:r>
    </w:p>
    <w:p>
      <w:pPr>
        <w:pStyle w:val="Normal"/>
        <w:ind w:firstLine="720"/>
        <w:jc w:val="both"/>
        <w:rPr>
          <w:sz w:val="24"/>
          <w:szCs w:val="24"/>
        </w:rPr>
      </w:pPr>
      <w:r>
        <w:rPr>
          <w:sz w:val="24"/>
          <w:szCs w:val="24"/>
        </w:rPr>
        <w:t>Æåíåâöû ïîïðÿòàëèñü ïî äîìàì. Íå âèäíî ëþäåé íà óëèöàõ. Îäèíîêî, íåïðèþòíî â Æåíåâ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ÑÂÈÄÀÍÈÅ Â ÑÒÎÊÃÎËÜÌ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ëàäèìèð Èëüè÷ âûøåë èç áèáëèîòåêè. Â êàêèõ òîëüêî áèáëèîòåêàõ íå ïðèõîäèëîñü åìó ðàáîòàòü! Â ìþíõåíñêîé, æåíåâñêîé, öþðèõñêîé, è ëîíäîíñêîé, è ïàðèæñêîé, è êîïåíãàãåíñêîé! Òåïåðü âîò â ýòîé, ñòîêãîëüìñêîé. Ø¸ë 1910 ãîä, è îïÿòü Âëàäèìèð Èëüè÷ â ñòîëèöå Øâåöèè — Ñòîêãîëüìå. Îí æèë âî Ôðàíöèè, à ñþäà ïðèåõàë íà âðåìÿ. Ïî îñîáîìó, ñîâåðøåííî îñîáîìó ïîâîäó.</w:t>
      </w:r>
    </w:p>
    <w:p>
      <w:pPr>
        <w:pStyle w:val="Normal"/>
        <w:ind w:firstLine="720"/>
        <w:jc w:val="both"/>
        <w:rPr>
          <w:sz w:val="24"/>
          <w:szCs w:val="24"/>
        </w:rPr>
      </w:pPr>
      <w:r>
        <w:rPr>
          <w:sz w:val="24"/>
          <w:szCs w:val="24"/>
        </w:rPr>
        <w:t>Áûñòðûé è ðàäîñòíûé, îí øàãàë îñåííèìè ñòîêãîëüìñêèìè óëèöàìè.</w:t>
      </w:r>
    </w:p>
    <w:p>
      <w:pPr>
        <w:pStyle w:val="Normal"/>
        <w:ind w:firstLine="720"/>
        <w:jc w:val="both"/>
        <w:rPr>
          <w:sz w:val="24"/>
          <w:szCs w:val="24"/>
        </w:rPr>
      </w:pPr>
      <w:r>
        <w:rPr>
          <w:sz w:val="24"/>
          <w:szCs w:val="24"/>
        </w:rPr>
        <w:t>Êóäà æå îí ø¸ë? Ïðåäñòîÿëî âûñòóïèòü ñ äîêëàäîì â øâåäñêîì Íàðîäíîì äîìå. Îí ø¸ë íà äîêëàä. Äåñÿòêè ðàç ïðèõîäèëîñü Âëàäèìèðó Èëüè÷ó äåëàòü äîêëàäû â ñàìûõ ðàçëè÷íûõ ãîðîäàõ ïåðåä ðàáî÷èìè è ÷ëåíàìè ïàðòèè. Îò÷åãî æå îí ñåãîäíÿ òàê âåñåë? Îí êèäàë âîêðóã äðóæåëþáíûå âçãëÿäû, âñìàòðèâàÿñü íà õîäó â ÷óæóþ, øâåäñêóþ æèçíü. Íåãðîìêèé, ÷èñòûé è ïðèáðàííûé ãîðîä, ñ êðèâûìè óçêèìè óëèöàìè. Êîðîëåâñêèå äâîðöû, ìîñòû ÷åðåç êàíàëû, ñêâåðû, êëóìáû, ñòàè ãàëîê âîêðóã êîëîêîëåí, ìåäëèòåëüíûå ýêèïàæè íà ïëîùàäÿõ — âñ¸ ýòî Âëàäèìèðó Èëüè÷ó äàâíî çíàêîìî. À ñåãîäíÿ âûçûâàëî óëûáêó.</w:t>
      </w:r>
    </w:p>
    <w:p>
      <w:pPr>
        <w:pStyle w:val="Normal"/>
        <w:ind w:firstLine="720"/>
        <w:jc w:val="both"/>
        <w:rPr>
          <w:sz w:val="24"/>
          <w:szCs w:val="24"/>
        </w:rPr>
      </w:pPr>
      <w:r>
        <w:rPr>
          <w:sz w:val="24"/>
          <w:szCs w:val="24"/>
        </w:rPr>
        <w:t>Îí óâèäåë ïðîäàâùèöó öâåòîâ. Êîðçèíà êðàñíûõ, æ¸ëòûõ è ðîçîâûõ ðîç ñòîÿëà ó íîã ìîëîäåíüêîé äåâóøêè.</w:t>
      </w:r>
    </w:p>
    <w:p>
      <w:pPr>
        <w:pStyle w:val="Normal"/>
        <w:ind w:firstLine="720"/>
        <w:jc w:val="both"/>
        <w:rPr>
          <w:sz w:val="24"/>
          <w:szCs w:val="24"/>
        </w:rPr>
      </w:pPr>
      <w:r>
        <w:rPr>
          <w:sz w:val="24"/>
          <w:szCs w:val="24"/>
        </w:rPr>
        <w:t xml:space="preserve">— </w:t>
      </w:r>
      <w:r>
        <w:rPr>
          <w:sz w:val="24"/>
          <w:szCs w:val="24"/>
        </w:rPr>
        <w:t>Ïîæàëóéñòà, âîò ýòè êðàñíûå ðîçû. Ìåðñè. Áëàãîäàðþ âàñ.</w:t>
      </w:r>
    </w:p>
    <w:p>
      <w:pPr>
        <w:pStyle w:val="Normal"/>
        <w:ind w:firstLine="720"/>
        <w:jc w:val="both"/>
        <w:rPr>
          <w:sz w:val="24"/>
          <w:szCs w:val="24"/>
        </w:rPr>
      </w:pPr>
      <w:r>
        <w:rPr>
          <w:sz w:val="24"/>
          <w:szCs w:val="24"/>
        </w:rPr>
        <w:t>Âëàäèìèð Èëüè÷ ø¸ë íà ïàðòèéíûé äîêëàä ñ öâåòàìè. Íå ñòðàííî ëè?</w:t>
      </w:r>
    </w:p>
    <w:p>
      <w:pPr>
        <w:pStyle w:val="Normal"/>
        <w:ind w:firstLine="720"/>
        <w:jc w:val="both"/>
        <w:rPr>
          <w:sz w:val="24"/>
          <w:szCs w:val="24"/>
        </w:rPr>
      </w:pPr>
      <w:r>
        <w:rPr>
          <w:sz w:val="24"/>
          <w:szCs w:val="24"/>
        </w:rPr>
        <w:t>Îäíàêî âîò è Íàðîäíûé äîì. Ñåãîäíÿ çäåñü, â îäíîé èç êîìíàò, ñîáðàëèñü ðóññêèå áîëüøåâèêè-ýìèãðàíòû.</w:t>
      </w:r>
    </w:p>
    <w:p>
      <w:pPr>
        <w:pStyle w:val="Normal"/>
        <w:ind w:firstLine="720"/>
        <w:jc w:val="both"/>
        <w:rPr>
          <w:sz w:val="24"/>
          <w:szCs w:val="24"/>
        </w:rPr>
      </w:pPr>
      <w:r>
        <w:rPr>
          <w:sz w:val="24"/>
          <w:szCs w:val="24"/>
        </w:rPr>
        <w:t xml:space="preserve">— </w:t>
      </w:r>
      <w:r>
        <w:rPr>
          <w:sz w:val="24"/>
          <w:szCs w:val="24"/>
        </w:rPr>
        <w:t>Ëåíèí! Ëåíèí! — âñòðåòèëè Âëàäèìèðà Èëüè÷à äðóæíûå âîçãëàñû.</w:t>
      </w:r>
    </w:p>
    <w:p>
      <w:pPr>
        <w:pStyle w:val="Normal"/>
        <w:ind w:firstLine="720"/>
        <w:jc w:val="both"/>
        <w:rPr>
          <w:sz w:val="24"/>
          <w:szCs w:val="24"/>
        </w:rPr>
      </w:pPr>
      <w:r>
        <w:rPr>
          <w:sz w:val="24"/>
          <w:szCs w:val="24"/>
        </w:rPr>
        <w:t>Åãî îáñòóïèëè, æàëè ðóêó. Ýòî áûëè ïîëèòè÷åñêèå ýìèãðàíòû èç Ðîññèè. Âñå çíàëè Ëåíèíà. Ïî êíèãàì è ñòàòüÿì. Ïî áîëüøåâèñòñêèì ãàçåòàì: ñíà÷àëà «Èñêðà», ïîòîì «Âïåð¸ä», «Íîâàÿ æèçíü», «Ïðîëåòàðèé». Çíàëè ïî ñúåçäàì ïàðòèè.</w:t>
      </w:r>
    </w:p>
    <w:p>
      <w:pPr>
        <w:pStyle w:val="Normal"/>
        <w:ind w:firstLine="720"/>
        <w:jc w:val="both"/>
        <w:rPr>
          <w:sz w:val="24"/>
          <w:szCs w:val="24"/>
        </w:rPr>
      </w:pPr>
      <w:r>
        <w:rPr>
          <w:sz w:val="24"/>
          <w:szCs w:val="24"/>
        </w:rPr>
        <w:t>Â ãëóáèíå êîìíàòû ñèäåëè äâå æåíùèíû. Îäíà ñîâñåì ïîæèëàÿ. Íà íåé áûëî ÷¸ðíîå ïëàòüå ñ ãëóõèì âîðîòíè÷êîì è êðóæåâíàÿ íàêîëêà íà áåëûõ, ñîâåðøåííî áåëûõ êàê ñíåã âîëîñàõ. ×åðòû ëèöà å¸ áûëè òîíêè. Îíà âñÿ ïîìîëîäåëà è îæèâèëàñü, êîãäà ðàçäàëèñü îäîáðèòåëüíûå âîçãëàñû:</w:t>
      </w:r>
    </w:p>
    <w:p>
      <w:pPr>
        <w:pStyle w:val="Normal"/>
        <w:ind w:firstLine="720"/>
        <w:jc w:val="both"/>
        <w:rPr>
          <w:sz w:val="24"/>
          <w:szCs w:val="24"/>
        </w:rPr>
      </w:pPr>
      <w:r>
        <w:rPr>
          <w:sz w:val="24"/>
          <w:szCs w:val="24"/>
        </w:rPr>
        <w:t xml:space="preserve">— </w:t>
      </w:r>
      <w:r>
        <w:rPr>
          <w:sz w:val="24"/>
          <w:szCs w:val="24"/>
        </w:rPr>
        <w:t>Ëåíèí!</w:t>
      </w:r>
    </w:p>
    <w:p>
      <w:pPr>
        <w:pStyle w:val="Normal"/>
        <w:ind w:firstLine="720"/>
        <w:jc w:val="both"/>
        <w:rPr>
          <w:sz w:val="24"/>
          <w:szCs w:val="24"/>
        </w:rPr>
      </w:pPr>
      <w:r>
        <w:rPr>
          <w:sz w:val="24"/>
          <w:szCs w:val="24"/>
        </w:rPr>
        <w:t>Ðÿäîì ñ íåé ìîëîäàÿ, òåìíîãëàçàÿ, ÷óòü ñêóëàñòàÿ, ñòðîãàÿ. Îíà òîæå ðàñöâåëà ïðè ïîÿâëåíèè Ëåíèíà. Âëàäèìèð Èëüè÷ ê íèì ïîäîø¸ë, ïîëîæèë íà êîëåíè ñòàðîé æåíùèíû ðîçû.</w:t>
      </w:r>
    </w:p>
    <w:p>
      <w:pPr>
        <w:pStyle w:val="Normal"/>
        <w:ind w:firstLine="720"/>
        <w:jc w:val="both"/>
        <w:rPr>
          <w:sz w:val="24"/>
          <w:szCs w:val="24"/>
        </w:rPr>
      </w:pPr>
      <w:r>
        <w:rPr>
          <w:sz w:val="24"/>
          <w:szCs w:val="24"/>
        </w:rPr>
        <w:t xml:space="preserve">— </w:t>
      </w:r>
      <w:r>
        <w:rPr>
          <w:sz w:val="24"/>
          <w:szCs w:val="24"/>
        </w:rPr>
        <w:t>Ìàìà è ñåñòðà ïðèåõàëè èç Ðîññèè ìåíÿ íàâåñòèòü, — ïðîñòî îáúÿñíèë îí îêðóæàþùèì.</w:t>
      </w:r>
    </w:p>
    <w:p>
      <w:pPr>
        <w:pStyle w:val="Normal"/>
        <w:ind w:firstLine="720"/>
        <w:jc w:val="both"/>
        <w:rPr>
          <w:sz w:val="24"/>
          <w:szCs w:val="24"/>
        </w:rPr>
      </w:pPr>
      <w:r>
        <w:rPr>
          <w:sz w:val="24"/>
          <w:szCs w:val="24"/>
        </w:rPr>
        <w:t xml:space="preserve">— </w:t>
      </w:r>
      <w:r>
        <w:rPr>
          <w:sz w:val="24"/>
          <w:szCs w:val="24"/>
        </w:rPr>
        <w:t>Ñïàñèáî, ÷òî ïðèåõàëè, — ñêàçàë ìàòåðè îäèí áîëüøåâèê. — Âû ìîæåòå ãîðäèòüñÿ òàêèì ñûíîì.</w:t>
      </w:r>
    </w:p>
    <w:p>
      <w:pPr>
        <w:pStyle w:val="Normal"/>
        <w:ind w:firstLine="720"/>
        <w:jc w:val="both"/>
        <w:rPr>
          <w:sz w:val="24"/>
          <w:szCs w:val="24"/>
        </w:rPr>
      </w:pPr>
      <w:r>
        <w:rPr>
          <w:sz w:val="24"/>
          <w:szCs w:val="24"/>
        </w:rPr>
        <w:t>À Ëåíèí ñòàë çà íåáîëüøîé, âìåñòî êàôåäðû, ñòîëèê è íà÷àë äîêëàä. Íåîáû÷íûé äîêëàä. Âïåðâûå åãî ñëóøàëà ìàòü. Îí ãîâîðèë òîâàðèùàì, áîëüøåâèêàì. È ìàòåðè, ìàìå. Ìàòü áûëà äðóãîì ñâîèõ äåòåé. À âåäü âñå å¸ äåòè áûëè ðåâîëþöèîíåðàìè. Îíà íàâåùàëà èõ â òþðüìàõ. Íîñèëà ïåðåäà÷è. Êîãäà â 1895 ãîäó Âëàäèìèðà Èëüè÷à çàêëþ÷èëè â òþðüìó, ìàìà ïðèåõàëà â Ïåòåðáóðã. «Ìàìî÷êà, ïîìíþ, êàê òû ãëÿäåëà íà ìåíÿ ÷åðåç ðåø¸òêó. Ãóáû äðîæàëè ó òåáÿ, à òû óëûáàëàñü».</w:t>
      </w:r>
    </w:p>
    <w:p>
      <w:pPr>
        <w:pStyle w:val="Normal"/>
        <w:ind w:firstLine="720"/>
        <w:jc w:val="both"/>
        <w:rPr>
          <w:sz w:val="24"/>
          <w:szCs w:val="24"/>
        </w:rPr>
      </w:pPr>
      <w:r>
        <w:rPr>
          <w:sz w:val="24"/>
          <w:szCs w:val="24"/>
        </w:rPr>
        <w:t>Âëàäèìèð Èëüè÷ ãîâîðèë â ñâî¸ì äîêëàäå î ïîëîæåíèè â ïàðòèè. Î òîì, ÷òî íàäî áîðîòüñÿ ñî âñåìè íåâåðíûìè òå÷åíèÿìè.</w:t>
      </w:r>
    </w:p>
    <w:p>
      <w:pPr>
        <w:pStyle w:val="Normal"/>
        <w:ind w:firstLine="720"/>
        <w:jc w:val="both"/>
        <w:rPr>
          <w:sz w:val="24"/>
          <w:szCs w:val="24"/>
        </w:rPr>
      </w:pPr>
      <w:r>
        <w:rPr>
          <w:sz w:val="24"/>
          <w:szCs w:val="24"/>
        </w:rPr>
        <w:t>Ðåâîëþöèÿ 1905 ãîäà ïîòåðïåëà ïîðàæåíèå, íî íàäî íå ïàäàòü äóõîì. Íàäî ñìåëî èäòè âïåð¸ä. Îäíà ó íàñ äîðîãà... Âëàäèìèð Èëüè÷ ãîâîðèë î äîðîãå ðåâîëþöèîííîé áîðüáû.</w:t>
      </w:r>
    </w:p>
    <w:p>
      <w:pPr>
        <w:pStyle w:val="Normal"/>
        <w:ind w:firstLine="720"/>
        <w:jc w:val="both"/>
        <w:rPr>
          <w:sz w:val="24"/>
          <w:szCs w:val="24"/>
        </w:rPr>
      </w:pPr>
      <w:r>
        <w:rPr>
          <w:sz w:val="24"/>
          <w:szCs w:val="24"/>
        </w:rPr>
        <w:t>Ïîñëå äîêëàäà îïÿòü åãî îêðóæèëè. Íàñèëó Âëàäèìèð Èëüè÷ âûáðàëñÿ èç Íàðîäíîãî äîìà.</w:t>
      </w:r>
    </w:p>
    <w:p>
      <w:pPr>
        <w:pStyle w:val="Normal"/>
        <w:ind w:firstLine="720"/>
        <w:jc w:val="both"/>
        <w:rPr>
          <w:sz w:val="24"/>
          <w:szCs w:val="24"/>
        </w:rPr>
      </w:pPr>
      <w:r>
        <w:rPr>
          <w:sz w:val="24"/>
          <w:szCs w:val="24"/>
        </w:rPr>
        <w:t>Áûë âå÷åð. Èç îêîí äîìîâ ëèëñÿ ìÿãêèé ñâåò, îðàíæåâûé è ãîëóáîé îò àáàæóðîâ. Òÿíóëî ìîðñêîé ïðîõëàäîé èç ïîðòà. Ãäå-òî çâó÷àëà ìóçûêà.</w:t>
      </w:r>
    </w:p>
    <w:p>
      <w:pPr>
        <w:pStyle w:val="Normal"/>
        <w:ind w:firstLine="720"/>
        <w:jc w:val="both"/>
        <w:rPr>
          <w:sz w:val="24"/>
          <w:szCs w:val="24"/>
        </w:rPr>
      </w:pPr>
      <w:r>
        <w:rPr>
          <w:sz w:val="24"/>
          <w:szCs w:val="24"/>
        </w:rPr>
        <w:t>Ìàìà è Ìàíÿøà æäàëè Âëàäèìèðà Èëüè÷à íà óëèöå.</w:t>
      </w:r>
    </w:p>
    <w:p>
      <w:pPr>
        <w:pStyle w:val="Normal"/>
        <w:ind w:firstLine="720"/>
        <w:jc w:val="both"/>
        <w:rPr>
          <w:sz w:val="24"/>
          <w:szCs w:val="24"/>
        </w:rPr>
      </w:pPr>
      <w:r>
        <w:rPr>
          <w:sz w:val="24"/>
          <w:szCs w:val="24"/>
        </w:rPr>
        <w:t xml:space="preserve">— </w:t>
      </w:r>
      <w:r>
        <w:rPr>
          <w:sz w:val="24"/>
          <w:szCs w:val="24"/>
        </w:rPr>
        <w:t>Ìàìà, Ìàíÿøà, êàê ÿ ðàä, ÷òî âû çäåñü! — âîñêëèêíóë îí.</w:t>
      </w:r>
    </w:p>
    <w:p>
      <w:pPr>
        <w:pStyle w:val="Normal"/>
        <w:ind w:firstLine="720"/>
        <w:jc w:val="both"/>
        <w:rPr>
          <w:sz w:val="24"/>
          <w:szCs w:val="24"/>
        </w:rPr>
      </w:pPr>
      <w:r>
        <w:rPr>
          <w:sz w:val="24"/>
          <w:szCs w:val="24"/>
        </w:rPr>
        <w:t>Åìó õîòåëîñü óñëûøàòü, ÷òî äóìàåò ìàòü î ñåãîäíÿøíåì âå÷åðå. Âñïîìíèëîñü Âëàäèìèðó Èëüè÷ó äåòñòâî è ìàìà èç åãî ñ÷àñòëèâîãî äåòñòâà. Îíà âñåãäà áûëà íåïîñïåøíà. Ðîâíà. Ñïðàâåäëèâà. Çà âñþ æèçíü Âëàäèìèð Èëüè÷ íå çíàë íè åäèíîãî ñëó÷àÿ, êîãäà â ÷¸ì-íèáóäü íå ñîãëàñèëñÿ áû ñ ìàòåðüþ.</w:t>
      </w:r>
    </w:p>
    <w:p>
      <w:pPr>
        <w:pStyle w:val="Normal"/>
        <w:ind w:firstLine="720"/>
        <w:jc w:val="both"/>
        <w:rPr>
          <w:sz w:val="24"/>
          <w:szCs w:val="24"/>
        </w:rPr>
      </w:pPr>
      <w:r>
        <w:rPr>
          <w:sz w:val="24"/>
          <w:szCs w:val="24"/>
        </w:rPr>
        <w:t xml:space="preserve">— </w:t>
      </w:r>
      <w:r>
        <w:rPr>
          <w:sz w:val="24"/>
          <w:szCs w:val="24"/>
        </w:rPr>
        <w:t>Òû çíàåøü, Âîëîäÿ, — ñêàçàëà îíà, — ÿ ÷èòàëà ìíîãèå òâîè êíèãè è ñòàòüè è î÷åíü öåíþ òâîé óì è òâîè çàäà÷è. À ñåãîäíÿ ÿ óáåäèëàñü, êàê ãîðÿ÷î òåáÿ ëþáÿò ëþä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åñÿòü äíåé ïðîæèëè â Ñòîêãîëüìå Ìàðèÿ Àëåêñàíäðîâíà è Ìàíÿøà. Âëàäèìèð Èëüè÷ ïðèåõàë èç Ïàðèæà óâèäåòüñÿ ñ íèìè. Áûñòðî ïðîìåëüêíóëè äíè!</w:t>
      </w:r>
    </w:p>
    <w:p>
      <w:pPr>
        <w:pStyle w:val="Normal"/>
        <w:ind w:firstLine="720"/>
        <w:jc w:val="both"/>
        <w:rPr>
          <w:sz w:val="24"/>
          <w:szCs w:val="24"/>
        </w:rPr>
      </w:pPr>
      <w:r>
        <w:rPr>
          <w:sz w:val="24"/>
          <w:szCs w:val="24"/>
        </w:rPr>
        <w:t>Ðóññêèé ïàðîõîä óõîäèë èç Ñòîêãîëüìà óòðîì. Îñåíü ñóìðà÷íî íàäâèíóëàñü íà ãîðîä, çàâåñèëà ïëîòíûìè òó÷àìè íåáî. Âåòåð ñðûâàë ëèñòüÿ ñ äåðåâüåâ. Áåñïîðÿäî÷íî ãíàë ïî çàëèâó ìåëêèå âîëíû. Ëîäêè ãðîìêî ïëþõàëè äíèùàìè ïî âîäå. Áûëî íåñïîêîéíî, íåðàäîñòíî.</w:t>
      </w:r>
    </w:p>
    <w:p>
      <w:pPr>
        <w:pStyle w:val="Normal"/>
        <w:ind w:firstLine="720"/>
        <w:jc w:val="both"/>
        <w:rPr>
          <w:sz w:val="24"/>
          <w:szCs w:val="24"/>
        </w:rPr>
      </w:pPr>
      <w:r>
        <w:rPr>
          <w:sz w:val="24"/>
          <w:szCs w:val="24"/>
        </w:rPr>
        <w:t>Âëàäèìèð Èëüè÷ îáíÿë ìàòü.</w:t>
      </w:r>
    </w:p>
    <w:p>
      <w:pPr>
        <w:pStyle w:val="Normal"/>
        <w:ind w:firstLine="720"/>
        <w:jc w:val="both"/>
        <w:rPr>
          <w:sz w:val="24"/>
          <w:szCs w:val="24"/>
        </w:rPr>
      </w:pPr>
      <w:r>
        <w:rPr>
          <w:sz w:val="24"/>
          <w:szCs w:val="24"/>
        </w:rPr>
        <w:t>Îíè ìàëî ãîâîðèëè. Ó Âëàäèìèðà Èëüè÷à ñåðäöå ðàçðûâàëîñü îò ãîðå÷è, êîãäà ìàòü, îáíÿâ åãî åù¸ è åù¸, ïîøëà ïî òðàïó íà ïàðîõîä. È âñ¸ îáîðà÷èâàëàñü è ìàõàëà ïëàòêîì. Ïàðîõîä äîâîëüíî äîëãî ñòîÿë, à Âëàäèìèð Èëüè÷ íå ìîã òóäà ïîäíÿòüñÿ. Íà ïàðîõîäå — ðóññêàÿ òåððèòîðèÿ, ðóññêèå çàêîíû. Òîëüêî Âëàäèìèð Èëüè÷ òóäà ñòóïèò íîãîé, â òîò æå ìèã åãî àðåñòóþò. Ìàìà ìàõàëà ïëàòêîì. Íèçêèé ãóäîê ïðîòÿæíî ðàçí¸ññÿ íàä çàëèâîì. Ïðîíçèòåëüíî ïðîêðè÷àëà ÷àéêà. Ïàðîõîä îòîø¸ë.</w:t>
      </w:r>
    </w:p>
    <w:p>
      <w:pPr>
        <w:pStyle w:val="Normal"/>
        <w:ind w:firstLine="720"/>
        <w:jc w:val="both"/>
        <w:rPr>
          <w:sz w:val="24"/>
          <w:szCs w:val="24"/>
        </w:rPr>
      </w:pPr>
      <w:r>
        <w:rPr>
          <w:sz w:val="24"/>
          <w:szCs w:val="24"/>
        </w:rPr>
        <w:t>Ïðîùàé, ìàìà!</w:t>
      </w:r>
    </w:p>
    <w:p>
      <w:pPr>
        <w:pStyle w:val="Normal"/>
        <w:ind w:firstLine="720"/>
        <w:jc w:val="both"/>
        <w:rPr>
          <w:sz w:val="24"/>
          <w:szCs w:val="24"/>
        </w:rPr>
      </w:pPr>
      <w:r>
        <w:rPr>
          <w:sz w:val="24"/>
          <w:szCs w:val="24"/>
        </w:rPr>
        <w:t>Îí áîëüøå å¸ íå óâèä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 ÄÅÐÅÂÍÅ ËÎÍÆÞÌ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ûñÿ÷è ðóññêèõ ðåâîëþöèîíåðîâ-ýìèãðàíòîâ æèëè âî Ôðàíöèè. Âëàäèìèð Èëüè÷ òîæå æèë è ðàáîòàë â Ïàðèæå. À âåñíîé 1911 ãîäà îíè ñ Íàäåæäîé Êîíñòàíòèíîâíîé âûåõàëè íà âñ¸ ëåòî â äåðåâíþ Ëîíæþìî.</w:t>
      </w:r>
    </w:p>
    <w:p>
      <w:pPr>
        <w:pStyle w:val="Normal"/>
        <w:ind w:firstLine="720"/>
        <w:jc w:val="both"/>
        <w:rPr>
          <w:sz w:val="24"/>
          <w:szCs w:val="24"/>
        </w:rPr>
      </w:pPr>
      <w:r>
        <w:rPr>
          <w:sz w:val="24"/>
          <w:szCs w:val="24"/>
        </w:rPr>
        <w:t>Ëîíæþìî íåäàëåêî îò Ïàðèæà, êèëîìåòðàõ â ïÿòíàäöàòè. Äëèííàÿ óëèöà ïðîòÿíóëàñü áîëüøå ÷åì íà êèëîìåòð âäîëü äåðåâíè. Íî÷àìè ïî óëèöå òàðàõòåëè êîë¸ñà âîçîâ, êðåñòüÿíå âåçëè íà ïàðèæñêèé ðûíîê ïðîäóêòû.</w:t>
      </w:r>
    </w:p>
    <w:p>
      <w:pPr>
        <w:pStyle w:val="Normal"/>
        <w:ind w:firstLine="720"/>
        <w:jc w:val="both"/>
        <w:rPr>
          <w:sz w:val="24"/>
          <w:szCs w:val="24"/>
        </w:rPr>
      </w:pPr>
      <w:r>
        <w:rPr>
          <w:sz w:val="24"/>
          <w:szCs w:val="24"/>
        </w:rPr>
        <w:t>Äîìà â Ëîíæþìî áûëè êàìåííûå, íåâçðà÷íûå, íàñêâîçü ïðîêîï÷¸ííûå. Êîïîòü âàëèëà èç òðóáû íåáîëüøîãî êîæåâåííîãî çàâîäèêà. Äàæå ëèñòüÿ è òðàâà áûëè îò êîïîòè òóñêëûå è ñêó÷íûå â ýòîé äåðåâíå. Ïðàâäà, âîêðóã çåëåíåëè ïîëÿ. Íî Âëàäèìèð Èëüè÷ ñ Íàäåæäîé Êîíñòàíòèíîâíîé ïðèåõàëè ñþäà íå äëÿ îòäûõà. Íàïðîòèâ, äëÿ òðóäíîé ðàáîòû.</w:t>
      </w:r>
    </w:p>
    <w:p>
      <w:pPr>
        <w:pStyle w:val="Normal"/>
        <w:ind w:firstLine="720"/>
        <w:jc w:val="both"/>
        <w:rPr>
          <w:sz w:val="24"/>
          <w:szCs w:val="24"/>
        </w:rPr>
      </w:pPr>
      <w:r>
        <w:rPr>
          <w:sz w:val="24"/>
          <w:szCs w:val="24"/>
        </w:rPr>
        <w:t>Áûë ðàííèé ÷àñ. Íà äâîðå âî âñ¸ ãîðëî çàïåë ïåòóõ. Âëàäèìèð Èëüè÷ ïðîñíóëñÿ. Êîìíàòà áûëà ò¸ìíîé è ñûðîé äàæå â ýòî ÿðêîå ëåòíåå óòðî. Êàçàëîñü, è ñîëíöå åù¸ íå âçîøëî — òàê áûëî ñóìðà÷íî â êîìíàòå.</w:t>
      </w:r>
    </w:p>
    <w:p>
      <w:pPr>
        <w:pStyle w:val="Normal"/>
        <w:ind w:firstLine="720"/>
        <w:jc w:val="both"/>
        <w:rPr>
          <w:sz w:val="24"/>
          <w:szCs w:val="24"/>
        </w:rPr>
      </w:pPr>
      <w:r>
        <w:rPr>
          <w:sz w:val="24"/>
          <w:szCs w:val="24"/>
        </w:rPr>
        <w:t>Ìåæäó òåì Íàäåæäà Êîíñòàíòèíîâíà óæå íåñëà çàâòðàê, ñîñòðÿïàííûé íà êåðîñèíêå.</w:t>
      </w:r>
    </w:p>
    <w:p>
      <w:pPr>
        <w:pStyle w:val="Normal"/>
        <w:ind w:firstLine="720"/>
        <w:jc w:val="both"/>
        <w:rPr>
          <w:sz w:val="24"/>
          <w:szCs w:val="24"/>
        </w:rPr>
      </w:pPr>
      <w:r>
        <w:rPr>
          <w:sz w:val="24"/>
          <w:szCs w:val="24"/>
        </w:rPr>
        <w:t xml:space="preserve">— </w:t>
      </w:r>
      <w:r>
        <w:rPr>
          <w:sz w:val="24"/>
          <w:szCs w:val="24"/>
        </w:rPr>
        <w:t>Èçâîëèëè ïðîñïàòü, ìèëîñòèâûé ãîñóäàðü? Çà ïîâåäåíèå — êîë.</w:t>
      </w:r>
    </w:p>
    <w:p>
      <w:pPr>
        <w:pStyle w:val="Normal"/>
        <w:ind w:firstLine="720"/>
        <w:jc w:val="both"/>
        <w:rPr>
          <w:sz w:val="24"/>
          <w:szCs w:val="24"/>
        </w:rPr>
      </w:pPr>
      <w:r>
        <w:rPr>
          <w:sz w:val="24"/>
          <w:szCs w:val="24"/>
        </w:rPr>
        <w:t>Òàêóþ îòìåòêó âûñòàâèë ñåáå Âëàäèìèð Èëüè÷, æèâî ïîäíèìàÿñü ñ ïîñòåëè. È ñêîðåé ïîìîãàòü ïî õîçÿéñòâó. ×àøêè, òàðåëêè íà ñòîë. Ñàõàðíèöà...</w:t>
      </w:r>
    </w:p>
    <w:p>
      <w:pPr>
        <w:pStyle w:val="Normal"/>
        <w:ind w:firstLine="720"/>
        <w:jc w:val="both"/>
        <w:rPr>
          <w:sz w:val="24"/>
          <w:szCs w:val="24"/>
        </w:rPr>
      </w:pPr>
      <w:r>
        <w:rPr>
          <w:sz w:val="24"/>
          <w:szCs w:val="24"/>
        </w:rPr>
        <w:t xml:space="preserve">— </w:t>
      </w:r>
      <w:r>
        <w:rPr>
          <w:sz w:val="24"/>
          <w:szCs w:val="24"/>
        </w:rPr>
        <w:t>Îé! — âñêðèêíóëà Íàäåæäà Êîíñòàíòèíîâíà.</w:t>
      </w:r>
    </w:p>
    <w:p>
      <w:pPr>
        <w:pStyle w:val="Normal"/>
        <w:ind w:firstLine="720"/>
        <w:jc w:val="both"/>
        <w:rPr>
          <w:sz w:val="24"/>
          <w:szCs w:val="24"/>
        </w:rPr>
      </w:pPr>
      <w:r>
        <w:rPr>
          <w:sz w:val="24"/>
          <w:szCs w:val="24"/>
        </w:rPr>
        <w:t>Ñàõàðíèöà âûðâàëàñü ó íåãî èç ðóêè. Âëàäèìèð Èëüè÷ èçëîâ÷èëñÿ, ïîäõâàòèë:</w:t>
      </w:r>
    </w:p>
    <w:p>
      <w:pPr>
        <w:pStyle w:val="Normal"/>
        <w:ind w:firstLine="720"/>
        <w:jc w:val="both"/>
        <w:rPr>
          <w:sz w:val="24"/>
          <w:szCs w:val="24"/>
        </w:rPr>
      </w:pPr>
      <w:r>
        <w:rPr>
          <w:sz w:val="24"/>
          <w:szCs w:val="24"/>
        </w:rPr>
        <w:t xml:space="preserve">— </w:t>
      </w:r>
      <w:r>
        <w:rPr>
          <w:sz w:val="24"/>
          <w:szCs w:val="24"/>
        </w:rPr>
        <w:t>×åì íå æîíãë¸ð?</w:t>
      </w:r>
    </w:p>
    <w:p>
      <w:pPr>
        <w:pStyle w:val="Normal"/>
        <w:ind w:firstLine="720"/>
        <w:jc w:val="both"/>
        <w:rPr>
          <w:sz w:val="24"/>
          <w:szCs w:val="24"/>
        </w:rPr>
      </w:pPr>
      <w:r>
        <w:rPr>
          <w:sz w:val="24"/>
          <w:szCs w:val="24"/>
        </w:rPr>
        <w:t xml:space="preserve">— </w:t>
      </w:r>
      <w:r>
        <w:rPr>
          <w:sz w:val="24"/>
          <w:szCs w:val="24"/>
        </w:rPr>
        <w:t>Íà òðîå÷êó, — îòâåòèëà Íàäåæäà Êîíñòàíòèíîâíà.</w:t>
      </w:r>
    </w:p>
    <w:p>
      <w:pPr>
        <w:pStyle w:val="Normal"/>
        <w:ind w:firstLine="720"/>
        <w:jc w:val="both"/>
        <w:rPr>
          <w:sz w:val="24"/>
          <w:szCs w:val="24"/>
        </w:rPr>
      </w:pPr>
      <w:r>
        <w:rPr>
          <w:sz w:val="24"/>
          <w:szCs w:val="24"/>
        </w:rPr>
        <w:t>×òî-òî êîëû äà òðîéêè ó íèõ íà ÿçûêå! Óæ íå çàäåëàëèñü ëè ó÷èòåëÿìè Âëàäèìèð Èëüè÷ ñ Íàäåæäîé Êîíñòàíòèíîâíîé?</w:t>
      </w:r>
    </w:p>
    <w:p>
      <w:pPr>
        <w:pStyle w:val="Normal"/>
        <w:ind w:firstLine="720"/>
        <w:jc w:val="both"/>
        <w:rPr>
          <w:sz w:val="24"/>
          <w:szCs w:val="24"/>
        </w:rPr>
      </w:pPr>
      <w:r>
        <w:rPr>
          <w:sz w:val="24"/>
          <w:szCs w:val="24"/>
        </w:rPr>
        <w:t>Íåñòåðïèìàÿ æàðèùà ñòîÿëà â òî ëåòî âî Ôðàíöèè! Ñ óòðà íåùàäíî ïåêëî è æãëî ñîëíöå. Ëîõìàòàÿ äâîðíÿãà ëåæàëà â òåíè ïîä çàáîðîì íà óëèöå. Âûñóíóëà ÿçûê è ÷àñòî-÷àñòî äûøàëà.</w:t>
      </w:r>
    </w:p>
    <w:p>
      <w:pPr>
        <w:pStyle w:val="Normal"/>
        <w:ind w:firstLine="720"/>
        <w:jc w:val="both"/>
        <w:rPr>
          <w:sz w:val="24"/>
          <w:szCs w:val="24"/>
        </w:rPr>
      </w:pPr>
      <w:r>
        <w:rPr>
          <w:sz w:val="24"/>
          <w:szCs w:val="24"/>
        </w:rPr>
        <w:t xml:space="preserve">— </w:t>
      </w:r>
      <w:r>
        <w:rPr>
          <w:sz w:val="24"/>
          <w:szCs w:val="24"/>
        </w:rPr>
        <w:t>Æàðêî, ïñèíà? — äðóæåñêè ïîòðåïàë äâîðíÿãó Âëàäèìèð Èëüè÷. — Äîáðîå óòðî! — ïîçäîðîâàëñÿ ñ ðàáî÷èì-êîæåâíèêîì.</w:t>
      </w:r>
    </w:p>
    <w:p>
      <w:pPr>
        <w:pStyle w:val="Normal"/>
        <w:ind w:firstLine="720"/>
        <w:jc w:val="both"/>
        <w:rPr>
          <w:sz w:val="24"/>
          <w:szCs w:val="24"/>
        </w:rPr>
      </w:pPr>
      <w:r>
        <w:rPr>
          <w:sz w:val="24"/>
          <w:szCs w:val="24"/>
        </w:rPr>
        <w:t>Èëüè÷è ñíèìàëè ó íåãî äâå ò¸ìíûå êîìíàòû â ñóìðà÷íîì äîìå ñ ÷åðåïè÷íîé êðûøåé.</w:t>
      </w:r>
    </w:p>
    <w:p>
      <w:pPr>
        <w:pStyle w:val="Normal"/>
        <w:ind w:firstLine="720"/>
        <w:jc w:val="both"/>
        <w:rPr>
          <w:sz w:val="24"/>
          <w:szCs w:val="24"/>
        </w:rPr>
      </w:pPr>
      <w:r>
        <w:rPr>
          <w:sz w:val="24"/>
          <w:szCs w:val="24"/>
        </w:rPr>
        <w:t>Áûëî âîñêðåñåíüå. Ðàáî÷èé ñèäåë â òåíè çàáîðà, ïîëîæèâ íà êîëåíè æèëèñòûå ðóêè. Ó íåãî áûëî óçêîå, õóäîå ëèöî. Ïåïåëüíîãî öâåòà óñû îïóñêàëèñü âíèç. Òàêèì óñòàëûì îí êàçàëñÿ è èçìîæä¸ííûì!</w:t>
      </w:r>
    </w:p>
    <w:p>
      <w:pPr>
        <w:pStyle w:val="Normal"/>
        <w:ind w:firstLine="720"/>
        <w:jc w:val="both"/>
        <w:rPr>
          <w:sz w:val="24"/>
          <w:szCs w:val="24"/>
        </w:rPr>
      </w:pPr>
      <w:r>
        <w:rPr>
          <w:sz w:val="24"/>
          <w:szCs w:val="24"/>
        </w:rPr>
        <w:t>Ìèìî ïî óëèöå ïðîåçæàë ýêèïàæ íà ðåññîðàõ, ñ ëàêèðîâàííûìè êðûëüÿìè. Ïîä êðóæåâíûì çîíòèêîì åõàëà äàìà ñ ìèëîâèäíûìè, íàðÿäíûìè äåòüìè. Ðàáî÷èé òîðîïëèâî âñêî÷èë, íèçêî ïîêëîíèëñÿ. Äàìà êèâíóëà.</w:t>
      </w:r>
    </w:p>
    <w:p>
      <w:pPr>
        <w:pStyle w:val="Normal"/>
        <w:ind w:firstLine="720"/>
        <w:jc w:val="both"/>
        <w:rPr>
          <w:sz w:val="24"/>
          <w:szCs w:val="24"/>
        </w:rPr>
      </w:pPr>
      <w:r>
        <w:rPr>
          <w:sz w:val="24"/>
          <w:szCs w:val="24"/>
        </w:rPr>
        <w:t xml:space="preserve">— </w:t>
      </w:r>
      <w:r>
        <w:rPr>
          <w:sz w:val="24"/>
          <w:szCs w:val="24"/>
        </w:rPr>
        <w:t>Ñóïðóãà õîçÿèíà, — ïî÷òèòåëüíî ñêàçàë êîæåâíèê.</w:t>
      </w:r>
    </w:p>
    <w:p>
      <w:pPr>
        <w:pStyle w:val="Normal"/>
        <w:ind w:firstLine="720"/>
        <w:jc w:val="both"/>
        <w:rPr>
          <w:sz w:val="24"/>
          <w:szCs w:val="24"/>
        </w:rPr>
      </w:pPr>
      <w:r>
        <w:rPr>
          <w:sz w:val="24"/>
          <w:szCs w:val="24"/>
        </w:rPr>
        <w:t xml:space="preserve">— </w:t>
      </w:r>
      <w:r>
        <w:rPr>
          <w:sz w:val="24"/>
          <w:szCs w:val="24"/>
        </w:rPr>
        <w:t>Âîò ó êîãî îòäûõ â ïîëíîå óäîâîëüñòâèå, — ñ íàñìåøêîé çàìåòèë Âëàäèìèð Èëüè÷.</w:t>
      </w:r>
    </w:p>
    <w:p>
      <w:pPr>
        <w:pStyle w:val="Normal"/>
        <w:ind w:firstLine="720"/>
        <w:jc w:val="both"/>
        <w:rPr>
          <w:sz w:val="24"/>
          <w:szCs w:val="24"/>
        </w:rPr>
      </w:pPr>
      <w:r>
        <w:rPr>
          <w:sz w:val="24"/>
          <w:szCs w:val="24"/>
        </w:rPr>
        <w:t>Ðàáî÷èé ïîìîë÷àë, ïîãëàäèë îïóùåííûå óñû è ñìèðåííî îòâåòèë:</w:t>
      </w:r>
    </w:p>
    <w:p>
      <w:pPr>
        <w:pStyle w:val="Normal"/>
        <w:ind w:firstLine="720"/>
        <w:jc w:val="both"/>
        <w:rPr>
          <w:sz w:val="24"/>
          <w:szCs w:val="24"/>
        </w:rPr>
      </w:pPr>
      <w:r>
        <w:rPr>
          <w:sz w:val="24"/>
          <w:szCs w:val="24"/>
        </w:rPr>
        <w:t xml:space="preserve">— </w:t>
      </w:r>
      <w:r>
        <w:rPr>
          <w:sz w:val="24"/>
          <w:szCs w:val="24"/>
        </w:rPr>
        <w:t>Áîã ñîçäàë áîãàòûõ è áåäíûõ. Çíà÷èò, òàê íàäî.</w:t>
      </w:r>
    </w:p>
    <w:p>
      <w:pPr>
        <w:pStyle w:val="Normal"/>
        <w:ind w:firstLine="720"/>
        <w:jc w:val="both"/>
        <w:rPr>
          <w:sz w:val="24"/>
          <w:szCs w:val="24"/>
        </w:rPr>
      </w:pPr>
      <w:r>
        <w:rPr>
          <w:sz w:val="24"/>
          <w:szCs w:val="24"/>
        </w:rPr>
        <w:t>×åðåç óëèöó, íàèñêîñîê, çàçâîíèëè êîëîêîëà. Îòâîðèëèñü äëÿ âîñêðåñíîé ñëóæáû äâåðè õðàìà. Ðàáî÷èé ïåðåêðåñòèëñÿ è íàïðàâèëñÿ â õðàì, áîðìî÷à:</w:t>
      </w:r>
    </w:p>
    <w:p>
      <w:pPr>
        <w:pStyle w:val="Normal"/>
        <w:ind w:firstLine="720"/>
        <w:jc w:val="both"/>
        <w:rPr>
          <w:sz w:val="24"/>
          <w:szCs w:val="24"/>
        </w:rPr>
      </w:pPr>
      <w:r>
        <w:rPr>
          <w:sz w:val="24"/>
          <w:szCs w:val="24"/>
        </w:rPr>
        <w:t xml:space="preserve">— </w:t>
      </w:r>
      <w:r>
        <w:rPr>
          <w:sz w:val="24"/>
          <w:szCs w:val="24"/>
        </w:rPr>
        <w:t>Ãîñïîäü ñîçäàë ìèð, íàì ëè ñóäèòü?</w:t>
      </w:r>
    </w:p>
    <w:p>
      <w:pPr>
        <w:pStyle w:val="Normal"/>
        <w:ind w:firstLine="720"/>
        <w:jc w:val="both"/>
        <w:rPr>
          <w:sz w:val="24"/>
          <w:szCs w:val="24"/>
        </w:rPr>
      </w:pPr>
      <w:r>
        <w:rPr>
          <w:sz w:val="24"/>
          <w:szCs w:val="24"/>
        </w:rPr>
        <w:t xml:space="preserve">— </w:t>
      </w:r>
      <w:r>
        <w:rPr>
          <w:sz w:val="24"/>
          <w:szCs w:val="24"/>
        </w:rPr>
        <w:t>Äà-à... — â ðàçäóìüå ïðîòÿíóë Âëàäèìèð Èëüè÷.</w:t>
      </w:r>
    </w:p>
    <w:p>
      <w:pPr>
        <w:pStyle w:val="Normal"/>
        <w:ind w:firstLine="720"/>
        <w:jc w:val="both"/>
        <w:rPr>
          <w:sz w:val="24"/>
          <w:szCs w:val="24"/>
        </w:rPr>
      </w:pPr>
      <w:r>
        <w:rPr>
          <w:sz w:val="24"/>
          <w:szCs w:val="24"/>
        </w:rPr>
        <w:t xml:space="preserve">— </w:t>
      </w:r>
      <w:r>
        <w:rPr>
          <w:sz w:val="24"/>
          <w:szCs w:val="24"/>
        </w:rPr>
        <w:t>Ìîñüå, — ñïðîñèë ñîñåäñêèé ôðàíöóçñêèé ìàëü÷èøêà, — âû, íàâåðíîå, íà Ñåíó êóïàòüñÿ?</w:t>
      </w:r>
    </w:p>
    <w:p>
      <w:pPr>
        <w:pStyle w:val="Normal"/>
        <w:ind w:firstLine="720"/>
        <w:jc w:val="both"/>
        <w:rPr>
          <w:sz w:val="24"/>
          <w:szCs w:val="24"/>
        </w:rPr>
      </w:pPr>
      <w:r>
        <w:rPr>
          <w:sz w:val="24"/>
          <w:szCs w:val="24"/>
        </w:rPr>
        <w:t xml:space="preserve">— </w:t>
      </w:r>
      <w:r>
        <w:rPr>
          <w:sz w:val="24"/>
          <w:szCs w:val="24"/>
        </w:rPr>
        <w:t>Íåò, äðóæîê, íå êóïàòüñÿ.</w:t>
      </w:r>
    </w:p>
    <w:p>
      <w:pPr>
        <w:pStyle w:val="Normal"/>
        <w:ind w:firstLine="720"/>
        <w:jc w:val="both"/>
        <w:rPr>
          <w:sz w:val="24"/>
          <w:szCs w:val="24"/>
        </w:rPr>
      </w:pPr>
      <w:r>
        <w:rPr>
          <w:sz w:val="24"/>
          <w:szCs w:val="24"/>
        </w:rPr>
        <w:t xml:space="preserve">— </w:t>
      </w:r>
      <w:r>
        <w:rPr>
          <w:sz w:val="24"/>
          <w:szCs w:val="24"/>
        </w:rPr>
        <w:t>À, çíàþ, çíàþ, — çàêèâàë ôðàíöóçñêèé ìàëü÷èøêà, — âû â ñâîþ øêîëó. Âû è â ïðàçäíèêè ó÷èòå.</w:t>
      </w:r>
    </w:p>
    <w:p>
      <w:pPr>
        <w:pStyle w:val="Normal"/>
        <w:ind w:firstLine="720"/>
        <w:jc w:val="both"/>
        <w:rPr>
          <w:sz w:val="24"/>
          <w:szCs w:val="24"/>
        </w:rPr>
      </w:pPr>
      <w:r>
        <w:rPr>
          <w:sz w:val="24"/>
          <w:szCs w:val="24"/>
        </w:rPr>
        <w:t>Øêîëà Ëåíèíà íà äðóãîì êðàþ äëèííîé óëèöû â Ëîíæþìî áûëà íåîáû÷íîé øêîëîé. È ïî âèäó îíà íå ïîõîäèëà íà øêîëó. Ðàíüøå êîãäà-òî òóò áûë ïîñòîÿëûé äâîð. Â ãëóáèíå äâîðà ñòîÿë ïðîñòîðíûé ñàðàé. Íà ïóòè â Ïàðèæ îñòàíàâëèâàëèñü â í¸ì äèëèæàíñû. Êó÷åðà îòäûõàëè, êóðèëè. Êîðìèëè ëîøàäåé. Íî ýòî áûëî äàâ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ñíîé 1911 ãîäà Âëàäèìèð Èëüè÷ ñíÿë ñàðàé ïîä øêîëó. Ó÷åíèêè âûãðåáëè ìóñîð. Ñêîëîòèëè èç äîñîê ñòîë íà âîñåìíàäöàòü ÷åëîâåê. Ðàçäîáûëè ó ñîñåäåé ñòàðåíüêèå òàáóðåòêè è ñòóëüÿ — è øêîëà îòêðûòà.</w:t>
      </w:r>
    </w:p>
    <w:p>
      <w:pPr>
        <w:pStyle w:val="Normal"/>
        <w:ind w:firstLine="720"/>
        <w:jc w:val="both"/>
        <w:rPr>
          <w:sz w:val="24"/>
          <w:szCs w:val="24"/>
        </w:rPr>
      </w:pPr>
      <w:r>
        <w:rPr>
          <w:sz w:val="24"/>
          <w:szCs w:val="24"/>
        </w:rPr>
        <w:t>Êàêèå æå ó÷åíèêè â íåé ó÷èëèñü? Ó÷åíèêàìè áûëè ðóññêèå ðàáî÷èå. Òàéíî îò öàðñêèõ æàíäàðìîâ îíè ïðèåõàëè ñþäà èç ðàçíûõ ãîðîäîâ Ðîññèè ó÷èòüñÿ. À ó÷èòåëÿìè áûëè Âëàäèìèð Èëüè÷, Íàäåæäà Êîíñòàíòèíîâíà è íåêîòîðûå äðóãèå òîâàðèùè.</w:t>
      </w:r>
    </w:p>
    <w:p>
      <w:pPr>
        <w:pStyle w:val="Normal"/>
        <w:ind w:firstLine="720"/>
        <w:jc w:val="both"/>
        <w:rPr>
          <w:sz w:val="24"/>
          <w:szCs w:val="24"/>
        </w:rPr>
      </w:pPr>
      <w:r>
        <w:rPr>
          <w:sz w:val="24"/>
          <w:szCs w:val="24"/>
        </w:rPr>
        <w:t>Ó÷åíèêè ñèäåëè çà ñòîëîì, êîãäà Âëàäèìèð Èëüè÷ ïðèø¸ë íà óðîê. ×åñòü ïî ÷åñòè âñòàëè ïðè âõîäå ó÷èòåëÿ. Íî âîò ÷òî ñìåøíî: âñå áîñûå. Æàðà â Ëîíæþìî áûëà íåñòåðïèìàÿ, âîò îíè è õîäèëè áîñûå.</w:t>
      </w:r>
    </w:p>
    <w:p>
      <w:pPr>
        <w:pStyle w:val="Normal"/>
        <w:ind w:firstLine="720"/>
        <w:jc w:val="both"/>
        <w:rPr>
          <w:sz w:val="24"/>
          <w:szCs w:val="24"/>
        </w:rPr>
      </w:pPr>
      <w:r>
        <w:rPr>
          <w:sz w:val="24"/>
          <w:szCs w:val="24"/>
        </w:rPr>
        <w:t>Ýòî áûëè ìîëîäûå ðåáÿòà, ëþáîïûòíûå è ñïîñîáíûå. Îíè ëþáèëè óðîêè è ëåêöèè Âëàäèìèðà Èëüè÷à! Âñåãäà îí óìåë çàèíòåðåñîâàòü ñ ïåðâîãî ñëîâà.</w:t>
      </w:r>
    </w:p>
    <w:p>
      <w:pPr>
        <w:pStyle w:val="Normal"/>
        <w:ind w:firstLine="720"/>
        <w:jc w:val="both"/>
        <w:rPr>
          <w:sz w:val="24"/>
          <w:szCs w:val="24"/>
        </w:rPr>
      </w:pPr>
      <w:r>
        <w:rPr>
          <w:sz w:val="24"/>
          <w:szCs w:val="24"/>
        </w:rPr>
        <w:t xml:space="preserve">— </w:t>
      </w:r>
      <w:r>
        <w:rPr>
          <w:sz w:val="24"/>
          <w:szCs w:val="24"/>
        </w:rPr>
        <w:t>Áîã ñîçäàë áîãàòûõ è áåäíûõ. Çíà÷èò, òàê íàäî, — íà÷àë íåîæèäàííî Âëàäèìèð Èëüè÷ ñåãîäíÿ óðîê.</w:t>
      </w:r>
    </w:p>
    <w:p>
      <w:pPr>
        <w:pStyle w:val="Normal"/>
        <w:ind w:firstLine="720"/>
        <w:jc w:val="both"/>
        <w:rPr>
          <w:sz w:val="24"/>
          <w:szCs w:val="24"/>
        </w:rPr>
      </w:pPr>
      <w:r>
        <w:rPr>
          <w:sz w:val="24"/>
          <w:szCs w:val="24"/>
        </w:rPr>
        <w:t>Ëóêàâàÿ óëûáêà èãðàëà ó íåãî íà ãóáàõ, ñìåÿëèñü ãëàçà. Âñå â óäèâëåíèè ìîë÷àëè. Ïðÿìî-òàêè ì¸ðòâàÿ òèøèíà âîöàðèëàñü â îòâåò.</w:t>
      </w:r>
    </w:p>
    <w:p>
      <w:pPr>
        <w:pStyle w:val="Normal"/>
        <w:ind w:firstLine="720"/>
        <w:jc w:val="both"/>
        <w:rPr>
          <w:sz w:val="24"/>
          <w:szCs w:val="24"/>
        </w:rPr>
      </w:pPr>
      <w:r>
        <w:rPr>
          <w:sz w:val="24"/>
          <w:szCs w:val="24"/>
        </w:rPr>
        <w:t xml:space="preserve">— </w:t>
      </w:r>
      <w:r>
        <w:rPr>
          <w:sz w:val="24"/>
          <w:szCs w:val="24"/>
        </w:rPr>
        <w:t>Òàê ìíå ñêàçàë îäèí ôðàíöóçñêèé ðàáî÷èé-êîæåâíèê, — ïîñëå ïàóçû îáúÿñíèë Âëàäèìèð Èëüè÷.</w:t>
      </w:r>
    </w:p>
    <w:p>
      <w:pPr>
        <w:pStyle w:val="Normal"/>
        <w:ind w:firstLine="720"/>
        <w:jc w:val="both"/>
        <w:rPr>
          <w:sz w:val="24"/>
          <w:szCs w:val="24"/>
        </w:rPr>
      </w:pPr>
      <w:r>
        <w:rPr>
          <w:sz w:val="24"/>
          <w:szCs w:val="24"/>
        </w:rPr>
        <w:t>Ó÷åíèêè çàøóìåëè:</w:t>
      </w:r>
    </w:p>
    <w:p>
      <w:pPr>
        <w:pStyle w:val="Normal"/>
        <w:ind w:firstLine="720"/>
        <w:jc w:val="both"/>
        <w:rPr>
          <w:sz w:val="24"/>
          <w:szCs w:val="24"/>
        </w:rPr>
      </w:pPr>
      <w:r>
        <w:rPr>
          <w:sz w:val="24"/>
          <w:szCs w:val="24"/>
        </w:rPr>
        <w:t xml:space="preserve">— </w:t>
      </w:r>
      <w:r>
        <w:rPr>
          <w:sz w:val="24"/>
          <w:szCs w:val="24"/>
        </w:rPr>
        <w:t>À! Âîí îíî ÷òî! Ý! Ýòî êàêîé-òî ñëèçíÿê ïðîïîâåäóåò, ýòî íå áîðåö.</w:t>
      </w:r>
    </w:p>
    <w:p>
      <w:pPr>
        <w:pStyle w:val="Normal"/>
        <w:ind w:firstLine="720"/>
        <w:jc w:val="both"/>
        <w:rPr>
          <w:sz w:val="24"/>
          <w:szCs w:val="24"/>
        </w:rPr>
      </w:pPr>
      <w:r>
        <w:rPr>
          <w:sz w:val="24"/>
          <w:szCs w:val="24"/>
        </w:rPr>
        <w:t xml:space="preserve">— </w:t>
      </w:r>
      <w:r>
        <w:rPr>
          <w:sz w:val="24"/>
          <w:szCs w:val="24"/>
        </w:rPr>
        <w:t>Îòñòàëûé âàø ôðàíöóç, Âëàäèìèð Èëüè÷! Âåäèòå åãî â íàøó øêîëó, æèâî ïðîâåòðèì ìîçãè.</w:t>
      </w:r>
    </w:p>
    <w:p>
      <w:pPr>
        <w:pStyle w:val="Normal"/>
        <w:ind w:firstLine="720"/>
        <w:jc w:val="both"/>
        <w:rPr>
          <w:sz w:val="24"/>
          <w:szCs w:val="24"/>
        </w:rPr>
      </w:pPr>
      <w:r>
        <w:rPr>
          <w:sz w:val="24"/>
          <w:szCs w:val="24"/>
        </w:rPr>
        <w:t>À îäèí ó÷åíèê ïîäíÿëñÿ è ñêàçàë:</w:t>
      </w:r>
    </w:p>
    <w:p>
      <w:pPr>
        <w:pStyle w:val="Normal"/>
        <w:ind w:firstLine="720"/>
        <w:jc w:val="both"/>
        <w:rPr>
          <w:sz w:val="24"/>
          <w:szCs w:val="24"/>
        </w:rPr>
      </w:pPr>
      <w:r>
        <w:rPr>
          <w:sz w:val="24"/>
          <w:szCs w:val="24"/>
        </w:rPr>
        <w:t xml:space="preserve">— </w:t>
      </w:r>
      <w:r>
        <w:rPr>
          <w:sz w:val="24"/>
          <w:szCs w:val="24"/>
        </w:rPr>
        <w:t>ß òîæå ðàáî÷èé-êîæåâíèê, òîëüêî, äóìàþ, áîæüè çàêîíû íàì íå ïîäõîäÿò. Íàäàâàòü íàäî áîãàòåÿì ïî øåå äà è ñòðîèòü íîâîå îáùåñòâî.</w:t>
      </w:r>
    </w:p>
    <w:p>
      <w:pPr>
        <w:pStyle w:val="Normal"/>
        <w:ind w:firstLine="720"/>
        <w:jc w:val="both"/>
        <w:rPr>
          <w:sz w:val="24"/>
          <w:szCs w:val="24"/>
        </w:rPr>
      </w:pPr>
      <w:r>
        <w:rPr>
          <w:sz w:val="24"/>
          <w:szCs w:val="24"/>
        </w:rPr>
        <w:t xml:space="preserve">— </w:t>
      </w:r>
      <w:r>
        <w:rPr>
          <w:sz w:val="24"/>
          <w:szCs w:val="24"/>
        </w:rPr>
        <w:t>Ïðàâèëüíî! — çàêðè÷àëè âîêðóã.</w:t>
      </w:r>
    </w:p>
    <w:p>
      <w:pPr>
        <w:pStyle w:val="Normal"/>
        <w:ind w:firstLine="720"/>
        <w:jc w:val="both"/>
        <w:rPr>
          <w:sz w:val="24"/>
          <w:szCs w:val="24"/>
        </w:rPr>
      </w:pPr>
      <w:r>
        <w:rPr>
          <w:sz w:val="24"/>
          <w:szCs w:val="24"/>
        </w:rPr>
        <w:t>Øóìíûé ïîëó÷èëñÿ óðîê. Íî Âëàäèìèðó Èëüè÷ó ýòî è íðàâèëîñü.</w:t>
      </w:r>
    </w:p>
    <w:p>
      <w:pPr>
        <w:pStyle w:val="Normal"/>
        <w:ind w:firstLine="720"/>
        <w:jc w:val="both"/>
        <w:rPr>
          <w:sz w:val="24"/>
          <w:szCs w:val="24"/>
        </w:rPr>
      </w:pPr>
      <w:r>
        <w:rPr>
          <w:sz w:val="24"/>
          <w:szCs w:val="24"/>
        </w:rPr>
        <w:t xml:space="preserve">— </w:t>
      </w:r>
      <w:r>
        <w:rPr>
          <w:sz w:val="24"/>
          <w:szCs w:val="24"/>
        </w:rPr>
        <w:t>Çíà÷èò, íå îáÿçàòåëüíî, ÷òîáû áûëè áîãàòûå è è áåäíûå, — ïîäõâàòèë Âëàäèìèð Èëüè÷.</w:t>
      </w:r>
    </w:p>
    <w:p>
      <w:pPr>
        <w:pStyle w:val="Normal"/>
        <w:ind w:firstLine="720"/>
        <w:jc w:val="both"/>
        <w:rPr>
          <w:sz w:val="24"/>
          <w:szCs w:val="24"/>
        </w:rPr>
      </w:pPr>
      <w:r>
        <w:rPr>
          <w:sz w:val="24"/>
          <w:szCs w:val="24"/>
        </w:rPr>
        <w:t>È íåçàìåòíî è ïðîñòî ïåðåø¸ë ê óðîêó ïî ïîëèòè÷åñêîé ýêîíîìèè. Òàê íàçûâàåòñÿ î÷åíü âàæíàÿ íàóêà î ðàçâèòèè îáùåñòâåííîãî ïðîèçâîäñòâà.</w:t>
      </w:r>
    </w:p>
    <w:p>
      <w:pPr>
        <w:pStyle w:val="Normal"/>
        <w:ind w:firstLine="720"/>
        <w:jc w:val="both"/>
        <w:rPr>
          <w:sz w:val="24"/>
          <w:szCs w:val="24"/>
        </w:rPr>
      </w:pPr>
      <w:r>
        <w:rPr>
          <w:sz w:val="24"/>
          <w:szCs w:val="24"/>
        </w:rPr>
        <w:t>Âëàäèìèð Èëüè÷ ó÷èë ðàáî÷èõ ìàðêñèçìó. Ðàáî÷èé äîëæåí áûòü îáðàçîâàííûì, óìíûì è ñâåäóùèì. È ïðåâîñõîäíî äîëæåí ðàçáèðàòüñÿ â ïîëèòèêå.</w:t>
      </w:r>
    </w:p>
    <w:p>
      <w:pPr>
        <w:pStyle w:val="Normal"/>
        <w:ind w:firstLine="720"/>
        <w:jc w:val="both"/>
        <w:rPr>
          <w:sz w:val="24"/>
          <w:szCs w:val="24"/>
        </w:rPr>
      </w:pPr>
      <w:r>
        <w:rPr>
          <w:sz w:val="24"/>
          <w:szCs w:val="24"/>
        </w:rPr>
        <w:t>Ðàçâå áóäåò áîðîòüñÿ çà ðåâîëþöèþ òàêîé ÷åëîâåê, êàê òîò ôðàíöóçñêèé êîæåâíèê, êîòîðûé áîðìî÷åò: «Ãîñïîäè ïîìèëóé!» — è çíàòü íè÷åãî áîëüøå íå çíàåò? È ó íàñ â Ðîññèè íåìàëî òàêèõ îòñòàëûõ ðàáî÷èõ. Îòñòàëîñòü — íå ïîäìîãà ðåâîëþöèîííîé áîðüáå.</w:t>
      </w:r>
    </w:p>
    <w:p>
      <w:pPr>
        <w:pStyle w:val="Normal"/>
        <w:ind w:firstLine="720"/>
        <w:jc w:val="both"/>
        <w:rPr>
          <w:sz w:val="24"/>
          <w:szCs w:val="24"/>
        </w:rPr>
      </w:pPr>
      <w:r>
        <w:rPr>
          <w:sz w:val="24"/>
          <w:szCs w:val="24"/>
        </w:rPr>
        <w:t xml:space="preserve">— </w:t>
      </w:r>
      <w:r>
        <w:rPr>
          <w:sz w:val="24"/>
          <w:szCs w:val="24"/>
        </w:rPr>
        <w:t>Ó÷èòüñÿ íàäî ðàáî÷èì! — ãîâîðèë Âëàäèìèð Èëüè÷.</w:t>
      </w:r>
    </w:p>
    <w:p>
      <w:pPr>
        <w:pStyle w:val="Normal"/>
        <w:ind w:firstLine="720"/>
        <w:jc w:val="both"/>
        <w:rPr>
          <w:sz w:val="24"/>
          <w:szCs w:val="24"/>
        </w:rPr>
      </w:pPr>
      <w:r>
        <w:rPr>
          <w:sz w:val="24"/>
          <w:szCs w:val="24"/>
        </w:rPr>
        <w:t>Ïîòîìó è îðãàíèçîâàë îí â Ëîíæþìî ïàðòèéíóþ øêîëó. Ó÷åíèêè ïðîó÷èëèñü â íåé ÷åòûðå ìåñÿöà è ïîåõàëè äîìîé, ïîíåñëè ðóññêîìó ðàáî÷åìó êëàññó ñâîþ ðåâîëþöèîííóþ âåðó è çíàíèÿ. À ôðàíöóçñêàÿ äåðåâíÿ Ëîíæþìî, îáûêíîâåííàÿ äåðåâíÿ, íå î÷åíü êàçèñòàÿ, ñåé÷àñ èçâåñòíà ñòàëà âñåì ëþäÿì îòòîãî, ÷òî òàì áûëà ïåðâàÿ ïàðòèéíàÿ øêîëà Ëåí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ÎÉÍÀ ÂÎÉÍ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Áàòþøêè ìîè, íå âåðèòñÿ, ÷òî èç òàêîé áåäû ñòðàøíîé âûðâàëèñü!</w:t>
      </w:r>
    </w:p>
    <w:p>
      <w:pPr>
        <w:pStyle w:val="Normal"/>
        <w:ind w:firstLine="720"/>
        <w:jc w:val="both"/>
        <w:rPr>
          <w:sz w:val="24"/>
          <w:szCs w:val="24"/>
        </w:rPr>
      </w:pPr>
      <w:r>
        <w:rPr>
          <w:sz w:val="24"/>
          <w:szCs w:val="24"/>
        </w:rPr>
        <w:t>Íàäåæäà Êîíñòàíòèíîâíà ãëÿäåëà íà Âëàäèìèðà Èëüè÷à. Çäåñü, ñ íåé, íå â òþðüìå! Æèâîé, â ãëàçàõ èñêðû, ìîðùèíêè ñìåõà ó ãóá. Áåäà ìèíîâàëà, à â ãëóáèíå äóøè áûëî åé âñ¸ åù¸ ñòðàøíî.</w:t>
      </w:r>
    </w:p>
    <w:p>
      <w:pPr>
        <w:pStyle w:val="Normal"/>
        <w:ind w:firstLine="720"/>
        <w:jc w:val="both"/>
        <w:rPr>
          <w:sz w:val="24"/>
          <w:szCs w:val="24"/>
        </w:rPr>
      </w:pPr>
      <w:r>
        <w:rPr>
          <w:sz w:val="24"/>
          <w:szCs w:val="24"/>
        </w:rPr>
        <w:t xml:space="preserve">— </w:t>
      </w:r>
      <w:r>
        <w:rPr>
          <w:sz w:val="24"/>
          <w:szCs w:val="24"/>
        </w:rPr>
        <w:t>Äóðíîå ñíîâèäåíèå. Âîí èç ãîëîâû! — îòâåòèë Âëàäèìèð Èëüè÷. — Ïîëþáóéñÿ, Íàäþøà, íà îñåííèé Áåðí.</w:t>
      </w:r>
    </w:p>
    <w:p>
      <w:pPr>
        <w:pStyle w:val="Normal"/>
        <w:ind w:firstLine="720"/>
        <w:jc w:val="both"/>
        <w:rPr>
          <w:sz w:val="24"/>
          <w:szCs w:val="24"/>
        </w:rPr>
      </w:pPr>
      <w:r>
        <w:rPr>
          <w:sz w:val="24"/>
          <w:szCs w:val="24"/>
        </w:rPr>
        <w:t>È ðàñïàõíóë îêíî. Îðàíæåâûé ñâåò îñåííèõ ëèñòüåâ ïîëèëñÿ â îêíî. Îíè áûëè â ñòîëèöå Øâåéöàðèè Áåðíå. Íà ñâîáîäå. À ñîâñåì íåäàâíî Âëàäèìèð Èëüè÷ ñèäåë çà òþðåìíîé ðåø¸òêîé. Ñëó÷èëîñü ýòî â Ïîðîíèíå.</w:t>
      </w:r>
    </w:p>
    <w:p>
      <w:pPr>
        <w:pStyle w:val="Normal"/>
        <w:ind w:firstLine="720"/>
        <w:jc w:val="both"/>
        <w:rPr>
          <w:sz w:val="24"/>
          <w:szCs w:val="24"/>
        </w:rPr>
      </w:pPr>
      <w:r>
        <w:rPr>
          <w:sz w:val="24"/>
          <w:szCs w:val="24"/>
        </w:rPr>
        <w:t>Ïîðîíèí, ïîëüñêèé ãîðîäîê, èëè, ñêîðåå, ïîñ¸ëîê, íàõîäèëñÿ â òî âðåìÿ ïîä âëàñòüþ àâñòðèéöåâ. 1 àâãóñòà 1914 ãîäà Ãåðìàíèÿ îáúÿâèëà Ðîññèè âîéíó. È å¸ ñîþçíèöà Àâñòðî-Âåíãðèÿ îáúÿâèëà Ðîññèè âîéíó. À Ôðàíöèÿ è Àíãëèÿ îáúÿâèëè âîéíó Àâñòðî-Âåíãðèè è Ãåðìàíèè.</w:t>
      </w:r>
    </w:p>
    <w:p>
      <w:pPr>
        <w:pStyle w:val="Normal"/>
        <w:ind w:firstLine="720"/>
        <w:jc w:val="both"/>
        <w:rPr>
          <w:sz w:val="24"/>
          <w:szCs w:val="24"/>
        </w:rPr>
      </w:pPr>
      <w:r>
        <w:rPr>
          <w:sz w:val="24"/>
          <w:szCs w:val="24"/>
        </w:rPr>
        <w:t>Íà÷àëàñü ìèðîâàÿ âîéíà.</w:t>
      </w:r>
    </w:p>
    <w:p>
      <w:pPr>
        <w:pStyle w:val="Normal"/>
        <w:ind w:firstLine="720"/>
        <w:jc w:val="both"/>
        <w:rPr>
          <w:sz w:val="24"/>
          <w:szCs w:val="24"/>
        </w:rPr>
      </w:pPr>
      <w:r>
        <w:rPr>
          <w:sz w:val="24"/>
          <w:szCs w:val="24"/>
        </w:rPr>
        <w:t>Òûñÿ÷è æåíùèí — ðóññêèõ, íåìåöêèõ, ôðàíöóçñêèõ, àíãëèéñêèõ, àâñòðèéñêèõ, âåíãåðñêèõ — ñ ïëà÷åì îáíèìàëè ñûíîâåé è ìóæåé. Â ïîñëåäíèé, ìîæåò áûòü, ðàç. Ïî æåëåçíûì äîðîãàì Ðîññèè âåçëè îðóäèÿ è ìóæèêîâ èç Ðÿçàíñêîé, Òóëüñêîé, ßðîñëàâñêîé ãóáåðíèé. Íà ïîçèöèè, â áîé. Çà÷åì, äëÿ ÷åãî ýòà âîéíà? Íèêîìó íå èçâåñòíî. Èçâåñòíî ïðàâèòåëÿì. Íî ñûíêîâ ïðàâèòåëåé íå ãíàëè â òåïëóøêàõ íà óáîé, êàê ñêîòèíó. Ãíàëè êðåñòüÿí è ðàáî÷èõ.</w:t>
      </w:r>
    </w:p>
    <w:p>
      <w:pPr>
        <w:pStyle w:val="Normal"/>
        <w:ind w:firstLine="720"/>
        <w:jc w:val="both"/>
        <w:rPr>
          <w:sz w:val="24"/>
          <w:szCs w:val="24"/>
        </w:rPr>
      </w:pPr>
      <w:r>
        <w:rPr>
          <w:sz w:val="24"/>
          <w:szCs w:val="24"/>
        </w:rPr>
        <w:t>Â ïåðâûå æå äíè âîéíû àâñòðèéñêèå æàíäàðìû â Ïîðîíèíå àðåñòîâàëè Ëåíèíà. Ðóññêèé. Âñ¸ ÷òî-òî ïèøåò. ×òî-òî ïîñûëàåò â Ðîññèþ. Çíà÷èò, øïèîí. Äîêàçàòåëüñòâà? Êàêèå òàì äîêàçàòåëüñòâà! Æàíäàðìû ïîñòàíîâèëè — çíà÷èò, øïèîí.</w:t>
      </w:r>
    </w:p>
    <w:p>
      <w:pPr>
        <w:pStyle w:val="Normal"/>
        <w:ind w:firstLine="720"/>
        <w:jc w:val="both"/>
        <w:rPr>
          <w:sz w:val="24"/>
          <w:szCs w:val="24"/>
        </w:rPr>
      </w:pPr>
      <w:r>
        <w:rPr>
          <w:sz w:val="24"/>
          <w:szCs w:val="24"/>
        </w:rPr>
        <w:t>Çà ýòî ãðîçèëà ñìåðòíàÿ êàçíü. Ñêîëüêî ìóêè, îò÷àÿíèÿ ïåðåæèëà Íàäåæäà Êîíñòàíòèíîâíà! Áûë Âëàäèìèð Èëüè÷ äâå íåäåëè íà âîëîñîê îò ñìåðòè. Íàøëèñü òîâàðèùè. Õëîïîòàëè, áîðîëèñü çà Ëåíèíà. Óäàëîñü âûðâàòü èç òþðüìû. Íàäåæäà Êîíñòàíòèíîâíà, ñëîâíî íå âåðÿ, ÷òî îí íà ñâîáîäå, òðîãàëà åãî ïëå÷è è ãðóäü. Ïðîíåñëî íàïàñòü.</w:t>
      </w:r>
    </w:p>
    <w:p>
      <w:pPr>
        <w:pStyle w:val="Normal"/>
        <w:ind w:firstLine="720"/>
        <w:jc w:val="both"/>
        <w:rPr>
          <w:sz w:val="24"/>
          <w:szCs w:val="24"/>
        </w:rPr>
      </w:pPr>
      <w:r>
        <w:rPr>
          <w:sz w:val="24"/>
          <w:szCs w:val="24"/>
        </w:rPr>
        <w:t xml:space="preserve">— </w:t>
      </w:r>
      <w:r>
        <w:rPr>
          <w:sz w:val="24"/>
          <w:szCs w:val="24"/>
        </w:rPr>
        <w:t>È çàáóäåì, — ñêàçàë Âëàäèìèð Èëüè÷. È îòðåçàë ðóêîé.</w:t>
      </w:r>
    </w:p>
    <w:p>
      <w:pPr>
        <w:pStyle w:val="Normal"/>
        <w:ind w:firstLine="720"/>
        <w:jc w:val="both"/>
        <w:rPr>
          <w:sz w:val="24"/>
          <w:szCs w:val="24"/>
        </w:rPr>
      </w:pPr>
      <w:r>
        <w:rPr>
          <w:sz w:val="24"/>
          <w:szCs w:val="24"/>
        </w:rPr>
        <w:t>Âñåãî ëèøü â÷åðà îíè ïðèåõàëè èç Ïîðîíèíà â Áåðí, ñòîëèöó íåéòðàëüíîé Øâåéöàðèè. Øâåéöàðèÿ íå âîåâàëà. Çäåñü øëà îáû÷íàÿ æèçíü. Íå ïëàêàëè ìàòåðè, íå ëîìàëè â óæàñå ðóê.</w:t>
      </w:r>
    </w:p>
    <w:p>
      <w:pPr>
        <w:pStyle w:val="Normal"/>
        <w:ind w:firstLine="720"/>
        <w:jc w:val="both"/>
        <w:rPr>
          <w:sz w:val="24"/>
          <w:szCs w:val="24"/>
        </w:rPr>
      </w:pPr>
      <w:r>
        <w:rPr>
          <w:sz w:val="24"/>
          <w:szCs w:val="24"/>
        </w:rPr>
        <w:t xml:space="preserve">— </w:t>
      </w:r>
      <w:r>
        <w:rPr>
          <w:sz w:val="24"/>
          <w:szCs w:val="24"/>
        </w:rPr>
        <w:t>Áûñòðåå, Íàäþøà, äðóæîê! — òîðîïèë óòðîì Âëàäèìèð Èëüè÷.</w:t>
      </w:r>
    </w:p>
    <w:p>
      <w:pPr>
        <w:pStyle w:val="Normal"/>
        <w:ind w:firstLine="720"/>
        <w:jc w:val="both"/>
        <w:rPr>
          <w:sz w:val="24"/>
          <w:szCs w:val="24"/>
        </w:rPr>
      </w:pPr>
      <w:r>
        <w:rPr>
          <w:sz w:val="24"/>
          <w:szCs w:val="24"/>
        </w:rPr>
        <w:t>Îíè íàñïåõ ïîçàâòðàêàëè, óáðàëè ïîñóäó è âûøëè èç äîìó. Â êèðêàõ åù¸ ñëóæèëè îáåäíþ, êîãäà îíè âûøëè. Êîëîêîëüíûé çâîí ìåëîäè÷íî ðàçíîñèëñÿ íàä Áåðíîì. Áåðí — ïðîñòîðíûé, íåòîðîïëèâûé ãîðîä, ñ äðåâíèìè çäàíèÿìè, ìîñòàìè ÷åðåç ðåêó Ààðó è ïàìÿòíèêàìè. Íà ãåðáå Áåðíà èçîáðàæ¸í ìåäâåäü. È íà ìíîãèõ äîìàõ íàðèñîâàí äîáðîäóøíûé êîðè÷íåâûé çâåðü, âñòàâøèé íà çàäíèå ëàïû. Ìàëî òîãî — â Áåðíå åñòü ðîâ, òàê òàì è âîâñå æèâûå ìåäâåäè. Âå÷íî òàì òîëïèòñÿ íàðîä.</w:t>
      </w:r>
    </w:p>
    <w:p>
      <w:pPr>
        <w:pStyle w:val="Normal"/>
        <w:ind w:firstLine="720"/>
        <w:jc w:val="both"/>
        <w:rPr>
          <w:sz w:val="24"/>
          <w:szCs w:val="24"/>
        </w:rPr>
      </w:pPr>
      <w:r>
        <w:rPr>
          <w:sz w:val="24"/>
          <w:szCs w:val="24"/>
        </w:rPr>
        <w:t>Â Áåðíå Âëàäèìèð Èëüè÷ è Íàäåæäà Êîíñòàíòèíîâíà ïîñåëèëèñü, êàê âñåãäà, íà ñàìîé îêðàèííîé, êîðîòêîé è óçêîé óëî÷êå ïîä íàçâàíèåì Äèñòåëüâåã. ×òî çíà÷èò ïî-ðóññêè: äîðîãà â ÷åðòîïîëîõå. ßñíî, íå ðîñêîøíàÿ óëèöà.</w:t>
      </w:r>
    </w:p>
    <w:p>
      <w:pPr>
        <w:pStyle w:val="Normal"/>
        <w:ind w:firstLine="720"/>
        <w:jc w:val="both"/>
        <w:rPr>
          <w:sz w:val="24"/>
          <w:szCs w:val="24"/>
        </w:rPr>
      </w:pPr>
      <w:r>
        <w:rPr>
          <w:sz w:val="24"/>
          <w:szCs w:val="24"/>
        </w:rPr>
        <w:t>Ìèíóò äåñÿòü Âëàäèìèð Èëüè÷ è Íàäåæäà Êîíñòàíòèíîâíà ïðîøàãàëè ïî óëèöå Äèñòåëüâåã, è ãîðîä îêîí÷èëñÿ. È íà÷àëñÿ ëåñ, çîëîòèñòûé è ï¸ñòðûé, ñåíòÿáðüñêèé ëåñ, ñðàçó çà ãîðîäîì. Ïðèâîëüíî øàãàòü èçâèëèñòîé ãîðíîé òðîïîé ñðåäè ìîãó÷èõ áóêîâ è ëèñòâåííèö, ñ õîëìà íà õîëì, âñ¸ âûøå è êðó÷å.</w:t>
      </w:r>
    </w:p>
    <w:p>
      <w:pPr>
        <w:pStyle w:val="Normal"/>
        <w:ind w:firstLine="720"/>
        <w:jc w:val="both"/>
        <w:rPr>
          <w:sz w:val="24"/>
          <w:szCs w:val="24"/>
        </w:rPr>
      </w:pPr>
      <w:r>
        <w:rPr>
          <w:sz w:val="24"/>
          <w:szCs w:val="24"/>
        </w:rPr>
        <w:t>Ñòîï. Âëàäèìèð Èëüè÷ îñòàíîâèëñÿ.</w:t>
      </w:r>
    </w:p>
    <w:p>
      <w:pPr>
        <w:pStyle w:val="Normal"/>
        <w:ind w:firstLine="720"/>
        <w:jc w:val="both"/>
        <w:rPr>
          <w:sz w:val="24"/>
          <w:szCs w:val="24"/>
        </w:rPr>
      </w:pPr>
      <w:r>
        <w:rPr>
          <w:sz w:val="24"/>
          <w:szCs w:val="24"/>
        </w:rPr>
        <w:t xml:space="preserve">— </w:t>
      </w:r>
      <w:r>
        <w:rPr>
          <w:sz w:val="24"/>
          <w:szCs w:val="24"/>
        </w:rPr>
        <w:t>Çäåñü, Íàäþøà? — ñïðîñèë îí, óçíàâàÿ ïðèìåòû, ïî êîòîðûì â ýòîì ìåñòå íóæíî áûëî ñ òðîïêè ñâåðíóòü. Ïåðåïðûãíóòü êàíàâêó. Åù¸ äâà äåñÿòêà øàãîâ. Ðàçâåñòè ðóêîé êóñòû — è ïåðåä ãëàçàìè ïîëÿíà. Íåñêîëüêî ÷åëîâåê ðàñïîëîæèëèñü íà ïîëÿíå, ïîäñòåëèâ ïèäæàêè è ïëàùè.</w:t>
      </w:r>
    </w:p>
    <w:p>
      <w:pPr>
        <w:pStyle w:val="Normal"/>
        <w:ind w:firstLine="720"/>
        <w:jc w:val="both"/>
        <w:rPr>
          <w:sz w:val="24"/>
          <w:szCs w:val="24"/>
        </w:rPr>
      </w:pPr>
      <w:r>
        <w:rPr>
          <w:sz w:val="24"/>
          <w:szCs w:val="24"/>
        </w:rPr>
        <w:t xml:space="preserve">— </w:t>
      </w:r>
      <w:r>
        <w:rPr>
          <w:sz w:val="24"/>
          <w:szCs w:val="24"/>
        </w:rPr>
        <w:t>Çäðàâñòâóéòå, òîâàðèùè! — ñêàçàë Âëàäèìèð Èëüè÷.</w:t>
      </w:r>
    </w:p>
    <w:p>
      <w:pPr>
        <w:pStyle w:val="Normal"/>
        <w:ind w:firstLine="720"/>
        <w:jc w:val="both"/>
        <w:rPr>
          <w:sz w:val="24"/>
          <w:szCs w:val="24"/>
        </w:rPr>
      </w:pPr>
      <w:r>
        <w:rPr>
          <w:sz w:val="24"/>
          <w:szCs w:val="24"/>
        </w:rPr>
        <w:t>Ïîçàäè òðåñíóë ñó÷îê. Çàêà÷àëèñü åëîâûå âåòêè. Âûñóíóëàñü ãîëîâà. Èç ÷àùè âûøåë ÷åëîâåê ñ ïëåò¸íîé êîðçèíî÷êîé, â êàêèõ áåðíöû íîñÿò çàâòðàêè, èäÿ íà ïèêíèê.</w:t>
      </w:r>
    </w:p>
    <w:p>
      <w:pPr>
        <w:pStyle w:val="Normal"/>
        <w:ind w:firstLine="720"/>
        <w:jc w:val="both"/>
        <w:rPr>
          <w:sz w:val="24"/>
          <w:szCs w:val="24"/>
        </w:rPr>
      </w:pPr>
      <w:r>
        <w:rPr>
          <w:sz w:val="24"/>
          <w:szCs w:val="24"/>
        </w:rPr>
        <w:t>Ìîæåò, ýòè ëþäè ñîáðàëèñü íà ïèêíèê? Äåíü ÷óäåñåí. ßñíîå íåáî íåæàðêî. Ëåñ òàê ïîêîåí è òèõ!</w:t>
      </w:r>
    </w:p>
    <w:p>
      <w:pPr>
        <w:pStyle w:val="Normal"/>
        <w:ind w:firstLine="720"/>
        <w:jc w:val="both"/>
        <w:rPr>
          <w:sz w:val="24"/>
          <w:szCs w:val="24"/>
        </w:rPr>
      </w:pPr>
      <w:r>
        <w:rPr>
          <w:sz w:val="24"/>
          <w:szCs w:val="24"/>
        </w:rPr>
        <w:t>Íî íà ïîëÿíå áûë íå ïèêíèê. Â÷åðà, ïðèåõàâ â Áåðí, ïðÿìî ñ ïîåçäà, Âëàäèìèð Èëüè÷ äàë âåñòü çíàêîìîìó ðóññêîìó áîëüøåâèêó-ýìèãðàíòó. Òîò ñîîáùèë äðóãîìó. Â îäèí âå÷åð ïåðåäàëîñü ïî öåïî÷êå:</w:t>
      </w:r>
    </w:p>
    <w:p>
      <w:pPr>
        <w:pStyle w:val="Normal"/>
        <w:ind w:firstLine="720"/>
        <w:jc w:val="both"/>
        <w:rPr>
          <w:sz w:val="24"/>
          <w:szCs w:val="24"/>
        </w:rPr>
      </w:pPr>
      <w:r>
        <w:rPr>
          <w:sz w:val="24"/>
          <w:szCs w:val="24"/>
        </w:rPr>
        <w:t xml:space="preserve">— </w:t>
      </w:r>
      <w:r>
        <w:rPr>
          <w:sz w:val="24"/>
          <w:szCs w:val="24"/>
        </w:rPr>
        <w:t>Òîâàðèùè, çàâòðà óòðîì â Áåðíñêîì ëåñó.</w:t>
      </w:r>
    </w:p>
    <w:p>
      <w:pPr>
        <w:pStyle w:val="Normal"/>
        <w:ind w:firstLine="720"/>
        <w:jc w:val="both"/>
        <w:rPr>
          <w:sz w:val="24"/>
          <w:szCs w:val="24"/>
        </w:rPr>
      </w:pPr>
      <w:r>
        <w:rPr>
          <w:sz w:val="24"/>
          <w:szCs w:val="24"/>
        </w:rPr>
        <w:t>Áîëüøåâèêè ñîøëèñü òî÷íî â íàçíà÷åííûé ÷àñ. Âñå õîòåëè ñëûøàòü, ÷òî ñêàæåò Ëåíèí.</w:t>
      </w:r>
    </w:p>
    <w:p>
      <w:pPr>
        <w:pStyle w:val="Normal"/>
        <w:ind w:firstLine="720"/>
        <w:jc w:val="both"/>
        <w:rPr>
          <w:sz w:val="24"/>
          <w:szCs w:val="24"/>
        </w:rPr>
      </w:pPr>
      <w:r>
        <w:rPr>
          <w:sz w:val="24"/>
          <w:szCs w:val="24"/>
        </w:rPr>
        <w:t xml:space="preserve">— </w:t>
      </w:r>
      <w:r>
        <w:rPr>
          <w:sz w:val="24"/>
          <w:szCs w:val="24"/>
        </w:rPr>
        <w:t>Íà ðóññêèé íàðîä è íà äðóãèå íàðîäû îáðóøèëàñü âîéíà, — ñêàçàë Âëàäèìèð Èëüè÷. — Êîìó âûãîäíà âîéíà? Êàïèòàëèñòàì. Êàïèòàëèñòû íàæèâàþò íà âîéíå ìèëëèàðäû. Ðâóòñÿ çàõâàòèòü âñ¸ íîâûå ðûíêè, ÷òîáû áîëüøå è áîëüøå ïîëó÷àòü ïðèáûëåé. À ñîëäàò è ðàáî÷èõ îáìàíûâàþò: ìîë, çàùèùàéòå îòå÷åñòâî. Íà ñàìîì äåëå ýòî íå çàùèòà îòå÷åñòâà, à çàùèòà êàïèòàëèñòè÷åñêîé âûãîäû. Íàäî îáúÿñíèòü ñîëäàòàì, ðàáî÷èì, êðåñòüÿíàì: ê âàì â ðóêè ïîïàëî îðóæèå. Ñîëäàòû è ïðîëåòàðèè âñåõ ñòðàí, îáðàòèòå îðóæèå ïðîòèâ ñâîèõ öàðåé è êàïèòàëèñòîâ. Äåëàéòå ðåâîëþöèþ. Äîëîé íåñïðàâåäëèâóþ âîéíó. Âîéíà âîéíå!</w:t>
      </w:r>
    </w:p>
    <w:p>
      <w:pPr>
        <w:pStyle w:val="Normal"/>
        <w:ind w:firstLine="720"/>
        <w:jc w:val="both"/>
        <w:rPr>
          <w:sz w:val="24"/>
          <w:szCs w:val="24"/>
        </w:rPr>
      </w:pPr>
      <w:r>
        <w:rPr>
          <w:sz w:val="24"/>
          <w:szCs w:val="24"/>
        </w:rPr>
        <w:t>Âîò î ÷¸ì ãîâîðèë Ëåíèí â Áåðíñêîì ëåñó. È ïèñàë îá ýòîì ñòàòüè è çàìåòêè. È ïîñûëàë èõ â Ðîññèþ, áîëüøåâèêàì. À áîëüøåâèêè òàéíî ðàñïðîñòðàíÿëè íà ôðîíòå ñðåäè ñîëäàò è ðàáî÷èõ. Âîéíà âîéíå.</w:t>
      </w:r>
    </w:p>
    <w:p>
      <w:pPr>
        <w:pStyle w:val="Normal"/>
        <w:ind w:firstLine="720"/>
        <w:jc w:val="both"/>
        <w:rPr>
          <w:sz w:val="24"/>
          <w:szCs w:val="24"/>
        </w:rPr>
      </w:pPr>
      <w:r>
        <w:rPr>
          <w:sz w:val="24"/>
          <w:szCs w:val="24"/>
        </w:rPr>
        <w:t>Ñîëäàòû ÷èòàëè, çàäóìûâàëèñü: «À íå ïàëüíóòü ëè èç ýòèõ âèíòîâîê ïî ñâîèì ôàáðèêàíòàì äà ïîìåùèêàì? Ñáðîñèòü öàðÿ. Äà è íà÷àòü æèòü ïî-íîâî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ÄÎÌÎÉ ÍÀÂÑÅÃÄ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Áåðíå Ëåíèí ïèñàë êíèãó îá èìïåðèàëèçìå. Î òîì, ÷òî êàïèòàëèñòû íå ìîãóò æèòü áåç ãðàáèòåëüñêèõ âîéí. Çàõâàòûâàþò ÷óæèå ñòðàíû. Ïðåâðàùàþò â êîëîíèè. Âñ¸ áîëüøå çà ÷óæîé ñ÷¸ò áîãàòåþò. È óæå íå ìîãóò îñòàíîâèòüñÿ. Ðâóòñÿ âåñü ìèð ðàçäåëèòü ìåæ ñîáîé. Îòõâàòèòü ïîêðóïíåå êóñîê. ×åì äàëüøå, òåì áîëüøå áóäåò òàêèõ çàõâàòíè÷åñêèõ âîéí. Òåì õóæå áóäåò ïðè èìïåðèàëèçìå íàðîäó. Íî ñèëû è ðàçóì ðàáî÷åãî êëàññà ðàñòóò. Âðåìÿ ñîöèàëèñòè÷åñêîé ðåâîëþöèè áëèçèòñÿ.</w:t>
      </w:r>
    </w:p>
    <w:p>
      <w:pPr>
        <w:pStyle w:val="Normal"/>
        <w:ind w:firstLine="720"/>
        <w:jc w:val="both"/>
        <w:rPr>
          <w:sz w:val="24"/>
          <w:szCs w:val="24"/>
        </w:rPr>
      </w:pPr>
      <w:r>
        <w:rPr>
          <w:sz w:val="24"/>
          <w:szCs w:val="24"/>
        </w:rPr>
        <w:t>Íàäî çíàòü âñþ æèçíü, âñþ èñòîðèþ, ÷òîáû íàïèñàòü ýòó êíèãó. Âëàäèìèðó Èëüè÷ó ìíîãî ïðèõîäèëîñü ÷èòàòü.</w:t>
      </w:r>
    </w:p>
    <w:p>
      <w:pPr>
        <w:pStyle w:val="Normal"/>
        <w:ind w:firstLine="720"/>
        <w:jc w:val="both"/>
        <w:rPr>
          <w:sz w:val="24"/>
          <w:szCs w:val="24"/>
        </w:rPr>
      </w:pPr>
      <w:r>
        <w:rPr>
          <w:sz w:val="24"/>
          <w:szCs w:val="24"/>
        </w:rPr>
        <w:t>È îíè ïîåõàëè ñ Íàäåæäîé Êîíñòàíòèíîâíîé â ãîðîä Öþðèõ. Äóìàëè íåäåëüêè äâå ïîæèòü â Öþðèõå, à çàäåðæàëèñü íà öåëûé ãîä. Ðàáîòà çàäåðæàëà Âëàäèìèðà Èëüè÷à. Áèáëèîòåêè äëÿ ðàáîòû áûëè òàì áîãàòåéøèå. Äà è ãîðîä íåïëîõ. Áîëüøîé, îæèâë¸ííûé. Ìíîãî çàâîäîâ, ðàáî÷èõ.</w:t>
      </w:r>
    </w:p>
    <w:p>
      <w:pPr>
        <w:pStyle w:val="Normal"/>
        <w:ind w:firstLine="720"/>
        <w:jc w:val="both"/>
        <w:rPr>
          <w:sz w:val="24"/>
          <w:szCs w:val="24"/>
        </w:rPr>
      </w:pPr>
      <w:r>
        <w:rPr>
          <w:sz w:val="24"/>
          <w:szCs w:val="24"/>
        </w:rPr>
        <w:t>Èëüè÷è ñíÿëè êîìíàò¸íêó ó îäíîãî ñàïîæíèêà. Îêîøêî âûõîäèëî âî äâîð, òàì áûëà êîëáàñíàÿ ôàáðèêà. Òÿæ¸ëûé, æèðíûé çàïàõ ñòîÿë âî äâîðå, ïðèõîäèëîñü âåñü äåíü äåðæàòü îêîøêî çàêðûòûì. Íî Âëàäèìèðó Èëüè÷ó íðàâèëîñü æèòü ó ñàïîæíèêà. Ñàïîæíèê áûë ðåâîëþöèîííî íàñòðîåí è âîîáùå õîðîøèé áûë ÷åëîâåê.</w:t>
      </w:r>
    </w:p>
    <w:p>
      <w:pPr>
        <w:pStyle w:val="Normal"/>
        <w:ind w:firstLine="720"/>
        <w:jc w:val="both"/>
        <w:rPr>
          <w:sz w:val="24"/>
          <w:szCs w:val="24"/>
        </w:rPr>
      </w:pPr>
      <w:r>
        <w:rPr>
          <w:sz w:val="24"/>
          <w:szCs w:val="24"/>
        </w:rPr>
        <w:t>Âëàäèìèð Èëüè÷ äî âå÷åðà ïðîïàäàë â áèáëèîòåêå. Ïðèáåæèò äîìîé ïîîáåäàòü — è ñíîâà çà ðàáîòó.</w:t>
      </w:r>
    </w:p>
    <w:p>
      <w:pPr>
        <w:pStyle w:val="Normal"/>
        <w:ind w:firstLine="720"/>
        <w:jc w:val="both"/>
        <w:rPr>
          <w:sz w:val="24"/>
          <w:szCs w:val="24"/>
        </w:rPr>
      </w:pPr>
      <w:r>
        <w:rPr>
          <w:sz w:val="24"/>
          <w:szCs w:val="24"/>
        </w:rPr>
        <w:t>Óçêèé òðîòóàð ïîä êàøòàíàìè â¸ë ê áèáëèîòåêå. Êðóãëûé ãîä ÷åòûðå ðàçà â äåíü øàãàë Âëàäèìèð Èëüè÷ ïîä êàøòàíàìè, ìèìî ðàòóøè ñ áàøåíêîé, äðåâíåãî ñîáîðà, ñòàðûõ äîìîâ. Íà ñòåíàõ äîìîâ íàïèñàíû èçîáðàæåíèÿ ðàçíûõ ðåì¸ñåë: ÷àñîâùèê ÷èíèò ÷àñû âåëè÷èíîþ ñ êîëåñî èëè áàøìà÷íèê øü¸ò áàøìàêè ïî íîãå âåëèêàíó.</w:t>
      </w:r>
    </w:p>
    <w:p>
      <w:pPr>
        <w:pStyle w:val="Normal"/>
        <w:ind w:firstLine="720"/>
        <w:jc w:val="both"/>
        <w:rPr>
          <w:sz w:val="24"/>
          <w:szCs w:val="24"/>
        </w:rPr>
      </w:pPr>
      <w:r>
        <w:rPr>
          <w:sz w:val="24"/>
          <w:szCs w:val="24"/>
        </w:rPr>
        <w:t>À íåäàëåêî ïðåëåñòíîå ïåðåìåí÷èâîå Öþðèõñêîå îçåðî. Ðàçáóøóþòñÿ ñåðäèòûå âîëíû, îçåðî ñ ãðîìîì áü¸òñÿ î íàáåðåæíóþ, òîãäà íå ïîäñòóïèñü. Óòèõíåò, çàñèíååò, çàñèÿåò íà ñîëíöå — è íå îòîðâ¸øü ãëàç, íå íàãëÿäèøüñÿ! Âëàäèìèð Èëüè÷ âîñõèùàëñÿ øâåéöàðñêîé ïðèðîäîé. Íî êàê òîñêîâàë îí î ðîäèíå! Âñ¸ ñèëüíåå òîñêîâàë î Ðîññèè.</w:t>
      </w:r>
    </w:p>
    <w:p>
      <w:pPr>
        <w:pStyle w:val="Normal"/>
        <w:ind w:firstLine="720"/>
        <w:jc w:val="both"/>
        <w:rPr>
          <w:sz w:val="24"/>
          <w:szCs w:val="24"/>
        </w:rPr>
      </w:pPr>
      <w:r>
        <w:rPr>
          <w:sz w:val="24"/>
          <w:szCs w:val="24"/>
        </w:rPr>
        <w:t>Îäíàæäû ïîñëå îáåäà Âëàäèìèð Èëüè÷ òîëüêî ñîáðàëñÿ â îáû÷íûé ïóòü — â áèáëèîòåêó, â äâåðü çàñòó÷àëè. Ãðîìêî, ðåçêî. Âîø¸ë çíàêîìûé ýìèãðàíò. Íå âîøåë, à âîðâàëñÿ. Íà ëèöå è èñïóã è âîñòîðã:</w:t>
      </w:r>
    </w:p>
    <w:p>
      <w:pPr>
        <w:pStyle w:val="Normal"/>
        <w:ind w:firstLine="720"/>
        <w:jc w:val="both"/>
        <w:rPr>
          <w:sz w:val="24"/>
          <w:szCs w:val="24"/>
        </w:rPr>
      </w:pPr>
      <w:r>
        <w:rPr>
          <w:sz w:val="24"/>
          <w:szCs w:val="24"/>
        </w:rPr>
        <w:t xml:space="preserve">— </w:t>
      </w:r>
      <w:r>
        <w:rPr>
          <w:sz w:val="24"/>
          <w:szCs w:val="24"/>
        </w:rPr>
        <w:t>Ñëûøàëè? Íåò? Íå ñëûõàëè? Â Ðîññèè ðåâîëþöèÿ.</w:t>
      </w:r>
    </w:p>
    <w:p>
      <w:pPr>
        <w:pStyle w:val="Normal"/>
        <w:ind w:firstLine="720"/>
        <w:jc w:val="both"/>
        <w:rPr>
          <w:sz w:val="24"/>
          <w:szCs w:val="24"/>
        </w:rPr>
      </w:pPr>
      <w:r>
        <w:rPr>
          <w:sz w:val="24"/>
          <w:szCs w:val="24"/>
        </w:rPr>
        <w:t>Âëàäèìèð Èëüè÷ ñõâàòèë øëÿïó. Íàäåæäà Êîíñòàíòèíîâíà ïàëüòî íàäåâàëà íà õîäó. Ïîì÷àëèñü ê îçåðó. Îçåðî âñ¸ ñåðåáðèëîñü è ñèÿëî íà ñîëíöå. Áåëûå ëåáåäè, ãîðäåëèâî âûãíóâ øåè, ïëàâíî ïëûëè ïî îçåðó.</w:t>
      </w:r>
    </w:p>
    <w:p>
      <w:pPr>
        <w:pStyle w:val="Normal"/>
        <w:ind w:firstLine="720"/>
        <w:jc w:val="both"/>
        <w:rPr>
          <w:sz w:val="24"/>
          <w:szCs w:val="24"/>
        </w:rPr>
      </w:pPr>
      <w:r>
        <w:rPr>
          <w:sz w:val="24"/>
          <w:szCs w:val="24"/>
        </w:rPr>
        <w:t>Âëàäèìèð Èëüè÷ ïîäáåæàë ê íàâåñó. Çäåñü, íà áåðåãó îçåðà, ïîä íàâåñîì, âñåãäà âûâåøèâàëèñü ñâåæèå ãàçåòû.</w:t>
      </w:r>
    </w:p>
    <w:p>
      <w:pPr>
        <w:pStyle w:val="Normal"/>
        <w:ind w:firstLine="720"/>
        <w:jc w:val="both"/>
        <w:rPr>
          <w:sz w:val="24"/>
          <w:szCs w:val="24"/>
        </w:rPr>
      </w:pPr>
      <w:r>
        <w:rPr>
          <w:sz w:val="24"/>
          <w:szCs w:val="24"/>
        </w:rPr>
        <w:t>Âëàäèìèð Èëüè÷ æàäíî ÷èòàë òåëåãðàììû â ãàçåòàõ. 1917 ãîä. Ôåâðàëü. Â Ðîññèè ðåâîëþöèÿ.</w:t>
      </w:r>
    </w:p>
    <w:p>
      <w:pPr>
        <w:pStyle w:val="Normal"/>
        <w:ind w:firstLine="720"/>
        <w:jc w:val="both"/>
        <w:rPr>
          <w:sz w:val="24"/>
          <w:szCs w:val="24"/>
        </w:rPr>
      </w:pPr>
      <w:r>
        <w:rPr>
          <w:sz w:val="24"/>
          <w:szCs w:val="24"/>
        </w:rPr>
        <w:t xml:space="preserve">— </w:t>
      </w:r>
      <w:r>
        <w:rPr>
          <w:sz w:val="24"/>
          <w:szCs w:val="24"/>
        </w:rPr>
        <w:t>Íàêîíåö! — âîñêëèêíóë Âëàäèìèð Èëüè÷.</w:t>
      </w:r>
    </w:p>
    <w:p>
      <w:pPr>
        <w:pStyle w:val="Normal"/>
        <w:ind w:firstLine="720"/>
        <w:jc w:val="both"/>
        <w:rPr>
          <w:sz w:val="24"/>
          <w:szCs w:val="24"/>
        </w:rPr>
      </w:pPr>
      <w:r>
        <w:rPr>
          <w:sz w:val="24"/>
          <w:szCs w:val="24"/>
        </w:rPr>
        <w:t>Îí áûë òåñíî ñâÿçàí ñ Ðîññèåé, ðóêîâîäèë íàðàñòàþùåé ðåâîëþöèîííîé áîðüáîé, çíàë, ÷òî ðåâîëþöèÿ áëèçêà. È âñ¸ æå âåñòü, ïðèëåòåâøàÿ ñ ðîäèíû, âçâîëíîâàëà íåîáû÷àéíî.</w:t>
      </w:r>
    </w:p>
    <w:p>
      <w:pPr>
        <w:pStyle w:val="Normal"/>
        <w:ind w:firstLine="720"/>
        <w:jc w:val="both"/>
        <w:rPr>
          <w:sz w:val="24"/>
          <w:szCs w:val="24"/>
        </w:rPr>
      </w:pPr>
      <w:r>
        <w:rPr>
          <w:sz w:val="24"/>
          <w:szCs w:val="24"/>
        </w:rPr>
        <w:t>Íåò ñîìíåíèé: äîìà ñîâåðøàåòñÿ ÷òî-òî îãðîìíîå. Ñêîðåå íà ðîäèíó! Íåëüçÿ äîëüøå çäåñü îñòàâàòüñÿ. Ñêîðåå â Ðîññèþ! Âñÿ åãî æèçíü áûëà îòäàíà òîìó, ÷òî òàì ñåé÷àñ ñîâåðøàåòñÿ. Âåñü åãî òðóä! «Ñîþç áîðüáû çà îñâîáîæäåíèå ðàáî÷åãî êëàññà», ãàçåòà «Èñêðà», ïàðòèÿ — âñ¸ çâàëî ê ñâåðæåíèþ öàðèçìà.</w:t>
      </w:r>
    </w:p>
    <w:p>
      <w:pPr>
        <w:pStyle w:val="Normal"/>
        <w:ind w:firstLine="720"/>
        <w:jc w:val="both"/>
        <w:rPr>
          <w:sz w:val="24"/>
          <w:szCs w:val="24"/>
        </w:rPr>
      </w:pPr>
      <w:r>
        <w:rPr>
          <w:sz w:val="24"/>
          <w:szCs w:val="24"/>
        </w:rPr>
        <w:t>Íî êàê óåõàòü? Ïðîäîëæàëàñü âîéíà. Àíãëèéñêèå è ôðàíöóçñêèå âëàñòè íå æåëàëè êîí÷àòü âîéíó. À áîëüøåâèêè àãèòèðîâàëè ïðîòèâ âîéíû. Âñå ïóòè èç Øâåéöàðèè â Ðîññèþ áûëè â ðóêàõ àíãëèéñêèõ è ôðàíöóçñêèõ âëàñòåé. Ðàçâå îíè ïðîïóñòÿò áîëüøåâèêîâ â Ðîññèþ?</w:t>
      </w:r>
    </w:p>
    <w:p>
      <w:pPr>
        <w:pStyle w:val="Normal"/>
        <w:ind w:firstLine="720"/>
        <w:jc w:val="both"/>
        <w:rPr>
          <w:sz w:val="24"/>
          <w:szCs w:val="24"/>
        </w:rPr>
      </w:pPr>
      <w:r>
        <w:rPr>
          <w:sz w:val="24"/>
          <w:szCs w:val="24"/>
        </w:rPr>
        <w:t>Âëàäèìèð Èëüè÷ ïîòåðÿë ïîêîé. Ïåðåñòàë ñïàòü. Ïîõóäåë. Ãëàçà ââàëèëèñü, ãîðåëè óïðÿìûì îãí¸ì.</w:t>
      </w:r>
    </w:p>
    <w:p>
      <w:pPr>
        <w:pStyle w:val="Normal"/>
        <w:ind w:firstLine="720"/>
        <w:jc w:val="both"/>
        <w:rPr>
          <w:sz w:val="24"/>
          <w:szCs w:val="24"/>
        </w:rPr>
      </w:pPr>
      <w:r>
        <w:rPr>
          <w:sz w:val="24"/>
          <w:szCs w:val="24"/>
        </w:rPr>
        <w:t>Íàêîíåö ïîñëå äîëãèõ õëîïîò è òðåâîã ïðèøëî ðàçðåøåíèå. Øâåéöàðñêèå òîâàðèùè âûõëîïîòàëè äëÿ ðóññêèõ ðåâîëþöèîíåðîâ-ýìèãðàíòîâ ïðîïóñêà äîìîé.</w:t>
      </w:r>
    </w:p>
    <w:p>
      <w:pPr>
        <w:pStyle w:val="Normal"/>
        <w:ind w:firstLine="720"/>
        <w:jc w:val="both"/>
        <w:rPr>
          <w:sz w:val="24"/>
          <w:szCs w:val="24"/>
        </w:rPr>
      </w:pPr>
      <w:r>
        <w:rPr>
          <w:sz w:val="24"/>
          <w:szCs w:val="24"/>
        </w:rPr>
        <w:t>Ïîåçä îòõîäèë ÷åðåç äâà ÷àñà. Íè îäíîé ëèøíåé ìèíóòû íå õîòåë æèòü Âëàäèìèð Èëüè÷ íà ÷óæáèíå. Çà äâà ÷àñà ñîáðàòüñÿ? Óëîæèòü âåùè, ñäàòü â áèáëèîòåêó êíèãè, ðàñïëàòèòüñÿ ñ õîçÿåâàìè? Áåãîì, áåãîì. Óñïåëè. ×åðåç äâà ÷àñà âûåçæàëè èç Öþðèõà â Áåðí. Èç Áåðíà äîìîé. Òðèäöàòü ðóññêèõ ýìèãðàíòîâ âìåñòå ñ Ëåíèíûì âîçâðàùàëèñü â Ðîññèþ.</w:t>
      </w:r>
    </w:p>
    <w:p>
      <w:pPr>
        <w:pStyle w:val="Normal"/>
        <w:ind w:firstLine="720"/>
        <w:jc w:val="both"/>
        <w:rPr>
          <w:sz w:val="24"/>
          <w:szCs w:val="24"/>
        </w:rPr>
      </w:pPr>
      <w:r>
        <w:rPr>
          <w:sz w:val="24"/>
          <w:szCs w:val="24"/>
        </w:rPr>
        <w:t>«Ñïàñèáî çà äîáðîòó è ïðèþò!» — ïîñëàë Ëåíèí ïðîùàëüíîå ïèñüìî øâåéöàðñêèì òîâàðèùàì.</w:t>
      </w:r>
    </w:p>
    <w:p>
      <w:pPr>
        <w:pStyle w:val="Normal"/>
        <w:ind w:firstLine="720"/>
        <w:jc w:val="both"/>
        <w:rPr>
          <w:sz w:val="24"/>
          <w:szCs w:val="24"/>
        </w:rPr>
      </w:pPr>
      <w:r>
        <w:rPr>
          <w:sz w:val="24"/>
          <w:szCs w:val="24"/>
        </w:rPr>
        <w:t>À ïîåçä ø¸ë. Ãðîìûõàëè êîë¸ñà. Ì÷àëèñü ìèìî îñëåïèòåëüíûå îç¸ðà è âåëè÷åñòâåííûå ãîðû Øâåéöàðèè. Ïîòîì ïîòÿíóëèñü àêêóðàòíûå íåìåöêèå ãîðîäà è ïîëÿ.</w:t>
      </w:r>
    </w:p>
    <w:p>
      <w:pPr>
        <w:pStyle w:val="Normal"/>
        <w:ind w:firstLine="720"/>
        <w:jc w:val="both"/>
        <w:rPr>
          <w:sz w:val="24"/>
          <w:szCs w:val="24"/>
        </w:rPr>
      </w:pPr>
      <w:r>
        <w:rPr>
          <w:sz w:val="24"/>
          <w:szCs w:val="24"/>
        </w:rPr>
        <w:t>Ïåðåñåêëè Ãåðìàíèþ, ãëàçàì îòêðûëîñü Áàëòèéñêîå ìîðå. Ïî óñåÿííîìó ìèíàìè Áàëòèéñêîìó ìîðþ íà ãðóçîâîì ïàðîõîäå äîáèðàëèñü äî Øâåöèè. Îòòóäà â Ôèíëÿíäèþ. Äîëãàÿ, îïàñíàÿ äîðîãà! Íî âîò ñêîðî è Ïåòðîãðàä.</w:t>
      </w:r>
    </w:p>
    <w:p>
      <w:pPr>
        <w:pStyle w:val="Normal"/>
        <w:ind w:firstLine="720"/>
        <w:jc w:val="both"/>
        <w:rPr>
          <w:sz w:val="24"/>
          <w:szCs w:val="24"/>
        </w:rPr>
      </w:pPr>
      <w:r>
        <w:rPr>
          <w:sz w:val="24"/>
          <w:szCs w:val="24"/>
        </w:rPr>
        <w:t>Â îêíî âèäíåëñÿ íèçêîðîñëûé ëåñîê èç òîíêîñòâîëüíûõ ñîñåí è åëåé. Áåëåë íåäîòàÿâøèé ñíåã. ×¸ðíûìè ëóæàìè ðàçëèëèñü òîðôÿíûå áîëîòà, óñòàâëåííûå ìøèñòûìè êî÷êàìè. Áûë ïîçäíèé âå÷åð, íàñòóïàëà íî÷ü.</w:t>
      </w:r>
    </w:p>
    <w:p>
      <w:pPr>
        <w:pStyle w:val="Normal"/>
        <w:ind w:firstLine="720"/>
        <w:jc w:val="both"/>
        <w:rPr>
          <w:sz w:val="24"/>
          <w:szCs w:val="24"/>
        </w:rPr>
      </w:pPr>
      <w:r>
        <w:rPr>
          <w:sz w:val="24"/>
          <w:szCs w:val="24"/>
        </w:rPr>
        <w:t xml:space="preserve">— </w:t>
      </w:r>
      <w:r>
        <w:rPr>
          <w:sz w:val="24"/>
          <w:szCs w:val="24"/>
        </w:rPr>
        <w:t>Íî÷üþ â Ïåòðîãðàä ïðèåäåì, ñïÿò, íàâåðíîå, âñå, — ñêàçàëà Íàäåæäà Êîíñòàíòèíîâíà.</w:t>
      </w:r>
    </w:p>
    <w:p>
      <w:pPr>
        <w:pStyle w:val="Normal"/>
        <w:ind w:firstLine="720"/>
        <w:jc w:val="both"/>
        <w:rPr>
          <w:sz w:val="24"/>
          <w:szCs w:val="24"/>
        </w:rPr>
      </w:pPr>
      <w:r>
        <w:rPr>
          <w:sz w:val="24"/>
          <w:szCs w:val="24"/>
        </w:rPr>
        <w:t>Â òóñêëîì ñâåòå ôîíàðåé íåÿñíî âûñòóïèëè ãðîìàäû êàìåííûõ çäàíèé. Ñêëàäû, äåïî... Ïîåçä çàìåäëèë õîä, ïðèáëèæàÿñü ê Ôèíëÿíäñêîìó âîêçàëó. Ìîùíûé ïàðîâîçíûé ãóäîê ðàçîðâàë íî÷íîå áåçìîëâèå. Ïîåçä ïîäõîäèë ê ïåððîíó. Øóìíî äûøàë ïàðîâîç... Íî ÷òî ýòî? Íà ïåððîíå èãðàëè «Ìàðñåëüåçó».</w:t>
      </w:r>
    </w:p>
    <w:p>
      <w:pPr>
        <w:pStyle w:val="Normal"/>
        <w:ind w:firstLine="720"/>
        <w:jc w:val="both"/>
        <w:rPr>
          <w:sz w:val="24"/>
          <w:szCs w:val="24"/>
        </w:rPr>
      </w:pPr>
      <w:r>
        <w:rPr>
          <w:sz w:val="24"/>
          <w:szCs w:val="24"/>
        </w:rPr>
        <w:t xml:space="preserve">— </w:t>
      </w:r>
      <w:r>
        <w:rPr>
          <w:sz w:val="24"/>
          <w:szCs w:val="24"/>
        </w:rPr>
        <w:t>Íà êàðàóë! — äîíåñëàñü êîìàíäà.</w:t>
      </w:r>
    </w:p>
    <w:p>
      <w:pPr>
        <w:pStyle w:val="Normal"/>
        <w:ind w:firstLine="720"/>
        <w:jc w:val="both"/>
        <w:rPr>
          <w:sz w:val="24"/>
          <w:szCs w:val="24"/>
        </w:rPr>
      </w:pPr>
      <w:r>
        <w:rPr>
          <w:sz w:val="24"/>
          <w:szCs w:val="24"/>
        </w:rPr>
        <w:t>Ïåððîí áûë áèòêîì íàáèò íàðîäîì. Ðàáî÷èå. Îòðÿäû Êðàñíîé ãâàðäèè. Êàê âûëèòûå èç áðîíçû, ïëå÷îì ê ïëå÷ó, êðîíøòàäòñêèå ìàòðîñû.</w:t>
      </w:r>
    </w:p>
    <w:p>
      <w:pPr>
        <w:pStyle w:val="Normal"/>
        <w:ind w:firstLine="720"/>
        <w:jc w:val="both"/>
        <w:rPr>
          <w:sz w:val="24"/>
          <w:szCs w:val="24"/>
        </w:rPr>
      </w:pPr>
      <w:r>
        <w:rPr>
          <w:sz w:val="24"/>
          <w:szCs w:val="24"/>
        </w:rPr>
        <w:t xml:space="preserve">— </w:t>
      </w:r>
      <w:r>
        <w:rPr>
          <w:sz w:val="24"/>
          <w:szCs w:val="24"/>
        </w:rPr>
        <w:t>Íà êàðàóë!</w:t>
      </w:r>
    </w:p>
    <w:p>
      <w:pPr>
        <w:pStyle w:val="Normal"/>
        <w:ind w:firstLine="720"/>
        <w:jc w:val="both"/>
        <w:rPr>
          <w:sz w:val="24"/>
          <w:szCs w:val="24"/>
        </w:rPr>
      </w:pPr>
      <w:r>
        <w:rPr>
          <w:sz w:val="24"/>
          <w:szCs w:val="24"/>
        </w:rPr>
        <w:t>Âñ¸ çàìåðëî, ñòèõëî. Êðàñíîãâàðäåéöû, ìàòðîñû âçÿëè íà êàðàóë.</w:t>
      </w:r>
    </w:p>
    <w:p>
      <w:pPr>
        <w:pStyle w:val="Normal"/>
        <w:ind w:firstLine="720"/>
        <w:jc w:val="both"/>
        <w:rPr>
          <w:sz w:val="24"/>
          <w:szCs w:val="24"/>
        </w:rPr>
      </w:pPr>
      <w:r>
        <w:rPr>
          <w:sz w:val="24"/>
          <w:szCs w:val="24"/>
        </w:rPr>
        <w:t>Ëåíèí âûøåë íà ïëîùàäêó âàãîíà. Îí áûë ïîòðÿñ¸í ýòîé âñòðå÷åé.</w:t>
      </w:r>
    </w:p>
    <w:p>
      <w:pPr>
        <w:pStyle w:val="Normal"/>
        <w:ind w:firstLine="720"/>
        <w:jc w:val="both"/>
        <w:rPr>
          <w:sz w:val="24"/>
          <w:szCs w:val="24"/>
        </w:rPr>
      </w:pPr>
      <w:r>
        <w:rPr>
          <w:sz w:val="24"/>
          <w:szCs w:val="24"/>
        </w:rPr>
        <w:t xml:space="preserve">— </w:t>
      </w:r>
      <w:r>
        <w:rPr>
          <w:sz w:val="24"/>
          <w:szCs w:val="24"/>
        </w:rPr>
        <w:t>Òîâàðèùè!..</w:t>
      </w:r>
    </w:p>
    <w:p>
      <w:pPr>
        <w:pStyle w:val="Normal"/>
        <w:ind w:firstLine="720"/>
        <w:jc w:val="both"/>
        <w:rPr>
          <w:sz w:val="24"/>
          <w:szCs w:val="24"/>
        </w:rPr>
      </w:pPr>
      <w:r>
        <w:rPr>
          <w:sz w:val="24"/>
          <w:szCs w:val="24"/>
        </w:rPr>
        <w:t xml:space="preserve">— </w:t>
      </w:r>
      <w:r>
        <w:rPr>
          <w:sz w:val="24"/>
          <w:szCs w:val="24"/>
        </w:rPr>
        <w:t>Äà çäðàâñòâóåò Ëåíèí! Äîëîé âîéíó! Äà çäðàâñòâóåò ðåâîëþöèÿ! — çàãðåìåëî â îòâåò.</w:t>
      </w:r>
    </w:p>
    <w:p>
      <w:pPr>
        <w:pStyle w:val="Normal"/>
        <w:ind w:firstLine="720"/>
        <w:jc w:val="both"/>
        <w:rPr>
          <w:sz w:val="24"/>
          <w:szCs w:val="24"/>
        </w:rPr>
      </w:pPr>
      <w:r>
        <w:rPr>
          <w:sz w:val="24"/>
          <w:szCs w:val="24"/>
        </w:rPr>
        <w:t>Òàì, çà âîêçàëîì, íà ïëîùàäè òûñÿ÷è ãîëîñîâ ïîäõâàòèëè. Ìîðå ëþäåé íà ïëîùàäè. Êàê ÿçûêè ïëàìåíè, ïûëàëè îñâåù¸ííûå ïðîæåêòîðàìè çíàì¸íà. ×åëîâåê êèíóëñÿ ê Ëåíèíó. Ó÷åíèê èç øêîëû Ëîíæþìî. ×åðåç øåñòü ëåò ïîâñòðå÷àëèñü íà ðîäèíå.</w:t>
      </w:r>
    </w:p>
    <w:p>
      <w:pPr>
        <w:pStyle w:val="Normal"/>
        <w:ind w:firstLine="720"/>
        <w:jc w:val="both"/>
        <w:rPr>
          <w:sz w:val="24"/>
          <w:szCs w:val="24"/>
        </w:rPr>
      </w:pPr>
      <w:r>
        <w:rPr>
          <w:sz w:val="24"/>
          <w:szCs w:val="24"/>
        </w:rPr>
        <w:t xml:space="preserve">— </w:t>
      </w:r>
      <w:r>
        <w:rPr>
          <w:sz w:val="24"/>
          <w:szCs w:val="24"/>
        </w:rPr>
        <w:t>Âëàäèìèð Èëüè÷, ïðèâåòñòâóþ âàñ îò èìåíè áîëüøåâèêîâ Ïåòðîãðàäà.</w:t>
      </w:r>
    </w:p>
    <w:p>
      <w:pPr>
        <w:pStyle w:val="Normal"/>
        <w:ind w:firstLine="720"/>
        <w:jc w:val="both"/>
        <w:rPr>
          <w:sz w:val="24"/>
          <w:szCs w:val="24"/>
        </w:rPr>
      </w:pPr>
      <w:r>
        <w:rPr>
          <w:sz w:val="24"/>
          <w:szCs w:val="24"/>
        </w:rPr>
        <w:t>Ó âîêçàëà ñòîÿë áðîíåâèê. Áàøíÿ áûëà íåïîäâèæíà, ïóëåìåòû ìîë÷àëè. Áðîíåâèê òîæå âñòðå÷àë âîæäÿ ïàðòèè è ðàáî÷åãî êëàññà. Ðàáî÷èå è ñîëäàòû ïîäíÿëè Ëåíèíà íà áðîíåâèê. Ðóêè äðóæåñêè òÿíóëèñü ê íåìó. Óëûáàëèñü ãëàçà. Ñâåòèëèñü èñòîìë¸ííûå ëèöà.</w:t>
      </w:r>
    </w:p>
    <w:p>
      <w:pPr>
        <w:pStyle w:val="Normal"/>
        <w:ind w:firstLine="720"/>
        <w:jc w:val="both"/>
        <w:rPr>
          <w:sz w:val="24"/>
          <w:szCs w:val="24"/>
        </w:rPr>
      </w:pPr>
      <w:r>
        <w:rPr>
          <w:sz w:val="24"/>
          <w:szCs w:val="24"/>
        </w:rPr>
        <w:t>Ëåíèíó õîòåëîñü îáíÿòü èõ âñåõ, ðîäíûõ ðàáî÷èõ ëþäåé, èçìó÷åííûõ âîéíîé è ðàçðóõîé.</w:t>
      </w:r>
    </w:p>
    <w:p>
      <w:pPr>
        <w:pStyle w:val="Normal"/>
        <w:ind w:firstLine="720"/>
        <w:jc w:val="both"/>
        <w:rPr>
          <w:sz w:val="24"/>
          <w:szCs w:val="24"/>
        </w:rPr>
      </w:pPr>
      <w:r>
        <w:rPr>
          <w:sz w:val="24"/>
          <w:szCs w:val="24"/>
        </w:rPr>
        <w:t xml:space="preserve">— </w:t>
      </w:r>
      <w:r>
        <w:rPr>
          <w:sz w:val="24"/>
          <w:szCs w:val="24"/>
        </w:rPr>
        <w:t>Òîâàðèùè! — ñêàçàë Ëåíèí. — Âû ñäåëàëè ðåâîëþöèþ, ñâåðãëè öàðÿ. Íî âëàñòü çàõâàòèëè êàïèòàëèñòû è õîòÿò ïðàâèòü íàìè. À íàì íóæíà âëàñòü òðóäÿùèõñÿ. Âîñüìè÷àñîâîé ðàáî÷èé äåíü íóæåí íàì. Çåìëÿ êðåñòüÿíàì. Õëåá ãîëîäíûì. Ìèð íàðîäó. Ñîöèàëèñòè÷åñêàÿ ðåâîëþöèÿ íàì íóæíà!</w:t>
      </w:r>
    </w:p>
    <w:p>
      <w:pPr>
        <w:pStyle w:val="Normal"/>
        <w:ind w:firstLine="720"/>
        <w:jc w:val="both"/>
        <w:rPr>
          <w:sz w:val="24"/>
          <w:szCs w:val="24"/>
        </w:rPr>
      </w:pPr>
      <w:r>
        <w:rPr>
          <w:sz w:val="24"/>
          <w:szCs w:val="24"/>
        </w:rPr>
        <w:t xml:space="preserve">— </w:t>
      </w:r>
      <w:r>
        <w:rPr>
          <w:sz w:val="24"/>
          <w:szCs w:val="24"/>
        </w:rPr>
        <w:t>Óðà! Äà çäðàâñòâóåò Ëåíèí! — êðè÷àëà ïëîùàäü.</w:t>
      </w:r>
    </w:p>
    <w:p>
      <w:pPr>
        <w:pStyle w:val="Normal"/>
        <w:ind w:firstLine="720"/>
        <w:jc w:val="both"/>
        <w:rPr>
          <w:sz w:val="24"/>
          <w:szCs w:val="24"/>
        </w:rPr>
      </w:pPr>
      <w:r>
        <w:rPr>
          <w:sz w:val="24"/>
          <w:szCs w:val="24"/>
        </w:rPr>
        <w:t>Êàê áóäòî íå íî÷ü áûëà, à ðàäîñòíîå, âåñåííåå óòðî.</w:t>
      </w:r>
    </w:p>
    <w:p>
      <w:pPr>
        <w:pStyle w:val="Normal"/>
        <w:ind w:firstLine="720"/>
        <w:jc w:val="both"/>
        <w:rPr>
          <w:sz w:val="24"/>
          <w:szCs w:val="24"/>
        </w:rPr>
      </w:pPr>
      <w:r>
        <w:rPr>
          <w:sz w:val="24"/>
          <w:szCs w:val="24"/>
        </w:rPr>
        <w:t>Áðîíåâèê òðîíóëñÿ. Òîðæåñòâåííî òðîíóëñÿ áðîíåâèê. Ëåíèí âîçâðàòèëñÿ äîìîé íàâñåã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ÐÀÑÑÒÀÍÍÀß ÓËÈÖ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ëàäèìèð Èëüè÷ ïðèïîäíÿë ãîëîâó îò ïîäóøêè. Îãëÿäåëñÿ ñ óëûáêîé. ×èñòåíüêàÿ ñêðîìíàÿ êîìíàòà ñî ñâåòëûìè îáîÿìè.</w:t>
      </w:r>
    </w:p>
    <w:p>
      <w:pPr>
        <w:pStyle w:val="Normal"/>
        <w:ind w:firstLine="720"/>
        <w:jc w:val="both"/>
        <w:rPr>
          <w:sz w:val="24"/>
          <w:szCs w:val="24"/>
        </w:rPr>
      </w:pPr>
      <w:r>
        <w:rPr>
          <w:sz w:val="24"/>
          <w:szCs w:val="24"/>
        </w:rPr>
        <w:t>Íåáîëüøîé ïèñüìåííûé ñòîë. Íà ñòîëå ãàçåòû. Öâåòî÷íûé ãîðøîê íà îêíå. Â óãëó êðåñëî, îáèòîå ò¸ìíî-êðàñíûì âûøèòûì ø¸ëêîì.</w:t>
      </w:r>
    </w:p>
    <w:p>
      <w:pPr>
        <w:pStyle w:val="Normal"/>
        <w:ind w:firstLine="720"/>
        <w:jc w:val="both"/>
        <w:rPr>
          <w:sz w:val="24"/>
          <w:szCs w:val="24"/>
        </w:rPr>
      </w:pPr>
      <w:r>
        <w:rPr>
          <w:sz w:val="24"/>
          <w:szCs w:val="24"/>
        </w:rPr>
        <w:t>«Ãäå ÿ? Ñíèòñÿ ìíå?»</w:t>
      </w:r>
    </w:p>
    <w:p>
      <w:pPr>
        <w:pStyle w:val="Normal"/>
        <w:ind w:firstLine="720"/>
        <w:jc w:val="both"/>
        <w:rPr>
          <w:sz w:val="24"/>
          <w:szCs w:val="24"/>
        </w:rPr>
      </w:pPr>
      <w:r>
        <w:rPr>
          <w:sz w:val="24"/>
          <w:szCs w:val="24"/>
        </w:rPr>
        <w:t>Íåò, Âëàäèìèðó Èëüè÷ó íå ñíèëîñü. Îí áûë ó ñåñòðû Àííû Èëüèíè÷íû è å¸ ìóæà Ìàðêà Òèìîôååâè÷à Åëèçàðîâà, íà èõ ïåòðîãðàäñêîé êâàðòèðå.</w:t>
      </w:r>
    </w:p>
    <w:p>
      <w:pPr>
        <w:pStyle w:val="Normal"/>
        <w:ind w:firstLine="720"/>
        <w:jc w:val="both"/>
        <w:rPr>
          <w:sz w:val="24"/>
          <w:szCs w:val="24"/>
        </w:rPr>
      </w:pPr>
      <w:r>
        <w:rPr>
          <w:sz w:val="24"/>
          <w:szCs w:val="24"/>
        </w:rPr>
        <w:t>Â ïàìÿòè âñïûõíóë âåñü â÷åðàøíèé äåíü, ïîëíûé ñ÷àñòüÿ è óäèâèòåëüíûõ âñòðå÷! Ñ âîêçàëà áðîíåâèê ïîâ¸ç Âëàäèìèðà Èëüè÷à â áûâøèé äâîðåö áàëåðèíû Êøåñèíñêîé, ôàâîðèòêè öàðÿ Íèêîëàÿ II. Òåïåðü òàì ðàñïîëàãàëèñü Öåíòðàëüíûé Êîìèòåò è ãîðîäñêîé êîìèòåò ïàðòèè áîëüøåâèêîâ.</w:t>
      </w:r>
    </w:p>
    <w:p>
      <w:pPr>
        <w:pStyle w:val="Normal"/>
        <w:ind w:firstLine="720"/>
        <w:jc w:val="both"/>
        <w:rPr>
          <w:sz w:val="24"/>
          <w:szCs w:val="24"/>
        </w:rPr>
      </w:pPr>
      <w:r>
        <w:rPr>
          <w:sz w:val="24"/>
          <w:szCs w:val="24"/>
        </w:rPr>
        <w:t>Ìåäëåííî äâèãàëñÿ áðîíåâèê ïðÿìûìè, ñòðîéíûìè ïåòðîãðàäñêèìè óëèöàìè.</w:t>
      </w:r>
    </w:p>
    <w:p>
      <w:pPr>
        <w:pStyle w:val="Normal"/>
        <w:ind w:firstLine="720"/>
        <w:jc w:val="both"/>
        <w:rPr>
          <w:sz w:val="24"/>
          <w:szCs w:val="24"/>
        </w:rPr>
      </w:pPr>
      <w:r>
        <w:rPr>
          <w:sz w:val="24"/>
          <w:szCs w:val="24"/>
        </w:rPr>
        <w:t>Áûëà ïîçäíÿÿ íî÷ü, íî âî ìíîãèõ îêíàõ ãîðåë ñâåò. Íà óëèöàõ òîëïèëñÿ íàðîä.</w:t>
      </w:r>
    </w:p>
    <w:p>
      <w:pPr>
        <w:pStyle w:val="Normal"/>
        <w:ind w:firstLine="720"/>
        <w:jc w:val="both"/>
        <w:rPr>
          <w:sz w:val="24"/>
          <w:szCs w:val="24"/>
        </w:rPr>
      </w:pPr>
      <w:r>
        <w:rPr>
          <w:sz w:val="24"/>
          <w:szCs w:val="24"/>
        </w:rPr>
        <w:t xml:space="preserve">— </w:t>
      </w:r>
      <w:r>
        <w:rPr>
          <w:sz w:val="24"/>
          <w:szCs w:val="24"/>
        </w:rPr>
        <w:t>Ëåíèí! — êðè÷àëè ëþäè.</w:t>
      </w:r>
    </w:p>
    <w:p>
      <w:pPr>
        <w:pStyle w:val="Normal"/>
        <w:ind w:firstLine="720"/>
        <w:jc w:val="both"/>
        <w:rPr>
          <w:sz w:val="24"/>
          <w:szCs w:val="24"/>
        </w:rPr>
      </w:pPr>
      <w:r>
        <w:rPr>
          <w:sz w:val="24"/>
          <w:szCs w:val="24"/>
        </w:rPr>
        <w:t>Áðîíåâèê îñòàíàâëèâàëñÿ. Âëàäèìèð Èëüè÷ âèäåë, êàê íàðîä æä¸ò åãî ñëîâ.</w:t>
      </w:r>
    </w:p>
    <w:p>
      <w:pPr>
        <w:pStyle w:val="Normal"/>
        <w:ind w:firstLine="720"/>
        <w:jc w:val="both"/>
        <w:rPr>
          <w:sz w:val="24"/>
          <w:szCs w:val="24"/>
        </w:rPr>
      </w:pPr>
      <w:r>
        <w:rPr>
          <w:sz w:val="24"/>
          <w:szCs w:val="24"/>
        </w:rPr>
        <w:t>Îí ñòàðàëñÿ ïðîñòî è ÿñíî ãîâîðèòü î ñîöèàëèñòè÷åñêîé ðåâîëþöèè, íàøåé, ðàáî÷åé. Ñåðäöå åãî ïîëíî áûëî ïëàìåííûõ ñëîâ.</w:t>
      </w:r>
    </w:p>
    <w:p>
      <w:pPr>
        <w:pStyle w:val="Normal"/>
        <w:ind w:firstLine="720"/>
        <w:jc w:val="both"/>
        <w:rPr>
          <w:sz w:val="24"/>
          <w:szCs w:val="24"/>
        </w:rPr>
      </w:pPr>
      <w:r>
        <w:rPr>
          <w:sz w:val="24"/>
          <w:szCs w:val="24"/>
        </w:rPr>
        <w:t>À ðàáî÷èå âñ¸ ïðèáûâàëè.</w:t>
      </w:r>
    </w:p>
    <w:p>
      <w:pPr>
        <w:pStyle w:val="Normal"/>
        <w:ind w:firstLine="720"/>
        <w:jc w:val="both"/>
        <w:rPr>
          <w:sz w:val="24"/>
          <w:szCs w:val="24"/>
        </w:rPr>
      </w:pPr>
      <w:r>
        <w:rPr>
          <w:sz w:val="24"/>
          <w:szCs w:val="24"/>
        </w:rPr>
        <w:t>Ñîòíè ëþäåé îêðóæèëè äâîðåö Êøåñèíñêîé, íåäàëåêî îò Íåâû è Ïåòðîïàâëîâñêîé êðåïîñòè.</w:t>
      </w:r>
    </w:p>
    <w:p>
      <w:pPr>
        <w:pStyle w:val="Normal"/>
        <w:ind w:firstLine="720"/>
        <w:jc w:val="both"/>
        <w:rPr>
          <w:sz w:val="24"/>
          <w:szCs w:val="24"/>
        </w:rPr>
      </w:pPr>
      <w:r>
        <w:rPr>
          <w:sz w:val="24"/>
          <w:szCs w:val="24"/>
        </w:rPr>
        <w:t xml:space="preserve">— </w:t>
      </w:r>
      <w:r>
        <w:rPr>
          <w:sz w:val="24"/>
          <w:szCs w:val="24"/>
        </w:rPr>
        <w:t>Ïóñòü Ëåíèí âûéäåò! Ïóñòü Ëåíèí ñêàæåò! Äà çäðàâñòâóåò Ëåíèí!</w:t>
      </w:r>
    </w:p>
    <w:p>
      <w:pPr>
        <w:pStyle w:val="Normal"/>
        <w:ind w:firstLine="720"/>
        <w:jc w:val="both"/>
        <w:rPr>
          <w:sz w:val="24"/>
          <w:szCs w:val="24"/>
        </w:rPr>
      </w:pPr>
      <w:r>
        <w:rPr>
          <w:sz w:val="24"/>
          <w:szCs w:val="24"/>
        </w:rPr>
        <w:t>Âëàäèìèð Èëüè÷ íåñêîëüêî ðàç âûõîäèë íà áàëêîí. Åñëè áû íå íî÷ü, ñ áàëêîíà áûë áû âèäåí ïîçîëî÷åííûé øïèëü Ïåòðîïàâëîâñêîé êðåïîñòè è òÿæ¸ëûå íåïðèñòóïíûå ñòåíû. Ìíîãî ëó÷øèõ ñâåòëûõ ëþäåé çàãóáëåíî â å¸ êàçåìàòàõ, ñûðûõ è ëåäÿíûõ, êàê êîëîäöû! Òû íå ñòðàøíà íàì áîëüøå, ïðîêëÿòàÿ êðåïîñòü. Íå ãðîçèñü, íå ïóãàé.</w:t>
      </w:r>
    </w:p>
    <w:p>
      <w:pPr>
        <w:pStyle w:val="Normal"/>
        <w:ind w:firstLine="720"/>
        <w:jc w:val="both"/>
        <w:rPr>
          <w:sz w:val="24"/>
          <w:szCs w:val="24"/>
        </w:rPr>
      </w:pPr>
      <w:r>
        <w:rPr>
          <w:sz w:val="24"/>
          <w:szCs w:val="24"/>
        </w:rPr>
        <w:t>«Ñòàðîå íå âåðí¸òñÿ, — ãîâîðèë Âëàäèìèð Èëüè÷. — Âïåð¸ä, òîâàðèùè! Äà çäðàâñòâóåò ñîöèàëèñòè÷åñêàÿ ðåâîëþöèÿ!»</w:t>
      </w:r>
    </w:p>
    <w:p>
      <w:pPr>
        <w:pStyle w:val="Normal"/>
        <w:ind w:firstLine="720"/>
        <w:jc w:val="both"/>
        <w:rPr>
          <w:sz w:val="24"/>
          <w:szCs w:val="24"/>
        </w:rPr>
      </w:pPr>
      <w:r>
        <w:rPr>
          <w:sz w:val="24"/>
          <w:szCs w:val="24"/>
        </w:rPr>
        <w:t>Âî äâîðöå ñîáðàëèñü áîëüøåâèêè ñî âñåãî Ïåòðîãðàäà. Íå ðàñõîäèëèñü. Íå îòïóñêàëè Ëåíèíà. Íåîáûêíîâåííàÿ áûëà ýòà íî÷ü!</w:t>
      </w:r>
    </w:p>
    <w:p>
      <w:pPr>
        <w:pStyle w:val="Normal"/>
        <w:ind w:firstLine="720"/>
        <w:jc w:val="both"/>
        <w:rPr>
          <w:sz w:val="24"/>
          <w:szCs w:val="24"/>
        </w:rPr>
      </w:pPr>
      <w:r>
        <w:rPr>
          <w:sz w:val="24"/>
          <w:szCs w:val="24"/>
        </w:rPr>
        <w:t>Òîëüêî óòðîì, â ïÿòü ÷àñîâ, Âëàäèìèð Èëüè÷ ñ Íàäåæäîé Êîíñòàíòèíîâíîé, óñòàëûå è ñ÷àñòëèâûå, äîáðàëèñü äîìîé. Íàêîíåö-òî íà ðîäèíå. Ñêîëüêî âñåãî ïåðåæèòî! Âåëèêèé â æèçíè Ðîññèè ïðîèçîø¸ë ïåðåëîì...</w:t>
      </w:r>
    </w:p>
    <w:p>
      <w:pPr>
        <w:pStyle w:val="Normal"/>
        <w:ind w:firstLine="720"/>
        <w:jc w:val="both"/>
        <w:rPr>
          <w:sz w:val="24"/>
          <w:szCs w:val="24"/>
        </w:rPr>
      </w:pPr>
      <w:r>
        <w:rPr>
          <w:sz w:val="24"/>
          <w:szCs w:val="24"/>
        </w:rPr>
        <w:t>Îò âîëíåíèé, ïåðåæèâàíèé Âëàäèìèð Èëüè÷ ïî÷òè íå ñïàë. Ìîæåò, êàêîé-íèáóäü ÷àñ.</w:t>
      </w:r>
    </w:p>
    <w:p>
      <w:pPr>
        <w:pStyle w:val="Normal"/>
        <w:ind w:firstLine="720"/>
        <w:jc w:val="both"/>
        <w:rPr>
          <w:sz w:val="24"/>
          <w:szCs w:val="24"/>
        </w:rPr>
      </w:pPr>
      <w:r>
        <w:rPr>
          <w:sz w:val="24"/>
          <w:szCs w:val="24"/>
        </w:rPr>
        <w:t>Òèõî â êâàðòèðå, íè çâóêà.</w:t>
      </w:r>
    </w:p>
    <w:p>
      <w:pPr>
        <w:pStyle w:val="Normal"/>
        <w:ind w:firstLine="720"/>
        <w:jc w:val="both"/>
        <w:rPr>
          <w:sz w:val="24"/>
          <w:szCs w:val="24"/>
        </w:rPr>
      </w:pPr>
      <w:r>
        <w:rPr>
          <w:sz w:val="24"/>
          <w:szCs w:val="24"/>
        </w:rPr>
        <w:t>Êâàðòèðà ïîõîæà íà ïëûâóùèé êîðàáëü. Òàê ïîäóìàë Âëàäèìèð Èëüè÷, áåñøóìíî èäÿ âäîëü êîðèäîðà. Ïî ñòîðîíàì êîìíàòû, áóäòî êàþòû. Â êîíöå òðåóãîëüíàÿ ñòîëîâàÿ è òðåóãîëüíèê áàëêîí÷èêà, êàê íîñ êîðàáëÿ. Â ñòîëîâîé ïèàíèíî. Âî âñåõ êâàðòèðàõ Óëüÿíîâûõ âñåãäà áûâàëî ïèàíèíî, âñåãäà áûëà ìóçûêà.</w:t>
      </w:r>
    </w:p>
    <w:p>
      <w:pPr>
        <w:pStyle w:val="Normal"/>
        <w:ind w:firstLine="720"/>
        <w:jc w:val="both"/>
        <w:rPr>
          <w:sz w:val="24"/>
          <w:szCs w:val="24"/>
        </w:rPr>
      </w:pPr>
      <w:r>
        <w:rPr>
          <w:sz w:val="24"/>
          <w:szCs w:val="24"/>
        </w:rPr>
        <w:t>Âëàäèìèð Èëüè÷ âçÿë íîòû. Ìàìèíû íîòû. Ñåìü ìåñÿöåâ íå äîæèëà ìàìà äî ýòîãî äíÿ. È Íàäèíà ìàìà íå äîæèëà.</w:t>
      </w:r>
    </w:p>
    <w:p>
      <w:pPr>
        <w:pStyle w:val="Normal"/>
        <w:ind w:firstLine="720"/>
        <w:jc w:val="both"/>
        <w:rPr>
          <w:sz w:val="24"/>
          <w:szCs w:val="24"/>
        </w:rPr>
      </w:pPr>
      <w:r>
        <w:rPr>
          <w:sz w:val="24"/>
          <w:szCs w:val="24"/>
        </w:rPr>
        <w:t>Âëàäèìèð Èëüè÷ ñ ãðóñòüþ îãëÿäûâàë êîìíàòó, ïîõîæóþ íà íîñ êîðàáëÿ. Â ýòîé êà÷àëêå ìàìà ñèäåëà ñ êíèæêîé, êóòàëàñü â øàëü. Ñòàðåíüêàÿ, áûëî åé çÿáêî, è âå÷íî áîëåëà äóøà çà äåòåé. Êòî-òî â ññûëêå. Êòî-òî â òþðüìå. Ìàìî÷êà! Â êàêèå òîëüêî òþðüìû íå íîñèëà òû ïåðåäà÷è! Ïåòåðáóðãñêóþ, ìîñêîâñêóþ, êèåâñêóþ, ñàðàòîâñêóþ... Ïî êàêèì ãîðîäàì íå ìîòàëà òåáÿ ñóäüáà! Ìèòÿ âûñëàí â Ïîäîëüñê. Òû â Ïîäîëüñêå. Ìàíÿøó âûñëàëè â Âîëîãäó. Áåç æàëîáû, áåç ñëîâà óïð¸êà, íåìåäëÿ íà÷èíàåøü ñîáèðàòü ÷åìîäàí, è ïîåçä óâîçèò òåáÿ â íåçíàêîìóþ Âîëîãäó. À äàëüøå ãäå áóäåò òâîé äîì? Ãäå íàäî äåòÿì.</w:t>
      </w:r>
    </w:p>
    <w:p>
      <w:pPr>
        <w:pStyle w:val="Normal"/>
        <w:ind w:firstLine="720"/>
        <w:jc w:val="both"/>
        <w:rPr>
          <w:sz w:val="24"/>
          <w:szCs w:val="24"/>
        </w:rPr>
      </w:pPr>
      <w:r>
        <w:rPr>
          <w:sz w:val="24"/>
          <w:szCs w:val="24"/>
        </w:rPr>
        <w:t>Âëàäèìèð Èëüè÷ ïîëîæèë íîòû íà ïèàíèíî è òèõî âåðíóëñÿ â êîìíàòó, â êîòîðîé ñåñòðà ïîñåëèëà èõ ñ Íàäåé. Ðàíüøå çäåñü æèëà ìàìà. Ïîñëåäíåå ìàìèíî æèëü¸. Ìàìèíî ò¸ìíî-êðàñíîå êðåñëî. Âûøèëà ñâîèìè ðóêàìè: ðàçáðîñàëà ïî ø¸ëêó öâåòû... Ìàìà! Õîòü íà ìãíîâåíèå óâèäàòü áû òåáÿ, ïîöåëîâàòü òâîè íåæíûå, òåðïåëèâûå, òâîè ìàòåðèíñêèå ðóêè!</w:t>
      </w:r>
    </w:p>
    <w:p>
      <w:pPr>
        <w:pStyle w:val="Normal"/>
        <w:ind w:firstLine="720"/>
        <w:jc w:val="both"/>
        <w:rPr>
          <w:sz w:val="24"/>
          <w:szCs w:val="24"/>
        </w:rPr>
      </w:pPr>
      <w:r>
        <w:rPr>
          <w:sz w:val="24"/>
          <w:szCs w:val="24"/>
        </w:rPr>
        <w:t>Ñêîðî â äîìå ïðîñíóëèñü. Íî ñåãîäíÿøíåå óòðî áûëî íå òî, ÷òî â÷åðà. Â÷åðà áûëè âñå ðàäîñòíû, îæèâëåíû. Ñåãîäíÿ ãîâîðèëè íåãðîìêî.</w:t>
      </w:r>
    </w:p>
    <w:p>
      <w:pPr>
        <w:pStyle w:val="Normal"/>
        <w:ind w:firstLine="720"/>
        <w:jc w:val="both"/>
        <w:rPr>
          <w:sz w:val="24"/>
          <w:szCs w:val="24"/>
        </w:rPr>
      </w:pPr>
      <w:r>
        <w:rPr>
          <w:sz w:val="24"/>
          <w:szCs w:val="24"/>
        </w:rPr>
        <w:t>Ñåñòðà Àíþòà ñïðîñèëà:</w:t>
      </w:r>
    </w:p>
    <w:p>
      <w:pPr>
        <w:pStyle w:val="Normal"/>
        <w:ind w:firstLine="720"/>
        <w:jc w:val="both"/>
        <w:rPr>
          <w:sz w:val="24"/>
          <w:szCs w:val="24"/>
        </w:rPr>
      </w:pPr>
      <w:r>
        <w:rPr>
          <w:sz w:val="24"/>
          <w:szCs w:val="24"/>
        </w:rPr>
        <w:t xml:space="preserve">— </w:t>
      </w:r>
      <w:r>
        <w:rPr>
          <w:sz w:val="24"/>
          <w:szCs w:val="24"/>
        </w:rPr>
        <w:t>Ñðàçó ïîåäåì òóäà?</w:t>
      </w:r>
    </w:p>
    <w:p>
      <w:pPr>
        <w:pStyle w:val="Normal"/>
        <w:ind w:firstLine="720"/>
        <w:jc w:val="both"/>
        <w:rPr>
          <w:sz w:val="24"/>
          <w:szCs w:val="24"/>
        </w:rPr>
      </w:pPr>
      <w:r>
        <w:rPr>
          <w:sz w:val="24"/>
          <w:szCs w:val="24"/>
        </w:rPr>
        <w:t>Âñþ äîðîãó Âëàäèìèð Èëüè÷ ìîë÷àë.</w:t>
      </w:r>
    </w:p>
    <w:p>
      <w:pPr>
        <w:pStyle w:val="Normal"/>
        <w:ind w:firstLine="720"/>
        <w:jc w:val="both"/>
        <w:rPr>
          <w:sz w:val="24"/>
          <w:szCs w:val="24"/>
        </w:rPr>
      </w:pPr>
      <w:r>
        <w:rPr>
          <w:sz w:val="24"/>
          <w:szCs w:val="24"/>
        </w:rPr>
        <w:t>Îò Ëèãîâêè ê Âîëêîâó êëàäáèùó âåëà Ðàññòàííàÿ óëèöà. Ñêîðáíàÿ óëèöà. Ïîñëåäíèé ïóòü. Ðàññòà¸ìñÿ.</w:t>
      </w:r>
    </w:p>
    <w:p>
      <w:pPr>
        <w:pStyle w:val="Normal"/>
        <w:ind w:firstLine="720"/>
        <w:jc w:val="both"/>
        <w:rPr>
          <w:sz w:val="24"/>
          <w:szCs w:val="24"/>
        </w:rPr>
      </w:pPr>
      <w:r>
        <w:rPr>
          <w:sz w:val="24"/>
          <w:szCs w:val="24"/>
        </w:rPr>
        <w:t>Íà êëàäáèùå åù¸ ëåæàë ñíåã. Òàì è òóò ìåæäó ìîãèëàìè áåëåëè ñóãðîáû. Ñîñíîâàÿ âåòêà íà ìîãèëå ó ìàìû. Ðÿäîì õîëìèê ïîìåíüøå, Îëèí õîëìèê. Ïîíóðî ñâåñèëè íåîäåòûå âåòâè îñèíû.</w:t>
      </w:r>
    </w:p>
    <w:p>
      <w:pPr>
        <w:pStyle w:val="Normal"/>
        <w:ind w:firstLine="720"/>
        <w:jc w:val="both"/>
        <w:rPr>
          <w:sz w:val="24"/>
          <w:szCs w:val="24"/>
        </w:rPr>
      </w:pPr>
      <w:r>
        <w:rPr>
          <w:sz w:val="24"/>
          <w:szCs w:val="24"/>
        </w:rPr>
        <w:t>Ëåíèí ñíÿë øàïêó. Íèçêî îïóñòèë ãîëîâó. Äîëãî ñòîÿë íàä ìîãèëîé.</w:t>
      </w:r>
    </w:p>
    <w:p>
      <w:pPr>
        <w:pStyle w:val="Normal"/>
        <w:ind w:firstLine="720"/>
        <w:jc w:val="both"/>
        <w:rPr>
          <w:sz w:val="24"/>
          <w:szCs w:val="24"/>
        </w:rPr>
      </w:pPr>
      <w:r>
        <w:rPr>
          <w:sz w:val="24"/>
          <w:szCs w:val="24"/>
        </w:rPr>
        <w:t>Êàðòèíû äåòñòâà ïðîíåñëèñü ïåðåä ãëàçàìè. Ñèìáèðñêèé äîì. Óþòíàÿ ëàìïà çàææåíà â ñòîëîâîé. Äåòè óñåëèñü çà ñòîë. Ìàìà ðàñêðûëà êíèãó. ×òî-òî èíòåðåñíîå, íåîáûêíîâåííîå îæèäàåò äåòåé. Êàêîé õîðîøèé ó ìàìû ãîëîñ, çâó÷íûé è ë¸ãêèé!</w:t>
      </w:r>
    </w:p>
    <w:p>
      <w:pPr>
        <w:pStyle w:val="Normal"/>
        <w:ind w:firstLine="720"/>
        <w:jc w:val="both"/>
        <w:rPr>
          <w:sz w:val="24"/>
          <w:szCs w:val="24"/>
        </w:rPr>
      </w:pPr>
      <w:r>
        <w:rPr>
          <w:sz w:val="24"/>
          <w:szCs w:val="24"/>
        </w:rPr>
        <w:t>Èëè âîò ñîâñåì äðóãîå. Ãðîìûõàåò íà äâåðè êàìåðû òþðåìíûé çàìîê:</w:t>
      </w:r>
    </w:p>
    <w:p>
      <w:pPr>
        <w:pStyle w:val="Normal"/>
        <w:ind w:firstLine="720"/>
        <w:jc w:val="both"/>
        <w:rPr>
          <w:sz w:val="24"/>
          <w:szCs w:val="24"/>
        </w:rPr>
      </w:pPr>
      <w:r>
        <w:rPr>
          <w:sz w:val="24"/>
          <w:szCs w:val="24"/>
        </w:rPr>
        <w:t>«Çàêëþ÷¸ííûé Óëüÿíîâ, íà ñâèäàíèå ñ ìàòåðüþ!»</w:t>
      </w:r>
    </w:p>
    <w:p>
      <w:pPr>
        <w:pStyle w:val="Normal"/>
        <w:ind w:firstLine="720"/>
        <w:jc w:val="both"/>
        <w:rPr>
          <w:sz w:val="24"/>
          <w:szCs w:val="24"/>
        </w:rPr>
      </w:pPr>
      <w:r>
        <w:rPr>
          <w:sz w:val="24"/>
          <w:szCs w:val="24"/>
        </w:rPr>
        <w:t>Îí ñïåøèò òþðåìíûì êîðèäîðîì, áîÿñü óïóñòèòü õîòü îäíó ìèíóòó ñâèäàíèÿ. Ñóìðà÷íûé çàë ñ íèçêèìè ñâîäàìè. Äâîéíàÿ ðåø¸òêà.</w:t>
      </w:r>
    </w:p>
    <w:p>
      <w:pPr>
        <w:pStyle w:val="Normal"/>
        <w:ind w:firstLine="720"/>
        <w:jc w:val="both"/>
        <w:rPr>
          <w:sz w:val="24"/>
          <w:szCs w:val="24"/>
        </w:rPr>
      </w:pPr>
      <w:r>
        <w:rPr>
          <w:sz w:val="24"/>
          <w:szCs w:val="24"/>
        </w:rPr>
        <w:t>Ê ðåø¸òêå ïðèëüíóëî ìàìèíî ñâåòëîå îò ëàñêè ëèöî. «Çäîðîâ ëè? Âîëîäÿ! Ìîëîêà òåáå ïðèíåñëà, ãîñòèíöû. Êíèæêè, êàêèå ïðîñèë...»</w:t>
      </w:r>
    </w:p>
    <w:p>
      <w:pPr>
        <w:pStyle w:val="Normal"/>
        <w:ind w:firstLine="720"/>
        <w:jc w:val="both"/>
        <w:rPr>
          <w:sz w:val="24"/>
          <w:szCs w:val="24"/>
        </w:rPr>
      </w:pPr>
      <w:r>
        <w:rPr>
          <w:sz w:val="24"/>
          <w:szCs w:val="24"/>
        </w:rPr>
        <w:t>Ìèëàÿ ìàìà! Íå äîæèëà òû äî íàøåé íîâîé æèçíè, íå óâèäèøü. Êàê ãîðüêî, êàê áîëüíî! Ìàìà, ðîäíàÿ, íå çàáóäó òâîé óì, òâîþ äîáðîò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ËÀÑÒÜ ÑÎÂÅÒÀÌ</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Ëåíèí ïîêëîíèëñÿ ìîãèëå ìàòåðè è ñ Âîëêîâà êëàäáèùà ïîåõàë íà ñîáðàíèå áîëüøåâèêîâ äåëàòü äîêëàä. Áûëî 4 àïðåëÿ 1917 ãîäà, ïîýòîìó äîêëàä Ëåíèíà ïîñëå íàçâàëè «Àïðåëüñêèå òåçèñû». Îí ïèñàë èõ â âàãîíå, êîãäà âîçâðàùàëñÿ íà ðîäèíó. Êðàòêî íàðèñîâàë òî÷íûé ïëàí, êàê ïîñëå ñâåðæåíèÿ öàðÿ äåéñòâîâàòü â Ðîññèè áîëüøåâèêàì è íàðîäó.</w:t>
      </w:r>
    </w:p>
    <w:p>
      <w:pPr>
        <w:pStyle w:val="Normal"/>
        <w:ind w:firstLine="720"/>
        <w:jc w:val="both"/>
        <w:rPr>
          <w:sz w:val="24"/>
          <w:szCs w:val="24"/>
        </w:rPr>
      </w:pPr>
      <w:r>
        <w:rPr>
          <w:sz w:val="24"/>
          <w:szCs w:val="24"/>
        </w:rPr>
        <w:t>Âðåìåííîå ïðàâèòåëüñòâî âçÿëî âëàñòü. À êòî âî Âðåìåííîå ïðàâèòåëüñòâî âõîäèò? Ïîìåùèêè äà êàïèòàëèñòû, áîãà÷ ê áîãà÷ó. Îõîòà ëè áîãà÷àì çàáîòèòüñÿ î ðàáî÷èõ è êðåñòüÿíàõ? Ñîâñåì íåîõîòà. Îíè î ñâîèõ áîãàòñòâàõ çàáîòÿòñÿ. Äëÿ ÷åãî æå òîãäà áîëüøåâèêàì ïîääåðæèâàòü Âðåìåííîå ïðàâèòåëüñòâî? Íå áóäåì. Áóäåì Ñîâåòû ïîääåðæèâàòü. Ñîâåòû ðàáî÷èõ è êðåñòüÿíñêèõ äåïóòàòîâ â òó ïîðó óæå ñîçäàëèñü, äà íå î÷åíü åù¸ áûëè ñèëüíû. Ìíîãî ìåíüøåâèêîâ â íèõ çàñåëî è äðóãèõ íåñîãëàñíûõ ñ áîëüøåâèêàìè ëþäåé.</w:t>
      </w:r>
    </w:p>
    <w:p>
      <w:pPr>
        <w:pStyle w:val="Normal"/>
        <w:ind w:firstLine="720"/>
        <w:jc w:val="both"/>
        <w:rPr>
          <w:sz w:val="24"/>
          <w:szCs w:val="24"/>
        </w:rPr>
      </w:pPr>
      <w:r>
        <w:rPr>
          <w:sz w:val="24"/>
          <w:szCs w:val="24"/>
        </w:rPr>
        <w:t xml:space="preserve">— </w:t>
      </w:r>
      <w:r>
        <w:rPr>
          <w:sz w:val="24"/>
          <w:szCs w:val="24"/>
        </w:rPr>
        <w:t>Óñèëèâàòü íàäî Ñîâåòû! — ãîâîðèë Ëåíèí.</w:t>
      </w:r>
    </w:p>
    <w:p>
      <w:pPr>
        <w:pStyle w:val="Normal"/>
        <w:ind w:firstLine="720"/>
        <w:jc w:val="both"/>
        <w:rPr>
          <w:sz w:val="24"/>
          <w:szCs w:val="24"/>
        </w:rPr>
      </w:pPr>
      <w:r>
        <w:rPr>
          <w:sz w:val="24"/>
          <w:szCs w:val="24"/>
        </w:rPr>
        <w:t>×òî ýòî çíà÷èò? Çíà÷èò, ñäåëàòü èõ áîëüøåâèñòñêèìè. È òîãäà ñ ïîìîùüþ Ñîâåòîâ îòîáðàòü ó ïîìåùèêîâ çåìëþ, ó êàïèòàëèñòîâ çàâîäû. Çåìëè è çàâîäû ñòàíóò íàðîäíûìè. È êîí÷èì âîéíó.</w:t>
      </w:r>
    </w:p>
    <w:p>
      <w:pPr>
        <w:pStyle w:val="Normal"/>
        <w:ind w:firstLine="720"/>
        <w:jc w:val="both"/>
        <w:rPr>
          <w:sz w:val="24"/>
          <w:szCs w:val="24"/>
        </w:rPr>
      </w:pPr>
      <w:r>
        <w:rPr>
          <w:sz w:val="24"/>
          <w:szCs w:val="24"/>
        </w:rPr>
        <w:t>Âîò ê ÷åìó çâàë Ëåíèí áîëüøåâèêîâ è ðàáî÷èõ.</w:t>
      </w:r>
    </w:p>
    <w:p>
      <w:pPr>
        <w:pStyle w:val="Normal"/>
        <w:ind w:firstLine="720"/>
        <w:jc w:val="both"/>
        <w:rPr>
          <w:sz w:val="24"/>
          <w:szCs w:val="24"/>
        </w:rPr>
      </w:pPr>
      <w:r>
        <w:rPr>
          <w:sz w:val="24"/>
          <w:szCs w:val="24"/>
        </w:rPr>
        <w:t>Îí áûë òâ¸ðä. Âåëèêàÿ çàäà÷à áûëà ïåðåä íèì. Ëåíèí áûë âåðåí âåëèêîé çàäà÷å.</w:t>
      </w:r>
    </w:p>
    <w:p>
      <w:pPr>
        <w:pStyle w:val="Normal"/>
        <w:ind w:firstLine="720"/>
        <w:jc w:val="both"/>
        <w:rPr>
          <w:sz w:val="24"/>
          <w:szCs w:val="24"/>
        </w:rPr>
      </w:pPr>
      <w:r>
        <w:rPr>
          <w:sz w:val="24"/>
          <w:szCs w:val="24"/>
        </w:rPr>
        <w:t>Ðàáî÷èå ïîíèìàëè, ÷òî ïóòü èõ ñ áîëüøåâèêàìè. Íî íå âñå. È êðåñòüÿíå íå âñå ïîíèìàëè. Ìåíüøåâèêè è áóðæóè âñÿ÷åñêè ñáèâàëè êðåñòüÿí è ðàáî÷èõ. Ïèñàëè â ñâîèõ ãàçåòàõ ðàçíûå íåáûëèöû ïðî áîëüøåâèêîâ. Àãèòèðîâàëè çà âîéíó. Çà áóðæóéñêóþ âëàñòü. À ó áîëüøåâèêîâ áûëà ñâîÿ ãàçåòà ïîä íàçâàíèåì «Ïðàâäà». Ïîìåùàëàñü îíà â îäíîì áîëüøîì äîìå íà íàáåðåæíîé ðåêè Ìîéêè, çàíèìàëà òðè êîìíàòû. Ãàçåòà äåéñòâèòåëüíî îòêðûâàëà íàðîäó ïðàâäó.</w:t>
      </w:r>
    </w:p>
    <w:p>
      <w:pPr>
        <w:pStyle w:val="Normal"/>
        <w:ind w:firstLine="720"/>
        <w:jc w:val="both"/>
        <w:rPr>
          <w:sz w:val="24"/>
          <w:szCs w:val="24"/>
        </w:rPr>
      </w:pPr>
      <w:r>
        <w:rPr>
          <w:sz w:val="24"/>
          <w:szCs w:val="24"/>
        </w:rPr>
        <w:t>Ëåíèí ñðàçó ïðèåõàë â ñâîþ áîëüøåâèñòñêóþ ãàçåòó. Íàïèñàë ñòàòüþ. Íà äðóãîé äåíü åù¸. Êàæäûé äåíü îäíó èëè äâå, äàæå òðè ñòàòüè ïèñàë â «Ïðàâäó». Âûñòóïàë íà çàâîäàõ è ôàáðèêàõ ïî âñåìó Ïåòðîãðàäó. È òàê ïîíÿòíî îáúÿñíÿë íàðîäó áîðüáó áîëüøåâèêîâ çà ñ÷àñòüå òðóäÿùèõñÿ, ÷òî âñ¸ áîëüøå è áîëüøå ñêëîíÿëîñü ðàáî÷èõ è êðåñòüÿí íà ñòîðîíó Ëåíèíà.</w:t>
      </w:r>
    </w:p>
    <w:p>
      <w:pPr>
        <w:pStyle w:val="Normal"/>
        <w:ind w:firstLine="720"/>
        <w:jc w:val="both"/>
        <w:rPr>
          <w:sz w:val="24"/>
          <w:szCs w:val="24"/>
        </w:rPr>
      </w:pPr>
      <w:r>
        <w:rPr>
          <w:sz w:val="24"/>
          <w:szCs w:val="24"/>
        </w:rPr>
        <w:t>Ñîëäàòû ïèñàëè ñ ôðîíòà: «Òîâàðèù, äðóã Ëåíèí. Ïîìíè, ÷òî ìû, ñîëäàòû... âñå, êàê îäèí, ãîòîâû èäòè çà òîáîé».</w:t>
      </w:r>
    </w:p>
    <w:p>
      <w:pPr>
        <w:pStyle w:val="Normal"/>
        <w:ind w:firstLine="720"/>
        <w:jc w:val="both"/>
        <w:rPr>
          <w:sz w:val="24"/>
          <w:szCs w:val="24"/>
        </w:rPr>
      </w:pPr>
      <w:r>
        <w:rPr>
          <w:sz w:val="24"/>
          <w:szCs w:val="24"/>
        </w:rPr>
        <w:t>Òîëüêî òðè ìåñÿöà, êàê Ëåíèí ïðèåõàë â Ðîññèþ, è êàê âñ¸ ïåðåìåíèëîñü! Ëåíèí áûë íå îäèí. Ó íåãî áûëè òîâàðèùè. Âìåñòå äîáèâàëèñü íîâîãî. Ñîëäàòû íå õîòÿò âîåâàòü. Ðàáî÷èå íå õîòÿò ðàáîòàòü íà êàïèòàëèñòîâ. Êðåñòüÿíå òðåáóþò çåìëþ.</w:t>
      </w:r>
    </w:p>
    <w:p>
      <w:pPr>
        <w:pStyle w:val="Normal"/>
        <w:ind w:firstLine="720"/>
        <w:jc w:val="both"/>
        <w:rPr>
          <w:sz w:val="24"/>
          <w:szCs w:val="24"/>
        </w:rPr>
      </w:pPr>
      <w:r>
        <w:rPr>
          <w:sz w:val="24"/>
          <w:szCs w:val="24"/>
        </w:rPr>
        <w:t>Â îäèí ëåòíèé äåíü ðàáî÷èå è ñîëäàòû Ïåòðîãðàäà âûøëè ñàìè íà óëèöû. Ñëèøêîì òÿæêî èì áûëî. Áîëüøåâèêè íå ïðèçûâàëè èõ ê ýòîìó, íî, óæ ðàç òàê ñëó÷èëîñü, âîçãëàâèëè äåìîíñòðàöèþ è ñòàðàëèñü, ÷òîáû îíà áûëà ìèðíîé. Øëè ïî ãîðîäó ñ ëîçóíãàìè: «Âñÿ âëàñòü Ñîâåòàì!», «Äîëîé ìèíèñòðîâ-êàïèòàëèñòîâ!», «Õëåáà, ìèðà, ñâîáîäû!».</w:t>
      </w:r>
    </w:p>
    <w:p>
      <w:pPr>
        <w:pStyle w:val="Normal"/>
        <w:ind w:firstLine="720"/>
        <w:jc w:val="both"/>
        <w:rPr>
          <w:sz w:val="24"/>
          <w:szCs w:val="24"/>
        </w:rPr>
      </w:pPr>
      <w:r>
        <w:rPr>
          <w:sz w:val="24"/>
          <w:szCs w:val="24"/>
        </w:rPr>
        <w:t>Øëè óâåðåííî, ñòðîãî — ìîãó÷èå ñèëû ÷óâñòâîâàëèñü â ýòîì íàðîäíîì äâèæåíèè.</w:t>
      </w:r>
    </w:p>
    <w:p>
      <w:pPr>
        <w:pStyle w:val="Normal"/>
        <w:ind w:firstLine="720"/>
        <w:jc w:val="both"/>
        <w:rPr>
          <w:sz w:val="24"/>
          <w:szCs w:val="24"/>
        </w:rPr>
      </w:pPr>
      <w:r>
        <w:rPr>
          <w:sz w:val="24"/>
          <w:szCs w:val="24"/>
        </w:rPr>
        <w:t>È ìèíèñòðû Âðåìåííîãî ïðàâèòåëüñòâà ñòðóñèëè. ×òî äåëàòü? Êàê îñòàíîâèòü äåìîíñòðàöèþ? Õîòü íàçûâàëè îíè ñåáÿ ðåâîëþöèîííûì ïðàâèòåëüñòâîì, à ïîñòóïèëè ïîäëî, êàê öàðü. Îòêðûëè ïî äåìîíñòðàíòàì îãîíü. Ïðèêàçàëè âîéñêàì ñòðåëÿòü â áåçîðóæíûõ ëþäåé.</w:t>
      </w:r>
    </w:p>
    <w:p>
      <w:pPr>
        <w:pStyle w:val="Normal"/>
        <w:ind w:firstLine="720"/>
        <w:jc w:val="both"/>
        <w:rPr>
          <w:sz w:val="24"/>
          <w:szCs w:val="24"/>
        </w:rPr>
      </w:pPr>
      <w:r>
        <w:rPr>
          <w:sz w:val="24"/>
          <w:szCs w:val="24"/>
        </w:rPr>
        <w:t>Ýòî áûëî 4 èþëÿ 1917 ãîäà.</w:t>
      </w:r>
    </w:p>
    <w:p>
      <w:pPr>
        <w:pStyle w:val="Normal"/>
        <w:ind w:firstLine="720"/>
        <w:jc w:val="both"/>
        <w:rPr>
          <w:sz w:val="24"/>
          <w:szCs w:val="24"/>
        </w:rPr>
      </w:pPr>
      <w:r>
        <w:rPr>
          <w:sz w:val="24"/>
          <w:szCs w:val="24"/>
        </w:rPr>
        <w:t>Íà äðóãîé äåíü óòðîì Âëàäèìèð Èëüè÷ ïîåõàë íà íàáåðåæíóþ ðåêè Ìîéêè â ðåäàêöèþ «Ïðàâäû». Ïðîâåðèòü, êàê èä¸ò âûïóñê ãàçåòû, äàòü ñîâåòû òîâàðèùàì. Âëàäèìèð Èëüè÷ ïîíèìàë: íàñòóïàåò îïàñíîå âðåìÿ.</w:t>
      </w:r>
    </w:p>
    <w:p>
      <w:pPr>
        <w:pStyle w:val="Normal"/>
        <w:ind w:firstLine="720"/>
        <w:jc w:val="both"/>
        <w:rPr>
          <w:sz w:val="24"/>
          <w:szCs w:val="24"/>
        </w:rPr>
      </w:pPr>
      <w:r>
        <w:rPr>
          <w:sz w:val="24"/>
          <w:szCs w:val="24"/>
        </w:rPr>
        <w:t>...Âîåííûé àâòîìîáèëü ñ âèçãîì çàòîðìîçèë ó çäàíèÿ «Ïðàâäû». Ïîñëûøàëñÿ òîïîò ñàïîã. Ðûâêîì ðàñïàõíóëàñü äâåðü. Íåñêîëüêî þíêåðîâ ñî øòûêàìè íàïåðåâåñ âîðâàëèñü â ðåäàêöèþ «Ïðàâäû»:</w:t>
      </w:r>
    </w:p>
    <w:p>
      <w:pPr>
        <w:pStyle w:val="Normal"/>
        <w:ind w:firstLine="720"/>
        <w:jc w:val="both"/>
        <w:rPr>
          <w:sz w:val="24"/>
          <w:szCs w:val="24"/>
        </w:rPr>
      </w:pPr>
      <w:r>
        <w:rPr>
          <w:sz w:val="24"/>
          <w:szCs w:val="24"/>
        </w:rPr>
        <w:t xml:space="preserve">— </w:t>
      </w:r>
      <w:r>
        <w:rPr>
          <w:sz w:val="24"/>
          <w:szCs w:val="24"/>
        </w:rPr>
        <w:t>Ãäå Ëåíèí?</w:t>
      </w:r>
    </w:p>
    <w:p>
      <w:pPr>
        <w:pStyle w:val="Normal"/>
        <w:ind w:firstLine="720"/>
        <w:jc w:val="both"/>
        <w:rPr>
          <w:sz w:val="24"/>
          <w:szCs w:val="24"/>
        </w:rPr>
      </w:pPr>
      <w:r>
        <w:rPr>
          <w:sz w:val="24"/>
          <w:szCs w:val="24"/>
        </w:rPr>
        <w:t>Ê ñ÷àñòüþ, Ëåíèíà íå áûëî. Âëàäèìèð Èëüè÷ â ýòî âðåìÿ áëàãîïîëó÷íî âîçâðàùàëñÿ èç «Ïðàâäû» äîìîé. Íàäåæäà Êîíñòàíòèíîâíà è ñåñòðà äîæèäàëèñü åãî â êîðèäîðå, ïðèñëóøèâàëèñü ó äâåðè, áåçìîëâíûå è çàñòûâøèå. Íàäåæäà Êîíñòàíòèíîâíà, íåñìîòðÿ íà æàðó, íåðâíî êóòàëà ïëå÷è øàðôîì.</w:t>
      </w:r>
    </w:p>
    <w:p>
      <w:pPr>
        <w:pStyle w:val="Normal"/>
        <w:ind w:firstLine="720"/>
        <w:jc w:val="both"/>
        <w:rPr>
          <w:sz w:val="24"/>
          <w:szCs w:val="24"/>
        </w:rPr>
      </w:pPr>
      <w:r>
        <w:rPr>
          <w:sz w:val="24"/>
          <w:szCs w:val="24"/>
        </w:rPr>
        <w:t xml:space="preserve">— </w:t>
      </w:r>
      <w:r>
        <w:rPr>
          <w:sz w:val="24"/>
          <w:szCs w:val="24"/>
        </w:rPr>
        <w:t>Âîëîäÿ! Âðåìåííîå ïðàâèòåëüñòâî îáúÿâèëî òåáÿ âíå çàêîíà.</w:t>
      </w:r>
    </w:p>
    <w:p>
      <w:pPr>
        <w:pStyle w:val="Normal"/>
        <w:ind w:firstLine="720"/>
        <w:jc w:val="both"/>
        <w:rPr>
          <w:sz w:val="24"/>
          <w:szCs w:val="24"/>
        </w:rPr>
      </w:pPr>
      <w:r>
        <w:rPr>
          <w:sz w:val="24"/>
          <w:szCs w:val="24"/>
        </w:rPr>
        <w:t>È òóò çàçâåíåë äëèííûé çâîíîê. Âñå âçäðîãíóëè, çàòàèëè äûõàíèå.</w:t>
      </w:r>
    </w:p>
    <w:p>
      <w:pPr>
        <w:pStyle w:val="Normal"/>
        <w:ind w:firstLine="720"/>
        <w:jc w:val="both"/>
        <w:rPr>
          <w:sz w:val="24"/>
          <w:szCs w:val="24"/>
        </w:rPr>
      </w:pPr>
      <w:r>
        <w:rPr>
          <w:sz w:val="24"/>
          <w:szCs w:val="24"/>
        </w:rPr>
        <w:t xml:space="preserve">— </w:t>
      </w:r>
      <w:r>
        <w:rPr>
          <w:sz w:val="24"/>
          <w:szCs w:val="24"/>
        </w:rPr>
        <w:t>Íåóæåëè çà òîáîé? — ø¸ïîòîì ñïðîñèëà Íàäåæäà Êîíñòàíòèíîâíà.</w:t>
      </w:r>
    </w:p>
    <w:p>
      <w:pPr>
        <w:pStyle w:val="Normal"/>
        <w:ind w:firstLine="720"/>
        <w:jc w:val="both"/>
        <w:rPr>
          <w:sz w:val="24"/>
          <w:szCs w:val="24"/>
        </w:rPr>
      </w:pPr>
      <w:r>
        <w:rPr>
          <w:sz w:val="24"/>
          <w:szCs w:val="24"/>
        </w:rPr>
        <w:t>Âëàäèìèð Èëüè÷ íåñëûøíî øàãíóë ê ñâîåé êîìíàòå. Ïîðâàòü àäðåñà è äîêóìåíòû. Áûñòðî! Íå äàòü ñûùèêàì â ðóêè.</w:t>
      </w:r>
    </w:p>
    <w:p>
      <w:pPr>
        <w:pStyle w:val="Normal"/>
        <w:ind w:firstLine="720"/>
        <w:jc w:val="both"/>
        <w:rPr>
          <w:sz w:val="24"/>
          <w:szCs w:val="24"/>
        </w:rPr>
      </w:pPr>
      <w:r>
        <w:rPr>
          <w:sz w:val="24"/>
          <w:szCs w:val="24"/>
        </w:rPr>
        <w:t xml:space="preserve">— </w:t>
      </w:r>
      <w:r>
        <w:rPr>
          <w:sz w:val="24"/>
          <w:szCs w:val="24"/>
        </w:rPr>
        <w:t>Îòêðîéòå! — ðàçäàëñÿ çà äâåðüþ ïðèãëóø¸ííûé ãîëîñ.</w:t>
      </w:r>
    </w:p>
    <w:p>
      <w:pPr>
        <w:pStyle w:val="Normal"/>
        <w:ind w:firstLine="720"/>
        <w:jc w:val="both"/>
        <w:rPr>
          <w:sz w:val="24"/>
          <w:szCs w:val="24"/>
        </w:rPr>
      </w:pPr>
      <w:r>
        <w:rPr>
          <w:sz w:val="24"/>
          <w:szCs w:val="24"/>
        </w:rPr>
        <w:t xml:space="preserve">— </w:t>
      </w:r>
      <w:r>
        <w:rPr>
          <w:sz w:val="24"/>
          <w:szCs w:val="24"/>
        </w:rPr>
        <w:t>Ñâåðäëîâ! — óçíàëà Àííà Èëüèíè÷íà. — Äà, ýòî Ñâåðäëîâ!</w:t>
      </w:r>
    </w:p>
    <w:p>
      <w:pPr>
        <w:pStyle w:val="Normal"/>
        <w:ind w:firstLine="720"/>
        <w:jc w:val="both"/>
        <w:rPr>
          <w:sz w:val="24"/>
          <w:szCs w:val="24"/>
        </w:rPr>
      </w:pPr>
      <w:r>
        <w:rPr>
          <w:sz w:val="24"/>
          <w:szCs w:val="24"/>
        </w:rPr>
        <w:t>Îòëåãëî îò ñåðäöà: íå àðåñòîâûâàòü ïðèøëè, íå ñ îáûñêîì. Âñå îáíèìàòü ãîòîâû áûëè Ñâåðäëîâà.</w:t>
      </w:r>
    </w:p>
    <w:p>
      <w:pPr>
        <w:pStyle w:val="Normal"/>
        <w:ind w:firstLine="720"/>
        <w:jc w:val="both"/>
        <w:rPr>
          <w:sz w:val="24"/>
          <w:szCs w:val="24"/>
        </w:rPr>
      </w:pPr>
      <w:r>
        <w:rPr>
          <w:sz w:val="24"/>
          <w:szCs w:val="24"/>
        </w:rPr>
        <w:t xml:space="preserve">— </w:t>
      </w:r>
      <w:r>
        <w:rPr>
          <w:sz w:val="24"/>
          <w:szCs w:val="24"/>
        </w:rPr>
        <w:t>ßêîâ Ìèõàéëîâè÷, ãîëóá÷èê, âõîäèòå! — íàïåðåáîé çâàëè ñåñòðà è Íàäåæäà Êîíñòàíòèíîâíà õóäîùàâîãî, òåìíîãëàçîãî ÷åëîâåêà â ïåíñíå.</w:t>
      </w:r>
    </w:p>
    <w:p>
      <w:pPr>
        <w:pStyle w:val="Normal"/>
        <w:ind w:firstLine="720"/>
        <w:jc w:val="both"/>
        <w:rPr>
          <w:sz w:val="24"/>
          <w:szCs w:val="24"/>
        </w:rPr>
      </w:pPr>
      <w:r>
        <w:rPr>
          <w:sz w:val="24"/>
          <w:szCs w:val="24"/>
        </w:rPr>
        <w:t>Îí áûë ñîâñåì åù¸ ìîëîäîé. Ñ þíûõ ëåò âñÿ åãî æèçíü îòäàíà áûëà ïàðòèè. Öàðñêîå ïðàâèòåëüñòâî ñîñëàëî ðåâîëþöèîíåðà Ñâåðäëîâà â äàë¸êèé Íàðûìñêèé êðàé. ×åòûðå ðàçà Ñâåðäëîâ ïûòàëñÿ áåæàòü, è âñ¸ íåóäà÷íî. È ñíîâà áåæàë...</w:t>
      </w:r>
    </w:p>
    <w:p>
      <w:pPr>
        <w:pStyle w:val="Normal"/>
        <w:ind w:firstLine="720"/>
        <w:jc w:val="both"/>
        <w:rPr>
          <w:sz w:val="24"/>
          <w:szCs w:val="24"/>
        </w:rPr>
      </w:pPr>
      <w:r>
        <w:rPr>
          <w:sz w:val="24"/>
          <w:szCs w:val="24"/>
        </w:rPr>
        <w:t>Íî íåäîëãî ïîáûë íà âîëå. Îïÿòü ñõâàòèëè æàíäàðìû. Òåïåðü ññûëêó íàçíà÷èëè â äèêèå, ãèáåëüíûå ìåñòà Òóðóõàíñêîãî êðàÿ. Çèìàìè òàì âûøå êðûø íàìåòàåò ñóãðîáû. Áåñíóþòñÿ âüþãè. Ì÷àòñÿ ñíåæíûå âèõðè âäîëü Åíèñåÿ. Äîëãèå ìåñÿöû íå âèäíî ðóìÿíûõ óòðåííèõ çîðü. Äíÿ íåò. Ïîëÿðíàÿ íî÷ü.</w:t>
      </w:r>
    </w:p>
    <w:p>
      <w:pPr>
        <w:pStyle w:val="Normal"/>
        <w:ind w:firstLine="720"/>
        <w:jc w:val="both"/>
        <w:rPr>
          <w:sz w:val="24"/>
          <w:szCs w:val="24"/>
        </w:rPr>
      </w:pPr>
      <w:r>
        <w:rPr>
          <w:sz w:val="24"/>
          <w:szCs w:val="24"/>
        </w:rPr>
        <w:t>Òîëüêî ðåâîëþöèÿ îñâîáîäèëà èç òÿæ¸ëîé ññûëêè Ñâåðäëîâà. Óìíûé, òàëàíòëèâûé, îí áûë ñòðàñòíûì áîëüøåâèêîì è ïîìîùíèêîì Ëåíèíà.</w:t>
      </w:r>
    </w:p>
    <w:p>
      <w:pPr>
        <w:pStyle w:val="Normal"/>
        <w:ind w:firstLine="720"/>
        <w:jc w:val="both"/>
        <w:rPr>
          <w:sz w:val="24"/>
          <w:szCs w:val="24"/>
        </w:rPr>
      </w:pPr>
      <w:r>
        <w:rPr>
          <w:sz w:val="24"/>
          <w:szCs w:val="24"/>
        </w:rPr>
        <w:t>Âîò êàêîé ÷åëîâåê óòðîì 5 èþëÿ ïðèø¸ë ê Åëèçàðîâûì.</w:t>
      </w:r>
    </w:p>
    <w:p>
      <w:pPr>
        <w:pStyle w:val="Normal"/>
        <w:ind w:firstLine="720"/>
        <w:jc w:val="both"/>
        <w:rPr>
          <w:sz w:val="24"/>
          <w:szCs w:val="24"/>
        </w:rPr>
      </w:pPr>
      <w:r>
        <w:rPr>
          <w:sz w:val="24"/>
          <w:szCs w:val="24"/>
        </w:rPr>
        <w:t xml:space="preserve">— </w:t>
      </w:r>
      <w:r>
        <w:rPr>
          <w:sz w:val="24"/>
          <w:szCs w:val="24"/>
        </w:rPr>
        <w:t>Þíêåðà ðàçãðîìèëè ðåäàêöèþ «Ïðàâäû». Âûáèëè ñò¸êëà. Âñ¸ èñêîëîëè øòûêàìè. Ïî ãîðîäó àðåñòû, îáûñêè. Þíêåðà áåñ÷èíñòâóþò. Ñ ìèíóòû íà ìèíóòó ìîãóò íàãðÿíóòü ñþäà. Íàäî óõîäèòü, Âëàäèìèð Èëüè÷!</w:t>
      </w:r>
    </w:p>
    <w:p>
      <w:pPr>
        <w:pStyle w:val="Normal"/>
        <w:ind w:firstLine="720"/>
        <w:jc w:val="both"/>
        <w:rPr>
          <w:sz w:val="24"/>
          <w:szCs w:val="24"/>
        </w:rPr>
      </w:pPr>
      <w:r>
        <w:rPr>
          <w:sz w:val="24"/>
          <w:szCs w:val="24"/>
        </w:rPr>
        <w:t>Âëàäèìèð Èëüè÷ â ðàçäóìüå ìîë÷àë. Ñíîâà îõîòà çà ðåâîëþöèîíåðàìè. Ñëåæêà, òþðüìû. Ñíîâà ñêðûâàòüñÿ. Êàê ïðè öàðèçìå.</w:t>
      </w:r>
    </w:p>
    <w:p>
      <w:pPr>
        <w:pStyle w:val="Normal"/>
        <w:ind w:firstLine="720"/>
        <w:jc w:val="both"/>
        <w:rPr>
          <w:sz w:val="24"/>
          <w:szCs w:val="24"/>
        </w:rPr>
      </w:pPr>
      <w:r>
        <w:rPr>
          <w:sz w:val="24"/>
          <w:szCs w:val="24"/>
        </w:rPr>
        <w:t>Âëàäèìèð Èëüè÷ êîëåáàëñÿ. Íî ñëèøêîì ñåðü¸çíà óãðîçà. ×åëîâåêà, îáúÿâëåííîãî âíå çàêîíà, ìîæåò âñÿêèé óáèòü áåç ñóäà. Âðåìåííîå ïðàâèòåëüñòâî ðåøèëî åãî óíè÷òîæèòü.</w:t>
      </w:r>
    </w:p>
    <w:p>
      <w:pPr>
        <w:pStyle w:val="Normal"/>
        <w:ind w:firstLine="720"/>
        <w:jc w:val="both"/>
        <w:rPr>
          <w:sz w:val="24"/>
          <w:szCs w:val="24"/>
        </w:rPr>
      </w:pPr>
      <w:r>
        <w:rPr>
          <w:sz w:val="24"/>
          <w:szCs w:val="24"/>
        </w:rPr>
        <w:t xml:space="preserve">— </w:t>
      </w:r>
      <w:r>
        <w:rPr>
          <w:sz w:val="24"/>
          <w:szCs w:val="24"/>
        </w:rPr>
        <w:t>Íàäî óõîäèòü, Âëàäèìèð Èëüè÷! — òâ¸ðäî ïîâòîðèë Ñâåðäëîâ.</w:t>
      </w:r>
    </w:p>
    <w:p>
      <w:pPr>
        <w:pStyle w:val="Normal"/>
        <w:ind w:firstLine="720"/>
        <w:jc w:val="both"/>
        <w:rPr>
          <w:sz w:val="24"/>
          <w:szCs w:val="24"/>
        </w:rPr>
      </w:pPr>
      <w:r>
        <w:rPr>
          <w:sz w:val="24"/>
          <w:szCs w:val="24"/>
        </w:rPr>
        <w:t>Ñíÿë ïàëüòî, íàêèíóë Âëàäèìèðó Èëüè÷ó íà ïëå÷è:</w:t>
      </w:r>
    </w:p>
    <w:p>
      <w:pPr>
        <w:pStyle w:val="Normal"/>
        <w:ind w:firstLine="720"/>
        <w:jc w:val="both"/>
        <w:rPr>
          <w:sz w:val="24"/>
          <w:szCs w:val="24"/>
        </w:rPr>
      </w:pPr>
      <w:r>
        <w:rPr>
          <w:sz w:val="24"/>
          <w:szCs w:val="24"/>
        </w:rPr>
        <w:t xml:space="preserve">— </w:t>
      </w:r>
      <w:r>
        <w:rPr>
          <w:sz w:val="24"/>
          <w:szCs w:val="24"/>
        </w:rPr>
        <w:t>Íàäåíüòå. Â ÷óæîì íå ñðàçó óçíàþò. Ïîäíèìèòå âîðîòíèê.</w:t>
      </w:r>
    </w:p>
    <w:p>
      <w:pPr>
        <w:pStyle w:val="Normal"/>
        <w:ind w:firstLine="720"/>
        <w:jc w:val="both"/>
        <w:rPr>
          <w:sz w:val="24"/>
          <w:szCs w:val="24"/>
        </w:rPr>
      </w:pPr>
      <w:r>
        <w:rPr>
          <w:sz w:val="24"/>
          <w:szCs w:val="24"/>
        </w:rPr>
        <w:t>Âëàäèìèð Èëüè÷ ïîäíÿë âîðîòíèê. Îáíÿë ñåñòðó è æåíó. Ïðîùàëüíûì âçãëÿäîì îêèíóë ñâîé òð¸õìåñÿ÷íûé ïðèþò, êâàðòèðó ñåñòðû, ïîõîæóþ íà ïëûâóùèé êîðàáëü.</w:t>
      </w:r>
    </w:p>
    <w:p>
      <w:pPr>
        <w:pStyle w:val="Normal"/>
        <w:ind w:firstLine="720"/>
        <w:jc w:val="both"/>
        <w:rPr>
          <w:sz w:val="24"/>
          <w:szCs w:val="24"/>
        </w:rPr>
      </w:pPr>
      <w:r>
        <w:rPr>
          <w:sz w:val="24"/>
          <w:szCs w:val="24"/>
        </w:rPr>
        <w:t>È óø¸ë íåèçâåñòíî êóäà. Ó ðåâîëþöèîíåðîâ íàçûâàëîñü ýòî: â ïîäïîëü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ËÅÑÍÎÉ ÊÀÁÈÍÅ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ä Ïåòðîãðàäîì, íåäàëåêî îò ôèíñêîé ãðàíèöû, â ïîñ¸ëêå Ñåñòðîðåöêå áûë áîëüøîé îðóæåéíûé çàâîä. Ðàáî÷èé Íèêîëàé Àëåêñàíäðîâè÷ Åìåëüÿíîâ ðàáîòàë íà Ñåñòðîðåöêîì çàâîäå ëåò òðèäöàòü. À æèë íà ñòàíöèè Ðàçëèâ, îòòóäà äî çàâîäà ïåøêîì âñåãî ïîë÷àñà. Ñòàíöèÿ íàçûâàëàñü ïî îçåðó Ðàçëèâîì. Îçåðî çäåñü íà÷èíàëîñü è òÿíóëîñü â¸ðñò ñåìü; â ñîëíå÷íûå äíè ãîëóáîå, êàê íåáî. Ïî áåðåãàì — îëüõà, äà êóñòû, äà áîëîòà.</w:t>
      </w:r>
    </w:p>
    <w:p>
      <w:pPr>
        <w:pStyle w:val="Normal"/>
        <w:ind w:firstLine="720"/>
        <w:jc w:val="both"/>
        <w:rPr>
          <w:sz w:val="24"/>
          <w:szCs w:val="24"/>
        </w:rPr>
      </w:pPr>
      <w:r>
        <w:rPr>
          <w:sz w:val="24"/>
          <w:szCs w:val="24"/>
        </w:rPr>
        <w:t>Îäíàæäû ê Åìåëüÿíîâó ïðèåõàë ÷åëîâåê. Åìåëüÿíîâ åãî çíàë: ýòî áûë äîâåðåííûé ÖÊ. Ïî âàæíîìó äåëó ïðèåõàë äîâåðåííûé. Öåíòðàëüíûé Êîìèòåò ïàðòèè áîëüøåâèêîâ ïîñòàíîâèë: ñêîðåå óêðûòü âîæäÿ ïàðòèè Ëåíèíà îò ïðåñëåäîâàíèé êîíòððåâîëþöèîííîãî Âðåìåííîãî ïðàâèòåëüñòâà.</w:t>
      </w:r>
    </w:p>
    <w:p>
      <w:pPr>
        <w:pStyle w:val="Normal"/>
        <w:ind w:firstLine="720"/>
        <w:jc w:val="both"/>
        <w:rPr>
          <w:sz w:val="24"/>
          <w:szCs w:val="24"/>
        </w:rPr>
      </w:pPr>
      <w:r>
        <w:rPr>
          <w:sz w:val="24"/>
          <w:szCs w:val="24"/>
        </w:rPr>
        <w:t xml:space="preserve">— </w:t>
      </w:r>
      <w:r>
        <w:rPr>
          <w:sz w:val="24"/>
          <w:szCs w:val="24"/>
        </w:rPr>
        <w:t>Ïîðó÷åíî òåáå, òîâàðèù Åìåëüÿíîâ. Ñóìååøü ëè?</w:t>
      </w:r>
    </w:p>
    <w:p>
      <w:pPr>
        <w:pStyle w:val="Normal"/>
        <w:ind w:firstLine="720"/>
        <w:jc w:val="both"/>
        <w:rPr>
          <w:sz w:val="24"/>
          <w:szCs w:val="24"/>
        </w:rPr>
      </w:pPr>
      <w:r>
        <w:rPr>
          <w:sz w:val="24"/>
          <w:szCs w:val="24"/>
        </w:rPr>
        <w:t xml:space="preserve">— </w:t>
      </w:r>
      <w:r>
        <w:rPr>
          <w:sz w:val="24"/>
          <w:szCs w:val="24"/>
        </w:rPr>
        <w:t>Çàòåì ÿ è áîëüøåâèê, ÷òîá ñóìåòü, — îòâåòèë Åìåëüÿíîâ.</w:t>
      </w:r>
    </w:p>
    <w:p>
      <w:pPr>
        <w:pStyle w:val="Normal"/>
        <w:ind w:firstLine="720"/>
        <w:jc w:val="both"/>
        <w:rPr>
          <w:sz w:val="24"/>
          <w:szCs w:val="24"/>
        </w:rPr>
      </w:pPr>
      <w:r>
        <w:rPr>
          <w:sz w:val="24"/>
          <w:szCs w:val="24"/>
        </w:rPr>
        <w:t>Íà ïåðâîå âðåìÿ îí ðåøèë ñïðÿòàòü Âëàäèìèðà Èëüè÷à íà ñåíîâàëå ó ñåáÿ âî äâîðå.</w:t>
      </w:r>
    </w:p>
    <w:p>
      <w:pPr>
        <w:pStyle w:val="Normal"/>
        <w:ind w:firstLine="720"/>
        <w:jc w:val="both"/>
        <w:rPr>
          <w:sz w:val="24"/>
          <w:szCs w:val="24"/>
        </w:rPr>
      </w:pPr>
      <w:r>
        <w:rPr>
          <w:sz w:val="24"/>
          <w:szCs w:val="24"/>
        </w:rPr>
        <w:t>Íî ñêîðî ïîíÿë: íåò, íå ãîäèòñÿ, îïàñíî. Êðóãîì ñîñåäè. ×óæèå ðåáÿòèøêè çàáåãàþò âî äâîð. Ó Åìåëüÿíîâà ñâîèõ äåòåé ñåìåðî — ïî òîâàðèùó íà êàæäîãî, ñ÷èòàéòå: ìàëàÿ ëè êîìàíäà ñîñòàâèòñÿ? Íåò, äðóãîå íàäî èñêàòü óáåæèùå.</w:t>
      </w:r>
    </w:p>
    <w:p>
      <w:pPr>
        <w:pStyle w:val="Normal"/>
        <w:ind w:firstLine="720"/>
        <w:jc w:val="both"/>
        <w:rPr>
          <w:sz w:val="24"/>
          <w:szCs w:val="24"/>
        </w:rPr>
      </w:pPr>
      <w:r>
        <w:rPr>
          <w:sz w:val="24"/>
          <w:szCs w:val="24"/>
        </w:rPr>
        <w:t>Ðàííèì óòðîì Åìåëüÿíîâ ðàçáóäèë Âëàäèìèðà Èëüè÷à. Ñîëíöå åù¸ íå âçîøëî. Íàä ïðóäîì âèñåë ñèçûé òîíêèé òóìàí. Ïðóä áûë ñðàçó çà äîìîì. Åìåëüÿíîâ îòâÿçàë ëîäêó. Òèõî ïëåñíóëàñü âîäà ïîä âåñëîì. Ñîííûå äîìà áåñøóìíî ñòîÿëè âäîëü ïðóäà. Ìèìî ñîííûõ äîìîâ âûâåë Åìåëüÿíîâ ëîäêó ïî ïðóäó â îçåðî Ðàçëèâ. Îçåðî ñâåòëîå, áîëüøîå, áåçëþäíîå. Íî÷ü òîëüêî óøëà. Ëþäè ñïÿò. Ïòèöû ñïÿò. ×óòü çààëåëà çàðÿ íà âîñòîêå.</w:t>
      </w:r>
    </w:p>
    <w:p>
      <w:pPr>
        <w:pStyle w:val="Normal"/>
        <w:ind w:firstLine="720"/>
        <w:jc w:val="both"/>
        <w:rPr>
          <w:sz w:val="24"/>
          <w:szCs w:val="24"/>
        </w:rPr>
      </w:pPr>
      <w:r>
        <w:rPr>
          <w:sz w:val="24"/>
          <w:szCs w:val="24"/>
        </w:rPr>
        <w:t>Åìåëüÿíîâ òîðîïèëñÿ ïåðåïðàâèòü Ëåíèíà íà äðóãîé áåðåã Ðàçëèâà. Âåðñòû ÷åòûðå òóäà. Âîëíîâàëñÿ: íå óâèäåë áû êòî èç ñîñåäåé, ÷òî ðàíûì-ðàíî âåç¸ò ÷óæîãî ÷åëîâåêà íåèçâåñòíî êóäà, íåèçâåñòíî çà÷åì. Âî âñåõ ãàçåòàõ áûëî íàïå÷àòàíî, ÷òî âëàñòè èùóò Ëåíèíà. Ðàçíûå ëþäè âñòðå÷àþòñÿ... Ïîýòîìó Åìåëüÿíîâ ñïåøèë.</w:t>
      </w:r>
    </w:p>
    <w:p>
      <w:pPr>
        <w:pStyle w:val="Normal"/>
        <w:ind w:firstLine="720"/>
        <w:jc w:val="both"/>
        <w:rPr>
          <w:sz w:val="24"/>
          <w:szCs w:val="24"/>
        </w:rPr>
      </w:pPr>
      <w:r>
        <w:rPr>
          <w:sz w:val="24"/>
          <w:szCs w:val="24"/>
        </w:rPr>
        <w:t>Âëàäèìèð Èëüè÷ ñèäåë çà ðóë¸ì. Óòðåííèé âåòåðîê íàëåòåë, è ñåäûå òóìàíû òðîíóëèñü íàä Ðàçëèâîì. ßñíåå ñòàëè âèäíû áåðåãà. Ðîçîâîãî ñâåòà çàðè ïðèáûâàëî.</w:t>
      </w:r>
    </w:p>
    <w:p>
      <w:pPr>
        <w:pStyle w:val="Normal"/>
        <w:ind w:firstLine="720"/>
        <w:jc w:val="both"/>
        <w:rPr>
          <w:sz w:val="24"/>
          <w:szCs w:val="24"/>
        </w:rPr>
      </w:pPr>
      <w:r>
        <w:rPr>
          <w:sz w:val="24"/>
          <w:szCs w:val="24"/>
        </w:rPr>
        <w:t>Â ýòîò òèõèé ÷àñ âñïîìíèëèñü Âëàäèìèðó Èëüè÷ó äàâíèå ãîäû, äîðîãèå äðóçüÿ. Âñïîìíèëñÿ ïèòåðñêèé ðàáî÷èé Áàáóøêèí. Âìåñòå ñ Áàáóøêèíûì íàïèñàë Âëàäèìèð Èëüè÷ ïåðâóþ ëèñòîâêó «Ñîþçà áîðüáû». Òâ¸ðäûì ðåâîëþöèîíåðîì è áîëüøåâèêîì ñòàë ïèòåðñêèé ïðîëåòàðèé Èâàí Âàñèëüåâè÷ Áàáóøêèí. Âëàñòè êàçíèëè åãî áåç ñóäà â 1906 ãîäó.</w:t>
      </w:r>
    </w:p>
    <w:p>
      <w:pPr>
        <w:pStyle w:val="Normal"/>
        <w:ind w:firstLine="720"/>
        <w:jc w:val="both"/>
        <w:rPr>
          <w:sz w:val="24"/>
          <w:szCs w:val="24"/>
        </w:rPr>
      </w:pPr>
      <w:r>
        <w:rPr>
          <w:sz w:val="24"/>
          <w:szCs w:val="24"/>
        </w:rPr>
        <w:t>È ìàòðîñ Àôàíàñèé Ìàòþøåíêî ñ áðîíåíîñöà «Ïîò¸ìêèí», êîòîðûé ïðèåçæàë ê Âëàäèìèðó Èëüè÷ó â Æåíåâó ðàññêàçàòü î âîññòàíèè! Ïîñëå âåðíóëñÿ íà ðîäèíó, âëàñòè êàçíèëè åãî.</w:t>
      </w:r>
    </w:p>
    <w:p>
      <w:pPr>
        <w:pStyle w:val="Normal"/>
        <w:ind w:firstLine="720"/>
        <w:jc w:val="both"/>
        <w:rPr>
          <w:sz w:val="24"/>
          <w:szCs w:val="24"/>
        </w:rPr>
      </w:pPr>
      <w:r>
        <w:rPr>
          <w:sz w:val="24"/>
          <w:szCs w:val="24"/>
        </w:rPr>
        <w:t>Åù¸ îäèí òîâàðèù âñïîìíèëñÿ Âëàäèìèðó Èëüè÷ó — ìîëîäîé óôèìñêèé ðàáî÷èé Èâàí ßêóòîâ. Â ðåâîëþöèþ 1905 ãîäà Èâàí ßêóòîâ îáðàçîâàë â Óôå ðàáî÷óþ ðåñïóáëèêó. Ðåâîëþöèþ ïîäàâèëè, Èâàíà ßêóòîâà êàçíèëè íà òþðåìíîì äâîðå. Òûñÿ÷è ïàâøèõ çà ðåâîëþöèþ ðàáî÷èõ áîéöîâ! Âå÷íàÿ ïàìÿòü âàì.</w:t>
      </w:r>
    </w:p>
    <w:p>
      <w:pPr>
        <w:pStyle w:val="Normal"/>
        <w:ind w:firstLine="720"/>
        <w:jc w:val="both"/>
        <w:rPr>
          <w:sz w:val="24"/>
          <w:szCs w:val="24"/>
        </w:rPr>
      </w:pPr>
      <w:r>
        <w:rPr>
          <w:sz w:val="24"/>
          <w:szCs w:val="24"/>
        </w:rPr>
        <w:t>Âëàäèìèð Èëüè÷ ïîäóìàë, ÷òî ñåñòðîðåöêèé ðàáî÷èé Åìåëüÿíîâ òîæå ñèëüíî ðèñêóåò, óêðûâàÿ åãî îò áóðæóàçíûõ âëàñòåé. Ïîïàä¸òñÿ — íå ïîìèëóþò. À âåäü ñåìåðî ðåáÿòèøåê îñòàíóòñÿ.</w:t>
      </w:r>
    </w:p>
    <w:p>
      <w:pPr>
        <w:pStyle w:val="Normal"/>
        <w:ind w:firstLine="720"/>
        <w:jc w:val="both"/>
        <w:rPr>
          <w:sz w:val="24"/>
          <w:szCs w:val="24"/>
        </w:rPr>
      </w:pPr>
      <w:r>
        <w:rPr>
          <w:sz w:val="24"/>
          <w:szCs w:val="24"/>
        </w:rPr>
        <w:t xml:space="preserve">— </w:t>
      </w:r>
      <w:r>
        <w:rPr>
          <w:sz w:val="24"/>
          <w:szCs w:val="24"/>
        </w:rPr>
        <w:t>Ñïàñèáî, Íèêîëàé Àëåêñàíäðîâè÷, — ñêàçàë Âëàäèìèð Èëüè÷.</w:t>
      </w:r>
    </w:p>
    <w:p>
      <w:pPr>
        <w:pStyle w:val="Normal"/>
        <w:ind w:firstLine="720"/>
        <w:jc w:val="both"/>
        <w:rPr>
          <w:sz w:val="24"/>
          <w:szCs w:val="24"/>
        </w:rPr>
      </w:pPr>
      <w:r>
        <w:rPr>
          <w:sz w:val="24"/>
          <w:szCs w:val="24"/>
        </w:rPr>
        <w:t>Åìåëüÿíîâ áûñòðî âçãëÿíóë íà íåãî, ïîíÿë:</w:t>
      </w:r>
    </w:p>
    <w:p>
      <w:pPr>
        <w:pStyle w:val="Normal"/>
        <w:ind w:firstLine="720"/>
        <w:jc w:val="both"/>
        <w:rPr>
          <w:sz w:val="24"/>
          <w:szCs w:val="24"/>
        </w:rPr>
      </w:pPr>
      <w:r>
        <w:rPr>
          <w:sz w:val="24"/>
          <w:szCs w:val="24"/>
        </w:rPr>
        <w:t xml:space="preserve">— </w:t>
      </w:r>
      <w:r>
        <w:rPr>
          <w:sz w:val="24"/>
          <w:szCs w:val="24"/>
        </w:rPr>
        <w:t>×åãî òàì, Âëàäèìèð Èëüè÷! Ýòî ÷åñòü äëÿ ìåíÿ.</w:t>
      </w:r>
    </w:p>
    <w:p>
      <w:pPr>
        <w:pStyle w:val="Normal"/>
        <w:ind w:firstLine="720"/>
        <w:jc w:val="both"/>
        <w:rPr>
          <w:sz w:val="24"/>
          <w:szCs w:val="24"/>
        </w:rPr>
      </w:pPr>
      <w:r>
        <w:rPr>
          <w:sz w:val="24"/>
          <w:szCs w:val="24"/>
        </w:rPr>
        <w:t>È ïîâ¸ë ëîäêó ê áåðåãó. Â îñîêó. Îñîêà øóðøàëà, ðàçäâèãàÿñü ïîä ëîäêîé.</w:t>
      </w:r>
    </w:p>
    <w:p>
      <w:pPr>
        <w:pStyle w:val="Normal"/>
        <w:ind w:firstLine="720"/>
        <w:jc w:val="both"/>
        <w:rPr>
          <w:sz w:val="24"/>
          <w:szCs w:val="24"/>
        </w:rPr>
      </w:pPr>
      <w:r>
        <w:rPr>
          <w:sz w:val="24"/>
          <w:szCs w:val="24"/>
        </w:rPr>
        <w:t>Ïðÿìî ó áåðåãà ñòîÿë ëåñ. Íå ëåñ, à ëåñîê èç ãîëåíàñòûõ îñèíîê, îëüõè, òîíêîñòâîëüíûõ áåð¸ç. Íåâûñîêèé, ÷àñòûé ëåñîê.</w:t>
      </w:r>
    </w:p>
    <w:p>
      <w:pPr>
        <w:pStyle w:val="Normal"/>
        <w:ind w:firstLine="720"/>
        <w:jc w:val="both"/>
        <w:rPr>
          <w:sz w:val="24"/>
          <w:szCs w:val="24"/>
        </w:rPr>
      </w:pPr>
      <w:r>
        <w:rPr>
          <w:sz w:val="24"/>
          <w:szCs w:val="24"/>
        </w:rPr>
        <w:t>Ðàçãðóçèëè ëîäêó, îòòàùèëè ïðîâèçèþ äà îäåÿëà ñ ïîäóøêàìè â ãëóáü ëåñêà, ñ ïîëâåðñòû. Äà åù¸ Âëàäèìèð Èëüè÷ í¸ñ ïîä ìûøêîé êèïó áóìàã è ñèíþþ òåòðàäü.</w:t>
      </w:r>
    </w:p>
    <w:p>
      <w:pPr>
        <w:pStyle w:val="Normal"/>
        <w:ind w:firstLine="720"/>
        <w:jc w:val="both"/>
        <w:rPr>
          <w:sz w:val="24"/>
          <w:szCs w:val="24"/>
        </w:rPr>
      </w:pPr>
      <w:r>
        <w:rPr>
          <w:sz w:val="24"/>
          <w:szCs w:val="24"/>
        </w:rPr>
        <w:t>Ïî÷òè ãîä ðàáîòàë â Öþðèõå, â áèáëèîòåêå, äåëàë ðàçíûå íåîáõîäèìûå çàïèñè. Ñåé÷àñ áûëà êëàäîì äëÿ Âëàäèìèðà Èëüè÷à ýòà ñèíÿÿ òåòðàäü ñ çàïèñÿìè.</w:t>
      </w:r>
    </w:p>
    <w:p>
      <w:pPr>
        <w:pStyle w:val="Normal"/>
        <w:ind w:firstLine="720"/>
        <w:jc w:val="both"/>
        <w:rPr>
          <w:sz w:val="24"/>
          <w:szCs w:val="24"/>
        </w:rPr>
      </w:pPr>
      <w:r>
        <w:rPr>
          <w:sz w:val="24"/>
          <w:szCs w:val="24"/>
        </w:rPr>
        <w:t>Îäíàêî êóäà æå Åìåëüÿíîâ âåä¸ò? À âîò êóäà. Ïðîøàãàëè ëåñêîì, è îòêðûëàñü ïîëÿíà. Áîëüøàÿ çåë¸íàÿ ïîëÿíà. Íà ïîëÿíå øàëàø. Âîçëå øàëàøà âðûòû êîëûøêè â çåìëþ, ïîäâåøåí íà êîëûøêàõ êîòåëîê. Ïîíèìàéòå, ÷òî êóõíÿ.</w:t>
      </w:r>
    </w:p>
    <w:p>
      <w:pPr>
        <w:pStyle w:val="Normal"/>
        <w:ind w:firstLine="720"/>
        <w:jc w:val="both"/>
        <w:rPr>
          <w:sz w:val="24"/>
          <w:szCs w:val="24"/>
        </w:rPr>
      </w:pPr>
      <w:r>
        <w:rPr>
          <w:sz w:val="24"/>
          <w:szCs w:val="24"/>
        </w:rPr>
        <w:t xml:space="preserve">— </w:t>
      </w:r>
      <w:r>
        <w:rPr>
          <w:sz w:val="24"/>
          <w:szCs w:val="24"/>
        </w:rPr>
        <w:t>Áà! — âîñêëèêíóë Âëàäèìèð Èëüè÷. — Çíàòíîå æèëü¸, Íèêîëàé Àëåêñàíäðîâè÷! Ëó÷øå è âîîáðàçèòü íåâîçìîæíî.</w:t>
      </w:r>
    </w:p>
    <w:p>
      <w:pPr>
        <w:pStyle w:val="Normal"/>
        <w:ind w:firstLine="720"/>
        <w:jc w:val="both"/>
        <w:rPr>
          <w:sz w:val="24"/>
          <w:szCs w:val="24"/>
        </w:rPr>
      </w:pPr>
      <w:r>
        <w:rPr>
          <w:sz w:val="24"/>
          <w:szCs w:val="24"/>
        </w:rPr>
        <w:t xml:space="preserve">— </w:t>
      </w:r>
      <w:r>
        <w:rPr>
          <w:sz w:val="24"/>
          <w:szCs w:val="24"/>
        </w:rPr>
        <w:t>Ýòî âèäàëè? — ñïðîñèë Åìåëüÿíîâ.</w:t>
      </w:r>
    </w:p>
    <w:p>
      <w:pPr>
        <w:pStyle w:val="Normal"/>
        <w:ind w:firstLine="720"/>
        <w:jc w:val="both"/>
        <w:rPr>
          <w:sz w:val="24"/>
          <w:szCs w:val="24"/>
        </w:rPr>
      </w:pPr>
      <w:r>
        <w:rPr>
          <w:sz w:val="24"/>
          <w:szCs w:val="24"/>
        </w:rPr>
        <w:t>È ïîêàçàë êîñó, ïðèñòàâëåííóþ ê øàëàøó. È áðóñîê...</w:t>
      </w:r>
    </w:p>
    <w:p>
      <w:pPr>
        <w:pStyle w:val="Normal"/>
        <w:ind w:firstLine="720"/>
        <w:jc w:val="both"/>
        <w:rPr>
          <w:sz w:val="24"/>
          <w:szCs w:val="24"/>
        </w:rPr>
      </w:pPr>
      <w:r>
        <w:rPr>
          <w:sz w:val="24"/>
          <w:szCs w:val="24"/>
        </w:rPr>
        <w:t xml:space="preserve">— </w:t>
      </w:r>
      <w:r>
        <w:rPr>
          <w:sz w:val="24"/>
          <w:szCs w:val="24"/>
        </w:rPr>
        <w:t>Âëàäèìèð Èëüè÷, ÿ â êîñöû âàñ íàíÿë. Ïîëÿíó ýòó çààðåíäîâàë, ñêîñèòü, ñòàëî áûòü, íàäî. Â ñëó÷àå, åñëè ÿãîäíèêè èëè ãðèáíèêè íà øàëàø íàáðåäóò, âû, Âëàäèìèð Èëüè÷, íè ïîëñëîâà. Ôèííà ÿ â êîñöû ïîäûñêàë. Íè÷åãîøåíüêè ïî-ðóññêè ôèíí íå êóìåêàåò. Íè ñëîâå÷êà íå ñìûñëèò.</w:t>
      </w:r>
    </w:p>
    <w:p>
      <w:pPr>
        <w:pStyle w:val="Normal"/>
        <w:ind w:firstLine="720"/>
        <w:jc w:val="both"/>
        <w:rPr>
          <w:sz w:val="24"/>
          <w:szCs w:val="24"/>
        </w:rPr>
      </w:pPr>
      <w:r>
        <w:rPr>
          <w:sz w:val="24"/>
          <w:szCs w:val="24"/>
        </w:rPr>
        <w:t xml:space="preserve">— </w:t>
      </w:r>
      <w:r>
        <w:rPr>
          <w:sz w:val="24"/>
          <w:szCs w:val="24"/>
        </w:rPr>
        <w:t>À ïîõîæ ÿ íà ôèííà? — ñïðîñèë Âëàäèìèð Èëüè÷.</w:t>
      </w:r>
    </w:p>
    <w:p>
      <w:pPr>
        <w:pStyle w:val="Normal"/>
        <w:ind w:firstLine="720"/>
        <w:jc w:val="both"/>
        <w:rPr>
          <w:sz w:val="24"/>
          <w:szCs w:val="24"/>
        </w:rPr>
      </w:pPr>
      <w:r>
        <w:rPr>
          <w:sz w:val="24"/>
          <w:szCs w:val="24"/>
        </w:rPr>
        <w:t>Åìåëüÿíîâ âíèìàòåëüíî, â êîòîðûé óæ ðàç, Âëàäèìèðà Èëüè÷à ñ íîã äî ãîëîâû îãëÿäåë. Âëàäèìèð Èëüè÷ áîðîäó ñáðèë, ïîäñòðèã óñû. Â êîñîâîðîòêå, ïîíîøåííîì ïèäæà÷êå — ðàáî÷èé, äà è òîëüêî.</w:t>
      </w:r>
    </w:p>
    <w:p>
      <w:pPr>
        <w:pStyle w:val="Normal"/>
        <w:ind w:firstLine="720"/>
        <w:jc w:val="both"/>
        <w:rPr>
          <w:sz w:val="24"/>
          <w:szCs w:val="24"/>
        </w:rPr>
      </w:pPr>
      <w:r>
        <w:rPr>
          <w:sz w:val="24"/>
          <w:szCs w:val="24"/>
        </w:rPr>
        <w:t xml:space="preserve">— </w:t>
      </w:r>
      <w:r>
        <w:rPr>
          <w:sz w:val="24"/>
          <w:szCs w:val="24"/>
        </w:rPr>
        <w:t>Çäîðîâî íà ôèííà-ðàáî÷åãî ñìàõèâàåòå, — îäîáðèë Åìåëüÿíîâ. È äàëüøå: — Ïðîâèçèþ áóäåì âîçèòü íà çàðå èëè íî÷üþ.</w:t>
      </w:r>
    </w:p>
    <w:p>
      <w:pPr>
        <w:pStyle w:val="Normal"/>
        <w:ind w:firstLine="720"/>
        <w:jc w:val="both"/>
        <w:rPr>
          <w:sz w:val="24"/>
          <w:szCs w:val="24"/>
        </w:rPr>
      </w:pPr>
      <w:r>
        <w:rPr>
          <w:sz w:val="24"/>
          <w:szCs w:val="24"/>
        </w:rPr>
        <w:t xml:space="preserve">— </w:t>
      </w:r>
      <w:r>
        <w:rPr>
          <w:sz w:val="24"/>
          <w:szCs w:val="24"/>
        </w:rPr>
        <w:t>Íåïðåìåííî ãàçåòû, âñå, êàêèå âûõîäÿò! — ñêàçàë Âëàäèìèð Èëüè÷.</w:t>
      </w:r>
    </w:p>
    <w:p>
      <w:pPr>
        <w:pStyle w:val="Normal"/>
        <w:ind w:firstLine="720"/>
        <w:jc w:val="both"/>
        <w:rPr>
          <w:sz w:val="24"/>
          <w:szCs w:val="24"/>
        </w:rPr>
      </w:pPr>
      <w:r>
        <w:rPr>
          <w:sz w:val="24"/>
          <w:szCs w:val="24"/>
        </w:rPr>
        <w:t xml:space="preserve">— </w:t>
      </w:r>
      <w:r>
        <w:rPr>
          <w:sz w:val="24"/>
          <w:szCs w:val="24"/>
        </w:rPr>
        <w:t>Áóäåò èñïîëíåíî. Ìàëü÷èøåê ñâîèõ ìîáèëèçóþ. Îäíîãî-òî íåëüçÿ. Çàìåòÿò, ÷òî áîëüíî ìíîãî îäèí ãàçåò íàáèðàåò. Ðàñïðåäåëþ, êàêèå êîìó äîñòàâàòü. Äà íà ëîäêó. Äà ê âàì.</w:t>
      </w:r>
    </w:p>
    <w:p>
      <w:pPr>
        <w:pStyle w:val="Normal"/>
        <w:ind w:firstLine="720"/>
        <w:jc w:val="both"/>
        <w:rPr>
          <w:sz w:val="24"/>
          <w:szCs w:val="24"/>
        </w:rPr>
      </w:pPr>
      <w:r>
        <w:rPr>
          <w:sz w:val="24"/>
          <w:szCs w:val="24"/>
        </w:rPr>
        <w:t>Ñîëíöå ïîäíÿëîñü. Íà òðàâå çàñâåðêàëà ðîñà. Êàçàëîñü, âñÿ ïîëÿíà îáðûçíóòà áûëà äðàãîöåííûìè êàìóøêàìè.</w:t>
      </w:r>
    </w:p>
    <w:p>
      <w:pPr>
        <w:pStyle w:val="Normal"/>
        <w:ind w:firstLine="720"/>
        <w:jc w:val="both"/>
        <w:rPr>
          <w:sz w:val="24"/>
          <w:szCs w:val="24"/>
        </w:rPr>
      </w:pPr>
      <w:r>
        <w:rPr>
          <w:sz w:val="24"/>
          <w:szCs w:val="24"/>
        </w:rPr>
        <w:t xml:space="preserve">— </w:t>
      </w:r>
      <w:r>
        <w:rPr>
          <w:sz w:val="24"/>
          <w:szCs w:val="24"/>
        </w:rPr>
        <w:t>Âîò ÷òî åù¸, — ñêàçàë Âëàäèìèð Èëüè÷. — Êîñöó âàøåìó íåîáõîäèìî ìíîãî ïèñàòü. Ãäå áû ïðèñòðîèòüñÿ?</w:t>
      </w:r>
    </w:p>
    <w:p>
      <w:pPr>
        <w:pStyle w:val="Normal"/>
        <w:ind w:firstLine="720"/>
        <w:jc w:val="both"/>
        <w:rPr>
          <w:sz w:val="24"/>
          <w:szCs w:val="24"/>
        </w:rPr>
      </w:pPr>
      <w:r>
        <w:rPr>
          <w:sz w:val="24"/>
          <w:szCs w:val="24"/>
        </w:rPr>
        <w:t xml:space="preserve">— </w:t>
      </w:r>
      <w:r>
        <w:rPr>
          <w:sz w:val="24"/>
          <w:szCs w:val="24"/>
        </w:rPr>
        <w:t>Ãëÿíüòå, — ñ óäîâîëüñòâèåì çàÿâèë Åìåëüÿíîâ.</w:t>
      </w:r>
    </w:p>
    <w:p>
      <w:pPr>
        <w:pStyle w:val="Normal"/>
        <w:ind w:firstLine="720"/>
        <w:jc w:val="both"/>
        <w:rPr>
          <w:sz w:val="24"/>
          <w:szCs w:val="24"/>
        </w:rPr>
      </w:pPr>
      <w:r>
        <w:rPr>
          <w:sz w:val="24"/>
          <w:szCs w:val="24"/>
        </w:rPr>
        <w:t>Ðàçäâèíóë âáëèçè øàëàøà ãóñòûå êóñòû, ðàçâ¸ë â ñòîðîíó âåòâè, è Âëàäèìèð Èëüè÷ óâèäàë âûðóáëåííóþ â êóñòàõ óþòíóþ ïëîùàäêó. È äâà ÷óðáàíà. Îäèí ïîíèæå, äðóãîé ïîâûøå. Ïîíèæå òàáóðåò, à ýòî áóäåò ñòîë.</w:t>
      </w:r>
    </w:p>
    <w:p>
      <w:pPr>
        <w:pStyle w:val="Normal"/>
        <w:ind w:firstLine="720"/>
        <w:jc w:val="both"/>
        <w:rPr>
          <w:sz w:val="24"/>
          <w:szCs w:val="24"/>
        </w:rPr>
      </w:pPr>
      <w:r>
        <w:rPr>
          <w:sz w:val="24"/>
          <w:szCs w:val="24"/>
        </w:rPr>
        <w:t xml:space="preserve">— </w:t>
      </w:r>
      <w:r>
        <w:rPr>
          <w:sz w:val="24"/>
          <w:szCs w:val="24"/>
        </w:rPr>
        <w:t>Ëåñíîé êàáèíåò âàø, — ñêàçàë Åìåëüÿíîâ. — È íå âèäíî. È òèøü, ÷òîáû ìûñëè íå ñïóãèâàòü.</w:t>
      </w:r>
    </w:p>
    <w:p>
      <w:pPr>
        <w:pStyle w:val="Normal"/>
        <w:ind w:firstLine="720"/>
        <w:jc w:val="both"/>
        <w:rPr>
          <w:sz w:val="24"/>
          <w:szCs w:val="24"/>
        </w:rPr>
      </w:pPr>
      <w:r>
        <w:rPr>
          <w:sz w:val="24"/>
          <w:szCs w:val="24"/>
        </w:rPr>
        <w:t>×åðåç íåêîòîðîå âðåìÿ, íàëàäèâ â øàëàøå ïîðÿäîê, Åìåëüÿíîâ óåõàë. Âëàäèìèð Èëüè÷ ïîø¸ë ê îçåðó ïðîâîäèòü. Ïîñòîÿë, ïîêà ëîäêà ñêðûëàñü â ãîëóáîì ïðîñòîðå Ðàçëèâà. Ãäå-òî âäàëè çàïîçäàëàÿ êóêóøêà âçäîõíóëà: «êó-êó». Ñìîëêëà. Ëåòî øëî ê ñåðåäèíå, ïòèöû íå ïåëè — êîðìèëè ïòåíöîâ.</w:t>
      </w:r>
    </w:p>
    <w:p>
      <w:pPr>
        <w:pStyle w:val="Normal"/>
        <w:ind w:firstLine="720"/>
        <w:jc w:val="both"/>
        <w:rPr>
          <w:sz w:val="24"/>
          <w:szCs w:val="24"/>
        </w:rPr>
      </w:pPr>
      <w:r>
        <w:rPr>
          <w:sz w:val="24"/>
          <w:szCs w:val="24"/>
        </w:rPr>
        <w:t>Âëàäèìèð Èëüè÷ ïîìàõàë íåâèäíîé óæå ëîäêå è áûñòðûì øàãîì íàïðàâèëñÿ â ñâîé «êàáèíåò». Ðàñêðûë ñèíþþ òåòðàäü. Îí ïèñàë êíèãó î òîì, êàê íàäî ðàáî÷èì áîðîòüñÿ çà äèêòàòóðó ïðîëåòàðèàòà — êàê ñòðîèòü ñâî¸ ãîñóäàðñòâ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Î×ÅÃÀÐ ÏÀÐÎÂÎÇÀ ¹ 29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îðîøî, ÷òî Öåíòðàëüíûé Êîìèòåò ïàðòèè ïîñòàíîâèë óêðûòü Ëåíèíà. Íà äðóãîé äåíü, êàê îí óø¸ë èç äîìó, ïðèñêàêàëè þíêåðà ñ îáûñêîì. Ïåðåðûëè âñå âåùè. Øòûêàìè øàðèëè ïîä êðîâàòÿìè. Èñêàëè Ëåíèíà.</w:t>
      </w:r>
    </w:p>
    <w:p>
      <w:pPr>
        <w:pStyle w:val="Normal"/>
        <w:ind w:firstLine="720"/>
        <w:jc w:val="both"/>
        <w:rPr>
          <w:sz w:val="24"/>
          <w:szCs w:val="24"/>
        </w:rPr>
      </w:pPr>
      <w:r>
        <w:rPr>
          <w:sz w:val="24"/>
          <w:szCs w:val="24"/>
        </w:rPr>
        <w:t>À Ëåíèí æèë â øàëàøå ó Ðàçëèâà. Íè÷åãî áû, äà êîìàðû íå äàâàëè ïîêîÿ. Òó÷è êîìàðîâ. Äåíü è íî÷ü ãðûçëè.</w:t>
      </w:r>
    </w:p>
    <w:p>
      <w:pPr>
        <w:pStyle w:val="Normal"/>
        <w:ind w:firstLine="720"/>
        <w:jc w:val="both"/>
        <w:rPr>
          <w:sz w:val="24"/>
          <w:szCs w:val="24"/>
        </w:rPr>
      </w:pPr>
      <w:r>
        <w:rPr>
          <w:sz w:val="24"/>
          <w:szCs w:val="24"/>
        </w:rPr>
        <w:t xml:space="preserve">— </w:t>
      </w:r>
      <w:r>
        <w:rPr>
          <w:sz w:val="24"/>
          <w:szCs w:val="24"/>
        </w:rPr>
        <w:t>Îò Âðåìåííîãî ïðàâèòåëüñòâà ñïàññÿ, à îò êîìàðîâ ñïàñåíèÿ íåò, — ãîâîðèë, âåñü èñêóñàííûé, Âëàäèìèð Èëüè÷.</w:t>
      </w:r>
    </w:p>
    <w:p>
      <w:pPr>
        <w:pStyle w:val="Normal"/>
        <w:ind w:firstLine="720"/>
        <w:jc w:val="both"/>
        <w:rPr>
          <w:sz w:val="24"/>
          <w:szCs w:val="24"/>
        </w:rPr>
      </w:pPr>
      <w:r>
        <w:rPr>
          <w:sz w:val="24"/>
          <w:szCs w:val="24"/>
        </w:rPr>
        <w:t>Èëè ïðèïóñòÿò äîæäè. Òîãäà ñèäè â øàëàøå. Êîñò¸ð çàëü¸ò — íå ðàçîææ¸øü, è ÷àþ âñêèïÿòèòü íåãäå, íå ïîãðååøüñÿ ãîðÿ÷åíüêèì. Òðóäíîâàòî ïðèõîäèëîñü. Íî Âëàäèìèð Èëüè÷ ãîëîâó íå âåøàë. Ðàáîòû ó Âëàäèìèðà Èëüè÷à áûëî áåç êðàþ. Ïèñàë ñòàòüè, îáäóìûâàë êíèãó. Ðóêîâîäèë ñúåçäîì áîëüøåâèêîâ. Â Ïåòðîãðàäå ñîáðàëñÿ VI ñúåçä áîëüøåâèñòñêîé ïàðòèè. Ê Âëàäèìèðó Èëüè÷ó òàéíî ïðèåçæàëè òîâàðèùè. Ñ íèìè Âëàäèìèð Èëüè÷ ïîñûëàë ñâîè ñîâåòû è óêàçàíèÿ ñúåçäó.</w:t>
      </w:r>
    </w:p>
    <w:p>
      <w:pPr>
        <w:pStyle w:val="Normal"/>
        <w:ind w:firstLine="720"/>
        <w:jc w:val="both"/>
        <w:rPr>
          <w:sz w:val="24"/>
          <w:szCs w:val="24"/>
        </w:rPr>
      </w:pPr>
      <w:r>
        <w:rPr>
          <w:sz w:val="24"/>
          <w:szCs w:val="24"/>
        </w:rPr>
        <w:t>Âëàäèìèð Èëüè÷ ãîâîðèë: íàäî ãîòîâèòü âîîðóæ¸ííîå âîññòàíèå è ïðîëåòàðèàòó ñ áåäíåéøèì êðåñòüÿíñòâîì áðàòü âëàñòü. Âîò êàêóþ ãðàíäèîçíóþ çàäà÷ó ïîñòàâèë Âëàäèìèð Èëüè÷ ïåðåä ñúåçäîì! Ñúåçä ñîãëàñèëñÿ ñ Ëåíèíûì è ïðèíÿë ðåøåíèå ãîòîâèòü âîññòàíèå.</w:t>
      </w:r>
    </w:p>
    <w:p>
      <w:pPr>
        <w:pStyle w:val="Normal"/>
        <w:ind w:firstLine="720"/>
        <w:jc w:val="both"/>
        <w:rPr>
          <w:sz w:val="24"/>
          <w:szCs w:val="24"/>
        </w:rPr>
      </w:pPr>
      <w:r>
        <w:rPr>
          <w:sz w:val="24"/>
          <w:szCs w:val="24"/>
        </w:rPr>
        <w:t>«Â ýòó ñõâàòêó íàøà ïàðòèÿ èä¸ò ñ ðàçâ¸ðíóòûìè çíàì¸íàìè... íàñòà¸ò ñìåðòíûé ÷àñ ñòàðîãî ìèðà» — òàê áûëî íàïèñàíî â âîççâàíèè ñúåçäà.</w:t>
      </w:r>
    </w:p>
    <w:p>
      <w:pPr>
        <w:pStyle w:val="Normal"/>
        <w:ind w:firstLine="720"/>
        <w:jc w:val="both"/>
        <w:rPr>
          <w:sz w:val="24"/>
          <w:szCs w:val="24"/>
        </w:rPr>
      </w:pPr>
      <w:r>
        <w:rPr>
          <w:sz w:val="24"/>
          <w:szCs w:val="24"/>
        </w:rPr>
        <w:t>Áóðæóàçíîå Âðåìåííîå ïðàâèòåëüñòâî áîÿëîñü è íåíàâèäåëî Ëåíèíà. Îíî ïîíèìàëî, ÷òî âîæäü ïàðòèè — Ëåíèí. Ýòî Ëåíèí âåä¸ò òàê ñìåëî è ðåøèòåëüíî ïàðòèþ. Â ïîãîíå çà Ëåíèíûì áóðæóàçíîå ïðàâèòåëüñòâî ïîñòàâèëî íà íîãè ñîòíè ñûùèêîâ. Áûëà ó ïîëèöèè çíàìåíèòàÿ ñîáàêà-èùåéêà ïî èìåíè Òðåô, òàê è å¸ ïóñòèëè ïî ñëåäó çà Ëåíèíûì.</w:t>
      </w:r>
    </w:p>
    <w:p>
      <w:pPr>
        <w:pStyle w:val="Normal"/>
        <w:ind w:firstLine="720"/>
        <w:jc w:val="both"/>
        <w:rPr>
          <w:sz w:val="24"/>
          <w:szCs w:val="24"/>
        </w:rPr>
      </w:pPr>
      <w:r>
        <w:rPr>
          <w:sz w:val="24"/>
          <w:szCs w:val="24"/>
        </w:rPr>
        <w:t>Ñòàëî ðèñêîâàííî æèòü â øàëàøå. Äà è ëåòî øëî ê îñåíè. Íî÷è ñòàëè ñòóä¸íûå, äëèííûå. Çàðÿäèëè äîæäè. Óãðþìî ñóïèëñÿ íàñêâîçü âûìîêøèé ëåñ.</w:t>
      </w:r>
    </w:p>
    <w:p>
      <w:pPr>
        <w:pStyle w:val="Normal"/>
        <w:ind w:firstLine="720"/>
        <w:jc w:val="both"/>
        <w:rPr>
          <w:sz w:val="24"/>
          <w:szCs w:val="24"/>
        </w:rPr>
      </w:pPr>
      <w:r>
        <w:rPr>
          <w:sz w:val="24"/>
          <w:szCs w:val="24"/>
        </w:rPr>
        <w:t>È ÖÊ ïàðòèè ïîñòàíîâèë ïåðåâåñòè Ëåíèíà èç øàëàøà â äðóãîå, áîëåå îòäàë¸ííîå ìåñòî. Âî ÷òî áû òî íè ñòàëî óáåðå÷ü âîæäÿ ïàðòèè!</w:t>
      </w:r>
    </w:p>
    <w:p>
      <w:pPr>
        <w:pStyle w:val="Normal"/>
        <w:ind w:firstLine="720"/>
        <w:jc w:val="both"/>
        <w:rPr>
          <w:sz w:val="24"/>
          <w:szCs w:val="24"/>
        </w:rPr>
      </w:pPr>
      <w:r>
        <w:rPr>
          <w:sz w:val="24"/>
          <w:szCs w:val="24"/>
        </w:rPr>
        <w:t>...Îäíàæäû Åìåëüÿíîâ ÷óòü ñâåò ÿâèëñÿ íà Îðóæåéíûé çàâîä. Ïðÿìî ê íà÷àëüñòâó. Íî ðàçâå ñûùåòñÿ òàêîå íà÷àëüñòâî, ÷òîáû ñ çàð¸é ïîäíÿëîñü íà ðàáîòó? Êîíå÷íî, è â ïîìèíå íà÷àëüíèêà íå áûëî. Åìåëüÿíîâó òîãî è íàäî. Çíàêîìûé êàðàóëüíûé ðàçðåøèë âîéòè â êàáèíåò. Äëÿ êàðàóëüíîãî Åìåëüÿíîâ ïðèäóìàë ïðè÷èíó, íà ñàìîì æå äåëå åìó íóæíî áûëî ðàçäîáûòü ïðîïóñê äëÿ ïåðåõîäà ãðàíèöû Ôèíëÿíäèè. Íåêîòîðûå çàâîäñêèå ðàáî÷èå æèëè òîãäà â ôèíñêèõ ìåñòíîñòÿõ, òàê èì íà÷àëüíèê âûäàâàë òàêèå ïðîïóñêà íà ïðîåçä. Ïðîïóñêà ó íåãî íà ñòîëå âàëÿëèñü êîå-êàê, â áåñïîðÿäêå. Åìåëüÿíîâ, ÷òî ïîä ðóêó ïîïàëîñü, çàãð¸á — è â êàðìàí. È ê Ëåíèíó â øàëàø. Ïðåâðàòèëñÿ Âëàäèìèð Èëüè÷ â Êîíñòàíòèíà Ïåòðîâè÷à Èâàíîâà. Íà÷èñòî îáðèòû óñû è áîðîäêà, ïîäðèñîâàíû áðîâè. Íàäåò ïàðèê. Èç-ïîä íàäâèíóòîé êåïêè óïàëè íà ëîá ïðÿäè âîëíèñòûõ âîëîñ. Ñîâåðøåííî íà ñåáÿ íå ïîõîæ ñäåëàëñÿ Ëåíèí — Íàäåæäà Êîíñòàíòèíîâíà è òà íå ñðàçó óçíàëà áû.</w:t>
      </w:r>
    </w:p>
    <w:p>
      <w:pPr>
        <w:pStyle w:val="Normal"/>
        <w:ind w:firstLine="720"/>
        <w:jc w:val="both"/>
        <w:rPr>
          <w:sz w:val="24"/>
          <w:szCs w:val="24"/>
        </w:rPr>
      </w:pPr>
      <w:r>
        <w:rPr>
          <w:sz w:val="24"/>
          <w:szCs w:val="24"/>
        </w:rPr>
        <w:t>Ïîçäíèì âå÷åðîì îñòàâèëè øàëàø ó Ðàçëèâà è îòïðàâèëèñü â ïóòü, ÷åðåç ëåñ, ê æåëåçíîé äîðîãå. Âåëè Âëàäèìèðà Èëüè÷à Åìåëüÿíîâ äà äâîå ôèíñêèõ òîâàðèùåé. Âíà÷àëå øëè áëàãîïîëó÷íî, òîëüêî óæ î÷åíü áûëî òåìíî, ïî-îñåííåìó. Øëè ãóñüêîì óçêîé òðîïêîé. Âåòâè áüþò ïî ëèöó. Âäðóã ñòàëè ñïîòûêàòüñÿ î êî÷êè. Òðîïêà èñ÷åçëà. Äåðåâüÿ ïîðåäåëè. À êóñòàðíèê ðàçðîññÿ ÷àùå, íåïðîõîäèìåå. È ÷òî ýòî? ×òî ýòî?.. Ïîòÿíóëî äûìîì. Êîñò¸ð èëè ãäå-òî ïîæàð? Ñ êàæäûì øàãîì äûì ÿäîâèòåå. Òðóäíî ñòàëî äûøàòü. Ñëåïëè ãëàçà. Âëàäèìèð Èëüè÷ îñòàíîâèëñÿ, âçÿëñÿ çà ãðóäü. Ãðóäü ðàçðûâàëàñü îò êàøëÿ. Èäòè íåâîçìîæíî.</w:t>
      </w:r>
    </w:p>
    <w:p>
      <w:pPr>
        <w:pStyle w:val="Normal"/>
        <w:ind w:firstLine="720"/>
        <w:jc w:val="both"/>
        <w:rPr>
          <w:sz w:val="24"/>
          <w:szCs w:val="24"/>
        </w:rPr>
      </w:pPr>
      <w:r>
        <w:rPr>
          <w:sz w:val="24"/>
          <w:szCs w:val="24"/>
        </w:rPr>
        <w:t xml:space="preserve">— </w:t>
      </w:r>
      <w:r>
        <w:rPr>
          <w:sz w:val="24"/>
          <w:szCs w:val="24"/>
        </w:rPr>
        <w:t>Ñâåðí¸ì, — ñêàçàë Åìåëüÿíîâ. — Ãîðèò òîðô íà áîëîòå.</w:t>
      </w:r>
    </w:p>
    <w:p>
      <w:pPr>
        <w:pStyle w:val="Normal"/>
        <w:ind w:firstLine="720"/>
        <w:jc w:val="both"/>
        <w:rPr>
          <w:sz w:val="24"/>
          <w:szCs w:val="24"/>
        </w:rPr>
      </w:pPr>
      <w:r>
        <w:rPr>
          <w:sz w:val="24"/>
          <w:szCs w:val="24"/>
        </w:rPr>
        <w:t>Íè÷åãî íåò ñòðàøíåå è êîâàðíåå òîðôÿíîãî ïîæàðà! Îãîíü òëååò ïîä çåìë¸é, ðàñêàëÿåòñÿ, ïîëç¸ò äàëüøå. È âäðóã âçîâü¸òñÿ ââûñü áóøóþùèé ñòîëá, âñ¸ ñæèãàÿ è óíè÷òîæàÿ êðóãîì.</w:t>
      </w:r>
    </w:p>
    <w:p>
      <w:pPr>
        <w:pStyle w:val="Normal"/>
        <w:ind w:firstLine="720"/>
        <w:jc w:val="both"/>
        <w:rPr>
          <w:sz w:val="24"/>
          <w:szCs w:val="24"/>
        </w:rPr>
      </w:pPr>
      <w:r>
        <w:rPr>
          <w:sz w:val="24"/>
          <w:szCs w:val="24"/>
        </w:rPr>
        <w:t>«×òî íàäåëàë! Íà ïîæàð çàâ¸ë Ëåíèíà. Íåóæòî ïîãóáèì?» — äóìàë Åìåëüÿíîâ.</w:t>
      </w:r>
    </w:p>
    <w:p>
      <w:pPr>
        <w:pStyle w:val="Normal"/>
        <w:ind w:firstLine="720"/>
        <w:jc w:val="both"/>
        <w:rPr>
          <w:sz w:val="24"/>
          <w:szCs w:val="24"/>
        </w:rPr>
      </w:pPr>
      <w:r>
        <w:rPr>
          <w:sz w:val="24"/>
          <w:szCs w:val="24"/>
        </w:rPr>
        <w:t xml:space="preserve">— </w:t>
      </w:r>
      <w:r>
        <w:rPr>
          <w:sz w:val="24"/>
          <w:szCs w:val="24"/>
        </w:rPr>
        <w:t>Âëàäèìèð Èëüè÷, çà ìíîé! Òîâàðèùè...</w:t>
      </w:r>
    </w:p>
    <w:p>
      <w:pPr>
        <w:pStyle w:val="Normal"/>
        <w:ind w:firstLine="720"/>
        <w:jc w:val="both"/>
        <w:rPr>
          <w:sz w:val="24"/>
          <w:szCs w:val="24"/>
        </w:rPr>
      </w:pPr>
      <w:r>
        <w:rPr>
          <w:sz w:val="24"/>
          <w:szCs w:val="24"/>
        </w:rPr>
        <w:t>Îíè çàäûõàëèñü. Áðåëè â êëóáàõ áåëîãî äûìà. Êàê ñëåïûå. Íà îùóïü. Ñïîòûêàëèñü. Ïàäàëè. Ïîäíèìàëèñü, ñíîâà áðåëè.</w:t>
      </w:r>
    </w:p>
    <w:p>
      <w:pPr>
        <w:pStyle w:val="Normal"/>
        <w:ind w:firstLine="720"/>
        <w:jc w:val="both"/>
        <w:rPr>
          <w:sz w:val="24"/>
          <w:szCs w:val="24"/>
        </w:rPr>
      </w:pPr>
      <w:r>
        <w:rPr>
          <w:sz w:val="24"/>
          <w:szCs w:val="24"/>
        </w:rPr>
        <w:t>Íî âîò äûì ñòàë ðåäåòü. Äûì îñòàâàëñÿ â ñòîðîíå, ïîçàäè. Ïîä íîãàìè íå øàòàëèñü áîëüøå çûáêèå áîëîòíûå êî÷êè. Âûðâàëèñü èç ãîðÿùåãî òîðôÿíîãî áîëîòà! Âûðâàëèñü íàêîíåö. Óáåæàëè îò ïîæàðà. Ñïàñëèñü.</w:t>
      </w:r>
    </w:p>
    <w:p>
      <w:pPr>
        <w:pStyle w:val="Normal"/>
        <w:ind w:firstLine="720"/>
        <w:jc w:val="both"/>
        <w:rPr>
          <w:sz w:val="24"/>
          <w:szCs w:val="24"/>
        </w:rPr>
      </w:pPr>
      <w:r>
        <w:rPr>
          <w:sz w:val="24"/>
          <w:szCs w:val="24"/>
        </w:rPr>
        <w:t>Èçìó÷åííûå, îíè ñåëè íà çåìëþ îòäîõíóòü. Äðîæàëè íîãè îò ñëàáîñòè. Åìåëüÿíîâ ìó÷èòåëüíî ñåáÿ êîðèë. Ñòðàøíî ïîäóìàòü, ÷òî ìîãëî áûòü...</w:t>
      </w:r>
    </w:p>
    <w:p>
      <w:pPr>
        <w:pStyle w:val="Normal"/>
        <w:ind w:firstLine="720"/>
        <w:jc w:val="both"/>
        <w:rPr>
          <w:sz w:val="24"/>
          <w:szCs w:val="24"/>
        </w:rPr>
      </w:pPr>
      <w:r>
        <w:rPr>
          <w:sz w:val="24"/>
          <w:szCs w:val="24"/>
        </w:rPr>
        <w:t>À íàçàâòðà íî÷üþ, â ÷àñ ïÿòíàäöàòü ìèíóò, ê ñòàíöèè Óäåëüíîé èç Ïåòðîãðàäà ïîäîø¸ë äà÷íûé ïîåçä. Ïîåçä íàïðàâëÿëñÿ â Ôèíëÿíäèþ. Ìàøèíèñòîì áûë ôèíí Ãóãî ßëàâà. Îí áûë áîëüøåâèêîì, æèë â Ïåòðîãðàäå. Îí ëþáèë ñâîé èñïûòàííûé ïàðîâîç ¹ 293, ñ ÷¸ðíîé, ðàñøèðåííîé êâåðõó òðóáîé è êðóãëûìè ãîðÿ÷èìè áîêàìè. Íà Óäåëüíîé Ãóãî ßëàâà îñòàíîâèë ïàðîâîç ó ïåðååçäà. Âûãëÿíóë íà âîëþ. Òàê è åñòü. Âîçëå ïåðååçäà ñòîÿë ÷åëîâåê, êóðèë; âñïûõèâàë ñâåòëÿêîì â òåìíîòå îãîí¸ê ïàïèðîñû. Äðóãîé ÷èòàë ó ôîíàðÿ ãàçåòó. Òàê áûëî óñëîâëåíî. Ïðîâîæàþùèå — îäèí êóðèò, äðóãîé ÷èòàåò. Çíà÷èò, âñ¸ â ïîðÿäêå. Ñåé÷àñ ïîêàæåòñÿ Ëåíèí. «Ãäå æå îí?» — çàáåñïîêîèëñÿ Ãóãî ßëàâà.</w:t>
      </w:r>
    </w:p>
    <w:p>
      <w:pPr>
        <w:pStyle w:val="Normal"/>
        <w:ind w:firstLine="720"/>
        <w:jc w:val="both"/>
        <w:rPr>
          <w:sz w:val="24"/>
          <w:szCs w:val="24"/>
        </w:rPr>
      </w:pPr>
      <w:r>
        <w:rPr>
          <w:sz w:val="24"/>
          <w:szCs w:val="24"/>
        </w:rPr>
        <w:t>Â ýòó ñåêóíäó ê ïàðîâîçó áûñòðîé ïîõîäêîé ïîäîø¸ë íåâûñîêèé êîðåíàñòûé ðàáî÷èé. Â êåïêå. Êàøòàíîâàÿ ïðÿäü óïàëà èç-ïîä êåïêè íà ëîá. Âçÿëñÿ çà ïîðó÷íè, ïîäòÿíóëñÿ, çàëåç íà ïàðîâîç:</w:t>
      </w:r>
    </w:p>
    <w:p>
      <w:pPr>
        <w:pStyle w:val="Normal"/>
        <w:ind w:firstLine="720"/>
        <w:jc w:val="both"/>
        <w:rPr>
          <w:sz w:val="24"/>
          <w:szCs w:val="24"/>
        </w:rPr>
      </w:pPr>
      <w:r>
        <w:rPr>
          <w:sz w:val="24"/>
          <w:szCs w:val="24"/>
        </w:rPr>
        <w:t xml:space="preserve">— </w:t>
      </w:r>
      <w:r>
        <w:rPr>
          <w:sz w:val="24"/>
          <w:szCs w:val="24"/>
        </w:rPr>
        <w:t>Çäðàâñòâóéòå. ß Êîíñòàíòèí Ïåòðîâè÷ Èâàíîâ. Ê âàì â êî÷åãàðû.</w:t>
      </w:r>
    </w:p>
    <w:p>
      <w:pPr>
        <w:pStyle w:val="Normal"/>
        <w:ind w:firstLine="720"/>
        <w:jc w:val="both"/>
        <w:rPr>
          <w:sz w:val="24"/>
          <w:szCs w:val="24"/>
        </w:rPr>
      </w:pPr>
      <w:r>
        <w:rPr>
          <w:sz w:val="24"/>
          <w:szCs w:val="24"/>
        </w:rPr>
        <w:t xml:space="preserve">— </w:t>
      </w:r>
      <w:r>
        <w:rPr>
          <w:sz w:val="24"/>
          <w:szCs w:val="24"/>
        </w:rPr>
        <w:t>Çäðàâñòâóéòå, òîâàðèù êî÷åãàð, — ïðèâåòñòâîâàë Ãóãî ßëàâà.</w:t>
      </w:r>
    </w:p>
    <w:p>
      <w:pPr>
        <w:pStyle w:val="Normal"/>
        <w:ind w:firstLine="720"/>
        <w:jc w:val="both"/>
        <w:rPr>
          <w:sz w:val="24"/>
          <w:szCs w:val="24"/>
        </w:rPr>
      </w:pPr>
      <w:r>
        <w:rPr>
          <w:sz w:val="24"/>
          <w:szCs w:val="24"/>
        </w:rPr>
        <w:t>Âëàäèìèð Èëüè÷, à ýòî áûë îí, ñáðîñèë ïàëüòî è, êàê çàïðàâñêèé êî÷åãàð, ïðèíÿëñÿ óêëàäûâàòü âîçëå òîïêè â êëåòêó äðîâà. Ïàðîâîç êîðîòêî ñâèñòíóë, çàðàáîòàëè øàòóíû. Ïîáåæàë ìèìî ëåñ.</w:t>
      </w:r>
    </w:p>
    <w:p>
      <w:pPr>
        <w:pStyle w:val="Normal"/>
        <w:ind w:firstLine="720"/>
        <w:jc w:val="both"/>
        <w:rPr>
          <w:sz w:val="24"/>
          <w:szCs w:val="24"/>
        </w:rPr>
      </w:pPr>
      <w:r>
        <w:rPr>
          <w:sz w:val="24"/>
          <w:szCs w:val="24"/>
        </w:rPr>
        <w:t>Äî ñòàíöèè Áåëîîñòðîâ äîåõàëè áåç çàáîò. Ñòàíöèÿ Áåëîîñòðîâ áûëà ïîãðàíè÷íîé. Åäâà ïîåçä îñòàíîâèëñÿ, ïî âàãîíàì íà÷àëàñü ïðîâåðêà ó ïàññàæèðîâ äîêóìåíòîâ. Çàâåðåùàëè ñâèñòêè. Âäîëü ïîåçäà òîðîïèëñÿ êîíäóêòîð, ðàñêà÷èâàÿ â òåìíîòå ôîíàð¸ì. Ñëûøàëèñü êðèêè, áðàíü.</w:t>
      </w:r>
    </w:p>
    <w:p>
      <w:pPr>
        <w:pStyle w:val="Normal"/>
        <w:ind w:firstLine="720"/>
        <w:jc w:val="both"/>
        <w:rPr>
          <w:sz w:val="24"/>
          <w:szCs w:val="24"/>
        </w:rPr>
      </w:pPr>
      <w:r>
        <w:rPr>
          <w:sz w:val="24"/>
          <w:szCs w:val="24"/>
        </w:rPr>
        <w:t xml:space="preserve">— </w:t>
      </w:r>
      <w:r>
        <w:rPr>
          <w:sz w:val="24"/>
          <w:szCs w:val="24"/>
        </w:rPr>
        <w:t>Êàê áû ê íàì íà ïàðîâîç íå ïîæàëîâàëè, — ñ îïàñêîé ñêàçàë Ãóãî ßëàâà. — Õîòü è ñ ïðîïóñêîì, à âñ¸ îò ñûùèêîâ ëó÷øå ïîäàëüøå.</w:t>
      </w:r>
    </w:p>
    <w:p>
      <w:pPr>
        <w:pStyle w:val="Normal"/>
        <w:ind w:firstLine="720"/>
        <w:jc w:val="both"/>
        <w:rPr>
          <w:sz w:val="24"/>
          <w:szCs w:val="24"/>
        </w:rPr>
      </w:pPr>
      <w:r>
        <w:rPr>
          <w:sz w:val="24"/>
          <w:szCs w:val="24"/>
        </w:rPr>
        <w:t xml:space="preserve">— </w:t>
      </w:r>
      <w:r>
        <w:rPr>
          <w:sz w:val="24"/>
          <w:szCs w:val="24"/>
        </w:rPr>
        <w:t>Êàêîé æå âûõîä? — ñïðîñèë Ëåíèí.</w:t>
      </w:r>
    </w:p>
    <w:p>
      <w:pPr>
        <w:pStyle w:val="Normal"/>
        <w:ind w:firstLine="720"/>
        <w:jc w:val="both"/>
        <w:rPr>
          <w:sz w:val="24"/>
          <w:szCs w:val="24"/>
        </w:rPr>
      </w:pPr>
      <w:r>
        <w:rPr>
          <w:sz w:val="24"/>
          <w:szCs w:val="24"/>
        </w:rPr>
        <w:t xml:space="preserve">— </w:t>
      </w:r>
      <w:r>
        <w:rPr>
          <w:sz w:val="24"/>
          <w:szCs w:val="24"/>
        </w:rPr>
        <w:t>Íàéä¸ì, — ñêàçàë ìàøèíèñò.</w:t>
      </w:r>
    </w:p>
    <w:p>
      <w:pPr>
        <w:pStyle w:val="Normal"/>
        <w:ind w:firstLine="720"/>
        <w:jc w:val="both"/>
        <w:rPr>
          <w:sz w:val="24"/>
          <w:szCs w:val="24"/>
        </w:rPr>
      </w:pPr>
      <w:r>
        <w:rPr>
          <w:sz w:val="24"/>
          <w:szCs w:val="24"/>
        </w:rPr>
        <w:t>Ñïðûãíóë íà ðåëüñû, æèâî îòöåïèë ïàðîâîç è ïîãíàë íà âñåõ ïàðàõ ê âîäîðàçáîðíîé êîëîíêå. Áóäòî íàäî âîäû íàáèðàòü.</w:t>
      </w:r>
    </w:p>
    <w:p>
      <w:pPr>
        <w:pStyle w:val="Normal"/>
        <w:ind w:firstLine="720"/>
        <w:jc w:val="both"/>
        <w:rPr>
          <w:sz w:val="24"/>
          <w:szCs w:val="24"/>
        </w:rPr>
      </w:pPr>
      <w:r>
        <w:rPr>
          <w:sz w:val="24"/>
          <w:szCs w:val="24"/>
        </w:rPr>
        <w:t>Ïåðâûé çâîíîê. Ñûùèêè èç ïîãðàíè÷íîé îõðàíû âñ¸ øíûðÿëè ïî âàãîíàì. Êîãî-òî èñêàëè. Êîãî-òî êóäà-òî âåëè. Âñÿ ñòàíöèÿ áûëà â âîçáóæäåíèè.</w:t>
      </w:r>
    </w:p>
    <w:p>
      <w:pPr>
        <w:pStyle w:val="Normal"/>
        <w:ind w:firstLine="720"/>
        <w:jc w:val="both"/>
        <w:rPr>
          <w:sz w:val="24"/>
          <w:szCs w:val="24"/>
        </w:rPr>
      </w:pPr>
      <w:r>
        <w:rPr>
          <w:sz w:val="24"/>
          <w:szCs w:val="24"/>
        </w:rPr>
        <w:t>Âòîðîé çâîíîê. Ïàðîâîç ó êîëîíêè íå òðîíóëñÿ. Òîëüêî çà ìèíóòó äî îòïðàâëåíèÿ Ãóãî ßëàâà ïîäâ¸ë ñâîé 293-é ê âàãîíàì. Ïðèöåïèë. Òðåòèé çâîíîê. Ïàðîâîç îçîðíî çàñâèñòåë. «Îñòàëèñü ñ íîñîì, ãîëóá÷èêè!» — äðàçíèë ñûùèêîâ ìàøèíèñò Ãóãî ßëàâà.</w:t>
      </w:r>
    </w:p>
    <w:p>
      <w:pPr>
        <w:pStyle w:val="Normal"/>
        <w:ind w:firstLine="720"/>
        <w:jc w:val="both"/>
        <w:rPr>
          <w:sz w:val="24"/>
          <w:szCs w:val="24"/>
        </w:rPr>
      </w:pPr>
      <w:r>
        <w:rPr>
          <w:sz w:val="24"/>
          <w:szCs w:val="24"/>
        </w:rPr>
        <w:t>È ïîåçä ïîì÷àëñÿ äàëüøå. Íî÷ü ëåòåëà íàâñòðå÷ó. Ëåòåëî çâ¸çäíîå àâãóñòîâñêîå íåáî. Âëàäèìèð Èëüè÷ âûñóíóëñÿ èç ïàðîâîçíîé áóäêè. Ñâåæèé âåòåð óäàðèë â ëèöî.</w:t>
      </w:r>
    </w:p>
    <w:p>
      <w:pPr>
        <w:pStyle w:val="Normal"/>
        <w:ind w:firstLine="720"/>
        <w:jc w:val="both"/>
        <w:rPr>
          <w:sz w:val="24"/>
          <w:szCs w:val="24"/>
        </w:rPr>
      </w:pPr>
      <w:r>
        <w:rPr>
          <w:sz w:val="24"/>
          <w:szCs w:val="24"/>
        </w:rPr>
        <w:t>Ñêîðî îíè áûëè â Ôèíëÿíä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ÑÒÐÀÍÍÛÉ ÏÐÈÞ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Ôèíñêèå òîâàðèùè óñòðîèëè Âëàäèìèðà Èëüè÷à â ãëóõîé äåðåâåíüêå ßëêàëå. Â ñòîðîíå îò äåðåâíè ó ñàìîãî ëåñà ñòîÿë íåáîëüøîé ôèíñêèé äîì. Èç îêîí âèäíåëèñü ò¸ìíûå ñîñíû íà âçãîðüÿõ. Äà îãðîìíûå ñåðûå âàëóíû íà ëóæàéêå îáñòóïèëè íåçàòåéëèâîå æèëèùå, ãäå ïîñåëèëñÿ Âëàäèìèð Èëüè÷. Õîçÿèí, áûâøèé ðàáî÷èé, çàáîòèëñÿ, ÷òîáû Ëåíèíó ó íåãî ñïîêîéíî æèëîñü è ðàáîòàëîñü. Íî îñòàíîâêà â ßëêàëå ïîëó÷èëàñü íåäîëãîé. Äåðåâåíüêà áûëà îò ñòàíöèè âåðñòàõ â äåñÿòè, ãàçåòû ïðèáûâàëè ñ áîëüøèì çàïîçäàíèåì, à òî è âîâñå íåò. À Âëàäèìèðó Èëüè÷ó áåç ãàçåò âñ¸ ðàâíî ÷òî áåç âîçäóõà. È òîâàðèùè íàøëè äëÿ íåãî íîâûé ïðèþò.</w:t>
      </w:r>
    </w:p>
    <w:p>
      <w:pPr>
        <w:pStyle w:val="Normal"/>
        <w:ind w:firstLine="720"/>
        <w:jc w:val="both"/>
        <w:rPr>
          <w:sz w:val="24"/>
          <w:szCs w:val="24"/>
        </w:rPr>
      </w:pPr>
      <w:r>
        <w:rPr>
          <w:sz w:val="24"/>
          <w:szCs w:val="24"/>
        </w:rPr>
        <w:t>Â ãëàâíîì ôèíñêîì ãîðîäå Ãåëüñèíãôîðñå íà÷àëüíèêîì ïîëèöèè áûë â òî âðåìÿ ìîëîäîé åù¸ ÷åëîâåê ïî èìåíè Ãóñòàâ Ñåì¸íîâè÷ Ðîâèî. Îäíàæäû Ðîâèî âûçâàëè ê ãåíåðàë-ãóáåðíàòîðó. Ãåíåðàë-ãóáåðíàòîð áûë ðóññêèé. Ïåòðîãðàäñêèå âëàñòè íàçíà÷èëè åãî íàáëþäàòü çà ôèíñêèìè ïîðÿäêàìè. Ó ôèííîâ áûëî ñâî¸ óïðàâëåíèå, íî ïðèõîäèëîñü ïåòðîãðàäñêîãî íà÷àëüíèêà ñëóøàòü, ïîñêîëüêó Ôèíëÿíäèÿ âõîäèëà òîãäà â ñîñòàâ Ðóññêîãî ãîñóäàðñòâà.</w:t>
      </w:r>
    </w:p>
    <w:p>
      <w:pPr>
        <w:pStyle w:val="Normal"/>
        <w:ind w:firstLine="720"/>
        <w:jc w:val="both"/>
        <w:rPr>
          <w:sz w:val="24"/>
          <w:szCs w:val="24"/>
        </w:rPr>
      </w:pPr>
      <w:r>
        <w:rPr>
          <w:sz w:val="24"/>
          <w:szCs w:val="24"/>
        </w:rPr>
        <w:t xml:space="preserve">— </w:t>
      </w:r>
      <w:r>
        <w:rPr>
          <w:sz w:val="24"/>
          <w:szCs w:val="24"/>
        </w:rPr>
        <w:t>Ãîñïîäèí ïîëèöìåéñòåð, âñ¸ ëè ñïîêîéíî â ãîðîäå Ãåëüñèíãôîðñå? — ñòðîãî ñïðîñèë ãåíåðàë-ãóáåðíàòîð.</w:t>
      </w:r>
    </w:p>
    <w:p>
      <w:pPr>
        <w:pStyle w:val="Normal"/>
        <w:ind w:firstLine="720"/>
        <w:jc w:val="both"/>
        <w:rPr>
          <w:sz w:val="24"/>
          <w:szCs w:val="24"/>
        </w:rPr>
      </w:pPr>
      <w:r>
        <w:rPr>
          <w:sz w:val="24"/>
          <w:szCs w:val="24"/>
        </w:rPr>
        <w:t>Ãóñòàâó Ðîâèî áûëî åäâà òðèäöàòü ëåò, íî, íåñìîòðÿ íà ìîëîäîñòü, îí, êàê âñå ôèííû, áûë íåòîðîïëèâ è ðàññóäèòåëåí.</w:t>
      </w:r>
    </w:p>
    <w:p>
      <w:pPr>
        <w:pStyle w:val="Normal"/>
        <w:ind w:firstLine="720"/>
        <w:jc w:val="both"/>
        <w:rPr>
          <w:sz w:val="24"/>
          <w:szCs w:val="24"/>
        </w:rPr>
      </w:pPr>
      <w:r>
        <w:rPr>
          <w:sz w:val="24"/>
          <w:szCs w:val="24"/>
        </w:rPr>
        <w:t xml:space="preserve">— </w:t>
      </w:r>
      <w:r>
        <w:rPr>
          <w:sz w:val="24"/>
          <w:szCs w:val="24"/>
        </w:rPr>
        <w:t>Ãîñïîäèí ãåíåðàë-ãóáåðíàòîð, â òàêîì áîëüøîì ãîðîäå èíîé ðàç áåç ïðîèñøåñòâèÿ íå îáîéä¸òñÿ, — ðàññóäèòåëüíî îòâå÷àë Ãóñòàâ Ðîâèî.</w:t>
      </w:r>
    </w:p>
    <w:p>
      <w:pPr>
        <w:pStyle w:val="Normal"/>
        <w:ind w:firstLine="720"/>
        <w:jc w:val="both"/>
        <w:rPr>
          <w:sz w:val="24"/>
          <w:szCs w:val="24"/>
        </w:rPr>
      </w:pPr>
      <w:r>
        <w:rPr>
          <w:sz w:val="24"/>
          <w:szCs w:val="24"/>
        </w:rPr>
        <w:t xml:space="preserve">— </w:t>
      </w:r>
      <w:r>
        <w:rPr>
          <w:sz w:val="24"/>
          <w:szCs w:val="24"/>
        </w:rPr>
        <w:t>×òî-íèáóäü ïîëèòè÷åñêîå?</w:t>
      </w:r>
    </w:p>
    <w:p>
      <w:pPr>
        <w:pStyle w:val="Normal"/>
        <w:ind w:firstLine="720"/>
        <w:jc w:val="both"/>
        <w:rPr>
          <w:sz w:val="24"/>
          <w:szCs w:val="24"/>
        </w:rPr>
      </w:pPr>
      <w:r>
        <w:rPr>
          <w:sz w:val="24"/>
          <w:szCs w:val="24"/>
        </w:rPr>
        <w:t xml:space="preserve">— </w:t>
      </w:r>
      <w:r>
        <w:rPr>
          <w:sz w:val="24"/>
          <w:szCs w:val="24"/>
        </w:rPr>
        <w:t>Íåò, âñåãî ëèøü ìåëêàÿ êðàæà, ãîñïîäèí ãåíåðàë-ãóáåðíàòîð.</w:t>
      </w:r>
    </w:p>
    <w:p>
      <w:pPr>
        <w:pStyle w:val="Normal"/>
        <w:ind w:firstLine="720"/>
        <w:jc w:val="both"/>
        <w:rPr>
          <w:sz w:val="24"/>
          <w:szCs w:val="24"/>
        </w:rPr>
      </w:pPr>
      <w:r>
        <w:rPr>
          <w:sz w:val="24"/>
          <w:szCs w:val="24"/>
        </w:rPr>
        <w:t>Ãåíåðàë-ãóáåðíàòîð, ïðÿìîé êàê äîñêà, åù¸ ïðÿìåå ðàñïðàâèë ïëå÷è è óñòðàøàþùå òèõî ñêàçàë:</w:t>
      </w:r>
    </w:p>
    <w:p>
      <w:pPr>
        <w:pStyle w:val="Normal"/>
        <w:ind w:firstLine="720"/>
        <w:jc w:val="both"/>
        <w:rPr>
          <w:sz w:val="24"/>
          <w:szCs w:val="24"/>
        </w:rPr>
      </w:pPr>
      <w:r>
        <w:rPr>
          <w:sz w:val="24"/>
          <w:szCs w:val="24"/>
        </w:rPr>
        <w:t xml:space="preserve">— </w:t>
      </w:r>
      <w:r>
        <w:rPr>
          <w:sz w:val="24"/>
          <w:szCs w:val="24"/>
        </w:rPr>
        <w:t>Èç Ïåòðîãðàäà ïîëó÷åí ñåêðåòíûé ïðèêàç.</w:t>
      </w:r>
    </w:p>
    <w:p>
      <w:pPr>
        <w:pStyle w:val="Normal"/>
        <w:ind w:firstLine="720"/>
        <w:jc w:val="both"/>
        <w:rPr>
          <w:sz w:val="24"/>
          <w:szCs w:val="24"/>
        </w:rPr>
      </w:pPr>
      <w:r>
        <w:rPr>
          <w:sz w:val="24"/>
          <w:szCs w:val="24"/>
        </w:rPr>
        <w:t xml:space="preserve">— </w:t>
      </w:r>
      <w:r>
        <w:rPr>
          <w:sz w:val="24"/>
          <w:szCs w:val="24"/>
        </w:rPr>
        <w:t>Ñëóøàþ, — îòâåòèë Ãóñòàâ Ðîâèî.</w:t>
      </w:r>
    </w:p>
    <w:p>
      <w:pPr>
        <w:pStyle w:val="Normal"/>
        <w:ind w:firstLine="720"/>
        <w:jc w:val="both"/>
        <w:rPr>
          <w:sz w:val="24"/>
          <w:szCs w:val="24"/>
        </w:rPr>
      </w:pPr>
      <w:r>
        <w:rPr>
          <w:sz w:val="24"/>
          <w:szCs w:val="24"/>
        </w:rPr>
        <w:t xml:space="preserve">— </w:t>
      </w:r>
      <w:r>
        <w:rPr>
          <w:sz w:val="24"/>
          <w:szCs w:val="24"/>
        </w:rPr>
        <w:t>Çíàåòå, êòî òàêîé Ëåíèí? — ñïðîñèë ãåíåðàë-ãóáåðíàòîð.</w:t>
      </w:r>
    </w:p>
    <w:p>
      <w:pPr>
        <w:pStyle w:val="Normal"/>
        <w:ind w:firstLine="720"/>
        <w:jc w:val="both"/>
        <w:rPr>
          <w:sz w:val="24"/>
          <w:szCs w:val="24"/>
        </w:rPr>
      </w:pPr>
      <w:r>
        <w:rPr>
          <w:sz w:val="24"/>
          <w:szCs w:val="24"/>
        </w:rPr>
        <w:t>Ðîâèî íåìíîãî ïîìåøêàë, ïîùóïàë áðèòûé ïîäáîðîäîê, ïîòîì îòâåòèë, ÷òî çíàåò, äà, çíàåò, êîíå÷íî! Âåäü âî âñåõ ãàçåòàõ íàïå÷àòàíî, ÷òî Âðåìåííîå ïðàâèòåëüñòâî õî÷åò Ëåíèíà àðåñòîâàòü, íî íèêàê íå ðàçûùåò.</w:t>
      </w:r>
    </w:p>
    <w:p>
      <w:pPr>
        <w:pStyle w:val="Normal"/>
        <w:ind w:firstLine="720"/>
        <w:jc w:val="both"/>
        <w:rPr>
          <w:sz w:val="24"/>
          <w:szCs w:val="24"/>
        </w:rPr>
      </w:pPr>
      <w:r>
        <w:rPr>
          <w:sz w:val="24"/>
          <w:szCs w:val="24"/>
        </w:rPr>
        <w:t xml:space="preserve">— </w:t>
      </w:r>
      <w:r>
        <w:rPr>
          <w:sz w:val="24"/>
          <w:szCs w:val="24"/>
        </w:rPr>
        <w:t>Åñòü ïîäîçðåíèå... — íà÷àë ãåíåðàë-ãóáåðíàòîð è ñ îïàñêîé îãëÿäåëñÿ, õîòÿ â êàáèíåòå îíè áûëè âäâî¸ì, — ...åñòü ïîäîçðåíèå, ÷òî Ëåíèí ìîæåò ñêðûâàòüñÿ çäåñü, â Ãåëüñèíãôîðñå.</w:t>
      </w:r>
    </w:p>
    <w:p>
      <w:pPr>
        <w:pStyle w:val="Normal"/>
        <w:ind w:firstLine="720"/>
        <w:jc w:val="both"/>
        <w:rPr>
          <w:sz w:val="24"/>
          <w:szCs w:val="24"/>
        </w:rPr>
      </w:pPr>
      <w:r>
        <w:rPr>
          <w:sz w:val="24"/>
          <w:szCs w:val="24"/>
        </w:rPr>
        <w:t>Ðîâèî ìîë÷àë è â óïîð, ñî âíèìàíèåì ãëÿäåë íà ãåíåðàë-ãóáåðíàòîðà, îæèäàÿ, ÷òî ïîñëåäóåò äàëüøå.</w:t>
      </w:r>
    </w:p>
    <w:p>
      <w:pPr>
        <w:pStyle w:val="Normal"/>
        <w:ind w:firstLine="720"/>
        <w:jc w:val="both"/>
        <w:rPr>
          <w:sz w:val="24"/>
          <w:szCs w:val="24"/>
        </w:rPr>
      </w:pPr>
      <w:r>
        <w:rPr>
          <w:sz w:val="24"/>
          <w:szCs w:val="24"/>
        </w:rPr>
        <w:t xml:space="preserve">— </w:t>
      </w:r>
      <w:r>
        <w:rPr>
          <w:sz w:val="24"/>
          <w:szCs w:val="24"/>
        </w:rPr>
        <w:t>Âû äîëæíû ïðèíÿòü ñàìûå ñðî÷íûå ìåðû.</w:t>
      </w:r>
    </w:p>
    <w:p>
      <w:pPr>
        <w:pStyle w:val="Normal"/>
        <w:ind w:firstLine="720"/>
        <w:jc w:val="both"/>
        <w:rPr>
          <w:sz w:val="24"/>
          <w:szCs w:val="24"/>
        </w:rPr>
      </w:pPr>
      <w:r>
        <w:rPr>
          <w:sz w:val="24"/>
          <w:szCs w:val="24"/>
        </w:rPr>
        <w:t xml:space="preserve">— </w:t>
      </w:r>
      <w:r>
        <w:rPr>
          <w:sz w:val="24"/>
          <w:szCs w:val="24"/>
        </w:rPr>
        <w:t>Íåïðåìåííî, ãîñïîäèí ãåíåðàë-ãóáåðíàòîð!</w:t>
      </w:r>
    </w:p>
    <w:p>
      <w:pPr>
        <w:pStyle w:val="Normal"/>
        <w:ind w:firstLine="720"/>
        <w:jc w:val="both"/>
        <w:rPr>
          <w:sz w:val="24"/>
          <w:szCs w:val="24"/>
        </w:rPr>
      </w:pPr>
      <w:r>
        <w:rPr>
          <w:sz w:val="24"/>
          <w:szCs w:val="24"/>
        </w:rPr>
        <w:t xml:space="preserve">— </w:t>
      </w:r>
      <w:r>
        <w:rPr>
          <w:sz w:val="24"/>
          <w:szCs w:val="24"/>
        </w:rPr>
        <w:t>Åñëè Ëåíèí ïîïàä¸òñÿ âàì â ðóêè...</w:t>
      </w:r>
    </w:p>
    <w:p>
      <w:pPr>
        <w:pStyle w:val="Normal"/>
        <w:ind w:firstLine="720"/>
        <w:jc w:val="both"/>
        <w:rPr>
          <w:sz w:val="24"/>
          <w:szCs w:val="24"/>
        </w:rPr>
      </w:pPr>
      <w:r>
        <w:rPr>
          <w:sz w:val="24"/>
          <w:szCs w:val="24"/>
        </w:rPr>
        <w:t xml:space="preserve">— </w:t>
      </w:r>
      <w:r>
        <w:rPr>
          <w:sz w:val="24"/>
          <w:szCs w:val="24"/>
        </w:rPr>
        <w:t>Åñëè Ëåíèí êî ìíå ïîïàä¸ò, áóäåò ñäåëàíî âñ¸ íåîáõîäèìîå, ãîñïîäèí ãåíåðàë-ãóáåðíàòîð!</w:t>
      </w:r>
    </w:p>
    <w:p>
      <w:pPr>
        <w:pStyle w:val="Normal"/>
        <w:ind w:firstLine="720"/>
        <w:jc w:val="both"/>
        <w:rPr>
          <w:sz w:val="24"/>
          <w:szCs w:val="24"/>
        </w:rPr>
      </w:pPr>
      <w:r>
        <w:rPr>
          <w:sz w:val="24"/>
          <w:szCs w:val="24"/>
        </w:rPr>
        <w:t xml:space="preserve">— </w:t>
      </w:r>
      <w:r>
        <w:rPr>
          <w:sz w:val="24"/>
          <w:szCs w:val="24"/>
        </w:rPr>
        <w:t>Èìåéòå â âèäó: çà ïîèìêó Ëåíèíà íàçíà÷åíà áîëüøàÿ íàãðàäà, — ìèëîñòèâî ïîîùðèë ãåíåðàë-ãóáåðíàòîð. — Ïîíÿëè? Ìîæåòå èäòè. È ñòàðàéòåñü.</w:t>
      </w:r>
    </w:p>
    <w:p>
      <w:pPr>
        <w:pStyle w:val="Normal"/>
        <w:ind w:firstLine="720"/>
        <w:jc w:val="both"/>
        <w:rPr>
          <w:sz w:val="24"/>
          <w:szCs w:val="24"/>
        </w:rPr>
      </w:pPr>
      <w:r>
        <w:rPr>
          <w:sz w:val="24"/>
          <w:szCs w:val="24"/>
        </w:rPr>
        <w:t>Ãóñòàâ Ðîâèî ïîêëîíèëñÿ è îñòàâèë ãóáåðíàòîðñêèé êàáèíåò. Êàïëè ïîòà êðóïíî âûñòóïèëè ó íåãî íà âèñêàõ. Áîëüøèì êëåò÷àòûì ïëàòêîì Ðîâèî âûòåð âèñêè. Çàòåì ïîòðîãàë êàðìàí è êàê áû ñ îáëåã÷åíèåì âçäîõíóë.</w:t>
      </w:r>
    </w:p>
    <w:p>
      <w:pPr>
        <w:pStyle w:val="Normal"/>
        <w:ind w:firstLine="720"/>
        <w:jc w:val="both"/>
        <w:rPr>
          <w:sz w:val="24"/>
          <w:szCs w:val="24"/>
        </w:rPr>
      </w:pPr>
      <w:r>
        <w:rPr>
          <w:sz w:val="24"/>
          <w:szCs w:val="24"/>
        </w:rPr>
        <w:t>Îò ãåíåðàë-ãóáåðíàòîðà îí ïîø¸ë íå íà ñëóæáó, à íà âîêçàë. Ïî÷òîâûé ïîåçä Ãåëüñèíãôîðñ — Ïåòðîãðàä îòõîäèë íå ñêîðî, íî ñîñòàâ áûë ãîòîâ, è íà ïåððîíå Ãóñòàâà Ðîâèî äîæèäàëñÿ ïîåçäíîé ïî÷òàëüîí, áåçðàçëè÷íûé è ñîííûé íà âèä. Êàçàëîñü, íè÷òî íà ñâåòå íå ìîæåò åãî óäèâèòü. Îíè íå ñïåøà ïðîøëèñü âäîëü ïåððîíà. Óëó÷èâ ìèíóòó, Ðîâèî âûíóë èç êàðìàíà ïàêåò è ïåðåäàë ïî÷òàëüîíó. Ïî÷òàëüîí ñ íåîæèäàííîé áûñòðîòîé â ìãíîâåíèå îêà ñóíóë åãî çà ïàçóõó.</w:t>
      </w:r>
    </w:p>
    <w:p>
      <w:pPr>
        <w:pStyle w:val="Normal"/>
        <w:ind w:firstLine="720"/>
        <w:jc w:val="both"/>
        <w:rPr>
          <w:sz w:val="24"/>
          <w:szCs w:val="24"/>
        </w:rPr>
      </w:pPr>
      <w:r>
        <w:rPr>
          <w:sz w:val="24"/>
          <w:szCs w:val="24"/>
        </w:rPr>
        <w:t xml:space="preserve">— </w:t>
      </w:r>
      <w:r>
        <w:rPr>
          <w:sz w:val="24"/>
          <w:szCs w:val="24"/>
        </w:rPr>
        <w:t>Îò òîãî ÷åëîâåêà â ïðåæíèé àäðåñ, — ñêàçàë Ðîâèî.</w:t>
      </w:r>
    </w:p>
    <w:p>
      <w:pPr>
        <w:pStyle w:val="Normal"/>
        <w:ind w:firstLine="720"/>
        <w:jc w:val="both"/>
        <w:rPr>
          <w:sz w:val="24"/>
          <w:szCs w:val="24"/>
        </w:rPr>
      </w:pPr>
      <w:r>
        <w:rPr>
          <w:sz w:val="24"/>
          <w:szCs w:val="24"/>
        </w:rPr>
        <w:t xml:space="preserve">— </w:t>
      </w:r>
      <w:r>
        <w:rPr>
          <w:sz w:val="24"/>
          <w:szCs w:val="24"/>
        </w:rPr>
        <w:t>ßñíî, — îòâåòèë ïî÷òàëüîí è ïåðåäàë Ãóñòàâó äðóãîé ïàêåò, êîòîðûé òîò òàê æå æèâî ñïðÿòàë. Ïîñëå ýòîãî îíè ðàçîøëèñü.</w:t>
      </w:r>
    </w:p>
    <w:p>
      <w:pPr>
        <w:pStyle w:val="Normal"/>
        <w:ind w:firstLine="720"/>
        <w:jc w:val="both"/>
        <w:rPr>
          <w:sz w:val="24"/>
          <w:szCs w:val="24"/>
        </w:rPr>
      </w:pPr>
      <w:r>
        <w:rPr>
          <w:sz w:val="24"/>
          <w:szCs w:val="24"/>
        </w:rPr>
        <w:t>Íî è òåïåðü íà÷àëüíèê ïîëèöèè íàïðàâèëñÿ íå íà ñëóæáó.</w:t>
      </w:r>
    </w:p>
    <w:p>
      <w:pPr>
        <w:pStyle w:val="Normal"/>
        <w:ind w:firstLine="720"/>
        <w:jc w:val="both"/>
        <w:rPr>
          <w:sz w:val="24"/>
          <w:szCs w:val="24"/>
        </w:rPr>
      </w:pPr>
      <w:r>
        <w:rPr>
          <w:sz w:val="24"/>
          <w:szCs w:val="24"/>
        </w:rPr>
        <w:t xml:space="preserve">— </w:t>
      </w:r>
      <w:r>
        <w:rPr>
          <w:sz w:val="24"/>
          <w:szCs w:val="24"/>
        </w:rPr>
        <w:t>Èìåþ ÿ ïðàâî èñïîëüçîâàòü îáåäåííûé ÷àñ? — ñïðîñèë ñåáÿ Ðîâèî. — Èìåþ.</w:t>
      </w:r>
    </w:p>
    <w:p>
      <w:pPr>
        <w:pStyle w:val="Normal"/>
        <w:ind w:firstLine="720"/>
        <w:jc w:val="both"/>
        <w:rPr>
          <w:sz w:val="24"/>
          <w:szCs w:val="24"/>
        </w:rPr>
      </w:pPr>
      <w:r>
        <w:rPr>
          <w:sz w:val="24"/>
          <w:szCs w:val="24"/>
        </w:rPr>
        <w:t>È ïîøàãàë â áàêàëåéíóþ ëàâî÷êó. Êóïèë äåñÿòîê ÿèö, ÷åòâåðòü ôóíòà ìàñëà è áóëêó.</w:t>
      </w:r>
    </w:p>
    <w:p>
      <w:pPr>
        <w:pStyle w:val="Normal"/>
        <w:ind w:firstLine="720"/>
        <w:jc w:val="both"/>
        <w:rPr>
          <w:sz w:val="24"/>
          <w:szCs w:val="24"/>
        </w:rPr>
      </w:pPr>
      <w:r>
        <w:rPr>
          <w:sz w:val="24"/>
          <w:szCs w:val="24"/>
        </w:rPr>
        <w:t>«Òåïåðü êóðñ íà äîì», — ìûñëåííî ñêîìàíäîâàë Ðîâèî. Îí èçáåãàë öåíòðàëüíûõ óëèö, øàãàë ïåðåóëêàìè è äåëàë äîâîëüíî ïîðÿäî÷íûé êðþê. Âîîáùå, åñëè áû âíèìàòåëüíî çà íèì ïîíàáëþäàòü, íåïîíÿòíûìè ïîêàçàëèñü áû åãî íåêîòîðûå äåéñòâèÿ. Íî êòî ñòàíåò íàáëþäàòü çà íà÷àëüíèêîì ïîëèöèè? Ýòî åãî äåëî ñìîòðåòü, ÷òîáû â ãîðîäå âñ¸ øëî ïî ïîðÿäêó.</w:t>
      </w:r>
    </w:p>
    <w:p>
      <w:pPr>
        <w:pStyle w:val="Normal"/>
        <w:ind w:firstLine="720"/>
        <w:jc w:val="both"/>
        <w:rPr>
          <w:sz w:val="24"/>
          <w:szCs w:val="24"/>
        </w:rPr>
      </w:pPr>
      <w:r>
        <w:rPr>
          <w:sz w:val="24"/>
          <w:szCs w:val="24"/>
        </w:rPr>
        <w:t>«Ñåêðåòíûé ïðèêàç, à? Ñêàæèòå ïîæàëóéñòà!» — âñïîìíèë îí íåäàâíèé ðàçãîâîð, ïîäíèìàÿñü íà ïÿòûé ýòàæ áîëüøîãî äîìà íà Õàãíåññêîé ïëîùàäè, ãäå áûëà åãî îäíîêîìíàòíàÿ, ñ êóõíåé, êâàðòèðà è ãäå ñåé÷àñ ñèäåë çà ñòîëîì — åñëè áû çíàë ãåíåðàë-ãóáåðíàòîð! — Âëàäèìèð Èëüè÷ è ïèñàë êíèãó «Ãîñóäàðñòâî è ðåâîëþöèÿ» — î òîì, êàê ñòðîèòü ïåðâóþ â ìèðå ñòðàíó ðàáî÷èõ è êðåñòüÿí. È ñèíÿÿ òåòðàäü ñ öþðèõñêèìè âûïèñêàìè ïåðåêî÷åâàëà ñþäà èç øàëàøà. Ëåæàëà ïåðåä Âëàäèìèðîì Èëüè÷îì íà ñòîëå. Îí òàê áûë çàíÿò ðàáîòîé, ÷òî íå ñðàçó óñëûøàë ïðèõîä Ðîâèî.</w:t>
      </w:r>
    </w:p>
    <w:p>
      <w:pPr>
        <w:pStyle w:val="Normal"/>
        <w:ind w:firstLine="720"/>
        <w:jc w:val="both"/>
        <w:rPr>
          <w:sz w:val="24"/>
          <w:szCs w:val="24"/>
        </w:rPr>
      </w:pPr>
      <w:r>
        <w:rPr>
          <w:sz w:val="24"/>
          <w:szCs w:val="24"/>
        </w:rPr>
        <w:t>Ðîâèî îñòîðîæíî êàøëÿíóë. Âëàäèìèð Èëüè÷ âñêî÷èë:</w:t>
      </w:r>
    </w:p>
    <w:p>
      <w:pPr>
        <w:pStyle w:val="Normal"/>
        <w:ind w:firstLine="720"/>
        <w:jc w:val="both"/>
        <w:rPr>
          <w:sz w:val="24"/>
          <w:szCs w:val="24"/>
        </w:rPr>
      </w:pPr>
      <w:r>
        <w:rPr>
          <w:sz w:val="24"/>
          <w:szCs w:val="24"/>
        </w:rPr>
        <w:t xml:space="preserve">— </w:t>
      </w:r>
      <w:r>
        <w:rPr>
          <w:sz w:val="24"/>
          <w:szCs w:val="24"/>
        </w:rPr>
        <w:t>Ïî÷òà åñòü?</w:t>
      </w:r>
    </w:p>
    <w:p>
      <w:pPr>
        <w:pStyle w:val="Normal"/>
        <w:ind w:firstLine="720"/>
        <w:jc w:val="both"/>
        <w:rPr>
          <w:sz w:val="24"/>
          <w:szCs w:val="24"/>
        </w:rPr>
      </w:pPr>
      <w:r>
        <w:rPr>
          <w:sz w:val="24"/>
          <w:szCs w:val="24"/>
        </w:rPr>
        <w:t xml:space="preserve">— </w:t>
      </w:r>
      <w:r>
        <w:rPr>
          <w:sz w:val="24"/>
          <w:szCs w:val="24"/>
        </w:rPr>
        <w:t>Ïî÷òà-òî åñòü, äà ñíà÷àëà ïîîáåäàòü íàäî áû, Âëàäèìèð Èëüè÷.</w:t>
      </w:r>
    </w:p>
    <w:p>
      <w:pPr>
        <w:pStyle w:val="Normal"/>
        <w:ind w:firstLine="720"/>
        <w:jc w:val="both"/>
        <w:rPr>
          <w:sz w:val="24"/>
          <w:szCs w:val="24"/>
        </w:rPr>
      </w:pPr>
      <w:r>
        <w:rPr>
          <w:sz w:val="24"/>
          <w:szCs w:val="24"/>
        </w:rPr>
        <w:t xml:space="preserve">— </w:t>
      </w:r>
      <w:r>
        <w:rPr>
          <w:sz w:val="24"/>
          <w:szCs w:val="24"/>
        </w:rPr>
        <w:t>Íåò, ñíà÷àëà ïîñìîòðèì ïî÷òó. Äàâàéòå, äàâàéòå.</w:t>
      </w:r>
    </w:p>
    <w:p>
      <w:pPr>
        <w:pStyle w:val="Normal"/>
        <w:ind w:firstLine="720"/>
        <w:jc w:val="both"/>
        <w:rPr>
          <w:sz w:val="24"/>
          <w:szCs w:val="24"/>
        </w:rPr>
      </w:pPr>
      <w:r>
        <w:rPr>
          <w:sz w:val="24"/>
          <w:szCs w:val="24"/>
        </w:rPr>
        <w:t>Âëàäèìèð Èëüè÷ ïîòèðàë îò íåòåðïåíèÿ ðóêè, ïîêà Ðîâèî äîñòàâàë èç íàãðóäíîãî êàðìàíà ïàêåò.</w:t>
      </w:r>
    </w:p>
    <w:p>
      <w:pPr>
        <w:pStyle w:val="Normal"/>
        <w:ind w:firstLine="720"/>
        <w:jc w:val="both"/>
        <w:rPr>
          <w:sz w:val="24"/>
          <w:szCs w:val="24"/>
        </w:rPr>
      </w:pPr>
      <w:r>
        <w:rPr>
          <w:sz w:val="24"/>
          <w:szCs w:val="24"/>
        </w:rPr>
        <w:t xml:space="preserve">— </w:t>
      </w:r>
      <w:r>
        <w:rPr>
          <w:sz w:val="24"/>
          <w:szCs w:val="24"/>
        </w:rPr>
        <w:t>Â îáìåí íà âàø ïîëó÷àéòå, Âëàäèìèð Èëüè÷.</w:t>
      </w:r>
    </w:p>
    <w:p>
      <w:pPr>
        <w:pStyle w:val="Normal"/>
        <w:ind w:firstLine="720"/>
        <w:jc w:val="both"/>
        <w:rPr>
          <w:sz w:val="24"/>
          <w:szCs w:val="24"/>
        </w:rPr>
      </w:pPr>
      <w:r>
        <w:rPr>
          <w:sz w:val="24"/>
          <w:szCs w:val="24"/>
        </w:rPr>
        <w:t>Â ïàêåòå áûëî íåñêîëüêî ïèñåì. Âëàäèìèð Èëüè÷ îäíî ïðîáåæàë. Äðóãîå. À ýòî õèìè÷åñêîå. Çàæãëè ëàìïó. Èñïèñàííóþ ñòðàíèöó íàãðåë íàä ëàìïîé. Âûñòóïèëè ìåæäó ñòðî÷êàìè áóêâû. Âëàäèìèð Èëüè÷ ÷èòàë, ïðèãîâàðèâàÿ:</w:t>
      </w:r>
    </w:p>
    <w:p>
      <w:pPr>
        <w:pStyle w:val="Normal"/>
        <w:ind w:firstLine="720"/>
        <w:jc w:val="both"/>
        <w:rPr>
          <w:sz w:val="24"/>
          <w:szCs w:val="24"/>
        </w:rPr>
      </w:pPr>
      <w:r>
        <w:rPr>
          <w:sz w:val="24"/>
          <w:szCs w:val="24"/>
        </w:rPr>
        <w:t xml:space="preserve">— </w:t>
      </w:r>
      <w:r>
        <w:rPr>
          <w:sz w:val="24"/>
          <w:szCs w:val="24"/>
        </w:rPr>
        <w:t>Òàê. Òàê. Òàê. Èíòåðåñíûå íîâîñòè.</w:t>
      </w:r>
    </w:p>
    <w:p>
      <w:pPr>
        <w:pStyle w:val="Normal"/>
        <w:ind w:firstLine="720"/>
        <w:jc w:val="both"/>
        <w:rPr>
          <w:sz w:val="24"/>
          <w:szCs w:val="24"/>
        </w:rPr>
      </w:pPr>
      <w:r>
        <w:rPr>
          <w:sz w:val="24"/>
          <w:szCs w:val="24"/>
        </w:rPr>
        <w:t>Íîâîñòè áûëè î òîì, ÷òî â Ïåòðîãðàäå è Ìîñêâå áîëüøåâèêè âñ¸ ñèëüíåå îêàçûâàþò âëèÿíèå íà Ñîâåòû. Ñîâåòû ñòàëè áîëüøåâèñòñêèìè, íàøèìè. Íàðîä ïîòåðÿë âåðó â áóðæóàçíóþ âëàñòü. Íàðîä âñ¸ áîëüøå âåðèò íàì, ïèñàëè èç Ïèòåðà.</w:t>
      </w:r>
    </w:p>
    <w:p>
      <w:pPr>
        <w:pStyle w:val="Normal"/>
        <w:ind w:firstLine="720"/>
        <w:jc w:val="both"/>
        <w:rPr>
          <w:sz w:val="24"/>
          <w:szCs w:val="24"/>
        </w:rPr>
      </w:pPr>
      <w:r>
        <w:rPr>
          <w:sz w:val="24"/>
          <w:szCs w:val="24"/>
        </w:rPr>
        <w:t>Âîò êàêèå áûëè íîâîñòè, è Âëàäèìèð Èëüè÷, òî õìóðÿ áðîâè, òî ñâåòëåÿ ëèöîì, ïðîõàæèâàëñÿ ïî êîìíàòå, ãäå ó ñòåí áëàãîïðèñòîéíî âûñòðîèëàñü îáèòàÿ çåëåíûì áàðõàòîì ìåáåëü, âûñîêîå çåðêàëî óêðàøàëî ïóçàòûé êîìîä, à â óãëó þòèëñÿ íåáîëüøîé êíèæíûé øêàôèê.</w:t>
      </w:r>
    </w:p>
    <w:p>
      <w:pPr>
        <w:pStyle w:val="Normal"/>
        <w:ind w:firstLine="720"/>
        <w:jc w:val="both"/>
        <w:rPr>
          <w:sz w:val="24"/>
          <w:szCs w:val="24"/>
        </w:rPr>
      </w:pPr>
      <w:r>
        <w:rPr>
          <w:sz w:val="24"/>
          <w:szCs w:val="24"/>
        </w:rPr>
        <w:t>Ïîëèöìåéñòåð ñíÿë âèçèòêó, â êîòîðóþ îáû÷íî íàðÿæàëñÿ, èäÿ ê ãåíåðàë-ãóáåðíàòîðó, çàñó÷èë ðóêàâà è ïðèíÿëñÿ ãîòîâèòü íà êóõíå ÿè÷íèöó.</w:t>
      </w:r>
    </w:p>
    <w:p>
      <w:pPr>
        <w:pStyle w:val="Normal"/>
        <w:ind w:firstLine="720"/>
        <w:jc w:val="both"/>
        <w:rPr>
          <w:sz w:val="24"/>
          <w:szCs w:val="24"/>
        </w:rPr>
      </w:pPr>
      <w:r>
        <w:rPr>
          <w:sz w:val="24"/>
          <w:szCs w:val="24"/>
        </w:rPr>
        <w:t>Ñòðàííî âñ¸ æå: ïî÷åìó ýòîò ïîëèöìåéñòåð áûë â êîìïàíèè íå ñ ãåíåðàë-ãóáåðíàòîðîì, à ñ Ëåíèíûì?</w:t>
      </w:r>
    </w:p>
    <w:p>
      <w:pPr>
        <w:pStyle w:val="Normal"/>
        <w:ind w:firstLine="720"/>
        <w:jc w:val="both"/>
        <w:rPr>
          <w:sz w:val="24"/>
          <w:szCs w:val="24"/>
        </w:rPr>
      </w:pPr>
      <w:r>
        <w:rPr>
          <w:sz w:val="24"/>
          <w:szCs w:val="24"/>
        </w:rPr>
        <w:t>Ïîòîìó îí áûë ñ Ëåíèíûì, ÷òî ïðîèñõîäèë èç ïîòîìñòâåííîé ïðîëåòàðñêîé ñåìüè, ðàáîòàë òîêàðåì è ñ âîñåìíàäöàòè ëåò ñòàë ó÷àñòâîâàòü â ðåâîëþöèîííîì äâèæåíèè. Ýòî òîëüêî ïîñëå ñâåðæåíèÿ öàðÿ ðàáî÷èå âûáðàëè Ðîâèî íà÷àëüíèêîì ãåëüñèíãôîðññêîé ìèëèöèè.</w:t>
      </w:r>
    </w:p>
    <w:p>
      <w:pPr>
        <w:pStyle w:val="Normal"/>
        <w:ind w:firstLine="720"/>
        <w:jc w:val="both"/>
        <w:rPr>
          <w:sz w:val="24"/>
          <w:szCs w:val="24"/>
        </w:rPr>
      </w:pPr>
      <w:r>
        <w:rPr>
          <w:sz w:val="24"/>
          <w:szCs w:val="24"/>
        </w:rPr>
        <w:t>Ïî-ñòàðîìó äîëæíîñòü åãî íàçûâàëàñü: ïîëèöìåéñòåð. Òàê èìåíîâàë Ãóñòàâà Ðîâèî ãåíåðàë-ãóáåðíàòîð äà è ìíîãèå äðóãèå, òóãî ïðèâûêàâøèå ê íîâîìó.</w:t>
      </w:r>
    </w:p>
    <w:p>
      <w:pPr>
        <w:pStyle w:val="Normal"/>
        <w:ind w:firstLine="720"/>
        <w:jc w:val="both"/>
        <w:rPr>
          <w:sz w:val="24"/>
          <w:szCs w:val="24"/>
        </w:rPr>
      </w:pPr>
      <w:r>
        <w:rPr>
          <w:sz w:val="24"/>
          <w:szCs w:val="24"/>
        </w:rPr>
        <w:t>Ñîñòðÿïàâ ÿè÷íèöó, Ðîâèî ñíîâà îáëà÷èëñÿ â âèçèòêó ñ ìàíèøêîé è ÷¸ðíûì, âìåñòî ãàëñòóêà, áàíòèêîì è ïðèãëàñèë Âëàäèìèðà Èëüè÷à ïîîáåäàòü.</w:t>
      </w:r>
    </w:p>
    <w:p>
      <w:pPr>
        <w:pStyle w:val="Normal"/>
        <w:ind w:firstLine="720"/>
        <w:jc w:val="both"/>
        <w:rPr>
          <w:sz w:val="24"/>
          <w:szCs w:val="24"/>
        </w:rPr>
      </w:pPr>
      <w:r>
        <w:rPr>
          <w:sz w:val="24"/>
          <w:szCs w:val="24"/>
        </w:rPr>
        <w:t>Ó Âëàäèìèðà Èëüè÷à îò ïîëó÷åííûõ íîâîñòåé áûëî îòëè÷íîå íàñòðîåíèå. Ñêîðî âåðí¸òñÿ â Ðîññèþ! Ïàðòèÿ áîëüøåâèêîâ ïîäíèìåò ðàáî÷èé êëàññ íà âîññòàíèå. Ðàáî÷èå ñâåðãíóò Âðåìåííîå ïðàâèòåëüñòâî. Áóäåò ðàáî÷àÿ âëàñòü. Îá ýòîì Ëåíèí ïèñàë â ñòàòüÿõ, êîòîðûå ñåêðåòíî ïîñûëàë â, Ïåòðîãðàä. Ïèñàë â ñâîåé êíèãå.</w:t>
      </w:r>
    </w:p>
    <w:p>
      <w:pPr>
        <w:pStyle w:val="Normal"/>
        <w:ind w:firstLine="720"/>
        <w:jc w:val="both"/>
        <w:rPr>
          <w:sz w:val="24"/>
          <w:szCs w:val="24"/>
        </w:rPr>
      </w:pPr>
      <w:r>
        <w:rPr>
          <w:sz w:val="24"/>
          <w:szCs w:val="24"/>
        </w:rPr>
        <w:t>À Ðîâèî óïëåòàë ÿè÷íèöó è ðàññêàçûâàë î ãåíåðàë-ãóáåðíàòîðå. Ëåíèí âûñëóøàë, ëóêàâî ñîùóðèëñÿ:</w:t>
      </w:r>
    </w:p>
    <w:p>
      <w:pPr>
        <w:pStyle w:val="Normal"/>
        <w:ind w:firstLine="720"/>
        <w:jc w:val="both"/>
        <w:rPr>
          <w:sz w:val="24"/>
          <w:szCs w:val="24"/>
        </w:rPr>
      </w:pPr>
      <w:r>
        <w:rPr>
          <w:sz w:val="24"/>
          <w:szCs w:val="24"/>
        </w:rPr>
        <w:t xml:space="preserve">— </w:t>
      </w:r>
      <w:r>
        <w:rPr>
          <w:sz w:val="24"/>
          <w:szCs w:val="24"/>
        </w:rPr>
        <w:t>Áûâàþò íåñóðàçíîñòè â æèçíè: õîçÿèí ê ãåíåðàë-ãóáåðíàòîðó õîäèò ñ äîêëàäàìè, à êîãî ó ñåáÿ ïðèíèìàåò?</w:t>
      </w:r>
    </w:p>
    <w:p>
      <w:pPr>
        <w:pStyle w:val="Normal"/>
        <w:ind w:firstLine="720"/>
        <w:jc w:val="both"/>
        <w:rPr>
          <w:sz w:val="24"/>
          <w:szCs w:val="24"/>
        </w:rPr>
      </w:pPr>
      <w:r>
        <w:rPr>
          <w:sz w:val="24"/>
          <w:szCs w:val="24"/>
        </w:rPr>
        <w:t xml:space="preserve">— </w:t>
      </w:r>
      <w:r>
        <w:rPr>
          <w:sz w:val="24"/>
          <w:szCs w:val="24"/>
        </w:rPr>
        <w:t>Êàê — êîãî? — õëàäíîêðîâíî âîçðàçèë õîçÿèí. — Ïî÷òåííîãî ôèíñêîãî ïàñòîðà.</w:t>
      </w:r>
    </w:p>
    <w:p>
      <w:pPr>
        <w:pStyle w:val="Normal"/>
        <w:ind w:firstLine="720"/>
        <w:jc w:val="both"/>
        <w:rPr>
          <w:sz w:val="24"/>
          <w:szCs w:val="24"/>
        </w:rPr>
      </w:pPr>
      <w:r>
        <w:rPr>
          <w:sz w:val="24"/>
          <w:szCs w:val="24"/>
        </w:rPr>
        <w:t>Àõ è ðàñõîõîòàëñÿ æå Âëàäèìèð Èëüè÷! Âåðíî, îí ïðèåõàë â Ãåëüñèíãôîðñ ïîä âèäîì ïàñòîðà. Â äåðåâåíüêó, ãäå Âëàäèìèð Èëüè÷ æèë ïîñëå øàëàøà, ôèíñêèå òîâàðèùè ïðèñëàëè ëþáèòåëåé-àêò¸ðîâ. Àêò¸ðû áûëè ðàáî÷èìè, ñîöèàë-äåìîêðàòàìè. Ëîâêî îíè åãî çàãðèìèðîâàëè. Ïðèâåçëè èç ãîðîäà äëèííûé ïàñòîðñêèé ñþðòóê, âûñîêóþ øëÿïó, êàê ïîëàãàåòñÿ. Ïðèêëåèëè ïûøíûå áðîâè, íàäåëè ïàðèê, íàðÿäèëè è... õîòü ñåé÷àñ â êèðêó îáåäíþ ñëóæèòü! Áîãîáîÿçíåííûå ôèíêè ïðè âñòðå÷å ñ Âëàäèìèðîì Èëüè÷îì ñìèðåííî îòâåøèâàëè íèçêèå, â ïîÿñ, ïîêëîíû. Òàê ïðèáûë îí â Ãåëüñèíãôîðñ. À òåïåðü ñêîðî î íîâîì ïàðèêå íàäî çàáîòèòüñÿ.</w:t>
      </w:r>
    </w:p>
    <w:p>
      <w:pPr>
        <w:pStyle w:val="Normal"/>
        <w:ind w:firstLine="720"/>
        <w:jc w:val="both"/>
        <w:rPr>
          <w:sz w:val="24"/>
          <w:szCs w:val="24"/>
        </w:rPr>
      </w:pPr>
      <w:r>
        <w:rPr>
          <w:sz w:val="24"/>
          <w:szCs w:val="24"/>
        </w:rPr>
        <w:t>Äà, ñêîðî. Â îäèí ïðåêðàñíûé äåíü Ãóñòàâ Ðîâèî ïîâ¸ë Âëàäèìèðà Èëüè÷à ê ïàðèêìàõåðó. Ïàðèêìàõåð ðîäîì áûë ïåòåðáóðæåö, ìàëåíüêèé, øóñòðûé, êàê îáåçüÿíêà. Îí áûë ñòàðûì òåàòðàëüíûì ïàðèêìàõåðîì è çíàë â ñòîëèöå ìíîæåñòâî ãðàôîâ è êíÿçåé. Ãðàôàì è êíÿçüÿì õîòåëîñü áûòü èçÿùíûìè êàâàëåðàìè, îí èõ âñåõ ïîäìîëàæèâàë, êðàñèë áîðîäû, ìàñòåðèë ïàðèêè.</w:t>
      </w:r>
    </w:p>
    <w:p>
      <w:pPr>
        <w:pStyle w:val="Normal"/>
        <w:ind w:firstLine="720"/>
        <w:jc w:val="both"/>
        <w:rPr>
          <w:sz w:val="24"/>
          <w:szCs w:val="24"/>
        </w:rPr>
      </w:pPr>
      <w:r>
        <w:rPr>
          <w:sz w:val="24"/>
          <w:szCs w:val="24"/>
        </w:rPr>
        <w:t xml:space="preserve">— </w:t>
      </w:r>
      <w:r>
        <w:rPr>
          <w:sz w:val="24"/>
          <w:szCs w:val="24"/>
        </w:rPr>
        <w:t>À âû è áåç ïàðèêà äîâîëüíî åù¸ ìîëîäîé, — óñïîêàèâàþùå ñêàçàë Âëàäèìèðó Èëüè÷ó ïàðèêìàõåð.</w:t>
      </w:r>
    </w:p>
    <w:p>
      <w:pPr>
        <w:pStyle w:val="Normal"/>
        <w:ind w:firstLine="720"/>
        <w:jc w:val="both"/>
        <w:rPr>
          <w:sz w:val="24"/>
          <w:szCs w:val="24"/>
        </w:rPr>
      </w:pPr>
      <w:r>
        <w:rPr>
          <w:sz w:val="24"/>
          <w:szCs w:val="24"/>
        </w:rPr>
        <w:t xml:space="preserve">— </w:t>
      </w:r>
      <w:r>
        <w:rPr>
          <w:sz w:val="24"/>
          <w:szCs w:val="24"/>
        </w:rPr>
        <w:t>Âîò õî÷ó ïîñòàðåòü, — îòâåòèë Âëàäèìèð Èëüè÷.</w:t>
      </w:r>
    </w:p>
    <w:p>
      <w:pPr>
        <w:pStyle w:val="Normal"/>
        <w:ind w:firstLine="720"/>
        <w:jc w:val="both"/>
        <w:rPr>
          <w:sz w:val="24"/>
          <w:szCs w:val="24"/>
        </w:rPr>
      </w:pPr>
      <w:r>
        <w:rPr>
          <w:sz w:val="24"/>
          <w:szCs w:val="24"/>
        </w:rPr>
        <w:t xml:space="preserve">— </w:t>
      </w:r>
      <w:r>
        <w:rPr>
          <w:sz w:val="24"/>
          <w:szCs w:val="24"/>
        </w:rPr>
        <w:t>Äà çà÷åì? Äëÿ ÷åãî? — èçóìèëñÿ ïàðèêìàõåð, âñïëåñíóâ êîðîòåíüêèìè ìîðùèíèñòûìè ðó÷êàìè.</w:t>
      </w:r>
    </w:p>
    <w:p>
      <w:pPr>
        <w:pStyle w:val="Normal"/>
        <w:ind w:firstLine="720"/>
        <w:jc w:val="both"/>
        <w:rPr>
          <w:sz w:val="24"/>
          <w:szCs w:val="24"/>
        </w:rPr>
      </w:pPr>
      <w:r>
        <w:rPr>
          <w:sz w:val="24"/>
          <w:szCs w:val="24"/>
        </w:rPr>
        <w:t xml:space="preserve">— </w:t>
      </w:r>
      <w:r>
        <w:rPr>
          <w:sz w:val="24"/>
          <w:szCs w:val="24"/>
        </w:rPr>
        <w:t>Ñîëèäíåå êàê-òî, âíóøèòåëüíåå, — ñ óëûáêîé ñêàçàë Âëàäèìèð Èëüè÷. — Ñäåëàéòå ìåíÿ ñ ñåäèíîé, ëåò ýäàê ïîä øåñòüäåñÿò.</w:t>
      </w:r>
    </w:p>
    <w:p>
      <w:pPr>
        <w:pStyle w:val="Normal"/>
        <w:ind w:firstLine="720"/>
        <w:jc w:val="both"/>
        <w:rPr>
          <w:sz w:val="24"/>
          <w:szCs w:val="24"/>
        </w:rPr>
      </w:pPr>
      <w:r>
        <w:rPr>
          <w:sz w:val="24"/>
          <w:szCs w:val="24"/>
        </w:rPr>
        <w:t xml:space="preserve">— </w:t>
      </w:r>
      <w:r>
        <w:rPr>
          <w:sz w:val="24"/>
          <w:szCs w:val="24"/>
        </w:rPr>
        <w:t>Ïîä øåñòüäåñÿò? Ñ ñåäèíîé? Íèêîãäà!</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òîáû ÿ äîâîëüíî ìîëîäîãî åù¸ ÷åëîâåêà ðàíüøå âðåìåíè ïðåâðàùàë â ñòàðèêà?! Íè çà ÷òî! — êèïÿòèëñÿ ìàëåíüêèé ïàðèêìàõåð, ðàçìàõèâàÿ ðó÷êàìè. — Ìî¸ ïðèçâàíèå — âîçâðàùàòü ëþäÿì ìîëîäîñòü.</w:t>
      </w:r>
    </w:p>
    <w:p>
      <w:pPr>
        <w:pStyle w:val="Normal"/>
        <w:ind w:firstLine="720"/>
        <w:jc w:val="both"/>
        <w:rPr>
          <w:sz w:val="24"/>
          <w:szCs w:val="24"/>
        </w:rPr>
      </w:pPr>
      <w:r>
        <w:rPr>
          <w:sz w:val="24"/>
          <w:szCs w:val="24"/>
        </w:rPr>
        <w:t xml:space="preserve">— </w:t>
      </w:r>
      <w:r>
        <w:rPr>
          <w:sz w:val="24"/>
          <w:szCs w:val="24"/>
        </w:rPr>
        <w:t>Áëàãîðîäíîå ïðèçâàíèå, íî ñäåëàéòå äëÿ ìåíÿ èñêëþ÷åíèå, — ñ óëûáêîé íàñòàèâàë Âëàäèìèð Èëüè÷.</w:t>
      </w:r>
    </w:p>
    <w:p>
      <w:pPr>
        <w:pStyle w:val="Normal"/>
        <w:ind w:firstLine="720"/>
        <w:jc w:val="both"/>
        <w:rPr>
          <w:sz w:val="24"/>
          <w:szCs w:val="24"/>
        </w:rPr>
      </w:pPr>
      <w:r>
        <w:rPr>
          <w:sz w:val="24"/>
          <w:szCs w:val="24"/>
        </w:rPr>
        <w:t>Ïàðèêìàõåð àõàë è îõàë. Âëàäèìèð Èëüè÷ ñêâîçü ñìåõ åãî óáåæäàë, à Ãóñòàâ Ðîâèî äóìàë:</w:t>
      </w:r>
    </w:p>
    <w:p>
      <w:pPr>
        <w:pStyle w:val="Normal"/>
        <w:ind w:firstLine="720"/>
        <w:jc w:val="both"/>
        <w:rPr>
          <w:sz w:val="24"/>
          <w:szCs w:val="24"/>
        </w:rPr>
      </w:pPr>
      <w:r>
        <w:rPr>
          <w:sz w:val="24"/>
          <w:szCs w:val="24"/>
        </w:rPr>
        <w:t>«Äîëãî ëè åùå Âëàäèìèð Èëüè÷ áóäåò ìåíÿòü ïàðèêè è îäåæäó? Äîëãî ëè áóäåò ñêèòàòü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ÅÙÅ ÎÄÍÎ ÏÎÄÏÎËÜ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òóä¸íûé îñåííèé âåòåð íàñêâîçü ïðîäóâàë ñòàðèííûå âûáîðãñêèå óëèöû.</w:t>
      </w:r>
    </w:p>
    <w:p>
      <w:pPr>
        <w:pStyle w:val="Normal"/>
        <w:ind w:firstLine="720"/>
        <w:jc w:val="both"/>
        <w:rPr>
          <w:sz w:val="24"/>
          <w:szCs w:val="24"/>
        </w:rPr>
      </w:pPr>
      <w:r>
        <w:rPr>
          <w:sz w:val="24"/>
          <w:szCs w:val="24"/>
        </w:rPr>
        <w:t>Â îäèí òàêîé õîëîäíûé äåíü îñåíè èç Ïèòåðà â Âûáîðã ïðèåõàë Ýéíî Ðàõüÿ.</w:t>
      </w:r>
    </w:p>
    <w:p>
      <w:pPr>
        <w:pStyle w:val="Normal"/>
        <w:ind w:firstLine="720"/>
        <w:jc w:val="both"/>
        <w:rPr>
          <w:sz w:val="24"/>
          <w:szCs w:val="24"/>
        </w:rPr>
      </w:pPr>
      <w:r>
        <w:rPr>
          <w:sz w:val="24"/>
          <w:szCs w:val="24"/>
        </w:rPr>
        <w:t>Êîãäà â êîíöå ëåòà ñåñòðîðåöêèé îðóæåéíèê Åìåëüÿíîâ è äâîå ôèííîâ âûâîäèëè Âëàäèìèðà Èëüè÷à îò îçåðà Ðàçëèâ ÷åðåç ëåñ, îäèí èç òåõ ôèííîâ è áûë Ýéíî Ðàõüÿ. Âûñîêèé, áîëüøåëîáûé, âåñü âåñ¸ëûé êàêîé-òî, îí áåññòðàøíûì áûë ÷åëîâåêîì.</w:t>
      </w:r>
    </w:p>
    <w:p>
      <w:pPr>
        <w:pStyle w:val="Normal"/>
        <w:ind w:firstLine="720"/>
        <w:jc w:val="both"/>
        <w:rPr>
          <w:sz w:val="24"/>
          <w:szCs w:val="24"/>
        </w:rPr>
      </w:pPr>
      <w:r>
        <w:rPr>
          <w:sz w:val="24"/>
          <w:szCs w:val="24"/>
        </w:rPr>
        <w:t>Â îïàñíûå ñëó÷àëîñü ïîïàäàòü åìó ïåðåäåëêè! Ëåòîì 1917 ãîäà îäíàæäû ñòàëî èçâåñòíî: òþðåìíûå íàäçèðàòåëè ñîáèðàþòñÿ âûïóñòèòü àðåñòîâàííûõ ãåíåðàëîâ, æàíäàðìîâ è âñÿêóþ, êàê òîãäà íàçûâàëè â íàðîäå, «ñòàðîðåæèìíóþ êîíòðó».</w:t>
      </w:r>
    </w:p>
    <w:p>
      <w:pPr>
        <w:pStyle w:val="Normal"/>
        <w:ind w:firstLine="720"/>
        <w:jc w:val="both"/>
        <w:rPr>
          <w:sz w:val="24"/>
          <w:szCs w:val="24"/>
        </w:rPr>
      </w:pPr>
      <w:r>
        <w:rPr>
          <w:sz w:val="24"/>
          <w:szCs w:val="24"/>
        </w:rPr>
        <w:t>Ýéíî Ðàõüÿ êîìàíäîâàë â ýòî âðåìÿ ïåòðîãðàäñêèì îòðÿäîì ôèííîâ-êðàñíîãâàðäåéöåâ. Ñîáðàë îòðÿä, íàãðÿíóë â òþðüìó.</w:t>
      </w:r>
    </w:p>
    <w:p>
      <w:pPr>
        <w:pStyle w:val="Normal"/>
        <w:ind w:firstLine="720"/>
        <w:jc w:val="both"/>
        <w:rPr>
          <w:sz w:val="24"/>
          <w:szCs w:val="24"/>
        </w:rPr>
      </w:pPr>
      <w:r>
        <w:rPr>
          <w:sz w:val="24"/>
          <w:szCs w:val="24"/>
        </w:rPr>
        <w:t xml:space="preserve">— </w:t>
      </w:r>
      <w:r>
        <w:rPr>
          <w:sz w:val="24"/>
          <w:szCs w:val="24"/>
        </w:rPr>
        <w:t>Åñëè õîòü îäíîãî æàíäàðìà îòïóñòèòå!.. — ðåâîëüâåðîì ïðèãðîçèë íàäçèðàòåëÿì.</w:t>
      </w:r>
    </w:p>
    <w:p>
      <w:pPr>
        <w:pStyle w:val="Normal"/>
        <w:ind w:firstLine="720"/>
        <w:jc w:val="both"/>
        <w:rPr>
          <w:sz w:val="24"/>
          <w:szCs w:val="24"/>
        </w:rPr>
      </w:pPr>
      <w:r>
        <w:rPr>
          <w:sz w:val="24"/>
          <w:szCs w:val="24"/>
        </w:rPr>
        <w:t>Âðåìåííîå ïðàâèòåëüñòâî â îòâåò ïðèêàçàëî ðàçîãíàòü îòðÿä ôèííîâ-êðàñíîãâàðäåéöåâ, àðåñòîâàòü Ýéíî Ðàõüþ. Íå òóò-òî áûëî! Ýéíî Ðàõüè è ñëåä ïðîñòûë.</w:t>
      </w:r>
    </w:p>
    <w:p>
      <w:pPr>
        <w:pStyle w:val="Normal"/>
        <w:ind w:firstLine="720"/>
        <w:jc w:val="both"/>
        <w:rPr>
          <w:sz w:val="24"/>
          <w:szCs w:val="24"/>
        </w:rPr>
      </w:pPr>
      <w:r>
        <w:rPr>
          <w:sz w:val="24"/>
          <w:szCs w:val="24"/>
        </w:rPr>
        <w:t>À ðàáîòàë îí íà àýðîïëàííîì çàâîäå. È áîëüøåâèêîì ñòàë â 1903 ãîäó, êîãäà II ñúåçä óòâåðäèë Óñòàâ è Ïðîãðàììó ïàðòèè. Âîò ýòîãî ñìåëü÷àêà, íèêîãäà íå óíûâàþùåãî Ýéíî Ðàõüþ, ÖÊ ïàðòèè ïðèêðåïèë òåïåðü ñâÿçíûì ê Ëåíèíó.</w:t>
      </w:r>
    </w:p>
    <w:p>
      <w:pPr>
        <w:pStyle w:val="Normal"/>
        <w:ind w:firstLine="720"/>
        <w:jc w:val="both"/>
        <w:rPr>
          <w:sz w:val="24"/>
          <w:szCs w:val="24"/>
        </w:rPr>
      </w:pPr>
      <w:r>
        <w:rPr>
          <w:sz w:val="24"/>
          <w:szCs w:val="24"/>
        </w:rPr>
        <w:t>Ðàõüÿ ïðèáûë â Âûáîðã çà Ëåíèíûì. Âëàäèìèð Èëüè÷ ïåðåáðàëñÿ ñþäà èç Ãåëüñèíãôîðñà, ïîáëèæå ê Ðîññèè. Îí ñòðåìèëñÿ â Ðîññèþ. È âîò íàñòàë ýòîò äåíü.</w:t>
      </w:r>
    </w:p>
    <w:p>
      <w:pPr>
        <w:pStyle w:val="Normal"/>
        <w:ind w:firstLine="720"/>
        <w:jc w:val="both"/>
        <w:rPr>
          <w:sz w:val="24"/>
          <w:szCs w:val="24"/>
        </w:rPr>
      </w:pPr>
      <w:r>
        <w:rPr>
          <w:sz w:val="24"/>
          <w:szCs w:val="24"/>
        </w:rPr>
        <w:t>Âëàäèìèð Èëüè÷ áûë íåñïîêîåí. À Ðàõüÿ õîòü áû ÷òî!</w:t>
      </w:r>
    </w:p>
    <w:p>
      <w:pPr>
        <w:pStyle w:val="Normal"/>
        <w:ind w:firstLine="720"/>
        <w:jc w:val="both"/>
        <w:rPr>
          <w:sz w:val="24"/>
          <w:szCs w:val="24"/>
        </w:rPr>
      </w:pPr>
      <w:r>
        <w:rPr>
          <w:sz w:val="24"/>
          <w:szCs w:val="24"/>
        </w:rPr>
        <w:t xml:space="preserve">— </w:t>
      </w:r>
      <w:r>
        <w:rPr>
          <w:sz w:val="24"/>
          <w:szCs w:val="24"/>
        </w:rPr>
        <w:t>Íà âîêçàë äâèíåì, Âëàäèìèð Èëüè÷?</w:t>
      </w:r>
    </w:p>
    <w:p>
      <w:pPr>
        <w:pStyle w:val="Normal"/>
        <w:ind w:firstLine="720"/>
        <w:jc w:val="both"/>
        <w:rPr>
          <w:sz w:val="24"/>
          <w:szCs w:val="24"/>
        </w:rPr>
      </w:pPr>
      <w:r>
        <w:rPr>
          <w:sz w:val="24"/>
          <w:szCs w:val="24"/>
        </w:rPr>
        <w:t>È çíàé ñåáå îòìåðèâàåò ïî àðøèíó, áëàãî äëèííûå íîãè. Âïðî÷åì, íåò, Ýéíî âîëíîâàëñÿ. Òîëüêî íå ïîêàçûâàë âèäó. Âëàäèìèð Èëüè÷ òîæå, êîíå÷íî, ñêðûâàë áåñïîêîéñòâî. Îíè ñåëè â ïîåçä è ìîë÷à äîåõàëè äî îäíîé ôèíñêîé ñòàíöèè. Â âàãîíå áûëè âñå ôèííû, à Âëàäèìèð Èëüè÷ íå çíàë ôèíñêèé ÿçûê, òàê ÷òî óæ ëó÷øå ïîìàëêèâàòü, ÷òîáû íå ïðèâëåêàòü âíèìàíèÿ.</w:t>
      </w:r>
    </w:p>
    <w:p>
      <w:pPr>
        <w:pStyle w:val="Normal"/>
        <w:ind w:firstLine="720"/>
        <w:jc w:val="both"/>
        <w:rPr>
          <w:sz w:val="24"/>
          <w:szCs w:val="24"/>
        </w:rPr>
      </w:pPr>
      <w:r>
        <w:rPr>
          <w:sz w:val="24"/>
          <w:szCs w:val="24"/>
        </w:rPr>
        <w:t>Âðåìÿ îò âðåìåíè Âëàäèìèð Èëüè÷ ïðîâåðÿë, öåë ëè â êàðìàíå êëþ÷. Öåë, êóäà åìó äåòüñÿ! Ýòîò êëþ÷ Íàäåæäà Êîíñòàíòèíîâíà ïðèâåçëà Âëàäèìèðó Èëüè÷ó åù¸ â Ãåëüñèíãôîðñ. Åìåëüÿíîâ äîñòàë Íàäåæäå Êîíñòàíòèíîâíå ïðîïóñê â Ôèíëÿíäèþ. Îäåëàñü ðàáîòíèöåé, íàõëîáó÷èëà íà áðîâè ò¸ìíûé ïëàòîê, íàâåëà ïîä ãëàçàìè ìîðùèíû. À ãëàçà ìîëîäûå. Óìíûå, âíèìàòåëüíûå Íàäþøèíû ãëàçà!</w:t>
      </w:r>
    </w:p>
    <w:p>
      <w:pPr>
        <w:pStyle w:val="Normal"/>
        <w:ind w:firstLine="720"/>
        <w:jc w:val="both"/>
        <w:rPr>
          <w:sz w:val="24"/>
          <w:szCs w:val="24"/>
        </w:rPr>
      </w:pPr>
      <w:r>
        <w:rPr>
          <w:sz w:val="24"/>
          <w:szCs w:val="24"/>
        </w:rPr>
        <w:t>Êëþ÷ áûë îò êîíñïèðàòèâíîé êâàðòèðû íà ðàáî÷åé îêðàèíå Ïèòåðà, íà Ñåðäîáîëüñêîé óëèöå, íåäàëåêî îò Ôèíëÿíäñêîé æåëåçíîé äîðîãè.</w:t>
      </w:r>
    </w:p>
    <w:p>
      <w:pPr>
        <w:pStyle w:val="Normal"/>
        <w:ind w:firstLine="720"/>
        <w:jc w:val="both"/>
        <w:rPr>
          <w:sz w:val="24"/>
          <w:szCs w:val="24"/>
        </w:rPr>
      </w:pPr>
      <w:r>
        <w:rPr>
          <w:sz w:val="24"/>
          <w:szCs w:val="24"/>
        </w:rPr>
        <w:t>È ïëàí, êàê êâàðòèðó íàéòè, Íàäåæäà Êîíñòàíòèíîâíà ïðèâåçëà. Âëàäèìèð Èëüè÷ ïëàí çàó÷èë è ïîðâàë. À êëþ÷ ñïðÿòàë è òåïåðü åõàë ñ íèì â Ïåòðîãðàä.</w:t>
      </w:r>
    </w:p>
    <w:p>
      <w:pPr>
        <w:pStyle w:val="Normal"/>
        <w:ind w:firstLine="720"/>
        <w:jc w:val="both"/>
        <w:rPr>
          <w:sz w:val="24"/>
          <w:szCs w:val="24"/>
        </w:rPr>
      </w:pPr>
      <w:r>
        <w:rPr>
          <w:sz w:val="24"/>
          <w:szCs w:val="24"/>
        </w:rPr>
        <w:t>Ïîåçä ïðèáëèæàëñÿ ê ñòàíöèè. Ðàõüÿ áûñòðî âñòàë, ïîø¸ë èç âàãîíà. Âëàäèìèð Èëüè÷ çà íèì. Íà ñòàíöèè ñëåçëè, è ó Âëàäèìèðà Èëüè÷à ñåðäöå òàê è ïîäïðûãíóëî. Íà ïóòÿõ ñòîÿë äà÷íûé ïèòåðñêèé ïîåçä, à ó ïîåçäà ïàðîâîç ¹ 293. «Çäðàâñòâóé, ñòàðûé ïðèÿòåëü! Âûðó÷èë ìåíÿ ðàç. Åù¸ âûðó÷àé».</w:t>
      </w:r>
    </w:p>
    <w:p>
      <w:pPr>
        <w:pStyle w:val="Normal"/>
        <w:ind w:firstLine="720"/>
        <w:jc w:val="both"/>
        <w:rPr>
          <w:sz w:val="24"/>
          <w:szCs w:val="24"/>
        </w:rPr>
      </w:pPr>
      <w:r>
        <w:rPr>
          <w:sz w:val="24"/>
          <w:szCs w:val="24"/>
        </w:rPr>
        <w:t>Èç ïàðîâîçíîãî îêîøêà âûãëÿäûâàë ìàøèíèñò Ãóãî ßëàâà. Ñåðü¸çíûé-ïðåñåðü¸çíûé, íî ïðè âèäå Ðàõüè è çíàêîìîãî êî÷åãàðà çàóëûáàëñÿ: «×òî-òî ïîñåäåë íàø êî÷åãàð!».</w:t>
      </w:r>
    </w:p>
    <w:p>
      <w:pPr>
        <w:pStyle w:val="Normal"/>
        <w:ind w:firstLine="720"/>
        <w:jc w:val="both"/>
        <w:rPr>
          <w:sz w:val="24"/>
          <w:szCs w:val="24"/>
        </w:rPr>
      </w:pPr>
      <w:r>
        <w:rPr>
          <w:sz w:val="24"/>
          <w:szCs w:val="24"/>
        </w:rPr>
        <w:t>Ñëîâîì, Âëàäèìèð Èëüè÷ âîçâðàùàëñÿ èç Ôèíëÿíäèè â Ïåòðîãðàä íà òîì æå ïàðîâîçå, íà òó æå ñòàíöèþ Óäåëüíàÿ. Ýéíî Ðàõüÿ äîåõàë ïàññàæèðîì â âàãîíå.</w:t>
      </w:r>
    </w:p>
    <w:p>
      <w:pPr>
        <w:pStyle w:val="Normal"/>
        <w:ind w:firstLine="720"/>
        <w:jc w:val="both"/>
        <w:rPr>
          <w:sz w:val="24"/>
          <w:szCs w:val="24"/>
        </w:rPr>
      </w:pPr>
      <w:r>
        <w:rPr>
          <w:sz w:val="24"/>
          <w:szCs w:val="24"/>
        </w:rPr>
        <w:t>Îò ñòàíöèè Óäåëüíàÿ äî Ñåðäîáîëüñêîé óëèöû â¸ðñò ïÿòü ïóñòûð¸ì. Â òîò ñòóä¸íûé îêòÿáðüñêèé âå÷åð è âîâñå áûëî íà óëèöàõ ïóñòî. Òîëüêî âåòåð ãóëÿë äà ñâèñòåë.</w:t>
      </w:r>
    </w:p>
    <w:p>
      <w:pPr>
        <w:pStyle w:val="Normal"/>
        <w:ind w:firstLine="720"/>
        <w:jc w:val="both"/>
        <w:rPr>
          <w:sz w:val="24"/>
          <w:szCs w:val="24"/>
        </w:rPr>
      </w:pPr>
      <w:r>
        <w:rPr>
          <w:sz w:val="24"/>
          <w:szCs w:val="24"/>
        </w:rPr>
        <w:t>Íî Íàäåæäà Êîíñòàíòèíîâíà äîæèäàëàñü â óñëîâëåííîì ìåñòå. Â äðàïîâîì ïîëóïàëüòî, êðóãëîé ôåòðîâîé øàïî÷êå. Âëàäèìèð Èëüè÷ âçÿë å¸ èççÿáøóþ ðóêó. Áåç ïåð÷àòêè. Íèêîãäà íå óìåëà îíà î ñåáå ïîçàáîòèòüñÿ! Ðàáîòà, ðàáîòà, ðàáîòà äëÿ ðåâîëþöèè. Ãäå âåëèò ïàðòèÿ, êóäà ïîøë¸ò ïàðòèÿ.</w:t>
      </w:r>
    </w:p>
    <w:p>
      <w:pPr>
        <w:pStyle w:val="Normal"/>
        <w:ind w:firstLine="720"/>
        <w:jc w:val="both"/>
        <w:rPr>
          <w:sz w:val="24"/>
          <w:szCs w:val="24"/>
        </w:rPr>
      </w:pPr>
      <w:r>
        <w:rPr>
          <w:sz w:val="24"/>
          <w:szCs w:val="24"/>
        </w:rPr>
        <w:t>Íà óãëó Ñåðäîáîëüñêîé óëèöû è Áîëüøîãî Ñàìïñîíüåâñêîãî ïðîñïåêòà âûñèëñÿ êèðïè÷íûé íåêðàøåíûé äîì, ìðà÷íîâàòûé íà âèä. ×åòûð¸õýòàæíûé, îí êàçàëñÿ ãðîìàäíûì ïîñðåäè âåòõèõ äåðåâÿííûõ äîìèøåê.</w:t>
      </w:r>
    </w:p>
    <w:p>
      <w:pPr>
        <w:pStyle w:val="Normal"/>
        <w:ind w:firstLine="720"/>
        <w:jc w:val="both"/>
        <w:rPr>
          <w:sz w:val="24"/>
          <w:szCs w:val="24"/>
        </w:rPr>
      </w:pPr>
      <w:r>
        <w:rPr>
          <w:sz w:val="24"/>
          <w:szCs w:val="24"/>
        </w:rPr>
        <w:t>Âëàäèìèð Èëüè÷ ðåøèòåëüíî íàïðàâèëñÿ ê ïîäúåçäó, áóäòî âñþ æèçíü çäåñü õîäèë. Ýéíî Ðàõüÿ ñâåðíóë íà Ñàìïñîíüåâñêèé (ñåãîäíÿøíÿÿ åãî çàäà÷à èñïîëíåíà), à Âëàäèìèð Èëüè÷ âïåðåäè Íàäåæäû Êîíñòàíòèíîâíû ïîäíÿëñÿ íà ÷åòâ¸ðòûé ýòàæ. Îòêðûë äâåðü êëþ÷îì. Îò äâåðè ïîéä¸ò êîðèäîð÷èê. Åãî êîìíàòà â êîíöå êîðèäîð÷èêà. Íàëåâî ïîñëåäíÿÿ. Âëàäèìèð Èëüè÷ òâ¸ðäî âñ¸ ýòî óñâîèë èç ïëàíà. Â êâàðòèðå íå äîëæíî áûòü íèêîãî, êðîìå õîçÿéêè, Íàäþøèíîé ïîäðóãè, Ìàðãàðèòû Âàñèëüåâíû Ôîôàíîâîé.</w:t>
      </w:r>
    </w:p>
    <w:p>
      <w:pPr>
        <w:pStyle w:val="Normal"/>
        <w:ind w:firstLine="720"/>
        <w:jc w:val="both"/>
        <w:rPr>
          <w:sz w:val="24"/>
          <w:szCs w:val="24"/>
        </w:rPr>
      </w:pPr>
      <w:r>
        <w:rPr>
          <w:sz w:val="24"/>
          <w:szCs w:val="24"/>
        </w:rPr>
        <w:t>Íî ÷òî òàêîå? Âëàäèìèð Èëüè÷ îòïåð äâåðü: ãîëîñà. Èç îäíîé äâåðè â êîðèäîð øèðîêî ïàäàë ñâåò. ßðêî ãîðåëà íàä îáåäåííûì ñòîëîì âèñÿ÷àÿ ëàìïà. Çà ñòîëîì íåñêîëüêî æåíùèí — ïî âñåìó âèäíî, ó÷èòåëüíèöû.</w:t>
      </w:r>
    </w:p>
    <w:p>
      <w:pPr>
        <w:pStyle w:val="Normal"/>
        <w:ind w:firstLine="720"/>
        <w:jc w:val="both"/>
        <w:rPr>
          <w:sz w:val="24"/>
          <w:szCs w:val="24"/>
        </w:rPr>
      </w:pPr>
      <w:r>
        <w:rPr>
          <w:sz w:val="24"/>
          <w:szCs w:val="24"/>
        </w:rPr>
        <w:t xml:space="preserve">— </w:t>
      </w:r>
      <w:r>
        <w:rPr>
          <w:sz w:val="24"/>
          <w:szCs w:val="24"/>
        </w:rPr>
        <w:t>Íàøà ïåäàãîãè÷åñêàÿ öåëü, äîðîãèå äðóçüÿ... — óñëûøàë Âëàäèìèð Èëüè÷.</w:t>
      </w:r>
    </w:p>
    <w:p>
      <w:pPr>
        <w:pStyle w:val="Normal"/>
        <w:ind w:firstLine="720"/>
        <w:jc w:val="both"/>
        <w:rPr>
          <w:sz w:val="24"/>
          <w:szCs w:val="24"/>
        </w:rPr>
      </w:pPr>
      <w:r>
        <w:rPr>
          <w:sz w:val="24"/>
          <w:szCs w:val="24"/>
        </w:rPr>
        <w:t>Íåâåðîÿòíî, íî â êâàðòèðå ñîáðàíèå! Â êîíñïèðàòèâíîé êâàðòèðå. Èìåííî â ýòîò âå÷åð ïðèåçäà! Íè íà ìèã íå ñìåøàâøèñü, Âëàäèìèð Èëüè÷ òîðîïëèâî ïðîø¸ë â êîíåö êîðèäîðà. Íåìíîãî ññóòóëèëñÿ. Îí áûë â ñåäîì ïàðèêå. Îí áûë ñòàðè÷êîì, áûñòðûì è ë¸ãêèì.</w:t>
      </w:r>
    </w:p>
    <w:p>
      <w:pPr>
        <w:pStyle w:val="Normal"/>
        <w:ind w:firstLine="720"/>
        <w:jc w:val="both"/>
        <w:rPr>
          <w:sz w:val="24"/>
          <w:szCs w:val="24"/>
        </w:rPr>
      </w:pPr>
      <w:r>
        <w:rPr>
          <w:sz w:val="24"/>
          <w:szCs w:val="24"/>
        </w:rPr>
        <w:t xml:space="preserve">— </w:t>
      </w:r>
      <w:r>
        <w:rPr>
          <w:sz w:val="24"/>
          <w:szCs w:val="24"/>
        </w:rPr>
        <w:t>Áàòþøêè ìîè! — îõíóëà Íàäåæäà Êîíñòàíòèíîâíà, êîãäà îíè î÷óòèëèñü îäíè â ÷èñòîé, ïîðàçèòåëüíî àêêóðàòíîé êîìíàòå, ãäå òåïåðü Âëàäèìèð Èëüè÷ áóäåò æèòü. — Áàòþøêè ìîè, êàê ìû ñ Ìàðãàðèòîé îïðîñòîâîëîñèëèñü-òî!</w:t>
      </w:r>
    </w:p>
    <w:p>
      <w:pPr>
        <w:pStyle w:val="Normal"/>
        <w:ind w:firstLine="720"/>
        <w:jc w:val="both"/>
        <w:rPr>
          <w:sz w:val="24"/>
          <w:szCs w:val="24"/>
        </w:rPr>
      </w:pPr>
      <w:r>
        <w:rPr>
          <w:sz w:val="24"/>
          <w:szCs w:val="24"/>
        </w:rPr>
        <w:t xml:space="preserve">— </w:t>
      </w:r>
      <w:r>
        <w:rPr>
          <w:sz w:val="24"/>
          <w:szCs w:val="24"/>
        </w:rPr>
        <w:t>Äà, — ñêàçàë Âëàäèìèð Èëüè÷.</w:t>
      </w:r>
    </w:p>
    <w:p>
      <w:pPr>
        <w:pStyle w:val="Normal"/>
        <w:ind w:firstLine="720"/>
        <w:jc w:val="both"/>
        <w:rPr>
          <w:sz w:val="24"/>
          <w:szCs w:val="24"/>
        </w:rPr>
      </w:pPr>
      <w:r>
        <w:rPr>
          <w:sz w:val="24"/>
          <w:szCs w:val="24"/>
        </w:rPr>
        <w:t>Îí íå ñòàë óñïîêàèâàòü Íàäåæäó Êîíñòàíòèíîâíó, ÷òî, ìîë, íè÷åãî, îáîéä¸òñÿ. Íàâåðíîå, îáîéä¸òñÿ, íî íåëüçÿ òàê ðèñêîâàòü â òàêîå îïàñíîå âðåìÿ!</w:t>
      </w:r>
    </w:p>
    <w:p>
      <w:pPr>
        <w:pStyle w:val="Normal"/>
        <w:ind w:firstLine="720"/>
        <w:jc w:val="both"/>
        <w:rPr>
          <w:sz w:val="24"/>
          <w:szCs w:val="24"/>
        </w:rPr>
      </w:pPr>
      <w:r>
        <w:rPr>
          <w:sz w:val="24"/>
          <w:szCs w:val="24"/>
        </w:rPr>
        <w:t xml:space="preserve">— </w:t>
      </w:r>
      <w:r>
        <w:rPr>
          <w:sz w:val="24"/>
          <w:szCs w:val="24"/>
        </w:rPr>
        <w:t>Ïî÷òè òðè íåäåëè æäàëè òåáÿ! — ñîêðóøàëàñü Íàäåæäà Êîíñòàíòèíîâíà. — Âñ¸ íå åäåøü... À ñåãîäíÿ êàê ðàç ÿ è íå ïðåäóïðåäèëà Ìàðãàðèòó.</w:t>
      </w:r>
    </w:p>
    <w:p>
      <w:pPr>
        <w:pStyle w:val="Normal"/>
        <w:ind w:firstLine="720"/>
        <w:jc w:val="both"/>
        <w:rPr>
          <w:sz w:val="24"/>
          <w:szCs w:val="24"/>
        </w:rPr>
      </w:pPr>
      <w:r>
        <w:rPr>
          <w:sz w:val="24"/>
          <w:szCs w:val="24"/>
        </w:rPr>
        <w:t xml:space="preserve">— </w:t>
      </w:r>
      <w:r>
        <w:rPr>
          <w:sz w:val="24"/>
          <w:szCs w:val="24"/>
        </w:rPr>
        <w:t>Ïîñëåäíåå ïîäïîëüå, íàäåþñü, — ñêàçàë Âëàäèìèð Èëüè÷.</w:t>
      </w:r>
    </w:p>
    <w:p>
      <w:pPr>
        <w:pStyle w:val="Normal"/>
        <w:ind w:firstLine="720"/>
        <w:jc w:val="both"/>
        <w:rPr>
          <w:sz w:val="24"/>
          <w:szCs w:val="24"/>
        </w:rPr>
      </w:pPr>
      <w:r>
        <w:rPr>
          <w:sz w:val="24"/>
          <w:szCs w:val="24"/>
        </w:rPr>
        <w:t>Îòêðûë îêíî. Âíèçó øóìåë âåòåð â äåðåâüÿõ. «Äîëæíî áûòü, òàì ñàä».</w:t>
      </w:r>
    </w:p>
    <w:p>
      <w:pPr>
        <w:pStyle w:val="Normal"/>
        <w:ind w:firstLine="720"/>
        <w:jc w:val="both"/>
        <w:rPr>
          <w:sz w:val="24"/>
          <w:szCs w:val="24"/>
        </w:rPr>
      </w:pPr>
      <w:r>
        <w:rPr>
          <w:sz w:val="24"/>
          <w:szCs w:val="24"/>
        </w:rPr>
        <w:t xml:space="preserve">— </w:t>
      </w:r>
      <w:r>
        <w:rPr>
          <w:sz w:val="24"/>
          <w:szCs w:val="24"/>
        </w:rPr>
        <w:t>È ïòè÷èé ïèòîìíèê, — ñêàçàëà Íàäåæäà Êîíñòàíòèíîâíà, êàê âñåãäà óãàäûâàÿ åãî ìûñëè.</w:t>
      </w:r>
    </w:p>
    <w:p>
      <w:pPr>
        <w:pStyle w:val="Normal"/>
        <w:ind w:firstLine="720"/>
        <w:jc w:val="both"/>
        <w:rPr>
          <w:sz w:val="24"/>
          <w:szCs w:val="24"/>
        </w:rPr>
      </w:pPr>
      <w:r>
        <w:rPr>
          <w:sz w:val="24"/>
          <w:szCs w:val="24"/>
        </w:rPr>
        <w:t xml:space="preserve">— </w:t>
      </w:r>
      <w:r>
        <w:rPr>
          <w:sz w:val="24"/>
          <w:szCs w:val="24"/>
        </w:rPr>
        <w:t>Ñìåøíîå ñîñåäñòâî! — óëûáíóëñÿ Âëàäèìèð Èëüè÷.</w:t>
      </w:r>
    </w:p>
    <w:p>
      <w:pPr>
        <w:pStyle w:val="Normal"/>
        <w:ind w:firstLine="720"/>
        <w:jc w:val="both"/>
        <w:rPr>
          <w:sz w:val="24"/>
          <w:szCs w:val="24"/>
        </w:rPr>
      </w:pPr>
      <w:r>
        <w:rPr>
          <w:sz w:val="24"/>
          <w:szCs w:val="24"/>
        </w:rPr>
        <w:t>Èç êîðèäîðà äîíåñëèñü îáðûâêè ôðàç.</w:t>
      </w:r>
    </w:p>
    <w:p>
      <w:pPr>
        <w:pStyle w:val="Normal"/>
        <w:ind w:firstLine="720"/>
        <w:jc w:val="both"/>
        <w:rPr>
          <w:sz w:val="24"/>
          <w:szCs w:val="24"/>
        </w:rPr>
      </w:pPr>
      <w:r>
        <w:rPr>
          <w:sz w:val="24"/>
          <w:szCs w:val="24"/>
        </w:rPr>
        <w:t xml:space="preserve">— </w:t>
      </w:r>
      <w:r>
        <w:rPr>
          <w:sz w:val="24"/>
          <w:szCs w:val="24"/>
        </w:rPr>
        <w:t>Äî ñâèäàíèÿ! — ñëûøåí áûë ãîëîñ Ôîôàíîâîé: îíà âûïðîâàæèâàëà ó÷èòåëüíèö.</w:t>
      </w:r>
    </w:p>
    <w:p>
      <w:pPr>
        <w:pStyle w:val="Normal"/>
        <w:ind w:firstLine="720"/>
        <w:jc w:val="both"/>
        <w:rPr>
          <w:sz w:val="24"/>
          <w:szCs w:val="24"/>
        </w:rPr>
      </w:pPr>
      <w:r>
        <w:rPr>
          <w:sz w:val="24"/>
          <w:szCs w:val="24"/>
        </w:rPr>
        <w:t xml:space="preserve">— </w:t>
      </w:r>
      <w:r>
        <w:rPr>
          <w:sz w:val="24"/>
          <w:szCs w:val="24"/>
        </w:rPr>
        <w:t>Ïîñëåäíåå ïîäïîëüå, íàäåþñü, — ïîâòîðèë Âëàäèìèð Èëüè÷.</w:t>
      </w:r>
    </w:p>
    <w:p>
      <w:pPr>
        <w:pStyle w:val="Normal"/>
        <w:ind w:firstLine="720"/>
        <w:jc w:val="both"/>
        <w:rPr>
          <w:sz w:val="24"/>
          <w:szCs w:val="24"/>
        </w:rPr>
      </w:pPr>
      <w:r>
        <w:rPr>
          <w:sz w:val="24"/>
          <w:szCs w:val="24"/>
        </w:rPr>
        <w:t xml:space="preserve">— </w:t>
      </w:r>
      <w:r>
        <w:rPr>
          <w:sz w:val="24"/>
          <w:szCs w:val="24"/>
        </w:rPr>
        <w:t>Î÷åíü îïàñíîå, î÷åíü! — âûðâàëîñü ó Íàäåæäû Êîíñòàíòèíîâíû.</w:t>
      </w:r>
    </w:p>
    <w:p>
      <w:pPr>
        <w:pStyle w:val="Normal"/>
        <w:ind w:firstLine="720"/>
        <w:jc w:val="both"/>
        <w:rPr>
          <w:sz w:val="24"/>
          <w:szCs w:val="24"/>
        </w:rPr>
      </w:pPr>
      <w:r>
        <w:rPr>
          <w:sz w:val="24"/>
          <w:szCs w:val="24"/>
        </w:rPr>
        <w:t>Âëàäèìèð Èëüè÷ óâèäåë íåñêðûòóþ òðåâîãó ó íå¸ â ãëàçàõ. Äà, çäåñü, íà Ñåðäîáîëüñêîé óëèöå, áûëî îïàñíåå, ÷åì â øàëàøå èëè â Ãåëüñèíãôîðñå.</w:t>
      </w:r>
    </w:p>
    <w:p>
      <w:pPr>
        <w:pStyle w:val="Normal"/>
        <w:ind w:firstLine="720"/>
        <w:jc w:val="both"/>
        <w:rPr>
          <w:sz w:val="24"/>
          <w:szCs w:val="24"/>
        </w:rPr>
      </w:pPr>
      <w:r>
        <w:rPr>
          <w:sz w:val="24"/>
          <w:szCs w:val="24"/>
        </w:rPr>
        <w:t>Ñûùèêè Âðåìåííîãî ïðàâèòåëüñòâà çà êàæäûì óãëîì, íà êàæäîì øàãó.</w:t>
      </w:r>
    </w:p>
    <w:p>
      <w:pPr>
        <w:pStyle w:val="Normal"/>
        <w:ind w:firstLine="720"/>
        <w:jc w:val="both"/>
        <w:rPr>
          <w:sz w:val="24"/>
          <w:szCs w:val="24"/>
        </w:rPr>
      </w:pPr>
      <w:r>
        <w:rPr>
          <w:sz w:val="24"/>
          <w:szCs w:val="24"/>
        </w:rPr>
        <w:t>Çäåñü òàê áûëî îïàñíî, ÷òî íèêòî, äàæå ÷ëåíû ÖÊ ïàðòèè íå çíàëè, ãäå ïîñåëèëñÿ âåðíóâøèéñÿ èç Ôèíëÿíäèè Ëåíèí.</w:t>
      </w:r>
    </w:p>
    <w:p>
      <w:pPr>
        <w:pStyle w:val="Normal"/>
        <w:ind w:firstLine="720"/>
        <w:jc w:val="both"/>
        <w:rPr>
          <w:sz w:val="24"/>
          <w:szCs w:val="24"/>
        </w:rPr>
      </w:pPr>
      <w:r>
        <w:rPr>
          <w:sz w:val="24"/>
          <w:szCs w:val="24"/>
        </w:rPr>
        <w:t>Çíàëè òîëüêî Íàäåæäà Êîíñòàíòèíîâíà è ñâÿçíîé Ýéíî Ðàõü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ÍÀÊÀÍÓÍ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ðåç íåñêîëüêî äíåé Ýéíî Ðàõüÿ ïðèø¸ë ïðîâîäèòü Âëàäèìèðà Èëüè÷à íà îäíî òàéíîå ñîáðàíèå. Áûë ïîçäíèé âå÷åð. Ìàãàçèíû çàêðûëèñü. Íåïîäàë¸êó îò äîìà âûâåñêà ñ ïîçîëî÷åííûì êðåíäåëåì óêàçûâàëà áóëî÷íóþ. Äâåðü íà çàìêå. Ñòàâíè íà çàïîðå. Íî äëèííûé õâîñò, ãëàâíûì îáðàçîì æåíùèí, ïðîòÿíóëñÿ ó áóëî÷íîé ñ çàïåðòûìè íàãëóõî ñòàâíÿìè. Êóòàÿñü â ïëàòêè, æåíùèíû òåðïåëèâî ñòîÿëè, ¸æàñü îò õîëîäà. Ó äðóãîé áóëî÷íîé òîæå. È ó òðåòüåé. Âå÷åðíèé Ïåòðîãðàä áûë ïîëîí óíûëûìè, áåçìîëâíûìè î÷åðåäÿìè. Äàâíî óæå õëåá ïðîäàâàëè ïî êàðòî÷êàì. Ïîëôóíòà, à òî è ÷åòâåðòü ôóíòà â äåíü. Íàäî óñïåòü çàõâàòèòü. Îïîçäàë — è íè çà êàêèå äåíüãè êóñêà õëåáà íå êóïèøü. Æåíùèíû ñòàíîâèëèñü â õâîñò ó áóëî÷íûõ íà íî÷ü. Òÿæêî èì áûëî! Ìóæüÿ íà ôðîíòå. Âîéíà ñ íåìöàìè âñ¸ òÿíóëàñü. Ìóæüÿ è ñûíîâüÿ ìó÷èëèñü íà ôðîíòàõ, íè çà ÷òî ïðîïàäàëè.</w:t>
      </w:r>
    </w:p>
    <w:p>
      <w:pPr>
        <w:pStyle w:val="Normal"/>
        <w:ind w:firstLine="720"/>
        <w:jc w:val="both"/>
        <w:rPr>
          <w:sz w:val="24"/>
          <w:szCs w:val="24"/>
        </w:rPr>
      </w:pPr>
      <w:r>
        <w:rPr>
          <w:sz w:val="24"/>
          <w:szCs w:val="24"/>
        </w:rPr>
        <w:t xml:space="preserve">— </w:t>
      </w:r>
      <w:r>
        <w:rPr>
          <w:sz w:val="24"/>
          <w:szCs w:val="24"/>
        </w:rPr>
        <w:t>È äîìà õîðîøåãî ìàëî, — ñêàçàë Ýéíî Ðàõüÿ. — Õîçÿåâà çàêðûâàþò çàâîäû. Çàâîäû ñòîÿò. Áåçðàáîòèöà.</w:t>
      </w:r>
    </w:p>
    <w:p>
      <w:pPr>
        <w:pStyle w:val="Normal"/>
        <w:ind w:firstLine="720"/>
        <w:jc w:val="both"/>
        <w:rPr>
          <w:sz w:val="24"/>
          <w:szCs w:val="24"/>
        </w:rPr>
      </w:pPr>
      <w:r>
        <w:rPr>
          <w:sz w:val="24"/>
          <w:szCs w:val="24"/>
        </w:rPr>
        <w:t>Ïîëîæåíèå â ñòðàíå áûëî áåäñòâåííîå. Ïîåçäà õîäèëè êîå-êàê. Ðàñïèñàíèå ñëîìàëîñü. Ïîåçäà íå âåçëè óãîëü è ñûðü¸ íà çàâîäû. Íå âåçëè õëåá â ãîðîäà.</w:t>
      </w:r>
    </w:p>
    <w:p>
      <w:pPr>
        <w:pStyle w:val="Normal"/>
        <w:ind w:firstLine="720"/>
        <w:jc w:val="both"/>
        <w:rPr>
          <w:sz w:val="24"/>
          <w:szCs w:val="24"/>
        </w:rPr>
      </w:pPr>
      <w:r>
        <w:rPr>
          <w:sz w:val="24"/>
          <w:szCs w:val="24"/>
        </w:rPr>
        <w:t xml:space="preserve">— </w:t>
      </w:r>
      <w:r>
        <w:rPr>
          <w:sz w:val="24"/>
          <w:szCs w:val="24"/>
        </w:rPr>
        <w:t>×åãî æäàòü? — ñêàçàë Ýéíî Ðàõüÿ.</w:t>
      </w:r>
    </w:p>
    <w:p>
      <w:pPr>
        <w:pStyle w:val="Normal"/>
        <w:ind w:firstLine="720"/>
        <w:jc w:val="both"/>
        <w:rPr>
          <w:sz w:val="24"/>
          <w:szCs w:val="24"/>
        </w:rPr>
      </w:pPr>
      <w:r>
        <w:rPr>
          <w:sz w:val="24"/>
          <w:szCs w:val="24"/>
        </w:rPr>
        <w:t xml:space="preserve">— </w:t>
      </w:r>
      <w:r>
        <w:rPr>
          <w:sz w:val="24"/>
          <w:szCs w:val="24"/>
        </w:rPr>
        <w:t>Áîëüøåâèê äîëæåí çíàòü ÷åãî, — ðåçêî îòâåòèë Âëàäèìèð Èëüè÷. — Íàäî íå æäàòü, à äåëàòü ðàáî÷óþ ðåâîëþöèþ.</w:t>
      </w:r>
    </w:p>
    <w:p>
      <w:pPr>
        <w:pStyle w:val="Normal"/>
        <w:ind w:firstLine="720"/>
        <w:jc w:val="both"/>
        <w:rPr>
          <w:sz w:val="24"/>
          <w:szCs w:val="24"/>
        </w:rPr>
      </w:pPr>
      <w:r>
        <w:rPr>
          <w:sz w:val="24"/>
          <w:szCs w:val="24"/>
        </w:rPr>
        <w:t>Ñ ñàìîãî íà÷àëà Ôåâðàëüñêîé ðåâîëþöèè Ëåíèí óáåæäàë: íåîáõîäèìî äîáèâàòüñÿ, ÷òîáû Ñîâåòû ñòàëè áîëüøåâèñòñêèìè. Òîãäà ðàáî÷èé êëàññ ñìîæåò âçÿòü âëàñòü ìèðíûì ïóò¸ì. Íî ìåíüøåâèêè íå ñîãëàøàëèñü, ìåøàëè.</w:t>
      </w:r>
    </w:p>
    <w:p>
      <w:pPr>
        <w:pStyle w:val="Normal"/>
        <w:ind w:firstLine="720"/>
        <w:jc w:val="both"/>
        <w:rPr>
          <w:sz w:val="24"/>
          <w:szCs w:val="24"/>
        </w:rPr>
      </w:pPr>
      <w:r>
        <w:rPr>
          <w:sz w:val="24"/>
          <w:szCs w:val="24"/>
        </w:rPr>
        <w:t>Òåïåðü âñ¸ èçìåíèëîñü. Ìèðíûì ïóò¸ì ïîáåäû íå äîáü¸øüñÿ. Ïðèøëî âðåìÿ áðàòü âëàñòü âîîðóæ¸ííûì âîññòàíèåì. Íå ìåäëèòü!</w:t>
      </w:r>
    </w:p>
    <w:p>
      <w:pPr>
        <w:pStyle w:val="Normal"/>
        <w:ind w:firstLine="720"/>
        <w:jc w:val="both"/>
        <w:rPr>
          <w:sz w:val="24"/>
          <w:szCs w:val="24"/>
        </w:rPr>
      </w:pPr>
      <w:r>
        <w:rPr>
          <w:sz w:val="24"/>
          <w:szCs w:val="24"/>
        </w:rPr>
        <w:t>Â òîò îêòÿáðüñêèé âå÷åð íà òàéíîå ñîáðàíèå ïðèøëè ÷ëåíû Öåíòðàëüíîãî Êîìèòåòà ïàðòèè. Âñå çíàëè, ÷òî áóäåò Ëåíèí. Îíè äàâíî íå âèäåëè åãî è òåïåðü îæèäàëè ñ íàäåæäîé. Îí áûë íåóçíàâàåì â ñâî¸ì ñåäîì ïàðèêå. Íî ãîëîñ, íî ìûñëè, íî ïðèçûâû è âîëÿ áûëè ëåíèíñêèå.</w:t>
      </w:r>
    </w:p>
    <w:p>
      <w:pPr>
        <w:pStyle w:val="Normal"/>
        <w:ind w:firstLine="720"/>
        <w:jc w:val="both"/>
        <w:rPr>
          <w:sz w:val="24"/>
          <w:szCs w:val="24"/>
        </w:rPr>
      </w:pPr>
      <w:r>
        <w:rPr>
          <w:sz w:val="24"/>
          <w:szCs w:val="24"/>
        </w:rPr>
        <w:t>Ãîòîâèòü âîîðóæ¸ííîå âîññòàíèå! Ïðèâëåêàòü íà ñòîðîíó ðàáî÷èõ âîéñêà. Íàïðàâèòü ñèëüíåéøèõ áîëüøåâèêîâ â ðàçëè÷íûå îáëàñòè è ïî äðóãèì ãîðîäàì. Êðåï÷å âîîðóæèòü îòðÿäû Êðàñíîé ãâàðäèè íà çàâîäàõ è ôàáðèêàõ. Íàçíà÷èòü óìíûõ êîìàíäèðîâ â îòðÿäû. Ðàñïðåäåëèòü òî÷íî, êóäà äâèíóòñÿ îòðÿäû Êðàñíîé ãâàðäèè, êîãäà ÷àñ ïðîáü¸ò.</w:t>
      </w:r>
    </w:p>
    <w:p>
      <w:pPr>
        <w:pStyle w:val="Normal"/>
        <w:ind w:firstLine="720"/>
        <w:jc w:val="both"/>
        <w:rPr>
          <w:sz w:val="24"/>
          <w:szCs w:val="24"/>
        </w:rPr>
      </w:pPr>
      <w:r>
        <w:rPr>
          <w:sz w:val="24"/>
          <w:szCs w:val="24"/>
        </w:rPr>
        <w:t>Ðóêîâîäèòü âîññòàíèåì äîëæåí Âîåííî-ðåâîëþöèîííûé êîìèòåò.</w:t>
      </w:r>
    </w:p>
    <w:p>
      <w:pPr>
        <w:pStyle w:val="Normal"/>
        <w:ind w:firstLine="720"/>
        <w:jc w:val="both"/>
        <w:rPr>
          <w:sz w:val="24"/>
          <w:szCs w:val="24"/>
        </w:rPr>
      </w:pPr>
      <w:r>
        <w:rPr>
          <w:sz w:val="24"/>
          <w:szCs w:val="24"/>
        </w:rPr>
        <w:t>Âîò êàêîé ïëàí íàìå÷åí áûë Ëåíèíûì. ÖÊ îáñóäèë. Õîðîøèé ïëàí. Âñ¸ ïðàâèëüíî, ÿñíî. Âñå ñîãëàñèëèñü.</w:t>
      </w:r>
    </w:p>
    <w:p>
      <w:pPr>
        <w:pStyle w:val="Normal"/>
        <w:ind w:firstLine="720"/>
        <w:jc w:val="both"/>
        <w:rPr>
          <w:sz w:val="24"/>
          <w:szCs w:val="24"/>
        </w:rPr>
      </w:pPr>
      <w:r>
        <w:rPr>
          <w:sz w:val="24"/>
          <w:szCs w:val="24"/>
        </w:rPr>
        <w:t>Íî íàøëèñü äâîå ÷ëåíîâ ÖÊ. Íàïðàñíî íàçûâàëè îíè ñåáÿ áîëüøåâèêàìè. ßðîñòíî ñïîðèëè ïðîòèâ âîññòàíèÿ ïðîëåòàðèàòà, íå ñîãëàøàëèñü ñ âåëèêèì çàìûñëîì Ëåíèíà, ïàðòèè. Êòî æå îíè, ýòè ïðåäàòåëè? Çèíîâüåâ è Êàìåíåâ.</w:t>
      </w:r>
    </w:p>
    <w:p>
      <w:pPr>
        <w:pStyle w:val="Normal"/>
        <w:ind w:firstLine="720"/>
        <w:jc w:val="both"/>
        <w:rPr>
          <w:sz w:val="24"/>
          <w:szCs w:val="24"/>
        </w:rPr>
      </w:pPr>
      <w:r>
        <w:rPr>
          <w:sz w:val="24"/>
          <w:szCs w:val="24"/>
        </w:rPr>
        <w:t>Çèíîâüåâ è Êàìåíåâ óìåëè ðàññóæäàòü. Îðàòîðàìè áûëè îòëè÷íûìè. À êîãäà äåëî äîøëî äî âîññòàíèÿ, ñòðóñèëè.</w:t>
      </w:r>
    </w:p>
    <w:p>
      <w:pPr>
        <w:pStyle w:val="Normal"/>
        <w:ind w:firstLine="720"/>
        <w:jc w:val="both"/>
        <w:rPr>
          <w:sz w:val="24"/>
          <w:szCs w:val="24"/>
        </w:rPr>
      </w:pPr>
      <w:r>
        <w:rPr>
          <w:sz w:val="24"/>
          <w:szCs w:val="24"/>
        </w:rPr>
        <w:t xml:space="preserve">— </w:t>
      </w:r>
      <w:r>
        <w:rPr>
          <w:sz w:val="24"/>
          <w:szCs w:val="24"/>
        </w:rPr>
        <w:t>Ðàçâå ñïîñîáåí ðàáî÷èé êëàññ óïðàâëÿòü ãîñóäàðñòâîì? — íå âåðèëè Çèíîâüåâ è Êàìåíåâ.</w:t>
      </w:r>
    </w:p>
    <w:p>
      <w:pPr>
        <w:pStyle w:val="Normal"/>
        <w:ind w:firstLine="720"/>
        <w:jc w:val="both"/>
        <w:rPr>
          <w:sz w:val="24"/>
          <w:szCs w:val="24"/>
        </w:rPr>
      </w:pPr>
      <w:r>
        <w:rPr>
          <w:sz w:val="24"/>
          <w:szCs w:val="24"/>
        </w:rPr>
        <w:t>È âîò òåïåðü, â ðåøàþùåå âðåìÿ, îíè âûñòóïèëè ïðîòèâ âîññòàíèÿ. Ìàëî òîãî, â îäíîé ìåíüøåâèñòñêîé ãàçåòå ðàññêàçàëè î òîì, ÷òî áîëüøåâèêè ãîòîâÿò âîññòàíèå. Ãäå, êàê, êîãäà — âñ¸ âûáîëòàëè Çèíîâüåâ è Êàìåíåâ. Âñ¸ âûëîæèëè Âðåìåííîìó ïðàâèòåëüñòâó. À î ñåáå: ìû ïðîòèâ âîññòàíèÿ.</w:t>
      </w:r>
    </w:p>
    <w:p>
      <w:pPr>
        <w:pStyle w:val="Normal"/>
        <w:ind w:firstLine="720"/>
        <w:jc w:val="both"/>
        <w:rPr>
          <w:sz w:val="24"/>
          <w:szCs w:val="24"/>
        </w:rPr>
      </w:pPr>
      <w:r>
        <w:rPr>
          <w:sz w:val="24"/>
          <w:szCs w:val="24"/>
        </w:rPr>
        <w:t>Âûäàëè êàïèòàëèñòàì òîâàðèùåé. Íåò, îíè íå òîâàðèùè!</w:t>
      </w:r>
    </w:p>
    <w:p>
      <w:pPr>
        <w:pStyle w:val="Normal"/>
        <w:ind w:firstLine="720"/>
        <w:jc w:val="both"/>
        <w:rPr>
          <w:sz w:val="24"/>
          <w:szCs w:val="24"/>
        </w:rPr>
      </w:pPr>
      <w:r>
        <w:rPr>
          <w:sz w:val="24"/>
          <w:szCs w:val="24"/>
        </w:rPr>
        <w:t>«ß ãîâîðþ ïðÿìî, ÷òî òîâàðèùàìè èõ îáîèõ áîëüøå íå ñ÷èòàþ... — ãíåâíî ïèñàë Âëàäèìèð Èëüè÷. — ...Òðóäíîå âðåìÿ. Òÿæ¸ëàÿ çàäà÷à. Òÿæ¸ëàÿ èçìåíà».</w:t>
      </w:r>
    </w:p>
    <w:p>
      <w:pPr>
        <w:pStyle w:val="Normal"/>
        <w:ind w:firstLine="720"/>
        <w:jc w:val="both"/>
        <w:rPr>
          <w:sz w:val="24"/>
          <w:szCs w:val="24"/>
        </w:rPr>
      </w:pPr>
      <w:r>
        <w:rPr>
          <w:sz w:val="24"/>
          <w:szCs w:val="24"/>
        </w:rPr>
        <w:t>Íî Ëåíèí íå äðîãíóë. Âîññòàíèå áóäåò. ÖÊ âïëîòíóþ ïðèñòóïèë ê ïîäãîòîâêå âîññòàí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 ÑÌÎËÜÍÛÉ</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áåðåãó ðåêè Íåâû, ãäå, êðóòî ïîâåðíóâ òå÷åíèå, îíà óñòðåìëÿåò ïóòü ê Ëàäîæñêîìó îçåðó, â äàâíèå âðåìåíà áûë â Ïåòåðáóðãå Ñìîëÿíîé äâîð. Â îãðîìíûõ ÷àíàõ âàðèëè ñìîëó. Òóò è õðàíèëè å¸ äëÿ ñóäîñòðîåíèÿ. À ñóäîñòðîèòåëüíûå âåðôè ðàñïîëîæèëèñü ÷åðåç Íåâó íà òîé ñòîðîíå.</w:t>
      </w:r>
    </w:p>
    <w:p>
      <w:pPr>
        <w:pStyle w:val="Normal"/>
        <w:ind w:firstLine="720"/>
        <w:jc w:val="both"/>
        <w:rPr>
          <w:sz w:val="24"/>
          <w:szCs w:val="24"/>
        </w:rPr>
      </w:pPr>
      <w:r>
        <w:rPr>
          <w:sz w:val="24"/>
          <w:szCs w:val="24"/>
        </w:rPr>
        <w:t>Ïîòîì íà ìåñòå Ñìîëÿíîãî äâîðà ïîñòðîèëè ìîíàñòûðü, à çàòåì èíñòèòóò äëÿ áëàãîðîäíûõ äåâèö, òî åñòü äâîðÿíñêèõ äî÷åðåé. Âûòÿíóòîå ïî÷òè íà ÷åòâåðòü âåðñòû, òð¸õýòàæíîå ñòðîãîå çäàíèå, ñ êîëîííàìè, ìðàìîðíîé ëåñòíèöåé è ïðîñòîðíûì âõîäîì ïîä àðêàìè. Îò Ñìîëÿíîãî äâîðà èíñòèòóòó ïîøëî íàçâàíèå Ñìîëüíûé.</w:t>
      </w:r>
    </w:p>
    <w:p>
      <w:pPr>
        <w:pStyle w:val="Normal"/>
        <w:ind w:firstLine="720"/>
        <w:jc w:val="both"/>
        <w:rPr>
          <w:sz w:val="24"/>
          <w:szCs w:val="24"/>
        </w:rPr>
      </w:pPr>
      <w:r>
        <w:rPr>
          <w:sz w:val="24"/>
          <w:szCs w:val="24"/>
        </w:rPr>
        <w:t>Â ñåìíàäöàòîì ãîäó ïîñëå ñâåðæåíèÿ öàðÿ èíñòèòóòîê ðàñïóñòèëè ïî äîìàì, à â Ñìîëüíîì ðàçìåñòèëñÿ Ïåòðîãðàäñêèé Ñîâåò ðàáî÷èõ è ñîëäàòñêèõ äåïóòàòîâ. È Âîåííî-ðåâîëþöèîííûé êîìèòåò òîæå áûë â Ñìîëüíîì.</w:t>
      </w:r>
    </w:p>
    <w:p>
      <w:pPr>
        <w:pStyle w:val="Normal"/>
        <w:ind w:firstLine="720"/>
        <w:jc w:val="both"/>
        <w:rPr>
          <w:sz w:val="24"/>
          <w:szCs w:val="24"/>
        </w:rPr>
      </w:pPr>
      <w:r>
        <w:rPr>
          <w:sz w:val="24"/>
          <w:szCs w:val="24"/>
        </w:rPr>
        <w:t>Âîåííî-ðåâîëþöèîííûé êîìèòåò äåðæàë ñâÿçè ñî âñåìè çàâîäàìè. Îðãàíèçîâàë íà çàâîäàõ êðàñíîãâàðäåéñêèå áîåâûå îòðÿäû. Äâàäöàòü òûñÿ÷ ïåòðîãðàäñêèõ ðàáî÷èõ áûëè âîîðóæåíû è òîëüêî æäàëè ïðèçûâà íà÷èíàòü âîññòàíèå! Âîåííî-ðåâîëþöèîííûé êîìèòåò ïîñûëàë áîëüøåâèñòñêèõ êîìèññàðîâ ê ìàòðîñàì Áàëòèéñêîãî ôëîòà àãèòèðîâàòü ïðîòèâ áóðæóàçíîãî ïðàâèòåëüñòâà è ãîñïîä ìîðñêèõ îôèöåðîâ. Ìàòðîñû ðâàëèñü â áîé. Öåëûå ïîëêè ñîëäàò ïåðåõîäèëè íà ñòîðîíó áîëüøåâèêîâ è Âîåííî-ðåâîëþöèîííîãî êîìèòåòà.</w:t>
      </w:r>
    </w:p>
    <w:p>
      <w:pPr>
        <w:pStyle w:val="Normal"/>
        <w:ind w:firstLine="720"/>
        <w:jc w:val="both"/>
        <w:rPr>
          <w:sz w:val="24"/>
          <w:szCs w:val="24"/>
        </w:rPr>
      </w:pPr>
      <w:r>
        <w:rPr>
          <w:sz w:val="24"/>
          <w:szCs w:val="24"/>
        </w:rPr>
        <w:t>À Âðåìåííîå ïðàâèòåëüñòâî ÷òî? Âðåìåííîå ïðàâèòåëüñòâî áîÿëîñü áîëüøåâèêîâ è ðàáî÷èõ.</w:t>
      </w:r>
    </w:p>
    <w:p>
      <w:pPr>
        <w:pStyle w:val="Normal"/>
        <w:ind w:firstLine="720"/>
        <w:jc w:val="both"/>
        <w:rPr>
          <w:sz w:val="24"/>
          <w:szCs w:val="24"/>
        </w:rPr>
      </w:pPr>
      <w:r>
        <w:rPr>
          <w:sz w:val="24"/>
          <w:szCs w:val="24"/>
        </w:rPr>
        <w:t>«Çàïðåùàåòñÿ ðàáî÷èì íîñèòü îðóæèå! — èçäàëî Âðåìåííîå ïðàâèòåëüñòâî ñòðîãèé ïðèêàç. — Àðåñòîâàòü âñåõ ÷ëåíîâ Êîìèòåòà! Íàéòè Ëåíèíà, çàòî÷èòü â êàçåìàò».</w:t>
      </w:r>
    </w:p>
    <w:p>
      <w:pPr>
        <w:pStyle w:val="Normal"/>
        <w:ind w:firstLine="720"/>
        <w:jc w:val="both"/>
        <w:rPr>
          <w:sz w:val="24"/>
          <w:szCs w:val="24"/>
        </w:rPr>
      </w:pPr>
      <w:r>
        <w:rPr>
          <w:sz w:val="24"/>
          <w:szCs w:val="24"/>
        </w:rPr>
        <w:t>È êîíå÷íî, Âðåìåííîå ïðàâèòåëüñòâî íå ñèäåëî ñëîæà ðóêè, à âñÿ÷åñêè ñòàðàëîñü ñîáðàòü ñèëû ïðîòèâ áîëüøåâèêîâ è ðàáî÷èõ, ñòÿãèâàëî ñâîè âîéñêà ê Ïåòðîãðàäó, îêðóæàëî êîëüöîì.</w:t>
      </w:r>
    </w:p>
    <w:p>
      <w:pPr>
        <w:pStyle w:val="Normal"/>
        <w:ind w:firstLine="720"/>
        <w:jc w:val="both"/>
        <w:rPr>
          <w:sz w:val="24"/>
          <w:szCs w:val="24"/>
        </w:rPr>
      </w:pPr>
      <w:r>
        <w:rPr>
          <w:sz w:val="24"/>
          <w:szCs w:val="24"/>
        </w:rPr>
        <w:t>Ëåíèí íàïèñàë òîâàðèùàì â ÖÊ, ÷òî íåëüçÿ îòêëàäûâàòü äàëüøå âîññòàíèå! Íàñòàë ÷àñ!</w:t>
      </w:r>
    </w:p>
    <w:p>
      <w:pPr>
        <w:pStyle w:val="Normal"/>
        <w:ind w:firstLine="720"/>
        <w:jc w:val="both"/>
        <w:rPr>
          <w:sz w:val="24"/>
          <w:szCs w:val="24"/>
        </w:rPr>
      </w:pPr>
      <w:r>
        <w:rPr>
          <w:sz w:val="24"/>
          <w:szCs w:val="24"/>
        </w:rPr>
        <w:t>Äâàäöàòü ÷åòâ¸ðòîãî îêòÿáðÿ Âëàäèìèð Èëüè÷ ñíîâà ïîñëàë çàïèñêó â ÖÊ. Ôîôàíîâà ñõîäèëà â ÖÊ, ïðèíåñëà îòâåò. Ëåíèíó ïîêà íå ðàçðåøàëè âûõîäèòü èç ïîäïîëüÿ. Ëþáîé îôèöåð ìîã çàñòðåëèòü èëè çàðóáèòü åãî øàøêîé, åñëè óâèäèò íà óëèöå.</w:t>
      </w:r>
    </w:p>
    <w:p>
      <w:pPr>
        <w:pStyle w:val="Normal"/>
        <w:ind w:firstLine="720"/>
        <w:jc w:val="both"/>
        <w:rPr>
          <w:sz w:val="24"/>
          <w:szCs w:val="24"/>
        </w:rPr>
      </w:pPr>
      <w:r>
        <w:rPr>
          <w:sz w:val="24"/>
          <w:szCs w:val="24"/>
        </w:rPr>
        <w:t>Öåíòðàëüíûé Êîìèòåò ïàðòèè ïîä ðóêîâîäñòâîì Âëàäèìèðà Èëüè÷à â¸ë ïîñëåäíåå ïðèãîòîâëåíèå ê ðåøèòåëüíîé ñõâàòêå. Íî òî÷íûé ñðîê âîññòàíèÿ åù¸ íå áûë íàçíà÷åí.</w:t>
      </w:r>
    </w:p>
    <w:p>
      <w:pPr>
        <w:pStyle w:val="Normal"/>
        <w:ind w:firstLine="720"/>
        <w:jc w:val="both"/>
        <w:rPr>
          <w:sz w:val="24"/>
          <w:szCs w:val="24"/>
        </w:rPr>
      </w:pPr>
      <w:r>
        <w:rPr>
          <w:sz w:val="24"/>
          <w:szCs w:val="24"/>
        </w:rPr>
        <w:t>Çàâòðà, 25 îêòÿáðÿ, â Ñìîëüíîì îòêðûâàåòñÿ II ñúåçä Ñîâåòîâ. Äåëåãàòû ñúåõàëèñü â Ïåòðîãðàä èç ðàçíûõ ãîðîäîâ è ñ¸ë.</w:t>
      </w:r>
    </w:p>
    <w:p>
      <w:pPr>
        <w:pStyle w:val="Normal"/>
        <w:ind w:firstLine="720"/>
        <w:jc w:val="both"/>
        <w:rPr>
          <w:sz w:val="24"/>
          <w:szCs w:val="24"/>
        </w:rPr>
      </w:pPr>
      <w:r>
        <w:rPr>
          <w:sz w:val="24"/>
          <w:szCs w:val="24"/>
        </w:rPr>
        <w:t>«Íåîáõîäèìî íà÷àòü âîññòàíèå ñåãîäíÿ, äî îòêðûòèÿ ñúåçäà, — äóìàë Âëàäèìèð Èëüè÷. — Ñâåðãíóòü Âðåìåííîå ïðàâèòåëüñòâî è çàâòðà ïåðåäàòü âëàñòü Ñîâåòàì».</w:t>
      </w:r>
    </w:p>
    <w:p>
      <w:pPr>
        <w:pStyle w:val="Normal"/>
        <w:ind w:firstLine="720"/>
        <w:jc w:val="both"/>
        <w:rPr>
          <w:sz w:val="24"/>
          <w:szCs w:val="24"/>
        </w:rPr>
      </w:pPr>
      <w:r>
        <w:rPr>
          <w:sz w:val="24"/>
          <w:szCs w:val="24"/>
        </w:rPr>
        <w:t>Òàê Ëåíèí äóìàë. Íî øëè ÷àñû. Ïîñëàë åù¸ çàïèñêó â ÖÊ. Áåñïîêîéíî áûëî ó Âëàäèìèðà Èëüè÷à íà äóøå. Â ýòîé áåëåíüêîé êâàðòèðêå íà Ñåðäîáîëüñêîé óëèöå ñåé÷àñ îñîáåííî áûëî åìó òÿæåëî. Äàæå ïîøàãàòü ñâîáîäíî íåëüçÿ: ÷åðåç ñòåíó óñëûøàò. Ñêàæóò: êòî òàì ó Ôîôàíîâîé õîäèò?</w:t>
      </w:r>
    </w:p>
    <w:p>
      <w:pPr>
        <w:pStyle w:val="Normal"/>
        <w:ind w:firstLine="720"/>
        <w:jc w:val="both"/>
        <w:rPr>
          <w:sz w:val="24"/>
          <w:szCs w:val="24"/>
        </w:rPr>
      </w:pPr>
      <w:r>
        <w:rPr>
          <w:sz w:val="24"/>
          <w:szCs w:val="24"/>
        </w:rPr>
        <w:t>Ê âå÷åðó Ôîôàíîâà âåðíóëàñü ñî ñëóæáû. Âëàäèìèð Èëüè÷ âçâîëíîâàííî âñòðåòèë å¸.</w:t>
      </w:r>
    </w:p>
    <w:p>
      <w:pPr>
        <w:pStyle w:val="Normal"/>
        <w:ind w:firstLine="720"/>
        <w:jc w:val="both"/>
        <w:rPr>
          <w:sz w:val="24"/>
          <w:szCs w:val="24"/>
        </w:rPr>
      </w:pPr>
      <w:r>
        <w:rPr>
          <w:sz w:val="24"/>
          <w:szCs w:val="24"/>
        </w:rPr>
        <w:t xml:space="preserve">— </w:t>
      </w:r>
      <w:r>
        <w:rPr>
          <w:sz w:val="24"/>
          <w:szCs w:val="24"/>
        </w:rPr>
        <w:t>Ïîæàëóéñòà, îòíåñèòå åù¸ ïèñüìî. Ñåé÷àñ æå, ñðàçó, íå ðàçäåâàéòåñü, ïîæàëóéñòà. ß ñåé÷àñ...</w:t>
      </w:r>
    </w:p>
    <w:p>
      <w:pPr>
        <w:pStyle w:val="Normal"/>
        <w:ind w:firstLine="720"/>
        <w:jc w:val="both"/>
        <w:rPr>
          <w:sz w:val="24"/>
          <w:szCs w:val="24"/>
        </w:rPr>
      </w:pPr>
      <w:r>
        <w:rPr>
          <w:sz w:val="24"/>
          <w:szCs w:val="24"/>
        </w:rPr>
        <w:t>È îí áûñòðî óø¸ë ê ñåáå. È íàïèñàë ÷ëåíàì ÖÊ:</w:t>
      </w:r>
    </w:p>
    <w:p>
      <w:pPr>
        <w:pStyle w:val="Normal"/>
        <w:ind w:firstLine="720"/>
        <w:jc w:val="both"/>
        <w:rPr>
          <w:sz w:val="24"/>
          <w:szCs w:val="24"/>
        </w:rPr>
      </w:pPr>
      <w:r>
        <w:rPr>
          <w:sz w:val="24"/>
          <w:szCs w:val="24"/>
        </w:rPr>
        <w:t>«Òîâàðèùè!</w:t>
      </w:r>
    </w:p>
    <w:p>
      <w:pPr>
        <w:pStyle w:val="Normal"/>
        <w:ind w:firstLine="720"/>
        <w:jc w:val="both"/>
        <w:rPr>
          <w:sz w:val="24"/>
          <w:szCs w:val="24"/>
        </w:rPr>
      </w:pPr>
      <w:r>
        <w:rPr>
          <w:sz w:val="24"/>
          <w:szCs w:val="24"/>
        </w:rPr>
        <w:t>ß ïèøó ýòè ñòðîêè âå÷åðîì 24-ãî, ïîëîæåíèå äîíåëüçÿ êðèòè÷åñêîå. ßñíåå ÿñíîãî, ÷òî òåïåðü, óæå ïîèñòèíå, ïðîìåäëåíèå â âîññòàíèè ñìåðòè ïîäîáíî».</w:t>
      </w:r>
    </w:p>
    <w:p>
      <w:pPr>
        <w:pStyle w:val="Normal"/>
        <w:ind w:firstLine="720"/>
        <w:jc w:val="both"/>
        <w:rPr>
          <w:sz w:val="24"/>
          <w:szCs w:val="24"/>
        </w:rPr>
      </w:pPr>
      <w:r>
        <w:rPr>
          <w:sz w:val="24"/>
          <w:szCs w:val="24"/>
        </w:rPr>
        <w:t>È äàëüøå îí ïèñàë, ÷òî íàäî âûñòóïèòü íûí÷å æå, ñâåðãíóòü Âðåìåííîå ïðàâèòåëüñòâî, âçÿòü âëàñòü. Èñòîðèÿ íå ïðîñòèò íàì, åñëè ìû íå ðåøèìñÿ ñåãîäíÿ. Çàâòðà ìîæåò áûòü óæå ïîçäíî. Ñåãîäíÿ ïîñëåäíèé è îêîí÷àòåëüíûé ñðîê.</w:t>
      </w:r>
    </w:p>
    <w:p>
      <w:pPr>
        <w:pStyle w:val="Normal"/>
        <w:ind w:firstLine="720"/>
        <w:jc w:val="both"/>
        <w:rPr>
          <w:sz w:val="24"/>
          <w:szCs w:val="24"/>
        </w:rPr>
      </w:pPr>
      <w:r>
        <w:rPr>
          <w:sz w:val="24"/>
          <w:szCs w:val="24"/>
        </w:rPr>
        <w:t xml:space="preserve">— </w:t>
      </w:r>
      <w:r>
        <w:rPr>
          <w:sz w:val="24"/>
          <w:szCs w:val="24"/>
        </w:rPr>
        <w:t>Ñêîðåå íåñèòå ïèñüìî! — òîðîïèë Ëåíèí Ôîôàíîâó.</w:t>
      </w:r>
    </w:p>
    <w:p>
      <w:pPr>
        <w:pStyle w:val="Normal"/>
        <w:ind w:firstLine="720"/>
        <w:jc w:val="both"/>
        <w:rPr>
          <w:sz w:val="24"/>
          <w:szCs w:val="24"/>
        </w:rPr>
      </w:pPr>
      <w:r>
        <w:rPr>
          <w:sz w:val="24"/>
          <w:szCs w:val="24"/>
        </w:rPr>
        <w:t>È îñòàëñÿ îäèí. Êàê íåñïîêîéíî! Ñåë, ê ÷åìó-òî ïðèñëóøèâàÿñü. ×åãî-òî áóäòî æäàë.</w:t>
      </w:r>
    </w:p>
    <w:p>
      <w:pPr>
        <w:pStyle w:val="Normal"/>
        <w:ind w:firstLine="720"/>
        <w:jc w:val="both"/>
        <w:rPr>
          <w:sz w:val="24"/>
          <w:szCs w:val="24"/>
        </w:rPr>
      </w:pPr>
      <w:r>
        <w:rPr>
          <w:sz w:val="24"/>
          <w:szCs w:val="24"/>
        </w:rPr>
        <w:t>È âäðóã è âåðíî ó âõîäíîé äâåðè ðàçäàëñÿ çâîíîê. Ïðèø¸ë ñâÿçíîé Ýéíî Ðàõüÿ:</w:t>
      </w:r>
    </w:p>
    <w:p>
      <w:pPr>
        <w:pStyle w:val="Normal"/>
        <w:ind w:firstLine="720"/>
        <w:jc w:val="both"/>
        <w:rPr>
          <w:sz w:val="24"/>
          <w:szCs w:val="24"/>
        </w:rPr>
      </w:pPr>
      <w:r>
        <w:rPr>
          <w:sz w:val="24"/>
          <w:szCs w:val="24"/>
        </w:rPr>
        <w:t xml:space="preserve">— </w:t>
      </w:r>
      <w:r>
        <w:rPr>
          <w:sz w:val="24"/>
          <w:szCs w:val="24"/>
        </w:rPr>
        <w:t>×òî â ãîðîäå äåëàåòñÿ, Âëàäèìèð Èëüè÷!</w:t>
      </w:r>
    </w:p>
    <w:p>
      <w:pPr>
        <w:pStyle w:val="Normal"/>
        <w:ind w:firstLine="720"/>
        <w:jc w:val="both"/>
        <w:rPr>
          <w:sz w:val="24"/>
          <w:szCs w:val="24"/>
        </w:rPr>
      </w:pPr>
      <w:r>
        <w:rPr>
          <w:sz w:val="24"/>
          <w:szCs w:val="24"/>
        </w:rPr>
        <w:t>Âîò ÷òî áûëî â ãîðîäå. Áûë ñûðîé, íåïðèþòíûé âå÷åð. Ðåçêèé âåòåð ðûâêàìè íàëåòàë ñ Íåâû. Òÿæ¸ëûé òóìàí îêóòûâàë óëèöû. Ïàäàë ìîêðûìè õëîïüÿìè ñíåã. Èëè ïðèíèìàëñÿ ñåÿòü ìåëåíüêèé äîæäü. È ñåÿë, è ñåÿë... Íî ëþäè ãðóïïêàìè ñîáèðàëèñü òî çäåñü, òî òàì ïîä âîðîòàìè. Ïðîíåñ¸òñÿ ãðóçîâèê, ïîëíûé ñîëäàò èëè ðàáî÷èõ ñ ðóæüÿìè. Ãäå-òî òðàõíåò âûñòðåë. Çàñòðî÷èò ïóëåì¸ò. Ñíîâà òèõî, òðåâîæíî.</w:t>
      </w:r>
    </w:p>
    <w:p>
      <w:pPr>
        <w:pStyle w:val="Normal"/>
        <w:ind w:firstLine="720"/>
        <w:jc w:val="both"/>
        <w:rPr>
          <w:sz w:val="24"/>
          <w:szCs w:val="24"/>
        </w:rPr>
      </w:pPr>
      <w:r>
        <w:rPr>
          <w:sz w:val="24"/>
          <w:szCs w:val="24"/>
        </w:rPr>
        <w:t>Âîçëå ìîñòîâ ãîðåëè êîñòðû, êðàñíîãâàðäåéöû íåñëè êàðàóë. Äí¸ì Âðåìåííîå ïðàâèòåëüñòâî ðàñïîðÿäèëîñü ðàçâîäèòü ìîñòû íàä Íåâîé. Ïðèñêàêàëè þíêåðà, ñîãíàëè ïåøåõîäîâ, îñòàíîâèëè äâèæåíèå. Íî òîëüêî îäèí Íèêîëàåâñêèé ìîñò ðàçâåëè. Ïîäîñïåëè íàøè. Ïðîãíàëè þíêåðîâ.</w:t>
      </w:r>
    </w:p>
    <w:p>
      <w:pPr>
        <w:pStyle w:val="Normal"/>
        <w:ind w:firstLine="720"/>
        <w:jc w:val="both"/>
        <w:rPr>
          <w:sz w:val="24"/>
          <w:szCs w:val="24"/>
        </w:rPr>
      </w:pPr>
      <w:r>
        <w:rPr>
          <w:sz w:val="24"/>
          <w:szCs w:val="24"/>
        </w:rPr>
        <w:t>Åñëè áû þíêåðàì óäàëîñü ðàçâåñòè ìîñòû, áûëà áû áåäà: âñå ðàéîíû îêàçàëèñü áû äðóã îò äðóãà îòðåçàííûìè. Òóò ïîîäèíî÷êå þíêåðà è ðàçáèëè áû ðåâîëþöèîííûõ ðàáî÷èõ.</w:t>
      </w:r>
    </w:p>
    <w:p>
      <w:pPr>
        <w:pStyle w:val="Normal"/>
        <w:ind w:firstLine="720"/>
        <w:jc w:val="both"/>
        <w:rPr>
          <w:sz w:val="24"/>
          <w:szCs w:val="24"/>
        </w:rPr>
      </w:pPr>
      <w:r>
        <w:rPr>
          <w:sz w:val="24"/>
          <w:szCs w:val="24"/>
        </w:rPr>
        <w:t>Âîò ÷òî ðàññêàçàë Âëàäèìèðó Èëüè÷ó ñâÿçíîé Ýéíî Ðàõüÿ.</w:t>
      </w:r>
    </w:p>
    <w:p>
      <w:pPr>
        <w:pStyle w:val="Normal"/>
        <w:ind w:firstLine="720"/>
        <w:jc w:val="both"/>
        <w:rPr>
          <w:sz w:val="24"/>
          <w:szCs w:val="24"/>
        </w:rPr>
      </w:pPr>
      <w:r>
        <w:rPr>
          <w:sz w:val="24"/>
          <w:szCs w:val="24"/>
        </w:rPr>
        <w:t>Âëàäèìèð Èëüè÷ âûñëóøàë. Ïîìîë÷àë è ñòðåìèòåëüíî ïîäíÿëñÿ ñî ñòóëà. Íå ãîâîðÿ íè ñëîâà, âûòàùèë èç êîìîäà ñâîé ñòàðûé ïàðèê. «×òî ýòî îí?» — âñòðåâîæèëñÿ Ðàõüÿ. Ïàðòèÿ ïîðó÷èëà åìó îõðàíÿòü Ëåíèíà, åìó, ðàáî÷åìó-áîëüøåâèêó Ýéíî Ðàõüå.</w:t>
      </w:r>
    </w:p>
    <w:p>
      <w:pPr>
        <w:pStyle w:val="Normal"/>
        <w:ind w:firstLine="720"/>
        <w:jc w:val="both"/>
        <w:rPr>
          <w:sz w:val="24"/>
          <w:szCs w:val="24"/>
        </w:rPr>
      </w:pPr>
      <w:r>
        <w:rPr>
          <w:sz w:val="24"/>
          <w:szCs w:val="24"/>
        </w:rPr>
        <w:t xml:space="preserve">— </w:t>
      </w:r>
      <w:r>
        <w:rPr>
          <w:sz w:val="24"/>
          <w:szCs w:val="24"/>
        </w:rPr>
        <w:t>Êóäà âû, Âëàäèìèð Èëüè÷?</w:t>
      </w:r>
    </w:p>
    <w:p>
      <w:pPr>
        <w:pStyle w:val="Normal"/>
        <w:ind w:firstLine="720"/>
        <w:jc w:val="both"/>
        <w:rPr>
          <w:sz w:val="24"/>
          <w:szCs w:val="24"/>
        </w:rPr>
      </w:pPr>
      <w:r>
        <w:rPr>
          <w:sz w:val="24"/>
          <w:szCs w:val="24"/>
        </w:rPr>
        <w:t xml:space="preserve">— </w:t>
      </w:r>
      <w:r>
        <w:rPr>
          <w:sz w:val="24"/>
          <w:szCs w:val="24"/>
        </w:rPr>
        <w:t>Íåìåäëåííî â Ñìîëüíûé! — òâ¸ðäî îòâåòèë Âëàäèìèð Èëüè÷.</w:t>
      </w:r>
    </w:p>
    <w:p>
      <w:pPr>
        <w:pStyle w:val="Normal"/>
        <w:ind w:firstLine="720"/>
        <w:jc w:val="both"/>
        <w:rPr>
          <w:sz w:val="24"/>
          <w:szCs w:val="24"/>
        </w:rPr>
      </w:pPr>
      <w:r>
        <w:rPr>
          <w:sz w:val="24"/>
          <w:szCs w:val="24"/>
        </w:rPr>
        <w:t xml:space="preserve">— </w:t>
      </w:r>
      <w:r>
        <w:rPr>
          <w:sz w:val="24"/>
          <w:szCs w:val="24"/>
        </w:rPr>
        <w:t>Äà âåäü óáüþò âàñ. Íà þíêåðîâ íàðâ¸ìñÿ — çàñòðåëÿò!</w:t>
      </w:r>
    </w:p>
    <w:p>
      <w:pPr>
        <w:pStyle w:val="Normal"/>
        <w:ind w:firstLine="720"/>
        <w:jc w:val="both"/>
        <w:rPr>
          <w:sz w:val="24"/>
          <w:szCs w:val="24"/>
        </w:rPr>
      </w:pPr>
      <w:r>
        <w:rPr>
          <w:sz w:val="24"/>
          <w:szCs w:val="24"/>
        </w:rPr>
        <w:t>Âëàäèìèð Èëüè÷ íå ñïîðèë. Çíàé ñåáå íàëàæèâàë ïåðåä çåðêàëîì ïàðèê. Íàäåë ñòàðûé ïèäæà÷èøêî, ïàëüòî. È Ðàõüÿ ïîíÿë, ÷òî íàïðàñíî îòãîâàðèâàòü, è ñòàë ñàì ñîáèðàòüñÿ.</w:t>
      </w:r>
    </w:p>
    <w:p>
      <w:pPr>
        <w:pStyle w:val="Normal"/>
        <w:ind w:firstLine="720"/>
        <w:jc w:val="both"/>
        <w:rPr>
          <w:sz w:val="24"/>
          <w:szCs w:val="24"/>
        </w:rPr>
      </w:pPr>
      <w:r>
        <w:rPr>
          <w:sz w:val="24"/>
          <w:szCs w:val="24"/>
        </w:rPr>
        <w:t>Ïðèäóìàëè îíè åù¸ çàâÿçàòü Âëàäèìèðó Èëüè÷ó ù¸êó, áóäòî áîëÿò çóáû, òîãäà óæ è âîâñå òðóäíî áóäåò óçíàòü.</w:t>
      </w:r>
    </w:p>
    <w:p>
      <w:pPr>
        <w:pStyle w:val="Normal"/>
        <w:ind w:firstLine="720"/>
        <w:jc w:val="both"/>
        <w:rPr>
          <w:sz w:val="24"/>
          <w:szCs w:val="24"/>
        </w:rPr>
      </w:pPr>
      <w:r>
        <w:rPr>
          <w:sz w:val="24"/>
          <w:szCs w:val="24"/>
        </w:rPr>
        <w:t>È âûøëè èç äîìó. Âëàäèìèð Èëüè÷ ïîø¸ë â Ñìîëüíû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ÍÀ×ÀËÎÑ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Ëåãêî ñêàçàòü — ïîø¸ë. Äåñÿòü â¸ðñò îò Ñåðäîáîëüñêîé äî Ñìîëüíîãî! Òðàìâàåâ íå âèäàòü, íå ñëûõàòü. Ëþäè ïîïðÿòàëèñü. Òåìü íåïðîãëÿäíàÿ. Ïîä íîãàìè ÷àâêàëà ãðÿçü è ðàñòàÿâøèé ñíåã. Âåòåð ðåçàë ëèöî.</w:t>
      </w:r>
    </w:p>
    <w:p>
      <w:pPr>
        <w:pStyle w:val="Normal"/>
        <w:ind w:firstLine="720"/>
        <w:jc w:val="both"/>
        <w:rPr>
          <w:sz w:val="24"/>
          <w:szCs w:val="24"/>
        </w:rPr>
      </w:pPr>
      <w:r>
        <w:rPr>
          <w:sz w:val="24"/>
          <w:szCs w:val="24"/>
        </w:rPr>
        <w:t>Âëàäèìèð Èëüè÷ ø¸ë, ñëåãêà íàãíóâ ãîëîâó, âûñòàâèâ ãðóäü íàâñòðå÷ó âåòðó. Ýéíî Ðàõüÿ íà ñâîèõ äëèííûõ íîãàõ åäâà çà íèì ïîñïåâàë.</w:t>
      </w:r>
    </w:p>
    <w:p>
      <w:pPr>
        <w:pStyle w:val="Normal"/>
        <w:ind w:firstLine="720"/>
        <w:jc w:val="both"/>
        <w:rPr>
          <w:sz w:val="24"/>
          <w:szCs w:val="24"/>
        </w:rPr>
      </w:pPr>
      <w:r>
        <w:rPr>
          <w:sz w:val="24"/>
          <w:szCs w:val="24"/>
        </w:rPr>
        <w:t xml:space="preserve">— </w:t>
      </w:r>
      <w:r>
        <w:rPr>
          <w:sz w:val="24"/>
          <w:szCs w:val="24"/>
        </w:rPr>
        <w:t>Ñòîé, ñòîé! — âî âñ¸ ãîðëî çàêðè÷àë Ýéíî Ðàõüÿ, óâèäåâ ïðèáëèæàþùèéñÿ ê îñòàíîâêå òðàìâàé.</w:t>
      </w:r>
    </w:p>
    <w:p>
      <w:pPr>
        <w:pStyle w:val="Normal"/>
        <w:ind w:firstLine="720"/>
        <w:jc w:val="both"/>
        <w:rPr>
          <w:sz w:val="24"/>
          <w:szCs w:val="24"/>
        </w:rPr>
      </w:pPr>
      <w:r>
        <w:rPr>
          <w:sz w:val="24"/>
          <w:szCs w:val="24"/>
        </w:rPr>
        <w:t>Òðàìâàé è ñàì ñòàë. Âñêî÷èëè íà ïîäíîæêó. Òðàìâàé, ïî÷òè ïóñòîé, ñëåäîâàë â ïàðê. Ïîâåçëî. Õîòü ïîëäîðîãè äîåõàòü.</w:t>
      </w:r>
    </w:p>
    <w:p>
      <w:pPr>
        <w:pStyle w:val="Normal"/>
        <w:ind w:firstLine="720"/>
        <w:jc w:val="both"/>
        <w:rPr>
          <w:sz w:val="24"/>
          <w:szCs w:val="24"/>
        </w:rPr>
      </w:pPr>
      <w:r>
        <w:rPr>
          <w:sz w:val="24"/>
          <w:szCs w:val="24"/>
        </w:rPr>
        <w:t>Âëàäèìèð Èëüè÷ çîðêî âãëÿäûâàëñÿ â òåìíîòó, â ãëóõóþ îñåííþþ íî÷ü. Ãðóçîâèê, ïîëíûé âîîðóæ¸ííûõ ñîëäàò, ïîðàâíÿëñÿ ñ òðàìâàåì è óì÷àëñÿ âïåð¸ä. Åù¸ ãðóçîâèê îáîãíàë.</w:t>
      </w:r>
    </w:p>
    <w:p>
      <w:pPr>
        <w:pStyle w:val="Normal"/>
        <w:ind w:firstLine="720"/>
        <w:jc w:val="both"/>
        <w:rPr>
          <w:sz w:val="24"/>
          <w:szCs w:val="24"/>
        </w:rPr>
      </w:pPr>
      <w:r>
        <w:rPr>
          <w:sz w:val="24"/>
          <w:szCs w:val="24"/>
        </w:rPr>
        <w:t xml:space="preserve">— </w:t>
      </w:r>
      <w:r>
        <w:rPr>
          <w:sz w:val="24"/>
          <w:szCs w:val="24"/>
        </w:rPr>
        <w:t>Ëèõî íûí÷å áóðæóÿì ïðèä¸òñÿ, — ñêàçàë êòî-òî.</w:t>
      </w:r>
    </w:p>
    <w:p>
      <w:pPr>
        <w:pStyle w:val="Normal"/>
        <w:ind w:firstLine="720"/>
        <w:jc w:val="both"/>
        <w:rPr>
          <w:sz w:val="24"/>
          <w:szCs w:val="24"/>
        </w:rPr>
      </w:pPr>
      <w:r>
        <w:rPr>
          <w:sz w:val="24"/>
          <w:szCs w:val="24"/>
        </w:rPr>
        <w:t xml:space="preserve">— </w:t>
      </w:r>
      <w:r>
        <w:rPr>
          <w:sz w:val="24"/>
          <w:szCs w:val="24"/>
        </w:rPr>
        <w:t>Ñâîðà÷èâàåì â ïàðê, âûëåçàéòå, — îáúÿâèëà êîíäóêòîðøà.</w:t>
      </w:r>
    </w:p>
    <w:p>
      <w:pPr>
        <w:pStyle w:val="Normal"/>
        <w:ind w:firstLine="720"/>
        <w:jc w:val="both"/>
        <w:rPr>
          <w:sz w:val="24"/>
          <w:szCs w:val="24"/>
        </w:rPr>
      </w:pPr>
      <w:r>
        <w:rPr>
          <w:sz w:val="24"/>
          <w:szCs w:val="24"/>
        </w:rPr>
        <w:t>Ñíîâà Âëàäèìèð Èëüè÷ è Ýéíî Ðàõüÿ øàãàëè íî÷íûìè ïóñòûííûìè óëèöàìè. Íà þíêåðîâ íå íàðâàòüñÿ áû!</w:t>
      </w:r>
    </w:p>
    <w:p>
      <w:pPr>
        <w:pStyle w:val="Normal"/>
        <w:ind w:firstLine="720"/>
        <w:jc w:val="both"/>
        <w:rPr>
          <w:sz w:val="24"/>
          <w:szCs w:val="24"/>
        </w:rPr>
      </w:pPr>
      <w:r>
        <w:rPr>
          <w:sz w:val="24"/>
          <w:szCs w:val="24"/>
        </w:rPr>
        <w:t>È âîò êàê ðàç ïîñëûøàëñÿ öîêîò êîïûò ïî áóëûæíèêó. Äâà þíêåðà âåðõàìè:</w:t>
      </w:r>
    </w:p>
    <w:p>
      <w:pPr>
        <w:pStyle w:val="Normal"/>
        <w:ind w:firstLine="720"/>
        <w:jc w:val="both"/>
        <w:rPr>
          <w:sz w:val="24"/>
          <w:szCs w:val="24"/>
        </w:rPr>
      </w:pPr>
      <w:r>
        <w:rPr>
          <w:sz w:val="24"/>
          <w:szCs w:val="24"/>
        </w:rPr>
        <w:t xml:space="preserve">— </w:t>
      </w:r>
      <w:r>
        <w:rPr>
          <w:sz w:val="24"/>
          <w:szCs w:val="24"/>
        </w:rPr>
        <w:t>Ïðîïóñê!</w:t>
      </w:r>
    </w:p>
    <w:p>
      <w:pPr>
        <w:pStyle w:val="Normal"/>
        <w:ind w:firstLine="720"/>
        <w:jc w:val="both"/>
        <w:rPr>
          <w:sz w:val="24"/>
          <w:szCs w:val="24"/>
        </w:rPr>
      </w:pPr>
      <w:r>
        <w:rPr>
          <w:sz w:val="24"/>
          <w:szCs w:val="24"/>
        </w:rPr>
        <w:t>Îäèí òóãî íàòÿíóë ïîâîäüÿ. Êîíü, çàëîìèâ øåþ, âçäûáèëñÿ.</w:t>
      </w:r>
    </w:p>
    <w:p>
      <w:pPr>
        <w:pStyle w:val="Normal"/>
        <w:ind w:firstLine="720"/>
        <w:jc w:val="both"/>
        <w:rPr>
          <w:sz w:val="24"/>
          <w:szCs w:val="24"/>
        </w:rPr>
      </w:pPr>
      <w:r>
        <w:rPr>
          <w:sz w:val="24"/>
          <w:szCs w:val="24"/>
        </w:rPr>
        <w:t xml:space="preserve">— </w:t>
      </w:r>
      <w:r>
        <w:rPr>
          <w:sz w:val="24"/>
          <w:szCs w:val="24"/>
        </w:rPr>
        <w:t>Ïðîïóñê! — òðåáîâàë þíêåð, òåñíÿ êîí¸ì Ýéíî Ðàõüþ.</w:t>
      </w:r>
    </w:p>
    <w:p>
      <w:pPr>
        <w:pStyle w:val="Normal"/>
        <w:ind w:firstLine="720"/>
        <w:jc w:val="both"/>
        <w:rPr>
          <w:sz w:val="24"/>
          <w:szCs w:val="24"/>
        </w:rPr>
      </w:pPr>
      <w:r>
        <w:rPr>
          <w:sz w:val="24"/>
          <w:szCs w:val="24"/>
        </w:rPr>
        <w:t>Íà ñòàðèêà þíêåðà íå îáðàòèëè âíèìàíèÿ. ×åãî ñ äåäà âçÿòü? Äåðæàñü çà ïîäâÿçàííóþ ù¸êó, äåä ïðîñåìåíèë ìèìî âçäûáëåííîé ëîøàäè.</w:t>
      </w:r>
    </w:p>
    <w:p>
      <w:pPr>
        <w:pStyle w:val="Normal"/>
        <w:ind w:firstLine="720"/>
        <w:jc w:val="both"/>
        <w:rPr>
          <w:sz w:val="24"/>
          <w:szCs w:val="24"/>
        </w:rPr>
      </w:pPr>
      <w:r>
        <w:rPr>
          <w:sz w:val="24"/>
          <w:szCs w:val="24"/>
        </w:rPr>
        <w:t xml:space="preserve">— </w:t>
      </w:r>
      <w:r>
        <w:rPr>
          <w:sz w:val="24"/>
          <w:szCs w:val="24"/>
        </w:rPr>
        <w:t>Êàêîé òàêîé ïðîïóñê? — ïðèòâîðÿÿñü ïðîñòà÷êîì, îòãîâàðèâàëñÿ Ýéíî Ðàõüÿ, ñòàðàÿñü âûèãðàòü âðåìÿ, ïîêà Ëåíèí óéä¸ò. — Çíàòü íå çíàþ, ãäå è äîáûâàòü-òî åãî. Äà çà÷åì? Áåç ïðîïóñêà ÷åëîâåêà ðàáî÷åãî âèäíî.</w:t>
      </w:r>
    </w:p>
    <w:p>
      <w:pPr>
        <w:pStyle w:val="Normal"/>
        <w:ind w:firstLine="720"/>
        <w:jc w:val="both"/>
        <w:rPr>
          <w:sz w:val="24"/>
          <w:szCs w:val="24"/>
        </w:rPr>
      </w:pPr>
      <w:r>
        <w:rPr>
          <w:sz w:val="24"/>
          <w:szCs w:val="24"/>
        </w:rPr>
        <w:t>Þíêåð ñ ðóãàòåëüñòâîì çàí¸ñ íàä ãîëîâîé Ðàõüè íàãàéêó.</w:t>
      </w:r>
    </w:p>
    <w:p>
      <w:pPr>
        <w:pStyle w:val="Normal"/>
        <w:ind w:firstLine="720"/>
        <w:jc w:val="both"/>
        <w:rPr>
          <w:sz w:val="24"/>
          <w:szCs w:val="24"/>
        </w:rPr>
      </w:pPr>
      <w:r>
        <w:rPr>
          <w:sz w:val="24"/>
          <w:szCs w:val="24"/>
        </w:rPr>
        <w:t xml:space="preserve">— </w:t>
      </w:r>
      <w:r>
        <w:rPr>
          <w:sz w:val="24"/>
          <w:szCs w:val="24"/>
        </w:rPr>
        <w:t>Áðîñü òû åãî, — êðèêíóë äðóãîé.</w:t>
      </w:r>
    </w:p>
    <w:p>
      <w:pPr>
        <w:pStyle w:val="Normal"/>
        <w:ind w:firstLine="720"/>
        <w:jc w:val="both"/>
        <w:rPr>
          <w:sz w:val="24"/>
          <w:szCs w:val="24"/>
        </w:rPr>
      </w:pPr>
      <w:r>
        <w:rPr>
          <w:sz w:val="24"/>
          <w:szCs w:val="24"/>
        </w:rPr>
        <w:t>Îíè óñêàêàëè. Ýéíî Ðàõüÿ áåãîì ïîñïåøèë äîãîíÿòü Âëàäèìèðà Èëüè÷à. Îí óæå ðåâîëüâåð â êàðìàíå íàùóïûâàë. Íå ñí¸ñ áû íàãàéêè.</w:t>
      </w:r>
    </w:p>
    <w:p>
      <w:pPr>
        <w:pStyle w:val="Normal"/>
        <w:ind w:firstLine="720"/>
        <w:jc w:val="both"/>
        <w:rPr>
          <w:sz w:val="24"/>
          <w:szCs w:val="24"/>
        </w:rPr>
      </w:pPr>
      <w:r>
        <w:rPr>
          <w:sz w:val="24"/>
          <w:szCs w:val="24"/>
        </w:rPr>
        <w:t xml:space="preserve">— </w:t>
      </w:r>
      <w:r>
        <w:rPr>
          <w:sz w:val="24"/>
          <w:szCs w:val="24"/>
        </w:rPr>
        <w:t>Ñïàñèáî, — êîðîòêî ñêàçàë Âëàäèìèð Èëüè÷.</w:t>
      </w:r>
    </w:p>
    <w:p>
      <w:pPr>
        <w:pStyle w:val="Normal"/>
        <w:ind w:firstLine="720"/>
        <w:jc w:val="both"/>
        <w:rPr>
          <w:sz w:val="24"/>
          <w:szCs w:val="24"/>
        </w:rPr>
      </w:pPr>
      <w:r>
        <w:rPr>
          <w:sz w:val="24"/>
          <w:szCs w:val="24"/>
        </w:rPr>
        <w:t>Îãðîìíîå ïîëå ïåðåä Ñìîëüíûì, ïåðåðåçàííîå ìîñòîâîé, ïîðîñøåå òîùèìè äåðåâöàìè è ðåäêèì êóñòàðíèêîì, áûëî ëþäíî è øóìíî. Ãîðåëè êîñòðû. Ñòðåëÿëè â íåáî ïó÷êàìè îãíåííûõ èñêð. Ñîëäàòû òîïòàëèñü ó êîñòðîâ, ãðåëèñü. Îäèí çà äðóãèì ïîäúåçæàëè ãðóçîâèêè. Ñîñêàêèâàëè ñ ãðóçîâèêîâ âîîðóæ¸ííûå ìàòðîñû è ðàáî÷èå. Âàëîì âàëèëè â Ñìîëüíûé. Ãîñïîäñêèõ ïàëüòî è ôåòðîâûõ êîòåëêîâ áûëî íå âèäíî. Âñ¸ ïðîñòîé ëþä.</w:t>
      </w:r>
    </w:p>
    <w:p>
      <w:pPr>
        <w:pStyle w:val="Normal"/>
        <w:ind w:firstLine="720"/>
        <w:jc w:val="both"/>
        <w:rPr>
          <w:sz w:val="24"/>
          <w:szCs w:val="24"/>
        </w:rPr>
      </w:pPr>
      <w:r>
        <w:rPr>
          <w:sz w:val="24"/>
          <w:szCs w:val="24"/>
        </w:rPr>
        <w:t>Äîíîñèëàñü ñ ïîëÿ êîìàíäà:</w:t>
      </w:r>
    </w:p>
    <w:p>
      <w:pPr>
        <w:pStyle w:val="Normal"/>
        <w:ind w:firstLine="720"/>
        <w:jc w:val="both"/>
        <w:rPr>
          <w:sz w:val="24"/>
          <w:szCs w:val="24"/>
        </w:rPr>
      </w:pPr>
      <w:r>
        <w:rPr>
          <w:sz w:val="24"/>
          <w:szCs w:val="24"/>
        </w:rPr>
        <w:t xml:space="preserve">— </w:t>
      </w:r>
      <w:r>
        <w:rPr>
          <w:sz w:val="24"/>
          <w:szCs w:val="24"/>
        </w:rPr>
        <w:t>Îòðÿä, ñòðî-îéñü!</w:t>
      </w:r>
    </w:p>
    <w:p>
      <w:pPr>
        <w:pStyle w:val="Normal"/>
        <w:ind w:firstLine="720"/>
        <w:jc w:val="both"/>
        <w:rPr>
          <w:sz w:val="24"/>
          <w:szCs w:val="24"/>
        </w:rPr>
      </w:pPr>
      <w:r>
        <w:rPr>
          <w:sz w:val="24"/>
          <w:szCs w:val="24"/>
        </w:rPr>
        <w:t>Ñëûøàëèñü çîâû:</w:t>
      </w:r>
    </w:p>
    <w:p>
      <w:pPr>
        <w:pStyle w:val="Normal"/>
        <w:ind w:firstLine="720"/>
        <w:jc w:val="both"/>
        <w:rPr>
          <w:sz w:val="24"/>
          <w:szCs w:val="24"/>
        </w:rPr>
      </w:pPr>
      <w:r>
        <w:rPr>
          <w:sz w:val="24"/>
          <w:szCs w:val="24"/>
        </w:rPr>
        <w:t xml:space="preserve">— </w:t>
      </w:r>
      <w:r>
        <w:rPr>
          <w:sz w:val="24"/>
          <w:szCs w:val="24"/>
        </w:rPr>
        <w:t>Ïóòèëîâöû ãäå? Îòêëèêíèòåñü, ïóòèëîâöû!</w:t>
      </w:r>
    </w:p>
    <w:p>
      <w:pPr>
        <w:pStyle w:val="Normal"/>
        <w:ind w:firstLine="720"/>
        <w:jc w:val="both"/>
        <w:rPr>
          <w:sz w:val="24"/>
          <w:szCs w:val="24"/>
        </w:rPr>
      </w:pPr>
      <w:r>
        <w:rPr>
          <w:sz w:val="24"/>
          <w:szCs w:val="24"/>
        </w:rPr>
        <w:t xml:space="preserve">— </w:t>
      </w:r>
      <w:r>
        <w:rPr>
          <w:sz w:val="24"/>
          <w:szCs w:val="24"/>
        </w:rPr>
        <w:t>Áðàòöû, ñåìÿííèêîâöåâ íå âèäåëè?</w:t>
      </w:r>
    </w:p>
    <w:p>
      <w:pPr>
        <w:pStyle w:val="Normal"/>
        <w:ind w:firstLine="720"/>
        <w:jc w:val="both"/>
        <w:rPr>
          <w:sz w:val="24"/>
          <w:szCs w:val="24"/>
        </w:rPr>
      </w:pPr>
      <w:r>
        <w:rPr>
          <w:sz w:val="24"/>
          <w:szCs w:val="24"/>
        </w:rPr>
        <w:t>Òîëïà ãóäåëà. Âñ¸ ïîëå áûëî â äâèæåíèè. Âîçëå Ñìîëüíîãî ñòîÿëè îðóäèÿ. ×àñîâûå êàðàóëèëè âõîäû. Îêíà âñåõ òð¸õ ýòàæåé äëèííîãî çäàíèÿ Ñìîëüíîãî ÿðêî ñâåòèëèñü. Âåëè÷åñòâåííî áûëî ýòî çðåëèùå îñâåù¸ííîãî Ñìîëüíîãî è âîçáóæäåííûõ, ñ ãîðÿùèìè ãëàçàìè, ëþäåé. Çà ñïèíàìè ùåòèíèëèñü äóëà âèíòîâîê.</w:t>
      </w:r>
    </w:p>
    <w:p>
      <w:pPr>
        <w:pStyle w:val="Normal"/>
        <w:ind w:firstLine="720"/>
        <w:jc w:val="both"/>
        <w:rPr>
          <w:sz w:val="24"/>
          <w:szCs w:val="24"/>
        </w:rPr>
      </w:pPr>
      <w:r>
        <w:rPr>
          <w:sz w:val="24"/>
          <w:szCs w:val="24"/>
        </w:rPr>
        <w:t>Ó Âëàäèìèðà Èëüè÷à ñèëüíî áèëîñü ñåðäöå. Íàñòàë äåíü, ðàäè êîòîðîãî îí æèë.</w:t>
      </w:r>
    </w:p>
    <w:p>
      <w:pPr>
        <w:pStyle w:val="Normal"/>
        <w:ind w:firstLine="720"/>
        <w:jc w:val="both"/>
        <w:rPr>
          <w:sz w:val="24"/>
          <w:szCs w:val="24"/>
        </w:rPr>
      </w:pPr>
      <w:r>
        <w:rPr>
          <w:sz w:val="24"/>
          <w:szCs w:val="24"/>
        </w:rPr>
        <w:t>Èõ ïðîïóñòèëè â Ñìîëüíûé. Äëÿ âõîäà â Ñìîëüíûé ó Ýéíî Ðàõüè íàøëèñü ïðîïóñêà.</w:t>
      </w:r>
    </w:p>
    <w:p>
      <w:pPr>
        <w:pStyle w:val="Normal"/>
        <w:ind w:firstLine="720"/>
        <w:jc w:val="both"/>
        <w:rPr>
          <w:sz w:val="24"/>
          <w:szCs w:val="24"/>
        </w:rPr>
      </w:pPr>
      <w:r>
        <w:rPr>
          <w:sz w:val="24"/>
          <w:szCs w:val="24"/>
        </w:rPr>
        <w:t>Âëàäèìèð Èëüè÷, â ðàñïàõíóòîì ïàëüòî, ðóêè â êàðìàíû, çàáûâ î äåäîâñêîì ïàðèêå, ñòðåìèòåëüíî ïðîø¸ë êîðèäîðîì, ëþäíûì è òåñíûì îò ÿùèêîâ ñ ïàòðîíàìè è øòàáåëåé âèíòîâîê. Âçáåæàë íà òðåòèé ýòàæ, â êîìíàòó Âîåííî-ðåâîëþöèîííîãî êîìèòåòà.</w:t>
      </w:r>
    </w:p>
    <w:p>
      <w:pPr>
        <w:pStyle w:val="Normal"/>
        <w:ind w:firstLine="720"/>
        <w:jc w:val="both"/>
        <w:rPr>
          <w:sz w:val="24"/>
          <w:szCs w:val="24"/>
        </w:rPr>
      </w:pPr>
      <w:r>
        <w:rPr>
          <w:sz w:val="24"/>
          <w:szCs w:val="24"/>
        </w:rPr>
        <w:t>×ëåíû êîìèòåòà âñå áûëè â ñáîðå. Øëî çàñåäàíèå. Êòî ñòîÿë, êòî ñèäåë. Ñåêðåòàðü ïèñàë ïðîòîêîë. Âîò óæå ïîëñóòîê øëî çàñåäàíèå. Îáñóæäàëè ïëàí âûñòóïëåíèÿ.</w:t>
      </w:r>
    </w:p>
    <w:p>
      <w:pPr>
        <w:pStyle w:val="Normal"/>
        <w:ind w:firstLine="720"/>
        <w:jc w:val="both"/>
        <w:rPr>
          <w:sz w:val="24"/>
          <w:szCs w:val="24"/>
        </w:rPr>
      </w:pPr>
      <w:r>
        <w:rPr>
          <w:sz w:val="24"/>
          <w:szCs w:val="24"/>
        </w:rPr>
        <w:t>Íåïðåðûâíî âáåãàëè ñâÿçíûå Êðàñíîé ãâàðäèè, âîèíñêèõ ÷àñòåé è çàâîäîâ.</w:t>
      </w:r>
    </w:p>
    <w:p>
      <w:pPr>
        <w:pStyle w:val="Normal"/>
        <w:ind w:firstLine="720"/>
        <w:jc w:val="both"/>
        <w:rPr>
          <w:sz w:val="24"/>
          <w:szCs w:val="24"/>
        </w:rPr>
      </w:pPr>
      <w:r>
        <w:rPr>
          <w:sz w:val="24"/>
          <w:szCs w:val="24"/>
        </w:rPr>
        <w:t>Ëåíèí âîø¸ë. Ñíÿë êåïêó. Âìåñòå ñ êåïêîé ñíÿëñÿ ïàðèê. Íàâñåãäà. Îòñëóæèë ñëóæáó.</w:t>
      </w:r>
    </w:p>
    <w:p>
      <w:pPr>
        <w:pStyle w:val="Normal"/>
        <w:ind w:firstLine="720"/>
        <w:jc w:val="both"/>
        <w:rPr>
          <w:sz w:val="24"/>
          <w:szCs w:val="24"/>
        </w:rPr>
      </w:pPr>
      <w:r>
        <w:rPr>
          <w:sz w:val="24"/>
          <w:szCs w:val="24"/>
        </w:rPr>
        <w:t xml:space="preserve">— </w:t>
      </w:r>
      <w:r>
        <w:rPr>
          <w:sz w:val="24"/>
          <w:szCs w:val="24"/>
        </w:rPr>
        <w:t>Ëåíèâ! — óçíàëè âñå.</w:t>
      </w:r>
    </w:p>
    <w:p>
      <w:pPr>
        <w:pStyle w:val="Normal"/>
        <w:ind w:firstLine="720"/>
        <w:jc w:val="both"/>
        <w:rPr>
          <w:sz w:val="24"/>
          <w:szCs w:val="24"/>
        </w:rPr>
      </w:pPr>
      <w:r>
        <w:rPr>
          <w:sz w:val="24"/>
          <w:szCs w:val="24"/>
        </w:rPr>
        <w:t>Ïðåäñåäàòåëü Âîåííî-ðåâîëþöèîííîãî êîìèòåòà Íèêîëàé Èëüè÷ Ïîäâîéñêèé, èñõóäàëûé, ñ âîñïàë¸ííûìè îò íåäîñûïàíèé ãëàçàìè, êèíóëñÿ ê Ëåíèíó:</w:t>
      </w:r>
    </w:p>
    <w:p>
      <w:pPr>
        <w:pStyle w:val="Normal"/>
        <w:ind w:firstLine="720"/>
        <w:jc w:val="both"/>
        <w:rPr>
          <w:sz w:val="24"/>
          <w:szCs w:val="24"/>
        </w:rPr>
      </w:pPr>
      <w:r>
        <w:rPr>
          <w:sz w:val="24"/>
          <w:szCs w:val="24"/>
        </w:rPr>
        <w:t xml:space="preserve">— </w:t>
      </w:r>
      <w:r>
        <w:rPr>
          <w:sz w:val="24"/>
          <w:szCs w:val="24"/>
        </w:rPr>
        <w:t>Âëàäèìèð Èëüè÷!</w:t>
      </w:r>
    </w:p>
    <w:p>
      <w:pPr>
        <w:pStyle w:val="Normal"/>
        <w:ind w:firstLine="720"/>
        <w:jc w:val="both"/>
        <w:rPr>
          <w:sz w:val="24"/>
          <w:szCs w:val="24"/>
        </w:rPr>
      </w:pPr>
      <w:r>
        <w:rPr>
          <w:sz w:val="24"/>
          <w:szCs w:val="24"/>
        </w:rPr>
        <w:t>Êàê îí îáðàäîâàëñÿ ïðèõîäó Âëàäèìèðà Èëüè÷à! Áóäòî ñèëû è ñìåëîñòè ïðèáûëî ñ Ëåíèíûì. Ïîäâîéñêèé íåòåðïåëèâî æäàë, ÷òî îí ñêàæåò.</w:t>
      </w:r>
    </w:p>
    <w:p>
      <w:pPr>
        <w:pStyle w:val="Normal"/>
        <w:ind w:firstLine="720"/>
        <w:jc w:val="both"/>
        <w:rPr>
          <w:sz w:val="24"/>
          <w:szCs w:val="24"/>
        </w:rPr>
      </w:pPr>
      <w:r>
        <w:rPr>
          <w:sz w:val="24"/>
          <w:szCs w:val="24"/>
        </w:rPr>
        <w:t xml:space="preserve">— </w:t>
      </w:r>
      <w:r>
        <w:rPr>
          <w:sz w:val="24"/>
          <w:szCs w:val="24"/>
        </w:rPr>
        <w:t>Ïðîìåäëåíèå ñìåðòè ïîäîáíî! — áûñòðî, ðåøèòåëüíî ñêàçàë Âëàäèìèð Èëüè÷. — Íàäî çàõâàòèòü òåëåãðàô, òåëåôîííóþ ñòàíöèþ, âîêçàëû, ìîñòû. Áåç ïðîìåäëåíèÿ. Ñåé÷àñ. Â ýòó íî÷ü.</w:t>
      </w:r>
    </w:p>
    <w:p>
      <w:pPr>
        <w:pStyle w:val="Normal"/>
        <w:ind w:firstLine="720"/>
        <w:jc w:val="both"/>
        <w:rPr>
          <w:sz w:val="24"/>
          <w:szCs w:val="24"/>
        </w:rPr>
      </w:pPr>
      <w:r>
        <w:rPr>
          <w:sz w:val="24"/>
          <w:szCs w:val="24"/>
        </w:rPr>
        <w:t>Ñâÿçíûå âáåãàëè â êîìíàòó, ãäå ïîìåùàëñÿ Âîåííî-ðåâîëþöèîííûé êîìèòåò, øòàá ðåâîëþöèè, êóäà ïðèø¸ë Ëåíèí.</w:t>
      </w:r>
    </w:p>
    <w:p>
      <w:pPr>
        <w:pStyle w:val="Normal"/>
        <w:ind w:firstLine="720"/>
        <w:jc w:val="both"/>
        <w:rPr>
          <w:sz w:val="24"/>
          <w:szCs w:val="24"/>
        </w:rPr>
      </w:pPr>
      <w:r>
        <w:rPr>
          <w:sz w:val="24"/>
          <w:szCs w:val="24"/>
        </w:rPr>
        <w:t xml:space="preserve">— </w:t>
      </w:r>
      <w:r>
        <w:rPr>
          <w:sz w:val="24"/>
          <w:szCs w:val="24"/>
        </w:rPr>
        <w:t>Ëåíèí ïðèø¸ë! Ëåíèí! — ïîëåòåëî ïî Ñìîëüíîìó.</w:t>
      </w:r>
    </w:p>
    <w:p>
      <w:pPr>
        <w:pStyle w:val="Normal"/>
        <w:ind w:firstLine="720"/>
        <w:jc w:val="both"/>
        <w:rPr>
          <w:sz w:val="24"/>
          <w:szCs w:val="24"/>
        </w:rPr>
      </w:pPr>
      <w:r>
        <w:rPr>
          <w:sz w:val="24"/>
          <w:szCs w:val="24"/>
        </w:rPr>
        <w:t>Ñâÿçíûå âõîäèëè è ïîëó÷àëè ïðèêàçû. Âîåííî-ðåâîëþöèîííûé êîìèòåò ïðèêàçûâàåò: çàíÿòü òåëåãðàô, òåëåôîííóþ ñòàíöèþ, âîêçàëû, ìîñòû. Çàíÿòü âñå ïðàâèòåëüñòâåííûå ó÷ðåæäåíèÿ.</w:t>
      </w:r>
    </w:p>
    <w:p>
      <w:pPr>
        <w:pStyle w:val="Normal"/>
        <w:ind w:firstLine="720"/>
        <w:jc w:val="both"/>
        <w:rPr>
          <w:sz w:val="24"/>
          <w:szCs w:val="24"/>
        </w:rPr>
      </w:pPr>
      <w:r>
        <w:rPr>
          <w:sz w:val="24"/>
          <w:szCs w:val="24"/>
        </w:rPr>
        <w:t xml:space="preserve">— </w:t>
      </w:r>
      <w:r>
        <w:rPr>
          <w:sz w:val="24"/>
          <w:szCs w:val="24"/>
        </w:rPr>
        <w:t>Êðàñíàÿ ãâàðäèÿ, ñòðîèòü-ñÿ! — ãðåìåëî íà ïîëå ïåðåä Ñìîëüíûì.</w:t>
      </w:r>
    </w:p>
    <w:p>
      <w:pPr>
        <w:pStyle w:val="Normal"/>
        <w:ind w:firstLine="720"/>
        <w:jc w:val="both"/>
        <w:rPr>
          <w:sz w:val="24"/>
          <w:szCs w:val="24"/>
        </w:rPr>
      </w:pPr>
      <w:r>
        <w:rPr>
          <w:sz w:val="24"/>
          <w:szCs w:val="24"/>
        </w:rPr>
        <w:t>Ãîðåëè êîñòðû. Ãðóçîâèêè, ïîëíûå âîîðóæ¸ííûõ ðàáî÷èõ, óåçæàëè â ìðàê è íåíàñòüå îêòÿáðüñêîé íî÷è. Óõîäèëè ñîëäàòû è ìàòðîñû.</w:t>
      </w:r>
    </w:p>
    <w:p>
      <w:pPr>
        <w:pStyle w:val="Normal"/>
        <w:ind w:firstLine="720"/>
        <w:jc w:val="both"/>
        <w:rPr>
          <w:sz w:val="24"/>
          <w:szCs w:val="24"/>
        </w:rPr>
      </w:pPr>
      <w:r>
        <w:rPr>
          <w:sz w:val="24"/>
          <w:szCs w:val="24"/>
        </w:rPr>
        <w:t>Â íî÷ü ñ 24 íà 25 îêòÿáðÿ âîîðóæ¸ííîé ïðîëåòàðèàò è ðåâîëþöèîííûå âîéñêà âçÿëè â ñâîè ðóêè Ïåòðîãðàä, ñòîëèöó Ðîññèè.</w:t>
      </w:r>
    </w:p>
    <w:p>
      <w:pPr>
        <w:pStyle w:val="Normal"/>
        <w:ind w:firstLine="720"/>
        <w:jc w:val="both"/>
        <w:rPr>
          <w:sz w:val="24"/>
          <w:szCs w:val="24"/>
        </w:rPr>
      </w:pPr>
      <w:r>
        <w:rPr>
          <w:sz w:val="24"/>
          <w:szCs w:val="24"/>
        </w:rPr>
        <w:t>Âåëèêàÿ Îêòÿáðüñêàÿ ñîöèàëèñòè÷åñêàÿ ðåâîëþöèÿ ñîâåðøèëà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ÇÈÌÍÈÉ ÂÇß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 Âðåìåííîå ïðàâèòåëüñòâî ñî ñâîèìè çàùèòíèêàìè çàñåëî â Çèìíåì äâîðöå. Çèìíèé äâîðåö îäíèì ôàñàäîì âûõîäèò íà Íåâó. Äðóãîé ôàñàä ñìîòðèò íà ãðîìàäíåéøóþ Äâîðöîâóþ ïëîùàäü. Áåëûå êîëîííû è ñòàòóè óêðàøàþò äâîðåö. Ïî êàðíèçàì âûñÿòñÿ êîëîññàëüíûå ôèãóðû è âàçû. Çîëî÷¸íûé îð¸ë ðàñïàõíóë êðûëüÿ íàä áàøíåé, à ðàíüøå åù¸ ðàçâåâàëñÿ íà ìà÷òå èìïåðàòîðñêèé øòàíäàðò.</w:t>
      </w:r>
    </w:p>
    <w:p>
      <w:pPr>
        <w:pStyle w:val="Normal"/>
        <w:ind w:firstLine="720"/>
        <w:jc w:val="both"/>
        <w:rPr>
          <w:sz w:val="24"/>
          <w:szCs w:val="24"/>
        </w:rPr>
      </w:pPr>
      <w:r>
        <w:rPr>
          <w:sz w:val="24"/>
          <w:szCs w:val="24"/>
        </w:rPr>
        <w:t>Ðàíüøå â Çèìíåì äâîðöå æèëè öàðè.</w:t>
      </w:r>
    </w:p>
    <w:p>
      <w:pPr>
        <w:pStyle w:val="Normal"/>
        <w:ind w:firstLine="720"/>
        <w:jc w:val="both"/>
        <w:rPr>
          <w:sz w:val="24"/>
          <w:szCs w:val="24"/>
        </w:rPr>
      </w:pPr>
      <w:r>
        <w:rPr>
          <w:sz w:val="24"/>
          <w:szCs w:val="24"/>
        </w:rPr>
        <w:t>Ëåíèí ñêàçàë ïðåäñåäàòåëþ Âîåííî-ðåâîëþöèîííîãî êîìèòåòà Ïîäâîéñêîìó:</w:t>
      </w:r>
    </w:p>
    <w:p>
      <w:pPr>
        <w:pStyle w:val="Normal"/>
        <w:ind w:firstLine="720"/>
        <w:jc w:val="both"/>
        <w:rPr>
          <w:sz w:val="24"/>
          <w:szCs w:val="24"/>
        </w:rPr>
      </w:pPr>
      <w:r>
        <w:rPr>
          <w:sz w:val="24"/>
          <w:szCs w:val="24"/>
        </w:rPr>
        <w:t xml:space="preserve">— </w:t>
      </w:r>
      <w:r>
        <w:rPr>
          <w:sz w:val="24"/>
          <w:szCs w:val="24"/>
        </w:rPr>
        <w:t>Âåñü Ïåòðîãðàä â íàøèõ ðóêàõ, à Çèìíèé íå âçÿò. Íåìåäëåííî íàäî çàõâàòèòü Çèìíèé è àðåñòîâàòü Âðåìåííîå ïðàâèòåëüñòâî.</w:t>
      </w:r>
    </w:p>
    <w:p>
      <w:pPr>
        <w:pStyle w:val="Normal"/>
        <w:ind w:firstLine="720"/>
        <w:jc w:val="both"/>
        <w:rPr>
          <w:sz w:val="24"/>
          <w:szCs w:val="24"/>
        </w:rPr>
      </w:pPr>
      <w:r>
        <w:rPr>
          <w:sz w:val="24"/>
          <w:szCs w:val="24"/>
        </w:rPr>
        <w:t xml:space="preserve">— </w:t>
      </w:r>
      <w:r>
        <w:rPr>
          <w:sz w:val="24"/>
          <w:szCs w:val="24"/>
        </w:rPr>
        <w:t>Ê øòóðìó ãîòîâû! — îòâåòèë Ïîäâîéñêèé.</w:t>
      </w:r>
    </w:p>
    <w:p>
      <w:pPr>
        <w:pStyle w:val="Normal"/>
        <w:ind w:firstLine="720"/>
        <w:jc w:val="both"/>
        <w:rPr>
          <w:sz w:val="24"/>
          <w:szCs w:val="24"/>
        </w:rPr>
      </w:pPr>
      <w:r>
        <w:rPr>
          <w:sz w:val="24"/>
          <w:szCs w:val="24"/>
        </w:rPr>
        <w:t>25 îêòÿáðÿ, â ïåðâîå óòðî Îêòÿáðüñêîé ðåâîëþöèè, ëþäè ÷èòàëè îáðàùåíèå Ëåíèíà «Ê ãðàæäàíàì Ðîññèè!».</w:t>
      </w:r>
    </w:p>
    <w:p>
      <w:pPr>
        <w:pStyle w:val="Normal"/>
        <w:ind w:firstLine="720"/>
        <w:jc w:val="both"/>
        <w:rPr>
          <w:sz w:val="24"/>
          <w:szCs w:val="24"/>
        </w:rPr>
      </w:pPr>
      <w:r>
        <w:rPr>
          <w:sz w:val="24"/>
          <w:szCs w:val="24"/>
        </w:rPr>
        <w:t>Ëåíèí ïèñàë, ÷òî Âðåìåííîå ïðàâèòåëüñòâî ñâåðãíóòî, âëàñòü ïåðåøëà â ðóêè Ñîâåòîâ. Ðåâîëþöèÿ ïîáåäèëà.</w:t>
      </w:r>
    </w:p>
    <w:p>
      <w:pPr>
        <w:pStyle w:val="Normal"/>
        <w:ind w:firstLine="720"/>
        <w:jc w:val="both"/>
        <w:rPr>
          <w:sz w:val="24"/>
          <w:szCs w:val="24"/>
        </w:rPr>
      </w:pPr>
      <w:r>
        <w:rPr>
          <w:sz w:val="24"/>
          <w:szCs w:val="24"/>
        </w:rPr>
        <w:t>Âåðíî, âñ¸ òàê è áûëî. Íèêàêîé ó Âðåìåííîãî ïðàâèòåëüñòâà âëàñòè íå îñòàâàëîñü, íî ìèíèñòðû åãî çàïåðëèñü è ñèäåëè â Çèìíåì äâîðöå.</w:t>
      </w:r>
    </w:p>
    <w:p>
      <w:pPr>
        <w:pStyle w:val="Normal"/>
        <w:ind w:firstLine="720"/>
        <w:jc w:val="both"/>
        <w:rPr>
          <w:sz w:val="24"/>
          <w:szCs w:val="24"/>
        </w:rPr>
      </w:pPr>
      <w:r>
        <w:rPr>
          <w:sz w:val="24"/>
          <w:szCs w:val="24"/>
        </w:rPr>
        <w:t xml:space="preserve">— </w:t>
      </w:r>
      <w:r>
        <w:rPr>
          <w:sz w:val="24"/>
          <w:szCs w:val="24"/>
        </w:rPr>
        <w:t>×òî æå ýòî ïîëó÷àåòñÿ? — ñòðîãî ñêàçàë Ëåíèí Ïîäâîéñêîìó.</w:t>
      </w:r>
    </w:p>
    <w:p>
      <w:pPr>
        <w:pStyle w:val="Normal"/>
        <w:ind w:firstLine="720"/>
        <w:jc w:val="both"/>
        <w:rPr>
          <w:sz w:val="24"/>
          <w:szCs w:val="24"/>
        </w:rPr>
      </w:pPr>
      <w:r>
        <w:rPr>
          <w:sz w:val="24"/>
          <w:szCs w:val="24"/>
        </w:rPr>
        <w:t xml:space="preserve">— </w:t>
      </w:r>
      <w:r>
        <w:rPr>
          <w:sz w:val="24"/>
          <w:szCs w:val="24"/>
        </w:rPr>
        <w:t>Ñåãîäíÿ Çèìíèé áóäåò íàø! — îòâåòèë ïðåäñåäàòåëü Âîåííî-ðåâîëþöèîííîãî êîìèòåòà. Âûáåæàë èç Ñìîëüíîãî è ïîåõàë íà àâòîìîáèëå ïðîâåðÿòü, êàê âûïîëíÿåòñÿ ïëàí âçÿòèÿ Çèìíåãî.</w:t>
      </w:r>
    </w:p>
    <w:p>
      <w:pPr>
        <w:pStyle w:val="Normal"/>
        <w:ind w:firstLine="720"/>
        <w:jc w:val="both"/>
        <w:rPr>
          <w:sz w:val="24"/>
          <w:szCs w:val="24"/>
        </w:rPr>
      </w:pPr>
      <w:r>
        <w:rPr>
          <w:sz w:val="24"/>
          <w:szCs w:val="24"/>
        </w:rPr>
        <w:t>Êðàñíîãâàðäåéñêèì îòðÿäàì è ðåâîëþöèîííûì ïîëêàì îòäàí ïðèêàç: îêðóæèòü Çèìíèé äâîðåö!</w:t>
      </w:r>
    </w:p>
    <w:p>
      <w:pPr>
        <w:pStyle w:val="Normal"/>
        <w:ind w:firstLine="720"/>
        <w:jc w:val="both"/>
        <w:rPr>
          <w:sz w:val="24"/>
          <w:szCs w:val="24"/>
        </w:rPr>
      </w:pPr>
      <w:r>
        <w:rPr>
          <w:sz w:val="24"/>
          <w:szCs w:val="24"/>
        </w:rPr>
        <w:t>Ðàáî÷èå è ñîëäàòû çàõâàòèëè âîçëå Çèìíåãî âñå ïðîñïåêòû è óëèöû. Áðàëè Çèìíèé â êîëüöî. Ãðîìûõàëè êîë¸ñàìè ïóøêè, çàíèìàÿ ïîçèöèè. Ìåäëåííî âõîäèëè â Íåâó ìèíîíîñöû. Äâèãàëèñü ê Çèìíåìó. Ðàçâåðíóâøèñü, âñòàâàëè íà ÿêîðü.</w:t>
      </w:r>
    </w:p>
    <w:p>
      <w:pPr>
        <w:pStyle w:val="Normal"/>
        <w:ind w:firstLine="720"/>
        <w:jc w:val="both"/>
        <w:rPr>
          <w:sz w:val="24"/>
          <w:szCs w:val="24"/>
        </w:rPr>
      </w:pPr>
      <w:r>
        <w:rPr>
          <w:sz w:val="24"/>
          <w:szCs w:val="24"/>
        </w:rPr>
        <w:t>È òð¸õòðóáíûé êðåéñåð «Àâðîðà», ñ áåëûìè áîðòàìè, îáøèòûìè ìåäüþ, öåëèë íà Çèìíèé æåðëî îðóäèÿ. Çèìíèé â îñàäå. Áûëî ýòî â íî÷ü íà 26 îêòÿáðÿ 1917 ãîäà.</w:t>
      </w:r>
    </w:p>
    <w:p>
      <w:pPr>
        <w:pStyle w:val="Normal"/>
        <w:ind w:firstLine="720"/>
        <w:jc w:val="both"/>
        <w:rPr>
          <w:sz w:val="24"/>
          <w:szCs w:val="24"/>
        </w:rPr>
      </w:pPr>
      <w:r>
        <w:rPr>
          <w:sz w:val="24"/>
          <w:szCs w:val="24"/>
        </w:rPr>
        <w:t>À ëþäè ïîìíèëè Êðîâàâîå âîñêðåñåíüå 1905 ãîäà. Çäåñü, ïåðåä ýòèì äâîðöîì, íà Äâîðöîâîé, îáøèðíîé è ïðàçäíè÷íîé, ïëîùàäè ñîøëèñü òîëïû ðàáî÷èõ. Ñî âñåõ ïèòåðñêèõ çàâîäîâ è ôàáðèê. Ìèðíî øëè ê öàðþ. Ñ èêîíàìè. «Áàòþøêà-öàðü, ïîìîãè, ñèë íå ñòàëî òåðïåòü, ñ ãîëîäó ïóõíåì».</w:t>
      </w:r>
    </w:p>
    <w:p>
      <w:pPr>
        <w:pStyle w:val="Normal"/>
        <w:ind w:firstLine="720"/>
        <w:jc w:val="both"/>
        <w:rPr>
          <w:sz w:val="24"/>
          <w:szCs w:val="24"/>
        </w:rPr>
      </w:pPr>
      <w:r>
        <w:rPr>
          <w:sz w:val="24"/>
          <w:szCs w:val="24"/>
        </w:rPr>
        <w:t>Òûñÿ÷è ðàáî÷èõ áûëè óáèòû è ðàíåíû â òî âîñêðåñåíüå íà Äâîðöîâîé ïëîùàäè ïåðåä Çèìíèì äâîðöîì.</w:t>
      </w:r>
    </w:p>
    <w:p>
      <w:pPr>
        <w:pStyle w:val="Normal"/>
        <w:ind w:firstLine="720"/>
        <w:jc w:val="both"/>
        <w:rPr>
          <w:sz w:val="24"/>
          <w:szCs w:val="24"/>
        </w:rPr>
      </w:pPr>
      <w:r>
        <w:rPr>
          <w:sz w:val="24"/>
          <w:szCs w:val="24"/>
        </w:rPr>
        <w:t>Íàñòàë îêòÿáðü 1917 ãîäà. Òåïåðü ðàáî÷èå ïðèøëè ñþäà íå ñ èêîíàìè.</w:t>
      </w:r>
    </w:p>
    <w:p>
      <w:pPr>
        <w:pStyle w:val="Normal"/>
        <w:ind w:firstLine="720"/>
        <w:jc w:val="both"/>
        <w:rPr>
          <w:sz w:val="24"/>
          <w:szCs w:val="24"/>
        </w:rPr>
      </w:pPr>
      <w:r>
        <w:rPr>
          <w:sz w:val="24"/>
          <w:szCs w:val="24"/>
        </w:rPr>
        <w:t>Ñòðàøèñü, Çèìíèé äâîðåö!</w:t>
      </w:r>
    </w:p>
    <w:p>
      <w:pPr>
        <w:pStyle w:val="Normal"/>
        <w:ind w:firstLine="720"/>
        <w:jc w:val="both"/>
        <w:rPr>
          <w:sz w:val="24"/>
          <w:szCs w:val="24"/>
        </w:rPr>
      </w:pPr>
      <w:r>
        <w:rPr>
          <w:sz w:val="24"/>
          <w:szCs w:val="24"/>
        </w:rPr>
        <w:t xml:space="preserve">— </w:t>
      </w:r>
      <w:r>
        <w:rPr>
          <w:sz w:val="24"/>
          <w:szCs w:val="24"/>
        </w:rPr>
        <w:t>Äîëãî ëè áóäåì òÿíóòü? — âîëíîâàëèñü è ðóãàëèñü ñîëäàòû. — Êòî íàìè êîìàíäóåò?</w:t>
      </w:r>
    </w:p>
    <w:p>
      <w:pPr>
        <w:pStyle w:val="Normal"/>
        <w:ind w:firstLine="720"/>
        <w:jc w:val="both"/>
        <w:rPr>
          <w:sz w:val="24"/>
          <w:szCs w:val="24"/>
        </w:rPr>
      </w:pPr>
      <w:r>
        <w:rPr>
          <w:sz w:val="24"/>
          <w:szCs w:val="24"/>
        </w:rPr>
        <w:t>Êîìèññàðû è ÷ëåíû Âîåííî-ðåâîëþöèîííîãî êîìèòåòà íà ìàøèíàõ è ãîðÿ÷èõ êîíÿõ îáúåçæàëè ñîëäàòñêèå öåïè.</w:t>
      </w:r>
    </w:p>
    <w:p>
      <w:pPr>
        <w:pStyle w:val="Normal"/>
        <w:ind w:firstLine="720"/>
        <w:jc w:val="both"/>
        <w:rPr>
          <w:sz w:val="24"/>
          <w:szCs w:val="24"/>
        </w:rPr>
      </w:pPr>
      <w:r>
        <w:rPr>
          <w:sz w:val="24"/>
          <w:szCs w:val="24"/>
        </w:rPr>
        <w:t xml:space="preserve">— </w:t>
      </w:r>
      <w:r>
        <w:rPr>
          <w:sz w:val="24"/>
          <w:szCs w:val="24"/>
        </w:rPr>
        <w:t>Òîâàðèùè, ïîòåðïèòå, âîò ñèë ïîáîëüøå ïîäòÿíåì, ÷òîá íàâåðíÿêà áèòü áóðæóåâ, áåç ïðîìàõà. Òîâàðèù Ëåíèí âîññòàíèåì êîìàíäóåò.</w:t>
      </w:r>
    </w:p>
    <w:p>
      <w:pPr>
        <w:pStyle w:val="Normal"/>
        <w:ind w:firstLine="720"/>
        <w:jc w:val="both"/>
        <w:rPr>
          <w:sz w:val="24"/>
          <w:szCs w:val="24"/>
        </w:rPr>
      </w:pPr>
      <w:r>
        <w:rPr>
          <w:sz w:val="24"/>
          <w:szCs w:val="24"/>
        </w:rPr>
        <w:t xml:space="preserve">— </w:t>
      </w:r>
      <w:r>
        <w:rPr>
          <w:sz w:val="24"/>
          <w:szCs w:val="24"/>
        </w:rPr>
        <w:t>Ëåíèí! — ëåòåëî ïî ñîëäàòñêèì è ðàáî÷èì öåïÿì. — Áðàòöû, òîâàðèù Ëåíèí âîññòàíèåì êîìàíäóåò.</w:t>
      </w:r>
    </w:p>
    <w:p>
      <w:pPr>
        <w:pStyle w:val="Normal"/>
        <w:ind w:firstLine="720"/>
        <w:jc w:val="both"/>
        <w:rPr>
          <w:sz w:val="24"/>
          <w:szCs w:val="24"/>
        </w:rPr>
      </w:pPr>
      <w:r>
        <w:rPr>
          <w:sz w:val="24"/>
          <w:szCs w:val="24"/>
        </w:rPr>
        <w:t>Ëåíèíó â Ñìîëüíûé íåïðåðûâíî ñëàëè äîíåñåíèÿ, êàê èä¸ò îêðóæåíèå Çèìíåãî. Ëåíèí ñ êàðàíäàøîì íàêëîíÿëñÿ íàä ïëàíîì. Â ýòèõ óëèöàõ ðàçìåùåíû òàêèå-òî ÷àñòè. Òàêîé-òî ïîëê çäåñü... Ñþäà íàäî äîáàâèòü ëþäåé. Ïðèáûëè ìàòðîñû èç Êðîíøòàäòà. Êðåéñåð «Àâðîðà» â ãîòîâíîñòè.</w:t>
      </w:r>
    </w:p>
    <w:p>
      <w:pPr>
        <w:pStyle w:val="Normal"/>
        <w:ind w:firstLine="720"/>
        <w:jc w:val="both"/>
        <w:rPr>
          <w:sz w:val="24"/>
          <w:szCs w:val="24"/>
        </w:rPr>
      </w:pPr>
      <w:r>
        <w:rPr>
          <w:sz w:val="24"/>
          <w:szCs w:val="24"/>
        </w:rPr>
        <w:t xml:space="preserve">— </w:t>
      </w:r>
      <w:r>
        <w:rPr>
          <w:sz w:val="24"/>
          <w:szCs w:val="24"/>
        </w:rPr>
        <w:t>Òîâàðèùè, âðåìÿ. Íà÷èíàéòå øòóðì! — ñêàçàë Ëåíèí.</w:t>
      </w:r>
    </w:p>
    <w:p>
      <w:pPr>
        <w:pStyle w:val="Normal"/>
        <w:ind w:firstLine="720"/>
        <w:jc w:val="both"/>
        <w:rPr>
          <w:sz w:val="24"/>
          <w:szCs w:val="24"/>
        </w:rPr>
      </w:pPr>
      <w:r>
        <w:rPr>
          <w:sz w:val="24"/>
          <w:szCs w:val="24"/>
        </w:rPr>
        <w:t>Õîëîäíûé âåòðåíûé âå÷åð îïóñòèëñÿ íà ãîðîä. Äîìà ïðèòàèëèñü ñ çàïåðòûìè ïîäúåçäàìè. ×óæäî ãëÿäåëè ò¸ìíûå îêíà äîìîâ. Íà óëèöàõ çàæèãàëè êîñòðû. Âåòåð í¸ñ åäêèé äûì. Ãíàë òÿæ¸ëûå òó÷è íàä Ïèòåðîì.</w:t>
      </w:r>
    </w:p>
    <w:p>
      <w:pPr>
        <w:pStyle w:val="Normal"/>
        <w:ind w:firstLine="720"/>
        <w:jc w:val="both"/>
        <w:rPr>
          <w:sz w:val="24"/>
          <w:szCs w:val="24"/>
        </w:rPr>
      </w:pPr>
      <w:r>
        <w:rPr>
          <w:sz w:val="24"/>
          <w:szCs w:val="24"/>
        </w:rPr>
        <w:t>À Çèìíèé òîæå íå ñïàë. Òîæå ãîòîâèëñÿ ê ñõâàòêå. Þíêåðà è îôèöåðû ñëîæèëè èç äðîâ áàððèêàäû. Çàãîðîäèëè äâîðöîâûå âõîäû è âûõîäû. Ðàññòàâèëè ìåæäó áàððèêàä ïóëåì¸òû.</w:t>
      </w:r>
    </w:p>
    <w:p>
      <w:pPr>
        <w:pStyle w:val="Normal"/>
        <w:ind w:firstLine="720"/>
        <w:jc w:val="both"/>
        <w:rPr>
          <w:sz w:val="24"/>
          <w:szCs w:val="24"/>
        </w:rPr>
      </w:pPr>
      <w:r>
        <w:rPr>
          <w:sz w:val="24"/>
          <w:szCs w:val="24"/>
        </w:rPr>
        <w:t>Çëîâåùàÿ òèøèíà áûëà âîêðóã Çèìíåãî.</w:t>
      </w:r>
    </w:p>
    <w:p>
      <w:pPr>
        <w:pStyle w:val="Normal"/>
        <w:ind w:firstLine="720"/>
        <w:jc w:val="both"/>
        <w:rPr>
          <w:sz w:val="24"/>
          <w:szCs w:val="24"/>
        </w:rPr>
      </w:pPr>
      <w:r>
        <w:rPr>
          <w:sz w:val="24"/>
          <w:szCs w:val="24"/>
        </w:rPr>
        <w:t>Èç Ñìîëüíîãî ïðèêàòèë ñàìîêàò÷èê íà ìîòîöèêëå. Ñíîâà Âîåííî-ðåâîëþöèîííîìó êîìèòåòó ïîñûëüíûé îò Ëåíèíà.</w:t>
      </w:r>
    </w:p>
    <w:p>
      <w:pPr>
        <w:pStyle w:val="Normal"/>
        <w:ind w:firstLine="720"/>
        <w:jc w:val="both"/>
        <w:rPr>
          <w:sz w:val="24"/>
          <w:szCs w:val="24"/>
        </w:rPr>
      </w:pPr>
      <w:r>
        <w:rPr>
          <w:sz w:val="24"/>
          <w:szCs w:val="24"/>
        </w:rPr>
        <w:t xml:space="preserve">— </w:t>
      </w:r>
      <w:r>
        <w:rPr>
          <w:sz w:val="24"/>
          <w:szCs w:val="24"/>
        </w:rPr>
        <w:t>Íåìåäëÿ èäèòå íà øòóðì. Êîí÷àéòå ñ Çèìíèì. Ïîðà.</w:t>
      </w:r>
    </w:p>
    <w:p>
      <w:pPr>
        <w:pStyle w:val="Normal"/>
        <w:ind w:firstLine="720"/>
        <w:jc w:val="both"/>
        <w:rPr>
          <w:sz w:val="24"/>
          <w:szCs w:val="24"/>
        </w:rPr>
      </w:pPr>
      <w:r>
        <w:rPr>
          <w:sz w:val="24"/>
          <w:szCs w:val="24"/>
        </w:rPr>
        <w:t>È âîò âî ìðàêå, â íî÷íîé òèøèíå óõíóëî íàä Íåâîé, ðàçîðâàëîñü, ïðîêàòèëîñü, ñîòðÿñàÿ âîçäóõ îò çåìëè äî íåáåñ. È äîëãî ýõî ïîâòîðÿëî òðà-àõ, òðà-àõ...</w:t>
      </w:r>
    </w:p>
    <w:p>
      <w:pPr>
        <w:pStyle w:val="Normal"/>
        <w:ind w:firstLine="720"/>
        <w:jc w:val="both"/>
        <w:rPr>
          <w:sz w:val="24"/>
          <w:szCs w:val="24"/>
        </w:rPr>
      </w:pPr>
      <w:r>
        <w:rPr>
          <w:sz w:val="24"/>
          <w:szCs w:val="24"/>
        </w:rPr>
        <w:t>Ýòî äàëà ñèãíàëüíûé âûñòðåë «Àâðîðà». Óñëîâíûé çíàê ê øòóðìó.</w:t>
      </w:r>
    </w:p>
    <w:p>
      <w:pPr>
        <w:pStyle w:val="Normal"/>
        <w:ind w:firstLine="720"/>
        <w:jc w:val="both"/>
        <w:rPr>
          <w:sz w:val="24"/>
          <w:szCs w:val="24"/>
        </w:rPr>
      </w:pPr>
      <w:r>
        <w:rPr>
          <w:sz w:val="24"/>
          <w:szCs w:val="24"/>
        </w:rPr>
        <w:t>Ñëîâíî ïîäõâà÷åííûå âîëíîé, ñîëäàòû è êðàñíîãâàðäåéöû ïîäíÿëèñü, êèíóëèñü ê Çèìíåìó. Öåïü çà öåïüþ êàòèëèñü ëàâèíû áîéöîâ. Èç áëèæíèõ óëèö îòêðûëà ñòðåëüáó àðòèëëåðèÿ. Òðåùàëè ïóëåì¸òû. Ñ ð¸âîì âûåõàë íà Äâîðöîâóþ ïëîùàäü áðîíåâèê, ïîëèâàÿ îãí¸ì äðîâÿíûå áàððèêàäû, çàãðàäèâøèå Çèìíèé. È þíêåðà ïîáðîñàëè îðóæèå è ïîáåæàëè âî äâîðåö.</w:t>
      </w:r>
    </w:p>
    <w:p>
      <w:pPr>
        <w:pStyle w:val="Normal"/>
        <w:ind w:firstLine="720"/>
        <w:jc w:val="both"/>
        <w:rPr>
          <w:sz w:val="24"/>
          <w:szCs w:val="24"/>
        </w:rPr>
      </w:pPr>
      <w:r>
        <w:rPr>
          <w:sz w:val="24"/>
          <w:szCs w:val="24"/>
        </w:rPr>
        <w:t xml:space="preserve">— </w:t>
      </w:r>
      <w:r>
        <w:rPr>
          <w:sz w:val="24"/>
          <w:szCs w:val="24"/>
        </w:rPr>
        <w:t>Óðà! — êðè÷àëè, ïðåñëåäóÿ þíêåðîâ è îôèöåðîâ, êðàñíîãâàðäåéöû è ñîëäàòû.</w:t>
      </w:r>
    </w:p>
    <w:p>
      <w:pPr>
        <w:pStyle w:val="Normal"/>
        <w:ind w:firstLine="720"/>
        <w:jc w:val="both"/>
        <w:rPr>
          <w:sz w:val="24"/>
          <w:szCs w:val="24"/>
        </w:rPr>
      </w:pPr>
      <w:r>
        <w:rPr>
          <w:sz w:val="24"/>
          <w:szCs w:val="24"/>
        </w:rPr>
        <w:t xml:space="preserve">— </w:t>
      </w:r>
      <w:r>
        <w:rPr>
          <w:sz w:val="24"/>
          <w:szCs w:val="24"/>
        </w:rPr>
        <w:t>Óðà! — Îíè ðàñøâûðèâàëè ïîëåíüÿ, êàðàáêàëèñü íà áàððèêàäû, ñîñêàêèâàëè íà òó ñòîðîíó.</w:t>
      </w:r>
    </w:p>
    <w:p>
      <w:pPr>
        <w:pStyle w:val="Normal"/>
        <w:ind w:firstLine="720"/>
        <w:jc w:val="both"/>
        <w:rPr>
          <w:sz w:val="24"/>
          <w:szCs w:val="24"/>
        </w:rPr>
      </w:pPr>
      <w:r>
        <w:rPr>
          <w:sz w:val="24"/>
          <w:szCs w:val="24"/>
        </w:rPr>
        <w:t xml:space="preserve">— </w:t>
      </w:r>
      <w:r>
        <w:rPr>
          <w:sz w:val="24"/>
          <w:szCs w:val="24"/>
        </w:rPr>
        <w:t>Óðà! Äà çäðàâñòâóåò ðàáî÷àÿ ðåâîëþöèÿ!</w:t>
      </w:r>
    </w:p>
    <w:p>
      <w:pPr>
        <w:pStyle w:val="Normal"/>
        <w:ind w:firstLine="720"/>
        <w:jc w:val="both"/>
        <w:rPr>
          <w:sz w:val="24"/>
          <w:szCs w:val="24"/>
        </w:rPr>
      </w:pPr>
      <w:r>
        <w:rPr>
          <w:sz w:val="24"/>
          <w:szCs w:val="24"/>
        </w:rPr>
        <w:t>Êðàñíûå îòðÿäû âîðâàëèñü âî äâîðåö. È... çàðÿáèëî â ãëàçàõ. Ðîñêîøü-òî, áîãàòñòâî-òî, çîëîòî, áëåñê! Êîðèäîðû, êîðèäîðû, êîìíàòû.</w:t>
      </w:r>
    </w:p>
    <w:p>
      <w:pPr>
        <w:pStyle w:val="Normal"/>
        <w:ind w:firstLine="720"/>
        <w:jc w:val="both"/>
        <w:rPr>
          <w:sz w:val="24"/>
          <w:szCs w:val="24"/>
        </w:rPr>
      </w:pPr>
      <w:r>
        <w:rPr>
          <w:sz w:val="24"/>
          <w:szCs w:val="24"/>
        </w:rPr>
        <w:t>Ñîòíè êîìíàò è çàëîâ. Õðóñòàëüíûå ëþñòðû, áàðõàò è ø¸ëê, êàðòèíû è ñòàòóè, äðàãîöåííàÿ ìåáåëü, çåðêàëà.</w:t>
      </w:r>
    </w:p>
    <w:p>
      <w:pPr>
        <w:pStyle w:val="Normal"/>
        <w:ind w:firstLine="720"/>
        <w:jc w:val="both"/>
        <w:rPr>
          <w:sz w:val="24"/>
          <w:szCs w:val="24"/>
        </w:rPr>
      </w:pPr>
      <w:r>
        <w:rPr>
          <w:sz w:val="24"/>
          <w:szCs w:val="24"/>
        </w:rPr>
        <w:t>Êàêîé-òî êðàñíîãâàðäååö ïûðíóë øòûêîì çåðêàëî â çîëî÷¸íîé îïðàâå. Ñ õðóñòîì áðûçíóëè îñêîëêè ñòåêëà.</w:t>
      </w:r>
    </w:p>
    <w:p>
      <w:pPr>
        <w:pStyle w:val="Normal"/>
        <w:ind w:firstLine="720"/>
        <w:jc w:val="both"/>
        <w:rPr>
          <w:sz w:val="24"/>
          <w:szCs w:val="24"/>
        </w:rPr>
      </w:pPr>
      <w:r>
        <w:rPr>
          <w:sz w:val="24"/>
          <w:szCs w:val="24"/>
        </w:rPr>
        <w:t xml:space="preserve">— </w:t>
      </w:r>
      <w:r>
        <w:rPr>
          <w:sz w:val="24"/>
          <w:szCs w:val="24"/>
        </w:rPr>
        <w:t>Ñäóðåë?! — çàêðè÷àëè íà êðàñíîãâàðäåéöà. — Íûí÷å ýòî íå öàðñêîå äîáðî. Íàøå, íàðîäíîå.</w:t>
      </w:r>
    </w:p>
    <w:p>
      <w:pPr>
        <w:pStyle w:val="Normal"/>
        <w:ind w:firstLine="720"/>
        <w:jc w:val="both"/>
        <w:rPr>
          <w:sz w:val="24"/>
          <w:szCs w:val="24"/>
        </w:rPr>
      </w:pPr>
      <w:r>
        <w:rPr>
          <w:sz w:val="24"/>
          <w:szCs w:val="24"/>
        </w:rPr>
        <w:t xml:space="preserve">— </w:t>
      </w:r>
      <w:r>
        <w:rPr>
          <w:sz w:val="24"/>
          <w:szCs w:val="24"/>
        </w:rPr>
        <w:t>Òîâàðèùè, ñîáëþäàéòå ðåâîëþöèîííûé ïîðÿäîê! — çàáðàâøèñü íà áàðõàòíûé ñòóë, àãèòèðîâàë êîìàíäèð îòðÿäà.</w:t>
      </w:r>
    </w:p>
    <w:p>
      <w:pPr>
        <w:pStyle w:val="Normal"/>
        <w:ind w:firstLine="720"/>
        <w:jc w:val="both"/>
        <w:rPr>
          <w:sz w:val="24"/>
          <w:szCs w:val="24"/>
        </w:rPr>
      </w:pPr>
      <w:r>
        <w:rPr>
          <w:sz w:val="24"/>
          <w:szCs w:val="24"/>
        </w:rPr>
        <w:t>Êðàñíîãâàðäåéöû è ñîëäàòû êàòèëèñü äàëüøå, äàëüøå, èç êîìíàòû â êîìíàòó, èç çàëà â çàë. Âèíòîâêà íàïåðåâåñ, ðóêà íà çàòâîðå. Ñàìûå ñìåëûå è ðóêîâîäèòåëè âïåðåäè: Àíòîíîâ-Îâñååíêî, Åðåìååâ, Ïîäâîéñêèé... Äâîðöîâûå ñëóæèòåëè, â ñèíèõ ëèâðåÿõ ñ ïîçóìåíòàìè, â óæàñå ïÿòèëèñü. Ìèíèñòðû Âðåìåííîãî ïðàâèòåëüñòâà ñáèëèñü â îäíîì çàëå. Þíêåðà çàùèùàëè èõ.</w:t>
      </w:r>
    </w:p>
    <w:p>
      <w:pPr>
        <w:pStyle w:val="Normal"/>
        <w:ind w:firstLine="720"/>
        <w:jc w:val="both"/>
        <w:rPr>
          <w:sz w:val="24"/>
          <w:szCs w:val="24"/>
        </w:rPr>
      </w:pPr>
      <w:r>
        <w:rPr>
          <w:sz w:val="24"/>
          <w:szCs w:val="24"/>
        </w:rPr>
        <w:t xml:space="preserve">— </w:t>
      </w:r>
      <w:r>
        <w:rPr>
          <w:sz w:val="24"/>
          <w:szCs w:val="24"/>
        </w:rPr>
        <w:t>Þíêåðà, îôèöåðû, ñäàòü îðóæèå. Ãîñïîäà ìèíèñòðû, âû àðåñòîâà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ûëà ãëóáîêàÿ íî÷ü, íî â Ñìîëüíîì ÿðêî ñâåðêàëè îãíÿìè âñå îêíà. Ëþäè òîëïèëèñü íà ëåñòíèöàõ, è â êîðèäîðàõ, è â êîìíàòàõ. Âñå áûëè âîçáóæäåíû. Íåòåðïåëèâî æäàëè âåñòåé. ×òî íà Äâîðöîâîé ïëîùàäè? Êàê èä¸ò áîé?</w:t>
      </w:r>
    </w:p>
    <w:p>
      <w:pPr>
        <w:pStyle w:val="Normal"/>
        <w:ind w:firstLine="720"/>
        <w:jc w:val="both"/>
        <w:rPr>
          <w:sz w:val="24"/>
          <w:szCs w:val="24"/>
        </w:rPr>
      </w:pPr>
      <w:r>
        <w:rPr>
          <w:sz w:val="24"/>
          <w:szCs w:val="24"/>
        </w:rPr>
        <w:t>È Ëåíèí, ïîëíûé îæèäàíèé, áûë â Ñìîëüíîì. Ïî âèäó ñïîêîéíûé, ïðîâîäèë ñîâåùàíèå.</w:t>
      </w:r>
    </w:p>
    <w:p>
      <w:pPr>
        <w:pStyle w:val="Normal"/>
        <w:ind w:firstLine="720"/>
        <w:jc w:val="both"/>
        <w:rPr>
          <w:sz w:val="24"/>
          <w:szCs w:val="24"/>
        </w:rPr>
      </w:pPr>
      <w:r>
        <w:rPr>
          <w:sz w:val="24"/>
          <w:szCs w:val="24"/>
        </w:rPr>
        <w:t>Ãðîìêî ñòó÷à êàáëóêàìè, âîø¸ë ïðåäñåäàòåëü Âîåííî-ðåâîëþöèîííîãî êîìèòåòà Ïîäâîéñêèé. Ëèöî çàëóáåíåëî îò îêòÿáðüñêîé ñòóæè è âåòðà. Îòêîçûðÿë ïî-âîåííîìó.</w:t>
      </w:r>
    </w:p>
    <w:p>
      <w:pPr>
        <w:pStyle w:val="Normal"/>
        <w:ind w:firstLine="720"/>
        <w:jc w:val="both"/>
        <w:rPr>
          <w:sz w:val="24"/>
          <w:szCs w:val="24"/>
        </w:rPr>
      </w:pPr>
      <w:r>
        <w:rPr>
          <w:sz w:val="24"/>
          <w:szCs w:val="24"/>
        </w:rPr>
        <w:t xml:space="preserve">— </w:t>
      </w:r>
      <w:r>
        <w:rPr>
          <w:sz w:val="24"/>
          <w:szCs w:val="24"/>
        </w:rPr>
        <w:t>Òîâàðèù Ëåíèí! Äîêëàäûâàþ, Çèìíèé âçÿò.</w:t>
      </w:r>
    </w:p>
    <w:p>
      <w:pPr>
        <w:pStyle w:val="Normal"/>
        <w:ind w:firstLine="720"/>
        <w:jc w:val="both"/>
        <w:rPr>
          <w:sz w:val="24"/>
          <w:szCs w:val="24"/>
        </w:rPr>
      </w:pPr>
      <w:r>
        <w:rPr>
          <w:sz w:val="24"/>
          <w:szCs w:val="24"/>
        </w:rPr>
        <w:t>Ëåíèí âñêî÷èë. Ïîäîø¸ë. Îáíÿë Ïîäâîéñêîãî êðåïêî-êðåïê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ÅÐÂÛÉ ÄÅÊÐÅ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òîðûå ñóòêè ÷ëåíû Âîåííî-ðåâîëþöèîííîãî êîìèòåòà ðàáîòàëè áåç îòäûõà, Àíòîíîâ-Îâñååíêî, Áóáíîâ, Äçåðæèíñêèé, Ïîäâîéñêèé, Ñâåðäëîâ, Ñòàëèí è ìíîãî äðóãèõ áîëüøåâèêîâ. Âòîðóþ íî÷ü Âëàäèìèð Èëüè÷ íå ñîìêíóë ãëàç. Íàäåæäà Êîíñòàíòèíîâíà ïîãëÿäåëà íà åãî ðàäîñòíîå è æèâîå, íî òàêîå îñóíóâøååñÿ ëèöî è âçäîõíóëà.</w:t>
      </w:r>
    </w:p>
    <w:p>
      <w:pPr>
        <w:pStyle w:val="Normal"/>
        <w:ind w:firstLine="720"/>
        <w:jc w:val="both"/>
        <w:rPr>
          <w:sz w:val="24"/>
          <w:szCs w:val="24"/>
        </w:rPr>
      </w:pPr>
      <w:r>
        <w:rPr>
          <w:sz w:val="24"/>
          <w:szCs w:val="24"/>
        </w:rPr>
        <w:t xml:space="preserve">— </w:t>
      </w:r>
      <w:r>
        <w:rPr>
          <w:sz w:val="24"/>
          <w:szCs w:val="24"/>
        </w:rPr>
        <w:t>Îòäîõíóòü Âëàäèìèðó Èëüè÷ó íàäî áû, à äîìà-òî ó íàñ íåò. Ê íàøèì äàëåêî. Óìà íå ïðèëîæó, ãäå åãî óñòðîèòü, — ñêàçàëà îíà Áîí÷-Áðóåâè÷ó.</w:t>
      </w:r>
    </w:p>
    <w:p>
      <w:pPr>
        <w:pStyle w:val="Normal"/>
        <w:ind w:firstLine="720"/>
        <w:jc w:val="both"/>
        <w:rPr>
          <w:sz w:val="24"/>
          <w:szCs w:val="24"/>
        </w:rPr>
      </w:pPr>
      <w:r>
        <w:rPr>
          <w:sz w:val="24"/>
          <w:szCs w:val="24"/>
        </w:rPr>
        <w:t>Áîí÷-Áðóåâè÷ áûë òîâàðèùåì è ïîìîùíèêîì Èëüè÷à ñ æåíåâñêèõ âðåìåí. Ïèñàë â ãàçåòó «Èñêðà». Ïåðåïðàâëÿë èç-çà ãðàíèöû ïàðòèéíóþ ëèòåðàòóðó ðóññêèì ðàáî÷èì, à â 1905 ãîäó — îðóæèå.</w:t>
      </w:r>
    </w:p>
    <w:p>
      <w:pPr>
        <w:pStyle w:val="Normal"/>
        <w:ind w:firstLine="720"/>
        <w:jc w:val="both"/>
        <w:rPr>
          <w:sz w:val="24"/>
          <w:szCs w:val="24"/>
        </w:rPr>
      </w:pPr>
      <w:r>
        <w:rPr>
          <w:sz w:val="24"/>
          <w:szCs w:val="24"/>
        </w:rPr>
        <w:t xml:space="preserve">— </w:t>
      </w:r>
      <w:r>
        <w:rPr>
          <w:sz w:val="24"/>
          <w:szCs w:val="24"/>
        </w:rPr>
        <w:t>À ìîÿ êâàðòèðà íà ÷òî? — âîñêëèêíóë Áîí÷-Áðóåâè÷. — È íåäàëåêî, è ñïîêîéíî.</w:t>
      </w:r>
    </w:p>
    <w:p>
      <w:pPr>
        <w:pStyle w:val="Normal"/>
        <w:ind w:firstLine="720"/>
        <w:jc w:val="both"/>
        <w:rPr>
          <w:sz w:val="24"/>
          <w:szCs w:val="24"/>
        </w:rPr>
      </w:pPr>
      <w:r>
        <w:rPr>
          <w:sz w:val="24"/>
          <w:szCs w:val="24"/>
        </w:rPr>
        <w:t>È ñåé÷àñ æå ïîòàùèë Âëàäèìèðà Èëüè÷à ñ Íàäåæäîé Êîíñòàíòèíîâíîé ê ìàøèíå, êîòîðàÿ ñòîÿëà ó Ñìîëüíîãî.</w:t>
      </w:r>
    </w:p>
    <w:p>
      <w:pPr>
        <w:pStyle w:val="Normal"/>
        <w:ind w:firstLine="720"/>
        <w:jc w:val="both"/>
        <w:rPr>
          <w:sz w:val="24"/>
          <w:szCs w:val="24"/>
        </w:rPr>
      </w:pPr>
      <w:r>
        <w:rPr>
          <w:sz w:val="24"/>
          <w:szCs w:val="24"/>
        </w:rPr>
        <w:t>Âëàäèìèð Èëüè÷ êàê ñåë íà çàäíåå ñèäåíüå, òàê è óñíóë. À êîãäà ïðèåõàëè ÷åðåç ÷åòâåðòü ÷àñà, ïðîñíóëñÿ áóäòî íè â ÷¸ì íå áûâàëî.</w:t>
      </w:r>
    </w:p>
    <w:p>
      <w:pPr>
        <w:pStyle w:val="Normal"/>
        <w:ind w:firstLine="720"/>
        <w:jc w:val="both"/>
        <w:rPr>
          <w:sz w:val="24"/>
          <w:szCs w:val="24"/>
        </w:rPr>
      </w:pPr>
      <w:r>
        <w:rPr>
          <w:sz w:val="24"/>
          <w:szCs w:val="24"/>
        </w:rPr>
        <w:t xml:space="preserve">— </w:t>
      </w:r>
      <w:r>
        <w:rPr>
          <w:sz w:val="24"/>
          <w:szCs w:val="24"/>
        </w:rPr>
        <w:t>Ïîóæèíàåì ÷åì áîã ïîñëàë, — ñêàçàë Áîí÷-Áðóåâè÷.</w:t>
      </w:r>
    </w:p>
    <w:p>
      <w:pPr>
        <w:pStyle w:val="Normal"/>
        <w:ind w:firstLine="720"/>
        <w:jc w:val="both"/>
        <w:rPr>
          <w:sz w:val="24"/>
          <w:szCs w:val="24"/>
        </w:rPr>
      </w:pPr>
      <w:r>
        <w:rPr>
          <w:sz w:val="24"/>
          <w:szCs w:val="24"/>
        </w:rPr>
        <w:t>Òèõîíüêî, ÷òîáû íèêîãî â êâàðòèðå íå ðàçáóäèòü, îíè ñîáðàëè íà ñòîë. Õëåáà íàøëîñü, êóñî÷åê ñûðà äà ìîëîêî.</w:t>
      </w:r>
    </w:p>
    <w:p>
      <w:pPr>
        <w:pStyle w:val="Normal"/>
        <w:ind w:firstLine="720"/>
        <w:jc w:val="both"/>
        <w:rPr>
          <w:sz w:val="24"/>
          <w:szCs w:val="24"/>
        </w:rPr>
      </w:pPr>
      <w:r>
        <w:rPr>
          <w:sz w:val="24"/>
          <w:szCs w:val="24"/>
        </w:rPr>
        <w:t xml:space="preserve">— </w:t>
      </w:r>
      <w:r>
        <w:rPr>
          <w:sz w:val="24"/>
          <w:szCs w:val="24"/>
        </w:rPr>
        <w:t>Âåëèêîëåïíûé óæèí! — ïîõâàëèë Âëàäèìèð Èëüè÷. — À åñòü êàê õî÷åòñÿ!</w:t>
      </w:r>
    </w:p>
    <w:p>
      <w:pPr>
        <w:pStyle w:val="Normal"/>
        <w:ind w:firstLine="720"/>
        <w:jc w:val="both"/>
        <w:rPr>
          <w:sz w:val="24"/>
          <w:szCs w:val="24"/>
        </w:rPr>
      </w:pPr>
      <w:r>
        <w:rPr>
          <w:sz w:val="24"/>
          <w:szCs w:val="24"/>
        </w:rPr>
        <w:t>È îíè ñòàëè óæèíàòü è âñ¸ âñïîìèíàëè, ÷òî ïðîèçîøëî çà ýòè äíè, êàêèå ñîáûòèÿ. Ðàáî÷àÿ ñîöèàëèñòè÷åñêàÿ ðåâîëþöèÿ ñâåðøèëàñü. Òåïåðü íàâåêè åé áóäåò íàèìåíîâàíèå: Âåëèêàÿ Îêòÿáðüñêàÿ ñîöèàëèñòè÷åñêàÿ ðåâîëþöèÿ!</w:t>
      </w:r>
    </w:p>
    <w:p>
      <w:pPr>
        <w:pStyle w:val="Normal"/>
        <w:ind w:firstLine="720"/>
        <w:jc w:val="both"/>
        <w:rPr>
          <w:sz w:val="24"/>
          <w:szCs w:val="24"/>
        </w:rPr>
      </w:pPr>
      <w:r>
        <w:rPr>
          <w:sz w:val="24"/>
          <w:szCs w:val="24"/>
        </w:rPr>
        <w:t>Îíè ðàçìå÷òàëèñü î áóäóùåé æèçíè è îïÿòü çàáûëè ïðî ñîí. Õîçÿèí íàêîíåö âîñïðîòèâèëñÿ:</w:t>
      </w:r>
    </w:p>
    <w:p>
      <w:pPr>
        <w:pStyle w:val="Normal"/>
        <w:ind w:firstLine="720"/>
        <w:jc w:val="both"/>
        <w:rPr>
          <w:sz w:val="24"/>
          <w:szCs w:val="24"/>
        </w:rPr>
      </w:pPr>
      <w:r>
        <w:rPr>
          <w:sz w:val="24"/>
          <w:szCs w:val="24"/>
        </w:rPr>
        <w:t xml:space="preserve">— </w:t>
      </w:r>
      <w:r>
        <w:rPr>
          <w:sz w:val="24"/>
          <w:szCs w:val="24"/>
        </w:rPr>
        <w:t>Ëîæèòåñü, à òî âåäü ñâàëèòåñü, Âëàäèìèð Èëüè÷! À âàì ñåé÷àñ áîëåòü âîñïðåùàåòñÿ.</w:t>
      </w:r>
    </w:p>
    <w:p>
      <w:pPr>
        <w:pStyle w:val="Normal"/>
        <w:ind w:firstLine="720"/>
        <w:jc w:val="both"/>
        <w:rPr>
          <w:sz w:val="24"/>
          <w:szCs w:val="24"/>
        </w:rPr>
      </w:pPr>
      <w:r>
        <w:rPr>
          <w:sz w:val="24"/>
          <w:szCs w:val="24"/>
        </w:rPr>
        <w:t>È îí ïðîâîäèë Âëàäèìèðà Èëüè÷à â ñâîþ êîìíàòó, ãäå ó îêîøêà ñòîÿë ïèñüìåííûé ñòîë. Âëàäèìèðó Èëüè÷ó áåç ïèñüìåííîãî ñòîëà äà áåç ïåðà íåâîçìîæíî. Íàäåæäó Êîíñòàíòèíîâíó ïîëîæèëè ñïàòü ó õîçÿéêè íà äèâàíå.</w:t>
      </w:r>
    </w:p>
    <w:p>
      <w:pPr>
        <w:pStyle w:val="Normal"/>
        <w:ind w:firstLine="720"/>
        <w:jc w:val="both"/>
        <w:rPr>
          <w:sz w:val="24"/>
          <w:szCs w:val="24"/>
        </w:rPr>
      </w:pPr>
      <w:r>
        <w:rPr>
          <w:sz w:val="24"/>
          <w:szCs w:val="24"/>
        </w:rPr>
        <w:t>Âëàäèìèð Èëüè÷ ïîãàñèë ýëåêòðè÷åñòâî. Íî óñíóòü íå ìîã. Ñîâåðøåííî íå ìîã! Ìûñëè òîëïèëèñü â ãîëîâå. Ñ çàâòðàøíåãî äíÿ íàäî ñòðîèòü íîâîå ãîñóäàðñòâî. Áóäåò ïåðâîå â ìèðå ðàáî÷å-êðåñòüÿíñêîå ãîñóäàðñòâî. Íå áûâàâøåå íèêîãäà, âî âñ¸ì ñâåòå, íèãäå.</w:t>
      </w:r>
    </w:p>
    <w:p>
      <w:pPr>
        <w:pStyle w:val="Normal"/>
        <w:ind w:firstLine="720"/>
        <w:jc w:val="both"/>
        <w:rPr>
          <w:sz w:val="24"/>
          <w:szCs w:val="24"/>
        </w:rPr>
      </w:pPr>
      <w:r>
        <w:rPr>
          <w:sz w:val="24"/>
          <w:szCs w:val="24"/>
        </w:rPr>
        <w:t>Ïëàíû îäèí çà äðóãèì, îäèí äðóãîãî çíà÷èòåëüíåå ÿâëÿëèñü Âëàäèìèðó Èëüè÷ó. Îí çíàë ó÷åíèå Ìàðêñà. Èäåè Ìàðêñà âåëè Ëåíèíà â ðåâîëþöèîííîé áîðüáå. Ìàðêñ âñåãäà ïðèõîäèë íà ïîìîùü. À ñîçäàâàòü ðàáî÷å-êðåñòüÿíñêîå Ñîâåòñêîå ãîñóäàðñòâî íàäî ñàìèì, ñâîèì òðóäîì, ñâîèì ðàçóìåíèåì.</w:t>
      </w:r>
    </w:p>
    <w:p>
      <w:pPr>
        <w:pStyle w:val="Normal"/>
        <w:ind w:firstLine="720"/>
        <w:jc w:val="both"/>
        <w:rPr>
          <w:sz w:val="24"/>
          <w:szCs w:val="24"/>
        </w:rPr>
      </w:pPr>
      <w:r>
        <w:rPr>
          <w:sz w:val="24"/>
          <w:szCs w:val="24"/>
        </w:rPr>
        <w:t>Âëàäèìèð Èëüè÷ ïðèñëóøàëñÿ. Òèøèíà â äîìå. Âñåõ ñìîðèë ñîí. È íåóãîìîííûé Áîí÷-Áðóåâè÷ óãîìîíèëñÿ, äîëæíî áûòü. Âëàäèìèð Èëüè÷ çàæ¸ã ñâåò è ñåë çà ïèñüìåííûé ñòîë. Â îêíî ãëÿäåëà ÷¸ðíàÿ íî÷ü. Ìèíóòó Âëàäèìèð Èëüè÷ ñèäåë áåç äâèæåíèÿ, ñëåãêà ñêëîíèâ ãîëîâó, ñëîâíî âñëóøèâàÿñü â ñâîè ìûñëè. Îí áûë î÷åíü ñåðü¸çåí è çàäóì÷èâ â ýòó ãëóõóþ, ò¸ìíóþ íî÷ü.</w:t>
      </w:r>
    </w:p>
    <w:p>
      <w:pPr>
        <w:pStyle w:val="Normal"/>
        <w:ind w:firstLine="720"/>
        <w:jc w:val="both"/>
        <w:rPr>
          <w:sz w:val="24"/>
          <w:szCs w:val="24"/>
        </w:rPr>
      </w:pPr>
      <w:r>
        <w:rPr>
          <w:sz w:val="24"/>
          <w:szCs w:val="24"/>
        </w:rPr>
        <w:t>Âçÿë ïåðî è áûñòðî íà÷àë ïèñàòü.</w:t>
      </w:r>
    </w:p>
    <w:p>
      <w:pPr>
        <w:pStyle w:val="Normal"/>
        <w:ind w:firstLine="720"/>
        <w:jc w:val="both"/>
        <w:rPr>
          <w:sz w:val="24"/>
          <w:szCs w:val="24"/>
        </w:rPr>
      </w:pPr>
      <w:r>
        <w:rPr>
          <w:sz w:val="24"/>
          <w:szCs w:val="24"/>
        </w:rPr>
        <w:t>Ëåíèí ïèñàë, ÷òî ïîìåùè÷üè, öåðêîâíûå, ìîíàñòûðñêèå çåìëè è çåìëè âñåõ áîãàòååâ ïåðåõîäÿò áåñïëàòíî êðåñòüÿíàì. Êòî íå ðàáîòàåò íà çåìëå, òîìó çåìëè íåò. Êòî ðàáîòàåò íà çåìëå, òîìó çåìë¸é è âëàäåòü.</w:t>
      </w:r>
    </w:p>
    <w:p>
      <w:pPr>
        <w:pStyle w:val="Normal"/>
        <w:ind w:firstLine="720"/>
        <w:jc w:val="both"/>
        <w:rPr>
          <w:sz w:val="24"/>
          <w:szCs w:val="24"/>
        </w:rPr>
      </w:pPr>
      <w:r>
        <w:rPr>
          <w:sz w:val="24"/>
          <w:szCs w:val="24"/>
        </w:rPr>
        <w:t>Ëåíèí ïèñàë î òîì, ÷òî áûëî âåêîâå÷íîé ìå÷òîé è íàäåæäîé íàðîäà. Íîâàÿ æèçíü â Ñîâåòñêîì ãîñóäàðñòâå íà÷èíàëàñü ñ ìå÷òû, êîòîðàÿ ñòàíîâèòñÿ áûëüþ.</w:t>
      </w:r>
    </w:p>
    <w:p>
      <w:pPr>
        <w:pStyle w:val="Normal"/>
        <w:ind w:firstLine="720"/>
        <w:jc w:val="both"/>
        <w:rPr>
          <w:sz w:val="24"/>
          <w:szCs w:val="24"/>
        </w:rPr>
      </w:pPr>
      <w:r>
        <w:rPr>
          <w:sz w:val="24"/>
          <w:szCs w:val="24"/>
        </w:rPr>
        <w:t>Êàê ëåãêî äûøàëîñü Âëàäèìèðó Èëüè÷ó, êàê õîðîøî! À íàä Ïåòðîãðàäîì, ïîñëå âîëíåíèé, çàëïîâ è øòóðìîâ, áåñøóìíî øëà íî÷ü. Â ò¸ìíîé óëèöå îäíî ñâåòèëîñü îêíî. Òàê è â Øóøåíñêîì áûëî. Âñ¸ ñåëî ñïèò. Òîëüêî ó ññûëüíîãî Óëüÿíîâà ãîðèò çåë¸íàÿ ëàìïà.</w:t>
      </w:r>
    </w:p>
    <w:p>
      <w:pPr>
        <w:pStyle w:val="Normal"/>
        <w:ind w:firstLine="720"/>
        <w:jc w:val="both"/>
        <w:rPr>
          <w:sz w:val="24"/>
          <w:szCs w:val="24"/>
        </w:rPr>
      </w:pPr>
      <w:r>
        <w:rPr>
          <w:sz w:val="24"/>
          <w:szCs w:val="24"/>
        </w:rPr>
        <w:t>Âëàäèìèð Èëüè÷ ïîëîæèë ïåðî. Â íåáå ÷óòü çàÿñíåëî. Áëèçèëîñü óòðî.</w:t>
      </w:r>
    </w:p>
    <w:p>
      <w:pPr>
        <w:pStyle w:val="Normal"/>
        <w:ind w:firstLine="720"/>
        <w:jc w:val="both"/>
        <w:rPr>
          <w:sz w:val="24"/>
          <w:szCs w:val="24"/>
        </w:rPr>
      </w:pPr>
      <w:r>
        <w:rPr>
          <w:sz w:val="24"/>
          <w:szCs w:val="24"/>
        </w:rPr>
        <w:t>«×àñà äâà óñïåþ ñîñíóòü», — ïîäóìàë Âëàäèìèð Èëüè÷ è ë¸ã. È òîëüêî îïóñòèë ãîëîâó íà ïîäóøêó, â òó æå ñåêóíäó óñíóë êðåïêèì ñíîì.</w:t>
      </w:r>
    </w:p>
    <w:p>
      <w:pPr>
        <w:pStyle w:val="Normal"/>
        <w:ind w:firstLine="720"/>
        <w:jc w:val="both"/>
        <w:rPr>
          <w:sz w:val="24"/>
          <w:szCs w:val="24"/>
        </w:rPr>
      </w:pPr>
      <w:r>
        <w:rPr>
          <w:sz w:val="24"/>
          <w:szCs w:val="24"/>
        </w:rPr>
        <w:t>Íà ñòîëå ëåæàë èñïèñàííûé ëèñò.</w:t>
      </w:r>
    </w:p>
    <w:p>
      <w:pPr>
        <w:pStyle w:val="Normal"/>
        <w:ind w:firstLine="720"/>
        <w:jc w:val="both"/>
        <w:rPr>
          <w:sz w:val="24"/>
          <w:szCs w:val="24"/>
        </w:rPr>
      </w:pPr>
      <w:r>
        <w:rPr>
          <w:sz w:val="24"/>
          <w:szCs w:val="24"/>
        </w:rPr>
        <w:t>Çà îêíîì íàáèðàëî ñèëó óòðî. Íåáî áåëåëî. Âîò èç ìóòíûõ îáëàêîâ âûðâàëîñü ñîëíöå, çàáåæàëî â êîìíàòó, ãäå ñïàë Âëàäèìèð Èëüè÷. Ñêîëüçíóëî ïî ëèñòó. È îñâåòèëî òîðæåñòâåííûé íà ëèñòå çàãîëîâîê: «ÄÅÊÐÅÒ Î ÇÅÌË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ÁÅËÛÉ ÇÀË Ñ ÊÎËÎÍÍÀÌ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àíüøå çäåñü óñòðàèâàëèñü ïðàçäíåñòâà. Áûâàëè áàëû. Èãðàëà ìóçûêà. Ñêîëüçèëè ïî íàâîù¸ííîìó ïàðêåòó àòëàñíûå áàøìà÷êè èíñòèòóòîê. Ñàìà ãîñóäàðûíÿ èìïåðàòðèöà, â ñîïðîâîæäåíèè ôðåéëèí, ïðèåçæàëà èíîé ðàç íà áàë. Îáìàõèâàÿñü âååðîì, ìèëîñòèâî íàáëþäàëà çà òàíöàìè.</w:t>
      </w:r>
    </w:p>
    <w:p>
      <w:pPr>
        <w:pStyle w:val="Normal"/>
        <w:ind w:firstLine="720"/>
        <w:jc w:val="both"/>
        <w:rPr>
          <w:sz w:val="24"/>
          <w:szCs w:val="24"/>
        </w:rPr>
      </w:pPr>
      <w:r>
        <w:rPr>
          <w:sz w:val="24"/>
          <w:szCs w:val="24"/>
        </w:rPr>
        <w:t>Äà ðàçâå ñíèëîñü ñîëäàòó, áåäíÿêó ñ Îðëîâùèíû, ÷òî êîãäà-íèáóäü ïðèâåä¸òñÿ âñòóïèòü â ýòîò áåëûé ñ êîëîííàìè çàë? Åãî è áëèçêî-òî íå ïîäïóñòèëè áû ê Ñìîëüíîìó: «Ñòóïàé ïðî÷ü, äåðåâåíùèíà, íåóìûòîå ðûëî!»</w:t>
      </w:r>
    </w:p>
    <w:p>
      <w:pPr>
        <w:pStyle w:val="Normal"/>
        <w:ind w:firstLine="720"/>
        <w:jc w:val="both"/>
        <w:rPr>
          <w:sz w:val="24"/>
          <w:szCs w:val="24"/>
        </w:rPr>
      </w:pPr>
      <w:r>
        <w:rPr>
          <w:sz w:val="24"/>
          <w:szCs w:val="24"/>
        </w:rPr>
        <w:t>À ñåé÷àñ... äåëåãàòîì íà II ñúåçä Ñîâåòîâ ïðèåõàë ñîëäàò.</w:t>
      </w:r>
    </w:p>
    <w:p>
      <w:pPr>
        <w:pStyle w:val="Normal"/>
        <w:ind w:firstLine="720"/>
        <w:jc w:val="both"/>
        <w:rPr>
          <w:sz w:val="24"/>
          <w:szCs w:val="24"/>
        </w:rPr>
      </w:pPr>
      <w:r>
        <w:rPr>
          <w:sz w:val="24"/>
          <w:szCs w:val="24"/>
        </w:rPr>
        <w:t>Áåëûé çàë Ñìîëüíîãî áûë ïîëîí íàðîäîì. È äåëåãàòû òóò ñîáðàëèñü è íåäåëåãàòû. Ìàòðîñû â òåëüíÿøêàõ è áóøëàòàõ, ñ ðó÷íûìè ãðàíàòàìè çà ïîÿñîì. Êðàñíîãâàðäåéöû ñ âèíòîâêàìè, è â÷åðà áðàâøèå øòóðìîì Çèìíèé äâîðåö. Áîðîäàòûå ìóæèêè — ýòè èç äàëüíèõ ìåñò, äåëåãàòû ñåëüñêèõ Ñîâåòîâ. À òî ðàáî÷èå ñ çàâîäîâ è ôàáðèê — ïî êîñîâîðîòêàì óçíàåøü.</w:t>
      </w:r>
    </w:p>
    <w:p>
      <w:pPr>
        <w:pStyle w:val="Normal"/>
        <w:ind w:firstLine="720"/>
        <w:jc w:val="both"/>
        <w:rPr>
          <w:sz w:val="24"/>
          <w:szCs w:val="24"/>
        </w:rPr>
      </w:pPr>
      <w:r>
        <w:rPr>
          <w:sz w:val="24"/>
          <w:szCs w:val="24"/>
        </w:rPr>
        <w:t>Ñòóëüÿ è ñêàìåéêè áûëè ñïëîøü çàíÿòû. Ëþäè ñèäåëè íà ïîäîêîííèêàõ, íà ïîëó. Ñòîÿëè. Ó âñåõ ïðèêîëîòû êðàñíûå ëåíòî÷êè. Öâåòèñòî îò êðàñíîãî. Äûìíî îò òàáàêó, øóìíî.</w:t>
      </w:r>
    </w:p>
    <w:p>
      <w:pPr>
        <w:pStyle w:val="Normal"/>
        <w:ind w:firstLine="720"/>
        <w:jc w:val="both"/>
        <w:rPr>
          <w:sz w:val="24"/>
          <w:szCs w:val="24"/>
        </w:rPr>
      </w:pPr>
      <w:r>
        <w:rPr>
          <w:sz w:val="24"/>
          <w:szCs w:val="24"/>
        </w:rPr>
        <w:t xml:space="preserve">— </w:t>
      </w:r>
      <w:r>
        <w:rPr>
          <w:sz w:val="24"/>
          <w:szCs w:val="24"/>
        </w:rPr>
        <w:t>Íàøà âçÿëà. Äîëîé áóðæóåâ! Âñÿ âëàñòü Ñîâåòàì!</w:t>
      </w:r>
    </w:p>
    <w:p>
      <w:pPr>
        <w:pStyle w:val="Normal"/>
        <w:ind w:firstLine="720"/>
        <w:jc w:val="both"/>
        <w:rPr>
          <w:sz w:val="24"/>
          <w:szCs w:val="24"/>
        </w:rPr>
      </w:pPr>
      <w:r>
        <w:rPr>
          <w:sz w:val="24"/>
          <w:szCs w:val="24"/>
        </w:rPr>
        <w:t>Ñîëäàò ñ Îðëîâùèíû îçèðàëñÿ ïî ñòîðîíàì è âñ¸ ïðèìå÷àë.</w:t>
      </w:r>
    </w:p>
    <w:p>
      <w:pPr>
        <w:pStyle w:val="Normal"/>
        <w:ind w:firstLine="720"/>
        <w:jc w:val="both"/>
        <w:rPr>
          <w:sz w:val="24"/>
          <w:szCs w:val="24"/>
        </w:rPr>
      </w:pPr>
      <w:r>
        <w:rPr>
          <w:sz w:val="24"/>
          <w:szCs w:val="24"/>
        </w:rPr>
        <w:t>È âûñîêèå ïîòîëêè ýòîãî âàæíîãî çàëà. È ìðàìîðíûå êîëîííû. È íà ïåðåäíåé ñòåíå çîëî÷¸íóþ ðàìó â ÷åëîâå÷åñêèé ðîñò. Ïîðòðåò öàðÿ ñêèíóëè, à ïóñòàÿ ðàìà îñòàëàñü.</w:t>
      </w:r>
    </w:p>
    <w:p>
      <w:pPr>
        <w:pStyle w:val="Normal"/>
        <w:ind w:firstLine="720"/>
        <w:jc w:val="both"/>
        <w:rPr>
          <w:sz w:val="24"/>
          <w:szCs w:val="24"/>
        </w:rPr>
      </w:pPr>
      <w:r>
        <w:rPr>
          <w:sz w:val="24"/>
          <w:szCs w:val="24"/>
        </w:rPr>
        <w:t>Âñþ ýòó íåîáû÷àéíóþ îáñòàíîâêó ñîëäàò óäèâë¸ííî îãëÿäûâàë, à ñàì ñ íåòåðïåíèåì æäàë, êîãäà âûéäåò Ëåíèí è ñòàíåò ãîâîðèòü íàðîäó ðå÷ü. Âñå æäàëè.</w:t>
      </w:r>
    </w:p>
    <w:p>
      <w:pPr>
        <w:pStyle w:val="Normal"/>
        <w:ind w:firstLine="720"/>
        <w:jc w:val="both"/>
        <w:rPr>
          <w:sz w:val="24"/>
          <w:szCs w:val="24"/>
        </w:rPr>
      </w:pPr>
      <w:r>
        <w:rPr>
          <w:sz w:val="24"/>
          <w:szCs w:val="24"/>
        </w:rPr>
        <w:t>Íåìàëî çäåñü áûëî äåëåãàòîâ I ñúåçäà. Òîãäà â èþíå, íà I ñúåçäå, òîâàðèù Ëåíèí òîæå ãîâîðèë ðå÷ü è ïðèçûâàë Ñîâåòû áðàòü âëàñòü.</w:t>
      </w:r>
    </w:p>
    <w:p>
      <w:pPr>
        <w:pStyle w:val="Normal"/>
        <w:ind w:firstLine="720"/>
        <w:jc w:val="both"/>
        <w:rPr>
          <w:sz w:val="24"/>
          <w:szCs w:val="24"/>
        </w:rPr>
      </w:pPr>
      <w:r>
        <w:rPr>
          <w:sz w:val="24"/>
          <w:szCs w:val="24"/>
        </w:rPr>
        <w:t>«Áàøêîâèòûé, êàê ëàäíî óäóìàë, — ðàññóæäàë ïðî ñåáÿ îðëîâñêèé ñîëäàò. — Äîáèëèñü, ñòðÿõíóëè áóðæóéñêóþ âëàñòü, à äàëüøå êàê ñòàíåì æèòü?»</w:t>
      </w:r>
    </w:p>
    <w:p>
      <w:pPr>
        <w:pStyle w:val="Normal"/>
        <w:ind w:firstLine="720"/>
        <w:jc w:val="both"/>
        <w:rPr>
          <w:sz w:val="24"/>
          <w:szCs w:val="24"/>
        </w:rPr>
      </w:pPr>
      <w:r>
        <w:rPr>
          <w:sz w:val="24"/>
          <w:szCs w:val="24"/>
        </w:rPr>
        <w:t>Òóò âîêðóã çàøóìåëè:</w:t>
      </w:r>
    </w:p>
    <w:p>
      <w:pPr>
        <w:pStyle w:val="Normal"/>
        <w:ind w:firstLine="720"/>
        <w:jc w:val="both"/>
        <w:rPr>
          <w:sz w:val="24"/>
          <w:szCs w:val="24"/>
        </w:rPr>
      </w:pPr>
      <w:r>
        <w:rPr>
          <w:sz w:val="24"/>
          <w:szCs w:val="24"/>
        </w:rPr>
        <w:t xml:space="preserve">— </w:t>
      </w:r>
      <w:r>
        <w:rPr>
          <w:sz w:val="24"/>
          <w:szCs w:val="24"/>
        </w:rPr>
        <w:t>Ëåíèí! Ëåíèí!</w:t>
      </w:r>
    </w:p>
    <w:p>
      <w:pPr>
        <w:pStyle w:val="Normal"/>
        <w:ind w:firstLine="720"/>
        <w:jc w:val="both"/>
        <w:rPr>
          <w:sz w:val="24"/>
          <w:szCs w:val="24"/>
        </w:rPr>
      </w:pPr>
      <w:r>
        <w:rPr>
          <w:sz w:val="24"/>
          <w:szCs w:val="24"/>
        </w:rPr>
        <w:t>Ìíîãèå ïîâñòàâàëè ñ ìåñò, ÷òîáû ëó÷øå óâèäåòü, êàê âûõîäÿò ÷ëåíû ïðåçèäèóìà.</w:t>
      </w:r>
    </w:p>
    <w:p>
      <w:pPr>
        <w:pStyle w:val="Normal"/>
        <w:ind w:firstLine="720"/>
        <w:jc w:val="both"/>
        <w:rPr>
          <w:sz w:val="24"/>
          <w:szCs w:val="24"/>
        </w:rPr>
      </w:pPr>
      <w:r>
        <w:rPr>
          <w:sz w:val="24"/>
          <w:szCs w:val="24"/>
        </w:rPr>
        <w:t>È ñîëäàò âñêî÷èë è ãëÿäåë âî âñå ãëàçà.</w:t>
      </w:r>
    </w:p>
    <w:p>
      <w:pPr>
        <w:pStyle w:val="Normal"/>
        <w:ind w:firstLine="720"/>
        <w:jc w:val="both"/>
        <w:rPr>
          <w:sz w:val="24"/>
          <w:szCs w:val="24"/>
        </w:rPr>
      </w:pPr>
      <w:r>
        <w:rPr>
          <w:sz w:val="24"/>
          <w:szCs w:val="24"/>
        </w:rPr>
        <w:t>Âûøëè ÷ëåíû ïðåçèäèóìà. Ñåëè çà ñòîë. Îäèí â ÷¸ðíîé êîæàíîé êóðòêå, ñò¸êëûøêè ñî øíóðêîì íà ãëàçàõ. Âðîäå âîåííûé, à âðîäå è íåò. Ïî âèäó ðåøèòåëüíûé.</w:t>
      </w:r>
    </w:p>
    <w:p>
      <w:pPr>
        <w:pStyle w:val="Normal"/>
        <w:ind w:firstLine="720"/>
        <w:jc w:val="both"/>
        <w:rPr>
          <w:sz w:val="24"/>
          <w:szCs w:val="24"/>
        </w:rPr>
      </w:pPr>
      <w:r>
        <w:rPr>
          <w:sz w:val="24"/>
          <w:szCs w:val="24"/>
        </w:rPr>
        <w:t xml:space="preserve">— </w:t>
      </w:r>
      <w:r>
        <w:rPr>
          <w:sz w:val="24"/>
          <w:szCs w:val="24"/>
        </w:rPr>
        <w:t>Ñâåðäëîâ, — îáúÿñíèëè ñîëäàòó.</w:t>
      </w:r>
    </w:p>
    <w:p>
      <w:pPr>
        <w:pStyle w:val="Normal"/>
        <w:ind w:firstLine="720"/>
        <w:jc w:val="both"/>
        <w:rPr>
          <w:sz w:val="24"/>
          <w:szCs w:val="24"/>
        </w:rPr>
      </w:pPr>
      <w:r>
        <w:rPr>
          <w:sz w:val="24"/>
          <w:szCs w:val="24"/>
        </w:rPr>
        <w:t>È Ôåëèêñà Ýäìóíäîâè÷à Äçåðæèíñêîãî, áîåâîãî áîëüøåâèêà, ïîêàçàëè — âûñîêèé, õóäîùàâûé. È ïðåäñåäàòåëÿ Âîåííî-ðåâîëþöèîííîãî êîìèòåòà Íèêîëàÿ Èëüè÷à Ïîäâîéñêîãî — ëèöî ïðèÿòíî, âçãëÿä îòêðûòûé, ïðÿìîé.</w:t>
      </w:r>
    </w:p>
    <w:p>
      <w:pPr>
        <w:pStyle w:val="Normal"/>
        <w:ind w:firstLine="720"/>
        <w:jc w:val="both"/>
        <w:rPr>
          <w:sz w:val="24"/>
          <w:szCs w:val="24"/>
        </w:rPr>
      </w:pPr>
      <w:r>
        <w:rPr>
          <w:sz w:val="24"/>
          <w:szCs w:val="24"/>
        </w:rPr>
        <w:t>Íî âîò ïðåäñåäàòåëü îáúÿâèë, ÷òî çàñåäàíèå ñúåçäà îòêðûòî, è äàë ñëîâî òîâàðèùó Ëåíèíó.</w:t>
      </w:r>
    </w:p>
    <w:p>
      <w:pPr>
        <w:pStyle w:val="Normal"/>
        <w:ind w:firstLine="720"/>
        <w:jc w:val="both"/>
        <w:rPr>
          <w:sz w:val="24"/>
          <w:szCs w:val="24"/>
        </w:rPr>
      </w:pPr>
      <w:r>
        <w:rPr>
          <w:sz w:val="24"/>
          <w:szCs w:val="24"/>
        </w:rPr>
        <w:t>Ñîëäàò â íèòêó âûòÿíóëñÿ, ÷òîá õîðîøåíüêî ðàçãëÿäåòü, êàêîé òàêîé Ëåíèí. À îí êîðåíàñòûé, ðîñòà íå áîëüíî âûñîêîãî. Áðîâè, ÷óòü áóäòî íàäëîìëåííûå, ðàçáåæàëèñü ê âèñêàì. À ãëàçà òàê â äóøó è ñìîòðÿò...</w:t>
      </w:r>
    </w:p>
    <w:p>
      <w:pPr>
        <w:pStyle w:val="Normal"/>
        <w:ind w:firstLine="720"/>
        <w:jc w:val="both"/>
        <w:rPr>
          <w:sz w:val="24"/>
          <w:szCs w:val="24"/>
        </w:rPr>
      </w:pPr>
      <w:r>
        <w:rPr>
          <w:sz w:val="24"/>
          <w:szCs w:val="24"/>
        </w:rPr>
        <w:t>Ëåíèí áûñòðî ïîäíÿëñÿ íà òðèáóíó. È âåñü çàë ïîäíÿëñÿ. Âñòàë êàê îäèí ÷åëîâåê.</w:t>
      </w:r>
    </w:p>
    <w:p>
      <w:pPr>
        <w:pStyle w:val="Normal"/>
        <w:ind w:firstLine="720"/>
        <w:jc w:val="both"/>
        <w:rPr>
          <w:sz w:val="24"/>
          <w:szCs w:val="24"/>
        </w:rPr>
      </w:pPr>
      <w:r>
        <w:rPr>
          <w:sz w:val="24"/>
          <w:szCs w:val="24"/>
        </w:rPr>
        <w:t xml:space="preserve">— </w:t>
      </w:r>
      <w:r>
        <w:rPr>
          <w:sz w:val="24"/>
          <w:szCs w:val="24"/>
        </w:rPr>
        <w:t>Äà çäðàâñòâóåò Ëåíèí! — êðè÷àëè ëþäè.</w:t>
      </w:r>
    </w:p>
    <w:p>
      <w:pPr>
        <w:pStyle w:val="Normal"/>
        <w:ind w:firstLine="720"/>
        <w:jc w:val="both"/>
        <w:rPr>
          <w:sz w:val="24"/>
          <w:szCs w:val="24"/>
        </w:rPr>
      </w:pPr>
      <w:r>
        <w:rPr>
          <w:sz w:val="24"/>
          <w:szCs w:val="24"/>
        </w:rPr>
        <w:t>Íå õîòåëè óìîëêíóòü. Ëåòåëè ââåðõ ìàòðîññêèå áåñêîçûðêè è øàïêè.</w:t>
      </w:r>
    </w:p>
    <w:p>
      <w:pPr>
        <w:pStyle w:val="Normal"/>
        <w:ind w:firstLine="720"/>
        <w:jc w:val="both"/>
        <w:rPr>
          <w:sz w:val="24"/>
          <w:szCs w:val="24"/>
        </w:rPr>
      </w:pPr>
      <w:r>
        <w:rPr>
          <w:sz w:val="24"/>
          <w:szCs w:val="24"/>
        </w:rPr>
        <w:t xml:space="preserve">— </w:t>
      </w:r>
      <w:r>
        <w:rPr>
          <w:sz w:val="24"/>
          <w:szCs w:val="24"/>
        </w:rPr>
        <w:t>Äà çäðàâñòâóåò Ëåíèí!</w:t>
      </w:r>
    </w:p>
    <w:p>
      <w:pPr>
        <w:pStyle w:val="Normal"/>
        <w:ind w:firstLine="720"/>
        <w:jc w:val="both"/>
        <w:rPr>
          <w:sz w:val="24"/>
          <w:szCs w:val="24"/>
        </w:rPr>
      </w:pPr>
      <w:r>
        <w:rPr>
          <w:sz w:val="24"/>
          <w:szCs w:val="24"/>
        </w:rPr>
        <w:t>Ëåíèí ñòîÿë íà òðèáóíå. È âèäåë â çàëå, ïåðåä ñîáîé, ñ÷àñòëèâûå ëèöà. Âèäåë ëþäåé â ïðîñòîé, áåäíîé îäåæäå. Òóò íå áûëî ãîñïîä â ñþðòóêàõ è áåëûõ ìàíèøêàõ è äàì â ìîäíûõ êîñòþìàõ. Òóò áûëè ðàáî÷èå, êðåñòüÿíñêèå è ñîëäàòñêèå äåëåãàòû. Òðóäîâîé íàðîä. Ïåðåä ýòèì íàðîäîì Ëåíèí ÷óâñòâîâàë ñåáÿ â îòâåòå çà åãî äîëþ è ñ÷àñòüå.</w:t>
      </w:r>
    </w:p>
    <w:p>
      <w:pPr>
        <w:pStyle w:val="Normal"/>
        <w:ind w:firstLine="720"/>
        <w:jc w:val="both"/>
        <w:rPr>
          <w:sz w:val="24"/>
          <w:szCs w:val="24"/>
        </w:rPr>
      </w:pPr>
      <w:r>
        <w:rPr>
          <w:sz w:val="24"/>
          <w:szCs w:val="24"/>
        </w:rPr>
        <w:t>Îí ïîäíÿë ðóêó. Îí ïðîñèë ñëîâà. È çàë ïîñòåïåííî óòèõ. Íî ëþäè íå ñàäèëèñü, ñëóøàëè Ëåíèíà ñòîÿ. È îðëîâñêèé ñîëäàò, êðåïêî ñæèìàÿ âèíòîâêó, âåñü îáðàòèëñÿ â ñëóõ, ëîâèë êàæäîå ñëîâî.</w:t>
      </w:r>
    </w:p>
    <w:p>
      <w:pPr>
        <w:pStyle w:val="Normal"/>
        <w:ind w:firstLine="720"/>
        <w:jc w:val="both"/>
        <w:rPr>
          <w:sz w:val="24"/>
          <w:szCs w:val="24"/>
        </w:rPr>
      </w:pPr>
      <w:r>
        <w:rPr>
          <w:sz w:val="24"/>
          <w:szCs w:val="24"/>
        </w:rPr>
        <w:t>Ëåíèí ñêàçàë ðå÷ü î ìèðå. Ðàáî÷èì è êðåñòüÿíàì âîéíà íå íóæíà. Ñîâåòñêîìó ãîñóäàðñòâó âîéíà íå íóæíà. Êîí÷àòü íàäî ñ âîéíîé. Ðàáî÷èå ëþäè õîòÿò ìèðíîé æèçíè. È Ëåíèí ïðî÷èòàë Äåêðåò î ìèðå. Îí íàïèñàë ýòîò äåêðåò íûí÷å óòðîì, êîãäà ïðèø¸ë îò Áîí÷-Áðóåâè÷à â Ñìîëüíûé.</w:t>
      </w:r>
    </w:p>
    <w:p>
      <w:pPr>
        <w:pStyle w:val="Normal"/>
        <w:ind w:firstLine="720"/>
        <w:jc w:val="both"/>
        <w:rPr>
          <w:sz w:val="24"/>
          <w:szCs w:val="24"/>
        </w:rPr>
      </w:pPr>
      <w:r>
        <w:rPr>
          <w:sz w:val="24"/>
          <w:szCs w:val="24"/>
        </w:rPr>
        <w:t>Ñ êàêèì âíèìàíèåì è âîëíåíèåì äåëåãàòû ñëóøàëè Ëåíèíà!</w:t>
      </w:r>
    </w:p>
    <w:p>
      <w:pPr>
        <w:pStyle w:val="Normal"/>
        <w:ind w:firstLine="720"/>
        <w:jc w:val="both"/>
        <w:rPr>
          <w:sz w:val="24"/>
          <w:szCs w:val="24"/>
        </w:rPr>
      </w:pPr>
      <w:r>
        <w:rPr>
          <w:sz w:val="24"/>
          <w:szCs w:val="24"/>
        </w:rPr>
        <w:t>×åòâ¸ðòûé ãîä øëà âîéíà ñ íåìöàìè. Íàðîä çàìó÷èëñÿ îò ýòîé âîéíû, èññòðàäàëñÿ.</w:t>
      </w:r>
    </w:p>
    <w:p>
      <w:pPr>
        <w:pStyle w:val="Normal"/>
        <w:ind w:firstLine="720"/>
        <w:jc w:val="both"/>
        <w:rPr>
          <w:sz w:val="24"/>
          <w:szCs w:val="24"/>
        </w:rPr>
      </w:pPr>
      <w:r>
        <w:rPr>
          <w:sz w:val="24"/>
          <w:szCs w:val="24"/>
        </w:rPr>
        <w:t>«Òàê âîò êàêàÿ îíà, íàøà Ñîâåòñêàÿ âëàñòü, ñïðàâåäëèâàÿ âëàñòü, î íàðîäå çàáîòèòñÿ!» — äóìàë îðëîâñêèé ñîëäàò.</w:t>
      </w:r>
    </w:p>
    <w:p>
      <w:pPr>
        <w:pStyle w:val="Normal"/>
        <w:ind w:firstLine="720"/>
        <w:jc w:val="both"/>
        <w:rPr>
          <w:sz w:val="24"/>
          <w:szCs w:val="24"/>
        </w:rPr>
      </w:pPr>
      <w:r>
        <w:rPr>
          <w:sz w:val="24"/>
          <w:szCs w:val="24"/>
        </w:rPr>
        <w:t>Çàãðåìåëî «óðà!». Ìðàìîðíûå êîëîííû Áåëîãî âàëà íå ñëûõèâàëè òàêîãî ãðîìîâîãî «óðà!». Òàêîãî ìîãó÷åãî è ãðîçíîãî ïåíèÿ.</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Âñòàâàé, ïðîêëÿòüåì çàêëåéìåííûé,</w:t>
      </w:r>
    </w:p>
    <w:p>
      <w:pPr>
        <w:pStyle w:val="Normal"/>
        <w:ind w:left="2160" w:firstLine="720"/>
        <w:jc w:val="both"/>
        <w:rPr>
          <w:i/>
          <w:i/>
          <w:iCs/>
          <w:sz w:val="24"/>
          <w:szCs w:val="24"/>
        </w:rPr>
      </w:pPr>
      <w:r>
        <w:rPr>
          <w:i/>
          <w:iCs/>
          <w:sz w:val="24"/>
          <w:szCs w:val="24"/>
        </w:rPr>
        <w:t>Âåñü ìèð ãîëîäíûõ è ðàáîâ, -</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âîîäóøåâë¸ííî ïåëè ñîòíè ëþäåé.</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Ìû íàø, ìû íîâûé ìèð ïîñòðîèì,</w:t>
      </w:r>
    </w:p>
    <w:p>
      <w:pPr>
        <w:pStyle w:val="Normal"/>
        <w:ind w:left="2160" w:firstLine="720"/>
        <w:jc w:val="both"/>
        <w:rPr>
          <w:i/>
          <w:i/>
          <w:iCs/>
          <w:sz w:val="24"/>
          <w:szCs w:val="24"/>
        </w:rPr>
      </w:pPr>
      <w:r>
        <w:rPr>
          <w:i/>
          <w:iCs/>
          <w:sz w:val="24"/>
          <w:szCs w:val="24"/>
        </w:rPr>
        <w:t>Êòî áûë íè÷åì, òîò ñòàíåò âñå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îòîì Ëåíèí ïðî÷èòàë Äåêðåò î çåìëå, êîòîðûé íàïèñàë íî÷üþ â êâàðòèðå Áîí÷-Áðóåâè÷à. È ñíîâà äåëåãàòû, îñîáåííî êðåñòüÿíñêèå, îäîáðèëè ëåíèíñêèé äåêðåò.</w:t>
      </w:r>
    </w:p>
    <w:p>
      <w:pPr>
        <w:pStyle w:val="Normal"/>
        <w:ind w:firstLine="720"/>
        <w:jc w:val="both"/>
        <w:rPr>
          <w:sz w:val="24"/>
          <w:szCs w:val="24"/>
        </w:rPr>
      </w:pPr>
      <w:r>
        <w:rPr>
          <w:sz w:val="24"/>
          <w:szCs w:val="24"/>
        </w:rPr>
        <w:t>II ñúåçä Ñîâåòîâ, ñîáèðàâøèéñÿ 25 è 26 îêòÿáðÿ 1917 ãîäà â Áåëîì çàëå Ñìîëüíîãî, áûë çíàìåíèòûé, çàìå÷àòåëüíûé ñúåçä. Íà ýòîì ñúåçäå Ëåíèí îáúÿâèë Ñîâåòñêóþ âëàñòü.</w:t>
      </w:r>
    </w:p>
    <w:p>
      <w:pPr>
        <w:pStyle w:val="Normal"/>
        <w:ind w:firstLine="720"/>
        <w:jc w:val="both"/>
        <w:rPr>
          <w:sz w:val="24"/>
          <w:szCs w:val="24"/>
        </w:rPr>
      </w:pPr>
      <w:r>
        <w:rPr>
          <w:sz w:val="24"/>
          <w:szCs w:val="24"/>
        </w:rPr>
        <w:t>Íà ýòîì ñúåçäå Ëåíèí ïðî÷èòàë äåëåãàòàì äåêðåòû î ìèðå è çåìëå, è ñúåçä èõ óòâåðäèë.</w:t>
      </w:r>
    </w:p>
    <w:p>
      <w:pPr>
        <w:pStyle w:val="Normal"/>
        <w:ind w:firstLine="720"/>
        <w:jc w:val="both"/>
        <w:rPr>
          <w:sz w:val="24"/>
          <w:szCs w:val="24"/>
        </w:rPr>
      </w:pPr>
      <w:r>
        <w:rPr>
          <w:sz w:val="24"/>
          <w:szCs w:val="24"/>
        </w:rPr>
        <w:t>Åùå ñúåçä óòâåðäèë íàðîäíûõ êîìèññàðîâ. È íàçíà÷èë Ïðåäñåäàòåëåì Ñîâåòà Íàðîäíûõ Êîìèññàðîâ Âëàäèìèðà Èëüè÷à Ëåíèíà.</w:t>
      </w:r>
    </w:p>
    <w:p>
      <w:pPr>
        <w:pStyle w:val="Normal"/>
        <w:ind w:firstLine="720"/>
        <w:jc w:val="both"/>
        <w:rPr>
          <w:sz w:val="24"/>
          <w:szCs w:val="24"/>
        </w:rPr>
      </w:pPr>
      <w:r>
        <w:rPr>
          <w:sz w:val="24"/>
          <w:szCs w:val="24"/>
        </w:rPr>
        <w:t>Òàê ñîñòàâèëîñü ïåðâîå Ñîâåòñêîå ïðàâèòåëüñòâî.</w:t>
      </w:r>
    </w:p>
    <w:p>
      <w:pPr>
        <w:pStyle w:val="Normal"/>
        <w:ind w:firstLine="720"/>
        <w:jc w:val="both"/>
        <w:rPr>
          <w:sz w:val="24"/>
          <w:szCs w:val="24"/>
        </w:rPr>
      </w:pPr>
      <w:r>
        <w:rPr>
          <w:sz w:val="24"/>
          <w:szCs w:val="24"/>
        </w:rPr>
        <w:t>Ñúåçä ðàáîòàë âñþ íî÷ü, òîëüêî ïîä óòðî çàêðûëñÿ.</w:t>
      </w:r>
    </w:p>
    <w:p>
      <w:pPr>
        <w:pStyle w:val="Normal"/>
        <w:ind w:firstLine="720"/>
        <w:jc w:val="both"/>
        <w:rPr>
          <w:sz w:val="24"/>
          <w:szCs w:val="24"/>
        </w:rPr>
      </w:pPr>
      <w:r>
        <w:rPr>
          <w:sz w:val="24"/>
          <w:szCs w:val="24"/>
        </w:rPr>
        <w:t>Äåëåãàòû ñðàçó íà÷àëè ðàçúåçæàòüñÿ ïî äîìàì — â Îðëîâñêóþ, Êàçàíñêóþ, ßðîñëàâñêóþ è âñå äðóãèå ãóáåðíèè. Â ãîðîäà. Â âîèíñêèå ÷àñòè è ôëîò.</w:t>
      </w:r>
    </w:p>
    <w:p>
      <w:pPr>
        <w:pStyle w:val="Normal"/>
        <w:ind w:firstLine="720"/>
        <w:jc w:val="both"/>
        <w:rPr>
          <w:sz w:val="24"/>
          <w:szCs w:val="24"/>
        </w:rPr>
      </w:pPr>
      <w:r>
        <w:rPr>
          <w:sz w:val="24"/>
          <w:szCs w:val="24"/>
        </w:rPr>
        <w:t xml:space="preserve">— </w:t>
      </w:r>
      <w:r>
        <w:rPr>
          <w:sz w:val="24"/>
          <w:szCs w:val="24"/>
        </w:rPr>
        <w:t>Ñêîðåå, òîâàðèùè, ïîåçæàéòå äîìîé, — òîðîïèë äåëåãàòîâ Âëàäèìèð Èëüè÷. — Ðàññêàçûâàéòå î íàøåé ïîáåäå. Ðàáî÷àÿ ðåâîëþöèÿ ïîáåäèëà. Ó íàñ òåïåðü Ñîâåòñêàÿ âëàñòü. Óêðåïëÿéòå ïîâñþäó, ïî âñåé Ðîññèè Ñîâåòñêóþ âëàñ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ÒÀÊ ÎÍÈ ÆÈË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äåæäà Êîíñòàíòèíîâíà øëà äëèííûì, øèðîêèì êîðèäîðîì Ñìîëüíîãî. Áûë âå÷åð. Íàäåæäà Êîíñòàíòèíîâíà âîçâðàùàëàñü ñ ðàáîòû. Äåí¸ê âûïàë íåë¸ãêèé. Ñ ó÷èòåëÿìè ïðîâåëà ñîâåùàíèå. Ñ ðàáî÷èìè. Íàäî îðãàíèçîâàòü øêîëû, áèáëèîòåêè, äåòñêèå äîìà, ðàáî÷èå êëóáû. Ïî-íîâîìó íàäî íàëàæèâàòü ïðîñâåùåíèå, äëÿ ïîëüçû òðóäÿùèõñÿ. Îíà óñòàëà è ñ óäîâîëüñòâèåì ïîñëå òðóäîâîãî äíÿ âîçâðàùàëàñü äîìîé.</w:t>
      </w:r>
    </w:p>
    <w:p>
      <w:pPr>
        <w:pStyle w:val="Normal"/>
        <w:ind w:firstLine="720"/>
        <w:jc w:val="both"/>
        <w:rPr>
          <w:sz w:val="24"/>
          <w:szCs w:val="24"/>
        </w:rPr>
      </w:pPr>
      <w:r>
        <w:rPr>
          <w:sz w:val="24"/>
          <w:szCs w:val="24"/>
        </w:rPr>
        <w:t>Äîì èõ áûë â Ñìîëüíîì. Ïîñåëèëèñü Èëüè÷è â êîìíàòå, ãäå ðàíüøå æèëà êëàññíàÿ äàìà. Âûñî÷åííàÿ, äëèííàÿ êîìíàòà ñ îäíèì îêîøêîì âî äâîð. Íèçêîé ïåðåãîðîäêîé îòãîðîæåíà ñïàëåíêà. Òàì äâå æåëåçíûå êðîâàòè ïîñòàâëåíû, ïîêðûòûå îäåÿëàìè èç ñîëäàòñêîãî, ãðóáîé øåðñòè, ñóêíà. Ïå÷êà åù¸ áûëà â ñïàëåíêå.</w:t>
      </w:r>
    </w:p>
    <w:p>
      <w:pPr>
        <w:pStyle w:val="Normal"/>
        <w:ind w:firstLine="720"/>
        <w:jc w:val="both"/>
        <w:rPr>
          <w:sz w:val="24"/>
          <w:szCs w:val="24"/>
        </w:rPr>
      </w:pPr>
      <w:r>
        <w:rPr>
          <w:sz w:val="24"/>
          <w:szCs w:val="24"/>
        </w:rPr>
        <w:t>«Äîãàäàëñÿ áû Æåëòûøåâ ïå÷ü èñòîïèòü, — ïîäóìàëà Íàäåæäà Êîíñòàíòèíîâíà. — Âîò áûëî áû çäîðîâî».</w:t>
      </w:r>
    </w:p>
    <w:p>
      <w:pPr>
        <w:pStyle w:val="Normal"/>
        <w:ind w:firstLine="720"/>
        <w:jc w:val="both"/>
        <w:rPr>
          <w:sz w:val="24"/>
          <w:szCs w:val="24"/>
        </w:rPr>
      </w:pPr>
      <w:r>
        <w:rPr>
          <w:sz w:val="24"/>
          <w:szCs w:val="24"/>
        </w:rPr>
        <w:t>Æåëòûøåâ áûë ïóëåì¸ò÷èêîì. Ñî ñâîèì ïîëêîì áîðîëñÿ â Îêòÿáðå çà Ñîâåòñêóþ âëàñòü. Òåïåðü ýòîò ïóëåì¸òíûé ïîëê í¸ñ â Ñìîëüíîì îõðàíó. À Æåëòûøåâà ê Ïðåäñåäàòåëþ Ñîâåòà Íàðîäíûõ Êîìèññàðîâ ïðèñòàâèëè.</w:t>
      </w:r>
    </w:p>
    <w:p>
      <w:pPr>
        <w:pStyle w:val="Normal"/>
        <w:ind w:firstLine="720"/>
        <w:jc w:val="both"/>
        <w:rPr>
          <w:sz w:val="24"/>
          <w:szCs w:val="24"/>
        </w:rPr>
      </w:pPr>
      <w:r>
        <w:rPr>
          <w:sz w:val="24"/>
          <w:szCs w:val="24"/>
        </w:rPr>
        <w:t>Òîëüêî Íàäåæäà Êîíñòàíòèíîâíà î í¸ì âñïîìíèëà, à îí òóò êàê òóò.</w:t>
      </w:r>
    </w:p>
    <w:p>
      <w:pPr>
        <w:pStyle w:val="Normal"/>
        <w:ind w:firstLine="720"/>
        <w:jc w:val="both"/>
        <w:rPr>
          <w:sz w:val="24"/>
          <w:szCs w:val="24"/>
        </w:rPr>
      </w:pPr>
      <w:r>
        <w:rPr>
          <w:sz w:val="24"/>
          <w:szCs w:val="24"/>
        </w:rPr>
        <w:t xml:space="preserve">— </w:t>
      </w:r>
      <w:r>
        <w:rPr>
          <w:sz w:val="24"/>
          <w:szCs w:val="24"/>
        </w:rPr>
        <w:t>Â ñòîëîâêó îòêîìàíäèðîâàëñÿ çà óæèíîì, — îáúÿâèë Æåëòûøåâ. Ìàõíóë ñâîáîäíîé ðóêîé: — Ãëÿíüòå, Íàäåæäà Êîíñòàíòèíîâíà, çàòèõàåò ïîìàëåíüêó.</w:t>
      </w:r>
    </w:p>
    <w:p>
      <w:pPr>
        <w:pStyle w:val="Normal"/>
        <w:ind w:firstLine="720"/>
        <w:jc w:val="both"/>
        <w:rPr>
          <w:sz w:val="24"/>
          <w:szCs w:val="24"/>
        </w:rPr>
      </w:pPr>
      <w:r>
        <w:rPr>
          <w:sz w:val="24"/>
          <w:szCs w:val="24"/>
        </w:rPr>
        <w:t>Ïî îáåèì ñòîðîíàì â êîðèäîð âûõîäèëè äâåðè, äâåðè. Èç íåêîòîðûõ åù¸ äîíîñèëèñü ãîëîñà, òåëåôîííûå çâîíêè è ñòóê ìàøèíîê. Íî áîëüøå â òàêîé ïîçäíèé ÷àñ áûëî êîìíàò çà äâåðÿìè óòèõøèõ.</w:t>
      </w:r>
    </w:p>
    <w:p>
      <w:pPr>
        <w:pStyle w:val="Normal"/>
        <w:ind w:firstLine="720"/>
        <w:jc w:val="both"/>
        <w:rPr>
          <w:sz w:val="24"/>
          <w:szCs w:val="24"/>
        </w:rPr>
      </w:pPr>
      <w:r>
        <w:rPr>
          <w:sz w:val="24"/>
          <w:szCs w:val="24"/>
        </w:rPr>
        <w:t xml:space="preserve">— </w:t>
      </w:r>
      <w:r>
        <w:rPr>
          <w:sz w:val="24"/>
          <w:szCs w:val="24"/>
        </w:rPr>
        <w:t>À Âëàäèìèð Èëüè÷ âñ¸ íå èä¸ò, — âçäîõíóë Æåëòûøåâ. È êàê áû ñàìîìó ñåáå ðàçúÿñíèë: — Îáî âñ¸ì íàðîäå çàáîòèòüñÿ íàäî. À íàðîä-òî ðàçáóæåííûé, áî-îëüøóùåãî óìà òðåáóåò.</w:t>
      </w:r>
    </w:p>
    <w:p>
      <w:pPr>
        <w:pStyle w:val="Normal"/>
        <w:ind w:firstLine="720"/>
        <w:jc w:val="both"/>
        <w:rPr>
          <w:sz w:val="24"/>
          <w:szCs w:val="24"/>
        </w:rPr>
      </w:pPr>
      <w:r>
        <w:rPr>
          <w:sz w:val="24"/>
          <w:szCs w:val="24"/>
        </w:rPr>
        <w:t>Îí çàìåòèë óòîìë¸ííîñòü Íàäåæäû Êîíñòàíòèíîâíû:</w:t>
      </w:r>
    </w:p>
    <w:p>
      <w:pPr>
        <w:pStyle w:val="Normal"/>
        <w:ind w:firstLine="720"/>
        <w:jc w:val="both"/>
        <w:rPr>
          <w:sz w:val="24"/>
          <w:szCs w:val="24"/>
        </w:rPr>
      </w:pPr>
      <w:r>
        <w:rPr>
          <w:sz w:val="24"/>
          <w:szCs w:val="24"/>
        </w:rPr>
        <w:t xml:space="preserve">— </w:t>
      </w:r>
      <w:r>
        <w:rPr>
          <w:sz w:val="24"/>
          <w:szCs w:val="24"/>
        </w:rPr>
        <w:t>Èççÿáëè, ÷àé? Õîëîäþãà íà äâîðå, çèìà çàñòóïèëà. Ïîãðåéòåñü ñòóïàéòå.</w:t>
      </w:r>
    </w:p>
    <w:p>
      <w:pPr>
        <w:pStyle w:val="Normal"/>
        <w:ind w:firstLine="720"/>
        <w:jc w:val="both"/>
        <w:rPr>
          <w:sz w:val="24"/>
          <w:szCs w:val="24"/>
        </w:rPr>
      </w:pPr>
      <w:r>
        <w:rPr>
          <w:sz w:val="24"/>
          <w:szCs w:val="24"/>
        </w:rPr>
        <w:t>Çíà÷èò, âûòîïèë ïå÷ü. Óìíèöà Æåëòûøåâ, ìîëîäåö! Âïðàâäó íà äâîðå õîëîäíî.</w:t>
      </w:r>
    </w:p>
    <w:p>
      <w:pPr>
        <w:pStyle w:val="Normal"/>
        <w:ind w:firstLine="720"/>
        <w:jc w:val="both"/>
        <w:rPr>
          <w:sz w:val="24"/>
          <w:szCs w:val="24"/>
        </w:rPr>
      </w:pPr>
      <w:r>
        <w:rPr>
          <w:sz w:val="24"/>
          <w:szCs w:val="24"/>
        </w:rPr>
        <w:t>Íàäåæäà Êîíñòàíòèíîâíà ïîñïåøèëà ê ñåáå. Âõîä â êîìíàòó â¸ë ÷åðåç óìûâàëüíóþ. Êðàíîâ, íàâåðíîå, äâàäöàòü íàñ÷èòàåøü ïî ñòåíàì. Ðàíüøå çäåñü óìûâàëèñü èíñòèòóòêè. «Òåïåðü âñå äâàäöàòü äëÿ íàñ», — ïîäøó÷èâàëà Íàäåæäà Êîíñòàíòèíîâíà. Äðóãîãî áîãàòñòâà, êðîìå êàç¸ííûõ óìûâàëüíèêîâ, ó íèõ ñ Âëàäèìèðîì Èëüè÷îì íå áûëî. Ìåáåëü â êîìíàòå ñòîÿëà ñàìàÿ ïðîñòåöêàÿ. Øêàô, äà áóôåòèê, äà ìàëåíüêèé ïèñüìåííûé ñòîë.</w:t>
      </w:r>
    </w:p>
    <w:p>
      <w:pPr>
        <w:pStyle w:val="Normal"/>
        <w:ind w:firstLine="720"/>
        <w:jc w:val="both"/>
        <w:rPr>
          <w:sz w:val="24"/>
          <w:szCs w:val="24"/>
        </w:rPr>
      </w:pPr>
      <w:r>
        <w:rPr>
          <w:sz w:val="24"/>
          <w:szCs w:val="24"/>
        </w:rPr>
        <w:t>Äà íàïðîòèâ äèâàí è äâà êðåñëà â ïîëîòíÿíûõ ÷åõëàõ è êðóãëûé ñòîëèê. Çà íèì è îáåäàëè, à èíîãäà è ñåðü¸çíûå ãîñóäàðñòâåííûå âîïðîñû îáñóæäàëè.</w:t>
      </w:r>
    </w:p>
    <w:p>
      <w:pPr>
        <w:pStyle w:val="Normal"/>
        <w:ind w:firstLine="720"/>
        <w:jc w:val="both"/>
        <w:rPr>
          <w:sz w:val="24"/>
          <w:szCs w:val="24"/>
        </w:rPr>
      </w:pPr>
      <w:r>
        <w:rPr>
          <w:sz w:val="24"/>
          <w:szCs w:val="24"/>
        </w:rPr>
        <w:t>Íàäåæäà Êîíñòàíòèíîâíà ñíÿëà øóáó è ñòàëà ó ïå÷êè. Ó ïå÷êè òåïëî. À Âëàäèìèðà Èëüè÷à íåò è íåò. Îí ïîòîìó è âûáðàë â Ñìîëüíîì æèëü¸, ÷òî îò ðàáîòû áëèçêî. Íà ëèôòèêå ïîäíÿëñÿ íà òðåòèé ýòàæ, è ñðàçó Ïðåäñîâíàðêîìà ðàáî÷èé êàáèíåò è ïðè¸ìíàÿ. Â êàáèíåòå Ïðåäñîâíàðêîìà ðåøàëîñü âñ¸ ñòðîèòåëüñòâî íîâîé, ñîöèàëèñòè÷åñêîé æèçíè. Îòñþäà âûõîäèëè äåêðåòû î òîì, ÷òî áîëüøå íàâåêè íåò â Ðîññèè äâîðÿíñêèõ è êóïå÷åñêèõ çâàíèé, ÷òî æåëåçíûå äîðîãè, ìîðñêîé è ðå÷íîé ôëîò, áàíêè — âñ¸ ïðèíàäëåæèò ãîñóäàðñòâó. È çàâîäû è ôàáðèêè ïåðåéäóò ãîñóäàðñòâó, è ðàáî÷èé êëàññ ñàì áóäåò óïðàâëÿòü ïðîèçâîäñòâîì.</w:t>
      </w:r>
    </w:p>
    <w:p>
      <w:pPr>
        <w:pStyle w:val="Normal"/>
        <w:ind w:firstLine="720"/>
        <w:jc w:val="both"/>
        <w:rPr>
          <w:sz w:val="24"/>
          <w:szCs w:val="24"/>
        </w:rPr>
      </w:pPr>
      <w:r>
        <w:rPr>
          <w:sz w:val="24"/>
          <w:szCs w:val="24"/>
        </w:rPr>
        <w:t>Âñ¸ áûëî íîâî, íåîáûêíîâåííî. Âñ¸ ñîçäàâàëîñü âïåðâûå, òîëüêî â íàøåé, Ñîâåòñêîé ñòðàíå.</w:t>
      </w:r>
    </w:p>
    <w:p>
      <w:pPr>
        <w:pStyle w:val="Normal"/>
        <w:ind w:firstLine="720"/>
        <w:jc w:val="both"/>
        <w:rPr>
          <w:sz w:val="24"/>
          <w:szCs w:val="24"/>
        </w:rPr>
      </w:pPr>
      <w:r>
        <w:rPr>
          <w:sz w:val="24"/>
          <w:szCs w:val="24"/>
        </w:rPr>
        <w:t>À â ïðè¸ìíóþ ê Ëåíèíó ñ óòðà äî íî÷è øëè ðàáî÷èå, êðåñòüÿíå, ñîëäàòû, ìàòðîñû. Ñîâåòîâàòüñÿ, êàê ñòðîèòü ýòó íîâóþ ðàáî÷å-êðåñòüÿíñêóþ æèçíü.</w:t>
      </w:r>
    </w:p>
    <w:p>
      <w:pPr>
        <w:pStyle w:val="Normal"/>
        <w:ind w:firstLine="720"/>
        <w:jc w:val="both"/>
        <w:rPr>
          <w:sz w:val="24"/>
          <w:szCs w:val="24"/>
        </w:rPr>
      </w:pPr>
      <w:r>
        <w:rPr>
          <w:sz w:val="24"/>
          <w:szCs w:val="24"/>
        </w:rPr>
        <w:t>«Äîëæíî áûòü, íå âûáåðåò âðåìÿ ïîóæèíàòü», — ïîäóìàëà Íàäåæäà Êîíñòàíòèíîâíà îá Èëüè÷å.</w:t>
      </w:r>
    </w:p>
    <w:p>
      <w:pPr>
        <w:pStyle w:val="Normal"/>
        <w:ind w:firstLine="720"/>
        <w:jc w:val="both"/>
        <w:rPr>
          <w:sz w:val="24"/>
          <w:szCs w:val="24"/>
        </w:rPr>
      </w:pPr>
      <w:r>
        <w:rPr>
          <w:sz w:val="24"/>
          <w:szCs w:val="24"/>
        </w:rPr>
        <w:t>Øàãè. Íå îí ëè? Òàê è åñòü! Åãî øàãè, áûñòðûå, ë¸ãêèå. Äâåðü èç óìûâàëüíîé îòêðûëàñü, è ïîÿâèëñÿ Âëàäèìèð Èëüè÷.</w:t>
      </w:r>
    </w:p>
    <w:p>
      <w:pPr>
        <w:pStyle w:val="Normal"/>
        <w:ind w:firstLine="720"/>
        <w:jc w:val="both"/>
        <w:rPr>
          <w:sz w:val="24"/>
          <w:szCs w:val="24"/>
        </w:rPr>
      </w:pPr>
      <w:r>
        <w:rPr>
          <w:sz w:val="24"/>
          <w:szCs w:val="24"/>
        </w:rPr>
        <w:t xml:space="preserve">— </w:t>
      </w:r>
      <w:r>
        <w:rPr>
          <w:sz w:val="24"/>
          <w:szCs w:val="24"/>
        </w:rPr>
        <w:t>Ïåðåðûâ ðåøèë ñäåëàòü, — ñ âåñ¸ëûì áëåñêîì â ãëàçàõ çàãîâîðèë Âëàäèìèð Èëüè÷. — Âçãëÿíóë â îêíî — çèìà íà äâîðå. Ïðîãóëÿåìñÿ, Íàäþøà, ïî ìîëîäîìó ñíåæêó, à? Êàê òû ñìîòðèøü?</w:t>
      </w:r>
    </w:p>
    <w:p>
      <w:pPr>
        <w:pStyle w:val="Normal"/>
        <w:ind w:firstLine="720"/>
        <w:jc w:val="both"/>
        <w:rPr>
          <w:sz w:val="24"/>
          <w:szCs w:val="24"/>
        </w:rPr>
      </w:pPr>
      <w:r>
        <w:rPr>
          <w:sz w:val="24"/>
          <w:szCs w:val="24"/>
        </w:rPr>
        <w:t xml:space="preserve">— </w:t>
      </w:r>
      <w:r>
        <w:rPr>
          <w:sz w:val="24"/>
          <w:szCs w:val="24"/>
        </w:rPr>
        <w:t>ß òàê ñìîòðþ, ÷òî â äåâÿòü âå÷åðà ïîðà áû ðàáîòó äî çàâòðà âîâñå êîí÷àòü, — ðåçîííî îòâåòèëà Íàäåæäà Êîíñòàíòèíîâíà.</w:t>
      </w:r>
    </w:p>
    <w:p>
      <w:pPr>
        <w:pStyle w:val="Normal"/>
        <w:ind w:firstLine="720"/>
        <w:jc w:val="both"/>
        <w:rPr>
          <w:sz w:val="24"/>
          <w:szCs w:val="24"/>
        </w:rPr>
      </w:pPr>
      <w:r>
        <w:rPr>
          <w:sz w:val="24"/>
          <w:szCs w:val="24"/>
        </w:rPr>
        <w:t xml:space="preserve">— </w:t>
      </w:r>
      <w:r>
        <w:rPr>
          <w:sz w:val="24"/>
          <w:szCs w:val="24"/>
        </w:rPr>
        <w:t>Âîò ê òîâàðèùó Æåëòûøåâó ýòî ïðÿìî îòíîñèòñÿ! — ñêàçàë Âëàäèìèð Èëüè÷, âèäÿ âõîäÿùåãî â ýòó ìèíóòó Æåëòûøåâà. — Òîâàðèù Æåëòûøåâ, èçâîëüòå òîò÷àñ îòïðàâëÿòüñÿ íà îòäûõ. Èçâîëüòå, èçâîëüòå, — ðåøèòåëüíî ïîâòîðèë Âëàäèìèð Èëüè÷.</w:t>
      </w:r>
    </w:p>
    <w:p>
      <w:pPr>
        <w:pStyle w:val="Normal"/>
        <w:ind w:firstLine="720"/>
        <w:jc w:val="both"/>
        <w:rPr>
          <w:sz w:val="24"/>
          <w:szCs w:val="24"/>
        </w:rPr>
      </w:pPr>
      <w:r>
        <w:rPr>
          <w:sz w:val="24"/>
          <w:szCs w:val="24"/>
        </w:rPr>
        <w:t>Æåëòûøåâó íè÷óòü íå õîòåëîñü îòïðàâëÿòüñÿ íà îòäûõ. Åìó íðàâèëîñü çàáîòèòüñÿ î Âëàäèìèðå Èëüè÷å. Ïðèíîñèòü íà óæèí ïø¸ííóþ êàøó. Õîäèòü â êèîñê çà ãàçåòàìè. Ïðîòàïëèâàòü ïå÷ü.</w:t>
      </w:r>
    </w:p>
    <w:p>
      <w:pPr>
        <w:pStyle w:val="Normal"/>
        <w:ind w:firstLine="720"/>
        <w:jc w:val="both"/>
        <w:rPr>
          <w:sz w:val="24"/>
          <w:szCs w:val="24"/>
        </w:rPr>
      </w:pPr>
      <w:r>
        <w:rPr>
          <w:sz w:val="24"/>
          <w:szCs w:val="24"/>
        </w:rPr>
        <w:t>À ñåãîäíÿ ó Æåëòûøåâà áûëà îñîáàÿ ïðè÷èíà íå ñïåøèòü óõîäèòü.</w:t>
      </w:r>
    </w:p>
    <w:p>
      <w:pPr>
        <w:pStyle w:val="Normal"/>
        <w:ind w:firstLine="720"/>
        <w:jc w:val="both"/>
        <w:rPr>
          <w:sz w:val="24"/>
          <w:szCs w:val="24"/>
        </w:rPr>
      </w:pPr>
      <w:r>
        <w:rPr>
          <w:sz w:val="24"/>
          <w:szCs w:val="24"/>
        </w:rPr>
        <w:t>Ó íåãî áûë äëÿ Íàäåæäû Êîíñòàíòèíîâíû ñþðïðèç. Âûòàùèë èç êàðìàíà ìàëþñåíüêîå êðóãëîå çåðêàëüöå.</w:t>
      </w:r>
    </w:p>
    <w:p>
      <w:pPr>
        <w:pStyle w:val="Normal"/>
        <w:ind w:firstLine="720"/>
        <w:jc w:val="both"/>
        <w:rPr>
          <w:sz w:val="24"/>
          <w:szCs w:val="24"/>
        </w:rPr>
      </w:pPr>
      <w:r>
        <w:rPr>
          <w:sz w:val="24"/>
          <w:szCs w:val="24"/>
        </w:rPr>
        <w:t xml:space="preserve">— </w:t>
      </w:r>
      <w:r>
        <w:rPr>
          <w:sz w:val="24"/>
          <w:szCs w:val="24"/>
        </w:rPr>
        <w:t>Èíñòèòóòñêàÿ ó÷åíèöà îñòàâèëà. À ÿ ïîäîáðàë. Íàäåæäà Êîíñòàíòèíîâíà, ìîæåò, êîãäà ïðîìåæ ðàáîòû ïðè÷åñàòüñÿ èëè ÷òî äðóãîå çàíàäîáèòñÿ, äëÿ òàêîé ïðè÷èíû â ñàìûé ðàç ïîäõîäÿùå. — È îí ïðîòÿíóë ïîäàðîê è îãëÿíóëñÿ: îäîáðÿåò ëè Âëàäèìèð Èëüè÷?</w:t>
      </w:r>
    </w:p>
    <w:p>
      <w:pPr>
        <w:pStyle w:val="Normal"/>
        <w:ind w:firstLine="720"/>
        <w:jc w:val="both"/>
        <w:rPr>
          <w:sz w:val="24"/>
          <w:szCs w:val="24"/>
        </w:rPr>
      </w:pPr>
      <w:r>
        <w:rPr>
          <w:sz w:val="24"/>
          <w:szCs w:val="24"/>
        </w:rPr>
        <w:t>Äîëæíî áûòü, Âëàäèìèð Èëüè÷ îòî âñåé äóøè îäîáðÿë, ïîòîìó ÷òî ðàñêàòèëñÿ ñâîèì çàðàçèòåëüíûì ñìåõîì. Ïîòîì ïîò¸ð ëûñèíó è ñêàçàë:</w:t>
      </w:r>
    </w:p>
    <w:p>
      <w:pPr>
        <w:pStyle w:val="Normal"/>
        <w:ind w:firstLine="720"/>
        <w:jc w:val="both"/>
        <w:rPr>
          <w:sz w:val="24"/>
          <w:szCs w:val="24"/>
        </w:rPr>
      </w:pPr>
      <w:r>
        <w:rPr>
          <w:sz w:val="24"/>
          <w:szCs w:val="24"/>
        </w:rPr>
        <w:t xml:space="preserve">— </w:t>
      </w:r>
      <w:r>
        <w:rPr>
          <w:sz w:val="24"/>
          <w:szCs w:val="24"/>
        </w:rPr>
        <w:t>Ýõ ÿ, íåäîãàäëèâûé! Íè ðàçó íå äîãàäàëñÿ, Íàäþøà, êóïèòü òåáå çåðêàëüöå.</w:t>
      </w:r>
    </w:p>
    <w:p>
      <w:pPr>
        <w:pStyle w:val="Normal"/>
        <w:ind w:firstLine="720"/>
        <w:jc w:val="both"/>
        <w:rPr>
          <w:sz w:val="24"/>
          <w:szCs w:val="24"/>
        </w:rPr>
      </w:pPr>
      <w:r>
        <w:rPr>
          <w:sz w:val="24"/>
          <w:szCs w:val="24"/>
        </w:rPr>
        <w:t xml:space="preserve">— </w:t>
      </w:r>
      <w:r>
        <w:rPr>
          <w:sz w:val="24"/>
          <w:szCs w:val="24"/>
        </w:rPr>
        <w:t>Ãäå óæ òåáå äîãàäàòüñÿ! — ïîñìåÿëàñü Íàäåæäà Êîíñòàíòèíîâíà.</w:t>
      </w:r>
    </w:p>
    <w:p>
      <w:pPr>
        <w:pStyle w:val="Normal"/>
        <w:ind w:firstLine="720"/>
        <w:jc w:val="both"/>
        <w:rPr>
          <w:sz w:val="24"/>
          <w:szCs w:val="24"/>
        </w:rPr>
      </w:pPr>
      <w:r>
        <w:rPr>
          <w:sz w:val="24"/>
          <w:szCs w:val="24"/>
        </w:rPr>
        <w:t>À Æåëòûøåâ âåñü ðàñöâ¸ë è îòïðàâèëñÿ, äîâîëüíûé, íà îòäûõ.</w:t>
      </w:r>
    </w:p>
    <w:p>
      <w:pPr>
        <w:pStyle w:val="Normal"/>
        <w:ind w:firstLine="720"/>
        <w:jc w:val="both"/>
        <w:rPr>
          <w:sz w:val="24"/>
          <w:szCs w:val="24"/>
        </w:rPr>
      </w:pPr>
      <w:r>
        <w:rPr>
          <w:sz w:val="24"/>
          <w:szCs w:val="24"/>
        </w:rPr>
        <w:t xml:space="preserve">— </w:t>
      </w:r>
      <w:r>
        <w:rPr>
          <w:sz w:val="24"/>
          <w:szCs w:val="24"/>
        </w:rPr>
        <w:t>×òî çà ëþäè, ÷èñòîå çîëîòî! — áîðìîòàë îí, ïîêà÷èâàÿ ãîëîâîé è øèðîêî óëûáàÿñü.</w:t>
      </w:r>
    </w:p>
    <w:p>
      <w:pPr>
        <w:pStyle w:val="Normal"/>
        <w:ind w:firstLine="720"/>
        <w:jc w:val="both"/>
        <w:rPr>
          <w:sz w:val="24"/>
          <w:szCs w:val="24"/>
        </w:rPr>
      </w:pPr>
      <w:r>
        <w:rPr>
          <w:sz w:val="24"/>
          <w:szCs w:val="24"/>
        </w:rPr>
        <w:t>À Íàäåæäà Êîíñòàíòèíîâíà ñ Âëàäèìèðîì Èëüè÷îì ïîóæèíàëè ïø¸ííîé êàøåé, ñêóïî ïîëèòîé ïîäñîëíå÷íûì ìàñëîì. È Âëàäèìèð Èëüè÷ ñíîâà ïîçâàë Íàäåæäó Êîíñòàíòèíîâíó ïîäûøàòü âûïàâøèì ñíåãîì. Óæ î÷åíü ëþáèë îí ïåðâûå çèìíèå äíè! ×èñòîòó, áåëèçíó ïóøèñòîãî ñíåãà.</w:t>
      </w:r>
    </w:p>
    <w:p>
      <w:pPr>
        <w:pStyle w:val="Normal"/>
        <w:ind w:firstLine="720"/>
        <w:jc w:val="both"/>
        <w:rPr>
          <w:sz w:val="24"/>
          <w:szCs w:val="24"/>
        </w:rPr>
      </w:pPr>
      <w:r>
        <w:rPr>
          <w:sz w:val="24"/>
          <w:szCs w:val="24"/>
        </w:rPr>
        <w:t>Íàäåæäà Êîíñòàíòèíîâíà íàäåëà ìåõîâóþ øàïêó, ïîãëÿäåëàñü â ïîäàðåííîå çåðêàëüöå.</w:t>
      </w:r>
    </w:p>
    <w:p>
      <w:pPr>
        <w:pStyle w:val="Normal"/>
        <w:ind w:firstLine="720"/>
        <w:jc w:val="both"/>
        <w:rPr>
          <w:sz w:val="24"/>
          <w:szCs w:val="24"/>
        </w:rPr>
      </w:pPr>
      <w:r>
        <w:rPr>
          <w:sz w:val="24"/>
          <w:szCs w:val="24"/>
        </w:rPr>
        <w:t xml:space="preserve">— </w:t>
      </w:r>
      <w:r>
        <w:rPr>
          <w:sz w:val="24"/>
          <w:szCs w:val="24"/>
        </w:rPr>
        <w:t>Ïîñòàðåëà ÿ, Âîëîäÿ, — âäðóã ñêàçàëà îíà.</w:t>
      </w:r>
    </w:p>
    <w:p>
      <w:pPr>
        <w:pStyle w:val="Normal"/>
        <w:ind w:firstLine="720"/>
        <w:jc w:val="both"/>
        <w:rPr>
          <w:sz w:val="24"/>
          <w:szCs w:val="24"/>
        </w:rPr>
      </w:pPr>
      <w:r>
        <w:rPr>
          <w:sz w:val="24"/>
          <w:szCs w:val="24"/>
        </w:rPr>
        <w:t xml:space="preserve">— </w:t>
      </w:r>
      <w:r>
        <w:rPr>
          <w:sz w:val="24"/>
          <w:szCs w:val="24"/>
        </w:rPr>
        <w:t>Íåò, íèñêîëüêî! — æèâî îòâåòèë Âëàäèìèð Èëüè÷.</w:t>
      </w:r>
    </w:p>
    <w:p>
      <w:pPr>
        <w:pStyle w:val="Normal"/>
        <w:ind w:firstLine="720"/>
        <w:jc w:val="both"/>
        <w:rPr>
          <w:sz w:val="24"/>
          <w:szCs w:val="24"/>
        </w:rPr>
      </w:pPr>
      <w:r>
        <w:rPr>
          <w:sz w:val="24"/>
          <w:szCs w:val="24"/>
        </w:rPr>
        <w:t>Å¸ ïðÿìûå ÷óäåñíûå âîëîñû íà÷èíàëè ñåäåòü. Òîíêèå ìîðùèíêè ïðî÷åðòèëè ëîá. Íî Âëàäèìèðó Èëüè÷ó îíà êàçàëàñü ïðåæíåé, êàêîé îí å¸ ïîìíèë. Îí ïîìíèë å¸ â øóøåíñêèé âå÷åð, êîãäà îíà ïðèåõàëà â ññûëêó è ïðèâåçëà åìó çåë¸íóþ ëàìïó. Ïî÷òè âñþ äîðîãó äåðæàëà ëàìïó â ðóêàõ.</w:t>
      </w:r>
    </w:p>
    <w:p>
      <w:pPr>
        <w:pStyle w:val="Normal"/>
        <w:ind w:firstLine="720"/>
        <w:jc w:val="both"/>
        <w:rPr>
          <w:sz w:val="24"/>
          <w:szCs w:val="24"/>
        </w:rPr>
      </w:pPr>
      <w:r>
        <w:rPr>
          <w:sz w:val="24"/>
          <w:szCs w:val="24"/>
        </w:rPr>
        <w:t xml:space="preserve">— </w:t>
      </w:r>
      <w:r>
        <w:rPr>
          <w:sz w:val="24"/>
          <w:szCs w:val="24"/>
        </w:rPr>
        <w:t>Òû î÷åíü óñòà¸øü íà ðàáîòå? — òðåâîæíî ñïðîñèë Âëàäèìèð Èëüè÷.</w:t>
      </w:r>
    </w:p>
    <w:p>
      <w:pPr>
        <w:pStyle w:val="Normal"/>
        <w:ind w:firstLine="720"/>
        <w:jc w:val="both"/>
        <w:rPr>
          <w:sz w:val="24"/>
          <w:szCs w:val="24"/>
        </w:rPr>
      </w:pPr>
      <w:r>
        <w:rPr>
          <w:sz w:val="24"/>
          <w:szCs w:val="24"/>
        </w:rPr>
        <w:t xml:space="preserve">— </w:t>
      </w:r>
      <w:r>
        <w:rPr>
          <w:sz w:val="24"/>
          <w:szCs w:val="24"/>
        </w:rPr>
        <w:t>Íå î÷åíü, — îòâåòèëà îíà.</w:t>
      </w:r>
    </w:p>
    <w:p>
      <w:pPr>
        <w:pStyle w:val="Normal"/>
        <w:ind w:firstLine="720"/>
        <w:jc w:val="both"/>
        <w:rPr>
          <w:sz w:val="24"/>
          <w:szCs w:val="24"/>
        </w:rPr>
      </w:pPr>
      <w:r>
        <w:rPr>
          <w:sz w:val="24"/>
          <w:szCs w:val="24"/>
        </w:rPr>
        <w:t>Îíà íèêîãäà íå æàëîâàëàñü.</w:t>
      </w:r>
    </w:p>
    <w:p>
      <w:pPr>
        <w:pStyle w:val="Normal"/>
        <w:ind w:firstLine="720"/>
        <w:jc w:val="both"/>
        <w:rPr>
          <w:sz w:val="24"/>
          <w:szCs w:val="24"/>
        </w:rPr>
      </w:pPr>
      <w:r>
        <w:rPr>
          <w:sz w:val="24"/>
          <w:szCs w:val="24"/>
        </w:rPr>
        <w:t xml:space="preserve">— </w:t>
      </w:r>
      <w:r>
        <w:rPr>
          <w:sz w:val="24"/>
          <w:szCs w:val="24"/>
        </w:rPr>
        <w:t>Ñåðäöå òîëüêî èíîé ðàç ïðèìåòñÿ áåæàòü âñêà÷ü, — ñêàçàëà Íàäåæäà Êîíñòàíòèíîâíà.</w:t>
      </w:r>
    </w:p>
    <w:p>
      <w:pPr>
        <w:pStyle w:val="Normal"/>
        <w:ind w:firstLine="720"/>
        <w:jc w:val="both"/>
        <w:rPr>
          <w:sz w:val="24"/>
          <w:szCs w:val="24"/>
        </w:rPr>
      </w:pPr>
      <w:r>
        <w:rPr>
          <w:sz w:val="24"/>
          <w:szCs w:val="24"/>
        </w:rPr>
        <w:t>È çàòîðîïèëà Âëàäèìèðà Èëüè÷à íà ïðîãóëêó. Îíà âåäü çíàëà, ÷òî ýòî ëèøü ïåðåðûâ. ×òî ïîñëå ïðîãóëêè Âëàäèìèð Èëüè÷ ïîäíèìåòñÿ íà ëèôòå íà òðåòèé ýòàæ è äî ãëóáîêîé íî÷è â êàáèíåòå Ïðåäñîâíàðêîìà íå áóäåò ðàáîòå êîíöà. Ðàáîòå è ìûñëÿì. Î òîì, êàê ñòðîèòü ãîñóäàðñòâî, ïåðâîå â ìèðå. Ãîñóäàðñòâî êðåñòüÿí è ðàáî÷è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ÍÅ ÓÌÅÅÌ — ÍÀÓ×ÈÌÑ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ïîñòó ó âõîäà â Ñìîëüíûé ñòîÿë ñîëäàò:</w:t>
      </w:r>
    </w:p>
    <w:p>
      <w:pPr>
        <w:pStyle w:val="Normal"/>
        <w:ind w:firstLine="720"/>
        <w:jc w:val="both"/>
        <w:rPr>
          <w:sz w:val="24"/>
          <w:szCs w:val="24"/>
        </w:rPr>
      </w:pPr>
      <w:r>
        <w:rPr>
          <w:sz w:val="24"/>
          <w:szCs w:val="24"/>
        </w:rPr>
        <w:t xml:space="preserve">— </w:t>
      </w:r>
      <w:r>
        <w:rPr>
          <w:sz w:val="24"/>
          <w:szCs w:val="24"/>
        </w:rPr>
        <w:t>Ïðîïóñê!</w:t>
      </w:r>
    </w:p>
    <w:p>
      <w:pPr>
        <w:pStyle w:val="Normal"/>
        <w:ind w:firstLine="720"/>
        <w:jc w:val="both"/>
        <w:rPr>
          <w:sz w:val="24"/>
          <w:szCs w:val="24"/>
        </w:rPr>
      </w:pPr>
      <w:r>
        <w:rPr>
          <w:sz w:val="24"/>
          <w:szCs w:val="24"/>
        </w:rPr>
        <w:t>È çàãîðîäèë âèíòîâêîé òðîèì ðàáî÷èì äîðîãó. Äâîå ïîñòàðøå, ñ áîðîäàìè. Òðåòèé äîâîëüíî åù¸ ìîëîäîé. Ìîëîäîãî çâàëè Ðîìàíîì.</w:t>
      </w:r>
    </w:p>
    <w:p>
      <w:pPr>
        <w:pStyle w:val="Normal"/>
        <w:ind w:firstLine="720"/>
        <w:jc w:val="both"/>
        <w:rPr>
          <w:sz w:val="24"/>
          <w:szCs w:val="24"/>
        </w:rPr>
      </w:pPr>
      <w:r>
        <w:rPr>
          <w:sz w:val="24"/>
          <w:szCs w:val="24"/>
        </w:rPr>
        <w:t xml:space="preserve">— </w:t>
      </w:r>
      <w:r>
        <w:rPr>
          <w:sz w:val="24"/>
          <w:szCs w:val="24"/>
        </w:rPr>
        <w:t>Ãäå ó âàñ òóò ïðîïóñêà-òî äàþò? — ïîèíòåðåñîâàëñÿ îäèí, ñïîêîéíî îòñòðàíÿÿ âèíòîâêó.</w:t>
      </w:r>
    </w:p>
    <w:p>
      <w:pPr>
        <w:pStyle w:val="Normal"/>
        <w:ind w:firstLine="720"/>
        <w:jc w:val="both"/>
        <w:rPr>
          <w:sz w:val="24"/>
          <w:szCs w:val="24"/>
        </w:rPr>
      </w:pPr>
      <w:r>
        <w:rPr>
          <w:sz w:val="24"/>
          <w:szCs w:val="24"/>
        </w:rPr>
        <w:t xml:space="preserve">— </w:t>
      </w:r>
      <w:r>
        <w:rPr>
          <w:sz w:val="24"/>
          <w:szCs w:val="24"/>
        </w:rPr>
        <w:t>Íî-íî... íå áàëóé! — ïðèêðèêíóë ñîëäàò. — Êîìåíäàòóðà ïðîïóñêàìè çàâåäóåò.</w:t>
      </w:r>
    </w:p>
    <w:p>
      <w:pPr>
        <w:pStyle w:val="Normal"/>
        <w:ind w:firstLine="720"/>
        <w:jc w:val="both"/>
        <w:rPr>
          <w:sz w:val="24"/>
          <w:szCs w:val="24"/>
        </w:rPr>
      </w:pPr>
      <w:r>
        <w:rPr>
          <w:sz w:val="24"/>
          <w:szCs w:val="24"/>
        </w:rPr>
        <w:t>Â ýòî âðåìÿ êàê ðàç ñàì êîìåíäàíò Ñìîëüíîãî, áûâøèé ìàòðîñ òîâàðèù Ìàëüêîâ, ïîÿâèëñÿ â ïîäúåçäå. Áóøëàò ðàñïàõíóò, ïîä áóøëàòîì òåëüíÿøêà.</w:t>
      </w:r>
    </w:p>
    <w:p>
      <w:pPr>
        <w:pStyle w:val="Normal"/>
        <w:ind w:firstLine="720"/>
        <w:jc w:val="both"/>
        <w:rPr>
          <w:sz w:val="24"/>
          <w:szCs w:val="24"/>
        </w:rPr>
      </w:pPr>
      <w:r>
        <w:rPr>
          <w:sz w:val="24"/>
          <w:szCs w:val="24"/>
        </w:rPr>
        <w:t xml:space="preserve">— </w:t>
      </w:r>
      <w:r>
        <w:rPr>
          <w:sz w:val="24"/>
          <w:szCs w:val="24"/>
        </w:rPr>
        <w:t>Êîãî âàì, ðåáÿòà?</w:t>
      </w:r>
    </w:p>
    <w:p>
      <w:pPr>
        <w:pStyle w:val="Normal"/>
        <w:ind w:firstLine="720"/>
        <w:jc w:val="both"/>
        <w:rPr>
          <w:sz w:val="24"/>
          <w:szCs w:val="24"/>
        </w:rPr>
      </w:pPr>
      <w:r>
        <w:rPr>
          <w:sz w:val="24"/>
          <w:szCs w:val="24"/>
        </w:rPr>
        <w:t xml:space="preserve">— </w:t>
      </w:r>
      <w:r>
        <w:rPr>
          <w:sz w:val="24"/>
          <w:szCs w:val="24"/>
        </w:rPr>
        <w:t>Ëåíèíà íàäîáíî. Ïðè÷èíà åñòü âàæíàÿ, — îòâåòèë Ðîìàí.</w:t>
      </w:r>
    </w:p>
    <w:p>
      <w:pPr>
        <w:pStyle w:val="Normal"/>
        <w:ind w:firstLine="720"/>
        <w:jc w:val="both"/>
        <w:rPr>
          <w:sz w:val="24"/>
          <w:szCs w:val="24"/>
        </w:rPr>
      </w:pPr>
      <w:r>
        <w:rPr>
          <w:sz w:val="24"/>
          <w:szCs w:val="24"/>
        </w:rPr>
        <w:t xml:space="preserve">— </w:t>
      </w:r>
      <w:r>
        <w:rPr>
          <w:sz w:val="24"/>
          <w:szCs w:val="24"/>
        </w:rPr>
        <w:t>Áåçîòëàãàòåëüíî, — äîáàâèë äðóãîé.</w:t>
      </w:r>
    </w:p>
    <w:p>
      <w:pPr>
        <w:pStyle w:val="Normal"/>
        <w:ind w:firstLine="720"/>
        <w:jc w:val="both"/>
        <w:rPr>
          <w:sz w:val="24"/>
          <w:szCs w:val="24"/>
        </w:rPr>
      </w:pPr>
      <w:r>
        <w:rPr>
          <w:sz w:val="24"/>
          <w:szCs w:val="24"/>
        </w:rPr>
        <w:t xml:space="preserve">— </w:t>
      </w:r>
      <w:r>
        <w:rPr>
          <w:sz w:val="24"/>
          <w:szCs w:val="24"/>
        </w:rPr>
        <w:t>Èøü êàêèå, — ïðîòÿíóë, îãëÿäûâàÿ ðàáî÷èõ, Ìàëüêîâ. — À â Îêòÿáðüñêèå äíè ãäå áûëè?</w:t>
      </w:r>
    </w:p>
    <w:p>
      <w:pPr>
        <w:pStyle w:val="Normal"/>
        <w:ind w:firstLine="720"/>
        <w:jc w:val="both"/>
        <w:rPr>
          <w:sz w:val="24"/>
          <w:szCs w:val="24"/>
        </w:rPr>
      </w:pPr>
      <w:r>
        <w:rPr>
          <w:sz w:val="24"/>
          <w:szCs w:val="24"/>
        </w:rPr>
        <w:t xml:space="preserve">— </w:t>
      </w:r>
      <w:r>
        <w:rPr>
          <w:sz w:val="24"/>
          <w:szCs w:val="24"/>
        </w:rPr>
        <w:t>Çèìíèé áðàëè. Ãäå æå åù¸?</w:t>
      </w:r>
    </w:p>
    <w:p>
      <w:pPr>
        <w:pStyle w:val="Normal"/>
        <w:ind w:firstLine="720"/>
        <w:jc w:val="both"/>
        <w:rPr>
          <w:sz w:val="24"/>
          <w:szCs w:val="24"/>
        </w:rPr>
      </w:pPr>
      <w:r>
        <w:rPr>
          <w:sz w:val="24"/>
          <w:szCs w:val="24"/>
        </w:rPr>
        <w:t>×åðåç ÷åòâåðòü ÷àñà âñå òðîå âõîäèëè â ïðè¸ìíóþ Ñîâíàðêîìà. Áîëüøàÿ êîìíàòà. Îáñòàâëåíà áåäíî. Äâà äåðåâÿííûõ äèâàíà ïåðåãîðîäèëè íà äâå ïîëîâèíû ïðè¸ìíóþ. È òàì ñòîë, è çäåñü ñòîë äà íåñêîëüêî ñòóëüåâ — âîò è âñÿ îáñòàíîâêà.</w:t>
      </w:r>
    </w:p>
    <w:p>
      <w:pPr>
        <w:pStyle w:val="Normal"/>
        <w:ind w:firstLine="720"/>
        <w:jc w:val="both"/>
        <w:rPr>
          <w:sz w:val="24"/>
          <w:szCs w:val="24"/>
        </w:rPr>
      </w:pPr>
      <w:r>
        <w:rPr>
          <w:sz w:val="24"/>
          <w:szCs w:val="24"/>
        </w:rPr>
        <w:t>Ðàáî÷èå ïåðåêèíóëèñü âçãëÿäîì: ïðîñòî, ïî-íàøåíñêè. Íàìîòàëè íà óñ.</w:t>
      </w:r>
    </w:p>
    <w:p>
      <w:pPr>
        <w:pStyle w:val="Normal"/>
        <w:ind w:firstLine="720"/>
        <w:jc w:val="both"/>
        <w:rPr>
          <w:sz w:val="24"/>
          <w:szCs w:val="24"/>
        </w:rPr>
      </w:pPr>
      <w:r>
        <w:rPr>
          <w:sz w:val="24"/>
          <w:szCs w:val="24"/>
        </w:rPr>
        <w:t>Ñåêðåòàðøà ïðîâåðèëà ïðîïóñêà, ïðîïóñòèëà. Äàëüøå øëà êàíöåëÿðèÿ. Òàì òîæå ñòîëû. Íà îäíîì — ïèøóùàÿ ìàøèíêà. Äâà øêàôà, òåëåôîíû ñ äåðåâÿííûìè ðó÷êàìè. È åù¸ âåøàëêà ó äâåðè. Äâåðü âåëà â ðàáî÷èé êàáèíåò Ëåí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áî÷èå ñíÿëè âàòíûå êóðòêè, ïîâåñèëè. Óøàíêè âòèñíóëè â ðóêàâà. Îä¸ðíóëè êîñîâîðîòêè.</w:t>
      </w:r>
    </w:p>
    <w:p>
      <w:pPr>
        <w:pStyle w:val="Normal"/>
        <w:ind w:firstLine="720"/>
        <w:jc w:val="both"/>
        <w:rPr>
          <w:sz w:val="24"/>
          <w:szCs w:val="24"/>
        </w:rPr>
      </w:pPr>
      <w:r>
        <w:rPr>
          <w:sz w:val="24"/>
          <w:szCs w:val="24"/>
        </w:rPr>
        <w:t>Ñåêðåòàðøà îòâîðèëà äâåðü â êàáèíåò:</w:t>
      </w:r>
    </w:p>
    <w:p>
      <w:pPr>
        <w:pStyle w:val="Normal"/>
        <w:ind w:firstLine="720"/>
        <w:jc w:val="both"/>
        <w:rPr>
          <w:sz w:val="24"/>
          <w:szCs w:val="24"/>
        </w:rPr>
      </w:pPr>
      <w:r>
        <w:rPr>
          <w:sz w:val="24"/>
          <w:szCs w:val="24"/>
        </w:rPr>
        <w:t xml:space="preserve">— </w:t>
      </w:r>
      <w:r>
        <w:rPr>
          <w:sz w:val="24"/>
          <w:szCs w:val="24"/>
        </w:rPr>
        <w:t>Ïðîõîäèòå, ïîæàëóéñòà. Òîâàðèù Ëåíèí âàñ æä¸ò.</w:t>
      </w:r>
    </w:p>
    <w:p>
      <w:pPr>
        <w:pStyle w:val="Normal"/>
        <w:ind w:firstLine="720"/>
        <w:jc w:val="both"/>
        <w:rPr>
          <w:sz w:val="24"/>
          <w:szCs w:val="24"/>
        </w:rPr>
      </w:pPr>
      <w:r>
        <w:rPr>
          <w:sz w:val="24"/>
          <w:szCs w:val="24"/>
        </w:rPr>
        <w:t xml:space="preserve">— </w:t>
      </w:r>
      <w:r>
        <w:rPr>
          <w:sz w:val="24"/>
          <w:szCs w:val="24"/>
        </w:rPr>
        <w:t>Íå îñåð÷àë áû? — øåïíóë Ðîìàí ñïóòíèêàì.</w:t>
      </w:r>
    </w:p>
    <w:p>
      <w:pPr>
        <w:pStyle w:val="Normal"/>
        <w:ind w:firstLine="720"/>
        <w:jc w:val="both"/>
        <w:rPr>
          <w:sz w:val="24"/>
          <w:szCs w:val="24"/>
        </w:rPr>
      </w:pPr>
      <w:r>
        <w:rPr>
          <w:sz w:val="24"/>
          <w:szCs w:val="24"/>
        </w:rPr>
        <w:t>Íî áûëî óæå ïîçäíî — îíè ïåðåøàãíóëè ïîðîã â ðàáî÷èé êàáèíåò Ïðåäñîâíàðêîìà. È îí ñàì, òîâàðèù Ëåíèí, ïîäíÿâøèñü èç-çà ñòîëà, âñòðå÷àë èõ, íåâûñîêèé, ïîäâèæíûé, ñ èñêðîé â æèâûõ êîðè÷íåâàòûõ ãëàçàõ:</w:t>
      </w:r>
    </w:p>
    <w:p>
      <w:pPr>
        <w:pStyle w:val="Normal"/>
        <w:ind w:firstLine="720"/>
        <w:jc w:val="both"/>
        <w:rPr>
          <w:sz w:val="24"/>
          <w:szCs w:val="24"/>
        </w:rPr>
      </w:pPr>
      <w:r>
        <w:rPr>
          <w:sz w:val="24"/>
          <w:szCs w:val="24"/>
        </w:rPr>
        <w:t xml:space="preserve">— </w:t>
      </w:r>
      <w:r>
        <w:rPr>
          <w:sz w:val="24"/>
          <w:szCs w:val="24"/>
        </w:rPr>
        <w:t>Çäðàâñòâóéòå, òîâàðèùè. Ñàäèòåñü, ïîæàëóéñòà!</w:t>
      </w:r>
    </w:p>
    <w:p>
      <w:pPr>
        <w:pStyle w:val="Normal"/>
        <w:ind w:firstLine="720"/>
        <w:jc w:val="both"/>
        <w:rPr>
          <w:sz w:val="24"/>
          <w:szCs w:val="24"/>
        </w:rPr>
      </w:pPr>
      <w:r>
        <w:rPr>
          <w:sz w:val="24"/>
          <w:szCs w:val="24"/>
        </w:rPr>
        <w:t>Óñàäèë. È ñàì ñåë. Íå ÷åðåç ñòîë îò ðàáî÷èõ, à ðÿäîì. Â ðóêå êàðàíäàø, îí èì ïîìàõèâàë è áûñòðî-áûñòðî êèäàë âîïðîñû:</w:t>
      </w:r>
    </w:p>
    <w:p>
      <w:pPr>
        <w:pStyle w:val="Normal"/>
        <w:ind w:firstLine="720"/>
        <w:jc w:val="both"/>
        <w:rPr>
          <w:sz w:val="24"/>
          <w:szCs w:val="24"/>
        </w:rPr>
      </w:pPr>
      <w:r>
        <w:rPr>
          <w:sz w:val="24"/>
          <w:szCs w:val="24"/>
        </w:rPr>
        <w:t xml:space="preserve">— </w:t>
      </w:r>
      <w:r>
        <w:rPr>
          <w:sz w:val="24"/>
          <w:szCs w:val="24"/>
        </w:rPr>
        <w:t>Ñ êàêîãî çàâîäà? Êàêîé ñïåöèàëüíîñòè? Êàê äåëà íà çàâîäå? Åñòü ëè ñûðü¸? Äåéñòâóåò ëè ðàáî÷èé êîíòðîëü?</w:t>
      </w:r>
    </w:p>
    <w:p>
      <w:pPr>
        <w:pStyle w:val="Normal"/>
        <w:ind w:firstLine="720"/>
        <w:jc w:val="both"/>
        <w:rPr>
          <w:sz w:val="24"/>
          <w:szCs w:val="24"/>
        </w:rPr>
      </w:pPr>
      <w:r>
        <w:rPr>
          <w:sz w:val="24"/>
          <w:szCs w:val="24"/>
        </w:rPr>
        <w:t>Âëàäèìèð Èëüè÷ çàìåòèë, ðàáî÷èå ìíóòñÿ, ìåäëÿò ñ îòâåòàìè. Âëàäèìèð Èëüè÷ ïîëîæèë êàðàíäàø, âñóíóë ïàëüöû çà ïðîéìû æèëåòà, îòêèíóëñÿ íà ñïèíêó ñòóëà è æäàë.</w:t>
      </w:r>
    </w:p>
    <w:p>
      <w:pPr>
        <w:pStyle w:val="Normal"/>
        <w:ind w:firstLine="720"/>
        <w:jc w:val="both"/>
        <w:rPr>
          <w:sz w:val="24"/>
          <w:szCs w:val="24"/>
        </w:rPr>
      </w:pPr>
      <w:r>
        <w:rPr>
          <w:sz w:val="24"/>
          <w:szCs w:val="24"/>
        </w:rPr>
        <w:t xml:space="preserve">— </w:t>
      </w:r>
      <w:r>
        <w:rPr>
          <w:sz w:val="24"/>
          <w:szCs w:val="24"/>
        </w:rPr>
        <w:t>Äîêëàäûâàé òû, — ïîäòîëêíóë ïîæèëîé ìîëîäîãî.</w:t>
      </w:r>
    </w:p>
    <w:p>
      <w:pPr>
        <w:pStyle w:val="Normal"/>
        <w:ind w:firstLine="720"/>
        <w:jc w:val="both"/>
        <w:rPr>
          <w:sz w:val="24"/>
          <w:szCs w:val="24"/>
        </w:rPr>
      </w:pPr>
      <w:r>
        <w:rPr>
          <w:sz w:val="24"/>
          <w:szCs w:val="24"/>
        </w:rPr>
        <w:t>È äðóãîé ëîêòåì â áîê:</w:t>
      </w:r>
    </w:p>
    <w:p>
      <w:pPr>
        <w:pStyle w:val="Normal"/>
        <w:ind w:firstLine="720"/>
        <w:jc w:val="both"/>
        <w:rPr>
          <w:sz w:val="24"/>
          <w:szCs w:val="24"/>
        </w:rPr>
      </w:pPr>
      <w:r>
        <w:rPr>
          <w:sz w:val="24"/>
          <w:szCs w:val="24"/>
        </w:rPr>
        <w:t xml:space="preserve">— </w:t>
      </w:r>
      <w:r>
        <w:rPr>
          <w:sz w:val="24"/>
          <w:szCs w:val="24"/>
        </w:rPr>
        <w:t>Ðîìàí, èçëàãàé.</w:t>
      </w:r>
    </w:p>
    <w:p>
      <w:pPr>
        <w:pStyle w:val="Normal"/>
        <w:ind w:firstLine="720"/>
        <w:jc w:val="both"/>
        <w:rPr>
          <w:sz w:val="24"/>
          <w:szCs w:val="24"/>
        </w:rPr>
      </w:pPr>
      <w:r>
        <w:rPr>
          <w:sz w:val="24"/>
          <w:szCs w:val="24"/>
        </w:rPr>
        <w:t>Ó Ðîìàíà ãîðëî îñèïëî. Â Îêòÿáðüñêèå äíè, ñ âèíòîâêîé íàïåðåâåñ, ïåðåìàõèâàÿ ÷åðåç òðè ñòóïåíüêè, âáåãàë ðîñêîøíîé ìðàìîðíîé ëåñòíèöåé â Çèìíèé äâîðåö. Þíêåðà îòñòðåëèâàëèñü èç-çà óãëîâ. Íî Ðîìàíó áûëî íå ñòðàøíî. Áóäòî êðûëüÿ íåñëè åãî.</w:t>
      </w:r>
    </w:p>
    <w:p>
      <w:pPr>
        <w:pStyle w:val="Normal"/>
        <w:ind w:firstLine="720"/>
        <w:jc w:val="both"/>
        <w:rPr>
          <w:sz w:val="24"/>
          <w:szCs w:val="24"/>
        </w:rPr>
      </w:pPr>
      <w:r>
        <w:rPr>
          <w:sz w:val="24"/>
          <w:szCs w:val="24"/>
        </w:rPr>
        <w:t>Òîâàðèù Ðîìàí, ÷òî æå ñåé÷àñ-òî òû çàðîáåë? Âåäü Ëåíèí ñ òîáîé ãîâîðèò. Ëåíèí âñ¸ ïîíèìàåò. Îí íàø.</w:t>
      </w:r>
    </w:p>
    <w:p>
      <w:pPr>
        <w:pStyle w:val="Normal"/>
        <w:ind w:firstLine="720"/>
        <w:jc w:val="both"/>
        <w:rPr>
          <w:sz w:val="24"/>
          <w:szCs w:val="24"/>
        </w:rPr>
      </w:pPr>
      <w:r>
        <w:rPr>
          <w:sz w:val="24"/>
          <w:szCs w:val="24"/>
        </w:rPr>
        <w:t xml:space="preserve">— </w:t>
      </w:r>
      <w:r>
        <w:rPr>
          <w:sz w:val="24"/>
          <w:szCs w:val="24"/>
        </w:rPr>
        <w:t>Âëàäèìèð Èëüè÷, ñ ïîêëîíîì ìû ê âàì...</w:t>
      </w:r>
    </w:p>
    <w:p>
      <w:pPr>
        <w:pStyle w:val="Normal"/>
        <w:ind w:firstLine="720"/>
        <w:jc w:val="both"/>
        <w:rPr>
          <w:sz w:val="24"/>
          <w:szCs w:val="24"/>
        </w:rPr>
      </w:pPr>
      <w:r>
        <w:rPr>
          <w:sz w:val="24"/>
          <w:szCs w:val="24"/>
        </w:rPr>
        <w:t xml:space="preserve">— </w:t>
      </w:r>
      <w:r>
        <w:rPr>
          <w:sz w:val="24"/>
          <w:szCs w:val="24"/>
        </w:rPr>
        <w:t>Íåò, íåò! Ïîêëîíîâ íå íàäî, — ñòðîãî îòðåçàë Âëàäèìèð Èëüè÷. — ×òî çà äåëî ó âàñ? Äàâàéòå îòêðîâåííî, ïî-äðóæåñêè.</w:t>
      </w:r>
    </w:p>
    <w:p>
      <w:pPr>
        <w:pStyle w:val="Normal"/>
        <w:ind w:firstLine="720"/>
        <w:jc w:val="both"/>
        <w:rPr>
          <w:sz w:val="24"/>
          <w:szCs w:val="24"/>
        </w:rPr>
      </w:pPr>
      <w:r>
        <w:rPr>
          <w:sz w:val="24"/>
          <w:szCs w:val="24"/>
        </w:rPr>
        <w:t>È óëûáíóëñÿ. Òàê õîðîøî óëûáíóëñÿ.</w:t>
      </w:r>
    </w:p>
    <w:p>
      <w:pPr>
        <w:pStyle w:val="Normal"/>
        <w:ind w:firstLine="720"/>
        <w:jc w:val="both"/>
        <w:rPr>
          <w:sz w:val="24"/>
          <w:szCs w:val="24"/>
        </w:rPr>
      </w:pPr>
      <w:r>
        <w:rPr>
          <w:sz w:val="24"/>
          <w:szCs w:val="24"/>
        </w:rPr>
        <w:t>È îò ëåíèíñêîé óëûáêè Ðîìàí îñìåëåë è áåç óòàéêè ðàññêàçàë, êàêàÿ âàæíàÿ ïðè÷èíà ïðèâåëà èõ ê Ïðåäñåäàòåëþ Ñîâåòà Íàðîäíûõ Êîìèññàðîâ. Õîòåëîñü áû Ðîìàíó ñ òîâàðèùàìè ðàññêàçàòü Âëàäèìèðó Èëüè÷ó ïðî çàâîä, äà íå ðàáîòàþò áîëüøå îíè íà çàâîäå. Èç ðàáî÷åãî êëàññà îòêîìàíäèðîâàëè èõ â íàðîäíûé êîìèññàðèàò, èëè, êîðî÷å ñêàçàòü, íàðêîìàò. Öàðñêèå ÷èíîâíèêè ðàçáåæàëèñü, íå ïîæåëàëè ñ Ñîâåòñêîé âëàñòüþ ñîòðóäíè÷àòü. Êòî íå óáåæàë, âîëûíêó âìåñòî ðàáîòû âîëûíèò. Ïðèñëàëè ðàáî÷èõ...</w:t>
      </w:r>
    </w:p>
    <w:p>
      <w:pPr>
        <w:pStyle w:val="Normal"/>
        <w:ind w:firstLine="720"/>
        <w:jc w:val="both"/>
        <w:rPr>
          <w:sz w:val="24"/>
          <w:szCs w:val="24"/>
        </w:rPr>
      </w:pPr>
      <w:r>
        <w:rPr>
          <w:sz w:val="24"/>
          <w:szCs w:val="24"/>
        </w:rPr>
        <w:t xml:space="preserve">— </w:t>
      </w:r>
      <w:r>
        <w:rPr>
          <w:sz w:val="24"/>
          <w:szCs w:val="24"/>
        </w:rPr>
        <w:t>Ñîâåòñêîé âëàñòè íà ïîäìîãó ïðèñëàëè? — æèâî ïåðåáèë Âëàäèìèð Èëüè÷.</w:t>
      </w:r>
    </w:p>
    <w:p>
      <w:pPr>
        <w:pStyle w:val="Normal"/>
        <w:ind w:firstLine="720"/>
        <w:jc w:val="both"/>
        <w:rPr>
          <w:sz w:val="24"/>
          <w:szCs w:val="24"/>
        </w:rPr>
      </w:pPr>
      <w:r>
        <w:rPr>
          <w:sz w:val="24"/>
          <w:szCs w:val="24"/>
        </w:rPr>
        <w:t xml:space="preserve">— </w:t>
      </w:r>
      <w:r>
        <w:rPr>
          <w:sz w:val="24"/>
          <w:szCs w:val="24"/>
        </w:rPr>
        <w:t>Âðîäå òàê.</w:t>
      </w:r>
    </w:p>
    <w:p>
      <w:pPr>
        <w:pStyle w:val="Normal"/>
        <w:ind w:firstLine="720"/>
        <w:jc w:val="both"/>
        <w:rPr>
          <w:sz w:val="24"/>
          <w:szCs w:val="24"/>
        </w:rPr>
      </w:pPr>
      <w:r>
        <w:rPr>
          <w:sz w:val="24"/>
          <w:szCs w:val="24"/>
        </w:rPr>
        <w:t xml:space="preserve">— </w:t>
      </w:r>
      <w:r>
        <w:rPr>
          <w:sz w:val="24"/>
          <w:szCs w:val="24"/>
        </w:rPr>
        <w:t>È ÷òî æå?</w:t>
      </w:r>
    </w:p>
    <w:p>
      <w:pPr>
        <w:pStyle w:val="Normal"/>
        <w:ind w:firstLine="720"/>
        <w:jc w:val="both"/>
        <w:rPr>
          <w:sz w:val="24"/>
          <w:szCs w:val="24"/>
        </w:rPr>
      </w:pPr>
      <w:r>
        <w:rPr>
          <w:sz w:val="24"/>
          <w:szCs w:val="24"/>
        </w:rPr>
        <w:t>Âëàäèìèð Èëüè÷ ñîùóðèëñÿ è íå ñâîäèë ñ Ðîìàíà èñïûòóþùèõ ãëàç. Ðîìàí â çàìåøàòåëüñòâå ïðèãëàäèë ðóñûå âîëîñû. Êàê íà ãîðÿ÷èõ óãëÿõ ñèäåë.</w:t>
      </w:r>
    </w:p>
    <w:p>
      <w:pPr>
        <w:pStyle w:val="Normal"/>
        <w:ind w:firstLine="720"/>
        <w:jc w:val="both"/>
        <w:rPr>
          <w:sz w:val="24"/>
          <w:szCs w:val="24"/>
        </w:rPr>
      </w:pPr>
      <w:r>
        <w:rPr>
          <w:sz w:val="24"/>
          <w:szCs w:val="24"/>
        </w:rPr>
        <w:t xml:space="preserve">— </w:t>
      </w:r>
      <w:r>
        <w:rPr>
          <w:sz w:val="24"/>
          <w:szCs w:val="24"/>
        </w:rPr>
        <w:t>Íå ïîëó÷àåòñÿ, Âëàäèìèð Èëüè÷.</w:t>
      </w:r>
    </w:p>
    <w:p>
      <w:pPr>
        <w:pStyle w:val="Normal"/>
        <w:ind w:firstLine="720"/>
        <w:jc w:val="both"/>
        <w:rPr>
          <w:sz w:val="24"/>
          <w:szCs w:val="24"/>
        </w:rPr>
      </w:pPr>
      <w:r>
        <w:rPr>
          <w:sz w:val="24"/>
          <w:szCs w:val="24"/>
        </w:rPr>
        <w:t>Ñòûäíî ïðèçíàâàòüñÿ. À çà÷åì è ïðèø¸ë? Çàòåì, ÷òîáû ïðÿìî ñêàçàòü: «Íå âûõîäèò. Íå óìååì. Íå ìîæåì».</w:t>
      </w:r>
    </w:p>
    <w:p>
      <w:pPr>
        <w:pStyle w:val="Normal"/>
        <w:ind w:firstLine="720"/>
        <w:jc w:val="both"/>
        <w:rPr>
          <w:sz w:val="24"/>
          <w:szCs w:val="24"/>
        </w:rPr>
      </w:pPr>
      <w:r>
        <w:rPr>
          <w:sz w:val="24"/>
          <w:szCs w:val="24"/>
        </w:rPr>
        <w:t xml:space="preserve">— </w:t>
      </w:r>
      <w:r>
        <w:rPr>
          <w:sz w:val="24"/>
          <w:szCs w:val="24"/>
        </w:rPr>
        <w:t>Òîâàðèù Ëåíèí, Âëàäèìèð Èëüè÷, — âñòàâèë ðàáî÷èé ïîñòàðøå, — ïðèêàæèòå îáðàòíî â ðàáî÷èé êëàññ íàñ âåðíóòü. Òðóäíî íàì.</w:t>
      </w:r>
    </w:p>
    <w:p>
      <w:pPr>
        <w:pStyle w:val="Normal"/>
        <w:ind w:firstLine="720"/>
        <w:jc w:val="both"/>
        <w:rPr>
          <w:sz w:val="24"/>
          <w:szCs w:val="24"/>
        </w:rPr>
      </w:pPr>
      <w:r>
        <w:rPr>
          <w:sz w:val="24"/>
          <w:szCs w:val="24"/>
        </w:rPr>
        <w:t>Òðåòèé ïîäõâàòèë:</w:t>
      </w:r>
    </w:p>
    <w:p>
      <w:pPr>
        <w:pStyle w:val="Normal"/>
        <w:ind w:firstLine="720"/>
        <w:jc w:val="both"/>
        <w:rPr>
          <w:sz w:val="24"/>
          <w:szCs w:val="24"/>
        </w:rPr>
      </w:pPr>
      <w:r>
        <w:rPr>
          <w:sz w:val="24"/>
          <w:szCs w:val="24"/>
        </w:rPr>
        <w:t xml:space="preserve">— </w:t>
      </w:r>
      <w:r>
        <w:rPr>
          <w:sz w:val="24"/>
          <w:szCs w:val="24"/>
        </w:rPr>
        <w:t>Íà çàâîäå ñ ïîëüçîé ðàáîòàëè. À â íàðêîìàòå òû÷åìñÿ, ðîâíî ñëåïûå.</w:t>
      </w:r>
    </w:p>
    <w:p>
      <w:pPr>
        <w:pStyle w:val="Normal"/>
        <w:ind w:firstLine="720"/>
        <w:jc w:val="both"/>
        <w:rPr>
          <w:sz w:val="24"/>
          <w:szCs w:val="24"/>
        </w:rPr>
      </w:pPr>
      <w:r>
        <w:rPr>
          <w:sz w:val="24"/>
          <w:szCs w:val="24"/>
        </w:rPr>
        <w:t>Îíè ïðîñèëè òàê óáåäèòåëüíî! Íàâåðíî, Âëàäèìèð Èëüè÷ ñîãëàñèòñÿ, è ðàáî÷èå ñ ÷èñòîé ñîâåñòüþ âåðíóòñÿ ê ñòàíêàì.</w:t>
      </w:r>
    </w:p>
    <w:p>
      <w:pPr>
        <w:pStyle w:val="Normal"/>
        <w:ind w:firstLine="720"/>
        <w:jc w:val="both"/>
        <w:rPr>
          <w:sz w:val="24"/>
          <w:szCs w:val="24"/>
        </w:rPr>
      </w:pPr>
      <w:r>
        <w:rPr>
          <w:sz w:val="24"/>
          <w:szCs w:val="24"/>
        </w:rPr>
        <w:t>Îí âñ¸ ìîë÷àë. È îíè çàìîë÷àëè.</w:t>
      </w:r>
    </w:p>
    <w:p>
      <w:pPr>
        <w:pStyle w:val="Normal"/>
        <w:ind w:firstLine="720"/>
        <w:jc w:val="both"/>
        <w:rPr>
          <w:sz w:val="24"/>
          <w:szCs w:val="24"/>
        </w:rPr>
      </w:pPr>
      <w:r>
        <w:rPr>
          <w:sz w:val="24"/>
          <w:szCs w:val="24"/>
        </w:rPr>
        <w:t xml:space="preserve">— </w:t>
      </w:r>
      <w:r>
        <w:rPr>
          <w:sz w:val="24"/>
          <w:szCs w:val="24"/>
        </w:rPr>
        <w:t>Âû äóìàåòå, ìíå ëåãêî óïðàâëÿòü ãîñóäàðñòâîì? — âìåñòî îòâåòà ñïðîñèë Âëàäèìèð Èëüè÷. — Âû äóìàåòå, ó ìåíÿ îïûò åñòü? Âåäü ÿ íèêîãäà íå áûë Ïðåäñåäàòåëåì Ñîâíàðêîìà. È äðóãèå íàøè íàðêîìû íèêîãäà íå áûëè ïðåæäå íàðêîìàìè.</w:t>
      </w:r>
    </w:p>
    <w:p>
      <w:pPr>
        <w:pStyle w:val="Normal"/>
        <w:ind w:firstLine="720"/>
        <w:jc w:val="both"/>
        <w:rPr>
          <w:sz w:val="24"/>
          <w:szCs w:val="24"/>
        </w:rPr>
      </w:pPr>
      <w:r>
        <w:rPr>
          <w:sz w:val="24"/>
          <w:szCs w:val="24"/>
        </w:rPr>
        <w:t>Îäèí ðàáî÷èé íåðåøèòåëüíî ïîêà÷àë ãîëîâîé:</w:t>
      </w:r>
    </w:p>
    <w:p>
      <w:pPr>
        <w:pStyle w:val="Normal"/>
        <w:ind w:firstLine="720"/>
        <w:jc w:val="both"/>
        <w:rPr>
          <w:sz w:val="24"/>
          <w:szCs w:val="24"/>
        </w:rPr>
      </w:pPr>
      <w:r>
        <w:rPr>
          <w:sz w:val="24"/>
          <w:szCs w:val="24"/>
        </w:rPr>
        <w:t xml:space="preserve">— </w:t>
      </w:r>
      <w:r>
        <w:rPr>
          <w:sz w:val="24"/>
          <w:szCs w:val="24"/>
        </w:rPr>
        <w:t>Áîëüíî óæ âíîâå âñ¸.</w:t>
      </w:r>
    </w:p>
    <w:p>
      <w:pPr>
        <w:pStyle w:val="Normal"/>
        <w:ind w:firstLine="720"/>
        <w:jc w:val="both"/>
        <w:rPr>
          <w:sz w:val="24"/>
          <w:szCs w:val="24"/>
        </w:rPr>
      </w:pPr>
      <w:r>
        <w:rPr>
          <w:sz w:val="24"/>
          <w:szCs w:val="24"/>
        </w:rPr>
        <w:t xml:space="preserve">— </w:t>
      </w:r>
      <w:r>
        <w:rPr>
          <w:sz w:val="24"/>
          <w:szCs w:val="24"/>
        </w:rPr>
        <w:t>Òàê ñòàðîå-òî ìû ñ âàìè ñëîìàëè! Êòî âìåñòî íàñ ñòàíåò óñòðàèâàòü íîâîå?</w:t>
      </w:r>
    </w:p>
    <w:p>
      <w:pPr>
        <w:pStyle w:val="Normal"/>
        <w:ind w:firstLine="720"/>
        <w:jc w:val="both"/>
        <w:rPr>
          <w:sz w:val="24"/>
          <w:szCs w:val="24"/>
        </w:rPr>
      </w:pPr>
      <w:r>
        <w:rPr>
          <w:sz w:val="24"/>
          <w:szCs w:val="24"/>
        </w:rPr>
        <w:t>È Ëåíèí ïîâåñåëåë, áëèæå ïðèäâèíóëñÿ ñî ñòóëîì ê ðàáî÷èì è ñòàë óãîâàðèâàòü, îáúÿñíÿòü. Êîíå÷íî, òðóäíî ðàáî÷èì â íàðêîìàòàõ áåç çíàíèé. Çàòî åñòü ïðîëåòàðñêîå ÷óòü¸. Íàäî íàøó, ïàðòèéíóþ, ñîâåòñêóþ ëèíèþ ïðîâîäèòü â íàðêîìàòàõ. Êðîìå ðàáî÷èõ, êòî áóäåò å¸ ïðîâîäèòü? Âñþäó ðàáî÷èé ãëàç íóæåí, ðàáî÷èé êîíòðîëü.</w:t>
      </w:r>
    </w:p>
    <w:p>
      <w:pPr>
        <w:pStyle w:val="Normal"/>
        <w:ind w:firstLine="720"/>
        <w:jc w:val="both"/>
        <w:rPr>
          <w:sz w:val="24"/>
          <w:szCs w:val="24"/>
        </w:rPr>
      </w:pPr>
      <w:r>
        <w:rPr>
          <w:sz w:val="24"/>
          <w:szCs w:val="24"/>
        </w:rPr>
        <w:t xml:space="preserve">— </w:t>
      </w:r>
      <w:r>
        <w:rPr>
          <w:sz w:val="24"/>
          <w:szCs w:val="24"/>
        </w:rPr>
        <w:t>À íó êàê îøèá¸ìñÿ, Âëàäèìèð Èëüè÷?</w:t>
      </w:r>
    </w:p>
    <w:p>
      <w:pPr>
        <w:pStyle w:val="Normal"/>
        <w:ind w:firstLine="720"/>
        <w:jc w:val="both"/>
        <w:rPr>
          <w:sz w:val="24"/>
          <w:szCs w:val="24"/>
        </w:rPr>
      </w:pPr>
      <w:r>
        <w:rPr>
          <w:sz w:val="24"/>
          <w:szCs w:val="24"/>
        </w:rPr>
        <w:t xml:space="preserve">— </w:t>
      </w:r>
      <w:r>
        <w:rPr>
          <w:sz w:val="24"/>
          <w:szCs w:val="24"/>
        </w:rPr>
        <w:t>Îøèá¸ìñÿ — ïîïðàâèìñÿ. Íå óìååì — íàó÷èìñÿ. Èòàê, òîâàðèùè ðàáî÷èå, — âñòàâàÿ, òâåðäî ñêàçàë Âëàäèìèð Èëüè÷, — ïàðòèÿ ïîñëàëà âàñ, âûïîëíÿéòå äîëã. — È ñ îäîáðÿþùåé è äîáðîé óëûáêîé ïîâòîðèë: — Íå óìååì — íàó÷èìñÿ.</w:t>
      </w:r>
    </w:p>
    <w:p>
      <w:pPr>
        <w:pStyle w:val="Normal"/>
        <w:ind w:firstLine="720"/>
        <w:jc w:val="both"/>
        <w:rPr>
          <w:sz w:val="24"/>
          <w:szCs w:val="24"/>
        </w:rPr>
      </w:pPr>
      <w:r>
        <w:rPr>
          <w:sz w:val="24"/>
          <w:szCs w:val="24"/>
        </w:rPr>
        <w:t>Ïîñëå òàêîãî ðàçãîâîðà ñ Ëåíèíûì ó ðàáî÷èõ ðîáîñòü ïðîïàëà. Âëàäèìèð Èëüè÷ çàðàçèë èõ óâåðåííîñòüþ: ñèëû áóäòî âòðîå ïðèáàâèëîñü. Òåïåðü ñ óòðà äî íî÷è íå áóäóò âûëåçàòü èç íàðêîìàòà, ïîêà íå ïîéìóò âñþ ìåõàíèêó.</w:t>
      </w:r>
    </w:p>
    <w:p>
      <w:pPr>
        <w:pStyle w:val="Normal"/>
        <w:ind w:firstLine="720"/>
        <w:jc w:val="both"/>
        <w:rPr>
          <w:sz w:val="24"/>
          <w:szCs w:val="24"/>
        </w:rPr>
      </w:pPr>
      <w:r>
        <w:rPr>
          <w:sz w:val="24"/>
          <w:szCs w:val="24"/>
        </w:rPr>
        <w:t xml:space="preserve">— </w:t>
      </w:r>
      <w:r>
        <w:rPr>
          <w:sz w:val="24"/>
          <w:szCs w:val="24"/>
        </w:rPr>
        <w:t>Îáåùàåì, òîâàðèù Ëåíèí, äîëã âûïîëíèì, — ñêàçàëè ðàáî÷èå.</w:t>
      </w:r>
    </w:p>
    <w:p>
      <w:pPr>
        <w:pStyle w:val="Normal"/>
        <w:ind w:firstLine="720"/>
        <w:jc w:val="both"/>
        <w:rPr>
          <w:sz w:val="24"/>
          <w:szCs w:val="24"/>
        </w:rPr>
      </w:pPr>
      <w:r>
        <w:rPr>
          <w:sz w:val="24"/>
          <w:szCs w:val="24"/>
        </w:rPr>
        <w:t>È âñå òðîå âûøëè èç êàáèíåòà Ïðåäñåäàòåëÿ Ñîâíàðêîìà óâåðåííûå. È ãîâîðèëè ìåæäó ñîáîé, ÷òî ïðàâèëüíî Âëàäèìèð Èëüè÷ ðàññóäèë íàøå ðàáî÷å-êðåñòüÿíñêîå ãîñóäàðñòâî, íàì è â îòâåòå áûòü çà í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ÒßÆ¨ËÛÉ ÓÐÎÊ</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òûð¸õëåòíÿÿ âîéíà ðàçîðèëà ñòðàíó. Â Ïåòðîãðàäå âñ¸ ëþòåå áûë ãîëîä. Ïî êàðòî÷êàì äàâàëè ÷åòâåðòü ôóíòà õëåáà, è âñ¸. À ýòî êóñî÷åê âåëè÷èíîé ñ ïîë-ëàäîíè. Áóäåøü ëè ñûò òàêèì êóñî÷êîì? Íà çàâòðàê íå õâàòèò, íå òî ÷òî íà öåëûé äåíü. Äà âàðèëè íà îáåä ñåë¸äî÷íûé ñóï. Òàê â ðàáî÷èõ ñåìüÿõ, òàê â Ñîâíàðêîìå. È Âëàäèìèð Èëüè÷ òàê æå æèë è ïîëó÷àë òàêîé æå ñêóäíûé ïà¸ê.</w:t>
      </w:r>
    </w:p>
    <w:p>
      <w:pPr>
        <w:pStyle w:val="Normal"/>
        <w:ind w:firstLine="720"/>
        <w:jc w:val="both"/>
        <w:rPr>
          <w:sz w:val="24"/>
          <w:szCs w:val="24"/>
        </w:rPr>
      </w:pPr>
      <w:r>
        <w:rPr>
          <w:sz w:val="24"/>
          <w:szCs w:val="24"/>
        </w:rPr>
        <w:t>Ëåíèí ñîáèðàë Ñîâíàðêîì åæåäíåâíî — óæ î÷åíü äåë áûëî ìíîãî. Âñ¸ íåîòëîæíûå. Êàê áîðîòüñÿ ñ ãîëîäîì — ïåðâîå íåîòëîæíîå äåëî. Íå îäèí Ïèòåð, âñå ãîðîäà ãîëîäàëè. À õëåá áûë â Ðîññèè. Â Ñèáèðè áûë è â Ïîâîëæüå. Íàäî èç äåðåâåíü ðàçäîáûòü õëåá è ïî ãîëîäàþùèì ãîðîäàì ðàçâåçòè — êàæåòñÿ, ïðîñòî? Îõ, íå ïðîñòî! Æåëåçíîäîðîæíûé òðàíñïîðò ðàññòðîåí. Çíà÷èò, íàäî â ïåðâóþ î÷åðåäü íàëàæèâàòü òðàíñïîðò. Âåäü è òîïèòüñÿ ãîðîäàì íå÷åì: äðîâ íåò, óãëÿ íåò. Òàê äàâàéòå ñêîðåå íàëàæèâàòü òðàíñïîðò! Íå òóò-òî áûëî! Âñþäó ïîëíî ñàáîòàæíèêîâ, ñïåêóëÿíòîâ. Ñïåêóëÿíòû íà íàðîäíîì áåäñòâèè õîòåëè íàæèòüñÿ, ñàáîòàæíèêè — ïîäîðâàòü ðåâîëþöèþ. Çà íèìè áóðæóàçèÿ ñòîÿëà. Áóðæóàçèÿ íåíàâèäåëà Ñîâåòñêóþ âëàñòü. Áóðæóè, öàðñêèå ÷èíîâíèêè, ñïåêóëÿíòû ïîðòèëè, âðåäèëè, ìåøàëè. Áóðæóè íàäåÿëèñü: âîò ïðèäóò íåìöû, ñâåðãíóò Ñîâåòû, òîãäà çàæèâ¸ì. Òîëüêî è ìå÷òàëè î íåìåöêîé ïîáåäå.</w:t>
      </w:r>
    </w:p>
    <w:p>
      <w:pPr>
        <w:pStyle w:val="Normal"/>
        <w:ind w:firstLine="720"/>
        <w:jc w:val="both"/>
        <w:rPr>
          <w:sz w:val="24"/>
          <w:szCs w:val="24"/>
        </w:rPr>
      </w:pPr>
      <w:r>
        <w:rPr>
          <w:sz w:val="24"/>
          <w:szCs w:val="24"/>
        </w:rPr>
        <w:t>Áûëî î ÷¸ì çàäóìàòüñÿ Ëåíèíó!</w:t>
      </w:r>
    </w:p>
    <w:p>
      <w:pPr>
        <w:pStyle w:val="Normal"/>
        <w:ind w:firstLine="720"/>
        <w:jc w:val="both"/>
        <w:rPr>
          <w:sz w:val="24"/>
          <w:szCs w:val="24"/>
        </w:rPr>
      </w:pPr>
      <w:r>
        <w:rPr>
          <w:sz w:val="24"/>
          <w:szCs w:val="24"/>
        </w:rPr>
        <w:t>Ó íåìöåâ ñîõðàíèëàñü åù¸ ñèëüíàÿ àðìèÿ. À ó íàñ ñòàðàÿ, öàðñêàÿ, ðàçâàëèâàëàñü. Îôèöåðû áðîñàëè ïîçèöèè, óõîäèëè. Ñîëäàòû ðâàëèñü äîìîé. Ñòðàøíàÿ îïàñíîñòü íàâèñëà íàä ðîäèíîé.</w:t>
      </w:r>
    </w:p>
    <w:p>
      <w:pPr>
        <w:pStyle w:val="Normal"/>
        <w:ind w:firstLine="720"/>
        <w:jc w:val="both"/>
        <w:rPr>
          <w:sz w:val="24"/>
          <w:szCs w:val="24"/>
        </w:rPr>
      </w:pPr>
      <w:r>
        <w:rPr>
          <w:sz w:val="24"/>
          <w:szCs w:val="24"/>
        </w:rPr>
        <w:t>«×òî äåëàòü?» — äóìàë Ëåíèí. Äí¸ì è íî÷üþ ñîáèðàëèñü ÷ëåíû ÖÊ ïàðòèè, íàðîäíûå êîìèññàðû. Îáñóæäàëè, ðåøàëè, êàê áûòü.</w:t>
      </w:r>
    </w:p>
    <w:p>
      <w:pPr>
        <w:pStyle w:val="Normal"/>
        <w:ind w:firstLine="720"/>
        <w:jc w:val="both"/>
        <w:rPr>
          <w:sz w:val="24"/>
          <w:szCs w:val="24"/>
        </w:rPr>
      </w:pPr>
      <w:r>
        <w:rPr>
          <w:sz w:val="24"/>
          <w:szCs w:val="24"/>
        </w:rPr>
        <w:t xml:space="preserve">— </w:t>
      </w:r>
      <w:r>
        <w:rPr>
          <w:sz w:val="24"/>
          <w:szCs w:val="24"/>
        </w:rPr>
        <w:t>Òîâàðèùè! Ìû ïîäïèñàëè Äåêðåò î ìèðå, íàäî êîí÷àòü âîéíó ñ íåìöàìè, — ãîâîðèë Ëåíèí.</w:t>
      </w:r>
    </w:p>
    <w:p>
      <w:pPr>
        <w:pStyle w:val="Normal"/>
        <w:ind w:firstLine="720"/>
        <w:jc w:val="both"/>
        <w:rPr>
          <w:sz w:val="24"/>
          <w:szCs w:val="24"/>
        </w:rPr>
      </w:pPr>
      <w:r>
        <w:rPr>
          <w:sz w:val="24"/>
          <w:szCs w:val="24"/>
        </w:rPr>
        <w:t>È Ñîâíàðêîì ïîñëàë íåìåöêîìó êîìàíäîâàíèþ ïðåäëîæåíèå î ìèðå. Íåìåöêèå âëàñòè ñîãëàñèëèñü. Óñëîâèå íåìåöêîå áûëî: âñå çåìëè, êîòîðûå íåìöû çàõâàòèëè ó íàñ âî âðåìÿ âîéíû, ïåðåõîäÿò ê íèì.</w:t>
      </w:r>
    </w:p>
    <w:p>
      <w:pPr>
        <w:pStyle w:val="Normal"/>
        <w:ind w:firstLine="720"/>
        <w:jc w:val="both"/>
        <w:rPr>
          <w:sz w:val="24"/>
          <w:szCs w:val="24"/>
        </w:rPr>
      </w:pPr>
      <w:r>
        <w:rPr>
          <w:sz w:val="24"/>
          <w:szCs w:val="24"/>
        </w:rPr>
        <w:t xml:space="preserve">— </w:t>
      </w:r>
      <w:r>
        <w:rPr>
          <w:sz w:val="24"/>
          <w:szCs w:val="24"/>
        </w:rPr>
        <w:t>Ïðèìåì óñëîâèÿ, äðóãîãî âûõîäà íåò, — ñêàçàë Âëàäèìèð Èëüè÷.</w:t>
      </w:r>
    </w:p>
    <w:p>
      <w:pPr>
        <w:pStyle w:val="Normal"/>
        <w:ind w:firstLine="720"/>
        <w:jc w:val="both"/>
        <w:rPr>
          <w:sz w:val="24"/>
          <w:szCs w:val="24"/>
        </w:rPr>
      </w:pPr>
      <w:r>
        <w:rPr>
          <w:sz w:val="24"/>
          <w:szCs w:val="24"/>
        </w:rPr>
        <w:t>Äðóãîãî âûõîäà íå áûëî. Íàðîä áûë èçìó÷åí âîéíîé. Èçìó÷åí ðàçðóõîé. Íàðîä õîòåë ìèðíî æèòü, òðóäèòüñÿ, íàêàïëèâàòü ñèëû.</w:t>
      </w:r>
    </w:p>
    <w:p>
      <w:pPr>
        <w:pStyle w:val="Normal"/>
        <w:ind w:firstLine="720"/>
        <w:jc w:val="both"/>
        <w:rPr>
          <w:sz w:val="24"/>
          <w:szCs w:val="24"/>
        </w:rPr>
      </w:pPr>
      <w:r>
        <w:rPr>
          <w:sz w:val="24"/>
          <w:szCs w:val="24"/>
        </w:rPr>
        <w:t>Íà çàñåäàíèÿõ Öåíòðàëüíîãî Êîìèòåòà ïàðòèè ìíîãî ðàç îáñóæäàëñÿ âîïðîñ î çàêëþ÷åíèè ìèðà ñ Ãåðìàíèåé. Ëåíèí äîêàçûâàë: íàäî íåïðåìåííî çàêîí÷èòü âîéíó. È ñêîðåå, ñêîðåå. Ïóñòü íà òÿæ¸ëûõ óñëîâèÿõ. Íà âñÿêèå æåðòâû íàäî ïîéòè âî èìÿ ñïàñåíèÿ Ñîâåòñêîé Ðåñïóáëèêè. Íàäî óêðåïëÿòü Ñîâåòñêóþ âëàñòü, ñîçäàâàòü íîâóþ ðàáî÷å-êðåñòüÿíñêóþ àðìèþ, âîññòàíàâëèâàòü õîçÿéñòâî.</w:t>
      </w:r>
    </w:p>
    <w:p>
      <w:pPr>
        <w:pStyle w:val="Normal"/>
        <w:ind w:firstLine="720"/>
        <w:jc w:val="both"/>
        <w:rPr>
          <w:sz w:val="24"/>
          <w:szCs w:val="24"/>
        </w:rPr>
      </w:pPr>
      <w:r>
        <w:rPr>
          <w:sz w:val="24"/>
          <w:szCs w:val="24"/>
        </w:rPr>
        <w:t>Åñëè áû âñå ïîääåðæàëè Âëàäèìèðà Èëüè÷à! Íåò. Îñòðûå ðàçíîãëàñèÿ íà÷àëèñü. Íåòâ¸ðäûå, íåñòîéêèå ëþäè ñïîðèëè ñ Ëåíèíûì, âûñêàçûâàëèñü ïðîòèâ çàêëþ÷åíèÿ ìèðà. «Ãðàáèòåëüñêèé ìèð. Íå õîòèì ïîäïèñûâàòü ãðàáèòåëüñêèé ìèð», — ãîâîðèëè îíè. Íå ïîíèìàëè, êàêàÿ ñòðàøíàÿ áåäà ïîäêðàäûâàåòñÿ ê Ñîâåòñêîé Ðîññèè.</w:t>
      </w:r>
    </w:p>
    <w:p>
      <w:pPr>
        <w:pStyle w:val="Normal"/>
        <w:ind w:firstLine="720"/>
        <w:jc w:val="both"/>
        <w:rPr>
          <w:sz w:val="24"/>
          <w:szCs w:val="24"/>
        </w:rPr>
      </w:pPr>
      <w:r>
        <w:rPr>
          <w:sz w:val="24"/>
          <w:szCs w:val="24"/>
        </w:rPr>
        <w:t>À Ëåíèí ïîíèìàë. Òÿæåëî åìó áûëî.</w:t>
      </w:r>
    </w:p>
    <w:p>
      <w:pPr>
        <w:pStyle w:val="Normal"/>
        <w:ind w:firstLine="720"/>
        <w:jc w:val="both"/>
        <w:rPr>
          <w:sz w:val="24"/>
          <w:szCs w:val="24"/>
        </w:rPr>
      </w:pPr>
      <w:r>
        <w:rPr>
          <w:sz w:val="24"/>
          <w:szCs w:val="24"/>
        </w:rPr>
        <w:t xml:space="preserve">— </w:t>
      </w:r>
      <w:r>
        <w:rPr>
          <w:sz w:val="24"/>
          <w:szCs w:val="24"/>
        </w:rPr>
        <w:t>Òîâàðèùè! Ó íàñ ðàçðóõà è ãîëîä. Íåò ó íàñ ñèë. Õîòü íà âðåìÿ íàäî ïîëó÷èòü ïåðåäûøêó, ÷òîáû ñîõðàíèòü Ðåñïóáëèêó Ñîâåòîâ.</w:t>
      </w:r>
    </w:p>
    <w:p>
      <w:pPr>
        <w:pStyle w:val="Normal"/>
        <w:ind w:firstLine="720"/>
        <w:jc w:val="both"/>
        <w:rPr>
          <w:sz w:val="24"/>
          <w:szCs w:val="24"/>
        </w:rPr>
      </w:pPr>
      <w:r>
        <w:rPr>
          <w:sz w:val="24"/>
          <w:szCs w:val="24"/>
        </w:rPr>
        <w:t>Òàê óáåæäàë Âëàäèìèð Èëüè÷. Îí áûë òâ¸ðäî óâåðåí â ñâîåé ïðàâîòå. È ïîòîìó òàê íåïîêîëåáèìî, ãîðÿ÷î óáåæäàë òîâàðèùåé. È óáåäèë.</w:t>
      </w:r>
    </w:p>
    <w:p>
      <w:pPr>
        <w:pStyle w:val="Normal"/>
        <w:ind w:firstLine="720"/>
        <w:jc w:val="both"/>
        <w:rPr>
          <w:sz w:val="24"/>
          <w:szCs w:val="24"/>
        </w:rPr>
      </w:pPr>
      <w:r>
        <w:rPr>
          <w:sz w:val="24"/>
          <w:szCs w:val="24"/>
        </w:rPr>
        <w:t>Ñîâåòñêîå ïðàâèòåëüñòâî âíîâü íàïðàâèëî ê íåìåöêèì ãåíåðàëàì äåëåãàöèþ. Ãëàâîé äåëåãàöèè áûë Òðîöêèé. Îí áûë íàðêîìîì. ×òî æå îí ñäåëàë?</w:t>
      </w:r>
    </w:p>
    <w:p>
      <w:pPr>
        <w:pStyle w:val="Normal"/>
        <w:ind w:firstLine="720"/>
        <w:jc w:val="both"/>
        <w:rPr>
          <w:sz w:val="24"/>
          <w:szCs w:val="24"/>
        </w:rPr>
      </w:pPr>
      <w:r>
        <w:rPr>
          <w:sz w:val="24"/>
          <w:szCs w:val="24"/>
        </w:rPr>
        <w:t>Ïðåäàòåëüñêè íàðóøèë óêàçàíèÿ Ëåíèíà. Öåíòðàëüíûé Êîìèòåò ïàðòèè è Ñîâåòñêîå ïðàâèòåëüñòâî âûíåñëè ðåøåíèå ïîäïèñàòü ñ ãåðìàíñêèì êîìàíäîâàíèåì ìèð. Èìïåðèàëèñòû ðâóòñÿ çàäóøèòü Ñîâåòñêóþ ñòðàíó. Íåîáõîäèìî ñîðâàòü âðàæåñêèå ïëàíû. Ëþáîé öåíîé — ìèð!</w:t>
      </w:r>
    </w:p>
    <w:p>
      <w:pPr>
        <w:pStyle w:val="Normal"/>
        <w:ind w:firstLine="720"/>
        <w:jc w:val="both"/>
        <w:rPr>
          <w:sz w:val="24"/>
          <w:szCs w:val="24"/>
        </w:rPr>
      </w:pPr>
      <w:r>
        <w:rPr>
          <w:sz w:val="24"/>
          <w:szCs w:val="24"/>
        </w:rPr>
        <w:t>À Òðîöêèé? Ìèðà íå ïîäïèñàë, à âîéíó îáúÿâèë ïðåêðàù¸ííîé. Ñîëäàòû íàøè õëûíóëè ïî äîìàì, áðîñèëè ôðîíò. Ôðîíòà íå ñòàëî.</w:t>
      </w:r>
    </w:p>
    <w:p>
      <w:pPr>
        <w:pStyle w:val="Normal"/>
        <w:ind w:firstLine="720"/>
        <w:jc w:val="both"/>
        <w:rPr>
          <w:sz w:val="24"/>
          <w:szCs w:val="24"/>
        </w:rPr>
      </w:pPr>
      <w:r>
        <w:rPr>
          <w:sz w:val="24"/>
          <w:szCs w:val="24"/>
        </w:rPr>
        <w:t>È íåìåöêèå ãåíåðàëû áåç ïðåïÿòñòâèé äâèíóëè ñâîè àðìèè ïî ðóññêèì äîðîãàì. Ãëóáæå, ãëóáæå â Ðîññèþ. Áëèæå, áëèæå ê ñòîëèöå. Ñîâñåì áëèçêî. Ïåòðîãðàä ïîä óãðîçîé. Íåóæåëè íåìåöêèå ãåíåðàëû çàõâàòÿò ñòîëèöó? Íåóæåëè êîíåö ðåâîëþöèè?</w:t>
      </w:r>
    </w:p>
    <w:p>
      <w:pPr>
        <w:pStyle w:val="Normal"/>
        <w:ind w:firstLine="720"/>
        <w:jc w:val="both"/>
        <w:rPr>
          <w:sz w:val="24"/>
          <w:szCs w:val="24"/>
        </w:rPr>
      </w:pPr>
      <w:r>
        <w:rPr>
          <w:sz w:val="24"/>
          <w:szCs w:val="24"/>
        </w:rPr>
        <w:t>Áóðæóè, ñïåêóëÿíòû, òîðãîâöû ïðèòàèëèñü è æäàëè. È óæå ãîòîâèëè ÷¸ðíûå ñïèñêè, ñ êåì ðàñïðàâëÿòüñÿ. Ãîòîâèëè ñïèñêè áîëüøåâèêîâ è ðàáî÷èõ.</w:t>
      </w:r>
    </w:p>
    <w:p>
      <w:pPr>
        <w:pStyle w:val="Normal"/>
        <w:ind w:firstLine="720"/>
        <w:jc w:val="both"/>
        <w:rPr>
          <w:sz w:val="24"/>
          <w:szCs w:val="24"/>
        </w:rPr>
      </w:pPr>
      <w:r>
        <w:rPr>
          <w:sz w:val="24"/>
          <w:szCs w:val="24"/>
        </w:rPr>
        <w:t>Íà ðóêó íåìåöêèì èìïåðèàëèñòàì è áóðæóàçèè áûëî ïîâåäåíèå Òðîöêîãî. Òðîöêèé è ðàíüøå íå ðàç ìåøàë ñîçäàâàòü â Ðîññèè áîåâóþ ïàðòèþ êîììóíèñòîâ. Íå ðàç ñêîëà÷èâàë âñÿêèå ãðóïïèðîâêè ïðîòèâ Êîììóíèñòè÷åñêîé ïàðòèè, ïðîòèâ Ëåíèíà.</w:t>
      </w:r>
    </w:p>
    <w:p>
      <w:pPr>
        <w:pStyle w:val="Normal"/>
        <w:ind w:firstLine="720"/>
        <w:jc w:val="both"/>
        <w:rPr>
          <w:sz w:val="24"/>
          <w:szCs w:val="24"/>
        </w:rPr>
      </w:pPr>
      <w:r>
        <w:rPr>
          <w:sz w:val="24"/>
          <w:szCs w:val="24"/>
        </w:rPr>
        <w:t>Ñíîâà íåïðåñòàííî ñîáèðàëñÿ ÖÊ, Ñîâíàðêîì. Â Ñìîëüíîì íå áûëî äðîâ. Ïå÷è íå òîïèëèñü. Õîëîäíî. ×ëåíû ÖÊ è íàðêîìû ñèäåëè çà äëèííûì ñòîëîì â ïàëüòî è øóáàõ, ïîäíÿâ âîðîòíèêè. Ëèöà áûëè ñóðîâû. Ôåâðàëüñêàÿ ìåòåëü ñâèñòåëà è êðóæèëà çà îêíàìè.</w:t>
      </w:r>
    </w:p>
    <w:p>
      <w:pPr>
        <w:pStyle w:val="Normal"/>
        <w:ind w:firstLine="720"/>
        <w:jc w:val="both"/>
        <w:rPr>
          <w:sz w:val="24"/>
          <w:szCs w:val="24"/>
        </w:rPr>
      </w:pPr>
      <w:r>
        <w:rPr>
          <w:sz w:val="24"/>
          <w:szCs w:val="24"/>
        </w:rPr>
        <w:t xml:space="preserve">— </w:t>
      </w:r>
      <w:r>
        <w:rPr>
          <w:sz w:val="24"/>
          <w:szCs w:val="24"/>
        </w:rPr>
        <w:t>Ãîðüêèé, îáèäíûé, òÿæ¸ëûé óðîê! — ñêàçàë Ëåíèí.</w:t>
      </w:r>
    </w:p>
    <w:p>
      <w:pPr>
        <w:pStyle w:val="Normal"/>
        <w:ind w:firstLine="720"/>
        <w:jc w:val="both"/>
        <w:rPr>
          <w:sz w:val="24"/>
          <w:szCs w:val="24"/>
        </w:rPr>
      </w:pPr>
      <w:r>
        <w:rPr>
          <w:sz w:val="24"/>
          <w:szCs w:val="24"/>
        </w:rPr>
        <w:t>Òåïåðü âñå çíàëè è âèäåëè, êàê Ëåíèí áûë ïðàâ. Çà÷åì ñðàçó íå ïîñëóøàëè Ëåíèíà?</w:t>
      </w:r>
    </w:p>
    <w:p>
      <w:pPr>
        <w:pStyle w:val="Normal"/>
        <w:ind w:firstLine="720"/>
        <w:jc w:val="both"/>
        <w:rPr>
          <w:sz w:val="24"/>
          <w:szCs w:val="24"/>
        </w:rPr>
      </w:pPr>
      <w:r>
        <w:rPr>
          <w:sz w:val="24"/>
          <w:szCs w:val="24"/>
        </w:rPr>
        <w:t>«Ñîöèàëèñòè÷åñêîå Îòå÷åñòâî â îïàñíîñòè!» — âûïóñòèë âîççâàíèå Ñîâåò Íàðîäíûõ Êîìèññàðîâ.</w:t>
      </w:r>
    </w:p>
    <w:p>
      <w:pPr>
        <w:pStyle w:val="Normal"/>
        <w:ind w:firstLine="720"/>
        <w:jc w:val="both"/>
        <w:rPr>
          <w:sz w:val="24"/>
          <w:szCs w:val="24"/>
        </w:rPr>
      </w:pPr>
      <w:r>
        <w:rPr>
          <w:sz w:val="24"/>
          <w:szCs w:val="24"/>
        </w:rPr>
        <w:t>Ðàáî÷èå, êðåñòüÿíå, òîâàðèùè! Âñòàâàéòå íà çàùèòó Îòå÷åñòâà! — ïðèçûâàëî âîççâàíèå.</w:t>
      </w:r>
    </w:p>
    <w:p>
      <w:pPr>
        <w:pStyle w:val="Normal"/>
        <w:ind w:firstLine="720"/>
        <w:jc w:val="both"/>
        <w:rPr>
          <w:sz w:val="24"/>
          <w:szCs w:val="24"/>
        </w:rPr>
      </w:pPr>
      <w:r>
        <w:rPr>
          <w:sz w:val="24"/>
          <w:szCs w:val="24"/>
        </w:rPr>
        <w:t>Òûñÿ÷è äîáðîâîëüöåâ â ãîðîäàõ, äåðåâíÿõ è ðàáî÷èõ ïîñ¸ëêàõ îòêëèêíóëèñü íà âîççâàíèå Ñîâíàðêîìà è Ëåíèíà.</w:t>
      </w:r>
    </w:p>
    <w:p>
      <w:pPr>
        <w:pStyle w:val="Normal"/>
        <w:ind w:firstLine="720"/>
        <w:jc w:val="both"/>
        <w:rPr>
          <w:sz w:val="24"/>
          <w:szCs w:val="24"/>
        </w:rPr>
      </w:pPr>
      <w:r>
        <w:rPr>
          <w:sz w:val="24"/>
          <w:szCs w:val="24"/>
        </w:rPr>
        <w:t>È ñîçäàëàñü íîâàÿ àðìèÿ.</w:t>
      </w:r>
    </w:p>
    <w:p>
      <w:pPr>
        <w:pStyle w:val="Normal"/>
        <w:ind w:firstLine="720"/>
        <w:jc w:val="both"/>
        <w:rPr>
          <w:sz w:val="24"/>
          <w:szCs w:val="24"/>
        </w:rPr>
      </w:pPr>
      <w:r>
        <w:rPr>
          <w:sz w:val="24"/>
          <w:szCs w:val="24"/>
        </w:rPr>
        <w:t>Êðàñíàÿ Àðìèÿ. Ñîâåòñêàÿ Àðìèÿ. Âñòóïèëà ïðîòèâ íåìåöêèõ çàõâàò÷èêîâ â áîé. Íå ïóñòèëà èõ äàëüøå.</w:t>
      </w:r>
    </w:p>
    <w:p>
      <w:pPr>
        <w:pStyle w:val="Normal"/>
        <w:ind w:firstLine="720"/>
        <w:jc w:val="both"/>
        <w:rPr>
          <w:sz w:val="24"/>
          <w:szCs w:val="24"/>
        </w:rPr>
      </w:pPr>
      <w:r>
        <w:rPr>
          <w:sz w:val="24"/>
          <w:szCs w:val="24"/>
        </w:rPr>
        <w:t>Ýòî áûëî â ôåâðàëå 1918 ãîäà. Ñ òåõ ïîð êàæäûé ãîä ìû ïðàçäíóåì 23 ôåâðàëÿ äåíü ðîæäåíèÿ íàøåé Ñîâåòñêîé Àðìèè. Îíà íå ðàç çàùèùàëà íàñ îò âðàãîâ. È âñåãäà çàùèòèò.</w:t>
      </w:r>
    </w:p>
    <w:p>
      <w:pPr>
        <w:pStyle w:val="Normal"/>
        <w:ind w:firstLine="720"/>
        <w:jc w:val="both"/>
        <w:rPr>
          <w:sz w:val="24"/>
          <w:szCs w:val="24"/>
        </w:rPr>
      </w:pPr>
      <w:r>
        <w:rPr>
          <w:sz w:val="24"/>
          <w:szCs w:val="24"/>
        </w:rPr>
        <w:t>Íåìåöêèå ãåíåðàëû, êîãäà Êðàñíàÿ Àðìèÿ ïðîòèâ íèõ âûñòóïèëà, ðåøèëè ñîãëàñèòüñÿ íà ìèð. Òåïåðü ýòî áûë äîãîâîð åù¸ áîëåå ãðàáèòåëüñêèé. Åù¸ áîëüøå çåìåëü îòõâàòèëè ó íàñ íåìåöêèå ãåíåðàëû. Êîíòðèáóöèþ íàëîæèëè íà íàñ. Êîíòðèáóöèÿ — çíà÷èò: ïëàòèòå ïîáåäèòåëÿì äåíüãè. À åù¸ è õëåá, ìÿñî è äðóãèå ïðîäóêòû äàâàéòå.</w:t>
      </w:r>
    </w:p>
    <w:p>
      <w:pPr>
        <w:pStyle w:val="Normal"/>
        <w:ind w:firstLine="720"/>
        <w:jc w:val="both"/>
        <w:rPr>
          <w:sz w:val="24"/>
          <w:szCs w:val="24"/>
        </w:rPr>
      </w:pPr>
      <w:r>
        <w:rPr>
          <w:sz w:val="24"/>
          <w:szCs w:val="24"/>
        </w:rPr>
        <w:t>Ñîâåòñêîå ïðàâèòåëüñòâî âûíóæäåíî áûëî íà ýòî ïîéòè.</w:t>
      </w:r>
    </w:p>
    <w:p>
      <w:pPr>
        <w:pStyle w:val="Normal"/>
        <w:ind w:firstLine="720"/>
        <w:jc w:val="both"/>
        <w:rPr>
          <w:sz w:val="24"/>
          <w:szCs w:val="24"/>
        </w:rPr>
      </w:pPr>
      <w:r>
        <w:rPr>
          <w:sz w:val="24"/>
          <w:szCs w:val="24"/>
        </w:rPr>
        <w:t>«Ýòîò çâåðü ïðûãàåò õîðîøî... Îí ïðûãíåò åù¸ ðàç... Ïîýòîìó íàäî áûòü ãîòîâûì... áðàòü äàæå îäèí äåíü ïåðåäûøêè», — òàê Ëåíèí ñêàçàë íà VII ýêñòðåííîì ñúåçäå ïàðòèè.</w:t>
      </w:r>
    </w:p>
    <w:p>
      <w:pPr>
        <w:pStyle w:val="Normal"/>
        <w:ind w:firstLine="720"/>
        <w:jc w:val="both"/>
        <w:rPr>
          <w:sz w:val="24"/>
          <w:szCs w:val="24"/>
        </w:rPr>
      </w:pPr>
      <w:r>
        <w:rPr>
          <w:sz w:val="24"/>
          <w:szCs w:val="24"/>
        </w:rPr>
        <w:t>VII ñúåçä âûñëóøàë äîêëàä Ïðåäñåäàòåëÿ Ñîâíàðêîìà î âîéíå è ìèðå è ïðèçíàë ïîëèòèêó Ëåíèíà âåðíîé.</w:t>
      </w:r>
    </w:p>
    <w:p>
      <w:pPr>
        <w:pStyle w:val="Normal"/>
        <w:ind w:firstLine="720"/>
        <w:jc w:val="both"/>
        <w:rPr>
          <w:sz w:val="24"/>
          <w:szCs w:val="24"/>
        </w:rPr>
      </w:pPr>
      <w:r>
        <w:rPr>
          <w:sz w:val="24"/>
          <w:szCs w:val="24"/>
        </w:rPr>
        <w:t>À ÷åðåç íåñêîëüêî ìåñÿöåâ â Ãåðìàíèè ïðîèçîøëà ðåâîëþöèÿ. È ãðàáèòåëüñêèé äîãîâîð ñòàë íåäåéñòâèòåëåí.</w:t>
      </w:r>
    </w:p>
    <w:p>
      <w:pPr>
        <w:pStyle w:val="Normal"/>
        <w:ind w:firstLine="720"/>
        <w:jc w:val="both"/>
        <w:rPr>
          <w:sz w:val="24"/>
          <w:szCs w:val="24"/>
        </w:rPr>
      </w:pPr>
      <w:r>
        <w:rPr>
          <w:sz w:val="24"/>
          <w:szCs w:val="24"/>
        </w:rPr>
        <w:t xml:space="preserve">— </w:t>
      </w:r>
      <w:r>
        <w:rPr>
          <w:sz w:val="24"/>
          <w:szCs w:val="24"/>
        </w:rPr>
        <w:t>Äàëåêî íàø Èëüè÷ ñìîòðèò! — îäîáðèòåëüíî ãîâîðèëè ðàáî÷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ÌÎÑÊÂÀ, ÌÎÑÊÂ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ûë ïîçäíèé ìàðòîâñêèé âå÷åð. Íà ïëàòôîðìå ïîä íàçâàíèåì Öâåòî÷íàÿ ïëîùàäêà ïî Íèêîëàåâñêîé æåëåçíîé äîðîãå íà îêðàèíå Ïèòåðà ñòîÿë ñîñòàâ ñ ò¸ìíûìè îêíàìè. Ïëàòôîðìó îõðàíÿë êàðàóë. Âäîëü âñåãî ïîåçäà âèäíåëèñü âèíòîâêè ëàòûøñêèõ ñòðåëêîâ. Ïóëåì¸ò ãëÿäåë ÷¸ðíûì äóëîì â ñóìðàê íî÷è ñ ïàðîâîçíîãî òåíäåðà. Êàêèå-òî ëþäè ïåðåáåãàëè ïî ïëàòôîðìå, ïðèêðûâàÿ òóñêëûé ñâåò ðó÷íûõ ôîíàðåé. Êîãî-òî ïðîïóñêàëè â âàãîíû. Ïàðîâîç ðàçâîäèë ïàðû. Ïîåçä ñ ò¸ìíûìè îêíàìè æäàë îòïðàâëåíèÿ. Êóäà?</w:t>
      </w:r>
    </w:p>
    <w:p>
      <w:pPr>
        <w:pStyle w:val="Normal"/>
        <w:ind w:firstLine="720"/>
        <w:jc w:val="both"/>
        <w:rPr>
          <w:sz w:val="24"/>
          <w:szCs w:val="24"/>
        </w:rPr>
      </w:pPr>
      <w:r>
        <w:rPr>
          <w:sz w:val="24"/>
          <w:szCs w:val="24"/>
        </w:rPr>
        <w:t>Íå î÷åíü âûñîêèé ÷åëîâåê, â ïåíñíå, â êîæàíîé êóðòêå, òèõî ðàçãîâàðèâàë ó âàãîíà ñ äðóãèì, õóäîùàâûì, ïðÿìûì, â äëèííîé øèíåëè.</w:t>
      </w:r>
    </w:p>
    <w:p>
      <w:pPr>
        <w:pStyle w:val="Normal"/>
        <w:ind w:firstLine="720"/>
        <w:jc w:val="both"/>
        <w:rPr>
          <w:sz w:val="24"/>
          <w:szCs w:val="24"/>
        </w:rPr>
      </w:pPr>
      <w:r>
        <w:rPr>
          <w:sz w:val="24"/>
          <w:szCs w:val="24"/>
        </w:rPr>
        <w:t xml:space="preserve">— </w:t>
      </w:r>
      <w:r>
        <w:rPr>
          <w:sz w:val="24"/>
          <w:szCs w:val="24"/>
        </w:rPr>
        <w:t>Âû óâåðåíû, ÷òî êîíòððåâîëþöèÿ íå çíàåò î ñåãîäíÿøíåì ïîåçäå? — ñïðàøèâàë Äçåðæèíñêîãî ßêîâ Ìèõàéëîâè÷ Ñâåðäëîâ.</w:t>
      </w:r>
    </w:p>
    <w:p>
      <w:pPr>
        <w:pStyle w:val="Normal"/>
        <w:ind w:firstLine="720"/>
        <w:jc w:val="both"/>
        <w:rPr>
          <w:sz w:val="24"/>
          <w:szCs w:val="24"/>
        </w:rPr>
      </w:pPr>
      <w:r>
        <w:rPr>
          <w:sz w:val="24"/>
          <w:szCs w:val="24"/>
        </w:rPr>
        <w:t xml:space="preserve">— </w:t>
      </w:r>
      <w:r>
        <w:rPr>
          <w:sz w:val="24"/>
          <w:szCs w:val="24"/>
        </w:rPr>
        <w:t>Âîçìîæíî, çíàåò, ñêîðåå âñåãî — äà. Íî îòêóäà îòïðàâëåíèå, íå çíàåò.</w:t>
      </w:r>
    </w:p>
    <w:p>
      <w:pPr>
        <w:pStyle w:val="Normal"/>
        <w:ind w:firstLine="720"/>
        <w:jc w:val="both"/>
        <w:rPr>
          <w:sz w:val="24"/>
          <w:szCs w:val="24"/>
        </w:rPr>
      </w:pPr>
      <w:r>
        <w:rPr>
          <w:sz w:val="24"/>
          <w:szCs w:val="24"/>
        </w:rPr>
        <w:t xml:space="preserve">— </w:t>
      </w:r>
      <w:r>
        <w:rPr>
          <w:sz w:val="24"/>
          <w:szCs w:val="24"/>
        </w:rPr>
        <w:t>Ëîâêî ïðèäóìàíî, ÷òî íå ñ ãëàâíîãî âîêçàëà, à ñ òèõîíüêîé Öâåòî÷íîé ïëîùàäêè, — ñêàçàë Ñâåðäëîâ.</w:t>
      </w:r>
    </w:p>
    <w:p>
      <w:pPr>
        <w:pStyle w:val="Normal"/>
        <w:ind w:firstLine="720"/>
        <w:jc w:val="both"/>
        <w:rPr>
          <w:sz w:val="24"/>
          <w:szCs w:val="24"/>
        </w:rPr>
      </w:pPr>
      <w:r>
        <w:rPr>
          <w:sz w:val="24"/>
          <w:szCs w:val="24"/>
        </w:rPr>
        <w:t xml:space="preserve">— </w:t>
      </w:r>
      <w:r>
        <w:rPr>
          <w:sz w:val="24"/>
          <w:szCs w:val="24"/>
        </w:rPr>
        <w:t>Êîíòððåâîëþöèÿ ãîòîâèëà âçðûâ. Êàæäûé äåíü îòêðûâàåì äèâåðñèè, — îòâåòèë Äçåðæèíñêèé.</w:t>
      </w:r>
    </w:p>
    <w:p>
      <w:pPr>
        <w:pStyle w:val="Normal"/>
        <w:ind w:firstLine="720"/>
        <w:jc w:val="both"/>
        <w:rPr>
          <w:sz w:val="24"/>
          <w:szCs w:val="24"/>
        </w:rPr>
      </w:pPr>
      <w:r>
        <w:rPr>
          <w:sz w:val="24"/>
          <w:szCs w:val="24"/>
        </w:rPr>
        <w:t>Äçåðæèíñêèé, êàê è Ñâåðäëîâ, ìíîãî ðàç ïðè öàðñêîé âëàñòè áûâàë â òþðüìàõ, â ññûëêàõ, íà êàòîðãå.</w:t>
      </w:r>
    </w:p>
    <w:p>
      <w:pPr>
        <w:pStyle w:val="Normal"/>
        <w:ind w:firstLine="720"/>
        <w:jc w:val="both"/>
        <w:rPr>
          <w:sz w:val="24"/>
          <w:szCs w:val="24"/>
        </w:rPr>
      </w:pPr>
      <w:r>
        <w:rPr>
          <w:sz w:val="24"/>
          <w:szCs w:val="24"/>
        </w:rPr>
        <w:t>À â 1917 ãîäó âìåñòå ñ Ëåíèíûì è äðóãèìè ÷ëåíàìè ÖÊ ïàðòèè ðóêîâîäèë Îêòÿáðüñêèì âîññòàíèåì. Ïîñëå ðåâîëþöèè Âëàäèìèð Èëüè÷ ïðåäëîæèë íàçíà÷èòü Äçåðæèíñêîãî Ïðåäñåäàòåëåì Âñåðîññèéñêîé ÷ðåçâû÷àéíîé êîìèññèè ïî áîðüáå ñ êîíòððåâîëþöèåé.</w:t>
      </w:r>
    </w:p>
    <w:p>
      <w:pPr>
        <w:pStyle w:val="Normal"/>
        <w:ind w:firstLine="720"/>
        <w:jc w:val="both"/>
        <w:rPr>
          <w:sz w:val="24"/>
          <w:szCs w:val="24"/>
        </w:rPr>
      </w:pPr>
      <w:r>
        <w:rPr>
          <w:sz w:val="24"/>
          <w:szCs w:val="24"/>
        </w:rPr>
        <w:t>Âñå çíàëè íåæíîå ñåðäöå Äçåðæèíñêîãî. Íî ê âðàãàì ðåâîëþöèè îí áûë áåñïîùàäåí. È çàáîòëèâ è ëàñêîâ ñ äåòüìè. È âåðèë ïëàìåííî, ÷òî Ñîâåòñêàÿ âëàñòü ïîñòðîèò äëÿ íàðîäà ñ÷àñòëèâóþ æèçíü. Äçåðæèíñêèé ðàáîòàë áåç îòäûõà, äíè è íî÷è, èíîãäà êðóãëûå ñóòêè, ðàáîòàë, ðàáîòàë.</w:t>
      </w:r>
    </w:p>
    <w:p>
      <w:pPr>
        <w:pStyle w:val="Normal"/>
        <w:ind w:firstLine="720"/>
        <w:jc w:val="both"/>
        <w:rPr>
          <w:sz w:val="24"/>
          <w:szCs w:val="24"/>
        </w:rPr>
      </w:pPr>
      <w:r>
        <w:rPr>
          <w:sz w:val="24"/>
          <w:szCs w:val="24"/>
        </w:rPr>
        <w:t>Äëÿ ðåâîëþöèè. Äëÿ íàðîäà. Äëÿ ïàðòèè.</w:t>
      </w:r>
    </w:p>
    <w:p>
      <w:pPr>
        <w:pStyle w:val="Normal"/>
        <w:ind w:firstLine="720"/>
        <w:jc w:val="both"/>
        <w:rPr>
          <w:sz w:val="24"/>
          <w:szCs w:val="24"/>
        </w:rPr>
      </w:pPr>
      <w:r>
        <w:rPr>
          <w:sz w:val="24"/>
          <w:szCs w:val="24"/>
        </w:rPr>
        <w:t>Ìåæäó òåì íà ïëàòôîðìå ïîêàçàëàñü ãðóïïà ëþäåé. Âëàäèìèð Èëüè÷ áûñòðî øàãàë âïåðåäè. Íàäåæäà Êîíñòàíòèíîâíà ïîñïåâàëà çà íèì, ïåðåâåñèâ ÷åðåç ðóêó êëåò÷àòûé ïëåä. Êòî-òî õîòåë âçÿòü ó Íàäåæäû Êîíñòàíòèíîâíû ïëåä.</w:t>
      </w:r>
    </w:p>
    <w:p>
      <w:pPr>
        <w:pStyle w:val="Normal"/>
        <w:ind w:firstLine="720"/>
        <w:jc w:val="both"/>
        <w:rPr>
          <w:sz w:val="24"/>
          <w:szCs w:val="24"/>
        </w:rPr>
      </w:pPr>
      <w:r>
        <w:rPr>
          <w:sz w:val="24"/>
          <w:szCs w:val="24"/>
        </w:rPr>
        <w:t xml:space="preserve">— </w:t>
      </w:r>
      <w:r>
        <w:rPr>
          <w:sz w:val="24"/>
          <w:szCs w:val="24"/>
        </w:rPr>
        <w:t>Ñïàñèáî, ÿ ñàìà, — îòêàçàëàñü îíà.</w:t>
      </w:r>
    </w:p>
    <w:p>
      <w:pPr>
        <w:pStyle w:val="Normal"/>
        <w:ind w:firstLine="720"/>
        <w:jc w:val="both"/>
        <w:rPr>
          <w:sz w:val="24"/>
          <w:szCs w:val="24"/>
        </w:rPr>
      </w:pPr>
      <w:r>
        <w:rPr>
          <w:sz w:val="24"/>
          <w:szCs w:val="24"/>
        </w:rPr>
        <w:t>Âñå ïîäíÿëèñü â âàãîí. Çàæãëè ñâå÷êó â êóïå. Ïëîòíî çàâåñèëè îêíî.</w:t>
      </w:r>
    </w:p>
    <w:p>
      <w:pPr>
        <w:pStyle w:val="Normal"/>
        <w:ind w:firstLine="720"/>
        <w:jc w:val="both"/>
        <w:rPr>
          <w:sz w:val="24"/>
          <w:szCs w:val="24"/>
        </w:rPr>
      </w:pPr>
      <w:r>
        <w:rPr>
          <w:sz w:val="24"/>
          <w:szCs w:val="24"/>
        </w:rPr>
        <w:t>Ïîñëûøàëñÿ ñâèñòîê. Ëàòûøñêèå ñòðåëêè âñïðûãíóëè íà ïîäíîæêè âàãîíîâ.</w:t>
      </w:r>
    </w:p>
    <w:p>
      <w:pPr>
        <w:pStyle w:val="Normal"/>
        <w:ind w:firstLine="720"/>
        <w:jc w:val="both"/>
        <w:rPr>
          <w:sz w:val="24"/>
          <w:szCs w:val="24"/>
        </w:rPr>
      </w:pPr>
      <w:r>
        <w:rPr>
          <w:sz w:val="24"/>
          <w:szCs w:val="24"/>
        </w:rPr>
        <w:t>Ïàðîâîç òðîíóëñÿ. Ïîåçä ñ ïîãàøåííûìè îãíÿìè îòîø¸ë îò ïëàòôîðìû.</w:t>
      </w:r>
    </w:p>
    <w:p>
      <w:pPr>
        <w:pStyle w:val="Normal"/>
        <w:ind w:firstLine="720"/>
        <w:jc w:val="both"/>
        <w:rPr>
          <w:sz w:val="24"/>
          <w:szCs w:val="24"/>
        </w:rPr>
      </w:pPr>
      <w:r>
        <w:rPr>
          <w:sz w:val="24"/>
          <w:szCs w:val="24"/>
        </w:rPr>
        <w:t>Âëàäèìèð Èëüè÷ ïðèñòðîèëñÿ ê îòêèäíîìó ñòîëèêó ó îêíà, âûòàùèë èç ïîðòôåëÿ áóìàãè.</w:t>
      </w:r>
    </w:p>
    <w:p>
      <w:pPr>
        <w:pStyle w:val="Normal"/>
        <w:ind w:firstLine="720"/>
        <w:jc w:val="both"/>
        <w:rPr>
          <w:sz w:val="24"/>
          <w:szCs w:val="24"/>
        </w:rPr>
      </w:pPr>
      <w:r>
        <w:rPr>
          <w:sz w:val="24"/>
          <w:szCs w:val="24"/>
        </w:rPr>
        <w:t xml:space="preserve">— </w:t>
      </w:r>
      <w:r>
        <w:rPr>
          <w:sz w:val="24"/>
          <w:szCs w:val="24"/>
        </w:rPr>
        <w:t>Ïîáîéòåñü áîãà, Âëàäèìèð Èëüè÷, õîòü â äîðîãå îòäîõíèòå! — âîñêëèêíóë Ñâåðäëîâ.</w:t>
      </w:r>
    </w:p>
    <w:p>
      <w:pPr>
        <w:pStyle w:val="Normal"/>
        <w:ind w:firstLine="720"/>
        <w:jc w:val="both"/>
        <w:rPr>
          <w:sz w:val="24"/>
          <w:szCs w:val="24"/>
        </w:rPr>
      </w:pPr>
      <w:r>
        <w:rPr>
          <w:sz w:val="24"/>
          <w:szCs w:val="24"/>
        </w:rPr>
        <w:t xml:space="preserve">— </w:t>
      </w:r>
      <w:r>
        <w:rPr>
          <w:sz w:val="24"/>
          <w:szCs w:val="24"/>
        </w:rPr>
        <w:t>Åñëè áû ìû áîãà áîÿëèñü, íå áûâàòü áû íà ìàòóøêå-Ðóñè ðåâîëþöèè, — óñìåõíóëñÿ Âëàäèìèð Èëüè÷.</w:t>
      </w:r>
    </w:p>
    <w:p>
      <w:pPr>
        <w:pStyle w:val="Normal"/>
        <w:ind w:firstLine="720"/>
        <w:jc w:val="both"/>
        <w:rPr>
          <w:sz w:val="24"/>
          <w:szCs w:val="24"/>
        </w:rPr>
      </w:pPr>
      <w:r>
        <w:rPr>
          <w:sz w:val="24"/>
          <w:szCs w:val="24"/>
        </w:rPr>
        <w:t>È ïðèíÿëñÿ ïåðå÷èòûâàòü è ïðàâèòü òîëüêî ÷òî íàïèñàííóþ ñòàòüþ. Âëàäèìèð Èëüè÷ ïèñàë, ÷òî ìû ñäåëàåì íàøó ðåâîëþöèîííóþ Ðóñü ìîãó÷åé, îáèëüíîé.</w:t>
      </w:r>
    </w:p>
    <w:p>
      <w:pPr>
        <w:pStyle w:val="Normal"/>
        <w:ind w:firstLine="720"/>
        <w:jc w:val="both"/>
        <w:rPr>
          <w:sz w:val="24"/>
          <w:szCs w:val="24"/>
        </w:rPr>
      </w:pPr>
      <w:r>
        <w:rPr>
          <w:sz w:val="24"/>
          <w:szCs w:val="24"/>
        </w:rPr>
        <w:t>Ðîññèþ îêðóæàëè âðàãè. Êîíòððåâîëþöèÿ ãîòîâèëà çàãîâîðû. À Ëåíèí âåðèë: ìû ñäåëàåì âåëèêîé íàøó ñîöèàëèñòè÷åñêóþ Ðîäèíó. Ñèëû ðåâîëþöèè ðàñòóò. È ïîáåäÿò.</w:t>
      </w:r>
    </w:p>
    <w:p>
      <w:pPr>
        <w:pStyle w:val="Normal"/>
        <w:ind w:firstLine="720"/>
        <w:jc w:val="both"/>
        <w:rPr>
          <w:sz w:val="24"/>
          <w:szCs w:val="24"/>
        </w:rPr>
      </w:pPr>
      <w:r>
        <w:rPr>
          <w:sz w:val="24"/>
          <w:szCs w:val="24"/>
        </w:rPr>
        <w:t>Âåñü ïîåçä ñïàë. Òîëüêî ìàøèíèñò, çîðêî âãëÿäûâàÿñü â íî÷íóþ âåñåííþþ òåìåíü, îñòîðîæíî â¸ë ïàðîâîç. Òîëüêî êðàñíûå ëàòûøñêèå ñòðåëêè íà ïëîùàäêàõ âàãîíîâ íåñëè êàðàóë. Äà Âëàäèìèð Èëüè÷ ïðè íåðîâíîì ñâåòå ñâå÷è äîïèñûâàë äëÿ çàâòðàøíåé ãàçåòû ñòàòüþ.</w:t>
      </w:r>
    </w:p>
    <w:p>
      <w:pPr>
        <w:pStyle w:val="Normal"/>
        <w:ind w:firstLine="720"/>
        <w:jc w:val="both"/>
        <w:rPr>
          <w:sz w:val="24"/>
          <w:szCs w:val="24"/>
        </w:rPr>
      </w:pPr>
      <w:r>
        <w:rPr>
          <w:sz w:val="24"/>
          <w:szCs w:val="24"/>
        </w:rPr>
        <w:t>Íàïðîòèâ, íà íèæíåé ïîëêå, íåñëûøíî ñïàëà Íàäåæäà Êîíñòàíòèíîâíà, ïîäëîæèâ ïîä ù¸êó ëàäîíü. Âëàäèìèð Èëüè÷ îñòîðîæíî íàêðûë å¸ êëåò÷àòûì ïëåäîì. Ýòîò ïëåä ïîäàðèëà ìàìà, êîãäà ïðèåçæàëà ñ Ìàíÿøåé â Ñòîêãîëüì. Ìàìèíà ïàìÿòü, êëåò÷àòûé ïëå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åðîì 11 ìàðòà 1918 ãîäà ñïåöèàëüíûé ïîåçä ñ Ñîâåòñêèì ïðàâèòåëüñòâîì áëàãîïîëó÷íî ïðèáûë â Ìîñêâó. Íå óäàëîñü êîíòððåâîëþöèîíåðàì óñòðîèòü äèâåðñèþ. Ëåíèí, ÂÖÈÊ, Ñîâíàðêîì ïåðååõàëè èç Ïåòðîãðàäà. Òåïåðü ñòîëèöåé íàøåé Ðîäèíû áóäåò Ìîñêâà. Ìîñêâà — öåíòð ñòðàíû. È îò ãðàíèö äàëüøå.</w:t>
      </w:r>
    </w:p>
    <w:p>
      <w:pPr>
        <w:pStyle w:val="Normal"/>
        <w:ind w:firstLine="720"/>
        <w:jc w:val="both"/>
        <w:rPr>
          <w:sz w:val="24"/>
          <w:szCs w:val="24"/>
        </w:rPr>
      </w:pPr>
      <w:r>
        <w:rPr>
          <w:sz w:val="24"/>
          <w:szCs w:val="24"/>
        </w:rPr>
        <w:t>Ñíà÷àëà Âëàäèìèð Èëüè÷ ñ Íàäåæäîé Êîíñòàíòèíîâíîé è Ìàðèåé Èëüèíè÷íîé ïîñåëèëèñü â ãîñòèíèöå «Íàöèîíàëü», ïðîòèâ Êðåìëÿ. Ñêîðî âåñü Ñîâíàðêîì áóäåò æèòü è ðàáîòàòü â Êðåìëå. Íà äðóãîé äåíü ïîñëå ïðèåçäà Âëàäèìèð Èëüè÷ ñ Íàäåæäîé Êîíñòàíòèíîâíîé ðåøèëè ïðîãóëÿòüñÿ ïî Ìîñêâå, ïîãëÿäåòü Êðåìëü. Ïîåõàë ñ íèìè ñòàðûé äðóã Áîí÷-Áðóåâè÷. Îí áûë óïðàâëÿþùèì äåëàìè Ñîâíàðêîìà, çàáîòèëñÿ, êàê â Êðåìëå ðàçìåñòèòü Ñîâíàðêîì.</w:t>
      </w:r>
    </w:p>
    <w:p>
      <w:pPr>
        <w:pStyle w:val="Normal"/>
        <w:ind w:firstLine="720"/>
        <w:jc w:val="both"/>
        <w:rPr>
          <w:sz w:val="24"/>
          <w:szCs w:val="24"/>
        </w:rPr>
      </w:pPr>
      <w:r>
        <w:rPr>
          <w:sz w:val="24"/>
          <w:szCs w:val="24"/>
        </w:rPr>
        <w:t>Â Îêòÿáðüñêèå äíè â Êðåìëå çàñåëè þíêåðà, çàáàððèêàäèðîâàëèñü, ñòðåëÿëè èç ïóøåê. Çàâÿçàëèñü ñèëüíûå áîè, íî ðåâîëþöèîííûå îòðÿäû âûøèáëè áåëîãâàðäåéöåâ è öàðñêèõ ïðèñëóæíèêîâ èç äðåâíèõ êðåìë¸âñêèõ ñòåí.</w:t>
      </w:r>
    </w:p>
    <w:p>
      <w:pPr>
        <w:pStyle w:val="Normal"/>
        <w:ind w:firstLine="720"/>
        <w:jc w:val="both"/>
        <w:rPr>
          <w:sz w:val="24"/>
          <w:szCs w:val="24"/>
        </w:rPr>
      </w:pPr>
      <w:r>
        <w:rPr>
          <w:sz w:val="24"/>
          <w:szCs w:val="24"/>
        </w:rPr>
        <w:t>Çàïóùåííûì áûë Êðåìëü âåñíîé 1918 ãîäà. Ìíîãèå çäàíèÿ ñòîÿëè ðàçáèòûå, ÷¸ðíûå îò ïîæàðèù. Êó÷è áèòîãî êèðïè÷à è ñòåêëà íàâàëåíû âñþäó. Ïëîùàäè çàëèòû ãðÿçíûìè ëóæàìè òàëîé âîäû. Ðàñêèäàíû áð¸âíà — òóò âîçâîäèëè þíêåðà áàððèêàäû. Âñþäó ìóñîð è õëàì...</w:t>
      </w:r>
    </w:p>
    <w:p>
      <w:pPr>
        <w:pStyle w:val="Normal"/>
        <w:ind w:firstLine="720"/>
        <w:jc w:val="both"/>
        <w:rPr>
          <w:sz w:val="24"/>
          <w:szCs w:val="24"/>
        </w:rPr>
      </w:pPr>
      <w:r>
        <w:rPr>
          <w:sz w:val="24"/>
          <w:szCs w:val="24"/>
        </w:rPr>
        <w:t>Âëàäèìèð Èëüè÷ è Íàäåæäà Êîíñòàíòèíîâíà ïåðåñåêëè ïëîùàäü. Âîò çíàìåíèòûé Öàðü-êîëîêîë, ñòîèò êàê ãîðà. Â äàâíèå-äàâíèå âðåìåíà ðàáî÷èå óìåëûå ðóêè îòëèëè ýòó êðàñó, ìåäíûé êîëîêîë. È Öàðü-ïóøêó îòëèëè ðàáî÷èå ìàñòåðîâèòûå ðóêè! À äðåâíèå çóá÷àòûå êðåìë¸âñêèå ñòåíû! À êðåìë¸âñêèå áàøíè! Êàæäàÿ íà ñâîé ëàä, ñâîÿ êëàäêà, ñâîé ðèñóíîê ó êàæäîé. Îòîâñþäó âååò ñòàðèíîé è èñòîðèåé.</w:t>
      </w:r>
    </w:p>
    <w:p>
      <w:pPr>
        <w:pStyle w:val="Normal"/>
        <w:ind w:firstLine="720"/>
        <w:jc w:val="both"/>
        <w:rPr>
          <w:sz w:val="24"/>
          <w:szCs w:val="24"/>
        </w:rPr>
      </w:pPr>
      <w:r>
        <w:rPr>
          <w:sz w:val="24"/>
          <w:szCs w:val="24"/>
        </w:rPr>
        <w:t>Âëàäèìèð Èëüè÷ çàäóì÷èâî ãëÿäåë âäàëü. Øèðîêî, âîëüíî âèäåëàñü Ìîñêâà ñ êðåìë¸âñêîãî õîëìà.</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Êàê ÷àñòî â ãîðåñòíîé ðàçëóêå,</w:t>
      </w:r>
    </w:p>
    <w:p>
      <w:pPr>
        <w:pStyle w:val="Normal"/>
        <w:ind w:left="2160" w:firstLine="720"/>
        <w:jc w:val="both"/>
        <w:rPr>
          <w:i/>
          <w:i/>
          <w:iCs/>
          <w:sz w:val="24"/>
          <w:szCs w:val="24"/>
        </w:rPr>
      </w:pPr>
      <w:r>
        <w:rPr>
          <w:i/>
          <w:iCs/>
          <w:sz w:val="24"/>
          <w:szCs w:val="24"/>
        </w:rPr>
        <w:t>Â ìîåé áëóæäàþùåé ñóäüáå,</w:t>
      </w:r>
    </w:p>
    <w:p>
      <w:pPr>
        <w:pStyle w:val="Normal"/>
        <w:ind w:left="2160" w:firstLine="720"/>
        <w:jc w:val="both"/>
        <w:rPr>
          <w:i/>
          <w:i/>
          <w:iCs/>
          <w:sz w:val="24"/>
          <w:szCs w:val="24"/>
        </w:rPr>
      </w:pPr>
      <w:r>
        <w:rPr>
          <w:i/>
          <w:iCs/>
          <w:sz w:val="24"/>
          <w:szCs w:val="24"/>
        </w:rPr>
        <w:t>Ìîñêâà, ÿ äóìàë î òåáå! -</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ïðî÷èòàëà Ïóøêèíà Íàäåæäà Êîíñòàíòèíîâíà.</w:t>
      </w:r>
    </w:p>
    <w:p>
      <w:pPr>
        <w:pStyle w:val="Normal"/>
        <w:ind w:firstLine="720"/>
        <w:jc w:val="both"/>
        <w:rPr>
          <w:sz w:val="24"/>
          <w:szCs w:val="24"/>
        </w:rPr>
      </w:pPr>
      <w:r>
        <w:rPr>
          <w:sz w:val="24"/>
          <w:szCs w:val="24"/>
        </w:rPr>
        <w:t>Âëàäèìèð Èëüè÷ óëûáíóëñÿ:</w:t>
      </w:r>
    </w:p>
    <w:p>
      <w:pPr>
        <w:pStyle w:val="Normal"/>
        <w:ind w:firstLine="720"/>
        <w:jc w:val="both"/>
        <w:rPr>
          <w:sz w:val="24"/>
          <w:szCs w:val="24"/>
        </w:rPr>
      </w:pPr>
      <w:r>
        <w:rPr>
          <w:sz w:val="24"/>
          <w:szCs w:val="24"/>
        </w:rPr>
        <w:t xml:space="preserve">— </w:t>
      </w:r>
      <w:r>
        <w:rPr>
          <w:sz w:val="24"/>
          <w:szCs w:val="24"/>
        </w:rPr>
        <w:t>Íó âîò è çäðàâñòâóé, Ìîñê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ØÀÃÈ ÐÅÂÎËÞÖÈ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VII ñúåçä ïàðòèè áîëüøåâèêîâ ïðèíÿë ðåøåíèå î ìèðå ñ Ãåðìàíèåé. Òîãäà, íà VII ñúåçäå, Ëåíèí ïîñòàâèë åù¸ âîïðîñ: ïðåäëîæèë íàçâàòü ïàðòèþ áîëüøåâèêîâ Êîììóíèñòè÷åñêîé. Íàøà öåëü — ñòðîèòü êîììóíèçì. Çíà÷èò, è íàçâàíèå äàäèì íàøåé ïàðòèè: Êîììóíèñòè÷åñêàÿ.</w:t>
      </w:r>
    </w:p>
    <w:p>
      <w:pPr>
        <w:pStyle w:val="Normal"/>
        <w:ind w:firstLine="720"/>
        <w:jc w:val="both"/>
        <w:rPr>
          <w:sz w:val="24"/>
          <w:szCs w:val="24"/>
        </w:rPr>
      </w:pPr>
      <w:r>
        <w:rPr>
          <w:sz w:val="24"/>
          <w:szCs w:val="24"/>
        </w:rPr>
        <w:t>Âñå áîëüøåâèêè ñîãëàñèëèñü.</w:t>
      </w:r>
    </w:p>
    <w:p>
      <w:pPr>
        <w:pStyle w:val="Normal"/>
        <w:ind w:firstLine="720"/>
        <w:jc w:val="both"/>
        <w:rPr>
          <w:sz w:val="24"/>
          <w:szCs w:val="24"/>
        </w:rPr>
      </w:pPr>
      <w:r>
        <w:rPr>
          <w:sz w:val="24"/>
          <w:szCs w:val="24"/>
        </w:rPr>
        <w:t>Íà ìíîãèõ âñòðå÷àõ ñ ðàáî÷èìè è â ñâî¸ì êðåìë¸âñêîì êàáèíåòå Ëåíèí ðåøàë è îáäóìûâàë, êàê ñòðîèòü íîâîå îáùåñòâî. Ïåðâûå øàãè òðóäíåå âñåãî! Ñàìûå íà÷àëüíûå, ïåðâûå, âàæíûå. Ëåíèí äóìàë, äóìàë îá ýòîì. Ñîâåòîâàëñÿ, îáñóæäàë ñ ÷ëåíàìè ïðàâèòåëüñòâà.</w:t>
      </w:r>
    </w:p>
    <w:p>
      <w:pPr>
        <w:pStyle w:val="Normal"/>
        <w:ind w:firstLine="720"/>
        <w:jc w:val="both"/>
        <w:rPr>
          <w:sz w:val="24"/>
          <w:szCs w:val="24"/>
        </w:rPr>
      </w:pPr>
      <w:r>
        <w:rPr>
          <w:sz w:val="24"/>
          <w:szCs w:val="24"/>
        </w:rPr>
        <w:t>×àñòî Âëàäèìèð Èëüè÷ âñòðå÷àëñÿ ñ ßêîâîì Ìèõàéëîâè÷åì Ñâåðäëîâûì. Ñâåðäëîâ áûë ïðåäñåäàòåëåì ÂÖÈÊ — Âñåðîññèéñêîãî Öåíòðàëüíîãî Èñïîëíèòåëüíîãî Êîìèòåòà Ñîâåòîâ. Ëåíèí ñîâåòîâàëñÿ ñ íèì, îíè äðóæíî ðåøàëè ãîñóäàðñòâåííûå äåëà è âîïðîñû.</w:t>
      </w:r>
    </w:p>
    <w:p>
      <w:pPr>
        <w:pStyle w:val="Normal"/>
        <w:ind w:firstLine="720"/>
        <w:jc w:val="both"/>
        <w:rPr>
          <w:sz w:val="24"/>
          <w:szCs w:val="24"/>
        </w:rPr>
      </w:pPr>
      <w:r>
        <w:rPr>
          <w:sz w:val="24"/>
          <w:szCs w:val="24"/>
        </w:rPr>
        <w:t>Ëåíèí õîòåë çà òî âðåìÿ, ïîêà Ñîâåòñêàÿ âëàñòü äîáèëàñü ïåðåäûøêè â âîéíå, ïðî÷íåå íàëàäèòü íîâóþ æèçíü.</w:t>
      </w:r>
    </w:p>
    <w:p>
      <w:pPr>
        <w:pStyle w:val="Normal"/>
        <w:ind w:firstLine="720"/>
        <w:jc w:val="both"/>
        <w:rPr>
          <w:sz w:val="24"/>
          <w:szCs w:val="24"/>
        </w:rPr>
      </w:pPr>
      <w:r>
        <w:rPr>
          <w:sz w:val="24"/>
          <w:szCs w:val="24"/>
        </w:rPr>
        <w:t>Â ïåðâóþ î÷åðåäü îí èñêàë ïîìîùè ó ðàáî÷åãî êëàññà. «Íàì íóæíà ìåðíàÿ ïîñòóïü æåëåçíûõ áàòàëüîíîâ ïðîëåòàðèàòà», — íàïèñàë Âëàäèìèð Èëüè÷ â çíàìåíèòîé ñòàòüå «Î÷åðåäíûå çàäà÷è Ñîâåòñêîé âëàñòè». ÖÊ ïàðòèè îäîáðèë ìûñëè è ïëàíû Ëåíèíà. Ñòàòüþ íàïå÷àòàëè â ãàçåòàõ «Ïðàâäà», «Èçâåñòèÿ». Îãðîìíûå öåëè îòêðûâàëèñü íàðîäó. Êîììóíèñòû, ðàáî÷èå, êðåñòüÿíå øëè çà Ëåíèíûì, âåðèëè Ëåíèíó.</w:t>
      </w:r>
    </w:p>
    <w:p>
      <w:pPr>
        <w:pStyle w:val="Normal"/>
        <w:ind w:firstLine="720"/>
        <w:jc w:val="both"/>
        <w:rPr>
          <w:sz w:val="24"/>
          <w:szCs w:val="24"/>
        </w:rPr>
      </w:pPr>
      <w:r>
        <w:rPr>
          <w:sz w:val="24"/>
          <w:szCs w:val="24"/>
        </w:rPr>
        <w:t>Â ëåíèíñêîì êàáèíåòå â Êðåìëå ó ïèñüìåííîãî ñòîëà ñòîÿëî êðåñëî ñ ïëåò¸íûì ñèäåíüåì è ñïèíêîé. Âëàäèìèð Èëüè÷ ëþáèë ýòî ïðîñòîå êðåñëî. Ìîæåò áûòü, ïîòîìó, ÷òî â äàâíèå äåòñêèå ãîäû â ñèìáèðñêîì äîìå Óëüÿíîâûõ áûëè ïîõîæèå ïëåò¸íûå ñòóëüÿ. Âëàäèìèð Èëüè÷ ïîìíèë çèìíèå âå÷åðà â óþòíîé ñòîëîâîé ïîä âèñÿ÷åé ëàìïîé ñ áåëûì àáàæóðîì. È ÷óäåñíûå êíèãè. Ñ÷àñòëèâîå äåòñòâî!</w:t>
      </w:r>
    </w:p>
    <w:p>
      <w:pPr>
        <w:pStyle w:val="Normal"/>
        <w:ind w:firstLine="720"/>
        <w:jc w:val="both"/>
        <w:rPr>
          <w:sz w:val="24"/>
          <w:szCs w:val="24"/>
        </w:rPr>
      </w:pPr>
      <w:r>
        <w:rPr>
          <w:sz w:val="24"/>
          <w:szCs w:val="24"/>
        </w:rPr>
        <w:t>Ëåíèí õîòåë, ÷òîáû ó âñåõ ðàáî÷èõ è êðåñòüÿíñêèõ äåòåé â Ñîâåòñêîé ñòðàíå áûëî òîæå ñ÷àñòëèâîå è äîáðîå äåòñòâî.</w:t>
      </w:r>
    </w:p>
    <w:p>
      <w:pPr>
        <w:pStyle w:val="Normal"/>
        <w:ind w:firstLine="720"/>
        <w:jc w:val="both"/>
        <w:rPr>
          <w:sz w:val="24"/>
          <w:szCs w:val="24"/>
        </w:rPr>
      </w:pPr>
      <w:r>
        <w:rPr>
          <w:sz w:val="24"/>
          <w:szCs w:val="24"/>
        </w:rPr>
        <w:t>Ïðè öàðå äåòÿì ðàáî÷èõ è êðåñòüÿí òðóäíî áûëî ó÷èòüñÿ. Ðåäêî êîìó óäàâàëîñü êîí÷èòü ãèìíàçèþ. À èíñòèòóò è òîãî ðåæå. Òåïåðü äëÿ äåòåé òðóäÿùèõñÿ áûëè îòêðûòû âñå øêîëû, âñå èíñòèòóòû. Ó÷èòåñü! ×èòàéòå êíèãè — áèáëèîòåêè äëÿ âàñ!</w:t>
      </w:r>
    </w:p>
    <w:p>
      <w:pPr>
        <w:pStyle w:val="Normal"/>
        <w:ind w:firstLine="720"/>
        <w:jc w:val="both"/>
        <w:rPr>
          <w:sz w:val="24"/>
          <w:szCs w:val="24"/>
        </w:rPr>
      </w:pPr>
      <w:r>
        <w:rPr>
          <w:sz w:val="24"/>
          <w:szCs w:val="24"/>
        </w:rPr>
        <w:t>Âîéíà ðàçîðèëà Ðîññèþ — ãîëîäíî, õîëîäíî! — íî ëó÷øèå ïàéêè, ëó÷øåå ïèòàíèå, äåòè, äëÿ âàñ! Íèêîãäà, íè â îäíîì áóðæóàçíîì ãîñóäàðñòâå íå áûëî òàêîé ëþáîâíîé çàáîòû î äåòÿõ òðóäÿùèõñÿ. Òàêîé çàáîòû î ëþäÿõ òðóäà.</w:t>
      </w:r>
    </w:p>
    <w:p>
      <w:pPr>
        <w:pStyle w:val="Normal"/>
        <w:ind w:firstLine="720"/>
        <w:jc w:val="both"/>
        <w:rPr>
          <w:sz w:val="24"/>
          <w:szCs w:val="24"/>
        </w:rPr>
      </w:pPr>
      <w:r>
        <w:rPr>
          <w:sz w:val="24"/>
          <w:szCs w:val="24"/>
        </w:rPr>
        <w:t>Ïðè öàðå è áóðæóÿõ ðàáî÷èå ðàáîòàëè äâåíàäöàòü ÷àñîâ â ñóòêè, à òî è ïÿòíàäöàòü! Ïðèøëà Ñîâåòñêàÿ âëàñòü. Ïðåäñåäàòåëü Ñîâíàðêîìà Ëåíèí ïîäïèñàë äåêðåò: ðàáî÷èé äåíü äëÿ âñåõ âîñåìü ÷àñîâ.</w:t>
      </w:r>
    </w:p>
    <w:p>
      <w:pPr>
        <w:pStyle w:val="Normal"/>
        <w:ind w:firstLine="720"/>
        <w:jc w:val="both"/>
        <w:rPr>
          <w:sz w:val="24"/>
          <w:szCs w:val="24"/>
        </w:rPr>
      </w:pPr>
      <w:r>
        <w:rPr>
          <w:sz w:val="24"/>
          <w:szCs w:val="24"/>
        </w:rPr>
        <w:t>Ðàíüøå ëó÷øàÿ çåìëÿ áûëà ó êóëàêîâ è ïîìåùèêîâ. Çàâîäû è ôàáðèêè, æåëåçíûå äîðîãè, øàõòû è êîïè, íåôòÿíûå ïðîìûñëû, áàíêè — âñ¸ ïåðåõîäèò ãîñóäàðñòâó. Âñ¸ íàðîäíîå, âñ¸ ñîâåòñêîå, âñ¸ ãîñóäàðñòâåííîå. À ïîìåùèêîâ è áóðæóåâ äîëîé! — Õîòèòå — ðàáîòàéòå. Êòî íå ðàáîòàåò, òîò íå åñò.</w:t>
      </w:r>
    </w:p>
    <w:p>
      <w:pPr>
        <w:pStyle w:val="Normal"/>
        <w:ind w:firstLine="720"/>
        <w:jc w:val="both"/>
        <w:rPr>
          <w:sz w:val="24"/>
          <w:szCs w:val="24"/>
        </w:rPr>
      </w:pPr>
      <w:r>
        <w:rPr>
          <w:sz w:val="24"/>
          <w:szCs w:val="24"/>
        </w:rPr>
        <w:t>Âîò êàêîé íåáûâàëûé ïåðåâîðîò ïðîèçîø¸ë â íàøåé ñòðàíå! Ñìåëî øàãàëà ðåâîëþöèÿ äàëüøå è äàëüøå. È âî ãëàâå âñåãî íîâîãî, íåáûâàëîãî ñòîÿë Âëàäèìèð Èëüè÷, ñòîÿëà ïàðòèÿ êîììóíèñò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Î ÄÅÐÅÂÍßÌ È Ñ¨ËÀÌ</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çàäîëãî äî ðåâîëþöèè Âëàäèìèð Èëüè÷ âìåñòå ñ äðóãèìè òîâàðèùàìè æèë ýìèãðàíòîì â Æåíåâå, îäíàæäû ïðèåõàëà èç Ðîññèè ìîëîäàÿ ðåâîëþöèîíåðêà Ëèäèÿ Àëåêñàíäðîâíà Ôîòèåâà. È ñðàçó ñòàëà ãîðÿ÷åé ïîìîùíèöåé Ëåíèíà. Âñþ äóøó îòäàâàëà ðåâîëþöèîííîé ðàáîòå, âñ¸ âðåìÿ. Òîëüêî îäíà áûëà ó íå¸ ñòðàñòü, êðîìå ðåâîëþöèîííîãî äåëà: îíà áûëà ìóçûêàíòøà. Èíîãäà ñâîáîäíûì âå÷åðîì áîëüøåâèêè ñîáèðàëèñü â ñòîëîâîé Ëåïåøèíñêèõ, ãäå áûë ó íèõ âðîäå êëóá. Ëèäèÿ Àëåêñàíäðîâíà ñàäèëàñü çà ïèàíèíî. Åñëè ïðèõîäèë Âëàäèìèð Èëüè÷, Ëèäèÿ Àëåêñàíäðîâíà èãðàëà «Ïàòåòè÷åñêóþ ñîíàòó» Áåòõîâåíà. Âëàäèìèð Èëüè÷ ëþáèë ýòó ñîíàòó. Êàê íåîáûêíîâåííî îí ñëóøàë, ñ êàêîé íåæíîñòüþ è ãëóáîêîé çàäóì÷èâîñòüþ!</w:t>
      </w:r>
    </w:p>
    <w:p>
      <w:pPr>
        <w:pStyle w:val="Normal"/>
        <w:ind w:firstLine="720"/>
        <w:jc w:val="both"/>
        <w:rPr>
          <w:sz w:val="24"/>
          <w:szCs w:val="24"/>
        </w:rPr>
      </w:pPr>
      <w:r>
        <w:rPr>
          <w:sz w:val="24"/>
          <w:szCs w:val="24"/>
        </w:rPr>
        <w:t>Ïîñëå ðåâîëþöèè Ëèäèÿ Àëåêñàíäðîâíà Ôîòèåâà ñòàëà ñåêðåòàð¸ì Ñîâíàðêîìà. Ðàáîòà çàïîëíèëà âñ¸. Îíà è æèëà â Êðåìëå, ÷òîáû ïîáëèæå áûòü ê Ñîâíàðêîìó.</w:t>
      </w:r>
    </w:p>
    <w:p>
      <w:pPr>
        <w:pStyle w:val="Normal"/>
        <w:ind w:firstLine="720"/>
        <w:jc w:val="both"/>
        <w:rPr>
          <w:sz w:val="24"/>
          <w:szCs w:val="24"/>
        </w:rPr>
      </w:pPr>
      <w:r>
        <w:rPr>
          <w:sz w:val="24"/>
          <w:szCs w:val="24"/>
        </w:rPr>
        <w:t>Óòðîì, ïåðåä òåì êàê èäòè â Ñîâíàðêîì, Ëèäèÿ Àëåêñàíäðîâíà íåïðåìåííî ïðèñàæèâàëàñü ê ïèàíèíî. Â¸ñíàìè è ëåòîì, êîãäà îêíà îòêðûòû, â êðåìë¸âñêîì, åù¸ ïóñòîì è áåçëþäíîì äâîðå ëèëèñü çâóêè «Ïàòåòè÷åñêîé ñîíàòû» Áåòõîâåíà, ïîëíûå ìîãó÷åé ñèëû, ìîãó÷åãî ÷óâñòâà.</w:t>
      </w:r>
    </w:p>
    <w:p>
      <w:pPr>
        <w:pStyle w:val="Normal"/>
        <w:ind w:firstLine="720"/>
        <w:jc w:val="both"/>
        <w:rPr>
          <w:sz w:val="24"/>
          <w:szCs w:val="24"/>
        </w:rPr>
      </w:pPr>
      <w:r>
        <w:rPr>
          <w:sz w:val="24"/>
          <w:szCs w:val="24"/>
        </w:rPr>
        <w:t>Ïîòîì Ëèäèÿ Àëåêñàíäðîâíà Ôîòèåâà øëà â Ñîâíàðêîì. Îíà çíàëà âñ¸ äíåâíîå ðàñïèñàíèå Ëåíèíà, âñ¸, ÷òî òðåáîâàëîñü åìó äëÿ ðàáîòû.</w:t>
      </w:r>
    </w:p>
    <w:p>
      <w:pPr>
        <w:pStyle w:val="Normal"/>
        <w:ind w:firstLine="720"/>
        <w:jc w:val="both"/>
        <w:rPr>
          <w:sz w:val="24"/>
          <w:szCs w:val="24"/>
        </w:rPr>
      </w:pPr>
      <w:r>
        <w:rPr>
          <w:sz w:val="24"/>
          <w:szCs w:val="24"/>
        </w:rPr>
        <w:t>Ê Ïðåäñåäàòåëþ Ñîâíàðêîìà ïîñòîÿííî øëè ïîñåòèòåëè. Îíà çíàëà, êîãî ñðàçó ê Ëåíèíó íàäî ïóñòèòü, à êòî è ïîâðåìåíèòü ìîæåò.</w:t>
      </w:r>
    </w:p>
    <w:p>
      <w:pPr>
        <w:pStyle w:val="Normal"/>
        <w:ind w:firstLine="720"/>
        <w:jc w:val="both"/>
        <w:rPr>
          <w:sz w:val="24"/>
          <w:szCs w:val="24"/>
        </w:rPr>
      </w:pPr>
      <w:r>
        <w:rPr>
          <w:sz w:val="24"/>
          <w:szCs w:val="24"/>
        </w:rPr>
        <w:t xml:space="preserve">— </w:t>
      </w:r>
      <w:r>
        <w:rPr>
          <w:sz w:val="24"/>
          <w:szCs w:val="24"/>
        </w:rPr>
        <w:t>Âëàäèìèð Èëüè÷, õîäîêè èç äàëüíåé äåðåâíè, — ñêàçàëà â ýòîò äåíü Ôîòèåâà.</w:t>
      </w:r>
    </w:p>
    <w:p>
      <w:pPr>
        <w:pStyle w:val="Normal"/>
        <w:ind w:firstLine="720"/>
        <w:jc w:val="both"/>
        <w:rPr>
          <w:sz w:val="24"/>
          <w:szCs w:val="24"/>
        </w:rPr>
      </w:pPr>
      <w:r>
        <w:rPr>
          <w:sz w:val="24"/>
          <w:szCs w:val="24"/>
        </w:rPr>
        <w:t xml:space="preserve">— </w:t>
      </w:r>
      <w:r>
        <w:rPr>
          <w:sz w:val="24"/>
          <w:szCs w:val="24"/>
        </w:rPr>
        <w:t>Çîâèòå, çîâèòå! — îòâåòèë Âëàäèìèð Èëüè÷.</w:t>
      </w:r>
    </w:p>
    <w:p>
      <w:pPr>
        <w:pStyle w:val="Normal"/>
        <w:ind w:firstLine="720"/>
        <w:jc w:val="both"/>
        <w:rPr>
          <w:sz w:val="24"/>
          <w:szCs w:val="24"/>
        </w:rPr>
      </w:pPr>
      <w:r>
        <w:rPr>
          <w:sz w:val="24"/>
          <w:szCs w:val="24"/>
        </w:rPr>
        <w:t>Îí ñëûøàë óòðåííþþ ìóçûêó. Åìó íðàâèëîñü, êàê íà÷èíàëà ñâîé äåíü ñåêðåòàðü Ñîâíàðêîìà Ëèäèÿ Àëåêñàíäðîâíà Ôîòèåâà.</w:t>
      </w:r>
    </w:p>
    <w:p>
      <w:pPr>
        <w:pStyle w:val="Normal"/>
        <w:ind w:firstLine="720"/>
        <w:jc w:val="both"/>
        <w:rPr>
          <w:sz w:val="24"/>
          <w:szCs w:val="24"/>
        </w:rPr>
      </w:pPr>
      <w:r>
        <w:rPr>
          <w:sz w:val="24"/>
          <w:szCs w:val="24"/>
        </w:rPr>
        <w:t xml:space="preserve">— </w:t>
      </w:r>
      <w:r>
        <w:rPr>
          <w:sz w:val="24"/>
          <w:szCs w:val="24"/>
        </w:rPr>
        <w:t>Çîâèòå, ïîæàëóéñòà, — ïîâòîðèë Âëàäèìèð Èëüè÷.</w:t>
      </w:r>
    </w:p>
    <w:p>
      <w:pPr>
        <w:pStyle w:val="Normal"/>
        <w:ind w:firstLine="720"/>
        <w:jc w:val="both"/>
        <w:rPr>
          <w:sz w:val="24"/>
          <w:szCs w:val="24"/>
        </w:rPr>
      </w:pPr>
      <w:r>
        <w:rPr>
          <w:sz w:val="24"/>
          <w:szCs w:val="24"/>
        </w:rPr>
        <w:t>Áîðîäàòûå, äî ÷åðíîòû îáîææåííûå ñîëíöåì è âåòðîì êðåñòüÿíå ñàäèëèñü çà äëèííûé ñòîë ïîä çåë¸íûì ñóêíîì. Ñíà÷àëà ñìóùàëèñü. Íî Ëåíèí áûë ïðîñò, è õîäîêè íåçàìåòíî ñìåëåëè.</w:t>
      </w:r>
    </w:p>
    <w:p>
      <w:pPr>
        <w:pStyle w:val="Normal"/>
        <w:ind w:firstLine="720"/>
        <w:jc w:val="both"/>
        <w:rPr>
          <w:sz w:val="24"/>
          <w:szCs w:val="24"/>
        </w:rPr>
      </w:pPr>
      <w:r>
        <w:rPr>
          <w:sz w:val="24"/>
          <w:szCs w:val="24"/>
        </w:rPr>
        <w:t>Îò ëåíèíñêîé ïðîñòîòû ìóæèêàì áóäòî ñìåêàëêè è óìà ïðèáûâàëî. À Ëåíèíó ýòî è íàäî. Ëåíèíó âàæíî, ÷òîáû êàæäûé ñâîè ìûñëè è ìíåíèÿ áåç ñòðàõà, íàïðÿìèê ãîâîðèë.</w:t>
      </w:r>
    </w:p>
    <w:p>
      <w:pPr>
        <w:pStyle w:val="Normal"/>
        <w:ind w:firstLine="720"/>
        <w:jc w:val="both"/>
        <w:rPr>
          <w:sz w:val="24"/>
          <w:szCs w:val="24"/>
        </w:rPr>
      </w:pPr>
      <w:r>
        <w:rPr>
          <w:sz w:val="24"/>
          <w:szCs w:val="24"/>
        </w:rPr>
        <w:t xml:space="preserve">— </w:t>
      </w:r>
      <w:r>
        <w:rPr>
          <w:sz w:val="24"/>
          <w:szCs w:val="24"/>
        </w:rPr>
        <w:t>Òîâàðèù Âëàäèìèð Èëüè÷, òû íàä íàìè áîëü-øîé, — ãîâîðèëè õîäîêè, — çíàíèé ó òåáÿ õîøü îòáàâëÿé...</w:t>
      </w:r>
    </w:p>
    <w:p>
      <w:pPr>
        <w:pStyle w:val="Normal"/>
        <w:ind w:firstLine="720"/>
        <w:jc w:val="both"/>
        <w:rPr>
          <w:sz w:val="24"/>
          <w:szCs w:val="24"/>
        </w:rPr>
      </w:pPr>
      <w:r>
        <w:rPr>
          <w:sz w:val="24"/>
          <w:szCs w:val="24"/>
        </w:rPr>
        <w:t xml:space="preserve">— </w:t>
      </w:r>
      <w:r>
        <w:rPr>
          <w:sz w:val="24"/>
          <w:szCs w:val="24"/>
        </w:rPr>
        <w:t>Îòáàâëÿòü, ïîæàëóé, íè ê ÷åìó, — âîçðàçèë ñ óëûáêîé Âëàäèìèð Èëüè÷. — À íàñ÷¸ò äåðåâíè òàê è âîâñå çíàíèé íåõâàòêà.</w:t>
      </w:r>
    </w:p>
    <w:p>
      <w:pPr>
        <w:pStyle w:val="Normal"/>
        <w:ind w:firstLine="720"/>
        <w:jc w:val="both"/>
        <w:rPr>
          <w:sz w:val="24"/>
          <w:szCs w:val="24"/>
        </w:rPr>
      </w:pPr>
      <w:r>
        <w:rPr>
          <w:sz w:val="24"/>
          <w:szCs w:val="24"/>
        </w:rPr>
        <w:t xml:space="preserve">— </w:t>
      </w:r>
      <w:r>
        <w:rPr>
          <w:sz w:val="24"/>
          <w:szCs w:val="24"/>
        </w:rPr>
        <w:t>Ìû òåáå ïðî äåðåâíþ âñþ êàê åñòü ïðàâäó äîëîæèì.</w:t>
      </w:r>
    </w:p>
    <w:p>
      <w:pPr>
        <w:pStyle w:val="Normal"/>
        <w:ind w:firstLine="720"/>
        <w:jc w:val="both"/>
        <w:rPr>
          <w:sz w:val="24"/>
          <w:szCs w:val="24"/>
        </w:rPr>
      </w:pPr>
      <w:r>
        <w:rPr>
          <w:sz w:val="24"/>
          <w:szCs w:val="24"/>
        </w:rPr>
        <w:t xml:space="preserve">— </w:t>
      </w:r>
      <w:r>
        <w:rPr>
          <w:sz w:val="24"/>
          <w:szCs w:val="24"/>
        </w:rPr>
        <w:t>Íó-êà, íó-êà, äàâàéòå!</w:t>
      </w:r>
    </w:p>
    <w:p>
      <w:pPr>
        <w:pStyle w:val="Normal"/>
        <w:ind w:firstLine="720"/>
        <w:jc w:val="both"/>
        <w:rPr>
          <w:sz w:val="24"/>
          <w:szCs w:val="24"/>
        </w:rPr>
      </w:pPr>
      <w:r>
        <w:rPr>
          <w:sz w:val="24"/>
          <w:szCs w:val="24"/>
        </w:rPr>
        <w:t xml:space="preserve">— </w:t>
      </w:r>
      <w:r>
        <w:rPr>
          <w:sz w:val="24"/>
          <w:szCs w:val="24"/>
        </w:rPr>
        <w:t>Ïåðâî-íàïåðâî Ñîâåòñêàÿ âëàñòü ïî ñåðäöó ïðèøëàñü êðåñòüÿíñêîìó ìèðó, ÷òî ïîìåùèêîâ ñ çåìëè ñîãíàëà, — íà÷àë ñàìûé ñòàðûé õîäîê, ó êîòîðîãî áîðîäà çàêðûëà ïîëãðóäè è íàä âûöâåòøèìè ãëàçàìè íàâèñëè äðåìó÷èå áðîâè.</w:t>
      </w:r>
    </w:p>
    <w:p>
      <w:pPr>
        <w:pStyle w:val="Normal"/>
        <w:ind w:firstLine="720"/>
        <w:jc w:val="both"/>
        <w:rPr>
          <w:sz w:val="24"/>
          <w:szCs w:val="24"/>
        </w:rPr>
      </w:pPr>
      <w:r>
        <w:rPr>
          <w:sz w:val="24"/>
          <w:szCs w:val="24"/>
        </w:rPr>
        <w:t xml:space="preserve">— </w:t>
      </w:r>
      <w:r>
        <w:rPr>
          <w:sz w:val="24"/>
          <w:szCs w:val="24"/>
        </w:rPr>
        <w:t>Äàëüøå, — ãîâîðèò Âëàäèìèð Èëüè÷, — äàâàéòå âûêëàäûâàéòå.</w:t>
      </w:r>
    </w:p>
    <w:p>
      <w:pPr>
        <w:pStyle w:val="Normal"/>
        <w:ind w:firstLine="720"/>
        <w:jc w:val="both"/>
        <w:rPr>
          <w:sz w:val="24"/>
          <w:szCs w:val="24"/>
        </w:rPr>
      </w:pPr>
      <w:r>
        <w:rPr>
          <w:sz w:val="24"/>
          <w:szCs w:val="24"/>
        </w:rPr>
        <w:t xml:space="preserve">— </w:t>
      </w:r>
      <w:r>
        <w:rPr>
          <w:sz w:val="24"/>
          <w:szCs w:val="24"/>
        </w:rPr>
        <w:t>Äàëüøå î êóëàêå ðå÷ü ïîéä¸ò. Çàäóøèò êóëàê íîâóþ æèçíü. Íå äàñò õîäó. Íà áåäíîòó íàäåéñÿ, Âëàäèìèð Èëüè÷. À êóëàê Ñîâåòñêîé âëàñòè íå äðóã. Êóëàê ñóïðîòèâíèê...</w:t>
      </w:r>
    </w:p>
    <w:p>
      <w:pPr>
        <w:pStyle w:val="Normal"/>
        <w:ind w:firstLine="720"/>
        <w:jc w:val="both"/>
        <w:rPr>
          <w:sz w:val="24"/>
          <w:szCs w:val="24"/>
        </w:rPr>
      </w:pPr>
      <w:r>
        <w:rPr>
          <w:sz w:val="24"/>
          <w:szCs w:val="24"/>
        </w:rPr>
        <w:t>Ýòî Ëåíèí çíàë. Íî ñëóøàë. Âíèìàòåëüíî ñëóøàë õîäîêîâ-áåäíÿêîâ. Ïðîâåðÿë ñâîè çíàíèÿ. Âûâîäû äåëàë. È ïîÿâëÿëñÿ ïîòîì íîâûé äåêðåò, íîâûé ñîâåòñêèé çàêîí.</w:t>
      </w:r>
    </w:p>
    <w:p>
      <w:pPr>
        <w:pStyle w:val="Normal"/>
        <w:ind w:firstLine="720"/>
        <w:jc w:val="both"/>
        <w:rPr>
          <w:sz w:val="24"/>
          <w:szCs w:val="24"/>
        </w:rPr>
      </w:pPr>
      <w:r>
        <w:rPr>
          <w:sz w:val="24"/>
          <w:szCs w:val="24"/>
        </w:rPr>
        <w:t>Òàê, ëåòîì 1918 ãîäà Ëåíèí ïîäïèñàë äåêðåò Ñîâíàðêîìà î êîìèòåòàõ áåäíîòû â äåðåâíÿõ. Ñòàëè îíè íàçûâàòüñÿ êîìáåäàìè. Êîìáåäû — îïîðà Ñîâåòñêîé âëàñòè â áîðüáå ïðîòèâ êóëà÷åñòâà.</w:t>
      </w:r>
    </w:p>
    <w:p>
      <w:pPr>
        <w:pStyle w:val="Normal"/>
        <w:ind w:firstLine="720"/>
        <w:jc w:val="both"/>
        <w:rPr>
          <w:sz w:val="24"/>
          <w:szCs w:val="24"/>
        </w:rPr>
      </w:pPr>
      <w:r>
        <w:rPr>
          <w:sz w:val="24"/>
          <w:szCs w:val="24"/>
        </w:rPr>
        <w:t>Êòî æå òàêèå áûëè êóëàêè? Ñåé÷àñ â íàøåé Ñîâåòñêîé ñòðàíå êóëàêîâ äàâíûì-äàâíî íåò. È ñëûõîì ïðî íèõ íå ñëûõàòü. Êóëàêè áûëè êðåñòüÿíå. Äà òîëüêî çàæèòî÷íûå, èíîé ðàç î÷åíü äàæå áîãàòûå. Â ñòàðûå âðåìåíà ïðàâäîé áîãàòñòâî ìóæèêó íå íàæèòü. Êóëàêè áîãàòåëè íåïðàâäàìè, ñïåêóëÿöèåé, ÷óæèì òðóäîì áîãàòåëè. Ðàçæèâóòñÿ, çåìåëü íàêóïÿò. Íàãîíÿò ïàõàòü áàòðàêîâ èç áåäíîòû äåðåâåíñêîé. Äî âåñíû õëåáà ó áåäíÿêà íå õâàòàëî. Ïðîñèò áåäíÿê â äîëã ó êóëàêà ðæè ïóäèøêî. Çà ýòîò ïóäèøêî êóëàêó ïîëå âñïàøè. Äà îñåíüþ âìåñòî îäíîãî äâà ïóäà îòäàé. Âûõîäà íåò. Èä¸ò áåäíÿê â êàáàëó. Ãîëîäíûé. Îò âåòåðî÷êà, ñëîâíî ïóñòîé êîëîñ, êà÷àåòñÿ. À êóëàöêèå àìáàðû, ïîëíûå ïøåíèöû è ðæè, ñòîÿò ïîä çàìêàìè, êàê êðåïîñòü. Ðàññ÷èòûâàåò êóëàê: âîò åù¸ âçäîðîæàåò õëåá, âîò åù¸... Êóëàê èç-çà ïðèáûëè ãîðëî ñîñåäó ãîòîâ ïåðåãðûçòü.</w:t>
      </w:r>
    </w:p>
    <w:p>
      <w:pPr>
        <w:pStyle w:val="Normal"/>
        <w:ind w:firstLine="720"/>
        <w:jc w:val="both"/>
        <w:rPr>
          <w:sz w:val="24"/>
          <w:szCs w:val="24"/>
        </w:rPr>
      </w:pPr>
      <w:r>
        <w:rPr>
          <w:sz w:val="24"/>
          <w:szCs w:val="24"/>
        </w:rPr>
        <w:t>À ãîëîä â ãîðîäàõ âñ¸ ñòðàøíåé, âñ¸ áåçûñõîäíåé! ×òî äåëàòü? ×åì êîðìèòü ðàáî÷èõ è ñëóæàùèõ, ðåáÿòèøåê, Êðàñíóþ Àðìèþ? Êàê õëåá ðàçäîáûòü?</w:t>
      </w:r>
    </w:p>
    <w:p>
      <w:pPr>
        <w:pStyle w:val="Normal"/>
        <w:ind w:firstLine="720"/>
        <w:jc w:val="both"/>
        <w:rPr>
          <w:sz w:val="24"/>
          <w:szCs w:val="24"/>
        </w:rPr>
      </w:pPr>
      <w:r>
        <w:rPr>
          <w:sz w:val="24"/>
          <w:szCs w:val="24"/>
        </w:rPr>
        <w:t>Âåäü åñòü æå, åñòü õëåá â äåðåâíÿõ! Îò õîäîêîâ çíàë Âëàäèìèð Èëüè÷, ÷òî åñòü. Òîëüêî êóëàêè îòäàâàòü íå õîòÿò, ïðÿ÷óò, â çåìëþ çàêàïûâàþò.</w:t>
      </w:r>
    </w:p>
    <w:p>
      <w:pPr>
        <w:pStyle w:val="Normal"/>
        <w:ind w:firstLine="720"/>
        <w:jc w:val="both"/>
        <w:rPr>
          <w:sz w:val="24"/>
          <w:szCs w:val="24"/>
        </w:rPr>
      </w:pPr>
      <w:r>
        <w:rPr>
          <w:sz w:val="24"/>
          <w:szCs w:val="24"/>
        </w:rPr>
        <w:t>Íåñïðàâåäëèâî! Íåëüçÿ äîïóñòèòü, ÷òîáû ëþäè â ãîðîäàõ ïîãèáàëè îò ãîëîäà, à ó êóëàêîâ àìáàðû õëåáîì íàáèòû. Áàòðàêè êóëàöêèé õëåá âûðàñòèëè. Íå êóëàöêèé îí, à íàðîäíûé.</w:t>
      </w:r>
    </w:p>
    <w:p>
      <w:pPr>
        <w:pStyle w:val="Normal"/>
        <w:ind w:firstLine="720"/>
        <w:jc w:val="both"/>
        <w:rPr>
          <w:sz w:val="24"/>
          <w:szCs w:val="24"/>
        </w:rPr>
      </w:pPr>
      <w:r>
        <w:rPr>
          <w:sz w:val="24"/>
          <w:szCs w:val="24"/>
        </w:rPr>
        <w:t>Ëåíèí òàê ðàññóäèë è ïîçâàë ðàáî÷èõ.</w:t>
      </w:r>
    </w:p>
    <w:p>
      <w:pPr>
        <w:pStyle w:val="Normal"/>
        <w:ind w:firstLine="720"/>
        <w:jc w:val="both"/>
        <w:rPr>
          <w:sz w:val="24"/>
          <w:szCs w:val="24"/>
        </w:rPr>
      </w:pPr>
      <w:r>
        <w:rPr>
          <w:sz w:val="24"/>
          <w:szCs w:val="24"/>
        </w:rPr>
        <w:t xml:space="preserve">— </w:t>
      </w:r>
      <w:r>
        <w:rPr>
          <w:sz w:val="24"/>
          <w:szCs w:val="24"/>
        </w:rPr>
        <w:t>Òîâàðèùè ðàáî÷èå, — ñêàçàë Âëàäèìèð Èëüè÷, — ñîñòàâëÿéòå íà çàâîäàõ è ôàáðèêàõ ïðîäîâîëüñòâåííûå îòðÿäû è ðàçúåçæàéòåñü ïî äåðåâíÿì. Òàì êîìáåäû. Êîìáåäû çà íàñ. È ñåðåäíÿê íà íàøó ñòîðîíó êëîíèòñÿ. Âû èì ïîäñêàæåòå, êàê óêðåïëÿòü â äåðåâíÿõ Ñîâåòñêóþ âëàñòü. À îíè âàì ïîäñêàæóò, ãäå êóëàêè ïðÿ÷óò õëåá îò ãîëîäíûõ.</w:t>
      </w:r>
    </w:p>
    <w:p>
      <w:pPr>
        <w:pStyle w:val="Normal"/>
        <w:ind w:firstLine="720"/>
        <w:jc w:val="both"/>
        <w:rPr>
          <w:sz w:val="24"/>
          <w:szCs w:val="24"/>
        </w:rPr>
      </w:pPr>
      <w:r>
        <w:rPr>
          <w:sz w:val="24"/>
          <w:szCs w:val="24"/>
        </w:rPr>
        <w:t>È Ëåíèí ïîäãîòîâèë äåêðåò î òîì, ÷òî êóëàêè îáÿçàíû âåñü ëèøíèé õëåá ñäàâàòü êîìáåäàì è ïðîäîâîëüñòâåííûì ðàáî÷èì îòðÿäàì.</w:t>
      </w:r>
    </w:p>
    <w:p>
      <w:pPr>
        <w:pStyle w:val="Normal"/>
        <w:ind w:firstLine="720"/>
        <w:jc w:val="both"/>
        <w:rPr>
          <w:sz w:val="24"/>
          <w:szCs w:val="24"/>
        </w:rPr>
      </w:pPr>
      <w:r>
        <w:rPr>
          <w:sz w:val="24"/>
          <w:szCs w:val="24"/>
        </w:rPr>
        <w:t>Ñîâíàðêîì äåêðåò óòâåðäèë. Òàê â ïåðâûå ãîäû ðåâîëþöèè Ëåíèí è Ñîâåòñêàÿ âëàñòü ñïàñàëè îò ãîëîäà ðàáî÷èé íàðî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ÍÀØÅÑÒÂÈ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áåðåãó Áàðåíöåâà ìîðÿ, çà Ïîëÿðíûì êðóãîì, â 1915 ãîäó ïîäíÿëñÿ ãîðîä Ìóðìàíñê. Ñàìûé ìîëîäîé â òå âðåìåíà. Íåáîëüøîé, à âàæíûé íàø ïîðò íà Ñåâåðíîì ìîðñêîì ïóòè.</w:t>
      </w:r>
    </w:p>
    <w:p>
      <w:pPr>
        <w:pStyle w:val="Normal"/>
        <w:ind w:firstLine="720"/>
        <w:jc w:val="both"/>
        <w:rPr>
          <w:sz w:val="24"/>
          <w:szCs w:val="24"/>
        </w:rPr>
      </w:pPr>
      <w:r>
        <w:rPr>
          <w:sz w:val="24"/>
          <w:szCs w:val="24"/>
        </w:rPr>
        <w:t>Îäíàæäû, âåñíîé 1918 ãîäà, íà ðàññâåòå, êîãäà ñåðûé òóìàí êëóáèëñÿ íàä ìîðåì, áåñøóìíî âîçíèêëè èç òóìàíà ÷¸ðíûå î÷åðòàíèÿ âîåííîãî ñóäíà. ×óæîé ôëàã, îáâèñøèé îò ñûðîñòè, íàäâèãàëñÿ íà Ìóðìàíñê. Öåëèëèñü äóëà îðóäèé. Àíãëèéñêèé êðåéñåð âîø¸ë â Ìóðìàíñêèé ïîðò.</w:t>
      </w:r>
    </w:p>
    <w:p>
      <w:pPr>
        <w:pStyle w:val="Normal"/>
        <w:ind w:firstLine="720"/>
        <w:jc w:val="both"/>
        <w:rPr>
          <w:sz w:val="24"/>
          <w:szCs w:val="24"/>
        </w:rPr>
      </w:pPr>
      <w:r>
        <w:rPr>
          <w:sz w:val="24"/>
          <w:szCs w:val="24"/>
        </w:rPr>
        <w:t>Âñêîðå, òàê æå âíåçàïíî, ïîÿâèëñÿ åùå êðåéñåð, ñòàë ðÿäîì. Ôðàíöóçñêèé. Çà íèì àìåðèêàíñêèé.</w:t>
      </w:r>
    </w:p>
    <w:p>
      <w:pPr>
        <w:pStyle w:val="Normal"/>
        <w:ind w:firstLine="720"/>
        <w:jc w:val="both"/>
        <w:rPr>
          <w:sz w:val="24"/>
          <w:szCs w:val="24"/>
        </w:rPr>
      </w:pPr>
      <w:r>
        <w:rPr>
          <w:sz w:val="24"/>
          <w:szCs w:val="24"/>
        </w:rPr>
        <w:t>Íà ñîâåòñêèé áåðåã âûñàäèëèñü ÷óæèå âîéñêà.</w:t>
      </w:r>
    </w:p>
    <w:p>
      <w:pPr>
        <w:pStyle w:val="Normal"/>
        <w:ind w:firstLine="720"/>
        <w:jc w:val="both"/>
        <w:rPr>
          <w:sz w:val="24"/>
          <w:szCs w:val="24"/>
        </w:rPr>
      </w:pPr>
      <w:r>
        <w:rPr>
          <w:sz w:val="24"/>
          <w:szCs w:val="24"/>
        </w:rPr>
        <w:t>Èõ ïðèñëàëà Àíòàíòà. Àíòàíòîé íàçûâàëñÿ òîãäà âîåííûé ñîþç Àíãëèè, Ôðàíöèè è Àìåðèêè. Ñîþç êàïèòàëèñòîâ, áóðæóàçíûõ ïðàâèòåëüñòâ. Àíòàíòà õîòåëà ñâåðãíóòü â Ðîññèè ðåâîëþöèîííóþ Ñîâåòñêóþ âëàñòü. Àíòàíòà áîÿëàñü, êàê áû ðàáî÷èå äðóãèõ ãîñóäàðñòâ íå çàäóìàëè ïî ïðèìåðó ðóññêèõ ñäåëàòü ó ñåáÿ ðåâîëþöèþ.</w:t>
      </w:r>
    </w:p>
    <w:p>
      <w:pPr>
        <w:pStyle w:val="Normal"/>
        <w:ind w:firstLine="720"/>
        <w:jc w:val="both"/>
        <w:rPr>
          <w:sz w:val="24"/>
          <w:szCs w:val="24"/>
        </w:rPr>
      </w:pPr>
      <w:r>
        <w:rPr>
          <w:sz w:val="24"/>
          <w:szCs w:val="24"/>
        </w:rPr>
        <w:t>Ãðîçíàÿ âåñíà 1918 ãîäà! Ãðîçíîå ëåòî!</w:t>
      </w:r>
    </w:p>
    <w:p>
      <w:pPr>
        <w:pStyle w:val="Normal"/>
        <w:ind w:firstLine="720"/>
        <w:jc w:val="both"/>
        <w:rPr>
          <w:sz w:val="24"/>
          <w:szCs w:val="24"/>
        </w:rPr>
      </w:pPr>
      <w:r>
        <w:rPr>
          <w:sz w:val="24"/>
          <w:szCs w:val="24"/>
        </w:rPr>
        <w:t>Â ðàçãàðå ëåòà öåëàÿ ýñêàäðà Àíòàíòû âñòóïèëà â Áåëîå ìîðå.</w:t>
      </w:r>
    </w:p>
    <w:p>
      <w:pPr>
        <w:pStyle w:val="Normal"/>
        <w:ind w:firstLine="720"/>
        <w:jc w:val="both"/>
        <w:rPr>
          <w:sz w:val="24"/>
          <w:szCs w:val="24"/>
        </w:rPr>
      </w:pPr>
      <w:r>
        <w:rPr>
          <w:sz w:val="24"/>
          <w:szCs w:val="24"/>
        </w:rPr>
        <w:t>Ñïåøèò, òîðîïèòñÿ ê Áåëîìó ìîðþ ñóðîâàÿ Ñåâåðíàÿ Äâèíà.</w:t>
      </w:r>
    </w:p>
    <w:p>
      <w:pPr>
        <w:pStyle w:val="Normal"/>
        <w:ind w:firstLine="720"/>
        <w:jc w:val="both"/>
        <w:rPr>
          <w:sz w:val="24"/>
          <w:szCs w:val="24"/>
        </w:rPr>
      </w:pPr>
      <w:r>
        <w:rPr>
          <w:sz w:val="24"/>
          <w:szCs w:val="24"/>
        </w:rPr>
        <w:t>Âåðñòàõ â ïîëñîòíå îò óñòüÿ, âäîëü çàáèòîé ïëîòàìè è ñóäàìè ìíîãîâîäíîé ðåêè, âûòÿíóëñÿ óçêèé ãîðîä ñ äåðåâÿííûìè òðîòóàðàìè, âåðôÿìè, ëåñîïèëüíûìè çàâîäàìè, ñêëàäàìè ëåñà. Áåñêðàéíÿÿ ìøèñòàÿ òóíäðà ïîäîøëà ê ãîðîäó ñ äðóãîé ñòîðîíû. Íàø âîåííûé è òîðãîâûé ïîðò, íàøà ñåâåðíàÿ êðåïîñòü — Àðõàíãåëüñê.</w:t>
      </w:r>
    </w:p>
    <w:p>
      <w:pPr>
        <w:pStyle w:val="Normal"/>
        <w:ind w:firstLine="720"/>
        <w:jc w:val="both"/>
        <w:rPr>
          <w:sz w:val="24"/>
          <w:szCs w:val="24"/>
        </w:rPr>
      </w:pPr>
      <w:r>
        <w:rPr>
          <w:sz w:val="24"/>
          <w:szCs w:val="24"/>
        </w:rPr>
        <w:t>Àíòàíòà çàõâàòèëà Àðõàíãåëüñê. Áåëîãâàðäåéöû ñ ëèêîâàíèåì âñòðåòèëè íàñòóïëåíèå Àíòàíòû. Îäíà ìå÷òà áûëà ó áåëîãâàðäåéöåâ: ñâàëèòü Ñîâåòñêóþ âëàñòü. Â Àðõàíãåëüñêå ïîäíÿëñÿ áåëîãâàðäåéñêèé ìÿòåæ. Ñîòíè ðàáî÷èõ, êðàñíîàðìåéöåâ, ñîâåòñêèõ ìàòðîñîâ ïàëè â íåðàâíîì áîþ.</w:t>
      </w:r>
    </w:p>
    <w:p>
      <w:pPr>
        <w:pStyle w:val="Normal"/>
        <w:ind w:firstLine="720"/>
        <w:jc w:val="both"/>
        <w:rPr>
          <w:sz w:val="24"/>
          <w:szCs w:val="24"/>
        </w:rPr>
      </w:pPr>
      <w:r>
        <w:rPr>
          <w:sz w:val="24"/>
          <w:szCs w:val="24"/>
        </w:rPr>
        <w:t>È îæèëè ïðèòàèâøèåñÿ òîðãîâöû, áóðæóè. Öàðñêèå îôèöåðû ñíîâà íàöåïèëè çîëîòûå ïîãîíû. Çàòðåçâîíèëè êîëîêîëà: â öåðêâàõ êàäèëè ëàäàíîì, ñëóæèëè ìîëåáíû ïîïû.</w:t>
      </w:r>
    </w:p>
    <w:p>
      <w:pPr>
        <w:pStyle w:val="Normal"/>
        <w:ind w:firstLine="720"/>
        <w:jc w:val="both"/>
        <w:rPr>
          <w:sz w:val="24"/>
          <w:szCs w:val="24"/>
        </w:rPr>
      </w:pPr>
      <w:r>
        <w:rPr>
          <w:sz w:val="24"/>
          <w:szCs w:val="24"/>
        </w:rPr>
        <w:t>Êîíòððåâîëþöèÿ íàñòóïàëà íà Ñåâåðå.</w:t>
      </w:r>
    </w:p>
    <w:p>
      <w:pPr>
        <w:pStyle w:val="Normal"/>
        <w:ind w:firstLine="720"/>
        <w:jc w:val="both"/>
        <w:rPr>
          <w:sz w:val="24"/>
          <w:szCs w:val="24"/>
        </w:rPr>
      </w:pPr>
      <w:r>
        <w:rPr>
          <w:sz w:val="24"/>
          <w:szCs w:val="24"/>
        </w:rPr>
        <w:t>Êîíòððåâîëþöèÿ áóøåâàëà íà Äàëüíåì Âîñòîêå. Â Ñèáèðè. Íà Óðàëå. Ïîäñòóïàëà ê Ïîâîëæüþ. Âðàæåñêèå êðåéñåðû âûñàäèëè âîéñêà âî Âëàäèâîñòîêñêîì ïîðòó.</w:t>
      </w:r>
    </w:p>
    <w:p>
      <w:pPr>
        <w:pStyle w:val="Normal"/>
        <w:ind w:firstLine="720"/>
        <w:jc w:val="both"/>
        <w:rPr>
          <w:sz w:val="24"/>
          <w:szCs w:val="24"/>
        </w:rPr>
      </w:pPr>
      <w:r>
        <w:rPr>
          <w:sz w:val="24"/>
          <w:szCs w:val="24"/>
        </w:rPr>
        <w:t>Â ñèáèðñêèõ äåðåâíÿõ áóíòîâàëè êóëàêè. Ãðîìèëè êîìèòåòû áåäíîòû, íåùàäíî êàçíèëè êîììóíèñòîâ. Ðåêîé ëèëàñü êðîâü.</w:t>
      </w:r>
    </w:p>
    <w:p>
      <w:pPr>
        <w:pStyle w:val="Normal"/>
        <w:ind w:firstLine="720"/>
        <w:jc w:val="both"/>
        <w:rPr>
          <w:sz w:val="24"/>
          <w:szCs w:val="24"/>
        </w:rPr>
      </w:pPr>
      <w:r>
        <w:rPr>
          <w:sz w:val="24"/>
          <w:szCs w:val="24"/>
        </w:rPr>
        <w:t>Êðîâü ëèëàñü â äîíñêèõ è êóáàíñêèõ ãîðîäàõ è ñòàíèöàõ. Áåëûå ãåíåðàëû çàõâàòèëè Äîí è Êóáàíü. Íà Óêðàèíå õîçÿéíè÷àëè íåìöû.</w:t>
      </w:r>
    </w:p>
    <w:p>
      <w:pPr>
        <w:pStyle w:val="Normal"/>
        <w:ind w:firstLine="720"/>
        <w:jc w:val="both"/>
        <w:rPr>
          <w:sz w:val="24"/>
          <w:szCs w:val="24"/>
        </w:rPr>
      </w:pPr>
      <w:r>
        <w:rPr>
          <w:sz w:val="24"/>
          <w:szCs w:val="24"/>
        </w:rPr>
        <w:t>Âñ¸ òåñíåå ñæèìàëîñü âðàæåñêîå êîëüöî âîêðóã Ñîâåòñêîé Ðîññ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ûëî ðàííåå óòðî. Ñîëíöå åù¸ íå âçîøëî, òîëüêî ñëàáî æåëòåëà ïîëîñêà çàðè.</w:t>
      </w:r>
    </w:p>
    <w:p>
      <w:pPr>
        <w:pStyle w:val="Normal"/>
        <w:ind w:firstLine="720"/>
        <w:jc w:val="both"/>
        <w:rPr>
          <w:sz w:val="24"/>
          <w:szCs w:val="24"/>
        </w:rPr>
      </w:pPr>
      <w:r>
        <w:rPr>
          <w:sz w:val="24"/>
          <w:szCs w:val="24"/>
        </w:rPr>
        <w:t>Âëàäèìèð Èëüè÷ âûøåë èç ñâîåé êâàðòèðû â Êðåìëå. Âñåãî íåñêîëüêî øàãîâ îòäåëÿëî êâàðòèðó îò ðàáî÷åãî êàáèíåòà Ïðåäñîâíàðêîìà. Áëèæå, ÷åì â Ñìîëüíîì.</w:t>
      </w:r>
    </w:p>
    <w:p>
      <w:pPr>
        <w:pStyle w:val="Normal"/>
        <w:ind w:firstLine="720"/>
        <w:jc w:val="both"/>
        <w:rPr>
          <w:sz w:val="24"/>
          <w:szCs w:val="24"/>
        </w:rPr>
      </w:pPr>
      <w:r>
        <w:rPr>
          <w:sz w:val="24"/>
          <w:szCs w:val="24"/>
        </w:rPr>
        <w:t>Â êîíöå êîðèäîðà, ó âõîäà â êàáèíåò, ñòîÿë ÷àñîâîé.</w:t>
      </w:r>
    </w:p>
    <w:p>
      <w:pPr>
        <w:pStyle w:val="Normal"/>
        <w:ind w:firstLine="720"/>
        <w:jc w:val="both"/>
        <w:rPr>
          <w:sz w:val="24"/>
          <w:szCs w:val="24"/>
        </w:rPr>
      </w:pPr>
      <w:r>
        <w:rPr>
          <w:sz w:val="24"/>
          <w:szCs w:val="24"/>
        </w:rPr>
        <w:t xml:space="preserve">— </w:t>
      </w:r>
      <w:r>
        <w:rPr>
          <w:sz w:val="24"/>
          <w:szCs w:val="24"/>
        </w:rPr>
        <w:t>Çäðàâñòâóéòå! — ïðèâåòëèâî ñêàçàë Âëàäèìèð Èëüè÷.</w:t>
      </w:r>
    </w:p>
    <w:p>
      <w:pPr>
        <w:pStyle w:val="Normal"/>
        <w:ind w:firstLine="720"/>
        <w:jc w:val="both"/>
        <w:rPr>
          <w:sz w:val="24"/>
          <w:szCs w:val="24"/>
        </w:rPr>
      </w:pPr>
      <w:r>
        <w:rPr>
          <w:sz w:val="24"/>
          <w:szCs w:val="24"/>
        </w:rPr>
        <w:t>Âîçìîæíî, ýòî áûëî íå ñîâñåì ïî óñòàâó, íî Âëàäèìèð Èëüè÷ âñåãäà ïðèâåòñòâîâàë ÷àñîâûõ. ×àñîâîé âûòÿíóëñÿ ïðè âèäå Ëåíèíà è ñ óäèâëåíèåì ïîäóìàë: «Êîãäà æå îí ñïèò?»</w:t>
      </w:r>
    </w:p>
    <w:p>
      <w:pPr>
        <w:pStyle w:val="Normal"/>
        <w:ind w:firstLine="720"/>
        <w:jc w:val="both"/>
        <w:rPr>
          <w:sz w:val="24"/>
          <w:szCs w:val="24"/>
        </w:rPr>
      </w:pPr>
      <w:r>
        <w:rPr>
          <w:sz w:val="24"/>
          <w:szCs w:val="24"/>
        </w:rPr>
        <w:t>Ñîâñåì íåäàâíî, ïî÷òè íà ðàññâåòå, Ïðåäñåäàòåëü Ñîâíàðêîìà óø¸ë ñ ðàáîòû äîìîé. Ñîëíöå íå ïîäíÿëîñü, Ëåíèí îïÿòü íà ðàáîòó. ×àñîâîãî äàæå íå óñïåëè ñìåíèòü. «Âåäü ýäàê è ñ íîã, òîãî ãëÿäè, ñâàëèòñÿ», — â áåñïîêîéñòâå ïîäóìàë î Âëàäèìèðå Èëüè÷å ÷àñîâîé.</w:t>
      </w:r>
    </w:p>
    <w:p>
      <w:pPr>
        <w:pStyle w:val="Normal"/>
        <w:ind w:firstLine="720"/>
        <w:jc w:val="both"/>
        <w:rPr>
          <w:sz w:val="24"/>
          <w:szCs w:val="24"/>
        </w:rPr>
      </w:pPr>
      <w:r>
        <w:rPr>
          <w:sz w:val="24"/>
          <w:szCs w:val="24"/>
        </w:rPr>
        <w:t>Áîëüøàÿ êàðòà Ðîññèè âèñåëà â êàáèíåòå, â ïðîñòåíêå ìåæäó îêíàìè.</w:t>
      </w:r>
    </w:p>
    <w:p>
      <w:pPr>
        <w:pStyle w:val="Normal"/>
        <w:ind w:firstLine="720"/>
        <w:jc w:val="both"/>
        <w:rPr>
          <w:sz w:val="24"/>
          <w:szCs w:val="24"/>
        </w:rPr>
      </w:pPr>
      <w:r>
        <w:rPr>
          <w:sz w:val="24"/>
          <w:szCs w:val="24"/>
        </w:rPr>
        <w:t>Âëàäèìèð Èëüè÷ äîëãî ñòîÿë ó êàðòû, çàëîæèâ ðóêè çà ñïèíó, âãëÿäûâàÿñü â ëèíèè ôðîíòà. Âëàäèìèð Èëüè÷ çíàë âñå ãîðîäà è ïóíêòû, ãäå ñåé÷àñ øëè áîè. Çíàë êîìàíäèðîâ è êîìèññàðîâ. Ìíîãèõ ïî èìåíàì è â ëèöî. Ñòàðàëñÿ óçíàòü õàðàêòåðû, ïîäãîòîâêó, ñïîñîáíîñòè. Îò õàðàêòåðîâ è ñïîñîáíîñòåé êîìàíäèðîâ çàâèñåëî, êàê ïîéäóò íàøè äåëà íà ôðîíòàõ.</w:t>
      </w:r>
    </w:p>
    <w:p>
      <w:pPr>
        <w:pStyle w:val="Normal"/>
        <w:ind w:firstLine="720"/>
        <w:jc w:val="both"/>
        <w:rPr>
          <w:sz w:val="24"/>
          <w:szCs w:val="24"/>
        </w:rPr>
      </w:pPr>
      <w:r>
        <w:rPr>
          <w:sz w:val="24"/>
          <w:szCs w:val="24"/>
        </w:rPr>
        <w:t>Ìíîãî òàëàíòëèâûõ ïîëêîâîäöåâ ïîäíÿëîñü èç íàðîäà, êîãäà íà ñîâåòñêèå çåìëè âîðâàëèñü âðàãè.</w:t>
      </w:r>
    </w:p>
    <w:p>
      <w:pPr>
        <w:pStyle w:val="Normal"/>
        <w:ind w:firstLine="720"/>
        <w:jc w:val="both"/>
        <w:rPr>
          <w:sz w:val="24"/>
          <w:szCs w:val="24"/>
        </w:rPr>
      </w:pPr>
      <w:r>
        <w:rPr>
          <w:sz w:val="24"/>
          <w:szCs w:val="24"/>
        </w:rPr>
        <w:t>Âàñèëèé Èâàíîâè÷ ×àïàåâ! Íàñòîÿùèé íàðîäíûé ãåðîé. Îá îòâàãå è âîåííîé ñìåêàëêå ×àïàåâà óæå õîäèëè ëåãåíäû. È Êëèìà Âîðîøèëîâà èìÿ ñëàâíûì ñòàíîâèëîñü â íàðîäå.</w:t>
      </w:r>
    </w:p>
    <w:p>
      <w:pPr>
        <w:pStyle w:val="Normal"/>
        <w:ind w:firstLine="720"/>
        <w:jc w:val="both"/>
        <w:rPr>
          <w:sz w:val="24"/>
          <w:szCs w:val="24"/>
        </w:rPr>
      </w:pPr>
      <w:r>
        <w:rPr>
          <w:sz w:val="24"/>
          <w:szCs w:val="24"/>
        </w:rPr>
        <w:t>Ñêîðî çàïî¸òñÿ ïî âñåé ñòðàíå áîåâàÿ, çîâóùàÿ ïåñíÿ:</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Âåäü ñ íàìè Âîðîøèëîâ, ïåðâûé êðàñíûé îôèöåð,</w:t>
      </w:r>
    </w:p>
    <w:p>
      <w:pPr>
        <w:pStyle w:val="Normal"/>
        <w:ind w:left="1440" w:firstLine="720"/>
        <w:jc w:val="both"/>
        <w:rPr>
          <w:i/>
          <w:i/>
          <w:iCs/>
          <w:sz w:val="24"/>
          <w:szCs w:val="24"/>
        </w:rPr>
      </w:pPr>
      <w:r>
        <w:rPr>
          <w:i/>
          <w:iCs/>
          <w:sz w:val="24"/>
          <w:szCs w:val="24"/>
        </w:rPr>
        <w:t>Ñóìååì êðîâü ïðîëèòü çà ÑÑÑ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 ñ âåëèêèì óâàæåíèåì, ñ âåëèêèì äîâåðèåì Ëåíèí ïîäóìàë î Ôðóíçå. Â äåêàáðå 1905 ãîäà áîëüøåâèê Ìèõàèë Âàñèëüåâè÷ Ôðóíçå ïðèâ¸ë îòðÿä èâàíîâî-âîçíåñåíñêèõ ðàáî÷èõ íà ïîìîùü âîññòàâøåé Ïðåñíå â Ìîñêâå, à òåïåðü êîìàíäîâàë àðìèåé íà î÷åíü òÿæ¸ëîì ó÷àñòêå.</w:t>
      </w:r>
    </w:p>
    <w:p>
      <w:pPr>
        <w:pStyle w:val="Normal"/>
        <w:ind w:firstLine="720"/>
        <w:jc w:val="both"/>
        <w:rPr>
          <w:sz w:val="24"/>
          <w:szCs w:val="24"/>
        </w:rPr>
      </w:pPr>
      <w:r>
        <w:rPr>
          <w:sz w:val="24"/>
          <w:szCs w:val="24"/>
        </w:rPr>
        <w:t>Âëàäèìèð Èëüè÷ ìûñëåííî îáîø¸ë âñå ôðîíòû. Âîðîøèëîâ, Áóä¸ííûé, Áëþõåð, Ëàçî, Êîòîâñêèé, Ùîðñ, Òóõà÷åâñêèé...</w:t>
      </w:r>
    </w:p>
    <w:p>
      <w:pPr>
        <w:pStyle w:val="Normal"/>
        <w:ind w:firstLine="720"/>
        <w:jc w:val="both"/>
        <w:rPr>
          <w:sz w:val="24"/>
          <w:szCs w:val="24"/>
        </w:rPr>
      </w:pPr>
      <w:r>
        <w:rPr>
          <w:sz w:val="24"/>
          <w:szCs w:val="24"/>
        </w:rPr>
        <w:t>Ñåâåðíûé ôðîíò. Þæíûé. Âîñòî÷íûé.</w:t>
      </w:r>
    </w:p>
    <w:p>
      <w:pPr>
        <w:pStyle w:val="Normal"/>
        <w:ind w:firstLine="720"/>
        <w:jc w:val="both"/>
        <w:rPr>
          <w:sz w:val="24"/>
          <w:szCs w:val="24"/>
        </w:rPr>
      </w:pPr>
      <w:r>
        <w:rPr>
          <w:sz w:val="24"/>
          <w:szCs w:val="24"/>
        </w:rPr>
        <w:t>Íà âîñòîêå Ñèáèðü, Óðàë, Âîëãà. Íà âîñòîêå õëåá.</w:t>
      </w:r>
    </w:p>
    <w:p>
      <w:pPr>
        <w:pStyle w:val="Normal"/>
        <w:ind w:firstLine="720"/>
        <w:jc w:val="both"/>
        <w:rPr>
          <w:sz w:val="24"/>
          <w:szCs w:val="24"/>
        </w:rPr>
      </w:pPr>
      <w:r>
        <w:rPr>
          <w:sz w:val="24"/>
          <w:szCs w:val="24"/>
        </w:rPr>
        <w:t>Ñ ïîìîùüþ Àíòàíòû áåëîãâàðäåéöû è êóëà÷ü¸ çàõâàòèëè âîñòî÷íûå õëåáíûå îáëàñòè. Çàäóøèòü ãîëîäîì ðàáî÷å-êðåñòüÿíñêîå ãîñóäàðñòâî — âîò ê ÷åìó ñòðåìèëàñü Àíòàíòà.</w:t>
      </w:r>
    </w:p>
    <w:p>
      <w:pPr>
        <w:pStyle w:val="Normal"/>
        <w:ind w:firstLine="720"/>
        <w:jc w:val="both"/>
        <w:rPr>
          <w:sz w:val="24"/>
          <w:szCs w:val="24"/>
        </w:rPr>
      </w:pPr>
      <w:r>
        <w:rPr>
          <w:sz w:val="24"/>
          <w:szCs w:val="24"/>
        </w:rPr>
        <w:t>«Íà Âîñòî÷íûé ôðîíò è íàäî íàïðàâèòü ãëàâíûé óäàð Êðàñíîé Àðìèè, — îáäóìûâàë Âëàäèìèð Èëüè÷. — Ïðîãíàòü èç Ïîâîëæüÿ è Ñèáèðè áåëîãâàðäåéöåâ, ñëîìèòü êóëà÷ü¸».</w:t>
      </w:r>
    </w:p>
    <w:p>
      <w:pPr>
        <w:pStyle w:val="Normal"/>
        <w:ind w:firstLine="720"/>
        <w:jc w:val="both"/>
        <w:rPr>
          <w:sz w:val="24"/>
          <w:szCs w:val="24"/>
        </w:rPr>
      </w:pPr>
      <w:r>
        <w:rPr>
          <w:sz w:val="24"/>
          <w:szCs w:val="24"/>
        </w:rPr>
        <w:t>Âëàäèìèð Èëüè÷ ñåë çà ñòîë è ñíîâà âíèìàòåëüíî ïðî÷èòàë â÷åðàøíèå äîíåñåíèÿ ñ ôðîíòîâ. Â÷åðà ñ Äçåðæèíñêèì, Ñâåðäëîâûì, ×è÷åðèíûì è äðóãèìè òîâàðèùàìè äî ïîçäíåé íî÷è îáñóæäàëè ïîëîæåíèå íà ôðîíòàõ. Ðåøåíèÿ ïðèíÿòû. Òåïåðü íóæíî áûëî íàïèñàòü îòâåòû êîìàíäèðàì, ðàñïîðÿæåíèÿ è ïðèêàçû íà ôðîíò. Âëàäèìèð Èëüè÷ ðàáîòàë, ïîêà æåëòèçíà çàðè ïîñâåòëåëà è ðàññåÿëàñü â íåáå, âûêàòèëîñü èç-çà êðûø äîìîâ ëåòíåå ñîëíöå è Ëèäèÿ Àëåêñàíäðîâíà Ôîòèåâà, ïîñòó÷àâ â äâåðü, ñîîáùèëà, ÷òî ÿâèëèñü ïîñåòèòåëè. Âëàäèìèð Èëüè÷ âçãëÿíóë íà ÷àñû. Ïîñåòèòåëè ÿâèëèñü, êàê íàçíà÷åíî, â ñðîê. «Ñðàçó âèäíî, âîåííûå», — çàìåòèë Âëàäèìèð Èëüè÷. Âëîæèë â ïàïêó áóìàãè è ïèñüìà. Ïåðåäàë Ôîòèåâîé.</w:t>
      </w:r>
    </w:p>
    <w:p>
      <w:pPr>
        <w:pStyle w:val="Normal"/>
        <w:ind w:firstLine="720"/>
        <w:jc w:val="both"/>
        <w:rPr>
          <w:sz w:val="24"/>
          <w:szCs w:val="24"/>
        </w:rPr>
      </w:pPr>
      <w:r>
        <w:rPr>
          <w:sz w:val="24"/>
          <w:szCs w:val="24"/>
        </w:rPr>
        <w:t xml:space="preserve">— </w:t>
      </w:r>
      <w:r>
        <w:rPr>
          <w:sz w:val="24"/>
          <w:szCs w:val="24"/>
        </w:rPr>
        <w:t>Ïðîøó âàñ, ñðî÷íî!</w:t>
      </w:r>
    </w:p>
    <w:p>
      <w:pPr>
        <w:pStyle w:val="Normal"/>
        <w:ind w:firstLine="720"/>
        <w:jc w:val="both"/>
        <w:rPr>
          <w:sz w:val="24"/>
          <w:szCs w:val="24"/>
        </w:rPr>
      </w:pPr>
      <w:r>
        <w:rPr>
          <w:sz w:val="24"/>
          <w:szCs w:val="24"/>
        </w:rPr>
        <w:t>È ïðîâ¸ë ðóêîé ïî ëèöó, ÷òîá íå âèäåëè, êàê âñòðåâîæåí.</w:t>
      </w:r>
    </w:p>
    <w:p>
      <w:pPr>
        <w:pStyle w:val="Normal"/>
        <w:ind w:firstLine="720"/>
        <w:jc w:val="both"/>
        <w:rPr>
          <w:sz w:val="24"/>
          <w:szCs w:val="24"/>
        </w:rPr>
      </w:pPr>
      <w:r>
        <w:rPr>
          <w:sz w:val="24"/>
          <w:szCs w:val="24"/>
        </w:rPr>
        <w:t>Âîøëè âîåííûå. Ýòî áûëè êðàñíûå êîìàíäèðû, õîðîøî èçâåñòíûå Ëåíèíó. È îäèí áûâøèé ãåíåðàë öàðñêîé àðìèè.</w:t>
      </w:r>
    </w:p>
    <w:p>
      <w:pPr>
        <w:pStyle w:val="Normal"/>
        <w:ind w:firstLine="720"/>
        <w:jc w:val="both"/>
        <w:rPr>
          <w:sz w:val="24"/>
          <w:szCs w:val="24"/>
        </w:rPr>
      </w:pPr>
      <w:r>
        <w:rPr>
          <w:sz w:val="24"/>
          <w:szCs w:val="24"/>
        </w:rPr>
        <w:t xml:space="preserve">— </w:t>
      </w:r>
      <w:r>
        <w:rPr>
          <w:sz w:val="24"/>
          <w:szCs w:val="24"/>
        </w:rPr>
        <w:t>Íó, äîêëàäûâàéòå íàø ïëàí íàñòóïëåíèÿ, — îáðàòèëñÿ ê íåìó Âëàäèìèð Èëüè÷.</w:t>
      </w:r>
    </w:p>
    <w:p>
      <w:pPr>
        <w:pStyle w:val="Normal"/>
        <w:ind w:firstLine="720"/>
        <w:jc w:val="both"/>
        <w:rPr>
          <w:sz w:val="24"/>
          <w:szCs w:val="24"/>
        </w:rPr>
      </w:pPr>
      <w:r>
        <w:rPr>
          <w:sz w:val="24"/>
          <w:szCs w:val="24"/>
        </w:rPr>
        <w:t>Óäèâèòåëüíî: Âëàäèìèð Èëüè÷ ñîâåòîâàëñÿ ñ öàðñêèì ãåíåðàëîì! Âåäü Ëåíèí ïîäïèñàë äåêðåò î òîì, ÷òî ñëóæáà â Êðàñíîé Àðìèè — ÷åñòü. ×òî ýòà ÷åñòü äà¸òñÿ áåäíÿêàì, ðàáî÷èì, âñåì òðóäÿùèìñÿ è èõ ñûíîâüÿì. ×òî êóëàöêèõ è äâîðÿíñêèõ ñûíêîâ íåëüçÿ ïóñêàòü â Êðàñíóþ Àðìèþ. ×òî êîìàíäèðàìè è âîåíêîìàìè â Êðàñíóþ Àðìèþ íóæíî ïîñûëàòü êîììóíèñòîâ.</w:t>
      </w:r>
    </w:p>
    <w:p>
      <w:pPr>
        <w:pStyle w:val="Normal"/>
        <w:ind w:firstLine="720"/>
        <w:jc w:val="both"/>
        <w:rPr>
          <w:sz w:val="24"/>
          <w:szCs w:val="24"/>
        </w:rPr>
      </w:pPr>
      <w:r>
        <w:rPr>
          <w:sz w:val="24"/>
          <w:szCs w:val="24"/>
        </w:rPr>
        <w:t>È âäðóã öàðñêèé ãåíåðàë! Ìîæåò ëè áûòü? Íî ýòî áûë îïûòíûé, îáðàçîâàííûé ãåíåðàë, ïðåâîñõîäíî çíàþùèé âîåííîå äåëî. Îí áûë ÷åñòíûé. Äóøà åãî îñêîðáèëàñü íàøåñòâèåì íà Ðîññèþ Àíòàíòû. È îí ïîâåðèë äåëó Ëåíèíà. Òàêèõ çíàþùèõ è ÷åñòíûõ âîåííûõ ñïåöèàëèñòîâ, êîòîðûå âåðèëè íàøåìó äåëó, Ëåíèí çâàë ïîìîãàòü Êðàñíîé Àðìèè.</w:t>
      </w:r>
    </w:p>
    <w:p>
      <w:pPr>
        <w:pStyle w:val="Normal"/>
        <w:ind w:firstLine="720"/>
        <w:jc w:val="both"/>
        <w:rPr>
          <w:sz w:val="24"/>
          <w:szCs w:val="24"/>
        </w:rPr>
      </w:pPr>
      <w:r>
        <w:rPr>
          <w:sz w:val="24"/>
          <w:szCs w:val="24"/>
        </w:rPr>
        <w:t>Ãåíåðàë âîäèë äëèííîé óêàçêîé ïî êàðòå è äîêëàäûâàë Âëàäèìèðó Èëüè÷ó ïëàí íàñòóïëåíèÿ.</w:t>
      </w:r>
    </w:p>
    <w:p>
      <w:pPr>
        <w:pStyle w:val="Normal"/>
        <w:ind w:firstLine="720"/>
        <w:jc w:val="both"/>
        <w:rPr>
          <w:sz w:val="24"/>
          <w:szCs w:val="24"/>
        </w:rPr>
      </w:pPr>
      <w:r>
        <w:rPr>
          <w:sz w:val="24"/>
          <w:szCs w:val="24"/>
        </w:rPr>
        <w:t xml:space="preserve">— </w:t>
      </w:r>
      <w:r>
        <w:rPr>
          <w:sz w:val="24"/>
          <w:szCs w:val="24"/>
        </w:rPr>
        <w:t>Äà, äà, — êèâàë Âëàäèìèð Èëüè÷.</w:t>
      </w:r>
    </w:p>
    <w:p>
      <w:pPr>
        <w:pStyle w:val="Normal"/>
        <w:ind w:firstLine="720"/>
        <w:jc w:val="both"/>
        <w:rPr>
          <w:sz w:val="24"/>
          <w:szCs w:val="24"/>
        </w:rPr>
      </w:pPr>
      <w:r>
        <w:rPr>
          <w:sz w:val="24"/>
          <w:szCs w:val="24"/>
        </w:rPr>
        <w:t>Âëàäèìèð Èëüè÷ ñîãëàøàëñÿ. Âëàäèìèð Èëüè÷ îäîáðÿë ñóæäåíèÿ ãåíåðàëà, ïîòîìó ÷òî â÷åðà, ïîçàâ÷åðà, îäèí è ñ òîâàðèùàìè, è ñåãîäíÿ íà çàðå îáäóìûâàë è âçâåøèâàë òàêîé èìåííî ïëàí. È ñåé÷àñ ñåáÿ ïðîâåðÿë.</w:t>
      </w:r>
    </w:p>
    <w:p>
      <w:pPr>
        <w:pStyle w:val="Normal"/>
        <w:ind w:firstLine="720"/>
        <w:jc w:val="both"/>
        <w:rPr>
          <w:sz w:val="24"/>
          <w:szCs w:val="24"/>
        </w:rPr>
      </w:pPr>
      <w:r>
        <w:rPr>
          <w:sz w:val="24"/>
          <w:szCs w:val="24"/>
        </w:rPr>
        <w:t xml:space="preserve">— </w:t>
      </w:r>
      <w:r>
        <w:rPr>
          <w:sz w:val="24"/>
          <w:szCs w:val="24"/>
        </w:rPr>
        <w:t>Êðàñèâàÿ äîëæíà ïîëó÷èòüñÿ îïåðàöèÿ, — çàêëþ÷èë ãåíåðàë, óäîâëåòâîð¸ííî îïóñêàÿ óêàçêó.</w:t>
      </w:r>
    </w:p>
    <w:p>
      <w:pPr>
        <w:pStyle w:val="Normal"/>
        <w:ind w:firstLine="720"/>
        <w:jc w:val="both"/>
        <w:rPr>
          <w:sz w:val="24"/>
          <w:szCs w:val="24"/>
        </w:rPr>
      </w:pPr>
      <w:r>
        <w:rPr>
          <w:sz w:val="24"/>
          <w:szCs w:val="24"/>
        </w:rPr>
        <w:t xml:space="preserve">— </w:t>
      </w:r>
      <w:r>
        <w:rPr>
          <w:sz w:val="24"/>
          <w:szCs w:val="24"/>
        </w:rPr>
        <w:t>Êðàñèâàÿ èëè íåò, íå èìååò çíà÷åíèÿ, — ñêàçàë Âëàäèìèð Èëüè÷. — Âàæíî ïîáåäèòü... Âàøå ìíåíèå, òîâàðèùè! — îáðàòèëñÿ îí ê êðàñíûì êîìàíäèðàì.</w:t>
      </w:r>
    </w:p>
    <w:p>
      <w:pPr>
        <w:pStyle w:val="Normal"/>
        <w:ind w:firstLine="720"/>
        <w:jc w:val="both"/>
        <w:rPr>
          <w:sz w:val="24"/>
          <w:szCs w:val="24"/>
        </w:rPr>
      </w:pPr>
      <w:r>
        <w:rPr>
          <w:sz w:val="24"/>
          <w:szCs w:val="24"/>
        </w:rPr>
        <w:t>Îíè äîëãî è òùàòåëüíî îáñóæäàëè âñå ïîäðîáíîñòè íàñòóïëåíèÿ.</w:t>
      </w:r>
    </w:p>
    <w:p>
      <w:pPr>
        <w:pStyle w:val="Normal"/>
        <w:ind w:firstLine="720"/>
        <w:jc w:val="both"/>
        <w:rPr>
          <w:sz w:val="24"/>
          <w:szCs w:val="24"/>
        </w:rPr>
      </w:pPr>
      <w:r>
        <w:rPr>
          <w:sz w:val="24"/>
          <w:szCs w:val="24"/>
        </w:rPr>
        <w:t>È ðåøåíèå áûëî îáùèì è òâ¸ðäûì.</w:t>
      </w:r>
    </w:p>
    <w:p>
      <w:pPr>
        <w:pStyle w:val="Normal"/>
        <w:ind w:firstLine="720"/>
        <w:jc w:val="both"/>
        <w:rPr>
          <w:sz w:val="24"/>
          <w:szCs w:val="24"/>
        </w:rPr>
      </w:pPr>
      <w:r>
        <w:rPr>
          <w:sz w:val="24"/>
          <w:szCs w:val="24"/>
        </w:rPr>
        <w:t xml:space="preserve">— </w:t>
      </w:r>
      <w:r>
        <w:rPr>
          <w:sz w:val="24"/>
          <w:szCs w:val="24"/>
        </w:rPr>
        <w:t>Òðóäíîå ïîëîæåíèå, — ñêàçàë Âëàäèìèð Èëüè÷. — Íî Êðàñíàÿ Àðìèÿ äîëæíà ïîáåä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ÒÐÈ ÏÎÄËÛÅ ÏÓË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ëàäèìèð Èëüè÷ ñ Íàäåæäîé Êîíñòàíòèíîâíîé è Ìàðèåé Èëüèíè÷íîé çàâòðàêàëè â êóõíå. Ó íèõ áûëà è ñòîëîâàÿ, â èõ íåáîëüøîé êðåìë¸âñêîé êâàðòèðêå. Íî òàì îíè ñîáèðàëèñü, êîãäà êòî-íèáóäü çàéä¸ò âûïèòü ÷àþ è ïîãîâîðèòü î äåëàõ. À îäíè, êîãäà ÷óæèõ íåò, îáõîäèëèñü íåçàòåéëèâûì ñòîëèêîì â êóõíå. Ïðîñòî. Ðÿäîì ïëèòà. Ïðîòÿíè ðóêó — ÷àéíèê ãîðÿ÷èé.</w:t>
      </w:r>
    </w:p>
    <w:p>
      <w:pPr>
        <w:pStyle w:val="Normal"/>
        <w:ind w:firstLine="720"/>
        <w:jc w:val="both"/>
        <w:rPr>
          <w:sz w:val="24"/>
          <w:szCs w:val="24"/>
        </w:rPr>
      </w:pPr>
      <w:r>
        <w:rPr>
          <w:sz w:val="24"/>
          <w:szCs w:val="24"/>
        </w:rPr>
        <w:t>Áûëà ïÿòíèöà. Â Ìîñêâå áûë çàâåä¸í ïîðÿäîê, ÷òî ïî ïÿòíèöàì ÷ëåíû ÖÊ è íàðîäíûå êîìèññàðû âûñòóïàëè íà ðàáî÷èõ ñîáðàíèÿõ. Âëàäèìèðó Èëüè÷ó Ìîñêîâñêèé êîìèòåò ïàðòèè ïðèñëàë çàðàíåå ïóò¸âêó.</w:t>
      </w:r>
    </w:p>
    <w:p>
      <w:pPr>
        <w:pStyle w:val="Normal"/>
        <w:ind w:firstLine="720"/>
        <w:jc w:val="both"/>
        <w:rPr>
          <w:sz w:val="24"/>
          <w:szCs w:val="24"/>
        </w:rPr>
      </w:pPr>
      <w:r>
        <w:rPr>
          <w:sz w:val="24"/>
          <w:szCs w:val="24"/>
        </w:rPr>
        <w:t>Âäðóã èç Ïåòðîãðàäà òåëåãðàììà. Ïðàâèòåëüñòâåííûé òåëåãðàô â êîðèäîðå Ñîâíàðêîìà ðàáîòàë êðóãëûå ñóòêè, òàê ÷òî òåëåãðàììó Âëàäèìèðó Èëüè÷ó äîñòàâèëè â òó æå ìèíóòó.</w:t>
      </w:r>
    </w:p>
    <w:p>
      <w:pPr>
        <w:pStyle w:val="Normal"/>
        <w:ind w:firstLine="720"/>
        <w:jc w:val="both"/>
        <w:rPr>
          <w:sz w:val="24"/>
          <w:szCs w:val="24"/>
        </w:rPr>
      </w:pPr>
      <w:r>
        <w:rPr>
          <w:sz w:val="24"/>
          <w:szCs w:val="24"/>
        </w:rPr>
        <w:t>Èç Ïåòðîãðàäà ñîîáùàëè, ÷òî óáèò ïðåäñåäàòåëü Ïåòðîãðàäñêîé ÷ðåçâû÷àéíîé êîìèññèè ïî áîðüáå ñ êîíòððåâîëþöèåé òîâàðèù Óðèöêèé. ×åðåç íåêîòîðîå âðåìÿ èç Ìîñêîâñêîãî êîìèòåòà òåëåôîííûé çâîíîê:</w:t>
      </w:r>
    </w:p>
    <w:p>
      <w:pPr>
        <w:pStyle w:val="Normal"/>
        <w:ind w:firstLine="720"/>
        <w:jc w:val="both"/>
        <w:rPr>
          <w:sz w:val="24"/>
          <w:szCs w:val="24"/>
        </w:rPr>
      </w:pPr>
      <w:r>
        <w:rPr>
          <w:sz w:val="24"/>
          <w:szCs w:val="24"/>
        </w:rPr>
        <w:t xml:space="preserve">— </w:t>
      </w:r>
      <w:r>
        <w:rPr>
          <w:sz w:val="24"/>
          <w:szCs w:val="24"/>
        </w:rPr>
        <w:t>Òîâàðèù Âëàäèìèð Èëüè÷, ÖÊ íå ñîâåòóåò ñåãîäíÿ âàì âûñòóïàòü.</w:t>
      </w:r>
    </w:p>
    <w:p>
      <w:pPr>
        <w:pStyle w:val="Normal"/>
        <w:ind w:firstLine="720"/>
        <w:jc w:val="both"/>
        <w:rPr>
          <w:sz w:val="24"/>
          <w:szCs w:val="24"/>
        </w:rPr>
      </w:pPr>
      <w:r>
        <w:rPr>
          <w:sz w:val="24"/>
          <w:szCs w:val="24"/>
        </w:rPr>
        <w:t xml:space="preserve">— </w:t>
      </w:r>
      <w:r>
        <w:rPr>
          <w:sz w:val="24"/>
          <w:szCs w:val="24"/>
        </w:rPr>
        <w:t>×òî åù¸ çà íîâîñòè? — íàõìóðèëñÿ Âëàäèìèð Èëüè÷.</w:t>
      </w:r>
    </w:p>
    <w:p>
      <w:pPr>
        <w:pStyle w:val="Normal"/>
        <w:ind w:firstLine="720"/>
        <w:jc w:val="both"/>
        <w:rPr>
          <w:sz w:val="24"/>
          <w:szCs w:val="24"/>
        </w:rPr>
      </w:pPr>
      <w:r>
        <w:rPr>
          <w:sz w:val="24"/>
          <w:szCs w:val="24"/>
        </w:rPr>
        <w:t xml:space="preserve">— </w:t>
      </w:r>
      <w:r>
        <w:rPr>
          <w:sz w:val="24"/>
          <w:szCs w:val="24"/>
        </w:rPr>
        <w:t>Îïàñíî, òîâàðèù Ëåíèí. Îáíàãëåëà êîíòððåâîëþöèÿ.</w:t>
      </w:r>
    </w:p>
    <w:p>
      <w:pPr>
        <w:pStyle w:val="Normal"/>
        <w:ind w:firstLine="720"/>
        <w:jc w:val="both"/>
        <w:rPr>
          <w:sz w:val="24"/>
          <w:szCs w:val="24"/>
        </w:rPr>
      </w:pPr>
      <w:r>
        <w:rPr>
          <w:sz w:val="24"/>
          <w:szCs w:val="24"/>
        </w:rPr>
        <w:t xml:space="preserve">— </w:t>
      </w:r>
      <w:r>
        <w:rPr>
          <w:sz w:val="24"/>
          <w:szCs w:val="24"/>
        </w:rPr>
        <w:t>Ý, áàòåíüêè ìîè, âîëêîâ áîÿòüñÿ — â ëåñ íå õîäèòü.</w:t>
      </w:r>
    </w:p>
    <w:p>
      <w:pPr>
        <w:pStyle w:val="Normal"/>
        <w:ind w:firstLine="720"/>
        <w:jc w:val="both"/>
        <w:rPr>
          <w:sz w:val="24"/>
          <w:szCs w:val="24"/>
        </w:rPr>
      </w:pPr>
      <w:r>
        <w:rPr>
          <w:sz w:val="24"/>
          <w:szCs w:val="24"/>
        </w:rPr>
        <w:t>È ïîâåñèë òåëåôîííóþ òðóáêó.</w:t>
      </w:r>
    </w:p>
    <w:p>
      <w:pPr>
        <w:pStyle w:val="Normal"/>
        <w:ind w:firstLine="720"/>
        <w:jc w:val="both"/>
        <w:rPr>
          <w:sz w:val="24"/>
          <w:szCs w:val="24"/>
        </w:rPr>
      </w:pPr>
      <w:r>
        <w:rPr>
          <w:sz w:val="24"/>
          <w:szCs w:val="24"/>
        </w:rPr>
        <w:t>Íàäåæäà Êîíñòàíòèíîâíà ïåðåãëÿíóëàñü ñ Ìàðèåé Èëüèíè÷íîé.</w:t>
      </w:r>
    </w:p>
    <w:p>
      <w:pPr>
        <w:pStyle w:val="Normal"/>
        <w:ind w:firstLine="720"/>
        <w:jc w:val="both"/>
        <w:rPr>
          <w:sz w:val="24"/>
          <w:szCs w:val="24"/>
        </w:rPr>
      </w:pPr>
      <w:r>
        <w:rPr>
          <w:sz w:val="24"/>
          <w:szCs w:val="24"/>
        </w:rPr>
        <w:t xml:space="preserve">— </w:t>
      </w:r>
      <w:r>
        <w:rPr>
          <w:sz w:val="24"/>
          <w:szCs w:val="24"/>
        </w:rPr>
        <w:t>Âîëîäÿ, íå åçäè ñåãîäíÿ. Ïîáåðåãèñü, ïîæàëóéñòà!</w:t>
      </w:r>
    </w:p>
    <w:p>
      <w:pPr>
        <w:pStyle w:val="Normal"/>
        <w:ind w:firstLine="720"/>
        <w:jc w:val="both"/>
        <w:rPr>
          <w:sz w:val="24"/>
          <w:szCs w:val="24"/>
        </w:rPr>
      </w:pPr>
      <w:r>
        <w:rPr>
          <w:sz w:val="24"/>
          <w:szCs w:val="24"/>
        </w:rPr>
        <w:t xml:space="preserve">— </w:t>
      </w:r>
      <w:r>
        <w:rPr>
          <w:sz w:val="24"/>
          <w:szCs w:val="24"/>
        </w:rPr>
        <w:t>Òàì ïîãëÿäèì, — óêëîí÷èâî îòâåòèë Âëàäèìèð Èëüè÷ è çàòîðîïèëñÿ â ñâîé ðàáî÷èé êàáèíåò.</w:t>
      </w:r>
    </w:p>
    <w:p>
      <w:pPr>
        <w:pStyle w:val="Normal"/>
        <w:ind w:firstLine="720"/>
        <w:jc w:val="both"/>
        <w:rPr>
          <w:sz w:val="24"/>
          <w:szCs w:val="24"/>
        </w:rPr>
      </w:pPr>
      <w:r>
        <w:rPr>
          <w:sz w:val="24"/>
          <w:szCs w:val="24"/>
        </w:rPr>
        <w:t>Óðèöêèé óáèò. Åùå ðàíüøå áûë óáèò äðóãîé âèäíûé áîëüøåâèê, Âîëîäàðñêèé. Êîíòððåâîëþöèÿ âûñëåæèâàëà ÷ëåíîâ Öåíòðàëüíîãî Êîìèòåòà è ïðàâèòåëüñòâà.</w:t>
      </w:r>
    </w:p>
    <w:p>
      <w:pPr>
        <w:pStyle w:val="Normal"/>
        <w:ind w:firstLine="720"/>
        <w:jc w:val="both"/>
        <w:rPr>
          <w:sz w:val="24"/>
          <w:szCs w:val="24"/>
        </w:rPr>
      </w:pPr>
      <w:r>
        <w:rPr>
          <w:sz w:val="24"/>
          <w:szCs w:val="24"/>
        </w:rPr>
        <w:t>Íî ðàçâå ìîã Âëàäèìèð Èëüè÷ íå åõàòü ê ðàáî÷èì? Ðàáî÷èå æäóò.</w:t>
      </w:r>
    </w:p>
    <w:p>
      <w:pPr>
        <w:pStyle w:val="Normal"/>
        <w:ind w:firstLine="720"/>
        <w:jc w:val="both"/>
        <w:rPr>
          <w:sz w:val="24"/>
          <w:szCs w:val="24"/>
        </w:rPr>
      </w:pPr>
      <w:r>
        <w:rPr>
          <w:sz w:val="24"/>
          <w:szCs w:val="24"/>
        </w:rPr>
        <w:t>Â íàçíà÷åííûé ÷àñ ïðèøëà ìàøèíà. Øîô¸ð Ñòåïàí Êàçèìèðîâè÷ Ãèëü âñåãäà âîçèë Ëåíèíà è ñåãîäíÿ ïîâ¸ç. Ñåãîäíÿ ó Âëàäèìèðà Èëüè÷à áûëî äâà âûñòóïëåíèÿ â ðàçíûõ ðàéîíàõ. À âå÷åðîì çàñåäàíèå Ñîâíàðêîìà.</w:t>
      </w:r>
    </w:p>
    <w:p>
      <w:pPr>
        <w:pStyle w:val="Normal"/>
        <w:ind w:firstLine="720"/>
        <w:jc w:val="both"/>
        <w:rPr>
          <w:sz w:val="24"/>
          <w:szCs w:val="24"/>
        </w:rPr>
      </w:pPr>
      <w:r>
        <w:rPr>
          <w:sz w:val="24"/>
          <w:szCs w:val="24"/>
        </w:rPr>
        <w:t xml:space="preserve">— </w:t>
      </w:r>
      <w:r>
        <w:rPr>
          <w:sz w:val="24"/>
          <w:szCs w:val="24"/>
        </w:rPr>
        <w:t>Ïåðåä ðàáî÷èìè âûñòóïëþ, óñïåþ è íà Ñîâíàðêîì, — ñêàçàë Âëàäèìèð Èëüè÷.</w:t>
      </w:r>
    </w:p>
    <w:p>
      <w:pPr>
        <w:pStyle w:val="Normal"/>
        <w:ind w:firstLine="720"/>
        <w:jc w:val="both"/>
        <w:rPr>
          <w:sz w:val="24"/>
          <w:szCs w:val="24"/>
        </w:rPr>
      </w:pPr>
      <w:r>
        <w:rPr>
          <w:sz w:val="24"/>
          <w:szCs w:val="24"/>
        </w:rPr>
        <w:t>Ãèëü òîëüêî ãîëîâîé ïîêà÷àë:</w:t>
      </w:r>
    </w:p>
    <w:p>
      <w:pPr>
        <w:pStyle w:val="Normal"/>
        <w:ind w:firstLine="720"/>
        <w:jc w:val="both"/>
        <w:rPr>
          <w:sz w:val="24"/>
          <w:szCs w:val="24"/>
        </w:rPr>
      </w:pPr>
      <w:r>
        <w:rPr>
          <w:sz w:val="24"/>
          <w:szCs w:val="24"/>
        </w:rPr>
        <w:t xml:space="preserve">— </w:t>
      </w:r>
      <w:r>
        <w:rPr>
          <w:sz w:val="24"/>
          <w:szCs w:val="24"/>
        </w:rPr>
        <w:t>È îòêóäà ó âàñ ñèëóøêè áåðóòñÿ, Âëàäèìèð Èëüè÷?</w:t>
      </w:r>
    </w:p>
    <w:p>
      <w:pPr>
        <w:pStyle w:val="Normal"/>
        <w:ind w:firstLine="720"/>
        <w:jc w:val="both"/>
        <w:rPr>
          <w:sz w:val="24"/>
          <w:szCs w:val="24"/>
        </w:rPr>
      </w:pPr>
      <w:r>
        <w:rPr>
          <w:sz w:val="24"/>
          <w:szCs w:val="24"/>
        </w:rPr>
        <w:t>Îí ïðèâ¸ç Ëåíèíà íà Áîëüøóþ Ñåðïóõîâñêóþ óëèöó, íà áûâøèé çàâîä Ìèõåëüñîíà. Âëàäèìèð Èëüè÷ áûâàë çäåñü è ðàíüøå.</w:t>
      </w:r>
    </w:p>
    <w:p>
      <w:pPr>
        <w:pStyle w:val="Normal"/>
        <w:ind w:firstLine="720"/>
        <w:jc w:val="both"/>
        <w:rPr>
          <w:sz w:val="24"/>
          <w:szCs w:val="24"/>
        </w:rPr>
      </w:pPr>
      <w:r>
        <w:rPr>
          <w:sz w:val="24"/>
          <w:szCs w:val="24"/>
        </w:rPr>
        <w:t>Ðàáî÷èå ñîáðàëèñü â ãðàíàòíîì öåõå, áîëüøîì äåðåâÿííîì, íåäàâíî ïîñòðîåííîì çäàíèè. Ëþäè ñèäåëè, ñòîÿëè ó ñòàíêîâ è â ïðîõîäàõ. Ëèöà áûëè ñòðîãèå. Ñòðîãîå âíèìàíèå â ãëàçàõ.</w:t>
      </w:r>
    </w:p>
    <w:p>
      <w:pPr>
        <w:pStyle w:val="Normal"/>
        <w:ind w:firstLine="720"/>
        <w:jc w:val="both"/>
        <w:rPr>
          <w:sz w:val="24"/>
          <w:szCs w:val="24"/>
        </w:rPr>
      </w:pPr>
      <w:r>
        <w:rPr>
          <w:sz w:val="24"/>
          <w:szCs w:val="24"/>
        </w:rPr>
        <w:t>Ëåíèí ãîâîðèë î ãðàæäàíñêîé âîéíå. Î áîðüáå ñ áåëîãâàðäåéñêèìè áàíäàìè.</w:t>
      </w:r>
    </w:p>
    <w:p>
      <w:pPr>
        <w:pStyle w:val="Normal"/>
        <w:ind w:firstLine="720"/>
        <w:jc w:val="both"/>
        <w:rPr>
          <w:sz w:val="24"/>
          <w:szCs w:val="24"/>
        </w:rPr>
      </w:pPr>
      <w:r>
        <w:rPr>
          <w:sz w:val="24"/>
          <w:szCs w:val="24"/>
        </w:rPr>
        <w:t>À ðàáî÷èå ýòîãî öåõà ãîòîâèëè ïðîòèâ áåëîãâàðäåéöåâ ãðàíàòû. Íàäî áóäåò, è âîåâàòü ïîéäóò.</w:t>
      </w:r>
    </w:p>
    <w:p>
      <w:pPr>
        <w:pStyle w:val="Normal"/>
        <w:ind w:firstLine="720"/>
        <w:jc w:val="both"/>
        <w:rPr>
          <w:sz w:val="24"/>
          <w:szCs w:val="24"/>
        </w:rPr>
      </w:pPr>
      <w:r>
        <w:rPr>
          <w:sz w:val="24"/>
          <w:szCs w:val="24"/>
        </w:rPr>
        <w:t>Ëåíèí âèäåë: íåò, íè çà ÷òî ðàáî÷èå íå óñòóïÿò ñâîè çàâîäû, ñâîþ âëàñòü áóðæóÿì.</w:t>
      </w:r>
    </w:p>
    <w:p>
      <w:pPr>
        <w:pStyle w:val="Normal"/>
        <w:ind w:firstLine="720"/>
        <w:jc w:val="both"/>
        <w:rPr>
          <w:sz w:val="24"/>
          <w:szCs w:val="24"/>
        </w:rPr>
      </w:pPr>
      <w:r>
        <w:rPr>
          <w:sz w:val="24"/>
          <w:szCs w:val="24"/>
        </w:rPr>
        <w:t>Âîò îòêóäà, òîâàðèù Ãèëü, ñèëóøêè íàøè áåðóòñÿ. Ðàáî÷èé êëàññ, êàê àêêóìóëÿòîð, çàðÿæàåò ýíåðãèåé.</w:t>
      </w:r>
    </w:p>
    <w:p>
      <w:pPr>
        <w:pStyle w:val="Normal"/>
        <w:ind w:firstLine="720"/>
        <w:jc w:val="both"/>
        <w:rPr>
          <w:sz w:val="24"/>
          <w:szCs w:val="24"/>
        </w:rPr>
      </w:pPr>
      <w:r>
        <w:rPr>
          <w:sz w:val="24"/>
          <w:szCs w:val="24"/>
        </w:rPr>
        <w:t>...Ìèòèíã îêîí÷èëñÿ. Îêðóæ¸ííûé ðàáî÷èìè, Ëåíèí âûøåë èç öåõà. Ãèëü ìèãîì çàâ¸ë ìàøèíó, ïîñòàâèë íà ñêîðîñòü. Øîô¸ð Ãèëü áûë îñòîðîæåí. Âîí êàêàÿ óéìèùà íàðîäó! Íåñïîêîéíîå âðåìÿ. Øîô¸ð Ãèëü çíàë ïðî óáèéñòâî Óðèöêîãî. Óæ ñàäèëñÿ áû ñêîðåå â ìàøèíó Âëàäèìèð Èëüè÷... Åãî íå îòïóñêàëè. Âîïðîñû ñûïàëèñü ñî âñåõ ñòîðîí... Ïîìîëîäåâøèé, æèâîé, Âëàäèìèð Èëüè÷ ãîâîðèë, ãîâîðèë ñ ðàáî÷èìè. Âäðóã... ×òî ýòî? Âûñòðåë? Âëàäèìèð Èëüè÷ íå ñðàçó ïîíÿë. Òîëêíóëî â ëåâóþ ðóêó. Îí ïîêà÷íóëñÿ. Åù¸ âûñòðåë. Ðåçêàÿ áîëü ðâàíóëà øåþ. Âëàäèìèð Èëüè÷ íà÷àë âàëèòüñÿ íà áîê. Òðåòüÿ ïóëÿ ÷èðêíóëà ïî ïàëüòî íà ñïèíå.</w:t>
      </w:r>
    </w:p>
    <w:p>
      <w:pPr>
        <w:pStyle w:val="Normal"/>
        <w:ind w:firstLine="720"/>
        <w:jc w:val="both"/>
        <w:rPr>
          <w:sz w:val="24"/>
          <w:szCs w:val="24"/>
        </w:rPr>
      </w:pPr>
      <w:r>
        <w:rPr>
          <w:sz w:val="24"/>
          <w:szCs w:val="24"/>
        </w:rPr>
        <w:t>Ëåíèí óïàë.</w:t>
      </w:r>
    </w:p>
    <w:p>
      <w:pPr>
        <w:pStyle w:val="Normal"/>
        <w:ind w:firstLine="720"/>
        <w:jc w:val="both"/>
        <w:rPr>
          <w:sz w:val="24"/>
          <w:szCs w:val="24"/>
        </w:rPr>
      </w:pPr>
      <w:r>
        <w:rPr>
          <w:sz w:val="24"/>
          <w:szCs w:val="24"/>
        </w:rPr>
        <w:t xml:space="preserve">— </w:t>
      </w:r>
      <w:r>
        <w:rPr>
          <w:sz w:val="24"/>
          <w:szCs w:val="24"/>
        </w:rPr>
        <w:t>Ëåíèíà óáèëè! — îò÷àÿííî çàêðè÷àëè â òîëïå.</w:t>
      </w:r>
    </w:p>
    <w:p>
      <w:pPr>
        <w:pStyle w:val="Normal"/>
        <w:ind w:firstLine="720"/>
        <w:jc w:val="both"/>
        <w:rPr>
          <w:sz w:val="24"/>
          <w:szCs w:val="24"/>
        </w:rPr>
      </w:pPr>
      <w:r>
        <w:rPr>
          <w:sz w:val="24"/>
          <w:szCs w:val="24"/>
        </w:rPr>
        <w:t>Óçêîëèöàÿ æåíùèíà, ñ ò¸ìíûì âçãëÿäîì, áðîñèëà íà çåìëþ áðàóíèíã, êèíóëàñü ñî äâîðà. Ëþäè ïîáåæàëè ëîâèòü êîíòððåâîëþöèîíåðêó-óáèéöó.</w:t>
      </w:r>
    </w:p>
    <w:p>
      <w:pPr>
        <w:pStyle w:val="Normal"/>
        <w:ind w:firstLine="720"/>
        <w:jc w:val="both"/>
        <w:rPr>
          <w:sz w:val="24"/>
          <w:szCs w:val="24"/>
        </w:rPr>
      </w:pPr>
      <w:r>
        <w:rPr>
          <w:sz w:val="24"/>
          <w:szCs w:val="24"/>
        </w:rPr>
        <w:t xml:space="preserve">— </w:t>
      </w:r>
      <w:r>
        <w:rPr>
          <w:sz w:val="24"/>
          <w:szCs w:val="24"/>
        </w:rPr>
        <w:t>Âëàäèìèð Èëüè÷! — çâàë Ãèëü. — Òîâàðèù Ëåíèí!</w:t>
      </w:r>
    </w:p>
    <w:p>
      <w:pPr>
        <w:pStyle w:val="Normal"/>
        <w:ind w:firstLine="720"/>
        <w:jc w:val="both"/>
        <w:rPr>
          <w:sz w:val="24"/>
          <w:szCs w:val="24"/>
        </w:rPr>
      </w:pPr>
      <w:r>
        <w:rPr>
          <w:sz w:val="24"/>
          <w:szCs w:val="24"/>
        </w:rPr>
        <w:t xml:space="preserve">— </w:t>
      </w:r>
      <w:r>
        <w:rPr>
          <w:sz w:val="24"/>
          <w:szCs w:val="24"/>
        </w:rPr>
        <w:t>Äîìîé, — áåëûìè ãóáàìè âûãîâîðèë Âëàäèìèð Èëüè÷.</w:t>
      </w:r>
    </w:p>
    <w:p>
      <w:pPr>
        <w:pStyle w:val="Normal"/>
        <w:ind w:firstLine="720"/>
        <w:jc w:val="both"/>
        <w:rPr>
          <w:sz w:val="24"/>
          <w:szCs w:val="24"/>
        </w:rPr>
      </w:pPr>
      <w:r>
        <w:rPr>
          <w:sz w:val="24"/>
          <w:szCs w:val="24"/>
        </w:rPr>
        <w:t>Ðàáî÷èå ïîäíÿëè åãî, ïîìîãëè ñåñòü â ìàøèíó. Ì¸ðòâàÿ òèøèíà íàñòóïèëà â òîëïå. Êàæåòñÿ, âñåì ñëûøíî áûëî ïðåðûâèñòîå äûõàíèå Ëåíèíà.</w:t>
      </w:r>
    </w:p>
    <w:p>
      <w:pPr>
        <w:pStyle w:val="Normal"/>
        <w:ind w:firstLine="720"/>
        <w:jc w:val="both"/>
        <w:rPr>
          <w:sz w:val="24"/>
          <w:szCs w:val="24"/>
        </w:rPr>
      </w:pPr>
      <w:r>
        <w:rPr>
          <w:sz w:val="24"/>
          <w:szCs w:val="24"/>
        </w:rPr>
        <w:t>Ãèëü íà ïîëíîé ñêîðîñòè ì÷àë ìàøèíó ê Êðåìëþ.</w:t>
      </w:r>
    </w:p>
    <w:p>
      <w:pPr>
        <w:pStyle w:val="Normal"/>
        <w:ind w:firstLine="720"/>
        <w:jc w:val="both"/>
        <w:rPr>
          <w:sz w:val="24"/>
          <w:szCs w:val="24"/>
        </w:rPr>
      </w:pPr>
      <w:r>
        <w:rPr>
          <w:sz w:val="24"/>
          <w:szCs w:val="24"/>
        </w:rPr>
        <w:t xml:space="preserve">— </w:t>
      </w:r>
      <w:r>
        <w:rPr>
          <w:sz w:val="24"/>
          <w:szCs w:val="24"/>
        </w:rPr>
        <w:t>Âëàäèìèð Èëüè÷, ìû âàñ âíåñ¸ì, — ïðîñèë Ãèëü, êîãäà ïîäúåõàëè ê äîìó.</w:t>
      </w:r>
    </w:p>
    <w:p>
      <w:pPr>
        <w:pStyle w:val="Normal"/>
        <w:ind w:firstLine="720"/>
        <w:jc w:val="both"/>
        <w:rPr>
          <w:sz w:val="24"/>
          <w:szCs w:val="24"/>
        </w:rPr>
      </w:pPr>
      <w:r>
        <w:rPr>
          <w:sz w:val="24"/>
          <w:szCs w:val="24"/>
        </w:rPr>
        <w:t>Âëàäèìèð Èëüè÷ íå õîòåë. Ìó÷èëà áîëü, ðóáàøêà âçìîêëà îò êðîâè. Íî ïîø¸ë ñàì, îïèðàÿñü íà Ãèëÿ è ïðîâîæàâøèõ ðàáî÷èõ. Ìåäëåííî, ìåäëåííî, ìîë÷à. Íà òðåòèé ýòàæ. Êàêàÿ äëèííàÿ òðóäíàÿ ëåñòíèöà! Êðóòûå ñòóïåíè...</w:t>
      </w:r>
    </w:p>
    <w:p>
      <w:pPr>
        <w:pStyle w:val="Normal"/>
        <w:ind w:firstLine="720"/>
        <w:jc w:val="both"/>
        <w:rPr>
          <w:sz w:val="24"/>
          <w:szCs w:val="24"/>
        </w:rPr>
      </w:pPr>
      <w:r>
        <w:rPr>
          <w:sz w:val="24"/>
          <w:szCs w:val="24"/>
        </w:rPr>
        <w:t>Â óæàñå áåæàëà íàâñòðå÷ó Ìàðèÿ Èëüèíè÷íà:</w:t>
      </w:r>
    </w:p>
    <w:p>
      <w:pPr>
        <w:pStyle w:val="Normal"/>
        <w:ind w:firstLine="720"/>
        <w:jc w:val="both"/>
        <w:rPr>
          <w:sz w:val="24"/>
          <w:szCs w:val="24"/>
        </w:rPr>
      </w:pPr>
      <w:r>
        <w:rPr>
          <w:sz w:val="24"/>
          <w:szCs w:val="24"/>
        </w:rPr>
        <w:t xml:space="preserve">— </w:t>
      </w:r>
      <w:r>
        <w:rPr>
          <w:sz w:val="24"/>
          <w:szCs w:val="24"/>
        </w:rPr>
        <w:t>Âîëîäÿ! Âîëîäÿ!</w:t>
      </w:r>
    </w:p>
    <w:p>
      <w:pPr>
        <w:pStyle w:val="Normal"/>
        <w:ind w:firstLine="720"/>
        <w:jc w:val="both"/>
        <w:rPr>
          <w:sz w:val="24"/>
          <w:szCs w:val="24"/>
        </w:rPr>
      </w:pPr>
      <w:r>
        <w:rPr>
          <w:sz w:val="24"/>
          <w:szCs w:val="24"/>
        </w:rPr>
        <w:t xml:space="preserve">— </w:t>
      </w:r>
      <w:r>
        <w:rPr>
          <w:sz w:val="24"/>
          <w:szCs w:val="24"/>
        </w:rPr>
        <w:t>Íåìíîãî ðàíåí... ïðîéä¸ò, — ñ òðóäîì ñêàçàë Âëàäèìèð Èëüè÷. — Óñïîêîéñÿ, Ìàíÿøà. Íå ïóãàéòå Íàäþ.</w:t>
      </w:r>
    </w:p>
    <w:p>
      <w:pPr>
        <w:pStyle w:val="Normal"/>
        <w:ind w:firstLine="720"/>
        <w:jc w:val="both"/>
        <w:rPr>
          <w:sz w:val="24"/>
          <w:szCs w:val="24"/>
        </w:rPr>
      </w:pPr>
      <w:r>
        <w:rPr>
          <w:sz w:val="24"/>
          <w:szCs w:val="24"/>
        </w:rPr>
        <w:t>Íàäåæäû Êîíñòàíòèíîâíû íå áûëî äîìà. Îíà áûëà íà ðàáîòå.</w:t>
      </w:r>
    </w:p>
    <w:p>
      <w:pPr>
        <w:pStyle w:val="Normal"/>
        <w:ind w:firstLine="720"/>
        <w:jc w:val="both"/>
        <w:rPr>
          <w:sz w:val="24"/>
          <w:szCs w:val="24"/>
        </w:rPr>
      </w:pPr>
      <w:r>
        <w:rPr>
          <w:sz w:val="24"/>
          <w:szCs w:val="24"/>
        </w:rPr>
        <w:t>À â Ñîâíàðêîìå âñå ñîáðàëèñü. Âåäü Âëàäèìèð Èëüè÷ íàçíà÷èë çàñåäàíèå íà äåâÿòü ÷àñîâ. Âñå çíàëè — Ëåíèí òðåáîâàë òî÷íîñòè. Ïåðâûé ðàç, åäèíñòâåííûé ðàç Ïðåäñåäàòåëü Ñîâíàðêîìà îïàçäûâàë...</w:t>
      </w:r>
    </w:p>
    <w:p>
      <w:pPr>
        <w:pStyle w:val="Normal"/>
        <w:ind w:firstLine="720"/>
        <w:jc w:val="both"/>
        <w:rPr>
          <w:sz w:val="24"/>
          <w:szCs w:val="24"/>
        </w:rPr>
      </w:pPr>
      <w:r>
        <w:rPr>
          <w:sz w:val="24"/>
          <w:szCs w:val="24"/>
        </w:rPr>
        <w:t>Îñòîðîæíî ïîäâåëè Ëåíèíà ê ïîñòåëè, ïîêðûòîé êëåò÷àòûì ïëåäîì. Íàäåæäà Êîíñòàíòèíîâíà áåðåãëà ýòîò ïëåä... Âëàäèìèðà Èëüè÷à ïîëîæèëè. Îí ñëàáåë. Æåëòèçíà ïîïîëçëà ïî ëèöó.</w:t>
      </w:r>
    </w:p>
    <w:p>
      <w:pPr>
        <w:pStyle w:val="Normal"/>
        <w:ind w:firstLine="720"/>
        <w:jc w:val="both"/>
        <w:rPr>
          <w:sz w:val="24"/>
          <w:szCs w:val="24"/>
        </w:rPr>
      </w:pPr>
      <w:r>
        <w:rPr>
          <w:sz w:val="24"/>
          <w:szCs w:val="24"/>
        </w:rPr>
        <w:t>Äâåðè â êâàðòèðó áûëè ðàñïàõíóòû. Â ñìÿòåíèè è ñòðàõå òîëïèëèñü òîâàðèùè.</w:t>
      </w:r>
    </w:p>
    <w:p>
      <w:pPr>
        <w:pStyle w:val="Normal"/>
        <w:ind w:firstLine="720"/>
        <w:jc w:val="both"/>
        <w:rPr>
          <w:sz w:val="24"/>
          <w:szCs w:val="24"/>
        </w:rPr>
      </w:pPr>
      <w:r>
        <w:rPr>
          <w:sz w:val="24"/>
          <w:szCs w:val="24"/>
        </w:rPr>
        <w:t>Ïðèåõàëè âðà÷è.</w:t>
      </w:r>
    </w:p>
    <w:p>
      <w:pPr>
        <w:pStyle w:val="Normal"/>
        <w:ind w:firstLine="720"/>
        <w:jc w:val="both"/>
        <w:rPr>
          <w:sz w:val="24"/>
          <w:szCs w:val="24"/>
        </w:rPr>
      </w:pPr>
      <w:r>
        <w:rPr>
          <w:sz w:val="24"/>
          <w:szCs w:val="24"/>
        </w:rPr>
        <w:t xml:space="preserve">— </w:t>
      </w:r>
      <w:r>
        <w:rPr>
          <w:sz w:val="24"/>
          <w:szCs w:val="24"/>
        </w:rPr>
        <w:t>×òî? — ñïðàøèâàëè ñ íàäåæäîé òîâàðèùè. — Íå òÿæåëî ðàíåí Âëàäèìèð Èëüè÷? Íå î÷åíü îïàñíî?</w:t>
      </w:r>
    </w:p>
    <w:p>
      <w:pPr>
        <w:pStyle w:val="Normal"/>
        <w:ind w:firstLine="720"/>
        <w:jc w:val="both"/>
        <w:rPr>
          <w:sz w:val="24"/>
          <w:szCs w:val="24"/>
        </w:rPr>
      </w:pPr>
      <w:r>
        <w:rPr>
          <w:sz w:val="24"/>
          <w:szCs w:val="24"/>
        </w:rPr>
        <w:t>Òÿæåëî ðàíåí. Î÷åíü îïàñíî...</w:t>
      </w:r>
    </w:p>
    <w:p>
      <w:pPr>
        <w:pStyle w:val="Normal"/>
        <w:ind w:firstLine="720"/>
        <w:jc w:val="both"/>
        <w:rPr>
          <w:sz w:val="24"/>
          <w:szCs w:val="24"/>
        </w:rPr>
      </w:pPr>
      <w:r>
        <w:rPr>
          <w:sz w:val="24"/>
          <w:szCs w:val="24"/>
        </w:rPr>
        <w:t>Òîìèòåëüíî òÿíóëèñü ìèíóòû. Âîò âåðíóëàñü ñ ðàáîòû Íàäåæäà Êîíñòàíòèíîâíà. Îò÷åãî îòêðûòû äâåðè? Îò÷åãî òàê ìíîãî â äîìå ëþäåé?</w:t>
      </w:r>
    </w:p>
    <w:p>
      <w:pPr>
        <w:pStyle w:val="Normal"/>
        <w:ind w:firstLine="720"/>
        <w:jc w:val="both"/>
        <w:rPr>
          <w:sz w:val="24"/>
          <w:szCs w:val="24"/>
        </w:rPr>
      </w:pPr>
      <w:r>
        <w:rPr>
          <w:sz w:val="24"/>
          <w:szCs w:val="24"/>
        </w:rPr>
        <w:t>Êòî-òî áåðåæíî ïîãëàäèë å¸ ïî ïëå÷ó. Îíà ïîíÿëà. Ñïðîñèëà:</w:t>
      </w:r>
    </w:p>
    <w:p>
      <w:pPr>
        <w:pStyle w:val="Normal"/>
        <w:ind w:firstLine="720"/>
        <w:jc w:val="both"/>
        <w:rPr>
          <w:sz w:val="24"/>
          <w:szCs w:val="24"/>
        </w:rPr>
      </w:pPr>
      <w:r>
        <w:rPr>
          <w:sz w:val="24"/>
          <w:szCs w:val="24"/>
        </w:rPr>
        <w:t xml:space="preserve">— </w:t>
      </w:r>
      <w:r>
        <w:rPr>
          <w:sz w:val="24"/>
          <w:szCs w:val="24"/>
        </w:rPr>
        <w:t>Æèâ?</w:t>
      </w:r>
    </w:p>
    <w:p>
      <w:pPr>
        <w:pStyle w:val="Normal"/>
        <w:ind w:firstLine="720"/>
        <w:jc w:val="both"/>
        <w:rPr>
          <w:sz w:val="24"/>
          <w:szCs w:val="24"/>
        </w:rPr>
      </w:pPr>
      <w:r>
        <w:rPr>
          <w:sz w:val="24"/>
          <w:szCs w:val="24"/>
        </w:rPr>
        <w:t>Ñòîí äîí¸ññÿ èç êîìíàòû Ëåíèíà. Îíà âûïðÿìèëàñü, ïîäòÿíóëàñü è ñ ñóõèìè ãëàçàìè, áåç ñë¸ç, âîøëà ê Âëàäèìèðó Èëüè÷ó. Îí óâèäåë å¸, óëûáíóëñÿ ÷åðåç ñèëó:</w:t>
      </w:r>
    </w:p>
    <w:p>
      <w:pPr>
        <w:pStyle w:val="Normal"/>
        <w:ind w:firstLine="720"/>
        <w:jc w:val="both"/>
        <w:rPr>
          <w:sz w:val="24"/>
          <w:szCs w:val="24"/>
        </w:rPr>
      </w:pPr>
      <w:r>
        <w:rPr>
          <w:sz w:val="24"/>
          <w:szCs w:val="24"/>
        </w:rPr>
        <w:t xml:space="preserve">— </w:t>
      </w:r>
      <w:r>
        <w:rPr>
          <w:sz w:val="24"/>
          <w:szCs w:val="24"/>
        </w:rPr>
        <w:t>Íè÷åãî, Íàäÿ, ñ ðåâîëþöèîíåðîì ýòî âñåãäà ìîæåò ñëó÷èòüñÿ. Ïóñòÿêîâàÿ ðàíà, ïîïðàâëþñü...</w:t>
      </w:r>
    </w:p>
    <w:p>
      <w:pPr>
        <w:pStyle w:val="Normal"/>
        <w:ind w:firstLine="720"/>
        <w:jc w:val="both"/>
        <w:rPr>
          <w:sz w:val="24"/>
          <w:szCs w:val="24"/>
        </w:rPr>
      </w:pPr>
      <w:r>
        <w:rPr>
          <w:sz w:val="24"/>
          <w:szCs w:val="24"/>
        </w:rPr>
        <w:t>È çàêðûë ãëàçà. Ó íåãî ïàäàë ïóëüñ. Åìó áûëî õóæå è õóæå.</w:t>
      </w:r>
    </w:p>
    <w:p>
      <w:pPr>
        <w:pStyle w:val="Normal"/>
        <w:ind w:firstLine="720"/>
        <w:jc w:val="both"/>
        <w:rPr>
          <w:sz w:val="24"/>
          <w:szCs w:val="24"/>
        </w:rPr>
      </w:pPr>
      <w:r>
        <w:rPr>
          <w:sz w:val="24"/>
          <w:szCs w:val="24"/>
        </w:rPr>
        <w:t>Íåóæåëè Ëåíèí óìð¸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 ÝÒÈ ÒÐÓÄÍÛÅ ÃÎÄÛ</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êîðèäîðå Ñîâíàðêîìà ñòðåêîòàëè òåëåãðàôíûå àïïàðàòû: òà-òà, òà-òà, òà-òà... Ïåðåäà÷à — ïðè¸ì, ïåðåäà÷à — ïðè¸ì... Îäèí òåëåãðàôèñò â ñîëäàòñêîé øèíåëè ïðèíÿë áåãóùóþ ëåíòó. Â÷èòàëñÿ. Ñ êàêîé-òî îñîáîé ïîñïåøíîñòüþ ðàñøèôðîâàë è áåãîì ïîí¸ñ â êîíåö êîðèäîðà, íà êâàðòèðó Ëåíèíà.</w:t>
      </w:r>
    </w:p>
    <w:p>
      <w:pPr>
        <w:pStyle w:val="Normal"/>
        <w:ind w:firstLine="720"/>
        <w:jc w:val="both"/>
        <w:rPr>
          <w:sz w:val="24"/>
          <w:szCs w:val="24"/>
        </w:rPr>
      </w:pPr>
      <w:r>
        <w:rPr>
          <w:sz w:val="24"/>
          <w:szCs w:val="24"/>
        </w:rPr>
        <w:t>Äâåðü îòêðûëà Íàäåæäà Êîíñòàíòèíîâíà. Îí ïðîòÿíóë òåëåãðàììó.</w:t>
      </w:r>
    </w:p>
    <w:p>
      <w:pPr>
        <w:pStyle w:val="Normal"/>
        <w:ind w:firstLine="720"/>
        <w:jc w:val="both"/>
        <w:rPr>
          <w:sz w:val="24"/>
          <w:szCs w:val="24"/>
        </w:rPr>
      </w:pPr>
      <w:r>
        <w:rPr>
          <w:sz w:val="24"/>
          <w:szCs w:val="24"/>
        </w:rPr>
        <w:t xml:space="preserve">— </w:t>
      </w:r>
      <w:r>
        <w:rPr>
          <w:sz w:val="24"/>
          <w:szCs w:val="24"/>
        </w:rPr>
        <w:t>Ñêîðåé ïåðåäàéòå Âëàäèìèðó Èëüè÷ó, — ñêàçàëà îíà.</w:t>
      </w:r>
    </w:p>
    <w:p>
      <w:pPr>
        <w:pStyle w:val="Normal"/>
        <w:ind w:firstLine="720"/>
        <w:jc w:val="both"/>
        <w:rPr>
          <w:sz w:val="24"/>
          <w:szCs w:val="24"/>
        </w:rPr>
      </w:pPr>
      <w:r>
        <w:rPr>
          <w:sz w:val="24"/>
          <w:szCs w:val="24"/>
        </w:rPr>
        <w:t>«Âîëîäå áóäåò ïðèÿòíî, ÷òî èìåííî ýòîò ñîëäàò ïðèí¸ñ òàêîå èçâåñòèå», — ïîäóìàëà Íàäåæäà Êîíñòàíòèíîâíà.</w:t>
      </w:r>
    </w:p>
    <w:p>
      <w:pPr>
        <w:pStyle w:val="Normal"/>
        <w:ind w:firstLine="720"/>
        <w:jc w:val="both"/>
        <w:rPr>
          <w:sz w:val="24"/>
          <w:szCs w:val="24"/>
        </w:rPr>
      </w:pPr>
      <w:r>
        <w:rPr>
          <w:sz w:val="24"/>
          <w:szCs w:val="24"/>
        </w:rPr>
        <w:t>Îíè åãî çíàëè ñî Ñìîëüíîãî. Â Îêòÿáðüñêèå äíè Ñîâåòñêîìó ïðàâèòåëüñòâó ïîíàäîáèëèñü ñâîè âåðíûå òåëåãðàôèñòû. Ñîëäàò âûó÷èëñÿ òåëåãðàôíîìó äåëó. Èç Ïåòðîãðàäà ñ ïðàâèòåëüñòâîì ïåðååõàë â Ìîñêâó.</w:t>
      </w:r>
    </w:p>
    <w:p>
      <w:pPr>
        <w:pStyle w:val="Normal"/>
        <w:ind w:firstLine="720"/>
        <w:jc w:val="both"/>
        <w:rPr>
          <w:sz w:val="24"/>
          <w:szCs w:val="24"/>
        </w:rPr>
      </w:pPr>
      <w:r>
        <w:rPr>
          <w:sz w:val="24"/>
          <w:szCs w:val="24"/>
        </w:rPr>
        <w:t xml:space="preserve">— </w:t>
      </w:r>
      <w:r>
        <w:rPr>
          <w:sz w:val="24"/>
          <w:szCs w:val="24"/>
        </w:rPr>
        <w:t>Íåñèòå, — òîðîïèëà Íàäåæäà Êîíñòàíòèíîâíà, è òåëåãðàôèñò, îáðàäîâàííûé òàêèì ïîðó÷åíèåì, âîø¸ë â ìàëåíüêóþ êîìíàòó.</w:t>
      </w:r>
    </w:p>
    <w:p>
      <w:pPr>
        <w:pStyle w:val="Normal"/>
        <w:ind w:firstLine="720"/>
        <w:jc w:val="both"/>
        <w:rPr>
          <w:sz w:val="24"/>
          <w:szCs w:val="24"/>
        </w:rPr>
      </w:pPr>
      <w:r>
        <w:rPr>
          <w:sz w:val="24"/>
          <w:szCs w:val="24"/>
        </w:rPr>
        <w:t>Òàì ñòîÿëà óçêàÿ êðîâàòü, ïîêðûòàÿ êëåò÷àòûì ïëåäîì. Ðÿäîì ñ êðîâàòüþ ó îêíà ïèñüìåííûé ñòîë. Âëàäèìèð Èëüè÷ ÷èòàë çà ñòîëîì. Ëåâàÿ ðóêà åãî âèñåëà íà ïåðåâÿçè. Îí ïîõóäåë è îñóíóëñÿ, à â îñòàëüíîì áûë ïðåæíèì. Òàê æå îñòðû ãëàçà, òàê æå áûñòðû äâèæåíèÿ.</w:t>
      </w:r>
    </w:p>
    <w:p>
      <w:pPr>
        <w:pStyle w:val="Normal"/>
        <w:ind w:firstLine="720"/>
        <w:jc w:val="both"/>
        <w:rPr>
          <w:sz w:val="24"/>
          <w:szCs w:val="24"/>
        </w:rPr>
      </w:pPr>
      <w:r>
        <w:rPr>
          <w:sz w:val="24"/>
          <w:szCs w:val="24"/>
        </w:rPr>
        <w:t>Òåëåãðàììó ïðèñëàëè áîéöû Êðàñíîé Àðìèè.</w:t>
      </w:r>
    </w:p>
    <w:p>
      <w:pPr>
        <w:pStyle w:val="Normal"/>
        <w:ind w:firstLine="720"/>
        <w:jc w:val="both"/>
        <w:rPr>
          <w:sz w:val="24"/>
          <w:szCs w:val="24"/>
        </w:rPr>
      </w:pPr>
      <w:r>
        <w:rPr>
          <w:sz w:val="24"/>
          <w:szCs w:val="24"/>
        </w:rPr>
        <w:t>«Äîðîãîé Âëàäèìèð Èëüè÷! Âçÿòèå Âàøåãî ðîäíîãî ãîðîäà — ýòî îòâåò íà Âàøó îäíó ðàíó, à çà âòîðóþ — áóäåò Ñàìàðà!»</w:t>
      </w:r>
    </w:p>
    <w:p>
      <w:pPr>
        <w:pStyle w:val="Normal"/>
        <w:ind w:firstLine="720"/>
        <w:jc w:val="both"/>
        <w:rPr>
          <w:sz w:val="24"/>
          <w:szCs w:val="24"/>
        </w:rPr>
      </w:pPr>
      <w:r>
        <w:rPr>
          <w:sz w:val="24"/>
          <w:szCs w:val="24"/>
        </w:rPr>
        <w:t xml:space="preserve">— </w:t>
      </w:r>
      <w:r>
        <w:rPr>
          <w:sz w:val="24"/>
          <w:szCs w:val="24"/>
        </w:rPr>
        <w:t>Íó ìîëîäöû! — âîñêëèêíóë Âëàäèìèð Èëüè÷. — Íó, ñïàñèáî, ñïàñèáî! — ðàñòðîãàííî ïîâòîðÿë îí. È ñíîâà ïåðå÷èòûâàë âñëóõ òåëåãðàììó: — «Âçÿòèå Âàøåãî ðîäíîãî ãîðîäà...» Íàøè âçÿëè Ñèìáèðñê, ñëûøèòå, òîâàðèù òåëåãðàôèñò? Çàìå÷àòåëüíàÿ ïîáåäà, ñëûøèøü, Íàäþøà?</w:t>
      </w:r>
    </w:p>
    <w:p>
      <w:pPr>
        <w:pStyle w:val="Normal"/>
        <w:ind w:firstLine="720"/>
        <w:jc w:val="both"/>
        <w:rPr>
          <w:sz w:val="24"/>
          <w:szCs w:val="24"/>
        </w:rPr>
      </w:pPr>
      <w:r>
        <w:rPr>
          <w:sz w:val="24"/>
          <w:szCs w:val="24"/>
        </w:rPr>
        <w:t>Âëàäèìèð Èëüè÷ òóò æå íàïèñàë îòâåòíóþ òåëåãðàììó. Ïîçäðàâëÿë êðàñíîàðìåéöåâ ñ ïîáåäîé, áëàãîäàðèë. Ïèñàë, ÷òî âçÿòèå Ñèìáèðñêà — ñàìàÿ öåëåáíàÿ íà åãî ðàíû ïîâÿçêà.</w:t>
      </w:r>
    </w:p>
    <w:p>
      <w:pPr>
        <w:pStyle w:val="Normal"/>
        <w:ind w:firstLine="720"/>
        <w:jc w:val="both"/>
        <w:rPr>
          <w:sz w:val="24"/>
          <w:szCs w:val="24"/>
        </w:rPr>
      </w:pPr>
      <w:r>
        <w:rPr>
          <w:sz w:val="24"/>
          <w:szCs w:val="24"/>
        </w:rPr>
        <w:t xml:space="preserve">— </w:t>
      </w:r>
      <w:r>
        <w:rPr>
          <w:sz w:val="24"/>
          <w:szCs w:val="24"/>
        </w:rPr>
        <w:t>Íåò ëó÷øå äëÿ ìåíÿ ëåêàðñòâà, ÷åì ýòà âåñòü! Òåïåðü æèâî ïîéäåò íà ïîïðàâêó, — ñêàçàë Âëàäèìèð Èëüè÷.</w:t>
      </w:r>
    </w:p>
    <w:p>
      <w:pPr>
        <w:pStyle w:val="Normal"/>
        <w:ind w:firstLine="720"/>
        <w:jc w:val="both"/>
        <w:rPr>
          <w:sz w:val="24"/>
          <w:szCs w:val="24"/>
        </w:rPr>
      </w:pPr>
      <w:r>
        <w:rPr>
          <w:sz w:val="24"/>
          <w:szCs w:val="24"/>
        </w:rPr>
        <w:t>È âåðíî, ÷åðåç íåñêîëüêî äíåé â «Ïðàâäå» áûë íàïå÷àòàí âðà÷åáíûé áþëëåòåíü î òîì, ÷òî çäîðîâüå Âëàäèìèðà Èëüè÷à ïîïðàâèëîñü.</w:t>
      </w:r>
    </w:p>
    <w:p>
      <w:pPr>
        <w:pStyle w:val="Normal"/>
        <w:ind w:firstLine="720"/>
        <w:jc w:val="both"/>
        <w:rPr>
          <w:sz w:val="24"/>
          <w:szCs w:val="24"/>
        </w:rPr>
      </w:pPr>
      <w:r>
        <w:rPr>
          <w:sz w:val="24"/>
          <w:szCs w:val="24"/>
        </w:rPr>
        <w:t>Âðà÷è ïîçâîëèëè Ëåíèíó âåðíóòüñÿ ê ðàáîòå.</w:t>
      </w:r>
    </w:p>
    <w:p>
      <w:pPr>
        <w:pStyle w:val="Normal"/>
        <w:ind w:firstLine="720"/>
        <w:jc w:val="both"/>
        <w:rPr>
          <w:sz w:val="24"/>
          <w:szCs w:val="24"/>
        </w:rPr>
      </w:pPr>
      <w:r>
        <w:rPr>
          <w:sz w:val="24"/>
          <w:szCs w:val="24"/>
        </w:rPr>
        <w:t>Âðåìåíà íàñòóïàëè òÿæ¸ëûå. Àíòàíòà ïîíÿëà, ÷òî ñ Êðàñíîé Àðìèåé øóòêè ïëîõè, è äâèíóëà íà íàñ åù¸ áîëüøå ñèë. ×åòûðíàäöàòü ãîñóäàðñòâ âòîðãëèñü íà ñîâåòñêèå çåìëè. Áåëîãâàðäåéöû è êóëàêè õëåáîì-ñîëüþ âñòðå÷àëè ÷óæèå âîéñêà. Âñòóïàëè ïîä ÷óæîå êîìàíäîâàíèå. Áåëîãâàðäåéñêèå ñîñòàâëÿëè ïîëêè. È øëè íà Ñîâåòñêóþ âëàñòü. Ñòðàíà íàøà ñòàëà îñàæä¸ííîé êðåïîñòüþ.</w:t>
      </w:r>
    </w:p>
    <w:p>
      <w:pPr>
        <w:pStyle w:val="Normal"/>
        <w:ind w:firstLine="720"/>
        <w:jc w:val="both"/>
        <w:rPr>
          <w:sz w:val="24"/>
          <w:szCs w:val="24"/>
        </w:rPr>
      </w:pPr>
      <w:r>
        <w:rPr>
          <w:sz w:val="24"/>
          <w:szCs w:val="24"/>
        </w:rPr>
        <w:t xml:space="preserve">— </w:t>
      </w:r>
      <w:r>
        <w:rPr>
          <w:sz w:val="24"/>
          <w:szCs w:val="24"/>
        </w:rPr>
        <w:t>Â îñàæä¸ííîé êðåïîñòè âñÿ æèçíü äîëæíà èäòè ïî-âîåííîìó, — ñêàçàë Ëåíèí.</w:t>
      </w:r>
    </w:p>
    <w:p>
      <w:pPr>
        <w:pStyle w:val="Normal"/>
        <w:ind w:firstLine="720"/>
        <w:jc w:val="both"/>
        <w:rPr>
          <w:sz w:val="24"/>
          <w:szCs w:val="24"/>
        </w:rPr>
      </w:pPr>
      <w:r>
        <w:rPr>
          <w:sz w:val="24"/>
          <w:szCs w:val="24"/>
        </w:rPr>
        <w:t>Ïîñòîÿííî ê Ëåíèíó ïðèåçæàëè âîåííûå ñïåöèàëèñòû è êðàñíûå êîìàíäèðû äîêëàäûâàòü î ïîëîæåíèè íà ôðîíòàõ è ñîâåòîâàòüñÿ.</w:t>
      </w:r>
    </w:p>
    <w:p>
      <w:pPr>
        <w:pStyle w:val="Normal"/>
        <w:ind w:firstLine="720"/>
        <w:jc w:val="both"/>
        <w:rPr>
          <w:sz w:val="24"/>
          <w:szCs w:val="24"/>
        </w:rPr>
      </w:pPr>
      <w:r>
        <w:rPr>
          <w:sz w:val="24"/>
          <w:szCs w:val="24"/>
        </w:rPr>
        <w:t>Ëåíèí ñêàçàë:</w:t>
      </w:r>
    </w:p>
    <w:p>
      <w:pPr>
        <w:pStyle w:val="Normal"/>
        <w:ind w:firstLine="720"/>
        <w:jc w:val="both"/>
        <w:rPr>
          <w:sz w:val="24"/>
          <w:szCs w:val="24"/>
        </w:rPr>
      </w:pPr>
      <w:r>
        <w:rPr>
          <w:sz w:val="24"/>
          <w:szCs w:val="24"/>
        </w:rPr>
        <w:t xml:space="preserve">— </w:t>
      </w:r>
      <w:r>
        <w:rPr>
          <w:sz w:val="24"/>
          <w:szCs w:val="24"/>
        </w:rPr>
        <w:t>Âî âðåìÿ ãðàæäàíñêîé âîéíû íóæíû îñîáåííûå ïîðÿäêè.</w:t>
      </w:r>
    </w:p>
    <w:p>
      <w:pPr>
        <w:pStyle w:val="Normal"/>
        <w:ind w:firstLine="720"/>
        <w:jc w:val="both"/>
        <w:rPr>
          <w:sz w:val="24"/>
          <w:szCs w:val="24"/>
        </w:rPr>
      </w:pPr>
      <w:r>
        <w:rPr>
          <w:sz w:val="24"/>
          <w:szCs w:val="24"/>
        </w:rPr>
        <w:t>È ïðåäëîæèë ââåñòè âñåîáùóþ òðóäîâóþ ïîâèííîñòü. Ñîâåòñêèå ëþäè âñå-âñå-âñå äîëæíû ðàáîòàòü íà çàâîäàõ è ôàáðèêàõ, â ó÷ðåæäåíèÿõ, íà ïîëÿõ, íà æåëåçíûõ äîðîãàõ. Ïîìîãàéòå Êðàñíîé Àðìèè, ñîâåòñêèå ëþäè!</w:t>
      </w:r>
    </w:p>
    <w:p>
      <w:pPr>
        <w:pStyle w:val="Normal"/>
        <w:ind w:firstLine="720"/>
        <w:jc w:val="both"/>
        <w:rPr>
          <w:sz w:val="24"/>
          <w:szCs w:val="24"/>
        </w:rPr>
      </w:pPr>
      <w:r>
        <w:rPr>
          <w:sz w:val="24"/>
          <w:szCs w:val="24"/>
        </w:rPr>
        <w:t>Êðàñíîé Àðìèè íóæíî îðóæèå. Òîâàðèùè ðàáî÷èå, èçãîòîâëÿéòå îðóæèå. Áîëüøå îðóæèÿ!</w:t>
      </w:r>
    </w:p>
    <w:p>
      <w:pPr>
        <w:pStyle w:val="Normal"/>
        <w:ind w:firstLine="720"/>
        <w:jc w:val="both"/>
        <w:rPr>
          <w:sz w:val="24"/>
          <w:szCs w:val="24"/>
        </w:rPr>
      </w:pPr>
      <w:r>
        <w:rPr>
          <w:sz w:val="24"/>
          <w:szCs w:val="24"/>
        </w:rPr>
        <w:t>Êðàñíóþ Àðìèþ íóæíî îáóâàòü, îäåâàòü. Òîâàðèùè ðàáî÷èå, áîëüøå øåéòå ñàïîã, ãèìíàñò¸ðîê, øèíåëåé.</w:t>
      </w:r>
    </w:p>
    <w:p>
      <w:pPr>
        <w:pStyle w:val="Normal"/>
        <w:ind w:firstLine="720"/>
        <w:jc w:val="both"/>
        <w:rPr>
          <w:sz w:val="24"/>
          <w:szCs w:val="24"/>
        </w:rPr>
      </w:pPr>
      <w:r>
        <w:rPr>
          <w:sz w:val="24"/>
          <w:szCs w:val="24"/>
        </w:rPr>
        <w:t>Ôàáðèêè íå óñïåâàëè øèòü ñêîëüêî íàäî. Íå õâàòàëî êîæè äëÿ ñàïîã. Íå õâàòàëî ìàòåðèè. Êàê áûòü? Êàê îäåòü íàðîä è Êðàñíóþ Àðìèþ?</w:t>
      </w:r>
    </w:p>
    <w:p>
      <w:pPr>
        <w:pStyle w:val="Normal"/>
        <w:ind w:firstLine="720"/>
        <w:jc w:val="both"/>
        <w:rPr>
          <w:sz w:val="24"/>
          <w:szCs w:val="24"/>
        </w:rPr>
      </w:pPr>
      <w:r>
        <w:rPr>
          <w:sz w:val="24"/>
          <w:szCs w:val="24"/>
        </w:rPr>
        <w:t>Ïðàâèòåëüñòâî è ïàðòèÿ îáúÿâèëè ñáîð ó íàñåëåíèÿ ò¸ïëûõ âåùåé. Ëþäè íåñëè íà ñáîðíûå ïóíêòû ïîëóøóáêè, ôóôàéêè, øåðñòÿíûå øàðôû è íîñêè.</w:t>
      </w:r>
    </w:p>
    <w:p>
      <w:pPr>
        <w:pStyle w:val="Normal"/>
        <w:ind w:firstLine="720"/>
        <w:jc w:val="both"/>
        <w:rPr>
          <w:sz w:val="24"/>
          <w:szCs w:val="24"/>
        </w:rPr>
      </w:pPr>
      <w:r>
        <w:rPr>
          <w:sz w:val="24"/>
          <w:szCs w:val="24"/>
        </w:rPr>
        <w:t>À áóðæóè íå õîòåëè ðàññòàâàòüñÿ ñî ñâîèìè áîãàòñòâàìè. Êðàñíàÿ Àðìèÿ áûëà áóðæóÿì ÷óæîé. Èì íå æàëêî êðàñíîàðìåéöåâ, íå æàëêî äåòèøåê. Ïóñòü ì¸ðçíóò.</w:t>
      </w:r>
    </w:p>
    <w:p>
      <w:pPr>
        <w:pStyle w:val="Normal"/>
        <w:ind w:firstLine="720"/>
        <w:jc w:val="both"/>
        <w:rPr>
          <w:sz w:val="24"/>
          <w:szCs w:val="24"/>
        </w:rPr>
      </w:pPr>
      <w:r>
        <w:rPr>
          <w:sz w:val="24"/>
          <w:szCs w:val="24"/>
        </w:rPr>
        <w:t xml:space="preserve">— </w:t>
      </w:r>
      <w:r>
        <w:rPr>
          <w:sz w:val="24"/>
          <w:szCs w:val="24"/>
        </w:rPr>
        <w:t>Íàäî îòîáðàòü ó áóðæóàçèè ëèøíèå ò¸ïëûå âåùè. Õâàòèò èì ïî îäíîìó ïàëüòî, — ñêàçàë Ëåíèí Äçåðæèíñêîìó. — Òðóäÿùèåñÿ ïîñëåäíåå îòäàþò. È áîãàòûå ïóñòü ïîäåëÿòñÿ.</w:t>
      </w:r>
    </w:p>
    <w:p>
      <w:pPr>
        <w:pStyle w:val="Normal"/>
        <w:ind w:firstLine="720"/>
        <w:jc w:val="both"/>
        <w:rPr>
          <w:sz w:val="24"/>
          <w:szCs w:val="24"/>
        </w:rPr>
      </w:pPr>
      <w:r>
        <w:rPr>
          <w:sz w:val="24"/>
          <w:szCs w:val="24"/>
        </w:rPr>
        <w:t>Äçåðæèíñêèé áûë ïðåäñåäàòåëåì Âñåðîññèéñêîé ÷ðåçâû÷àéíîé êîìèññèè ïî áîðüáå ñ êîíòððåâîëþöèåé, èëè, êàê òîãäà íàçûâàëè, ×Ê. Äçåðæèíñêèé ïîñëàë ÷åêèñòîâ â äîìà áîãà÷åé. Ñîáèðàëè ÷åêèñòû îäåæäó è îáóâü. Ïîòîì ðàçäåòûì, ðàçóòûì ðàáî÷èì ïî îðäåðàì ðàçäàâàëè áåç äåíåã. È Êðàñíîé Àðìèè ïîñûëàëè íà ôðîíò.</w:t>
      </w:r>
    </w:p>
    <w:p>
      <w:pPr>
        <w:pStyle w:val="Normal"/>
        <w:ind w:firstLine="720"/>
        <w:jc w:val="both"/>
        <w:rPr>
          <w:sz w:val="24"/>
          <w:szCs w:val="24"/>
        </w:rPr>
      </w:pPr>
      <w:r>
        <w:rPr>
          <w:sz w:val="24"/>
          <w:szCs w:val="24"/>
        </w:rPr>
        <w:t>Íî ãîëîä áûë ñàìîé ñòðàøíîé áåäîé. Äàâíî ïðîäóêòû â ãîðîäàõ âûäàâàëè ïî êàðòî÷êàì. Ïîìàëó, âïðîãîëîäü.</w:t>
      </w:r>
    </w:p>
    <w:p>
      <w:pPr>
        <w:pStyle w:val="Normal"/>
        <w:ind w:firstLine="720"/>
        <w:jc w:val="both"/>
        <w:rPr>
          <w:sz w:val="24"/>
          <w:szCs w:val="24"/>
        </w:rPr>
      </w:pPr>
      <w:r>
        <w:rPr>
          <w:sz w:val="24"/>
          <w:szCs w:val="24"/>
        </w:rPr>
        <w:t>Ñîâåòñêîå ïðàâèòåëüñòâî èçäàëî íîâûé ñòðîæàéøèé çàêîí. Íàçûâàëñÿ íîâûé çàêîí ïðîäðàçâ¸ðñòêîé. Ýòî çíà÷èò, êðåñòüÿíå îáÿçàíû áûëè âåñü ëèøíèé õëåá è ïðîäóêòû ñäàâàòü ãîñóäàðñòâó. Ìóêó, êðóïó, ìÿñî, ìàñëî, êàðòîôåëü — âñ¸ îòäàâàëè äëÿ Êðàñíîé Àðìèè, äëÿ ðàáî÷èõ è ñëóæàùèõ. Òÿæåëî êðåñòüÿíàì, íî äðóãîãî âûõîäà íå áûëî.</w:t>
      </w:r>
    </w:p>
    <w:p>
      <w:pPr>
        <w:pStyle w:val="Normal"/>
        <w:ind w:firstLine="720"/>
        <w:jc w:val="both"/>
        <w:rPr>
          <w:sz w:val="24"/>
          <w:szCs w:val="24"/>
        </w:rPr>
      </w:pPr>
      <w:r>
        <w:rPr>
          <w:sz w:val="24"/>
          <w:szCs w:val="24"/>
        </w:rPr>
        <w:t>Òàêîé ïîðÿäîê, êîãäà â Ñîâåòñêîé ñòðàíå áûëà ïðîäðàçâ¸ðñòêà è âñåîáùàÿ òðóäîâàÿ ïîâèííîñòü, êîãäà âåñü íàðîä ðàáîòàë äëÿ ôðîíòà, êîãäà ïðîäóêòû ðàñïðåäåëÿëèñü ïî êàðòî÷êàì, à îäåæäó âûäàâàëè ïî îðäåðàì, ïîòîìó ÷òî ïðîäóêòîâ è îäåæäû áûëî òàê ìàëî, êîãäà ïîëóðàçðóøåííûé òðàíñïîðò áûë çàíÿò ïåðåâîçêîé îðóäèé è âîéñê äëÿ çàùèòû ñòðàíû è åõàòü â ïîåçäå ìîæíî áûëî òîëüêî ïî ïðîïóñêó, — òàêîé ïîðÿäîê Ëåíèí íàçûâàë âîåííûì êîììóíèçìîì.</w:t>
      </w:r>
    </w:p>
    <w:p>
      <w:pPr>
        <w:pStyle w:val="Normal"/>
        <w:ind w:firstLine="720"/>
        <w:jc w:val="both"/>
        <w:rPr>
          <w:sz w:val="24"/>
          <w:szCs w:val="24"/>
        </w:rPr>
      </w:pPr>
      <w:r>
        <w:rPr>
          <w:sz w:val="24"/>
          <w:szCs w:val="24"/>
        </w:rPr>
        <w:t>Òðóäíûå ãîäû!</w:t>
      </w:r>
    </w:p>
    <w:p>
      <w:pPr>
        <w:pStyle w:val="Normal"/>
        <w:ind w:firstLine="720"/>
        <w:jc w:val="both"/>
        <w:rPr>
          <w:sz w:val="24"/>
          <w:szCs w:val="24"/>
        </w:rPr>
      </w:pPr>
      <w:r>
        <w:rPr>
          <w:sz w:val="24"/>
          <w:szCs w:val="24"/>
        </w:rPr>
        <w:t>Ñ÷àñòüå, ÷òî â ýòè òðóäíûå ãîäû áûë ó íàñ Ëåíè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ÑËÓ×ÀÉ Â ÑÎÊÎËÜÍÈÊÀ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 âðåìÿ áîëåçíè Âëàäèìèðà Èëüè÷à, êîãäà íåñêîëüêî äíåé îí áûë ïðè ñìåðòè, Íàäåæäà Êîíñòàíòèíîâíà ñêðûâàëà ñòðàõ è òîñêó, äåðæàëàñü êàê êàìåííàÿ, ñòîéêîñòè å¸ âñå óäèâëÿëèñü.</w:t>
      </w:r>
    </w:p>
    <w:p>
      <w:pPr>
        <w:pStyle w:val="Normal"/>
        <w:ind w:firstLine="720"/>
        <w:jc w:val="both"/>
        <w:rPr>
          <w:sz w:val="24"/>
          <w:szCs w:val="24"/>
        </w:rPr>
      </w:pPr>
      <w:r>
        <w:rPr>
          <w:sz w:val="24"/>
          <w:szCs w:val="24"/>
        </w:rPr>
        <w:t>À êîãäà Âëàäèìèð Èëüè÷ ïîäíÿëñÿ, ñàìà çàáîëåëà. Äà ñèëüíî! Îò äóøåâíîãî ïîòðÿñåíèÿ âñïûõíóëà ñòàðàÿ áîëåçíü. Íûëî ñåðäöå, íå ìîãëà õîäèòü, íå ñïàëà, çàäûõàëàñü. Âðà÷è ñêàçàëè, òîëüêî ÷èñòûé âîçäóõ ìîæåò ïîìî÷ü.</w:t>
      </w:r>
    </w:p>
    <w:p>
      <w:pPr>
        <w:pStyle w:val="Normal"/>
        <w:ind w:firstLine="720"/>
        <w:jc w:val="both"/>
        <w:rPr>
          <w:sz w:val="24"/>
          <w:szCs w:val="24"/>
        </w:rPr>
      </w:pPr>
      <w:r>
        <w:rPr>
          <w:sz w:val="24"/>
          <w:szCs w:val="24"/>
        </w:rPr>
        <w:t>Ñàíàòîðèåâ â òó òÿæ¸ëóþ ïîðó áûëî ó íàñ î÷åíü ìàëî. Íî äëÿ ñëàáûõ äåòåé â Ñîêîëüíèêàõ ïîä Ìîñêâîé îòêðûëè Ëåñíóþ øêîëó. Ñòîÿëà øêîëà ïîñðåäè ïàðêà, âîçäóõà ÷èñòîãî — îêåàí!</w:t>
      </w:r>
    </w:p>
    <w:p>
      <w:pPr>
        <w:pStyle w:val="Normal"/>
        <w:ind w:firstLine="720"/>
        <w:jc w:val="both"/>
        <w:rPr>
          <w:sz w:val="24"/>
          <w:szCs w:val="24"/>
        </w:rPr>
      </w:pPr>
      <w:r>
        <w:rPr>
          <w:sz w:val="24"/>
          <w:szCs w:val="24"/>
        </w:rPr>
        <w:t>Íàäåæäó Êîíñòàíòèíîâíó óãîâîðèëè çäåñü ïîæèòü.</w:t>
      </w:r>
    </w:p>
    <w:p>
      <w:pPr>
        <w:pStyle w:val="Normal"/>
        <w:ind w:firstLine="720"/>
        <w:jc w:val="both"/>
        <w:rPr>
          <w:sz w:val="24"/>
          <w:szCs w:val="24"/>
        </w:rPr>
      </w:pPr>
      <w:r>
        <w:rPr>
          <w:sz w:val="24"/>
          <w:szCs w:val="24"/>
        </w:rPr>
        <w:t>Êîãäà Ëåíèí ïðèåõàë ïîãëÿäåòü Ëåñíóþ øêîëó, ãäå ïðèä¸òñÿ Íàäåæäå Êîíñòàíòèíîâíå æèòü, íàâñòðå÷ó âûáåæàëà âàòàãà ðåáÿò. Âïåðåäè, çàäðàâ õâîñò êðþ÷êîì, íåñëàñü ñîáà÷îíêà.</w:t>
      </w:r>
    </w:p>
    <w:p>
      <w:pPr>
        <w:pStyle w:val="Normal"/>
        <w:ind w:firstLine="720"/>
        <w:jc w:val="both"/>
        <w:rPr>
          <w:sz w:val="24"/>
          <w:szCs w:val="24"/>
        </w:rPr>
      </w:pPr>
      <w:r>
        <w:rPr>
          <w:sz w:val="24"/>
          <w:szCs w:val="24"/>
        </w:rPr>
        <w:t xml:space="preserve">— </w:t>
      </w:r>
      <w:r>
        <w:rPr>
          <w:sz w:val="24"/>
          <w:szCs w:val="24"/>
        </w:rPr>
        <w:t>À ïîçâîëüòå ïîçíàêîìèòüñÿ, êàê âàñ çîâóò? — ñïðîñèë Âëàäèìèð Èëüè÷.</w:t>
      </w:r>
    </w:p>
    <w:p>
      <w:pPr>
        <w:pStyle w:val="Normal"/>
        <w:ind w:firstLine="720"/>
        <w:jc w:val="both"/>
        <w:rPr>
          <w:sz w:val="24"/>
          <w:szCs w:val="24"/>
        </w:rPr>
      </w:pPr>
      <w:r>
        <w:rPr>
          <w:sz w:val="24"/>
          <w:szCs w:val="24"/>
        </w:rPr>
        <w:t xml:space="preserve">— </w:t>
      </w:r>
      <w:r>
        <w:rPr>
          <w:sz w:val="24"/>
          <w:szCs w:val="24"/>
        </w:rPr>
        <w:t>Å¸ Áîáêîé çîâóò! — â âîñòîðãå çàêðè÷àëè ðåáÿòà.</w:t>
      </w:r>
    </w:p>
    <w:p>
      <w:pPr>
        <w:pStyle w:val="Normal"/>
        <w:ind w:firstLine="720"/>
        <w:jc w:val="both"/>
        <w:rPr>
          <w:sz w:val="24"/>
          <w:szCs w:val="24"/>
        </w:rPr>
      </w:pPr>
      <w:r>
        <w:rPr>
          <w:sz w:val="24"/>
          <w:szCs w:val="24"/>
        </w:rPr>
        <w:t xml:space="preserve">— </w:t>
      </w:r>
      <w:r>
        <w:rPr>
          <w:sz w:val="24"/>
          <w:szCs w:val="24"/>
        </w:rPr>
        <w:t>Ãîñïîäèí Áîá÷èíñêèé, — ñêàçàë Âëàäèìèð Èëüè÷.</w:t>
      </w:r>
    </w:p>
    <w:p>
      <w:pPr>
        <w:pStyle w:val="Normal"/>
        <w:ind w:firstLine="720"/>
        <w:jc w:val="both"/>
        <w:rPr>
          <w:sz w:val="24"/>
          <w:szCs w:val="24"/>
        </w:rPr>
      </w:pPr>
      <w:r>
        <w:rPr>
          <w:sz w:val="24"/>
          <w:szCs w:val="24"/>
        </w:rPr>
        <w:t>È ïðîòÿíóë Áîáêå ðóêó, à îíà ëàïêó äàëà. Íó óæ òóò ðåáÿòà âîâñå ïðèøëè â âîñõèùåíèå. Íå çíàëè, ÷åì åù¸ Âëàäèìèðà Èëüè÷à óäèâèòü. Äðóãóþ ñâîþ ëþáèìèöó, êîøêó Ìóñüêó, ïðèòàùèëè ïîêàçûâàòü. È Ëåíèí ðåøèë, ÷òî Íàäåæäå Êîíñòàíòèíîâíå õîðîøî áóäåò ñðåäè ýòîé âåñ¸ëîé è æèâîé ðåáÿòíè. Ïðîâîäèë Íàäåæäó Êîíñòàíòèíîâíó â Ëåñíóþ øêîëó. Ñòðàøíî çàíÿò áûë Ëåíèí. Êàæäûé äåíü äî ïîçäíåé íî÷è çàíÿò áûë ðåøåíèåì ãîñóäàðñòâåííûõ äåë. Âñ¸ â ãîñóäàðñòâå ñòðîèëîñü çàíîâî, à âåäü Ëåíèí áûë ãëàâîé ãîñóäàðñòâà.</w:t>
      </w:r>
    </w:p>
    <w:p>
      <w:pPr>
        <w:pStyle w:val="Normal"/>
        <w:ind w:firstLine="720"/>
        <w:jc w:val="both"/>
        <w:rPr>
          <w:sz w:val="24"/>
          <w:szCs w:val="24"/>
        </w:rPr>
      </w:pPr>
      <w:r>
        <w:rPr>
          <w:sz w:val="24"/>
          <w:szCs w:val="24"/>
        </w:rPr>
        <w:t>À âå÷åðîì âñ¸-òàêè âûáåðåò ÷àñ, ñêàæåò Ãèëþ:</w:t>
      </w:r>
    </w:p>
    <w:p>
      <w:pPr>
        <w:pStyle w:val="Normal"/>
        <w:ind w:firstLine="720"/>
        <w:jc w:val="both"/>
        <w:rPr>
          <w:sz w:val="24"/>
          <w:szCs w:val="24"/>
        </w:rPr>
      </w:pPr>
      <w:r>
        <w:rPr>
          <w:sz w:val="24"/>
          <w:szCs w:val="24"/>
        </w:rPr>
        <w:t xml:space="preserve">— </w:t>
      </w:r>
      <w:r>
        <w:rPr>
          <w:sz w:val="24"/>
          <w:szCs w:val="24"/>
        </w:rPr>
        <w:t>Ïîåäåì íàâåñòèì Íàäåæäó Êîíñòàíòèíîâíó, à?</w:t>
      </w:r>
    </w:p>
    <w:p>
      <w:pPr>
        <w:pStyle w:val="Normal"/>
        <w:ind w:firstLine="720"/>
        <w:jc w:val="both"/>
        <w:rPr>
          <w:sz w:val="24"/>
          <w:szCs w:val="24"/>
        </w:rPr>
      </w:pPr>
      <w:r>
        <w:rPr>
          <w:sz w:val="24"/>
          <w:szCs w:val="24"/>
        </w:rPr>
        <w:t>Íàñòàëà çèìà. Íàâàëèëî ñíåãó. Ìîñêâó çàìåëî, çàíåñëî. Ëîìîâèêè íå óñïåâàëè âûâîçèòü èç ãîðîäà ñíåã, òàê è ñòîÿëè ñóãðîáû ïî óëèöàì, âûøèíîé ÷óòü íå â äâà ýòàæà.</w:t>
      </w:r>
    </w:p>
    <w:p>
      <w:pPr>
        <w:pStyle w:val="Normal"/>
        <w:ind w:firstLine="720"/>
        <w:jc w:val="both"/>
        <w:rPr>
          <w:sz w:val="24"/>
          <w:szCs w:val="24"/>
        </w:rPr>
      </w:pPr>
      <w:r>
        <w:rPr>
          <w:sz w:val="24"/>
          <w:szCs w:val="24"/>
        </w:rPr>
        <w:t>Â îäèí òàêîé ñíåæíûé ÿíâàðñêèé äåíü 1919 ãîäà â Ëåñíîé øêîëå áûëà íàçíà÷åíà ¸ëêà. Âëàäèìèð Èëüè÷ îáåùàë ïðèåõàòü íà ¸ëêó. Ñîáðàëèñü ïîä âå÷åð ñ Ìàðèåé Èëüèíè÷íîé, âçÿëè äëÿ Íàäåæäû Êîíñòàíòèíîâíû áèäîí÷èê ìîëîêà è ïîåõàëè.</w:t>
      </w:r>
    </w:p>
    <w:p>
      <w:pPr>
        <w:pStyle w:val="Normal"/>
        <w:ind w:firstLine="720"/>
        <w:jc w:val="both"/>
        <w:rPr>
          <w:sz w:val="24"/>
          <w:szCs w:val="24"/>
        </w:rPr>
      </w:pPr>
      <w:r>
        <w:rPr>
          <w:sz w:val="24"/>
          <w:szCs w:val="24"/>
        </w:rPr>
        <w:t>Ìàøèíó, êàê âñåãäà, â¸ë øîô¸ð Ãèëü. Äà åù¸ ïîåõàë òîâàðèù èç îõðàíû, ×åáàíîâ.</w:t>
      </w:r>
    </w:p>
    <w:p>
      <w:pPr>
        <w:pStyle w:val="Normal"/>
        <w:ind w:firstLine="720"/>
        <w:jc w:val="both"/>
        <w:rPr>
          <w:sz w:val="24"/>
          <w:szCs w:val="24"/>
        </w:rPr>
      </w:pPr>
      <w:r>
        <w:rPr>
          <w:sz w:val="24"/>
          <w:szCs w:val="24"/>
        </w:rPr>
        <w:t>Áûë âîñêðåñíûé äåíü, íàðîäó íà óëèöàõ ìíîæåñòâî. Çàâàëåííûå ñóãðîáàìè óëèöû áûëè óçêè, ñëîâíî òðàíøåè, â èíûõ ìåñòàõ íå ïðîåäåøü. Íî øîô¸ð Ãèëü ëîâêî ìàíåâðèðîâàë ìåæäó ëþäüìè è ãîðàìè ñíåãà, ìàøèíà øëà áåç çàäåðæêè.</w:t>
      </w:r>
    </w:p>
    <w:p>
      <w:pPr>
        <w:pStyle w:val="Normal"/>
        <w:ind w:firstLine="720"/>
        <w:jc w:val="both"/>
        <w:rPr>
          <w:sz w:val="24"/>
          <w:szCs w:val="24"/>
        </w:rPr>
      </w:pPr>
      <w:r>
        <w:rPr>
          <w:sz w:val="24"/>
          <w:szCs w:val="24"/>
        </w:rPr>
        <w:t>Âäðóã, ïðè âúåçäå â Ñîêîëüíèêè, ó æåëåçíîäîðîæíîãî ìîñòà, ãäå íå âèäíî áûëî ëþäåé, òðîå ÷åëîâåê çàãîðîäèëè äîðîãó:</w:t>
      </w:r>
    </w:p>
    <w:p>
      <w:pPr>
        <w:pStyle w:val="Normal"/>
        <w:ind w:firstLine="720"/>
        <w:jc w:val="both"/>
        <w:rPr>
          <w:sz w:val="24"/>
          <w:szCs w:val="24"/>
        </w:rPr>
      </w:pPr>
      <w:r>
        <w:rPr>
          <w:sz w:val="24"/>
          <w:szCs w:val="24"/>
        </w:rPr>
        <w:t xml:space="preserve">— </w:t>
      </w:r>
      <w:r>
        <w:rPr>
          <w:sz w:val="24"/>
          <w:szCs w:val="24"/>
        </w:rPr>
        <w:t>Ñòîé. Áóäåì ñòðåëÿòü!</w:t>
      </w:r>
    </w:p>
    <w:p>
      <w:pPr>
        <w:pStyle w:val="Normal"/>
        <w:ind w:firstLine="720"/>
        <w:jc w:val="both"/>
        <w:rPr>
          <w:sz w:val="24"/>
          <w:szCs w:val="24"/>
        </w:rPr>
      </w:pPr>
      <w:r>
        <w:rPr>
          <w:sz w:val="24"/>
          <w:szCs w:val="24"/>
        </w:rPr>
        <w:t>Ãèëü õîòåë ïðîñêî÷èòü, íî Âëàäèìèð Èëüè÷ âåëåë îñòàíîâèòüñÿ. Âëàäèìèð Èëüè÷ ïîäóìàë, ÷òî ýòî ìèëèöèîíåðû. Âðåìÿ âîåííîå, ìèëèöèîíåðû îáÿçàíû ñëåäèòü, êòî âûåçæàåò íà ìàøèíå çà ãîðîä. À ÷òî íå ïî ôîðìå îäåòû, òàê òîãäà ìèëèöåéñêîé ôîðìû åù¸ íå âîäèëîñü.</w:t>
      </w:r>
    </w:p>
    <w:p>
      <w:pPr>
        <w:pStyle w:val="Normal"/>
        <w:ind w:firstLine="720"/>
        <w:jc w:val="both"/>
        <w:rPr>
          <w:sz w:val="24"/>
          <w:szCs w:val="24"/>
        </w:rPr>
      </w:pPr>
      <w:r>
        <w:rPr>
          <w:sz w:val="24"/>
          <w:szCs w:val="24"/>
        </w:rPr>
        <w:t>Àâòîìîáèëü ñòàë. Òðîå çäîðîâåííûõ ìóæ÷èí îêðóæèëè ìàøèíó. Ðàñïàõíóëè äâåðöû. Íàöåëèëè ðåâîëüâåðíûå äóëà:</w:t>
      </w:r>
    </w:p>
    <w:p>
      <w:pPr>
        <w:pStyle w:val="Normal"/>
        <w:ind w:firstLine="720"/>
        <w:jc w:val="both"/>
        <w:rPr>
          <w:sz w:val="24"/>
          <w:szCs w:val="24"/>
        </w:rPr>
      </w:pPr>
      <w:r>
        <w:rPr>
          <w:sz w:val="24"/>
          <w:szCs w:val="24"/>
        </w:rPr>
        <w:t xml:space="preserve">— </w:t>
      </w:r>
      <w:r>
        <w:rPr>
          <w:sz w:val="24"/>
          <w:szCs w:val="24"/>
        </w:rPr>
        <w:t>Âûëåçàéòå!</w:t>
      </w:r>
    </w:p>
    <w:p>
      <w:pPr>
        <w:pStyle w:val="Normal"/>
        <w:ind w:firstLine="720"/>
        <w:jc w:val="both"/>
        <w:rPr>
          <w:sz w:val="24"/>
          <w:szCs w:val="24"/>
        </w:rPr>
      </w:pPr>
      <w:r>
        <w:rPr>
          <w:sz w:val="24"/>
          <w:szCs w:val="24"/>
        </w:rPr>
        <w:t>Âñå âûøëè.</w:t>
      </w:r>
    </w:p>
    <w:p>
      <w:pPr>
        <w:pStyle w:val="Normal"/>
        <w:ind w:firstLine="720"/>
        <w:jc w:val="both"/>
        <w:rPr>
          <w:sz w:val="24"/>
          <w:szCs w:val="24"/>
        </w:rPr>
      </w:pPr>
      <w:r>
        <w:rPr>
          <w:sz w:val="24"/>
          <w:szCs w:val="24"/>
        </w:rPr>
        <w:t xml:space="preserve">— </w:t>
      </w:r>
      <w:r>
        <w:rPr>
          <w:sz w:val="24"/>
          <w:szCs w:val="24"/>
        </w:rPr>
        <w:t>ß Ëåíèí, — ñêàçàë Âëàäèìèð Èëüè÷.</w:t>
      </w:r>
    </w:p>
    <w:p>
      <w:pPr>
        <w:pStyle w:val="Normal"/>
        <w:ind w:firstLine="720"/>
        <w:jc w:val="both"/>
        <w:rPr>
          <w:sz w:val="24"/>
          <w:szCs w:val="24"/>
        </w:rPr>
      </w:pPr>
      <w:r>
        <w:rPr>
          <w:sz w:val="24"/>
          <w:szCs w:val="24"/>
        </w:rPr>
        <w:t>Îí âñ¸ åù¸ äóìàë, ÷òî ýòî ìèëèöèîíåðû. Íî ÷òî òàêîå? Â îäíó ñåêóíäó äâîå ïðèñòàâèëè ê âèñêàì Âëàäèìèðà Èëüè÷à ðåâîëüâåðû. Îí ÷óâñòâîâàë èõ õîëîäíóþ ñòàëü. Òðåòèé, â ïàïàõå, ñ íàãëûì ëèöîì, æèâî îáøàðèë êàðìàíû. Çàáðàë êðåìë¸âñêèé ïðîïóñê è ìàëåíüêèé ëåíèíñêèé áðàóíèíã.</w:t>
      </w:r>
    </w:p>
    <w:p>
      <w:pPr>
        <w:pStyle w:val="Normal"/>
        <w:ind w:firstLine="720"/>
        <w:jc w:val="both"/>
        <w:rPr>
          <w:sz w:val="24"/>
          <w:szCs w:val="24"/>
        </w:rPr>
      </w:pPr>
      <w:r>
        <w:rPr>
          <w:sz w:val="24"/>
          <w:szCs w:val="24"/>
        </w:rPr>
        <w:t xml:space="preserve">— </w:t>
      </w:r>
      <w:r>
        <w:rPr>
          <w:sz w:val="24"/>
          <w:szCs w:val="24"/>
        </w:rPr>
        <w:t>Êàêîå âû èìååòå ïðàâî? — âîçìóù¸ííî âîñêëèêíóëà Ìàðèÿ Èëüèíè÷íà. — Ïîêàçûâàéòå âàøè ìàíäàòû.</w:t>
      </w:r>
    </w:p>
    <w:p>
      <w:pPr>
        <w:pStyle w:val="Normal"/>
        <w:ind w:firstLine="720"/>
        <w:jc w:val="both"/>
        <w:rPr>
          <w:sz w:val="24"/>
          <w:szCs w:val="24"/>
        </w:rPr>
      </w:pPr>
      <w:r>
        <w:rPr>
          <w:sz w:val="24"/>
          <w:szCs w:val="24"/>
        </w:rPr>
        <w:t xml:space="preserve">— </w:t>
      </w:r>
      <w:r>
        <w:rPr>
          <w:sz w:val="24"/>
          <w:szCs w:val="24"/>
        </w:rPr>
        <w:t>Íàì ìàíäàòû íå òðåáóþòñÿ. Ó íàñ íà âñ¸ ïðàâî åñòü.</w:t>
      </w:r>
    </w:p>
    <w:p>
      <w:pPr>
        <w:pStyle w:val="Normal"/>
        <w:ind w:firstLine="720"/>
        <w:jc w:val="both"/>
        <w:rPr>
          <w:sz w:val="24"/>
          <w:szCs w:val="24"/>
        </w:rPr>
      </w:pPr>
      <w:r>
        <w:rPr>
          <w:sz w:val="24"/>
          <w:szCs w:val="24"/>
        </w:rPr>
        <w:t>È áàíäèòû âñêî÷èëè â àâòîìîáèëü è ïîãíàëè ïðî÷ü, èçäàëè ãðîçÿñü ðåâîëüâåðàìè. Àâòîìîáèëü ñêðûëñÿ èç âèäó. Âñ¸ ýòî ñëó÷èëîñü òàê áûñòðî, íèêòî íå óñïåë è îïîìíèòüñÿ.</w:t>
      </w:r>
    </w:p>
    <w:p>
      <w:pPr>
        <w:pStyle w:val="Normal"/>
        <w:ind w:firstLine="720"/>
        <w:jc w:val="both"/>
        <w:rPr>
          <w:sz w:val="24"/>
          <w:szCs w:val="24"/>
        </w:rPr>
      </w:pPr>
      <w:r>
        <w:rPr>
          <w:sz w:val="24"/>
          <w:szCs w:val="24"/>
        </w:rPr>
        <w:t>Íåñêîëüêî ìãíîâåíèé Âëàäèìèð Èëüè÷ â íåãîäîâàíèè ìîë÷àë. Ïîòîì ñ óïð¸êîì:</w:t>
      </w:r>
    </w:p>
    <w:p>
      <w:pPr>
        <w:pStyle w:val="Normal"/>
        <w:ind w:firstLine="720"/>
        <w:jc w:val="both"/>
        <w:rPr>
          <w:sz w:val="24"/>
          <w:szCs w:val="24"/>
        </w:rPr>
      </w:pPr>
      <w:r>
        <w:rPr>
          <w:sz w:val="24"/>
          <w:szCs w:val="24"/>
        </w:rPr>
        <w:t xml:space="preserve">— </w:t>
      </w:r>
      <w:r>
        <w:rPr>
          <w:sz w:val="24"/>
          <w:szCs w:val="24"/>
        </w:rPr>
        <w:t>Ïîçîð! Ñêîëüêî íàñ íàðîäó, äàëè ìàøèíó óãíàòü.</w:t>
      </w:r>
    </w:p>
    <w:p>
      <w:pPr>
        <w:pStyle w:val="Normal"/>
        <w:ind w:firstLine="720"/>
        <w:jc w:val="both"/>
        <w:rPr>
          <w:sz w:val="24"/>
          <w:szCs w:val="24"/>
        </w:rPr>
      </w:pPr>
      <w:r>
        <w:rPr>
          <w:sz w:val="24"/>
          <w:szCs w:val="24"/>
        </w:rPr>
        <w:t xml:space="preserve">— </w:t>
      </w:r>
      <w:r>
        <w:rPr>
          <w:sz w:val="24"/>
          <w:szCs w:val="24"/>
        </w:rPr>
        <w:t>Âëàäèìèð Èëüè÷! ß â íèõ îòòîãî íå ñòðåëÿë, ÷òî áîÿëñÿ, âàñ íå óáèëè áû? — ãîðÿ÷î ñêàçàë Ãèëü.</w:t>
      </w:r>
    </w:p>
    <w:p>
      <w:pPr>
        <w:pStyle w:val="Normal"/>
        <w:ind w:firstLine="720"/>
        <w:jc w:val="both"/>
        <w:rPr>
          <w:sz w:val="24"/>
          <w:szCs w:val="24"/>
        </w:rPr>
      </w:pPr>
      <w:r>
        <w:rPr>
          <w:sz w:val="24"/>
          <w:szCs w:val="24"/>
        </w:rPr>
        <w:t xml:space="preserve">— </w:t>
      </w:r>
      <w:r>
        <w:rPr>
          <w:sz w:val="24"/>
          <w:szCs w:val="24"/>
        </w:rPr>
        <w:t>Äà, ïîæàëóé, áåññìûñëåííî áûëî ëåçòü â äðàêó, ñèëû óæ î÷åíü íåðàâíûå, — ñîãëàñèëñÿ Âëàäèìèð Èëüè÷.</w:t>
      </w:r>
    </w:p>
    <w:p>
      <w:pPr>
        <w:pStyle w:val="Normal"/>
        <w:ind w:firstLine="720"/>
        <w:jc w:val="both"/>
        <w:rPr>
          <w:sz w:val="24"/>
          <w:szCs w:val="24"/>
        </w:rPr>
      </w:pPr>
      <w:r>
        <w:rPr>
          <w:sz w:val="24"/>
          <w:szCs w:val="24"/>
        </w:rPr>
        <w:t>Êèíóë íà òîâàðèùà ×åáàíîâà âçãëÿä è ðàñõîõîòàëñÿ. Äà êàê! Çàðàçèòåëüíî, êàê òîëüêî îí óìåë õîõîòàòü. Íåâîëüíî è Ìàðèÿ Èëüèíè÷íà ñ Ãèëåì ðàññìåÿëèñü. Îäèí ×åáàíîâ áåç ñìåõà ñòîÿë... äåðæàë â ðóêå áèäîí ñ ìîëîêîì.</w:t>
      </w:r>
    </w:p>
    <w:p>
      <w:pPr>
        <w:pStyle w:val="Normal"/>
        <w:ind w:firstLine="720"/>
        <w:jc w:val="both"/>
        <w:rPr>
          <w:sz w:val="24"/>
          <w:szCs w:val="24"/>
        </w:rPr>
      </w:pPr>
      <w:r>
        <w:rPr>
          <w:sz w:val="24"/>
          <w:szCs w:val="24"/>
        </w:rPr>
        <w:t xml:space="preserve">— </w:t>
      </w:r>
      <w:r>
        <w:rPr>
          <w:sz w:val="24"/>
          <w:szCs w:val="24"/>
        </w:rPr>
        <w:t>Åäèíñòâåííî, ÷òî ñïàñëè îò ãðàáèòåëåé! — ñìåÿñü, âîñêëèêíóë Âëàäèìèð Èëüè÷.</w:t>
      </w:r>
    </w:p>
    <w:p>
      <w:pPr>
        <w:pStyle w:val="Normal"/>
        <w:ind w:firstLine="720"/>
        <w:jc w:val="both"/>
        <w:rPr>
          <w:sz w:val="24"/>
          <w:szCs w:val="24"/>
        </w:rPr>
      </w:pPr>
      <w:r>
        <w:rPr>
          <w:sz w:val="24"/>
          <w:szCs w:val="24"/>
        </w:rPr>
        <w:t>×åáàíîâ ïðÿìî-òàêè îíåìåë îò ñòûäà. À Âëàäèìèð Èëüè÷ íå óíèìàëñÿ:</w:t>
      </w:r>
    </w:p>
    <w:p>
      <w:pPr>
        <w:pStyle w:val="Normal"/>
        <w:ind w:firstLine="720"/>
        <w:jc w:val="both"/>
        <w:rPr>
          <w:sz w:val="24"/>
          <w:szCs w:val="24"/>
        </w:rPr>
      </w:pPr>
      <w:r>
        <w:rPr>
          <w:sz w:val="24"/>
          <w:szCs w:val="24"/>
        </w:rPr>
        <w:t xml:space="preserve">— </w:t>
      </w:r>
      <w:r>
        <w:rPr>
          <w:sz w:val="24"/>
          <w:szCs w:val="24"/>
        </w:rPr>
        <w:t>Ñïàñèáî, õîòü ìîëîêî ñáåðåãëè. È áèäîí êàê-íèêàê òîæå íåîáõîäèìàÿ âåùü.</w:t>
      </w:r>
    </w:p>
    <w:p>
      <w:pPr>
        <w:pStyle w:val="Normal"/>
        <w:ind w:firstLine="720"/>
        <w:jc w:val="both"/>
        <w:rPr>
          <w:sz w:val="24"/>
          <w:szCs w:val="24"/>
        </w:rPr>
      </w:pPr>
      <w:r>
        <w:rPr>
          <w:sz w:val="24"/>
          <w:szCs w:val="24"/>
        </w:rPr>
        <w:t>È, ïîäøó÷èâàÿ íàä ÷åêèñòîì ×åáàíîâûì, êîòîðûé ñ êàêèì-òî îøàðàøåííûì âèäîì îäíîé ðóêîé ùóïàë â êàðìàíå îðóæèå, à â äðóãîé í¸ñ çëîïîëó÷íûé áèäîí, âñå ïîøëè â Ñîêîëüíè÷åñêèé ðàéñîâåò, íåäàëåêî îò æåëåçíîäîðîæíîãî ìîñòà. Â ðàéñîâåòå Âëàäèìèðó Èëüè÷ó ðàçäîáûëè ìàøèíó è ïîâåçëè åãî ñ Ìàðèåé Èëüèíè÷íîé â Ëåñíóþ øêîëó. È òóò æå ñîîáùèëè î íàïàäåíèè Äçåðæèíñêîìó. Ïîëó÷èâ ïðèêàç, ÷åêèñòû ðàññûïàëèñü ïî Ìîñêâå â ïîãîíå çà ãðàáèòåëÿìè. È ñêîðî ïîéì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äåæäà Êîíñòàíòèíîâíà áðîäèëà êàê òåíü îò îêíà ê îêíó. Âãëÿäûâàëàñü â çèìíèé ñàä, óòîíóâøèé â ãëóáîêîì ñíåãó. Îò÷åãî îïàçäûâàåò Âëàäèìèð Èëüè÷? Íåóæòî ñíîâà áåäà?</w:t>
      </w:r>
    </w:p>
    <w:p>
      <w:pPr>
        <w:pStyle w:val="Normal"/>
        <w:ind w:firstLine="720"/>
        <w:jc w:val="both"/>
        <w:rPr>
          <w:sz w:val="24"/>
          <w:szCs w:val="24"/>
        </w:rPr>
      </w:pPr>
      <w:r>
        <w:rPr>
          <w:sz w:val="24"/>
          <w:szCs w:val="24"/>
        </w:rPr>
        <w:t>Òðåâîãà ïåðåäàëàñü ðåáÿòàì. Îõâàòèëà âñþ øêîëó. Ìåäëåííî-ìåäëåííî äâèãàëàñü ñòðåëêà ÷àñîâ.</w:t>
      </w:r>
    </w:p>
    <w:p>
      <w:pPr>
        <w:pStyle w:val="Normal"/>
        <w:ind w:firstLine="720"/>
        <w:jc w:val="both"/>
        <w:rPr>
          <w:sz w:val="24"/>
          <w:szCs w:val="24"/>
        </w:rPr>
      </w:pPr>
      <w:r>
        <w:rPr>
          <w:sz w:val="24"/>
          <w:szCs w:val="24"/>
        </w:rPr>
        <w:t>Íàêîíåö ÷åé-òî ñ÷àñòëèâûé ãîëîñ ðàçí¸ññÿ ïî äîìó:</w:t>
      </w:r>
    </w:p>
    <w:p>
      <w:pPr>
        <w:pStyle w:val="Normal"/>
        <w:ind w:firstLine="720"/>
        <w:jc w:val="both"/>
        <w:rPr>
          <w:sz w:val="24"/>
          <w:szCs w:val="24"/>
        </w:rPr>
      </w:pPr>
      <w:r>
        <w:rPr>
          <w:sz w:val="24"/>
          <w:szCs w:val="24"/>
        </w:rPr>
        <w:t xml:space="preserve">— </w:t>
      </w:r>
      <w:r>
        <w:rPr>
          <w:sz w:val="24"/>
          <w:szCs w:val="24"/>
        </w:rPr>
        <w:t>Ïðèåõàëè!</w:t>
      </w:r>
    </w:p>
    <w:p>
      <w:pPr>
        <w:pStyle w:val="Normal"/>
        <w:ind w:firstLine="720"/>
        <w:jc w:val="both"/>
        <w:rPr>
          <w:sz w:val="24"/>
          <w:szCs w:val="24"/>
        </w:rPr>
      </w:pPr>
      <w:r>
        <w:rPr>
          <w:sz w:val="24"/>
          <w:szCs w:val="24"/>
        </w:rPr>
        <w:t>È Âëàäèìèð Èëüè÷ âáåæàë ñî äâîðà. Ïàëüòî íàðàñïàøêó, áîðîäà è áðîâè çàèíäåâåëè, ù¸êè ðàçðóìÿíèëèñü.</w:t>
      </w:r>
    </w:p>
    <w:p>
      <w:pPr>
        <w:pStyle w:val="Normal"/>
        <w:ind w:firstLine="720"/>
        <w:jc w:val="both"/>
        <w:rPr>
          <w:sz w:val="24"/>
          <w:szCs w:val="24"/>
        </w:rPr>
      </w:pPr>
      <w:r>
        <w:rPr>
          <w:sz w:val="24"/>
          <w:szCs w:val="24"/>
        </w:rPr>
        <w:t xml:space="preserve">— </w:t>
      </w:r>
      <w:r>
        <w:rPr>
          <w:sz w:val="24"/>
          <w:szCs w:val="24"/>
        </w:rPr>
        <w:t>Äåä Ìîðîç! — çàêðè÷àëè ðåáÿòà. Îáëåïèëè, ïîâèñëè.</w:t>
      </w:r>
    </w:p>
    <w:p>
      <w:pPr>
        <w:pStyle w:val="Normal"/>
        <w:ind w:firstLine="720"/>
        <w:jc w:val="both"/>
        <w:rPr>
          <w:sz w:val="24"/>
          <w:szCs w:val="24"/>
        </w:rPr>
      </w:pPr>
      <w:r>
        <w:rPr>
          <w:sz w:val="24"/>
          <w:szCs w:val="24"/>
        </w:rPr>
        <w:t xml:space="preserve">— </w:t>
      </w:r>
      <w:r>
        <w:rPr>
          <w:sz w:val="24"/>
          <w:szCs w:val="24"/>
        </w:rPr>
        <w:t>Çäðàâñòâóé, ìèëûé, õîðîøèé Äåä Ìîðîç, òû íàì ïðàçäíèê ïðèâ¸ç!</w:t>
      </w:r>
    </w:p>
    <w:p>
      <w:pPr>
        <w:pStyle w:val="Normal"/>
        <w:ind w:firstLine="720"/>
        <w:jc w:val="both"/>
        <w:rPr>
          <w:sz w:val="24"/>
          <w:szCs w:val="24"/>
        </w:rPr>
      </w:pPr>
      <w:r>
        <w:rPr>
          <w:sz w:val="24"/>
          <w:szCs w:val="24"/>
        </w:rPr>
        <w:t>Íàñèëó Âëàäèìèð Èëüè÷ ñêâîçü ðåáÿ÷üþ òîëïó äîáðàëñÿ äî Íàäåæäû Êîíñòàíòèíîâíû. Ñíà÷àëà íå õîòåë î áàíäèòàõ ðàññêàçûâàòü, íî îíà âãëÿäûâàëàñü â íåãî ñ òàêèì áåñïîêîéñòâîì, ñåðäöåì ÷óÿëà ÷òî-òî íåëàäíîå.</w:t>
      </w:r>
    </w:p>
    <w:p>
      <w:pPr>
        <w:pStyle w:val="Normal"/>
        <w:ind w:firstLine="720"/>
        <w:jc w:val="both"/>
        <w:rPr>
          <w:sz w:val="24"/>
          <w:szCs w:val="24"/>
        </w:rPr>
      </w:pPr>
      <w:r>
        <w:rPr>
          <w:sz w:val="24"/>
          <w:szCs w:val="24"/>
        </w:rPr>
        <w:t xml:space="preserve">— </w:t>
      </w:r>
      <w:r>
        <w:rPr>
          <w:sz w:val="24"/>
          <w:szCs w:val="24"/>
        </w:rPr>
        <w:t>Ïóñòÿêè, Íàäþøà, ñóùèå ïóñòÿêè.</w:t>
      </w:r>
    </w:p>
    <w:p>
      <w:pPr>
        <w:pStyle w:val="Normal"/>
        <w:ind w:firstLine="720"/>
        <w:jc w:val="both"/>
        <w:rPr>
          <w:sz w:val="24"/>
          <w:szCs w:val="24"/>
        </w:rPr>
      </w:pPr>
      <w:r>
        <w:rPr>
          <w:sz w:val="24"/>
          <w:szCs w:val="24"/>
        </w:rPr>
        <w:t>Îíà ïîáëåäíåëà, óñëûøàâ ïðî ãðàáèòåëåé. Íè÷åãî íå ñêàçàëà. Òîëüêî òèõî:</w:t>
      </w:r>
    </w:p>
    <w:p>
      <w:pPr>
        <w:pStyle w:val="Normal"/>
        <w:ind w:firstLine="720"/>
        <w:jc w:val="both"/>
        <w:rPr>
          <w:sz w:val="24"/>
          <w:szCs w:val="24"/>
        </w:rPr>
      </w:pPr>
      <w:r>
        <w:rPr>
          <w:sz w:val="24"/>
          <w:szCs w:val="24"/>
        </w:rPr>
        <w:t xml:space="preserve">— </w:t>
      </w:r>
      <w:r>
        <w:rPr>
          <w:sz w:val="24"/>
          <w:szCs w:val="24"/>
        </w:rPr>
        <w:t>Ñïàñèáî, îáîøëî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 íà÷àëîñü âåñåëüå. Êðàñàâèöà ¸ëêà, óáðàííàÿ ñàìîäåëüíûìè ôëàæêàìè, çîëî÷¸íîé çâåçäîé è èãðóøêàìè, âûñèëàñü äî ïîòîëêà â øêîëüíîì çàëå. ×óäåñíî ïàõëî çèìíèì ëåñîì è õâîåé. Ðåáÿòà ïîâåëè õîðîâîä âîêðóã ¸ëêè. È Âëàäèìèð Èëüè÷ ïîø¸ë â õîðîâîäå. Ðåáÿòà ïåëè, è Âëàäèìèð Èëüè÷ ïåë. Çàòåÿëè èãðó â êîøêè-ìûøêè. Â æìóðêè èãðàëè. Â ïðÿòêè èãðàëè. Âåñåëèëèñü äî óïàäó. Âîò áûë ïðàçäíèê òàê ïðàçäíèê!</w:t>
      </w:r>
    </w:p>
    <w:p>
      <w:pPr>
        <w:pStyle w:val="Normal"/>
        <w:ind w:firstLine="720"/>
        <w:jc w:val="both"/>
        <w:rPr>
          <w:sz w:val="24"/>
          <w:szCs w:val="24"/>
        </w:rPr>
      </w:pPr>
      <w:r>
        <w:rPr>
          <w:sz w:val="24"/>
          <w:szCs w:val="24"/>
        </w:rPr>
        <w:t>À Íàäåæäà Êîíñòàíòèíîâíà, êîòîðàÿ îäíà çíàëà, ÷òî äâà ÷àñà íàçàä Âëàäèìèð Èëüè÷ ñòîÿë ïîä äóëàìè áàíäèòñêèõ ðåâîëüâåðîâ, îò ñìåðòè íà øàã, ãëÿäåëà íà íåãî, ëþáîâàëàñü è äóìàëà ñ ãîðäîñòüþ: «Òû áåññòðàøíûé ÷åëîâåê. Îòòîãî è âåñ¸ëû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ÎÐÜÊÈÅ ÏÎÒÅÐ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íîâà ïîåçä ø¸ë èç Ïåòðîãðàäà â Ìîñêâó. Ñíîâà â ïîåçäå Âëàäèìèð Èëüè÷. È ñåñòðà Àííà Èëüèíè÷íà. Áûë ìàðò 1919 ãîäà. Íî÷ü. Òóñêëûì ñâåòîì ãîðåëà êåðîñèíîâàÿ ëàìïî÷êà. Âàãîí øàòàëî. Òîñêëèâî ñòó÷àëè êîë¸ñà.</w:t>
      </w:r>
    </w:p>
    <w:p>
      <w:pPr>
        <w:pStyle w:val="Normal"/>
        <w:ind w:firstLine="720"/>
        <w:jc w:val="both"/>
        <w:rPr>
          <w:sz w:val="24"/>
          <w:szCs w:val="24"/>
        </w:rPr>
      </w:pPr>
      <w:r>
        <w:rPr>
          <w:sz w:val="24"/>
          <w:szCs w:val="24"/>
        </w:rPr>
        <w:t>Àííà Èëüèíè÷íà ñú¸æèëàñü â óãîëêå, ñãîðáèëà ïëå÷è. Îíè åçäèëè õîðîíèòü Ìàðêà Òèìîôååâè÷à, ìóæà Àííû Èëüèíè÷íû.</w:t>
      </w:r>
    </w:p>
    <w:p>
      <w:pPr>
        <w:pStyle w:val="Normal"/>
        <w:ind w:firstLine="720"/>
        <w:jc w:val="both"/>
        <w:rPr>
          <w:sz w:val="24"/>
          <w:szCs w:val="24"/>
        </w:rPr>
      </w:pPr>
      <w:r>
        <w:rPr>
          <w:sz w:val="24"/>
          <w:szCs w:val="24"/>
        </w:rPr>
        <w:t>Íîâàÿ íàïàñòü íàâàëèëàñü íà íàøó ñòðàíó. Ñìåðòîíîñíàÿ áîëåçíü õîäèëà ïî ãîðîäàì è ñ¸ëàì, æåëåçíûì äîðîãàì è ñòàíöèÿì — âñþäó, êóäà çàïîëçàëà ñûïíîòèôîçíàÿ âîøü. Ëþäè óìèðàëè îò ñûïíîãî òèôà. Áîëüíèö áûëî ìàëî, äîêòîðîâ ìàëî, ëåêàðñòâ ìàëî.</w:t>
      </w:r>
    </w:p>
    <w:p>
      <w:pPr>
        <w:pStyle w:val="Normal"/>
        <w:ind w:firstLine="720"/>
        <w:jc w:val="both"/>
        <w:rPr>
          <w:sz w:val="24"/>
          <w:szCs w:val="24"/>
        </w:rPr>
      </w:pPr>
      <w:r>
        <w:rPr>
          <w:sz w:val="24"/>
          <w:szCs w:val="24"/>
        </w:rPr>
        <w:t>Ìàðê Òèìîôååâè÷ Åëèçàðîâ ïðèåõàë â Ïåòðîãðàä â êîìàíäèðîâêó è óìåð îò òèôà-ñûïíÿêà â íåñêîëüêî äíåé. Ê äâóì ðîäíûì ìîãèëàì ïîä áåëîñòâîëîé áåð¸çîé íà Âîëêîâîì êëàäáèùå ïðèáàâèëàñü òðåòüÿ. Àííà Èëüèíè÷íà ãîðáèëà ïëå÷è, êóòàëàñü â øàëü. Âëàäèìèð Èëüè÷ ëàñêîâî ïðîâ¸ë ëàäîíüþ ïî å¸ ñåäåþùèì óæå âîëîñàì.</w:t>
      </w:r>
    </w:p>
    <w:p>
      <w:pPr>
        <w:pStyle w:val="Normal"/>
        <w:ind w:firstLine="720"/>
        <w:jc w:val="both"/>
        <w:rPr>
          <w:sz w:val="24"/>
          <w:szCs w:val="24"/>
        </w:rPr>
      </w:pPr>
      <w:r>
        <w:rPr>
          <w:sz w:val="24"/>
          <w:szCs w:val="24"/>
        </w:rPr>
        <w:t>...Ìíîãî ñâåòëûõ è ãîðåñòíûõ ëåò ñâÿçàíî ñ Ìàðêîì. Â þíîñòè Ìàðê áûë òîâàðèùåì Ñàøè. Ñàøó êàçíèëè. Ìàðê âîø¸ë â èõ ñåìüþ. Óìíûé, äóøåâíûé, îí ñòàë áëèçîê è íóæåí âñåì â äîìå, ðîäíîé ÷åëîâåê!</w:t>
      </w:r>
    </w:p>
    <w:p>
      <w:pPr>
        <w:pStyle w:val="Normal"/>
        <w:ind w:firstLine="720"/>
        <w:jc w:val="both"/>
        <w:rPr>
          <w:sz w:val="24"/>
          <w:szCs w:val="24"/>
        </w:rPr>
      </w:pPr>
      <w:r>
        <w:rPr>
          <w:sz w:val="24"/>
          <w:szCs w:val="24"/>
        </w:rPr>
        <w:t xml:space="preserve">— </w:t>
      </w:r>
      <w:r>
        <w:rPr>
          <w:sz w:val="24"/>
          <w:szCs w:val="24"/>
        </w:rPr>
        <w:t>Îí è ðåâîëþöèè î÷åíü áûë íóæåí, íàñòîÿùèé áûë êîììóíèñò! — ñêàçàë Âëàäèìèð Èëüè÷.</w:t>
      </w:r>
    </w:p>
    <w:p>
      <w:pPr>
        <w:pStyle w:val="Normal"/>
        <w:ind w:firstLine="720"/>
        <w:jc w:val="both"/>
        <w:rPr>
          <w:sz w:val="24"/>
          <w:szCs w:val="24"/>
        </w:rPr>
      </w:pPr>
      <w:r>
        <w:rPr>
          <w:sz w:val="24"/>
          <w:szCs w:val="24"/>
        </w:rPr>
        <w:t>Àííà Èëüèíè÷íà îöåïåíåëà îò ãîðÿ, íî ïîâòîðèëà ñ ëþáîâüþ è ãîðäîñòüþ:</w:t>
      </w:r>
    </w:p>
    <w:p>
      <w:pPr>
        <w:pStyle w:val="Normal"/>
        <w:ind w:firstLine="720"/>
        <w:jc w:val="both"/>
        <w:rPr>
          <w:sz w:val="24"/>
          <w:szCs w:val="24"/>
        </w:rPr>
      </w:pPr>
      <w:r>
        <w:rPr>
          <w:sz w:val="24"/>
          <w:szCs w:val="24"/>
        </w:rPr>
        <w:t xml:space="preserve">— </w:t>
      </w:r>
      <w:r>
        <w:rPr>
          <w:sz w:val="24"/>
          <w:szCs w:val="24"/>
        </w:rPr>
        <w:t>Ìàðê íàñòîÿùèé áûë êîììóíèñò.</w:t>
      </w:r>
    </w:p>
    <w:p>
      <w:pPr>
        <w:pStyle w:val="Normal"/>
        <w:ind w:firstLine="720"/>
        <w:jc w:val="both"/>
        <w:rPr>
          <w:sz w:val="24"/>
          <w:szCs w:val="24"/>
        </w:rPr>
      </w:pPr>
      <w:r>
        <w:rPr>
          <w:sz w:val="24"/>
          <w:szCs w:val="24"/>
        </w:rPr>
        <w:t>Ïîåçä ì÷àëñÿ ñêâîçü ò¸ìíóþ íî÷ü. ×¸ðíûì çàáîðîì òÿíóëñÿ âäîëü ïîëîòíà æåëåçíîé äîðîãè íåîäåòûé ìàðòîâñêèé ëåñ. Ñîëîìåííûå äåðåâíè ëåòåëè íàâñòðå÷ó. Ãëóõî è íåìî âûñèëèñü ôàáðè÷íûå òðóáû. Íå äûìÿ. Âñ¸ ìåíüøå ðàáîòàëî çàâîäîâ è ôàáðèê. Ñûðüÿ íå õâàòàëî. Òîïëèâà íåò. Ôàáðèêè îñòàíàâëèâàëèñü. Ðàçðóõà.</w:t>
      </w:r>
    </w:p>
    <w:p>
      <w:pPr>
        <w:pStyle w:val="Normal"/>
        <w:ind w:firstLine="720"/>
        <w:jc w:val="both"/>
        <w:rPr>
          <w:sz w:val="24"/>
          <w:szCs w:val="24"/>
        </w:rPr>
      </w:pPr>
      <w:r>
        <w:rPr>
          <w:sz w:val="24"/>
          <w:szCs w:val="24"/>
        </w:rPr>
        <w:t>«Òÿæêî, îñîáåííî òÿæêî â òàêîå ñóðîâîå âðåìÿ òåðÿòü âåðíûõ äðóçåé», — äóìàë Âëàäèìèð Èëüè÷.</w:t>
      </w:r>
    </w:p>
    <w:p>
      <w:pPr>
        <w:pStyle w:val="Normal"/>
        <w:ind w:firstLine="720"/>
        <w:jc w:val="both"/>
        <w:rPr>
          <w:sz w:val="24"/>
          <w:szCs w:val="24"/>
        </w:rPr>
      </w:pPr>
      <w:r>
        <w:rPr>
          <w:sz w:val="24"/>
          <w:szCs w:val="24"/>
        </w:rPr>
        <w:t>À â Ìîñêâå æäàëî íîâîå ãîðå. Ïðåäñåäàòåëÿ ÂÖÈÊ ßêîâà Ìèõàéëîâè÷à Ñâåðäëîâà ñâàëèëà èñïàíêà. Îòêóäà-òî, èç Èñïàíèè, ïðèíåñëàñü íåáûâàëàÿ áîëåçíü, íàëåòåëà êàê âèõðü. Áåç ïîùàäû ñæèãàëà, òûñÿ÷àìè êîñèëà ëþäåé. Òûñÿ÷àìè êîñèë ñûïíîé òèô. Ãîëîä, ãðàæäàíñêàÿ âîéíà. Áåäñòâèÿ, áåäñòâèÿ. Â çàãðàíè÷íûõ ãàçåòàõ çëîðàäíî ïèñàëè: Ñîâåòñêîé âëàñòè ñêîðî êîíåö.</w:t>
      </w:r>
    </w:p>
    <w:p>
      <w:pPr>
        <w:pStyle w:val="Normal"/>
        <w:ind w:firstLine="720"/>
        <w:jc w:val="both"/>
        <w:rPr>
          <w:sz w:val="24"/>
          <w:szCs w:val="24"/>
        </w:rPr>
      </w:pPr>
      <w:r>
        <w:rPr>
          <w:sz w:val="24"/>
          <w:szCs w:val="24"/>
        </w:rPr>
        <w:t>Âëàäèìèð Èëüè÷ ñòèñíóë ëàäîíÿìè ãîëîâó. Òðóäíî.</w:t>
      </w:r>
    </w:p>
    <w:p>
      <w:pPr>
        <w:pStyle w:val="Normal"/>
        <w:ind w:firstLine="720"/>
        <w:jc w:val="both"/>
        <w:rPr>
          <w:sz w:val="24"/>
          <w:szCs w:val="24"/>
        </w:rPr>
      </w:pPr>
      <w:r>
        <w:rPr>
          <w:sz w:val="24"/>
          <w:szCs w:val="24"/>
        </w:rPr>
        <w:t>Âûæèë áû òîëüêî Ñâåðäëîâ! Êàê îíè ðàáîòàëè âìåñòå!</w:t>
      </w:r>
    </w:p>
    <w:p>
      <w:pPr>
        <w:pStyle w:val="Normal"/>
        <w:ind w:firstLine="720"/>
        <w:jc w:val="both"/>
        <w:rPr>
          <w:sz w:val="24"/>
          <w:szCs w:val="24"/>
        </w:rPr>
      </w:pPr>
      <w:r>
        <w:rPr>
          <w:sz w:val="24"/>
          <w:szCs w:val="24"/>
        </w:rPr>
        <w:t>«Íàäî, ßêîâ Ìèõàéëîâè÷, ñäåëàòü...» — ñêàæåò î ÷¸ì-íèáóäü Âëàäèìèð Èëüè÷.</w:t>
      </w:r>
    </w:p>
    <w:p>
      <w:pPr>
        <w:pStyle w:val="Normal"/>
        <w:ind w:firstLine="720"/>
        <w:jc w:val="both"/>
        <w:rPr>
          <w:sz w:val="24"/>
          <w:szCs w:val="24"/>
        </w:rPr>
      </w:pPr>
      <w:r>
        <w:rPr>
          <w:sz w:val="24"/>
          <w:szCs w:val="24"/>
        </w:rPr>
        <w:t>Â îòâåò ñïîêîéíî:</w:t>
      </w:r>
    </w:p>
    <w:p>
      <w:pPr>
        <w:pStyle w:val="Normal"/>
        <w:ind w:firstLine="720"/>
        <w:jc w:val="both"/>
        <w:rPr>
          <w:sz w:val="24"/>
          <w:szCs w:val="24"/>
        </w:rPr>
      </w:pPr>
      <w:r>
        <w:rPr>
          <w:sz w:val="24"/>
          <w:szCs w:val="24"/>
        </w:rPr>
        <w:t>«Óæå».</w:t>
      </w:r>
    </w:p>
    <w:p>
      <w:pPr>
        <w:pStyle w:val="Normal"/>
        <w:ind w:firstLine="720"/>
        <w:jc w:val="both"/>
        <w:rPr>
          <w:sz w:val="24"/>
          <w:szCs w:val="24"/>
        </w:rPr>
      </w:pPr>
      <w:r>
        <w:rPr>
          <w:sz w:val="24"/>
          <w:szCs w:val="24"/>
        </w:rPr>
        <w:t>«×òî óæå?»</w:t>
      </w:r>
    </w:p>
    <w:p>
      <w:pPr>
        <w:pStyle w:val="Normal"/>
        <w:ind w:firstLine="720"/>
        <w:jc w:val="both"/>
        <w:rPr>
          <w:sz w:val="24"/>
          <w:szCs w:val="24"/>
        </w:rPr>
      </w:pPr>
      <w:r>
        <w:rPr>
          <w:sz w:val="24"/>
          <w:szCs w:val="24"/>
        </w:rPr>
        <w:t>«Ñäåëàíî, Âëàäèìèð Èëüè÷».</w:t>
      </w:r>
    </w:p>
    <w:p>
      <w:pPr>
        <w:pStyle w:val="Normal"/>
        <w:ind w:firstLine="720"/>
        <w:jc w:val="both"/>
        <w:rPr>
          <w:sz w:val="24"/>
          <w:szCs w:val="24"/>
        </w:rPr>
      </w:pPr>
      <w:r>
        <w:rPr>
          <w:sz w:val="24"/>
          <w:szCs w:val="24"/>
        </w:rPr>
        <w:t>«Êîãäà âû óñïåëè, ßêîâ Ìèõàéëîâè÷? Ìû ñ âàìè ïî÷òè è íå ãîâîðèëè îá ýòîì».</w:t>
      </w:r>
    </w:p>
    <w:p>
      <w:pPr>
        <w:pStyle w:val="Normal"/>
        <w:ind w:firstLine="720"/>
        <w:jc w:val="both"/>
        <w:rPr>
          <w:sz w:val="24"/>
          <w:szCs w:val="24"/>
        </w:rPr>
      </w:pPr>
      <w:r>
        <w:rPr>
          <w:sz w:val="24"/>
          <w:szCs w:val="24"/>
        </w:rPr>
        <w:t>«Ïî÷òè...» — ñìå¸òñÿ Ñâåðäëîâ.</w:t>
      </w:r>
    </w:p>
    <w:p>
      <w:pPr>
        <w:pStyle w:val="Normal"/>
        <w:ind w:firstLine="720"/>
        <w:jc w:val="both"/>
        <w:rPr>
          <w:sz w:val="24"/>
          <w:szCs w:val="24"/>
        </w:rPr>
      </w:pPr>
      <w:r>
        <w:rPr>
          <w:sz w:val="24"/>
          <w:szCs w:val="24"/>
        </w:rPr>
        <w:t>Îí ïîíèìàë ñ ïîëóñëîâà. Ëåíèí ëþáèë äåëîâèòîñòü Ñâåðäëîâà, ðåâîëþöèîííîñòü, ãîñóäàðñòâåííûé óì.</w:t>
      </w:r>
    </w:p>
    <w:p>
      <w:pPr>
        <w:pStyle w:val="Normal"/>
        <w:ind w:firstLine="720"/>
        <w:jc w:val="both"/>
        <w:rPr>
          <w:sz w:val="24"/>
          <w:szCs w:val="24"/>
        </w:rPr>
      </w:pPr>
      <w:r>
        <w:rPr>
          <w:sz w:val="24"/>
          <w:szCs w:val="24"/>
        </w:rPr>
        <w:t>Âðà÷è íå ïóñêàëè Âëàäèìèðà Èëüè÷à íàâåñòèòü áîëüíîãî. Èñïàíêà — ïðèëèï÷èâàÿ áîëåçíü.</w:t>
      </w:r>
    </w:p>
    <w:p>
      <w:pPr>
        <w:pStyle w:val="Normal"/>
        <w:ind w:firstLine="720"/>
        <w:jc w:val="both"/>
        <w:rPr>
          <w:sz w:val="24"/>
          <w:szCs w:val="24"/>
        </w:rPr>
      </w:pPr>
      <w:r>
        <w:rPr>
          <w:sz w:val="24"/>
          <w:szCs w:val="24"/>
        </w:rPr>
        <w:t>Âëàäèìèð Èëüè÷ íå ïîñëóøàë. Ïðèø¸ë ê òîâàðèùó. È óæàñíóëñÿ.</w:t>
      </w:r>
    </w:p>
    <w:p>
      <w:pPr>
        <w:pStyle w:val="Normal"/>
        <w:ind w:firstLine="720"/>
        <w:jc w:val="both"/>
        <w:rPr>
          <w:sz w:val="24"/>
          <w:szCs w:val="24"/>
        </w:rPr>
      </w:pPr>
      <w:r>
        <w:rPr>
          <w:sz w:val="24"/>
          <w:szCs w:val="24"/>
        </w:rPr>
        <w:t>Íåóæåëè ýòî Ñâåðäëîâ? Ýòîò èñòàÿâøèé ÷åëîâåê íà áåëûõ ïîäóøêàõ, íåäâèæèìûé, ñ çàîñòðèâøèìñÿ íîñîì. Áîðîäà îòðîñëà, ëèöî êàçàëîñü ñòàðûì, ÷óæèì. Ãëàçà ïðîâàëèëèñü. Îí áûë áåç ïàìÿòè.</w:t>
      </w:r>
    </w:p>
    <w:p>
      <w:pPr>
        <w:pStyle w:val="Normal"/>
        <w:ind w:firstLine="720"/>
        <w:jc w:val="both"/>
        <w:rPr>
          <w:sz w:val="24"/>
          <w:szCs w:val="24"/>
        </w:rPr>
      </w:pPr>
      <w:r>
        <w:rPr>
          <w:sz w:val="24"/>
          <w:szCs w:val="24"/>
        </w:rPr>
        <w:t>Âëàäèìèð Èëüè÷ ñåë ó êðîâàòè. «Òîâàðèù, íàä¸æíûé, òàëàíòëèâûé, íå óõîäè!» — äóìàë Âëàäèìèð Èëüè÷.</w:t>
      </w:r>
    </w:p>
    <w:p>
      <w:pPr>
        <w:pStyle w:val="Normal"/>
        <w:ind w:firstLine="720"/>
        <w:jc w:val="both"/>
        <w:rPr>
          <w:sz w:val="24"/>
          <w:szCs w:val="24"/>
        </w:rPr>
      </w:pPr>
      <w:r>
        <w:rPr>
          <w:sz w:val="24"/>
          <w:szCs w:val="24"/>
        </w:rPr>
        <w:t>Îáðàç åãî, ìîëîäîãî è çäîðîâîãî — âåäü âñåãî òðèäöàòü òðè ãîäà áûëî Ñâåðäëîâó! — ñòîÿë â ïàìÿòè Ëåíèíà. Âñåãäà ýíåðãè÷íûé, íàõîä÷èâûé. Âëàäèìèð Èëüè÷ ïðåäñòàâèòü äàæå íå ìîã, ÷òîáû Ñâåðäëîâ óáîÿëñÿ ñàìîé ñòðàøíîé îïàñíîñòè. À êàê õîðîøî óìåë îí ãîâîðèòü ñ íàðîäîì, âäîõíîâåííî çâàòü ê ðåâîëþöèîííîé ðàáîòå!</w:t>
      </w:r>
    </w:p>
    <w:p>
      <w:pPr>
        <w:pStyle w:val="Normal"/>
        <w:ind w:firstLine="720"/>
        <w:jc w:val="both"/>
        <w:rPr>
          <w:sz w:val="24"/>
          <w:szCs w:val="24"/>
        </w:rPr>
      </w:pPr>
      <w:r>
        <w:rPr>
          <w:sz w:val="24"/>
          <w:szCs w:val="24"/>
        </w:rPr>
        <w:t>Ðåñíèöû äðîãíóëè, Ñâåðäëîâ îòêðûë ãëàçà. Èçäàëåêà, â ïîëóñîçíàíèè ãëÿäåë îí íà Ëåíèíà. Óçíàâàë. Óëûáêà, êàêàÿ-òî æàëîáíàÿ è ñòðàäàëü÷åñêàÿ, òðîíóëà ãóáû. Âëàäèìèð Èëüè÷ âçÿë åãî ïëîñêóþ, êàê ùåïêà, ðóêó. Ïîæàë.</w:t>
      </w:r>
    </w:p>
    <w:p>
      <w:pPr>
        <w:pStyle w:val="Normal"/>
        <w:ind w:firstLine="720"/>
        <w:jc w:val="both"/>
        <w:rPr>
          <w:sz w:val="24"/>
          <w:szCs w:val="24"/>
        </w:rPr>
      </w:pPr>
      <w:r>
        <w:rPr>
          <w:sz w:val="24"/>
          <w:szCs w:val="24"/>
        </w:rPr>
        <w:t>È, íèçêî îïóñòèâ ãîëîâó, âûøåë. ×åðåç íåñêîëüêî ìèíóò Ñâåðäëîâà íå ñòàëî. Î÷íóëñÿ íà ìèã èç çàáûòüÿ ïåðåä êîí÷èíîé, ñëîâíî çàòåì, ÷òîáû óâèäåòü Ëåíèíà. Ñêàçàë âçãëÿäîì: ïðîùàé. È óø¸ë íàâñåãäà. Íèêîãäà íå çàáóäåò Âëàäèìèð Èëüè÷ î ñâî¸ì íåóòîìèìîì ïîìîùíèêå ñàìûõ ïåðâûõ, òÿæ¸ëûõ ìåñÿöåâ æèçíè è ñòðîèòåëüñòâà ñîâåòñêîãî îáùåñòâà.</w:t>
      </w:r>
    </w:p>
    <w:p>
      <w:pPr>
        <w:pStyle w:val="Normal"/>
        <w:ind w:firstLine="720"/>
        <w:jc w:val="both"/>
        <w:rPr>
          <w:sz w:val="24"/>
          <w:szCs w:val="24"/>
        </w:rPr>
      </w:pPr>
      <w:r>
        <w:rPr>
          <w:sz w:val="24"/>
          <w:szCs w:val="24"/>
        </w:rPr>
        <w:t>...Æèçíü ïðîäîëæàëàñü. Íàäî îáîðîíÿòü, óêðåïëÿòü ñîâåòñêîå îáùåñòâî.</w:t>
      </w:r>
    </w:p>
    <w:p>
      <w:pPr>
        <w:pStyle w:val="Normal"/>
        <w:ind w:firstLine="720"/>
        <w:jc w:val="both"/>
        <w:rPr>
          <w:sz w:val="24"/>
          <w:szCs w:val="24"/>
        </w:rPr>
      </w:pPr>
      <w:r>
        <w:rPr>
          <w:sz w:val="24"/>
          <w:szCs w:val="24"/>
        </w:rPr>
        <w:t>Íà ìåñòî Ñâåðäëîâà Ëåíèí ïðåäëîæèë Ïðåäñåäàòåëåì ÂÖÈÊ Ìèõàèëà Èâàíîâè÷à Êàëèíèíà.</w:t>
      </w:r>
    </w:p>
    <w:p>
      <w:pPr>
        <w:pStyle w:val="Normal"/>
        <w:ind w:firstLine="720"/>
        <w:jc w:val="both"/>
        <w:rPr>
          <w:sz w:val="24"/>
          <w:szCs w:val="24"/>
        </w:rPr>
      </w:pPr>
      <w:r>
        <w:rPr>
          <w:sz w:val="24"/>
          <w:szCs w:val="24"/>
        </w:rPr>
        <w:t>Êàëèíèí — êðåñòüÿíñêèé ñûí èç Òâåðñêîé ãóáåðíèè, ðàáî÷èé ïèòåðñêèõ çàâîäîâ. Ëåíèí çíàë, êîãî âûäâèãàòü. Ìèõàèë Èâàíîâè÷ Êàëèíèí áûë õîðîøèé êîììóíèñò è ÷åëîâåê õîðîøèé è óìíûé: ëþäè ëþáèëè 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ß, ÑÛÍ ÒÐÓÄÎÂÎÃÎ ÍÀÐÎÄ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îëüøå ìèëëèîíà îòëè÷íî âîîðóæ¸ííûõ áåëîãâàðäåéöåâ è èíòåðâåíòîâ ïîäñòóïàëè ê ñåðäöó Ðîññèè — Ìîñêâå. Øåñòü âðàæåñêèõ ôðîíòîâ æåëåçíûì êîëüöîì îêðóæàëè íàøó Ñîâåòñêóþ Ðîäèíó. Íèêîãäà íå áûëî òàê çëîâåùå è ãðîçíî.</w:t>
      </w:r>
    </w:p>
    <w:p>
      <w:pPr>
        <w:pStyle w:val="Normal"/>
        <w:ind w:firstLine="720"/>
        <w:jc w:val="both"/>
        <w:rPr>
          <w:sz w:val="24"/>
          <w:szCs w:val="24"/>
        </w:rPr>
      </w:pPr>
      <w:r>
        <w:rPr>
          <w:sz w:val="24"/>
          <w:szCs w:val="24"/>
        </w:rPr>
        <w:t>Â îäèí ìàéñêèé äåíü Ìîñêâà îõâà÷åíà áûëà íåîáû÷àéíûì äâèæåíèåì. Ñ ðàññâåòà òðåâîæíî òîëïèëèñü æåíùèíû ó âîðîò çàâîäîâ è ôàáðèê. Æäàëè ÷åãî-òî. Ðåáÿòèøêè öåïëÿëèñü çà ìàòåðèíñêèå þáêè. Ìîñêîâñêèå äåòè ðàáî÷èõ îêðàèí, ñ áóìàæíî-áåëûìè ëè÷èêàìè, ãîëîäíûì áëåñêîì â ãëàçàõ. Ðàñïàõèâàëèñü çàâîäñêèå âîðîòà. Ðàáî÷èå, êòî â øèíåëÿõ, êòî â âàòíûõ êóðòêàõ, êòî â ÷¸ì, ñ âåùåâûìè ìåøêàìè è âèíòîâêàìè íà ïëå÷àõ, âûõîäèëè èç çàâîäñêîãî äâîðà.</w:t>
      </w:r>
    </w:p>
    <w:p>
      <w:pPr>
        <w:pStyle w:val="Normal"/>
        <w:ind w:firstLine="720"/>
        <w:jc w:val="both"/>
        <w:rPr>
          <w:sz w:val="24"/>
          <w:szCs w:val="24"/>
        </w:rPr>
      </w:pPr>
      <w:r>
        <w:rPr>
          <w:sz w:val="24"/>
          <w:szCs w:val="24"/>
        </w:rPr>
        <w:t xml:space="preserve">— </w:t>
      </w:r>
      <w:r>
        <w:rPr>
          <w:sz w:val="24"/>
          <w:szCs w:val="24"/>
        </w:rPr>
        <w:t>Ðàâíÿéñü! — ëåòåëà êîìàíäà.</w:t>
      </w:r>
    </w:p>
    <w:p>
      <w:pPr>
        <w:pStyle w:val="Normal"/>
        <w:ind w:firstLine="720"/>
        <w:jc w:val="both"/>
        <w:rPr>
          <w:sz w:val="24"/>
          <w:szCs w:val="24"/>
        </w:rPr>
      </w:pPr>
      <w:r>
        <w:rPr>
          <w:sz w:val="24"/>
          <w:szCs w:val="24"/>
        </w:rPr>
        <w:t>Êðàñíîàðìåéöû ðàâíÿëèñü. Ñîâñåì íåäàâíî îíè ïðîøëè íàñêîðî êðàñíîàðìåéñêóþ íàóêó. Ðàâíåíèå íå î÷åíü ñêëàäíî ó íèõ ïîëó÷àëîñü. Çàòî íàó÷èëèñü ñòðåëÿòü.</w:t>
      </w:r>
    </w:p>
    <w:p>
      <w:pPr>
        <w:pStyle w:val="Normal"/>
        <w:ind w:firstLine="720"/>
        <w:jc w:val="both"/>
        <w:rPr>
          <w:sz w:val="24"/>
          <w:szCs w:val="24"/>
        </w:rPr>
      </w:pPr>
      <w:r>
        <w:rPr>
          <w:sz w:val="24"/>
          <w:szCs w:val="24"/>
        </w:rPr>
        <w:t xml:space="preserve">— </w:t>
      </w:r>
      <w:r>
        <w:rPr>
          <w:sz w:val="24"/>
          <w:szCs w:val="24"/>
        </w:rPr>
        <w:t>Íà Êðàñíóþ ïëîùàäü øàãîì ìàðø! — ñëûøíî áûëî êîìàíäó.</w:t>
      </w:r>
    </w:p>
    <w:p>
      <w:pPr>
        <w:pStyle w:val="Normal"/>
        <w:ind w:firstLine="720"/>
        <w:jc w:val="both"/>
        <w:rPr>
          <w:sz w:val="24"/>
          <w:szCs w:val="24"/>
        </w:rPr>
      </w:pPr>
      <w:r>
        <w:rPr>
          <w:sz w:val="24"/>
          <w:szCs w:val="24"/>
        </w:rPr>
        <w:t>Èç âñåõ ðàéîíîâ è çàâîäîâ Ìîñêâû øàãàëè, øàãàëè ê êðåìë¸âñêèì ñòåíàì îòðÿäû. Æåíùèíû, â áåëûõ è êðàñíûõ êîñûíêàõ, ñ óçåëêàìè øëè ïî áîêàì. Ñïîòûêàëèñü, ñïåøèëè, çàãëÿäûâàëè â ëèöà áîéöîâ, ñîâàëè óçåëêè.</w:t>
      </w:r>
    </w:p>
    <w:p>
      <w:pPr>
        <w:pStyle w:val="Normal"/>
        <w:ind w:firstLine="720"/>
        <w:jc w:val="both"/>
        <w:rPr>
          <w:sz w:val="24"/>
          <w:szCs w:val="24"/>
        </w:rPr>
      </w:pPr>
      <w:r>
        <w:rPr>
          <w:sz w:val="24"/>
          <w:szCs w:val="24"/>
        </w:rPr>
        <w:t>×¸ðíàÿ îò ãîðÿ, ñòàðàÿ ìàòü êðèêîì êðè÷àëà:</w:t>
      </w:r>
    </w:p>
    <w:p>
      <w:pPr>
        <w:pStyle w:val="Normal"/>
        <w:ind w:firstLine="720"/>
        <w:jc w:val="both"/>
        <w:rPr>
          <w:sz w:val="24"/>
          <w:szCs w:val="24"/>
        </w:rPr>
      </w:pPr>
      <w:r>
        <w:rPr>
          <w:sz w:val="24"/>
          <w:szCs w:val="24"/>
        </w:rPr>
        <w:t xml:space="preserve">— </w:t>
      </w:r>
      <w:r>
        <w:rPr>
          <w:sz w:val="24"/>
          <w:szCs w:val="24"/>
        </w:rPr>
        <w:t>Âà-à-ñÿ, ñûíî÷åê! Ãîñïîäè, ñîõðàíè ñûíî÷êà ðîäèìîãî îò ïóëè áóðæóéñêîé...</w:t>
      </w:r>
    </w:p>
    <w:p>
      <w:pPr>
        <w:pStyle w:val="Normal"/>
        <w:ind w:firstLine="720"/>
        <w:jc w:val="both"/>
        <w:rPr>
          <w:sz w:val="24"/>
          <w:szCs w:val="24"/>
        </w:rPr>
      </w:pPr>
      <w:r>
        <w:rPr>
          <w:sz w:val="24"/>
          <w:szCs w:val="24"/>
        </w:rPr>
        <w:t>Êðàñíîàðìååö õìóðèëñÿ, íå çíàë, êóäà äåòüñÿ îò ñòûäà.</w:t>
      </w:r>
    </w:p>
    <w:p>
      <w:pPr>
        <w:pStyle w:val="Normal"/>
        <w:ind w:firstLine="720"/>
        <w:jc w:val="both"/>
        <w:rPr>
          <w:sz w:val="24"/>
          <w:szCs w:val="24"/>
        </w:rPr>
      </w:pPr>
      <w:r>
        <w:rPr>
          <w:sz w:val="24"/>
          <w:szCs w:val="24"/>
        </w:rPr>
        <w:t xml:space="preserve">— </w:t>
      </w:r>
      <w:r>
        <w:rPr>
          <w:sz w:val="24"/>
          <w:szCs w:val="24"/>
        </w:rPr>
        <w:t>Ïîçîðèøü ìåíÿ ïåðåä íàðîäîì, ìàìàøà. Áîãà âñïîìíèëà! Ãäå òâî¸ ïðîëåòàðñêîå ñîçíàíèå?</w:t>
      </w:r>
    </w:p>
    <w:p>
      <w:pPr>
        <w:pStyle w:val="Normal"/>
        <w:ind w:firstLine="720"/>
        <w:jc w:val="both"/>
        <w:rPr>
          <w:sz w:val="24"/>
          <w:szCs w:val="24"/>
        </w:rPr>
      </w:pPr>
      <w:r>
        <w:rPr>
          <w:sz w:val="24"/>
          <w:szCs w:val="24"/>
        </w:rPr>
        <w:t>È, ñëîâíî â ïîääåðæêó, îçîðíî âçâèëàñü ëèõàÿ êîìñîìîëüñêàÿ ïåñíÿ, ñëîæåííàÿ ðàáî÷èì ïîýòîì:</w:t>
      </w:r>
    </w:p>
    <w:p>
      <w:pPr>
        <w:pStyle w:val="Normal"/>
        <w:ind w:firstLine="720"/>
        <w:jc w:val="both"/>
        <w:rPr>
          <w:sz w:val="24"/>
          <w:szCs w:val="24"/>
        </w:rPr>
      </w:pPr>
      <w:r>
        <w:rPr>
          <w:sz w:val="24"/>
          <w:szCs w:val="24"/>
        </w:rPr>
      </w:r>
    </w:p>
    <w:p>
      <w:pPr>
        <w:pStyle w:val="Normal"/>
        <w:ind w:left="2880" w:firstLine="720"/>
        <w:jc w:val="both"/>
        <w:rPr>
          <w:i/>
          <w:i/>
          <w:iCs/>
          <w:sz w:val="24"/>
          <w:szCs w:val="24"/>
        </w:rPr>
      </w:pPr>
      <w:r>
        <w:rPr>
          <w:i/>
          <w:iCs/>
          <w:sz w:val="24"/>
          <w:szCs w:val="24"/>
        </w:rPr>
        <w:t>Äîëîé, äîëîé ìîíàõîâ!</w:t>
      </w:r>
    </w:p>
    <w:p>
      <w:pPr>
        <w:pStyle w:val="Normal"/>
        <w:ind w:left="2880" w:firstLine="720"/>
        <w:jc w:val="both"/>
        <w:rPr>
          <w:i/>
          <w:i/>
          <w:iCs/>
          <w:sz w:val="24"/>
          <w:szCs w:val="24"/>
        </w:rPr>
      </w:pPr>
      <w:r>
        <w:rPr>
          <w:i/>
          <w:iCs/>
          <w:sz w:val="24"/>
          <w:szCs w:val="24"/>
        </w:rPr>
        <w:t>Äîëîé, äîëîé ïîïîâ!</w:t>
      </w:r>
    </w:p>
    <w:p>
      <w:pPr>
        <w:pStyle w:val="Normal"/>
        <w:ind w:left="2880" w:firstLine="720"/>
        <w:jc w:val="both"/>
        <w:rPr>
          <w:i/>
          <w:i/>
          <w:iCs/>
          <w:sz w:val="24"/>
          <w:szCs w:val="24"/>
        </w:rPr>
      </w:pPr>
      <w:r>
        <w:rPr>
          <w:i/>
          <w:iCs/>
          <w:sz w:val="24"/>
          <w:szCs w:val="24"/>
        </w:rPr>
        <w:t>Ìû íà íåáî çàëåçåì,</w:t>
      </w:r>
    </w:p>
    <w:p>
      <w:pPr>
        <w:pStyle w:val="Normal"/>
        <w:ind w:left="2880" w:firstLine="720"/>
        <w:jc w:val="both"/>
        <w:rPr>
          <w:i/>
          <w:i/>
          <w:iCs/>
          <w:sz w:val="24"/>
          <w:szCs w:val="24"/>
        </w:rPr>
      </w:pPr>
      <w:r>
        <w:rPr>
          <w:i/>
          <w:iCs/>
          <w:sz w:val="24"/>
          <w:szCs w:val="24"/>
        </w:rPr>
        <w:t>Ðàçãîíèì âñåõ áîã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îñîíîãèå ðåáÿòèøêè øíûðÿëè ìåæäó êðàñíîàðìåéñêèìè îòðÿäàìè, âçàõë¸á õâàëèëèñü äðóã ïåðåä äðóæêîé:</w:t>
      </w:r>
    </w:p>
    <w:p>
      <w:pPr>
        <w:pStyle w:val="Normal"/>
        <w:ind w:firstLine="720"/>
        <w:jc w:val="both"/>
        <w:rPr>
          <w:sz w:val="24"/>
          <w:szCs w:val="24"/>
        </w:rPr>
      </w:pPr>
      <w:r>
        <w:rPr>
          <w:sz w:val="24"/>
          <w:szCs w:val="24"/>
        </w:rPr>
        <w:t xml:space="preserve">— </w:t>
      </w:r>
      <w:r>
        <w:rPr>
          <w:sz w:val="24"/>
          <w:szCs w:val="24"/>
        </w:rPr>
        <w:t>Ó íàøåãî òÿòåíüêè âî âèíòîâêà!</w:t>
      </w:r>
    </w:p>
    <w:p>
      <w:pPr>
        <w:pStyle w:val="Normal"/>
        <w:ind w:firstLine="720"/>
        <w:jc w:val="both"/>
        <w:rPr>
          <w:sz w:val="24"/>
          <w:szCs w:val="24"/>
        </w:rPr>
      </w:pPr>
      <w:r>
        <w:rPr>
          <w:sz w:val="24"/>
          <w:szCs w:val="24"/>
        </w:rPr>
        <w:t xml:space="preserve">— </w:t>
      </w:r>
      <w:r>
        <w:rPr>
          <w:sz w:val="24"/>
          <w:szCs w:val="24"/>
        </w:rPr>
        <w:t>Ýêà íåâèäàëü, âèíòîâêà! Ó ìîåãî-òî ëåíòà ïóëåì¸òíàÿ. Êàê èç ïóëåì¸òà ïî áóðæóÿì ïàëüí¸ò!</w:t>
      </w:r>
    </w:p>
    <w:p>
      <w:pPr>
        <w:pStyle w:val="Normal"/>
        <w:ind w:firstLine="720"/>
        <w:jc w:val="both"/>
        <w:rPr>
          <w:sz w:val="24"/>
          <w:szCs w:val="24"/>
        </w:rPr>
      </w:pPr>
      <w:r>
        <w:rPr>
          <w:sz w:val="24"/>
          <w:szCs w:val="24"/>
        </w:rPr>
        <w:t xml:space="preserve">— </w:t>
      </w:r>
      <w:r>
        <w:rPr>
          <w:sz w:val="24"/>
          <w:szCs w:val="24"/>
        </w:rPr>
        <w:t>À ìîé ïàïàíüêà, ãëÿíüòå, ãðàíàòàìè âåñü ïîÿñ óâåøàë. Ïîãîäü, íàøè çàâîäñêèå áåëûì ãàäàì ïîêàæó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 ñûí òðóäîâîãî íàðîäà, ãðàæäàíèí Ñîâåòñêîé Ðåñïóáëèêè, ïðèíèìàþ íà ñåáÿ çâàíèå âîèíà ðàáî÷åé è êðåñòüÿíñêîé àðìèè...»</w:t>
      </w:r>
    </w:p>
    <w:p>
      <w:pPr>
        <w:pStyle w:val="Normal"/>
        <w:ind w:firstLine="720"/>
        <w:jc w:val="both"/>
        <w:rPr>
          <w:sz w:val="24"/>
          <w:szCs w:val="24"/>
        </w:rPr>
      </w:pPr>
      <w:r>
        <w:rPr>
          <w:sz w:val="24"/>
          <w:szCs w:val="24"/>
        </w:rPr>
        <w:t>Êàêèå ãîðäûå, áîëüøèå ñëîâà! Ñåðäöå áü¸òñÿ ñèëüíåå îò ýòèõ ñëîâ. Òàê ãóëêî è æàðêî áèëîñü ñåðäöå ó Ëåíèíà, êîãäà ãîä íàçàä Ïðåäñåäàòåëü Ñîâíàðêîìà ñàì ïðèíèìàë ïðèñÿãó íà âåðíóþ ñëóæáó Ñîâåòñêîìó ãîñóäàðñòâó. Ýòî áûëî íà çàâîäå Ìèõåëüñîíà. Âìåñòå ñ ìîëîäûìè ðàáî÷èìè, áîéöàìè êðàñíîãâàðäåéñêèõ îòðÿäîâ, ãîâîðèë Ëåíèí êëÿòâó: «ß îáÿçóþñü ïî ïåðâîìó çîâó Ðàáî÷åãî è Êðåñòüÿíñêîãî Ïðàâèòåëüñòâà âûñòóïèòü íà çàùèòó Ñîâåòñêîé Ðåñïóáëèêè».</w:t>
      </w:r>
    </w:p>
    <w:p>
      <w:pPr>
        <w:pStyle w:val="Normal"/>
        <w:ind w:firstLine="720"/>
        <w:jc w:val="both"/>
        <w:rPr>
          <w:sz w:val="24"/>
          <w:szCs w:val="24"/>
        </w:rPr>
      </w:pPr>
      <w:r>
        <w:rPr>
          <w:sz w:val="24"/>
          <w:szCs w:val="24"/>
        </w:rPr>
        <w:t>Âëàäèìèð Èëüè÷ ø¸ë ñ òîâàðèùàìè íà Êðàñíóþ ïëîùàäü.</w:t>
      </w:r>
    </w:p>
    <w:p>
      <w:pPr>
        <w:pStyle w:val="Normal"/>
        <w:ind w:firstLine="720"/>
        <w:jc w:val="both"/>
        <w:rPr>
          <w:sz w:val="24"/>
          <w:szCs w:val="24"/>
        </w:rPr>
      </w:pPr>
      <w:r>
        <w:rPr>
          <w:sz w:val="24"/>
          <w:szCs w:val="24"/>
        </w:rPr>
        <w:t>Êðàñíàÿ ïëîùàäü áûëà çàïðóæåíà ëþäüìè. Êà÷àëàñü, øóìåëà ñòðîãèì, ñäåðæàííûì øóìîì. Âëàäèìèð Èëüè÷ óâèäåë ëåñ âñêèíóòûõ êâåðõó øòûêîâ. Æ¸ñòêî è îñòðî ñâåðêàëà íà ñîëíöå ñòàëü. Æåíùèíû íå îòõîäèëè îò ñûíîâåé è ìóæåé.</w:t>
      </w:r>
    </w:p>
    <w:p>
      <w:pPr>
        <w:pStyle w:val="Normal"/>
        <w:ind w:firstLine="720"/>
        <w:jc w:val="both"/>
        <w:rPr>
          <w:sz w:val="24"/>
          <w:szCs w:val="24"/>
        </w:rPr>
      </w:pPr>
      <w:r>
        <w:rPr>
          <w:sz w:val="24"/>
          <w:szCs w:val="24"/>
        </w:rPr>
        <w:t>Âëàäèìèð Èëüè÷ âèäåë: ìíîãèå êðàñíîàðìåéöû îáíèìàëè æ¸í, ïðîùàëèñü. Öåëîâàëè äåòèøåê.</w:t>
      </w:r>
    </w:p>
    <w:p>
      <w:pPr>
        <w:pStyle w:val="Normal"/>
        <w:ind w:firstLine="720"/>
        <w:jc w:val="both"/>
        <w:rPr>
          <w:sz w:val="24"/>
          <w:szCs w:val="24"/>
        </w:rPr>
      </w:pPr>
      <w:r>
        <w:rPr>
          <w:sz w:val="24"/>
          <w:szCs w:val="24"/>
        </w:rPr>
        <w:t>Íà Êðàñíîé ïëîùàäè ñîáðàëèñü êðàñíîàðìåéñêèå îòðÿäû è îòðÿäû âñåâîáó÷à.</w:t>
      </w:r>
    </w:p>
    <w:p>
      <w:pPr>
        <w:pStyle w:val="Normal"/>
        <w:ind w:firstLine="720"/>
        <w:jc w:val="both"/>
        <w:rPr>
          <w:sz w:val="24"/>
          <w:szCs w:val="24"/>
        </w:rPr>
      </w:pPr>
      <w:r>
        <w:rPr>
          <w:sz w:val="24"/>
          <w:szCs w:val="24"/>
        </w:rPr>
        <w:t>×òî òàêîå âñåâîáó÷? Ëåíèí ïîäïèñàë â ïðîøëîì ãîäó äåêðåò Ñîâíàðêîìà î òîì, ÷òî âñå ðàáî÷èå è òðóäÿùèåñÿ äîëæíû îáó÷àòüñÿ âîåííîìó äåëó. Ðîäèíà â îïàñíîñòè. Ðàáî÷èå, âñå-âñå, ó÷èòåñü ñòðåëÿòü, ãîòîâüòåñü îáîðîíÿòü Ñîâåòñêóþ Ðîäèíó!</w:t>
      </w:r>
    </w:p>
    <w:p>
      <w:pPr>
        <w:pStyle w:val="Normal"/>
        <w:ind w:firstLine="720"/>
        <w:jc w:val="both"/>
        <w:rPr>
          <w:sz w:val="24"/>
          <w:szCs w:val="24"/>
        </w:rPr>
      </w:pPr>
      <w:r>
        <w:rPr>
          <w:sz w:val="24"/>
          <w:szCs w:val="24"/>
        </w:rPr>
        <w:t>Òðèáóíû íå áûëî. Ñòîÿë ñòàðåíüêèé ãðóçîâèê, çàáðûçãàííûé ãðÿçüþ. Îäèí áîðò îáòÿíóëè êóìà÷îì. Óêðåïèëè ó áîðòà äîñêó íà øåñòå. Íà äîñêå êðóïíûìè áóêâàìè ëîçóíã: «Ðàçîáü¸ì çëîäåéñêóþ áàíäó ïîìåùèêîâ è êàïèòàëèñòîâ!»</w:t>
      </w:r>
    </w:p>
    <w:p>
      <w:pPr>
        <w:pStyle w:val="Normal"/>
        <w:ind w:firstLine="720"/>
        <w:jc w:val="both"/>
        <w:rPr>
          <w:sz w:val="24"/>
          <w:szCs w:val="24"/>
        </w:rPr>
      </w:pPr>
      <w:r>
        <w:rPr>
          <w:sz w:val="24"/>
          <w:szCs w:val="24"/>
        </w:rPr>
        <w:t>Âëàäèìèð Èëüè÷ ñ êîìàíäèðàìè Êðàñíîé Àðìèè îáîø¸ë âîéñêà è ïî ïðèñòàâëåííîé ëåñåíêå ïîäíÿëñÿ íà ãðóçîâèê.</w:t>
      </w:r>
    </w:p>
    <w:p>
      <w:pPr>
        <w:pStyle w:val="Normal"/>
        <w:ind w:firstLine="720"/>
        <w:jc w:val="both"/>
        <w:rPr>
          <w:sz w:val="24"/>
          <w:szCs w:val="24"/>
        </w:rPr>
      </w:pPr>
      <w:r>
        <w:rPr>
          <w:sz w:val="24"/>
          <w:szCs w:val="24"/>
        </w:rPr>
        <w:t>Ïåðåä ãëàçàìè ðàñêèíóëîñü ìîðå ëþäåé. Òûñÿ÷è ðàáî÷èõ ñ âèíòîâêàìè.</w:t>
      </w:r>
    </w:p>
    <w:p>
      <w:pPr>
        <w:pStyle w:val="Normal"/>
        <w:ind w:firstLine="720"/>
        <w:jc w:val="both"/>
        <w:rPr>
          <w:sz w:val="24"/>
          <w:szCs w:val="24"/>
        </w:rPr>
      </w:pPr>
      <w:r>
        <w:rPr>
          <w:sz w:val="24"/>
          <w:szCs w:val="24"/>
        </w:rPr>
        <w:t>Ó êàæäîãî ïå÷àëè è ðàäîñòè, íàäåæäû, ëþáîâü. Êàæäûé ïî ïåðâîìó çîâó Ðàáî÷åãî è Êðåñòüÿíñêîãî Ïðàâèòåëüñòâà îñòàâèë âñ¸ è óõîäèë íà ãðàæäàíñêóþ âîéíó ïðîòèâ áåëûõ.</w:t>
      </w:r>
    </w:p>
    <w:p>
      <w:pPr>
        <w:pStyle w:val="Normal"/>
        <w:ind w:firstLine="720"/>
        <w:jc w:val="both"/>
        <w:rPr>
          <w:sz w:val="24"/>
          <w:szCs w:val="24"/>
        </w:rPr>
      </w:pPr>
      <w:r>
        <w:rPr>
          <w:sz w:val="24"/>
          <w:szCs w:val="24"/>
        </w:rPr>
        <w:t>Âëàäèìèð Èëüè÷ çàãîâîðèë.</w:t>
      </w:r>
    </w:p>
    <w:p>
      <w:pPr>
        <w:pStyle w:val="Normal"/>
        <w:ind w:firstLine="720"/>
        <w:jc w:val="both"/>
        <w:rPr>
          <w:sz w:val="24"/>
          <w:szCs w:val="24"/>
        </w:rPr>
      </w:pPr>
      <w:r>
        <w:rPr>
          <w:sz w:val="24"/>
          <w:szCs w:val="24"/>
        </w:rPr>
        <w:t>Ñòàëî òèõî íà ïëîùàäè.</w:t>
      </w:r>
    </w:p>
    <w:p>
      <w:pPr>
        <w:pStyle w:val="Normal"/>
        <w:ind w:firstLine="720"/>
        <w:jc w:val="both"/>
        <w:rPr>
          <w:sz w:val="24"/>
          <w:szCs w:val="24"/>
        </w:rPr>
      </w:pPr>
      <w:r>
        <w:rPr>
          <w:sz w:val="24"/>
          <w:szCs w:val="24"/>
        </w:rPr>
        <w:t>Ëåíèí ãîâîðèë î òîì, ÷òî ðàíüøå ñîëäàò ó÷èëè çàùèùàòü öàðÿ è áóðæóåâ. À òåïåðü êðàñíîàðìåéöû ñåáÿ çàùèùàþò, ñâîè äîìà è äåòåé. Îò ïîìåùèêîâ è áóðæóåâ çàùèùàþò ñâî¸ ãîñóäàðñòâî. Ëåíèí ãîâîðèë äóøåâíî è ïðîñòî. Êàê ðàç î òîì, î ÷¸ì äóìàëè òûñÿ÷è êðàñíîàðìåéöåâ âîçëå êðåìë¸âñêîé ñòåíû. Äóìàëè êðàñíîàðìåéñêèå æ¸íû. Æ¸íû íå ïëàêàëè. Ëèøü òóæå ñòÿãèâàëè ñèòöåâûå êîôò¸íêè ó ãîðëà. Äà áëåäíåëè ëèöîì. È ñòàðàÿ Âàñèíà ìàòü íå êðè÷àëà áîëüøå.</w:t>
      </w:r>
    </w:p>
    <w:p>
      <w:pPr>
        <w:pStyle w:val="Normal"/>
        <w:ind w:firstLine="720"/>
        <w:jc w:val="both"/>
        <w:rPr>
          <w:sz w:val="24"/>
          <w:szCs w:val="24"/>
        </w:rPr>
      </w:pPr>
      <w:r>
        <w:rPr>
          <w:sz w:val="24"/>
          <w:szCs w:val="24"/>
        </w:rPr>
        <w:t>Ïîñëå ìèòèíãà êðàñíîàðìåéñêèå îòðÿäû ïðÿìî ñ Êðàñíîé ïëîùàäè ïîøëè íà âîêçàëû. È ïîåçäà ïîâåçëè êðàñíîàðìåéöåâ íà ôðîíò.</w:t>
      </w:r>
    </w:p>
    <w:p>
      <w:pPr>
        <w:pStyle w:val="Normal"/>
        <w:ind w:firstLine="720"/>
        <w:jc w:val="both"/>
        <w:rPr>
          <w:sz w:val="24"/>
          <w:szCs w:val="24"/>
        </w:rPr>
      </w:pPr>
      <w:r>
        <w:rPr>
          <w:sz w:val="24"/>
          <w:szCs w:val="24"/>
        </w:rPr>
        <w:t>Ëåíèí ñòîÿë íà ãðóçîâèêå. Ñìîòðåë âñëåä óõîäÿùèì. Ñâåðêàëè íà ñîëíöå øòûêè.</w:t>
      </w:r>
    </w:p>
    <w:p>
      <w:pPr>
        <w:pStyle w:val="Normal"/>
        <w:ind w:firstLine="720"/>
        <w:jc w:val="both"/>
        <w:rPr>
          <w:sz w:val="24"/>
          <w:szCs w:val="24"/>
        </w:rPr>
      </w:pPr>
      <w:r>
        <w:rPr>
          <w:sz w:val="24"/>
          <w:szCs w:val="24"/>
        </w:rPr>
        <w:t>«ß, ñûí òðóäîâîãî íàðîäà...» — òîðæåñòâåííî ïîâòîðÿëàñü â äóøå Âëàäèìèðà Èëüè÷à êðàñíîàðìåéñêàÿ êëÿò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ÀÇ¨ÍÍÎÅ ÈÌÓÙÅÑÒÂ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îòðóäíèêîâ â Ñîâíàðêîìå áûëî íåìíîãî. Âäîâîëü êàæäîìó õâàòàëî ðàáîòû. Íî äåëî ñâî¸ êàæäûé ëþáèë, ðàáîòàëè ñ ðàäîñòüþ.</w:t>
      </w:r>
    </w:p>
    <w:p>
      <w:pPr>
        <w:pStyle w:val="Normal"/>
        <w:ind w:firstLine="720"/>
        <w:jc w:val="both"/>
        <w:rPr>
          <w:sz w:val="24"/>
          <w:szCs w:val="24"/>
        </w:rPr>
      </w:pPr>
      <w:r>
        <w:rPr>
          <w:sz w:val="24"/>
          <w:szCs w:val="24"/>
        </w:rPr>
        <w:t>Âëàäèìèð Èëüè÷ óâàæàë íåáîëüøîé êîëëåêòèâ ñîâíàðêîìîâñêèõ ðàáîòíèêîâ.</w:t>
      </w:r>
    </w:p>
    <w:p>
      <w:pPr>
        <w:pStyle w:val="Normal"/>
        <w:ind w:firstLine="720"/>
        <w:jc w:val="both"/>
        <w:rPr>
          <w:sz w:val="24"/>
          <w:szCs w:val="24"/>
        </w:rPr>
      </w:pPr>
      <w:r>
        <w:rPr>
          <w:sz w:val="24"/>
          <w:szCs w:val="24"/>
        </w:rPr>
        <w:t xml:space="preserve">— </w:t>
      </w:r>
      <w:r>
        <w:rPr>
          <w:sz w:val="24"/>
          <w:szCs w:val="24"/>
        </w:rPr>
        <w:t>Ëó÷øå ìàëåíüêàÿ ðûáêà, ÷åì áîëüøîé òàðàêàí, — øóòèë Âëàäèìèð Èëüè÷.</w:t>
      </w:r>
    </w:p>
    <w:p>
      <w:pPr>
        <w:pStyle w:val="Normal"/>
        <w:ind w:firstLine="720"/>
        <w:jc w:val="both"/>
        <w:rPr>
          <w:sz w:val="24"/>
          <w:szCs w:val="24"/>
        </w:rPr>
      </w:pPr>
      <w:r>
        <w:rPr>
          <w:sz w:val="24"/>
          <w:szCs w:val="24"/>
        </w:rPr>
        <w:t>Ñëóæàùèì íðàâèëàñü åãî ïîñëîâèöà.</w:t>
      </w:r>
    </w:p>
    <w:p>
      <w:pPr>
        <w:pStyle w:val="Normal"/>
        <w:ind w:firstLine="720"/>
        <w:jc w:val="both"/>
        <w:rPr>
          <w:sz w:val="24"/>
          <w:szCs w:val="24"/>
        </w:rPr>
      </w:pPr>
      <w:r>
        <w:rPr>
          <w:sz w:val="24"/>
          <w:szCs w:val="24"/>
        </w:rPr>
        <w:t xml:space="preserve">— </w:t>
      </w:r>
      <w:r>
        <w:rPr>
          <w:sz w:val="24"/>
          <w:szCs w:val="24"/>
        </w:rPr>
        <w:t>Ìû ìàëåíüêàÿ ðûáêà, — ñìåÿëèñü îíè.</w:t>
      </w:r>
    </w:p>
    <w:p>
      <w:pPr>
        <w:pStyle w:val="Normal"/>
        <w:ind w:firstLine="720"/>
        <w:jc w:val="both"/>
        <w:rPr>
          <w:sz w:val="24"/>
          <w:szCs w:val="24"/>
        </w:rPr>
      </w:pPr>
      <w:r>
        <w:rPr>
          <w:sz w:val="24"/>
          <w:szCs w:val="24"/>
        </w:rPr>
        <w:t xml:space="preserve">— </w:t>
      </w:r>
      <w:r>
        <w:rPr>
          <w:sz w:val="24"/>
          <w:szCs w:val="24"/>
        </w:rPr>
        <w:t>Äà óäàëåíüêàÿ, — õâàëèë Âëàäèìèð Èëüè÷.</w:t>
      </w:r>
    </w:p>
    <w:p>
      <w:pPr>
        <w:pStyle w:val="Normal"/>
        <w:ind w:firstLine="720"/>
        <w:jc w:val="both"/>
        <w:rPr>
          <w:sz w:val="24"/>
          <w:szCs w:val="24"/>
        </w:rPr>
      </w:pPr>
      <w:r>
        <w:rPr>
          <w:sz w:val="24"/>
          <w:szCs w:val="24"/>
        </w:rPr>
        <w:t>Íà çàñåäàíèå Ñîâíàðêîìà Ëåíèí ïðèø¸ë çà ïÿòü ìèíóò äî íà÷àëà. Îí âñåãäà ïðèõîäèë çàðàíåå. Êèïà ðàçíûõ ñîîáùåíèé è òåëåãðàìì îæèäàëà åãî. Ïîêà ñîáèðàëèñü íàðêîìû, óñàæèâàëèñü çà äëèííûé ñòîë, ïîêðûòûé çåë¸íûì ñóêíîì, Ëåíèí êîå-÷òî ïðî÷èòàë. ×àñòü áóìàã îòëîæèë. Äðóãèå ïîäïèñàë. Íåêîòîðûå âåðíóë ñåêðåòàðþ. È îáúÿâèë çàñåäàíèå Ñîâíàðêîìà îòêðûòûì.</w:t>
      </w:r>
    </w:p>
    <w:p>
      <w:pPr>
        <w:pStyle w:val="Normal"/>
        <w:ind w:firstLine="720"/>
        <w:jc w:val="both"/>
        <w:rPr>
          <w:sz w:val="24"/>
          <w:szCs w:val="24"/>
        </w:rPr>
      </w:pPr>
      <w:r>
        <w:rPr>
          <w:sz w:val="24"/>
          <w:szCs w:val="24"/>
        </w:rPr>
        <w:t>Îïîçäàâøèõ íå áûëî. Âñå òî÷íî ïðèøëè ê íà÷àëó. Íèêîìó íå õî÷åòñÿ ïîïàäàòü â ïðîòîêîë. Èëè, õóæå òîãî, ñõâàòèòü âûãîâîð. Ëåíèí çà îïîçäàíèÿ íå ìèëîâàë.</w:t>
      </w:r>
    </w:p>
    <w:p>
      <w:pPr>
        <w:pStyle w:val="Normal"/>
        <w:ind w:firstLine="720"/>
        <w:jc w:val="both"/>
        <w:rPr>
          <w:sz w:val="24"/>
          <w:szCs w:val="24"/>
        </w:rPr>
      </w:pPr>
      <w:r>
        <w:rPr>
          <w:sz w:val="24"/>
          <w:szCs w:val="24"/>
        </w:rPr>
        <w:t xml:space="preserve">— </w:t>
      </w:r>
      <w:r>
        <w:rPr>
          <w:sz w:val="24"/>
          <w:szCs w:val="24"/>
        </w:rPr>
        <w:t>Íà÷èíàåì, — ñêàçàë Âëàäèìèð Èëüè÷.</w:t>
      </w:r>
    </w:p>
    <w:p>
      <w:pPr>
        <w:pStyle w:val="Normal"/>
        <w:ind w:firstLine="720"/>
        <w:jc w:val="both"/>
        <w:rPr>
          <w:sz w:val="24"/>
          <w:szCs w:val="24"/>
        </w:rPr>
      </w:pPr>
      <w:r>
        <w:rPr>
          <w:sz w:val="24"/>
          <w:szCs w:val="24"/>
        </w:rPr>
        <w:t>Îäèí òîâàðèù ñòàë ñîîáùàòü, êàê îáñòîÿò äåëà ñ ïðîäîâîëüñòâèåì. Îí áûë ÷ëåíîì ïðîäîâîëüñòâåííîé êîìèññèè. Ó ïðîäîâîëüñòâåííîé êîìèññèè âñå ïðîäóêòîâûå çàïàñû áûëè áåçîøèáî÷íî ïîäñ÷èòàíû, äî ôóíòèêà ó÷òåíû, äî ïîëóôóíòà! Òîâàðèù ñîîáùèë, ïî ñêîëüêó ìîæíî â ýòîì ìåñÿöå âûäàâàòü òðóäÿùèìñÿ õëåáà, ñîëè è ìàñëà.</w:t>
      </w:r>
    </w:p>
    <w:p>
      <w:pPr>
        <w:pStyle w:val="Normal"/>
        <w:ind w:firstLine="720"/>
        <w:jc w:val="both"/>
        <w:rPr>
          <w:sz w:val="24"/>
          <w:szCs w:val="24"/>
        </w:rPr>
      </w:pPr>
      <w:r>
        <w:rPr>
          <w:sz w:val="24"/>
          <w:szCs w:val="24"/>
        </w:rPr>
        <w:t>Ñêóïî ïîëó÷àëîñü. Äåòÿì ïîáîëüøå. Íî âñ¸ ðàâíî ñêóïî.</w:t>
      </w:r>
    </w:p>
    <w:p>
      <w:pPr>
        <w:pStyle w:val="Normal"/>
        <w:ind w:firstLine="720"/>
        <w:jc w:val="both"/>
        <w:rPr>
          <w:sz w:val="24"/>
          <w:szCs w:val="24"/>
        </w:rPr>
      </w:pPr>
      <w:r>
        <w:rPr>
          <w:sz w:val="24"/>
          <w:szCs w:val="24"/>
        </w:rPr>
        <w:t xml:space="preserve">— </w:t>
      </w:r>
      <w:r>
        <w:rPr>
          <w:sz w:val="24"/>
          <w:szCs w:val="24"/>
        </w:rPr>
        <w:t>Ñòàðèêîâ îäèíîêèõ íå çàáóäüòå, — âñòàâèë Âëàäèìèð Èëüè÷.</w:t>
      </w:r>
    </w:p>
    <w:p>
      <w:pPr>
        <w:pStyle w:val="Normal"/>
        <w:ind w:firstLine="720"/>
        <w:jc w:val="both"/>
        <w:rPr>
          <w:sz w:val="24"/>
          <w:szCs w:val="24"/>
        </w:rPr>
      </w:pPr>
      <w:r>
        <w:rPr>
          <w:sz w:val="24"/>
          <w:szCs w:val="24"/>
        </w:rPr>
        <w:t>Äîêëàä÷èê ïðîäîëæàë ñîîáùåíèå. Âëàäèìèð Èëüè÷, ÷óòü ñêëîíèâ ãîëîâó, ñëóøàë, ÷åðòèë íà ëèñòå êâàäðàòèêè è êîñûå ëèíåéêè.</w:t>
      </w:r>
    </w:p>
    <w:p>
      <w:pPr>
        <w:pStyle w:val="Normal"/>
        <w:ind w:firstLine="720"/>
        <w:jc w:val="both"/>
        <w:rPr>
          <w:sz w:val="24"/>
          <w:szCs w:val="24"/>
        </w:rPr>
      </w:pPr>
      <w:r>
        <w:rPr>
          <w:sz w:val="24"/>
          <w:szCs w:val="24"/>
        </w:rPr>
        <w:t>Âèäíî, òóãî, î÷åíü òóãî ó íàñ ñ ïðîäóêòîâûìè çàïàñàìè, åñëè äîêëàä÷èê íà ïðåäëîæåíèå Ïðåäñåäàòåëÿ Ñîâíàðêîìà íè÷åãî íå îòâåòèë.</w:t>
      </w:r>
    </w:p>
    <w:p>
      <w:pPr>
        <w:pStyle w:val="Normal"/>
        <w:ind w:firstLine="720"/>
        <w:jc w:val="both"/>
        <w:rPr>
          <w:sz w:val="24"/>
          <w:szCs w:val="24"/>
        </w:rPr>
      </w:pPr>
      <w:r>
        <w:rPr>
          <w:sz w:val="24"/>
          <w:szCs w:val="24"/>
        </w:rPr>
        <w:t xml:space="preserve">— </w:t>
      </w:r>
      <w:r>
        <w:rPr>
          <w:sz w:val="24"/>
          <w:szCs w:val="24"/>
        </w:rPr>
        <w:t>Îäèíîêèõ ñòàðèêîâ íåëüçÿ çàáûâàòü, — ñíîâà âñòàâèë Âëàäèìèð Èëüè÷. — Êòî î íèõ ïîçàáîòèòñÿ, åñëè íå Ñîâåòñêàÿ âëàñòü? Äà, äà! Ìû áåäíû, íî èçâîëüòå íàéòè âûõîä, — è âîïðîñèòåëüíî âçãëÿíóë â ñòîðîíó íàðêîìà ïðîäîâîëüñòâèÿ: ÷òî ñêàæåò Àëåêñàíäð Äìèòðèåâè÷?</w:t>
      </w:r>
    </w:p>
    <w:p>
      <w:pPr>
        <w:pStyle w:val="Normal"/>
        <w:ind w:firstLine="720"/>
        <w:jc w:val="both"/>
        <w:rPr>
          <w:sz w:val="24"/>
          <w:szCs w:val="24"/>
        </w:rPr>
      </w:pPr>
      <w:r>
        <w:rPr>
          <w:sz w:val="24"/>
          <w:szCs w:val="24"/>
        </w:rPr>
        <w:t>Àëåêñàíäðà Äìèòðèåâè÷à Öþðóïó Ëåíèí çíàë äàâíî, ñ òîé ïîðû, êîãäà âåðíóëñÿ èç ññûëêè. Âëàäèìèðó Èëüè÷ó òîãäà Öþðóïà ñðàçó î÷åíü ïîíðàâèëñÿ. Âåñ¸ëûé. Ãîëóáîãëàçûé, ñ êîïíîé âüþùèõñÿ ñâåòëûõ âîëîñ.</w:t>
      </w:r>
    </w:p>
    <w:p>
      <w:pPr>
        <w:pStyle w:val="Normal"/>
        <w:ind w:firstLine="720"/>
        <w:jc w:val="both"/>
        <w:rPr>
          <w:sz w:val="24"/>
          <w:szCs w:val="24"/>
        </w:rPr>
      </w:pPr>
      <w:r>
        <w:rPr>
          <w:sz w:val="24"/>
          <w:szCs w:val="24"/>
        </w:rPr>
        <w:t>Íî, êîíå÷íî, íå âî âíåøíîñòè äåëî: Àëåêñàíäð Äìèòðèåâè÷ Öþðóïà áûë çàìå÷àòåëüíûì ðåâîëþöèîíåðîì — âîò â ÷¸ì ñóòü. È ñàìîîòâåðæåííûì ðàáîòíèêîì áûë, ïðåâîñõîäíûì íàðêîìîì! Ñ òàêèìè íàðêîìàìè õîðîøî Ëåíèíó áûëî ðàáîòàòü.</w:t>
      </w:r>
    </w:p>
    <w:p>
      <w:pPr>
        <w:pStyle w:val="Normal"/>
        <w:ind w:firstLine="720"/>
        <w:jc w:val="both"/>
        <w:rPr>
          <w:sz w:val="24"/>
          <w:szCs w:val="24"/>
        </w:rPr>
      </w:pPr>
      <w:r>
        <w:rPr>
          <w:sz w:val="24"/>
          <w:szCs w:val="24"/>
        </w:rPr>
        <w:t>Íî ÷òî ñ íèì? Ëåíèí ñäâèíóë áðîâè, âíèìàòåëüíî âãëÿäåëñÿ â Öþðóïó. Êàê èñõóäàë! Íè êðîâèíêè â ëèöå. Ïîä ãëàçàìè ÷¸ðíûå ÿìû.</w:t>
      </w:r>
    </w:p>
    <w:p>
      <w:pPr>
        <w:pStyle w:val="Normal"/>
        <w:ind w:firstLine="720"/>
        <w:jc w:val="both"/>
        <w:rPr>
          <w:sz w:val="24"/>
          <w:szCs w:val="24"/>
        </w:rPr>
      </w:pPr>
      <w:r>
        <w:rPr>
          <w:sz w:val="24"/>
          <w:szCs w:val="24"/>
        </w:rPr>
        <w:t>«Îò ãîëîäà. Èçãîëîäàëñÿ Öþðóïà!» — ïîíÿë Âëàäèìèð Èëüè÷.</w:t>
      </w:r>
    </w:p>
    <w:p>
      <w:pPr>
        <w:pStyle w:val="Normal"/>
        <w:ind w:firstLine="720"/>
        <w:jc w:val="both"/>
        <w:rPr>
          <w:sz w:val="24"/>
          <w:szCs w:val="24"/>
        </w:rPr>
      </w:pPr>
      <w:r>
        <w:rPr>
          <w:sz w:val="24"/>
          <w:szCs w:val="24"/>
        </w:rPr>
        <w:t>Âûðâàë èç áëîêíîòà ëèñòîê è, ïðîäîëæàÿ ñëóøàòü äîêëàä÷èêà, íàïèñàë ñòðîãóþ çàïèñêó Öþðóïå, ÷òî íàäî çàáîòèòüñÿ î êàç¸ííîì èìóùåñòâå, íàäî áåðå÷ü, íåëüçÿ òàê çàïóñêàòü, íåðàçóìíî.</w:t>
      </w:r>
    </w:p>
    <w:p>
      <w:pPr>
        <w:pStyle w:val="Normal"/>
        <w:ind w:firstLine="720"/>
        <w:jc w:val="both"/>
        <w:rPr>
          <w:sz w:val="24"/>
          <w:szCs w:val="24"/>
        </w:rPr>
      </w:pPr>
      <w:r>
        <w:rPr>
          <w:sz w:val="24"/>
          <w:szCs w:val="24"/>
        </w:rPr>
        <w:t>Öþðóïà ïðî÷èòàë, óëûáíóëñÿ. Êàç¸ííûì èìóùåñòâîì Âëàäèìèð Èëüè÷ íàçûâàë çäîðîâüå îñîáåííî ìíîãî ðàáîòàþùèõ äëÿ ãîñóäàðñòâà ëþäåé. Öþðóïà õîòåë îòâåòèòü Âëàäèìèðó Èëüè÷ó, ÷òî íå îäèí îí ãîëîäåí, âñå íå äîñûòà åäÿò, êàê-íèáóäü äîòÿíåì äî õîðîøèõ âðåì¸í, òîãäà óæ íàåäèìñÿ.</w:t>
      </w:r>
    </w:p>
    <w:p>
      <w:pPr>
        <w:pStyle w:val="Normal"/>
        <w:ind w:firstLine="720"/>
        <w:jc w:val="both"/>
        <w:rPr>
          <w:sz w:val="24"/>
          <w:szCs w:val="24"/>
        </w:rPr>
      </w:pPr>
      <w:r>
        <w:rPr>
          <w:sz w:val="24"/>
          <w:szCs w:val="24"/>
        </w:rPr>
        <w:t>Íî òîâàðèù èç ïðîäîâîëüñòâåííîé êîìèññèè êîí÷èë äîêëàäûâàòü, è Öþðóïà íå ñòàë ïèñàòü îòâåòíóþ çàïèñêó Âëàäèìèðó Èëüè÷ó, à ïðîòÿíóë ðóêó, ïðîñÿ ñëîâî. Ñëèøêîì âàæíûé îáñóæäàëñÿ âîïðîñ. Öþðóïà äîëæåí âûñêàçàòü ñâîè ñîâåòû è ìûñëè. Âñòàë. È âäðóã ïîøàòíóëñÿ è ðóõíóë áåç ñîçíàíèÿ íà ïîë. Ëåíèí âñêî÷èë, ïîäáåæàë:</w:t>
      </w:r>
    </w:p>
    <w:p>
      <w:pPr>
        <w:pStyle w:val="Normal"/>
        <w:ind w:firstLine="720"/>
        <w:jc w:val="both"/>
        <w:rPr>
          <w:sz w:val="24"/>
          <w:szCs w:val="24"/>
        </w:rPr>
      </w:pPr>
      <w:r>
        <w:rPr>
          <w:sz w:val="24"/>
          <w:szCs w:val="24"/>
        </w:rPr>
        <w:t xml:space="preserve">— </w:t>
      </w:r>
      <w:r>
        <w:rPr>
          <w:sz w:val="24"/>
          <w:szCs w:val="24"/>
        </w:rPr>
        <w:t>Àëåêñàíäð Äìèòðèåâè÷, ãîëóá÷èê, ÷òî ñ âàìè?</w:t>
      </w:r>
    </w:p>
    <w:p>
      <w:pPr>
        <w:pStyle w:val="Normal"/>
        <w:ind w:firstLine="720"/>
        <w:jc w:val="both"/>
        <w:rPr>
          <w:sz w:val="24"/>
          <w:szCs w:val="24"/>
        </w:rPr>
      </w:pPr>
      <w:r>
        <w:rPr>
          <w:sz w:val="24"/>
          <w:szCs w:val="24"/>
        </w:rPr>
        <w:t>Öþðóïà ëåæàë íà ñïèíå, ðàñêèíóâ ðóêè, ñ ìåðòâåííî-ñåðûì ëèöîì. Åãî îêðóæèëè. Êòî-òî âûçâàë ïî òåëåôîíó âðà÷à.</w:t>
      </w:r>
    </w:p>
    <w:p>
      <w:pPr>
        <w:pStyle w:val="Normal"/>
        <w:ind w:firstLine="720"/>
        <w:jc w:val="both"/>
        <w:rPr>
          <w:sz w:val="24"/>
          <w:szCs w:val="24"/>
        </w:rPr>
      </w:pPr>
      <w:r>
        <w:rPr>
          <w:sz w:val="24"/>
          <w:szCs w:val="24"/>
        </w:rPr>
        <w:t xml:space="preserve">— </w:t>
      </w:r>
      <w:r>
        <w:rPr>
          <w:sz w:val="24"/>
          <w:szCs w:val="24"/>
        </w:rPr>
        <w:t>Âîäû, ñêîðåå âîäû!</w:t>
      </w:r>
    </w:p>
    <w:p>
      <w:pPr>
        <w:pStyle w:val="Normal"/>
        <w:ind w:firstLine="720"/>
        <w:jc w:val="both"/>
        <w:rPr>
          <w:sz w:val="24"/>
          <w:szCs w:val="24"/>
        </w:rPr>
      </w:pPr>
      <w:r>
        <w:rPr>
          <w:sz w:val="24"/>
          <w:szCs w:val="24"/>
        </w:rPr>
        <w:t>Êòî-òî îáðûçãàë èç ãðàôèíà Öþðóïå ëèöî. Îí ïîøåâåëèëñÿ. Ãëóáîêèé âçäîõ ïîäíÿë ãðóäü. Îí ïðèõîäèë â ñåáÿ. Åãî ïîñàäèëè íà ñòóë. Îí âûòåð ïëàòêîì ëèöî, âèä ó íåãî áûë âèíîâàòûé, ñìóù¸ííûé.</w:t>
      </w:r>
    </w:p>
    <w:p>
      <w:pPr>
        <w:pStyle w:val="Normal"/>
        <w:ind w:firstLine="720"/>
        <w:jc w:val="both"/>
        <w:rPr>
          <w:sz w:val="24"/>
          <w:szCs w:val="24"/>
        </w:rPr>
      </w:pPr>
      <w:r>
        <w:rPr>
          <w:sz w:val="24"/>
          <w:szCs w:val="24"/>
        </w:rPr>
        <w:t xml:space="preserve">— </w:t>
      </w:r>
      <w:r>
        <w:rPr>
          <w:sz w:val="24"/>
          <w:szCs w:val="24"/>
        </w:rPr>
        <w:t>Íàäåëàë õëîïîò, ñîðâàë çàñåäàíèå!</w:t>
      </w:r>
    </w:p>
    <w:p>
      <w:pPr>
        <w:pStyle w:val="Normal"/>
        <w:ind w:firstLine="720"/>
        <w:jc w:val="both"/>
        <w:rPr>
          <w:sz w:val="24"/>
          <w:szCs w:val="24"/>
        </w:rPr>
      </w:pPr>
      <w:r>
        <w:rPr>
          <w:sz w:val="24"/>
          <w:szCs w:val="24"/>
        </w:rPr>
        <w:t xml:space="preserve">— </w:t>
      </w:r>
      <w:r>
        <w:rPr>
          <w:sz w:val="24"/>
          <w:szCs w:val="24"/>
        </w:rPr>
        <w:t>Íàðêîì ïðîäîâîëüñòâèÿ ïàäàåò îò ãîëîäà â îáìîðîê, — ïîêà÷àë ãîëîâîé Âëàäèìèð Èëüè÷. — Òÿæåëî ìû æèâ¸ì. À âñ¸-òàêè êàç¸ííîå èìóùåñòâî íåîáõîäèìî áåðå÷ü, — ñêàçàë îí Öþðóïå. — Òîâàðèùè, ñèå êàç¸ííîå èìóùåñòâî óæ î÷åíü â ïëîõîå ïðèøëî ñîñòîÿíèå. Ïðåäëàãàþ íåìåäëåííî îòïðàâèòü â êàïèòàëüíûé ðåìîí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ÄÅÍÜ ÍÀÑÒÀË ÂÅÑ¨ËÛÉ Ì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ëàäèìèð Èëüè÷ ïîäíÿëñÿ ðàíî è òèõîíüêî, ÷òîáû íå ðàçáóäèòü Íàäåæäó Êîíñòàíòèíîâíó ñ Ìàðèåé Èëüèíè÷íîé, ïðîø¸ë â êóõíþ. Êîñòþì ñåãîäíÿ íà í¸ì áûë íàäåò çàòðàïåçíûé, øòèáëåòû ïîíîøåííûå. È ãàëñòóê íå ïîâÿçàí.</w:t>
      </w:r>
    </w:p>
    <w:p>
      <w:pPr>
        <w:pStyle w:val="Normal"/>
        <w:ind w:firstLine="720"/>
        <w:jc w:val="both"/>
        <w:rPr>
          <w:sz w:val="24"/>
          <w:szCs w:val="24"/>
        </w:rPr>
      </w:pPr>
      <w:r>
        <w:rPr>
          <w:sz w:val="24"/>
          <w:szCs w:val="24"/>
        </w:rPr>
        <w:t>Íà êóõíå âîâñþ êèïåë ÷àéíèê, â êàñòðþëüêå äûøàëà ãîðÿ÷èì ïàðîì êàðòîøêà. Õîçÿéñòâî Óëüÿíîâûõ â êðåìë¸âñêîé êâàðòèðå âåëà Ñàíÿ, äâîþðîäíàÿ ñåñòðà ðàáî÷åãî Èâàíà Âàñèëüåâè÷à Áàáóøêèíà, êîòîðîãî öàðñêèå æàíäàðìû ðàññòðåëÿëè â 1906 ãîäó.</w:t>
      </w:r>
    </w:p>
    <w:p>
      <w:pPr>
        <w:pStyle w:val="Normal"/>
        <w:ind w:firstLine="720"/>
        <w:jc w:val="both"/>
        <w:rPr>
          <w:sz w:val="24"/>
          <w:szCs w:val="24"/>
        </w:rPr>
      </w:pPr>
      <w:r>
        <w:rPr>
          <w:sz w:val="24"/>
          <w:szCs w:val="24"/>
        </w:rPr>
        <w:t xml:space="preserve">— </w:t>
      </w:r>
      <w:r>
        <w:rPr>
          <w:sz w:val="24"/>
          <w:szCs w:val="24"/>
        </w:rPr>
        <w:t>Âëàäèìèð Èëüè÷, íåóæòî è âïðàâäó ñîáðàëèñü? — óäèâèëàñü Ñàíÿ.</w:t>
      </w:r>
    </w:p>
    <w:p>
      <w:pPr>
        <w:pStyle w:val="Normal"/>
        <w:ind w:firstLine="720"/>
        <w:jc w:val="both"/>
        <w:rPr>
          <w:sz w:val="24"/>
          <w:szCs w:val="24"/>
        </w:rPr>
      </w:pPr>
      <w:r>
        <w:rPr>
          <w:sz w:val="24"/>
          <w:szCs w:val="24"/>
        </w:rPr>
        <w:t xml:space="preserve">— </w:t>
      </w:r>
      <w:r>
        <w:rPr>
          <w:sz w:val="24"/>
          <w:szCs w:val="24"/>
        </w:rPr>
        <w:t>À ýòî ÷òî? — ñïðîñèë Âëàäèìèð Èëüè÷ ñ ëóêàâûìè îãîíüêàìè â ãëàçàõ. Ïîêàçàë ÷àéíèê íà ïëèòå è êàñòðþëþ. — Ýòî ÷òî? Êòî çàâòðàê ìíå ïîðàíüøå ïðèãîòîâèë ñåãîäíÿ? Ñïàñèáî, Ñàíÿ. Ñàäèòåñü, âìåñòå ïîçàâòðàêàåì.</w:t>
      </w:r>
    </w:p>
    <w:p>
      <w:pPr>
        <w:pStyle w:val="Normal"/>
        <w:ind w:firstLine="720"/>
        <w:jc w:val="both"/>
        <w:rPr>
          <w:sz w:val="24"/>
          <w:szCs w:val="24"/>
        </w:rPr>
      </w:pPr>
      <w:r>
        <w:rPr>
          <w:sz w:val="24"/>
          <w:szCs w:val="24"/>
        </w:rPr>
        <w:t>È ñ àïïåòèòîì ïðèíÿëñÿ çàâòðàêàòü, à Ñàíÿ, íàëèâàÿ â ñòàêàí åìó êðåïêîãî ÷àþ, âñ¸ äèâèëàñü:</w:t>
      </w:r>
    </w:p>
    <w:p>
      <w:pPr>
        <w:pStyle w:val="Normal"/>
        <w:ind w:firstLine="720"/>
        <w:jc w:val="both"/>
        <w:rPr>
          <w:sz w:val="24"/>
          <w:szCs w:val="24"/>
        </w:rPr>
      </w:pPr>
      <w:r>
        <w:rPr>
          <w:sz w:val="24"/>
          <w:szCs w:val="24"/>
        </w:rPr>
        <w:t xml:space="preserve">— </w:t>
      </w:r>
      <w:r>
        <w:rPr>
          <w:sz w:val="24"/>
          <w:szCs w:val="24"/>
        </w:rPr>
        <w:t>Âðîäå äåëî-òî íå ïî âàñ, Âëàäèìèð Èëüè÷. Âàøà çàáîòà óìîì ðàñêèäûâàòü.</w:t>
      </w:r>
    </w:p>
    <w:p>
      <w:pPr>
        <w:pStyle w:val="Normal"/>
        <w:ind w:firstLine="720"/>
        <w:jc w:val="both"/>
        <w:rPr>
          <w:sz w:val="24"/>
          <w:szCs w:val="24"/>
        </w:rPr>
      </w:pPr>
      <w:r>
        <w:rPr>
          <w:sz w:val="24"/>
          <w:szCs w:val="24"/>
        </w:rPr>
        <w:t xml:space="preserve">— </w:t>
      </w:r>
      <w:r>
        <w:rPr>
          <w:sz w:val="24"/>
          <w:szCs w:val="24"/>
        </w:rPr>
        <w:t>À åñëè Ñîâåòñêîìó ãîñóäàðñòâó íàäî, ÷òîáû è ðóêàìè äåí¸ê ïîðàáîòàòü? — âåñåëî óëûáíóëñÿ Âëàäèìèð Èëüè÷.</w:t>
      </w:r>
    </w:p>
    <w:p>
      <w:pPr>
        <w:pStyle w:val="Normal"/>
        <w:ind w:firstLine="720"/>
        <w:jc w:val="both"/>
        <w:rPr>
          <w:sz w:val="24"/>
          <w:szCs w:val="24"/>
        </w:rPr>
      </w:pPr>
      <w:r>
        <w:rPr>
          <w:sz w:val="24"/>
          <w:szCs w:val="24"/>
        </w:rPr>
        <w:t>Æèâî ïîêîí÷èë ñ çàâòðàêîì è âûøåë èç äîìó. Óòðî áûëî ñâåæåå, ÷èñòîå. Ë¸ãêèé âåòåðîê øåâåëèë ÿðêî-çåë¸íûå ëèñòüÿ äåðåâüåâ. Áåëûå îáëà÷êà áðîäèëè â ãîëóáîì íåáå.</w:t>
      </w:r>
    </w:p>
    <w:p>
      <w:pPr>
        <w:pStyle w:val="Normal"/>
        <w:ind w:firstLine="720"/>
        <w:jc w:val="both"/>
        <w:rPr>
          <w:sz w:val="24"/>
          <w:szCs w:val="24"/>
        </w:rPr>
      </w:pPr>
      <w:r>
        <w:rPr>
          <w:sz w:val="24"/>
          <w:szCs w:val="24"/>
        </w:rPr>
        <w:t>Â Êðåìëå áûëî íå ïî-îáû÷íîìó îæèâë¸ííî è ëþäíî. Íà îáøèðíîé êðåìë¸âñêîé ïëîùàäè ñòðîèëèñü îòðÿäû êóðñàíòîâ — îíè æèëè è ó÷èëèñü â Êðåìëå. Áûëè òóò è ñîòðóäíèêè Ñîâíàðêîìà è ÂÖÈÊà.</w:t>
      </w:r>
    </w:p>
    <w:p>
      <w:pPr>
        <w:pStyle w:val="Normal"/>
        <w:ind w:firstLine="720"/>
        <w:jc w:val="both"/>
        <w:rPr>
          <w:sz w:val="24"/>
          <w:szCs w:val="24"/>
        </w:rPr>
      </w:pPr>
      <w:r>
        <w:rPr>
          <w:sz w:val="24"/>
          <w:szCs w:val="24"/>
        </w:rPr>
        <w:t>Áûëî Ïåðâîå ìàÿ.</w:t>
      </w:r>
    </w:p>
    <w:p>
      <w:pPr>
        <w:pStyle w:val="Normal"/>
        <w:ind w:firstLine="720"/>
        <w:jc w:val="both"/>
        <w:rPr>
          <w:sz w:val="24"/>
          <w:szCs w:val="24"/>
        </w:rPr>
      </w:pPr>
      <w:r>
        <w:rPr>
          <w:sz w:val="24"/>
          <w:szCs w:val="24"/>
        </w:rPr>
        <w:t>Ïàðòèÿ îáðàòèëàñü ê íàðîäó ñ ïðèçûâîì îðãàíèçîâàòü ñåãîäíÿ âìåñòî ïðàçäíè÷íûõ äåìîíñòðàöèé ñóááîòíèê.</w:t>
      </w:r>
    </w:p>
    <w:p>
      <w:pPr>
        <w:pStyle w:val="Normal"/>
        <w:ind w:firstLine="720"/>
        <w:jc w:val="both"/>
        <w:rPr>
          <w:sz w:val="24"/>
          <w:szCs w:val="24"/>
        </w:rPr>
      </w:pPr>
      <w:r>
        <w:rPr>
          <w:sz w:val="24"/>
          <w:szCs w:val="24"/>
        </w:rPr>
        <w:t>Ãîä íàçàä ðàáî÷èå Ìîñêîâñêî-Êàçàíñêîé æåëåçíîé äîðîãè â ñóááîòó, ïîñëå ðàáî÷åãî äíÿ, íå óøëè äîìîé. Îñòàëèñü â ìàñòåðñêèõ. Îòðåìîíòèðîâàëè ÷åòûðå ïàðîâîçà è øåñòíàäöàòü âàãîíîâ áåñïëàòíî. Ëåíèí íàïèñàë î ïåðâîì ðàáî÷åì ñóááîòíèêå ñòàòüþ ïîä íàçâàíèåì «Âåëèêèé ïî÷èí». Ëåíèí íàçâàë êîììóíèñòè÷åñêîé ýòó áåñïëàòíóþ, ïî äîáðîé âîëå, ðàáîòó.</w:t>
      </w:r>
    </w:p>
    <w:p>
      <w:pPr>
        <w:pStyle w:val="Normal"/>
        <w:ind w:firstLine="720"/>
        <w:jc w:val="both"/>
        <w:rPr>
          <w:sz w:val="24"/>
          <w:szCs w:val="24"/>
        </w:rPr>
      </w:pPr>
      <w:r>
        <w:rPr>
          <w:sz w:val="24"/>
          <w:szCs w:val="24"/>
        </w:rPr>
        <w:t>È âîò â ïðàçäíè÷íûé äåíü Ïåðâîãî ìàÿ 1920 ãîäà áûë îáúÿâëåí Âñåðîññèéñêèé ñóááîòíèê. Âî âñåõ óãîëêàõ íàøåé îãðîìíîé Ðîññèè ëþäè âûõîäèëè íà óëèöû èëè â öåõà íà çàâîäàõ è ñîîáùà äåëàëè äëÿ îáùåé ïîëüçû ÷òî-íèáóäü âàæíîå.</w:t>
      </w:r>
    </w:p>
    <w:p>
      <w:pPr>
        <w:pStyle w:val="Normal"/>
        <w:ind w:firstLine="720"/>
        <w:jc w:val="both"/>
        <w:rPr>
          <w:sz w:val="24"/>
          <w:szCs w:val="24"/>
        </w:rPr>
      </w:pPr>
      <w:r>
        <w:rPr>
          <w:sz w:val="24"/>
          <w:szCs w:val="24"/>
        </w:rPr>
        <w:t>Êðåìë¸âñêèå êóðñàíòû âûñòðîèëèñü íåäàëåêî îò êàçàðìû, ó äðåâíåé Öàðü-ïóøêè. Áðîíçîâàÿ Öàðü-ïóøêà ñòîèò íà ÷óãóííîì ëàôåòå. Âîçëå ñëîæåíû ÷óãóííûå ÿäðà. Èç Öàðü-ïóøêè íèêîãäà íå ñòðåëÿëè, ñòàðèííûå ìàñòåðà-îðóæåéíèêè îòëèëè å¸ âñåì íà óäèâëåíèå, à âðàãàì íà ñòðàõ. È ïîñòàâèëè íàâå÷íî â Êðåìëå.</w:t>
      </w:r>
    </w:p>
    <w:p>
      <w:pPr>
        <w:pStyle w:val="Normal"/>
        <w:ind w:firstLine="720"/>
        <w:jc w:val="both"/>
        <w:rPr>
          <w:sz w:val="24"/>
          <w:szCs w:val="24"/>
        </w:rPr>
      </w:pPr>
      <w:r>
        <w:rPr>
          <w:sz w:val="24"/>
          <w:szCs w:val="24"/>
        </w:rPr>
        <w:t>Êóðñàíòû âûñòðîèëèñü, è íà÷àëüíèê êóðñîâ îáúÿñíèë, ÷òî íàäî äåëàòü. Î÷èñòèòü êðåìë¸âñêóþ ïëîùàäü îò áð¸âåí, äîñîê è âñÿêîãî õëàìà. Ïðèâåñòè Êðåìëü â îáðàçöîâûé ïîðÿäîê.</w:t>
      </w:r>
    </w:p>
    <w:p>
      <w:pPr>
        <w:pStyle w:val="Normal"/>
        <w:ind w:firstLine="720"/>
        <w:jc w:val="both"/>
        <w:rPr>
          <w:sz w:val="24"/>
          <w:szCs w:val="24"/>
        </w:rPr>
      </w:pPr>
      <w:r>
        <w:rPr>
          <w:sz w:val="24"/>
          <w:szCs w:val="24"/>
        </w:rPr>
        <w:t xml:space="preserve">— </w:t>
      </w:r>
      <w:r>
        <w:rPr>
          <w:sz w:val="24"/>
          <w:szCs w:val="24"/>
        </w:rPr>
        <w:t>Åñòü ïðèâåñòè Êðåìëü â îáðàçöîâûé ïîðÿäîê! — ñîãëàñíî îòîçâàëèñü êóðñàíòû.</w:t>
      </w:r>
    </w:p>
    <w:p>
      <w:pPr>
        <w:pStyle w:val="Normal"/>
        <w:ind w:firstLine="720"/>
        <w:jc w:val="both"/>
        <w:rPr>
          <w:sz w:val="24"/>
          <w:szCs w:val="24"/>
        </w:rPr>
      </w:pPr>
      <w:r>
        <w:rPr>
          <w:sz w:val="24"/>
          <w:szCs w:val="24"/>
        </w:rPr>
        <w:t>Â ýòî âðåìÿ ïîäîø¸ë Âëàäèìèð Èëüè÷. Ïîäîø¸ë ñâîåé áûñòðîé ïîõîäêîé, â ñòàðåíüêîì ïèäæàêå è êåïêå, ñåðü¸çíûé è âåñü â êàêîì-òî ïîäúåìå, ñ ðàäîñòíûì áëåñêîì â ãëàçàõ.</w:t>
      </w:r>
    </w:p>
    <w:p>
      <w:pPr>
        <w:pStyle w:val="Normal"/>
        <w:ind w:firstLine="720"/>
        <w:jc w:val="both"/>
        <w:rPr>
          <w:sz w:val="24"/>
          <w:szCs w:val="24"/>
        </w:rPr>
      </w:pPr>
      <w:r>
        <w:rPr>
          <w:sz w:val="24"/>
          <w:szCs w:val="24"/>
        </w:rPr>
        <w:t xml:space="preserve">— </w:t>
      </w:r>
      <w:r>
        <w:rPr>
          <w:sz w:val="24"/>
          <w:szCs w:val="24"/>
        </w:rPr>
        <w:t>Ïîñòóïàþ â âàøå ðàñïîðÿæåíèå, — âûòÿíóâøèñü ïî-âîåííîìó, îòðàïîðòîâàë Âëàäèìèð Èëüè÷ êîìàíäèðó. — Ïðîøó ïðèíÿòü ìåíÿ â ðàñ÷¸ò äëÿ ó÷àñòèÿ â ñóááîòíèêå.</w:t>
      </w:r>
    </w:p>
    <w:p>
      <w:pPr>
        <w:pStyle w:val="Normal"/>
        <w:ind w:firstLine="720"/>
        <w:jc w:val="both"/>
        <w:rPr>
          <w:sz w:val="24"/>
          <w:szCs w:val="24"/>
        </w:rPr>
      </w:pPr>
      <w:r>
        <w:rPr>
          <w:sz w:val="24"/>
          <w:szCs w:val="24"/>
        </w:rPr>
        <w:t xml:space="preserve">— </w:t>
      </w:r>
      <w:r>
        <w:rPr>
          <w:sz w:val="24"/>
          <w:szCs w:val="24"/>
        </w:rPr>
        <w:t>Çàéìèòå ìåñòî íà ïðàâîì ôëàíãå, — ñêàçàë êîìàíäèð.</w:t>
      </w:r>
    </w:p>
    <w:p>
      <w:pPr>
        <w:pStyle w:val="Normal"/>
        <w:ind w:firstLine="720"/>
        <w:jc w:val="both"/>
        <w:rPr>
          <w:sz w:val="24"/>
          <w:szCs w:val="24"/>
        </w:rPr>
      </w:pPr>
      <w:r>
        <w:rPr>
          <w:sz w:val="24"/>
          <w:szCs w:val="24"/>
        </w:rPr>
        <w:t>×àñû íà êðåìë¸âñêîé áàøíå îòçâîíèëè âðåìÿ ñåðåáðÿíûì çâîíîì. Ãðÿíóëè ìåäíûå òðóáû îðêåñòðà.</w:t>
      </w:r>
    </w:p>
    <w:p>
      <w:pPr>
        <w:pStyle w:val="Normal"/>
        <w:ind w:firstLine="720"/>
        <w:jc w:val="both"/>
        <w:rPr>
          <w:sz w:val="24"/>
          <w:szCs w:val="24"/>
        </w:rPr>
      </w:pPr>
      <w:r>
        <w:rPr>
          <w:sz w:val="24"/>
          <w:szCs w:val="24"/>
        </w:rPr>
        <w:t xml:space="preserve">— </w:t>
      </w:r>
      <w:r>
        <w:rPr>
          <w:sz w:val="24"/>
          <w:szCs w:val="24"/>
        </w:rPr>
        <w:t>Ïðèñòóïèòü ê ðàáîòå! — ðàçäàëàñü êîìàíäà. Ïîâòîðèëàñü ïî îòðÿäàì.</w:t>
      </w:r>
    </w:p>
    <w:p>
      <w:pPr>
        <w:pStyle w:val="Normal"/>
        <w:ind w:firstLine="720"/>
        <w:jc w:val="both"/>
        <w:rPr>
          <w:sz w:val="24"/>
          <w:szCs w:val="24"/>
        </w:rPr>
      </w:pPr>
      <w:r>
        <w:rPr>
          <w:sz w:val="24"/>
          <w:szCs w:val="24"/>
        </w:rPr>
        <w:t>Âåñåëî ïðèñòóïèëè ëþäè ê ðàáîòå. Ìóçûêà âåñåëèëà, ñîëíå÷íûé äåíü. È ÷òî Ëåíèí âìåñòå ñ íèìè ðàáîòàåò, î÷åíü áûëî êóðñàíòàì ïðèÿòíî.</w:t>
      </w:r>
    </w:p>
    <w:p>
      <w:pPr>
        <w:pStyle w:val="Normal"/>
        <w:ind w:firstLine="720"/>
        <w:jc w:val="both"/>
        <w:rPr>
          <w:sz w:val="24"/>
          <w:szCs w:val="24"/>
        </w:rPr>
      </w:pPr>
      <w:r>
        <w:rPr>
          <w:sz w:val="24"/>
          <w:szCs w:val="24"/>
        </w:rPr>
        <w:t>Áð¸âíà áûëè òÿæ¸ëûå. Òàñêàëè îäíî áðåâíî âøåñòåðîì. Ñêîðî êóðñàíòû çàìåòèëè: Âëàäèìèð Èëüè÷ âñ¸ ñòàðàåòñÿ ñ òîëñòîãî êîíöà áðåâíî çàõâàòèòü.</w:t>
      </w:r>
    </w:p>
    <w:p>
      <w:pPr>
        <w:pStyle w:val="Normal"/>
        <w:ind w:firstLine="720"/>
        <w:jc w:val="both"/>
        <w:rPr>
          <w:sz w:val="24"/>
          <w:szCs w:val="24"/>
        </w:rPr>
      </w:pPr>
      <w:r>
        <w:rPr>
          <w:sz w:val="24"/>
          <w:szCs w:val="24"/>
        </w:rPr>
        <w:t xml:space="preserve">— </w:t>
      </w:r>
      <w:r>
        <w:rPr>
          <w:sz w:val="24"/>
          <w:szCs w:val="24"/>
        </w:rPr>
        <w:t>Íå ãîäèòñÿ òàê, — ðåøèëè êóðñàíòû. — Íàäîðâ¸òñÿ Âëàäèìèð Èëüè÷.</w:t>
      </w:r>
    </w:p>
    <w:p>
      <w:pPr>
        <w:pStyle w:val="Normal"/>
        <w:ind w:firstLine="720"/>
        <w:jc w:val="both"/>
        <w:rPr>
          <w:sz w:val="24"/>
          <w:szCs w:val="24"/>
        </w:rPr>
      </w:pPr>
      <w:r>
        <w:rPr>
          <w:sz w:val="24"/>
          <w:szCs w:val="24"/>
        </w:rPr>
        <w:t xml:space="preserve">— </w:t>
      </w:r>
      <w:r>
        <w:rPr>
          <w:sz w:val="24"/>
          <w:szCs w:val="24"/>
        </w:rPr>
        <w:t>Òîâàðèù Ëåíèí, — ñêàçàë îäèí, — íå ìîæåì ìû, òîâàðèù Ëåíèí, ÷òîáû âû òÿæåñòè òàêèå òàñêàëè!</w:t>
      </w:r>
    </w:p>
    <w:p>
      <w:pPr>
        <w:pStyle w:val="Normal"/>
        <w:ind w:firstLine="720"/>
        <w:jc w:val="both"/>
        <w:rPr>
          <w:sz w:val="24"/>
          <w:szCs w:val="24"/>
        </w:rPr>
      </w:pPr>
      <w:r>
        <w:rPr>
          <w:sz w:val="24"/>
          <w:szCs w:val="24"/>
        </w:rPr>
        <w:t xml:space="preserve">— </w:t>
      </w:r>
      <w:r>
        <w:rPr>
          <w:sz w:val="24"/>
          <w:szCs w:val="24"/>
        </w:rPr>
        <w:t>Âû æå òàñêàåòå. À ìíå îò÷åãî íåëüçÿ? — âîçðàçèë Âëàäèìèð Èëüè÷.</w:t>
      </w:r>
    </w:p>
    <w:p>
      <w:pPr>
        <w:pStyle w:val="Normal"/>
        <w:ind w:firstLine="720"/>
        <w:jc w:val="both"/>
        <w:rPr>
          <w:sz w:val="24"/>
          <w:szCs w:val="24"/>
        </w:rPr>
      </w:pPr>
      <w:r>
        <w:rPr>
          <w:sz w:val="24"/>
          <w:szCs w:val="24"/>
        </w:rPr>
        <w:t>È ñïîêîéíî ê ñëåäóþùåìó áðåâíó ïîøàãàë.</w:t>
      </w:r>
    </w:p>
    <w:p>
      <w:pPr>
        <w:pStyle w:val="Normal"/>
        <w:ind w:firstLine="720"/>
        <w:jc w:val="both"/>
        <w:rPr>
          <w:sz w:val="24"/>
          <w:szCs w:val="24"/>
        </w:rPr>
      </w:pPr>
      <w:r>
        <w:rPr>
          <w:sz w:val="24"/>
          <w:szCs w:val="24"/>
        </w:rPr>
        <w:t xml:space="preserve">— </w:t>
      </w:r>
      <w:r>
        <w:rPr>
          <w:sz w:val="24"/>
          <w:szCs w:val="24"/>
        </w:rPr>
        <w:t>Ñòóïàéòå ëó÷øå, Âëàäèìèð Èëüè÷. Ìû áåç âàñ çäåñü óïðàâèìñÿ, — ïîñïåâàÿ çà íèì, óãîâàðèâàë êóðñàíò.</w:t>
      </w:r>
    </w:p>
    <w:p>
      <w:pPr>
        <w:pStyle w:val="Normal"/>
        <w:ind w:firstLine="720"/>
        <w:jc w:val="both"/>
        <w:rPr>
          <w:sz w:val="24"/>
          <w:szCs w:val="24"/>
        </w:rPr>
      </w:pPr>
      <w:r>
        <w:rPr>
          <w:sz w:val="24"/>
          <w:szCs w:val="24"/>
        </w:rPr>
        <w:t xml:space="preserve">— </w:t>
      </w:r>
      <w:r>
        <w:rPr>
          <w:sz w:val="24"/>
          <w:szCs w:val="24"/>
        </w:rPr>
        <w:t>Íåò óæ, íåò óæ, íå âûïðîâàæèâàéòå. Âñ¸ ðàâíî íå óéäó.</w:t>
      </w:r>
    </w:p>
    <w:p>
      <w:pPr>
        <w:pStyle w:val="Normal"/>
        <w:ind w:firstLine="720"/>
        <w:jc w:val="both"/>
        <w:rPr>
          <w:sz w:val="24"/>
          <w:szCs w:val="24"/>
        </w:rPr>
      </w:pPr>
      <w:r>
        <w:rPr>
          <w:sz w:val="24"/>
          <w:szCs w:val="24"/>
        </w:rPr>
        <w:t xml:space="preserve">— </w:t>
      </w:r>
      <w:r>
        <w:rPr>
          <w:sz w:val="24"/>
          <w:szCs w:val="24"/>
        </w:rPr>
        <w:t>Äà âåäü âàì ïÿòüäåñÿò ãîäèêîâ ñòóêíóëî, Âëàäèìèð Èëüè÷!</w:t>
      </w:r>
    </w:p>
    <w:p>
      <w:pPr>
        <w:pStyle w:val="Normal"/>
        <w:ind w:firstLine="720"/>
        <w:jc w:val="both"/>
        <w:rPr>
          <w:sz w:val="24"/>
          <w:szCs w:val="24"/>
        </w:rPr>
      </w:pPr>
      <w:r>
        <w:rPr>
          <w:sz w:val="24"/>
          <w:szCs w:val="24"/>
        </w:rPr>
        <w:t>Âûïàëèë òàêîå êóðñàíò è ñìóòèëñÿ. Óæ î÷åíü ïîïðîñòó îíè äåðæàòñÿ ñ Ëåíèíûì, áóäòî ñ ðîâåñíèêîì, ñâîèì áðàòîì, ðàáî÷èì ïàðíåì.</w:t>
      </w:r>
    </w:p>
    <w:p>
      <w:pPr>
        <w:pStyle w:val="Normal"/>
        <w:ind w:firstLine="720"/>
        <w:jc w:val="both"/>
        <w:rPr>
          <w:sz w:val="24"/>
          <w:szCs w:val="24"/>
        </w:rPr>
      </w:pPr>
      <w:r>
        <w:rPr>
          <w:sz w:val="24"/>
          <w:szCs w:val="24"/>
        </w:rPr>
        <w:t>Âëàäèìèð Èëüè÷ îáåðíóëñÿ, ïîãðîçèë ïàëüöåì, ñìåÿñü:</w:t>
      </w:r>
    </w:p>
    <w:p>
      <w:pPr>
        <w:pStyle w:val="Normal"/>
        <w:ind w:firstLine="720"/>
        <w:jc w:val="both"/>
        <w:rPr>
          <w:sz w:val="24"/>
          <w:szCs w:val="24"/>
        </w:rPr>
      </w:pPr>
      <w:r>
        <w:rPr>
          <w:sz w:val="24"/>
          <w:szCs w:val="24"/>
        </w:rPr>
        <w:t xml:space="preserve">— </w:t>
      </w:r>
      <w:r>
        <w:rPr>
          <w:sz w:val="24"/>
          <w:szCs w:val="24"/>
        </w:rPr>
        <w:t>Åñëè ÿ âàñ ñòàðøå, ìîëîäîé ÷åëîâåê, òàê èçâîëüòå ñî ìíîé íå ñïîðèòü.</w:t>
      </w:r>
    </w:p>
    <w:p>
      <w:pPr>
        <w:pStyle w:val="Normal"/>
        <w:ind w:firstLine="720"/>
        <w:jc w:val="both"/>
        <w:rPr>
          <w:sz w:val="24"/>
          <w:szCs w:val="24"/>
        </w:rPr>
      </w:pPr>
      <w:r>
        <w:rPr>
          <w:sz w:val="24"/>
          <w:szCs w:val="24"/>
        </w:rPr>
        <w:t>Âñïîìíèëñÿ Âëàäèìèðó Èëüè÷ó äðóãîé ìàé, êîãäà îíè ñ Íàäåæäîé Êîíñòàíòèíîâíîé áûëè â Øóøåíñêîé ññûëêå. Åù¸ áûëè òàì ññûëüíûå — ôèíí Îñêàð Ýíãáåðã è ïîëÿê ßí Ïðîìèíñêèé. Âòàéíå îò óðÿäíèêîâ ñîîðóäèëè îíè êðàñíûé ôëàæîê è Ïåðâîãî ìàÿ ñîáðàëèñü íà ëóãó. Ïåëè:</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Äåíü íàñòàë âåñ¸ëûé ìàÿ,</w:t>
      </w:r>
    </w:p>
    <w:p>
      <w:pPr>
        <w:pStyle w:val="Normal"/>
        <w:ind w:left="2160" w:firstLine="720"/>
        <w:jc w:val="both"/>
        <w:rPr>
          <w:i/>
          <w:i/>
          <w:iCs/>
          <w:sz w:val="24"/>
          <w:szCs w:val="24"/>
        </w:rPr>
      </w:pPr>
      <w:r>
        <w:rPr>
          <w:i/>
          <w:iCs/>
          <w:sz w:val="24"/>
          <w:szCs w:val="24"/>
        </w:rPr>
        <w:t>Ïðî÷ü ñ äîðîãè, ãîðÿ òåíü!</w:t>
      </w:r>
    </w:p>
    <w:p>
      <w:pPr>
        <w:pStyle w:val="Normal"/>
        <w:ind w:left="2160" w:firstLine="720"/>
        <w:jc w:val="both"/>
        <w:rPr>
          <w:i/>
          <w:i/>
          <w:iCs/>
          <w:sz w:val="24"/>
          <w:szCs w:val="24"/>
        </w:rPr>
      </w:pPr>
      <w:r>
        <w:rPr>
          <w:i/>
          <w:iCs/>
          <w:sz w:val="24"/>
          <w:szCs w:val="24"/>
        </w:rPr>
        <w:t>Ïåñíü ðàçäàéñÿ óäàëàÿ!</w:t>
      </w:r>
    </w:p>
    <w:p>
      <w:pPr>
        <w:pStyle w:val="Normal"/>
        <w:ind w:left="2160" w:firstLine="720"/>
        <w:jc w:val="both"/>
        <w:rPr>
          <w:i/>
          <w:i/>
          <w:iCs/>
          <w:sz w:val="24"/>
          <w:szCs w:val="24"/>
        </w:rPr>
      </w:pPr>
      <w:r>
        <w:rPr>
          <w:i/>
          <w:iCs/>
          <w:sz w:val="24"/>
          <w:szCs w:val="24"/>
        </w:rPr>
        <w:t>Çàáàñòóåì â ýòîò äåí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 ìå÷òàëè òàì, â ññûëêå, î áóäóùåì...</w:t>
      </w:r>
    </w:p>
    <w:p>
      <w:pPr>
        <w:pStyle w:val="Normal"/>
        <w:ind w:firstLine="720"/>
        <w:jc w:val="both"/>
        <w:rPr>
          <w:sz w:val="24"/>
          <w:szCs w:val="24"/>
        </w:rPr>
      </w:pPr>
      <w:r>
        <w:rPr>
          <w:sz w:val="24"/>
          <w:szCs w:val="24"/>
        </w:rPr>
        <w:t>Âîò îíî, áóäóùåå. Íàðîä ñâîáîäíûé, òðóäèòñÿ äëÿ ñåáÿ. Êðàñíàÿ Àðìèÿ íà ôðîíòàõ ïåðåøëà â íàñòóïëåíèå. Ñêîðî ðàçîáü¸ì èíòåðâåíòîâ è êîíòððåâîëþöèþ, âûøâûðíåì âîí íàâñåãäà.</w:t>
      </w:r>
    </w:p>
    <w:p>
      <w:pPr>
        <w:pStyle w:val="Normal"/>
        <w:ind w:firstLine="720"/>
        <w:jc w:val="both"/>
        <w:rPr>
          <w:sz w:val="24"/>
          <w:szCs w:val="24"/>
        </w:rPr>
      </w:pPr>
      <w:r>
        <w:rPr>
          <w:sz w:val="24"/>
          <w:szCs w:val="24"/>
        </w:rPr>
        <w:t>...Âëàäèìèð Èëüè÷ âåðíóëñÿ ñ ñóááîòíèêà â ìîêðîé îò ïîòà ðóáàøêå. Ó îäíîãî øòèáëåòà îòîðâàëàñü ïîäîøâà.</w:t>
      </w:r>
    </w:p>
    <w:p>
      <w:pPr>
        <w:pStyle w:val="Normal"/>
        <w:ind w:firstLine="720"/>
        <w:jc w:val="both"/>
        <w:rPr>
          <w:sz w:val="24"/>
          <w:szCs w:val="24"/>
        </w:rPr>
      </w:pPr>
      <w:r>
        <w:rPr>
          <w:sz w:val="24"/>
          <w:szCs w:val="24"/>
        </w:rPr>
        <w:t xml:space="preserve">— </w:t>
      </w:r>
      <w:r>
        <w:rPr>
          <w:sz w:val="24"/>
          <w:szCs w:val="24"/>
        </w:rPr>
        <w:t>Íà òåáÿ îáóâè íå íàïàñ¸øüñÿ, — ñêàçàëà Íàäåæäà Êîíñòàíòèíîâíà.</w:t>
      </w:r>
    </w:p>
    <w:p>
      <w:pPr>
        <w:pStyle w:val="Normal"/>
        <w:ind w:firstLine="720"/>
        <w:jc w:val="both"/>
        <w:rPr>
          <w:sz w:val="24"/>
          <w:szCs w:val="24"/>
        </w:rPr>
      </w:pPr>
      <w:r>
        <w:rPr>
          <w:sz w:val="24"/>
          <w:szCs w:val="24"/>
        </w:rPr>
        <w:t>È ïîøëà äîñòàâàòü Âëàäèìèðó Èëüè÷ó ñâåæåå áåëü¸. À îí, óñòàëûé è äîâîëüíûé, ìûëñÿ â êóõíå ïîä êðàíîì, îòôûðêèâàëñÿ, ìîòàë ãîëîâîé, áðûçãè ëåòåëè â ñòîðîíû.</w:t>
      </w:r>
    </w:p>
    <w:p>
      <w:pPr>
        <w:pStyle w:val="Normal"/>
        <w:ind w:firstLine="720"/>
        <w:jc w:val="both"/>
        <w:rPr>
          <w:sz w:val="24"/>
          <w:szCs w:val="24"/>
        </w:rPr>
      </w:pPr>
      <w:r>
        <w:rPr>
          <w:sz w:val="24"/>
          <w:szCs w:val="24"/>
        </w:rPr>
        <w:t>Ïîòîì Íàäåæäà Êîíñòàíòèíîâíà ïðèêîëîëà Âëàäèìèðó Èëüè÷ó ê ïèäæàêó êðàñíóþ ëåíòî÷êó, è îí ïîåõàë íà Òåàòðàëüíóþ ïëîùàäü íà çàêëàäêó ïàìÿòíèêà Êàðëó Ìàðêñó è ñêàçàë òàì ðåâîëþöèîííóþ ðå÷ü. È åù¸ â ýòîò äåíü çàêëàäûâàëè ïàìÿòíèê «Îñâîáîæä¸ííîìó òðóäó», Âëàäèìèð Èëüè÷ è òàì ðå÷ü ãîâîðèë.</w:t>
      </w:r>
    </w:p>
    <w:p>
      <w:pPr>
        <w:pStyle w:val="Normal"/>
        <w:ind w:firstLine="720"/>
        <w:jc w:val="both"/>
        <w:rPr>
          <w:sz w:val="24"/>
          <w:szCs w:val="24"/>
        </w:rPr>
      </w:pPr>
      <w:r>
        <w:rPr>
          <w:sz w:val="24"/>
          <w:szCs w:val="24"/>
        </w:rPr>
        <w:t>À âå÷åðîì âûñòóïèë íà ìèòèíãàõ â îäíîì, âòîðîì, òðåòüåì ðàéîíå. È ïîåõàë â ðàáî÷èé äâîðåö. Â ýòîò äåíü Ïåðâîãî ìàÿ 1920 ãîäà â Ìîñêâå îòêðûâàëñÿ ðàáî÷èé äâîðåö.</w:t>
      </w:r>
    </w:p>
    <w:p>
      <w:pPr>
        <w:pStyle w:val="Normal"/>
        <w:ind w:firstLine="720"/>
        <w:jc w:val="both"/>
        <w:rPr>
          <w:sz w:val="24"/>
          <w:szCs w:val="24"/>
        </w:rPr>
      </w:pPr>
      <w:r>
        <w:rPr>
          <w:sz w:val="24"/>
          <w:szCs w:val="24"/>
        </w:rPr>
        <w:t>Âëàäèìèð Èëüè÷ ðàäîâàëñÿ ñåãîäíÿøíåé ñîãëàñíîé ðàáîòå íà Âñåðîññèéñêîì ñóááîòíèêå. Íîâûì ïàìÿòíèêàì ðàäîâàëñÿ. Íîâîé êóëüòóðå.</w:t>
      </w:r>
    </w:p>
    <w:p>
      <w:pPr>
        <w:pStyle w:val="Normal"/>
        <w:ind w:firstLine="720"/>
        <w:jc w:val="both"/>
        <w:rPr>
          <w:sz w:val="24"/>
          <w:szCs w:val="24"/>
        </w:rPr>
      </w:pPr>
      <w:r>
        <w:rPr>
          <w:sz w:val="24"/>
          <w:szCs w:val="24"/>
        </w:rPr>
        <w:t>Ðóêè è íîãè ãóäåëè ó Âëàäèìèðà Èëüè÷à îò óñòàëîñòè. È áûëî õîðîøî-õîðîø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ÎÌÑÎÌÎËÈ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åì èçâåñòíî, ÷òî êîìñîìîëüöû — ñìåëûå ðåáÿòà, ïåðåäîâûå ðåáÿòà. Íàäî ïàðòèè äëÿ ïîëüçû íàðîäà ïîñëàòü íà îïàñíîå äåëî áåññòðàøíûõ ëþäåé — êòî âïåðåäè? Âñåãäà êîìñîìîëüöû.</w:t>
      </w:r>
    </w:p>
    <w:p>
      <w:pPr>
        <w:pStyle w:val="Normal"/>
        <w:ind w:firstLine="720"/>
        <w:jc w:val="both"/>
        <w:rPr>
          <w:sz w:val="24"/>
          <w:szCs w:val="24"/>
        </w:rPr>
      </w:pPr>
      <w:r>
        <w:rPr>
          <w:sz w:val="24"/>
          <w:szCs w:val="24"/>
        </w:rPr>
        <w:t>Íåáûâàëûå äîðîãè íàäî ïðîêëàäûâàòü — êòî îòêëèêíåòñÿ ïî ïåðâîìó çîâó? Êîìñîìîëüöû. Âîéíà — êîìñîìîëüöû íå äðîãíóò.</w:t>
      </w:r>
    </w:p>
    <w:p>
      <w:pPr>
        <w:pStyle w:val="Normal"/>
        <w:ind w:firstLine="720"/>
        <w:jc w:val="both"/>
        <w:rPr>
          <w:sz w:val="24"/>
          <w:szCs w:val="24"/>
        </w:rPr>
      </w:pPr>
      <w:r>
        <w:rPr>
          <w:sz w:val="24"/>
          <w:szCs w:val="24"/>
        </w:rPr>
        <w:t>Òûñÿ÷è ïîäâèãîâ ñîâåðøèëè êîìñîìîëüöû íà ãðàæäàíñêîé âîéíå. Òûñÿ÷è ïîðîñøèõ òðàâîé è öâåòàìè êîìñîìîëüñêèõ ìîãèë â ñèáèðñêèõ çåìëÿõ, íà Óêðàèíå, â Êðûìó è Ïîâîëæüå, ïîä Êóðñêîì è Ïèòåðîì. Òûñÿ÷è êîìñîìîëüñêèõ ãåðîåâ...</w:t>
      </w:r>
    </w:p>
    <w:p>
      <w:pPr>
        <w:pStyle w:val="Normal"/>
        <w:ind w:firstLine="720"/>
        <w:jc w:val="both"/>
        <w:rPr>
          <w:sz w:val="24"/>
          <w:szCs w:val="24"/>
        </w:rPr>
      </w:pPr>
      <w:r>
        <w:rPr>
          <w:sz w:val="24"/>
          <w:szCs w:val="24"/>
        </w:rPr>
        <w:t>Âëàäèìèð Èëüè÷ îòëîæèë êàðàíäàø. Ëèñòîê áóìàãè íà ñòîëå èñïèñàí òîíêèì âûñîêèì ïî÷åðêîì. Ëåíèí íàáðàñûâàë ïëàí âûñòóïëåíèÿ.</w:t>
      </w:r>
    </w:p>
    <w:p>
      <w:pPr>
        <w:pStyle w:val="Normal"/>
        <w:ind w:firstLine="720"/>
        <w:jc w:val="both"/>
        <w:rPr>
          <w:sz w:val="24"/>
          <w:szCs w:val="24"/>
        </w:rPr>
      </w:pPr>
      <w:r>
        <w:rPr>
          <w:sz w:val="24"/>
          <w:szCs w:val="24"/>
        </w:rPr>
        <w:t>Ñåãîäíÿ îí âûñòóïàåò íà III ñúåçäå êîìñîìîëà. À âñåãî Ðîññèéñêîìó êîìñîìîëó îò ðîäó äâà ãîäà. Èíòåðåñíî áûëî Âëàäèìèðó Èëüè÷ó äóìàòü î êîìñîìîëüöàõ. Çàäèðèñòûå, óïîðíûå! Äåòè ðàáî÷åãî êëàññà è áåäíûõ êðåñòüÿí. Ìû ñäåëàëè ðåâîëþöèþ, äóìàë Âëàäèìèð Èëüè÷, à äîñòðîèòü êîììóíèñòè÷åñêîå îáùåñòâî êàê íàäî åäâà ëè óñïååì. Ìîëîäîå ïîêîëåíèå áóäåò äîñòðàèâàòü. Âû, êîìñîìîëüöû, â ïåðâóþ î÷åðåäü!</w:t>
      </w:r>
    </w:p>
    <w:p>
      <w:pPr>
        <w:pStyle w:val="Normal"/>
        <w:ind w:firstLine="720"/>
        <w:jc w:val="both"/>
        <w:rPr>
          <w:sz w:val="24"/>
          <w:szCs w:val="24"/>
        </w:rPr>
      </w:pPr>
      <w:r>
        <w:rPr>
          <w:sz w:val="24"/>
          <w:szCs w:val="24"/>
        </w:rPr>
        <w:t>Òåì âðåìåíåì êîìñîìîëüñêèå äåëåãàòû ñîáèðàëèñü íà ñúåçä. Ïðÿìî ñ ñóááîòíèêà. Âñ¸ óòðî ðàçãðóæàëè íà âîêçàëàõ òîâàðíûå ïëàòôîðìû, ñêëàäûâàëè â ïîëåííèöû íà ñêëàäàõ äðîâà, íàâîäèëè ïîðÿäîê íà óëèöàõ. Ïðèõîðàøèâàëè Ìîñêâó.</w:t>
      </w:r>
    </w:p>
    <w:p>
      <w:pPr>
        <w:pStyle w:val="Normal"/>
        <w:ind w:firstLine="720"/>
        <w:jc w:val="both"/>
        <w:rPr>
          <w:sz w:val="24"/>
          <w:szCs w:val="24"/>
        </w:rPr>
      </w:pPr>
      <w:r>
        <w:rPr>
          <w:sz w:val="24"/>
          <w:szCs w:val="24"/>
        </w:rPr>
        <w:t>Áûë õîëîäíûé äåíü 2 îêòÿáðÿ 1920 ãîäà. Íåáî ñåðîå. Âäðóã íàëåòèò âåòåð, è òó÷à æ¸ëòûõ ëèñòüåâ âçîâüåòñÿ ñ âåòâåé íà áóëüâàðå, ïîêðóæèò â âîçäóõå è îïàä¸ò íà çåìëþ øóðøàùèì äîæä¸ì.</w:t>
      </w:r>
    </w:p>
    <w:p>
      <w:pPr>
        <w:pStyle w:val="Normal"/>
        <w:ind w:firstLine="720"/>
        <w:jc w:val="both"/>
        <w:rPr>
          <w:sz w:val="24"/>
          <w:szCs w:val="24"/>
        </w:rPr>
      </w:pPr>
      <w:r>
        <w:rPr>
          <w:sz w:val="24"/>
          <w:szCs w:val="24"/>
        </w:rPr>
        <w:t>Êîìñîìîëüöû ðàäîâàëèñü ñâåæåñòè óòðà, è ñóõîìó øîðîõó ëèñòüåâ, è îáùåé ðàáîòå, îò êîòîðîé ãîðåëè ëàäîíè. À ãëàâíîå, ñåé÷àñ íà ñúåçäå âûñòóïèò Ëåíèí!</w:t>
      </w:r>
    </w:p>
    <w:p>
      <w:pPr>
        <w:pStyle w:val="Normal"/>
        <w:ind w:firstLine="720"/>
        <w:jc w:val="both"/>
        <w:rPr>
          <w:sz w:val="24"/>
          <w:szCs w:val="24"/>
        </w:rPr>
      </w:pPr>
      <w:r>
        <w:rPr>
          <w:sz w:val="24"/>
          <w:szCs w:val="24"/>
        </w:rPr>
        <w:t>Ïîíÿòíî, êîìñîìîëüñêèå äåëåãàòû ñî âñåõ íîã ñïåøèëè ê íàçíà÷åííîìó ÷àñó â äîì ¹ 6 íà Ìàëîé Äìèòðîâêå. Òåïåðü â ýòîì äîìå Òåàòð Ëåíèíñêîãî êîìñîìîëà. Òîãäà òåàòðà íå áûëî. Ñöåíû íå áûëî. Âìåñòî ñöåíû íåêðàøåíûå ïîäìîñòêè áåç çàíàâåñà. Äëèííûé ñòîë íà ïîäìîñòêàõ è êàôåäðà. Äà ïëàêàòû è ëîçóíãè íà êðàñíûõ ïîëîòíèùàõ.</w:t>
      </w:r>
    </w:p>
    <w:p>
      <w:pPr>
        <w:pStyle w:val="Normal"/>
        <w:ind w:firstLine="720"/>
        <w:jc w:val="both"/>
        <w:rPr>
          <w:sz w:val="24"/>
          <w:szCs w:val="24"/>
        </w:rPr>
      </w:pPr>
      <w:r>
        <w:rPr>
          <w:sz w:val="24"/>
          <w:szCs w:val="24"/>
        </w:rPr>
        <w:t>«Òû çàïèñàëñÿ äîáðîâîëüöåì? — ñïðàøèâàë ñ îäíîãî ïëàêàòà êðàñíîàðìååö â áóä¸íîâêå è âëàñòíî óêàçûâàë ïàëüöåì: — Òû?»</w:t>
      </w:r>
    </w:p>
    <w:p>
      <w:pPr>
        <w:pStyle w:val="Normal"/>
        <w:ind w:firstLine="720"/>
        <w:jc w:val="both"/>
        <w:rPr>
          <w:sz w:val="24"/>
          <w:szCs w:val="24"/>
        </w:rPr>
      </w:pPr>
      <w:r>
        <w:rPr>
          <w:sz w:val="24"/>
          <w:szCs w:val="24"/>
        </w:rPr>
        <w:t>À ìíîãèå êîìñîìîëüöû êàê ðàç ïðèåõàëè ñ ôðîíòà. Âåäü ýòè êîìñîìîëüñêèå äåëåãàòû èç ðàçíûõ ãîðîäîâ è äåðåâåíü áûëè íå øêîëüíèêè. Êòî ãðàìîòó çíàë, à êòî è íåò, êòî è êíèæêè íè ðàçó â ðóêàõ íå äåðæàë. Çàòî îíè áåñïîùàäíî ãðîìèëè íà ôðîíòàõ áåëîãâàðäåéñêèå áàíäû. Çàòî áåç ñòðàõà îòáèðàëè ó êóëàêîâ ïðèïðÿòàííûé õëåá. Çàòî ãîòîâû áûëè â îãîíü è â âîäó çà Ñîâåòñêóþ âëàñòü.</w:t>
      </w:r>
    </w:p>
    <w:p>
      <w:pPr>
        <w:pStyle w:val="Normal"/>
        <w:ind w:firstLine="720"/>
        <w:jc w:val="both"/>
        <w:rPr>
          <w:sz w:val="24"/>
          <w:szCs w:val="24"/>
        </w:rPr>
      </w:pPr>
      <w:r>
        <w:rPr>
          <w:sz w:val="24"/>
          <w:szCs w:val="24"/>
        </w:rPr>
        <w:t>È ñåðäöà êîìñîìîëüñêèå ñ âîëíåíèåì âûñòóêèâàëè: ñåé÷àñ áóäåò Ëåíèí. Óñëûøèì Ëåíèíà!</w:t>
      </w:r>
    </w:p>
    <w:p>
      <w:pPr>
        <w:pStyle w:val="Normal"/>
        <w:ind w:firstLine="720"/>
        <w:jc w:val="both"/>
        <w:rPr>
          <w:sz w:val="24"/>
          <w:szCs w:val="24"/>
        </w:rPr>
      </w:pPr>
      <w:r>
        <w:rPr>
          <w:sz w:val="24"/>
          <w:szCs w:val="24"/>
        </w:rPr>
        <w:t>Â îæèäàíèè îíè òåñíî ñèäåëè íà ñêàìüÿõ, ïëå÷îì ê ïëå÷ó, â øèíåëÿõ è êîæàíêàõ. Êîìñîìîëüöàì äâàäöàòûõ ãîäîâ îñîáåííî íðàâèëèñü ÷¸ðíûå êîæàíêè, êàê ó Ñâåðäëîâà. Øèíåëü — òîæå íåïëîõàÿ îäåæäà, ïðîïàõøàÿ ïîòîì è ïîðîõîì áîåâàÿ øèíåëü. È ïàïàõà èëè áóä¸íîâêà ñ êðàñíîé çâåçäîé.</w:t>
      </w:r>
    </w:p>
    <w:p>
      <w:pPr>
        <w:pStyle w:val="Normal"/>
        <w:ind w:firstLine="720"/>
        <w:jc w:val="both"/>
        <w:rPr>
          <w:sz w:val="24"/>
          <w:szCs w:val="24"/>
        </w:rPr>
      </w:pPr>
      <w:r>
        <w:rPr>
          <w:sz w:val="24"/>
          <w:szCs w:val="24"/>
        </w:rPr>
        <w:t>«×òî Ëåíèí ñêàæåò?» — ãàäàëè äåëåãàòû. È æäàëè: ñêàæåò î âîéíå. Â áîé ïîçîâ¸ò, ê ãåðîéñòâó è ïîäâèãàì. Êðàñíàÿ Àðìèÿ ãíàëà áåëÿêîâ. Íî åù¸ íå êîí÷èëàñü ãðàæäàíñêàÿ âîéíà.</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Ñìåëî ìû â áîé ïîéä¸ì, -</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ïîäíÿëîñü â îäíîì êîíöå çàëà. È çàãðåìåëî ìîùíî è ãóëêî:</w:t>
      </w:r>
    </w:p>
    <w:p>
      <w:pPr>
        <w:pStyle w:val="Normal"/>
        <w:jc w:val="both"/>
        <w:rPr>
          <w:sz w:val="24"/>
          <w:szCs w:val="24"/>
        </w:rPr>
      </w:pPr>
      <w:r>
        <w:rPr>
          <w:sz w:val="24"/>
          <w:szCs w:val="24"/>
        </w:rPr>
      </w:r>
    </w:p>
    <w:p>
      <w:pPr>
        <w:pStyle w:val="Normal"/>
        <w:ind w:left="2160" w:firstLine="720"/>
        <w:jc w:val="both"/>
        <w:rPr>
          <w:i/>
          <w:i/>
          <w:iCs/>
          <w:sz w:val="24"/>
          <w:szCs w:val="24"/>
        </w:rPr>
      </w:pPr>
      <w:r>
        <w:rPr>
          <w:i/>
          <w:iCs/>
          <w:sz w:val="24"/>
          <w:szCs w:val="24"/>
        </w:rPr>
        <w:t>Çà âëàñòü Ñîâåòîâ.</w:t>
      </w:r>
    </w:p>
    <w:p>
      <w:pPr>
        <w:pStyle w:val="Normal"/>
        <w:ind w:left="2160" w:firstLine="720"/>
        <w:jc w:val="both"/>
        <w:rPr>
          <w:i/>
          <w:i/>
          <w:iCs/>
          <w:sz w:val="24"/>
          <w:szCs w:val="24"/>
        </w:rPr>
      </w:pPr>
      <w:r>
        <w:rPr>
          <w:i/>
          <w:iCs/>
          <w:sz w:val="24"/>
          <w:szCs w:val="24"/>
        </w:rPr>
        <w:t>È êàê îäèí óìð¸ì</w:t>
      </w:r>
    </w:p>
    <w:p>
      <w:pPr>
        <w:pStyle w:val="Normal"/>
        <w:ind w:left="2160" w:firstLine="720"/>
        <w:jc w:val="both"/>
        <w:rPr>
          <w:i/>
          <w:i/>
          <w:iCs/>
          <w:sz w:val="24"/>
          <w:szCs w:val="24"/>
        </w:rPr>
      </w:pPr>
      <w:r>
        <w:rPr>
          <w:i/>
          <w:iCs/>
          <w:sz w:val="24"/>
          <w:szCs w:val="24"/>
        </w:rPr>
        <w:t>Â áîðüáå çà ýò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î âîò âñ¸ ïðèìîëêëî. Íà÷àëèñü âûáîðû ïðåçèäèóìà, êàê âñåãäà íà ñîáðàíèÿõ. Ñòîë äëÿ ïðåçèäèóìà áûë ïîêðûò êðàñíûì ñóêíîì. Òîâàðèùè çàíÿëè ìåñòà. Äâà ïîðòðåòà âèñåëè íà ñòåíå. Ìàðêñ è Ýíãåëüñ âíèìàòåëüíî è ñ ïðèÿçíüþ ãëÿäåëè íà êîìñîìîëèþ.</w:t>
      </w:r>
    </w:p>
    <w:p>
      <w:pPr>
        <w:pStyle w:val="Normal"/>
        <w:ind w:firstLine="720"/>
        <w:jc w:val="both"/>
        <w:rPr>
          <w:sz w:val="24"/>
          <w:szCs w:val="24"/>
        </w:rPr>
      </w:pPr>
      <w:r>
        <w:rPr>
          <w:sz w:val="24"/>
          <w:szCs w:val="24"/>
        </w:rPr>
        <w:t>Âäðóã ðàçäàëîñü âîñòîðæåííî:</w:t>
      </w:r>
    </w:p>
    <w:p>
      <w:pPr>
        <w:pStyle w:val="Normal"/>
        <w:ind w:firstLine="720"/>
        <w:jc w:val="both"/>
        <w:rPr>
          <w:sz w:val="24"/>
          <w:szCs w:val="24"/>
        </w:rPr>
      </w:pPr>
      <w:r>
        <w:rPr>
          <w:sz w:val="24"/>
          <w:szCs w:val="24"/>
        </w:rPr>
        <w:t xml:space="preserve">— </w:t>
      </w:r>
      <w:r>
        <w:rPr>
          <w:sz w:val="24"/>
          <w:szCs w:val="24"/>
        </w:rPr>
        <w:t>Ëåíèí!</w:t>
      </w:r>
    </w:p>
    <w:p>
      <w:pPr>
        <w:pStyle w:val="Normal"/>
        <w:ind w:firstLine="720"/>
        <w:jc w:val="both"/>
        <w:rPr>
          <w:sz w:val="24"/>
          <w:szCs w:val="24"/>
        </w:rPr>
      </w:pPr>
      <w:r>
        <w:rPr>
          <w:sz w:val="24"/>
          <w:szCs w:val="24"/>
        </w:rPr>
        <w:t>Êîìñîìîëüöû âñêî÷èëè, çàõëîïàëè â ëàäîøè. Ëåíèíà êîìñîìîëüöû ëþáèëè, ãîðäèëèñü èì.</w:t>
      </w:r>
    </w:p>
    <w:p>
      <w:pPr>
        <w:pStyle w:val="Normal"/>
        <w:ind w:firstLine="720"/>
        <w:jc w:val="both"/>
        <w:rPr>
          <w:sz w:val="24"/>
          <w:szCs w:val="24"/>
        </w:rPr>
      </w:pPr>
      <w:r>
        <w:rPr>
          <w:sz w:val="24"/>
          <w:szCs w:val="24"/>
        </w:rPr>
        <w:t>Ëåíèí ñíÿë ïàëüòî ñ ÷¸ðíûì áàðõàòíûì âîðîòíè÷êîì è àêêóðàòíî ïîëîæèë íà ñòóë. Ïîçäîðîâàëñÿ çà ðóêó ñ òîâàðèùàìè, êîòîðûå ñèäåëè â ïðåçèäèóìå. È âñå åãî æåñòû, óëûáêà è âñ¸, ÷òî îí äåëàë è êàê äåëàë, — âñ¸ åãî ïîâåäåíèå äî òîãî êîìñîìîëüöàì ïîíðàâèëîñü, òàê áûë îí äîðîã è ìèë, ÷òî ó ìíîãèõ ýòèõ áîåâûõ êîìñîìîëüñêèõ ðåáÿò ñë¸çû ñòîÿëè â ãëàçàõ îò ëþáâè è êàêîãî-òî íåîáûêíîâåííîãî ñ÷àñòüÿ.</w:t>
      </w:r>
    </w:p>
    <w:p>
      <w:pPr>
        <w:pStyle w:val="Normal"/>
        <w:ind w:firstLine="720"/>
        <w:jc w:val="both"/>
        <w:rPr>
          <w:sz w:val="24"/>
          <w:szCs w:val="24"/>
        </w:rPr>
      </w:pPr>
      <w:r>
        <w:rPr>
          <w:sz w:val="24"/>
          <w:szCs w:val="24"/>
        </w:rPr>
        <w:t>Ëåíèí ïîäîø¸ë ê êðàþ ïîäìîñòêîâ, âûíóë èç æèëåòíîãî êàðìàøêà ÷àñû íà öåïî÷êå, áåç êðûøêè. Ïîêàçàë: êîí÷àéòå, ìîë, õëîïàòü, áóäåì ðàáîòàòü.</w:t>
      </w:r>
    </w:p>
    <w:p>
      <w:pPr>
        <w:pStyle w:val="Normal"/>
        <w:ind w:firstLine="720"/>
        <w:jc w:val="both"/>
        <w:rPr>
          <w:sz w:val="24"/>
          <w:szCs w:val="24"/>
        </w:rPr>
      </w:pPr>
      <w:r>
        <w:rPr>
          <w:sz w:val="24"/>
          <w:szCs w:val="24"/>
        </w:rPr>
        <w:t>È åù¸ áîëüøå êîìñîìîëüöàì ïîíðàâèëñÿ.</w:t>
      </w:r>
    </w:p>
    <w:p>
      <w:pPr>
        <w:pStyle w:val="Normal"/>
        <w:ind w:firstLine="720"/>
        <w:jc w:val="both"/>
        <w:rPr>
          <w:sz w:val="24"/>
          <w:szCs w:val="24"/>
        </w:rPr>
      </w:pPr>
      <w:r>
        <w:rPr>
          <w:sz w:val="24"/>
          <w:szCs w:val="24"/>
        </w:rPr>
        <w:t>È åñëè áû îí ñêàçàë: «Ðåáÿòà! Âñå äî åäèíîãî, íå ìåäëÿ ìèíóòû, íà ôðîíò!» — âñå, êàê îäèí ÷åëîâåê, óøëè áû íà ôðîíò.</w:t>
      </w:r>
    </w:p>
    <w:p>
      <w:pPr>
        <w:pStyle w:val="Normal"/>
        <w:ind w:firstLine="720"/>
        <w:jc w:val="both"/>
        <w:rPr>
          <w:sz w:val="24"/>
          <w:szCs w:val="24"/>
        </w:rPr>
      </w:pPr>
      <w:r>
        <w:rPr>
          <w:sz w:val="24"/>
          <w:szCs w:val="24"/>
        </w:rPr>
        <w:t>Íî Ëåíèí ñêàçàë äðóãîå. Ñíà÷àëà êîìñîìîëüöåâ âçÿëî ñìóùåíèå. Ñíà÷àëà íå ïîíÿëè.</w:t>
      </w:r>
    </w:p>
    <w:p>
      <w:pPr>
        <w:pStyle w:val="Normal"/>
        <w:ind w:firstLine="720"/>
        <w:jc w:val="both"/>
        <w:rPr>
          <w:sz w:val="24"/>
          <w:szCs w:val="24"/>
        </w:rPr>
      </w:pPr>
      <w:r>
        <w:rPr>
          <w:sz w:val="24"/>
          <w:szCs w:val="24"/>
        </w:rPr>
        <w:t>Ëåíèí íå ñòîÿ ãîâîðèë, à ïðîõàæèâàëñÿ ïî êðàþ ïîäìîñòêîâ. Áûëî òåñíî. Êòî ïîñòàðøå èç ïðåçèäèóìà, çàíÿëè ìåñòà çà ñòîëîì. Ñòóëüåâ íå õâàòàëî, ÷ëåíû ïðåçèäèóìà êîìñîìîëüöû íåäîëãî äóìàÿ óñåëèñü ïðÿìî íà ïîäìîñòêè. Ëåíèí îñòîðîæíî øàãàë ìèìî íèõ. È ãîâîðèë.</w:t>
      </w:r>
    </w:p>
    <w:p>
      <w:pPr>
        <w:pStyle w:val="Normal"/>
        <w:ind w:firstLine="720"/>
        <w:jc w:val="both"/>
        <w:rPr>
          <w:sz w:val="24"/>
          <w:szCs w:val="24"/>
        </w:rPr>
      </w:pPr>
      <w:r>
        <w:rPr>
          <w:sz w:val="24"/>
          <w:szCs w:val="24"/>
        </w:rPr>
        <w:t>Î ÷¸ì æå? Î òîì, ÷òî ñåé÷àñ çàäà÷à êîìñîìîëüöåâ — ó÷èòüñÿ.</w:t>
      </w:r>
    </w:p>
    <w:p>
      <w:pPr>
        <w:pStyle w:val="Normal"/>
        <w:ind w:firstLine="720"/>
        <w:jc w:val="both"/>
        <w:rPr>
          <w:sz w:val="24"/>
          <w:szCs w:val="24"/>
        </w:rPr>
      </w:pPr>
      <w:r>
        <w:rPr>
          <w:sz w:val="24"/>
          <w:szCs w:val="24"/>
        </w:rPr>
        <w:t>Ïîðàçèëèñü êîìñîìîëüöû. Âëàäèìèð Èëüè÷ âèäåë óäèâëåíèå, ðàñòåðÿííîñòü íà ìîëîäûõ, æàäíî âíèìàþùèõ ëèöàõ è ñòàðàëñÿ êàê ìîæíî ïîíÿòíåå îáúÿñíèòü ñâîþ ìûñëü. Ñêîðî ìû êîí÷èì ãðàæäàíñêóþ âîéíó. Ïðîãîíèì âðàãà. À äàëüøå? Íà÷èíàòü íàäî ñòðîèòü. Çàâîäû, ôàáðèêè, òðàêòîðû, ñàìîë¸òû, ìàøèíû. Ýëåêòðèôèöèðîâàòü íàäî ñòðàíó. À ÷òî òàêîå ýëåêòðè÷åñòâî, òîâàðèùè êîìñîìîëüöû, âû çíàåòå?</w:t>
      </w:r>
    </w:p>
    <w:p>
      <w:pPr>
        <w:pStyle w:val="Normal"/>
        <w:ind w:firstLine="720"/>
        <w:jc w:val="both"/>
        <w:rPr>
          <w:sz w:val="24"/>
          <w:szCs w:val="24"/>
        </w:rPr>
      </w:pPr>
      <w:r>
        <w:rPr>
          <w:sz w:val="24"/>
          <w:szCs w:val="24"/>
        </w:rPr>
        <w:t>Íàäî çíàòü, ìíîãî çíàòü!</w:t>
      </w:r>
    </w:p>
    <w:p>
      <w:pPr>
        <w:pStyle w:val="Normal"/>
        <w:ind w:firstLine="720"/>
        <w:jc w:val="both"/>
        <w:rPr>
          <w:sz w:val="24"/>
          <w:szCs w:val="24"/>
        </w:rPr>
      </w:pPr>
      <w:r>
        <w:rPr>
          <w:sz w:val="24"/>
          <w:szCs w:val="24"/>
        </w:rPr>
        <w:t>Âëàäèìèð Èëüè÷ òîëêîâî è ïðîñòî äîêàçàë êîìñîìîëüöàì, ÷òî áåç çíàíèé íåâîçìîæíî ïîñòðîèòü êîììóíèñòè÷åñêîå îáùåñòâî.</w:t>
      </w:r>
    </w:p>
    <w:p>
      <w:pPr>
        <w:pStyle w:val="Normal"/>
        <w:ind w:firstLine="720"/>
        <w:jc w:val="both"/>
        <w:rPr>
          <w:sz w:val="24"/>
          <w:szCs w:val="24"/>
        </w:rPr>
      </w:pPr>
      <w:r>
        <w:rPr>
          <w:sz w:val="24"/>
          <w:szCs w:val="24"/>
        </w:rPr>
        <w:t>Íàäî çíàòü è òðóäèòüñÿ. «Òîëüêî â òðóäå âìåñòå ñ ðàáî÷èìè è êðåñòüÿíàìè ìîæíî ñòàòü íàñòîÿùèìè êîììóíèñòàìè». Âëàäèìèð Èëüè÷ ãîâîðèë, ÷òî ó÷èòüñÿ êîììóíèçìó — ýòî çíà÷èò êàæäûé øàã ñâîåé æèçíè ñâÿçûâàòü ñ áîðüáîé ïðîëåòàðèåâ ïðîòèâ ñòàðîãî îáùåñòâà. È ñòðîèòü íîâîå, êîììóíèñòè÷åñêî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ÌÅ×ÒÛ È ÄÅË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êàáèíåòå Âëàäèìèðà Èëüè÷à ñèäåë çíàìåíèòûé àíãëèéñêèé ïèñàòåëü Ãåðáåðò Óýëëñ. Íàâåðíîå, íåò íè îäíîãî øêîëüíèêà, êòî íå ÷èòàë áû êíèãè Óýëëñà «Áîðüáà ìèðîâ», «Ìàøèíà âðåìåíè», «×åëîâåê-íåâèäèìêà». Âî âñ¸ì ìèðå ïðîñëàâèëèñü ïîëíûå óäèâèòåëüíîé ôàíòàçèè êíèãè Óýëëñà!</w:t>
      </w:r>
    </w:p>
    <w:p>
      <w:pPr>
        <w:pStyle w:val="Normal"/>
        <w:ind w:firstLine="720"/>
        <w:jc w:val="both"/>
        <w:rPr>
          <w:sz w:val="24"/>
          <w:szCs w:val="24"/>
        </w:rPr>
      </w:pPr>
      <w:r>
        <w:rPr>
          <w:sz w:val="24"/>
          <w:szCs w:val="24"/>
        </w:rPr>
        <w:t>Óýëëñ êðèòèêîâàë íåäîñòàòêè êàïèòàëèñòè÷åñêîé æèçíè, óâëåêàëñÿ íàóêîé è òåõíèêîé, è Âëàäèìèðó Èëüè÷ó èíòåðåñíî áûëî ñ íèì ïîçíàêîìèòüñÿ. Ñìåþùèìñÿ âçãëÿäîì Âëàäèìèð Èëüè÷ ïîãëÿäûâàë íà äîâîëüíî êðóïíîãî è ïëå÷èñòîãî àíãëèéñêîãî äæåíòëüìåíà ñ ðîâíûì ïðîáîðîì è êîðîòêèìè óñèêàìè. Íà í¸ì áûë ïðåêðàñíûé êîñòþì. Òóãîé âîðîòíè÷îê îñëåïèòåëüíî áåëîé ñîðî÷êè ïîäïèðàë êðóãëûé áðèòûé ïîäáîðîäîê. Âèäíî áûëî, ïðîñëàâëåííûé ïèñàòåëü íå çíàâàë, ÷òî òàêîå íóæäà.</w:t>
      </w:r>
    </w:p>
    <w:p>
      <w:pPr>
        <w:pStyle w:val="Normal"/>
        <w:ind w:firstLine="720"/>
        <w:jc w:val="both"/>
        <w:rPr>
          <w:sz w:val="24"/>
          <w:szCs w:val="24"/>
        </w:rPr>
      </w:pPr>
      <w:r>
        <w:rPr>
          <w:sz w:val="24"/>
          <w:szCs w:val="24"/>
        </w:rPr>
        <w:t>À ñîâåòñêèå ëþäè æèëè ãîëîäíî, õîëîäíî. Ðóáàøêè íåãäå êóïèòü. Ìàãàçèíû ïóñòûå.</w:t>
      </w:r>
    </w:p>
    <w:p>
      <w:pPr>
        <w:pStyle w:val="Normal"/>
        <w:ind w:firstLine="720"/>
        <w:jc w:val="both"/>
        <w:rPr>
          <w:sz w:val="24"/>
          <w:szCs w:val="24"/>
        </w:rPr>
      </w:pPr>
      <w:r>
        <w:rPr>
          <w:sz w:val="24"/>
          <w:szCs w:val="24"/>
        </w:rPr>
        <w:t>Ãåðáåðò Óýëëñ ðàññêàçûâàë Âëàäèìèðó Èëüè÷ó î ñâîèõ âïå÷àòëåíèÿõ. Îí ïðèåõàë èç Àíãëèè äâå íåäåëè íàçàä è áåç óñòàëè õîäèë ïåòðîãðàäñêèìè è ìîñêîâñêèìè óëèöàìè. Ïðèåçæàë íà çàâîäû. Áîëüøå ïîëîâèíû çàâîäîâ ñòîÿëî. Ìîë÷àëè ñòàíêè. Óýëëñ åõàë â øêîëû. Øêîëüíèêàì âûäàâàëè ïî ëîìòèêó õëåáà íà çàâòðàê. À ó÷åáíèêîâ íå õâàòàëî. Ó÷èëèñü ïî îäíîé êíèæêå âòðî¸ì, â÷åòâåðîì.</w:t>
      </w:r>
    </w:p>
    <w:p>
      <w:pPr>
        <w:pStyle w:val="Normal"/>
        <w:ind w:firstLine="720"/>
        <w:jc w:val="both"/>
        <w:rPr>
          <w:sz w:val="24"/>
          <w:szCs w:val="24"/>
        </w:rPr>
      </w:pPr>
      <w:r>
        <w:rPr>
          <w:sz w:val="24"/>
          <w:szCs w:val="24"/>
        </w:rPr>
        <w:t>Óýëëñ íàáëþäàë, ðàññïðàøèâàë, ñëóøàë. È áûë ïîòðÿñ¸í. Íåâûíîñèìî òÿæêî Ñîâåòñêîé ñòðàíå! Ðàçðóõà, ãîëîä. Íåò òîïëèâà. Íåò îñâåùåíèÿ. Ðîññèÿ âî ìãëå.</w:t>
      </w:r>
    </w:p>
    <w:p>
      <w:pPr>
        <w:pStyle w:val="Normal"/>
        <w:ind w:firstLine="720"/>
        <w:jc w:val="both"/>
        <w:rPr>
          <w:sz w:val="24"/>
          <w:szCs w:val="24"/>
        </w:rPr>
      </w:pPr>
      <w:r>
        <w:rPr>
          <w:sz w:val="24"/>
          <w:szCs w:val="24"/>
        </w:rPr>
        <w:t>Òàê ãîâîðèë Ëåíèíó Ãåðáåðò Óýëëñ.</w:t>
      </w:r>
    </w:p>
    <w:p>
      <w:pPr>
        <w:pStyle w:val="Normal"/>
        <w:ind w:firstLine="720"/>
        <w:jc w:val="both"/>
        <w:rPr>
          <w:sz w:val="24"/>
          <w:szCs w:val="24"/>
        </w:rPr>
      </w:pPr>
      <w:r>
        <w:rPr>
          <w:sz w:val="24"/>
          <w:szCs w:val="24"/>
        </w:rPr>
        <w:t>Íà ëèöå Ëåíèíà ïîñòåïåííî óãàñàëà óëûáêà. Íåò, îí íå ñåðäèëñÿ íà çíàìåíèòîãî àíãëèéñêîãî ïèñàòåëÿ. Ëåíèí ëþáèë îòêðîâåííûé ðàçãîâîð. ×òî äóìàåøü — âûêëàäûâàé ïðÿìî. Óýëëñ ãîâîðèë ïðàâäó: â Ðîññèè ðàçðóõà. Óýëëñ ñïðàâåäëèâî ðàññóæäàë: íå áîëüøåâèêè äîâåëè ñòðàíó äî ðàçðóõè, à öàðñêîå ïðàâèòåëüñòâî, êàïèòàëèñòû, ñâîè è ÷óæèå. Ýòî îíè îáðóøèëè íà Ðîññèþ âîéíó. Íî Óýëëñ íå âåðèë, ÷òî áîëüøåâèêè âîçðîäÿò Ðîññèþ, âûòÿíóò èç íèùåòû è âîéíû.</w:t>
      </w:r>
    </w:p>
    <w:p>
      <w:pPr>
        <w:pStyle w:val="Normal"/>
        <w:ind w:firstLine="720"/>
        <w:jc w:val="both"/>
        <w:rPr>
          <w:sz w:val="24"/>
          <w:szCs w:val="24"/>
        </w:rPr>
      </w:pPr>
      <w:r>
        <w:rPr>
          <w:sz w:val="24"/>
          <w:szCs w:val="24"/>
        </w:rPr>
        <w:t>Òóò Ëåíèí íàãíóëñÿ ÷åðåç ñòîë áëèæå ê Óýëëñó è ñ âñïûõíóâøèì â ãëàçàõ ñìåøêîì çàäàë âîïðîñ:</w:t>
      </w:r>
    </w:p>
    <w:p>
      <w:pPr>
        <w:pStyle w:val="Normal"/>
        <w:ind w:firstLine="720"/>
        <w:jc w:val="both"/>
        <w:rPr>
          <w:sz w:val="24"/>
          <w:szCs w:val="24"/>
        </w:rPr>
      </w:pPr>
      <w:r>
        <w:rPr>
          <w:sz w:val="24"/>
          <w:szCs w:val="24"/>
        </w:rPr>
        <w:t xml:space="preserve">— </w:t>
      </w:r>
      <w:r>
        <w:rPr>
          <w:sz w:val="24"/>
          <w:szCs w:val="24"/>
        </w:rPr>
        <w:t>À âû ïðåäñòàâëÿåòå, ÷òî äåëàþò áîëüøåâèêè äëÿ âîçðîæäåíèÿ Ðîññèè? Õîòèòå óçíàòü?</w:t>
      </w:r>
    </w:p>
    <w:p>
      <w:pPr>
        <w:pStyle w:val="Normal"/>
        <w:ind w:firstLine="720"/>
        <w:jc w:val="both"/>
        <w:rPr>
          <w:sz w:val="24"/>
          <w:szCs w:val="24"/>
        </w:rPr>
      </w:pPr>
      <w:r>
        <w:rPr>
          <w:sz w:val="24"/>
          <w:szCs w:val="24"/>
        </w:rPr>
        <w:t>Óýëëñ áûë ôàíòàñò è ó÷¸íûé. Îòòîãî Ëåíèí è ðåøèë ïîäåëèòüñÿ ñ íèì ïëàíîì. Ïëàí áûë âåëèêèé, ãðîìàäíûé! Ëåíèí äàâíî åãî çàäóìàë.</w:t>
      </w:r>
    </w:p>
    <w:p>
      <w:pPr>
        <w:pStyle w:val="Normal"/>
        <w:ind w:firstLine="720"/>
        <w:jc w:val="both"/>
        <w:rPr>
          <w:sz w:val="24"/>
          <w:szCs w:val="24"/>
        </w:rPr>
      </w:pPr>
      <w:r>
        <w:rPr>
          <w:sz w:val="24"/>
          <w:szCs w:val="24"/>
        </w:rPr>
        <w:t>Ñ ìîëîäûõ ëåò áûë ó Âëàäèìèðà Èëüè÷à áëèçêèé òîâàðèù Ãëåá Ìàêñèìèëèàíîâè÷ Êðæèæàíîâñêèé, êîììóíèñò è òàëàíòëèâûé èíæåíåð. Îí áûë è ïîýò. Åù¸ â öàðñêîå âðåìÿ ïåðåâ¸ë íà ðóññêèé ÿçûê ðåâîëþöèîííûå ïîëüñêèå ïåñíè. È ðàíüøå èõ ïåëè, à òåïåðü âñÿ ñòðàíà ðàñïåâàëà:</w:t>
      </w:r>
    </w:p>
    <w:p>
      <w:pPr>
        <w:pStyle w:val="Normal"/>
        <w:ind w:firstLine="720"/>
        <w:jc w:val="both"/>
        <w:rPr>
          <w:sz w:val="24"/>
          <w:szCs w:val="24"/>
        </w:rPr>
      </w:pPr>
      <w:r>
        <w:rPr>
          <w:sz w:val="24"/>
          <w:szCs w:val="24"/>
        </w:rPr>
      </w:r>
    </w:p>
    <w:p>
      <w:pPr>
        <w:pStyle w:val="Normal"/>
        <w:ind w:left="2880" w:firstLine="720"/>
        <w:jc w:val="both"/>
        <w:rPr>
          <w:i/>
          <w:i/>
          <w:iCs/>
          <w:sz w:val="24"/>
          <w:szCs w:val="24"/>
        </w:rPr>
      </w:pPr>
      <w:r>
        <w:rPr>
          <w:i/>
          <w:iCs/>
          <w:sz w:val="24"/>
          <w:szCs w:val="24"/>
        </w:rPr>
        <w:t>Íî ìû ïîäûìåì</w:t>
      </w:r>
    </w:p>
    <w:p>
      <w:pPr>
        <w:pStyle w:val="Normal"/>
        <w:ind w:left="2880" w:firstLine="720"/>
        <w:jc w:val="both"/>
        <w:rPr>
          <w:i/>
          <w:i/>
          <w:iCs/>
          <w:sz w:val="24"/>
          <w:szCs w:val="24"/>
        </w:rPr>
      </w:pPr>
      <w:r>
        <w:rPr>
          <w:i/>
          <w:iCs/>
          <w:sz w:val="24"/>
          <w:szCs w:val="24"/>
        </w:rPr>
        <w:t>Ãîðäî è ñìåëî</w:t>
      </w:r>
    </w:p>
    <w:p>
      <w:pPr>
        <w:pStyle w:val="Normal"/>
        <w:ind w:left="2880" w:firstLine="720"/>
        <w:jc w:val="both"/>
        <w:rPr>
          <w:i/>
          <w:i/>
          <w:iCs/>
          <w:sz w:val="24"/>
          <w:szCs w:val="24"/>
        </w:rPr>
      </w:pPr>
      <w:r>
        <w:rPr>
          <w:i/>
          <w:iCs/>
          <w:sz w:val="24"/>
          <w:szCs w:val="24"/>
        </w:rPr>
        <w:t>Çíàìÿ áîðüáû</w:t>
      </w:r>
    </w:p>
    <w:p>
      <w:pPr>
        <w:pStyle w:val="Normal"/>
        <w:ind w:left="2880" w:firstLine="720"/>
        <w:jc w:val="both"/>
        <w:rPr>
          <w:i/>
          <w:i/>
          <w:iCs/>
          <w:sz w:val="24"/>
          <w:szCs w:val="24"/>
        </w:rPr>
      </w:pPr>
      <w:r>
        <w:rPr>
          <w:i/>
          <w:iCs/>
          <w:sz w:val="24"/>
          <w:szCs w:val="24"/>
        </w:rPr>
        <w:t>Çà ðàáî÷åå äåë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íîãî âå÷åðîâ Ëåíèí îáñóæäàë ñ èíæåíåðîì Êðæèæàíîâñêèì ñâîé ïëàí. Äâåñòè ó÷¸íûõ, ñàìûõ êðóïíûõ è îïûòíûõ, ïîçâàë Ëåíèí äëÿ ñîñòàâëåíèÿ è ðàññìîòðåíèÿ ïëàíà.</w:t>
      </w:r>
    </w:p>
    <w:p>
      <w:pPr>
        <w:pStyle w:val="Normal"/>
        <w:ind w:firstLine="720"/>
        <w:jc w:val="both"/>
        <w:rPr>
          <w:sz w:val="24"/>
          <w:szCs w:val="24"/>
        </w:rPr>
      </w:pPr>
      <w:r>
        <w:rPr>
          <w:sz w:val="24"/>
          <w:szCs w:val="24"/>
        </w:rPr>
        <w:t>È âîò òåïåðü äåëèëñÿ ñ Óýëëñîì. Óýëëñ ïî-ðóññêè íå çíàë. Íî Âëàäèìèð Èëüè÷ êàê çàïðàâñêèé àíãëè÷àíèí ãîâîðèë ïî-àíãëèéñêè. Óýëëñ âîñõèòèëñÿ — òàê ñâîáîäíî, áîãàòî ëèëàñü åãî àíãëèéñêàÿ ðå÷ü! À ìûñëè! Ìûñëè áûëè ÿðêè, êàê ìîëíèè. Ñìåëåå ñàìîé ñìåëîé ôàíòàçèè. Óýëëñà îøåëîìèë ëåíèíñêèé ïëàí. Ýëåêòðèôèöèðîâàòü Ðîññèþ! Áåñêðàéíèå ðàâíèíû, ëåñà. Äåðåâíè ïðè ñâåòå æàëêîé ëó÷èíû. Çàïóùåííûå ãîðîäà. Çàâîäû óìîëêëè. Òîðãîâëÿ çàãëîõëà. Æåëåçíûå äîðîãè ðàçáèòû...</w:t>
      </w:r>
    </w:p>
    <w:p>
      <w:pPr>
        <w:pStyle w:val="Normal"/>
        <w:ind w:firstLine="720"/>
        <w:jc w:val="both"/>
        <w:rPr>
          <w:sz w:val="24"/>
          <w:szCs w:val="24"/>
        </w:rPr>
      </w:pPr>
      <w:r>
        <w:rPr>
          <w:sz w:val="24"/>
          <w:szCs w:val="24"/>
        </w:rPr>
        <w:t xml:space="preserve">— </w:t>
      </w:r>
      <w:r>
        <w:rPr>
          <w:sz w:val="24"/>
          <w:szCs w:val="24"/>
        </w:rPr>
        <w:t>È â òàêèõ óæàñíûõ óñëîâèÿõ âû ìå÷òàåòå ïî âñåé âàøåé îãðîìíîé ñòðàíå çàæå÷ü ýëåêòðè÷åñòâî?</w:t>
      </w:r>
    </w:p>
    <w:p>
      <w:pPr>
        <w:pStyle w:val="Normal"/>
        <w:ind w:firstLine="720"/>
        <w:jc w:val="both"/>
        <w:rPr>
          <w:sz w:val="24"/>
          <w:szCs w:val="24"/>
        </w:rPr>
      </w:pPr>
      <w:r>
        <w:rPr>
          <w:sz w:val="24"/>
          <w:szCs w:val="24"/>
        </w:rPr>
        <w:t xml:space="preserve">— </w:t>
      </w:r>
      <w:r>
        <w:rPr>
          <w:sz w:val="24"/>
          <w:szCs w:val="24"/>
        </w:rPr>
        <w:t>Äà. Ìû ïîñòðîèì ýëåêòðîñòàíöèè. Äàäèì çàâîäàì ýíåðãèþ. Ïóñòèì ýëåêòðè÷åñêèå ïîåçäà.</w:t>
      </w:r>
    </w:p>
    <w:p>
      <w:pPr>
        <w:pStyle w:val="Normal"/>
        <w:ind w:firstLine="720"/>
        <w:jc w:val="both"/>
        <w:rPr>
          <w:sz w:val="24"/>
          <w:szCs w:val="24"/>
        </w:rPr>
      </w:pPr>
      <w:r>
        <w:rPr>
          <w:sz w:val="24"/>
          <w:szCs w:val="24"/>
        </w:rPr>
        <w:t>«Èçóìèòåëüíûé ÷åëîâåê! — ñëóøàÿ Ëåíèíà, äóìàë Óýëëñ. — Íî... êðåìë¸âñêèé ìå÷òàòåëü». Ïèñàòåëþ-ôàíòàñòó ïëàí Ëåíèíà êàçàëñÿ íåñáûòî÷íîé ñêàçê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åðåç äâà ìåñÿöà â Áîëüøîì òåàòðå îòêðûëñÿ VIII Âñåðîññèéñêèé ñúåçä Ñîâåòîâ. Ýòî áûëî â äåêàáðå 1920 ãîäà.</w:t>
      </w:r>
    </w:p>
    <w:p>
      <w:pPr>
        <w:pStyle w:val="Normal"/>
        <w:ind w:firstLine="720"/>
        <w:jc w:val="both"/>
        <w:rPr>
          <w:sz w:val="24"/>
          <w:szCs w:val="24"/>
        </w:rPr>
      </w:pPr>
      <w:r>
        <w:rPr>
          <w:sz w:val="24"/>
          <w:szCs w:val="24"/>
        </w:rPr>
        <w:t>Íà áàðõàòíûõ êðåñëàõ ñèäåëè ëþäè â êîñîâîðîòêàõ è ãèìíàñò¸ðêàõ, èçíîøåííûõ ïèäæàêàõ è âàëåíêàõ, ñèäåëè ëþäè ñ ðåøèòåëüíûìè, íåïðåêëîííûìè ëèöàìè — ñèäåëà Ñîâåòñêàÿ âëàñòü. Îíè ñîáðàëèñü çäåñü óòâåðæäàòü íîâûå çàêîíû è ïëàí æèçíè è õîçÿéñòâà íà áóäóùåå.</w:t>
      </w:r>
    </w:p>
    <w:p>
      <w:pPr>
        <w:pStyle w:val="Normal"/>
        <w:ind w:firstLine="720"/>
        <w:jc w:val="both"/>
        <w:rPr>
          <w:sz w:val="24"/>
          <w:szCs w:val="24"/>
        </w:rPr>
      </w:pPr>
      <w:r>
        <w:rPr>
          <w:sz w:val="24"/>
          <w:szCs w:val="24"/>
        </w:rPr>
        <w:t>Íà ñöåíå óñòàíîâèëè îãðîìíóþ êàðòó ýëåêòðèôèêàöèè íàøåé ñòðàíû. Âëàäèìèð Èëüè÷ ìíîãî ðàç çâîíèë Êðæèæàíîâñêîìó, òîðîïèë õóäîæíèêà è ìîíò¸ðîâ èçãîòîâèòü êàðòó ê ñðîêó. Õîòåëîñü Âëàäèìèðó Èëüè÷ó, ÷òîáû äåïóòàòû Ñîâåòîâ íàãëÿäíî óâèäåëè: âîò íàø ïëàí ýëåêòðèôèêàöèè, âîò òàê ìû ïðåîáðàçèì Ðîññèþ. ×åðåç äåñÿòü ëåò ïðèåçæàéòå, Óýëëñ, ïîãëÿäåòü...</w:t>
      </w:r>
    </w:p>
    <w:p>
      <w:pPr>
        <w:pStyle w:val="Normal"/>
        <w:ind w:firstLine="720"/>
        <w:jc w:val="both"/>
        <w:rPr>
          <w:sz w:val="24"/>
          <w:szCs w:val="24"/>
        </w:rPr>
      </w:pPr>
      <w:r>
        <w:rPr>
          <w:sz w:val="24"/>
          <w:szCs w:val="24"/>
        </w:rPr>
        <w:t>Íåâûñîêèé ÷åðíîãëàçûé èíæåíåð Êðæèæàíîâñêèé ñòîÿë íà ñöåíå. Ýíåðãè÷íûé è áûñòðûé, ñåé÷àñ îí áûë òèõ. Âîëíîâàëñÿ.</w:t>
      </w:r>
    </w:p>
    <w:p>
      <w:pPr>
        <w:pStyle w:val="Normal"/>
        <w:ind w:firstLine="720"/>
        <w:jc w:val="both"/>
        <w:rPr>
          <w:sz w:val="24"/>
          <w:szCs w:val="24"/>
        </w:rPr>
      </w:pPr>
      <w:r>
        <w:rPr>
          <w:sz w:val="24"/>
          <w:szCs w:val="24"/>
        </w:rPr>
        <w:t>Â÷åðà çäåñü, íà ýòîé ñöåíå, Ëåíèí ñêàçàë: «Êîììóíèçì — ýòî åñòü Ñîâåòñêàÿ âëàñòü ïëþñ ýëåêòðèôèêàöèÿ âñåé ñòðàíû». À ñåãîäíÿ èíæåíåðó Êðæèæàíîâñêîìó íàäî ðàññêàçàòü, êàê âñ¸ ýòî áóäåò. Îí âîëíîâàëñÿ. Äåðåâÿííàÿ óêàçêà â åãî ðóêå ÷óòü ïîäðàãèâàëà. Âîò îí ïîäíÿë óêàçêó, ïðèòðîíóëñÿ ê êàðòå. Ñâåò â çàëå ïîãàñ. À íà êàðòå îò ïðèêîñíîâåíèÿ óêàçêè çàæ¸ãñÿ îãîí¸ê. Îäèí îãîí¸ê. Âòîðîé, òðåòèé. Êðæèæàíîâñêèé ãîâîðèë, ãäå ìû áóäåì ñòðîèòü ýëåêòðîñòàíöèè, êàê áóäåì ñòðîèòü, êàê ïîäíèìåòñÿ íàøà ïðîìûøëåííîñòü, îæèâóò íàøè ïîëÿ. È îãîíüêè âñ¸ çàæèãàëèñü, îáîçíà÷àÿ ìåñòà ýëåêòðîñòàíöèé, è êàðòà ðàñöâåòàëà ÷óäåñíî, âîëøåáíî. È îêðåïøèì, ñèëüíûì ãîëîñîì ãîâîðèë Êðæèæàíîâñêèé.</w:t>
      </w:r>
    </w:p>
    <w:p>
      <w:pPr>
        <w:pStyle w:val="Normal"/>
        <w:ind w:firstLine="720"/>
        <w:jc w:val="both"/>
        <w:rPr>
          <w:sz w:val="24"/>
          <w:szCs w:val="24"/>
        </w:rPr>
      </w:pPr>
      <w:r>
        <w:rPr>
          <w:sz w:val="24"/>
          <w:szCs w:val="24"/>
        </w:rPr>
        <w:t>Âëàäèìèð Èëüè÷ âèäåë âäîõíîâåííîå ëèöî äðóãà, ãëóáîêîå, áåçãðàíè÷íîå âíèìàíèå çàëà, îãíè êàðòû — çàðþ áóäóùåãî. È çíàë: òåïåðü ýòîò ïëàí, êîòîðîìó îí îòäàë äóøó, ñòàíåò ìå÷òîé è äåëîì âñåõ äåïóòàòîâ. Ìå÷òîé è äåëîì íàðîäà. Îí íå îäèí. Ñ íèì ñîâåòñêèé íàðîä è òîâàðèù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xml:space="preserve">ÆÅÑÒÎÊÈÉ ÒÛÑß×À </w:t>
      </w:r>
    </w:p>
    <w:p>
      <w:pPr>
        <w:pStyle w:val="Normal"/>
        <w:jc w:val="center"/>
        <w:rPr>
          <w:b/>
          <w:b/>
          <w:bCs/>
          <w:sz w:val="28"/>
          <w:szCs w:val="28"/>
        </w:rPr>
      </w:pPr>
      <w:r>
        <w:rPr>
          <w:b/>
          <w:bCs/>
          <w:sz w:val="28"/>
          <w:szCs w:val="28"/>
        </w:rPr>
        <w:t>ÄÅÂßÒÜÑÎÒ ÄÂÀÄÖÀÒÜ ÏÅÐÂÛÉ</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äåêàáðå äâàäöàòîãî ãîäà â ãàçåòå «Ïðàâäà» ïîÿâèëàñü íàêîíåö ïîñëåäíÿÿ ñâîäêà Ðåâîëþöèîííîãî âîåííîãî ñîâåòà: «Íà ôðîíòàõ ñïîêîéíî». Êðàñíàÿ Àðìèÿ âûãíàëà èíòåðâåíòîâ. Ðàçáèëà áåëûå áàíäû. Òîëüêî äî Äàëüíåãî Âîñòîêà íå äîøëà ïîêà Ñîâåòñêàÿ âëàñòü. Ïîãîäèòå, äîéä¸ò.</w:t>
      </w:r>
    </w:p>
    <w:p>
      <w:pPr>
        <w:pStyle w:val="Normal"/>
        <w:ind w:firstLine="720"/>
        <w:jc w:val="both"/>
        <w:rPr>
          <w:sz w:val="24"/>
          <w:szCs w:val="24"/>
        </w:rPr>
      </w:pPr>
      <w:r>
        <w:rPr>
          <w:sz w:val="24"/>
          <w:szCs w:val="24"/>
        </w:rPr>
        <w:t>Ïî÷òè âî âñåé ñòðàíå âîéíà êîí÷èëàñü. Âîåííûé êîììóíèçì íå ãîäèëñÿ áîëüøå äëÿ æèçíè. Ëåíèí îáäóìûâàë íîâóþ ïîëèòèêó, ïîäõîäÿùóþ äëÿ ìèðíîãî âðåìåíè.</w:t>
      </w:r>
    </w:p>
    <w:p>
      <w:pPr>
        <w:pStyle w:val="Normal"/>
        <w:ind w:firstLine="720"/>
        <w:jc w:val="both"/>
        <w:rPr>
          <w:sz w:val="24"/>
          <w:szCs w:val="24"/>
        </w:rPr>
      </w:pPr>
      <w:r>
        <w:rPr>
          <w:sz w:val="24"/>
          <w:szCs w:val="24"/>
        </w:rPr>
        <w:t>Íî ïîäêðàäûâàëîñü óæàñíîå áåäñòâèå ê Ñîâåòñêîé ñòðàíå.</w:t>
      </w:r>
    </w:p>
    <w:p>
      <w:pPr>
        <w:pStyle w:val="Normal"/>
        <w:ind w:firstLine="720"/>
        <w:jc w:val="both"/>
        <w:rPr>
          <w:sz w:val="24"/>
          <w:szCs w:val="24"/>
        </w:rPr>
      </w:pPr>
      <w:r>
        <w:rPr>
          <w:sz w:val="24"/>
          <w:szCs w:val="24"/>
        </w:rPr>
        <w:t>Çèìà ñòîÿëà áåç ñíåãà. Íå âûëè âüþãè, íå íàìåòàëè ñóãðîáû. Ìîðîçû âûìîðàæèâàëè ãîëóþ çåìëþ. Áûëè ÷àõëû âåñåííèå âñõîäû. Òîùèå ðîñòî÷êè æàäíî æäàëè äîæäåé. Íàïðàñíî. Âñþ âåñíó è âñ¸ ëåòî ðàñêàë¸ííûé øàð ñîëíöà âñòàâàë ñ âîñòîêà â äóøíîì íåáå áåç îáëà÷êà. Âå÷åðàìè çëîâåùå ïëàìåíåë áàãðîâûé çàêàò. Æàðêèé âåòåð âûñóøèâàë â áåäíûõ âñõîäàõ ïîñëåäíèå ñîêè. Çåìëÿ êàìåíåëà îò çíîÿ. Â Ïîâîëæüå ïîãèáëè ïîëÿ. Çàñóõà íàñòèãëà Êðûì è Þæíûé Óðàë.</w:t>
      </w:r>
    </w:p>
    <w:p>
      <w:pPr>
        <w:pStyle w:val="Normal"/>
        <w:ind w:firstLine="720"/>
        <w:jc w:val="both"/>
        <w:rPr>
          <w:sz w:val="24"/>
          <w:szCs w:val="24"/>
        </w:rPr>
      </w:pPr>
      <w:r>
        <w:rPr>
          <w:sz w:val="24"/>
          <w:szCs w:val="24"/>
        </w:rPr>
        <w:t>Ãîëîäíàÿ ñìåðòü ïîãëÿäåëà â ãëàçà ìèëëèîíàì ëþäåé.</w:t>
      </w:r>
    </w:p>
    <w:p>
      <w:pPr>
        <w:pStyle w:val="Normal"/>
        <w:ind w:firstLine="720"/>
        <w:jc w:val="both"/>
        <w:rPr>
          <w:sz w:val="24"/>
          <w:szCs w:val="24"/>
        </w:rPr>
      </w:pPr>
      <w:r>
        <w:rPr>
          <w:sz w:val="24"/>
          <w:szCs w:val="24"/>
        </w:rPr>
        <w:t>Âëàäèìèð Èëüè÷ ïðèõîäèë â Ñîâíàðêîì. Çàñåäàíèå íà÷èíàëîñü â íàçíà÷åííûé ÷àñ. Íà ïîâåñòêå äíÿ âîïðîñ î ïîìîùè ãîëîäàþùèì. Âëàäèìèð Èëüè÷ íàïðàâëÿë, ðóêîâîäèë, òðåáîâàë äåéñòâèé, íåîòëîæíûõ, ðåøèòåëüíûõ. Êàê âî âðåìÿ âîéíû.</w:t>
      </w:r>
    </w:p>
    <w:p>
      <w:pPr>
        <w:pStyle w:val="Normal"/>
        <w:ind w:firstLine="720"/>
        <w:jc w:val="both"/>
        <w:rPr>
          <w:sz w:val="24"/>
          <w:szCs w:val="24"/>
        </w:rPr>
      </w:pPr>
      <w:r>
        <w:rPr>
          <w:sz w:val="24"/>
          <w:szCs w:val="24"/>
        </w:rPr>
        <w:t>Ñîâåòñêîå ïðàâèòåëüñòâî îáðàòèëîñü ê íàðîäó. Âî âñå îáëàñòè è ãîðîäà ïîëåòåëè òåëåôîíîãðàììû: «Òîâàðèùè, äåëèòåñü ÷åì ìîæåòå!»</w:t>
      </w:r>
    </w:p>
    <w:p>
      <w:pPr>
        <w:pStyle w:val="Normal"/>
        <w:ind w:firstLine="720"/>
        <w:jc w:val="both"/>
        <w:rPr>
          <w:sz w:val="24"/>
          <w:szCs w:val="24"/>
        </w:rPr>
      </w:pPr>
      <w:r>
        <w:rPr>
          <w:sz w:val="24"/>
          <w:szCs w:val="24"/>
        </w:rPr>
        <w:t>Ïðåäñåäàòåëü ×Ê Äçåðæèíñêèé ïîåõàë â Ñèáèðü ñîáèðàòü õëåá äëÿ Ïîâîëæüÿ.</w:t>
      </w:r>
    </w:p>
    <w:p>
      <w:pPr>
        <w:pStyle w:val="Normal"/>
        <w:ind w:firstLine="720"/>
        <w:jc w:val="both"/>
        <w:rPr>
          <w:sz w:val="24"/>
          <w:szCs w:val="24"/>
        </w:rPr>
      </w:pPr>
      <w:r>
        <w:rPr>
          <w:sz w:val="24"/>
          <w:szCs w:val="24"/>
        </w:rPr>
        <w:t>Íà Óêðàèíå áûë õîðîøèé óðîæàé. Ëåíèí íàïèñàë ïèñüìî óêðàèíöàì.</w:t>
      </w:r>
    </w:p>
    <w:p>
      <w:pPr>
        <w:pStyle w:val="Normal"/>
        <w:ind w:firstLine="720"/>
        <w:jc w:val="both"/>
        <w:rPr>
          <w:sz w:val="24"/>
          <w:szCs w:val="24"/>
        </w:rPr>
      </w:pPr>
      <w:r>
        <w:rPr>
          <w:sz w:val="24"/>
          <w:szCs w:val="24"/>
        </w:rPr>
        <w:t>«Ïîìîùü íóæíà áûñòðàÿ. Ïîìîùü íóæíà îáèëüíàÿ», — ïèñàë Âëàäèìèð Èëüè÷.</w:t>
      </w:r>
    </w:p>
    <w:p>
      <w:pPr>
        <w:pStyle w:val="Normal"/>
        <w:ind w:firstLine="720"/>
        <w:jc w:val="both"/>
        <w:rPr>
          <w:sz w:val="24"/>
          <w:szCs w:val="24"/>
        </w:rPr>
      </w:pPr>
      <w:r>
        <w:rPr>
          <w:sz w:val="24"/>
          <w:szCs w:val="24"/>
        </w:rPr>
        <w:t>Ïîñëàë îáðàùåíèå çàãðàíè÷íûì ðàáî÷èì. Ïîìîãèòå!</w:t>
      </w:r>
    </w:p>
    <w:p>
      <w:pPr>
        <w:pStyle w:val="Normal"/>
        <w:ind w:firstLine="720"/>
        <w:jc w:val="both"/>
        <w:rPr>
          <w:sz w:val="24"/>
          <w:szCs w:val="24"/>
        </w:rPr>
      </w:pPr>
      <w:r>
        <w:rPr>
          <w:sz w:val="24"/>
          <w:szCs w:val="24"/>
        </w:rPr>
        <w:t>Ñîâåòñêîå ïðàâèòåëüñòâî îáðàçîâàëî Ïîìãîë, òî åñòü Êîìèññèþ ïîìîùè ãîëîäàþùèì. Ïîìãîëîì âåäàë Êàëèíèí. Íà Ìèõàèëà Èâàíîâè÷à Ëåíèí íàäåÿëñÿ. Íà åãî êðåñòüÿíñêóþ ñìåêàëêó è ïðîëåòàðñêîå ÷óòü¸.</w:t>
      </w:r>
    </w:p>
    <w:p>
      <w:pPr>
        <w:pStyle w:val="Normal"/>
        <w:ind w:firstLine="720"/>
        <w:jc w:val="both"/>
        <w:rPr>
          <w:sz w:val="24"/>
          <w:szCs w:val="24"/>
        </w:rPr>
      </w:pPr>
      <w:r>
        <w:rPr>
          <w:sz w:val="24"/>
          <w:szCs w:val="24"/>
        </w:rPr>
        <w:t>Â ñïåöèàëüíîì ïîåçäå, ïîä íàçâàíèåì «Îêòÿáðüñêàÿ ðåâîëþöèÿ», Ìèõàèë Èâàíîâè÷ ïîåõàë â Ïîâîëæüå.</w:t>
      </w:r>
    </w:p>
    <w:p>
      <w:pPr>
        <w:pStyle w:val="Normal"/>
        <w:ind w:firstLine="720"/>
        <w:jc w:val="both"/>
        <w:rPr>
          <w:sz w:val="24"/>
          <w:szCs w:val="24"/>
        </w:rPr>
      </w:pPr>
      <w:r>
        <w:rPr>
          <w:sz w:val="24"/>
          <w:szCs w:val="24"/>
        </w:rPr>
        <w:t xml:space="preserve">— </w:t>
      </w:r>
      <w:r>
        <w:rPr>
          <w:sz w:val="24"/>
          <w:szCs w:val="24"/>
        </w:rPr>
        <w:t>Î äåòÿõ ïîçàáîòèòüñÿ íàäî. Î äåòÿõ îñîáåííî, — ñêàçàë Âëàäèìèð Èëüè÷. È äîáàâèë: — Ïîæàëóéñòà!</w:t>
      </w:r>
    </w:p>
    <w:p>
      <w:pPr>
        <w:pStyle w:val="Normal"/>
        <w:ind w:firstLine="720"/>
        <w:jc w:val="both"/>
        <w:rPr>
          <w:sz w:val="24"/>
          <w:szCs w:val="24"/>
        </w:rPr>
      </w:pPr>
      <w:r>
        <w:rPr>
          <w:sz w:val="24"/>
          <w:szCs w:val="24"/>
        </w:rPr>
        <w:t>È òàêóþ çàáîòó, òàêîå ãîðå óñëûøàë Êàëèíèí â ãîëîñå Ëåíèíà! Áóäòî ìèëëèîíû ðåáÿòèøåê íà Âîëãå ñ óñîõøèìè ëè÷èêàìè áûëè Ïðåäñåäàòåëþ Ñîâíàðêîìà ðîäíûìè äåòüìè. Ìèõàèë Èâàíîâè÷ êàøëÿíóë, ïðÿ÷à ñìÿòåíèå. Òðîíóë áîðîäêó:</w:t>
      </w:r>
    </w:p>
    <w:p>
      <w:pPr>
        <w:pStyle w:val="Normal"/>
        <w:ind w:firstLine="720"/>
        <w:jc w:val="both"/>
        <w:rPr>
          <w:sz w:val="24"/>
          <w:szCs w:val="24"/>
        </w:rPr>
      </w:pPr>
      <w:r>
        <w:rPr>
          <w:sz w:val="24"/>
          <w:szCs w:val="24"/>
        </w:rPr>
        <w:t xml:space="preserve">— </w:t>
      </w:r>
      <w:r>
        <w:rPr>
          <w:sz w:val="24"/>
          <w:szCs w:val="24"/>
        </w:rPr>
        <w:t>Âñå ñèëû ïðèëîæèì. Âñ¸ âîçìîæíîå ñäåëàåì.</w:t>
      </w:r>
    </w:p>
    <w:p>
      <w:pPr>
        <w:pStyle w:val="Normal"/>
        <w:ind w:firstLine="720"/>
        <w:jc w:val="both"/>
        <w:rPr>
          <w:sz w:val="24"/>
          <w:szCs w:val="24"/>
        </w:rPr>
      </w:pPr>
      <w:r>
        <w:rPr>
          <w:sz w:val="24"/>
          <w:szCs w:val="24"/>
        </w:rPr>
        <w:t xml:space="preserve">— </w:t>
      </w:r>
      <w:r>
        <w:rPr>
          <w:sz w:val="24"/>
          <w:szCs w:val="24"/>
        </w:rPr>
        <w:t>Âûøå âîçìîæíîãî! — ñêàçàë Âëàäèìèð Èëü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ûë ïîçäíèé âå÷åð. Â êàáèíåòå Ïðåäñîâíàðêîìà ñâåòèëàñü íåÿðêàÿ ëàìïî÷êà. Âëàäèìèð Èëüè÷ îòëîæèë êèïó ïîäïèñàííûõ è ðåø¸ííûõ áóìàã.</w:t>
      </w:r>
    </w:p>
    <w:p>
      <w:pPr>
        <w:pStyle w:val="Normal"/>
        <w:ind w:firstLine="720"/>
        <w:jc w:val="both"/>
        <w:rPr>
          <w:sz w:val="24"/>
          <w:szCs w:val="24"/>
        </w:rPr>
      </w:pPr>
      <w:r>
        <w:rPr>
          <w:sz w:val="24"/>
          <w:szCs w:val="24"/>
        </w:rPr>
        <w:t>Áîëåëà ãîëîâà. Íåâûíîñèìî áîëåëà. Âëàäèìèð Èëüè÷ ïåðåìîãàëñÿ. Íåëüçÿ õâîðàòü, íåêîãäà. Íî ñåé÷àñ íèêòî åãî íå âèäåë, è îí óñòàëî îï¸ðñÿ ëáîì íà ëàäîíü. Ìûñëü î ãîëîäå ñâåðëèëà ìîçã.</w:t>
      </w:r>
    </w:p>
    <w:p>
      <w:pPr>
        <w:pStyle w:val="Normal"/>
        <w:ind w:firstLine="720"/>
        <w:jc w:val="both"/>
        <w:rPr>
          <w:sz w:val="24"/>
          <w:szCs w:val="24"/>
        </w:rPr>
      </w:pPr>
      <w:r>
        <w:rPr>
          <w:sz w:val="24"/>
          <w:szCs w:val="24"/>
        </w:rPr>
        <w:t>«Âûøå âîçìîæíîãî!» — äóìàë Âëàäèìèð Èëüè÷.</w:t>
      </w:r>
    </w:p>
    <w:p>
      <w:pPr>
        <w:pStyle w:val="Normal"/>
        <w:ind w:firstLine="720"/>
        <w:jc w:val="both"/>
        <w:rPr>
          <w:sz w:val="24"/>
          <w:szCs w:val="24"/>
        </w:rPr>
      </w:pPr>
      <w:r>
        <w:rPr>
          <w:sz w:val="24"/>
          <w:szCs w:val="24"/>
        </w:rPr>
        <w:t>Ñîâåòñêîå ïðàâèòåëüñòâî äåëàëî âûøå âîçìîæíîãî. Ìàëî çîëîòà â ñîâåòñêèõ áàíêàõ. Íî Ëåíèí ïîäïèñàë ïðèêàç î âûäà÷å äâåíàäöàòè ìèëëèîíîâ çîëîòûõ ðóáëåé íà çàêóïêó çà ãðàíèöåé ñåìÿí äëÿ ñîææ¸ííûõ ïîëåé. Ðàáî÷èå ïèñàëè â Ñîâíàðêîì:</w:t>
      </w:r>
    </w:p>
    <w:p>
      <w:pPr>
        <w:pStyle w:val="Normal"/>
        <w:ind w:firstLine="720"/>
        <w:jc w:val="both"/>
        <w:rPr>
          <w:sz w:val="24"/>
          <w:szCs w:val="24"/>
        </w:rPr>
      </w:pPr>
      <w:r>
        <w:rPr>
          <w:sz w:val="24"/>
          <w:szCs w:val="24"/>
        </w:rPr>
        <w:t>«Òîâàðèù Ëåíèí! Íà íàøåé ìàòóøêå-Ðóñè òûñÿ÷è òûñÿ÷ öåðêâåé. Çîëîòûå êðåñòû â öåðêâàõ, öåííàÿ óòâàðü. Îòîáðàòü áû äà ïóñòèòü ãîëîäíûì íà õëåá».</w:t>
      </w:r>
    </w:p>
    <w:p>
      <w:pPr>
        <w:pStyle w:val="Normal"/>
        <w:ind w:firstLine="720"/>
        <w:jc w:val="both"/>
        <w:rPr>
          <w:sz w:val="24"/>
          <w:szCs w:val="24"/>
        </w:rPr>
      </w:pPr>
      <w:r>
        <w:rPr>
          <w:sz w:val="24"/>
          <w:szCs w:val="24"/>
        </w:rPr>
        <w:t>Ìîëîäöû ðàáî÷èå! Ëåíèí óõâàòèëñÿ çà ïîäñêàçêó ðàáî÷èõ. Íàäî ïîäãîòîâèòü äåêðåò îá èçúÿòèè öåðêîâíûõ öåííîñòåé. ×òî åù¸?</w:t>
      </w:r>
    </w:p>
    <w:p>
      <w:pPr>
        <w:pStyle w:val="Normal"/>
        <w:ind w:firstLine="720"/>
        <w:jc w:val="both"/>
        <w:rPr>
          <w:sz w:val="24"/>
          <w:szCs w:val="24"/>
        </w:rPr>
      </w:pPr>
      <w:r>
        <w:rPr>
          <w:sz w:val="24"/>
          <w:szCs w:val="24"/>
        </w:rPr>
        <w:t>Çàçâîíèë òåëåôîí. Ãîâîðèë èç Ïîâîëæüÿ Êàëèíèí, Ëåíèí òðåâîæíî ïðèíèê óõîì ê òðóáêå:</w:t>
      </w:r>
    </w:p>
    <w:p>
      <w:pPr>
        <w:pStyle w:val="Normal"/>
        <w:ind w:firstLine="720"/>
        <w:jc w:val="both"/>
        <w:rPr>
          <w:sz w:val="24"/>
          <w:szCs w:val="24"/>
        </w:rPr>
      </w:pPr>
      <w:r>
        <w:rPr>
          <w:sz w:val="24"/>
          <w:szCs w:val="24"/>
        </w:rPr>
        <w:t xml:space="preserve">— </w:t>
      </w:r>
      <w:r>
        <w:rPr>
          <w:sz w:val="24"/>
          <w:szCs w:val="24"/>
        </w:rPr>
        <w:t>Êàê, Ìèõàèë Èâàíîâè÷?</w:t>
      </w:r>
    </w:p>
    <w:p>
      <w:pPr>
        <w:pStyle w:val="Normal"/>
        <w:ind w:firstLine="720"/>
        <w:jc w:val="both"/>
        <w:rPr>
          <w:sz w:val="24"/>
          <w:szCs w:val="24"/>
        </w:rPr>
      </w:pPr>
      <w:r>
        <w:rPr>
          <w:sz w:val="24"/>
          <w:szCs w:val="24"/>
        </w:rPr>
        <w:t xml:space="preserve">— </w:t>
      </w:r>
      <w:r>
        <w:rPr>
          <w:sz w:val="24"/>
          <w:szCs w:val="24"/>
        </w:rPr>
        <w:t>Ïëîõî, Âëàäèìèð Èëüè÷.</w:t>
      </w:r>
    </w:p>
    <w:p>
      <w:pPr>
        <w:pStyle w:val="Normal"/>
        <w:ind w:firstLine="720"/>
        <w:jc w:val="both"/>
        <w:rPr>
          <w:sz w:val="24"/>
          <w:szCs w:val="24"/>
        </w:rPr>
      </w:pPr>
      <w:r>
        <w:rPr>
          <w:sz w:val="24"/>
          <w:szCs w:val="24"/>
        </w:rPr>
        <w:t>Ì¸ðòâûå ïîëÿ. Ìãëèñòûì ìàðåâîì îêóòàíû äåðåâíè è ñ¸ëà. Íå ñëûøíî ìû÷àíèÿ êîðîâ. Ñêîòèíó ïðèðåçàëè èëè îò áåñêîðìèöû ïàëà. Äàæå ãðèáîâ è ÿãîä íå ðîäèëà çåìëÿ â ýòî îêàÿííîå ëåòî. Ëþäè âàðèëè ïîõë¸áêó èç ëèñòüåâ è òðàâ. Âàëèëèñü ñ íîã îò ñëàáîñòè. Öåëûå ñåìüè âûìèðàëè, áóäòî â ÷óìó. Âîëêè õèùíî ðûñêàëè èç äåðåâíè â äåðåâíþ...</w:t>
      </w:r>
    </w:p>
    <w:p>
      <w:pPr>
        <w:pStyle w:val="Normal"/>
        <w:ind w:firstLine="720"/>
        <w:jc w:val="both"/>
        <w:rPr>
          <w:sz w:val="24"/>
          <w:szCs w:val="24"/>
        </w:rPr>
      </w:pPr>
      <w:r>
        <w:rPr>
          <w:sz w:val="24"/>
          <w:szCs w:val="24"/>
        </w:rPr>
        <w:t>Äîëãî ïîñëå çâîíêà ñèäåë Ëåíèí, îòêèíóâøèñü íà ñïèíêó ñòóëà, íå äâèãàÿñü. Íåïðèâû÷íî ýòî äëÿ Ëåíèíà.</w:t>
      </w:r>
    </w:p>
    <w:p>
      <w:pPr>
        <w:pStyle w:val="Normal"/>
        <w:ind w:firstLine="720"/>
        <w:jc w:val="both"/>
        <w:rPr>
          <w:sz w:val="24"/>
          <w:szCs w:val="24"/>
        </w:rPr>
      </w:pPr>
      <w:r>
        <w:rPr>
          <w:sz w:val="24"/>
          <w:szCs w:val="24"/>
        </w:rPr>
        <w:t>Î÷åíü ïðàâèëüíî, ÷òî Ïîìãîë îðãàíèçîâàë âûâîç äåòåé èç ãîëîäíûõ ãóáåðíèé. È æóòêî áûëî: òàê òèõè ïîëíûå ðåáÿòèøåê âàãîíû, òàê òèõè...</w:t>
      </w:r>
    </w:p>
    <w:p>
      <w:pPr>
        <w:pStyle w:val="Normal"/>
        <w:ind w:firstLine="720"/>
        <w:jc w:val="both"/>
        <w:rPr>
          <w:sz w:val="24"/>
          <w:szCs w:val="24"/>
        </w:rPr>
      </w:pPr>
      <w:r>
        <w:rPr>
          <w:sz w:val="24"/>
          <w:szCs w:val="24"/>
        </w:rPr>
        <w:t>Â ðàçíûå ãîðîäà èç ãîëîäíûõ ãóáåðíèé øëè ïîåçäà. À Ìîñêâà âçÿëà ÷óâàøñêèõ äåòåé. Â áûâøèõ áàðñêèõ è áóðæóéñêèõ õîðîìàõ ïîîòêðûâàëè äåòñêèå äîìà äëÿ ìàëåíüêèõ îñèðîòåâøèõ ÷óâàøåé.</w:t>
      </w:r>
    </w:p>
    <w:p>
      <w:pPr>
        <w:pStyle w:val="Normal"/>
        <w:ind w:firstLine="720"/>
        <w:jc w:val="both"/>
        <w:rPr>
          <w:sz w:val="24"/>
          <w:szCs w:val="24"/>
        </w:rPr>
      </w:pPr>
      <w:r>
        <w:rPr>
          <w:sz w:val="24"/>
          <w:szCs w:val="24"/>
        </w:rPr>
        <w:t>Áûëà ñîâñåì óæå íî÷ü. Âëàäèìèð Èëüè÷ áåñøóìíî âîø¸ë â äîì. Âñå ñïàëè. Íî íåò, Ìàíÿøà íå ñïàëà, äîæèäàëàñü. Ïîçâàëà íà êóõíþ.</w:t>
      </w:r>
    </w:p>
    <w:p>
      <w:pPr>
        <w:pStyle w:val="Normal"/>
        <w:ind w:firstLine="720"/>
        <w:jc w:val="both"/>
        <w:rPr>
          <w:sz w:val="24"/>
          <w:szCs w:val="24"/>
        </w:rPr>
      </w:pPr>
      <w:r>
        <w:rPr>
          <w:sz w:val="24"/>
          <w:szCs w:val="24"/>
        </w:rPr>
        <w:t xml:space="preserve">— </w:t>
      </w:r>
      <w:r>
        <w:rPr>
          <w:sz w:val="24"/>
          <w:szCs w:val="24"/>
        </w:rPr>
        <w:t>Íå æàëååøü òû ñåáÿ, Âîëîäÿ. Õîòü ÷àþ ãîðÿ÷åãî âûïåé. À Íàäÿ âåðíóëàñü ñ ðàáîòû áåç íîã, ïðèëåãëà.</w:t>
      </w:r>
    </w:p>
    <w:p>
      <w:pPr>
        <w:pStyle w:val="Normal"/>
        <w:ind w:firstLine="720"/>
        <w:jc w:val="both"/>
        <w:rPr>
          <w:sz w:val="24"/>
          <w:szCs w:val="24"/>
        </w:rPr>
      </w:pPr>
      <w:r>
        <w:rPr>
          <w:sz w:val="24"/>
          <w:szCs w:val="24"/>
        </w:rPr>
        <w:t>Âëàäèìèð Èëüè÷ óâèäåë íà ñòîëå çàøèòóþ â ìåøêîâèíó ïîñûëêó. Êðåñòüÿíå èç Òàìáîâùèíû ïèñàëè, ÷òî ïîñûëàþò îêîðîê äà ñàëüöà: «Îòâåäàéòå íàøåãî äåðåâåíñêîãî ïðîäóêòà, Âëàäèìèð Èëüè÷, ïîäêðåïèòå ñèëû».</w:t>
      </w:r>
    </w:p>
    <w:p>
      <w:pPr>
        <w:pStyle w:val="Normal"/>
        <w:ind w:firstLine="720"/>
        <w:jc w:val="both"/>
        <w:rPr>
          <w:sz w:val="24"/>
          <w:szCs w:val="24"/>
        </w:rPr>
      </w:pPr>
      <w:r>
        <w:rPr>
          <w:sz w:val="24"/>
          <w:szCs w:val="24"/>
        </w:rPr>
        <w:t xml:space="preserve">— </w:t>
      </w:r>
      <w:r>
        <w:rPr>
          <w:sz w:val="24"/>
          <w:szCs w:val="24"/>
        </w:rPr>
        <w:t>Âîëîäÿ, òû íèêîãäà íå ïðèíèìàåøü ïîñûëîê, — çàãîâîðèëà Ìàðèÿ Èëüèíè÷íà, — è ìû ñ Íàäåé ñîâåðøåííî ñîãëàñíû. Íî, Âîëîäÿ... Ó òåáÿ òàêîé óòîìë¸ííûé âèä...</w:t>
      </w:r>
    </w:p>
    <w:p>
      <w:pPr>
        <w:pStyle w:val="Normal"/>
        <w:ind w:firstLine="720"/>
        <w:jc w:val="both"/>
        <w:rPr>
          <w:sz w:val="24"/>
          <w:szCs w:val="24"/>
        </w:rPr>
      </w:pPr>
      <w:r>
        <w:rPr>
          <w:sz w:val="24"/>
          <w:szCs w:val="24"/>
        </w:rPr>
        <w:t>Âëàäèìèð Èëüè÷ óëûáíóëñÿ. Ìèëàÿ Ìàíÿøà! Îí ëþáèë å¸. Îíà áûëà ìàëûøîì, êîãäà â 1887 ãîäó êàçíèëè áðàòà Àëåêñàíäðà. Âåñü ãîðîä îòâåðíóëñÿ îò äîìà Óëüÿíîâûõ. À ÷óâàø Èâàí ßêîâëåâè÷ ßêîâëåâ, òîâàðèù îòöà, íå óø¸ë, íå îñòàâèë. È ÷óâàø Îõîòíèêîâ íå áðîñèë â áåäå. Ñïàñèáî èì.</w:t>
      </w:r>
    </w:p>
    <w:p>
      <w:pPr>
        <w:pStyle w:val="Normal"/>
        <w:ind w:firstLine="720"/>
        <w:jc w:val="both"/>
        <w:rPr>
          <w:sz w:val="24"/>
          <w:szCs w:val="24"/>
        </w:rPr>
      </w:pPr>
      <w:r>
        <w:rPr>
          <w:sz w:val="24"/>
          <w:szCs w:val="24"/>
        </w:rPr>
        <w:t xml:space="preserve">— </w:t>
      </w:r>
      <w:r>
        <w:rPr>
          <w:sz w:val="24"/>
          <w:szCs w:val="24"/>
        </w:rPr>
        <w:t>Çíàåøü, ÷òî ìû ñ ýòîé øòóêîâèíîé ñäåëàåì? — ñêàçàë Âëàäèìèð Èëüè÷, ïîõëîïûâàÿ ïî çàøèòîé â ìåøêîâèíó ïîñûëêå. — Ê íàì â Ìîñêâó ïðèâåçëè ÷óâàøñêóþ ðåáÿòíþ. Îòîøë¸ì â äåòñêèé äîì, â ÷óâàøñêèé. Ñîãëàñíà, Ìàíÿøà?</w:t>
      </w:r>
    </w:p>
    <w:p>
      <w:pPr>
        <w:pStyle w:val="Normal"/>
        <w:ind w:firstLine="720"/>
        <w:jc w:val="both"/>
        <w:rPr>
          <w:sz w:val="24"/>
          <w:szCs w:val="24"/>
        </w:rPr>
      </w:pPr>
      <w:r>
        <w:rPr>
          <w:sz w:val="24"/>
          <w:szCs w:val="24"/>
        </w:rPr>
        <w:t>Ìàðèÿ Èëüèíè÷íà ïðèñòàëüíî ïîãëÿäåëà íà áðàòà. Èñòîìë¸ííûé, ïîä ãëàçàìè òåíè. Óñòàë. Ó íå¸ ñåðäöå òîñêëèâî ñæèìàëîñü.</w:t>
      </w:r>
    </w:p>
    <w:p>
      <w:pPr>
        <w:pStyle w:val="Normal"/>
        <w:ind w:firstLine="720"/>
        <w:jc w:val="both"/>
        <w:rPr>
          <w:sz w:val="24"/>
          <w:szCs w:val="24"/>
        </w:rPr>
      </w:pPr>
      <w:r>
        <w:rPr>
          <w:sz w:val="24"/>
          <w:szCs w:val="24"/>
        </w:rPr>
        <w:t xml:space="preserve">— </w:t>
      </w:r>
      <w:r>
        <w:rPr>
          <w:sz w:val="24"/>
          <w:szCs w:val="24"/>
        </w:rPr>
        <w:t>Ïîïðîñèì, ÷òîáû ñàìûì ñëàáûì ðàçäàëè, ñàìûì ñëàáåíüêèì, — ñêàçàë Âëàäèìèð Èëüè÷.</w:t>
      </w:r>
    </w:p>
    <w:p>
      <w:pPr>
        <w:pStyle w:val="Normal"/>
        <w:ind w:firstLine="720"/>
        <w:jc w:val="both"/>
        <w:rPr>
          <w:sz w:val="24"/>
          <w:szCs w:val="24"/>
        </w:rPr>
      </w:pPr>
      <w:r>
        <w:rPr>
          <w:sz w:val="24"/>
          <w:szCs w:val="24"/>
        </w:rPr>
        <w:t>Îíà êèâíóëà.</w:t>
      </w:r>
    </w:p>
    <w:p>
      <w:pPr>
        <w:pStyle w:val="Normal"/>
        <w:ind w:firstLine="720"/>
        <w:jc w:val="both"/>
        <w:rPr>
          <w:sz w:val="24"/>
          <w:szCs w:val="24"/>
        </w:rPr>
      </w:pPr>
      <w:r>
        <w:rPr>
          <w:sz w:val="24"/>
          <w:szCs w:val="24"/>
        </w:rPr>
        <w:t>Ó Âëàäèìèðà Èëüè÷à ïî-ïðåæíåìó áîëåëà ãîëîâà. Íî îí ïîâåñåëåë. Êàïëÿ â ìîðå òàìáîâñêàÿ ïîñûëêà. À ïðèÿòíî âñ¸ æå, ÷òî çàâòðà êàêèì-òî ìàëåíüêèì, èçãîëîäàâøèìñÿ äåòèøêàì îòðåæóò ê îáåäó ïî êóñêó âêóñíîãî ðîçîâîãî òàìáîâñêîãî îêîðî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ÒÎ ÒÀÊÎÅ ÍÝÏ</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 ðàáî÷èå ïðèõîäèëè â êàáèíåò Ëåíèíà ðàññêàçûâàòü, êàê æèâóò è ðàáîòàþò. È êîìàíäèðû Êðàñíîé Àðìèè ïðèõîäèëè îáñóæäàòü âîåííûå äåéñòâèÿ. È ó÷¸íûå. Ñî âñåìè Ëåíèí ñîâåòîâàëñÿ, êàæäîãî âíèìàòåëüíî ñëóøàë.</w:t>
      </w:r>
    </w:p>
    <w:p>
      <w:pPr>
        <w:pStyle w:val="Normal"/>
        <w:ind w:firstLine="720"/>
        <w:jc w:val="both"/>
        <w:rPr>
          <w:sz w:val="24"/>
          <w:szCs w:val="24"/>
        </w:rPr>
      </w:pPr>
      <w:r>
        <w:rPr>
          <w:sz w:val="24"/>
          <w:szCs w:val="24"/>
        </w:rPr>
        <w:t>À ïîòîì íà Ñîâíàðêîìå îáñóæäàëèñü ïîäñêàçàííûå íàðîäîì âîïðîñû, è ïðàâèòåëüñòâî ïðèíèìàëî çàêîíû, íóæíûå äëÿ Ñîâåòñêîé ñòðàíû.</w:t>
      </w:r>
    </w:p>
    <w:p>
      <w:pPr>
        <w:pStyle w:val="Normal"/>
        <w:ind w:firstLine="720"/>
        <w:jc w:val="both"/>
        <w:rPr>
          <w:sz w:val="24"/>
          <w:szCs w:val="24"/>
        </w:rPr>
      </w:pPr>
      <w:r>
        <w:rPr>
          <w:sz w:val="24"/>
          <w:szCs w:val="24"/>
        </w:rPr>
        <w:t>Ïðèõîäèëè êðåñòüÿíå. Â ïåðâûå ìåñÿöû ó êðåñòüÿí îñíîâíîé âîïðîñ áûë íàñ÷¸ò ïîìåùè÷üèõ è êóëàöêèõ çåìåëü. Êàê èõ ìåæäó áåäíÿêàìè è ñåðåäíÿêàìè ðàñïðåäåëèòü, êàê ïîëåçíåé èñïîëüçîâàòü?</w:t>
      </w:r>
    </w:p>
    <w:p>
      <w:pPr>
        <w:pStyle w:val="Normal"/>
        <w:ind w:firstLine="720"/>
        <w:jc w:val="both"/>
        <w:rPr>
          <w:sz w:val="24"/>
          <w:szCs w:val="24"/>
        </w:rPr>
      </w:pPr>
      <w:r>
        <w:rPr>
          <w:sz w:val="24"/>
          <w:szCs w:val="24"/>
        </w:rPr>
        <w:t>Ïîòîì íà÷àëàñü ãðàæäàíñêàÿ âîéíà.</w:t>
      </w:r>
    </w:p>
    <w:p>
      <w:pPr>
        <w:pStyle w:val="Normal"/>
        <w:ind w:firstLine="720"/>
        <w:jc w:val="both"/>
        <w:rPr>
          <w:sz w:val="24"/>
          <w:szCs w:val="24"/>
        </w:rPr>
      </w:pPr>
      <w:r>
        <w:rPr>
          <w:sz w:val="24"/>
          <w:szCs w:val="24"/>
        </w:rPr>
        <w:t>Òîãäà Ñîâåòñêîå ïðàâèòåëüñòâî óñòàíîâèëî äëÿ êðåñòüÿí ïðîäðàçâ¸ðñòêó. Ýòî çíà÷èò: óáðàëè ðîæü — íà ñåìåíà îòëîæè, íà åäó ñåáå îòëîæè, äà íåáîãàòî, à â ñàìûé îáðåç. Îñòàëüíîå ïîä÷èñòóþ îòäàé ãîñóäàðñòâó. Íå îòäàøü — êòî íàêîðìèò Êðàñíóþ Àðìèþ? Êòî ðàáî÷èõ íàêîðìèò?</w:t>
      </w:r>
    </w:p>
    <w:p>
      <w:pPr>
        <w:pStyle w:val="Normal"/>
        <w:ind w:firstLine="720"/>
        <w:jc w:val="both"/>
        <w:rPr>
          <w:sz w:val="24"/>
          <w:szCs w:val="24"/>
        </w:rPr>
      </w:pPr>
      <w:r>
        <w:rPr>
          <w:sz w:val="24"/>
          <w:szCs w:val="24"/>
        </w:rPr>
        <w:t>Òÿæåëû äëÿ êðåñòüÿí áûëè òå âðåìåíà. À ÷òî äåëàòü? Âñåì òÿæåëî.</w:t>
      </w:r>
    </w:p>
    <w:p>
      <w:pPr>
        <w:pStyle w:val="Normal"/>
        <w:ind w:firstLine="720"/>
        <w:jc w:val="both"/>
        <w:rPr>
          <w:sz w:val="24"/>
          <w:szCs w:val="24"/>
        </w:rPr>
      </w:pPr>
      <w:r>
        <w:rPr>
          <w:sz w:val="24"/>
          <w:szCs w:val="24"/>
        </w:rPr>
        <w:t>Íî âîò êîí÷èëàñü âîéíà. È ê Ëåíèíó ñòàëè ïðèõîäèòü èç äåðåâåíü õîäîêè. Ñ Òàìáîâùèíû, èç Âëàäèìèðñêîé è Îðëîâñêîé ãóáåðíèé, èç Ñèáèðè. Èäóò è èäóò. Áîðîäàòûå, íå âåðõîãëÿäû, ñ îïûòîì æèçíè. Ëåíèí áûë ðàä. Ðàññïðàøèâàë: êàêîå ó âàñ î áóäóùåì ìíåíèå?</w:t>
      </w:r>
    </w:p>
    <w:p>
      <w:pPr>
        <w:pStyle w:val="Normal"/>
        <w:ind w:firstLine="720"/>
        <w:jc w:val="both"/>
        <w:rPr>
          <w:sz w:val="24"/>
          <w:szCs w:val="24"/>
        </w:rPr>
      </w:pPr>
      <w:r>
        <w:rPr>
          <w:sz w:val="24"/>
          <w:szCs w:val="24"/>
        </w:rPr>
        <w:t>Êðåñòüÿíå ãîâîðèëè: íàäî îòìåíèòü ïðîäðàçâ¸ðñòêó. Óñòàíàâëèâàéòå âìåñòî ðàçâ¸ðñòêè íàëîã.</w:t>
      </w:r>
    </w:p>
    <w:p>
      <w:pPr>
        <w:pStyle w:val="Normal"/>
        <w:ind w:firstLine="720"/>
        <w:jc w:val="both"/>
        <w:rPr>
          <w:sz w:val="24"/>
          <w:szCs w:val="24"/>
        </w:rPr>
      </w:pPr>
      <w:r>
        <w:rPr>
          <w:sz w:val="24"/>
          <w:szCs w:val="24"/>
        </w:rPr>
        <w:t>À ýòî ÷òî çíà÷èò? Çíà÷èò, íå âñþ ðîæü, ÷òî ïîñåÿë äà ñæàë, îòäàâàé. Êòî áîëüøå íàæàë, òîìó áîëüøå îñòàëîñü. Èíòåðåñ ó êðåñòüÿíèíà. È çàñåÿòü ïîáîëüøå õî÷åòñÿ. È ïîãëóáæå âñïàõàòü. Ïîòîìó ÷òî îòâåç¸ò ãîñóäàðñòâó íàëîã, ñêîëüêî ïîëîæåíî, à âñ¸ â àìáàðå äëÿ ñåáÿ êîå-÷òî îñòàëîñü. Îñòàòîê ïðîäàñò. ×òî äëÿ äîìà è õîçÿéñòâà ïîíàäîáèòñÿ, â ãîðîäå êóïèò. Ìûëà, êåðîñèíó, ìàòåðèè. Êîñû è ïëóãè, æíåéêè — ðîæü æàòü. Ïëóãè è æíåéêè â ïîëå íå âûðàñòèøü. Çíà÷èò, íàäî â ãîðîäàõ íà ïîëíûé õîä ïóñêàòü ôàáðèêè è çàâîäû. ×òîáû âñåãî áûëî âäîâîëü.</w:t>
      </w:r>
    </w:p>
    <w:p>
      <w:pPr>
        <w:pStyle w:val="Normal"/>
        <w:ind w:firstLine="720"/>
        <w:jc w:val="both"/>
        <w:rPr>
          <w:sz w:val="24"/>
          <w:szCs w:val="24"/>
        </w:rPr>
      </w:pPr>
      <w:r>
        <w:rPr>
          <w:sz w:val="24"/>
          <w:szCs w:val="24"/>
        </w:rPr>
        <w:t>Íåóæåëè íå ñóìååò òðóäÿùèéñÿ íàðîä ñâîèìè ðóêàìè äîáèòüñÿ áåçáåäíîé æèçíè? Êàïèòàëèñòîâ ïðîãíàëè, áåëûå àðìèè âûãíàëè — ñàìè ñâîþ äîëþ áóäåì óñòðàèâàòü.</w:t>
      </w:r>
    </w:p>
    <w:p>
      <w:pPr>
        <w:pStyle w:val="Normal"/>
        <w:ind w:firstLine="720"/>
        <w:jc w:val="both"/>
        <w:rPr>
          <w:sz w:val="24"/>
          <w:szCs w:val="24"/>
        </w:rPr>
      </w:pPr>
      <w:r>
        <w:rPr>
          <w:sz w:val="24"/>
          <w:szCs w:val="24"/>
        </w:rPr>
        <w:t>Èç òàêèõ ðàçãîâîðîâ ñ êðåñòüÿíàìè, èç ñîâåòîâ ñ òîâàðèùàìè è ñîáñòâåííûõ ìûñëåé ðîäèëñÿ ó Ëåíèíà ïëàí. Íîâîé ýêîíîìè÷åñêîé ïîëèòèêîé íàçâàë Ëåíèí ýòîò ïëàí.</w:t>
      </w:r>
    </w:p>
    <w:p>
      <w:pPr>
        <w:pStyle w:val="Normal"/>
        <w:ind w:firstLine="720"/>
        <w:jc w:val="both"/>
        <w:rPr>
          <w:sz w:val="24"/>
          <w:szCs w:val="24"/>
        </w:rPr>
      </w:pPr>
      <w:r>
        <w:rPr>
          <w:sz w:val="24"/>
          <w:szCs w:val="24"/>
        </w:rPr>
        <w:t>Ïîñëå ðåâîëþöèè âîøëî ó íàñ â ìîäó äëèííûå íàçâàíèÿ ñîêðàùàòü. Òàê è çäåñü ñîêðàòèëè, è ïîëó÷èëîñü íàçâàíèå — íýï.</w:t>
      </w:r>
    </w:p>
    <w:p>
      <w:pPr>
        <w:pStyle w:val="Normal"/>
        <w:ind w:firstLine="720"/>
        <w:jc w:val="both"/>
        <w:rPr>
          <w:sz w:val="24"/>
          <w:szCs w:val="24"/>
        </w:rPr>
      </w:pPr>
      <w:r>
        <w:rPr>
          <w:sz w:val="24"/>
          <w:szCs w:val="24"/>
        </w:rPr>
        <w:t>Ñîâåòñêàÿ âëàñòü ïîçâîëèëà îòêðûòü ÷àñòíóþ òîðãîâëþ. Íî î÷åíü íåìíîãî. Íå îïàñíî äëÿ Ñîâåòñêîé ñòðàíû. Âåäü âëàñòü áûëà ðàáî÷å-êðåñòüÿíñêàÿ. Ðàáî÷å-êðåñòüÿíñêàÿ âëàñòü çîðêî ñëåäèëà çà ãëàâíûì: êðåïèëà è ðàçâèâàëà ïðîìûøëåííîñòü, æåëåçíûå äîðîãè, ìîðñêîé è ðå÷íîé òðàíñïîðò — âñ¸ ýòî áûëî íàðîäíîå, ñîáñòâåííîñòü ãîñóäàðñòâà.</w:t>
      </w:r>
    </w:p>
    <w:p>
      <w:pPr>
        <w:pStyle w:val="Normal"/>
        <w:ind w:firstLine="720"/>
        <w:jc w:val="both"/>
        <w:rPr>
          <w:sz w:val="24"/>
          <w:szCs w:val="24"/>
        </w:rPr>
      </w:pPr>
      <w:r>
        <w:rPr>
          <w:sz w:val="24"/>
          <w:szCs w:val="24"/>
        </w:rPr>
        <w:t>Âî âðåìÿ ãðàæäàíñêîé âîéíû Ñîâåòñêîå ïðàâèòåëüñòâî ââåëî ñóðîâûå è êðóòûå ïîðÿäêè. Òàê áûëî íóæíî. Â ìèðíîå âðåìÿ ïîðÿäêè íàäî áûëî ìåíÿòü.</w:t>
      </w:r>
    </w:p>
    <w:p>
      <w:pPr>
        <w:pStyle w:val="Normal"/>
        <w:ind w:firstLine="720"/>
        <w:jc w:val="both"/>
        <w:rPr>
          <w:sz w:val="24"/>
          <w:szCs w:val="24"/>
        </w:rPr>
      </w:pPr>
      <w:r>
        <w:rPr>
          <w:sz w:val="24"/>
          <w:szCs w:val="24"/>
        </w:rPr>
        <w:t>Âñ¸, ÷òî Ëåíèí äåëàë, ÷åãî äîáèâàëñÿ, — âñ¸ äëÿ ïîëüçû, âûãîäû, ñ÷àñòüÿ íàðîäà. Òåïåðü, ïîñëå âîéíû, Ëåíèí äîáèâàëñÿ ðàçâèòèÿ õîçÿéñòâà, òîðãîâëè, ïðîìûøëåííîñòè, ýëåêòðèôèêàöèè, ìàøèíîñòðîåíèÿ è êðåïêîé äðóæáû ìåæäó äåðåâíåé è ãîðîäîì.</w:t>
      </w:r>
    </w:p>
    <w:p>
      <w:pPr>
        <w:pStyle w:val="Normal"/>
        <w:ind w:firstLine="720"/>
        <w:jc w:val="both"/>
        <w:rPr>
          <w:sz w:val="24"/>
          <w:szCs w:val="24"/>
        </w:rPr>
      </w:pPr>
      <w:r>
        <w:rPr>
          <w:sz w:val="24"/>
          <w:szCs w:val="24"/>
        </w:rPr>
        <w:t>Âîò äëÿ ýòîãî ñòðîèòåëüñòâà è íóæåí áûë íýï. X ñúåçä ïàðòèè óòâåðäèë ëåíèíñêèé ïëàí íýïà.</w:t>
      </w:r>
    </w:p>
    <w:p>
      <w:pPr>
        <w:pStyle w:val="Normal"/>
        <w:ind w:firstLine="720"/>
        <w:jc w:val="both"/>
        <w:rPr>
          <w:sz w:val="24"/>
          <w:szCs w:val="24"/>
        </w:rPr>
      </w:pPr>
      <w:r>
        <w:rPr>
          <w:sz w:val="24"/>
          <w:szCs w:val="24"/>
        </w:rPr>
        <w:t>Íåëåãêî äîáèâàëñÿ Ëåíèí ïåðåñòðîéêè æèçíè ïî-íîâîìó. Áûëè ïðåãðàäû. Áûëè ñïîðû, íàïàäêè. Êàçàëîñü, î ÷¸ì ñïîðèòü? À âîò Òðîöêèé ñïîðèë. Êàê âñåãäà, âûäâèãàë íåâåðíîå, âðåäíîå ìíåíèå. Îí áûë ïðîòèâ Áðåñòñêîãî ìèðà. Ìíîãî îí ïðèí¸ñ çëà ñîâåòñêîìó íàðîäó.</w:t>
      </w:r>
    </w:p>
    <w:p>
      <w:pPr>
        <w:pStyle w:val="Normal"/>
        <w:ind w:firstLine="720"/>
        <w:jc w:val="both"/>
        <w:rPr>
          <w:sz w:val="24"/>
          <w:szCs w:val="24"/>
        </w:rPr>
      </w:pPr>
      <w:r>
        <w:rPr>
          <w:sz w:val="24"/>
          <w:szCs w:val="24"/>
        </w:rPr>
        <w:t>È ñåé÷àñ âûñòóïèë ïðîòèâ Ëåíèíà. Ïî ðàçíûì âîïðîñàì îí ñ Ëåíèíûì è ïàðòèåé ñïîðèë. Íå ñîãëàñåí áûë ñ ïëàíàìè Ëåíèíà. Ïðèâëåêàë íà ñâîþ ñòîðîíó íåñòîéêèõ ïàðòèéöåâ. Ñêîëà÷èâàë ïðîòèâ Ëåíèíà ãðóïïû. È äðóãèå ïðîòèâíèêè áûëè ó Ëåíèíà.</w:t>
      </w:r>
    </w:p>
    <w:p>
      <w:pPr>
        <w:pStyle w:val="Normal"/>
        <w:ind w:firstLine="720"/>
        <w:jc w:val="both"/>
        <w:rPr>
          <w:sz w:val="24"/>
          <w:szCs w:val="24"/>
        </w:rPr>
      </w:pPr>
      <w:r>
        <w:rPr>
          <w:sz w:val="24"/>
          <w:szCs w:val="24"/>
        </w:rPr>
        <w:t>Íàäî áû âìåñòå, äðóæíî, ñîãëàñíî íàëàæèâàòü ìèðíóþ æèçíü. Òàê ìå÷òàë Ëåíèí, — ÷òîáû ïàðòèÿ âñåãäà øëà ñîãëàñíî!</w:t>
      </w:r>
    </w:p>
    <w:p>
      <w:pPr>
        <w:pStyle w:val="Normal"/>
        <w:ind w:firstLine="720"/>
        <w:jc w:val="both"/>
        <w:rPr>
          <w:sz w:val="24"/>
          <w:szCs w:val="24"/>
        </w:rPr>
      </w:pPr>
      <w:r>
        <w:rPr>
          <w:sz w:val="24"/>
          <w:szCs w:val="24"/>
        </w:rPr>
        <w:t>Íî íàõîäèëèñü ëþäè, ìåøàëè ñòðîèòü íîâóþ æèçíü.</w:t>
      </w:r>
    </w:p>
    <w:p>
      <w:pPr>
        <w:pStyle w:val="Normal"/>
        <w:ind w:firstLine="720"/>
        <w:jc w:val="both"/>
        <w:rPr>
          <w:sz w:val="24"/>
          <w:szCs w:val="24"/>
        </w:rPr>
      </w:pPr>
      <w:r>
        <w:rPr>
          <w:sz w:val="24"/>
          <w:szCs w:val="24"/>
        </w:rPr>
        <w:t>Ëåíèí áåñïîùàäíî ïðîòèâ íèõ áîðîëñÿ.</w:t>
      </w:r>
    </w:p>
    <w:p>
      <w:pPr>
        <w:pStyle w:val="Normal"/>
        <w:ind w:firstLine="720"/>
        <w:jc w:val="both"/>
        <w:rPr>
          <w:sz w:val="24"/>
          <w:szCs w:val="24"/>
        </w:rPr>
      </w:pPr>
      <w:r>
        <w:rPr>
          <w:sz w:val="24"/>
          <w:szCs w:val="24"/>
        </w:rPr>
        <w:t>Áîëüøèíñòâî êîììóíèñòîâ ñòîÿëî çà Ëåíèíà. È îíè ïîáåæäàëè è âåëè ïàðòèþ è ñîâåòñêèé íàðîä ê êîììóíèç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ÎÃÄÀ ÏÎ¨Ò Ë¨Ä</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Åäåì! — ñêàçàëà Íàäåæäà Êîíñòàíòèíîâíà.</w:t>
      </w:r>
    </w:p>
    <w:p>
      <w:pPr>
        <w:pStyle w:val="Normal"/>
        <w:ind w:firstLine="720"/>
        <w:jc w:val="both"/>
        <w:rPr>
          <w:sz w:val="24"/>
          <w:szCs w:val="24"/>
        </w:rPr>
      </w:pPr>
      <w:r>
        <w:rPr>
          <w:sz w:val="24"/>
          <w:szCs w:val="24"/>
        </w:rPr>
        <w:t xml:space="preserve">— </w:t>
      </w:r>
      <w:r>
        <w:rPr>
          <w:sz w:val="24"/>
          <w:szCs w:val="24"/>
        </w:rPr>
        <w:t>Íåïðåìåííî, Âîëîäÿ! — ïîäõâàòèëà Ìàðèÿ Èëüèíè÷íà, â äóøå îïàñàÿñü, ÷òî îí áóäåò ïðîòèâèòüñÿ.</w:t>
      </w:r>
    </w:p>
    <w:p>
      <w:pPr>
        <w:pStyle w:val="Normal"/>
        <w:ind w:firstLine="720"/>
        <w:jc w:val="both"/>
        <w:rPr>
          <w:sz w:val="24"/>
          <w:szCs w:val="24"/>
        </w:rPr>
      </w:pPr>
      <w:r>
        <w:rPr>
          <w:sz w:val="24"/>
          <w:szCs w:val="24"/>
        </w:rPr>
        <w:t>Íî Âëàäèìèð Èëüè÷ íå ïðîòèâèëñÿ, õîòÿ è ñîáëàçíèòåëüíî áûëî ïîñèäåòü íàä ñòàòü¸é â óåäèí¸ííîì ïî ñëó÷àþ âîñêðåñíîãî äíÿ êàáèíåòå. È ïèñüìà âàæíûå íàïèñàòü áûëî íàäî...</w:t>
      </w:r>
    </w:p>
    <w:p>
      <w:pPr>
        <w:pStyle w:val="Normal"/>
        <w:ind w:firstLine="720"/>
        <w:jc w:val="both"/>
        <w:rPr>
          <w:sz w:val="24"/>
          <w:szCs w:val="24"/>
        </w:rPr>
      </w:pPr>
      <w:r>
        <w:rPr>
          <w:sz w:val="24"/>
          <w:szCs w:val="24"/>
        </w:rPr>
        <w:t>Íî îêòÿáðüñêîå ÿñíîå óòðî ìàíèëî íà âîëþ. Õîðîøî â òàêîé ïîãîæèé äåí¸ê ïðîêàòèòüñÿ çà ãîðîä, ïîçàáûòü äî çàâòðà äåëà! Â êàëåíäàðå êðàñíîå ÷èñëî êàê-íèêàê. È îíè óñåëèñü â áîëüøóþ ÷¸ðíóþ ìàøèíó àíãëèéñêîé ìàðêè «ðîëëñ-ðîéñ», è òîâàðèù Ãèëü ïîâ¸ç Âëàäèìèðà Èëüè÷à ñ Íàäåæäîé Êîíñòàíòèíîâíîé è Ìàðèåé Èëüèíè÷íîé â Ãîðêè.</w:t>
      </w:r>
    </w:p>
    <w:p>
      <w:pPr>
        <w:pStyle w:val="Normal"/>
        <w:ind w:firstLine="720"/>
        <w:jc w:val="both"/>
        <w:rPr>
          <w:sz w:val="24"/>
          <w:szCs w:val="24"/>
        </w:rPr>
      </w:pPr>
      <w:r>
        <w:rPr>
          <w:sz w:val="24"/>
          <w:szCs w:val="24"/>
        </w:rPr>
        <w:t>Âûåõàëè èç Ìîñêâû. Âëàäèìèð Èëüè÷ ïîëíîé ãðóäüþ âäûõàë ñâåæèé âîçäóõ. Óòðåííÿÿ ðîçîâàÿ çîðüêà áûëà òàê ìèëà! Ñîëíöå ìåäëåííî âñïëûâàëî, îçàðÿÿ òèõèì ñâåòîì áë¸êëî-ãîëóáîé íåáîñâîä. Äîðîãó ïîäìîðîçèëî, íà êî÷êàõ è êîëäîáèíàõ ìàøèíó òðÿñëî. Ãèëü â¸ë íå ñïåøà, îñòîðîæíî. À Âëàäèìèð Èëüè÷ ëþáèë áûñòðóþ åçäó. ×òîáû âåòðîì ðåçàëî ù¸êè, êðóæèëîñü âåñåëî ñåðäöå!</w:t>
      </w:r>
    </w:p>
    <w:p>
      <w:pPr>
        <w:pStyle w:val="Normal"/>
        <w:ind w:firstLine="720"/>
        <w:jc w:val="both"/>
        <w:rPr>
          <w:sz w:val="24"/>
          <w:szCs w:val="24"/>
        </w:rPr>
      </w:pPr>
      <w:r>
        <w:rPr>
          <w:sz w:val="24"/>
          <w:szCs w:val="24"/>
        </w:rPr>
        <w:t xml:space="preserve">— </w:t>
      </w:r>
      <w:r>
        <w:rPr>
          <w:sz w:val="24"/>
          <w:szCs w:val="24"/>
        </w:rPr>
        <w:t>Âû, òîâàðèù Ãèëü, ìàøèíó âåä¸òå, áóäòî êàæäîé êóðèöå ðåâåðàíñ äåëàåòå, — ñêàçàë Âëàäèìèð Èëüè÷.</w:t>
      </w:r>
    </w:p>
    <w:p>
      <w:pPr>
        <w:pStyle w:val="Normal"/>
        <w:ind w:firstLine="720"/>
        <w:jc w:val="both"/>
        <w:rPr>
          <w:sz w:val="24"/>
          <w:szCs w:val="24"/>
        </w:rPr>
      </w:pPr>
      <w:r>
        <w:rPr>
          <w:sz w:val="24"/>
          <w:szCs w:val="24"/>
        </w:rPr>
        <w:t>Øóòêè Âëàäèìèðà Èëüè÷à âåñåëèëè òîâàðèùà Ãèëÿ. Íî ñêîðîñòè îí íå ïðèáàâèë. Íåò óæ, áóäåì ëó÷øå ðåâåðàíñû êóðèöàì äåëàòü, ïðîåçæàÿ äåðåâíè, à ðàñòðÿñòè Âëàäèìèðà Èëüè÷à ïî èçáèòîé äîðîãå øîô¸ð Ãèëü ñåáå íå ïîçâîëèò.</w:t>
      </w:r>
    </w:p>
    <w:p>
      <w:pPr>
        <w:pStyle w:val="Normal"/>
        <w:ind w:firstLine="720"/>
        <w:jc w:val="both"/>
        <w:rPr>
          <w:sz w:val="24"/>
          <w:szCs w:val="24"/>
        </w:rPr>
      </w:pPr>
      <w:r>
        <w:rPr>
          <w:sz w:val="24"/>
          <w:szCs w:val="24"/>
        </w:rPr>
        <w:t>Ãîðêè — ñòàðèííàÿ óñàäüáà. Ïðåêðàñíûé ïàðê îêðóæèë îñîáíÿê ñ áåëûìè êîëîííàìè è äâà ôëèãåëÿ. Òåíèñòû àëëåè èç ðàñêèäèñòûõ ëèï è ìîãó÷èõ äóáîâ. Ïðèâîëüíû ëóæàéêè. Åñòü òàì óäèâèòåëüíûå óãîëêè — âèäíî îòòóäà äàëåêî-äàëåêî, âèäíî äàæå Ïîäîëüñê.</w:t>
      </w:r>
    </w:p>
    <w:p>
      <w:pPr>
        <w:pStyle w:val="Normal"/>
        <w:ind w:firstLine="720"/>
        <w:jc w:val="both"/>
        <w:rPr>
          <w:sz w:val="24"/>
          <w:szCs w:val="24"/>
        </w:rPr>
      </w:pPr>
      <w:r>
        <w:rPr>
          <w:sz w:val="24"/>
          <w:szCs w:val="24"/>
        </w:rPr>
        <w:t>Âëàäèìèð Èëüè÷ ëþáèë âãëÿäûâàòüñÿ â çåëåíîâàòóþ äàëü è óãàäûâàòü ãîðîä çà ëåñàìè è ðåçâîé ðå÷êîé Ïàõðîé. Âëàäèìèð Èëüè÷ ïðèåçæàë â Ïîäîëüñê ìîëîäûì, êîãäà âåðíóëñÿ èç ññûëêè. Â 1900 ãîäó ýòî áûëî, âîò êîãäà. Òàì æèëà â ýòî âðåìÿ Ìàðèÿ Àëåêñàíäðîâíà ñ âûñëàííûì èç Ìîñêâû ñûíîì Ìèòåé. È ñ¸ñòðû Âëàäèìèðà Èëüè÷à òàì æèëè, êîãäà Âëàäèìèð Èëüè÷ ïðèåõàë ïîâèäàòüñÿ ñ ðîäíûìè ïåðåä îòúåçäîì â Øâåéöàðèþ. Âëàäèìèð Èëüè÷ ïîäãîòàâëèâàë òîãäà âûïóñê çà ãðàíèöåé «Èñêðû» — ðàáî÷åé ðåâîëþöèîííîé ãàçåòû...</w:t>
      </w:r>
    </w:p>
    <w:p>
      <w:pPr>
        <w:pStyle w:val="Normal"/>
        <w:ind w:firstLine="720"/>
        <w:jc w:val="both"/>
        <w:rPr>
          <w:sz w:val="24"/>
          <w:szCs w:val="24"/>
        </w:rPr>
      </w:pPr>
      <w:r>
        <w:rPr>
          <w:sz w:val="24"/>
          <w:szCs w:val="24"/>
        </w:rPr>
        <w:t>Ìàøèíà âúåõàëà â ïàðê è ìÿãêî, áåç òîë÷êîâ, ïîäêàòèëà ê ñåâåðíîìó ôëèãåëþ. Ó Âëàäèìèðà Èëüè÷à íå ëåæàëà äóøà ê áîëüøîìó äîìó. Ïðåäïî÷èòàë ñåâåðíûé ôëèãåëü, ãäå ìàëåíüêèå êîìíàòêè, íåâûñîêèå ïîòîëêè, íåáîëüøèå îêîøêè. Ïðè ãîñïîäàõ çäåñü, äîëæíî áûòü, áûëè ïîìåùåíèÿ äëÿ ñëóæàùèõ. Ïîñëå Îêòÿáðüñêîé ðåâîëþöèè ãîñïîäà óäðàëè çà ãðàíèöó, à Ñîâåòñêîå ïðàâèòåëüñòâî ïîçäíåå îòêðûëî â Ãîðêàõ äîì îòäûõà. È Ïðåäñåäàòåëþ Ñîâíàðêîìà îïðåäåëèëè çäåñü ìåñòî äëÿ îòäûõà, êîãäà ïîñëå ðàíåíèÿ âðà÷è ñòðîãî-íàñòðîãî ïðåäïèñàëè åìó ÷èñòûé âîçäóõ.</w:t>
      </w:r>
    </w:p>
    <w:p>
      <w:pPr>
        <w:pStyle w:val="Normal"/>
        <w:ind w:firstLine="720"/>
        <w:jc w:val="both"/>
        <w:rPr>
          <w:sz w:val="24"/>
          <w:szCs w:val="24"/>
        </w:rPr>
      </w:pPr>
      <w:r>
        <w:rPr>
          <w:sz w:val="24"/>
          <w:szCs w:val="24"/>
        </w:rPr>
        <w:t>Âåðíî. Åäâà Âëàäèìèð Èëüè÷ âûðûâàëñÿ èç äóõîòû çàñåäàíèé è ìîñêîâñêîãî øóìà â ãîðêèíñêèé ïàðê — ãîëîâà ïî÷òè ïåðåñòàâàëà áîëåòü.</w:t>
      </w:r>
    </w:p>
    <w:p>
      <w:pPr>
        <w:pStyle w:val="Normal"/>
        <w:ind w:firstLine="720"/>
        <w:jc w:val="both"/>
        <w:rPr>
          <w:sz w:val="24"/>
          <w:szCs w:val="24"/>
        </w:rPr>
      </w:pPr>
      <w:r>
        <w:rPr>
          <w:sz w:val="24"/>
          <w:szCs w:val="24"/>
        </w:rPr>
        <w:t xml:space="preserve">— </w:t>
      </w:r>
      <w:r>
        <w:rPr>
          <w:sz w:val="24"/>
          <w:szCs w:val="24"/>
        </w:rPr>
        <w:t>Äåðåâåíñêîãî âîçäóõà ãëîòîê ãëîòíóë, ñðàçó ù¸êè è ïîðîçîâåëè, — äîâîëüíî çàìåòèëà Íàäåæäà Êîíñòàíòèíîâíà.</w:t>
      </w:r>
    </w:p>
    <w:p>
      <w:pPr>
        <w:pStyle w:val="Normal"/>
        <w:ind w:firstLine="720"/>
        <w:jc w:val="both"/>
        <w:rPr>
          <w:sz w:val="24"/>
          <w:szCs w:val="24"/>
        </w:rPr>
      </w:pPr>
      <w:r>
        <w:rPr>
          <w:sz w:val="24"/>
          <w:szCs w:val="24"/>
        </w:rPr>
        <w:t xml:space="preserve">— </w:t>
      </w:r>
      <w:r>
        <w:rPr>
          <w:sz w:val="24"/>
          <w:szCs w:val="24"/>
        </w:rPr>
        <w:t>Ìèëîñòèâûå ãîñóäàðûíè, ñëåäóåì â äàëüíåå ñòðàíñòâèå, — çàÿâèë Âëàäèìèð Èëüè÷.</w:t>
      </w:r>
    </w:p>
    <w:p>
      <w:pPr>
        <w:pStyle w:val="Normal"/>
        <w:ind w:firstLine="720"/>
        <w:jc w:val="both"/>
        <w:rPr>
          <w:sz w:val="24"/>
          <w:szCs w:val="24"/>
        </w:rPr>
      </w:pPr>
      <w:r>
        <w:rPr>
          <w:sz w:val="24"/>
          <w:szCs w:val="24"/>
        </w:rPr>
        <w:t>Áûëî ñóõî è õîëîäíî. Êàìåííî ñòó÷àëà ïîä íîãàìè çåìëÿ. Ëèñòüÿ ñ äåðåâüåâ îïàëè. Âåñü ïàðê ãëÿäåëñÿ íàñêâîçü, è òîëüêî ñèðåíü ñêó÷íî ñòîÿëà â ñóìðà÷íîé çåëåíè ïîæóõëîé ëèñòâû. Äà âñòðåòèòñÿ ðÿáèíà ñ îòÿæåëåâøèìè îò êðàñíûõ ãðîçäüåâ âåòâÿìè.</w:t>
      </w:r>
    </w:p>
    <w:p>
      <w:pPr>
        <w:pStyle w:val="Normal"/>
        <w:ind w:firstLine="720"/>
        <w:jc w:val="both"/>
        <w:rPr>
          <w:sz w:val="24"/>
          <w:szCs w:val="24"/>
        </w:rPr>
      </w:pPr>
      <w:r>
        <w:rPr>
          <w:sz w:val="24"/>
          <w:szCs w:val="24"/>
        </w:rPr>
        <w:t>Ñòàÿ æåëòîãðóäûõ ñèíèö øóìíî ïåðåïàðõèâàëà ñ êóñòà íà êóñò.</w:t>
      </w:r>
    </w:p>
    <w:p>
      <w:pPr>
        <w:pStyle w:val="Normal"/>
        <w:ind w:firstLine="720"/>
        <w:jc w:val="both"/>
        <w:rPr>
          <w:sz w:val="24"/>
          <w:szCs w:val="24"/>
        </w:rPr>
      </w:pPr>
      <w:r>
        <w:rPr>
          <w:sz w:val="24"/>
          <w:szCs w:val="24"/>
        </w:rPr>
        <w:t xml:space="preserve">— </w:t>
      </w:r>
      <w:r>
        <w:rPr>
          <w:sz w:val="24"/>
          <w:szCs w:val="24"/>
        </w:rPr>
        <w:t>Ýé âû, æèëåòíèêè! — êðèêíóë Âëàäèìèð Èëüè÷.</w:t>
      </w:r>
    </w:p>
    <w:p>
      <w:pPr>
        <w:pStyle w:val="Normal"/>
        <w:ind w:firstLine="720"/>
        <w:jc w:val="both"/>
        <w:rPr>
          <w:sz w:val="24"/>
          <w:szCs w:val="24"/>
        </w:rPr>
      </w:pPr>
      <w:r>
        <w:rPr>
          <w:sz w:val="24"/>
          <w:szCs w:val="24"/>
        </w:rPr>
        <w:t xml:space="preserve">— </w:t>
      </w:r>
      <w:r>
        <w:rPr>
          <w:sz w:val="24"/>
          <w:szCs w:val="24"/>
        </w:rPr>
        <w:t>×òî ýòî? — íå ïîíÿëà Íàäåæäà Êîíñòàíòèíîâíà.</w:t>
      </w:r>
    </w:p>
    <w:p>
      <w:pPr>
        <w:pStyle w:val="Normal"/>
        <w:ind w:firstLine="720"/>
        <w:jc w:val="both"/>
        <w:rPr>
          <w:sz w:val="24"/>
          <w:szCs w:val="24"/>
        </w:rPr>
      </w:pPr>
      <w:r>
        <w:rPr>
          <w:sz w:val="24"/>
          <w:szCs w:val="24"/>
        </w:rPr>
        <w:t xml:space="preserve">— </w:t>
      </w:r>
      <w:r>
        <w:rPr>
          <w:sz w:val="24"/>
          <w:szCs w:val="24"/>
        </w:rPr>
        <w:t>Ïîãëÿäè, áóäòî æèëåòèêè æ¸ëòûå íàäåòû íà íèõ, — ñêàçàë Âëàäèìèð Èëüè÷.</w:t>
      </w:r>
    </w:p>
    <w:p>
      <w:pPr>
        <w:pStyle w:val="Normal"/>
        <w:ind w:firstLine="720"/>
        <w:jc w:val="both"/>
        <w:rPr>
          <w:sz w:val="24"/>
          <w:szCs w:val="24"/>
        </w:rPr>
      </w:pPr>
      <w:r>
        <w:rPr>
          <w:sz w:val="24"/>
          <w:szCs w:val="24"/>
        </w:rPr>
        <w:t>Êàê ëþáèëà Íàäåæäà Êîíñòàíòèíîâíà åãî ëþáîâü, åãî âîñõèùåíèå ïðèðîäîé! Â ýìèãðàöèè â ñâîáîäíûå ÷àñû îíè ëàçàëè ïî ãîðàì. Èëè óêàòÿò íà âåëîñèïåäàõ áîã çíàåò êóäà. ×åì ãëóøå ëåñ, êðó÷å, íåëþäèìåé òðîïêè, òåì ñèëüíåé Âëàäèìèðà Èëüè÷à áðàë çàäîð.</w:t>
      </w:r>
    </w:p>
    <w:p>
      <w:pPr>
        <w:pStyle w:val="Normal"/>
        <w:ind w:firstLine="720"/>
        <w:jc w:val="both"/>
        <w:rPr>
          <w:sz w:val="24"/>
          <w:szCs w:val="24"/>
        </w:rPr>
      </w:pPr>
      <w:r>
        <w:rPr>
          <w:sz w:val="24"/>
          <w:szCs w:val="24"/>
        </w:rPr>
        <w:t xml:space="preserve">— </w:t>
      </w:r>
      <w:r>
        <w:rPr>
          <w:sz w:val="24"/>
          <w:szCs w:val="24"/>
        </w:rPr>
        <w:t>Ìàõí¸ì, Íàäþøà, òóäà, òàì ñêàëà íàâèñëà íàä îçåðîì...</w:t>
      </w:r>
    </w:p>
    <w:p>
      <w:pPr>
        <w:pStyle w:val="Normal"/>
        <w:ind w:firstLine="720"/>
        <w:jc w:val="both"/>
        <w:rPr>
          <w:sz w:val="24"/>
          <w:szCs w:val="24"/>
        </w:rPr>
      </w:pPr>
      <w:r>
        <w:rPr>
          <w:sz w:val="24"/>
          <w:szCs w:val="24"/>
        </w:rPr>
        <w:t>Âåëè÷àâû, ðîñêîøíû øâåéöàðñêèå îç¸ðà è ãîðû. À ðóññêàÿ, ñêðîìíàÿ ïðèðîäà áëèæå. Ðîäíåå.</w:t>
      </w:r>
    </w:p>
    <w:p>
      <w:pPr>
        <w:pStyle w:val="Normal"/>
        <w:ind w:firstLine="720"/>
        <w:jc w:val="both"/>
        <w:rPr>
          <w:sz w:val="24"/>
          <w:szCs w:val="24"/>
        </w:rPr>
      </w:pPr>
      <w:r>
        <w:rPr>
          <w:sz w:val="24"/>
          <w:szCs w:val="24"/>
        </w:rPr>
        <w:t xml:space="preserve">— </w:t>
      </w:r>
      <w:r>
        <w:rPr>
          <w:sz w:val="24"/>
          <w:szCs w:val="24"/>
        </w:rPr>
        <w:t>Ñìîòðèòå, Ìàëûé ïðóä! — ñêàçàë Âëàäèìèð Èëüè÷.</w:t>
      </w:r>
    </w:p>
    <w:p>
      <w:pPr>
        <w:pStyle w:val="Normal"/>
        <w:ind w:firstLine="720"/>
        <w:jc w:val="both"/>
        <w:rPr>
          <w:sz w:val="24"/>
          <w:szCs w:val="24"/>
        </w:rPr>
      </w:pPr>
      <w:r>
        <w:rPr>
          <w:sz w:val="24"/>
          <w:szCs w:val="24"/>
        </w:rPr>
        <w:t xml:space="preserve">— </w:t>
      </w:r>
      <w:r>
        <w:rPr>
          <w:sz w:val="24"/>
          <w:szCs w:val="24"/>
        </w:rPr>
        <w:t>Âîí â êàêîå ìû ñëàâíîå ìåñòå÷êî ïðèòîïàëè! — îáðàäîâàëàñü Ìàðèÿ Èëüèíè÷íà.</w:t>
      </w:r>
    </w:p>
    <w:p>
      <w:pPr>
        <w:pStyle w:val="Normal"/>
        <w:ind w:firstLine="720"/>
        <w:jc w:val="both"/>
        <w:rPr>
          <w:sz w:val="24"/>
          <w:szCs w:val="24"/>
        </w:rPr>
      </w:pPr>
      <w:r>
        <w:rPr>
          <w:sz w:val="24"/>
          <w:szCs w:val="24"/>
        </w:rPr>
        <w:t>Ïðóä çàñòûë. Ñèíåâàòî-ñèçûé, ïðîçðà÷íûé ëåäîê ñêîâàë Ìàëûé ïðóä. Êàê áû ñòåêëîì åãî çàòÿíóëî, è ñêâîçü ñòåêëî îòðàæàëèñü â ïðóäó îïðîêèíóòûå ñòâîëû è ãîëûå ñó÷üÿ äåðåâüåâ, ïóòàíèöà êóñòàðíèêà íà ïëîñêèõ áåðåãàõ. Ò¸ìíûå âîäîðîñëè âèäíû áûëè ïîä êðûøåé ëåäêà.</w:t>
      </w:r>
    </w:p>
    <w:p>
      <w:pPr>
        <w:pStyle w:val="Normal"/>
        <w:ind w:firstLine="720"/>
        <w:jc w:val="both"/>
        <w:rPr>
          <w:sz w:val="24"/>
          <w:szCs w:val="24"/>
        </w:rPr>
      </w:pPr>
      <w:r>
        <w:rPr>
          <w:sz w:val="24"/>
          <w:szCs w:val="24"/>
        </w:rPr>
        <w:t>Âäðóã çâåíÿùèé ìåëîäè÷åñêèé çâóê ðàçí¸ññÿ ïî ïðóäó. Ñëîâíî íà êàêîì-òî ñòðàííîì èíñòðóìåíòå òðîíóëè ñòðóíó, è îíà ïðîçâó÷àëà íåæíî è äëèííî.</w:t>
      </w:r>
    </w:p>
    <w:p>
      <w:pPr>
        <w:pStyle w:val="Normal"/>
        <w:ind w:firstLine="720"/>
        <w:jc w:val="both"/>
        <w:rPr>
          <w:sz w:val="24"/>
          <w:szCs w:val="24"/>
        </w:rPr>
      </w:pPr>
      <w:r>
        <w:rPr>
          <w:sz w:val="24"/>
          <w:szCs w:val="24"/>
        </w:rPr>
        <w:t>Áðîøåííûé êåì-òî êîìîê ñì¸ðçøåéñÿ çåìëè ïðîñêîëüçíóë ïî ëüäó îò áåðåãà äî ñåðåäèíû. Ë¸ä îòîçâàëñÿ.</w:t>
      </w:r>
    </w:p>
    <w:p>
      <w:pPr>
        <w:pStyle w:val="Normal"/>
        <w:ind w:firstLine="720"/>
        <w:jc w:val="both"/>
        <w:rPr>
          <w:sz w:val="24"/>
          <w:szCs w:val="24"/>
        </w:rPr>
      </w:pPr>
      <w:r>
        <w:rPr>
          <w:sz w:val="24"/>
          <w:szCs w:val="24"/>
        </w:rPr>
        <w:t xml:space="preserve">— </w:t>
      </w:r>
      <w:r>
        <w:rPr>
          <w:sz w:val="24"/>
          <w:szCs w:val="24"/>
        </w:rPr>
        <w:t>×óäåñà! — òèõîíüêî àõíóë Âëàäèìèð Èëüè÷.</w:t>
      </w:r>
    </w:p>
    <w:p>
      <w:pPr>
        <w:pStyle w:val="Normal"/>
        <w:ind w:firstLine="720"/>
        <w:jc w:val="both"/>
        <w:rPr>
          <w:sz w:val="24"/>
          <w:szCs w:val="24"/>
        </w:rPr>
      </w:pPr>
      <w:r>
        <w:rPr>
          <w:sz w:val="24"/>
          <w:szCs w:val="24"/>
        </w:rPr>
        <w:t>Òóò îíè óâèäàëè îòäåë¸ííûõ îò íèõ êóñòàðíèêîì ìàëü÷èøêó è äåâ÷îíêó, ëåò ïî âîñüìè. Ýòî ìàëü÷èøêà çàïóñòèë íà ë¸ä êîìîê.</w:t>
      </w:r>
    </w:p>
    <w:p>
      <w:pPr>
        <w:pStyle w:val="Normal"/>
        <w:ind w:firstLine="720"/>
        <w:jc w:val="both"/>
        <w:rPr>
          <w:sz w:val="24"/>
          <w:szCs w:val="24"/>
        </w:rPr>
      </w:pPr>
      <w:r>
        <w:rPr>
          <w:sz w:val="24"/>
          <w:szCs w:val="24"/>
        </w:rPr>
        <w:t xml:space="preserve">— </w:t>
      </w:r>
      <w:r>
        <w:rPr>
          <w:sz w:val="24"/>
          <w:szCs w:val="24"/>
        </w:rPr>
        <w:t>Êàê ïî¸ò! Ïî âñåìó ïðóäó çâîí, — ñêàçàëà äåâî÷êà.</w:t>
      </w:r>
    </w:p>
    <w:p>
      <w:pPr>
        <w:pStyle w:val="Normal"/>
        <w:ind w:firstLine="720"/>
        <w:jc w:val="both"/>
        <w:rPr>
          <w:sz w:val="24"/>
          <w:szCs w:val="24"/>
        </w:rPr>
      </w:pPr>
      <w:r>
        <w:rPr>
          <w:sz w:val="24"/>
          <w:szCs w:val="24"/>
        </w:rPr>
        <w:t xml:space="preserve">— </w:t>
      </w:r>
      <w:r>
        <w:rPr>
          <w:sz w:val="24"/>
          <w:szCs w:val="24"/>
        </w:rPr>
        <w:t>Ïîéìàòü íàäî äåíü, êîãäà åãî âïåðâîé ëåäêîì ñõâàòèò, — îòâåòèë ìàëü÷èøêà. — À òî ïîêðåï÷àåò èëè ñíåãîì çàêðîåò, òóò îí ïåòü ïåðåñòàíåò.</w:t>
      </w:r>
    </w:p>
    <w:p>
      <w:pPr>
        <w:pStyle w:val="Normal"/>
        <w:ind w:firstLine="720"/>
        <w:jc w:val="both"/>
        <w:rPr>
          <w:sz w:val="24"/>
          <w:szCs w:val="24"/>
        </w:rPr>
      </w:pPr>
      <w:r>
        <w:rPr>
          <w:sz w:val="24"/>
          <w:szCs w:val="24"/>
        </w:rPr>
        <w:t xml:space="preserve">— </w:t>
      </w:r>
      <w:r>
        <w:rPr>
          <w:sz w:val="24"/>
          <w:szCs w:val="24"/>
        </w:rPr>
        <w:t>Äàâàé åù¸, — ïîïðîñèëà äåâî÷êà.</w:t>
      </w:r>
    </w:p>
    <w:p>
      <w:pPr>
        <w:pStyle w:val="Normal"/>
        <w:ind w:firstLine="720"/>
        <w:jc w:val="both"/>
        <w:rPr>
          <w:sz w:val="24"/>
          <w:szCs w:val="24"/>
        </w:rPr>
      </w:pPr>
      <w:r>
        <w:rPr>
          <w:sz w:val="24"/>
          <w:szCs w:val="24"/>
        </w:rPr>
        <w:t>Ñíîâà çàñêîëüçèë ïî ïðóäó êîìîê, ë¸ä çàçâåíåë.</w:t>
      </w:r>
    </w:p>
    <w:p>
      <w:pPr>
        <w:pStyle w:val="Normal"/>
        <w:ind w:firstLine="720"/>
        <w:jc w:val="both"/>
        <w:rPr>
          <w:sz w:val="24"/>
          <w:szCs w:val="24"/>
        </w:rPr>
      </w:pPr>
      <w:r>
        <w:rPr>
          <w:sz w:val="24"/>
          <w:szCs w:val="24"/>
        </w:rPr>
        <w:t xml:space="preserve">— </w:t>
      </w:r>
      <w:r>
        <w:rPr>
          <w:sz w:val="24"/>
          <w:szCs w:val="24"/>
        </w:rPr>
        <w:t>Îé! — âñêðèêíóëà äåâî÷êà.</w:t>
      </w:r>
    </w:p>
    <w:p>
      <w:pPr>
        <w:pStyle w:val="Normal"/>
        <w:ind w:firstLine="720"/>
        <w:jc w:val="both"/>
        <w:rPr>
          <w:sz w:val="24"/>
          <w:szCs w:val="24"/>
        </w:rPr>
      </w:pPr>
      <w:r>
        <w:rPr>
          <w:sz w:val="24"/>
          <w:szCs w:val="24"/>
        </w:rPr>
        <w:t>Ðåáÿòà óâèäåëè âçðîñëûõ. Ìàëü÷èøêà ñíÿë øàïêó:</w:t>
      </w:r>
    </w:p>
    <w:p>
      <w:pPr>
        <w:pStyle w:val="Normal"/>
        <w:ind w:firstLine="720"/>
        <w:jc w:val="both"/>
        <w:rPr>
          <w:sz w:val="24"/>
          <w:szCs w:val="24"/>
        </w:rPr>
      </w:pPr>
      <w:r>
        <w:rPr>
          <w:sz w:val="24"/>
          <w:szCs w:val="24"/>
        </w:rPr>
        <w:t xml:space="preserve">— </w:t>
      </w:r>
      <w:r>
        <w:rPr>
          <w:sz w:val="24"/>
          <w:szCs w:val="24"/>
        </w:rPr>
        <w:t>Çäðàâñòâóéòå.</w:t>
      </w:r>
    </w:p>
    <w:p>
      <w:pPr>
        <w:pStyle w:val="Normal"/>
        <w:ind w:firstLine="720"/>
        <w:jc w:val="both"/>
        <w:rPr>
          <w:sz w:val="24"/>
          <w:szCs w:val="24"/>
        </w:rPr>
      </w:pPr>
      <w:r>
        <w:rPr>
          <w:sz w:val="24"/>
          <w:szCs w:val="24"/>
        </w:rPr>
        <w:t xml:space="preserve">— </w:t>
      </w:r>
      <w:r>
        <w:rPr>
          <w:sz w:val="24"/>
          <w:szCs w:val="24"/>
        </w:rPr>
        <w:t>Çäðàâñòâóéòå, — îòâåòèë Âëàäèìèð Èëüè÷, ïðèáëèæàÿñü. — Îòêóäà âû?</w:t>
      </w:r>
    </w:p>
    <w:p>
      <w:pPr>
        <w:pStyle w:val="Normal"/>
        <w:ind w:firstLine="720"/>
        <w:jc w:val="both"/>
        <w:rPr>
          <w:sz w:val="24"/>
          <w:szCs w:val="24"/>
        </w:rPr>
      </w:pPr>
      <w:r>
        <w:rPr>
          <w:sz w:val="24"/>
          <w:szCs w:val="24"/>
        </w:rPr>
        <w:t xml:space="preserve">— </w:t>
      </w:r>
      <w:r>
        <w:rPr>
          <w:sz w:val="24"/>
          <w:szCs w:val="24"/>
        </w:rPr>
        <w:t>Ìû ìåñòíûå. Íåäàëå÷å, èç Ãîðîê. — Ìàëü÷èøêà ìàõíóë ðóêîé â ñòîðîíó äåðåâíè Ãîðêè, âèäíîé îò ïðóäà. — À âû, ÷àé, ìîñêîâñêèå?</w:t>
      </w:r>
    </w:p>
    <w:p>
      <w:pPr>
        <w:pStyle w:val="Normal"/>
        <w:ind w:firstLine="720"/>
        <w:jc w:val="both"/>
        <w:rPr>
          <w:sz w:val="24"/>
          <w:szCs w:val="24"/>
        </w:rPr>
      </w:pPr>
      <w:r>
        <w:rPr>
          <w:sz w:val="24"/>
          <w:szCs w:val="24"/>
        </w:rPr>
        <w:t xml:space="preserve">— </w:t>
      </w:r>
      <w:r>
        <w:rPr>
          <w:sz w:val="24"/>
          <w:szCs w:val="24"/>
        </w:rPr>
        <w:t>Óãàäàë, — çàñìåÿëñÿ Âëàäèìèð Èëüè÷. — Õîðîøî ó âàñ ë¸ä ïî¸ò.</w:t>
      </w:r>
    </w:p>
    <w:p>
      <w:pPr>
        <w:pStyle w:val="Normal"/>
        <w:ind w:firstLine="720"/>
        <w:jc w:val="both"/>
        <w:rPr>
          <w:sz w:val="24"/>
          <w:szCs w:val="24"/>
        </w:rPr>
      </w:pPr>
      <w:r>
        <w:rPr>
          <w:sz w:val="24"/>
          <w:szCs w:val="24"/>
        </w:rPr>
        <w:t xml:space="preserve">— </w:t>
      </w:r>
      <w:r>
        <w:rPr>
          <w:sz w:val="24"/>
          <w:szCs w:val="24"/>
        </w:rPr>
        <w:t>À êàê æå! Â ñàìûé ðàç íàäî åãî óëîâèòü, íå âñÿêèé ñóìååò, — õâàñòëèâî îòâåòèë ìàëü÷èøêà. — À âû íà÷àëüñòâî íåáîñü?</w:t>
      </w:r>
    </w:p>
    <w:p>
      <w:pPr>
        <w:pStyle w:val="Normal"/>
        <w:ind w:firstLine="720"/>
        <w:jc w:val="both"/>
        <w:rPr>
          <w:sz w:val="24"/>
          <w:szCs w:val="24"/>
        </w:rPr>
      </w:pPr>
      <w:r>
        <w:rPr>
          <w:sz w:val="24"/>
          <w:szCs w:val="24"/>
        </w:rPr>
        <w:t xml:space="preserve">— </w:t>
      </w:r>
      <w:r>
        <w:rPr>
          <w:sz w:val="24"/>
          <w:szCs w:val="24"/>
        </w:rPr>
        <w:t>Ó íàñ «ëàìïî÷êà Èëüè÷à» çàãîðåëàñü, — ñêàçàëà äåâî÷êà.</w:t>
      </w:r>
    </w:p>
    <w:p>
      <w:pPr>
        <w:pStyle w:val="Normal"/>
        <w:ind w:firstLine="720"/>
        <w:jc w:val="both"/>
        <w:rPr>
          <w:sz w:val="24"/>
          <w:szCs w:val="24"/>
        </w:rPr>
      </w:pPr>
      <w:r>
        <w:rPr>
          <w:sz w:val="24"/>
          <w:szCs w:val="24"/>
        </w:rPr>
        <w:t xml:space="preserve">— </w:t>
      </w:r>
      <w:r>
        <w:rPr>
          <w:sz w:val="24"/>
          <w:szCs w:val="24"/>
        </w:rPr>
        <w:t>Ýëåêòðè÷åñòâî. Íå õóæå Ìîñêâû. Êàê âå÷åð, äåðåâíÿ âñÿ òàê è çàñâåòèòñÿ, — õâàñòàë ìàëü÷èøêà.</w:t>
      </w:r>
    </w:p>
    <w:p>
      <w:pPr>
        <w:pStyle w:val="Normal"/>
        <w:ind w:firstLine="720"/>
        <w:jc w:val="both"/>
        <w:rPr>
          <w:sz w:val="24"/>
          <w:szCs w:val="24"/>
        </w:rPr>
      </w:pPr>
      <w:r>
        <w:rPr>
          <w:sz w:val="24"/>
          <w:szCs w:val="24"/>
        </w:rPr>
        <w:t xml:space="preserve">— </w:t>
      </w:r>
      <w:r>
        <w:rPr>
          <w:sz w:val="24"/>
          <w:szCs w:val="24"/>
        </w:rPr>
        <w:t>Çíà÷èò, äîâîëüíû? — ñïðîñèë Âëàäèìèð Èëüè÷ ïîëóøóòÿ, ïîëóâñåðü¸ç.</w:t>
      </w:r>
    </w:p>
    <w:p>
      <w:pPr>
        <w:pStyle w:val="Normal"/>
        <w:ind w:firstLine="720"/>
        <w:jc w:val="both"/>
        <w:rPr>
          <w:sz w:val="24"/>
          <w:szCs w:val="24"/>
        </w:rPr>
      </w:pPr>
      <w:r>
        <w:rPr>
          <w:sz w:val="24"/>
          <w:szCs w:val="24"/>
        </w:rPr>
        <w:t xml:space="preserve">— </w:t>
      </w:r>
      <w:r>
        <w:rPr>
          <w:sz w:val="24"/>
          <w:szCs w:val="24"/>
        </w:rPr>
        <w:t>À ÷òî? Äàëüøå-òî ëó÷øå, ÷àé, áóäåò!</w:t>
      </w:r>
    </w:p>
    <w:p>
      <w:pPr>
        <w:pStyle w:val="Normal"/>
        <w:ind w:firstLine="720"/>
        <w:jc w:val="both"/>
        <w:rPr>
          <w:sz w:val="24"/>
          <w:szCs w:val="24"/>
        </w:rPr>
      </w:pPr>
      <w:r>
        <w:rPr>
          <w:sz w:val="24"/>
          <w:szCs w:val="24"/>
        </w:rPr>
        <w:t>È îíè ïåðåãëÿíóëèñü, è ìàëü÷èøêà ñòàùèë ñ ãîëîâû øàï÷îíêó, ñêàçàë: «Äî ñâèäàíèÿ», — è îíè ïîáåæàëè êóäà-òî, ìîæåò, äîìîé, à ìîæåò, åù¸ ïîäñìàòðèâàòü ÷óäåñà è çàãàäêè îñåííåãî ëåñà.</w:t>
      </w:r>
    </w:p>
    <w:p>
      <w:pPr>
        <w:pStyle w:val="Normal"/>
        <w:ind w:firstLine="720"/>
        <w:jc w:val="both"/>
        <w:rPr>
          <w:sz w:val="24"/>
          <w:szCs w:val="24"/>
        </w:rPr>
      </w:pPr>
      <w:r>
        <w:rPr>
          <w:sz w:val="24"/>
          <w:szCs w:val="24"/>
        </w:rPr>
        <w:t>À Âëàäèìèð Èëüè÷ ñ Íàäåæäîé Êîíñòàíòèíîâíîé è Ìàðèåé Èëüèíè÷íîé ïîøëè ãëóáæå, ãëóáæå â ïàðê, ïîòîìó ÷òî Ìàëûé ïðóä îò äîìà íå òàê äàëåêî, à âåäü Âëàäèìèð Èëüè÷ ïîçâàë èõ ñåãîäíÿ â äàëüíåå ñòðàíñòâ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ÌÀßÊ</w:t>
      </w:r>
    </w:p>
    <w:p>
      <w:pPr>
        <w:pStyle w:val="Normal"/>
        <w:ind w:firstLine="720"/>
        <w:jc w:val="both"/>
        <w:rPr>
          <w:b/>
          <w:b/>
          <w:bCs/>
          <w:sz w:val="24"/>
          <w:szCs w:val="24"/>
        </w:rPr>
      </w:pPr>
      <w:r>
        <w:rPr>
          <w:b/>
          <w:bCs/>
          <w:sz w:val="24"/>
          <w:szCs w:val="24"/>
        </w:rPr>
      </w:r>
    </w:p>
    <w:p>
      <w:pPr>
        <w:pStyle w:val="Normal"/>
        <w:ind w:left="2160" w:firstLine="720"/>
        <w:jc w:val="both"/>
        <w:rPr>
          <w:i/>
          <w:i/>
          <w:iCs/>
          <w:sz w:val="24"/>
          <w:szCs w:val="24"/>
        </w:rPr>
      </w:pPr>
      <w:r>
        <w:rPr>
          <w:i/>
          <w:iCs/>
          <w:sz w:val="24"/>
          <w:szCs w:val="24"/>
        </w:rPr>
        <w:t>Âñòàâàé, ïðîêëÿòüåì çàêëåéì¸ííûé,</w:t>
      </w:r>
    </w:p>
    <w:p>
      <w:pPr>
        <w:pStyle w:val="Normal"/>
        <w:ind w:left="2160" w:firstLine="720"/>
        <w:jc w:val="both"/>
        <w:rPr>
          <w:i/>
          <w:i/>
          <w:iCs/>
          <w:sz w:val="24"/>
          <w:szCs w:val="24"/>
        </w:rPr>
      </w:pPr>
      <w:r>
        <w:rPr>
          <w:i/>
          <w:iCs/>
          <w:sz w:val="24"/>
          <w:szCs w:val="24"/>
        </w:rPr>
        <w:t>Âåñü ìèð ãîëîäíûõ è ðàáîâ:</w:t>
      </w:r>
    </w:p>
    <w:p>
      <w:pPr>
        <w:pStyle w:val="Normal"/>
        <w:ind w:left="2160" w:firstLine="720"/>
        <w:jc w:val="both"/>
        <w:rPr>
          <w:i/>
          <w:i/>
          <w:iCs/>
          <w:sz w:val="24"/>
          <w:szCs w:val="24"/>
        </w:rPr>
      </w:pPr>
      <w:r>
        <w:rPr>
          <w:i/>
          <w:iCs/>
          <w:sz w:val="24"/>
          <w:szCs w:val="24"/>
        </w:rPr>
        <w:t>Êèïèò âàø ðàçóì âîçìóù¸ííûé</w:t>
      </w:r>
    </w:p>
    <w:p>
      <w:pPr>
        <w:pStyle w:val="Normal"/>
        <w:ind w:left="2160" w:firstLine="720"/>
        <w:jc w:val="both"/>
        <w:rPr>
          <w:i/>
          <w:i/>
          <w:iCs/>
          <w:sz w:val="24"/>
          <w:szCs w:val="24"/>
        </w:rPr>
      </w:pPr>
      <w:r>
        <w:rPr>
          <w:i/>
          <w:iCs/>
          <w:sz w:val="24"/>
          <w:szCs w:val="24"/>
        </w:rPr>
        <w:t>È â ñìåðòíûé áîé âåñòè ãîò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Ãèìí ãðåìåë. Áèëñÿ â îêíà äâóñâåòíîãî çàëà â Áîëüøîì Êðåìë¸âñêîì äâîðöå. Ëåòåë ê ëåïíûì ïîòîëêàì.</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Ìû íàø, ìû íîâûé ìèð ïîñòðîèì:</w:t>
      </w:r>
    </w:p>
    <w:p>
      <w:pPr>
        <w:pStyle w:val="Normal"/>
        <w:ind w:left="2160" w:firstLine="720"/>
        <w:jc w:val="both"/>
        <w:rPr>
          <w:i/>
          <w:i/>
          <w:iCs/>
          <w:sz w:val="24"/>
          <w:szCs w:val="24"/>
        </w:rPr>
      </w:pPr>
      <w:r>
        <w:rPr>
          <w:i/>
          <w:iCs/>
          <w:sz w:val="24"/>
          <w:szCs w:val="24"/>
        </w:rPr>
        <w:t>Êòî áûë íè÷åì, òîò ñòàíåò âñå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åñêîëüêî ñîò ÷åëîâåê ñòîÿëè â êðåìë¸âñêîì çàëå è íà ïÿòèäåñÿòè ÿçûêàõ ïåëè ãèìí. Íà ôðàíöóçñêîì, íåìåöêîì, èòàëüÿíñêîì, òóðåöêîì, ÿïîíñêîì, àíãëèéñêîì, íîðâåæñêîì, ôèíñêîì, ýñòîíñêîì, ëàòûøñêîì... ðóññêîì, êîíå÷íî.</w:t>
      </w:r>
    </w:p>
    <w:p>
      <w:pPr>
        <w:pStyle w:val="Normal"/>
        <w:ind w:firstLine="720"/>
        <w:jc w:val="both"/>
        <w:rPr>
          <w:sz w:val="24"/>
          <w:szCs w:val="24"/>
        </w:rPr>
      </w:pPr>
      <w:r>
        <w:rPr>
          <w:sz w:val="24"/>
          <w:szCs w:val="24"/>
        </w:rPr>
        <w:t>Ëåíèí òîæå ïåë. Âëàäèìèðà Èëüè÷à âñåãäà âîëíîâàë ìåæäóíàðîäíûé ðàáî÷èé ãèìí. À ñåé÷àñ, êîãäà ñîòíè êîììóíèñòîâ ðàçíûõ ñòðàí ñîáðàëèñü íà IV êîíãðåññ Êîìèíòåðíà ó íàñ, â Ñîâåòñêîé ñòðàíå, è â áûâøåì öàðñêîì äâîðöå ïåëè âîëüíî, ñâîáîäíî, — ñåé÷àñ äóøà åãî ïîëíà áûëà ñ÷àñòüåì.</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Ýòî åñòü íàø ïîñëåäíèé</w:t>
      </w:r>
    </w:p>
    <w:p>
      <w:pPr>
        <w:pStyle w:val="Normal"/>
        <w:ind w:left="2160" w:firstLine="720"/>
        <w:jc w:val="both"/>
        <w:rPr>
          <w:i/>
          <w:i/>
          <w:iCs/>
          <w:sz w:val="24"/>
          <w:szCs w:val="24"/>
        </w:rPr>
      </w:pPr>
      <w:r>
        <w:rPr>
          <w:i/>
          <w:iCs/>
          <w:sz w:val="24"/>
          <w:szCs w:val="24"/>
        </w:rPr>
        <w:t>È ðåøèòåëüíûé áîé;</w:t>
      </w:r>
    </w:p>
    <w:p>
      <w:pPr>
        <w:pStyle w:val="Normal"/>
        <w:ind w:left="2160" w:firstLine="720"/>
        <w:jc w:val="both"/>
        <w:rPr>
          <w:i/>
          <w:i/>
          <w:iCs/>
          <w:sz w:val="24"/>
          <w:szCs w:val="24"/>
        </w:rPr>
      </w:pPr>
      <w:r>
        <w:rPr>
          <w:i/>
          <w:iCs/>
          <w:sz w:val="24"/>
          <w:szCs w:val="24"/>
        </w:rPr>
        <w:t>Ñ Èíòåðíàöèîíàëîì</w:t>
      </w:r>
    </w:p>
    <w:p>
      <w:pPr>
        <w:pStyle w:val="Normal"/>
        <w:ind w:left="2160" w:firstLine="720"/>
        <w:jc w:val="both"/>
        <w:rPr>
          <w:i/>
          <w:i/>
          <w:iCs/>
          <w:sz w:val="24"/>
          <w:szCs w:val="24"/>
        </w:rPr>
      </w:pPr>
      <w:r>
        <w:rPr>
          <w:i/>
          <w:iCs/>
          <w:sz w:val="24"/>
          <w:szCs w:val="24"/>
        </w:rPr>
        <w:t>Âîñïðÿíåò ðîä ëþäñê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íîãî èíîñòðàííûõ ðåâîëþöèîíåðîâ çíàë Âëàäèìèð Èëüè÷, êîãäà áûë â ýìèãðàöèè. Çíàë òàëàíòëèâîãî ôðàíöóçñêîãî ñîöèàëèñòà Æàíà Æîðåñà, êîòîðûé ñîçäàë «Þìàíèòå», çíàìåíèòóþ ðåâîëþöèîííóþ ãàçåòó âî Ôðàíöèè.</w:t>
      </w:r>
    </w:p>
    <w:p>
      <w:pPr>
        <w:pStyle w:val="Normal"/>
        <w:ind w:firstLine="720"/>
        <w:jc w:val="both"/>
        <w:rPr>
          <w:sz w:val="24"/>
          <w:szCs w:val="24"/>
        </w:rPr>
      </w:pPr>
      <w:r>
        <w:rPr>
          <w:sz w:val="24"/>
          <w:szCs w:val="24"/>
        </w:rPr>
        <w:t>À íåìåöêèå ìàðêñèñòû! Êëàðà Öåòêèí, Ðîçà Ëþêñåìáóðã, Êàðë Ëèáêíåõò! À ñêîëüêî ôèíñêèõ ðåâîëþöèîííûõ ðàáî÷èõ çíàë Âëàäèìèð Èëüè÷! À ãåëüñèíãôîðññêèé ñîöèàë-äåìîêðàò Ðîâèî, ñêðûâàâøèé Âëàäèìèðà Èëüè÷à îò ïðåñëåäîâàíèé Âðåìåííîãî ïðàâèòåëüñòâà! À øâåéöàðåö Ôðèö Ïëàòòåí, êîòîðûé ïîìîã Âëàäèìèðó Èëüè÷ó ñ òîâàðèùàìè âåðíóòüñÿ íà ðîäèíó, êîãäà â Ðîññèè íà÷àëàñü ðåâîëþöèÿ! È åùå ìíîãî áûëî èíîñòðàííûõ ðåâîëþöèîíåðîâ, ðàáî÷èõ è íåðàáî÷èõ, ñ êîòîðûìè âñòðå÷àëñÿ è äðóæèë Âëàäèìèð Èëüè÷.</w:t>
      </w:r>
    </w:p>
    <w:p>
      <w:pPr>
        <w:pStyle w:val="Normal"/>
        <w:ind w:firstLine="720"/>
        <w:jc w:val="both"/>
        <w:rPr>
          <w:sz w:val="24"/>
          <w:szCs w:val="24"/>
        </w:rPr>
      </w:pPr>
      <w:r>
        <w:rPr>
          <w:sz w:val="24"/>
          <w:szCs w:val="24"/>
        </w:rPr>
        <w:t>Òåïåðü, êîãäà ðàáî÷àÿ Îêòÿáðüñêàÿ ðåâîëþöèÿ ïîáåäèëà â Ðîññèè, ìàðêñèñòû-ðåâîëþöèîíåðû òîæå îáðàçîâàëè â ñâîèõ ñòðàíàõ êîììóíèñòè÷åñêèå ïàðòèè.</w:t>
      </w:r>
    </w:p>
    <w:p>
      <w:pPr>
        <w:pStyle w:val="Normal"/>
        <w:ind w:firstLine="720"/>
        <w:jc w:val="both"/>
        <w:rPr>
          <w:sz w:val="24"/>
          <w:szCs w:val="24"/>
        </w:rPr>
      </w:pPr>
      <w:r>
        <w:rPr>
          <w:sz w:val="24"/>
          <w:szCs w:val="24"/>
        </w:rPr>
        <w:t xml:space="preserve">— </w:t>
      </w:r>
      <w:r>
        <w:rPr>
          <w:sz w:val="24"/>
          <w:szCs w:val="24"/>
        </w:rPr>
        <w:t>Îáúåäèíèìñÿ â åäèíûé ñîþç, — ñêàçàë Âëàäèìèð Èëüè÷.</w:t>
      </w:r>
    </w:p>
    <w:p>
      <w:pPr>
        <w:pStyle w:val="Normal"/>
        <w:ind w:firstLine="720"/>
        <w:jc w:val="both"/>
        <w:rPr>
          <w:sz w:val="24"/>
          <w:szCs w:val="24"/>
        </w:rPr>
      </w:pPr>
      <w:r>
        <w:rPr>
          <w:sz w:val="24"/>
          <w:szCs w:val="24"/>
        </w:rPr>
        <w:t>Êîììóíèñòè÷åñêèå ïàðòèè îáúåäèíèëèñü. Äàëè ñîþçó íàçâàíèå — Êîììóíèñòè÷åñêèé Èíòåðíàöèîíàë, Êîìèíòåðí.</w:t>
      </w:r>
    </w:p>
    <w:p>
      <w:pPr>
        <w:pStyle w:val="Normal"/>
        <w:ind w:firstLine="720"/>
        <w:jc w:val="both"/>
        <w:rPr>
          <w:sz w:val="24"/>
          <w:szCs w:val="24"/>
        </w:rPr>
      </w:pPr>
      <w:r>
        <w:rPr>
          <w:sz w:val="24"/>
          <w:szCs w:val="24"/>
        </w:rPr>
        <w:t>Âëàäèìèð Èëüè÷ ïîäíÿëñÿ íà êàôåäðó. Ñîòíè ãëàç áûëè óñòðåìëåíû íà íåãî. Âëàäèìèð Èëüè÷ âèäåë èíòåðåñ è îæèäàíèå â ãëàçàõ. Î ÷¸ì ðàññêàçàòü êîììóíèñòàì ðàçíûõ ñòðàí?</w:t>
      </w:r>
    </w:p>
    <w:p>
      <w:pPr>
        <w:pStyle w:val="Normal"/>
        <w:ind w:firstLine="720"/>
        <w:jc w:val="both"/>
        <w:rPr>
          <w:sz w:val="24"/>
          <w:szCs w:val="24"/>
        </w:rPr>
      </w:pPr>
      <w:r>
        <w:rPr>
          <w:sz w:val="24"/>
          <w:szCs w:val="24"/>
        </w:rPr>
        <w:t>Íàâåðíî, âàæíåå âñåãî èì óñëûøàòü î æèçíè ñîâåòñêîãî îáùåñòâà. Î íîâîì.</w:t>
      </w:r>
    </w:p>
    <w:p>
      <w:pPr>
        <w:pStyle w:val="Normal"/>
        <w:ind w:firstLine="720"/>
        <w:jc w:val="both"/>
        <w:rPr>
          <w:sz w:val="24"/>
          <w:szCs w:val="24"/>
        </w:rPr>
      </w:pPr>
      <w:r>
        <w:rPr>
          <w:sz w:val="24"/>
          <w:szCs w:val="24"/>
        </w:rPr>
        <w:t>È Âëàäèìèð Èëüè÷ ñòàë ðàññêàçûâàòü, êàê èä¸ò ó íàñ õîçÿéñòâî â Ñîâåòñêîé ñòðàíå: ÷åãî äîáèëèñü çà ïÿòü ëåò, à ÷åãî íå äîáèëèñü. Âîéíó ïîáåäèëè, ãîëîä ïîáåäèëè. Ñ ðàçðóõîé ñïðàâëÿåìñÿ. Ëó÷øå ñòàëî æèòü êðåñòüÿíàì. È ðàáî÷èì ïîëó÷øå. Òîðãîâàòü ó÷èìñÿ. À ìàøèíû äåëàåì ïîêà åù¸ ïëîõî, ìàëî. Áîëüøå íàäî ìàøèí. Áåç ìàøèí íå ïîñòðîèøü êîììóíèçìà. À ïåðåä íàìè öåëü — êîììóíèçì. È ïåðåä âàìè, èíîñòðàííûå òîâàðèùè, öåëü — ðåâîëþöèÿ.</w:t>
      </w:r>
    </w:p>
    <w:p>
      <w:pPr>
        <w:pStyle w:val="Normal"/>
        <w:ind w:firstLine="720"/>
        <w:jc w:val="both"/>
        <w:rPr>
          <w:sz w:val="24"/>
          <w:szCs w:val="24"/>
        </w:rPr>
      </w:pPr>
      <w:r>
        <w:rPr>
          <w:sz w:val="24"/>
          <w:szCs w:val="24"/>
        </w:rPr>
        <w:t>Âîò î ÷¸ì ãîâîðèë Âëàäèìèð Èëüè÷. Îí ãîâîðèë ïî-íåìåöêè. Ðóññêèé ÿçûê â òî âðåìÿ ìàëî êòî çíàë çà ãðàíèöåé, à íåìåöêèé ìíîãèå ïîíèìàëè.</w:t>
      </w:r>
    </w:p>
    <w:p>
      <w:pPr>
        <w:pStyle w:val="Normal"/>
        <w:ind w:firstLine="720"/>
        <w:jc w:val="both"/>
        <w:rPr>
          <w:sz w:val="24"/>
          <w:szCs w:val="24"/>
        </w:rPr>
      </w:pPr>
      <w:r>
        <w:rPr>
          <w:sz w:val="24"/>
          <w:szCs w:val="24"/>
        </w:rPr>
        <w:t>«Õîðîøî ãîâîðèò ïî-íåìåöêè», — õâàëèëè ïðî ñåáÿ íåìåöêèå êîììóíèñòû.</w:t>
      </w:r>
    </w:p>
    <w:p>
      <w:pPr>
        <w:pStyle w:val="Normal"/>
        <w:ind w:firstLine="720"/>
        <w:jc w:val="both"/>
        <w:rPr>
          <w:sz w:val="24"/>
          <w:szCs w:val="24"/>
        </w:rPr>
      </w:pPr>
      <w:r>
        <w:rPr>
          <w:sz w:val="24"/>
          <w:szCs w:val="24"/>
        </w:rPr>
        <w:t>Äîêëàä êîí÷åí.</w:t>
      </w:r>
    </w:p>
    <w:p>
      <w:pPr>
        <w:pStyle w:val="Normal"/>
        <w:ind w:firstLine="720"/>
        <w:jc w:val="both"/>
        <w:rPr>
          <w:sz w:val="24"/>
          <w:szCs w:val="24"/>
        </w:rPr>
      </w:pPr>
      <w:r>
        <w:rPr>
          <w:sz w:val="24"/>
          <w:szCs w:val="24"/>
        </w:rPr>
        <w:t>Âñå âñòàëè, îãðîìíàÿ àðìèÿ êîììóíèñòîâ.</w:t>
      </w:r>
    </w:p>
    <w:p>
      <w:pPr>
        <w:pStyle w:val="Normal"/>
        <w:ind w:firstLine="720"/>
        <w:jc w:val="both"/>
        <w:rPr>
          <w:sz w:val="24"/>
          <w:szCs w:val="24"/>
        </w:rPr>
      </w:pPr>
      <w:r>
        <w:rPr>
          <w:sz w:val="24"/>
          <w:szCs w:val="24"/>
        </w:rPr>
        <w:t xml:space="preserve">— </w:t>
      </w:r>
      <w:r>
        <w:rPr>
          <w:sz w:val="24"/>
          <w:szCs w:val="24"/>
        </w:rPr>
        <w:t>Óðà, Ëåíèí! Äà çäðàâñòâóåò Ëåíèí!</w:t>
      </w:r>
    </w:p>
    <w:p>
      <w:pPr>
        <w:pStyle w:val="Normal"/>
        <w:ind w:firstLine="720"/>
        <w:jc w:val="both"/>
        <w:rPr>
          <w:sz w:val="24"/>
          <w:szCs w:val="24"/>
        </w:rPr>
      </w:pPr>
      <w:r>
        <w:rPr>
          <w:sz w:val="24"/>
          <w:szCs w:val="24"/>
        </w:rPr>
        <w:t>Áóðÿ áóøåâàëà â äâóñâåòíîì çàëå, íàñòîÿùàÿ áóðÿ!</w:t>
      </w:r>
    </w:p>
    <w:p>
      <w:pPr>
        <w:pStyle w:val="Normal"/>
        <w:ind w:firstLine="720"/>
        <w:jc w:val="both"/>
        <w:rPr>
          <w:sz w:val="24"/>
          <w:szCs w:val="24"/>
        </w:rPr>
      </w:pPr>
      <w:r>
        <w:rPr>
          <w:sz w:val="24"/>
          <w:szCs w:val="24"/>
        </w:rPr>
        <w:t>Ïîíÿòíî, Âëàäèìèðà Èëüè÷à òðîãàëî ýòî ìîðå ëþáâè. Íî îâàöèè, òàêèå ãðîìêèå, åãî ñìóùàëè. Îí äóìàë, êàê áû âûáðàòüñÿ ñêîðåå èç çàëà. Êóäà òàì! Òîëïà ïëîòíî îáñòóïèëà. Êàæäûé õîòåë ÷òî-òî ñêàçàòü. Î ÷¸ì-òî ñïðîñèòü. Èëè õîòÿ áû ïîçäîðîâàòüñÿ.</w:t>
      </w:r>
    </w:p>
    <w:p>
      <w:pPr>
        <w:pStyle w:val="Normal"/>
        <w:ind w:firstLine="720"/>
        <w:jc w:val="both"/>
        <w:rPr>
          <w:sz w:val="24"/>
          <w:szCs w:val="24"/>
        </w:rPr>
      </w:pPr>
      <w:r>
        <w:rPr>
          <w:sz w:val="24"/>
          <w:szCs w:val="24"/>
        </w:rPr>
        <w:t xml:space="preserve">— </w:t>
      </w:r>
      <w:r>
        <w:rPr>
          <w:sz w:val="24"/>
          <w:szCs w:val="24"/>
        </w:rPr>
        <w:t>Çäðàâñòâóéòå, òîâàðèù Ëåíèí! — ïðîòèñêàâøèñü áëèæå, ãðîìêî ãîâîðèë ïî-ôðàíöóçñêè êóäðÿâûé ÷åëîâåê. Ó íåãî áëåñòåëè ÷åðíîñëèâèíû ãëàç, îí âåñü ñèÿë è áåç êîíöà äðóæåëþáíî òâåðäèë: — Çäðàâñòâóéòå, òîâàðèù Ëåíèí! Êàìðàä, êàìðàä... — È ïî-ðóññêè ñ òðóäîì, ïî ñëîãàì: — Ëå-íèí âîæäü!</w:t>
      </w:r>
    </w:p>
    <w:p>
      <w:pPr>
        <w:pStyle w:val="Normal"/>
        <w:ind w:firstLine="720"/>
        <w:jc w:val="both"/>
        <w:rPr>
          <w:sz w:val="24"/>
          <w:szCs w:val="24"/>
        </w:rPr>
      </w:pPr>
      <w:r>
        <w:rPr>
          <w:sz w:val="24"/>
          <w:szCs w:val="24"/>
        </w:rPr>
        <w:t>Ëåíèí óëûáíóëñÿ:</w:t>
      </w:r>
    </w:p>
    <w:p>
      <w:pPr>
        <w:pStyle w:val="Normal"/>
        <w:ind w:firstLine="720"/>
        <w:jc w:val="both"/>
        <w:rPr>
          <w:sz w:val="24"/>
          <w:szCs w:val="24"/>
        </w:rPr>
      </w:pPr>
      <w:r>
        <w:rPr>
          <w:sz w:val="24"/>
          <w:szCs w:val="24"/>
        </w:rPr>
        <w:t xml:space="preserve">— </w:t>
      </w:r>
      <w:r>
        <w:rPr>
          <w:sz w:val="24"/>
          <w:szCs w:val="24"/>
        </w:rPr>
        <w:t>Âû, òîâàðèù, èç êàêèõ ìåñòíîñòåé Ôðàíöèè?</w:t>
      </w:r>
    </w:p>
    <w:p>
      <w:pPr>
        <w:pStyle w:val="Normal"/>
        <w:ind w:firstLine="720"/>
        <w:jc w:val="both"/>
        <w:rPr>
          <w:sz w:val="24"/>
          <w:szCs w:val="24"/>
        </w:rPr>
      </w:pPr>
      <w:r>
        <w:rPr>
          <w:sz w:val="24"/>
          <w:szCs w:val="24"/>
        </w:rPr>
        <w:t xml:space="preserve">— </w:t>
      </w:r>
      <w:r>
        <w:rPr>
          <w:sz w:val="24"/>
          <w:szCs w:val="24"/>
        </w:rPr>
        <w:t>ß èòàëüÿíåö. Íî âû íå çíàåòå íàø èòàëüÿíñêèé...</w:t>
      </w:r>
    </w:p>
    <w:p>
      <w:pPr>
        <w:pStyle w:val="Normal"/>
        <w:ind w:firstLine="720"/>
        <w:jc w:val="both"/>
        <w:rPr>
          <w:sz w:val="24"/>
          <w:szCs w:val="24"/>
        </w:rPr>
      </w:pPr>
      <w:r>
        <w:rPr>
          <w:sz w:val="24"/>
          <w:szCs w:val="24"/>
        </w:rPr>
        <w:t xml:space="preserve">— </w:t>
      </w:r>
      <w:r>
        <w:rPr>
          <w:sz w:val="24"/>
          <w:szCs w:val="24"/>
        </w:rPr>
        <w:t>Íåìíîãî! — âîçðàçèë ïî-èòàëüÿíñêè Âëàäèìèð Èëüè÷.</w:t>
      </w:r>
    </w:p>
    <w:p>
      <w:pPr>
        <w:pStyle w:val="Normal"/>
        <w:ind w:firstLine="720"/>
        <w:jc w:val="both"/>
        <w:rPr>
          <w:sz w:val="24"/>
          <w:szCs w:val="24"/>
        </w:rPr>
      </w:pPr>
      <w:r>
        <w:rPr>
          <w:sz w:val="24"/>
          <w:szCs w:val="24"/>
        </w:rPr>
        <w:t xml:space="preserve">— </w:t>
      </w:r>
      <w:r>
        <w:rPr>
          <w:sz w:val="24"/>
          <w:szCs w:val="24"/>
        </w:rPr>
        <w:t>Î! Òîâàðèù Ëåíèí âñ¸ çíàåò! — âîñêëèêíóë êóäðÿâûé èòàëüÿíåö.</w:t>
      </w:r>
    </w:p>
    <w:p>
      <w:pPr>
        <w:pStyle w:val="Normal"/>
        <w:ind w:firstLine="720"/>
        <w:jc w:val="both"/>
        <w:rPr>
          <w:sz w:val="24"/>
          <w:szCs w:val="24"/>
        </w:rPr>
      </w:pPr>
      <w:r>
        <w:rPr>
          <w:sz w:val="24"/>
          <w:szCs w:val="24"/>
        </w:rPr>
        <w:t>È íà èòàëüÿíñêîì, íåìåöêîì, ôðàíöóçñêîì, àíãëèéñêîì ñî âñåõ êîíöîâ íåñëîñü:</w:t>
      </w:r>
    </w:p>
    <w:p>
      <w:pPr>
        <w:pStyle w:val="Normal"/>
        <w:ind w:firstLine="720"/>
        <w:jc w:val="both"/>
        <w:rPr>
          <w:sz w:val="24"/>
          <w:szCs w:val="24"/>
        </w:rPr>
      </w:pPr>
      <w:r>
        <w:rPr>
          <w:sz w:val="24"/>
          <w:szCs w:val="24"/>
        </w:rPr>
        <w:t xml:space="preserve">— </w:t>
      </w:r>
      <w:r>
        <w:rPr>
          <w:sz w:val="24"/>
          <w:szCs w:val="24"/>
        </w:rPr>
        <w:t>Ëåíèí — äðóã! Ëåíèí — âîæäü êîììóíèñòè÷åñêèõ ïàðòèé! Ó÷èòåëü — Ëåíèí!</w:t>
      </w:r>
    </w:p>
    <w:p>
      <w:pPr>
        <w:pStyle w:val="Normal"/>
        <w:ind w:firstLine="720"/>
        <w:jc w:val="both"/>
        <w:rPr>
          <w:sz w:val="24"/>
          <w:szCs w:val="24"/>
        </w:rPr>
      </w:pPr>
      <w:r>
        <w:rPr>
          <w:sz w:val="24"/>
          <w:szCs w:val="24"/>
        </w:rPr>
        <w:t>À îäèí èíîñòðàííûé øàõò¸ð, â áåëîñíåæíîì âîðîòíè÷êå, ñ ëèöîì, óñåÿííûì ò¸ìíûìè òî÷å÷êàìè óãîëüíîé ïûëè, ïðèñòàâèë ëàäîíè êî ðòó è, êàê â ðóïîð, ñ âîîäóøåâëåíèåì êðè÷àë:</w:t>
      </w:r>
    </w:p>
    <w:p>
      <w:pPr>
        <w:pStyle w:val="Normal"/>
        <w:ind w:firstLine="720"/>
        <w:jc w:val="both"/>
        <w:rPr>
          <w:sz w:val="24"/>
          <w:szCs w:val="24"/>
        </w:rPr>
      </w:pPr>
      <w:r>
        <w:rPr>
          <w:sz w:val="24"/>
          <w:szCs w:val="24"/>
        </w:rPr>
        <w:t xml:space="preserve">— </w:t>
      </w:r>
      <w:r>
        <w:rPr>
          <w:sz w:val="24"/>
          <w:szCs w:val="24"/>
        </w:rPr>
        <w:t>Ñîâåòñêàÿ ñòðàíà — íàø ìàÿê! Äåðæèì êóðñ íà ìàÿ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Å×ÅÐÎÌ ÏÎÄ ÍÎÂÛÉ ÃÎÄ</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ëàäèìèð Èëüè÷ çàáîëåë. Òÿæåëî çàáîëåë. Î÷åíü îïàñíî.</w:t>
      </w:r>
    </w:p>
    <w:p>
      <w:pPr>
        <w:pStyle w:val="Normal"/>
        <w:ind w:firstLine="720"/>
        <w:jc w:val="both"/>
        <w:rPr>
          <w:sz w:val="24"/>
          <w:szCs w:val="24"/>
        </w:rPr>
      </w:pPr>
      <w:r>
        <w:rPr>
          <w:sz w:val="24"/>
          <w:szCs w:val="24"/>
        </w:rPr>
        <w:t>Íåêîòîðûå äóìàëè, áîëåçíü íàñòèãëà âíåçàïíî. Íåò, äàâíî ïîäêðàäûâàëñÿ êîâàðíûé íåäóã. Áåññîííèöà. Èíîãäà äî óòðà íå óäàâàëîñü ñîìêíóòü ãëàç. Ìó÷èòåëüíî äëèëàñü áåñêîíå÷íàÿ íî÷ü. Ïî÷òè ïîñòîÿííî áîëåëà ãîëîâà. Ïðèø¸ë ëèõîé ÷àñ, Âëàäèìèð Èëüè÷ ñë¸ã.</w:t>
      </w:r>
    </w:p>
    <w:p>
      <w:pPr>
        <w:pStyle w:val="Normal"/>
        <w:ind w:firstLine="720"/>
        <w:jc w:val="both"/>
        <w:rPr>
          <w:sz w:val="24"/>
          <w:szCs w:val="24"/>
        </w:rPr>
      </w:pPr>
      <w:r>
        <w:rPr>
          <w:sz w:val="24"/>
          <w:szCs w:val="24"/>
        </w:rPr>
        <w:t>Îí ëåæàë â ñâîåé êîìíàòêå â êðåìë¸âñêîé êâàðòèðå.</w:t>
      </w:r>
    </w:p>
    <w:p>
      <w:pPr>
        <w:pStyle w:val="Normal"/>
        <w:ind w:firstLine="720"/>
        <w:jc w:val="both"/>
        <w:rPr>
          <w:sz w:val="24"/>
          <w:szCs w:val="24"/>
        </w:rPr>
      </w:pPr>
      <w:r>
        <w:rPr>
          <w:sz w:val="24"/>
          <w:szCs w:val="24"/>
        </w:rPr>
        <w:t xml:space="preserve">— </w:t>
      </w:r>
      <w:r>
        <w:rPr>
          <w:sz w:val="24"/>
          <w:szCs w:val="24"/>
        </w:rPr>
        <w:t>Ñëèøêîì ìíîãî ðàáîòàë Âëàäèìèð Èëüè÷, ñâûøå ÷åëîâå÷åñêèõ ñèë, ñëèøêîì ìíîãî! — ñêàçàëè âðà÷è. — Íåîáõîäèì àáñîëþòíûé ïîêîé.</w:t>
      </w:r>
    </w:p>
    <w:p>
      <w:pPr>
        <w:pStyle w:val="Normal"/>
        <w:ind w:firstLine="720"/>
        <w:jc w:val="both"/>
        <w:rPr>
          <w:sz w:val="24"/>
          <w:szCs w:val="24"/>
        </w:rPr>
      </w:pPr>
      <w:r>
        <w:rPr>
          <w:sz w:val="24"/>
          <w:szCs w:val="24"/>
        </w:rPr>
        <w:t>Íî Âëàäèìèð Èëüè÷ íå ìîã íå ðàáîòàòü. Áîëåçíü îïàñíà. Íàäî ñïåøèòü âûñêàçàòü íåîáõîäèìûå ìûñëè.</w:t>
      </w:r>
    </w:p>
    <w:p>
      <w:pPr>
        <w:pStyle w:val="Normal"/>
        <w:ind w:firstLine="720"/>
        <w:jc w:val="both"/>
        <w:rPr>
          <w:sz w:val="24"/>
          <w:szCs w:val="24"/>
        </w:rPr>
      </w:pPr>
      <w:r>
        <w:rPr>
          <w:sz w:val="24"/>
          <w:szCs w:val="24"/>
        </w:rPr>
        <w:t>Âëàäèìèð Èëüè÷ ëåæàë ñ âûòÿíóòîé ïîâåðõ îäåÿëà íåïîäâèæíîé ðóêîé. Êîìïðåññ õîëîäèë âîñïàë¸ííóþ ãîëîâó.</w:t>
      </w:r>
    </w:p>
    <w:p>
      <w:pPr>
        <w:pStyle w:val="Normal"/>
        <w:ind w:firstLine="720"/>
        <w:jc w:val="both"/>
        <w:rPr>
          <w:sz w:val="24"/>
          <w:szCs w:val="24"/>
        </w:rPr>
      </w:pPr>
      <w:r>
        <w:rPr>
          <w:sz w:val="24"/>
          <w:szCs w:val="24"/>
        </w:rPr>
        <w:t>Áûë âå÷åð. Íà ñòîëå ñëàáî ãîðåë íî÷íè÷îê. Ïðåäïèñàíî Âëàäèìèðó Èëüè÷ó îòäûõàòü ïîñëå îáåäà. Îí íå ñïàë.</w:t>
      </w:r>
    </w:p>
    <w:p>
      <w:pPr>
        <w:pStyle w:val="Normal"/>
        <w:ind w:firstLine="720"/>
        <w:jc w:val="both"/>
        <w:rPr>
          <w:sz w:val="24"/>
          <w:szCs w:val="24"/>
        </w:rPr>
      </w:pPr>
      <w:r>
        <w:rPr>
          <w:sz w:val="24"/>
          <w:szCs w:val="24"/>
        </w:rPr>
        <w:t>Â÷åðà îòêðûëñÿ â Ìîñêâå I ñúåçä Ñîâåòîâ ÑÑÑÐ, Â÷åðà 30 äåêàáðÿ 1922 ãîäà íà ñúåçäå áûë óòâåðæä¸í äîãîâîð î ñîçäàíèè Ñîþçà Ñîâåòñêèõ Ñîöèàëèñòè÷åñêèõ Ðåñïóáëèê.</w:t>
      </w:r>
    </w:p>
    <w:p>
      <w:pPr>
        <w:pStyle w:val="Normal"/>
        <w:ind w:firstLine="720"/>
        <w:jc w:val="both"/>
        <w:rPr>
          <w:sz w:val="24"/>
          <w:szCs w:val="24"/>
        </w:rPr>
      </w:pPr>
      <w:r>
        <w:rPr>
          <w:sz w:val="24"/>
          <w:szCs w:val="24"/>
        </w:rPr>
        <w:t>Âëàäèìèð Èëüè÷ äîëãî ïîäãîòàâëèâàë ýòîò çíà÷èòåëüíûé äåíü.</w:t>
      </w:r>
    </w:p>
    <w:p>
      <w:pPr>
        <w:pStyle w:val="Normal"/>
        <w:ind w:firstLine="720"/>
        <w:jc w:val="both"/>
        <w:rPr>
          <w:sz w:val="24"/>
          <w:szCs w:val="24"/>
        </w:rPr>
      </w:pPr>
      <w:r>
        <w:rPr>
          <w:sz w:val="24"/>
          <w:szCs w:val="24"/>
        </w:rPr>
        <w:t>Íå âñå ñðàçó ïîíÿëè, ïî÷åìó âàæíî, ÷òîáû áûë èìåííî Ñîâåòñêèé Ñîþç. Ïî÷åìó ñ òàêîé ñòðàñòüþ, òàê óïîðíî Âëàäèìèð Èëüè÷ ýòîãî äîáèâàëñÿ.</w:t>
      </w:r>
    </w:p>
    <w:p>
      <w:pPr>
        <w:pStyle w:val="Normal"/>
        <w:ind w:firstLine="720"/>
        <w:jc w:val="both"/>
        <w:rPr>
          <w:sz w:val="24"/>
          <w:szCs w:val="24"/>
        </w:rPr>
      </w:pPr>
      <w:r>
        <w:rPr>
          <w:sz w:val="24"/>
          <w:szCs w:val="24"/>
        </w:rPr>
        <w:t>Ëåíèí äîáèâàëñÿ, ÷òîáû ÑÑÑÐ áûë ñîâåðøåííî íîâûì ãîñóäàðñòâîì, ñîâåðøåííî îòëè÷íûì îò öàðñêîé Ðîññèè. Âåäü ïðè öàðå áûëî òàê. Áûëà Ðîññèÿ. À Óêðàèíû âðîäå âîâñå è íå áûëî. È Áåëîðóññèè íå áûëî. È Àðìåíèÿ, è Àçåðáàéäæàí, è Ãðóçèÿ ñ÷èòàëèñü âñåãî ëèøü ÷àñòüþ Ðîññèè. Îêðàèíàìè. Íèêàêîé ñàìîñòîÿòåëüíîñòè íå äàâàëè íàðîäàì. Â øêîëàõ íå ïîçâîëÿëè ó÷èòü äåòåé íà ðîäíîì ÿçûêå. Ó ìíîãèõ íàðîäîâ äàæå ñâîåãî àëôàâèòà è ãðàìîòû íå áûëî. Ìàëûì íàðîäàì íå äàâàëè ðàñòè. Ëåíèí íåíàâèäåë ýòî íåðàâåíñòâî...</w:t>
      </w:r>
    </w:p>
    <w:p>
      <w:pPr>
        <w:pStyle w:val="Normal"/>
        <w:ind w:firstLine="720"/>
        <w:jc w:val="both"/>
        <w:rPr>
          <w:sz w:val="24"/>
          <w:szCs w:val="24"/>
        </w:rPr>
      </w:pPr>
      <w:r>
        <w:rPr>
          <w:sz w:val="24"/>
          <w:szCs w:val="24"/>
        </w:rPr>
        <w:t>Êàê ãëóáîêî îí çàäóìàëñÿ! Íàäåæäà Êîíñòàíòèíîâíà îñòàíîâèëàñü ó äâåðè, ïðèñëóøàëàñü: ñïèò?</w:t>
      </w:r>
    </w:p>
    <w:p>
      <w:pPr>
        <w:pStyle w:val="Normal"/>
        <w:ind w:firstLine="720"/>
        <w:jc w:val="both"/>
        <w:rPr>
          <w:sz w:val="24"/>
          <w:szCs w:val="24"/>
        </w:rPr>
      </w:pPr>
      <w:r>
        <w:rPr>
          <w:sz w:val="24"/>
          <w:szCs w:val="24"/>
        </w:rPr>
        <w:t xml:space="preserve">— </w:t>
      </w:r>
      <w:r>
        <w:rPr>
          <w:sz w:val="24"/>
          <w:szCs w:val="24"/>
        </w:rPr>
        <w:t>Íå ñïëþ, Íàäþøà. Ãîòîâëþñü ê ðàáîòå.</w:t>
      </w:r>
    </w:p>
    <w:p>
      <w:pPr>
        <w:pStyle w:val="Normal"/>
        <w:ind w:firstLine="720"/>
        <w:jc w:val="both"/>
        <w:rPr>
          <w:sz w:val="24"/>
          <w:szCs w:val="24"/>
        </w:rPr>
      </w:pPr>
      <w:r>
        <w:rPr>
          <w:sz w:val="24"/>
          <w:szCs w:val="24"/>
        </w:rPr>
        <w:t>Îíà áåñøóìíî âîøëà. Ïîãàñèëà íî÷íèê. Çàæãëà ëàìïó. Êîìíàòà îñâåòèëàñü. Îñâåòèëîñü ëþáèìîå ëèöî íà ïîäóøêå.</w:t>
      </w:r>
    </w:p>
    <w:p>
      <w:pPr>
        <w:pStyle w:val="Normal"/>
        <w:ind w:firstLine="720"/>
        <w:jc w:val="both"/>
        <w:rPr>
          <w:sz w:val="24"/>
          <w:szCs w:val="24"/>
        </w:rPr>
      </w:pPr>
      <w:r>
        <w:rPr>
          <w:sz w:val="24"/>
          <w:szCs w:val="24"/>
        </w:rPr>
        <w:t xml:space="preserve">— </w:t>
      </w:r>
      <w:r>
        <w:rPr>
          <w:sz w:val="24"/>
          <w:szCs w:val="24"/>
        </w:rPr>
        <w:t>Íåóãîìîííûé ìîé! — ñêàçàëà Íàäåæäà Êîíñòàíòèíîâíà.</w:t>
      </w:r>
    </w:p>
    <w:p>
      <w:pPr>
        <w:pStyle w:val="Normal"/>
        <w:ind w:firstLine="720"/>
        <w:jc w:val="both"/>
        <w:rPr>
          <w:sz w:val="24"/>
          <w:szCs w:val="24"/>
        </w:rPr>
      </w:pPr>
      <w:r>
        <w:rPr>
          <w:sz w:val="24"/>
          <w:szCs w:val="24"/>
        </w:rPr>
        <w:t>Ñòåííûå ÷àñû â ñòîëîâîé ãóëêî ïðîáèëè øåñòü ðàç. Ñ øåñòûì óäàðîì ïîÿâèëàñü ñòåíîãðàôèñòêà Ìàðèÿ Àêèìîâíà Âîëîäè÷åâà. Õðóïêàÿ, ëåò òðèäöàòè, óìíî-âíèìàòåëüíàÿ. Ïðèñòðîèëàñü ó ñòîëèêà âáëèçè êðîâàòè. Êàðàíäàø íàãîòîâå.</w:t>
      </w:r>
    </w:p>
    <w:p>
      <w:pPr>
        <w:pStyle w:val="Normal"/>
        <w:ind w:firstLine="720"/>
        <w:jc w:val="both"/>
        <w:rPr>
          <w:sz w:val="24"/>
          <w:szCs w:val="24"/>
        </w:rPr>
      </w:pPr>
      <w:r>
        <w:rPr>
          <w:sz w:val="24"/>
          <w:szCs w:val="24"/>
        </w:rPr>
        <w:t xml:space="preserve">— </w:t>
      </w:r>
      <w:r>
        <w:rPr>
          <w:sz w:val="24"/>
          <w:szCs w:val="24"/>
        </w:rPr>
        <w:t>Èòàê... — ñêàçàë Âëàäèìèð Èëüè÷.</w:t>
      </w:r>
    </w:p>
    <w:p>
      <w:pPr>
        <w:pStyle w:val="Normal"/>
        <w:ind w:firstLine="720"/>
        <w:jc w:val="both"/>
        <w:rPr>
          <w:sz w:val="24"/>
          <w:szCs w:val="24"/>
        </w:rPr>
      </w:pPr>
      <w:r>
        <w:rPr>
          <w:sz w:val="24"/>
          <w:szCs w:val="24"/>
        </w:rPr>
        <w:t>Ñåãîäíÿ âðà÷è ïîçâîëèëè äèêòîâàòü ñîðîê ìèíóò. Óéìà âðåìåíè — ñîðîê ìèíóò! Òåì áîëåå, ñòàòüÿ â ãîëîâå âñÿ íàïèñàíà. Åñëè áû Âëàäèìèð Èëüè÷ áûë íà ñúåçäå, îí ñêàçàë áû òî, ÷òî ñåé÷àñ äèêòîâàë. Ýòî áûë íàêàç òîâàðèùàì. Òîâàðèùè ïîñëóøàþò Ëåíèíà, ïðèìóò åãî íàêàç, êàê ñòðîèòü è êðåïèòü ÑÑÑÐ. Íåëüçÿ íè â ÷¸ì îáåçäîëèòü ìàëûå íàðîäíîñòè. Íàðîäû íåëüçÿ îáèæàòü! Ñîâåòñêèå ðåñïóáëèêè äîëæíû áûòü ðàâíû. Äðóæíû. È ÑÑÑÐ ñòàíåò ñïðàâåäëèâûì è íåñîêðóøèìûì ãîñóäàðñòâîì. È âî âñ¸ì ìèðå ïðîáóäÿòñÿ óãíåò¸ííûå èìïåðèàëèçìîì íàðîäû...</w:t>
      </w:r>
    </w:p>
    <w:p>
      <w:pPr>
        <w:pStyle w:val="Normal"/>
        <w:ind w:firstLine="720"/>
        <w:jc w:val="both"/>
        <w:rPr>
          <w:sz w:val="24"/>
          <w:szCs w:val="24"/>
        </w:rPr>
      </w:pPr>
      <w:r>
        <w:rPr>
          <w:sz w:val="24"/>
          <w:szCs w:val="24"/>
        </w:rPr>
        <w:t>Íàäåæäà Êîíñòàíòèíîâíà â ñîñåäíåé ñòîëîâîé ñëóøàëà ðîäíîé ãîëîñ. Îïåðëàñü ïîäáîðîäêîì íà ñïëåò¸ííûå ïàëüöû. Èñõóäàâøåå ëèöî ñâåòèëîñü òðåâîæíîé ëþáîâüþ.</w:t>
      </w:r>
    </w:p>
    <w:p>
      <w:pPr>
        <w:pStyle w:val="Normal"/>
        <w:ind w:firstLine="720"/>
        <w:jc w:val="both"/>
        <w:rPr>
          <w:sz w:val="24"/>
          <w:szCs w:val="24"/>
        </w:rPr>
      </w:pPr>
      <w:r>
        <w:rPr>
          <w:sz w:val="24"/>
          <w:szCs w:val="24"/>
        </w:rPr>
        <w:t>Íî äèêòîâêà êîí÷èëàñü, ñòåíîãðàôèñòêà Âîëîäè÷åâà óøëà. Íàäåæäà Êîíñòàíòèíîâíà ñìåíèëà å¸ ó ïîñòåëè áîëüíîãî. È óëûáêà å¸ áûëà ÿñíîé. Íè ãîðÿ, íè ñòðàõà íå óâèäåë â å¸ âçãëÿäå Âëàäèìèð Èëüè÷. Ñïîêîéñòâèå Íàäåæäû Êîíñòàíòèíîâíû Âëàäèìèðà Èëüè÷à óñïîêàèâàëî.</w:t>
      </w:r>
    </w:p>
    <w:p>
      <w:pPr>
        <w:pStyle w:val="Normal"/>
        <w:ind w:firstLine="720"/>
        <w:jc w:val="both"/>
        <w:rPr>
          <w:sz w:val="24"/>
          <w:szCs w:val="24"/>
        </w:rPr>
      </w:pPr>
      <w:r>
        <w:rPr>
          <w:sz w:val="24"/>
          <w:szCs w:val="24"/>
        </w:rPr>
        <w:t xml:space="preserve">— </w:t>
      </w:r>
      <w:r>
        <w:rPr>
          <w:sz w:val="24"/>
          <w:szCs w:val="24"/>
        </w:rPr>
        <w:t>×òî ìíå âñïîìíèëîñü, Íàäþøà, — ñêàçàë Âëàäèìèð Èëüè÷. — Ïîìíþ, îòåö áèëñÿ, îòêðûâàÿ øêîëû â Ñèìáèðñêîé ãóáåðíèè. Äëÿ ÷óâàøåé, ìîðäâèíîâ, òàòàð óñòðàèâàë øêîëû. Äî îòöà íå áûëî ýòîãî â Ñèìáèðñêîé ãóáåðíèè.</w:t>
      </w:r>
    </w:p>
    <w:p>
      <w:pPr>
        <w:pStyle w:val="Normal"/>
        <w:ind w:firstLine="720"/>
        <w:jc w:val="both"/>
        <w:rPr>
          <w:sz w:val="24"/>
          <w:szCs w:val="24"/>
        </w:rPr>
      </w:pPr>
      <w:r>
        <w:rPr>
          <w:sz w:val="24"/>
          <w:szCs w:val="24"/>
        </w:rPr>
        <w:t xml:space="preserve">— </w:t>
      </w:r>
      <w:r>
        <w:rPr>
          <w:sz w:val="24"/>
          <w:szCs w:val="24"/>
        </w:rPr>
        <w:t>Ðåäêèé îí áûë ÷åëîâåê, — îòâåòèëà Íàäåæäà Êîíñòàíòèíîâíà. — Ñ ìàëîãî íà÷èíàë. Çàòî ó íàñ òåïåðü ðåâîëþöèÿ äîðîãè îòêðûëà áîëüøèå.</w:t>
      </w:r>
    </w:p>
    <w:p>
      <w:pPr>
        <w:pStyle w:val="Normal"/>
        <w:ind w:firstLine="720"/>
        <w:jc w:val="both"/>
        <w:rPr>
          <w:sz w:val="24"/>
          <w:szCs w:val="24"/>
        </w:rPr>
      </w:pPr>
      <w:r>
        <w:rPr>
          <w:sz w:val="24"/>
          <w:szCs w:val="24"/>
        </w:rPr>
        <w:t>Îíà âèäåëà, Âëàäèìèð Èëüè÷ äîâîëåí ñåãîäíÿ ðàáîòîé. Äàæå ãëàçà ðàçáëåñòåëèñü, êàê ïðåæäå. Êîìïðåññ ñíÿë, çíà÷èò, ëåã÷å ãîëîâå. Ìîæåò, è ïîäíèìåòñÿ ñêîðî?</w:t>
      </w:r>
    </w:p>
    <w:p>
      <w:pPr>
        <w:pStyle w:val="Normal"/>
        <w:ind w:firstLine="720"/>
        <w:jc w:val="both"/>
        <w:rPr>
          <w:sz w:val="24"/>
          <w:szCs w:val="24"/>
        </w:rPr>
      </w:pPr>
      <w:r>
        <w:rPr>
          <w:sz w:val="24"/>
          <w:szCs w:val="24"/>
        </w:rPr>
        <w:t>«Ìîæåò? ×òî ýòî ÿ? — èñïóãàëàñü Íàäåæäà Êîíñòàíòèíîâíà. — Íå ìîæåò, à íåïðåìåííî! Ïîëãîäà íàçàä áûëî ïîõîæåå ñ íèì, îòáîëåë è ïîäíÿëñÿ. Òàê è òåïåðü».</w:t>
      </w:r>
    </w:p>
    <w:p>
      <w:pPr>
        <w:pStyle w:val="Normal"/>
        <w:ind w:firstLine="720"/>
        <w:jc w:val="both"/>
        <w:rPr>
          <w:sz w:val="24"/>
          <w:szCs w:val="24"/>
        </w:rPr>
      </w:pPr>
      <w:r>
        <w:rPr>
          <w:sz w:val="24"/>
          <w:szCs w:val="24"/>
        </w:rPr>
        <w:t>Îíà çàáîòëèâî ïîïðàâèëà íà Âëàäèìèðå Èëüè÷å îäåÿëî.</w:t>
      </w:r>
    </w:p>
    <w:p>
      <w:pPr>
        <w:pStyle w:val="Normal"/>
        <w:ind w:firstLine="720"/>
        <w:jc w:val="both"/>
        <w:rPr>
          <w:sz w:val="24"/>
          <w:szCs w:val="24"/>
        </w:rPr>
      </w:pPr>
      <w:r>
        <w:rPr>
          <w:sz w:val="24"/>
          <w:szCs w:val="24"/>
        </w:rPr>
        <w:t xml:space="preserve">— </w:t>
      </w:r>
      <w:r>
        <w:rPr>
          <w:sz w:val="24"/>
          <w:szCs w:val="24"/>
        </w:rPr>
        <w:t>À âåäü íûí÷å íîâîãîäíèé âå÷åð, Âîëîäÿ, — âñïîìíèëà Íàäåæäà Êîíñòàíòèíîâíà. — Íå çðÿ ó òåáÿ íàñòðîåíèå õîðîøåå. — Íàãíóëàñü ê íåìó, ïîöåëîâàëà: — Ñ Íîâûì ãîäîì, Âîëîä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ÑÅÃÄÀ Â ÁÎÐÜÁ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ðà÷è îïàñàëèñü, íå ïîâðåäèëî áû Âëàäèìèðó Èëüè÷ó äèêòîâàíèå ñòàòåé. Âëàäèìèð Èëüè÷, äàéòå îòäîõíóòü ãîëîâå! Íå äóìàéòå î ãîñóäàðñòâåííûõ äåëàõ. Îñòàâüòå äåëîâûå ñòàòüè.</w:t>
      </w:r>
    </w:p>
    <w:p>
      <w:pPr>
        <w:pStyle w:val="Normal"/>
        <w:ind w:firstLine="720"/>
        <w:jc w:val="both"/>
        <w:rPr>
          <w:sz w:val="24"/>
          <w:szCs w:val="24"/>
        </w:rPr>
      </w:pPr>
      <w:r>
        <w:rPr>
          <w:sz w:val="24"/>
          <w:szCs w:val="24"/>
        </w:rPr>
        <w:t>Íè çà ÷òî!</w:t>
      </w:r>
    </w:p>
    <w:p>
      <w:pPr>
        <w:pStyle w:val="Normal"/>
        <w:ind w:firstLine="720"/>
        <w:jc w:val="both"/>
        <w:rPr>
          <w:sz w:val="24"/>
          <w:szCs w:val="24"/>
        </w:rPr>
      </w:pPr>
      <w:r>
        <w:rPr>
          <w:sz w:val="24"/>
          <w:szCs w:val="24"/>
        </w:rPr>
        <w:t>Íî ïåðåñïîðèòü äîêòîðîâ íå òàê-òî ëåãêî. Ïðèøëîñü Âëàäèìèðó Èëüè÷ó ïóñòèòüñÿ íà õèòðîñòè.</w:t>
      </w:r>
    </w:p>
    <w:p>
      <w:pPr>
        <w:pStyle w:val="Normal"/>
        <w:ind w:firstLine="720"/>
        <w:jc w:val="both"/>
        <w:rPr>
          <w:sz w:val="24"/>
          <w:szCs w:val="24"/>
        </w:rPr>
      </w:pPr>
      <w:r>
        <w:rPr>
          <w:sz w:val="24"/>
          <w:szCs w:val="24"/>
        </w:rPr>
        <w:t xml:space="preserve">— </w:t>
      </w:r>
      <w:r>
        <w:rPr>
          <w:sz w:val="24"/>
          <w:szCs w:val="24"/>
        </w:rPr>
        <w:t>Áóäó äèêòîâàòü íå ñòàòüè, à äíåâíèê.</w:t>
      </w:r>
    </w:p>
    <w:p>
      <w:pPr>
        <w:pStyle w:val="Normal"/>
        <w:ind w:firstLine="720"/>
        <w:jc w:val="both"/>
        <w:rPr>
          <w:sz w:val="24"/>
          <w:szCs w:val="24"/>
        </w:rPr>
      </w:pPr>
      <w:r>
        <w:rPr>
          <w:sz w:val="24"/>
          <w:szCs w:val="24"/>
        </w:rPr>
        <w:t>Ïðîâ¸ë äîêòîðîâ. Óñòóïèëè: äèêòóéòå. Âïðî÷åì, íàâåðíîå, äîêòîðà ïîíèìàëè: íå ïðî ïîãîäó áóäåò ýòîò äíåâíèê. Ðàçâå çàïðåòèøü Ëåíèíó çàáîòèòüñÿ î ñóäüáå ñîçäàííîãî èì ãîñóäàðñòâà? Âëàäèìèð Èëüè÷ íåðâíè÷àë, ñîâñåì íå ìîã óñíóòü, êîãäà åìó íå ðàçðåøàëè äèêòîâàòü. Äîêòîðà ðàçðåøèëè. Òîëüêî îñòîðîæíî. Ïîë÷àñà, ñîðîê ìèíóò â äåíü. Íå áîëüøå.</w:t>
      </w:r>
    </w:p>
    <w:p>
      <w:pPr>
        <w:pStyle w:val="Normal"/>
        <w:ind w:firstLine="720"/>
        <w:jc w:val="both"/>
        <w:rPr>
          <w:sz w:val="24"/>
          <w:szCs w:val="24"/>
        </w:rPr>
      </w:pPr>
      <w:r>
        <w:rPr>
          <w:sz w:val="24"/>
          <w:szCs w:val="24"/>
        </w:rPr>
        <w:t>È â íàçíà÷åííûé ÷àñ ïðèõîäèëà ñòåíîãðàôèñòêà Âîëîäè÷åâà. Çàïèñûâàëà èíîãäà ñòðàíè÷êó â äåíü, à òî äâå èëè òðè. Â ýòèõ ñòðàíè÷êàõ áûë çàêëþ÷¸í ìóäðûé Ïëàí äàëüíåéøåãî óñòðîéñòâà íàøåãî îáùåñòâà. Âëàäèìèð Èëüè÷ êðèòèêîâàë íåäîñòàòêè. Ñîâåòîâàë, êàê ëó÷øå íàëàäèòü ãîñóäàðñòâåííûé àïïàðàò. Êàê ñîõðàíèòü â Êîììóíèñòè÷åñêîé ïàðòèè åäèíñòâî è äðóæáó. Áîëüøå âñåãî áîÿëñÿ Ëåíèí, ÷òîáû â ïàðòèè íå âûøëî ðàçëàäà.</w:t>
      </w:r>
    </w:p>
    <w:p>
      <w:pPr>
        <w:pStyle w:val="Normal"/>
        <w:ind w:firstLine="720"/>
        <w:jc w:val="both"/>
        <w:rPr>
          <w:sz w:val="24"/>
          <w:szCs w:val="24"/>
        </w:rPr>
      </w:pPr>
      <w:r>
        <w:rPr>
          <w:sz w:val="24"/>
          <w:szCs w:val="24"/>
        </w:rPr>
        <w:t>Â ïîñòåëè, áîëüíîé, äîëãèå ÷àñû îáäóìûâàë Âëàäèìèð Èëüè÷ êàæäóþ ìûñëü äëÿ ñâîèõ ñòàòåé. Êàæäîå ñëîâî.</w:t>
      </w:r>
    </w:p>
    <w:p>
      <w:pPr>
        <w:pStyle w:val="Normal"/>
        <w:ind w:firstLine="720"/>
        <w:jc w:val="both"/>
        <w:rPr>
          <w:sz w:val="24"/>
          <w:szCs w:val="24"/>
        </w:rPr>
      </w:pPr>
      <w:r>
        <w:rPr>
          <w:sz w:val="24"/>
          <w:szCs w:val="24"/>
        </w:rPr>
        <w:t>Ñòàòüè Ëåíèíà ïå÷àòàëèñü â «Ïðàâäå». Ðàáî÷èå ëþäè ÷èòàëè, äåëèëèñü ìåæäó ñîáîþ:</w:t>
      </w:r>
    </w:p>
    <w:p>
      <w:pPr>
        <w:pStyle w:val="Normal"/>
        <w:ind w:firstLine="720"/>
        <w:jc w:val="both"/>
        <w:rPr>
          <w:sz w:val="24"/>
          <w:szCs w:val="24"/>
        </w:rPr>
      </w:pPr>
      <w:r>
        <w:rPr>
          <w:sz w:val="24"/>
          <w:szCs w:val="24"/>
        </w:rPr>
        <w:t xml:space="preserve">— </w:t>
      </w:r>
      <w:r>
        <w:rPr>
          <w:sz w:val="24"/>
          <w:szCs w:val="24"/>
        </w:rPr>
        <w:t>Ïðàâèëüíî Èëüè÷ ïðî íàøó æèçíü ïîíèìàåò. ×åãî ìû è íå âèäèì, âñ¸ óâèäàë!</w:t>
      </w:r>
    </w:p>
    <w:p>
      <w:pPr>
        <w:pStyle w:val="Normal"/>
        <w:ind w:firstLine="720"/>
        <w:jc w:val="both"/>
        <w:rPr>
          <w:sz w:val="24"/>
          <w:szCs w:val="24"/>
        </w:rPr>
      </w:pPr>
      <w:r>
        <w:rPr>
          <w:sz w:val="24"/>
          <w:szCs w:val="24"/>
        </w:rPr>
        <w:t>È ðàäîâàëèñü:</w:t>
      </w:r>
    </w:p>
    <w:p>
      <w:pPr>
        <w:pStyle w:val="Normal"/>
        <w:ind w:firstLine="720"/>
        <w:jc w:val="both"/>
        <w:rPr>
          <w:sz w:val="24"/>
          <w:szCs w:val="24"/>
        </w:rPr>
      </w:pPr>
      <w:r>
        <w:rPr>
          <w:sz w:val="24"/>
          <w:szCs w:val="24"/>
        </w:rPr>
        <w:t xml:space="preserve">— </w:t>
      </w:r>
      <w:r>
        <w:rPr>
          <w:sz w:val="24"/>
          <w:szCs w:val="24"/>
        </w:rPr>
        <w:t>Âèäíî, çäîðîâüå ó íàøåãî Èëüè÷à èä¸ò íà ïîïðàâêó.</w:t>
      </w:r>
    </w:p>
    <w:p>
      <w:pPr>
        <w:pStyle w:val="Normal"/>
        <w:ind w:firstLine="720"/>
        <w:jc w:val="both"/>
        <w:rPr>
          <w:sz w:val="24"/>
          <w:szCs w:val="24"/>
        </w:rPr>
      </w:pPr>
      <w:r>
        <w:rPr>
          <w:sz w:val="24"/>
          <w:szCs w:val="24"/>
        </w:rPr>
        <w:t>Âäðóã... Áûë ìàðòîâñêèé äåíü. Âåñåëî ñâåòèëî âåñåííåå ñîëíöå. Âîâñþ ÷èðèêàëè âîðîáüè íà áóëüâàðàõ è â ñêâåðàõ. Ïåíèñòûå ðó÷üè øóìíî áåæàëè âäîëü ìîñòîâîé. Âñ¸ â ïðèðîäå ãîâîðèëî î æèçíè è ðàäîñòè. Íî ëþäè, îòêðûâàÿ â ýòî óòðî, 14 ìàðòà, ãàçåòó, ñòàíîâèëèñü õìóðû è ïàñìóðíû. Ëþäè òîëïèëèñü íà óëèöàõ âîçëå ùèòîâ è âèòðèí äëÿ ãàçåò. Âñþäó íàêëååíû áûëè ëèñòû. «Ïðàâèòåëüñòâåííîå ñîîáùåíèå».</w:t>
      </w:r>
    </w:p>
    <w:p>
      <w:pPr>
        <w:pStyle w:val="Normal"/>
        <w:ind w:firstLine="720"/>
        <w:jc w:val="both"/>
        <w:rPr>
          <w:sz w:val="24"/>
          <w:szCs w:val="24"/>
        </w:rPr>
      </w:pPr>
      <w:r>
        <w:rPr>
          <w:sz w:val="24"/>
          <w:szCs w:val="24"/>
        </w:rPr>
        <w:t>Åñëè ïðàâèòåëüñòâåííîå, çíà÷èò, ÷òî-òî ñåðü¸çíîå. Íå ñëó÷èëîñü ëè íåñ÷àñòüÿ êàêî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þëëåòåíü î ñîñòîÿíèè çäîðîâüÿ Âëàäèìèðà Èëüè÷à.</w:t>
      </w:r>
    </w:p>
    <w:p>
      <w:pPr>
        <w:pStyle w:val="Normal"/>
        <w:ind w:firstLine="720"/>
        <w:jc w:val="both"/>
        <w:rPr>
          <w:sz w:val="24"/>
          <w:szCs w:val="24"/>
        </w:rPr>
      </w:pPr>
      <w:r>
        <w:rPr>
          <w:sz w:val="24"/>
          <w:szCs w:val="24"/>
        </w:rPr>
        <w:t>Çà ïîñëåäíèå äíè â ñîñòîÿíèè çäîðîâüÿ Âëàäèìèðà Èëüè÷à ïðîèçîøëî çíà÷èòåëüíîå óõóäøåíèå...»</w:t>
      </w:r>
    </w:p>
    <w:p>
      <w:pPr>
        <w:pStyle w:val="Normal"/>
        <w:ind w:firstLine="720"/>
        <w:jc w:val="both"/>
        <w:rPr>
          <w:sz w:val="24"/>
          <w:szCs w:val="24"/>
        </w:rPr>
      </w:pPr>
      <w:r>
        <w:rPr>
          <w:sz w:val="24"/>
          <w:szCs w:val="24"/>
        </w:rPr>
        <w:t>×¸ðíûå áóêâû êðè÷àëè: ñëó÷èëîñü, íåñ÷àñòüå ñëó÷èëîñü... «Çíà÷èòåëüíîå óõóäøåíèå». Ñòðàøíî ÷èòàòü. Ëþäè îòõîäèëè ïîíóðèâ ãîëîâû.</w:t>
      </w:r>
    </w:p>
    <w:p>
      <w:pPr>
        <w:pStyle w:val="Normal"/>
        <w:ind w:firstLine="720"/>
        <w:jc w:val="both"/>
        <w:rPr>
          <w:sz w:val="24"/>
          <w:szCs w:val="24"/>
        </w:rPr>
      </w:pPr>
      <w:r>
        <w:rPr>
          <w:sz w:val="24"/>
          <w:szCs w:val="24"/>
        </w:rPr>
        <w:t>Ñóìðà÷íî áûëî â ýòîò äåíü â ðàáî÷èõ öåõàõ.</w:t>
      </w:r>
    </w:p>
    <w:p>
      <w:pPr>
        <w:pStyle w:val="Normal"/>
        <w:ind w:firstLine="720"/>
        <w:jc w:val="both"/>
        <w:rPr>
          <w:sz w:val="24"/>
          <w:szCs w:val="24"/>
        </w:rPr>
      </w:pPr>
      <w:r>
        <w:rPr>
          <w:sz w:val="24"/>
          <w:szCs w:val="24"/>
        </w:rPr>
        <w:t xml:space="preserve">— </w:t>
      </w:r>
      <w:r>
        <w:rPr>
          <w:sz w:val="24"/>
          <w:szCs w:val="24"/>
        </w:rPr>
        <w:t>Èëüè÷-òî íàø, ýõ! — âçäîõí¸ò ñòàðûé ðàáî÷èé.</w:t>
      </w:r>
    </w:p>
    <w:p>
      <w:pPr>
        <w:pStyle w:val="Normal"/>
        <w:ind w:firstLine="720"/>
        <w:jc w:val="both"/>
        <w:rPr>
          <w:sz w:val="24"/>
          <w:szCs w:val="24"/>
        </w:rPr>
      </w:pPr>
      <w:r>
        <w:rPr>
          <w:sz w:val="24"/>
          <w:szCs w:val="24"/>
        </w:rPr>
        <w:t>Ìîëîäûå íå âåðèëè, ÷òî íàäâèãàåòñÿ ãðîçíîå.</w:t>
      </w:r>
    </w:p>
    <w:p>
      <w:pPr>
        <w:pStyle w:val="Normal"/>
        <w:ind w:firstLine="720"/>
        <w:jc w:val="both"/>
        <w:rPr>
          <w:sz w:val="24"/>
          <w:szCs w:val="24"/>
        </w:rPr>
      </w:pPr>
      <w:r>
        <w:rPr>
          <w:sz w:val="24"/>
          <w:szCs w:val="24"/>
        </w:rPr>
        <w:t xml:space="preserve">— </w:t>
      </w:r>
      <w:r>
        <w:rPr>
          <w:sz w:val="24"/>
          <w:szCs w:val="24"/>
        </w:rPr>
        <w:t>Íåò, íå ñòàíóò çðÿ áþëëåòåíü âûïóñêàòü, — ñîêðóøàëèñü ñòàðèêè. — Ýõ, Èëüè÷!</w:t>
      </w:r>
    </w:p>
    <w:p>
      <w:pPr>
        <w:pStyle w:val="Normal"/>
        <w:ind w:firstLine="720"/>
        <w:jc w:val="both"/>
        <w:rPr>
          <w:sz w:val="24"/>
          <w:szCs w:val="24"/>
        </w:rPr>
      </w:pPr>
      <w:r>
        <w:rPr>
          <w:sz w:val="24"/>
          <w:szCs w:val="24"/>
        </w:rPr>
        <w:t>À Âëàäèìèðó Èëüè÷ó áûëî ïëîõî. Áåñïîùàäíî íàñòóïàëà áîëåçíü. Âëàäèìèð Èëüè÷ ïîòåðÿë ðå÷ü. ×òî ìîæåò áûòü ãîðøå! Ëåíèí óìîëê. Íå ñëûøíî ñòàëî æèâîãî, íåìíîãî êàðòàâîãî, áûñòðîãî ãîâîðà.</w:t>
      </w:r>
    </w:p>
    <w:p>
      <w:pPr>
        <w:pStyle w:val="Normal"/>
        <w:ind w:firstLine="720"/>
        <w:jc w:val="both"/>
        <w:rPr>
          <w:sz w:val="24"/>
          <w:szCs w:val="24"/>
        </w:rPr>
      </w:pPr>
      <w:r>
        <w:rPr>
          <w:sz w:val="24"/>
          <w:szCs w:val="24"/>
        </w:rPr>
        <w:t>Êðóãëûå ñóòêè äåæóðèëè â êâàðòèðå Âëàäèìèðà Èëüè÷à äîêòîðà. Íàóêà, òàëàíò, èñêóññòâî ìåäèêîâ âñòóïèëè â ñðàæåíèå çà åãî æèçíü. Âñÿ ñòðàíà ñ íàäåæäîé ñëåäèëà. Óòðîì ëþäè ñïåøèëè ê ãàçåòå, ïðî÷èòàòü áþëëåòåíü.</w:t>
      </w:r>
    </w:p>
    <w:p>
      <w:pPr>
        <w:pStyle w:val="Normal"/>
        <w:ind w:firstLine="720"/>
        <w:jc w:val="both"/>
        <w:rPr>
          <w:sz w:val="24"/>
          <w:szCs w:val="24"/>
        </w:rPr>
      </w:pPr>
      <w:r>
        <w:rPr>
          <w:sz w:val="24"/>
          <w:szCs w:val="24"/>
        </w:rPr>
        <w:t>Âå÷åð! Âåñåííèé âåòåð êîëûøåò êðàñíûé ôëàã íàä, çäàíèåì Ñîâíàðêîìà. ×òî òàì, â êðåìë¸âñêîé êâàðòèðå?</w:t>
      </w:r>
    </w:p>
    <w:p>
      <w:pPr>
        <w:pStyle w:val="Normal"/>
        <w:ind w:firstLine="720"/>
        <w:jc w:val="both"/>
        <w:rPr>
          <w:sz w:val="24"/>
          <w:szCs w:val="24"/>
        </w:rPr>
      </w:pPr>
      <w:r>
        <w:rPr>
          <w:sz w:val="24"/>
          <w:szCs w:val="24"/>
        </w:rPr>
        <w:t>Âå÷åð. Êîí÷èëèñü äíåâíûå òðóäû è õëîïîòû. Òûñÿ÷è ëþäåé ñ ìó÷èòåëüíûì áåñïîêîéñòâîì èùóò â âå÷åðíèõ ãàçåòàõ: ÷òî â êðåìë¸âñêîé êâàðòèðå?</w:t>
      </w:r>
    </w:p>
    <w:p>
      <w:pPr>
        <w:pStyle w:val="Normal"/>
        <w:ind w:firstLine="720"/>
        <w:jc w:val="both"/>
        <w:rPr>
          <w:sz w:val="24"/>
          <w:szCs w:val="24"/>
        </w:rPr>
      </w:pPr>
      <w:r>
        <w:rPr>
          <w:sz w:val="24"/>
          <w:szCs w:val="24"/>
        </w:rPr>
        <w:t>Òèõî â êîìíàòå Âëàäèìèðà Èëüè÷à. Èç ñòîëîâîé äîíîñèòñÿ ìåðíûé ñòóê ìàÿòíèêà. Òàì äåæóðíàÿ ìåäèöèíñêàÿ ñåñòðà. À âîçëå ïîñòåëè Íàäåæäà Êîíñòàíòèíîâíà.</w:t>
      </w:r>
    </w:p>
    <w:p>
      <w:pPr>
        <w:pStyle w:val="Normal"/>
        <w:ind w:firstLine="720"/>
        <w:jc w:val="both"/>
        <w:rPr>
          <w:sz w:val="24"/>
          <w:szCs w:val="24"/>
        </w:rPr>
      </w:pPr>
      <w:r>
        <w:rPr>
          <w:sz w:val="24"/>
          <w:szCs w:val="24"/>
        </w:rPr>
        <w:t>Âëàäèìèð Èëüè÷ ïîäíÿë òÿæ¸ëûå âåêè. «Òû çäåñü, Íàäÿ?»</w:t>
      </w:r>
    </w:p>
    <w:p>
      <w:pPr>
        <w:pStyle w:val="Normal"/>
        <w:ind w:firstLine="720"/>
        <w:jc w:val="both"/>
        <w:rPr>
          <w:sz w:val="24"/>
          <w:szCs w:val="24"/>
        </w:rPr>
      </w:pPr>
      <w:r>
        <w:rPr>
          <w:sz w:val="24"/>
          <w:szCs w:val="24"/>
        </w:rPr>
        <w:t>Íàäåæäà Êîíñòàíòèíîâíà ïîíèìàëà âñ¸, ÷òî îí õîòåë ñêàçàòü è ñïðîñèòü. Ãîâîðèëà ñ íèì, áóäòî ñëûøà îòâåò.</w:t>
      </w:r>
    </w:p>
    <w:p>
      <w:pPr>
        <w:pStyle w:val="Normal"/>
        <w:ind w:firstLine="720"/>
        <w:jc w:val="both"/>
        <w:rPr>
          <w:sz w:val="24"/>
          <w:szCs w:val="24"/>
        </w:rPr>
      </w:pPr>
      <w:r>
        <w:rPr>
          <w:sz w:val="24"/>
          <w:szCs w:val="24"/>
        </w:rPr>
        <w:t xml:space="preserve">— </w:t>
      </w:r>
      <w:r>
        <w:rPr>
          <w:sz w:val="24"/>
          <w:szCs w:val="24"/>
        </w:rPr>
        <w:t>Òåáå ïîëó÷øå ñåãîäíÿ, — óâåðåííî ñêàçàëà îíà.</w:t>
      </w:r>
    </w:p>
    <w:p>
      <w:pPr>
        <w:pStyle w:val="Normal"/>
        <w:ind w:firstLine="720"/>
        <w:jc w:val="both"/>
        <w:rPr>
          <w:sz w:val="24"/>
          <w:szCs w:val="24"/>
        </w:rPr>
      </w:pPr>
      <w:r>
        <w:rPr>
          <w:sz w:val="24"/>
          <w:szCs w:val="24"/>
        </w:rPr>
        <w:t>È Âëàäèìèðó Èëüè÷ó ïîêàçàëîñü, ÷òî è ïðàâäà ïîëó÷øå. È ãëàçà åãî îòâåòèëè: «Äà».</w:t>
      </w:r>
    </w:p>
    <w:p>
      <w:pPr>
        <w:pStyle w:val="Normal"/>
        <w:ind w:firstLine="720"/>
        <w:jc w:val="both"/>
        <w:rPr>
          <w:sz w:val="24"/>
          <w:szCs w:val="24"/>
        </w:rPr>
      </w:pPr>
      <w:r>
        <w:rPr>
          <w:sz w:val="24"/>
          <w:szCs w:val="24"/>
        </w:rPr>
        <w:t xml:space="preserve">— </w:t>
      </w:r>
      <w:r>
        <w:rPr>
          <w:sz w:val="24"/>
          <w:szCs w:val="24"/>
        </w:rPr>
        <w:t>Òû âûëå÷èøüñÿ. Äîêòîðà ãîâîðÿò, âñþ âîëþ íàäî íà ïîìîùü ïîçâàòü. Ñîáåðè âñþ âîëþ, Âîëîäÿ.</w:t>
      </w:r>
    </w:p>
    <w:p>
      <w:pPr>
        <w:pStyle w:val="Normal"/>
        <w:ind w:firstLine="720"/>
        <w:jc w:val="both"/>
        <w:rPr>
          <w:sz w:val="24"/>
          <w:szCs w:val="24"/>
        </w:rPr>
      </w:pPr>
      <w:r>
        <w:rPr>
          <w:sz w:val="24"/>
          <w:szCs w:val="24"/>
        </w:rPr>
        <w:t>«Ñîáèðàþ», — îòâåòèë ãëàçàìè Âëàäèìèð Èëüè÷.</w:t>
      </w:r>
    </w:p>
    <w:p>
      <w:pPr>
        <w:pStyle w:val="Normal"/>
        <w:ind w:firstLine="720"/>
        <w:jc w:val="both"/>
        <w:rPr>
          <w:sz w:val="24"/>
          <w:szCs w:val="24"/>
        </w:rPr>
      </w:pPr>
      <w:r>
        <w:rPr>
          <w:sz w:val="24"/>
          <w:szCs w:val="24"/>
        </w:rPr>
        <w:t xml:space="preserve">— </w:t>
      </w:r>
      <w:r>
        <w:rPr>
          <w:sz w:val="24"/>
          <w:szCs w:val="24"/>
        </w:rPr>
        <w:t>Òû âñþ æèçíü áîðîëñÿ çà ñ÷àñòüå íàðîäà. Ïîáîðèñü òåïåðü çà ñåáÿ. Äëÿ íàðîäà æå, äëÿ ðåâîëþöèè. Èçî âñåõ ñèë ïîáîðèñü!</w:t>
      </w:r>
    </w:p>
    <w:p>
      <w:pPr>
        <w:pStyle w:val="Normal"/>
        <w:ind w:firstLine="720"/>
        <w:jc w:val="both"/>
        <w:rPr>
          <w:sz w:val="24"/>
          <w:szCs w:val="24"/>
        </w:rPr>
      </w:pPr>
      <w:r>
        <w:rPr>
          <w:sz w:val="24"/>
          <w:szCs w:val="24"/>
        </w:rPr>
        <w:t>Ñíîâà Âëàäèìèð Èëüè÷ îòâåòèë ïîíÿòíî äëÿ Íàäåæäû Êîíñòàíòèíîâíû: «Äà».</w:t>
      </w:r>
    </w:p>
    <w:p>
      <w:pPr>
        <w:pStyle w:val="Normal"/>
        <w:ind w:firstLine="720"/>
        <w:jc w:val="both"/>
        <w:rPr>
          <w:sz w:val="24"/>
          <w:szCs w:val="24"/>
        </w:rPr>
      </w:pPr>
      <w:r>
        <w:rPr>
          <w:sz w:val="24"/>
          <w:szCs w:val="24"/>
        </w:rPr>
        <w:t>Íåñòåðïèìàÿ æàëîñòü å¸ ïðîíçèëà. Ñë¸çû áîëüíî ïîäêàòèëè ê ãîðëó. Íà ñåêóíäó îíà îáåññèëåëà. Ñïðàâèëàñü. È çàáîòëèâî, ñ ëàñêîé:</w:t>
      </w:r>
    </w:p>
    <w:p>
      <w:pPr>
        <w:pStyle w:val="Normal"/>
        <w:ind w:firstLine="720"/>
        <w:jc w:val="both"/>
        <w:rPr>
          <w:sz w:val="24"/>
          <w:szCs w:val="24"/>
        </w:rPr>
      </w:pPr>
      <w:r>
        <w:rPr>
          <w:sz w:val="24"/>
          <w:szCs w:val="24"/>
        </w:rPr>
        <w:t xml:space="preserve">— </w:t>
      </w:r>
      <w:r>
        <w:rPr>
          <w:sz w:val="24"/>
          <w:szCs w:val="24"/>
        </w:rPr>
        <w:t>À ñåé÷àñ ïîðà îòäîõíóòü. Ïîñïè, ÷òîáû ñèëû íàáðàòüñÿ. Âñ¸ áóäåò õîðîøî. Óñíè. ß íå óéäó. ß áóäó ðÿäîì ñèäå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xml:space="preserve">ÎÑÅÍÜ ÒÛÑß×À ÄÅÂßÒÜÑÎÒ </w:t>
      </w:r>
    </w:p>
    <w:p>
      <w:pPr>
        <w:pStyle w:val="Normal"/>
        <w:jc w:val="center"/>
        <w:rPr>
          <w:b/>
          <w:b/>
          <w:bCs/>
          <w:sz w:val="28"/>
          <w:szCs w:val="28"/>
        </w:rPr>
      </w:pPr>
      <w:r>
        <w:rPr>
          <w:b/>
          <w:bCs/>
          <w:sz w:val="28"/>
          <w:szCs w:val="28"/>
        </w:rPr>
        <w:t>ÄÂÀÄÖÀÒÜ ÒÐÅÒÜÅÃ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àïðåëå îòêðûëñÿ XII ñúåçä Ðîññèéñêîé Êîììóíèñòè÷åñêîé ïàðòèè. Ñúåçä ïîñëàë ïðèâåòñòâèå Âëàäèìèðó Èëüè÷ó.</w:t>
      </w:r>
    </w:p>
    <w:p>
      <w:pPr>
        <w:pStyle w:val="Normal"/>
        <w:ind w:firstLine="720"/>
        <w:jc w:val="both"/>
        <w:rPr>
          <w:sz w:val="24"/>
          <w:szCs w:val="24"/>
        </w:rPr>
      </w:pPr>
      <w:r>
        <w:rPr>
          <w:sz w:val="24"/>
          <w:szCs w:val="24"/>
        </w:rPr>
        <w:t>«Îò ãëóáèíû ñåðäöà ïàðòèè, ïðîëåòàðèàòà, âñåõ òðóäÿùèõñÿ ñúåçä ïîñûëàåò ñâîåìó âîæäþ, ãåíèþ ïðîëåòàðñêîé ìûñëè è ðåâîëþöèîííîãî äåéñòâèÿ, ïðèâåò è ñëîâà ãîðÿ÷åé ëþáâè Èëüè÷ó...</w:t>
      </w:r>
    </w:p>
    <w:p>
      <w:pPr>
        <w:pStyle w:val="Normal"/>
        <w:ind w:firstLine="720"/>
        <w:jc w:val="both"/>
        <w:rPr>
          <w:sz w:val="24"/>
          <w:szCs w:val="24"/>
        </w:rPr>
      </w:pPr>
      <w:r>
        <w:rPr>
          <w:sz w:val="24"/>
          <w:szCs w:val="24"/>
        </w:rPr>
        <w:t>Áîëåå ÷åì êîãäà-ëèáî ïàðòèÿ ñîçíà¸ò ñâîþ îòâåòñòâåííîñòü ïåðåä ïðîëåòàðèàòîì è èñòîðèåé. Áîëåå ÷åì êîãäà-ëèáî îíà õî÷åò áûòü è áóäåò äîñòîéíîé ñâîåãî çíàìåíè è ñâîåãî âîæäÿ...»</w:t>
      </w:r>
    </w:p>
    <w:p>
      <w:pPr>
        <w:pStyle w:val="Normal"/>
        <w:ind w:firstLine="720"/>
        <w:jc w:val="both"/>
        <w:rPr>
          <w:sz w:val="24"/>
          <w:szCs w:val="24"/>
        </w:rPr>
      </w:pPr>
      <w:r>
        <w:rPr>
          <w:sz w:val="24"/>
          <w:szCs w:val="24"/>
        </w:rPr>
        <w:t>Íàäåæäà Êîíñòàíòèíîâíà ïðî÷èòàëà ïðèâåòñòâèå. Ãëóáîêèì âçãëÿäîì, ïîëíûì ÷óâñòâà, îòâåòèë Âëàäèìèð Èëüè÷.</w:t>
      </w:r>
    </w:p>
    <w:p>
      <w:pPr>
        <w:pStyle w:val="Normal"/>
        <w:ind w:firstLine="720"/>
        <w:jc w:val="both"/>
        <w:rPr>
          <w:sz w:val="24"/>
          <w:szCs w:val="24"/>
        </w:rPr>
      </w:pPr>
      <w:r>
        <w:rPr>
          <w:sz w:val="24"/>
          <w:szCs w:val="24"/>
        </w:rPr>
        <w:t>Âëàäèìèð Èëüè÷ íå ñäàâàëñÿ áîëåçíè. Â ñåðåäèíå ìàÿ åãî ïåðåâåçëè â Ãîðêè, â Áîëüøîé äîì. Ñàìóþ ìàëåíüêóþ êîìíàòó âûáðàë äëÿ ñåáÿ Ïðåäñåäàòåëü Ñîâíàðêîìà â Áîëüøîì äîìå. Óãëîâóþ, ñ âûñîêèìè îêíàìè. Èç îêîí âèäåí ñàä. Â ÿðêîé çåëåíè, ïîëíûé ïòè÷üåãî ñâèñòà è ãàìà. Îðàëè ãðà÷è. Ñ êàæäîé âåòêè íåñëîñü ëèêîâàíèå. Âåñü âîçäóõ çâåíåë.</w:t>
      </w:r>
    </w:p>
    <w:p>
      <w:pPr>
        <w:pStyle w:val="Normal"/>
        <w:ind w:firstLine="720"/>
        <w:jc w:val="both"/>
        <w:rPr>
          <w:sz w:val="24"/>
          <w:szCs w:val="24"/>
        </w:rPr>
      </w:pPr>
      <w:r>
        <w:rPr>
          <w:sz w:val="24"/>
          <w:szCs w:val="24"/>
        </w:rPr>
        <w:t>À íî÷üþ ïåëè ñîëîâüè. Ãëÿäåëè â îêíà çâ¸çäû.</w:t>
      </w:r>
    </w:p>
    <w:p>
      <w:pPr>
        <w:pStyle w:val="Normal"/>
        <w:ind w:firstLine="720"/>
        <w:jc w:val="both"/>
        <w:rPr>
          <w:sz w:val="24"/>
          <w:szCs w:val="24"/>
        </w:rPr>
      </w:pPr>
      <w:r>
        <w:rPr>
          <w:sz w:val="24"/>
          <w:szCs w:val="24"/>
        </w:rPr>
        <w:t>Âëàäèìèð Èëüè÷ âäûõàë ÷èñòûé âîçäóõ. Ïîíåìíîãó çäîðîâüå åãî óëó÷øàëîñü. Ñïàñèáî Ãîðêàì! Âëàäèìèð Èëüè÷ ñòàë ñïàòü. Çàõîòåëîñü íà äåðåâåíñêîì âîçäóõå åñòü. Ïðèáàâèëîñü ñèëû.</w:t>
      </w:r>
    </w:p>
    <w:p>
      <w:pPr>
        <w:pStyle w:val="Normal"/>
        <w:ind w:firstLine="720"/>
        <w:jc w:val="both"/>
        <w:rPr>
          <w:sz w:val="24"/>
          <w:szCs w:val="24"/>
        </w:rPr>
      </w:pPr>
      <w:r>
        <w:rPr>
          <w:sz w:val="24"/>
          <w:szCs w:val="24"/>
        </w:rPr>
        <w:t>Ìåäëåííî äâèãàëàñü ïîïðàâêà. Âëàäèìèð Èëüè÷ íà÷àë õîäèòü, îïèðàÿñü ëåâîé ðóêîé íà ïàëêó. Ó÷èëñÿ ïèñàòü ëåâîé ðóêîé. Óïðàæíÿëñÿ â âîññòàíîâëåíèè ðå÷è. Ó÷èòåëüíèöåé áûëà Íàäåæäà Êîíñòàíòèíîâíà. Äâåðü â êîìíàòó çàêðûâàëàñü âî âðåìÿ óðîêà. Îíè áûëè âäâî¸ì. Íèêòî íå ñëûøàë, êàê âåëà Íàäåæäà Êîíñòàíòèíîâíà óðîê.</w:t>
      </w:r>
    </w:p>
    <w:p>
      <w:pPr>
        <w:pStyle w:val="Normal"/>
        <w:ind w:firstLine="720"/>
        <w:jc w:val="both"/>
        <w:rPr>
          <w:sz w:val="24"/>
          <w:szCs w:val="24"/>
        </w:rPr>
      </w:pPr>
      <w:r>
        <w:rPr>
          <w:sz w:val="24"/>
          <w:szCs w:val="24"/>
        </w:rPr>
        <w:t>Â äîìå íåìíîãî ïîâåñåëåëî. À êàê áûëè ñ÷àñòëèâû âñå, êîãäà ðàçäàâàëñÿ ñìåõ Âëàäèìèðà Èëüè÷à! Âåäü îí áûë æèçíåðàäîñòíûé ÷åëîâåê. È ñìåøëèâûé. À òåïåðü, êîãäà çäîðîâüå ïðèáûâàëî, Âëàäèìèð Èëüè÷ è âîâñå ðàäîâàëñÿ êàæäîé øóòêå, óìíîìó ñëîâó, è ïðèåçäó äðóçåé èç Ìîñêâû, è íîâîé êíèãå, è ðûæèì ëèñòüÿì â îñåííåì ñàäó. Íàñòóïèëà îñåíü òûñÿ÷à äåâÿòüñîò äâàäöàòü òðåòüåãî ãîäà.</w:t>
      </w:r>
    </w:p>
    <w:p>
      <w:pPr>
        <w:pStyle w:val="Normal"/>
        <w:ind w:firstLine="720"/>
        <w:jc w:val="both"/>
        <w:rPr>
          <w:sz w:val="24"/>
          <w:szCs w:val="24"/>
        </w:rPr>
      </w:pPr>
      <w:r>
        <w:rPr>
          <w:sz w:val="24"/>
          <w:szCs w:val="24"/>
        </w:rPr>
        <w:t>Â îêòÿáðå îäíàæäû Âëàäèìèð Èëüè÷ ïðèø¸ë, îïèðàÿñü íà ïàëêó, â ãîðêèíñêèé íåáîëüøîé ãàðàæ è äàë ïîíÿòü, ÷òî æåëàåò åõàòü â Ìîñêâó. Âûâîäèòå ìàøèíó. Åäåì. Íàäåæäà Êîíñòàíòèíîâíà ñ Ìàðèåé Èëüèíè÷íîé óæàñíî ðàçâîëíîâàëèñü.</w:t>
      </w:r>
    </w:p>
    <w:p>
      <w:pPr>
        <w:pStyle w:val="Normal"/>
        <w:ind w:firstLine="720"/>
        <w:jc w:val="both"/>
        <w:rPr>
          <w:sz w:val="24"/>
          <w:szCs w:val="24"/>
        </w:rPr>
      </w:pPr>
      <w:r>
        <w:rPr>
          <w:sz w:val="24"/>
          <w:szCs w:val="24"/>
        </w:rPr>
        <w:t xml:space="preserve">— </w:t>
      </w:r>
      <w:r>
        <w:rPr>
          <w:sz w:val="24"/>
          <w:szCs w:val="24"/>
        </w:rPr>
        <w:t>Äà ðàçâå ìîæíî? Äà ÷åì ýòî êîí÷èòüñÿ ìîæåò?!</w:t>
      </w:r>
    </w:p>
    <w:p>
      <w:pPr>
        <w:pStyle w:val="Normal"/>
        <w:ind w:firstLine="720"/>
        <w:jc w:val="both"/>
        <w:rPr>
          <w:sz w:val="24"/>
          <w:szCs w:val="24"/>
        </w:rPr>
      </w:pPr>
      <w:r>
        <w:rPr>
          <w:sz w:val="24"/>
          <w:szCs w:val="24"/>
        </w:rPr>
        <w:t>È äîêòîðà áûëè ïðîòèâ.</w:t>
      </w:r>
    </w:p>
    <w:p>
      <w:pPr>
        <w:pStyle w:val="Normal"/>
        <w:ind w:firstLine="720"/>
        <w:jc w:val="both"/>
        <w:rPr>
          <w:sz w:val="24"/>
          <w:szCs w:val="24"/>
        </w:rPr>
      </w:pPr>
      <w:r>
        <w:rPr>
          <w:sz w:val="24"/>
          <w:szCs w:val="24"/>
        </w:rPr>
        <w:t>Íî Âëàäèìèð Èëüè÷ áûë ÷åëîâåêîì íàñòîé÷èâûì. ×òî ðåøèë, òî ðåøèë.</w:t>
      </w:r>
    </w:p>
    <w:p>
      <w:pPr>
        <w:pStyle w:val="Normal"/>
        <w:ind w:firstLine="720"/>
        <w:jc w:val="both"/>
        <w:rPr>
          <w:sz w:val="24"/>
          <w:szCs w:val="24"/>
        </w:rPr>
      </w:pPr>
      <w:r>
        <w:rPr>
          <w:sz w:val="24"/>
          <w:szCs w:val="24"/>
        </w:rPr>
        <w:t>×¸ðíûé «ðîëëñ-ðîéñ» âûåõàë èç óñûïàííîãî îðàíæåâûìè ëèñòüÿìè ïàðêà è ïîêàòèë â Ìîñêâó. Íå î÷åíü øèáêî ïîêàòèë, îñòåðåãàÿñü óõàáîâ. Çàâèäíåëàñü Ìîñêâà. Çîëî÷¸íûå ãëàâû, áåëîêàìåííûå ñòåíû, äûìû íàä ôàáðè÷íûìè òðóáàìè. Âëàäèìèð Èëüè÷ ïðè âèäå Ìîñêâû ñíÿë êåïêó, çàìàõàë íàä ãîëîâîé. Ìîñêâà! Ñêîðåå â Êðåìëü!</w:t>
      </w:r>
    </w:p>
    <w:p>
      <w:pPr>
        <w:pStyle w:val="Normal"/>
        <w:ind w:firstLine="720"/>
        <w:jc w:val="both"/>
        <w:rPr>
          <w:sz w:val="24"/>
          <w:szCs w:val="24"/>
        </w:rPr>
      </w:pPr>
      <w:r>
        <w:rPr>
          <w:sz w:val="24"/>
          <w:szCs w:val="24"/>
        </w:rPr>
        <w:t>Ñåðäöå ÷àñòî è ñèëüíî òîëêàëîñü â ãðóäè, êîãäà îí ïåðåøàãíóë ïîðîã çàëà çàñåäàíèé Ñîâíàðêîìà. Âñ¸ áûëî äîðîãî çäåñü Âëàäèìèðó Èëüè÷ó. Äëèííûé ñòîë ïîä çåë¸íûì ñóêíîì. Ïëåò¸íîå êðåñëî âî ãëàâå ñòîëà. Êàæäûé ÷àñ â ýòîì çàëå áûë ïàìÿòåí!</w:t>
      </w:r>
    </w:p>
    <w:p>
      <w:pPr>
        <w:pStyle w:val="Normal"/>
        <w:ind w:firstLine="720"/>
        <w:jc w:val="both"/>
        <w:rPr>
          <w:sz w:val="24"/>
          <w:szCs w:val="24"/>
        </w:rPr>
      </w:pPr>
      <w:r>
        <w:rPr>
          <w:sz w:val="24"/>
          <w:szCs w:val="24"/>
        </w:rPr>
        <w:t>Íå÷àÿííî âçãëÿä óïàë íà ïå÷êó â óãëó, è Âëàäèìèð Èëüè÷ ðàññìåÿëñÿ. Âñïîìíèë, êàê ïðÿòàëèñü çà ïå÷êîé êóðèëüùèêè. Êóðèëè, à äûìîê ïóñêàëè â îòäóøèíó. Âëàäèìèð Èëüè÷ ðåøèòåëüíî çàïðåùàë íà çàñåäàíèÿõ Ñîâíàðêîìà êóðèòü. Âîò èíîìó íàðêîìó ñòàíåò íåâòåðï¸æ, è óëèçíåò çà ïå÷êó è íàñëàæäàåòñÿ òàì, ïîêà ïðåäñåäàòåëü íå çàñòó÷èò ïî ñòîëó êàðàíäàøîì.</w:t>
      </w:r>
    </w:p>
    <w:p>
      <w:pPr>
        <w:pStyle w:val="Normal"/>
        <w:ind w:firstLine="720"/>
        <w:jc w:val="both"/>
        <w:rPr>
          <w:sz w:val="24"/>
          <w:szCs w:val="24"/>
        </w:rPr>
      </w:pPr>
      <w:r>
        <w:rPr>
          <w:sz w:val="24"/>
          <w:szCs w:val="24"/>
        </w:rPr>
        <w:t>×òî-òî ñòðîãîå è íåæíîå ïîäíÿëîñü â äóøå Âëàäèìèðà Èëüè÷à. Îí ëþáèë òîâàðèùåé.</w:t>
      </w:r>
    </w:p>
    <w:p>
      <w:pPr>
        <w:pStyle w:val="Normal"/>
        <w:ind w:firstLine="720"/>
        <w:jc w:val="both"/>
        <w:rPr>
          <w:sz w:val="24"/>
          <w:szCs w:val="24"/>
        </w:rPr>
      </w:pPr>
      <w:r>
        <w:rPr>
          <w:sz w:val="24"/>
          <w:szCs w:val="24"/>
        </w:rPr>
        <w:t>Âëàäèìèð Èëüè÷ ïîñòîÿë, ïîâñïîìèíàë è ïîø¸ë â ñâîé êàáèíåò. È êàáèíåò îãëÿäåë. Ïðè âèäå ãåîãðàôè÷åñêèõ êàðò, ïîðòðåòà Ìàðêñà, òåëåôîíîâ íà ñòîëå, êíèæíûõ ïîëîê ñíîâà íàõëûíóëè ìûñëè î íåäàâíåì.</w:t>
      </w:r>
    </w:p>
    <w:p>
      <w:pPr>
        <w:pStyle w:val="Normal"/>
        <w:ind w:firstLine="720"/>
        <w:jc w:val="both"/>
        <w:rPr>
          <w:sz w:val="24"/>
          <w:szCs w:val="24"/>
        </w:rPr>
      </w:pPr>
      <w:r>
        <w:rPr>
          <w:sz w:val="24"/>
          <w:szCs w:val="24"/>
        </w:rPr>
        <w:t>Íî Âëàäèìèð Èëüè÷ íå ïðîùàëñÿ. Íåò. Îí õîòåë æèòü è âåðíóòüñÿ ñþäà.</w:t>
      </w:r>
    </w:p>
    <w:p>
      <w:pPr>
        <w:pStyle w:val="Normal"/>
        <w:ind w:firstLine="720"/>
        <w:jc w:val="both"/>
        <w:rPr>
          <w:sz w:val="24"/>
          <w:szCs w:val="24"/>
        </w:rPr>
      </w:pPr>
      <w:r>
        <w:rPr>
          <w:sz w:val="24"/>
          <w:szCs w:val="24"/>
        </w:rPr>
        <w:t>Ïîñòîÿë. Ïîãëÿäåë. È ïðèáëèçèëñÿ ê ïàëüìå. Áîëüøàÿ òåíèñòàÿ ïàëüìà ðîñëà â êàäêå âîçëå îêíà. Âåòâè ó íå¸ áûëè ïîõîæè íà ðàñêèäèñòûå çîíòèêè â æàðêèõ êðàÿõ. Å¸ áåðåãëè. Âëàäèìèð Èëüè÷ ïðîñèë áåðå÷ü ýòó ïàëüìó.</w:t>
      </w:r>
    </w:p>
    <w:p>
      <w:pPr>
        <w:pStyle w:val="Normal"/>
        <w:ind w:firstLine="720"/>
        <w:jc w:val="both"/>
        <w:rPr>
          <w:sz w:val="24"/>
          <w:szCs w:val="24"/>
        </w:rPr>
      </w:pPr>
      <w:r>
        <w:rPr>
          <w:sz w:val="24"/>
          <w:szCs w:val="24"/>
        </w:rPr>
        <w:t>Â äåòñòâå â ñèìáèðñêîì èõ äîìå áûëî ìíîãî öâåòîâ. Òàêàÿ æå ïûøíàÿ, ðàñêèäèñòàÿ ïàëüìà ñòîÿëà â ñòîëîâîé. Òî÷íî òàêàÿ, ñ âå÷íîçåë¸íûìè ëèñòüÿìè.</w:t>
      </w:r>
    </w:p>
    <w:p>
      <w:pPr>
        <w:pStyle w:val="Normal"/>
        <w:ind w:firstLine="720"/>
        <w:jc w:val="both"/>
        <w:rPr>
          <w:sz w:val="24"/>
          <w:szCs w:val="24"/>
        </w:rPr>
      </w:pPr>
      <w:r>
        <w:rPr>
          <w:sz w:val="24"/>
          <w:szCs w:val="24"/>
        </w:rPr>
        <w:t>Ïîòîì ïðîåõàëèñü, ïîãëÿäåëè Ìîñêâó. Ïîåõàëè íà Ñåëüñêîõîçÿéñòâåííóþ è êóñòàðíî-ïðîìûøëåííóþ âûñòàâêó.</w:t>
      </w:r>
    </w:p>
    <w:p>
      <w:pPr>
        <w:pStyle w:val="Normal"/>
        <w:ind w:firstLine="720"/>
        <w:jc w:val="both"/>
        <w:rPr>
          <w:sz w:val="24"/>
          <w:szCs w:val="24"/>
        </w:rPr>
      </w:pPr>
      <w:r>
        <w:rPr>
          <w:sz w:val="24"/>
          <w:szCs w:val="24"/>
        </w:rPr>
        <w:t>Ïåðâàÿ ñîâåòñêàÿ âûñòàâêà! Âëàäèìèð Èëüè÷ íåïðåìåííî õîòåë å¸ ïîñìîòðåòü.</w:t>
      </w:r>
    </w:p>
    <w:p>
      <w:pPr>
        <w:pStyle w:val="Normal"/>
        <w:ind w:firstLine="720"/>
        <w:jc w:val="both"/>
        <w:rPr>
          <w:sz w:val="24"/>
          <w:szCs w:val="24"/>
        </w:rPr>
      </w:pPr>
      <w:r>
        <w:rPr>
          <w:sz w:val="24"/>
          <w:szCs w:val="24"/>
        </w:rPr>
        <w:t>Âûñòàâêó ñäåëàëè íà áåðåãó Ìîñêâû-ðåêè, ó Íåñêó÷íîãî ñàäà. Ðàíüøå òàì áûëè ìóñîðíûå ñâàëêè. Ñâàëêè óáðàëè. Ðàçáèëè íà ìåñòå èõ öâåòíèêè. Ïîñòðîèëè ïàâèëüîíû. Âûðîñ õîðîøåíüêèé äåðåâÿííûé ãîðîäîê.</w:t>
      </w:r>
    </w:p>
    <w:p>
      <w:pPr>
        <w:pStyle w:val="Normal"/>
        <w:ind w:firstLine="720"/>
        <w:jc w:val="both"/>
        <w:rPr>
          <w:sz w:val="24"/>
          <w:szCs w:val="24"/>
        </w:rPr>
      </w:pPr>
      <w:r>
        <w:rPr>
          <w:sz w:val="24"/>
          <w:szCs w:val="24"/>
        </w:rPr>
        <w:t>Ñëèøêîì åù¸ ïîìíèëè ëþäè âîéíó, ãîëîä è õîëîä. Ñëèøêîì âñ¸ ýòî áûëî íåäàâíî.</w:t>
      </w:r>
    </w:p>
    <w:p>
      <w:pPr>
        <w:pStyle w:val="Normal"/>
        <w:ind w:firstLine="720"/>
        <w:jc w:val="both"/>
        <w:rPr>
          <w:sz w:val="24"/>
          <w:szCs w:val="24"/>
        </w:rPr>
      </w:pPr>
      <w:r>
        <w:rPr>
          <w:sz w:val="24"/>
          <w:szCs w:val="24"/>
        </w:rPr>
        <w:t>Îòòîãî óäèâèòåëüíû áûëè äåðåâÿííûå ïàâèëüîíû ñ óçîðàìè, ïðÿìî íå âåðèëîñü!</w:t>
      </w:r>
    </w:p>
    <w:p>
      <w:pPr>
        <w:pStyle w:val="Normal"/>
        <w:ind w:firstLine="720"/>
        <w:jc w:val="both"/>
        <w:rPr>
          <w:sz w:val="24"/>
          <w:szCs w:val="24"/>
        </w:rPr>
      </w:pPr>
      <w:r>
        <w:rPr>
          <w:sz w:val="24"/>
          <w:szCs w:val="24"/>
        </w:rPr>
        <w:t>À â ïàâèëüîíàõ — ðîññûïè çîëîòîé ïøåíèöû è ðæè, ïèðàìèäû òîëñòåííûõ êàïóñòíûõ êî÷àíîâ, ãîðû ðîçîâîãî ñêîðîñïåëîãî êàðòîôåëÿ, àðáóçû è äûíè — ïëîäû ïîëåé è ñàäîâ.</w:t>
      </w:r>
    </w:p>
    <w:p>
      <w:pPr>
        <w:pStyle w:val="Normal"/>
        <w:ind w:firstLine="720"/>
        <w:jc w:val="both"/>
        <w:rPr>
          <w:sz w:val="24"/>
          <w:szCs w:val="24"/>
        </w:rPr>
      </w:pPr>
      <w:r>
        <w:rPr>
          <w:sz w:val="24"/>
          <w:szCs w:val="24"/>
        </w:rPr>
        <w:t>Âèäíî áûëî, îæèâàåò äåðåâíÿ.</w:t>
      </w:r>
    </w:p>
    <w:p>
      <w:pPr>
        <w:pStyle w:val="Normal"/>
        <w:ind w:firstLine="720"/>
        <w:jc w:val="both"/>
        <w:rPr>
          <w:sz w:val="24"/>
          <w:szCs w:val="24"/>
        </w:rPr>
      </w:pPr>
      <w:r>
        <w:rPr>
          <w:sz w:val="24"/>
          <w:szCs w:val="24"/>
        </w:rPr>
        <w:t>È ôàáðèêè è çàâîäû ïðèñëàëè ñâîè èçäåëèÿ íà âûñòàâêó. Âèäíî áûëî, ÷òî ãîðîä îïðàâëÿåòñÿ îò íèùåòû è ðàçðóõè.</w:t>
      </w:r>
    </w:p>
    <w:p>
      <w:pPr>
        <w:pStyle w:val="Normal"/>
        <w:ind w:firstLine="720"/>
        <w:jc w:val="both"/>
        <w:rPr>
          <w:sz w:val="24"/>
          <w:szCs w:val="24"/>
        </w:rPr>
      </w:pPr>
      <w:r>
        <w:rPr>
          <w:sz w:val="24"/>
          <w:szCs w:val="24"/>
        </w:rPr>
        <w:t>Âëàäèìèð Èëüè÷ âîçâðàùàëñÿ èç Ìîñêâû óñòàëûé, íî ïîëíûé äóøåâíîãî ïîäú¸ìà è æèçíè.</w:t>
      </w:r>
    </w:p>
    <w:p>
      <w:pPr>
        <w:pStyle w:val="Normal"/>
        <w:ind w:firstLine="720"/>
        <w:jc w:val="both"/>
        <w:rPr>
          <w:sz w:val="24"/>
          <w:szCs w:val="24"/>
        </w:rPr>
      </w:pPr>
      <w:r>
        <w:rPr>
          <w:sz w:val="24"/>
          <w:szCs w:val="24"/>
        </w:rPr>
        <w:t>È òàê îñòðî, òàê ñèëüíî âñïîìíèëîñü Íàäåæäå Êîíñòàíòèíîâíå âûñòóïëåíèå Ëåíèíà â Áîëüøîì òåàòðå 20 íîÿáðÿ 1922 ãîäà. Ýòî áûëî ïîñëåäíåå âûñòóïëåíèå åãî ïåðåä áîëåçíüþ.</w:t>
      </w:r>
    </w:p>
    <w:p>
      <w:pPr>
        <w:pStyle w:val="Normal"/>
        <w:ind w:firstLine="720"/>
        <w:jc w:val="both"/>
        <w:rPr>
          <w:sz w:val="24"/>
          <w:szCs w:val="24"/>
        </w:rPr>
      </w:pPr>
      <w:r>
        <w:rPr>
          <w:sz w:val="24"/>
          <w:szCs w:val="24"/>
        </w:rPr>
        <w:t>Ëåíèí ñêàçàë: «...èç Ðîññèè íýïîâñêîé áóäåò Ðîññèÿ ñîöèàëèñòè÷åñêà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ËÞÁÎÂÜ Ê ÆÈÇÍ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àíè íåñëèñü. Ñíåã áðûçãàë èç-ïîä êîïûò. Ïîëîçüÿ âèçæàëè ïî ñêîëüçêîìó ñëåäó. Ñîëíöå òîëüêî çàøëî. Â ïîëãîðèçîíòà ïîëûõàëà çàðÿ. Íî ñóìåðêè áûñòðî íàäâèãàëèñü, ãóùå ðàçëèâàëàñü ñèíåâà ïî ñíåæíîìó ïîëþ, òåìíåå âäàëè âûñèëñÿ ëåñ. È âîò îäíà âî âñ¸ íåáî çàæãëàñü ñïîêîéíàÿ, âûñîêàÿ çâåçäà.</w:t>
      </w:r>
    </w:p>
    <w:p>
      <w:pPr>
        <w:pStyle w:val="Normal"/>
        <w:ind w:firstLine="720"/>
        <w:jc w:val="both"/>
        <w:rPr>
          <w:sz w:val="24"/>
          <w:szCs w:val="24"/>
        </w:rPr>
      </w:pPr>
      <w:r>
        <w:rPr>
          <w:sz w:val="24"/>
          <w:szCs w:val="24"/>
        </w:rPr>
        <w:t>Âëàäèìèð Èëüè÷ âîçâðàùàëñÿ ñ îõîòû. Ðóæü¸ îí äåðæàòü åù¸ íå ìîã, ëèøü íàáëþäàë, êàê äðóãèå îõîòÿòñÿ. Íî è ýòî äîñòàâëÿëî ðàäîñòü. Îí ëþáèë îõîòó è âñ¸, ÷òî ñ îõîòîé ñâÿçàíî. Áðîäèòü ïî ëåñó è âäðóã óâèäåòü: èç-ïîä óâÿëîé ïðîøëîãîäíåé ëèñòâû òîïîðùàòñÿ, òÿíóòñÿ ââåðõ âåñåííèå ìîëîäûå ðîñòî÷êè. Èëè, çàêèíóâ ãîëîâó, äîëãî ñëåäèòü, êàê ìÿãêî ïåðåë¸òûâàåò áåëêà ñ âåòêè íà âåòêó. Èëè çàìåòèòü íà ñíåãó ïóòàíûé çàÿ÷èé ñëåä... Âñ¸ ýòî Âëàäèìèð Èëüè÷ ëþáèë. È èç ðóæüÿ ëþáèë ïîïàëèòü.</w:t>
      </w:r>
    </w:p>
    <w:p>
      <w:pPr>
        <w:pStyle w:val="Normal"/>
        <w:ind w:firstLine="720"/>
        <w:jc w:val="both"/>
        <w:rPr>
          <w:sz w:val="24"/>
          <w:szCs w:val="24"/>
        </w:rPr>
      </w:pPr>
      <w:r>
        <w:rPr>
          <w:sz w:val="24"/>
          <w:szCs w:val="24"/>
        </w:rPr>
        <w:t>Íî áûâàëè ñëó÷àè, êîãäà äðóãîé îõîòíèê íåïðåìåííî áû âûñòðåëèë, à Âëàäèìèð Èëüè÷ íåò. Îäèí ðàç îõîòèëèñü ñ ôëàæêàìè íà ëèñèöó. Îõîòíèêè îáíåñëè çíà÷èòåëüíóþ ÷àñòü ëåñà öåïüþ èç êðàñíûõ ôëàæêîâ. Òàì ëèñèöà. Îíà ïóãàåòñÿ êðàñíûõ ôëàæêîâ, èùåò âûõîäà.</w:t>
      </w:r>
    </w:p>
    <w:p>
      <w:pPr>
        <w:pStyle w:val="Normal"/>
        <w:ind w:firstLine="720"/>
        <w:jc w:val="both"/>
        <w:rPr>
          <w:sz w:val="24"/>
          <w:szCs w:val="24"/>
        </w:rPr>
      </w:pPr>
      <w:r>
        <w:rPr>
          <w:sz w:val="24"/>
          <w:szCs w:val="24"/>
        </w:rPr>
        <w:t>À âûõîä îñòàâëåí, îõîòíèêè ñ øóìîì è êðèêàìè ãîíÿò ëèñèöó ê âûõîäó.</w:t>
      </w:r>
    </w:p>
    <w:p>
      <w:pPr>
        <w:pStyle w:val="Normal"/>
        <w:ind w:firstLine="720"/>
        <w:jc w:val="both"/>
        <w:rPr>
          <w:sz w:val="24"/>
          <w:szCs w:val="24"/>
        </w:rPr>
      </w:pPr>
      <w:r>
        <w:rPr>
          <w:sz w:val="24"/>
          <w:szCs w:val="24"/>
        </w:rPr>
        <w:t>Âëàäèìèð Èëüè÷ ñòîÿë ñ ðóæü¸ì. «Ýõ, êàáû ïîâåçëî, ïîäñòðåëèòü áû!» Âäðóã — ïðîñòî ÷óäî! — èç-çà åëåé ïðÿìî íà íåãî âûøëà ëèñèöà. Âëàäèìèð Èëüè÷ çàìåð. Îíà áûëà òàê êðàñèâà, ÿðêî-ðûæàÿ íà áåëîì ñíåãó, ñ îñòðîé ìîðäî÷êîé, âåëèêîëåïíûì ïóøèñòûì õâîñòîì! Øëà ïðÿìî íà ðóæü¸, âñ¸ áëèæå. Áëèæå. Íî Âëàäèìèð Èëüè÷ íå âûñòðåëèë. Óæ î÷åíü áûëà îíà õîðîøà! È äåíü áûë õîðîø, êàê ñåãîäíÿ, ñíåæíûé, ÿðêèé.</w:t>
      </w:r>
    </w:p>
    <w:p>
      <w:pPr>
        <w:pStyle w:val="Normal"/>
        <w:ind w:firstLine="720"/>
        <w:jc w:val="both"/>
        <w:rPr>
          <w:sz w:val="24"/>
          <w:szCs w:val="24"/>
        </w:rPr>
      </w:pPr>
      <w:r>
        <w:rPr>
          <w:sz w:val="24"/>
          <w:szCs w:val="24"/>
        </w:rPr>
        <w:t>Âëàäèìèð Èëüè÷ óëûáíóëñÿ, âñïîìíèâ òîò ñëó÷àé ñ ëèñîé.</w:t>
      </w:r>
    </w:p>
    <w:p>
      <w:pPr>
        <w:pStyle w:val="Normal"/>
        <w:ind w:firstLine="720"/>
        <w:jc w:val="both"/>
        <w:rPr>
          <w:sz w:val="24"/>
          <w:szCs w:val="24"/>
        </w:rPr>
      </w:pPr>
      <w:r>
        <w:rPr>
          <w:sz w:val="24"/>
          <w:szCs w:val="24"/>
        </w:rPr>
        <w:t>Êàê âåñåëî çâåíÿò ïîëîçüÿ ñàíåé! Òèõî ïðèáëèæàåòñÿ âå÷åð. Çàðÿ ìåäëåííî îñòûâàåò, à íàä ëåñîì, ïðîòèâ çàðè, íàðèñîâàëñÿ ñâåòëåíüêèé ñåðïèê.</w:t>
      </w:r>
    </w:p>
    <w:p>
      <w:pPr>
        <w:pStyle w:val="Normal"/>
        <w:ind w:firstLine="720"/>
        <w:jc w:val="both"/>
        <w:rPr>
          <w:sz w:val="24"/>
          <w:szCs w:val="24"/>
        </w:rPr>
      </w:pPr>
      <w:r>
        <w:rPr>
          <w:sz w:val="24"/>
          <w:szCs w:val="24"/>
        </w:rPr>
        <w:t>Ýòîò ñâåòëåíüêèé ñåðïèê óâèäåëà è Íàäåæäà Êîíñòàíòèíîâíà èç îêíà è ñêàçàëà Ìàðèè Èëüèíè÷íå:</w:t>
      </w:r>
    </w:p>
    <w:p>
      <w:pPr>
        <w:pStyle w:val="Normal"/>
        <w:ind w:firstLine="720"/>
        <w:jc w:val="both"/>
        <w:rPr>
          <w:sz w:val="24"/>
          <w:szCs w:val="24"/>
        </w:rPr>
      </w:pPr>
      <w:r>
        <w:rPr>
          <w:sz w:val="24"/>
          <w:szCs w:val="24"/>
        </w:rPr>
        <w:t xml:space="preserve">— </w:t>
      </w:r>
      <w:r>
        <w:rPr>
          <w:sz w:val="24"/>
          <w:szCs w:val="24"/>
        </w:rPr>
        <w:t>Ñåãîäíÿ áóäòî ïðàçäíèê. Âçãëÿíè, è ëóíà-òî íûí÷å îñîáåííàÿ.</w:t>
      </w:r>
    </w:p>
    <w:p>
      <w:pPr>
        <w:pStyle w:val="Normal"/>
        <w:ind w:firstLine="720"/>
        <w:jc w:val="both"/>
        <w:rPr>
          <w:sz w:val="24"/>
          <w:szCs w:val="24"/>
        </w:rPr>
      </w:pPr>
      <w:r>
        <w:rPr>
          <w:sz w:val="24"/>
          <w:szCs w:val="24"/>
        </w:rPr>
        <w:t xml:space="preserve">— </w:t>
      </w:r>
      <w:r>
        <w:rPr>
          <w:sz w:val="24"/>
          <w:szCs w:val="24"/>
        </w:rPr>
        <w:t>Ó íàñ îòòîãî ëåãêî íà äóøå, ÷òî Âîëîäå ëó÷øå. Ïîäóìàé, äàæå íà îõîòó ïîåõàë, ñîâñåì çàìå÷àòåëüíî! — îòâåòèëà Ìàðèÿ Èëüèíè÷íà.</w:t>
      </w:r>
    </w:p>
    <w:p>
      <w:pPr>
        <w:pStyle w:val="Normal"/>
        <w:ind w:firstLine="720"/>
        <w:jc w:val="both"/>
        <w:rPr>
          <w:sz w:val="24"/>
          <w:szCs w:val="24"/>
        </w:rPr>
      </w:pPr>
      <w:r>
        <w:rPr>
          <w:sz w:val="24"/>
          <w:szCs w:val="24"/>
        </w:rPr>
        <w:t xml:space="preserve">— </w:t>
      </w:r>
      <w:r>
        <w:rPr>
          <w:sz w:val="24"/>
          <w:szCs w:val="24"/>
        </w:rPr>
        <w:t>À ïîìíèøü, êàê îí íà ¸ëêå ñìåÿëñÿ, ïî÷òè êàê â ïðåæíèå âðåìåíà?</w:t>
      </w:r>
    </w:p>
    <w:p>
      <w:pPr>
        <w:pStyle w:val="Normal"/>
        <w:ind w:firstLine="720"/>
        <w:jc w:val="both"/>
        <w:rPr>
          <w:sz w:val="24"/>
          <w:szCs w:val="24"/>
        </w:rPr>
      </w:pPr>
      <w:r>
        <w:rPr>
          <w:sz w:val="24"/>
          <w:szCs w:val="24"/>
        </w:rPr>
        <w:t>È îíè íà÷àëè âñïîìèíàòü íåäàâíþþ ¸ëêó, êîòîðóþ çàæèãàëè â Áîëüøîì ãîðêèíñêîì äîìå äëÿ äåòåé ñîâõîçíûõ ðàáî÷èõ è ñëóæàùèõ, è Âëàäèìèðà Èëüè÷à ó ¸ëêè, åãî ñìåõ è äîáðîòó ñ ðåáÿòèøêàìè. È èãðó Ìàðèè Èëüèíè÷íû íà ïèàíèíî, è ñ êàêèì óäîâîëüñòâèåì Âëàäèìèð Èëüè÷ ñëóøàë.</w:t>
      </w:r>
    </w:p>
    <w:p>
      <w:pPr>
        <w:pStyle w:val="Normal"/>
        <w:ind w:firstLine="720"/>
        <w:jc w:val="both"/>
        <w:rPr>
          <w:sz w:val="24"/>
          <w:szCs w:val="24"/>
        </w:rPr>
      </w:pPr>
      <w:r>
        <w:rPr>
          <w:sz w:val="24"/>
          <w:szCs w:val="24"/>
        </w:rPr>
        <w:t>Òîëüêî ïðèÿòíîå è îòðàäíîå õîòåëîñü èì âñïîìèíàòü â ýòîò äåíü.</w:t>
      </w:r>
    </w:p>
    <w:p>
      <w:pPr>
        <w:pStyle w:val="Normal"/>
        <w:ind w:firstLine="720"/>
        <w:jc w:val="both"/>
        <w:rPr>
          <w:sz w:val="24"/>
          <w:szCs w:val="24"/>
        </w:rPr>
      </w:pPr>
      <w:r>
        <w:rPr>
          <w:sz w:val="24"/>
          <w:szCs w:val="24"/>
        </w:rPr>
        <w:t>Âëàäèìèð Èëüè÷ âîçâðàòèëñÿ èç çèìíåãî ëåñà ñ ðóìÿíöåì âî âñþ ù¸êó. Ìîðîçíûé âîçäóõ, îõîòà, åçäà íà ñàíÿõ îñâåæèëè è âçáîäðèëè åãî. Íî ïîëàãàåòñÿ îòäûõ. Òàêîâ áûë ðåæèì. Äîêòîðà ãëàç ñ Âëàäèìèðà Èëüè÷à íå ñïóñêàëè. Ïðèøëîñü ëå÷ü íà ÷àñèê â ïîñòåëü.</w:t>
      </w:r>
    </w:p>
    <w:p>
      <w:pPr>
        <w:pStyle w:val="Normal"/>
        <w:ind w:firstLine="720"/>
        <w:jc w:val="both"/>
        <w:rPr>
          <w:sz w:val="24"/>
          <w:szCs w:val="24"/>
        </w:rPr>
      </w:pPr>
      <w:r>
        <w:rPr>
          <w:sz w:val="24"/>
          <w:szCs w:val="24"/>
        </w:rPr>
        <w:t>Ïîêà Âëàäèìèð Èëüè÷ îòäûõàë, Íàäåæäà Êîíñòàíòèíîâíà ñ Ìàðèåé Èëüèíè÷íîé íå ïåðåãîâàðèâàëèñü, à òîëüêî îñòåðåãàëè îäíà äðóãóþ, ïðèëîæèâ ïàëåö ê ãóáàì: òñ-ñ. Íå ðàçáóäèòü áû.</w:t>
      </w:r>
    </w:p>
    <w:p>
      <w:pPr>
        <w:pStyle w:val="Normal"/>
        <w:ind w:firstLine="720"/>
        <w:jc w:val="both"/>
        <w:rPr>
          <w:sz w:val="24"/>
          <w:szCs w:val="24"/>
        </w:rPr>
      </w:pPr>
      <w:r>
        <w:rPr>
          <w:sz w:val="24"/>
          <w:szCs w:val="24"/>
        </w:rPr>
        <w:t>È íà äóøå ó îáåèõ áûëà åù¸ ðîáêàÿ, åù¸ íåñìåëàÿ ðàäîñòü. Îíè ñ íàäåæäîé ãëÿäåëè íà áóäóùåå.</w:t>
      </w:r>
    </w:p>
    <w:p>
      <w:pPr>
        <w:pStyle w:val="Normal"/>
        <w:ind w:firstLine="720"/>
        <w:jc w:val="both"/>
        <w:rPr>
          <w:sz w:val="24"/>
          <w:szCs w:val="24"/>
        </w:rPr>
      </w:pPr>
      <w:r>
        <w:rPr>
          <w:sz w:val="24"/>
          <w:szCs w:val="24"/>
        </w:rPr>
        <w:t>Äîêòîðà îáíàä¸æèâàëè.</w:t>
      </w:r>
    </w:p>
    <w:p>
      <w:pPr>
        <w:pStyle w:val="Normal"/>
        <w:ind w:firstLine="720"/>
        <w:jc w:val="both"/>
        <w:rPr>
          <w:sz w:val="24"/>
          <w:szCs w:val="24"/>
        </w:rPr>
      </w:pPr>
      <w:r>
        <w:rPr>
          <w:sz w:val="24"/>
          <w:szCs w:val="24"/>
        </w:rPr>
        <w:t>Îäèí íåäàâíî ñêàçàë:</w:t>
      </w:r>
    </w:p>
    <w:p>
      <w:pPr>
        <w:pStyle w:val="Normal"/>
        <w:ind w:firstLine="720"/>
        <w:jc w:val="both"/>
        <w:rPr>
          <w:sz w:val="24"/>
          <w:szCs w:val="24"/>
        </w:rPr>
      </w:pPr>
      <w:r>
        <w:rPr>
          <w:sz w:val="24"/>
          <w:szCs w:val="24"/>
        </w:rPr>
        <w:t xml:space="preserve">— </w:t>
      </w:r>
      <w:r>
        <w:rPr>
          <w:sz w:val="24"/>
          <w:szCs w:val="24"/>
        </w:rPr>
        <w:t>Íàâåðíÿêà ê âåñíå âûëå÷èì.</w:t>
      </w:r>
    </w:p>
    <w:p>
      <w:pPr>
        <w:pStyle w:val="Normal"/>
        <w:ind w:firstLine="720"/>
        <w:jc w:val="both"/>
        <w:rPr>
          <w:sz w:val="24"/>
          <w:szCs w:val="24"/>
        </w:rPr>
      </w:pPr>
      <w:r>
        <w:rPr>
          <w:sz w:val="24"/>
          <w:szCs w:val="24"/>
        </w:rPr>
        <w:t>À âå÷åðîì Íàäåæäà Êîíñòàíòèíîâíà ÷èòàëà Âëàäèìèðó Èëüè÷ó. Êîãäà îí ñòàë ïîïðàâëÿòüñÿ, îíà êàæäûé äåíü ÷èòàëà åìó «Ïðàâäó». À ñåé÷àñ ÷èòàëà ðàññêàç Äæåêà Ëîíäîíà.</w:t>
      </w:r>
    </w:p>
    <w:p>
      <w:pPr>
        <w:pStyle w:val="Normal"/>
        <w:ind w:firstLine="720"/>
        <w:jc w:val="both"/>
        <w:rPr>
          <w:sz w:val="24"/>
          <w:szCs w:val="24"/>
        </w:rPr>
      </w:pPr>
      <w:r>
        <w:rPr>
          <w:sz w:val="24"/>
          <w:szCs w:val="24"/>
        </w:rPr>
        <w:t>Âëàäèìèð Èëüè÷ ñèäåë â êðåñëå, çàäóì÷èâî, ÷óòü ñîùóðåííûì âçãëÿäîì ãëÿäåë â îêíî. Òàì â ãëóáîêîì ñíåãó ñòîÿë ñòàðûé ïàðê. «Ïàðêà íå âèäíî. Ìîðîç çàëåäåíèë ñò¸êëà îêîí. Áåëûå âåòâè ïàïîðîòíèêîâ ïðè÷óäëèâî ðàñïóñòèëèñü íà îêíàõ. Âîëøåáíûå, êàê â äåòñòâå, ëåäÿíûå öâåòû.</w:t>
      </w:r>
    </w:p>
    <w:p>
      <w:pPr>
        <w:pStyle w:val="Normal"/>
        <w:ind w:firstLine="720"/>
        <w:jc w:val="both"/>
        <w:rPr>
          <w:sz w:val="24"/>
          <w:szCs w:val="24"/>
        </w:rPr>
      </w:pPr>
      <w:r>
        <w:rPr>
          <w:sz w:val="24"/>
          <w:szCs w:val="24"/>
        </w:rPr>
        <w:t>Ðàññêàç íàçûâàëñÿ «Ëþáîâü ê æèçíè». ×åðåç ñíåæíóþ ïóñòûíþ ïðîáèðàëñÿ ÷åëîâåê, óìèðàþùèé ñ ãîëîäó. ×åëîâåê îñëàáåë è óæå íå ìîã èäòè è ïîëç ïî ñíåæíîé ïóñòûíå. Ðÿäîì ïîëç áîëüíîé, òîæå óìèðàþùèé âîëê. Ìåæäó âîëêîì è ÷åëîâåêîì çàâÿçàëàñü áîðüáà. Êòî ïîáåäèò? Íåóæåëè âîëê? Íåò. Ïîáåäèë ÷åëîâåê. Æàæäà æèçíè âëèëà â íåãî ñèëû. Ó ÷åëîâåêà áûëà öåëü — êîðàáëü, âèäíûé óæå, íà êðàþ ïóñòûíè ó áåðåãà ìîðÿ. Òàì æèçíü. È îí ïîëç, ïîëç...</w:t>
      </w:r>
    </w:p>
    <w:p>
      <w:pPr>
        <w:pStyle w:val="Normal"/>
        <w:ind w:firstLine="720"/>
        <w:jc w:val="both"/>
        <w:rPr>
          <w:sz w:val="24"/>
          <w:szCs w:val="24"/>
        </w:rPr>
      </w:pPr>
      <w:r>
        <w:rPr>
          <w:sz w:val="24"/>
          <w:szCs w:val="24"/>
        </w:rPr>
        <w:t>Âëàäèìèðó Èëüè÷ó î÷åíü ïîíðàâèëñÿ ýòîò ðàññêàç. Íàäåæäà Êîíñòàíòèíîâíà ïîíèìàëà, ÷òî òàê åãî óâëåêëî. Ìóæåñòâî. Óïîðñòâî. Âîëÿ ÷åëîâåêà ê æèçíè. Íåëüçÿ ñäàâàòüñÿ.</w:t>
      </w:r>
    </w:p>
    <w:p>
      <w:pPr>
        <w:pStyle w:val="Normal"/>
        <w:ind w:firstLine="720"/>
        <w:jc w:val="both"/>
        <w:rPr>
          <w:sz w:val="24"/>
          <w:szCs w:val="24"/>
        </w:rPr>
      </w:pPr>
      <w:r>
        <w:rPr>
          <w:sz w:val="24"/>
          <w:szCs w:val="24"/>
        </w:rPr>
        <w:t>Âëàäèìèð Èëüè÷ íå ñäàâàëñÿ. Íàäåæäà Êîíñòàíòèíîâíà ïîíèìàëà åãî ìûñëè è ÷óâñòâà, íàâåÿííûå ñåãîäíÿøíèì ÷òåíèåì. Ìûñëè î âîçâðàùåíèè ê æèçíè. Ê òðóäó.</w:t>
      </w:r>
    </w:p>
    <w:p>
      <w:pPr>
        <w:pStyle w:val="Normal"/>
        <w:ind w:firstLine="720"/>
        <w:jc w:val="both"/>
        <w:rPr>
          <w:sz w:val="24"/>
          <w:szCs w:val="24"/>
        </w:rPr>
      </w:pPr>
      <w:r>
        <w:rPr>
          <w:sz w:val="24"/>
          <w:szCs w:val="24"/>
        </w:rPr>
        <w:t>Ðàçâå ìîãëà îíà â òîò ÿíâàðñêèé âå÷åð ïîäóìàòü, ÷òî ñîâñåì ìàëî îñòàëîñü Âëàäèìèðó Èëüè÷ó æèòü?</w:t>
      </w:r>
    </w:p>
    <w:p>
      <w:pPr>
        <w:pStyle w:val="Normal"/>
        <w:ind w:firstLine="720"/>
        <w:jc w:val="both"/>
        <w:rPr>
          <w:sz w:val="24"/>
          <w:szCs w:val="24"/>
        </w:rPr>
      </w:pPr>
      <w:r>
        <w:rPr>
          <w:sz w:val="24"/>
          <w:szCs w:val="24"/>
        </w:rPr>
        <w:t>Íîâûé ïðèñòóï áîëåçíè ñðàçèë âíåçàïíî. È íàâñåãäà.</w:t>
      </w:r>
    </w:p>
    <w:p>
      <w:pPr>
        <w:pStyle w:val="Normal"/>
        <w:ind w:firstLine="720"/>
        <w:jc w:val="both"/>
        <w:rPr>
          <w:sz w:val="24"/>
          <w:szCs w:val="24"/>
        </w:rPr>
      </w:pPr>
      <w:r>
        <w:rPr>
          <w:sz w:val="24"/>
          <w:szCs w:val="24"/>
        </w:rPr>
        <w:t>Ëåíèí óìåð 21 ÿíâàðÿ 1924 ãîäà â øåñòü ÷àñîâ ïÿòüäåñÿò ìèíóò âå÷åðà â Ãîðêà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ÑÒÀÍÜÒÅ, ÒÎÂÀÐÈÙ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íîãî êðàñíîàðìåéöåâ è ïàðòèçàí âî âðåìÿ ãðàæäàíñêîé âîéíû çíàëî ïàðîâîç «Ó-127». Âñþ âîéíó îí âîçèë íà ôðîíò áîéöîâ è îðóäèÿ. À ñ ôðîíòà ðàíåíûõ â òûë. Òðóäèëñÿ áåç óñòàëè. Áåëîãâàðäåéñêèå ãðàíàòû è ïóëè íåùàäíî õëåñòàëè åãî è êàëå÷èëè. Ê êîíöó âîéíû ïàðîâîç ñîâñåì áûë ðàçáèò, âûøåë èç ñòðîÿ.</w:t>
      </w:r>
    </w:p>
    <w:p>
      <w:pPr>
        <w:pStyle w:val="Normal"/>
        <w:ind w:firstLine="720"/>
        <w:jc w:val="both"/>
        <w:rPr>
          <w:sz w:val="24"/>
          <w:szCs w:val="24"/>
        </w:rPr>
      </w:pPr>
      <w:r>
        <w:rPr>
          <w:sz w:val="24"/>
          <w:szCs w:val="24"/>
        </w:rPr>
        <w:t>Âñïîìíèëè î í¸ì, êîãäà ñîâåòñêèé íàðîä íà÷àë âîññòàíàâëèâàòü â ñòðàíå õîçÿéñòâî. Òîãäà ðàáî÷èå íàøëè íà ïàðîâîçíîì êëàäáèùå ïàðîâîç «Ó-127» è ðåøèëè: äàâàéòå-êà, áðàòöû, ïîäëå÷èì åãî.</w:t>
      </w:r>
    </w:p>
    <w:p>
      <w:pPr>
        <w:pStyle w:val="Normal"/>
        <w:ind w:firstLine="720"/>
        <w:jc w:val="both"/>
        <w:rPr>
          <w:sz w:val="24"/>
          <w:szCs w:val="24"/>
        </w:rPr>
      </w:pPr>
      <w:r>
        <w:rPr>
          <w:sz w:val="24"/>
          <w:szCs w:val="24"/>
        </w:rPr>
        <w:t>Õîðîøî ïîäëå÷èëè. Ïàðîâîç «Ó-127» âûøåë èç ðåìîíòà êàê íîâûé. Ðàáî÷èå-ðåìîíòíèêè áûëè áåñïàðòèéíûå, à íîâûé ñâîé ïàðîâîç, ñðàáîòàííûé â íåóðî÷íîå âðåìÿ, îòäàëè â äàð êîììóíèñòàì. È èçáðàëè Âëàäèìèðà Èëüè÷à ïî÷¸òíûì ìàøèíèñòîì. Âûïèñàëè Ëåíèíó ðàñ÷¸òíóþ êíèæêó.</w:t>
      </w:r>
    </w:p>
    <w:p>
      <w:pPr>
        <w:pStyle w:val="Normal"/>
        <w:ind w:firstLine="720"/>
        <w:jc w:val="both"/>
        <w:rPr>
          <w:sz w:val="24"/>
          <w:szCs w:val="24"/>
        </w:rPr>
      </w:pPr>
      <w:r>
        <w:rPr>
          <w:sz w:val="24"/>
          <w:szCs w:val="24"/>
        </w:rPr>
        <w:t>Â ñêîðáíûå äíè, êîãäà Ëåíèí óìåð, ýòîìó ïàðîâîçó áûëî íàçíà÷åíî âåçòè èç Ãîðîê â Ìîñêâó òðàóðíûé ïîåçä.</w:t>
      </w:r>
    </w:p>
    <w:p>
      <w:pPr>
        <w:pStyle w:val="Normal"/>
        <w:ind w:firstLine="720"/>
        <w:jc w:val="both"/>
        <w:rPr>
          <w:sz w:val="24"/>
          <w:szCs w:val="24"/>
        </w:rPr>
      </w:pPr>
      <w:r>
        <w:rPr>
          <w:sz w:val="24"/>
          <w:szCs w:val="24"/>
        </w:rPr>
        <w:t>Âñþ íî÷ü è âåñü äåíü è åù¸ íî÷ü èç áëèæíèõ è äàëüíèõ äåðåâåíåê è ñ¸ë øëè â Ãîðêè êðåñòüÿíå ïðîùàòüñÿ ñ âîæä¸ì.</w:t>
      </w:r>
    </w:p>
    <w:p>
      <w:pPr>
        <w:pStyle w:val="Normal"/>
        <w:ind w:firstLine="720"/>
        <w:jc w:val="both"/>
        <w:rPr>
          <w:sz w:val="24"/>
          <w:szCs w:val="24"/>
        </w:rPr>
      </w:pPr>
      <w:r>
        <w:rPr>
          <w:sz w:val="24"/>
          <w:szCs w:val="24"/>
        </w:rPr>
        <w:t>Áûë æåñòîêèé ìîðîç. Ïîðûâàìè íàëåòàë îñòðûé, ðåæóùèé âåòåð. Â ãîðêèíñêîì ïàðêå ñòåêëÿííî ñòó÷àëè, êà÷àÿñü îò âåòðà, âåòâè äåðåâüåâ. ×¸ðíûå ñ êðàñíûì ïîëîòíèùà îáâèëè áåëûå êîëîííû Áîëüøîãî äîìà. Äîðîãè óñòëàëè åëîâûå âåòâè. Íà ñíåãó ïå÷àëüíî ëåæàëè öâåòû.</w:t>
      </w:r>
    </w:p>
    <w:p>
      <w:pPr>
        <w:pStyle w:val="Normal"/>
        <w:ind w:firstLine="720"/>
        <w:jc w:val="both"/>
        <w:rPr>
          <w:sz w:val="24"/>
          <w:szCs w:val="24"/>
        </w:rPr>
      </w:pPr>
      <w:r>
        <w:rPr>
          <w:sz w:val="24"/>
          <w:szCs w:val="24"/>
        </w:rPr>
        <w:t>×åòûðå âåðñòû îò äîìà äî ñòàíöèè íåñëè ãðîá íà ðóêàõ ðàáî÷èå, êðåñòüÿíå, êîììóíèñòû, òîâàðèùè, ÷ëåíû ïðàâèòåëüñòâà. È ïàðîâîç «Ó-127» ïîâ¸ç ãîðåñòíûé ïîåçä â Ìîñêâó.</w:t>
      </w:r>
    </w:p>
    <w:p>
      <w:pPr>
        <w:pStyle w:val="Normal"/>
        <w:ind w:firstLine="720"/>
        <w:jc w:val="both"/>
        <w:rPr>
          <w:sz w:val="24"/>
          <w:szCs w:val="24"/>
        </w:rPr>
      </w:pPr>
      <w:r>
        <w:rPr>
          <w:sz w:val="24"/>
          <w:szCs w:val="24"/>
        </w:rPr>
        <w:t>Ìàøèíèñò Ìàòâåé Êóçüìè÷ Ëó÷èí äâàäöàòü îäèí ãîä âîäèë ïîåçäà. Òåïåðü îí â¸ë ïàðîâîç «Ó-127». Áåç îñòàíîâîê ø¸ë ïîåçä. Ðîâíî â ÷àñ íàäî ïðèâåçòè â Ìîñêâó ãðîá ñ òåëîì Ëåíèíà. Ïî ñòîðîíàì âäîëü âñåé æåëåçíîé äîðîãè ñòîÿëè êðåñòüÿíå.</w:t>
      </w:r>
    </w:p>
    <w:p>
      <w:pPr>
        <w:pStyle w:val="Normal"/>
        <w:ind w:firstLine="720"/>
        <w:jc w:val="both"/>
        <w:rPr>
          <w:sz w:val="24"/>
          <w:szCs w:val="24"/>
        </w:rPr>
      </w:pPr>
      <w:r>
        <w:rPr>
          <w:sz w:val="24"/>
          <w:szCs w:val="24"/>
        </w:rPr>
        <w:t>Ïàðîâîç ïðèáëèæàëñÿ ñ ïðîòÿæíûì, òðåâîæíûì ãóäêîì. Ëþäè íå òðîãàëèñü. Ñòîÿëè áåç äâèæåíèÿ íà ðåëüñàõ. Ïëå÷îì ê ïëå÷ó. Ìîë÷à. Ïàðîâîç íå äîø¸ë äî ñòàíöèè, îñòàíîâèëñÿ, òÿæåëî çàäûøàë. Ìàøèíèñò âûøåë èç ïàðîâîçà íà ëåñåíêó.</w:t>
      </w:r>
    </w:p>
    <w:p>
      <w:pPr>
        <w:pStyle w:val="Normal"/>
        <w:ind w:firstLine="720"/>
        <w:jc w:val="both"/>
        <w:rPr>
          <w:sz w:val="24"/>
          <w:szCs w:val="24"/>
        </w:rPr>
      </w:pPr>
      <w:r>
        <w:rPr>
          <w:sz w:val="24"/>
          <w:szCs w:val="24"/>
        </w:rPr>
        <w:t xml:space="preserve">— </w:t>
      </w:r>
      <w:r>
        <w:rPr>
          <w:sz w:val="24"/>
          <w:szCs w:val="24"/>
        </w:rPr>
        <w:t>Òîâàðèùè! — ñêàçàë ìàøèíèñò. — Íà ýòîì ïàðîâîçå Âëàäèìèð Èëüè÷ áûë ïî÷¸òíûì ìàøèíèñòîì, ìîèì íàïàðíèêîì. Ñëîâî ÿ äàë Âëàäèìèðó Èëüè÷ó íèêîãäà íå îïàçäûâàòü. Íûí÷å ïðèêàçàíî ðîâíî â ÷àñ áûòü â Ìîñêâå. Ïîìîãèòå ñëîâî ñäåðæàòü. Èëüè÷ó äàíî ñëîâî...</w:t>
      </w:r>
    </w:p>
    <w:p>
      <w:pPr>
        <w:pStyle w:val="Normal"/>
        <w:ind w:firstLine="720"/>
        <w:jc w:val="both"/>
        <w:rPr>
          <w:sz w:val="24"/>
          <w:szCs w:val="24"/>
        </w:rPr>
      </w:pPr>
      <w:r>
        <w:rPr>
          <w:sz w:val="24"/>
          <w:szCs w:val="24"/>
        </w:rPr>
        <w:t>È çàïëàêàë. È ëþäè çàïëàêàëè. Ðàññòóïèëèñü, îòêðûëè ïîåçäó ïóòü.</w:t>
      </w:r>
    </w:p>
    <w:p>
      <w:pPr>
        <w:pStyle w:val="Normal"/>
        <w:ind w:firstLine="720"/>
        <w:jc w:val="both"/>
        <w:rPr>
          <w:sz w:val="24"/>
          <w:szCs w:val="24"/>
        </w:rPr>
      </w:pPr>
      <w:r>
        <w:rPr>
          <w:sz w:val="24"/>
          <w:szCs w:val="24"/>
        </w:rPr>
        <w:t>Ìîñêâà. Ñíîâà òîâàðèùè âçÿëè íà ðóêè ãðîá ñ äîðîãèì Èëüè÷îì. Èç óëèöû â óëèöó ìåäëåííûì øàãîì ñêâîçü òûñÿ÷è áåçìîëâíûõ ëþäåé íåñëè ê Äîìó Ñîþçîâ.</w:t>
      </w:r>
    </w:p>
    <w:p>
      <w:pPr>
        <w:pStyle w:val="Normal"/>
        <w:ind w:firstLine="720"/>
        <w:jc w:val="both"/>
        <w:rPr>
          <w:sz w:val="24"/>
          <w:szCs w:val="24"/>
        </w:rPr>
      </w:pPr>
      <w:r>
        <w:rPr>
          <w:sz w:val="24"/>
          <w:szCs w:val="24"/>
        </w:rPr>
        <w:t>Âäðóã ãäå-òî íàä êðûøàìè âîçíèê ãëóõîé øóì. Çàïîëíèë íåáî. Íèçêî ïðîíåñëèñü àýðîïëàíû. È, ñëîâíî áåëûå ãîëóáè, ïîëåòåëè ëèñòêè. Ëþäè ëîâèëè. ×èòàëè î Ëåíèíå.</w:t>
      </w:r>
    </w:p>
    <w:p>
      <w:pPr>
        <w:pStyle w:val="Normal"/>
        <w:ind w:firstLine="720"/>
        <w:jc w:val="both"/>
        <w:rPr>
          <w:sz w:val="24"/>
          <w:szCs w:val="24"/>
        </w:rPr>
      </w:pPr>
      <w:r>
        <w:rPr>
          <w:sz w:val="24"/>
          <w:szCs w:val="24"/>
        </w:rPr>
        <w:t>È åù¸ ïîñòàâëåíû áûëè íà ïëîùàäÿõ äåðåâÿííûå ùèòû ñ áèîãðàôèåé Ëåíèíà. Âåäü Ëåíèí î÷åíü áûë ñêðîìåí. Íè çà ÷òî íå ïîçâîëÿë ïèñàòü î ñåáå.</w:t>
      </w:r>
    </w:p>
    <w:p>
      <w:pPr>
        <w:pStyle w:val="Normal"/>
        <w:ind w:firstLine="720"/>
        <w:jc w:val="both"/>
        <w:rPr>
          <w:sz w:val="24"/>
          <w:szCs w:val="24"/>
        </w:rPr>
      </w:pPr>
      <w:r>
        <w:rPr>
          <w:sz w:val="24"/>
          <w:szCs w:val="24"/>
        </w:rPr>
        <w:t>È âîò åãî íåò, è íàðîä òîëïèëñÿ ó äåðåâÿííûõ ùèòîâ è ÷èòàë êîðîòêèé ðàññêàç î âåëèêîé æèçíè Ëåíèíà.</w:t>
      </w:r>
    </w:p>
    <w:p>
      <w:pPr>
        <w:pStyle w:val="Normal"/>
        <w:ind w:firstLine="720"/>
        <w:jc w:val="both"/>
        <w:rPr>
          <w:sz w:val="24"/>
          <w:szCs w:val="24"/>
        </w:rPr>
      </w:pPr>
      <w:r>
        <w:rPr>
          <w:sz w:val="24"/>
          <w:szCs w:val="24"/>
        </w:rPr>
        <w:t>Õîëîäíî. Íà ìîñêîâñêèõ óëèöàõ ãîðåëè êîñòðû. Áåñêîíå÷íûìè âåðåíèöàìè äâèãàëèñü ëþäè ê Äîìó Ñîþçîâ. Äåíü è íî÷ü. Îòîãðåâàëèñü ó êîñòðîâ. Ñíîâà øëè. Èëè òîïòàëèñü íà ìåñòå, ÷òîá íå îáìîðîçèòü íîãè, ïîêà íà øàæîê äâèíåòñÿ î÷åðåäü.</w:t>
      </w:r>
    </w:p>
    <w:p>
      <w:pPr>
        <w:pStyle w:val="Normal"/>
        <w:ind w:firstLine="720"/>
        <w:jc w:val="both"/>
        <w:rPr>
          <w:sz w:val="24"/>
          <w:szCs w:val="24"/>
        </w:rPr>
      </w:pPr>
      <w:r>
        <w:rPr>
          <w:sz w:val="24"/>
          <w:szCs w:val="24"/>
        </w:rPr>
        <w:t>Ìîñêâè÷è è ïðèåçæèå èç âñåõ êîíöîâ Ñîâåòñêîé ñòðàíû. Ðóññêèå è óêðàèíöû, àðìÿíå è êàçàõè, áåëîðóñû, ãðóçèíû... Èíîñòðàííûå êîììóíèñòû è ðàáî÷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Äîìå Ñîþçîâ, óòîíóâ â öâåòàõ, ñòîÿë ãðîá. Òèõî çâó÷àëà ìóçûêà. Òèõî øëè ëþäè.</w:t>
      </w:r>
    </w:p>
    <w:p>
      <w:pPr>
        <w:pStyle w:val="Normal"/>
        <w:ind w:firstLine="720"/>
        <w:jc w:val="both"/>
        <w:rPr>
          <w:sz w:val="24"/>
          <w:szCs w:val="24"/>
        </w:rPr>
      </w:pPr>
      <w:r>
        <w:rPr>
          <w:sz w:val="24"/>
          <w:szCs w:val="24"/>
        </w:rPr>
        <w:t>Ïîõîðîíèëè Âëàäèìèðà Èëüè÷à â âîñêðåñåíüå 27 ÿíâàðÿ â ÷åòûðå ÷àñà ïî ìîñêîâñêîìó âðåìåíè.</w:t>
      </w:r>
    </w:p>
    <w:p>
      <w:pPr>
        <w:pStyle w:val="Normal"/>
        <w:ind w:firstLine="720"/>
        <w:jc w:val="both"/>
        <w:rPr>
          <w:sz w:val="24"/>
          <w:szCs w:val="24"/>
        </w:rPr>
      </w:pPr>
      <w:r>
        <w:rPr>
          <w:sz w:val="24"/>
          <w:szCs w:val="24"/>
        </w:rPr>
        <w:t>Íà Êðàñíîé ïëîùàäè ïîñòðîèëè Ìàâçîëåé. Òðîå ñóòîê ñòðîèëè åãî â ëþòóþ ñòóæó. Äîëáèëè, âçðûâàëè, îòòàèâàëè ì¸ðçëóþ çåìëþ êîñòðàìè, êîïàëè êîòëîâàí. È âûðîñëî ñòðîãîå çäàíèå. Òîãäà áûëî îíî äåðåâÿííûì. Ïîçæå íà ìåñòå åãî âîçäâèãíóò âåëè÷åñòâåííûé Ìàâçîëåé èç ãðàíèòà è ìðàìîðà.</w:t>
      </w:r>
    </w:p>
    <w:p>
      <w:pPr>
        <w:pStyle w:val="Normal"/>
        <w:ind w:firstLine="720"/>
        <w:jc w:val="both"/>
        <w:rPr>
          <w:sz w:val="24"/>
          <w:szCs w:val="24"/>
        </w:rPr>
      </w:pPr>
      <w:r>
        <w:rPr>
          <w:sz w:val="24"/>
          <w:szCs w:val="24"/>
        </w:rPr>
        <w:t>Óòðîì 27 ÿíâàðÿ ñõîäèëèñü è ñúåçæàëèñü íà Êðàñíóþ ïëîùàäü äåëåãàöèè îò çàâîäîâ è ôàáðèê, èç ðàçíûõ ãîðîäîâ è Ñîâåòñêèõ ðåñïóáëèê, îò èíîñòðàííûõ êîììóíèñòè÷åñêèõ ïàðòèé. Ñ óòðà ïîä ÿíâàðñêèì ñòóä¸íûì íåáîì ñòîÿë íà âûñîêîì ïîìîñòå ïîêðûòûé êðàñíûìè çíàì¸íàìè ãðîá Èëüè÷à.</w:t>
      </w:r>
    </w:p>
    <w:p>
      <w:pPr>
        <w:pStyle w:val="Normal"/>
        <w:ind w:firstLine="720"/>
        <w:jc w:val="both"/>
        <w:rPr>
          <w:sz w:val="24"/>
          <w:szCs w:val="24"/>
        </w:rPr>
      </w:pPr>
      <w:r>
        <w:rPr>
          <w:sz w:val="24"/>
          <w:szCs w:val="24"/>
        </w:rPr>
        <w:t>Çàìåð ïî÷¸òíûé êàðàóë. Çàìåðëà Êðàñíàÿ ïëîùàäü. È âîò êàâàëåðèéñêèé ýñêîðò ïðîí¸ññÿ êàðüåðîì ìèìî ãðîáà ïîëêîâîäöà ïåðâîé â ìèðå ñîöèàëèñòè÷åñêîé ðåâîëþöèè. È âîò àðòèëëåðèéñêèå çàïðÿæêè ïðîøëè êðóïíîé ðûñüþ, îòäàâàÿ ïîñëåäíèå âîèíñêèå ïî÷åñòè Ëåíèíó.</w:t>
      </w:r>
    </w:p>
    <w:p>
      <w:pPr>
        <w:pStyle w:val="Normal"/>
        <w:ind w:firstLine="720"/>
        <w:jc w:val="both"/>
        <w:rPr>
          <w:sz w:val="24"/>
          <w:szCs w:val="24"/>
        </w:rPr>
      </w:pPr>
      <w:r>
        <w:rPr>
          <w:sz w:val="24"/>
          <w:szCs w:val="24"/>
        </w:rPr>
        <w:t>È ïîòÿíóëèñü ðàáî÷èå êîëîííû è, ïðèáëèæàÿñü ê ïîìîñòó, ïðèñïóñêàëè äî ñàìîé çåìëè òðàóðíûå ôëàãè.</w:t>
      </w:r>
    </w:p>
    <w:p>
      <w:pPr>
        <w:pStyle w:val="Normal"/>
        <w:ind w:firstLine="720"/>
        <w:jc w:val="both"/>
        <w:rPr>
          <w:sz w:val="24"/>
          <w:szCs w:val="24"/>
        </w:rPr>
      </w:pPr>
      <w:r>
        <w:rPr>
          <w:sz w:val="24"/>
          <w:szCs w:val="24"/>
        </w:rPr>
        <w:t>Ðîâíî â ÷åòûðå ÷àñà â ãîðîäàõ è ïîñ¸ëêàõ, ãäå áûëî ðàäèî, ðàçäàëèñü ñëîâà:</w:t>
      </w:r>
    </w:p>
    <w:p>
      <w:pPr>
        <w:pStyle w:val="Normal"/>
        <w:ind w:firstLine="720"/>
        <w:jc w:val="both"/>
        <w:rPr>
          <w:sz w:val="24"/>
          <w:szCs w:val="24"/>
        </w:rPr>
      </w:pPr>
      <w:r>
        <w:rPr>
          <w:sz w:val="24"/>
          <w:szCs w:val="24"/>
        </w:rPr>
        <w:t>«Âñòàíüòå, òîâàðèùè! Èëüè÷à îïóñêàþò â ìîãèëó».</w:t>
      </w:r>
    </w:p>
    <w:p>
      <w:pPr>
        <w:pStyle w:val="Normal"/>
        <w:ind w:firstLine="720"/>
        <w:jc w:val="both"/>
        <w:rPr>
          <w:sz w:val="24"/>
          <w:szCs w:val="24"/>
        </w:rPr>
      </w:pPr>
      <w:r>
        <w:rPr>
          <w:sz w:val="24"/>
          <w:szCs w:val="24"/>
        </w:rPr>
        <w:t>Îñòàíîâèëèñü ñòàíêè. Ñòàëè ìàøèíû. Ñòîÿëè, ñêëîíèâ ãîëîâû, ëþäè. Çà ãðàíèöåé ðàáî÷èå ïðåðâàëè ðàáîòó. Ïÿòü ìèíóò áûëî ìîë÷àíèå. À òðóáû çàâîäîâ è ôàáðèê ãóäåëè, ãóäåëè. Ñòàëè íà âñåõ ïóòÿõ ïîåçäà è ãóäåëè. Îñòàíîâèëèñü â ìîðÿõ íàøè ïàðîõîäû. Äîëãèé, íåóòåøíûé í¸ññÿ ãîëîñ ñêîðáè íàä ïîëÿìè, è ñ¸ëàìè, è ãîðîäàìè, è âñåé íàøåé Ðîäèíîé.</w:t>
      </w:r>
    </w:p>
    <w:p>
      <w:pPr>
        <w:pStyle w:val="Normal"/>
        <w:ind w:firstLine="720"/>
        <w:jc w:val="both"/>
        <w:rPr>
          <w:sz w:val="24"/>
          <w:szCs w:val="24"/>
        </w:rPr>
      </w:pPr>
      <w:r>
        <w:rPr>
          <w:sz w:val="24"/>
          <w:szCs w:val="24"/>
        </w:rPr>
        <w:t>Ëåäÿíîé âåòåð ìåòàëñÿ ïî Êðàñíîé ïëîùàäè. Ïëåñêàë òðàóðíûå ïîëîòíèùà è êðàñíûå ñòÿãè. Ìîðîçèë ñë¸çû íà ëèöàõ.</w:t>
      </w:r>
    </w:p>
    <w:p>
      <w:pPr>
        <w:pStyle w:val="Normal"/>
        <w:ind w:firstLine="720"/>
        <w:jc w:val="both"/>
        <w:rPr>
          <w:sz w:val="24"/>
          <w:szCs w:val="24"/>
        </w:rPr>
      </w:pPr>
      <w:r>
        <w:rPr>
          <w:sz w:val="24"/>
          <w:szCs w:val="24"/>
        </w:rPr>
        <w:t>Ïðîãðåìåë ïðîùàëüíûé ñàëþò.</w:t>
      </w:r>
    </w:p>
    <w:p>
      <w:pPr>
        <w:pStyle w:val="Normal"/>
        <w:ind w:firstLine="720"/>
        <w:jc w:val="both"/>
        <w:rPr>
          <w:sz w:val="24"/>
          <w:szCs w:val="24"/>
        </w:rPr>
      </w:pPr>
      <w:r>
        <w:rPr>
          <w:sz w:val="24"/>
          <w:szCs w:val="24"/>
        </w:rPr>
        <w:t>Ãðîá ñ òåëîì Ëåíèíà îïóñòèëè íàâñåãäà â Ìàâçîëåé.</w:t>
      </w:r>
    </w:p>
    <w:p>
      <w:pPr>
        <w:pStyle w:val="Normal"/>
        <w:ind w:firstLine="720"/>
        <w:jc w:val="both"/>
        <w:rPr>
          <w:sz w:val="24"/>
          <w:szCs w:val="24"/>
        </w:rPr>
      </w:pPr>
      <w:r>
        <w:rPr>
          <w:sz w:val="24"/>
          <w:szCs w:val="24"/>
        </w:rPr>
        <w:t>Ñìåðêàëîñü. Áëèçèëàñü íî÷ü. Ëþäñêèå êîëîííû âñ¸ øëè ÷åðåç Êðàñíóþ ïëîùàäü ìèìî Ìàâçîëåÿ, âñ¸ ø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ÈØÍÈ ÖÂÅÒÓ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ñòóïèëà âåñíà. Â ãîðêèíñêèé ïàðê ïðèëåòåëè ãðà÷è. Ïðèëåòåëè íà ðîäèíó è çàõëîïîòàëè íàä ãí¸çäàìè, óñòðàèâàÿ æèçíü, îãëóøàÿ îêðåñòíîñòè ðàäîñòíûì ãàìîì. È æàâîðîíêè ïðèëåòåëè. Âûñîêî, â áåçäîííîé ãîëóáèçíå íåáà ëèëàñü, íå ñìîëêàÿ, ïåñíü æàâîðîíêîâ. Íàä Ìàëûì ïðóäîì ïëÿñàëè â ëó÷àõ ñîëíöà ñòðåêîçû ñ ïðîçðà÷íûìè êðûëûøêàìè.</w:t>
      </w:r>
    </w:p>
    <w:p>
      <w:pPr>
        <w:pStyle w:val="Normal"/>
        <w:ind w:firstLine="720"/>
        <w:jc w:val="both"/>
        <w:rPr>
          <w:sz w:val="24"/>
          <w:szCs w:val="24"/>
        </w:rPr>
      </w:pPr>
      <w:r>
        <w:rPr>
          <w:sz w:val="24"/>
          <w:szCs w:val="24"/>
        </w:rPr>
        <w:t>Íàäåæäà Êîíñòàíòèíîâíà ïîñòîÿëà ó ïðóäà. Îíà çíàëà â ãîðêèíñêîì ïàðêå âñå ëþáèìûå ìåñòà è äîðîæêè Âëàäèìèðà Èëüè÷à.</w:t>
      </w:r>
    </w:p>
    <w:p>
      <w:pPr>
        <w:pStyle w:val="Normal"/>
        <w:ind w:firstLine="720"/>
        <w:jc w:val="both"/>
        <w:rPr>
          <w:sz w:val="24"/>
          <w:szCs w:val="24"/>
        </w:rPr>
      </w:pPr>
      <w:r>
        <w:rPr>
          <w:sz w:val="24"/>
          <w:szCs w:val="24"/>
        </w:rPr>
        <w:t>Íî áûë îäèí óãîëîê, êîòîðûé Âëàäèìèð Èëüè÷ íå óñïåë óâèäåòü, à Íàäåæäà Êîíñòàíòèíîâíà ëþáèëà ñþäà ïðèõîäèòü. Ïðèøëà è ñåé÷àñ. Ñåëà íà ñêàìåéêó. Çàäóìàëàñü, ïîëîæèâ íà êîëåíè ðóêè â ìîðùèíàõ, ñ íàáóõøèìè æèëêàìè.</w:t>
      </w:r>
    </w:p>
    <w:p>
      <w:pPr>
        <w:pStyle w:val="Normal"/>
        <w:ind w:firstLine="720"/>
        <w:jc w:val="both"/>
        <w:rPr>
          <w:sz w:val="24"/>
          <w:szCs w:val="24"/>
        </w:rPr>
      </w:pPr>
      <w:r>
        <w:rPr>
          <w:sz w:val="24"/>
          <w:szCs w:val="24"/>
        </w:rPr>
        <w:t>Çäåñü öâåëè âèøíè. Þíûå, òîíêèå âèøåíêè ñ ò¸ìíî-êðàñíûìè, ñëîâíî îáëèòûìè ëàêîì, ãèáêèìè âåòêàìè.</w:t>
      </w:r>
    </w:p>
    <w:p>
      <w:pPr>
        <w:pStyle w:val="Normal"/>
        <w:ind w:firstLine="720"/>
        <w:jc w:val="both"/>
        <w:rPr>
          <w:sz w:val="24"/>
          <w:szCs w:val="24"/>
        </w:rPr>
      </w:pPr>
      <w:r>
        <w:rPr>
          <w:sz w:val="24"/>
          <w:szCs w:val="24"/>
        </w:rPr>
        <w:t>Âèøíè öâåëè â ïåðâûé ðàç. Âëàäèìèð Èëüè÷ íå óñïåë óâèäåòü èõ öâåòà.</w:t>
      </w:r>
    </w:p>
    <w:p>
      <w:pPr>
        <w:pStyle w:val="Normal"/>
        <w:ind w:firstLine="720"/>
        <w:jc w:val="both"/>
        <w:rPr>
          <w:sz w:val="24"/>
          <w:szCs w:val="24"/>
        </w:rPr>
      </w:pPr>
      <w:r>
        <w:rPr>
          <w:sz w:val="24"/>
          <w:szCs w:val="24"/>
        </w:rPr>
        <w:t>Â ïîñëåäíþþ îñåíü ïðèåõàëè ê Âëàäèìèðó Èëüè÷ó â Ãîðêè ðàáî÷èå ñ Ãëóõîâñêîé ìàíóôàêòóðû. Ïðèâåçëè Âëàäèìèðó Èëüè÷ó ïèñüìî îò ôàáðèêè è ïîäàðîê — âèøí¸âûå ñàæåíöû èç ôàáðè÷íîãî ñàäà.</w:t>
      </w:r>
    </w:p>
    <w:p>
      <w:pPr>
        <w:pStyle w:val="Normal"/>
        <w:ind w:firstLine="720"/>
        <w:jc w:val="both"/>
        <w:rPr>
          <w:sz w:val="24"/>
          <w:szCs w:val="24"/>
        </w:rPr>
      </w:pPr>
      <w:r>
        <w:rPr>
          <w:sz w:val="24"/>
          <w:szCs w:val="24"/>
        </w:rPr>
        <w:t>Êàê îáðàäîâàëñÿ Âëàäèìèð Èëüè÷ âñòðå÷å ñ ðàáî÷èìè! Ñ÷àñòëèâûì ñâåòîì çàãîðåëèñü ãëàçà!</w:t>
      </w:r>
    </w:p>
    <w:p>
      <w:pPr>
        <w:pStyle w:val="Normal"/>
        <w:ind w:firstLine="720"/>
        <w:jc w:val="both"/>
        <w:rPr>
          <w:sz w:val="24"/>
          <w:szCs w:val="24"/>
        </w:rPr>
      </w:pPr>
      <w:r>
        <w:rPr>
          <w:sz w:val="24"/>
          <w:szCs w:val="24"/>
        </w:rPr>
        <w:t>Íà ïðîùàíèå îäèí ñòàðûé ðàáî÷èé ñêàçàë:</w:t>
      </w:r>
    </w:p>
    <w:p>
      <w:pPr>
        <w:pStyle w:val="Normal"/>
        <w:ind w:firstLine="720"/>
        <w:jc w:val="both"/>
        <w:rPr>
          <w:sz w:val="24"/>
          <w:szCs w:val="24"/>
        </w:rPr>
      </w:pPr>
      <w:r>
        <w:rPr>
          <w:sz w:val="24"/>
          <w:szCs w:val="24"/>
        </w:rPr>
        <w:t xml:space="preserve">— </w:t>
      </w:r>
      <w:r>
        <w:rPr>
          <w:sz w:val="24"/>
          <w:szCs w:val="24"/>
        </w:rPr>
        <w:t>ß ðàáî÷èé-êóçíåö, Âëàäèìèð Èëüè÷. ß êóçíåö. Ìû ñêó¸ì âñ¸ íàìå÷åííîå òîáîé.</w:t>
      </w:r>
    </w:p>
    <w:p>
      <w:pPr>
        <w:pStyle w:val="Normal"/>
        <w:ind w:firstLine="720"/>
        <w:jc w:val="both"/>
        <w:rPr>
          <w:sz w:val="24"/>
          <w:szCs w:val="24"/>
        </w:rPr>
      </w:pPr>
      <w:r>
        <w:rPr>
          <w:sz w:val="24"/>
          <w:szCs w:val="24"/>
        </w:rPr>
        <w:t>È êðåïêî îáíÿë Âëàäèìèðà Èëüè÷à. Ïîñòîÿëè îáíÿâøèñü. ×åðåç ýòîãî ñòàðîãî êóçíåöà Âëàäèìèð Èëüè÷ êàê áû âñåìó ðàáî÷åìó êëàññó ãîðÿ÷èé ïðèâåò ïîñûëàë. À ðàáî÷èé äàë îáåùàíèå Ëåíèíó.</w:t>
      </w:r>
    </w:p>
    <w:p>
      <w:pPr>
        <w:pStyle w:val="Normal"/>
        <w:ind w:firstLine="720"/>
        <w:jc w:val="both"/>
        <w:rPr>
          <w:sz w:val="24"/>
          <w:szCs w:val="24"/>
        </w:rPr>
      </w:pPr>
      <w:r>
        <w:rPr>
          <w:sz w:val="24"/>
          <w:szCs w:val="24"/>
        </w:rPr>
        <w:t>«Îáåùàåì, Èëüè÷, äîðîãîé íàø Èëüè÷!» — ïîâòîðÿëà Íàäåæäà Êîíñòàíòèíîâíà ðàáî÷óþ êëÿòâó.</w:t>
      </w:r>
    </w:p>
    <w:p>
      <w:pPr>
        <w:pStyle w:val="Normal"/>
        <w:ind w:firstLine="720"/>
        <w:jc w:val="both"/>
        <w:rPr>
          <w:sz w:val="24"/>
          <w:szCs w:val="24"/>
        </w:rPr>
      </w:pPr>
      <w:r>
        <w:rPr>
          <w:sz w:val="24"/>
          <w:szCs w:val="24"/>
        </w:rPr>
        <w:t>Æóææàëè ï÷¸ëû íàä âèøíÿìè...</w:t>
      </w:r>
    </w:p>
    <w:p>
      <w:pPr>
        <w:pStyle w:val="Normal"/>
        <w:ind w:firstLine="720"/>
        <w:jc w:val="both"/>
        <w:rPr>
          <w:sz w:val="24"/>
          <w:szCs w:val="24"/>
        </w:rPr>
      </w:pPr>
      <w:r>
        <w:rPr>
          <w:sz w:val="24"/>
          <w:szCs w:val="24"/>
        </w:rPr>
        <w:t>Ìíîãî â¸ñåí ìèíîâàëî ñ òåõ ïîð, ìíîãî ëåò.</w:t>
      </w:r>
    </w:p>
    <w:p>
      <w:pPr>
        <w:pStyle w:val="Normal"/>
        <w:ind w:firstLine="720"/>
        <w:jc w:val="both"/>
        <w:rPr>
          <w:sz w:val="24"/>
          <w:szCs w:val="24"/>
        </w:rPr>
      </w:pPr>
      <w:r>
        <w:rPr>
          <w:sz w:val="24"/>
          <w:szCs w:val="24"/>
        </w:rPr>
        <w:t>Âèøíè â ãîðêèíñêîì ñàäó ðàçðîñëèñü.</w:t>
      </w:r>
    </w:p>
    <w:p>
      <w:pPr>
        <w:pStyle w:val="Normal"/>
        <w:ind w:firstLine="720"/>
        <w:jc w:val="both"/>
        <w:rPr>
          <w:sz w:val="24"/>
          <w:szCs w:val="24"/>
        </w:rPr>
      </w:pPr>
      <w:r>
        <w:rPr>
          <w:sz w:val="24"/>
          <w:szCs w:val="24"/>
        </w:rPr>
        <w:t>Âûðîñëî, âîçìóæàëî ñîçäàííîå Ëåíèíûì ãîñóäàðñòâî. Âûðîñëà ñîçäàííàÿ Ëåíèíûì ïàðòèÿ.</w:t>
      </w:r>
    </w:p>
    <w:p>
      <w:pPr>
        <w:pStyle w:val="Normal"/>
        <w:ind w:firstLine="720"/>
        <w:jc w:val="both"/>
        <w:rPr>
          <w:sz w:val="24"/>
          <w:szCs w:val="24"/>
        </w:rPr>
      </w:pPr>
      <w:r>
        <w:rPr>
          <w:sz w:val="24"/>
          <w:szCs w:val="24"/>
        </w:rPr>
        <w:t>Áûâàëè òðóäíûå âðåìåíà, ëèõèå è òÿæ¸ëûå ãîäû. Âûíåñëà âñå èñïûòàíèÿ Ðîäèíà. Êðåï÷å, ñèëüíåå, êðàøå ñòàíîâèòñÿ Ñîâåòñêèé Ñîþç. Â ñàìûõ äàëüíèõ êðàÿõ íàøåé Ðîäèíû ãîðÿò «ëàìïî÷êè Èëüè÷à». Ýëåêòðîñòàíöèè, çàâîäû è ôàáðèêè, êîñìîäðîìû, êîëõîçû, ñîâõîçû, íîâûå ãîðîäà, øêîëû, êëóáû, òåàòðû...</w:t>
      </w:r>
    </w:p>
    <w:p>
      <w:pPr>
        <w:pStyle w:val="Normal"/>
        <w:ind w:firstLine="720"/>
        <w:jc w:val="both"/>
        <w:rPr>
          <w:sz w:val="24"/>
          <w:szCs w:val="24"/>
        </w:rPr>
      </w:pPr>
      <w:r>
        <w:rPr>
          <w:sz w:val="24"/>
          <w:szCs w:val="24"/>
        </w:rPr>
        <w:t>Åñëè áû ìîã óâèäåòü Âëàäèìèð Èëüè÷!</w:t>
      </w:r>
    </w:p>
    <w:p>
      <w:pPr>
        <w:pStyle w:val="Normal"/>
        <w:ind w:firstLine="720"/>
        <w:jc w:val="both"/>
        <w:rPr>
          <w:sz w:val="24"/>
          <w:szCs w:val="24"/>
        </w:rPr>
      </w:pPr>
      <w:r>
        <w:rPr>
          <w:sz w:val="24"/>
          <w:szCs w:val="24"/>
        </w:rPr>
        <w:t>Íî, íàâåðíîå, Ëåíèí ñêàçàë áû:</w:t>
      </w:r>
    </w:p>
    <w:p>
      <w:pPr>
        <w:pStyle w:val="Normal"/>
        <w:ind w:firstLine="720"/>
        <w:jc w:val="both"/>
        <w:rPr>
          <w:sz w:val="24"/>
          <w:szCs w:val="24"/>
        </w:rPr>
      </w:pPr>
      <w:r>
        <w:rPr>
          <w:sz w:val="24"/>
          <w:szCs w:val="24"/>
        </w:rPr>
        <w:t>«Íå îñòàíàâëèâàéòåñü. Íå âñ¸ äîñòèãíóòî. Âåäü íàøà öåëü — êîììóíèçì».</w:t>
      </w:r>
    </w:p>
    <w:p>
      <w:pPr>
        <w:pStyle w:val="Normal"/>
        <w:ind w:firstLine="720"/>
        <w:jc w:val="both"/>
        <w:rPr>
          <w:sz w:val="24"/>
          <w:szCs w:val="24"/>
        </w:rPr>
      </w:pPr>
      <w:r>
        <w:rPr>
          <w:sz w:val="24"/>
          <w:szCs w:val="24"/>
        </w:rPr>
        <w:t>Êîììóíèçì — ýòî ñïðàâåäëèâîñòü è ïðàâäà. Ýòî îáùèé òðóä íà îáùåå áëàãî. Ýòî áåññòðàøíûå äîðîãè âïåð¸ä è âïåð¸ä, â ïîèñêàõ íîâîãî. Ýòî íàøà ìå÷òà î ñ÷àñòüå è æèçíè êðàñèâîé è áëàãîðîäíîé.</w:t>
      </w:r>
    </w:p>
    <w:p>
      <w:pPr>
        <w:pStyle w:val="Normal"/>
        <w:ind w:firstLine="720"/>
        <w:jc w:val="both"/>
        <w:rPr>
          <w:sz w:val="24"/>
          <w:szCs w:val="24"/>
        </w:rPr>
      </w:pPr>
      <w:r>
        <w:rPr>
          <w:sz w:val="24"/>
          <w:szCs w:val="24"/>
        </w:rPr>
        <w:t>Ëåíèí ïîêàçàë íàì ê íåé ïó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ÄÎÐÎÃÈÅ ÞÍÛÅ ×ÈÒÀÒÅË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Ýòó ïîâåñòü î æèçíè Ëåíèíà ÿ ïèñàëà ñ îãðîìíûì âîëíåíèåì. Ìíå õîòåëîñü íàðèñîâàòü æèâîé îáðàç Âëàäèìèðà Èëüè÷à, ðàññêàçàòü î åãî äåòñòâå è þíîñòè, îá îñíîâíûõ ýòàïàõ åãî ðåâîëþöèîííîé áîðüáû è ãîñóäàðñòâåííîé äåÿòåëüíîñòè. Õîòåëîñü, ÷òîáû, ÷èòàÿ ýòè ñòðàíèöû, âû åù¸ ãîðÿ÷åå ïîëþáèëè ðîäíîãî Èëüè÷à.</w:t>
      </w:r>
    </w:p>
    <w:p>
      <w:pPr>
        <w:pStyle w:val="Normal"/>
        <w:ind w:firstLine="720"/>
        <w:jc w:val="both"/>
        <w:rPr>
          <w:sz w:val="24"/>
          <w:szCs w:val="24"/>
        </w:rPr>
      </w:pPr>
      <w:r>
        <w:rPr>
          <w:sz w:val="24"/>
          <w:szCs w:val="24"/>
        </w:rPr>
        <w:t>Êîíå÷íî, íåâîçìîæíî â îäíîé êíèãå ðàññêàçàòü îáî âñåé æèçíè Âëàäèìèðà Èëüè÷à — òàê çíà÷èòåëüíà è áåçìåðíà îíà. Ýòà ïîâåñòü ëèøü îäíà èç ñòóïåíåé âàøåãî ïîçíàíèÿ Ëåíèíà. À êîãäà ïîäðàñò¸òå, âàì îòêðîåòñÿ ìíîãî íîâîãî î íåïîâòîðèìîé æèçíè è âåëèêîì ïîäâèãå Âëàäèìèðà Èëüè÷à — ñîçäàòåëÿ íàøåé Êîììóíèñòè÷åñêîé ïàðòèè è Ñîâåòñêîãî ãîñóäàðñòâà.</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Àâòî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7:23:00Z</dcterms:created>
  <dc:creator>Мария Павловна Прилежаева</dc:creator>
  <dc:description/>
  <dc:language>en-US</dc:language>
  <cp:lastModifiedBy>PDD</cp:lastModifiedBy>
  <dcterms:modified xsi:type="dcterms:W3CDTF">2004-01-01T17:23:00Z</dcterms:modified>
  <cp:revision>2</cp:revision>
  <dc:subject/>
  <dc:title>Жизнь Ленина</dc:title>
</cp:coreProperties>
</file>