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718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71800" cy="21050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ИЙ ПИСАТЕЛЬ</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7</w:t>
      </w:r>
    </w:p>
    <w:p>
      <w:pPr>
        <w:pStyle w:val="SubTitle1"/>
        <w:rPr>
          <w:rFonts w:ascii="Times New Roman" w:hAnsi="Times New Roman" w:cs="Times New Roman"/>
          <w:color w:val="auto"/>
          <w:sz w:val="18"/>
          <w:szCs w:val="18"/>
        </w:rPr>
      </w:pPr>
      <w:r>
        <w:rPr>
          <w:rFonts w:cs="Times New Roman" w:ascii="Times New Roman" w:hAnsi="Times New Roman"/>
          <w:color w:val="auto"/>
          <w:sz w:val="18"/>
          <w:szCs w:val="18"/>
        </w:rPr>
        <w:drawing>
          <wp:inline distT="0" distB="0" distL="0" distR="0">
            <wp:extent cx="319976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99765" cy="2633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новой книги поэта и прозаика Бориса Рахманина по-прежнему характерно сочетание точного изображения быта с тягой автора к условным, притчевым формам обобщения. Своеобразным сплетением романтического и буднично-реального, необычностью обычного автор создает особую поэтическую атмосферу в обрисовке современной жизни нашего общ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Художник ВЛАДИМИР МУРАВЬЕВ</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rFonts w:ascii="Times New Roman" w:hAnsi="Times New Roman" w:cs="Times New Roman"/>
          <w:i/>
          <w:i/>
          <w:iCs/>
          <w:color w:val="auto"/>
          <w:sz w:val="24"/>
          <w:szCs w:val="24"/>
        </w:rPr>
      </w:pPr>
      <w:r>
        <w:rPr>
          <w:rFonts w:eastAsia="Times New Roman" w:cs="Times New Roman" w:ascii="Times New Roman" w:hAnsi="Times New Roman"/>
          <w:i/>
          <w:iCs/>
          <w:color w:val="auto"/>
          <w:sz w:val="18"/>
          <w:szCs w:val="18"/>
        </w:rPr>
        <w:t>©</w:t>
      </w:r>
      <w:r>
        <w:rPr>
          <w:rFonts w:cs="Times New Roman" w:ascii="Times New Roman" w:hAnsi="Times New Roman"/>
          <w:i/>
          <w:iCs/>
          <w:color w:val="auto"/>
          <w:sz w:val="18"/>
          <w:szCs w:val="18"/>
        </w:rPr>
        <w:t xml:space="preserve"> Издательство «Советский писатель», 1981 г.</w:t>
      </w:r>
      <w:r>
        <w:br w:type="page"/>
      </w:r>
    </w:p>
    <w:p>
      <w:pPr>
        <w:pStyle w:val="Cite"/>
        <w:spacing w:before="0" w:after="432"/>
        <w:jc w:val="right"/>
        <w:rPr>
          <w:rFonts w:ascii="Times New Roman" w:hAnsi="Times New Roman" w:cs="Times New Roman"/>
          <w:color w:val="auto"/>
        </w:rPr>
      </w:pPr>
      <w:r>
        <w:rPr>
          <w:rFonts w:cs="Times New Roman" w:ascii="Times New Roman" w:hAnsi="Times New Roman"/>
          <w:i/>
          <w:iCs/>
          <w:color w:val="auto"/>
          <w:sz w:val="24"/>
          <w:szCs w:val="24"/>
        </w:rPr>
        <w:t>Памяти матери и отца</w:t>
      </w:r>
    </w:p>
    <w:p>
      <w:pPr>
        <w:pStyle w:val="Level1"/>
        <w:rPr>
          <w:rFonts w:ascii="Times New Roman" w:hAnsi="Times New Roman" w:cs="Times New Roman"/>
          <w:i/>
          <w:i/>
          <w:iCs/>
          <w:color w:val="auto"/>
          <w:sz w:val="20"/>
          <w:szCs w:val="20"/>
        </w:rPr>
      </w:pPr>
      <w:r>
        <w:rPr>
          <w:rFonts w:cs="Times New Roman" w:ascii="Times New Roman" w:hAnsi="Times New Roman"/>
          <w:color w:val="auto"/>
        </w:rPr>
        <w:t>ВОРЧЛИВАЯ МОЯ СОВЕСТЬ</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Западносибирский коллаж)</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23820" cy="369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623820" cy="369062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ошная чернота ночи, чернота зимнего неба, проколотая лишь двумя-тремя огоньками буровой, смутная белизна снегов. Границы между черным и белым нет, метель размыла ее. И некий знак, темная закорючка, запятая, движущаяся по вздыбленным ветром снегам. Человек</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Может показаться, что он согнулся перед ветром в нижайшем поклоне. Нет, это только кажется. На самом деле — поединок у них, они борются. Упираясь друг в друга макушками, переплетя руки, ходят по тундре — кто кого. Человек удаляется. Значит, осилил. Он все меньше, меньше, исчез… Но оглушительно громко — так, словно к самым губам его поднесли микрофон, — слышится хриплое дыхание, слышно, как напряженно он кашляет. Слышны срывающиеся с губ, обращенные к сопернику или к самому себе слова, слышно, о чем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 даль к себе поманит, летишь, мечтами с толку сбит… И вот он, зыбкий край, где мамонт в глубинах, словно в зыбке, спит. Мне кажется — еще он дышит, ворочается там, живой, и тундру над собой колышет с тяжелой вышкой бу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росистыми лугами, плоды надкусывал в садах, в стальном я жил, в стеклянном гаме в стальных, стеклянных городах, и мог я поздно спать ложиться, не накрутив тугой звонок… Одна беда — никак ужиться с ворчливой совестью не мог. Намного легче, если трудно, — на ус я это намотал. Как вкусно, нефтью, пахнет тундра, хоть иней ноздри обметал. Я связан с ней, землей угрюмой, которую, как мудрый лоб, великой увлеченный думой, морщиной рассекает Обь. Я связан с ней, пустыней голой, где  д ы ш а т  п о ч в а  и  с у д ь б а, где вечно в поиске геолог… А что же ищет он? Себя! К свинцовой, дикой речке выйдет, попить нагнется над водой и в зеркале живом увидит себя с седою бородой. Как будто незнакомца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ет голос человеческий. И не только воющий посвист метели его заглушает. Что-то еще, музыка… Да, да, тихие, но наливающиеся силой звуки возникли в тундровой ночи. Вздохи какие-то. Вот-вот одолеют они и метель, и простуженный голос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незнакомца встретил. В коллаже неотложных дел, событий, лет он не заметил, что, словно тундра, поседел. Ах, тундра… Логикой спокойной любви к тебе не превозмочь. Здесь летом солнце светит в полночь, ну, а зимой — и в полден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ет, а точнее — сливается с ветровым гуденьем и могуче усилившейся музыкой простуженный родной голос. Отодвинуто в сторону все неглавное, все мелкие, слишком изощренные звуки бытия. И сквозь жерла невидимых труб вместе со вздохами героической мелодии изливается на простуженную землю цвет. Алый вздох, зеленый, желтый… Алый и синий… Алый и голубой… Цветомузыка, а?! Цве-то-му-зы-ка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 нетерпеливые, частые, пронзительные телефонные звонки. Междугородны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мень? — схватил трубку начальник нефтеразведочной экспедиции. — Але, Тюмень! Девушка, это роддом? Роддом?! 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оддом, роддом! — слабо прошелестел в трубке ответный голос — Товарищ Бронников, сколько можно?! Я же сказала — температура нормальная, состояние удовлетворительное. Я от вас нервное истощение получу, ей-богу! Как мое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медленно опустил трубку на место. Единственная морщинка на его чуть нависшем лбу, похожая на парящую чайку, стала отчетливой, почти черной. Посмотрел на часы. Нажал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ся звонок. Вошел следующий, буровой мастер Лазарев. Совсем что-то поседел бур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тепан Яковлевич, в приемный день? — заставил себя улыбнуться Бронников. — Кто-кто, а ты… В любое время дня и ночи! Как к Чапаю! Я пью чай — садись и ты рядом! — Бронников уже смеялся, но светлые — очень светлые — маленькие глаза его так и пронизывали Лаз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потому, что приемный день, я… — Лазарев мялся, оглядывая кабинет. Подчиняясь приглашающему жесту Бронников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Письменный приборчик, карандаши в стакане. Белая губчатая веточка коралла. Рация по левую сторону стола, телефоны. На стене — карты. Одна — карта района, подвластного Бронникову. Бледно-зеленая ямальская тундра, утыканная флажками буровых. Красные флажки — план выполняется. Черные — нет, не выполняется. Вон тот флажок, черный, на самой верхушке — Сто семнадцатая, лазаревская. Ну, что еще может привлечь внимание посетителя здесь, в кабинете начальника НРЭ? Большая фотография в рамке, поселок Базовый с птичьего полета. Десятка два длинных двухэтажных и одноэтажных зданий вдоль бетонки — местный Калининский проспект — да несколько разнокалиберных по бокам. Да еще несколько строений стиля «барако», да склады всяческие, подсобки. Другая фотография — ненцы стоят у чума, смущенно усмехаются. Неловко как-то — позировать вот так… «Эй, фотограф, щелкай, однако, не томи душу!» Графин с водой. Сейф, окрашенный под дерево. Кактус на подоконнике распахнутого окна. (Да, да! Метель в прошлом. Июнь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медленно оглядывал кабинет, переводя взгляд с одной его достопримечательности на другую, подолгу изучая каждую, словно впервые здесь, словно не бывал здесь, в этом кабинете, два-три раза в месяц, а то и два-три раза в неделю. А Бронников, с улыбкой следя за его взглядом, и сам не без интереса рассматривал свой кабинет, открывая его для себя снова. Из приемной к ним доносились голоса, треск пишущей машинки, надрывный неискренний плач женщины. Лазарев видел ее только что в приемной. Неряшливо одетая, растрепанная, с лиловым фонарем под левым глазом. Держала за руку мальчика лет пяти. Вполне почему-то ухоженный мальчик. Спокойный, чистенький, кораблик на колесиках за собой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фонаря мне наставил?! — хлюпала она за дверью, обращаясь к стрекочущей на машинке невозмутимой секретарше. — Ну и что, что я его сама посадила?! Вчера посадила, сегодня освободила! А если Костик за папой соскучился, зовет — тогда что? А если я сама одумалась и снова очень хорошо к нему отношусь — тог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иколай Иваныч, вот по какому вопросу… Я… — и Лазарев невольно для себя опять поглядел на карту, туда, на самую ее верхушку, где торчал черный флажок Сто семнадцатой. — 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кнула 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ронников? — спросил едва слышный женский голос. — Сейчас с вами будет говорить товарищ Леп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начальника НРЭ пробежал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хин?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 — тут же раздался далекий и вместе с тем находящийся как бы совсем рядом, запертый в металлическом ящике рации голос. —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Эдуард Илларионович, — вежливо произнес Бронников. —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с транспортниками? — сразу взял быка за рога голос в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ю. До сих пор не решено, кому лежневкой заниматься — автохозяйству или нам. Руку на пульсе этого дела мы держим,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в ящике потрескивал, рвался на части, вновь соединялся в целое, замирал, усиливался, но Бронников все понимал,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ал головой, недоуменно поднимал иногда брови, не соглашаясь, но и не считая необходимым вступать в пререк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в таком случае по периметру восточного района вглубь лезешь? — смеялся прячущийся в ящике человечек. — На Сто семнадцатой, например, давно уже газ объявился, думаешь, не знаю? Почему перфорацию не произвели? У тебя на Сто семнадцатой вообще чудеса… Юноша упал. Теперь — это… Слушай, Бронников, кое у кого тут начинает возникать мнение… Э-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 проникновенно произнес Эдуард Илларионович, — я нашу старую дружбу не забыл, учти. И я тебя по-дружески предупре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видно, неисправимый разведчик, Бронников, и… И не мешает ли это тебе охватывать проблему во всей ее масшта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ую проблему, Эдуард Иллари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ронников, оба в принципе люди маленькие, но на разных этажах. Я выше. И я не шучу. М-да… Ну так вот… Брось-ка ты чикаться с этой Сто семнадцатой, подними инструмент, вернись на тысячу метров и срочно дай газовый фонтан. Хоть с небольшим дебитом. Мне фонтан нужен, понимаешь? Поза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Это… Газопроявления, Эдуард Илларионович, ни о чем не говорят. Я уверен — карман, флюиды. Нужно пробиваться… Я ведь докладывал — к ловушкам разломных зон, к рифам коралловым, образно говор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интересуют твои романтические гипотезы, Бронников! Мне фонтан нужен! Хотя бы фонтанчик! Один человек в центр летит, понимаешь? Не с пустыми же рукам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а… Ну, за то, что юноша упал, ты уже свое получил. Что еще? Ах, да! Не забыть бы. Есть сигналы — правда, анонимные… Грубоват ты стал. Кричишь на трудящихся. Даже… Э-э… Посылаешь иногда.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у. У вас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езном, мигающем лампочками ящике рации послышалось прерывистое попискивани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Бронников, — добродушно произнес из ящика Лепехин, — дело в конце концов даже не в Сто семнадцатой, не в фонтанчике, который, видишь ли, сегодня позарез нужен. Это пустяк. Я сейчас свяжусь с остальными экспедициями — найдем. Дело в другом, Коля. Сработаемся ли мы с тобой? Способен ли ты в принципе воспринимать… Завтра, послезавтра…</w:t>
      </w:r>
    </w:p>
    <w:p>
      <w:pPr>
        <w:pStyle w:val="SubTitle1"/>
        <w:rPr>
          <w:rFonts w:ascii="Times New Roman" w:hAnsi="Times New Roman" w:cs="Times New Roman"/>
          <w:color w:val="auto"/>
          <w:sz w:val="20"/>
          <w:szCs w:val="20"/>
        </w:rPr>
      </w:pPr>
      <w:r>
        <w:rPr>
          <w:rFonts w:cs="Times New Roman" w:ascii="Times New Roman" w:hAnsi="Times New Roman"/>
          <w:color w:val="auto"/>
        </w:rPr>
        <w:t>2-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зарев прикипел взглядом к черному флажку на карте, к своей Сто семнадцатой. Даже глаза повлажнели от напряжения, налились слезой, а отвести их он не в силах. Уставился на карту, на флажок, а видит… Плоское блюдо тундры с блюдцами закованных в лед мелких озер… Ажурная вышка буровой… Вокруг бригадирской  б о ч к и  сгрудились разнокалиберные вагончики… Чуть в стороне, на помосте, — емкость с соляркой, еще дальше — обшитая толем, спиной к зрителям — будка уборной. По брошенным в размятую топь бревнам, балансируя для равновесия раскинутыми руками, бегут помбуры. В подбитых ватой шлемах, в резиновых сапогах с подвернутыми голенищами. На ступеньках вагончика-столовой сидит Зоя, чистит картошку. Рядом с ней, уткнув голову в лапы, внимательно следит за процессом чистки собака. Шарик, каж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арев вспомнил, что помбур Гогуа просил его заглянуть на почту, узнать, нет ли ему письма из Совета Министров. Дело в том, что с того времени, как он сам отослал письмо в Совет Министров, прошло уже около двух месяцев. Лазареву были известны подсчеты Гогуа: неделю туда шло письмо. Пока прочли, пока проверка-шмоверка, пока подумали-посоветовались, пока решение приняли, пока у машинистки ответ полежал, пока на подпись его послали — полтора месяца прошло. Больше нельзя, это уже бюрократизм будет, невнимание. Ну, и сюда, в Ямало-Ненецкий национальный округ, с недельку письмо будет идти. Значит, вот-вот оно прийти должно. «На почту зайти надо, — решил Лазарев. — Отдать мне письмо не отдадут, если пришло, но хоть обрадую парня. Он тем же вертолетом в поселок отправится, вахта его кончилась нынче ночью, и получит свое долгожданное письмо». Да, отработала вахта фомичевская. Сам Фомичев, два практиканта из Салехарда — Гудим и Шишкин, Гогуа, Заикин… Лазарев смотрел на карту, как на экран телевизора, словно кино смотрел, в котором главные роли играл личный состав его бригады…</w:t>
      </w:r>
    </w:p>
    <w:p>
      <w:pPr>
        <w:pStyle w:val="SubTitle1"/>
        <w:rPr>
          <w:rFonts w:ascii="Times New Roman" w:hAnsi="Times New Roman" w:cs="Times New Roman"/>
          <w:color w:val="auto"/>
          <w:sz w:val="20"/>
          <w:szCs w:val="20"/>
        </w:rPr>
      </w:pPr>
      <w:r>
        <w:rPr>
          <w:rFonts w:cs="Times New Roman" w:ascii="Times New Roman" w:hAnsi="Times New Roman"/>
          <w:color w:val="auto"/>
        </w:rPr>
        <w:t>2-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азарев? — прервал его размышления начальник НРЭ. — Не так что-то? Ну, говори, говори! — Он потирал лоб, прогоняя похожую на чайку морщинку, весь еще своим переполнен был, не остыла еще 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зарева волна словно нашла внезапно. Отчаяние какое-то. Все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меня, Николай Иванович! Слышишь, снимай! Я… — он задохнулся. Понимал, насколько жалок его вопль, как это не к лицу ему. Э, да что уж тут… Все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послышался звонок. Дверь в кабинет открылась, вошла секретарша. Из ноздрей ее еще слабо струился сигаретный дым, только за мгновение до этого сделала затяжку. Выражение лица подчеркнуто равнодушное, словно из другой организации она была, словно не здесь работает. «Наверно, Бронников на сигнал нажал, — понял Лазарев, — с чего бы иначе она вошла и уставилась вот этак, ожидающе. Странно, зачем он решил меня перебить? Гм… Ох уж этот Бронников. 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щите Бондаря, — сухо приказал Бронников. — Как придет — пусть заходит. Ушла эта… С ребенком? — быстро взглянул в блокнот. — Капелю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из приемной я ее выпихнула. В коридоре вас подстер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значит, это у нее? Ну-ну, пусть ждет. — И снова: — Бондар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дарь? Легок на помине. Что-что? На Сто семнадцатой? — Бронников рассмеялся. — Всем нынче Сто семнадцатая далась. Икается там, наверно. Зайдешь? Через пять минут?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вышла. Бронников снова впился в бурмастера маленькими светлыми глазами. «Как он видит ими? — мелькнула у Лазарева странная мысль. Светлые глаза казались незрячими. — Через пять минут, — прикинул Лазарев, — явится Бондарь. Партбюро рядом. Значит, Бронников как бы предупреждает — без эмоций, по делу. Не дает, значит, разрешения раскучерявиться, в жилет поплакать». Лазарев яростно сжал зубы. Почувствовал, как заходили под ушами неповоротливые желваки. И у Бронникова то же самое. Интересно… Ишь ты! Лазарев увял, усмехнулся. Взглянул в светлые, как бы незрячие глаза начальника НРЭ, ожидая, что и тот усмехнется. Нет, не усмехается. Закаменели крутые, подпирающие маленькие глаза ску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ли Фомичева забирай! — закричал бурмастер. — К чертовой бабушке! Четыре вахты, двадцать гавриков с лишком, а все на него, как на смелого, как на… Даже те, которые его терпеть не могут. Что ни скажу — усмехается. Что ни сделаю — оглянусь, а он смотрит. А все… Все остальные под него начали, тоже… Это ведь как зараза, Бронников! А ночами знаешь что делает? Бродит! То Серпокрыл бродил, а теперь он! И получается… Серпокрыл грохнулся, а теперь… С меня одного хватит! Хоть все считают, что мне начхать, что я даже рад был, когда… — он осекся. — Забирай, слышишь, Бронников? Забирай его, а то… — Лазарев посмотрел на карту, на флажок, — коротко махнул рукой. — Ведь второй уже год примерно, — сказал он тихо. — Невезуха эта у меня… — Загнул пальцы на левой руке, начав с мизинца, скакнул на правую, вернулся на левую. — То вода все, вода — контур уточняли. Потом — год назад — с Серпокрылом… И теперь не лучше! — ткнул пальцем в бледно-зеленую карту. — Эр Сто семнадцать! То долото полетело — скальный грунт, то лебедка не фурычит… Пузыри пошли, а ты дальше бурить велишь. Так? На что уж мелочь — индикатор кто-то плечом с гвоздя сшиб, деформировало. Иди теперь гадай, сколько весу на талевой систем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даже у тех, у кого волосы абсолютно прямые, бакенбарды тем не менее закручиваются колечками. Фомичев брился один раз в неделю. Не в один и тот же день, а когда к этому душа лежала. Душа у него к бритью, сказать по чести, вовсе не лежала, но если больше недели не бриться — это уже будут бакенбарды, борода. А бороды или даже бакенбард Фомичев не мог себе позволить ни под каким видом. Пижонство. Сегодня как раз неделя исполнилась его щетине, и, поспав пару часов после ночной, он, напрягшись, стал бриться. Он брился, нацеливая на щеку маленькое круглое зеркальце, поглядывая время от времени по сторонам, на спящих парней, на учебники свои, покрытые слоем пыли, на олений рог, висевший над его койкой… Он нашел его сегодня ночью — рог дикого оленя с шестью отростками. Фомичев проводил станком с зажатым в нем лезвием по шипящей белоснежной пене, постепенно обнажая розовую щеку, эта розовая щека заполнила скоро все круглое зеркальце, отчего последнее стало напоминать яблоко. Фомичев вздохнул. Работа у него не из легких, да к тому же он сейчас после ночной, вообще — столько пришлось пережить за текущий год, а щеки — черт бы их побрал! — румяные. Сегодня ночью истек последний, девятый день смены, можно слетать в поселок, то-се… Он уже месяца два там не появлялся. Чего он не видел там? Чего зря туда-сюда летать? Нет смысла… Все равно уж… Контрольные за третий курс исторического он не отослал, на сессию не поехал… Даже в отпуск год как не ходил. А в прошлый отпуск — проохотился в этих же местах… И порой ему казалось уже, что весь век свой он здесь прожил, на буровой. Вышка, несколько разнокалиберных вагончиков, сгрудившихся у бригадирской бочки… Оглушающее, плоское пространство тундры вокруг… Работа, сон, та же охота иногда — на куропаток… Рыбку кое-какую извлечь можно из озерка, снова перечитать чью-то измочаленную книгу… Что еще? Треп… Бесконечный, изматывающий треп — о грустных и счастливых историях любви; о той же охоте, рыбалке; о всяких уморительно смешных, но подлинных случаях — брюки из синтетической ткани на корреспонденте одном от пятидесятиградусного мороза развалились посреди улицы; о том, кому где и как заблудиться пришлось в краях этих — едва спасся; какие увлекательные сны снятся, когда замерзаешь, — про лето, про зеленую траву, ягоды… Рассказывали о газовых выбросах, рассказывали об ухнувших в преисподнюю тундровых болот тракторах, о различных авиакатастрофах. «Летает здесь, ребята, по небу вертолет один, без экипажа, без пассажиров. Думаете, управляемый по радио? Нет, призрак! Летучий голландец! И если он какому-нибудь самолету или вертолету встренется — все! Быстро, выгодно,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сь век на буровой не проживешь, что бы там ни казалось. Обрыдло Фомичеву, по чести говоря, смотреть на окружающую его плоскую географию. Может, все-таки слетать на два дня в поселок? Все-таки поселок… Дома, люди… А может, вообще?.. Вещмешок за спину, рог этот прихватить и… Нах Москау! Что-то не клеится у них с Лазаревым после случая с Серпокрылом. Лазарев фомичевских промахов не прощает, а он, Фомичев, тоже, чуть что не так Лазарев скажет или сделает, — язвит, подначивает. Удержаться не может. Не хуже, чем Серпокрыл некогда. Два месяца назад он абсолютно случайно подслуш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как, а все-таки и я узником был, — вкрадчиво втолковывал Лазареву Заикин, — ну, не там, понятно, где ты, но… Я ведь тебе скорее посочувствую, ты на меня всегда опереться можешь.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гнул, — хмыкнул Лазарев, — тоже узник. Ты бы, как Фомичев, сыну полка, Петру, посочувствовал, он город на Волге защищал.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Хуже, по-твоему, чем Фомичев? — вскинулся Заикин. — Нет, ты ответь, официально скажи — хуже, да? Чем же? Инструмент поднять-опустить, раствору намешать — не мог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чуток, — примирительно ответил Лазарев, — сбежит он — тебя бурильщиком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Заикин опешил. Несколько минут было тихо, только разводные ключи звякали. Помбур с мастером затягивали хомут на растворном ш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омичев-то сбежит? — в голосе Заикина прозвучало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ит, — убежденно подтвердил Лазарев. — Желудочная болезн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удочная? Это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шка то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дружно расхохотались.</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иемной донесся голос Бондаря. Быстро выйдя из-за стола, Бронников отпер сейф, вынул из него свернутый тугой трубкой лист миллиметровки. Вошел Бондарь. В таком же, как у Бронникова, кожаном пиджаке. (В Чехословакии купили.) Темноглазый, в отличие от Бронникова. Волосы к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как бы извиняясь, посмотрел на него начальник НРЭ. — Минуту! — Одной рукой, подойдя сзади, дружески обнял Лазарева за плечо, другой, левой, прижал конец свитка. Лазареву пришлось прижать другой конец. Это оказалась все та же карта, что и на стене, но условных знаков на ней было больше. И нынешние буровые, и давнишние, и мертвые, и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 Лазарев, внимание на этого осьминога, — ткнул Бронников пальцем в заштрихованный островок, — на глубине от четырех тысяч метров, может, от четырех с половиной… предполагается… Вот здесь! — он снова ткнул пальцем. —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послушно, как школьник, кивнул. Рука начальника НРЭ лежала на его плече непомерным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дно понимаю, — хмурился Лазарев, — метры… Покуда суд да дело, пока Бронников с начальством из-за блажи своей ссорится, я план по метрам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здесь, — сказал Бронников, — от четырех, четырех с половиной… даже от пяти… Я сам когда-то это поднятие на вездеходе объездил, исходил… Если же отказаться от глубинной разведки… Смотри, отсекается все это щупальце. Отбрас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молча стоял Бондарь. Слушал. Смотрел на карту. Бронников повернул наконец голову и, встретившись с его напряженным взглядом, весел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Алексеевич, а ведь обедать пора! Что по этому поводу думает партийное руко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воряется Бронников, — усмехнулся про себя бурмастер, — не так-то уж ему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подыграл,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ложку, бери бак, нету ложки — хлеба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повернулся Бронников к Лазареву, — мы ведь холостяки с ним. Он настоящий, а я временный, половина-то моя в Тюмени. А ты, Степан Яковлевич, уже об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кивнул. Ему вдруг захотелось поговорить. Про обед, пр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тоже в Салехард завтра отбывает, с пацаном. Не ждала, я ведь случайно нынче… Ничего не приготовила, да в санчасть еще с пацаном пошла, ну я и… В столовой поел. Гульнул на пятьдесят четыре копе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сегодня? — заинтересованно округлил светлые глаза начальник НРЭ. — Чем уго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Щи да рыба с вермишелью. Ки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с воодушевлением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уровую к себе скоро? — спросил он. Спокойненько так спросил, буднично. Даже не глядя на Лаз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ез час примерно. Артистов по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задумчиво проговорил Бронников, — тем же вертолетом, вместе с артистами, пришли-ка мне Фомичева сюда.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сразу оживившись, не удержался от вопроса Лаз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 тут… С парторгом вот посоветуюсь, — Бронников взглянул на Бондаря, — солить его, Фомичева твоего или кв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уйся, посовет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 подумал бурмастер, — ладно. Шут с вами со всеми, и с Фомичевым, и с Бронниковым. И с Бондарем в при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проговорил он, поднимаясь, — а то мне еще за индикатором заскочить домой надо, я его дома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ушел. Бронников и Бондарь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о специалистами насчет этой Сто семнадцатой потолковать, — раздумчиво, словно самому себе, сказал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Не специалист уже? А я, по-твоему,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мнение мне известно, в общем и целом. Вот и сегодня его слышал, когда ты Лазареву… про осьминога, про щуп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что, тоже по рации сегодня говор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пока нет. Пока — с Кочетковым и Рафаило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ртолета у Лазарева было еще около часу времени. Может, Галка с пацаном вернулась уже из санчасти? Он заспешил домой. По пути заглянул в «Промышленные товары». И хорошо сделал. Там толпились какие-то незнакомые, богато, по-иностранному одетые люди — хоть говорили все, кажется, по-русски, — покупали женские японские зонтики (складные, маленькие, точно морковки). Лазарев догадался, что эти люди и есть те самые артисты, которые вместе с ним полетят на буровую. Шесть человек их, трое мужчин и трое женщин, но здесь их было, так ему показалось, вдвое больше. Вот разгалделись! Артисты возбужденно раскрывали зонтики, снова складывали, меняли, никак не могли выбрать. Причем мужики были не менее привередливы, чем женщины. Лазарев тоже раскрыл один, не складывая, раскрыл другой, третий. Стал сравнивать, который покрасивше. Ему понравились все три. Первый — с алыми маками по голубому полю, второй — с голубыми рыбами по желтому морю, а третий — клетчатый, д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ри беру! — заявил он под аплодисменты артистов. — Заворачивать не надо. — И гордо нес зонтики по бетонке, по поселковому Калининскому проспекту, словно пучок разноцветных морковок. Настроение его от удачной покупки немного исправилось. Но тут же снова испортилось. Навстречу, по той же стороне бетонки, шла Марья Антоновна Яровая, из теплицы. В каждой руке по тяжеленной сумке с зелеными огурцами. Загорелая, улыбающаяся. Остановилась, поставила сумки на землю, перевела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Яковлевич!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и Лазареву остановиться. Хоть и поморщилс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узнаешь меня разве? — пошутил он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видала давно! Где проп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там — ладно. А то гляди — детсадовцы из «Теремка» засмеют. Видишь, какие я им игрушки несу? Зелененькие и с пупырышками! Хороши? То-то! Если по итогам полугодия вперед выйдете, килограммчиков пять и для вас найдем. Победителям — да чтоб на закуску не выделить?! Галя-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ледник? Часто писается? — и столько любопытства в ее глазах, столько страстного желания знать, писается или не писается лазаревский пацан, что вроде и не в шутку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грономша-то моя, Алена бронниковская, — слыхал? Тоже вот-вот мамкой станет. В Тюмени сейчас, в роддоме. Ну, хоть она… А то двое в теплице баб, и у обеих детишек нету. Огурчики заместо детей! Хаа-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лу отвязался от нее Лазарев, шел и чертыхался. У экспедиции с совхозом «Олешки» договор. Сотрудничают, видите ли. А буровая его — Сто семнадцатая — то же самое. Тоже сотрудничает. С теплицей, производящей на свет божий полуметровые огурцы. Нечего сказать, весело организовал все это товарищ Бондарь. И под вопросом еще — кто из них по итогам полугодия друг перед дружкой лучше выглядеть будет. Сто семнадцатая или Алена Бронникова с Марьей Антоновной. Сутками в своей теплице. Да еще по три раза на дню в детсад бегают, как лисы в курятник… Хоть на чужих поглядеть. Только для шкетов огурчики и раст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зарев свернул с бетонки, забрался на узкий дощатый настил, под которым, укутанные минватой, прятались трубы теплотрассы, подошел к подъезду. Навстречу, стегая по воздуху хвостами, подбежали собаки. Дружок и Север, кажется. Не без опаски обнюхали его зонтики и, снова рухнув на песок у подъезда, предались сладкой дремоте под июньским солнцем. Жены с сыном еще не было. Задерживаются в санчасти… Он с удовольствием огляделся. Квартира у Лазаревых была отдельная, однокомнатная. Кухня — пять квадратных метров. Водопровод. Все честь по чести. Телевизор стоял. Правда, не работал. Когда еще тот ретранслятор выстроят… Но все равно некогда смотреть телевизор. Придет время — насмотрится. Лазарев снова раскрыл все зонтики. Один на тахту поставил, второй на шкаф, третий — тот, что с алыми маками по голубому полю, — взгромоздил посреди стола. Ну, ахнет Галка, когда войдет. Сел ждать. А Галка все не шла. Задержалась с пацаном в санчасти… Лазарев взглянул на часы, вздохнул, натянул на ноги болотники с подвернутыми голенищами, еще раз, выходя, с улыбкой посмотрел на зонтики. Ну, ахнет Галка! А может, и не ахнет? Усмехнется, может. Плечами недоуменно пожмет. Чего это она в санчасть с пацаном кинулась? Только он заявился утром, она — двух слов не сказав — тут же завернула мальца и… «В санчасть мы», — буркнула. И ушла… «Эх, — вздыхал Лазарев, запирая дверь, — все прахом…»</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Лазарев, ошибаешься… — думал Фомичев. — Напрасно надеешься, Заикин. А Лазарев, видно, только об этом и мечтает, чтоб улетел я, исчез. Чует кошка, чье мясо съела». Эх, Лазарев, Лазарев, не обманешь!.. Нет! Интуиция у Фомичева — будь здоров! Звериная, можно сказать, интуиция у него. Пусть и не доказано ничего, пусть чистеньким из ситуации этой вышел Лазарев, но… «А что, если в другую бригаду перейти? — размышлял Фомичев. — Нет, выйдет, что сдался он, что одолел его Лазарев. А может, в самом деле — того?.. По-английски, не прощаясь? Нах Москау? Нет, нет… Нет!» Была некая причина — не каждому расскажешь, — властная, сильная причина появления Фомичева в ямальской, ненецкой тундре. Она же его здесь и удерживала эти два года. Здесь, на буровой, в поселке Базовом, в поселковом общежитии, в вагончиках этих, в бригаде лазаревской… Фомичев брился и вспоминал, как он впервые объявился здесь, на буровой. Не на этой, не на Сто семнадцатой, а на предыдущей, Сто пятой. Спрыгнул с вертолета и тут же, по-снайперски прямо, угодил меж двумя кочками, в топь. Вертолету подниматься надо, винт все быстрее. «Беги! Беги!» — сердито делает ему знаки пилот. А он никак резиновые сапоги из грязи не вытащит. Ну, оставил сапоги и в одних носках отбежал. Когда вертолет исчез, он вернулся и едва их вытащил, сапоги эти злополучные. Лазарева на буровой в тот день не было, принял Фомичева бурильщик, вахтовый. А как он возник перед Фомичевым — по сей день оторопь берет. Свистнуло что-то, щебетнула стальная тросовая оттяжка, идущая с самого верха буровой до вбитого в почву массивного бетонного клина, и перед Фомичевым встал темно-смуглый, с мускулистыми тугими губами парень. Полон рот белых зубов. Что-то хищное, ястребиное было в его облике. Сразу, с первого взгляда, ясно — смел до без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ерпокрыл!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кивнул, хоть никогда, естественно, о нем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А тебе отныне имя будет Лопух.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лопух ты! Давай, Лопух, валяй к стеллажу, трубы у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му мастеру, Лазареву, и тому дал Серпокрыл прозвище. Узником прозвал. Брата его, Петра Яковлевича, — Сынком. Братья Лазаревы, подростками еще, лет в пятнадцать, а то и моложе, попали — один в концлагерь Освенцим, а другой на фронт, сыном полка, отстаивавшего Сталинград. Вот какая разная выпала близнецам судьба. У Петра Яковлевича была на голове лысина, у Степана Яковлевича — седая шевелюра. От переживаний? Стало быть, по-разному переживали. Ох, так, бывает, сцепятся близнецы. Сколько лет по Сибири один за другим ходят, женились одновременно на двух подругах, чтобы не расставаться, а нет-нет и… «Не трожь за больное! Да, узник я… Меня в Освенциме железом раскаленным жгли!» — «Эка невидаль! А я Сталинград защищал! Я…» — «Мучили нас там, пойми! За проволокой колючей, там… Пытали…» — «А я… А мы — мы по ним стреляли! Приц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ю Гогуа Серпокрыл называл Экспонатом. Оттого что тот был в свое время, еще до военной службы, заведующим Музеем-выставкой древнего оружия. И очень надеялся вернуться на эту работу снова. Заикина он звал Мухой, хотя тот настаивал на другом прозвище, просил называть его Сэ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покрыл, меня же Сэм кличут! Официально! Три года Сэмом был сам знаешь где! А ты меня — 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ха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ты кто? — щерился Заикин. — Думаешь, я тебе придумать не могу? Хочешь, придумаю? — В глазах у него таилась угроза. Трусливая, выжидающая, притворно хохочущая угроза. И восхищение в них было. Странно, но Серпокрыл с Заикиным были внешне чем-то похожи. Ничего общего в характерах, да и глаза разного цвета, у Серпокрыла черные, у Заикина карие, — а похожи, как братья. Даже Лазаревы, и те меньше один на другог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омичева Серпокрыл не миловал. Заставлял по многу раз за смену взлетать на самую верхотуру — это же добрый восьмиэтажный дом! — требовал как можно реже касаться руками сваренных из железных прутьев шатких перил. А иногда и без лестницы заставлял обходиться — добираться до люльки на скобе элеватора, как на лифте. Не раз заставлял он его — но так и не смог этого добиться — соскользнуть с сорокатрехметровой высоты по ржавой, туго вибрирующей струне отт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у безопасности соблюдаешь? — посмеивался Серпокрыл. — Или штаны между ногами прожечь боишься? Эх, Ло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покрыл, — все приставал к нему Фомичев, — а хоть один газовый фонтан у тебя был? Как это? Фонтан газа… Невидимый, что ли? На что он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окрыл посмеивался, отмахивался от него. Но однажд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лнц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Его же зажгли, а давленьице такое, что огонь только в трех метрах от трубы. Вроде самостоятельно висит в воздухе, как солнце… Ну ладно, ладно, чего рот раскрыл? Принимай свечу, Ло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фть? Какая она, по-твоему, нефть здешняя? Черная? Золотисто-коричн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ак далеко видно с вышки! Просторище! Вогнутая чуть тундра, озерца, озерца бесчисленные по ней. Говорят, тут на каждого человека по семь озер приходится. И не такая уж она пустынная, вовсе не мертвая — тундра. Прячется, затаилась душа живая. Песцы, полярные куропатки, совы с бровями из перьев… Лемминги — мышки, похожие на крохотных кенгуру, — шныряют. А там, дальше, на горизонте, нет, за ней, за линией, как бы уже в небе просматривается, угадывается большая, бездонная вода. Обская губа, Тазовская губа… Море Мангазейское. А еще дальше сизые, оцепеневшие шельфы моря Карского… Плотный песчаный свей в прогалах снега и льда на берегу, белые медведи спят в ропаках, прикрывая лапой единственную демаскирующую точку, черную пуговицу носа. А Карское… Оно плавно переходит в сам Ледовитый. Айсберги в стаю сбились, чокаются, как бокалы. Гудит, стонет, мелко вибрирует по всем пиллерсам станок. Ветер с океана. Ветер… Ямал! По-ненецки — край света.</w:t>
      </w:r>
    </w:p>
    <w:p>
      <w:pPr>
        <w:pStyle w:val="SubTitle1"/>
        <w:rPr>
          <w:rFonts w:ascii="Times New Roman" w:hAnsi="Times New Roman" w:cs="Times New Roman"/>
          <w:color w:val="auto"/>
          <w:sz w:val="20"/>
          <w:szCs w:val="20"/>
        </w:rPr>
      </w:pPr>
      <w:r>
        <w:rPr>
          <w:rFonts w:cs="Times New Roman" w:ascii="Times New Roman" w:hAnsi="Times New Roman"/>
          <w:color w:val="auto"/>
        </w:rPr>
        <w:t>6-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ной это случилось. Весной прошлого года. Настали уже ночи без темноты — белые северные ночи. Светло. И с каждым днем все светлее, светлее. Жутко даже поначалу было. Непривычно. Но в ту весну Фомичев бессонницей еще не страдал. Наворочается за вахту с элеваторами, труб натаскается до гудения в костях — спит как убитый. Заикин его в ту ночь растолкал, Мух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в окошко, Лопух! — со смехом умолял Заикин. — Глянь, не по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днялся, зевая, почесываясь, посмотрел в окно. Светло было там, за окном, это в три-то часа ночи, светло, как в тихий, чуть пасмурный день. Хочешь, книгу читать можно. Хочешь, контрольную по первобытнообщинному строю готовь… Прозрачное небо, тундра, и идут по ней в обнимку двое — Серпокрыл и Галя, Лазарева жена. Остановились. Целуются… Вообще-то Фомичев не первый раз замечал гуляющего по тундре Серпокрыла. Даже зимой тот прогуливался. Тем более сейчас, весной. Почти летом. Но раньше он прогулив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стер где? — задал Фомичев глуп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ин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 Занят мастер! За клапанами подался! На базу! Вот Серпокрыл его и за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или все дальше, в тундру. Но ни деревца вокруг, плоско, не спрячешься. Вид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ок, то есть Петр Яковлевич,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ин опять з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вою стережет, Зою! У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чего? — закричал Фомичев на Заикина. — Хватит. 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мыляясь, тот уселся на койку, спиной к стенке вагончика, самодовольно шевеля пальцами босых ног. На правой: «Куда идешь?» На левой «Иду налево!» Проследил за тем, как Фомичев читает татуировку, и не без гордости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там накололи. Меня там, между прочим, Сэм звали.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пошлость, — брезгливо подумал Фомичев. — И ведь не смоешь…» В который раз, нечаянно натолкнувшись взглядом на знаменитую заикинскую татуировку, он не мог удержаться от этой мысли: и ведь не см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 слова, Заикин, — произнес Фомичев угрюмо, кивая на светлое окно, —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ин снисходитель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я ж приблатненный, а не…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ток ночи заснуть Фомичев уже не смог. Светло за окном… Непривычно светло. У него в Москве белых ночей в подобном роде, можно сказать, нет. В Москве есть многое другое. Метро есть, храм Василия Блаженного, настоящий Калининский проспект есть… Папа с мамой там у Фомичева имеются. Художница одна есть знакомая… А вот белых ночей — совсем чтоб белых — нет. А белые ночи — они такие, сразу уснешь — выспишься, а если глаза откроешь, хоть на миг, — все. Организм спать дальше отказывается. А тут еще такое… Серпокрылу-то можно и не удивляться, Серпокрыл есть Серпокрыл… Но Галя!.. Ведь у них же с Лазаревым такая хорошая семья вроде. Хоть он и старше намного. Сколько раз встречал их Фомичев на поселковом проспекте, на бетонке. Почти всю получку бригадир на жену тратит. Серьги ей недавно купил золотые, тяжелые. Говорит, невропатолог ей серьги золотые прописал, голова чтобы не болела. Замечено, мол, что серьги помогают. Терапия, мол. Вот тебе и терапия! И все же винил Фомичев не столько Галю, сколько Серпокрыла. Вне всякого сомнения — он виноват. Гулял бы один ночами белыми по тундре. Зачем же с Г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рилетел Лазарев, привез клапаны для насосов. Фомичев поставил их рядком на бревенчатом помосте, с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Лопух! — хмуро приказал ему Серпокрыл. — А ну, за мной! На полати! Шарошки облысели, подъем будем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его белозубая улыбка подевалась? А ведь давно уже не улыбается… С месяц. Фомичев только сейчас это осо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обуримся на сей раз? — пытаясь поспеть за ним, задыхаясь, предполож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окрыл бросил на него через плечо короткий, иронический и вместе с тем довольно тоскл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шь, добуримся?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тстал от него на два лестничных пролета. «Куда мне до Серпокрыла, — думал он. — Вот черт! Ночь не спал, а так взлетел, что… Удобный момент, — решил Фомичев, — надо ему высказать. Все-все!.. Не добуримся, видите ли… Конечно, если в голове не работ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окрыл рвал и бросал какую-то бумагу. Письмо? Ветер жадно подхватывал белые клочки, ун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сь за трос! — крикнул Серпокрыл. — Учись, пока я живой! Не все же тебе в помбурах мы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 громко начал Фомичев. — Слышь, Анатолий! Я — поговорить… поговорить надо!.. — Ветер, позабавившись клочьями письма, опять за буровую принялся. Вздрагивает вышка… Гуд, вибрации… — Ты мен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окрыл с некоторым удивлением кивнул. Да, мол, слышу. 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Ночью сегодня! Через окно! Я спал, но меня… Короче — видел! Галя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выкрикнул Серпокрыл в ответ, пристально, очень пристально глядя Фомичеву в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бе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ерпокрыла как-то странно блеснули. Он резко отвернулся. Неужели стыдно? И в эту минуту, в эту самую минуту Фомичеву вспомнилась художница. Как прижалась она тогда всем телом, положив ему на грудь легкую смуглую руку, и со слезами в голосе жаловалась на мужа. Ох! Так чем же, собственно, он, Фомичев, лучше Серпокрыла? По какому же праву он… Но там… Там же другое… Она же жаловалась… А у Лазарева, у 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же такая хорошая семья! — не очень уверенно продолжил Фомичев. — По бетонке когда идут, всегда рядышком держатся. Держались… Раньше! Серьги он ей купил, ты же знаешь! Чтоб голова у нее не болела! Ты же знаешь! Лазарев… Он же… Галя для него — все! И ты… — Фомичев заглянул Серпокрылу в лицо, чего он отворачивается? И чуть с вышки не полетел. Лицо Серпокрыла было мокрым. Серпокрыл плакал. — Серпокрыл! Толя! Ты что? Ветер тебе в глаза попал, да? Ведь ты не плачешь?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лачу! — повернул он к Фомичеву мокрое лицо. И новое рыдание, мучительное, как приступ кашля, вырвалось из его горла. — Спасибо, Юр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 Фомичева под каской зашевелились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Ты ничего не знаешь! Я тоже… Я не лучше тебя!.. Один человек… Художница… У нее ведь тоже… Он…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Юра! Спасибо! Спасибо тебе! Понимаешь… Мне самому нужно было… Но… Как это получилось… Иду я однажды, брожу, значит. Думаю. Вдруг — еще кто-то. Тоже бродит, понимаешь? Все спят, а она… И понеслось, понимаешь? — Внезапно он обнял Фомичева, на секунду прижал к себе, отстранил. — Молодец, Юра! Не зря я тебя люблю! Хороший ты! Очень хороший! Ангел! Эх, 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он? — ошалело всматривался в Серпокрыла Фомичев. — Не в себе?» Но такие непривычные, добрые слова в свой адрес было, разумеется, приятно слушать. Даже более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умай, — застенчиво заулыбался Фомичев. — Лазареву я… Ну, не скажу, конечно! — И зачем-то, непонятно почему, добавил словцо Заикина: —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окрыл сразу как-то закост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ажи, — произнес он, —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кажу, не скажу,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я тебя прошу — скажи! Нужно нам, понимаешь? Нужно, чтобы он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омичева голова пошла кругом. Ну и дела… И зачем только он влез во все это? Нам, говорит, нужно… Нам… Это кому же? Серпокрылу с Галей? Или Серпокрылу с Фомичевым?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пробормотал он, — не смог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жешь? — и лицо Серпокрыла снова стало таким же, как прежде, слегка презрительным, иронически-добр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а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ты Заикина попроси! Он тоже видел! Собственно, это он меня и разбудил! Посмотри, говорит, в окно!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икина попросить? М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рикажи. — Фомичев чувствовал, несет невесть что, но остановиться уже не мог. — Ну, хочешь, я его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росишь? Ты… Та-ак… Я давно приметил — похожи вы с Заикиным, очень похожи. Как братья. Значит,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я попрошу, а что? — мысленно недоумевал Фомичев, глядя в усмехающееся лицо Серпокрыла. — Именно попрошу. Приказывать Заикину может лишь Серпокрыл, а я могу лишь попросить. И ничего особенного. Это вполне нормально… Официально, как сказал бы Заикин… Черт… И впрям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ка! — Оскалившись, выкрикнул Серпокрыл. — Ну-ка, берись за трос, Лопух! Ну-ка! Работай! — А сам бросился вдруг, шагнул в пустоту. Звонко щебетнула тросовая оттяжка. Фомичев глянул, а Серпокрыл уже на земле, бежит в тундру. Куда он? Письмо разорванное догоняет?</w:t>
      </w:r>
    </w:p>
    <w:p>
      <w:pPr>
        <w:pStyle w:val="SubTitle1"/>
        <w:rPr>
          <w:rFonts w:ascii="Times New Roman" w:hAnsi="Times New Roman" w:cs="Times New Roman"/>
          <w:color w:val="auto"/>
          <w:sz w:val="20"/>
          <w:szCs w:val="20"/>
        </w:rPr>
      </w:pPr>
      <w:r>
        <w:rPr>
          <w:rFonts w:cs="Times New Roman" w:ascii="Times New Roman" w:hAnsi="Times New Roman"/>
          <w:color w:val="auto"/>
        </w:rPr>
        <w:t>6-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Фомичев тоже полюбил прогуливаться по тундре. Кругами, кругами, все дальше от буровой, держа ее в центре. Как ориентир. Как маяк. Даже зимой, в метель, в темень, в мороз под пятьдесят, ушанку нахлобучит, правую руку в левый рукав, левую — в правый. На ногах унты. Бродит в темноте вокруг сверкающей, словно новогодняя елка, вышки, бродит, грудью ложась на ледяной, или, образно говоря, л е д о в и т ы й, ветер — метров так с сорок в секунду ветерок, не меньше, — чуть ли не ползком, борясь со страхом: унесет, как бы не заблудиться… Не вернуться ли, от греха? Но, отогнав его, страх этот, снова задумается. Думает, думает… Было о чем подумать. Больше всего о Серпокрыле. Где-то он сейчас? Да-да. Именно с таким ощущением о нем думалось, словно о живом, но уехавшем далеко-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феврале, кажется… Идет Фомичев — вдруг: пых, пых… Свет по небу разбежался полосами. Синими, красными, изжелта-оранжевыми. Еще, еще… Северное сияние! О боже! Фомичев рот раскрыл. Впервые… И вдруг пропало, заглохло почему-то. Выключили передачу. Такая жалость! Он стоял, ждал — вдруг воспрянет, продолжится… И тут свист ему почудился, голос. Так и есть! Вынеслись из сумеречного зимнего марева, из ленивой метели нарты. Пять оленей. Человек с хореем. Весь в мехах человечек. Махонький. Типичный представитель заполярного Ямала. Я мал! Всем своим видом скромненько это подтверждает. Хорей в снег воткнул, притормозил. И торбазом, обувкой меховой своей, притормаживает. Разогнался, видно, и вдруг человека заметил. Фомичев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не заблудились,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 ты! Абсолютно без акцента… А голос звонкий и тонкий.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что вы! Разве здесь заблудишься? — Фомичев показал на сверкающую, словно новогодняя елка, вышку. — С таким ориентиром! Вы к нам, на буровую? — и снова кивнул на 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вас есть десять — пятнадцать минут — этого вполне достаточно. Побеседуем. А что такое буровая — мне известно. 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перва думал — вы оленевод, а вы… Женщин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женщина. И оленевод! — она тоже засмеялась. Залезла куда-то в глубь своих меховых одежд, порылась, вытащила пару конфет, одной из них угостила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хрустящую бумажку, он с удовольствием съел удивительно вкусный на морозе шоко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с обындевевшими ноздрями, наежив шерсть на шеях, стояли тихо, изредка переступая с ноги на ногу, поворачивая друг к дружке головы, нечаянно стукаясь при этом рогами. Хвосты их были плотно прижаты. «Чтоб холоду внутрь не напускать», — мысленно усмехнулся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здесь ягель хороший рос, — произнесла женщина. — Диких оленей паслось много.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нятно, — подумал Фомичев, — недовольна нашествием цив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гель здесь как раньше растет, — сказал он, — я видел. Прошлым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е ягель. Его даже мои, — кивнула она на прислушивающихся к разговору оленей, — даже эти, ручные, есть не станут. Олени очень нежные, очень приверед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 знал, что сказать. А сказать что-то надо было обязательно. Надо было отстоять перед этой аборигенкой свое право… Свое человеческое право работать в этом диком краю, на их общей, им обоим принадлежащей земле, добывать полезные ископаемые, черт возьми! Полезные всем! И е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 когда-то здесь просто кишела! Кишела! — произнесла женщина. — Спинки рыбьи были видны. А теперь больше брюшком вверх они плавают. Люди бочки бензиновые в реках моют, яды сливают, остаточные продукты… — Она помолчала. Ждала,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за рыбу пусть с меня рыбаки спрашивают, — решил Фомичев, — она же олене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к, гусей не в сезон бьют, — произнесла женщина, — лебедей. Не едят, а так… Лебедям лапки отрубают, на память. Красивые у лебедей-кликунов лапки, красные, раскрываются, как ве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браконьерство, значит, с меня спрос, — с закипающим раздражением подумал Фомичев, — и за лапки, значит, лебединые? Ну, ну,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олчала. Закруглилась. Хотя по ней видно было — счет мог бы продол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думывались — почему вымерли мамонты? — спросила она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что же — считаете, что… Что их люди?! — Фомичев радостно засмеялся. Она явно дала маху. Какой-то наивный довод выдвинула. Он этим воспользовался. — А знаете, — заиронизировал он благодушно, — я, знаете ли, не уверен, что они вымерли! Может, они подземными стали? Спят себе там, в мерзлоте, — Фомичев топнул по сугробу, — калачиком свернулис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гда… У вас еще есть шанс, — вставила она 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разу понял. Задумался, подняв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ладно! — возбужденно заговорил он спустя минуту. — Давайте всерьез. Тундра, да? Олени, ягель? — остальное он отмел. — А вы посмотрите! Она же… Ровная, плоская — посмотрите! А наша вышка… Посмотрите! Она дала тундре третье измерение! Высоту! Не зря же — вышка! Мы полезные ис… То есть нефть, газ ищем, нашли… Мы… Пусть это покажется вам бестактным — но задам вам вопрос: что выгоднее? Может, олен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залезла в глубь своих меховых одежд, когда вытащила руку — на ладони ее лежала крохотная, меньше ладони, японская электронная считалка, плоская коробочка с клавишами. Молча стала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запасы, запасы не забудьте, — подсказал Фомичев, нервно шмыгая носом, — про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смущенный своей горячностью, Фомичев с любопытством наблюдал за летающим по клавишам пальцем. Мороз ей нипочем… Женщина считала долго. Провела всей пятерней по клавишам, как бы стирая результат. Долг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заранее решил, что, конечно, не станет шумно торжествовать победу, не будет бросать в воздух ушанку. Так и сделал. Ни одним мускулом не дрогнул. По чести говоря, у него и в самом деле не было охоты торжествовать. Внезапно в небе снова рассыпался ворох цветных огней. Еще, еще… На этот раз все было в лучшем виде. Никаких накладок. Задрав головы, они всматривались в полыхающее оранжевыми, голубыми, алыми лентами небо. Смирно, ничуть не разделяя их волнения, опустив головы, стояли олени. Фомичев посмотрел на женщину, озаренное небесным светом лицо ее было молодым и таким красивым,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 выкрикнул Фомичев, — есть гипотеза!.. Я где-то читал… Что северное сияние — это закодированная кем-то передача. Оттуда, из других миров. Послание! И когда-нибудь… Когда человечество достигнет соответствующего уровня развития, оно… А почему летом северного сияния не бывает, не зн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и говорят — в прежние времена, раньше — было. Но за провинности наши мы наказаны, теперь оно появляется только зимой. Да и то… — обведенные пушистым, обындевевшим мехом капюшона узкие глаза ее смеялись. — Ну, желаю вам… — Вырвав из снега хорей, она крикнула что-то, олени встрепенулись, еще миг — и упряжка мчалась уже по снегам, и ноги оленей мельтешили в беге как спицы в колесе велосипеда. А женщина долго еще бежала рядом с нартами, летела, едва касаясь ногами земли, натянув длинные поводья, откинувшись назад. Но вот она одним прыжком, боком, вскочила на поклажу, уселась поудобней… Унеслась. И тут же стало тускнеть небо. Очередная передача вселенского цветного телевидения закончилась. А может?.. Жуть пробрала Фомичева. Сначала летнее северное сияние исчезло, а сейчас, вот сию минуту, и зимнее. Навсегда! Ну нет… Уж чему-чему, а северному сиянию ничего не сделается, как-то грустно подумал Фомичев, пусть хоть вся земля лысой станет, без единого комара, мертвой и пустой — и тогда вот так же, как минуту назад, будет бежать по небу закодированная в цветных всполохах весть, послание к человечеству, так и не сумевшему достичь соответствующего уровня развития.</w:t>
      </w:r>
    </w:p>
    <w:p>
      <w:pPr>
        <w:pStyle w:val="SubTitle1"/>
        <w:rPr>
          <w:rFonts w:ascii="Times New Roman" w:hAnsi="Times New Roman" w:cs="Times New Roman"/>
          <w:color w:val="auto"/>
          <w:sz w:val="20"/>
          <w:szCs w:val="20"/>
        </w:rPr>
      </w:pPr>
      <w:r>
        <w:rPr>
          <w:rFonts w:cs="Times New Roman" w:ascii="Times New Roman" w:hAnsi="Times New Roman"/>
          <w:color w:val="auto"/>
        </w:rPr>
        <w:t>6-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несколько месяцев, а он снова и снова думал об умчавшейся в ночь молодой женщине. Хорошо бы ее опять встретить. Есть о чем поговорить. Она ведь все-таки со стороны, иначе на все смотреть должна. А со своими… Со своими обо всем не поговоришь, со своими — о многом молчать положено… А говоришь бог знает о чем. Вчера, например, перед вахтой, он с Володей Гогуа гулял по тундре. Тоже неплохой парень, хоть и с пунктиком, на музее свихнулся. Вообще-то Фомичев любил один гулять. Он и в этот раз один отправился. Стал медленными кругами от буровой удаляться. Идет, мхи под ногами разглядывает, на ягельных кочках, как на поролоновом матраце, покачивается. Комары, правда, донимали. Появились уже. Июнь. То и дело приходилось себя ладонью по лбу шлепать. Со стороны посмотреть — похоже, что человеку на каждом шагу гениальная идея в голову приходит. Идет Фомичев, вдруг Гогуа ему навстречу. Тоже себя по лбу хлопает, точно «Эврика!» ежесекундно восклицает. Ну, стали гулять вместе. В сотый, наверно, раз пришлось выслушать его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его пригласил на мою должность. Понимаешь, сам! — горестно восклицал Гогуа. — Уговаривал его. Георгий Георгиевич, говорю, два года — не десять лет, послужу. Правильно? Но музей жалко! Я же сам почти все экспонаты подобрал, личные средства затратил! Клянусь честью! А придет чужой, нехороший человек, невежественный, равнодушный, — все дело погубит. Здание отдаст под склад для безалкогольных напитков, наконечники для стрел, древние кинжалы, сабли и пики в кружок юных натуралистов сплавит. А вы, говорю, Георгий Георгиевич, человек солидный, имеете опыт работы в системе ДОСААФ. А он: нет и нет. Я, говорит, уже старый, болею. Что вы, говорю, товарищ Сванидзе, вы еще как вон тот платан! Не тот, говорю, который у шашлычной, а вот тот, который у автобусной остановки. Тот, который у шашлычной, — не платан, а секвой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ляя, они добрались до того места, где зимой, в феврале, Фомичеву встретились нарты с той женщиной. Увлеченный своим рассказом, Гогуа под ноги не глядел, искал выражение сочувствия и понимания на лице слушателя. Фомичеву за двоих приходилось в кочки всматриваться, как бы в болото не угодить. И он был за это вознагражден. Рог лежал в ягеле… С шестью отростками. Значит, шесть лет было тому дикому оленю, тому быку, который сбросил здесь некогда один из своих рогов. Дикие олени… Да, да, бегали они здесь когда-то, именно здесь, где стоит сейчас Сто семнадцатая.</w:t>
      </w:r>
    </w:p>
    <w:p>
      <w:pPr>
        <w:pStyle w:val="SubTitle1"/>
        <w:rPr>
          <w:rFonts w:ascii="Times New Roman" w:hAnsi="Times New Roman" w:cs="Times New Roman"/>
          <w:color w:val="auto"/>
          <w:sz w:val="20"/>
          <w:szCs w:val="20"/>
        </w:rPr>
      </w:pPr>
      <w:r>
        <w:rPr>
          <w:rFonts w:cs="Times New Roman" w:ascii="Times New Roman" w:hAnsi="Times New Roman"/>
          <w:color w:val="auto"/>
        </w:rPr>
        <w:t>6-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шись от зеркальца, забыв о бритье, Фомичев уставился в окно, всматриваясь в неисчислимые стада диких оленей, мчащиеся по тундре, сквозь буровую, сквозь вагончики со спящими в них людьми, сквозь бочки, трубы, переплетения стальных балок… Тени диких быков, наставив друг на друга ветвистые рога, сшибались в схватке, и ломались их рога, падали наземь… «Хорошо бы найти и второй рог, — думал Фомичев, добривая щеки, — но кто знает, где он его сбросил, тот дикий бык? Может, за сто километров отсюда,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добривал щеки и посматривал на рог с шестью отростками. Заикин, Гогуа, Гудим с Шишкиным еще спали. Ночная, слава богу, прошла более или менее спокойно, без ЧП. И то хлеб. А то ведь двадцать два несчастья, а не буровая. Неприятности как из рога изобилия на нее сыплются. И до Серпокрыла сыпались, и после него. Но хуже всего, конечно, то, что с Толей случилось. «Глянь-ка в окошко, Лопух, глянь, не пожалеешь!» Лучше бы не глядел Фомичев тогда… Далеко дело зашло, далеко. Гроб на буровой. А в нем… Отец Серпокрыла прилетел. Капитан, речник. До того кряжистый, голова прямо из плеч растет, без шеи. Обошел всех, кто с Анатолием работал, на каждого из-под лохматых бровей изучающе посмотрел, пожал всем руки. И увез гроб с собой. Тремя вертолетами, говорят, по очереди, в Тобольск… Галя, конечно, с буровой ушла. Одна Зоя на пищеблоке кастрюлями громыхает. Лазарев как Кащей стал. Бросается на всех. А пуще всего на Фомичева. «Мне твои переживания, Фомичев, до этой… До Полярной звезды! Понял?» — «Понял. Приму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ть дал себе в тот момент слово быть по отношению к мастеру абсолютно индифферентным — пришлось тем не менее… Так уж вышло… Опять братья Лазаревы схватились. Сидели рядом, хмуро покуривали. А через минуту, держа один другого за грудки, яростно скаля свои, вперемежку с золотыми и нержавеющими, прокуренные зубы, снова бросали один другому в глаза раскаленные, ярост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По тому самому, что не мужик ты!.. Тебя там… Т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Там!.. Мне дым до сих пор снится! Запах дыма… Не мог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 ему снится! А мне, как я в них стрелял! Мне хорошие сны снятся! Я в них стрелял! А ты… Ты ч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 выдержал, под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к! Брек! Послушайте, петухи… Это же… — и не договорил. Братья, оба разом, так наподдали ему плечами, что Фомичев, отлетев шага на три, растянулся на заснеженном ягеле. «Смотри-ка, — ошеломленно подумал он, — когда надо — объединяют свои усилия…» — и расхохотался.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оумением оглянувшись на его смех, они расцепи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смущенно буркнул Петр Яковлевич и пошел к вышке. А мастер еще постоял пару минут, исподлобья, загнанно глядя на хохочущего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икин, когда его вызвали к следователю, ничего об отношениях Серпокрыла с Галей утаивать не стал. Вызвали еще раз и Фомичева. В гостиницу вызвали. Следователь в поселковой гостинице обосновался. «Почему вы скрыли от следствия связь Серпокрыла с Галиной Лазаревой?» — «А какое это имеет отношение к смерти Серпокрыла?» Следователь не ответил. В записную книжечку что-то записал. Лицо длинное, бледное, словно в темноте круглые сутки произрастает, без солнца. Связь… Гм… Связь… Теперь-то Фомичев и сам убежден — имеет это отношение. И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ая атмосфера царила тогда в бригаде. Но работали. Как проклятые работали. Только проку мало. Снова вода ударила. А потом… Перетащили вышку на полозьях чуть дальше, километров за десять, и снова бурить стали, теперь уже Сто семнадцатой назывались. И здесь, на Сто семнадцатой, тоже сплошная невезуха. На тысяче метров, правда, пузыри из устья пошли, как у младенца из носу. Газ… Но Бронников велел дальше бурить. Карман, мол. Мелочь. Надо до настоящего пласта дойти… Ему, конечно, виднее, но жаль. Вдруг — не карман, вдруг — месторождение? Фонтан! Очень бригаде фонтан нужен, победа какая ни на есть… А то мало того, что крупные неприятности, так еще и мелких хоть пруд пруди. То Заикин на залитом глинистым раствором настиле поскользнулся, то в шланг, через который закачивают воду из озерка, затянуло порядочную щучку. Покуда догадались, покуда ее оттуда выколупали… ЧП за ЧП. Нынешняя, ночная вахта прошла, правда, гладко. Фомичев, признаться, побаивался. Он ведь в начальство недавно вышел. Не вышел, вернее, а назначили. Вместо Серпокрыла. Свято место пусто не бывает. Ну, и неуверенно еще чувствует себя поэтому… Тем более что Лазарева на буровой не было. Хоть с Лазаревым у него конфликт, но все спокойнее, если бригадир близко. Когда, заняв место у пульта, Фомичев принял у Сынка, у Петра Яковлевича то есть, тормоз и кран пневмомуфты, руки у него тряслись. Петр Яковлевич смену сдал, но не уходил, ждал, не понадобится ли его помощь. В глине весь, лицо красное, обветренное, а под шершавым подбородком узел галстука. Он на работу всегда при галстуке является. Дело в том, что в силу степенности своего характера и хороших показателей — опять же защитник Сталинграда — он избирался во всякого рода общественные организации. Являлся членом всяческих комиссий, советов, комитетов, союзов, был делегатом, депутатом, представителем, членом и так далее и тому подобное. Нередко его выхватывали прямо с буровой, вертолетом доставляли на какую-нибудь важную конференцию, на слет или на заседание товарищеского суда. Потому-то и носил он всегда галстук, всегда был готов к любой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ал, Петро? — сердито закричал на него Фомичев. — Отмучился — катись к Зое! Нечего тут подчер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тот отошел. Но маячил еще минуту-другую. К дизелям ухо прислонил, насосы чуть ли не обнюхал, на силовые агрегаты взгляд бросил, на мерники… Прямо бурмастером себя держит, когда братца в радиусе пятнадцати метров не видно. Ну, да бог с ним. Без него обошлось. Фомичев чувствовал — ладонь, лежащую на алмазно сверкающем от частых прикосновений стальном рычаге, как бы щекочет что-то, токи некие как бы передавались ему оттуда, от вгрызающегося в кремнистый девон турбобура. Он чувствовал, что абразивный материал долота порядком истерся, иначе почему имеет место реактивный момент? Вон какая отдача у турбобура, будто грузовик ручкой заводишь. Но ничего, на восемь часов хватит. Должно хватить… А то ведь часа за три до конца смены опять его орлам подъем придется играть — станок выключать, свечи развинчивать, новое долотце устанавливать, со свежими шарошками. Нет, нет, только вперед! Хотя — куда же это получится, если вперед? Тут вглубь надо… Вг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пику, словно копье какое-то, двухкилометровой с лишком длины, как бы великанскую острогу вгонял Фомичев в вечную мерзлоту. Будто пронзить хотел кого-то. Кого? Да мамонта, мамонта того самого, толстопятого! Да, да, это была его охота на мамонта! Человек и зверь… Кто победит? Кто?! Но хоть и хотелось Фомичеву победить могучего увальня — древний охотничий инстинкт, ничто человеческое нам не чуждо! — он и жалел его все же. Разговора с той женщиной никак забыть не мог. «Эй ты, внизу! Поберег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Увы! — довольно шаткие надежды на долото не оправдались. Оправдались сомнения. Без подъема колонны не обошлось. Можно было бы потянуть, конечно, козу за хвост, поволынить, вхолостую инструмент погонять… Глядишь, смена за суетой этой и закончилась бы, следующей вахте пришлось бы инструмент менять, терять время. Ни за что на свете! Орлы, правда, поныли маленько. Особенно Заикин. «Вечно мы из-за тебя, Лопух, мартышкиным трудом мучаемся, метры теряем!» — «Я тебе сейчас покажу «Лопух»! — взъярился Фомичев. — Я тебе!..» — «То есть гражданин вахтенный начальник! — вытянулся во фрунт Заикин. — То есть не Лопух, а…»</w:t>
      </w:r>
    </w:p>
    <w:p>
      <w:pPr>
        <w:pStyle w:val="SubTitle1"/>
        <w:rPr>
          <w:rFonts w:ascii="Times New Roman" w:hAnsi="Times New Roman" w:cs="Times New Roman"/>
          <w:color w:val="auto"/>
          <w:sz w:val="20"/>
          <w:szCs w:val="20"/>
        </w:rPr>
      </w:pPr>
      <w:r>
        <w:rPr>
          <w:rFonts w:cs="Times New Roman" w:ascii="Times New Roman" w:hAnsi="Times New Roman"/>
          <w:color w:val="auto"/>
        </w:rPr>
        <w:t>6-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ье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огуа! Заикин! Вира! Кончай ночевать! Гудим! Шишкин! Обедать пора! Вертолет проспите! На Базу не попадете! Эй,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знал, чем воздействовать. Что Гогуа, что Заикин… Как манны небесной вертолета ждут. Ну, Гогуа на почту по возвращении побежит, сургучную печатку на пакете ломать. А что Заикина так на Базе привлекает? Психология Гудима с Шишкиным тоже вполне понятна. Молодежь. После буровой поселок Базовый им крупным центром кажется, очагом цивилизации. Из Салехарда все же ребята, горожане, не так-то просто из плена урбанистических привычек вырваться. Фомичев их понимал, самому поначалу дико все здесь казалось. Он же из Москвы как-никак. А Москва — она и есть Москва! Но Заикин, Заи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вахта почти разбужена, Фомичев с легким сердцем отправился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л чегой-то Лопух наш, — потягиваясь, сделал вывод Заикин, — говорит много, по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ильно говорит, — заступился за Фомичева Гогуа, — вставать надо. Вертолет скоро будет. Интересно, пришел мне ответ из Совета Мини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ь-то ведь еще нечего твоему другу, — потягивался Заикин, — пух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заявлений уже послал, — вел свою линию Гогуа, — шесть ответов получил. Это последний будет. Думаю —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женое еще на губах не обсохло, а туда же — командует, начальство из себя строит. Знаем, под кого работает. Похож… Даже внешне. Хоть и голуб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волосые Гудим и Шишкин тоже поднялись, стали синхронно делать совершенно одинаковые физические упра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балансируя, добрались тропинками-бревнами до вагона-столовой. Там уже сидел Фомичев, допивал ком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ты когда побритый — лучше, — сделала ему комплимент повариха Зоя, — на пять лет моложе выглядишь. — В продолговатых ярко-зеленых глазах ее прыгали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вадцати трех отнять пять — будет восемнадцать, — усаживаясь за голубой пластмассовый столик, подсчитал Заикин. — В жизни раз бывает восемнадцать лет! Лови момент,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алились остальные. Задвигали тарелками, загремели л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енька! — громогласно гудел Гудим. — Есть заявка! Нам с Шишкиным гарнирчику пощедрей, ладно? И посложней бы! И лапши и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с Гудимом, — подхватил Шишкин, — котлеток бы, которые размером побольше, с подошву. Сорок пятого размера, вот та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ают! — хохоча, крутил головой Заикин. — Интеллигенция из трех букв! П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молча допивал компот. Не очень-то обращая внимание на всех прочих, Зоя — с искорками в ярко-зеленых глазах — от Фомичева не отставала. Присела рядом, облокотилась на стол полными розовыми руками, округлым подбородком уперлась в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один по тундре гуляешь, а вчера, я видела, вдвоем. С Володей Гог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ха-ха! С Гогуа! — отреагировал Заикин, шумно выскребывая кашу. — Более подходящего не нашел? То есть более подходящую! Зойку бы позвал! А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льзя, — пристально, с улыбкой рассматривая Фомичева, его напряженное лицо, возразила Зоя, — муж не позволит, — и вздохнула даже,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 — невольно мелькнуло у Фомичева, — уж Петро — точно, согласия бы на это не дал. Да и галстук, по всей видимости, не только для президиумов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а-ха-ха! Почему же нельзя? — с высоким горловым смехом удивился Заикин. — Одним можно, а другим нельзя? Фомичев, ты не теряйся! Будь, как Серпокрыл! Раз ты… Раз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хотом сдвинув столик — коленями его задел, — Фомичев вскочил, выпрямился. Все замолчали. «Что же теперь? — думал Фомичев. — Врезать ему, что ли?» Заикин отвел взгляд, усмехался. И Зоя улыбалась. Все так же ласково, задумчиво. Хоть смотрела не на Фомичева. Вообще ни на кого не смотрела. На голубую поверхность пластмассового обеденного стола, словно в просторы неба. В эту минуту в наступившей тишине к ровному гулу буровой, проникающему в окно столовой, добавился еще какой-то, посторонний, едва различимый звук. Едва разборчивое тарахтенье, стре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олет! — воскликнул Гог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из-за стола, Зоя кинулась к кухонному шкафчику, достала огромный, обтянутый черной кожей морской бинокль. Приложив его к глазам, нетерпеливо, всем телом подавшись вперед, всмотрелась в просторное с редкими неподвижными облачками небо, в крохотное темное пятнышко на гориз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ишенька! — отложила бинокль, забегала, стала поправлять прическу, извлекла из того же кухонного шкафчика флакончик французских духов, взболтала его и, вытащив стеклянную пробку, провела внутренней, влажной ее частью у себя за ушами. Снова закупорила, снова взболтала и, полуотвернувшись от помбуров, на этот раз сунула пробку за корсаж, потерл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нахалов, — пояснила Зоя с затуманившимс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 двигателя становился все слышней, пятнышко все больше, больше, пока не превратилось в вертолет «Ми-6» или в  М и ш у,  М и ш е н ь к у, как фамильярно окрестили его на буровых. В мгновение ока отработавшая вахта — кроме Фомичева — разбежалась по вагончикам, переоделась, переобулась, собрала рюкзаки, транзисторные приемники и магнитофоны и столпилась, переминаясь с ноги на ногу, с волнением ожидая, когда замедлится, прекратится, как бы увянет вращение могучего винта. Раскрылась дверца, выпала металлическая лесенка. Медленно сошел на грешную землю командир — Фаиз. Важный, в новой фуражке с бронзовыми листьями по козырьку и в кирзовых сапогах. А вслед за ним посыпались из вертолета странные, незнакомые, пестро, не по-нашенски одетые люди. Со сверкающими алым лаком гитарами, трубами, саксофонами… Последним выпрыгнул бригадир. Лазарев. В руках, словно огромный каравай, он держал круглый индикатор 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крикнул он, останавливая бросившуюся было к лесенке вахту. — Артистов вам привез! Концер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та мне твой концерт! — завопил Заикин. — Мне домой надо!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на Базу сейчас, — важно сказал Фаиз, — я на Подбазу. Вот, груз туда везу, — кивнул он на вертолет: — Через час-полтора вернусь. Как раз концерт кончится. Артистов заберу. А может, 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из Нариманович! — окликнула его стоявшая в стороне, боком Зоя. — А обедать у нас разве не будет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Зоенька! Вот когда за артистами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делать, все приготовились слушать концерт. В том числе и Заикин. Даже с буровой, кто не очень был занят, явились. Один лишь Лазарев не стал тратить на артистов время. Сразу побежал к станку, к пульту, поручив брату, тем более что тот был при галстуке, проследить… И не успел растаять в небе грохот вертолета, как грянула музыка. Три женщины пели, гитарист, аккомпанируя, подпевал. Саксофонист и трубач, когда их рты не были заняты мундштуками инструментов, тоже подпевали. После вокальной части гитарист, дав подержать кому-то из зрителей свою сверкающую алым лаком гитару, показал фокус. Проглотив шарик от пинг-понга, вынул его затем из уха у Гогуа. Саксофонист и трубач прочли по басне, очень похоже — при помощи мимики — копируя то соловья, то осла; то банкира, то докера. Одна из певиц исполнила на колеблющемся под нею ягельном ковре недавно изобретенный танец «Молодежный». Другая певица подвергла собравшихся тестир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ходите в абсолютно темную комнату, в которой имеется настольная лампа, бра и люстра. Что прежде всего вы заж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казал — люстру. Кто-то — настольную лампу. Кто-то спросил, что такое «бра»? Тест оказался собравшимся не по зубам. Помучив их немного, певица под аплодисменты раскрыла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ку! Прежде всего вы зажжете спичку! Тем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певица, видно, ничего, кроме как петь, не 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 к товарищам артистам будут? — зычно обратился к зрителям Петр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поднял руку Заикин. — Скажите, а вы что, мужья и жены? А то мы смотрим, вас ровно три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И артисты тоже. Они при этом все как один отрицательно качали головами. Нет,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не унимался Заикин. — Нельзя ли нам познакомиться с артисточками поближе? Кха-к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можно! — улыбаясь, ответила третья певица. — Но, к сожалению, уже некогда! — и показала пальчиком в небо. Там стрекотал возвращающийся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месте же полетим! — радостно закричал Заи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6» сел. Важно сошел на грешную землю Фаиз. Из дверей, улыбаясь, глядели головы в ушанках, ка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двиденное обстоятельство, — произнес Фаиз, — с Подбазы четырнадцать человек пришлось взять, да артистов ваших шестеро. Так что… — он обвел взглядом разочарованно взвывших помбуров. — Могу взять только двоих. Не переживайте. У меня еще два рейс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ят Фомичев и… и Гогуа! — раздался позади голос бригадира. Он вытирал паклей замасленные руки. Успел уже сунуть их куда следует и не следует. Отбросил паклю и повторил: — Гогуа и Фомичев. Володя, — глянул он на Гогуа, — на почту я зайти не успел. Ты уж сам… — На Фомичева Лазарев и не глянул даже. — А Фомичева срочно вызывает Бронников, — добавил он. И даже глянул при этом, улыбнулся даже. Не без ехи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низился Фомичев. Уж больно удивле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на этот раз даже рассмеялся. Что э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товарищ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отправились обедать. Все сошли с бревнышек в грязь, уважительно давая им дорогу. В окнах столовой металась Зоя, взмахивала скатертью. Фомичев сбегал к себе, с лихорадочной быстротой собрал рюкзак. Гм… Зачем это вызывает его Бронников? Гм… Хорошо, что поб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тчики, с лоснящимися губами, весьма довольные жизнью, вернулись в машину; к Фаизу, уже собравшемуся убрать лесенку, обратился с жалобным выражением на лице Заи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Еще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з с сомнением оглянулся внутрь машины, пересчитал еще раз взглядом пассажиров… Не ожидая разрешения, Заикин взлетел по лесенке, убрал ее за собой, захлопнул дверцу и вдавился между гитаристом и третьей певицей. Минуты не прошло — показывал уже гитаристу свой фокус, менялся опытом. Пятикопеечная монета у него исчезала и появлялась в самых неожиданных местах, даже в нагрудном кармашке у смеющейся пев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ерт, — покачал головой Фомичев, — учат их, этих приблатненных, коммуникабельности, что ли?» Он с любопытством изучал пассажиров. До чего разные. Мелковеснушчатый, с бегающими глазами Заикин; томно смеющаяся певица; снисходительно, не разжимая губ, улыбающийся гитарист, нежно обнимающий талию своего хрупкого инструмента; мирно дремлющие, отработавшие трубач и саксофонист; две остальные певицы, молча, но с неодобрением наблюдающие за своей подругой, увлеченной фокусами Заикина… И четырнадцать человек с Подбазы. Впрочем, Подбаза — перевалочный пункт. Скорее всего, все они с разных буровых, просто оказались там в ожидании вертолета. И одна девушка среди четырнадцати. Где-то Фомичев ее видел. Может, на Подбазе, а может, в поселке. Собственно, все четырнадцать ничем не отличались от буровиков со Сто семнадцатой. Точно так же одеты, выражения лиц точно такие же. Но поскольку все-таки чужие — воспринимались с большим интересом. Если по часовой стрелке начать, вон с этого, что сидит напротив… Золотистые, неделю не мытые лохмы, перебитый нос. Зеленая штормовка на нем, резиновые сапоги… Дальше — длинные черные волосы, усы, борода, горящие глаза Че Гевары. Такая же штормовка, такие же сапоги… Третий — юноша с красивым, изнеженным лицом. Брови, ресницы — словно китайской тушью нарисованы. Форма одежды та же. Листает книгу. Вяло, неохотно. Девушка… Да, определенно Фомичев ее где-то видел. С детскими, розовыми губами. Бледно-голубые глаза. Пятый — с небольшой рыжей бородкой, нос закругленный, висит. Шепчет что-то с закрытыми глазами. Стихи вспоминает? Молится? Следующий пиджак с поднятым воротником, под ним свитер с разноцветными зигзагами, черты лица резкие, рубленые, смотрит в иллюминатор. Рядом — очкарик, смотрит в тот же иллюминатор, но робко, украдкой, словно в чужой иллюминатор смотрит, куда посторонним смотреть не полагается. Восьмой — Буратино вылитый, в колпаке с кисточкой. Дальше некто в зеленой велюровой шляпе и ватнике. Бюрократ тундровый. Встретился с Фомичевым взглядом и административно нахмурился. Дальше малый в заячьей ушанке. Одиннадцатый — курчавый, с бездумно вытаращенными глазами. Двенадцатый — в очках, но парень крепкий. Тринадцатый… Несчастливое число. Старик какой-то. В ушанке, черноглазый, с глубокими черными морщинами. Что-то загадочное в нем есть. На гипнотизера похож. И наконец — четырнадцатый, личность в берете и темных очках. Инженерской внешности. Что такое? Пятнадцатый?.. Провели Фаиза Наримановича. Пятнадцать человек на Подбазе влезло, а не четырнадцать. Ну, жох, видно, парень! Вроде Заикина, видно. А с виду — вполне… Коробка шахматная под мышкой. Глубоко задумался… И еще одного, кроме перечисленных, краем глаза время от времени изучал Фомичев, сидящего рядом Гогуа. Володя Гогуа улыбался…</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оде Гогуа вспоминалась маленькая каменная крепость, замок вспоминался, состоящий из двух остроконечных башен. В незапамятные времена они, эти башни, выстроены были на обрывистом берегу моря, в скалах. Внутри башен в скупом, льющемся из узких бойниц свете поблескивали стеклом несколько стендов. Ржавые, крошащиеся при неосторожном обращении с ними наконечники стрел веером лежали под стеклом; оспой времени были изъедены лезвия мечей, кинжалов и длинные, воронкой расширяющиеся к концу дула допотопных ружей. Продав через одну из бойниц немногочисленным желающим посетить музей билеты, Гогуа отпирал скрипучую железную дверь, впускал посетителей, предварительно отобрав у них билеты, затем вел их за собой от стенда к стенду. Посещали музей почему-то одни женщины и девушки из соседних домов отдыха, туристического лагеря «Волна» и кардиологического санатория «Горный источник». Загорелые, в легких пляжных платьях и резиновых сандалиях-шлепках, они в торжественной атмосфере музея, в прохладе его и полусвете невольно притихали и внимательно слушали сообщение Гогуа о древнем оружии местных горцев. Только иногда они шепотом, на ухо, что-то друг дружке говорили и, едва сдерживая смех, отводили от экскурсовода взгляды. Некоторые из них приходили в музей по нескольку раз. А одна — худенькая, но высокая, в белых джинсах — ходила каждый день. Сначала он предположил, что этих нескольких, а в особенности ту, что в белых джинсах, по всей вероятности, глубоко интересует история оружия. А что? Бывали ведь и женщины-богатырши некогда. Что же касается </w:t>
      </w:r>
      <w:r>
        <w:rPr>
          <w:rFonts w:cs="Times New Roman" w:ascii="Times New Roman" w:hAnsi="Times New Roman"/>
          <w:color w:val="auto"/>
          <w:sz w:val="20"/>
          <w:szCs w:val="20"/>
          <w:lang w:val="ru-RU"/>
        </w:rPr>
        <w:t>нынешних</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xml:space="preserve"> Эта худенькая явно не смогла бы заменить в боевом строю мужчину, особенно — настоящего, но зато собой хороша,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есть примета, — спросила она однажды Гогуа, — поменяться кинжалами — к рождению сына.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му-то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и ее, отвернувшись, зажимая рты ладонями, смея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сказать, что в тот же вечер, расспросив стариков, он окончательно убедился, что подобной приметы в устном народном творчестве нет, но разве женщине что-нибудь докажешь? И вообще — не обычный ли это повод, решил он, для начала беседы, знакомства? Ну конечно! Не оружие привлекало эту худенькую красавицу, а… Да уж не из-за него ли они все сюда ходят?! — осенила его догадка. В следующий раз, завидев сквозь бойницу стайку все тех же девушек во главе с красавицей, он бросился к одному из стендов, наклонился над ним и, глядясь в тускло поблескивающее стекло, как в зеркало, морщась, причесал свои черные, густые кудри. Прошло несколько дней, завсегдатайки больше не появлялись. Что такое? Может, срок отдыха у них кончился? Но вскоре, водя от стенда к стенду очередную группу, Гогуа, ахнув, обнаружил исчезновение одного из главных экспонатов — старинного кинжала. На его месте лежал маленький перочинный ножичек. С ножничками и пилочкой для ногтей. Все ясно! Поменялась кинжалами! Значит, она замужем?! Мальчика родить хочет! Рассерженный, может быть, не столько похищением экспоната, сколько таким явным пренебрежением к себе, он решил дела так не оставлять. Выяснить адрес красавицы труда не представляло. Администрации «Горного источника» она запомнилась. И Гогуа стал хлопотать о командировке в далекую Сибирь, в поселок Базовый. Он собирался уже, если командировку не дадут — а ее, скорее всего, не дали бы, далеко, дорого, — сам, за свой счет, туда слетать. Он был буквально разъярен. Обдумывал уже убийственное послание этой красавице, в случае если раздумает к ней лететь — дорого, далеко… Но тут ему пришла повестка из военного комиссариата. Удивительное совпадение — служить ему пришлось в Сибири, не очень далеко от поселка, в котором жила похитительница кинжала. В двух — двух с половиной тысячах километров всего. Для Сибири это пустяки…</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Базовый. Постепенно оттеснив чуть вправо Володю Гогуа, чего тот, занятый воспоминаниями, не заметил, Фомичев отвоевал себе часть иллюминатора, прежде заслоняемую плечами бывшего музейного работника, и выглянул наружу. Вдалеке, навстречу, плыл в пустынных белесых небесах вертолетик. «Мы с вахты, они — наоборот… — догадался Фомичев. — Хотя… Кто знает, может, и не вахтовый это. Вдруг это тот, Летучий голландец?» Жаль, что на таком расстоянии невозможно разобрать: есть в нем летчики и пассажиры или нет их. А впрочем, раз ничего плохого не случилось, раз оба летят себе, значит — порядок. Не Летучий голландец это, а самый что ни на есть рабочий летательный аппарат. Странная штука Север, Заполярье. На каких-то сто пятьдесят километров приблизились к югу, а уже заметно. Рельеф стал чуточку менее плоским, редколесье пошло. Лесотундра — термин из учебника географии для четвертого класса. Такое необозримое раздолье, а появление новых людей, дыхание нового времени уже заметно, то тут вышка, то там… Газовый факел полыхает, змеей извивается, пересекая весь ограниченный иллюминатором окоем, лежневка, дорога из брошенных в болото тысяч и тысяч бревнышек. Неизгладимой чернью легли по светло-зеленым ягельным угодьям следы тракторов, вездеходов. А вон там, слева… Ни-че-го себе борозда! Э, да это, очевидно, буровую вышку перетаскивали. Только сейчас Фомичеву пришло в голову, что такая же борозда тянулась и за его вышкой, когда шесть тракторов перетаскивали ее от скважины Сто пятой на Сто семнадцатую. А ведь ягель после потравы не восстанавливается. Это Фомичев знал. Слабенькие у этого растеньица корешки. Подцепишь, бывает, пальцем — весь кустик и вылез. Корешков много-много, тоненькие, как волоски. А землицы сыплется с них чуть-чуть, самый первый, тонюсенький живой слой. Дальше — липкой земля делается, холодной. Еще глубже — через сорок, пятьдесят сантиметров — ледяная топь, вечная мерзлота. А в ней — как изюмины в булке — спящие, сладко свернувшиеся калачиком мамонты… Фомичев вздохнул. «Хорошо, если спящие… Да ведь… Черт! — думал он. — Как же их вразумить, ребят наших? И тех, что на земле сейчас, и этих, в вертолете, да и самого себя? Никакой разницы ведь нет». На какое-то мгновение он даже почувствовал и себя и всех ребят если не в полной мере, то отчасти виновными в загадочном исчезновении с лица планеты мамонтов, этих, так сказать, братьев наших больших, если судить по разм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инокая белая птица проплыла далеко внизу, над просторами болот. Фомичев снова, но на этот раз против часовой стрелки, справа налево, обвел изучающим взглядом своих спутников. Итак — Гогуа. Теперь Гогуа почему-то не улыбался. Наверно, до негативной части своих воспоминаний добрался. Пятнадцатый, лишний, играл в шахматы со своим соседом инженерского вида. Плохо приходилось инженеру. Стащив берет, он обтирал им свою вспотевшую лысину. Тринадцатый — загадочный черноглазый старик — безуспешно гипнотизировал визави, носатого субъекта с рыжей бородкой, по-прежнему молящегося неизвестно какому богу. Сосед гипнотизера все так же таращил в пространство и без того огромные глаза, но с течением времени в них появилось подобие какой-то мысли. О еде думал, судя по тому, что облизывался иногда. Малый в заячьей ушанке и бюрократ в зеленой велюровой шляпе страстно обсуждали последнюю игру мирового первенства по футболу. Они так увлеклись, что даже поменялись головными уборами, сами того не заметив. Теперь это были: малый в велюровой шляпе и бюрократ в заячьей ушанке. Буратино бросал осторожные взгляды на Мальвину, ту самую девушку с розовыми детскими губами. Но она на его взгляды не отвечала, закаменела вся, не шевельнулась, кажется, за эти полтора часа. Парню в зигзагообразном свитере надоел видневшийся в иллюминаторе однообразный пейзаж тундры, он демонстративно отвернулся, позволив тем самым своему робкому соседу наслаждаться иллюминатором без всяких ограничений. Красивый юноша с круто изогнутыми, словно нарисованными тушью бровями и длинными ресницами читал теперь свою книгу с таким жадным любопытством, точно о самом себе обнаружил в ней несколько страниц. Че Гевара, попросив у артиста-гитариста его сверкающий алым лаком инструмент, щипал струны, но слышал их звон только он сам. Лохматый блондин с перебитым носом, освободившийся от гитары артист, саксофонист и трубач играли в карты. Певицы, первая и вторая, шушукались, неодобрительно поглядывая на третью. А третья… Третья по-прежнему заливалась смехом. И ее можно было понять. Стянув резиновые ботфорты, размотав портянки, Заикин, пошевеливая пальцами ног, показывал ей знаменитую татуировку. На правой: куда идешь? На левой: иду налево! Он, очевидно, успел уже рассказать ей о своем бурном, опасном — и увы! — не совсем безупречном прошлом. Ох, Заикин, Заикин… Серпокрыла на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м! — сердито крик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ин дернулся, удивленно, недоверчиво глянул. Фомичев, сам этому удивляясь, поманил его пальцем. Послушно, словно загипнотизированный — черноглазому старику такое и не снилось, — Заикин поднялся и босиком сделал два-три мелких шажка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м, — на ухо, чтобы не расслышала дама Заикина, произнес Фомичев, — немедленно обуйся! Не будь… Не будь М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 окрысился Заикин. Из транса вышел. Но, вернувшись на место, быстро, хмуро о чем-то думая, обиженно поглядывая, обулся и, нахохлясь, даже на артистку внимания больше не обра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уха, ты Муха, — думал Фомичев, — кто тебя поймет, Заи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у слесарного верстака тогда стоял, искал что-то. Забыл уже — что? В банки от «Молока цельного сухого» заглядывал, в банки от «Скумбрии в масле», от болгарских голубцов, полные гаечек, болтиков, винтиков, снимал и снова вешал на гвозди рулончики белой пластиковой ленты для уплотнения резьбы, асбестовые прокладки, жестяные хомутики… Вдруг вынырнул откуда-то Заикин. На белом, без кровинки лице мелкие темные веснушки. Схватил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ам!.. Пролетел кто-то! — и темным, грязным пальцем на дыру в брезенте бурограждения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етел? — поднял брови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лодев от предчувствия, Фомичев выбежал наружу, посмотрел наверх, дыру ту на бурограждении нашел. Внизу, под тем местом, где дыра, — ничего. Никого… Все-таки решил обойти вышку. Дырок в бурограждении хватает. Сквознячки — будь здоров! Внезапно взгляд его наткнулся на что-то необычное. Тело… Неестественно заломленное человеческое тело распростерлось на стальных трубах, лежащих возле угла фундамента. И тень вышки на нем. Крест-накрест… Темная, почти черная тень. Вышка — она именно такую тень и должна отбрасывать. Сварная, крестообразная конструкция из профильного про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чему вы скрыли от следствия связь Серпокрыла с Галиной Лазаревой? Вы ведь тоже тогда в окно глядели, видели… Ночь белая была…» — «А какое это имеет отношение к смерти Серпокрыла?» Не ответил бледнолицый следователь. Жил он в «люксе». Номер состоял из трех комнат — спальной, кабинета и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левизором, радиоприемником, стереопроигрывателем. Кресла имелись, буфет с сервизом, электрочайник, телефон. Фомичева следователь принимал в кабинете. Более привычное помещение, должно быть. Сидел за столом, заносил что-то в записную книжечку. Вышел из-за стола, зашаркал по паркету потешными матерчатыми тапочками. (Они тоже входили в меблировку «лю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убля в сутки дерут, — пожаловался следователь, — а на кой это мне ляд, спрашивается? Здесь же поселок, село — если по номенклатуре. Частично при отчете за командировку оплатят, а больше — из своего кармана! Сервизом я не пользуюсь, телевизор не работает… Так за что?! — походил по номеру, похныкал, пожаловался и — снова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что Серпокрыл в течение года получил три заказных письма. Два письма от его отца приобщены к делу. Известно ли вам, Фомичев, что-нибудь о судьбе третье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как на киноэкране, в сознании — летящие по ветру белые клочки бумаги. Значит, он письмо тогда разорвал? Что же это за письмо было?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не изве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помогаете следствию, Фомичев. Ну ладно. Вы свободны.</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летели и сошли вниз, на островок — половодье залило вертолетную площадку, — их уже ждали два вахтовых автобуса. Один облупленный, мятый, другой — свежеокрашенный, из капремонта, с новыми, еще не продавленными сиденьями. Кто в старый полез, кто в новый. Фомичеву — лишь бы места были, — он в старый забрался. Там у самого входа сидела пожилая женщина с побледневшим взволнованным лицом, оглядывала каждого входящего… Заикин, тот, конечно, к новому потопал.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Сема! — закричала женщина. — Я здесь! Иди, я место тебе за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ин замер, повернул голову, побежал к старому автобусу, вскочил. По-волчьи, из-за плеча глянул на людей, на Фомичева. 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Я ж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ась я, сынок, — виновато улыбнулась женщина, — четвертый день к вертолету выхожу! — и положила ему на плеч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дито дернулся, сбросил руку,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а, а я занавески купила в ОРСе. Длинные, до пола. Гардины наз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кин снова на Фомичева оглянулся, что-то шептать ей стал. Она испуганно повернула голову, поискала взглядом: кого, мол, сынок ее так страшится? Посмотрела на Фомичева, поклонилась: «Здравствуйте!» Фомичев тоже кивнул. Он был вне себя от изумления. Вот так так! Рецидивиста из себя корчит, опасного человека, а… Мамочка по нему, видите ли, соскучилась. Из свежеокрашенного автобуса тем временем выскочила та самая девушка, с розовыми губами, похожая на Мальвину, и тоже перешла в облупленный, мятый. «Интересно, к кому это она? — удивился Фомичев. — Из-за кого отказалась от свежеокрашенного?» Но девушка ни к кому из парней не подсела. Забилась в угол, позади всех, одна. Когда приехали, Фомичев вышел, пересек бетонку и вслед за обогнавшим его Гогуа зашел на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ичего нет, — сказали Гогуа, тут же узнав постоянного клиента. — Пишут. А вам… Вот сколько! — и Фомичеву вручили целых четыр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пожалуйста, еще раз, — попросил Гогуа, — не может б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мичев разложил письма по датам на печатях, вскрыл и, шагая по бетонке, прочел. На бетонке не споткнешься. Два письма были от родителей. Одно из института. Одно от его знакомой, от художницы.</w:t>
      </w:r>
    </w:p>
    <w:p>
      <w:pPr>
        <w:pStyle w:val="Cite"/>
        <w:rPr>
          <w:rFonts w:ascii="Times New Roman" w:hAnsi="Times New Roman" w:cs="Times New Roman"/>
          <w:color w:val="auto"/>
        </w:rPr>
      </w:pPr>
      <w:r>
        <w:rPr>
          <w:rFonts w:cs="Times New Roman" w:ascii="Times New Roman" w:hAnsi="Times New Roman"/>
          <w:color w:val="auto"/>
        </w:rPr>
        <w:t>«Дорогой Юра! Как ты там, сынок? Уже прошел месяц, как от тебя…»</w:t>
      </w:r>
    </w:p>
    <w:p>
      <w:pPr>
        <w:pStyle w:val="Cite"/>
        <w:rPr>
          <w:rFonts w:ascii="Times New Roman" w:hAnsi="Times New Roman" w:cs="Times New Roman"/>
          <w:color w:val="auto"/>
        </w:rPr>
      </w:pPr>
      <w:r>
        <w:rPr>
          <w:rFonts w:cs="Times New Roman" w:ascii="Times New Roman" w:hAnsi="Times New Roman"/>
          <w:color w:val="auto"/>
        </w:rPr>
        <w:t>«Дорогой сынок! Как ты там, Юра? Уже пошел второй месяц, как от тебя…»</w:t>
      </w:r>
    </w:p>
    <w:p>
      <w:pPr>
        <w:pStyle w:val="Cite"/>
        <w:rPr>
          <w:rFonts w:ascii="Times New Roman" w:hAnsi="Times New Roman" w:cs="Times New Roman"/>
          <w:color w:val="auto"/>
        </w:rPr>
      </w:pPr>
      <w:r>
        <w:rPr>
          <w:rFonts w:cs="Times New Roman" w:ascii="Times New Roman" w:hAnsi="Times New Roman"/>
          <w:color w:val="auto"/>
        </w:rPr>
        <w:t>«Уважаемый тов. Фомичев Юрий Васильевич! В связи с непредставлением Вами в срок контрольных работ по…»</w:t>
      </w:r>
    </w:p>
    <w:p>
      <w:pPr>
        <w:pStyle w:val="Cite"/>
        <w:rPr>
          <w:rFonts w:ascii="Times New Roman" w:hAnsi="Times New Roman" w:cs="Times New Roman"/>
          <w:color w:val="auto"/>
          <w:sz w:val="20"/>
          <w:szCs w:val="20"/>
        </w:rPr>
      </w:pPr>
      <w:r>
        <w:rPr>
          <w:rFonts w:cs="Times New Roman" w:ascii="Times New Roman" w:hAnsi="Times New Roman"/>
          <w:color w:val="auto"/>
        </w:rPr>
        <w:t>«Юрчик! Привет! Пишу на обороте телеграфного бланка. Шла по улице Горького и забежала на Главтелеграф. Здесь пахнет горячим сургучом, много грузинов стоит на лестнице. Юрочка, у меня, кажется, назревает крупная перемена жизни. Не зря и на известной тебе картине — изменения. Знаешь, Юра, иногда я себя спрашиваю: а был ли мальчик? То есть — ты. В Москве очень жарко. Прошло ровно два года с той ноч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житие размещалось в двух зданиях — на фронтоне первого было выложено «Москва», на другом — «Киев». Естественно, Фомичев жил в «Москве». У входа он догнал девушку с розовыми губами, Мальвину. Так она, оказывается, тоже из их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казывается, тоже в «Москве» живете, — заговорил он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взглянула и отвела взгляд. Только в коридоре, замедлив чуть шаг, спросила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скажете,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седьм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в одну из комнат. Не поблагодарила даже. Странная особа. Но Фомичев определенно где-то когда-то ее у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вшись, слегка принарядившись — носки чистые надел, чистый платок в карман сунул, — он направился в контору НРЭ, к Бронникову. Не терпелось узнать, зачем он ему понадобился. Но Бронникова на месте не оказалось. Выехал куда-то по делам. Настроение у Фомичева испортилось. Разочарованный, поскучневший, он вернулся в общежитие. Сделал генеральную уборку в своей тумбочке, полежал на своей коечке, незаметно уснул. А когда проснулся — на соседней койке уже похрапывал практикант Гудим. Успел, значит, доставить вахту Фаиз Нариманович… Фомичев снова улегся, задумался. Вскочил вдруг Гудим рядом. Позевал, почесал небритым подбородком гол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 бочатах,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туда же, заикинской лексикой овлад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и спрашивай, баран! Я тебе покажу бочата!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обиделся Гудим. — Я к тому — ужинать не пора ли. Столовая закроется. — Он оделся,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гналил за окном грузовик-мусорщик. Семь ноль-ноль, значит. У каждого дома — требовательный, торопящий медлительных хозяев сигнал. И хозяева, хозяйки, вернее, тут же выбегают, кто в распахивающемся халатике, кто в чем… Не уехал бы мусорщик. Выбегают, по лесенке у заднего борта поднимаются и опрокидывают в кузов разноцветные пластмассовые ведерки с газетными свертками, шелухой, пустыми консервными банками и скорлупой от яиц. И дальше трудяга-мусорщик поехал, уже у следующего дома сигнал слыш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Фомичев — недосып все же подействовал — задремал, задремал и заснул второй раз. Проснулся уже вечером. Взял лежащую на койке Гудима книгу, фантастику, стал ее листать. Из книги выпали отпечатанные на машинке листочки:</w:t>
      </w:r>
    </w:p>
    <w:p>
      <w:pPr>
        <w:pStyle w:val="Cite"/>
        <w:rPr>
          <w:rFonts w:ascii="Times New Roman" w:hAnsi="Times New Roman" w:cs="Times New Roman"/>
          <w:color w:val="auto"/>
          <w:sz w:val="20"/>
          <w:szCs w:val="20"/>
        </w:rPr>
      </w:pPr>
      <w:r>
        <w:rPr>
          <w:rFonts w:cs="Times New Roman" w:ascii="Times New Roman" w:hAnsi="Times New Roman"/>
          <w:color w:val="auto"/>
        </w:rPr>
        <w:t>«Гороскоп. Перевод из польского журнала «Нова весь». Этот Гороскоп создан индусами-друидами, которые на основе наблюдений убеждены: каждый человек имеет своего аналога-представителя в одном из деревьев, с которым связан подобием облика и харак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стро разобравшись в таблицах, приложенных к гороскопу, Фомичев установил, что ему, рожденному семнадцатого июня, соответствует дерево ясень.</w:t>
      </w:r>
    </w:p>
    <w:p>
      <w:pPr>
        <w:pStyle w:val="Cite"/>
        <w:rPr>
          <w:rFonts w:ascii="Times New Roman" w:hAnsi="Times New Roman" w:cs="Times New Roman"/>
          <w:color w:val="auto"/>
          <w:sz w:val="20"/>
          <w:szCs w:val="20"/>
        </w:rPr>
      </w:pPr>
      <w:r>
        <w:rPr>
          <w:rFonts w:cs="Times New Roman" w:ascii="Times New Roman" w:hAnsi="Times New Roman"/>
          <w:color w:val="auto"/>
        </w:rPr>
        <w:t>«Любим всеми. Порывист. Намеченные цели достигает легко. Если же что-то не выходит — отказывается от этого, отодвигает на второй план. Честолюбив, даровит, остроумен. Хорошо находиться в тени его ветвей в жаркий день. Натура незаурядная. В любви вер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м… гм… — почесал переносицу Фомичев. — Частично сходится. Даровит… Остроумен… Натура незаурядная… Но…» — он со вздохом вспомнил о неотправленных контрольных, верней, о ненаписанных контрольных. Отодвинуто на второй план. А ведь третий курс, жалко. Вспомнил институт. Два года назад — он еще очником тогда числился… Первое мая вспомнил, демонстрацию… Да, два года назад дело было… Год с Серпокрылом, год без него…</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зад, в конце апреля, Фомичеву в числе трех студентов — постоянных и неизменных отличников учебы — торжественно вручили пригласительный билет на праздничные трибуны, на Красную площадь. Отличником Фомичев числился скорее по инерции, едва дотянул до конца семестра. Но в институте еще помнили о его недавних подвигах, ценили, надеялись… Что-то такое происходило с ним, с Фомичевым. Потерял аппетит к восходам и закатам. Вялый стал, нелюбопытный. Бывало, правда, загорится, бежит, всю стипендию на какую-нибудь антикварную книжицу спустит. Не дочитав, вернет ее букинистам за полцены и отправляется в пивную. На лбу его дружно, как звезды, высыпали маленькие прыщики. Человек он был достаточно эрудированный, природу этих звездочек понимал, но объяснять лишь ими свое настроение не хотелось. Не соответствовало бы это истине. Так что же? Родители спрашивать ни о чем не решались. Переглядывались, взд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тельный билет на Красную площадь… Во-первых — что надеть? Не в потертых же джинсах на Красную площадь являться! А в штатском костюмчике, при галстучке — скучно, неоригинально. Помог институт — выделил по куртке и брюкам из ХБ — униформу студенческого стройотряда. (Хотя Фомичев ни разу еще на практику не ездил, не успел.) Вот это совсем другое дело! На рукавах зеленой куртки ромбики со всякими символами нашиты, буквы, цифры. Больше того, один из делегированных на площадь, Альберт Крыжовников, гигантского роста парень, баскетболист, сорок шестой размер ноги, — как ни странно, он при этих данных тоже был патологическим отличником, — предложил украсить куртки отпечатком своей ступни. Так и сделали, намазали его пятку белой масляной краской и… Крыжовников, кроме того, на своей куртке написал еще «Не пищать!». Хотя уж чего-чего, а писка от этого Голиафа ждать не приходилось. Явились они на площадь рано, в начале девятого. Предъявив нескольким милицейским пикетам свои мандаты, забрались на ступенчатую трибуну, вдоль стены ГУМа. Притихли. Стали оглядываться, привыкать, вбирать в себя подробности. Девять ноль-ноль. Одновременная смена великого множества парадных караулов. Впечатляющее зрелище! Выправка молодых, парадно обмундированных солдат в белых перчатках, стук сотен сапог по брусчатке, одновременные движения, повороты, одновременные манипуляции с карабинами. Уборщицы, деловито протирающие влажными тряпками мрамор Мавзолея. Как ладно, умело они работали! Макнут тряпку в ведро, выжмут воду, выкрутят и протирают стены, ступени… Все… Далее мрамор у ног неподвижных часовых. Осторожно обводят их зеркально начищенные сапоги — не заляпать бы, старались ребята, вон как надраили! И дальше, дальше, не разгибаясь — чего лишний раз разгибаться? — моют гранит и мрамор, протирают до самого асфальта. Вот тут и разогнуться можно. И, погладив тыльной стороной ладони повлажневший лоб, полюбоваться, чуть откинувшись, на свою работу. Засиял, засветился Мавзолей, отражая в своих чистейших поверхностях облака, небо, остроконечные луковки Василия Блаженного, пустую еще площадь, голубей, разгуливающих по ней, трибуны на противоположной, вдоль ГУМа, стороне, само здание ГУМа, похожее на средневековый замок; все кумачовое, все золотое разноцветье начинающегося праздника. Только начинающ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напротив Фомичева стояла на треноге большая, похожая на мортиру телекамера, сонно гудящая, работающая. Оператор отлучился. В буфет, наверно. (Невдалеке бойко работал буфет. Приглашенные на площадь нарасхват покупали горячий кофе, лимонад, бутерброды с копченой колбасой и очень красивые коробки с шоколадными конфетами.) В квадратном экранчике телекамеры Фомичев видел то же самое, что и невооруженным глазом: Мавзолей, уборщиц, часовых, замерших у чуть приоткрытых туда, в прохладную мглу, тяжелых, темно-бронзовых дверей… И вон там телекамера. И вот там,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ы были в руках у приглашенных, яркие зонтики, фотоаппараты. А там, между Историческим музеем и Музеем Ленина, в низинке — невообразимая, фантастическая мешанина красок. Подошли колонны демонстрантов, ждут… Ничего нет пестрее, красочнее празднично приодевшейся толпы! Были на трибунах и дети. Спокойные, важные. Некоторые с биноклями. Наверное, их долго инструктировали дома: «Смотри! Шалить там нельзя! Обе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и разу за день, — думал Фомичев, — объектив телекамеры не направя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заполнили спортсмены. Кто-то невидимый — не по радио, не при помощи мегафона — что-то выкрикнул: «Да здравствует…» Голос его, несоизмеримый с пространством площади, до многих не дошел, иссяк, но спортсмены услышали. «Ура-а-а-а-а!.. — ответили они. — А-а-а!..» И все на трибунах, веря им, дружно их поддержали. Среди тысяч и тысяч голосов, Фомичев ясно это расслышал, выделялся чей-то один, звенящий, ликующий. Чей-то один голос. Среди тысяч. Самый искренний? Или самый старательный? Какие красивые попадались в рядах спортсменов девушки! Какие лица! Глаза какие! Какие фигуры! Плеч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 кричал в микрофон прибежавший из буфета оператор с ободком наушников поверх кепки. — Со своей стороны снимай! Что? За меня не волнуйся! Я-то не прозеваю, как… Что? С правой! С правой ноги я сегодня проснулся!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е девушки с улыбками размахивали руками, старались обратить на себя внимание. Чье? Телеоператора? Или Фомичева? На всякий случай он им отвечал, тоже рукой махал. Перестроение… Все новые колонны молодых, одинаково, ярко, легко одетых, вступают на площадь. Знамена, знамена. Огромные, тяжело плещущиеся, просвеченные солнцем. Огненные, розовые, пылающие знамена. Все пространство площади было заполнено этими живыми, движущимися, дышащими знаменами. Люди посматривают на часы. Без десяти десять. Рядом с букетами живых цветов — бумажные, поролоновые… Застоялась молодежь. Вот уже и в волейбол несколько человек стали перебрасываться голубым воздушным шариком. Легкое прикосновение — шарик перелетает вправо, щелчок — летит обратно. Улыбки, смех… А там, вдали, в дымке, между Историческим музеем и Музеем Ленина, — виднеются миллионы. Кипит, кипит там все. Краски, краски… Водоворот кр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аа-а! — грянуло, пронеслось неожиданно по площади. На Мавзолей поднимались две группы людей. Справа — в темноватых плащах, разнообразных шляпах, да и так просто, без головных уборов, седину ерошит ветер. Слева — военные. Солнце плавило их золототканые погоны, алмазы маршальских звезд испускали пронзительные, колющие, лазерные лучи. — Ааа-аа-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роение… Портреты, огромные, на полотне, парусящие портреты выплыли на площадь. Позывные радио. Десять ноль-ноль. Речь… Она звучала так естественно, даже, пожалуй, буднично, словно не под открытым небом, словно не к тысячам и тысячам обращена была, не к миллионам, а к каждому в отдельности. Воздушный шарик, тот самый, голубой, которым только что играли в волейбол, лопнул вдруг посреди речи. Кто-то чуть крепче придавил его к себе — не вырвался бы. Хлоп! Этот смешной, детски наивный хлопок… Попытался на себя внимание обратить — глупый шарик! И я, мол, не лыком шит. Речь закончилась. Словно тысячи тысяч голубей разом взлетели с площади, дружно взмахнув крыльями. Еще один шарик… Летит. Зелененький. Кто-то держал его за ниточку, но пришло время аплодисментов, руки понадобились, ниточку на миг отпустили. И — на свободе шарик. И все, все — тысячи людей на площади, на трибунах, на Мавзолее с улыбками посмотрели на летящий шарик. И еще один шарик. Нет, шар! Шарище! С материками и океанами, в сетке параллелей и меридианов. И залитая алой краской территория СССР, словно земная Красная площадь. Десять мускулистых спортсменов за канаты удерживали Земной шар, откинувшись всем телом, словно боялись: не удержат — взлетит он вместе с ними над многоцветным человеческим муравейником и понесет их, понесет, и, болтая в воздухе ногами, они будут изо всех сил держаться за канаты, чтобы не свалиться в космическую пустоту. Но… Три! Два! Один! — и разом — хитрецы! — отпустили они свои канаты. Земной шар гордо, величаво вз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роение. Одних спортсменов сменили другие, моложе. Дети… Цветные костюмы; рыжие, черные, светловолосые головы. Синие мальчики, желтые девочки. Как красиво! Юные следопыты идут, в коротких штанишках цвета хаки, с деревянными автоматами наперевес. Юные пожарные, в блистающих медных касках. К Мавзолею бежит стайка детей в школьной форме, с букетами цветов. Всем по букету! Всем хватило! Возвращаются с коробками конфет. То-то радости, гордости будет дома, все родственники сойдутся, соседи… «Можно попробовать? Четверть конфетки?» — «Ну, конечно, конечно! Хоть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оль долго сдерживаемые между двумя музеями, двинулись по площади районы. Бауманский, Дзержинский, Ждановский… Ленинский, Пролетарский… Тимирязевский… Фрунзенский… У каждого свои атрибуты: гигантская развернутая Книга, Колба, Станок, Микроскоп, Автомобиль, Телевизор… Но в принципе, внешне — все очень похожи. Плащи, плащи, шляпы, шляпы… А у многих ветерок треплет седину. Чем-то все они — ученые, ткачи, каменщики, токари и пекари — похожи на тех, что стоят на Мавзолее. И лицом, и одеждой. Даже знакомые попадались среди многотысячных колонн. Вот дядя Паша прошагал, сосед Фомичева по лестничной площадке. А вот движется Кирилл Валерианович, родной брат мамы. 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ы и отца первого мая дома нет. Укатили на дачу. Собственно, они еще с начала апреля в Валентиновку забрались. Хозяйство у них там, клетки с кроликами. Они ведь всю жизнь этим занимались, то есть животноводством. Учебники даже составляли. И теперь, на склоне лет, уйдя на пенсию, тем же заняты. Только практически наконец. Хоть и в пределах дачного участка. Родители у Фомичева уже в возрасте. Как быстро старятся те, что уже стары… Даже о сыне они уже не пеклись, как некогда. Выдохлись. Спокойно, чуть иронично, а скорее с добродушным равнодушием взирали на его бурную, летящую мимо них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приезжай на май к нам, на дачу. Я забью кролика. Затушим. А с тебя — винцо, — так пытался завлечь 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ветские помещики! — сердито выкрикнул он, наглаживая куртку с белым отпечатком ступни Крыжовникова. — Рантье! Созерцатели! Меня, между прочим, на Красную площадь делегировали! Командовать парадом буду я! — и в подтверждение показал отцу великолепный пригласительный билет с печатью и тисненым порядковым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 как-то понурившись, произнес вдруг отец, — скажи, ты не забыл, что ты у нас приемный? Конечно, в каком-то смысле это было бы хорош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евав на палец, попробовав утюг, Фомичев продолжал 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уже давно об этом не заговаривал. И нам с мамой кажется, что… Что ты не потому, что… А потому… что… Понимаешь, нам хотелось бы знать… Уверенности хотелось бы, что не зря… Что тебе это принесло определенную польз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ю вош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решил мне напомнить историю моего происхождения. А я, между прочим, все отлично помню. Городок в Сибири… По документам — место рождения. Детский дом. Стою я как-то у ворот, в носике ковыряюсь… Сколько мне т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шись плечом к дверному косяку, мать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 сказал отец, — если по докум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тою. И вдруг на дорожке два человека показались. Дяденька и тетенька. Добрые-пре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начала подумали, что ты девочка, — сказал отец, — ты был такой… Ты был болезненный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ахмурился. Он не терпел болез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бственно, вы отправились так далеко? Разве этого добра мало в Подмосковье? Час на электричке —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вздохнул отец, — что… Еще до войны… Что мама тоже там воспитывалась. Именно там. Вот мы и поехали туда. — Он посмотрел на мать, заулыбался. — Знаешь, Лида, а Юре выделили место на трибуне, на Красной площади!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честь, — с трудом выговорила мать. — Это… — она перевела дыхание. — Юра… Мы… Хочешь шапку из кроличьего меха? А то папа собирался отнести шкурки в заготпункт…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онстрация закончилась. Красная площадь опустела. Испарился куда-то неунывающий Крыжовников. Слетели с крыши ГУМа и опустились на брусчатку голуби. А Фомичев все стоял на трибуне, никак не мог заставить себя сойти с нее, задумался, замечтался. Пришли рабочие, стали демонтировать трибуны, разбирать их, готовить к отправке на склад, до следующего раза. Один из них согнал Фомичева с его законного места. «Чего стал? Надо было во время парада здесь стоять, а не после!» — «А я и во время парада здесь стоял!» Рабочий недоверчиво засмеялся. «А может, ты даже там стоял? — кивнул он на Мавзолей. — Что-то лицо знакомое…» Фомичев, конечно, мог бы и на это ответить. «Дай срок, — мог бы сказать, — и там стоять буду!» Но промолчал,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онстрация закончилась, а праздник продолжался. Бурлили, гудели улицы и переулки. Изо всех окон неслась музыка, плыли вкусные ароматы. Фомичев шел по Садовому кольцу, от Маяковки до Восстания и дальше… По левой стороне. Известно, чем может похвастать левая сторона на этом отрезке. У Центрального концертного зала, у Театра сатиры, у Театра Моссовета толпы жаждущих лишнего билетика. На ступеньках здания Военной академии стоит выглянувший на минуту на свет божий юный, при полной парадной форме, с кортиком на золотом поясе и с красной повязкой на рукаве лейтенант. Дежурит в праздник. Какое высокое доверие! Дома, магазины… «Промышленные товары» закрыты, «Продовольственные товары» — настежь. Торопись, кому горючее и закуска необходимы, а то рабочий день нынче короткий, продавцам тоже погулять охота, что они, не люди, что ли? Домик Чехова, еще чей-то домик за высоким зеленым забором… Угловой, с вывеской «Общество охотников и рыболовов». Конец улицы Герцена — на ней уже сугубо своя, отличная от Садового кольца, от площади Восстания жизнь, жизнь иностранных посольств, добротных кирпичных кооперативных небоскребов, старых усадебных строений, занятых под конторы… Но на Герцена Фомичев не поворачивает, — значит, и разговора о ней нет, так же как и об улице Воровского, тоже вливающейся в круглое, синее от выхлопных газов озеро площади Восстания. Угловой с той стороны улицы Воровского. Филиал женской больницы на втором этаже. Бледные святые лики за не очень-то прозрачным, запыленным стеклом. А внизу, на улице, задрав головы, стоят виновники их заточения. Пришли с праздничком  п р о з д р а в и т ь. С цветочками пришли, с авосечками. «Как ты себя чувствуешь?» Слабая, успокаивающая улыбка за серым стеклом. Пристальный, странно-изучающий взгляд. От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мне теперь делать? — шагая левой стороной Садового кольца, размышлял Фомичев. — Мне двадцать с небольшим, я отличник… Что ж, очевидно, жить себе да поживать и впредь успешно штудировать учебные пособия, активно участвовать в… Что тут еще придумаешь?..» В памяти Фомичева все еще явственно жило видение Красной площади, текла гигантская, бесконечная человеческая река; плескались просвеченные солнцем, свежесотканные — наверно, в счет перевыполнения плана! — кумачовые полотнища. Она вошла в него там, там, на площади, эта странная, томительная, не дающая успокоения тревога. Он догадывался — масштаб, масштаб иной, еще неведомой, настоящей жизни открылся ему там. И славы, и труда… И спроса… С себя, с других… Масштаб!.. Тяжело, скучно, убийственно скучно было возвращаться назад, к прежнему… Что же делать? Как утвердить в себе этот масштаб навек? Своим его ощутить? И по праву чтобы, по праву… Фомичев ни на секунду не сомневался, что не только его одолевают эти мысли, это тревожное беспокойство души. Наверняка и у Алика Крыжовникова сейчас то же самое на душе творится. Фомичев вспомнил большое носатое лицо своего рослого приятеля… Как Алик радостно что-то вопил, рукой махал, как оглушительно кричал «ура-раа-а!», как… И все другие, рядом с Фомичевым стоявшие на трибуне, то же самое… И человек в синем пиджаке, улыбавшийся гимнасткам, и тот, в коричневом пиджаке, обмахивавшийся шляпой, и тот, морщинистый, с желтыми усами, кончики которых уже посеребрила седина… Этот желтоусый все время что-то записывал в блокнот. Для памяти, наверно, для внуков и правнуков… И женщина там стояла, букетом от солнца заслонялась… Обычные люди, ничем особо не примечательные. Интересно, как же они все жить станут на свете после нескольких часов на Красной площади? Неужели так же, как жили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киноактера в глубине двора. Еще здание — уже несколько лет в ремонте. Краснокирпичная школа. Огромное здание, в нижнем этаже которого несколько магазинов. «Галантерея», «Ткани», «Овощи»… По ту сторону, у американского посольства, целая автовыставка, автомузей, автоколлекция… Самые разнообразные автомобили. Пыльные, заляпанные глиной российских дорог, с помятыми крыльями и новенькие, сияющие перламутровым лаком. По ту сторону места для них уже мало. Стоят несколько и по эту сторону. В том числе великолепный, цвета старой слоновой кости «мерседес». Фомичев остановился, покачав головой, осмотрел машину с головы до ног, снова головой покачал. «Загн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лло, бой! — у арки, возле магазина «Ткани», стоял толстячок в голубых, тесноватых ему джинсах, в туфлях на очень высоком каблуке. Пиджак, галстук — все ненашенское. Короче, пижон в рассрочку. И под большим град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машина? — кивнул он на «мерсе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машина,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лыбается, со всей серьезностью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на, а мне нужнее. Продай! Хорошо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зговор! Не обижу, двадцать тыщ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обиделся Фомичев. — Двадцать! Шутишь! Давай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Ты в своем уме? — Пижон не на шутку рассердился. — Тридцать! Дай бог мне за нее тридцать выручить, когда в солнечные края ее перегоню. Двадцать две берешь? Двадцать три? Ну, последний раз спрашиваю — два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хоть и без особой охоты,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 рукам? — обрадовался толстячок. — Ну, так бы сразу и говорил. Значит, тебе двадцать пять, пару-тройку сотняг на накладные расходы, чистой прибыли — четыре тыщи с небольшим! — он расхохотался. — За десять минут — такой заработок! Неплохо, а? А знаешь, чья это машина? Третьего атташе! — он кивнул на ту сторону. — Ох, со мной раз случай был! — он понизил голос, оглянулся по сторонам. — Я в этом доме живу, как раз над «Тканями». Когда утром из окна ни выглянешь — всегда посольство видишь. А однажды проснулся, подошел к окну… Яп-пон-ский городово-о-ой! Что это?! «Ткани»! Понимаешь, улицу вижу, начало туннеля, троллейбус ползет десятый номер, а по ту сторону — магазин «Ткани». Оказался, понимаешь, спьяну в гостях у этого самого, — кивнул он на «мерседес», — у второго атташе!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кивнул Фомичев, — хорошо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жон проси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винули ко мне. Гости там у нас, музыка, винегрет! Хочешь поиметь м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о вытянувшееся лицо Фомичева его рассме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спугался! — Он взял его за руку.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крыла им молодая женщина с очень сердитым лицом. В цветастом клеенчатом фар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успел где-то! — выкрикнула она с бессильной злостью. — Дома не можешь, скучно? Обязательно нужно,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это мой новый друг. Мы с ним заключили только что очень выг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обутыльники меня не интересуют! — выкрикнула она со слезами. И, повернувшись,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хотел было сбежать, но пижон преградил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сь! — И, понизив голос, оглянувшись на распахнутую дверь, объяснил: — Ей уже тридцать семь, на два года меня старше, вот и вопит. Забыла, что я ее с ребенком взял. — Еще более понизил голос, в самое ухо Фомичеву: — Алименты с бывшего мужа сертификатами получает, понял? — и многозначительно провел по своим одеждам. — Из «Березки» все, понял? Потому и 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ум, дым, столпотворение. Музыка, говор… Несколько парней. Одни в джинсах, другие в изысканных дорогих костюмах и в цветных рубашках, широкие воротники которых выложены поверх пиджаков. Несколько молодых женщин и девушек. Кто в мини-юбке, кто в длинном, до пят, шуршащем платье. Курят, закусывают, танцуют. Речь пересыпана английскими и французскими фразами, латинскими изречениями. Анекдотам, шуткам, забавным случаям из жизни н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ли древние: карпе 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ь карп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Или: лови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 фейворит кала из б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 серо-буро-мали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братцы, вот я в гостеприимной Армении май прошлый отмечал… Ну, доложу вам!.. Тяжело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реванского раз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в Армении — легко в бою, — вполголоса произнес краем уха прислушивающийся к разговору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расслышал его шутку. Только Пи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в Армении — легко в бою! — повторил он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расслышали, одобрительно рассмеялись, стали хлопать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на эту рюмку с коньяком, — философствовал один из парней, лысый и коренастый, со значком мастера спорта. — Несмотря на свое содержимое, она твердо стоит на единственной ножке. Она полна сознанием собственного достоинства, хотя содержимое ее уже наполовину выпито. А внутри ножки — взгляните! — блик, похожий на столбик ртути. Сорок полновесных градусов на шкале. Коньяк! Хоть и не ереванского раз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го хотел Жорж Дан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т. д. и т. п. У Фомичева было такое чувство, будто кое-что из произнесенного записано у гостей на ладонях разборчивым почерком. Какая-то совсем юная девица, девочка, усевшись перед трюмо, оскалившись, красила помадой губы. Когда женщины красят губы, они всегда как бы оскаливаются. И эта туда же. Накрасила вишневой — не понравилось. Стерла. Нашла на тумбочке другой колер, посветлее, клубничный, — оскалилась, накрасила, тоже не по душе. На тумбочке уже несколько ваток лежало с мазками разных оттенков ал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зьяна, — прошептал Фомичев едва слышно, почти мысленно и смутился, увидев в трюмо устремленный на него оскорбленный взгляд. И еще на одну девушку обратил Фомичев особое внимание. Черненькая, гибкая. Забравшись на стул, отвернувшись от общества, она несколькими фломастерами что-то такое рисовала на стене. Сама худенькая, а ноги сильные, полные. Что она рисует? Э, да это же Аленушка! Ну да! Сидит грустная над водой, задумалась над тем, как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удожница? — робко спрос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 этом сомне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ырнул Пижон, нес Фомичеву кофейную чашечку с водкой и соленый огурец на вилке. Очевидно, как гонорар за армянск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то это? — спросил Пижон у Худо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акой же остолоп,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Фомичев был уже чуть ли не душой общества. Перетанцевал со всеми дамами, не исключая девочки с серебряными губами — и такая помада нашлась на тумбочке хозяйки. Танцевали он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конце танца, когда Фомичев полушутливо поклонилс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года мне будет восемнадцать. И я вам за обезьяну та-а-ак отом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в каком месяце через два года вам исполнится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юне. Семнадцатого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емнадцатого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ему-то не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не за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л Фомичев, войдя во вкус, и хозяйку дома. Она не отказала, хотя и не сняла своего клеенчатого фар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ват, — заметила она хмуро. — Откуда, собственно говоря, ты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асной площади! Не верите? — продолжая танцевать, он показал ей все тот же пригласительн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танцевать, она взяла билет, долго рассматривала его, вернула и теперь столь же долго изучала улыбающуюся физиономию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ебя в первый раз, — произнесла она, — и больше, думаю, не увижу, но мне хочется… Сама не знаю почему… Хочется, чтоб ты оказался человеком. Человеком! — повторила она, как-то странно повыс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мутился Фомичев, — а я скоро уезжаю. Далеко-далеко! — и он махнул рукой в неопределенном направлении. — На Север, в общем. В Заполярье. Перейду на заочный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расширенными, чуть сумасшед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икому здесь, кроме меня, об этом не говор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за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Это хорошие ребята. Лингвисты, физики… Вон тот, лысый, автогонщик, чемпион. Но, понимаешь… То, о чем ты мне сейчас рассказал… Не говорят об это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кто вон тот кадр? С серебря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ее отец?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умел? Он же тебя и привел сюда! Вон тот остолоп тол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снова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ет в подземном переход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уже довольн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 канючила черненькая гибкая художница, — ну, кто меня проводит домой?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ее проводить. По дороге, выяснив, что родителей его нет дома, она предложила направи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 в каком интерьере ты об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под утро, прижавшись к Фомичеву всем телом, положив на его грудь легкую смуглую руку, шепотом рассказывала о своем м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конечно талантливый человек, гений! Ты бы посмотрел на его работы! Особенно одна есть… Свой вариант «Похищения Европы». Верх изящества! Необыкновенное чувство красоты! Сколько грустной иронии! И — это правда, поверь! — у быка все время меняется выражение лица, то есть морды. Он все время на кого-то похож. Вчера вечером, когда я уходила в гости, он был похож… Угадай на кого? На тебя! А муж… Муж мой, поверь, законченный остолоп! — В глазах у нее блеснули слезы. — Патентованный остолоп! Начальства боится, милиции… Мыться не любит. Я сама для него заказы добываю!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С сыном его оставила. С Е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молчал немного, повздыхал, представляя себе необыкновенный вариант «Похищения Европы», быка с меняющейся физиономией, и неожиданн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 я… Я скоро уезжаю. Далеко-далеко… — Уже при первых словах он с удивлением ощутил, каким вдруг чужим, как бы посторонним стало ее тело, но по инерции продолжал: — Скорее всего, на Север. Есть, видишь ли, в Заполярье один маленький посело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однялась с постели, быстро, он и отреагировать толком не успел, стала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нула закрывшаяся за не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Фомичев места себе не находил. Эта легкая смуглая рука, лежавшая на его груди… Наваждение! Он все время ее чувствовал. Адрес Художницы он примерно знал. Во время бесед ночных это как-то само собой узналось, хоть он и не задавался такой целью. Что же делать? Решил простоять весь день у ее дома, авось выйдет в магазин или заказ для мужа пробивать… И они увидятся. И поговорят. Жила она на Кутузовском. Возле дома с большим количеством всевозможных арок стояла тележка мороженщицы. Фомичев обрадовался. Значит, с голоду он за день ожидания не помрет. Но не успел он доесть первой же порции эскимо, как появилась Художница. Она направлялась домой. И в магазине уже побывала, судя по авоське, и, вполне возможно, даже парочку заказов вырвала в Худфонде. Огонь девка! Увидев его, усмехнулась и прошла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что? — бросился он за ней. — Нужно поговорить!.. Я… Ты знаешь, мне все время… Тво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ереложила авоську из левой руки в правую. Он хотел взять у нее авоську — не позв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 Ты что же вообразил, что я к тебе домой отправилась потому, что… Потому, что я… потаскушка, да? Богема? Признавайся! Нет, Юрочка! Я тебя выбрала, вот что. Поставила на тебя. Теленок, думаю, но… Но сильный. Вырастет — вроде того быка станет, что на картине, такой все препоны сокрушит. И я за его могучими плечами буду как… Как… — По лицу ее, закручиваясь, потекли слезы. — А ты… Ты цыпленок! И не бык из тебя будет, а петух! В Сибирь он едет! На Северный полюс! Сила в утином яйце, яйцо в хрустальном ларце. А ларец — на краю света, да? Сила, молодой человек, как деньги. Или есть она, или ее нет. Поезжай, поезжай, поищи ее, вообрази себя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женое подтаяло, стало капать. Фомичев, ошарашенный ее странными, но не лишенными какой-то логики рассуждениями, стал по-детски лизать эскимо, подхватывая языком тающие белые комочки. Она снова перенесла авоську из правой руки в левую. Повернулась, пошла в арку. А Фомичев за ней. Она в лифт, а он по лестнице бегом, даже обогнал слегка лифт. Хорошо, что лифт был не скоростной. На шестом Художница вышла. Взг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женое д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перла дверь, вошла, закрыла за собой. Он позвонил. Она открыла. Сзади, за ее спиной, была распахнута широкая стеклянная дверь в гостиную. И там… На стене… Там висела картина… «Похищение Европы». Дебелый курчавый бык плыл по голубому морю. Фомичев моментально его узнал. Крыжовников! Алик Крыжовников — вот кто был прообразом этого могучего, жизнерадостного быка. А на нем, удобно развалясь, словно на тахте, полулежала улыбающаяся Художница. Темноволосая, в красном платье, с голыми толстыми ногами. Одной рукой она держалась за рог… Но… Но ведь ни Художница, ни ее муж не знакомы с Крыжовниковым! Отк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едив за его потрясенным взглядом, Художница снисходительно рассмеялась. Еще минута, с пронзительной ясностью понял Фомичев, — и он ее потеряет. Потеряет даже больше, чем ее… Потеряет, может быть, счастье — он, правда, не очень хорошо представлял, что это — счастье? Но отдать ее Крыжовникову?! Этому бык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чешь… Я не уед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тянула ему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едешь — позвони, — и за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он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шестнадцать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овожу. Приходи. За час. Подожди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юкзаком за плечами он явился во двор ее дома. Прошел мимо мороженщицы, не соблазнился. Сел на скамейку. На трехколесном велосипеде проехал возле скамейки мальчик лет этак пяти с настоящей медалью «За отвагу», пришпиленной к кур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ядя Юл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да-да! Я! А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л. Мама велела пеледать, что сейчас пл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запыхавшаяся Художница. С большим свер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а дорогу. Спокойно, из всех окон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на велосипед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Егора сегодня день рождения. Видишь, велик ему подарили, медаль. Подари ему и ты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такого, кроме коробка со спичками, у Фомичева не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у он не сож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коробка для этого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 Егор стал зажигать и разбрасывать горящие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ехали на Казанский вокзал. Стояли на перроне. Она несколько раз его поцеловала, уткнувшись в грудь, по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начал Фомичев, — что ты не совсем права. Дело вовсе не в силе… Я вовсе не пото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а перроне появился Алик Крыжовников. Мистика! Он был почему-то в выцветшей больничной пижаме, в шлепанцах на босу ногу. Фомичев не знал, что и подумать. Ведь он уедет сейчас, а они… Крыжовников и Художница останутся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вот ты где! — радостно орал Алик, проталкиваясь сквозь толпу. — Чудом узнал, что ты едешь… Чудом! Ну, не преминул… — Поздоровавшись, щелкнув при знакомстве с Художницей шлепанцами, он с ходу принялся жаловаться, что после решения Фомичева отбыть на Север создалась среди друзей для него, Крыжовникова, нестерпимая обстановка. Все почему-то убеждены, что на Север должен ехать и он, Крыжовников, поскольку на Красную площадь он тоже в свое время получил пригласительный билет. К тому же — такой лоб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кому ничего не должен! — жаловался Крыжовников. — Пойми,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огласился Фомичев, отводя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овников очень смешно рассказал, каким образом он отделался от возлагаемых на него ироничными друзьями надежд. Сосед по квартире его выручил, диабетик. Крыжовников отнес в поликлинику бутылочку с анализом, принадлежащим сосед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те, через четверть часа «неотложка» за мной примчалась! Пятый день в палате загораю! Ну, ладно, ладно, считай — прощен! — хлопнул он Фомичева по плечу. — Знаешь, а я тебе даже завидую немного. Сибирь! Сфотографируйся там на «катерпиллере», пришли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 катет… катер…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удачок! Едет в Сибирь, а не знает, что такое «катерпиллер»! Бульдозер фир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ца молчала. На громогласного Крыжовникова поглядывала отчужденно, без особого интереса. Когда поезд, скрежеща, сдвинулся с места, поплыл, поплыл, Крыжовников, оставшись на месте, махал рукой, а Художница быстро пошла вслед за вагоном, у самого тамбура, еще открытого. Она всхлипывала, вытирала платком глаза. И хотелось схватить ее за тонкую, смуглую руку и одним рывком втянуть к себе, вырвать из окружающего ее мира остолопов. Фомичев вернулся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 спросила старуха, обложенная круглыми узлами, словно наседка яйцами. Он кивнул. В свертке оказались яблоки, кусок колбасы, булка, махонькая стеклянная баночка зернистой икры — очень холодная, прямо ледышка — как видно, долго пролежала в холодильнике, — и бутылка «беловежс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еще раз кивнул Фомичев старухе, — жена.</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так и не стемнело, хоть было уже около трех ночи. На соседней койке похрапывал Гудим. Фомичев оделся, обулся. Не в резиновые сапоги, естественно. Достал башмаки. И вышел. Решил прогуляться. Решил пройти главной поселковой улицей, бетонкой, местным Калининским проспектом, по левой стороне его. Улица просматривалась из конца в конец. В начале ее — гостиница. Довольно броское строение, обшитое снаружи свежим еще, желтоватым тесом. И не без некоторого комфорта внутри. Даже номер «люкс» имеется. Дальше — общежития. «Москва» и «Киев». Города разные, а общежития ничем одно от другого не отличаются. Даже бачки с водой в коридорах одинаковые. Даже собаки на оба общежития — одни и те же. Полкан, Марс, Белка, Моряк, Волчок, Снежок и Пальма. Лохматые, добродушные, остроухие собаки, которых и в поселке, и во всем Заполярье — чуть меньше, чем комаров. Никто их не кормит — что это за собака, если сама себя не прокормит? — но зато каждая из них четко знает, кто ее хозяин. Не хозяин собаку выбирает, а собака хозяина. Вот и сейчас, стоило Фомичеву выйти на улицу, — три, четыре собаки сейчас же прервали дремоту, поднялись. Припав передними лапами к земле и выгнув спины, сладко потянулись, широко зевнули, раскрыв полные белых, акульих клыков пасти, и, стегая по воздуху хвостами, двинулись вслед за своим избранником по левой сторон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жилых домов. Алюминиевые лодки прислонены к стенам. Во дворах — тихие, угомонившиеся грузовики-рефрижераторы, автофургоны с надписями: «Хлеб», «Молоко», трактора, самосвалы, танки-вездеходы… А вон и тот самый ярко-оранжевый трудяга-мусорщик… Те, кто работает на этой технике, спят, сны видят. Можно, значит, и технике передохнут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ора!.. Ставка, так сказать, главного командования. КП. Мачты радиоантенны, вывеска под стеклом, доска приказов, железная бадья с водой. «Просьба мыть ноги!» — требует надпись. Это для сапог. Но и контора, даже она, спит в этот поздний час. Наверняка восстанавливает посредством сна нервные клетки и неутомимый Бронников. Только Фомичев не спит. Хотя что это? Посреди пустого спящего поселка, на скрывающем в себе трубы теплотрассы высоком деревянном тротуаре, свесив ноги сидел какой-то паренек и, забыв обо всем на свете, читал пухлую растрепанную книгу. Начал, как видно, под вечер, увлекся и оторваться не в состоя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газин… Приложив козырьком ладонь к глазам, Фомичев заглянул в окно, не разглядит ли что-либо интересное внутри, достойное того, чтобы явиться завтра к самому открытию. Нет, вроде ничего особо дефицитного не видно. На перечеркнутой стальным засовом двери — объявление:</w:t>
      </w:r>
    </w:p>
    <w:p>
      <w:pPr>
        <w:pStyle w:val="Cite"/>
        <w:rPr>
          <w:rFonts w:ascii="Times New Roman" w:hAnsi="Times New Roman" w:cs="Times New Roman"/>
          <w:color w:val="auto"/>
          <w:sz w:val="20"/>
          <w:szCs w:val="20"/>
        </w:rPr>
      </w:pPr>
      <w:r>
        <w:rPr>
          <w:rFonts w:cs="Times New Roman" w:ascii="Times New Roman" w:hAnsi="Times New Roman"/>
          <w:color w:val="auto"/>
        </w:rPr>
        <w:t>«Промтоварный магазин ОРСа убедительно просит покупателей, купивших в апреле — мае с. г. сорочки мужские, импортные, по цене 7 р. 50 к., артикул 2—309, возвратить сорочки или доплатить за них разницу в стоимости, т. к. их цена 18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удет поинтересоваться когда-нибудь, — решил Фомичев, — многие ли допл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Опоздал Фомичев поужинать сегодня. А есть теперь хотелось безумно. Снова несколько жилых домов… Еще несколько собак присоединились к тем, что сопровождали своего избранника. Парус, Васек, Грохот и Нерпа… (Дело в том, что Фомичев многих собак поселка сам и окрестил.) Клуб… «Знакомство по брачному объявлению» на экране. Затем — танцы. Почта… Странно, что не сидит на ее ступеньках Володя Гогуа. Овощехранилище. Новое. Только что выстроенное. Ничуть не хуже по виду, чем гостиница. Электроцех… Шумит электроцех, гудит, бессонно вырабатывая энергию. Фомичев остановился. Кончилась улица. Можно было, конечно, в глубь дворов проникнуть, там посмотреть… Вон светится между домами, словно аквариум, стеклянный прямоугольник теплицы — шевелится там что-то, движется, будто огромные рыбины лениво ходят, шевеля шлейфами хвостов. Но не лучше ли к реке податься? Река — она и есть река. Водная артерия. Берегом, загроможденным сгруженными с барж огромными ящиками, контейнерами, катушками кабеля, грудами бумажных мешков с цементом, он пробрался на причал. Постоял, посмотрел на спящие буксиры и сухогрузы. Собаки, пробравшиеся вслед за Фомичевым через этот лабиринт, тоже не без интереса всматривались в речные просторы. Медленно, на веслах шла вдоль берега лодка. Плескалась волна под днищем, капала с весел жемчуж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 веслах? — удивленно спросил Фомичев у рыбака. — Мотор барах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 порядке. Но шумный он у меня, поселок раз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с причала, Фомичев во главе собачьего отряда зашагал узкой лентой плотно утоптанного прибоем песка. А вот еще один бодрствующий… Загнав в реку разгоряченный дальней дорогой, дымящийся бензовоз — настолько маслянисто-черный, что надпись «Огнеопасно!» едва видна, — раскатав до самого паха резиновые сапоги, молоденький губастый шофер зачерпывал ведром воду и плескал ею в бока машины, жирную грязь смывал. Молодец! В третьем часу ночи про коня своего думает, про… И вдруг как током ударило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что же это делаешь?! — закричал он. — Ты что творишь?! Жаль, что я в туфлях, не достать тебя, а то бы!.. Начистил бы я тебе будку, губош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шив вначале, шофер быстро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флях? Ничего… Тогда я к тебе выйду, — и, многозначительно зажав в руке дужку ведра, двинулся на берег. Вышел. Однако бить Фомичева ведром по голове медлил. Собаки встретили его общим помахиванием хвостов. — Ну, чего губошлепом об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омичева тоже гнев частично ис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у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как раз нерест. Рыба икру мечет. А ты ее т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авлю?! 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овоз в реке моешь,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но поморгав белыми поросячьими ресницами, шофер пошел обратно в воду. Влез в кабину. Заработал мотор. Бензовоз задним ходом выполз на берег, раз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 бывает, да? — покрутил пальцем у виска шофер. — Сам ты губошлеп! — и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прощальный взгляд на реку, Фомичев свистнул собак, разбежавшихся по берегу, и через несколько минут они снова были на бетонке. Как раз проезжал мимо крытый брезентом «уазик». Остановился. Выгляну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ка, — удивился Фомичев, — и он н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шибаюсь,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вторую дверцу, Фомичев ввалился, сел и оказался рядом с Бонд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Фомичев! 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елая ноч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оже здесь прогуляться решил когда-то, — оглянувшись на него, засмеялся Бронников, — и заблудился. Что? Невероятно? Бондарь, подтверди! Если б не Бондарь… Чуть, знаешь ли, не замерз. Я ведь южанин сам. Вырос в Астрахани, учился в Баку. Все, думаю, если спасусь — за порог дома больше не выйду. А через пару дней… Уж такой случай получился — снова вышел. И снова, на том же месте, то есть — вот здесь! — он со смехом потер руки, словно и сейчас приятно было обо всем этом вспомнить. — Гуляешь, значит? А как насчет горяченького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еще и бутерброды к чайку, — мелькнуло у Фомичева, —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ек — это хорошо, — ответил он неопределенно, — чай тониз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А то мы с Бондарем на лежневку махнули, промокли там чуток. Сейчас гре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азик» останов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Игорек, мчись, отдыхай, — сказал Бронников шоферу, — завтра рано подыму. То есть уже сегодня.</w:t>
      </w:r>
    </w:p>
    <w:p>
      <w:pPr>
        <w:pStyle w:val="SubTitle1"/>
        <w:rPr>
          <w:rFonts w:ascii="Times New Roman" w:hAnsi="Times New Roman" w:cs="Times New Roman"/>
          <w:color w:val="auto"/>
          <w:sz w:val="20"/>
          <w:szCs w:val="20"/>
        </w:rPr>
      </w:pPr>
      <w:r>
        <w:rPr>
          <w:rFonts w:cs="Times New Roman" w:ascii="Times New Roman" w:hAnsi="Times New Roman"/>
          <w:color w:val="auto"/>
        </w:rPr>
        <w:t>11-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начальника НРЭ Фомичев никогда не был. Сбросив в прихожей обувь, все трое прошли в гостиную. Фомичев огляделся. Ничего, уютно. Мебель, полка на стене с одинаковыми бутылочками. Черное что-то в бутылочках. Нефть! И белая веточка коралла. Точно такую же он у Бронникова в кабинете видел как-то. Ковер над тахтой. А на ковре — старинный кавказский кинжал. Фомичев вспомнил — Гогуа как-то рассказывал, что имел честь подарить этот кинжал жене Бронникова, Алене. Не ахти какой кинжал, но боевой — видно, что бывал в переделках. И сейчас лезвие чуть выдвинуто из ножен, поблескивает. Точно не выдвинул его кто-то, а само выдвинулось, чтобы взглянуть на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все трое холостяки сейчас, — сказал Бронников из кухни. Он так громыхал там посудой, что можно было ждать отменного банкета. — Вы холостяки всамделишные, а я временный, а холостяки — они чем питаются? Кипятком! Сейча-а-ас, — обнадеживал он, — уж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янувшись на тахте, закрыв глаза, Бондарь, казалось,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кипает, — сказал Бронников из кухни, многообещающе грохоча чем-то и звякая. — Мда-а… — Он позабыл, видно, что уже известил о своем временном холостом состоянии, и снова: — А то ведь я один сейчас. В Тюмени моя. Так что не обесс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был готов на все. Хлеба бы кусок — и на то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 спросил он громко — только бы сказать что-то, — а коралл у вас здесь такой же, как в кабинете. Откуда они? Из южных м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под нашими ногами коралловые фации есть? — откликнулся Бронников. — Здесь ведь тоже когда-то море-океан было. Трудно представи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тут и сейчас хватает, — пробормотал Фомичев. Что бы ещ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а что там у вас на буровой новенького? — заполнил паузу Бондарь. Глаза он при этом не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им, — опустил голову Фомичев. — Бурим, бурим… Как заводные. А толку не видно. — «Для этого, что ли, вызывали?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одробне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сячу прошли — чихала скважина. Теперь — нет. А нам знаете как фонтан нужен? Посл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ы вам нужны, метры, — громко произнес на кухне Бронников, — у вас план в метрах выражен. И технологическая карта есть, согласно которой… — Неся в одной руке исходящий паровозным паром чайник, а в другой красный кирпич, он вошел в гостиную, поставил кирпич на стол, чайник на кирпич, вернулся на кухню и тут же появился снова, с сахарницей, буханкой белого хлеба и чуть ли не полуметровым, сверкающим кристаллами соли пластом сала на деревянном подносе. Действительно бан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зарев наш так считает, — произнес тем не менее Фомичев, — считает, что метры нам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 разливая по стаканам кипяток, кивнул Бронников. — Ешьте,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Фомичев, за что деньги платят? За фон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тры, — буркнул Фомичев, потянувшись к ножу и к хлебу. Сквозь розовато-коричневую, обожженную железом формы корочку просвечивала молочная, подсиненная белизна. А сало, сало!.. Взяться за сало он, однако, не решился. Бронников сам полоснул несколько раз по сверкающей солью мяк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ий чай и бутерброды с салом, — сделал вывод Фомичев, — вкусная и калорийная 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Фомичев, — не отставая от проголодавшихся гостей, гнул Бронников, — а как у тебя с учебой? Дви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а… — не отвечая, хмыкнул про себя Фомичев, — на учебу переводит. А тема фонтана не п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ба? — переспросил он. — А что учеба?.. Я, Николай Иванович, про фонтан договорить хочу… Про метры… Одними метрами тоже не проживешь. Нам смысл своей работы видеть хочется.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сл? Безграмотно рассуждаете, Фомичев. Вам бантик, я вижу, нужен, а не смысл. Побрякушка нужна, обманка… Постойте, постойте, так как же у вас все-таки с учебой? Впрочем, вы ведь на историч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рвно поглощал бутерброд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ческий мой тут ни при чем! Что же касается смысла… Мне кажется, правильно я сказал. Между прочим… — он взглянул вдруг на бутерброд и, опомнившись, отложил его далеко в сторону, отодвинул от себя стакан. Поднялся, быстро вышел в прихожую, натянул куртку и стал обувать башмаки. Хотя следовало бы наоборот. — Между прочим, — выкрикнул он, завязывая шнурки, — еще неизвестно!.. Еще неизвестно… — а что именно еще неизвестно, никак придумать не мог. Ничего такого в голову, как назло,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ую выше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сказал он, нахмурясь. На лбу его парила чайка. — Мы же о командировке твоей не поговорили. Я тебя для чего сюда вызвал?.. В командировку тебя посл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Фомичев, признаться, не ожидал. Странное предложение. Очень странное. Но что-то в нем было. 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таешь в Салехард, — не глядя ему в глаза, сказал Бронников, — оттуда в Тобольск, в Тюмень — и назад. В Салехарде договор с Панхом продлишь, в Тобольске — вручишь отцу Серпокрыла письма. Их недавно вернули из прокуратуры. В Тюмени — подсуетишься насчет картошки. Кроме того, у меня к тебе есть одна 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картошки? — удивленно перебил его Фомичев. — Какая еще карто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Фомичев и обратно, в общежитие, шел левой стороной улицы. В одном из дворов он увидел знакомый конторский «уазик» с брезентовым верхом. Где-то здесь, значит, в одном из этих домов спит водитель. Игорек. Готовится к новому, полному хлопот дню. А он уже наступил, этот день.</w:t>
      </w:r>
    </w:p>
    <w:p>
      <w:pPr>
        <w:pStyle w:val="SubTitle1"/>
        <w:rPr>
          <w:rFonts w:ascii="Times New Roman" w:hAnsi="Times New Roman" w:cs="Times New Roman"/>
          <w:color w:val="auto"/>
          <w:sz w:val="20"/>
          <w:szCs w:val="20"/>
        </w:rPr>
      </w:pPr>
      <w:r>
        <w:rPr>
          <w:rFonts w:cs="Times New Roman" w:ascii="Times New Roman" w:hAnsi="Times New Roman"/>
          <w:color w:val="auto"/>
        </w:rPr>
        <w:t>11-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елили себе в разных комнатах, готовы были уже провалиться в бездну усталого, ограниченного будильником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хорошо придумал, — зевая, произнес Бронников, — с команди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 — засмеялся Бронников, — ты чег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я совсем забыл… — подал вдруг голос Бондарь. — Ознакомился я все же с мнением ребят наших… Ну, насчет все этой же Сто семнадц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нением специалистов? — не удержался от некоторой иронии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 у них на этот счет мнение. У некоторых — диаметральное… — Он снова помолчал. — Что же касается командировки этого паренька — то я против. Без консультаций с Рафаилом и Кочет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проконсультировался — дело сделано, — раздраженно бросил Бронников. — Это было необходимо!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иколай Иванович… Я все думаю… Не слишком ли мы… неразлучны?.. Кое-кто может предположить, что в случае чего… Что подсуживать друг другу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ер друг, — усмехнулся Бронников, не сразу ответив, — предупр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азлучны? — переспросил он. — А по-моему, мы и должны быть неразлучны! Что в этом странного? Я — Чапай, ты — Фурманов.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Бондарь держал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к, Николай Иванович. Ты — прошу прощения — отнюдь не Чапаев, а… Бронников ты. А я —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функциональные фамилии нам от предков достались. Черт знает что! Цеховая принадлежность обозначена — и только. Мои — броней занимались, твои — 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фамилиях. Пушкин… Тоже примета професси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 тобой, Бондарь, знаменитыми станем. А? На весь свет! Как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много же нужно найти для этого нефти и 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да, Бондарь у нас такой, — усмехался в своей комнате Бронников, — коль надо — и лучшему другу на хвост наступит. Вне всяких привязанностей, вопреки личному благополучию и покою. Обидно, конечно, — подавлял вздох Бронников, — столько лет вместе, мог бы и безоглядно в меня верить. А что, если сказать: будь со мной, Бондарь, только со мной, прав я или не прав, — со мной. Я Чапай, а ты Фурманов!» — «Я не Фурманов, — ответил бы Бондарь, — а ты, извини, не Чапаев». Именно так он сказал несколько минут назад и снова так ответил бы. «Чапаев», а не «Чапай». Без малейшего амикошонства по отношению к легендарному полководцу. Что ж это получается? — думал Бронников. — Хочешь иметь друга — не испытывай его? Ну нет!..» Он припомнил других своих друзей… Гм… Он ведь и Лепехина некогда в друзьях числил. Задумался о Гловачеке. Как он вырос, Венделин… Созрел. Припомнились Бронникову и времена, когда он, Венделин и Лепехин жили в одной комнате студенческого общежития, вместе на танцы ходили. Бронников и Лепехин танцевали, а Венделин только глядел. Посмеивался. И добротным чешским башмаком притопывал. Ехали однажды втроем в автобусе, а какой-то девушке стало вдруг плохо. Сердце… Лепехин остался в автобусе, а он с Венделином взяли ее под белы руки, вывели на воздух. Водитель автобуса не отъезжал, жд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кричал из окна Эдик. — Поехали!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держала его девушка, — поезжайте, мне лучш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не ушли. Автобус умчался. Тут же подкатило такси — дело возле главного почтамта было, — выскочил лохматый молодой человек с холщовым мешком в одной руке, с револьвером — в другой. Грозно на них глянув, вбежал в дверь. Инкассатор… Привез деньги из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нял нас за гангстеров! — вскричала девушка. — Вы заметили?! Он чуть нас не застрелил! — Глаза у нее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Ее звали Алена. И пошло… Поехало… Влюбился Бронников. Одалживал у Венделина его заграничный пиджак, брал у Лепехина взаймы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к, до стипе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ем ее поишь, что ли? На рубль как раз два чайника подадут. Эх, ты! К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перед защитой диплома решился вмешаться и Венд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мы все трое одного возраста, но в данном случае… Алена, конечно, девушка неплохая, но в данн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ин, не мычи! — листая конспект, со смехом подбодрил его Эдуард. — Т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понял их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За диплом мой волнуетесь? Да? Не завалю,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в дипломе дело, Коля. Тебе предстоит… Э-э… Долгий путь, работа… Ты же геолог! — Венделин мучительно подыскивал нужные слова. — И я уверен, что ты… Ты способен на большое движение… Ты… А она…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вачек, телись! — листая конспект, снова включился в разговор посмеивающийся Лепехин. — Ну, больная она! Сердцем болеет! Так? Инвалидка! На черта же она тебе сдалась? У тебя что, Коля, временное помутнение рассудка? Мы с Венделином уже давно хотели тебе высказать. Так ведь, Венде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рузья, не ваше собачье дело, — побледнев, выговорил Бронников, — не ваша забота, — и бросил на стол металлический, только что взятый взаймы рубл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в самом деле пили с Аленой чай в тот вечер. На набережной, напротив «Интуриста», располагалась очень уютная чайхана. На два чайничка, на блюдце колотого сахарку нашлось у Алены. Третий — без заварки — просто кипяток официант подал им бесплатно. Алене слишком крепкий нельзя было. Разб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имаю, — сказал официант, — чтоб цвет лица у красавицы не портился,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ись они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уляли по скверам и садам вдоль тяжело плещущегося, необыкновенно грязного, маслянистого, серого моря. И все же — море. Не только нефтью здесь пахло, но и водорослями, рыбой. Долетал и дразнящий аромат люля-кебабов. Злачных мест на набережной хватало. Алена срывала то с одного дерева листочек, то с другого, то с одного куста, то с другого… Давала ему поглядеть, понюхать, по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уб пробковый. Смотри, какие иголочки по краю листа. От коз таким образом спасался, а не знал, бедный, что не листья, а кора его людям понадобится, ничем кору свою не вооружил. А это каштан, а вот самшит. Пуэрария! Семейство бобовых. Посмотри, как компактно, целесообразно расположены листья! А это амбра! На звезды похожи листья, правда? Иглица, кизил… Платан, рускус, кедр… Гинкго! Листики словно веер. Это очень древнее дерево, реликтовое!.. — И вдруг, совершенно непоследовательно: — Ой, мяса как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со вздохом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ай в кредит! — предлож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ли за столик. На воздухе. Почти в темноте. Электричество далеко. Вскоре подбежал чернокудрый молодой человек в белой нейлоновой сорочке с блокнотиком и карандашом. Словно хотел взять у них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денег нет, — виновато сказала ему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пендия завтра, — добавил покрасневший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рогой, завтра не работаю. Принеси послезавтра. Не затруднит тебя,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ару минут ассорти дымилось на столе: шашлыки, люля, кусочек цыпленка. И сулугуни появился, и зелень, и лаваш. И запотевшая бутылка темно-красной «мадрассы». Сверкая улыбкой, официант прикладывал к сердцу свободную от подноса руку, клялся, что сам удовольствие получает. «Спасибо, что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Бронников в тот вечер поздно. Лепехин уже спал. А Гловачек, судя по тому, как он вздыхал, ворочался, — еще нет. Бронников улегся, улыбался в темноте, а Венделин все ворочался, кряхтел… Наконец Бронникову это надоело. Поднялся, зажег свет, принес полстакана воды и большую белую таб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нотворное. Завтра рано вставать,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нам рано вставать с Бондарем, — думал Бронников, невидящим взглядом уставясь в белое окно, — надо спать, спать…» Но, вопреки этому самовнушению, поднялся, вынул из секретера толстую папку с бумагами — все, что копил в течение последних двух лет для того,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не спишь, оказывается? — подал голос Бондарь. — Спи. Рано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 — войдя к нему в комнату, Бронников развязал тесемки папки, стал вынимать из нее карты, графики… — Взгляни, это все, что у меня пока есть. Я подтверждения ждал, удачи… Как раз Сто семнадцатая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демонстративно перевернулся на другой б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а столе, — хмуро проговорил он, — и иди спать. Слышишь? Ложись спать!</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онникову не спалось. Вспоминал, как отправились они вдвоем с Бондарем в Чехословакию. Сначала, конечно, в Москву. Оттуда в Братиславу позвонили. Бронников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ин? Гловачек? Привет! Бронников! Да! Помнишь, значит? Ну, спасибо! Да! Сегодня ночью! С товарищем! Бондарь! Бондарь его фамилия! Дмитрий! Работаем вместе! В разведке! Ну-у?! Жаль! Мы, значит, к тебе, а ты — в Москву? На конференцию? По космической геологии! Ух ты! На Луне, что ли, нефть искать хочешь? — он повторял все, что произносил Гловачек. Для Бондаря, чтобы тот был в курсе разговора. — Не на Луне? А где же тогда? Мировые возможности? Перспективы? Ясно! Из космоса? Сам, что ли, полетишь? Не сам? А я уж было позавидовал. Так что же, не встретимся, выходит? Встретимся? А каким образом? Так-так! Ясно! Придет твой товарищ… Ясно! Ну, до встречи, Венделин!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Бондарю, кто да что этот Гловачек. «В одной комнате в общежитии жили. В Баку. Обещает добрый выпивон нам устроить в Чехословакии. Говорит, не забыл. Заметной, видать, фигурой за эти годы стал. На конференции летает, мировые возможности с помощью космонавтов подбивает. А я там… — в голосе его слышалась какая-то смешанная с удивлением досада, — а мы там… Пешочком больше, ножками… Ну, на вездеходах… — Короткий разговор с бывшим однокурсником, кажется, многое затронул в душе Бронникова. — А впрочем, ничего удивительного, — проговорил он после паузы, — Венделин и в институте выделялся. Он, понимаешь, всего себя способен… Он, если уж за что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ге их разыскал Йозеф. Тот самый обещанный товарищ. Молчаливый, как бы слившийся со своим автомобилем в одно целое. Поехали через всю страну в сторону Братиславы. Не особенно разговорчив был Йозеф. Редкие, с какой-то стеснительной, внезапно являющейся, как бы извиняющейся улыбкой фразы: «Пильзен — здесь родился наш Карел Гот. Ну, и наше пильзенское пиво»… «Это Рокицаны». Для большей доходчивости Йозеф включал магнитофон, и четвертым пассажиром новенького «Вартбурга» становился Карел Гот, который, казалось, пел только для них. Останавливался у маленькой корчмы, угощал их пивом. Городки… Городки… Деревни… Почти без перерыва. Булыжная мостовая. Телега с волом. Пикапчик с надписью «Аутоскола». Пашня. Озимь. Трактор «Беларусь» деловито шпарит навстречу. Рокицаны, Лисов, Прибрам… Великолепные домики, чистота. Так чисто, будто знали, что Бронников и Бондарь вот-вот нагрянут сюда с инспекторской проверкой. Сады, белые облака цветущих деревьев. Лес темнеет. В лесу — изредка — то олень мелькнет, то человек в форме,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Табор Йозеф передал их Яну, еще одному старинному другу Гловачека, улыбнулся им своей извиняющейся улыбкой и отбыл. Ян повез их дальше. Он вез их в кабине неповоротливого грузового фургона-трамбуса. За спиной, в окошке кабины, — лошадиный глаз, белая звездочка под гнедой челкой. Громкоголосый, пузатый — Ян очень напоминал бравого солдата Швейка. Когда-то он сам был жокеем, спортсменом-конником,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кони меня возили, а теперь — я их! — хохотал Ян. — Мы едем по дороге второго класса, — объяснял Ян, — здесь не так бензином пахнет. Здесь пахнет совсем наоборот! — и, хохоча, показывал в поле, где крестьяне разбрасывали навоз. — Ммм! Хорошо! — На остановках Ян выводил Эгона, знаменитого, по его словам, фаворита чехословацких ипподромов, прогуливал его. — Погуляй, Эгон, пошевели ножками, а то отвыкнешь! Как твои удила заржавели! Ай-ай, забыли протереть их от твоей слюны, вот и заржавели. Гуляй, Эгон, 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а, городки, деревни… Почти смыкаются они друг с другом вдоль дороги второго класса, в срединной части страны, в глуб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передал Бронникова и Бондаря Благушеку, Благушек — Эмилу. Эмил Пиште. Пишта был музыкант, композитор. Соответственно и тема разговора в основном была музыкальная, о джазовой музыке. Но вот и Братислава. Старая Братислава, центр… Дворцы с каменными кружевными жабо, витрины, арки, узкие ущелья улиц… Новая Братислава — просторно, воздуха полно. Стекло и бетон одинаковых и все же неодинаковых небоскр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ивет наш министр! — шутливо понизил голос Пишта. — Может, заск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одном доме, впрочем, довелось Бронникову к Бондарю отведать сливовицы и кофе. Кружили по улицам, площа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м, на горизонте? Трубы… Ем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афт»! Кстати, послезавтра прибывает наконец ваш Глов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афт»… Чуть шеи не вывихнули Бронников и Бондарь. Нефтяным ветерком тянуло оттуда, своим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на Славин, к мемориалу. Фамилии, высеченные в граните: «Л-т Ефросинья Алексеевна Захарова», «Капитан Н. Дорожин», «Ковбаса», «Леонов», «Алехин», «Баталов», «Белов», «Акимбеков», «Цымбалюк». Пустая доска — здесь лежит неизвестный. Еще одна такая же… Еще… «Гаврилюк», «Бродовский», «Ши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ись на обед, за город, в Замоцьку винарню. Шесть или даже семь джазистов набилось в «Волгу». День был великолепный, золото с лазурью, весна, весна… Композиторы, перебивая друг друга, что-то пели, имитировали музыкальные инструменты. Пишта дирижировал очками. На каменистых террасах вдоль шоссе горели костры, крестьяне сгребали прошлогодние листья, старые виноградные сучья, жгли все это, и пламя бледно-золотыми цепочками пульсировало, шевелилось на террасах, опоясывая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у, как трещит огонь, как разговаривает огонь! — кричал Пишта. — Это потрясающ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 автомобиле принялись опять же наперебой воспроизводить треск, гудение, взрывчатую музыку крестьянских костров. В сущности, это была музыка, созданная людьми. Огонь был лишь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ворение огня! Назовем это сотворение огня! — ликующе кричал Пишта. Вырвав из кармана блокнот, он набрасывал уже по диагонали листа только что явившуюся ему, им мелодию, тереб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та передал Бронникова и Бондаря с рук на руки Стефану, который повез их в Баньску-Быстрицу. Он сам в четырнадцатилетнем возрасте был партизаном в тех краях, всю дорогу, то и дело оглядываясь, рассказывал,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показывал он подбородком — руки на руле, — вот здесь мы переходили… Через Рон… Вот здесь… Как раз в это время разлив был… Немцы нас ждали… — Он надолго замолчал, вздыхал только. — Смотрите! — внезапно оживился он. — Немецкий номер! Из Ф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впереди, плавно приседая на амортизаторах, мчался бежевый «мерседес». Глянцевито сверкнула лысина… Щекастое, с густым сизым румянцем лицо… Два костюма — черный и светло-серый — в целлофановых мешках, чтоб не запылились, висели на плечиках, заслоняя приоткрыт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поднимались по лестнице к зданию музея повстанцев, словно рассеченному незримым мечом времени на две равные части: прошлое и настоящее, встретили большую группу людей в слишком теплых пальто с меховыми воротниками, в ушанках. Люди молчали, думая об увиденном и услышанном только что там, в музее. Вздохи, суровость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ы русские? — громко спроси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олнце вышло. Лица встречных сразу прояснились,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лма-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олтавы!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сокие Татры, в курортный городок, где должен был состояться юбилей знаменитого художника, Бронникова и Бондаря повез искусствовед из Праги, Густав. Такое было чувство, что загадочный Гловачек создал целый координационный центр передвижений Бронникова и Бондаря. Казалось, вся республика занималась ими. В каждом городе были у братиславского инженера друзья. И снова, один за другим, почти без пауз проносились вдоль шоссе города, городки, деревни. Со своим обликом, своей осанкой… Стояли в полях в извечной святой позе труда — в земном поклоне — люди. Плясали на свадьбе под белым шатром яблоневого цветенья, шли со стадиона, показывая пальцами тем, кто не был на матче, счет: 2 : 2… Незаметно стали выше и белей горы. Лыжники, лыжники запестрели на снежных скл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билей Художника праздновали в галерее, где были выставлены его картины. Он и жил в этом доме. Густав представил ему Бронникова и Бондаря, Маэстро взглянул на них дымно-голубыми, выцветшими глазами, покивал. Понял ли он, кто они? И без того много людей нагрянуло к нему в этот суматошный день. И все как на подбор важные и значительные лица. «Хоть бы один с расстегнутым пиджаком», — мысленно вздохнул седоголовый маэстро. Сам он — ради праздника — повязал шею под шерстяной, чуть поотвисшей на локтях кофтой шелковым шарфиком, одолжил у жены. Бронников и Бондарь стояли в стороне, боком к одной из картин — ни к очередному докладчику, ни к этой замечательной картине поворачиваться спиной было неудобно. Приглядывались, прислушивались. Некоторые слова были им понятны, можно было предположить, о чем шла речь. «Динамично… Синтез… Диспозиция… Конструктивна… Ренессансна… Принцип…» Молоденькая фоторепортерка, увлеченно жуя резинку, несколько раз ослепила их «блицем». Невдалеке, одинокая, поскольку отпустила мужа произнести речь, стояла дама в шляпе с очень широкими полями. Виднелась только ее шея, но ясно было, что дама эта красива. Стояли кучкой несколько мужчин-бородачей. Был в зале и чешский офицер. С черными усиками, в зеленом мундире. Снял фуражку и держал ее на сгибе локтя. Были старухи без морщин, с нежным фарфоровым румянцем. Был и какой-то пузан, обтянутый тесным, будто резиновым фраком. Шушукались несколько очень юных девушек, ядреных, свежих, с разрумянившимися от волнения лицами. Все в разноцветных брюках. Актриса, маленькая, черноволосая, похожая на японку, прочла стихи. Похлопали. Скрипачка, статная, сильная, шумя тяжелым, с металлическими блестками платьем, вышла на середину, деловито подложила под подбородок на скрипку большущий носовой платок, заиграла. И резковатое звучание ее скрипки совершило чудо — все эти люди, только что казавшиеся незнакомыми, не монтирующимися, что ли, друг с другом, — девушки в разноцветных брюках, бородачи в застегнутых пиджаках, дама в шляпе с очень широкими полями, офицер, Бронников и Бондарь, застывшие боком к удивительной картине, высокопоставленные представители двух столиц, мечущийся между ними, блистающий влажным лбом искусствовед Густав, сам Маэстро, безучастно, словно не о нем речь, внимавший только что ученым докладчикам, — все они стали вдруг единым целым, задышали в унисон. Звучание скрипки, которое адресовалось ушам, придало свежей силы зоркости и глазам собравшихся. И уже не скрипка, а картины излучали музыку, излучали красоту, размягчая взгляды, делая всех чуть-чуть красивее, свободнее, похожими чем-то один на другого. И глаза Маэстро из-под седых лохматых бровей зорко обегали лица пришедших и приехавших к нему, искали что-то, искали и, кажется, наход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Ехали в Татры — только поднималось солнце, а возвращались — высоко над шоссе, над всем ночным, темно-фиолетовым миром светилась, слабо дымясь, круглая луна. Им вспоминалась та самая, во всю стену, удивительная картина: по огромному, частью заснеженному, частью распаханному, частью зеленеющему полю — люди, волы, трактора… И дети бегут… Люди работают, пляшут, целуются, пьют вино. Кишмя кишела эта картина людьми. Все времена года были на ней представлены одновременно, жизнь и смерть сидели в обнимку за пиршественным столом. И вот-вот должно было произойти на ней нечто такое… Нечто такое…</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ассажиров внерейсового «Ан-2» кроме Фомичева оказалась и Галя, жена Лазарева. С ребенком. И уселись он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 проорал Фомичев, пересиливая гул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лышала, за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полу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разу поняла. Он повторил. Снова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ого полу! Пол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а. Закивала. Совсем поняла. Рассмеялась. Помолодела от смеха. Золотых серег в ее ушах почему-то не было. Темнели в розовых мочках крохотные про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в «Ан-2» оказалась разношерстная. Вот этот, скажем, ферт с усиками и в кепке клетчатой. Третьим в самолет ворвался, после Фомичева и Гали. У них это случайно вышло, господь бог помог. А ферт приложил все старания. Ворвался, сел, заоглядывался. Рядом с ним женщина место заняла, с девочкой. Лет тринадцать девочке. Ферт, собственно говоря, место девочки захватил. Протиснулся между ними, шлеп — за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вое место?! А ты вот что, садись на коленк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им тринадцатилетним по некоторым параметрам и двадцать три д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 надменно отказалась акселератка и уселась на колени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т обратил свое внимание на Фомичева. Заулыбался. Море обаяния. Не рожа, а картофелина с усами и в кепке. И под левым глазом довольно еще явственный син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опроситель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ш мой, — кивок назад, в последние ряды, — во-о-он он сидит. В такой же кепке. Скучно ему там, без меня. Уступ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манил его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бы сам к нему пересел. Там же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покачал головой ферт, — качка там, — откинулся на спинку своего сиденья,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вернулся к Гале. Попытался что-то сказать, что-то такое, ни к чему не обязывающее. Галя ему со скользящей, усталой улыбкой кивала. Фомичев представил вдруг, что моторный рев на минуту прекратился, а он — орет… Представил себе это, да так ясно, что тут же захлопнул рот. Мальчик на руках Гали завозился. Ожил сверточек, задергался. Растерянно поглядев вокруг, и на Фомичева в том числе, Галя стала демонстративно расстегиваться… Все вокруг тут же, не менее демонстративно, отвернулись, гордясь своей благовоспитанностью. А Фомичев нечаянно глянул. И остолбенел. Рот раскрыл. Ей-богу, не потому, что грудь… Лицо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почему-то сосок — наелся, может, а может, и впрямь с обдуманным намерением, — на Фомичева смотрел не кто иной, как Анатолий Серпокрыл. Копия его. В миниат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как его зовут? — крик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ая усмешка тронула е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оняясь, застегиваясь, она приблизилась чуть к ег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а его зовут. Ти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ур…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ак это —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с соответствующей серьезностью обдумать это, Фомичев уставился в иллюминатор. Внизу, почти по курсу самолета, забирая влево, пересекая тундру, тянулась черная полоса. Трасса газопровода. Его еще только делали. Сваривали в одно целое разной длины п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послышалось сзади, — тут нефть будет стру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пошевелив усами, ферт с картофельной головой открыл глаза, тоже бросил в иллюминатор лен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озьми пирожок с п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долго перекрикивались через весь самолет, не обращая ни малейшего внимания на прочих пассажиров. Наконец тот, что с усами, снова задремал. Угомонился и тот, что сидел сзади. Фомичев поглядывал в иллюминатор. Тундра простиралась под крыльями, серовато-зеленовато-рыжеватый простор в частом накрапе озер, причудливо соединяющихся, сливающихся друг с дружкой, болота, болота… Чего больше — земли или воды? А реки до того извилистые — ненцы говорят: как утиные кишки. Реки, реки… Буровые вышки изредка проплывали внизу, с вытоптанной вокруг них, оголенной, истерзанной почвой. Красные, колеблющиеся языки газовых факелов… Значит, нашли, добу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 двигателя стал душераздирающим, «Ан-2» трясся как в лихорадке. Удар. Толчок. Еще… Подпрыгивание… Замер. Тише, тише… Тишина. Из кабины, полусогнувшись, вышел один из летчиков, с виноватым видом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рко-Сале пришлось сесть.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 Салехард? — возопили пассаж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и картофелина с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де начинается авиация, там кончается порядок? Да? — Усы его возмущенно топорщились. — Бен!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откликнулся его друг, — с такими темпами до Москвы мы знаешь когда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ушли в порт. Узнавать. Большинство пассажиров выбрались наружу, топтались у самолета. Фомичев пригласил выйти погулять и Галю. Она отнекивалась сперва, дождь, но он выхватил из рюкзака японский зо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 жене своей передать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сь из самолета, Фомичев раскрыл зонтик — алые маки по сине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арев тоже такой купил, — сказала Галя, — такой и еще два. Прихожу вчера — а вся квартира в зонт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не взяла, в дорогу-то? — Фомичев не мог оторвать взгляда от Тимура Степ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харные, не растаем, — сказала Галя. Засмеялась. — Что?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близал пересох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 начал он нерешительно. —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лся ослепительным макам маленький Серпо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как же Лазарев? Он же… Он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точно… Теперь — знаю! — сказал Фомичев. — Уверен… Это Лазарев его… Толю… Толкнул или еще как-то, из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не поняла. Наморщила округлый высокий лоб. И рассмеялась вдруг горько.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Фомичев!.. Чо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ур Степанович тоже засмеялся. Забулькал, показывая розовые десны. Словно сам Серпокрыл смеялся над Фомичевым. Галя поагукала сыну, счастливо поразговаривала с ним. Потом лицо ее снова затума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я с ним как-то, — произнесла она, глядя в сторону, — с Толей. И вдруг — Лазарев. Откуда он взялся — ума не приложу. Мы думали — нет его на буровой. Специально встретились — поговорить. Белая ночь… И вдруг Лазарев. Бежит. А Серпокрыл, Серпокрыл-то — попятился, попятился… Ка-ак бросится в сторону. Сапог в грязи завяз, остался, а он с одним сапогом убегает. Вроде тебя — как ты тогда, в первый день, помнишь? Тоже сапоги увя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ба, — облизал пересохшие губы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 один. Лазарев до сапога добежал, вытащил его из грязи и ко мне. Я думала — ударит сапогом. Степа, говорю, осторожней, я, Степа, в положении. А он: на, говорит, отдай ему, простудится. И протягивает, значит, сапог. Я взяла… — Галя все так же смотрела в сторону, не на Фомичева. — Летчики идут, — произнесла она буднично, —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Что его Лаз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исходительно улыбнулась. Такое предположение снова показалось ей неверо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летчики. Виновато разводя руками.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 разводили они руками. — А когда Салехард примет — неизвестно. Обратно летим, домой. Кто хочет, пусть остается в Тарко-Сале. Отсюда есть шансы выбраться. Три-четыре борта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 вздохнула Галя, — куда я тут, с Тимкой? А вдруг ночевать придется. Вернусь, — она поправила ребенку шапочку, — Лазарева все равно дома нет, — сказала она не совсем понятно, — да и в Салехард мне еще рано. Это я так… Терпежу не стало, вот и сорвалась. Мне туда дня через четыре надо, даже через пять.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стался. Остались, разумеется, и друзья, увенчанные одинаковыми кепками. Пошли вместе искать буфет. Дружки переживали. Крыли улетевший «Ан-2» почем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иация — задохнись она! Быстро, выгодно, удобно! Так до Москвы нынче можно и не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там забыли, в Москве? — хмуро глянул на их кепки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ивка попить, — охотно раскрыли они свои планы. — К вечеру в Москве, перекантуемся ночку, а с утречка на проспект. Ну, знаешь — «Вставная челюсть» называется. «Синтетика» там, салон красоты, ресторан «Валдай», а сбоку, с торца — пивбар. Ребята говорят: а-а-атличным пивком там торгуют! Рыбка у нас, конечно, собственная! — похлопал главный из друзей, усатый, по рюкзаку. — Чебачок есть! Световой день в пивбаре отсидим, насосемся, а вечерком в Домодедово, к утречку, послезавтра, — дома. Нам, понимаешь, на вахту послезавтра, за баранку, шофера мы. Трубы мы с Подбазы возим, в рот ей полкило хал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 за пивком, — усмехнулся Фомичев. — Я думал, в Третьяковскую гале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спеем, и туда заскочим, — заверил усатый. — Как говоришь? Треть…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фете друзья приобрели десяток сваренных вкрутую яиц, споро их облупили и, макая в соль, целиком запихивали в рот. Морщась, запивали шипящим, желтым, даже на вид приторно-сладким лимон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ен! Скоро пивка хв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на — бледное, прыщеватое лицо. Восковые шрамы на запястьях рук. Вены себе от неудачной любви резал? Есть Фомичеву почему-то не хотелось, хоть и пора было. Буфетчица выдала ему с собой, завернув в газету, три яйца, три ломтя хлеба, щедро сыпанула в кулек соли. Прошел слух, что будет самолет в Тюмень. «Ан-20». «Может, в Тюмень сначала? — задумался Фомичев. — Изменение первоначального маршрута ничего, в общем-то, не меняет. Можно даже быстрей все поручения Бронникова провернуть. Почти все. В Тюмень, затем в Тобольск на день, затем в Сале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дании аэропорта шел ремонт. Девушки в заляпанных известкой робах перетаскивали с места на место высокие, сшитые из досок подмостки, козлы, забираясь на них, промывали потолки. Другие размешивали раствор, третьи, набросав его мастерками на кирпичную стену, штукатурили. Ни шатко ни валко, сказать по правде, работа у них ш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етители, будущие пассажиры, хоть и рисковали испачкать свои плащи, из зала не уходили. Вдруг рейс объявят, вдруг билеты продавать начнут, не протолкаешься тогда. Вот и жались у касс, в дремотном и нудном ожидании. От нечего делать Фомичев заглянул в свой рюкзак. Хотя что, казалось бы, могло там найтись такого, что развлекло бы его? Отвлекло… Письма! Письма старшего Серпокрыла сыну. Чужие письма… Они, правда, оба были без конвертов. И следователь их читал, и, вполне возможно, еще кто-то. Все, кому не лень… На полях галочки, вопросительные и восклицательные знаки. Кое-что красным карандашом подчеркнуто. Не Анатолий же над отцовскими письмами так работал. Воровато оглянувшись по сторонам — вот черт, что значит некрасиво поступаешь, так и чувствуешь, что все об этом догадываются, — Фомичев прочел несколько отчеркнутых строк:</w:t>
      </w:r>
    </w:p>
    <w:p>
      <w:pPr>
        <w:pStyle w:val="Cite"/>
        <w:rPr>
          <w:rFonts w:ascii="Times New Roman" w:hAnsi="Times New Roman" w:cs="Times New Roman"/>
          <w:color w:val="auto"/>
          <w:sz w:val="20"/>
          <w:szCs w:val="20"/>
        </w:rPr>
      </w:pPr>
      <w:r>
        <w:rPr>
          <w:rFonts w:cs="Times New Roman" w:ascii="Times New Roman" w:hAnsi="Times New Roman"/>
          <w:color w:val="auto"/>
        </w:rPr>
        <w:t>«…что ты всегда поступал и себе, и мне назло, боялся высоты, но лазил по деревьям, по стенам и башням Тобольского кремля…» «…Ну, хочешь, я вернусь на реку? Я же знаю, тебе не нравится, что я копаюсь после завода на грядках, что соседка называет меня «фермер», но ве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мичев снова оглянулся по сторонам, и снова ему показалось, что на него устремлено множество укоризненно прищурившихся глаз. И все же не удержался, прочел строчку из другого письма:</w:t>
      </w:r>
    </w:p>
    <w:p>
      <w:pPr>
        <w:pStyle w:val="Cite"/>
        <w:rPr>
          <w:rFonts w:ascii="Times New Roman" w:hAnsi="Times New Roman" w:cs="Times New Roman"/>
          <w:color w:val="auto"/>
          <w:sz w:val="20"/>
          <w:szCs w:val="20"/>
        </w:rPr>
      </w:pPr>
      <w:r>
        <w:rPr>
          <w:rFonts w:cs="Times New Roman" w:ascii="Times New Roman" w:hAnsi="Times New Roman"/>
          <w:color w:val="auto"/>
        </w:rPr>
        <w:t>«…Толик, пойми, когда я ночью поправлял тебе маленькому одеяло, ты спросонок называл меня «мама».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два письма. Всего несколько строчек из них. А то, третье, разорванное Анатолием на клочки и пущенное с высоты кранблока по ветру… Что в нем было, в третьем письме? Важное что-то, по всей видимости. Какая-то тайна, быть может. «Редко я, по правде говоря, маме и папе пишу, — пришла вдруг Фомичеву в голову непоследовательная мысль. — Ну, кроликов они разводят, ну, на даче сиднем сидят… Ну, не совсем они мне родные. Ну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Читатель! — закричала в это время с подмостков одна из штукатурщиц. — А ну, тащи козлы вместе со мной. А то слезать-влезать — полсмены уйдет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сунул письма обратно в карман рюкзака, подналег плечом на козлы — даже не дрогнули. Еще бы — из сырых досок. Да и трение… Да и деваха — будь здоров, килограммчиков на девян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мужчины пошли, — смеялась она, стоя на козлах, как на постаменте, руки в бока, на курносом лице ироническое выражение, — не мужчины, а эскимо на па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сердился, толкнул посильней, она потеряла равновесие, охнула, быстро присела. Козлы чуть-чуть подвинулись по цементному, заляпанному известкой полу. Кто-то еще из очереди подошел. Развлечения ради. Присоединились и усатый ферт со своим дружком Беном. После десятка крутых яиц с лимонадом сила в них так и играла. Пошли козлы, пошли-поехали, как по ледяному полю во Дворце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выпрямляясь, весело закричала дев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ассажиры уже с нетерпением ждали ее команд. Да и подружкам ее многие пришли на помощь. Кто воду тащил, кто тряс носилки со стальной сеткой вместо дна, просеивая раствор, чтобы камешков в нем не было, а кто и за мастерок взялся. Лишь бы, как говорится, время убить. А может, и так — для души. Все-таки поработать — это иногда лучше всякого развлечения. Час, бывает, за минуту покажется. Фомичев не один раз в этом убеждался. Об обеде порой забудешь. Жалко даже бывает, что вахта кончилась. Странно, но есть люди, которые этому не склонны верить. Работа по ремонту зала Аэропорта пошла так здорово, со смехом и шуточками, что никто и не заметил, как водрузилась на свой высокий табурет касс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до Тюмени билетики? — заверещала она, словно пирожки на рынке продавала. — Билетики кому?! Билетики! На «Ан-20». На Тю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 нечаянном субботнике, толкаясь, сшибая на бегу инструменты штукатурш, ведра и друг дружку, все бросились к окошечку в стекле. Едва не выдавили это стекло, даже подрался мимоходом кто-то. А худосочный Бен, чудом оказавшийся самым первым, уже совал в окошечко обе руки, чуть было не испорченные некогда из-за неудач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ен! Жми грудной клеткой! — придавал ему сзади бодрости оплошавший на этот раз ферт с усами. — Жми, Бен! Мысленн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ляя в толпе пуговицы, треща по всем швам, зажимая в потном кулаке скомканный билет и сдачу, отдуваясь, счастливчики — а в их числе и Фомичев — выходили на улицу. Среди поля уже стоял светло-зеленый «Ан-20», и под крыло ему задним ходом осторожно заползал кормилец-бензовоз. «Ничего, — думал Фомичев, — сначала в Тюмень махну, потом письма в Тобольск отвезу, а там и в Салехард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щий себя героем Бен — все-таки первым билеты вырвал! — обратился к Фомичеву за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это дело перекурить, — проговорил он тоном бывалого ру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сказал Фомичев, — и тебе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 смутился. Не зная, как быть, посмотрел на своего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до пива еще лететь и лететь, — развел тот руками, — как же без курева?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рапу «Ан-20», не толкаясь, не забегая вперед — чего уж, место обеспечено, — двинулись втроем. Ферта с усами звали, как и следовало предполагать,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увствуешь — поспеем на смену послезавтра? — спросил он, крутя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блажки в ответе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спеть! — произнес он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ец-бензовоз, выполнив свою функцию, осторожно выбирался из-под крыла. В кабине рядом с водителем сидел мальчик лет семи-восьми и с восторгом, округлив глаза, любовался самолетом. Пальчиком на него показывал. Кончик пальчика, упирающийся в ветровое стекло, побелел даже. Нет чтобы папу поблагодарить за то, что в кабину бензовоза с собой взял, — уже на самолет тянет, уже мало ему бензовоза. Таков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спеть! Надо поспеть! Надо поспеть!» — монотонно причитал в полете «Ан-20». Это у Фомичева такая игра была. Из рева двигателей, мелкой вибрации корпуса, из скрежета и скрипа стальных и дюралевых костей самолета (или вертолета) Фомичев силой воображения комбинировал и явственно слышал некий голос. Голос самолета (или вертолета). «Надо поспеть! Надо поспеть!» — тонкий, пронзительный, монотонный голос. Потом режим полета в чем-то менялся. Выше поднимались или через облако проходили — и голос самолета становился соответственно иным: басовитым, надтреснутым чуть, звонким или глухим. Но всегда оставался моното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очень, между прочим! — повторял самолет. — Очень, очень,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До Тюмени ух ты! — явственно выговаривал он своим дюралево-стальным языком. — До Тюмени у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Гуляй, Вася, — не хочу! Гуляй, Вася,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м образом коротая дорогу, развлекался Фомичев. Бен и Жора, сдвинув головы в одинаковых кепках и широко раскрыв рты, сладко спали. Все прочие три десятка пассажиров — то же самое, кто спал, кто подремывал. Старались поменьше двигаться, как бы оцепенели, вне времени как бы находились. Вдуматься, так летели сейчас только летчики, потому что для них полет — работа, а для пассажиров полет вынужденная трата времени, соединительная ткань жизни, хочется прожить ее с наименьшим ущербом, незаметно, проспать или… Когда-нибудь пассажиров замораживать будут на время полетов, консервировать, иначе говоря. Прихлопывая ладонью зевок, Фомичев глянул в иллюминатор. Внизу, через всю тундру, уклоняясь на этот раз влево от курса «Ан-20», тянулась все та же бесконечная труба. Широко зевнув, открыл глаза, могуче потянулся Жора. Тоже к иллюминатору — самое естественное движение души пасса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а, — констатировал он. — Сначала в СЭВ, а там — в Чехословакию, Венгрию, Италию, Германию… И… — Он запнулся. Вполне возможно, на этом его географические познания кончались. — Ну, и в другие страны. Но ты мне, друг, вот что скажи, — потребовал он, — мы им и нефть и газок, почему же они к нам пивопровод не тянут? Пивко-то у них есть! «Пильзенское», «Будвар», «Сенатор», «Радербергер», «Праздрой», «Шуменское»… Вот у тебя, чувствуется, незаконченное высшее — не куришь, мало говоришь, так объясни, почему пивопровод они к нам не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тветить на этот вопрос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ивка бы! Эх, пивка бы! Эх, пивка бы!» — хрипел «Ан-20». Заскрежетало что-то. С удвоенной силой взвыли двигатели. Толчок. Пробежка с подпрыгиваниями. Сели. Неужели уже Тю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 Ханты-Манси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летчик! — заволновался Жора. — Когда же мы в Тюмень полетим? В рот тебе кило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авимся — и полетим, — спотыкаясь о чемоданы, прошел мимо второй пилот. — Всем на время заправки необходимо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о ворча, пассажиры заторопились к открывшемуся в хвосте лю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 высоко летает, много денег получает! — меланхолически язвил Жора. — Бен, боюсь — подведем мы из-за летчиков родную Подбазу, опоз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нам тогда справку выдадут! — кипятился Бен. — В рот им полкило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ись искать буфет. Куда там… Вечер. Все заперто. Пусто. Ханты-Мансийск… Фомичев все поглядывал, поглядывал по сторонам, даже на цыпочки привстал, чтобы увидеть больше. А что увидел? Несколько домов вокруг поля аэродрома, заправляющийся «Ан-20»… А все-таки он может теперь сказать, что еще в одном сибирском городе побывал, в Ханты-Мансийске. Когда-то его еще занесет сюда? Да и занесет ли? Дети с «Ан-20», четырех-пяти лет, родившиеся и выросшие на базах да подбазах, в тундре, дети нефтяников, геологов, окружили клумбу перед зданием аэропорта, никогда не видели цветов. «Мама, что это?» — «Это такой большой-большой ягел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авились. Полетели. Фомичев развернул на коленях свой кулек: три яйца, три ломтя хлеба и горсть с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ливый ты, — глянул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ли запасы коллективно. Тем более что как раз три яйца было. Бен, правда, распустил шнуровку на рюкзаке и вытащил несколько соленых чебачков. Погрызли. Воды из самолетного бачка попили. На душе стало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олетим! — удовлетворенно вздохнул 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етим, если этот не встретится… — поплевал через левое плечо Жора. — Этот… Как его? Сыр голланд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учий голландец, — задумчиво поправ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Летучий… голодран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ыр голландский не люблю я! — монотонно подвывал «Ан-20». — Сыр голландский не люблю я! Сыр голландский не люблю я!» Потом режим полета изменился, и зазвучала в ушах Фомичева другая фраза: «Где-то будем ночевать? Где-то будем ночевать? Где-то будем ночевать?»</w:t>
      </w:r>
    </w:p>
    <w:p>
      <w:pPr>
        <w:pStyle w:val="SubTitle1"/>
        <w:rPr>
          <w:rFonts w:ascii="Times New Roman" w:hAnsi="Times New Roman" w:cs="Times New Roman"/>
          <w:color w:val="auto"/>
          <w:sz w:val="20"/>
          <w:szCs w:val="20"/>
        </w:rPr>
      </w:pPr>
      <w:r>
        <w:rPr>
          <w:rFonts w:cs="Times New Roman" w:ascii="Times New Roman" w:hAnsi="Times New Roman"/>
          <w:color w:val="auto"/>
        </w:rPr>
        <w:t>13-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и за полночь. Но и в Тюмени ночь была белая. Светло, тихо. Казалось, на всем белом свете ночь сейчас белая. Может, оттого он и зовется белым, белый свет наш? Воздух был до того теплый, почти летний. И сразу налетели огромные комары. Решили, видно, что новички прибыли, не имеющие о них никакого представления. Пока шли до здания аэровокзала, штук двадцать кровососов погибло на щеках и на лбу у Фомичева. Жора и Бен — бегом, бегом — вырвались вперед. Пока Фомичев осматривался, адаптировался, глядь — они уже обратно движутся, сопровождаемые заспанной девицей в форменной тужурке и пилотке. Судя по всему, вылечит Бен прыщики. Э, пройденн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руг! Летим! — радостно крикнул Жора. — Покимарим парочку часиков в «Ту сто четырнадцатом», а с утра — по пивку ударим! Понял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давай, друг, с нами! — радостно предложил Бен. — От «жигулевского» хороший обмен веществ делается!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даже приостановился. А может, и в самом деле? А? Послать Бронникова с его поручениями куда подальше и… Мать с отцом повидать. И других… Не из-за прыщиков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не кашляй! — удаляясь, хохотал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ну серебряным тебе крылом! — хохоча, удалялся 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гостинице «Восток» свободных номеров не оказалось. Собственно говоря, администрация отсутствовала, спала. Вахтерша 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учишь? — сказала она, зевая. — Иностранцев побудишь! Обидятся они и… Сам понимать должен. На что нам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ница «Турист» хотя и была открыта, хотя и доносилась изнутри музыка, но дверь ее сторожили два совершенно одинаковых милиционера. Они, правда, объясняли что-то какому-то мужику с желтыми усами, увлеклись — он их объяснения записывал в блокнот — и чуть было не прозевали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у нас дела весной. Почему? Снег сходит! И все становится видно, что зимой в снег спрятали. Гражданин! Гражданин! Вы куда? Пропуск! Не видите разве? Читать умеете? 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только тут разглядел большой лозунг над дверью. Привет, мол, писателям, изучающим тех, кто… И так далее. И тому подобное. Мол, труд нефтяников их волнует…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же и есть нефтяник! — воскликнул Фомичев. Сказал и покраснел слегка. Не любил хвастовства. Послушно, не вдаваясь в подробности, пошел вон. На крыльцо из гостиничного холла вышел вместе с ним и тот самый желтоусый мужчина. Кончики усов у него были седые. Где-то Фомичев этого желтоусого уже видел. Не в Москве ли?.. Не на параде? Постояли, посматривая на небо. Фомичев все пытался вспомнить, где же он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очь светлая, — проговорил Желтоу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я — да ночь, — бурк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усый тут же достал блокнот,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ом смысле, что спать пора, — счел нужным объяснить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усый и это записал. И теперь блокнот свой обратно уже не прятал. Вдруг Фомичев еще что-нибудь брякнет. Н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произнес Желтоусый, — подождите здесь… Одну минуту! — Он скрылся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ждал.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 послышался негромкий голос. Это был он, Желтоусый. Стоял на балконе первого этажа, справа от крыльца, и делал ему знаки, звал. — Лезьте через балкон, у меня в номере две койки своб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омичев почему-то застеснялся, зау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еребьемся! —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брел по пустынным улицам. После тундры даже ему, коренному жителю столицы, Тюмень показалась огромным городом. «Хорошо еще, — подумал он, — что спят все. Представить трудно, что эти широченные пересекающие одна другую улицы полны людей, машин…» Он пересек улицу, подошел к огромному, необыкновенно красивому зданию, дворцу. Кинотеатр. Постоял, полюбовался. Да-а-а!.. А что-то в этом кинотеатре идет? То же самое, что в поселке Базовом, — «Похождения брачного афериста». Фомичев присвистнул. В таком кинотеатре нужно что-то особенное показывать, а не… Он вернулся к «Востоку». Между стеклянными дверями подъезда — как же он раньше не разглядел?! — висел металлический ящичек междугородного телефона-автомата. Идея! Лихорадочно, даже чуть задыхаясь, Фомичев стал рыться в карманах, нашел несколько пятнадцатикопеечных монеток, набрал номер. Долго-долго звучали длинные гудки. Ну конечно, июнь… Что им в городе делать, старикам его? На даче сидят, кроликов разводят. Кому бы еще позвонить? Не поздно еще… Три часа разницы… Около десяти вечера сейчас в Москве. Длинные гудки… Голос… Фомичев нажал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вопрошал голос. — Алло, я слушаю! — детский, нетерпе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А ты молодец, Егор! Букву «р» стал выговаривать! Это дядя Юра говорит. Помнишь, два года назад я тебе коробок со спичками в день рождения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Егор, должно быть, пожим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Не помню. А букву «р» я уже давно выговариваю. Я ведь в этом году в первый класс ход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Егор. Слушай, а где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и дядя Женя пошли в гости, к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Вот как! Это на Садовом? Где магазин «Т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против американского пос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м-м… Егор, а где же твой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живет в мастерской. 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я Альберт Крыж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 рубеж уехал. На год. «Волгу» оттуда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рисвистнул. Новостей — воз и малая тележка. Значит, бык на картине «Похищение Европы», как следует полагать, смахивает сейчас на некоего дядю Женю? Надолго ли?.. Фомичев неторопливо шагал по светлым уснувшим улицам. Сначала шел прямо, свернул затем направо. Шел, шел… Старый дом с колоннами на высоком берегу Туры. Музей… Ветрено тут… У стены с вырезанными в камне фигурами солдат — Вечный огонь. Тихо, пустынно. Светло. И плескалась под ветром, тянущим с реки, алая косынка пламени. Фомичев вышел на обрыв. Бревенчатые хибары внизу, экскаватор отдыхает… У самой воды вокруг костра сидели на бревнах, полулежали трое парней и две девушки. И собака, конечно. Один из парней гитару теребит. Двое играют в шахматы. Подняли головы на него. Наверно, на фоне неба он эффектно смот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бичи, — предположил Фомичев, — а может, рабочие? Хибары эти ломают…» Ему захотелось спуститься, посидеть возле костра, чтобы щеки и глаза ощутили неровные всплески тепла. Побрел по обрыву, добрался до крутого спуска, затем — отмелью — до огорода, до костра. Шахматисты даже не пошевелились. Гитарист тренькал что-то минорное. На костре булькало, кипело какое-то варево. Девушки озабоченно заглядывали в котелок. Собака — ушки топориком — гостеприимно замахала хвостом. Собаки к Фомичеву всегда относились поло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 проговорил он. — Можно п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осторожно, — сказала одна из девушек, черненькая, худая, с больши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идите ли, сессия началась, — застенчиво объяснила вторая девушка, кругленькая, беленькая. — Сдали сегодня, ну и выбрались… Понимаете? На природу! — поднялась и стала помешивать ва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роду? — невольно огляделся по сторонам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общество на это отреагировало. Даже один из шахматистов, сделав ход, счел возможным бросить на него кос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сквич ли? — перестал мучить струны гита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 — после некоторой паузы ответ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оответствующая реакция. Даже второй шахматист ход сделал и поглядел. И тут же все успокоились, понимающе заулыбались. Чуть иронически даже. Девушки, передавая одна другой ложку, придирчиво дегустировали кашу. Шахматисты изобретали новую комбинацию, одним лишь им понятную. Гитарист вдобавок еще и запел что-то. Но прервался,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и, как я заметил, Тюмень чуть ли не за Северный полюс держат, белых медведей ищут пытливым взглядом. А здесь — как по всей России — огороды, пригороды. Да и это уже с лица, так сказать, земли сносят, — кивнул он на экска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комары у нас настоящие, — сказала Беленькая, — куса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мары здесь всамделишные», — мысленно согласился с ней Фомичев, хлопая себя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Андреевское озеро есть, — сказала Беленькая, — недалеко, километров двадцать… Такая красот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вскричала вдруг Чернявая. — Едем завтра после зачета на Андреев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делая ход, произнес один из шахматистов, — если в конц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 делая ход, пробормотал второй шахматист, — часика в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ькая радостно захлопа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Великолепная идея! — Она посмотрела на Фомичева… — Истинно сибирский уголок!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ты кому-то свидание там назначаешь! — сердито воскликнула Чернявая и, вырвав у покрасневшей подруги ложку, стала помешивать кашу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арист снова взялся за гитару, шахматисты расставляли фигуры для очередной партии. Подложив под голову рюкзак, Фомичев растянулся на свободном бревне. Собака подошла и прилегла рядом, свернулась в клубок. «Ничего нового, — устало подумал Фомичев, — почти так же, как дома, в тундре. И слава богу!» Закрыв глаза, он протянул руку, погладил жесткий, излучающий тепло мех. И ощутил горячее прикосновение собачье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оснулся, никого вокруг не было. Даже собаки. Только котелок с остатками рисовой каши стоял в изголовье. И ложка из каши торчала. Фомичев немного почесался — комары за ночь вволю над ним потешились, — подошел к реке, умылся. Съел кашу и, вымыв котелок, поднялся на обрыв. С неизменным постоянством плескался возле музея золотисто-алый фонтанчик Вечного огня. Фомичев купил билет, вошел в музей, долго стоял там у скелета мамонта. Самый, оказывается, крупный из найденных на территории страны… Здесь, на Тюменщине, найден. Гм-м-м… Найден? Или… М-да-а-а… Действительно, крупный экземпляр. Под потолок. А длинные бивни — на подпорках, как ветки яблонь. Внизу, на подставке, лежал еще один череп мамонта. Точно такой же. Словно запчасть. В следующем зале обратил на себя внимание Фомичева железный ящик сейсмостанции, с помощью которой нашли несколько месторождений. Тоже древность в своем роде, исцарапанная вся, металлические ручки отполированы множеством шершавых ладоней, блестят, как никелированные; углы по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омичев вышел из музея, как раз такси. Поехал по адресу, найденному в чехле зонтика, в больницу. Оказалось, это родильный дом. А Бронников про больницу написал. Стеснялся, что ли? Посещения, как и следовало ожидать, были тут запрещены, но в нижнем этаже имелась специальная телестудия. Фомичева усадили в кресло, показали, куда нужно смотреть. И вот на экране появился коридор третьего этажа. Мешки с бельем слева. Справа — стенгазета. «За здоровое материнство!» Даже несколько строчек можно прочитать: «Интразональный (внутрь носа) метод иммунизации живой вакц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экране появилось чье-то лицо. Мужчина какой-то, довольно молодой. В белом халате, в белом поварском колпаке. Врач? Взгляд острый, изуч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Бронникову спрашиваете? — послышался из репродуктора энергич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ы ей? Мужа ее я зна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боку отодвинул его, отпихнул, можно сказать. Появилось знакомое, взволнованное лицо жены Бронникова. В халате, в косын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лена Михайловна, — поклонился экрану Фомичев, — я из Базового, со Сто семнадцатой. Может, слышали, с лазар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сразу заулыб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красивая!» — подума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в теплицу случайно не заходил?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проходил позавчера ночью. Свет 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вет там всегда горит, а Машу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шевелило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 она! Как Коля мой? — и не дожидаясь ответа: — Ретранслятор уже поставили? — И снова не дождавшись ответа: — Со Сто семнадцатой, говоришь? Как там у Гогуа дела? Пришло ему письмо сверху? — она показала на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Дед этот так его вокруг пальца обвел — ужас! Представляешь, он из армии является, Гогуа, а дед — ни в какую! Самому, говорит, заведовать музеем нравится. Вот тебе и древнее оружие! Стрелы, пики, кинжалы, подлость, коварство и вероломство! По одному списку! Он ведь сначала к нам, в Базовый, махнул, Гогуа, после службы. Вы, говорит, кинжал похитили? Подошел, снял его с ковра — и назад. А через месяц является. Возьмите, говорит, кинжал, дарю. Ну, я Колю попросила, его на буровую взяли… Он как там у вас зарабатывает?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 пожал плечами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молчала. Выговорилась… И доктор, поджав губы, молчал. Стоял рядом с ней и молчал. А Фомичев смотрел на них, на экран телевизора, словно увлекательный телефильм просматривал, и тоже молчал. По одной щеке ее, по левой, кажется, — там ведь, на экране, наоборот все — поползла слезинка. Тогда Фомичев торопливо расстегнул рюкзак, вырвал из него японский зонтик, нажал кнопку. Зонтик раскрылся, как вспыхнул. По синему полю алые 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Николай Иванович прислал… Жаль — телевизор у вас здесь не цветной, — Фомичев стал пальцем показывать на цвета, — маки — красные, поле — си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бесконечная слезинка. Течет и течет. Медленная. Доктор, поджав губы, молчал. На заднем плане появилась толстая, еле в экран вместилась, пожилая медсестра. Мешки с бельем ворочала. Алена Михайловна оглянулась на нее, подо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моему… Передай Бронникову, пусть не волнуется, без сына я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зашевелился, подозрительно ожидая конца ее фразы. Алена Михайловна гневно на него г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роизнесла она. — В сотый раз вам повторяю! Требую! Ребенка необходимо сохранить! Любой ценой! — И к Фомичеву: — Так и передай! Любой ценой! Пусть меня не станет, зато сын…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метнулся. Экран телевизора погас. Через минуту он снова засветился, но Бронниковой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дание закончено, — сурово произнес доктор, — больная устала. Общее состояние — удовлетвор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сидел Фомичев перед немым, безжизненным оком экрана, держа над головой раскрытый японский зонтик. Опомнился наконец, поднялся. Разыскал сестру-хозяйку, ту самую, что мешки с бельем только что на экране ворочала. Толстая, вся в белом, похожа на хорошо взбитую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а? Знаю ее, знаю. Шустрая! Тут ведь у нас всякие есть, и неаккуратные бывают. А она — ни-ни! И уж такая шустрая! Соленого огурчика девочке одной недавно захотелось. Поди, знаешь, на солененькое их в это время тянет. Так Алена по всем этажам прошлась, во все холодильники заглянула, сперла у кого-то огурец — и ей. Ага! — Она с сомнением посмотрела на зонтик: — Как же он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казал. Постояв под просквоженным солнцем японским шатром, отчего вся ее необъятная фигура запестрела алыми и синими зайчиками, смущенно засмея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предмет! Только поможет ли?..</w:t>
      </w:r>
    </w:p>
    <w:p>
      <w:pPr>
        <w:pStyle w:val="SubTitle1"/>
        <w:rPr>
          <w:rFonts w:ascii="Times New Roman" w:hAnsi="Times New Roman" w:cs="Times New Roman"/>
          <w:color w:val="auto"/>
          <w:sz w:val="20"/>
          <w:szCs w:val="20"/>
        </w:rPr>
      </w:pPr>
      <w:r>
        <w:rPr>
          <w:rFonts w:cs="Times New Roman" w:ascii="Times New Roman" w:hAnsi="Times New Roman"/>
          <w:color w:val="auto"/>
        </w:rPr>
        <w:t>13-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же давно работал, двигался, жил. Со всех ракурсов — в фас и в профиль — демонстрировал он Фомичеву, подзабывшему, что это такое — город, свой кирпичный и бетонный, стеклянный и стальной облик. И, пробензиненный, начиненный белесой цементной пылью и черными микроалмазиками угля, резал глаза, щекотал ноздри воздух. И мчались, мчались, чуть ли не стукаясь бортами, чуть ли не задевая друг дружку, автомашины, нескончаемо, упорно, как в кошмарном, но бодром, скоростном сне. И, серые, расплавленной лавой взметнулись к небу и как бы застыли в том положении, в каком застиг их взгляд Фомичева, дворцы главков. О, какое напряженное, неутомимое действие чудилось, просвечивало сквозь окна и окна. Сквозь сами стены! Гуд шел от этих главков. Да, да, электрическое, на грани вспышки, на грани пережога неумолчное гудение. Как из трансформаторных будок. «Не трогать! Смертельно!» Штаб… Город-штаб. И он, Фомичев, явившийся сюда из тундры за картошкой. Во исполнение приказа-просьбы начальника НРЭ. Как ему проникнуть сюда, в этот гигантский электронный мозг, со своей смехотворной проблемой? Все равно что на полном ходу вскочить в проносящийся мимо поезд. Отбросит, сом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алег плечом и боком на тяжелую дверь одного из офисов. Торопиться некуда — он долго изучал обстановку. Ходил по коридорам, таблички на дверях читал, покупал в киосках, которых на каждом этаже было более чем достаточно, газеты и стержни для авторучки, а на четвертом этаже даже приобрел без всякой очереди билет в Тобольск на сегодня, в полночь. Спустился в подвал, где находилась столовая, и пообедал. Ничего готовят, почти так же, как Зоя у них на буровой, на Сто семнадцатой, Галю Лазареву вспомнить, так та лучше даже готовила. И меню обычное: щи да каша — пища наша. С картошкой и здесь, как видно, швах дело. Ну, благословясь — да в воду! Выбрал отдел, как ему казалось, самый могущественный, вошел в прие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а Викторовича нет, — оторвавшись на секунду от машинки, встретила его холодным взглядом птица-секретарь с длинными наманикюренными ногтями. До того длинными, что даже просвечивали на солнце. «Как она такими по машинке бьет? Может, они пластмассовые, съемные?» — И когда будет — неизвестно, — бросила она, не отрываясь от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ть не успела, дверь открылась, вошел Павел Викторович. Фомичев сразу это понял. Именно так представлял он себе высокое начальство. В темно-синем костюме, в белоснежной сорочке, с галстуком. Тщательно выбрит. Лицо тяжелое, властное. Птица-секретарь в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Викторович, Маслов звонил. Просил меня, как только вы при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ерез минуту соединяй. — Скользнул взглядом по Фомичеву. — Сам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оселка Базовый!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абинета захлопнулась. Фомичев мялся, не знал, что делать. Может, следом за ним, за Павлом Викторовичем,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 оторвавшись от машинки, тихо засмеялась птица-секретарь. — Раз он с вами так тепло… Проход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ткрыл дверь, она тут же за ним захлопнулась, и он оказался в полной темноте, в тамбуре. Пошарил, надавил на другую дверь, вошел в огромный кабинет. Что такое? Кабинет был пуст. Только у письменного стола, сбоку, стояли два зеркально черных башмака и валялись серые носки. Фомичев присвистнул. Чудеса! Одно из окон было открыто. Он подошел, выглянул. Не может быть! С шестого этажа?! И почему босиком? Фомичев прислушался. Откуда-то доносился едва слышный плеск воды. Обогнув приставленный к письменному столу другой, длинный, — вместе они, само собой, изображали букву Т, — он пошел вдоль обшитой высокой дубовой панелью стены. Так и есть! Дверь! Абсолютно незаметно врезанная в панель. Как в старых замках. Фомичев надавил плечом, дверь, или, вернее, часть панели, отошла, открыв маленькую комнату. Павел Викторович, подняв правую ногу, мыл ее прямо в раковине. Левую он, видно, уже вымыл. Мокрая она была. Он наследил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егался, понимаешь, по объектам, аж горят ноги, — сказал Павел Викторович. Вздохнул и, оставляя на паркете мокрые следы, зашлепал к письмен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вы в окно убежали, — следуя за ним, признался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бежал бы, если бы не шестой этаж. Ну, так что у тебя?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ыхватил из рюкзака и положил на стол врученную ему Бронниковым фотографию. Павел Викторович протер очки, надел их и с интересом, но нахмурясь вз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ец пионеров?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 удержался,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дневный дом отдыха? — предположил Павел Викторович. — Загородная вилла президента Уруг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ощехранилище! — торжествующе выпал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Павла Викторовича, будто крыши домиков, уголками поднялись вверх. Он изумленно улыбался. Положительная эмоция. Фомичев хорошо эт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 на обороте, — сказал он не без намека. — Картошку по этому адресу посылать можно.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абинета, не изменившись в лице — крепкий человек! — перевернул фото, прочел адрес. По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твоя? Фомичев? Юрий Витальевич? Так-так… Ты где остановился? Нигде?! Ах, мест нет в гостинице? Так-так… Вот видишь, для овощей в первую очередь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озразил Фомичев, — у нас, в Базовом, — даже «люк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же «люкс»? Смотри-ка, ну ничего, ничего, сейчас мы тебе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икторович потянулся к телефону. Но Фомичев заверил его, что это ни к чему, что он нынче же уезжает дальше, в Тобольск, ночн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больск, значит? Гм… В Тобольск? — вертел Павел Викторович фотографию. — И тоже, видно, по важному делу? — Вышел из-за стола, стал в одних носках расхаживать по кабинету. — А ты что, Юрий Витальевич, агент по снабжению? Нет? А кто же? Бу-ро-вик?! А я смотрю — что же это за снабженец такой хилый, даже придурковатый, в керосиновую лавку за картошкой явился. А ты, оказывается, буровик!.. Но возникает такой вопрос, — расхаживая по кабинету, размышлял вслух Павел Викторович, — что же ты за буровик такой, если начальник экспедиции с работы тебя сдернул? Никчемный ты, видно, буровик, Юрий Витальевич, а? Или начальник твой сдурел. Слушай, а может, ты ему насолил чем или мешал ему чем-то? — Павел Викторович взглянул, улыбаясь, на повесившего голову, вконец растерянного Фомичева, пожалел его, вероятно. — А что в Тобольск едешь, это хорошо! Там ведь… Такая стройка! Ты погляди — ахнешь. Ахнешь, говорю. Да и город… Интересный, между прочим, город. Родина Менделеева, Ершова! Это который «Конька-горбунка» сочинил.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тве, — сквозь зубы признался Фомичев. Знал бы Павел Викторович, кто еще в Тобольске родился, так вовс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се разом зазвонили телефоны, включились сел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Викт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Викт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ное начало командировки здорово вышибло Фомичева из колеи. Хорошо, что у него уже был выработанный план дня. Хоть и с грузом на душе, но жизнь — согласно плану — нужно было продолжать. Раздумывая над случившимся, кусая губы, он брел по городу и вдруг почувствовал, что к нему возвращаются, как бы всплывают из-под спуда заглохшие чуть знания и инстинкты горожанина. Он не стал, например, махать рукой троллейбусу, прося остановиться и подобрать его посреди проспекта, как сделал это утром, после посещения роддома. Хмурясь, вздыхая, Фомичев посетил несколько магазинов. Купил вина, хлеба, несколько банок консервов, несколько позавчерашних газет — на подстилку и на растопку. (Маленькая накладочка здесь все же произошла. Он упорно совал деньги сделавшей квадратные глаза продавщице, никак не мог взять в толк, что надо пробивать в кассе.) Сделав покупки, долго охотился за такси. В одном рядом с шофером сидел мальчик лет пяти-шести, одна щека вдвое толще другой, леденец за ней. И, разумеется, пялит восхищенный взгляд на мимо промчавшийся троллейбус. Папино такси уже пройденн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 неожиданно выскочило городское, московское словцо. — На Андреевское озеро не подб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лотный, с крупным блестящим носом, одна щека вдвое толще — тоже леденцом развлекался, — даже не посмотрел, отрица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ацан? — применил военную хитрость Фомичев. — Что ж ты его здесь, в дыму, коптишь? На природу бы его, раз есть такая возможность, вывез, на воздух. Там ведь, на Андреевском,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ратно — порожняком, да? — шофер посмотрел на сына, поправил ему воротничок курточки. — Обратную дорогу оплатишь — повезу. Деньги вперед. Туда — пять, обратно —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чались. Теперь мальчик смотрел не на троллейбусы, не на «МАЗы» и «КрАЗы», встречные и попутные, не на улицы, улицы, улицы, не на дома пригорода, не на густые перелески, а исключительно на Фомичева. Глаз с него не сводил. Перекатывал за щекой каменной твердости, нетающий леденец и изучал странного пришельца. А Фомичев на него уставился. Тоже объект, достойный изучения. Дети — они… Свидание с женой Бронникова припомнилось. Лицо ее перед ним встало. Как она прокричала это: «Любой ценой!» С нее станется… Шустрая. А как бы он, Фомичев, в этой ситуации поступил? Если бы стоял перед выбором? Ему, Фомичеву, жить или его новорожденному сыну? М-да-а-а… Задача. Что же более правильно, более логично, более честно? Остаться жить самому, уже сложившемуся человеку, дающему некоторый прок, более или менее образованному, или дать жизнь ребенку, польза от которого для общества весьма относительна? Ну, подрастет ребенок лет до пяти-шести, как вот этот, лупящий на него ясные глазки малец, станет в конце концов взрослым; может быть, даже крупным ученым в перспективе сделается, чуть ли не Менделеевым, но… Нет, видно, сравнивать тут, взвешивать, рассчитывать нельзя. Даже как-то не по-людски, гадко. Разве Алена великого Менделеева в будущем ребенке своем ценит? Нет, тут другое… Тут много… И Фомичев даже головой покачал, представив себе всю бездну переживаний, любви, страстей, надежд и разочарований, выношенных мыслей, неосознанных влечений, двигающих каждым человеком… «Вот почему, например, именно меня Бронников за картошкой послал? Почему не Заикина или Гогуа? Он что — считал, что только я справлюсь? Кто его, Бронникова, поймет… Одно ясно: чтоб весной картошку достать, мало быть буровиком, надо быть еще и турбоб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елек у тебя, как я вижу, не гнется, полон! — произнес шофер. Плотный, с крупным блестящим носом. Знает, видать, цену денежкам. А мальчик не в него. В маму. Глазастый. Мама, вероятно, поздно сегодня с работы придет, вот папа из детсадика его забрал и с собой возит. — Слушай, туз! Где прописан, если не секрет? —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полярье. Экспед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онимающе протянул шофер, — тогда ясно. Там у вас гребут. Надбавки, полевые, т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щий, — усмехнулся Фомичев, — даже больше знает, чем на деле есть… Т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там у вас, — искал в зеркальце выражение его лица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Что ж, когда-то и Фомичев Тюмень чуть ли не за Северный полюс почитал — правильно иронизировали студенты, — думал, едет к черту на рога, в Тюмень. А они, тюменцы, сами его теперь расспрашивают, как обстоят дела там, в поселке Базовом. Ничего удивительного, от Москвы до Тюмени столько же, сколько от Тюмени до поселка Баз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ку небось ловите. Шкурки… То-се… Я бы и сам туда, но семья. Вот… — кивнул он на мальчика. — Шестой год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там, у нас, без детей люди живут», — усмехнулся Фомичев, но вслух эт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шел лес. Лиственница, сосна, ель… Береза иногда. Хорошо! «Зона отдыха завода…», «Зона отдыха СМУ…», «Зона отдыха Глав…», «Запрещено…», «Воспрещено…» — замелькали щиты. Лес был изрезан на горбушки, ломти, ломтики. Большая поляна раскрылась вдруг, песок, вода. Озеро… Оно было как… Как долгий, облегченный вздох. Ничего озеро. Очень даже ничего. В тундре, откуда явился Фомичев, озер этих по семь на брата. Но там голо, дико. А это озеро окружал красивый высокий лес, оно было взято в оправу чистого, бледно-золотого песка. Ну и грибки всяческие, тенты… Фомичев отвык от этого, а оказывается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Мальчик сразу кинулся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 побежал за ним шофер. — Сережка! Стой, теб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мека вокруг не было на представителей тюменского студенчества. Ни единой души кругом. Вот только собаки. Целых три. И сторож… Бредет бережком, с палкой, а собаки, гуськом, за ним. Обходят владенья свои. Шофер все еще гонялся за Сережкой. Фомичев взял из машины рюкзак, достал газеты, развернул, расстелил, прижал их камешками. Вскрыл и расставил консервы, нарезал хлеб, сдернул белую пластмассовую пробку с бутылки «розового крепкого». Обломил веточку и, отмахиваясь от комаров, стал ждать. Ведя за руку зареванного Сережку, вернулся шофер. Глянул и остолбенел. Даже мальчик и тот перестал хн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сделал приглашающий жест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а рулем, мне нельзя, — с сожалением проговорил шофер. — Это что, бычки? В томате? Сережа, ты к бычкам в томате как от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ычкам в томате и Сережа и его отец относились в высшей степени положительно. Тем временем приблизились опирающийся на палку седоусый сторож и три сопровождающие его собаки. Две попригляднее, на лаек похожи. А третья — так… Чебур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б с огнем тут не баловать, — сурово предостерег сторож. Собаки, деликатно, краем глаза косясь на стол, сдержанно помахивали хв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 нами, отец, — пригласил Фомичев и сторожа. — А то он, к большому его сожалению, не пьет, за рулем, а одному — привыкать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ведь при исполнении, — заулыбался сторож, с кряхтением опускаясь на песок и кладя под себя палку. Собаки тоже улеглись. Но даже как бы и не глядели в их сторону. Благовоспитанные собачки. Даже Чебурашка и та от лаек набралась, не попрошайничает. Фомичев макнул в банку с консервами три куска хлеба, бросил им. Хоп! Хоп! Хоп! — и нет хлеба. Снова улеглись. Даже задремали как бы. Ну-ну, потерпит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а-ашла по периферии! — сказал сторож, с удовольствием вытирая темной клешневатой рукой мокрые усы. — Не сезон еще у нас, вот погоди, разгуляется климат — живого места здесь не будет. Любют, любют на наших песках городские пов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а сегодня здесь никого не было? Две девушки, три парня должны были нагрянуть. Одна — такая, знаешь, симпомпончик, русский сувенир. Другая — как галчонок, рота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лотели облака над зеркалом озера. В окошке земснаряда, монотонно тарахтящего у дальнего берега, засветилась электролампочка. Кричала чайка. Всего одна на целое Андреевское озеро. Одинокая, встревоженная чем-то ч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чек, отец,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х? — сделал хороший глоток сторож. — Тузик, Бобка и Дик. Нет, не было нынче симпомпончиков. Двое около часу дня на черной «Волге» приезжали. Я сразу догадался — шоферит он на этой «Волге», начальство возит, молод еще, чтобы свою такую иметь. Секретаршу в обеденный перерыв катал, не иначе. Походили, позажимались чуток. Закусывать не распола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ое крепкое» здорово согре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ты посоветовал? — спросил в развитие своих размышлений шофер. — Может, наплевать на нее, — кивнул он на машину, — и к вам, а? Все-таки у вас там… Рыбка, шкурки, т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наешь, не нужно, — подтирая корочкой банку, произнес Фомичев, — не стоит теб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Се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отец? — обратился он за подмогой к сторожу. — Товарищ считает, что в Заполярье люди без детей об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рассмеялся. Сторож тоже. Поддержал, помнил, чье вино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етей, — поучительно сказал сторож, — никак нельзя. Где есть мужчины и женщины, хочешь не хочешь —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ец, бывал у нас в Заполя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подставил под горлышко бутылки пустой стакан, долго не отводил его, сказал «хватит-хватит!», когда уже через край полилось. Отпил чуть, чтобы и капли больше не про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 парень, это такая должность… Любого из нас возьми — все прошел, везде побыл. Только тогда в сторожа и оформ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вдруг все разом вскочили, зарычали было, но тут же замахали хвостами. Новая собачка появилась. Приблизиться робела, стояла в кустах, ушки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а, — объяснил сторож благодушие своих собак, — крал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же та самая! — удивленно вскочил на ноги Фомичев. — Под обрывом… Иди!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про страх, собачка подлетела, радостно визжа, принялась прыгать ему на грудь, пыталась лизнуть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 растроганно гладил ее Фомичев, — вот это по-нашему! Раз договаривались… Не то что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немного, новенькая в обществе трех кавалеров отправилась осматривать окр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и чайка исчезла куда-то, угомонилась. Может, других чаек нашла, прибилась к ним, а может, и сама она навек исчезла, проглоченная пространством белесой белой ночи, и осталось Андреевское озеро без ее прощального вскрика. Водитель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поехали! Эх, жалко мотор порожняком 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рожняком? — удивился Фомичев. — Заплачен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пустому с включенным счетчиком ехать? — удивился и шофер. Засмеялся. — Ну и клоуны вы там, в Заполярье. Слыхал, дед? Чтоб с включенным счетчиком! Сережка, кому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сыном забрались в такси. Заработал двигатель. Дверца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уз! — позвал шофер. — Учти, отсюда не выберешься. Может, с нами? А то порожняком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смотрел в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кан, отец, на сучок повесишь, вот сюда, он здешний, обще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гляделся. Не хотелось уезжать. А где же собака? Впрочем, пусть остается, столько кавалеров. Может, это ее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что-то 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 парень, профессия задумчивая. Ходишь да думаешь, ходишь да думаешь… Все знаю, везде побыл, всего хлебнул — вот и в сторож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ежа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андался я тут с тобой, — хмуро произнес шофер, сутулясь над рулем, — плана не сделаю. — Помолчал, оглянулся на сына. — Зато Сережка воздухом надышался, — констатировал он с удовлетворением, взвесив все «за» и «против». — Куда 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кзал. Но сперва к музею, на обрыв.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и в самую притирочку. Плескался Вечный огонь возле стены музея. А там, внизу, под обрывом… Что это? Ни сарайчиков, ни избушек. Ровно, как утюгом прошлись. Одни доски да бревнышки. Труха, мусор… И кимарит, забылся среди мелких деревянных развалин добродушным сном желтый утюг — экскаватор. Скоро, скоро… Вот-вот поднимутся здесь каменные кварталы, асфальтовой пленкой зальют огороды, прошлое зальют, само воспоминание о хибарах похоронят под смолистыми плоскостями асфальта. Пройдет дождь, отразится в прошлом настоящее, белые рафинадины дворцов, квадратные огни, огни, огни… Там, где уснул когда-то на бревне усталый Фомичев, где лизнула его руку собака и где ссорились из-за него, спящего, две девушки, черноволосая и светловолосая, а парни, делая вид, что не ревнуют, механически передвигали шахматные фигуры, щипали струны звонкого фанерного инстру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ехали на вокзал. Фомичев — не без умысла — долго искал деньги, долго отсчитывал… Вдруг откажется шофер. Заплачено ведь… Нет, промолчал. Терпеливо, сумрачно ждал, постукивая пальцами по баранке. Сережка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вези ты ег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Пассажира попутного под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за Сережку заплачу, только отвез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шел ты!.. — взорвался наконец шофер. — Думаешь, я победней тебя? Тоже мне туз! Бычок в томате! Я… Я… У меня… А ну, отвали, а то монтировку сейчас достану!..</w:t>
      </w:r>
    </w:p>
    <w:p>
      <w:pPr>
        <w:pStyle w:val="SubTitle1"/>
        <w:rPr>
          <w:rFonts w:ascii="Times New Roman" w:hAnsi="Times New Roman" w:cs="Times New Roman"/>
          <w:color w:val="auto"/>
          <w:sz w:val="20"/>
          <w:szCs w:val="20"/>
        </w:rPr>
      </w:pPr>
      <w:r>
        <w:rPr>
          <w:rFonts w:cs="Times New Roman" w:ascii="Times New Roman" w:hAnsi="Times New Roman"/>
          <w:color w:val="auto"/>
        </w:rPr>
        <w:t>13-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 поезде. Неумолчный звон комаров. Один из соседей по купе разложил на столике рубашку, пиджак, брюки. Фомичев посоветовал ему и ботинки поставить сверху. Бессонная ночь… Фомичев давно на поезде не катался. Да и для всех прочих пассажиров передвижение по железной дороге до Тобольска было все еще в диковину. Не так давно ведь дорогу провели. Вот и не знали еще твердо, куда девать брюки на ночь. Соседи по купе… Первый — черные локоны до плеч, бородища, горящий взгляд Че Гевары. (Распространенный сейчас тип в Сибири.) Другой — паренек ничем особенно не примечательный. Вот только руки по-настоящему рабочие, мозолистые, хоть восемнадцать-девятнадцать лет от роду всего. Третий — тот самый, который не знал, куда девать брюки. Больше о нем пока сказать нечего было. Все трое молчуны. Вернее, все четверо, поскольку и у Фомичева не было желания разговоры разговаривать. Зато по соседству, в следующем купе, беседа не затихала. Там все четверо говорунами оказались. Даже пятеро, потому что кроме четырех явно взрослых голосов время от времени раздавался один дет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пробуйте сейчас носки где-нибудь достать! — жаловался обществу голос тонкий и нудный. — Нет носков! А почему? А потому, что героическая молодежь носков не стирает, а тем более не што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смеивался голос молодой и дерзкий. — Поносил и выбросил! Не ставить же их в угол, как в том анекд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ется оторванность от семей, — сказал кто-то сухим менторским голосом, — неорганизованность быта при сравнительно высоких зарабо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 что это за анекдот? — спросил детский голос. — Расскажите! Я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а ты спи, спи, — прервал его надтреснутый старческий бас, — отбой, Вовка! Закрой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мотрите, что творится повсюду в аэропортах, на вокзалах, — это опять тонкий и нудный, — все куда-то летят, плывут, едут… Ха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 ты едешь! — хохотал молодой и дерзкий. — И ты ведь плывешь, 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грации… — пояснял ментор. — Мигрируют, как правило, не индивидуумы. За Петровыми и Сидоровыми стоят определенные группы, которых заставляют мигрировать те или иные социальны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лени мигрируют, — произнес старческий бас, — а люди… Люди, они, гражданин хороший, путешествуют. Может, и социальные причины их поднимают с места, а скорее всего — натура-дура. Не согласен я с вами. Мигрируют… Х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вас в моих словах задело, — удивился ментор, — ведь мы же дискуссируем не более чем с целью скор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говорить не дискуссируем, а дискутируем, — поправил его дет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хахаха!.. — залился молодой и дер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о́с! Хао́с! — вздыхал тонкий и ну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ао́с, а ха́ос, — поправил его детский голос. — Хао́с — это когда в квартире беспорядок, а если в голове или в делах, как у вас, то ударение лучше делать на первом с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хах-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закрой глазки! Почему не слу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но я же с за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о́с! Хао́с! — продолжал тонкий и нудный голос. — Вы осмотритесь, как живут все. Время на шиш с маслом переводят — на домино, на преферанс. Пьют. Скандалы, ссоры, анонимки! А почему? Не знают, чего хотят. К чему стремиться,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сам знаешь, чего хочешь? — подхохатывая, допрашивал молодой и дерзкий. — Какого тебе рожна? Ну?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дело! — отрезал тонкий и ну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ха-х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е необходимо подумать о проектировании наших с вами потребностей, — тут же включился в разговор ментор, — ведь проблема эта касается нас всех. Все мы в большей или меньшей степени не знаем, чего хотим. Да, именно так — проектирование потребностей. Необходимы рекомендации и советы… кон… ком… компетентных органов, всякого рода консультации: чего хотеть, к чему стремиться, что, наконец, модно, своевременно, полезно. Надо демонстрировать образцово-показательные модели. Модель быта, например, или служебной карьеры, модель семейного счастья, модель мечты о чем-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дель глупости, — не без едкости вставил старческий хрипловаты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иамодель! — вставил дет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х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вас так задевают мои высказывания, — обиделся ментор, — ведь мы же дискутируем, главным образом, для того,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 только прислушивался к разговорам за стенкой купе, он и сам мысленно участвовал в них. Мысленно вставлял реплики в поддержку старческого баса, вместе с молодым и дерзким хохотал над нудным и тонким, недоумевал над сентенциями менторского. Робот какой-то, противогаз. На трех соседних полках — хоть и молчали — тоже слушали. Ворочались, хмыкали. Тоже, кажется, участвовали в этом разговоре, болели каждый за своего, казавшегося самым правым. Но время от времени Фомичев все же отвлекался от голосов за стенкой, пропускал чью-то реплику, фразу, думал о своем. Было ведь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ртошкой не получилось, — думал Фомичев, — теперь письма на очереди. Ну, вернуть письма — это, конечно, куда легче, чем картошку добыть. И Толю надо проведать, — давал он себе зарок, — только приеду, сразу на кладбище. А потом уже — письма и все прочее. И все-таки непонятно, — думал он, пожимая мысленно плечами. — Действительно ведь, прав Павел Викторович, в такое горячее время каждый человек на буровой на вес золота. Ведь сам же Бронников нас торопит, сам чего-то от Сто семнадцатой ждет, и он же — взял и… Послал ветра в поле догонять. Меня! Семьдесят четыре килограмма золота! Картошка, письма… Панх… Отлично можно было без всего этого обойтись. На другой раз отложить… А может, отдохнуть он мне возможность дал? Это Бронников-то? Вряд ли! Тогда, может, и в самом деле — мешал я ему на буровой? Исключено. Как это я, Фомичев, могу помешать Бронникову? Критикнул я его, правда, ночью тогда. Но он, кажется, и не почесался. Ему это как слону дро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больский вокзал поразил его воображение. Получше даже, чем у них, в Базовом, овощехранилище! На фронтоне — герб города: звери, птицы и рыбы. И три комарика. Намек понятен? Но когда Фомичев пересек здание вокзала и открыл дверь… Он удивленно ахнул. У него возникло ощущение, будто дверь открылась в пустоту, в космос. Если, конечно, за космос может сойти большая лужа, пустырь, лесок по обрывчику, несколько складских времянок… Фомичев даже обратно вернулся, на вокзал. «Пассажир Фомичев, — бубнило радио, — на привокзальной площади вас ожидает машина двадцать четыре семьдесят два! Пассажир Фомичев, на привокзальной пло…» Не ослышался ли он? Надо проверить. Вышел. Поискал взглядом. Верно, посреди лужи стояла черная «Волга». «24-7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сдобный, как булочка, шофер, обежал вокруг машины, распахну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адитесь! Сначала в гостиниц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неуверенно кивнул Фомичев. Определенно его принимали за кого-то другого. — А потом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куда скажете. Я к вам прикреплен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прикреп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ем? Самим Мас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Маслов, Маслов…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на этих днях открывшейся, с иголочки новой, настолько новой, что работники ее еще пребывали в состоянии опьяняющего их самих страстного внимания ко всем ищущим ночлега, свободных мест тем не менее не было. Однако на имя Фомичева имелась за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омичев? — душевно улыбнулась дежурная в форменном кителе, делавшем ее похожей на пожилую стюардессу. — Как же, как же! У вас «люкс». Двухкомнатный! Товарищ Фомичев, администрация гостиницы, надеясь на вашу чуткость, обращается к вам с просьбой… Видите вон того дедушку? С внуком и чемоданом? Поскольку у вас двухкомнатный… Не могли бы вы… На одну ночь… Завтра утром они втроем, то есть вдвоем — чемодан не в счет… То есть, нет-нет, чемодан они тоже возьму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разумеется, согласился. «Конечно, конечно! Естественно!» И в номер, на четвертый этаж, они поднялись все вместе. Причем Фомичев любезно помог старику дотащить тяжеленный чемодан. (Лифт еще не работал. А может быть, уже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молодой человек, — надтреснуто басил дед, — мы вас не стесним, мы ти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 интересовался внук, — а телевизор там есть, в «люксе»? — Лет ему, видимо, восемь было,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вка, есть. Судя по цене за проживание, и телевизор есть, и синхрофазо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комнатном номере действительно оказался телевизор, который тут же был включен. Шла детская передача. Вместо предполагаемого синхрофазотрона имелся душ, пропахший масляной краской. «У нас в Базовом, — сделал вывод Фомичев, — «люкс» шикарней». Он распахнул балконную дверь, в номер немедленно влетело несколько комаров, но, несмотря на это, постоять на воздухе, на уровне четвертого этажа, поглядеть сверху вниз на старый Тобольск имело смысл. Совсем недалеко от гостиницы, у самого устья глубокого оврага, стояла старая изба. Оттеняя ее темную, драночную, обомшелую крышу, трепетала бело-розовым цветеньем яблоня. Развалясь на солнышке, привязанный цепью к калитке, дремал хороший пес, темно-шоколадной масти, очень лопоухий — будто уши зимнего треуха отпустил, — с отрубленным хвостом. Охотничий. Кажется, сеттер. Церковка стояла, сиротливо-ободранная, а к стене ее приткнулись два окрашенных в желтый и голубой цвета вагончика. Вот дверь одного из них, голубого, раскрылась, высыпали девчата. Все в забрызганных известкой брюках и куртках. Побежали куда-то со смехом. Вдали по косогору, — черные огороды, что-то белое — кошка! — медленно, с таинственной недоброй целью пробирается по вскопа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осед по номеру, раскрыл между тем свой гигантский черный чемодан — там у него все было разложено научно: электроплитка, кастрюльки, чашечки, мешочки и свертки с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тракаете с нами? — спросил он. — Тогда я лишнюю порцию в котел заложу. Меню такое: пшенная каша с маслом. Чай с бутерб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спешил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 не отрываясь от телевизионного экрана, заметил внук, — кто же о таких вещах спрашивает? Нужно ставить человека перед фа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распрощался, вышел. В буфете он купил пачку вафель «Ягодные». На улице, у подъезда, терпеливо ждала «Волга». Сдобный шофер, увидев его, встрепенулся, выскочил, открыл дверцу. «Ну что ж, — подумал Фомичев, — наверно, на кладбище съездить надо… Проведать…» Но почему-то изменил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 проговорил он, — поедем… — развернул бумажку с адресом Серпокрыла-старшего, протянул шоферу: — Не знаешь, 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мущенно поморгал бел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нездешний, на стройку сюда приехал. С год песок возил, а потом пригляделся — и в управление. Махмудова возил, Кускова, Джавахашвили, Дартаньянца, Шапиро, Бондарчука… Теперь Маслова. Мамаша! — крикнул он, быстро опустив стекло на дверце. — Вы местная? Не знаете, где здесь вот эта 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вшая мимо женщина, видимо из гостиничного персонала, напоминавшая в своем кителе пожилую стюардессу, только что под козырек не взяла из уважения перед черной «Вол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она и есть! Вы на ней и находитесь, на этой улице! А какой номер дома вам нужен? — Она рассмеялась. — И номер наш! Гостиница под ним числится. Может, вам корпус «Б»? Так э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лагодарив, велев озадаченному шоферу подождать, Фомичев, то и дело почесывая затылок, обошел новенькое здание кругом и оказался у калитки избы, крытой обомшелой дранкой. «Корпус «Б» — значилось на табличке. Фомичев присвистнул. Шоколадный сеттер, обрадовавшись нечаянному развлечению, зазвенев цепью, вскочил на ноги. Уши его почти касалис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покрыл-старший здесь живет? — спрос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ттер усиленно задергал остатком хвоста, заулыбался, взмахнул ушами. Очевидно, это означало: «Да! Здесь!» Перешагнув через собачку, Фомичев постучал. И только после этого увидел на двери висячий замок. Хозяев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ун, — упрекнул он сеттера. И вернулся к машине. Позади слышалось разочарованное тяв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 подумал Фомичев. —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на стройку, — сказал он. Он был еще не готов… Все еще не готов к встрече с могилой Т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добный шофер, обогнавший в пути два десятка самосвалов, доставив Фомичева по новой, из бетонных блоков, дороге в глубь тайги, виновато объяснил, что дальше не пр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ники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агажника были вытащены туго свернутые резиновые сапоги великанского размера. Не сняв даже башмаков, Фомичев сунул в них ноги и зашагал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им, — думал он, хмурясь, — что это за стройка такая. Павел Викторович сказал, что ахну. А может, и не ахну? Что тогда? Подумаешь, стройка — химические заводы… Без нашей нефти все это ни к чему. Мы глав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его до обочины, шофер вернулся в машину и, надвинув на глаза кепку, удобно откинувшись, тут же уснул. Привычка такая выработалась у него во время томительного ожидания его многонационального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шел по тайге. Отовсюду доносилось ворчание самосвалов, надсадный, задыхающийся клекот тракторов, экскаваторов, бульдозеров… Визжали, вгрызаясь в кору, зубья бензопил, слышался протяжный костяной, усиливающийся до пронзительно высокой ноты треск, обрывающийся вдруг тяжким глухим ударом о землю. Падали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е дело, — иронически улыбаясь, вертел головой Фомичев, — ясней ясного. Ничего особенного. Высечка леса… Раскорчевка… А здесь — уже колышки, огорожено все, распланировано… Ну и что? А здесь — фундаменты уже… О, уж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ырые, дымящиеся, еще стиснутые щитами опалубки, поднимались выше тайги стены… И Фомичев, задирая голову, щурясь от вспышек электросварки, то и дело забывал о своей иронии. Резиновые сапоги — незаменимая, в своем роде переносная, индивидуального пользования дорога. При ее помощи можно смело передвигаться по невообразимой грязи, по болотам. Болота, болота… Желтые цветы, желтая вода… И повсюду трубы, трубы… Трубы… Или соединенные уже в непонятные пока системы, или зияющие еще черными, как солнечное затмение, круглыми пушечными жерлами. И люди… В ватниках распахнутых — июнь все-таки на дворе! — в тех же куртках с надписями и рисунками на спине и рукавах, в ушанках, в желтых каскетках и смешных пляжных кепочках… Фомичев шагал сквозь начиненную техникой, развороченную металлом тайгу и постепенно, вглядываясь в людей, захваченных работой, невольно — чисто человеческая черта — стал напрягать то руки, то ноги, то плечи, то все существо свое; дергался, оскаливал зубы, сдвигал брови, не мог удержаться, чтобы не повторить хоть мысленно то, что делали они, чтобы разделить с ними таким образом хоть в тысячной доле их напряженное, застигнутое врасплох у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 раздалось вдруг среди рокота двигателей, треска падающих наземь всем — навытяжку — телом угрюмых таежных лиственниц, среди слоновьего, тупо-добродушного ворчания экскаваторов, среди слившихся в одно целое бешеной радиомузыки, смеха и говора. —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нулся, заоглядывался.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онеслось сверху, со стиснутой опалубкой стены. —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ижению одного из бетонщиков, точно так же, как он, только что дернувшегося, повернувшего на призыв голову и нетерпеливо ждущего теперь ответа на свое «Что нужно?», Фомичев угадал однофамильца и не отрывал теперь от него изумленно-недоверчи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В этой чаще уже призывно заливается телефон! Распустив пряжку монтажного пояса, гремя его цепями, однофамилец стал спускаться вниз. Нетерпеливо пропустив несколько железных ступеней-прутьев, прыгнул, побежал в вагончик. И Фомичев туда же. В раскрытой двери кричат друг на друга подрядчики и субподрядчики, выясняют производственные отношения. Не поделили что-то, кирпич на штуки считают, самосвалы на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вы! — умоляюще протягивал к ним руку Фомичев, тот, здешний. — Не слышно же, как она мне про любовь говорит! Ната! Натусь! Слышу, слышу, не беспокойся! Ну! А то как же! Само собой! А то как же? Фаю? Бери! Ну! Договорились! Договорились, говорю! Ага! Ну, до вечера! — Лицо его, загорелое, круглое, сияло, как начищенная медная пуговица. По всей видимости, за ничего не значащими восклицаниями, за словами-сорняками: «Ну!», «Само собой!», «Ага!» — и тому подобными скрывался немалый и весьма приятный смысл. Может, и впрямь «Я тебя люблю!» прокричала она ему сквозь этот гвалт и сумбур? И Фомичев ощутил внезапно нечто похожее на зависть. А когда, проследив за возвращением однофамильца на рабочее место, понаблюдал также и за тем, как тот работает, как сыплет из-под электрода снопами медленно, нехотя тающих желтых искр, как, откидывая на минуту с лица забрало, придирчиво любуется кроваво-алой, опаляющей глаза строчкой, позавидовал по-настоящему, поймал себя на этом без всякого труда. «Но почему? — спрашивал он у себя. — Я ведь и сам не лодырь… Я и сам могу свое дело делать так, что… Так что залюбуешься!.. А что, нет разве?..» То и дело оглядываясь на звездочку электросварки, сиявшую там, наверху, он двинулся дальше. Среди котлованов, среди поднимающихся повсюду невероятных стен — как праздник среди рабочих будней — возник внезапно жилой квартал. Новенький, девятиэтажный, любо-дорого посмотреть. И вывески уже, вывески… Стеклянные, наполненные неоном колбаски букв: «Фрукты-овощи», «Малыш», «Парикмахерская», «Сберегательная касса», «Штаб народных дружин»… А на балконах уже бельишко сушится, а на подоконниках уже банки виднеются, в которых золотыми рыбками ходят соленые огурцы. И даже некоторые окна первого этажа забраны уже решетками, чтобы не унес злой человек добра, в поте лица нажитого. И очень украшали этот квартал оставшиеся в живых, чудом уцелевшие березы, сосны, лиственницы. Пощадило их литое плечо оранжевого экскаватора, того самого «катерпиллера», не задел боком неповоротливый тяжеловоз «магирус», не перекусили корней стальные челюсти тракторных гусениц — и вот, навевая лирическую грусть, белеет теперь во дворе девятиэтажного, у самого подъезда, береза. Суетятся, волнуются на ветру, показывая серебристую изнанку, маленькие, изящные листочки, а сосна, бронзовостволая, как бы сконцентрировала в себе всю срезанную новым городом тайгу, весь ее бальзамический дух, дикую, кроткую, затаившуюся силу… На глазах у Фомичева, секция за секцией, рос очередной девятиэтажный. А каждая секция, колыхающаяся на крюках крана, была уже с застекленным окном, и дом как бы все больше прозревал с каждым таким трехстворчатым окном, он, собственно, из одних окон и состоял, стоглазый, как стрекоза, дом. Пустое пространство заполнялось домами — оно тоже было компонентом стройки, пустое пространство, без него ничего нельзя было воздвигнуть. Кварталы медленно обретали облик города, который раздвигал плечи, рос в ширину, длину, как вешняя вода, заливал приготовленное для него в тайге русло. Скоро, уже скоро эта белокаменная, сверкающая стеклом окон волна дохлынет до своего предела, до выстроенного загодя вокзала, и там она успокоится, придет в себя, и только тогда по-настоящему расцветет, раскроется ее пока еще не совсем отчетливая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мыв в луже сапоги, Фомичев выбрался на дорогу и неслышно подкрался к «Волге». Не хотелось, чтобы проснувшийся от звука его тяжелых шагов шофер выбегал открывать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вы?.. — очнулся шофер. — Извините, уснул. Понимаете, привычка у меня выработалась. Пока начальство на заседаниях сидит или — вот как вы — по болотам шастает, я и от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ы почему такой сдобный! — сделал вывод Фомичев. — Знаешь что? — решил он. — Больше меня катать не нужно. В гостиницу отвези — и езжай спать. Привет Маслову 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в гостиницу. Хоть телевизор работал, орал на полную мощность — Вовка отсутствовал. А дед принимал душ. Крякал там, ухал. Вышел благостный, помолодевший по крайней мере на неделю и энергично принялся за приготовлени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ю такое, — объявил он, — суп из концентратов, гороховый. Каша пшенная с тушенкой. На десерт — конфета «Ласточка». — О том, будет ли Фомичев с ними обедать, не спросил. Выполняя совет внука, хотел поставить соседа по номеру перед фа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а всякий случай отказался Фомичев, — я ресторан запланировал, аппетит накап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за истекшее время дед с внуком успели уже посетить краеведче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здесь высокое, на горе, — колдуя над электроплиткой, делился дед накопленной информацией, — с водой трудно было, из Иртыша ее таскали. А единственный колодец у митрополита был, во дворе Софийского собора. В сто метров глубиной! А ворот колодца знаете кто вертел? Медведь! — Он басовито засмеялся, закашлялся. — Медведь! Представляете? То-то любо было мне сейчас душ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также, что дед с внуком собираются сегодня же ночью — в три ноль-ноль — отплыть на теплоходе «Ударник пяти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ы перед самой отправкой продавать будут, так что мы пораньше выйдем, в час. Одни спать будете, без по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вы поплы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 Салехард, — туманно ответил дед, —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ехард?.. Гм…» Фомичеву, собственно, тоже в Салехард нужно было. Вот выполнит он поручение Бронникова — вернет Серпокрылу-старшему его письма и… Серпокрыла-младшего проведает — и можно хоть в Салехард. Там, в Салехарде, он посетит Панх, продлит договор на аренду «Ми-6» и… Фомичеву подумалось вдруг, что ему, по правде говоря, все равно куда ехать, лететь, плыть… Можно и в Салехард… Что это с ним? Да, да, что-то такое происходит с ним, проклевывается что-то… Он вышел на балкон, глянул сверху вниз на корпус «Б». Как там? Явились хозяева? Даже отсюда, с балкона, можно было разглядеть замок. Но в осененном мирно цветущей яблоней дворе шел смертель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ррр!.. Татата-та! Трррр-ррр! — сыпались автоматны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 Пах! Па-пах! — раздавались одиночные, прицель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р-тррр! Дыдыдыдыды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мальчиков, от пяти до девяти, а среди них и сосед по номеру Вовка, сжимая в руках обрезки водопроводных труб и прочие образцы новейшего автоматического оружия, засев за забором, отбивались от наступления точно таких же, как они сами, отважных солдатиков. Радостно тявкал, прыгал, с силой натягивая звенящую цепь, чуть ли не удушая себя ошейником, шоколадный сеттер. Вот так развлечение! Вот это жизнь! Фомичев подумал, что песик ничем, пожалуй, от мальчиков не отличается. В зоопарке, в Москве, есть специальная площадка молодняка. Самые разные звери-детеныши увлеченно играют там друг с дружкой. Так и здесь. Вон те двое — явные волчата. Эти двое — тигренок и львенок. Тот, голосистый, — петушок, этот — барашек, вон тот — хомячок. А голенастый Вовка — ло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рр! Дыдыдыды!.. — хлестали воюющие стороны друг по другу беспощадными очередями.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 Пах! — раздавались одиночные, приц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бой угас, закончился.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 — сказал один из нападающих — львенок, широко зевая. — Айда в кремль! По стенам там пола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разили полную готовность, в особенности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ю! Это где козы пасутся?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маленький, похожий на хомячка,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высоты боится! — насмешливо закричали Волчата. — Дрейфит! Дрейф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биделся Хомячок. — Я дрейфлю?! Сами вы… Вот, глядите! — и он показал обществу большой ключ от висячего замка. Именно из этого ключа производились только что одиночные прицель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спрячь в условном месте, — сказал Вовка, — это же элементарно! Где у вас с мамой условное место на крайн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в поленнице было, а сейчас вот здесь, под ло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ячь — 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жать теперь было невозможно. Отделавшись от ключа, Хомячок кинулся догонять компанию. Натягивая цепь, отчаянно тявкал вдогонку сеттер. «А я? А меня?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в балкон, Фомичев вошел в номер, по которому уже распространились ароматы концентрированного супа и пшенки-тушенки, достал из рюкзака письма и, прыгая через три ступеньки, побежал вниз. Увидев его, сеттер снова воспрянул духом, заулыбался, затряс ушами. Очень компанейский пес, коллективист. Отогнув пыльно-зеленый, жилистый лопух, взяв ключ, Фомичев при полном и радостном одобрении сеттера отпер замок, вошел в темные пахнущие затхлостью сени, где тусклым золотом поблескивал на табуретке примус, а затем и в горницу. Он собирался только положить на видном месте письма и уйти, но подумал, что именно здесь, в этих бревенчатых стенах, вырос Анатолий Серпокрыл, сидел когда-то за этим дощатым, изрезанным столом, на этом вот стуле, не доставая ногами до половиц, как недавний мальчик-хомячок, Толин племянник должно быть, — и замер, всматриваясь, скользя взглядом по полке с учебниками и детскими книжечками, по старенькому телевизору, накрытому белой кружевной салфеткой, по железной кровати с колесиками на ножках, по… На долю секунды ему почудилось, что он сам… Сам здесь вырос… Ничего фантастического в этом ощущении не было. Разве не родился Фомичев в Тобольске, разве не бегал по этим улочкам вплоть до семи лет? Странно, что они с Серпокрылом земляки. Кто мог это предполагать? Может быть, Серпокрыл даже родил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донесся радостный лай, визжанье сеттера, раздались чьи-то поспешные шаги, вошла молодая женщина с клеенчатой сумкой, из которой виднелся надкусанный кончик белого б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крикнула она, отшат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Я только письма хотел оставить.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юда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ерь… Дверь открыта была, — солгал Фомичев, — а пес не за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ерик у нас глупый, — успокаиваясь, улыбнулась женщина. Села на стул. — Ох и напугали же вы меня, ноги не держат. Задам я Генке за дверь! Каки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ля отца Анатолия. Для Серпокрыла-стар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ерпокрыла? — она недоуменно выпятила нижнюю губу. — А почему мне? Сюда? Серпокрыла уже сто лет, как снесли. Еще полтора года назад. Гостиница сейчас на том месте, — она кивнула на окно, затененное задней стеной гостиницы. — У него было строение номер один, а у меня строение номер два. По-новому если — корпус «Б». Не повезло мне, не снесли, а то бы и я однокомнатную квартиру получила. Говорят, правда, на месте моего дома стоянку для автомашин сделаю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Серпокрыл сейчас живет? 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пароходстве знают. Я-то с ним в ссоре всю жизнь. Огород он у меня оттяпал. Ты, говорит, все равно ничего не сеешь. Потом, правда, вернул, когда Толька погиб. И мой вернул, и свой отдал, — испуг у нее прошел, и она говорила, говорила. — А признаться — на что мне огород? Я и в самом деле ничего не сею. У меня и не вырастет ничего. Я неумеха, у меня обе руки л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у нее, где кладбище, где пароходство. Откланялся. Провожая его до порога, она все говорил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беспорядок у меня, дом старый, нет смысла новую мебель покупать. Говорят, на месте моего дома стоянку для машин хотят сделать, во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у Фомичев решил не заходить. Двинулся в сторону пароходства. Это оказалось не так-то близко, под горой, в старом городе. Так что по пути он завернул в кремль, почитал чугунные мемориальные доски на стенах церквей и колоколен. Увенчанные золотыми маковками голубые купола Софийского храма были обнесены почерневшими от дождей дощатыми лесами. Изнутри слышался дробный стук многих молотков, выгибали жесть. Просторное подворье поросло травкой, в ней по-деревенски извивались пепельно-серые, протоптанные туристами тропинки. Из древнего флигеля слышалась музыка. Труба… Виолончель… Скрипка… Каждый инструмент вел свое. «Музыкальное училище» — значилось на вывеске, сверкавшей рядом с чугунной чернотой мемориальной доски. Фомичев вошел. У входа — бачок. Он попил водички, добытой без помощи медведя, поглядел по сторонам, на афиши. «Концерт…», «Концерт…», «Бах…», «Алябьев…» Молодежь входила — выходила. В джинсовой одеже, кудри, естественно, до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белой кремлевской стене — верней, розовато-желтоватой от проступающего сквозь известку выщербленного кирпича — возле толстобокой угловой башни слышались знакомые звонкие голоса. Мальчишки. Львенок, Тигренок, Петушок, Барашек, Хомячок, Волчата и Лосенок. Всматриваясь в открывающийся с высоты Алафеевской горы простор Сибири, глядя на крыши старого Тобольска, на Княжий луг, размашисто жестикулируя, они совещались, как лучше отразить набег полчищ хана Кучума. Каждый из них видел себя в эту минуту Ер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олокольни еще дальше видно, — хвастался Львенок, — оттуда даже стройку видно! Знаешь, кто там у нас начальник? Менделеев, вот кто! Слыхал пр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делеев?! — засмеялся всезнающий Лосенок. — Ну и сказанул! Менделеев — изобретатель! Он таблицу изобрел! Таблицу умн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значит? Ребя, вру я,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шь! — поддержали Волчата. — Он ведь тобольский — Менделеев. У нас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в новом городе квартиру дали, — добавил Хомячок, — а в его доме музей сделали. Правд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Тобольске многие родились, — гордо произнес Львенок, — Конек-горбунок, например, у нас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 крикнул Фомичев. — Тебя дед ищет! Обед готов! Суп гороховый и каша с тушенкой! И конфета «Ла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 ля ви, — вздыхал Фомичев, — Менделеев, Конек-горбунок и аз гре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леным стенам кремля двигались голубые лохматые тени лохматых, изумрудно-зеленых деревьев. Доносилась музыка. Каждый инструмент вел свое, а получалось нечто целое, очень подходящее для этого июньского, щедрого на солнце дня. Вниз, в старый город, Фомичев спустился, пересчитав сто девяносто семь ступеней Прямского взвоза. Поплутал по одноэтажным и двухэтажным улицам и улочкам. Зашелестел дождь. Фомичев спрятался от него в магазин «Подарки». Полюбовался там на товары для новобрачных — от самого потолка до полу висело подвенечное платье с фатой, прямо привидение. Перебежал под дождем в «Продукты». Яйца там имелись в продаже, бледно-зеленая, свежая, но уже увядшая капуста. На стене висели рецепты приготовления вкусных и питательных блюд из мойвы, бобов и черствого хлеба. Какая-то девочка, бледненькая, словно та самая парниковая капуста, но с пышными бантами в тощих косичках, спросила у Фомичева, сколько времен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лчаса ждать, — вздохнула девочка. Она стояла у закрытого на обед лотка морожен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магазина, над прилавками, — богатое панно: Ермак со дружиною расположились на обед. И, покупая свежую капусту и не менее, по всей вероятности, свежие яйца, с улыбкой изучая новейшие рецепты приготовления деликатесных блюд, неунывающие тоболяки гадали, каково же меню Ермака Тимофеевича со дружи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кончился, Фомичев разыскал здание пароходства, но застал в нем одну лишь старую сердитую убор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тебя несет?! — закричала она по-боцмански. — Чего палубу топчешь, салажонок! Не видишь — только драить ее начала! О господи! Думала, угомонились до понедельника, — т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уборщица, — выскочив обратно и несмело просунув в приоткрытую дверь кончик носа, спросил Фомичев, — вы случайно адрес товарища Серпокрыла не знает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мягчившись от его вежливого обращения, опершись на швабру, она сделала перед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покрыла? Это который за рупь зайца догонит? Да вроде недалеко живет, на горке. По Прямскому взвозу подымись… — и назвала место, где в настоящее время красовалась новая гостиница. — Он как раз нынче ночью отходит, твой Серпокрыл, — добавила она, — ночью сегодня. На Сале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дарнике пятилетки»? — сделал соответствующее умозаключение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уборщица, давайте я вам остаток палубы вымою. Я хорошо вымою! Ибо… Ибо еще в писании сказано было: уважайте труд уборщ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еснялась, заулыбалась. Отмахиваться стала, будто он невесть что ей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телок! Беги уж, беги на свой студион, взбры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ерно, то верно, — многие славные родились в этом городе. И многие славные закончили в нем свой жизненный путь. Ветер, отряхая душистый липовый цвет со скрипящего, почти черного дерева, усеял им обомшелый гранит надгробья. Кюхельбекер. Кюхля… Венок из ярко-желтых одуванчиков лежит на камне. Тяжелый гранитный прямоугольник… Словно слепой, Фомичев стал водить пальцем по едва выпуклым буквам и ощутил идущий из-под земли ледяной 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а тысяча восемьсот пятьдесят шестом году, — с пулеметной скоростью повествовала экскурсоводша бредущей за ней по лужам группе туристов, — ссылка декабристов закончилась. Им разрешили вернуться по домам. Однако, к большому сожалению, не все уже смогли милостью этой воспользоваться. Ведь только у нас, в Тобольске… Сколько могил, товарищи, мы о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 первым ответил какой-то великовозрастный от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шестая, — уточнил кто-то, щелкнув затвором фото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кивнула экскурсоводша. — А всего их семь. Перейдем, товарищи, к следующей моги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следуемый ее деловитым пулеметным голосом, Фомичев свернул в сторону, миновал церковь Семи Отроков, построенную «геодезии сержантом Андреем Абариным». Протискиваясь между оград, потревожил кусты, обрушившие на него краткие, но обильные водопады. На продолговатых холмиках в банках с водой стояли небогатые сибирские букеты. Черемуха, те же одуванчики, иногда — сирень. Много было бумажных цветов. Дебелые женщины, туго обтянутые трикотажными тренировочными рейтузами, заправленными в цветные резиновые сапожки, сидя на корточках, сдувая со лба желтые от перекиси водорода кудряшки, вдохновенно красили ограды на могилах своих мужей. Час минул, другой пошел — найти место, где покоился Анатолий Серпокрыл, Фомичев так и не смог. Затерявшийся в бесконечных кварталах кладбища, мокрый и уставший, он остановился внезапно, до самого сердца пронзенный неожиданной догадкой. Почему, по какой причине она явилась ему именно здесь, в таком месте, — этого он не знал. Вовсе не оттого, под предлогом командировки, отослал его из экспедиции, из поселка, с буровой Бронников, что он мешал ему, Бронникову. Он Лазареву мешал, Лазареву! А Лазарев нужен Бронникову — вот и весь секрет. Никакого сомнения не было у Фомичева в верности своего открытия. Непроизвольно, сопоставляя факты, детали, все это время работал его мозг, пытаясь установить истину. Оказывается, работал. И истину установил. Оскорбительную, нестерпимо обидную истину. Отделаться от него хотя бы на неделю… «Постой-постой! Только ли на неделю? Да ведь это же… Он же спровоцировал меня, Бронников, чтоб я вовсе… Чтоб сбежал! Побег мне облегчил, ускорение придал, под зад коленкой! Ах, так! — скрипел Фомичев зубами, продираясь между железными кладбищенскими оградами. — Значит, так?.. Значит, меня в дурацкую командировку — ветра нюхнуть, меня — в отставку, чтоб Лазареву работалось вольготней. А на мое место… А на мое место? Кого? Заикина?! Хорошо же, — почти вслух вскрикивал Фомичев, — раз так… Раз вы так… Раз я вам мешаю — тогда все! Конец фильма! Набиваться не стану! Беру шинель — иду домой! У меня, в конце концов, есть обязанности и перед самим собой, мне надо закончить образование! Заочно? Нет, довольно! Очно! Только очно, и никак иначе!..» Протискиваясь между свежевыкрашенными оградами, перешагивая через оплывшие, продолговатые холмики, через стеклянные банки с дождевой водой, в которых торчали бумажные цветы, он опять вышел к церкви Семи Отроков, покинул кладбище. Он даже как-то успокоился. Даже о Толе опять задумался. Может быть, и хорошо, что он не нашел его могилы? Могила… это уже никаких сомнений. А так — Толя для него как бы жив. Фомичев горько вздохнул. Жив? Прощай, Серпокрыл! Прощай, Толя! И Фомичев словно груз некий с души сбросил. Принял решение. А может, он его уже давно принял? Намного раньше, чем отправился искать могилу Толи. Может, еще тогда, когда однофамильцу своему позавидовал, его веселой уверенности в том, что жизнь так ясна, а значит — хороша, его увлеченности своим слепящим глаза делом? Или еще раньше? Когда оглядывался на аэродроме в Тюмени вслед поспешающим на «Ту-114» Жоре и Бену? Или еще тогда, на буровой, в тундре, когда обрастал там бородкой, кудрявыми бакенбардами, боясь вернуться в поселок, боясь поддаться соблазну, слабости минутной — и улететь?.. Да, вполне возможно, — Фомичев это сознавал, — уже давно вызревало в нем это… Но он… Нет, нет, он ни в чем не виноват! Как аукнется, так и откликнется — поговорка права. Его обманули, предали, можно сказать. И он вправе ответить тем же. Да, да, решение принято! «Надо это отметить, — подумал Фомичев, нервно осклабясь, — начинается ни много ни мало новый этап жизни…» Пообедать, впрочем, пора было в любом случае, а одновременно и поужинать. Собственно, он и не завтракал сегодня, если не считать пачки вафель «Ягодные».</w:t>
      </w:r>
    </w:p>
    <w:p>
      <w:pPr>
        <w:pStyle w:val="SubTitle1"/>
        <w:rPr>
          <w:rFonts w:ascii="Times New Roman" w:hAnsi="Times New Roman" w:cs="Times New Roman"/>
          <w:color w:val="auto"/>
          <w:sz w:val="20"/>
          <w:szCs w:val="20"/>
        </w:rPr>
      </w:pPr>
      <w:r>
        <w:rPr>
          <w:rFonts w:cs="Times New Roman" w:ascii="Times New Roman" w:hAnsi="Times New Roman"/>
          <w:color w:val="auto"/>
        </w:rPr>
        <w:t>13-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 при гостинице Фомичев явился как раз вовремя. Еще бы полчаса, чуть больше — и пиши пропало: «Свободных мест нет!» А так он успел даже столик по вкусу выбрать, у окна. Действовал с непреклонной мрачной решимостью, словно мстил кому-то тем, что задумал повеселиться. «Во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есторанчик! — похвалил он хмуро, оглядевшись по сторонам. — Прямо как на Западе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ибирь-то у нас Западная! — бросила пробегающая мимо официантка в зелен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иднелась ободранная церквушка, к стене ее уютно приткнулись вагончики, желтый и голубой. Эту церквушку и эти вагончики он видел уже с балкона своего «люкса». В ожидании чрезвычайно занятой официантки, напоминавшей в своем платье листок салата, Фомичев изучал меню, бросал мрачные взгляды на девушек за соседними столами, наблюдал за настраивающими свои электрогитары музыкантами. «Ох и гульнем же, ваше благородие!» — обещал он себе мрачно. Посмотрел в окно. Из голубого вагончика как раз выходил кто-то. Две принаряженные девицы, на каблуках, в мини, каштановые волосы по плечам… Наверно, те самые штукатурши. И один кавалер на двоих. Но зато какой кавалер! Фомичев!.. Однофамилец!!. Тоже, черт возьми, гоголем смотрит, при галстуке. Куда это они? Уж не в ресторан ли? Так и есть, сюда, кажется, сюда повора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скинул куртку, повесил ее на спинку стула, чтоб знали: стол занят, — и кинулся в вестибюль. За швейцара там действовала женщина, худющая старушка с папиросой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е вы мои, — утешала она, как могла, через запертую дверь Однофамильца с его дамами, — так ведь занято все, что сделаешь? Ну, погуляйте, погода хорошая, чего здесь-то сидеть, в дыму? Эка невидаль! — и прикурила от испепеленной папиросы следу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их, — потребовал Фомичев, — это ко мне. Стол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еря такой удаче, счастливая троица последовала за невозмутимым и мрачным Фомичевым в ресторан, а при виде удобного во всех отношениях столика пришла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атусь, вагончик наш видно! — захлопала в ладоши одна из девушек, с расщелинкой между передними зубами. «Влюбчивая, значит», — подума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я, чего орешь? — степенно упрекнула ее вторая девушка. — Можно подумать, давно вагончика наше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Однофамильца, то его звали отнюдь не Юрой, как опасался Фомичев, а Васей. В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руг, — произнес он, сияя обгорелой на солнце физиономией, — ударим по бу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кив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али водочки, закуски разной, шампанского две бутылки. Не то чтобы для дам — они тоже предпочитали малой дозой беленькую, — а для того, чтобы стол казался покрасивей, побогаче. Напоминающая листок салата официантка прерывистым от волнения голосом сообщила, что имеется свежая черешня, доставленная самолетом из Средней Азии. «Будете?» — «Будем!» Заказали четыре килограмма. И скоро — бело-розовая, нежная, с темно-зелеными, хаотически перепутавшимися черенками — она душистой прохладной пирамидой красовалась на столе в овальном блюде, и все четверо — забывая о селедке, колбасе, салате провансаль, печеночном паштете в тарталетках и свиных отбивных — ели, ели, ели сочные, не очень сладкие ягоды, долго перекатывая во рту скользкие, крупные косточки, иногда, надавив на них пальцами, стреляли ими друг в друга. Знакомство, сперва формальное — назвали свои фамилии и имена, — вызвало желание узнать друг друга ближе. Кто да откуда, женат ли, замужем ли, где и кем работает, сколько заколачивает в месяц? Беленькая, хоть и малыми дозами, действовала, говорили громко, не чинясь, то перебивая один другого, то все четверо вместе. Хохотали, ухаживали за дамами: «Вы к тарталеточке с паштетом как относитесь?» — «К паштету хорошо, а тарталеточку сами кушайте, об нее зубы сломаешь!» Хвалились друг перед другом общежитиями. «Всего по четыре человека в комнате. Телевизор купили в складчину, программу «Время» смотрим. И вагончики у нас помимо общежития. Тоже нелишне. Кое-какие вещи держать в них можно. Переночевать иногда. Как дача!» Хвалились професс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таж! — восклицал Вася. — Девяносто восемь метров в колонне газофракционной установки! Ветер! Мороз! А ты маску надвинул, держак с электродом ухватил — и варишь! Уголки сшиваешь, трубы, швел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Шараш-монтаж! — стреляя черешневыми косточками, отмахивалась от Васи Ната. — Забрался в лес, в болото! Пятнадцать минут дозвониться не могла! То ли дело мы, отделочники! Всегда в центре мира находимся. И работать приятно! Скажи, Фая? Мы ж красоту на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 поддерживала ее напарница. — Филеночку отобьешь — душа радуется. Вы что, парни, думаете, облицовочную плитку легко класть? Юра,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ть-то он верил. Но не сравнить же возню маляров да штукатуров с бурением сква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о в том, девоньки, да и ты тоже, Вася, что вы не представляете себе специфику бурения. У нас, в Базовом… Нет, нет, погодите, минуту внимания! Возьмите хотя бы промывочный раствор! Только раствор! Сколько, вы думаете, у него функций? Вращает лопасти турбины — раз! Охлаждает турбобур — два! Стенки скважины от обваливания предохраняет — три! И он же, заметьте, выпол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йна-вира прокричат, лом-лапой подвигают, отвес на торец поставят, панель на рисочки покладут — тут и мой черед. Вари, кричат, Вася, да качественно, гляди! А я — брызь, брызь огоньком голуб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ои, чтобы рисунок совпал, легко, думаете, состы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же, заметьте, столб раствора то есть, выполняет роль своеобразной пробки, давление уравновешивает, скважину запирает! Это в-четвертых! А в-пятых… — «Надо в нефтяной переводиться, — думал Фомичев, смакуя достоинства промывочного раствора, — на кой ляд мне исторический? Надо творить историю, черт возьми, а не штудировать ее!..» Он, кажется, подзабыл чуть под воздействием малых доз о своем твердом решении. Но, с другой стороны, должен же он был как-то реагировать на профессиональную гордость своих новых друзей? И мы, мол, не лыком шиты, и мы, мол, за душой кое-что имеем… А что Базовый упоминал, так нельзя же, говоря о бурении, Москвой х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ыполняя свое грозное обещание, включил в электросеть блистающие инструменты музансамбль. Уже яблоку негде было упасть на паркетном пятачке для танцев. Фомичев встал, поклонился Фае. Однофамилец то же самое сделал по отношению к Натусе. Втиснулись в толпу танц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рицательно покачала головой Фая, — не люблю я шейк этот, на расстоянии. Давай так, — и, прижавшись к Фомичеву, закинув ему на шею обнаженные, горячие, сильные руки, голову — ухом — положила ему на грудь. Макушка ее как раз Фомичеву в подбородок упер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у, как тарахтит у тебя сердце! — удивилась она и, чуть приподняв голову, снизу вверх заглянула ему в глаза. — Я что — достала теб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е хватило дыхания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нький… — растроганно прошептала Фая. — Ну, ну, не вырывайся! Ты надолго к нам? — спросила она, вслушиваясь в стук 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рех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ромывочного ра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 меня. Не бойся, никто не видит, все своими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агнул голову, быстро поцеловал ее. Будто клюнул. «Похоже на вкус черешни»,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 тут же засмеялись вокруг. —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своими заняты, но и на чужих погля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я к тебе приеду? — как-то беззащитно спросила Фая. — Где ты, говорил, работаешь? Поселок Базовы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 через силу выговорил он. Не объяснять же ей в так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столиками, попыхивая папиросой, ходила худющая швейц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миленькие, побаловались — довольно. Рассчитывайтесь, рассчитывайтесь, а то персоналу не на чем домой будет добираться, транспорта не будет. Закругляйтесь, миленькие мои, закругл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воре — как днем. Хоть полночь уже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посматривая на небо, сказал Однофамилец. — Может, девчата, чайку в ваших вагончиках п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так вышло, что Ната со своим направилась в желтый вагончик, а Фая с Фомичевым — в голубой. Молча нашарив под порогом ключ, отперла, вошла. И Фомичев за ней. Окошко было завешено газетой. Текст с той стороны просвечивал, заголовки… И куда только смелость у Фай улетучилась? Села на откидную полку, стала безуспешно натягивать на сжатые колени мини-юбку. Посмотрела испуганно,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Юра? Ты действительно хочешь, чтоб я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й сказать? Как?.. Как ей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оказался рядом, сел, обнял ее. Закрыв глаза, она приблизила к нему раскрывшиеся губы. И снова, словно в беспамятстве, он ощутил ускользающий, неуловимый вкус чере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 его, двухкомнатный «люкс», был пуст. Взяв рюкзак, Фомичев спустился вниз, где ждала его Фая. Обнявшись, шлепая себя свободными руками по лбу и щекам — комары! — они пошли по уснувшему городу к реке, на причал. Впрочем, по уснувшему ли?.. Хоть и два часа ночи было, и здесь, в Тобольске, так же как в поселке Базовом, многим в белую ночь не спалось. Усевшись на подоконник, уставясь в светлую пустоту, расчесывала длинные искрящиеся волосы женщина. На стадионе, за черными чугунными пиками ограды, играли в футбол. Молча, без возгласов, без свистков. Только глухие удары бутс по мячу слышались. И частое, бурн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ел час. Или около того. И стоило Фомичеву взбежать наконец на теплоход, как под ногами у него ожила, мелко, монотонно задрожала палуба. И тут же между бортом теплохода и заставленным грузовиками причалом возникла тонкая черная щель. Все шире она становилась, все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риеду! — летело с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 Черная щель между бортом и причалом не так еще широка, можно еще изменить что-нибудь, остаться или сказать, что… Что? Что он… Что в Базовом его искать нет смысла… Но нет, она не черная, эта щель, она серебряная, и все шире, шире… Фомичев вяло, словно во сне, махал рукой. Уже не ей, ее уже невозможно было различить среди множества других людей, пришедших среди ночи проводить отплывающих. Фомичев махал рукой и грузовикам, с которых в трюмные недра стащили столько мешков и ящиков, и городу, взбегающему прямо от причала на Алафеевскую кручу, увенчанную белой короной кремля. Прощался с этим светлым немеркнущим небом, существовавшим как бы отдельно от других небес, только здесь, только над Тобольском. Было хорошо видно, как уже растекались с причала по косогорам провожающие. Похоже на ручьи, текущие вспять, вверх. Всё, как отрезанный ломоть теперь теплоход «Ударник пяти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вка уже спит, — удовлетворенно проговорил рядом опирающийся на поручень дед, — еле уложил сорванца, обязательно при отплытии хотел присутствовать, а подушки коснулся — и сразу засопел. Комары его закусали. Я окно закрыл, а они — в щели. Так я газету нарезал и все щели заклеил. Вместо клея — варенье смородиновое пошло, ложки три истратил. Зато — ни комарика! Ну, ближе к Салехарду они угомонятся. Там еще холодно. Вы тоже до Салехарда? Тогда есть смысл познакомиться, почти четверо суток вмест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 суток! — Фомичев присвистнул. Но в глубине души оставался спокоен. Не все ли равно, четверо суток или даже вся неделя? Даже интересно перед возвращением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ельев моя фамилия. Никифор Анисимович. Знаете, один человек — в общем неглупый и сравнительно образованный — имел со мной беседу. О причинах человеческих перемещений в пространстве. Он называл эти перемещения миграциями. А вы как бы их на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под мостом через Иртыш. В это время как раз поезд по мосту грохотал. А в небе, над рекой с «Ударником пятилетки» посередине, и над мостом с ползущим по нему грохочущим стальным удавом, беззвучно, горделиво летел махонький — если снизу смотреть — самолет. Да, ничего не скажешь, перемещаются люди в пространстве, очень даже интенсивно перемещаются… Никифор Анисимович терпеливо ожи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звал такие перемещения путешествиями, — сумрачно отозвался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ерно! — обрадовался дед. — Мигрируют олени. А люди — путешествуют! Ну, а какое ваше мнение о причинах будет? Почему путешествуют? Социальные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м образом… Но, конечно, немалое значение имеет натура-дура. То есть движение души, — Фомичев, как мог, пытался перебороть свое плох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был потрясен. Протянул руку, сильно, до боли, сжал пальцы единомыш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гу вам признаться, — сказал он с волнением, — мы с Вовкой — путеше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нук Вовка закончил в этом году с похвальной грамотой первый класс, и в виде поощрения дед взял его с собой в свое очередное путешествие. Он, оказывается, чуть ли не всю страну изъездил, Никифор Анисимович. Еще с сыном ездил. Теперь с внуком. Нашу страну надо с детства начинать объезжать, а то не успеешь. Сам-то он, Никифор Анисимович, много попутешествовал. В гражданскую до Тихого океана добрался, согласно песне. Он тогда в отдельном кавполку служил, взвод конной разведки. В Отечественную — на бронепоезде, до Риги. А дальше — пешком больше. Повидал. Но не все. Вовка — тот все успеет. Вовремя начал. Да и удобней оно в мирной обстановке. Мать Вовкина поначалу его не отпускала, боялась — дед в годах уже, можно ли ему внука доверить, дорога не близкая. А Вовкин отец, сын Никифора Анисимовича, разрешил. Он сам ведь с ним ездил в детстве. В Хабаровск, в Москву, Ленинград, в Молдавию. Тогда, двадцать семь лет назад, в Молдавии, в Кишиневе, по улицам одновременно двигались трамваи и волы, запряженные в неповоротливые повозки. Бочки с вином стояли на перекрестках, стаканами пробовали… Надо завернуть туда с Вовкой, поглядеть, срав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у вас вообще маршрут? — спросил Фомичев, прислушиваясь то к словам Савельева, то к тому, что творилось у него, у Фомичева то есть, в душе. — Как? 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ерпелив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мень — Тобольск — Салехард. Из Салехарда, самолетом, в Архангельск. Оттуда морем — Баренцевым и Белым — до Мурманска, восемьсот десять километров. Затем — Ленинград. Дальше — в Молдавию. Из Кишинева в Москву, а там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шараш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четырнадцать тысяч километров, — скромно произнес старик. Изумление Фомичева доставило ему немалое удовольствие. — Небось думаете — кучу денег истратим? Отнюдь. Продукты некоторые у меня с собой. Кое-что подкупаю. Все натуральное, простое, но здоровое. Каши, молоко. Иногда мясца в доступных столовках отведаем. Ресторанов не посещаем. Вина не пьем. Рублей двести уйдет, не больше. Все подсчитано. А на что же еще пенсию 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уснуть, Фомичев долго ворочался на узкой полке крохотной одноместной каюты, все вспоминал отплытие. И снова вставали перед глазами грузовики на причале, щедро отдавшие теплоходу ящики и мешки; пассажиры, выстроившиеся в длиннейшую очередь… Старухи с разноцветными узлами, мамы с сонными детишками, молодые супруги с модными спортивными сумками… Мужчина в новой шляпе, новом плаще, в темных противосолнечных очках, в новых, сверкающих башмаках. Живой манекен! Еще один мужчина — морщинистый, с желтыми усами, без вещей, только с раскрытым блокнотом и авторучкой. Ей-богу, старый знакомый! С десяток юнг, лет этак от девяти до двенадцати. Пара-тройка крепышей среди них. Тельняшки обтягивали вполне уже рельефные мышцы. Пара-тройка слабеньких, бледненьких, малорослых, на собственные клёши наступают. И пара-тройка флегматичных толстяков… Кто-то в очках даже. И даже одна девчонка среди них. Командир их — смуглый до черноты, почти негритенок, быстрый, жестокий, на рукаве красная повязка. Выстроил всех на причале, коротким тычком убавил пузца одному из толст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Группа юнг из клуба юных речников прибыла для прохождения производственной практики! Старший группы — Саранчин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питан Серпокрыл, кряжистый, тяжелый — ничего общего с сыном, с Толей, — без тени улыбки выслушав Митю, кивнул и велел найти боцмана, тот знает, поможет устроиться. «Ложитесь ночевать. Завтра все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медленно светлеющая щель между причалом и теплоходом. Серебро с чернью… Громкие невнятные команды капитана по рупору. Отплывающие и провожающие прощаются, протягивают друг другу руки — с причала и с нижней палубы. Такие крепкие рукопожатия, что теплоход на несколько мгновений вдруг замер, не мог отойти. Но рукопожатия раз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Машуня! На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Федь! Деньги в пижаме! В карм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ня! Тетя Аня, как приедешь — сразу туда!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Спокойной ночи! Идит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последние минуты столько всего сказать нужно, столько припоминается важного, не сказанного второпях, не сдел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риед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а-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жаме! В карм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туда! Т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мичев ворочался, засыпая. И ворочался, терся о днище и бока теплохода Иртыш. Доносились иногда сверху, из капитанской рубки, чуть усиленные рупором невнятные команды. Подходили к каким-то пристаням, отходили, «…совой отдать!..» «Пра… руля!..»</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ждал очередного разговора с Тюменью. Рабочий день в конторе экспедиции давно закончился. Только здесь, в его кабинете, все еще суетилась новая техничка. Старалась при начальстве, показывала рвение. Да и за комнату, которую выделили ей с сыном, видно, отблагодарить таким образом решила. Все терла, терла. Все протирала что-то. А Бронников нервничал. Вдруг Тюмень дадут. Ему не хотелось, чтобы посторонний человек, пусть даже нечаянно, оказался свидетелем. Ни к чему. И только подумал — звонок. Тю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юмень? — закричал Бронников, сорвав трубку и моментально забыв об уборщице. — Это роддом?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народный, — произнес в трубке механический женский голос, — Братислава на п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енделин, ты? — Бронников удивленно заулыбался. — Гловачек! 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трескива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 Коля! — прорвался вдруг через полмира знакомый голос. — Привет! Да, да! Слышу! Я тебя хорошо слышу! Как ты? Порядок? Здоро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Венделин! Полный порядок! Ано! Ано! То ес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собираюсь поехать к вам! По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Здорово! К нам?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о! В Тобольск! Оттуда дам знать, и мы обязательно… — часты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все еще улыбаясь, положил трубку, крутнул головой. Надо же, Гловачек скоро здесь будет, в Сибири. Что ж, за пельменями дело не станет. Да-а-а… Хорошо бы, если бы Алена к тому времени… Братислава прорвалась, а Тюмень молчит. Взглянул на уборщицу, наступающую на него со своей шваброй, перебрался на другую позицию, от стола к сейфу, потом от сейфа к дивану, оказался возле окна и, повернувшись спиной к плеску воды, грому передвигаемого ведра, шлепкам влажной тряпки, больше с места не тронулся. Пусть ее, как знает. За окном поздний уже, но светлый, как день, вечер. Поселок притих, домовничает, ужинает, пьет чай, готовится ко сну. Сколько лет назад это произошло? Вьюга, темень, мороз был под пятьдесят… Весь день проплутал он тогда в поисках первой в этих местах буровой, нескольких бревенчатых домиков на полозьях. Приводные ремни нес в рюкзаке. Ждали их на буровой. Очень ждали… А он… Заблудился. Потерял ориентацию. Закружило его, ощущение реальности стало каким-то зыбким. Не то спал, не то бодрствовал. Шел, шел… Никак не мог понять, в какую сторону течет река, лед толстый, непробиваемый. Два раза выстрелил. Три патрона осталось. И вдруг заголубело что-то в темноте, зазеленело, словно аквариум гигантской теплицы. Еще несколько десятков шагов, еще… И он уже не брел теперь — бежал. Вбежал — и глазам не поверил. Лето… В цвету все. Светло… Что это? Мираж?.. Но какой явственный! Трогал деревья, явственно ощущая шероховатость теплой коры, растирал листья между пальцами. Он и смеялся, и плакать готов был. Что это?! Родник журчал в траве. Необыкновенной прозрачности. Все галечки на дне ви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оды морошки алели в сочной траве звездочками. Хлопая крыльями, разлетелись из-под ног белые куропатки. Белые. Зимнее оперенье. Значит, тоже на тепло сюда, в мираж этот, залетели, кормятся… Ну и ну! Курорт! Санаторий! «А может, я замерзаю, — подумал Бронников, — и это мой последний предсмертный сон?» Он попятился, побежал назад и тут же выскочил в ночь, на мороз. Пространство удивительного оазиса оказалось четко ограниченным. Можно было стоять одной ногой на зеленой траве, а другой — за пределами оазиса — на снегу. Бронников снова вбежал в зеленую теплынь, в свет. Он не знал, что делать. Направился в глубь оазиса, сделал шагов двадцать — двадцать пять и снова выскочил в морозную темноту. Вернулся назад, к источнику, сел на траву, сбросил с плеч тяжкую гирю рюкзака. Положил на колени ружье. «Спокойно, — уговаривал он себя, — спокойно. Сибирь, она такая, тем более Заполярье. Сколько раз необъяснимую девиацию наблюдал, магнитная стрелка компаса показывала порой бог знает куда, вертелась, как чокнутая. Колебания температуры, свечения… А легенды ненецкие, таинственные небылицы, слухи… Мало мы о ней знаем, о Сибири, по верхам все… А что, если это не мираж вовсе, а реальность?» Растопыренной пятерней он, как гребнем, прочесал траву рядом с собой, и на ладони осталось несколько кроваво-алых ягодок. Бросил их в рот. Сморщился от кисло-сладкой свежести их. Зашевелились кусты. Снова взлетели куропатки… Вскинул ружье, выстрелил. Шмякнулась в траву, задергалась раненая птица. Два патрона осталось. Посмеиваясь, пожимая плечами, Бронников развел костер, испек плохо ощипанную куропатку, поел. Зачерпнул ладонями из ручья горьковатой отдающей металлом воды. Что же предпринять? Надо идти — приводные ремни у него, буровая станет… Но ведь там, всего в нескольких шагах отсюда, — пятидесятиградусный мороз, снова окаменеют, ослепнут глаза, одеревенеют плечи… Что-то белело неподалеку в траве. Округлое, серовато-белое, с темными отверстиями… Череп! Бронников вскочил на ноги. Человеческий череп! Здесь уже кто-то был. Когда-то… И вот что от него осталось… Значит, не нашел в себе сил выйти отсюда, из вечного лета, туда, в ледяную ночь. Бронников не заметил, как пересек границу травы и снега, света и темноты. Спохватился — ружье оставил. Вернуться? О нет! Главное — рюкзак не оставил. Волок его за собой по снегу. Низко нагнувшись, почти закрыв глаза, лег грудью на ветер — шел, шел… На деревья наталкивался. «Все, — сказал он себе, — если доберусь, если найду буровую — все, больше никогда!..» И тут голоса, люди навстречу выбежали, Бондарь… «Это ты? Бронников, это ты?!» И вправду — дня три ни на шаг не отходил Бронников от буровой. Но на четвертый день нежданно-негаданно нагрянула сюда на попутном вездеходе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лог Бронников здесь проживает? — звонко крикнула она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ездехода с обындевевшей бородой нес за ней большую сумку и озябшего, жалобно блеющего ягн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ба! — в полном восхищении мотал он головой. — Екатерина Вторая, а не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даже обрадоваться по-настоящему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 закричал он. — В такой мороз! С твоими клап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няв дохи, она отвернулась и заплакала. Стуча копытцами, бегал по половицам озябший ягненок, жалобно бл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ис привезла, — всхлипывала Алена, — продолговатый, ханский. Думала, плов приготовлю. А 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сдержанный Бондарь, сердито поглядев на Бронникова, покрутил пальцем у виска. В своем ли ты уме, мол. Все остальные молчали. Был обед. Не доев, поднялись, ушли на мороз, к с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завтра, — сказал он наутро, — так и быть, готовь свой плов, да побольше, 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лижайшего сельсовета в рыбхозе «Озерный» верст двадцать. Вьюга за эти четыре дня ничуть не ослабела. И температура та же, под пятьдесят. И все та же жуткая декабрьская мгла. В «Озерный» он пришел около полу, ночи. Ввалился в первую же избу, отогрелся чуть, поел, спирту выпил. Потом… Председателя сельсовета из постели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оглянулся на пыхтящую за спиной техн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был, как вас зовут-величают… Заканчивайте, пожалуйста! Все уже вполне чисто. Идите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ая тем, что он сам с ней заговорил, женщина разогнула спину, устало улыбнулась. Глаза робкие, неуверенно всматриваются: можно ли слов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я, Нина Дмитриевна… Заикина… Я, Николай Иванович, все вас поблагодарить хочу. Уж такая комнатка хорошая. Сухая, светлая. Она в торце дома, поэтому… Нам с Сем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явление. Марья Антоновна Яровая. Помощница Алены по теплице. Ну, от этой и вовсе не от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ыч, я что узнала, — зачастила она, глядя под ноги, чтобы не наследить на чистом полу, — вы вроде в «Олешки» летите завтра? Так у мен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дарь летит в «Олешки». Я — на Под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то! Все ж подшефные оне у нас. Алена Михайловна мне как наказывала? Про подшефных, Маша, не забывай. Вот я и подумала… Хочу в их детсадик огурчиков оказией передать. Как думаете, возьмет Бондарь? Штук этак с деся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Ему же лучше,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Я и на Подбазу с вами пяток передам, ладно? Там ведь тоже подрастающее поколение есть. У Бояршинова две девочки. У гэсээмщика. У электрика детки… У… Если б, конечно, не стеклом наша теплица крыта была, а пленкой — период созревания, конечно, сократился бы. Тогда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на швабру, уборщица с неодобрением всматривалась в нахальную посетительницу. Рабочий день давно закончился, запирать пора, да ведь начальство не выгонишь. А тут еще эта… Видит ведь, что производится уборка… Хоть бы хны. Поговорить с человеком не дала, пере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а как там у вас в этом плане? Ожидается наследник, нет? Как там Алена наша? Не подг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телефон. Бронников по сверкающим, еще влажным половицам стремительно пересек кабинет, сорва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мень? Але, Тюмень? Здравствуйте! Это Бронников говорит! Муж Алены Михайловны Бронниковой, в настоящее время она находится у вас на… Кто? Лечащий врач? Очень приятно! Да-да! Слушаю! Что? — Он бросил невидящий, сразу воспалившийся взгляд на двух замерших женщин, смотрел сквозь них, забыв даже об их присутствии, кивал головой, повторял «да-да…». Все реже кивал, все реже и тише произносил это самое «да…». — До свидания! — положил трубку. Взглянул на женщин, увидел их. — Температура нормальная, — произнес он с хрипотцой, — состояние удовлетвор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Антоновна, пятясь, бесшумно вышла. Волоча намотанную на швабру тряпку, оставляя за собой на половицах влажную полосу, покинула кабинет уборщица. Бронников сел за стол, положил на бумаги руки со стиснутыми кулаками. Чайка на его лбу застыла, казалось, навсегда. Сдернул внезапно трубку с другого телефона, местного, набрал номер квартиры Бондаря. Редкие длинные гудки. Не вернулся еще Бондарь. Неужели там заночует? В «Олешки» же собирался. Завтра утром… Бронников вышел из-за стола, прилег на диван, ноги опустил на пол. Закрыл глаза. Почти на шевелясь, не изменив позы, пролежал так часа два. Поднялся, потянулся, захрустев плечами. Взглянул на часы. Одиннадцать… Спустился вниз, на высокое тесовое крыльцо, у которого стояла железная бадья с водой. «Просьба мыть ноги!» В двери конторы торчал ключ. Бронников запер, посмотрел на ключ, подбросил его на ладони. Надо его кому-то отдать, ведь сам он чуть свет — на Подбазу. По сухому податливому песку обогнул дом. Совсем рядом, на задах конторы, в длинном бараке, одном из первых в поселке, как раз и жила новая уборщица. Заикина. Обиделась, наверно. Он из-за Тюмени неразговорчив был… Да и с Марьей Антоновной сух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в торце барака было чуть приоткрыто. За полосатой занавеской — свет. Бронников решил, что это как раз ее окно. Осторожно постучал в стекло. Занавеска заколыхалась, раз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Нина Дмитриевна… Извинит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ничего! — лицо ее радостно осветилось. — Я не сплю! Если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ключ. Откройте завтра утром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чуть помер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да! Я не знала, как быть. Вас ведь не выгонишь. Давайте, — взяла ключ и, как бы боясь, что он сейчас уйдет, пытаясь удержать предложила: — Может, чаю хотите? Как раз вскипел. С с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М-м… Можно, — кивнул он неожиданно для самого себя. — Только… Входить — соседей беспокоить. Вы мне в окно, сюд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чезла. Отсутствовала минуту, появилась и с неловким смехом протянула ему в окно большую эмалированную, полную до краев чашку и маленькую, пригорелую сушку. Макнув сушку в исходящую паром ароматную жидкость, Бронников надкусил, аппетитно похрустел и, обжигаясь, сделал глоток, другой. Она пила чай с той стороны окна. Не отставая и не обгоняя ни на один глоток. Даже сушку макала в свою чашечку одновременно и точно так же,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м довольны? — спросил он, сделав еще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долго хорошего не было, — подхватила она с готовностью, продолжая прерванный Марьей Антоновной часа три назад разговор, — в кои-то веки с сынком живу, одним домом. Шалопутный он у меня был, непокорный, хитрый. Дисциплина у него, Николай Иванович, хромала, понимаете? На обе ноги. С самого из детства. Убежал от меня. Нашли, вернули — он опять. Даже… Даже, — на глаза ее навернулись слезы, — на чужое колесо польстился. У соседского «Москвича» колесо открутил, стеклы тоже повынимал. А сосед у нас грамотный был — добился, посадил. Небось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кивнул, сделал глоток. Она исчезла на миг, вернулась с тарелкой с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ще одну сушку, макнул ее в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 все уж. Как не было сынка. Прокормить-то я себя могла, специальность у меня хорошая, везде объявления висят: требуется уборщица. Но без сына — вроде зазря жизнь жила. Чистоту наводить — это, Николай Иванович, на день, а дитя — оно на тыщу лет. Тем более если дитя мужского сорта. Как вы рассуж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грыз с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хотите, — произнес он, — можете не отвечать… А кто был отец вашего сына? Он что — умер?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 вздохом опуст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ожете н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ам… Можно и ответить. Только не все вам понятно будет. У меня их трое было, сынов-то. Тройню я родила. Да, да! Ровно крольчиха какая… И с чего бы?.. — она смущенно засмеялась. — Дело прошлое, давнее — могу признаться: не замужем я была, а так… Проезжий молодец с толку сбил. И надо же — тройня. Про меня даже в газете сообщение было. Счастливая, мол, мамаша. Ага! И все разные получились. Один черноглазый, смуглый. У другого оченята карие и весь в конопушках. Это Сема, значит. У третьего… Уж не помню. Третий слабенький родился, головку не держал. Мне докторша и говорит: оставь, может, выходим. Наведаешься опосля, заберешь. Я молодая была, глупая — обрадовалась, ушла. Не три же у меня руки, думаю, как же мне их троих таскать? Пособие в платочек носовой завернула и… И понесло меня по Сибири. Я ведь… Ни родни, ни крыши. А в общежитии с детишками не положено. Я дисциплину всегда уважала. Ох и намыкалась же я!.. — она снова рассмеялась. — А тут вдруг бобыль один пристал: отдай да отдай мне черненького, воспитаю. Подрастет — заберешь. Я и отдала. Хоть одну руку высвободила. Где-то они теперь? Какими стали? — Она вдруг громко, в голос заплакала, выкрикивая: — Извините! Извините! Я… Я сейчас… Но… Понимаете… Вы меня понимаете? Как их зовут-то хоть? Зовут как? Ох, дура, дура я! Вы не подумайте — я их искала. Искала, верьте! Но роддом… Он в другом месте теперь… Люди другие. Рассердились. Пиши, говорят, в Москву, в справочное бюро. Бобыль тот уехал, заховался где-то. Ищи-свищи. Ну, а Семен… Сема… Сами знаете. Я уж думала — все. Думала, и третьего сына потеряла. И вдруг письмо! Приезжай, мол. Денег прислал. Да много! Мне полгода за такие деньги кабинеты мыть. Я сперва испугалась. Украл, думаю. И уж не колесо — цельного «Москвича». А когда свиделись, он меня обсмеял. В Заполярье, говорит, мама, работать по специальности куда выгодней, чем вне закона… Погоди, говорит, скоро в начальство выйду — должность одна у нас на буровой освободилась, — тогда и вовсе: легковушку себе куплю, поедем с тобой на Рыжское зморье или того лучше — на ЮБК! Это еще что такое? — спрашиваю. ЮБК? Южный, говорит, берег Кр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раведливости ради следовало навестить и Яровую. Да ведь она, скорей всего, дома уже, спит. Несколько собак с туго закрученными хвостами сочли своим долгом, прервав дремоту, подняться и последовать за Бронниковым. Две впереди, три в арьергарде. Иногда они менялись местами. На дощатой обшивке теплотрассы полулежал какой-то малый в ватнике и резиновых сапогах, забыв обо всем, что ночь сейчас, плюя время от времени на указательный палец, долистывал толстенную, страшно истрепанную книгу. Неужели именно здесь Бронников несколько лет назад заблудился? Да, именно здесь… И даже дважды… Заколдованное место. Так до сих пор из него и не выберется. Он шел и вздыхал. На сердце все еще лежал груз от простодушной, отчаянно откровенной исповеди уборщицы. Ничем, нет, ничем, ни словом, ни взглядом, не мог бы он упрекнуть эту женщину. Наоборот, как бы даже виноват в чем-то был перед ней. Что там, у нее, на другой чашке весов? Пособие в носовом платочке… И он снова вздохнул. Когда-то, еще в юности, он подобрал после шторма на берегу моря кусок медной проволоки. И как же она была вся скручена-перекручена, какие немыслимые, сумасшедшие узлы,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ице, за золотисто-зеленой стеной светящегося стекла, что-то двигалось, темное пятно человеческой фигуры. Пригнувшись, Бронников вошел в низкую дверку, миновал тамбур, еще одну дверь открыл… Обдало жарким, парным воздухом, запахом земли, дыханием растений. По обе стороны прохода, из ящиков, полных рыхлой, обильно перемешанной с торфом и навозом земли, поднимались высокие, до стеклянного потолка, вьющиеся стебли. Среди лапчатых пушистых листьев отвесно висели огурцы. У некоторых на кончике еще не опало желтое цветение. Отставив лейку, навстречу, удивленно открыв рот, спешила Марья Антоновна. Бронников вспомнил вдруг о ее назойливом любопытстве и запоздало испугался, пожалел, что зашел. Сейчас снова про наследника заведет… Но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живем тут, — показывала Марья Антоновна на тесно стоявшие вокруг стебли, как бы объединяя себя с ними и с зелеными поленьями огурцов в один коллектив, даже в одну семью, — растем помаленьку. Сибирского солнышка не хватает, так мы под электрическими лампочками загораем. Крыша стеклянная, она солнечное тепло, конечно, проводит, но синтетическая пленка, по науке если, намного лучше. Вот погодите, Алена Михайловна вернется — мы на вас с ней насядем, выбьем пленку! Николай Иванович, — заговорщицки понизила она голос, — огурчика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он без малейшей паузы, словно мяч от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Антоновна смутилась. И Бронников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омой не идет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ергала углом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я там не видела? Здесь-то я не одна, — и снова показала на молчаливо обступившие ее вьющиеся стебли. В густой лапчатой листве зелеными зверьками прятались огурцы. На кончиках некоторых из них отцветала младенческая желт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а Бронников сделал себе бутерброд с салом. Прислушался. Вертолет! Пил чай, посматривая на часы. Высчитывал. Вот Бондарь спрыгнул с приземлившегося вертолета, вот идет, идет… Приближается к поселку. Одну улицу миновал, свернул на другую. Вот к дому своему подходит. Уже на лестничной площадке, достает ключ, отпирает, вошел… Бронников снял трубку, снова набрал номер. Никого… Длинные, редкие гудки. «Поторопился, — подумал Бронников, кладя трубку, — не дошел он еще до дому. А может, и вправду там заночевал? После конференции задержался где-то и…» Прервав его размышления, зазвене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А я дверь отпираю — слышу: телефон. Покуда добежал, ты уже трубку 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 что это зво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молчал. И Бронник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на совещании твоем? — спроси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го понемногу. Хорошо прошло. С размахом даже. Кинохроника снимала. Встреча одна была смешная. Не знаю, рассказать тебе, нет?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не торопил,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илкин в перерыве подошел, — пауза, — зн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ри Эдуарде Илларионов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При… Не наскучило, говорит, тебе в парторганах значиться? Другого изберут — куда подашься? Еще не думал, отвечаю. При взаимном уважении, говорит, может выскочить интересный вариант. Как раз для тебя. После, говорит, твоего нынешнего поста как раз к лицу тебе будет. Куда же это? А на место, говорит, Бронников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держав вздох — Бондарь в телефонной трубке этот вздох обязательно бы засек, — Бронников стал есть бутерброд с салом. Бондарь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вачек звонил! — вспомни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брадовался Бондарь. — Великий Глов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зился нагрянуть… Да, ты не забыл? Утром в «Олешки»! Ну, спокойной ночи! — Бронников положил трубку. Медленно доедая бутерброд, он долгим напряженным взглядом уставился в белое окно,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сколько лет уже бродил он после института по Сибири. Три или четыре бутылочки с нефтью в чемодане с собой перевозил с места на место. Базовый уже среди редкого леса и тундры вырос рядом с первой буровой. Он уже и думать забыл об однокурснике Лепехине, как вдруг встретил его в Тюмени, в коридоре какого-то главка. Ну, бросился, естественно. «Эдик! Дружище! Рад видеть!..» Тот то же самое, так и просиял. «Я в Заполярье, начальник НРЭ, — хвалился Бронников. — Ищу, брат!» — «А я, знаешь, здесь пока… — мялся Лепехин. — Преподаю, консультирую…» — «Брось, что ты?! Ты же на геолога учился! На нефтяника! Едем ко мне! Устроим, жилье дадим! По тундре пошастаешь, по болотам, на буровых поторчишь! Послушай, хочешь — каротажем заниматься будешь! Несколько автолабораторий, небольшой штат специалистов!..» — «Да, да… Это, очевидно, интересно. Меня давно в ваши края зовут. Обещал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полгода прошло. Вот так же, как три дня назад, заговорила рация. Женский голос предупредил, что сейчас с ним будет говорить новый руководитель. «Очень хорошо! Давайте!» Бронников уже слышал — новое лицо по кусту экспедиций орудует, недавно назначенное. Интересно… Снова женский голос: «Товарищ Бронников? Передаю микрофон Эдуарду Илларионовичу!» И тут же мужской, энергичный, чем-то знакомый голос: «Николай Иванович? Приветствую! Значит, такое дело — согласно пересланной вами сводке за первую половину третьего квартала, возникает…» — «Одну минуту! Это какой же, простите, Эдуард Илларионович? Лепехин?!» — «Он самый! Что, Коля, в чем дело? Соберись, Николай Иванович, соберись! Некогда удивляться, прежде всего — работа! Так вот! Согласно пересланной вами…» Про метры, про скважины разговор пошел, про обустройство, про… Ух ты! Какой Лепехин работяга, оказывается. Кто бы подумать м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полгода спустя, ощущая исподволь усиливающееся давление жестокой, безжалостной хитрости, расчетливой, пустопорожней деловитости этого человека, Бронников был ему чуть ли не благодарен. Приятно ощутить вдруг свои мышцы, напрягшиеся в только им двоим и ведомой схватке. Хотя нет… Не двоим… Мир, в любом своем сечении, так или иначе, но раскалывается на два лагеря. И чем яростнее бой, тем необходимее делать выбор — по ту сторону ты или по эту. Бронников надеялся, чувствовал — он не один. Знал — не один и Лепехин.</w:t>
      </w:r>
    </w:p>
    <w:p>
      <w:pPr>
        <w:pStyle w:val="SubTitle1"/>
        <w:rPr>
          <w:rFonts w:ascii="Times New Roman" w:hAnsi="Times New Roman" w:cs="Times New Roman"/>
          <w:color w:val="auto"/>
          <w:sz w:val="20"/>
          <w:szCs w:val="20"/>
        </w:rPr>
      </w:pPr>
      <w:r>
        <w:rPr>
          <w:rFonts w:cs="Times New Roman" w:ascii="Times New Roman" w:hAnsi="Times New Roman"/>
          <w:color w:val="auto"/>
        </w:rPr>
        <w:t>14-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опаздывал. Вертолеты ведь всегда опаздывают… Узнав по номеру машину Бронникова, многие, торопившиеся мимо и пешие, и конные, то есть оседлавшие точно такие же «уазики» с брезентовым верхом, — останавливались, радуясь неожиданной удаче, под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Привет! Я… О, и товарищ Бондар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ыч, доброе утро! Мне… Ба! И парторг ту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ешали Бронников с Бондарем вопросы, коротая время. И геологи собрались вокруг «уазика», и снабженцы, и транспортники, и, разумеется, начальник отдела спецприменения авиации явился, краснолицый — вечно на ветру, на воздухе, вечно обдуваемый авиавинтами, — Ковылев. Присутствие начальства положительно сказывалось на его инициативе. То и дело отлучался Ковылев минуты на две, и немедленно — будто черт из табакерки — появлялся откуда-то увалень плотник, принимавшийся стесывать топором на бревенчатой посадочной платформе острые 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такое указание, — объяснял Ковылев, — а то как бы резину на вертолете не попор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зал из некоего укрытия автополивальщик. Медлительно рисуя замысловатые восьмерки, орошал подсохший уже на июньском солнышке песчаный пляжик поселков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 указание песок прибить, — объяснял Ковылев, — а то он пыль создает, а она на лопатки вертолетных двигателей садится. Срабатываются лоп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лкнув Ковылева, в дверцу заглянул распаренный начальник ОТ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Фуу-у… Думал, улетели. Подпиш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с двумя длинными газетными свертками Марья Антоновна. Из свертков торчали поросячьи хвостики огу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у-ууу!.. Думала, улетели уже. Вчера не хотела рвать, с утречка решила, чтоб свеженькие были. Вот этот, побольше, в «Олешки». Дмитрий Алексеевич, отдайте, значит, подшефным, ну, и скажите, что положено. Мол, огурцами делимся, а первенства не отдадим!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со смехом принял сверток, положил его себе на колени, где лежала уже та самая красная папка, бронниковская, пообещал все сделать, и передаст, и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на Подбазу. Там ребятишек немного, так туда и витаминчиков поменьше. Да! Все спросить забываю! Николай Иванович, Дмитрий Алексеевич! А как там дела на Сто семнадцатой? Мы же с Аленой на соревнование их вызвали,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снова не удержал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 огурцы, Марья Антоновна! — сказал он. — Газопроявления на Сто семнадцатой!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 Так ведь они дальше бурят! Не остановились же! Ложная тревога, говорят. Шапка! — она ожидающе посмотрела на Бро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ят, — усмехнулся он, глядя в сторону. Он сразу, еще когда ехали сюда, на вертолетную площадку, приметил в руках Бондаря свою папку. Но ни о чем не спрашивал. «Читает?.. Пусть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асневшись, разулыбавшись — дружеские разговоры с вышестоящим начальством всегда доставляли ей удовольствие, — Яровая бегом-бегом направилась назад, в теплицу. Приближалось время кормления растений. У нее все в этом смысле было рассчитано по часам и минутам, потому и огурцы удавались отменные, длинные и крепкие. Огурцы-акселе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домо какими путями прознав о скором прибытии вертолета, собрались уже и попутные — на Подбазу и дальше — пассажиры. Человек пятнадцать. С рюкзаками, с золотыми обручальными кольцами на коротких, загрубелых от работы пальцах, в куртках с надписями, в подвернутых болотниках. Двое, правда, не в болотниках. Мало им одинаковых кепок — еще и в одинаковые туфли обулись, в легонькие такие туфли, вельветовые, вроде тапочек. Один с усиками на круглой физиономии, с едва заметным — но все-таки заметным! — синяком под левым глазом. Другой, помоложе, с прыщиками на лбу. Оба небритые, помятые. Боялись чего-то парни. Опасливо косясь на машину с Бронниковым и Бондарем, делали независимый вид, подбадри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 Бен! Все в абажуре, Бен! Считай, самое трудное — позади. Через час на рабочем месте будем. Ну, вчера должны были… Один день — велика ва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ора, не тушуюсь, не думай. Просто… Чувствовал я, что не по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увствовал, я сочувствовал. Держи хвост морк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 вздохнул,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лился, коснулся наконец черной резиной колес бревенчатой, со свежими белыми стесами платформы «Ми-6». Миша. Командир его — щеголеватый Фаиз — уточнил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аза, «Олешки» и две буровые? Что ж, наше дело служивое. Груз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нько накидали мешков, ящиков. Закатили огромную, сбитую из досок катушку с тросом. Бронникова Фаиз пригласил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и ты стул, — сказал Бронников Бондарю, поднимаясь, — поставишь в п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отказался. Да ладно, мол. Иди сам. Тогда и Бронников не пошел. Фаиз выглянул, поманил. Но Бронников отмахнулся. Взлетели. Всего несколько десятков километров преодолели, а уже ни дерева внизу, ни кусточка. Болотистая тундра, гнилье… Одинокая белая птица промелькнула внизу, над просторами болот. Бондарь развязал папку, стал листать бумаги, вчитываться в них. Отвалившись к мелко подрагивающей дюралевой стенке, Бронников закрыл глаза. Уснул. Встрепенулся вдруг. И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дарь! Знаешь?! Венделин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две или три секунды молча на него смотрел. «Так ведь ты уже сообщал. Вчера ночью…» — хотел он сказать. Но промолчал, не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ин? Гловачек? Откуда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от себя. Говорит — нагр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онников снова закрыл глаза, но улыбка долго еще оставалась на его лице. Несмотря на то, что на этот раз он, кажется, и в самом деле заснул. Поглядывая время от времени на его улыбающееся лицо, отслаивая от пачки бумаг все новые сводки и графики, Бондарь возвращался иногда мыслями к позапрошлогодней поездке в Чехословакию, к совсем недавнему, вчерашнему полету. Значит, ждет Бронников Венделина, раз вот так… Дважды… И вчера, и сегодня… Расцвел весь, когда вспомнил. Бондарь ощутил укол ревности. Засмеялся про себя. Да, Гловачек необходим им. Обоим необходим. Так же, как они ему. Накопилось… Надо поговорить. А вчера, на совещании… Что ж вчера?.. «…При взаимном уважении может выскочить интересный вариант, — сказал ему вчера, во время перерыва, Томилкин, — как раз для тебя. После твоего нынешнего поста как раз к лицу тебе будет». — «Куда же это?» — «А на место Бронникова». — «Спасибо». Разговор происходил у окна. А за окном по столбикам забора прыгала, подрагивая хвостиком, серая, в черном беретике, с черным галстучком птичка. Трясогузка. Здесь, в Сибири, ее зовут ледоломкой. Когда она прилетает — лед ломается. «Товарищ Томилкин, хотите ледоломку эту поймать? Знаю способ». — «Хочу, — засмеялся он снисходительно, — как?» — «А насыпьте ей на хвост соли!» — «Вот как?!» — «Да, так! И Лепехину расскажите об этом способе». — «Расскажу непременно».</w:t>
      </w:r>
    </w:p>
    <w:p>
      <w:pPr>
        <w:pStyle w:val="SubTitle1"/>
        <w:rPr>
          <w:rFonts w:ascii="Times New Roman" w:hAnsi="Times New Roman" w:cs="Times New Roman"/>
          <w:color w:val="auto"/>
          <w:sz w:val="20"/>
          <w:szCs w:val="20"/>
        </w:rPr>
      </w:pPr>
      <w:r>
        <w:rPr>
          <w:rFonts w:cs="Times New Roman" w:ascii="Times New Roman" w:hAnsi="Times New Roman"/>
          <w:color w:val="auto"/>
        </w:rPr>
        <w:t>14-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смысл? — ободряюще толкал Бена локтем под бок Жора. — Не до нас начальству. Скоро на рабочем месте будем — и шито-крыто! Все в абажуре, 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 вздыхал, бросал на Бронникова и Бондаря опасливые взгляды. Неужто и они на Подбазу? Ух ты!.. Подрагивало у Бена все, стукалось друг о дружку. Колени тряслись, зубы цокали, екало в жи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етим, Бен! — толкал своего дружка локтем под ребро Жора. — Долетим, если Летучий голодранец не встренется. Долетим! И не жалей про пиво, не жалей! Зато поглядели, как Иван Грозный убивает своего родного сына! А пивка мы еще хватим, Бен, не сомневайся! Наладим еще у тебя товарообмен веществ! Будешь еще красив, как я! Все бабы будут на тебя, Бен, рыбий глаз делать! А пока пусть у тебя внутренняя красота действует, тоже нужно, так ведь? — Друга бодрил, а у самого настроение неважное. Трехдневной паузой, отлучкой в иные миры как бы затушевались все домашние заботы и неприятности Жоры. А вернулся — и сразу навалилось. Во-первых, влетит от Бояршинова. Не дай бог, Бронников все узнает, тогда и вовсе… А здесь, в Базовом, Полина ждет. Он, конечно, домой не зашел, с одного самолета на другой, вертолета дождется — и на Подбазу поскорей, за руль. А зашел бы — досталось бы ему на орехи, да еще как! Вот напасть-то! Ведь разошлись уже, все культурно, вещи поделили, уехал он, двадцать пять процентов с него на Костика она стребовала, так чего же еще? Письма ему начала писать. «Добрый день или вечер, глубокоуважаемый Жорес Богданович! С приветом к Вам Ваша бывшая супруга Полина. Имя свое пишу, так как знаю — забыли Вы его…» А он взял да и ответил: «…что касаемо до нашего расторжения брака — переживаю об этом от всей души, чего и тебе желаю. Дурак я был, ну а ты была дура…» Обрадовалась Полина, письма в зубы, Костика в охапку — и сюда. И опять двадцать пять… То он ей в левый глаз, то она ему в левый. А Костик кораблики рисует, ракетные эсминцы. Костик моряком мечтает впоследствии работать. Но Полина, Полина — ну и характер. Ведь по второму разу расписались, по второму разу свадьбу играли, а она через неделю после свадьбы на десять суток его посадила. Хорошо еще, что одумалась, и без того Бояршинов зверем смотрит. Тут на день опоздал, в Москву смотался, и то… А если бы пришлось из-за Полины все десять суток поселковый Калининский проспект подметать? Заржавел бы без него родной «К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меня толкнул в Москву с ним лететь, — вздыхал Бен, — хотя и хорошо в Москве, очень хорошо! Люди все красивые там, одеты хорошо. В хорошей одеже — человек вроде какой-то другой, умный с виду, вежливый, вроде пять лет в институте учился. Жалко, что столько времени на Третьяковскую галерею потратили, когда вышли — успели только в «Обувь» заскочить, возле метро. Купили по паре импортных вельветовых туфель, вот этих… Но, конечно, в Третьяковской тоже интересно было, стоило день убить». И Бен даже улыбнулся, забыв на миг о возможных последствиях их опоздания. Должны были вчера на работу выйти, а… Нелетная погода подвела, а то все вышло бы, как рассчитывали, как планировали. Утром, покимарив пару ночных часов на скамейках в Домодедове, они приехали на Калининский проспект, подбежали к пивбару. И ахнули. Очередь! Да какая — с километр… Полгорода явилось сюда в это утро пивком лечиться. После вчерашнего, видать… И тертый все народ, плечистый, горластый… Думать нечего, что пробьешься у таких без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Бен? Идея! Пока наша очередь дойдет, давай туда, куда тот кореш говорил, смотаемся, а? В эту… В Третьяковскую лотер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ймали такси. Подкатили под самую дверь галереи. Сдали рюкзак с рыбой и ватники в гардероб и ну в болотных своих по залам расхаживать. Сначала тихо себя вели, шепотом говорили, оробели немножко. Народ вокруг шибко больно грамотный — иностранцев много, японцев, негров, жевательную резинку многие из них жуют. Наши не жуют. У наших резинки нет. Очкарики ходят, беременные женщины… Даже дети и те какие-то там особые были — не сопливые, собранные, в блокнотики что-то записывали. Ну, в первых залах царей много висит, бюстики по углам, как живые, так и зыркают. Потом заграница пошла — Италия, Франция эта самая… Природа там — может, лучше, чем даже в Сочи. Бен полчаса простоял у одной картинки, «Гавань в Сорренто» называется. Ну, погодка на ней!… Так и тянет раздеться да — бултых! — в море это голубое. Стоит, понимаешь, море в золоченой раме и не выливается. Бен даже потрогал — не вода ли это настоящая в раме? Умели делать! Потом они с Жорой долго рассматривали «Явление Христа народу». Народ крупно нарисован, все видать, хоть некоторые нагишом, а Христос не очень разборчиво, далеко стоит. Жалко, хотелось поближе на него глянуть, что за человек. Жора, он нетерпеливый, оставил Бена возле «Явления», а сам вперед ушел. Вдруг бежит: «Бен! Пошли! Там Христос в натуральную величину!» Действительно, дальше, через зал, этот же Христос сидел на камне в пустыне. Руки на колени положил, пальцы сцепил, а лицо смурное-смурное, не шибко то есть веселое. Неприятности у него какие-то, что ли? Да-а-а… Спустились на первый этаж, иконы посмотрели. Глаза у святых одинаковые, как у родственников. И руки нежные, без мозолей… Потом советский период пошел — купание красного коня, демонстрация, сталевар, Вася Теркин, космонавты, съезд… Фиделя Кастро они с Жорой на картине узнали. В президиуме он там сидел. «Давай, — говорит Жора, — еще разочек обойдем». — «Давай! Где наша не пропадала!» Подкрепились в кафетерии крутыми яйцами с лимонадом. Купили билеты — и по второму кругу. И очень хорошо сделали. «Бен! — кричит вдруг Жора. — Сюда! Здесь Иван Грозный убивает своего сына!» Странно, что они такую крупную картину в первый раз не заметили. Ох и требовательный это царь был, Иван Грозный, ничего не скажешь. Чтоб родного сына… Он, конечно, пожалел о своем поступке, да слишком поздно. За лоб, видно, схватился кровавыми руками: что я наделал?! И на лбу кровь осталась. Потом сыну рану на виске зажал, а кровь между пальцами — кап-кап! Бен даже на паркет смотрел, под картиной. Не накапало ли?..</w:t>
      </w:r>
    </w:p>
    <w:p>
      <w:pPr>
        <w:pStyle w:val="SubTitle1"/>
        <w:rPr>
          <w:rFonts w:ascii="Times New Roman" w:hAnsi="Times New Roman" w:cs="Times New Roman"/>
          <w:color w:val="auto"/>
          <w:sz w:val="20"/>
          <w:szCs w:val="20"/>
        </w:rPr>
      </w:pPr>
      <w:r>
        <w:rPr>
          <w:rFonts w:cs="Times New Roman" w:ascii="Times New Roman" w:hAnsi="Times New Roman"/>
          <w:color w:val="auto"/>
        </w:rPr>
        <w:t>14-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ую поездку — такая со временем привычка у Бондаря появилась, — любой свой полет, в командировку ли, на совещание, в отпуск — например, позапрошлогоднее путешествие в Чехословакию — он мысленно начинал с улицы своего детства. Маленький город на Украине. Улица Гоголя. Короткая, метров в триста, улица. Улочка, по правде говоря. Одним концом она упиралась в поле, другим — в перекресток нескольких дорог. И как раз в точке впадения, на самой развилке, стоял яркий, привлекающий общее внимание щит. Синими лучами-стрелами были изображены на нем направления, по которым следовало ехать: кому — куда. «В Винницу!» — указывала одна из стрел. «В Киев!» — указывала другая. «В Москву!» «В Ленинград!» А там, дальше, эти направления разветвлялись и вели к новым городам, в новые страны, переходили в океанские маршруты, в космические орбиты… Далеко вела улица Гог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редоточенно изучая материалы красной папки, чуть заметным касанием карандаша подчеркивая нужные ему места, Бондарь отвлекся на минуту, глянул в иллюминатор. Одинокая белая птица промелькнула внизу, над просторами рыже-зеленых болот. Может быть, душа этого кр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 улица Гоголя перед глазами. Желтые комочки цыплят в каждом дворе, будто ожившие одуванчики. Наседки — квочки по-украински — учат их пить воду из луж. Набрать в клюв воды и задрать голову, чтобы само текло. Получалось, будто цыплята глотали аспирин. Кирпичи сложены возле белых, лепленных из глины с кизяком хат. Многие хотят строиться, в каменные дома задумали перебраться, потихоньку накапливают силы — сотню кирпичей, еще сотню… Вишни сверкают в темно-зеленой листве садочков. А они с Люсей, с младшей сестренкой, идут по воду, к колонке. Рвут по дороге чужие вишни, висящие над заборами. Чужие — вкусней. Люся делает себе из вишен серьги, вешает раздвоенный черенок с двумя ягодами на уши. Соседский мальчишка Стах катается на трехколесном велосипеде. Велосипед уже мал ему, колени Стаха поднимаются выше руля. Водопроводная колонка находится у самого шоссе, а напротив — ярко раскрашенный щит со стрелами-направлениями: «В Винницу!», «В Ленинград!»…</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ойе отеля они спустились на несколько минут раньше. У входа, на табуреточке, сжав коленями старческие, с набухшими венами руки, дремал швейцар. Две хорошенькие администраторши вполголоса, но весьма оживленно что-то обсуждали. Прохаживаться по фойе наскучило, остановились у обширного, на всю стену, окна. Широкоэкранное кино… Переулок, стройка какая-то напротив, бежевый «мерседес» важно поблескивает лаком и никелем. Набережная. Дунай. Теплоходик движется. Мост. Теплоходик исчезает под мостом. По ту сторону реки лес, высокие холмы, силуэт радара на макушке холма. Австрия… В переулок въезжает грузовик со свежим, ярко-оранжевым кирпичом, направляется к стройке. Не может проехать, «мерседес» мешает. Шофер грузовика посигналил, бранится, вышел, кричит что-то. Где, мол, владелец «мерседеса» из ФРГ, комар его забо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и Бондарь, улыбаясь, смотрят широкоэкранное кино. Ну-ка, ну-ка, как будут разворачиваться событи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грузовика крикнул рабочих со стройки. Крепкие ребята. В брезентовых робах, в разноцветных пластмассовых касках… Знакомое обмундирование. Человек десять… Взялись разом за задний бампер «мерседеса»: три-четыре! Приподняли чуток, перенесли на несколько сантиметров. Еще разик, еще раз! Теперь за передний бампер. Так! Три-четыре! Еще разик, еще раз! Передвинули «мерседес» общими усилиями. То-то владелец удивится. Вроде не на том месте авто оставил. А грузовик уже на стройке. И десять парней в пластмассовых касках сгружают свежий, ярко-оранжевый кир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а дверь. Швейцар, отвечая на вопрос, привстал с табуретки. Раскинув для объятия руки, к Бронникову и Бондарю быстро шел невысокого роста крепыш с глубокими темными складками по обе стороны улыбающегося рта. «Как жабры», — подумал Бондарь. Волосы светлые, коротко, почти под корень, подстрижены — мягкий ежик. Глаза быстро-быстро ходили вправо-влево, вправо-влево, с Бондаря на Бронникова. Взгляд стал вдруг чуть растерянным. И тут же прояс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Ты? — ткнул он пальцем в Бро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Венделин, — подыграл ему Бронников. — С тебя пол-литра! — он тоже смущен был, искал вер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л-литра? Всего? Согласен! Вот видишь, Коля, — Гловачек торжествующе улыбался, — сколько лет прошло, а узнал. А ты Йозефа за меня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 Йоз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И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я Бронникова из объятий, Венделин уже изучающе посматривал на Бондаря. Погоди, мол, обниму и тебя сейчас, проверю, проверю и тебя — каков ты на сжатие. Так он и сделал, отпустил наконец Бронникова и словно тисками железными схватил Бон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же с ним не учился! — с легким ужасом прислушиваясь к хрусту своих костей, подумал Бондарь. — Не жил с ним в одной комнате общежития. За что же меня?!» И, вняв этому мысленному воплю, отпустив его, Гловачек снова взялся за Бронникова. Тискал его, хлопал по плечу, теребил волосы. Швейцар одобрительно улыбался. Это было в его вкусе. Администраторши терпеливо ожидали конца представления, чтобы вернуться к обсуждаемой до этого 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изменился! — кричал Гловачек. — Теперь я вижу — ни капельки! Такой же, как был! — И к Бондарю: — Он тебе рассказывал, как он меня усыпил однажды? Бессонница, ворочаюсь, скриплю пружинами. А он — вот снотворное, Венделин, прими и спи. Я принял… И ту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же — как убитый! — закончи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 обняв обоих за плечи, Гловачек потащил их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ывая, он говорил по-русски. Да и в манере заказа, в широте его русский опыт чувств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Солененького нам! Потом горячего чего-нибудь. Желательно без костей! И, разумеется… — соответствующий жест, от правого кулака — перпендикулярно друг другу — отделяются большой палец и миз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на столе в полной боевой готовности льдисто сверкала бутылка «пшеничной». В экспортном исполнении, с завинчивающейся пробкой. Официант, худой, с нездоровым серым лицом, подобострастно улыбался. Редкие гости, с размахом — аж восьмисотграммовую бутылку на троих заказали. Не то что некоторые. Вон за тем столиком, например, у электрооргана, западный германец второй час слюни в шампань-коблер пускает, три соломинки уже по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говорите по-русски, — сказал он вкрадчиво, — я учился русского языка и могу с вами разговаривать. Вы все трое —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не раздумывал воскликнул Головачек.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похожи, — улыбнулся официант, держа чуть с наклоном на ладони серебряный поднос, — то есть вы, — показал он на Гловачека, — типичный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оскликнул Глов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и, — сделал официант легкий поклон в сторону Бронникова и Бондаря, — нет. Скорее, на поляки, венгры… Даже на германцы. Вот сидит западный германец, посмотрите, — в шепоте его прозвучало боязливое почтение, — возле электрооргана. Точно такой же, как вы! Он шампань-коблер пьет. Три соломинки поломал, а через край, прямо из фужера — не позволяе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ернулись. «Э, да это же тот, с «мерседеса»! — узнал Бондарь. — Глянцевая лысина, сизый румянец…» «Неужели мы с Бондарем на него похожи? — подумал Бронников. — На этого самовлюбленного стар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ьем водку! — заявил Гловачек. — И прямо из фужеров! И после первой не закусываем! Спасибо, товарищ, за внимание, — добавил он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мнившись, слегка нахмурясь, официант быстро отошел в сторону и застыл там, с салфеткой через руку, в ожидании дальнейших распо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ень, — кивнул на него Гловачек, — явно хорошо относится к нам, к русским, а выразил это уродливо, бестактно. Что вы хотите, наследие многолетнего холуйского восхищения Западом — неприязнь к господам и одновременно почитание их. Это и атавизм своего рода… Австро-венгерская империя долго у нас еще отрыгаться будет. Но, — он снова кивнул на официанта, — если взглянуть, так сказать, в корень — парень неплохой и явно нам симпатизирует… Остается ему еще и поумне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вачек говорил громко, очень громко, официант не мог не слышать его, но и бровью не повел, еще прямее стал, даже назад выгнулся, оторопело всматриваясь в пространство над ресторанными ст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вачек раз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е минуты встречи за смехом и шутками Гловачека, за шумливостью его можно было без большого труда разглядеть еще нечто. Ум, проницательный, трезвый ум светился в его смеющихся глазах, и темные складки по обе стороны тонкогубого, прямого рта, похожие на жабры, говорили о непоколебимом упорстве. Потому-то все его шуточки, хлопки по плечам и прочее воспринимались только как верхушка айсберга, плавящегося под лучами солнца. Гловачек, однако, и сам не счел нужным продолжать без конца роль рубахи-парня. Бутылка «пшеничной» — они так и не перевалили через треть ее, — скорее всего, являлась частью обязательного в таких случаях риту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реди снегов и болот, — говорил Гловачек, — сверлите вы земную хлябь, ищете, ищете… И вот уже течет по стальным жилам «вассермановских» труб, течет по всей Руси великой, течет, течет нефть! И вот она уже здесь! Здесь! — постучал он себя кулаком по сердцу. — Здесь, в иной земле! В иной! И здесь она превращается… И это уже я делаю! Вы понимаете, что происходит? Начало новой эпохи! И открываем ее мы — мы втроем. Вы и я. Мы с вами символы миллионов… Их ведь тоже трое было, там, в космосе, — показал он на потолок, — и тоже двое советских, один — мой земляк. А перегрузки — для всех одинаковые. Пе-ре-груз-ки… — произнес Гловачек с усилием. — Увы, без них невозможно движение вперед. Перегрузки… Смотрите, этот снимок сделан оттуда! — Он торопливо достал из бумажника небольшую фотографию. Тонкой извилистой морщинкой извивалась по серой плоскости ее… — Узнаете? Специально для вас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наша река! — воскликнул Бронников. —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 рассмеялся Гловачек. — Да, это ваша река. А это — в стороне — ее древнее, тектоническое русло. Смотрите, какие специфические структуры угадываются.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чуть ли не силой отнял у Бронникова фотографию. Ему тоже не терпелось полюбоваться запечатленным со звездных высот полем их деятельности. Эти разломы, подсекающие реку в тех местах, где она текла когда-то. Когда-то… Только оттуда, из черной бездны космоса, и можно было их различить. Само минувшее, глубинные горизонты литосферы просвечивали сквозь ставшие как бы прозрачными мягкие, верхние слои земли. Бронников вновь, не без боя, вернул себе фотографию, выхватил блокнот, авторучку, стал было что-то чертить, поглядывая на фото, подсчитывать, но, смущенный смехом Гловачека и Бондаря, спрятал блокнот — заодно с фотографией — в карман и, напряженно улыбаясь каким-то потаенным мыслям, разлил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возбужденно говорил Гловачек. — Мы, мы, а никто другой создаем завтрашний день планеты. Сеть электролиний и нефтепроводов, сеть экономических связей… Это же кровеносная и нервная система будущего мира! Возникает родство материков, континентов, неотвратимая необходимость их друг в друге. Будущий мир… Уже готова вчерне ЭВМ его мозга. Он мыслит уже, мыслит! И сегодня, уже сегодня, в невероятных нравственных испытаниях кристаллизуется его совесть! — Гловачек прерывисто вздохнул, перевел острый взгляд с Бронникова на Бондаря, ища в их лицах, в их глазах отклика,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и Бондарь молчали. Он, оказывается, думает почти так же, как они, этот Гловачек. И даже в в чем-то… Да, да, опережает их. И самое главное — так, как говорил он, говорят лишь о том, что составляет смысл личного существования, позицию. «А ведь мы сверстники, — мысленно недоумевал Бронников, — одногодки…» Бывший однокурсник, сосед по студенческой келье показался ему внезапно значительно старше, опытней, да что там — и мудрей, чем он сам. И, ощутив это превосходство, эту бесспорную дистанцию между ними, Бронников весь похолодел. Не в его характере было числиться в отстающих. «Но ничего, ничего», — повторял он, вслушиваясь в речи инженера и прислушиваясь в то же время к себе. Он чувствовал, что в эти минуты в нем совершается какой-то переворот, созревание происходит. Все накопленное душой, сердцем, умом в течение, может быть, всей жизни ищет ясного, точного выражения… Образа!.. Значит, необходим, нужен такой образ… Нужен, как жизнь, как смысл ее. И Бронников чувствовал — он уже существует, есть, этот образ, этот знак несомненной причастности его к происходящему на Земле и во времени. И он вот-вот ему откроется, этот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Гловачек, — неожиданно сказал Бондарь, — сколько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вачек замялся, уклончивый жест какой-то сделал. Кому приятно говорить о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понял, что и Бондаря одолевают сейчас те же мысли, те же ощ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им сверстники, — буркнул он без улыбки, — а что, я кажусь молож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ложе? Ты моложе? — вскричал инженер. — А ну, давай силами померяемся! — поставил локоть правой руки на стол, кровожадно зашевелил пальцами. —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а дважды уговаривать не пришлось. «Хоть тут реванш взять», — мелькнуло. Опрокидывая тарелки, страшно пыхтя, налившись кровью, стали меряться силами. Бронников од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 тобой! — не унимался Гловачек. — Тебя я должен положить, уверен! У тебя рычаг слабее, дл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стеснительно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верен… зачем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иная затекшие пальцы, Гловачек внимательно посмотр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Хорошо ответил. Победа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ила дружба! — засмеялся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а — настоящие русские люди, — переводя взгляд с Бронникова на Бондаря, сказал инженер, — русские! Я бы даже среди ста тысяч людей вас нашел и сказал бы: вот настоящие русские! Слушай, Бронников, а ведь ты мне тогда не снотворное дал, а таблетку от каш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ивнул Бронников, — но ведь не важно от чего, важно — для чего. Ты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 а я ведь знал тогда, что это таблетка от кашля. Удивился, думаю — что это он мне таблетку от кашля сует. Но делать нечего, прог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долго смеялись. Разлили еще по рюмке «пшеничной». Осилили, таким образом, ее на одну 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ин, а ведь я тогда знал, что ты знаешь, что я тебе таблетку от кашля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я вас не приглашаю, — смеялся Гловачек, — я холостяк, живу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уютно? — смеялся Гловачек. — Не могу делить себя между уютом и переработкой неф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нача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ой же причине, Николай! — перебил его Гловачек. Он все смеялся. И хотя трудно было предположить, что веселье это у него неискреннее… «Черт меня побери! — подумал Бронников, глядя уходящему Гловачеку вслед. — Не так уж он счастлив, мой бывший сосед по общежитию…» Ему показалось странным, что Венделин ни разу не спросил об Алене, об Эдике Лепехине. Может быть, потому не спросил, что не хотел напоминать о том давнем случае, о благом своем, разумном совете в тесной комнате общежития, когда покатился по столу металлический, взятый взаймы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гулять так гулять! Как мальчишки, оставшиеся без присмотра, они отправились вниз, в подвал «Найтклуба». Утопая в мягких удобных креслах, сидели за низким столиком, под которым и там и тут темнели катышки жевательной резинки, приклеенной прежними гуляками. Смотрели в рот певице, слушали музыку, потягивали догадливо принесенный официантом — без всякого заказа — коньяк. Бокалы огромные, а коньяку в них — чуть-чуть, едва донце залито. Свету было мало, для интимности. Несколько пар танцевали. Неизвестно кто, неизвестно откуда. Может, умные. Может, дурачье. Рядом с ними, за точно таким же низеньким столиком, кто-то читал газету. На столике бокал с соломинкой. Владельца не видно, полностью скрыт газетой. Только глухие восклицания слышны, увлекся господин. Крупные газетные фотографии, как показалось Бондарю, заключали в себе какой-то знакомый смысл. Трубы, трубы все… «Уж не о нас ли?» Вошла новая дама. Лицо молодое, но… искушенное. Не робкого десятка. Села в углу. Грациозно изгибаясь, подплыл официант, весь в черном, с ровнехоньким пробором в черных, набриолиненных волосах, похожий на крота. Уплыл, снова появился, нес даме крохотную бутылочку минеральной воды и высокий стакан. Все, кто не занят был танцами, смотрели. И Бронников с Бондарем в том числе, и господин, с таким увлечением читавший минуту назад газету. Это был западный германец, тот самый, с глянцевой лысиной. Так что не исключено, что и коктейль свой он принес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обер, — сделал он знак официанту, — бит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 рэхьнунг? — подскоч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н, — господин поманил его пальцем поближе, что-т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оль! — Официант отправился к молодой даме, смакующей минеральную воду, пересказал ей порученное, показал глазами на учтиво сверкнувшего лысиной господина. Дама кивнула. Поднялась. Вскочил и западный германец. Они пошли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раница, — проговори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и у нас хватает, — буркнул Бондарь. — Герр обер!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неторопливо прибли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тельно вас слушаю, — произнес он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вон ту газету? На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 пожалуйста! — принес газету. Не отходил, ждал. Бондарь развернул газету и показал Бронникову. Он не ошибся. </w:t>
      </w:r>
      <w:r>
        <w:rPr>
          <w:rFonts w:cs="Times New Roman" w:ascii="Times New Roman" w:hAnsi="Times New Roman"/>
          <w:color w:val="auto"/>
          <w:sz w:val="20"/>
          <w:szCs w:val="20"/>
          <w:lang w:val="en-US"/>
        </w:rPr>
        <w:t xml:space="preserve">«Tumener…» </w:t>
      </w:r>
      <w:r>
        <w:rPr>
          <w:rFonts w:cs="Times New Roman" w:ascii="Times New Roman" w:hAnsi="Times New Roman"/>
          <w:color w:val="auto"/>
          <w:sz w:val="20"/>
          <w:szCs w:val="20"/>
        </w:rPr>
        <w:t>И трубы, трубы… Протянул газету офици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фициант, из «Найтклуба», был опытнее того, из ресторана. Русских он принимал за русских, немцев за немцев, а также ничуть не ошибался относительно молодых дам, заказывающих себе в полночь в «Найтклубе» сто пятьдесят граммов минераль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пать, — сказал Бондарь, — завтра на «Словнафт»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проходной… Такая знакомая, понятная — довелось, довелось им повидать проходных этих на веку своем, эка невидаль! — а все же какое-то возбуждение, волнение перехватывало дыханье. Облик многих сотен людей, вместе с ними прошедших через турникет, предъявивших пропуска в развернутом виде, показался поразительно знакомым, едва не родным. Рабочий класс — догадались они. И это было как откровение. Целый город, фантастический в своей необычности, простирался перед Бронниковым и Бондарем на много километров с правой и левой стороны главного проспекта. Причудливые изгибы труб… Трубы, трубы — на земле, под ногами, — то и дело приходилось перешагивать через них, — переплетения труб над головой и выше, выше, в небе от них тесно. Связки труб, конструкции из труб, тайга, лес дремучий из труб. Яростное, адское клокотание, бурление в них. Касающиеся облаков вышки печей и окрашенные в серебряный цвет гигантские круглые ем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етилтерефталат! — гордо пояснял Гловачек. — Химкрекинг! Каталитические реформинги! Экстракция! Мадит супер! Слева — производство ароматических углеводородов! Фенолы! Окись этилена! Гликоль! — и чувствовалось, до чего приятно ему перекатывать на языке эти нечеловече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по сторонам, кивая в ответ на объяснения Гловачека, Бронников и Бондарь старались увидеть еще что-то, помимо подсказанного инженером. И видели… У одной установки, рядом с алым кустом огня, по-весеннему свежо зеленел молодой клен. У другой — там, где вырывалось из-под земли, из-под тяжелых стальных плит разгневанное дыхание печей, — по фигурной деревянной раме вилась, цеплялась усиками виноградная лоза. И вот-вот должны были уже раскрыться на ней в полную силу античные листья. Фонтанчик почти неподвижно стоял в воздухе, шелестел, не опадая, будто водяная березка. Обширный, старательно сделанный аквариум миновали они, в котором, раздувая жабры, вели созерцательный образ жизни золотые рыбки. Бронников и Бондарь заглядывали в двери и окна операторских пристроек, подоконники которых были украшены горшочками с кактусами и пакетами с молоком, а стены — графиками. У пультов, у забранных в стекло датчиков, уставясь в них, сидели люди. Вздрагивающие стрелы самописцев выводили на вращающихся бумажных дисках медленные фиолетовые молнии. И в зависимости от того, что подсказывали эти молнии, операторы подкручивали вентили, колдовали с задвижками… И ревели, скручивались, бились в бойницах печей напряженные языки огня. Огонь царствовал здесь, огонь… Нет, не царствовал, а покорно трудился. Его сотворили, этот огонь. Сотворили, подобно и тому, пылавшему на каменистых террасах у Замоцкой винарни, питавшемуся сухими, виноградными сучьями. И хотя этот, здешний огонь был иным, равным по силе вулканическому, — и к нему подходила музыка, нечаянно явившаяся тогда Пиште. Очень подходила. Даже больше, может быть, чем скромным кострам медлительных виноград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белозубо улыбаясь, шел невысокий, тощенький, очень смуглый юноша. Изящный юноша. Экзотичный. Держал в руке покрытую густым белым инеем колбу, а над колбой легкомысленно отплясывала латунная пч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ьетнамец! — с той же монотонно горделивой интонацией продолжал Гловачек. — Практикант! Взял пробу пропан-пропилен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осторожно отводил колбу от не в меру любопытной пчелы, потом, решив убедить ее, что несет отнюдь не пепси-колу, остановился, чуть наклонил колбу. Прозрачная, беззвучно кипящая жидкость пролилась, но, не достигнув земли, испа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с сорок пять градусов! — гордо объяснил Глов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уж много», — подума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яя сибирская, — сказал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тив дыхание севера, пчела шарахнулась в сторону, исчезла. Юноша взял колбу в правую руку — левая уже озябла, —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мический пиролиз! — показал Гловачек на систему конструкций, напоминающую расставленные на шахматной доске фигуры. — А здесь — полипропилен! Капролактам слева! Брален! — Огляделся. Куда это, мол, я их завел? — Все перечисленное мною, — сказал он, все еще оглядываясь, — производится из вашей нефти. Она же… Знаете что, вернемся-ка! Да, да! Начнем с самого начала! — И он стремительно, теперь уже молча, зашагал в обрат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и Бондарь послушно двинули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оказал Гловачек. — Вот! Видите? Э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есенная на постамент, словно особого рода скульптура, на фоне голубого, с растрепанными перистыми облаками неба темнела угловатая, громоздкая конструкция — несколько соединенных под углом друг к другу труб разного диаметра. Одна из них, самая толстая, маточная, тянулась к недалекой каменной ограде и скрывалась за ней. Другие вели к ослепительно сверкающим по обе стороны асфальтового проезда серебристым емкостям. По стальной, гулко отозвавшейся их каблукам лесенке Бронников и Бондарь вслед за инженером поднялись на постамент. Пахнущий нефтью ветерок зашевелил их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ристально вглядываясь в них, проговорил Гловачек, — прошу!.. Здесь, — подчеркнул он голосом, — кончается одна из трасс нефтепровода «Дружба». Прошу… — В глазах его светилось нескрываемое, жадное любопытство. И еще что-то… Пожалуй,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и Бондарь взволнованно молчали. Оказывается, труба эта, маточная, не к ограде тянется, а наоборот — от нее, из-за нее, оттуда — сюда… А вот эти, потоньше, — эти действительно ведут в емкости. Ну, а вон тот маховик зачем? Колес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конечно, автоматика у нас, — засмеялся Гловачек, — но имеется, как видите, и ручное колесо для перекрывания доступа нефти. Чисто формально. Или даже чисто эстетически. Для большей живописности… — Приподнявшись почему-то на цыпочки и приложив козырьком ко лбу руки, он посмотрел вдаль. — Там, на вашей стороне, за чертой границы, тоже такая станция есть и такое колесо. Конечно, там, у вас, в таком колесе больше смысла. Оно не формальность там. При необходимости… Вы понимаете? При необходимости тем, вашим колесом и в самом деле можно пере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и Бондарь рассмеялись. Оценили. Но не ответили. Не до юмора, по совести говоря, им сейчас было. Только сейчас, именно в эти мгновения они в полной мере и навсегда ощутили, осознали то самое, свое место, свою жизненную роль. По внезапному, не совсем ими понятому побуждению они, как дети, взялись за руки, сильно сжали друг другу пальцы. Гловачек посмотрел и деликатно отвернулся. Пахнущий нефтью ветерок шевелил их волосы. Может, и ветер — оттуда, из Сибири?.. Казалось бы, что нового могло открыться сейчас Бронникову и Бондарю? Знали, все они знали, читали, слышали, думали… Но оказывается, нужно было и увидеть. Правду говорят — лучше один раз увидеть, чем десять раз услышать. Увидеть последние метры гигантской «вассермановской» трубы, протянувшейся через тысячи и тысячи километров, через годы и годы сюда, донесшей в эти серебристые емкости тяжелую кровь родных недр. Вот она наполняет их, наполняет… Круглые бока серебристых емкостей как бы темнеют чуть, все выше-выше поднимается эта влажная тень, нефть просвечивает сквозь металл. И пойдет она дальше, сквозь лабиринты труб и печей — гореть, распадаться на части, трансформироваться, превращаясь в конечный продукт, у которого с добрую сотню названий, и поплывет еще дальше, в иные края, и назад, в Сибирь, вернется в неузнаваемом, новом качестве, в виде синтетических шелков, скажем, или диметилтерефталата — бог знает, что это такое. И именно об этом — картины седого словацкого мэтра, кажущиеся окнами в красоту. А музыка об огне, рожденном не трением двух палочек, нет, а прометеевским усилием увлеченного трудяги? Она об этом же. Так мысленно говорили себе или чувствовали так Бронников и Бондарь. «Да, да, начало неведомой эпохи!.. Идите же к нам, люди, народы, вместе будем создавать единую кровеносную систему будущего мира, родство всех частей света утверждать! И ничто, никакие перегрузки, ни чья-то корысть, ни чья-то злоба, ни подлая чья-то глупость нам не помешают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ин! — крикнул Бондарь. — Ты что?.. Иди же к н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овачек быстро подошел, стал посредине и, обняв их за плечи, счастливо засмеялся.</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базе большинство пассажиров вышло. В том числе Бронников и двое друзей, вернувшихся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ду тебя здесь к ночи. В крайнем случае, под утро. И с топливом, — сказал Бр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и друг другу руки. Придерживая кепку, Бронников, отбежал. Вертолет взмыл, унесся. Комендант Подбазы Бояршинов, гневно размахивая руками, отчитывал двух только что прилетевших парней, виновато переминавшихся в грязи одинаковыми вельветовыми туфлями-тапочками. Махнул им с неистовым оскалом, исчезните, мол, с глаз, и тут же, изобразив ликующую улыбку, побежал навстречу Брон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Сколько лет, сколько 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назад был, — буркнул Бронников, протягивая ему сверток с огурцами: — Вот… для детей. — А смотрел он совсем в другую сторону, вслед двум торопливо уходящим парням. Что-то не то здесь, скрывает что-то Бояршинов, те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 Подбазе шла своим чередом. Достаточно было Бронникову бросить взгляд, другой. Ну, если не считать некоторых мелочей. Угольные пирамиды в свое время не ссыпали подальше, а сейчас, в разлив, они оказались в воде. Ну, авось не размоет, вода скоро спадет. Пружина на двери общежития та же, слишком сильная, если среди ночи придет кто — дверь бухает, как из пушки. Люди, должно быть, просыпаются. А всем утро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ражению лица Бронникова комендант предположил, что все на Подбазе вроде гладко, осмелел и решил вырвать у начальства хотя бы устное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нас, по-вашему, Николай Иванович? Сердце и легкие в пределах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и легкие — да, а вот… — и он высыпал опешившему Бояршинову целый короб претензий. И про уголь, и про расколотые ящики — кидали? И про окаменевший цемент в подмоченных бумажных мешках, и про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верь? — по-мальчишески свел все к двери комендант. — Дверь как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шь? А ну, стань-ка н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озревающий комендант стал на порог, спиной к двери, как потребовал Бронников. Раздался пушечной силы хлопок. Потирая ушибленное место, Бояршинов отскочил шага н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кивнул он деловито, — устраним. Это еще с зимы пружина. Зимой она на пользу была, холод не пропускала. А то ведь народ у нас какой? Ходить ходят, а дверь за собой закрывать — такой привычки у н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аза… Форпост, вынесенный в глубь полярной пустыни, почти на две сотни километров ближе к разведке, к самым далеким буровым. Склады оборудования, инструментов, стройматериалов, продуктов, ГСМ… Свет электрический в окошке, транспорт, рация, библиотека, баня, кино… Бронников ничего не пропустил, всюду свой нос сунул. Сначала по складам — пропылился там, измазался с ног до головы — и в баню. Помыться, а также с ревизионной целью. Там, в клубах густого пара, на верхней полке разглядел он тех самых парней, которых так нелюбезно встретил Боярш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и смываете? — весело начал Бронников, поддавая пару. — Учтите, все про вас знаю,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пеневшие вначале, они поддались на эту нехитрую провокацию, приободрились, тоже шутить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знаете, так мы и объяснительную записку написать можем, — лихо заулыбался тот, что постарше, с усиками, — как пива в Москве напились. Мы, Николай Иванович, товарища Бояршинова и вас лично очень уважаем, но понимаете — чуть не сутки в Домодедове потом просидели.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оскучились, — с робкой улыбкой вставил тот, что помоложе, — в гостях-то хорошо, а дома лучше. Да и трубовозы наши без дела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ивка бы нам сюда! — воскликнул старший. — Николай Иваныч, давайте, я вам спинку подраю! — предложил он от всей души. — Мыло в платочек носовой заверн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простодушно парнями этими изложенного Бронникову оказалось достаточно. Он все понял. Отлучились в Москву с целью попить пива, опоздали, вследствие чего трубовоз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драю! — закричал он, задохнувшись от ярости. — Шкуру спущу! Как фамилии?! Фамилии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колкин… Б… Б… Бенед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апелюх… Жора… То есть Жорес Богд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елюх?! Ах, Капелюх!? Помню! Бич! Лодырь! Жену ударил?! Пьянствуешь?! И еще этого, — кивнул Бронников на побелевшего Бенедикта, — фитиля этого с толку сбиваешь?! Обоих — вон! Отстраняю от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ей уже не было в парилке, будто ураганом, вместе с облаками пара, вынесло их в предб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шинова сюда! — вдогонку их удаляющемуся топоту кричал Бронников. — Бояршинова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ясущимися губами, злой до чертиков, пошел под душ. Почти моментально появился голый Бояршинов, стал под соседний душ, отскочил — слишком горячая вода там оказалась. Бронников молча натирал бока обернутым в носовой платок м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 сделать? — начал комендант. — Два дня у них было законных, по праву… Хоть в Москву, хоть в Париж… А за опоздание —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 в автохозяйство, — неумолимо крикнул Бронников, — пусть отстранят от машин! Уволят пусть! Тебе — выговор! Это ж надо — распустить так! Куда за пивом по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 знают, чего хотят, — сокрушенно разводил руками Бояршинов. — Молодежь… Деньги есть, а куда деньги девать — не знают… Вот и… А шофера — хорошие. Особенно Капелюх. Хотел их завтра на Сто семнадцатую направить, трубы там позарез нужны, глубокая скважина… Кем их заменить теперь — ума не приложу. Асы! Дорогу так чувствуют, будто босиком по ней идут… — пронзенный яростным взглядом начальника НРЭ, со вздохом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около двух, начальник НРЭ открыл общее производственное собрание. Не так часто он на Подбазе, значит, и ночью можно поработать. Тем более что ночь-то белая. Вон какая светлынь в окне, даже электричеств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завтра — отоспитесь, — сказал он, бросив на Бояршинова угрюмый взгляд. Комендант опустил глаза. — Итак, — оглядел Бронников собравшихся, — на повестке дня… на повестке ночи, точней говоря, —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поежились, зашевелились. Тема интересная. А Бронников, он такой. Пофамильно мозги чистить будет с песочком. Не дай бог! В первом ряду, сдвинув колени, сидела девушка в голубой нейлоновой куртке с бледно-голубыми глазищами и детскими розовыми губами. В монашеской косыночке. В руке она осторожно, чтобы не помять, держала сложенную вдвое бумажку. «Заявление, — сразу догадался Бронников, — конца собрания дождется — и вручит…» В дальнем углу кашлянул кто-то, скрипели стулья. Поудобней, чтобы не пропустить ни слова, устраивались Бен и Жора. Именинники, можно сказать. И все же собранию не суждено было состояться. Вбежала радистка, на голове наушники и бигуди. В одном шлепанце. Второй в коридоре потеряла, покуда д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Сто семнадцатая просит!.. Лазарев говорит — снова!.. Опять!.. Ну, этот… эти… Ой, забыла!.. Ну, которые проявления! 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ронников с Жорой ехали впереди, в командорской машине. Во втором «КрАЗе» — Бен и девушка в голубо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умать вслух, — покосившись на водителя, предложил начальник НРЭ, — чего 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лух? — удивился Жора. — Думать вслух? Хм… Ну, давайте… Вот вы обвиняете, что Полину, жену свою, я ударил. Хотя и мужское самолюбие у меня, а скажу: я-то ее не первый звезданул. Это ведь она меня первая. Во! — и показал на синяк. — Просматривается? Ее отпечаток! А я ее так, в порядке самообороны, а то бы у меня под обоими глазами темно было. И меня же на десять суток! Вслух, говорите, думать? Вслух так вслух. Согласен! А для чего я с Беном в Москву махнул — знаете? А! Думаете — пивком баловаться? Да, но почему? Не баловаться, а лечиться пивком — вот почему! По секрету, не для передачи, — обмен веществ у Бена неважный. Лицо не того. В связи с чем девушки красивые его не любят. Понял? То есть поняли? А если учесть, что пива мы так и не видали, а весь день толклись в Третьяковской лотер… галерее, тогда как? Что скажете насчет картины «Вирсавия»? Сидит, понимаете, в чем мама родила и до того красивая — сил нет, а малец из Африки на белую коленку ей черную лапочку свою поклал. Или возьмем картину «Три богатыря». Попробуйте поменять коней у них, не выйдет. Все продумал художник Васнецов. Сколько, по-вашему, лет он над этим произведением сидел? Двадцать пять! А?! Хорошая картина, слов нет. Но двадцать лет с гаком над ней мучиться! Нет. Меня немного подучите, я бы такую в три дня намазал. В день по богаты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Жора, Жора, — смеялся Бронников, — что ты несешь? Я мальчика твоего видал, сына. Ты бы о нем лучше подумал. Бену уже девушки красивые требуются, а сыну твоему — отец. Такой мальчик хороший! Я его по голове погладил, а макушка — теп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следствии, — гордо произнес Жора, — он у меня на моряка выучится. К Черному морю у него есть т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невка, дорога, состоящая из тысяч и тысяч стволов осинок, елей, лиственниц, дорога на живую нитку, прогибалась, кряхтела, ходуном ходила под колесами тяжелых, груженных стальными трубами «КрАЗов». Не дорога, а, скорей, длинный, на много десятков километров, мост через зыбучие болота. Думая вслух, Жора напряженно трудился. Пальцы, вцепившиеся в баранку, побелели в суставах. Визжали, скрежетали то и дело переключаемые шестерни скор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й бог — встречная! — думал вслух Жора, не глядя на собеседника. — Не разъедемся — узко. А до кармана, до тупичка то есть, — еще ползти и ползти. Ничего, мы с грузом — придется встречному задним ходом шма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он с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у нас дв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встречных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ас 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остановила Бронникова почти в тот момент, когда он уже собрался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Николай Иванович! — подбежала и, часто дыша, протянула заявление. — Вот… На Сто семнадцатую прошусь, помощником повара. Зоя там одна, трудно ей. Я в кадрах просилась, а они говорят — на Подбазу. Здесь и без меня рук хватает. Даже посудомой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ясь, Бронников всмотрелся в ее бледное, решительное лицо. Красивой будет… Лет через пять. Губы розовые, де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на Сто семнадцатой? Только без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лилась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 и тут же, поняв, что он этому все равно не поверит, добавила: — Знакомый… Еще по Москве. Но он даже не знает, что я здесь. И в командировк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 удивленно воскликнул Бронников. — Вот как!.. Да, он в командировке. Но… Что-то задерживается. — С неожиданным беспокойством, даже с ощущением вины он вспомнил ночной спор с ним, с Фомичевым. Но некогда было сейчас размышлять об этом. — Не дал ли он тягу, ваш Фомичев?.. В столицу… К себ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те выражения! — вспыхнула она. — Фомичев… Он… Он — никогд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убедило больше, чем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Значит, считаешь — вернется? Тогда… Где твои вещи? Мини-миди-макси? Чемодан в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 — поморгала она длинными ресницами. — В Базовом, в общежитии.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о втор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учше ко мне — в первую? — выглянул из кабины ухмыляющийся Жора. — А вы — к Бену. Там вам, Николай Иванович, спокойней будет, не так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едя за машиной Жоры, стараясь не пропустить ни единого его маневра, следя за вспышками красного стоп-сигнала на корме командорского «КрАЗа», Бен в это же время нет-нет да и поглядывал искоса на свою соседку. Какая она красивая! Какая… Что это размигался Жора? Что обозначают эти бесконечные вспышки стоп-сигнала? Участок вроде прямой, встречного транспорта не видно… «А-а-а, — догадался он внезапно, — это Жора мне намек дает. Не теряй, мол, золотого времени, действуй! Легко намекать, — вздохнул Бен, — а как действовать-то? С чег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каком месяце родились? — спросил он, не поворачив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ждала вопроса, не понял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прашиваю в каком меся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 июне. Сем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гороскоп есть, хочете — погадаю? Из польского журнала, индейцы придумали. Согласно разн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скоп?.. Н-не знаю… — бросив на него удивленный взгляд, 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риподнявшись, Бен вытащил из заднего кармана брюк несколько спрессовавшихся страничек с едва разборчивым машинописным тек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начал он, бросая взгляд то на дорогу, то на гороскоп, — июнь, значит? Получается, что вы — ясень. Вы любима всеми. Порывиста. Намеченные цели достигаете легко, если же что-то не выходит — отказываетесь от этого, отодвигаете на второй план. Вы честолюбивая, даровитая, остроумная! — Бен быстро взглянул на нее — довольна ли? Он от души радовался, что гороскоп попался такой приятный. «Абсолютно все правильно», — подумал он и торжественно закончил: — Хорошо находиться в тени ваших ветвей в жаркий день. Натура незаурядная. В любви… В любви вы верна!.. — и, сам потрясенный, надолго замолчал. Последнюю фразу, насчет любви, выговорить было не так-то просто. Но раз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енчив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ое-что верно. Но кое с чем я все-таки не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 бросил он бы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Если у меня что-то не выходит, то я будто бы отодвигаю это на второй план. Это не так. Я никогда перед трудностями не отступаю и всегда своего доб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 снова посмотрел. С изумлением и восхищением. Без малейшего сомнения в ее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и не знали, — произнес он извиняющимся тоном, — индейцы эти. Из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 каком месяце 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густе. Четвертого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ой у вас характер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 потупился. Насколько это позволяло ему управление «К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Совсем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удобно… Хочете — сами почитайте, — он протянул ей странички горос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ы, значит, кипарис! — отыскала девушка нужный параграф. — Дерево красивое, крепкое, мускулистое… — Она бросила на моментально приосанившегося Бена веселый, но изучающий взгляд. — Так… Дальше: в любых условиях спокоен, доволен, полон выдержки. Не любит одиночества. Суров с подчиненными, В любви несдержан и буен, — она снова бросила на него удивленный взгляд, — верен в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про дружбу и правильно, — произнес жарко покрасневший 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а про… Про то, что суров с подчиненными?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кивнул он. — «КрАЗ» мой меня слушается. Вы извините — вопросик у меня. Вы местная? Сиби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да. Уже три месяца. А раньше… моск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скричал он, дергая ручку передач. — А мы с Жорой там были позавчера! В Москве! В Третьяковскую галерею летали! — И он стал оживленно рассказывать ей о своих впечатлениях. О том, что в третий раз они с Жорой ухитрились осмотреть картины бесплатно. Как? Очень просто — дошли до конца и двинулись обратно, навстречу потоку. И было такое чувство, точно они с Жорой в Третьяковской галерее одни, вдвоем то есть. Потому что никто, кроме них, от конца к началу пойти не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ился Бен, — всматриваясь в зеркальце, довольно произнес Жора, — психологическую атаку делает. Ишь — смеется повариха, ликует. Ну — все! Только бы про баранку н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 ту напал твой Бен, — усмехнулся Бронников, — тут, брат Капелюх, надежд на успех у твоего дружка — с гулькин нос. Глаза мне за Фомичева своего чуть не выцарапала. «Выбирайте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ощутил беспокойство. «Черт, несколько бесцеремонно я с ним… Если догадается, что для отвода глаз я эту командировку придумал… Горяч парень, может удила закусить. Кажется, правильно возражал Бондарь. Ну, да авось не догадается Фомичев, авось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ели двигатели. Вглядываясь в плоское пространство тундры, вместе с Жорой напрягаясь в трудных местах, сжимая зубы, кулаки, бровями дергая — словно мог таким образом помочь водителю, — Бронников снова вспоминал ту давнюю зиму. Когда заблудился… Дважды на одном и том же месте заблудился. Там, где сейчас Баз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вился он тогда в лесхоз, вытащил из постели председателя сельсовета. «Расписывай!» — «А невеста где?» — «Невеста в надежном месте, друг. Не тащить же ее сюда по такому-то морозу!» Расписал председатель. Выдал документ. «Свидетельство о вступлении в брак». И двинулся назад Бронников. Снова ночь, снова метель. Километры, километры… «А вдруг опять, — думал он со страхом, — вдруг опять этот оазис? Даже не войду, мимо, кругом, крюк сделаю…» Но на этот раз оазис на пути его не возник. А может, и не было его вовсе? Мираж? Сон? Но брусника, кисло-сладкий, освежающий вкус ее… Куропатка с обгоревшими на костре перьями… Он очень устал, вымотался. Засыпал на ходу. Хорошо, что на деревья наталкивался, просыпался. И вот… Закружило его. В какую сторону течет река? И вдруг — выстрел. Еще… Справа. А потом он огонь увидел. Яркий огонек в метельной черноте ночи. А вот и люди бегут навстречу. Бондарь… С ружьем. Это он стрелял. «Где Алена?» — «На вышке! Огонь держит!» Взлетел он наверх — откуда только силы еще нашлись? — кричит: «Ты что? Зачем? Сорок три метра! Сердце!..» А она и плачет, и смеется. «Дурачок, — повторяет, — дурачок…» Тогда и он засмеялся. А кажется, и заплакал одновременно. «Смотри, что я тебе принес!» — и «Свидетельство» показывает. «Подожди, — обещает, — потерпи, здесь, в этих снегах, я устрою для тебя сад! Оазис! Не только елки да сосны, не только морошка… Самшит будет расти, амбра, платан!.. И это, как его? — гинкго! С листиками словно веер! Обязательно!» — «Дурачок, зачем же нам гинкго? Куда полезнее свежие огу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евывал, надсадно хрипел «КрАЗ». Со скрежетом, неохотно включались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 ты хороший, классный, — сказал Бронников, — да бить тебя, Капелюх, некому. Что ваше транспортное руководство делает, почему не воспитыва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много, — с философской краткостью ответил Жора, — а оно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ндра… Тундра… Плоская, редкие деревца. Где ж тот оазис, черт его побери? Он есть, есть, но — вывернутый наизнанку — невидим, не дается… Что ж, и поселок Базовый — оазис. Даже Подбаза… Каждая буровая — оазис маленький. Пока что и такие оазисы сойдут. Но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ебя быстро в сознание привел, — вздохнул Бронников. — Или выгнал бы. Иди 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шея — хомут найдется, — философски изрек Жора. — На свои руки найдем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мут… Муки… — вздохнул Бронников. — Не видишь смысла своего труда? Ты же день завтрашний создаешь, Капелюх! Кровеносную систему будущего мира! Мозг его! Мускулы его!.. За год — жилочку, нервную клетку — за пят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в голову, Капелюх захохотал. Разговор ему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ечта есть? — спросил Бронников. — Тольк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Была… Я, понимаете, бедным являлся долго. Без отца-матери, у тетки вырос. Штаны на голое тело носил. Носки разного цвета. А теперь… Все есть! Два чемодана дома стоят под койкой. Пыльные. Я на них для Полины, чтоб перевоспитать ее, слова пальцем пишу. Одно слово женское, другое наше — мужское. Костик-то читать еще не может, не выучился, поэтому смело пишу. Ну, так вот… Была у меня мечта — явиться к тетке, в Усмань, на такси к дому ее подкатить, и чтоб шофер — я бы с ним заранее сговорился, за червонец, — чтоб он два чемодана за мной тащил. А слова те чтоб так на чемоданах 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долго мечтал. Наскучило. Надо какую-нибудь другую мечту искать, — и он со скрежетом переключ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шь мои слова, — произнес Бронников. — Когда-то… Только об этих годах и станешь вспоминать. Вот о «КрАЗе» об этом, о работе нашей… Звездное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 кивнул Жора.</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одная баржа «Маленький Ташкент» оправдывала свое название. Железная печурка в крохотном двухместном кубрике раскалилась докрасна. Выбивала дробь подпрыгивающая на ведерном чайнике крышка. Бондарь — в одной майке, — сначала наслаждавшийся щедрой жарой, вскоре ошалел от нее, распахнул тяжелую стальную дверь. Стало полегче, и он снова засел за бумаги, подбирался уже к концу красной бронниковской папки, но возвращался порой к началу, к отчеркнутым карандашом цифрам, фактам, кивая, словно увидел в толпе знакомое лицо. На самом дне папки лежал конверт, а в нем… фотографии. Бондарь ахнул. Он узнал среди них ту самую, подаренную когда-то Гловачеком. Нынешние и древние русла заполярной реки, запечатленные из иллюминатора космического корабля. Разломы… Но вся фотография была испещрена нанесенными на ней звездочками с номерами, покрыта сеткой дорог-лежневок, вертолетных рейсов, маршрутов геологов-разведчиков. А что же другие фотографии? Зачем они? «Структурный шов Инда», — было написано на обороте одной из фотографий. «Разлом Бахадор в Сахаре», — значилось на другой. «Таласо-Ферганский разлом». «Мангышлак». «Предкавказье». «Пурский ра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Значит, Бронников зря времени не терял, — с изумлением думал Бондарь, — не напрасно прошли для него эти два года. Он не только расшифровал подаренный ему Гловачеком снимок, но и продолжил свои исследования. Он сравнивает характеры разломов, ищет закономерности…» У Бондаря пересохли губы. «Ну конечно, — взволнованно думал он, — в пределах разломов жесткая кора разбита трещинами. А это предпосылка для образования всякого рода ловушек, в которых создаются благоприятные условия накопления нефти и газа… Антиклинали, стратиграфические складки… Кораллы! — вспомнил он. — Почему нет? Даже коралловые рифы первобытного океана — и те… И они, жившие сотни миллионов лет назад, стали, может быть, ловушкой нефти, каменной губкой, впитавшей для нас… Для нас… — Бондарь с необыкновенной отчетливостью представил себе взаимосвязь рифов — так трудно вообразимых, предполагаемых — с разломами. Ведь коралловые полипы могут жить лишь на определенной глубине, не выше, не ниже. Но риф все время растет, вместо крохотных существ, закончивших свою жизнь, появляются другие, неутомимо сооружающие новые побеги известковых трубочек. Как же им быть? Как же сохранить им необходимое условие жизни? И коралловые полипы селятся там, где дно океана постоянно прогибается, опускается, уравновешивая тем самым рост рифа. А прогибается оно чаще всего в зонах разломов. Так вот что постиг за эти годы Бронников! Он стал мыслить, воображать, позволил себе фантазировать… И Бондарь шел сейчас по следу его мысли, по следу его фантазий. Нет, это не фантазии, нет! Опять всмотрелся в снимок. Обобщение, формула почти… Нет, не почти, а именно формула. Но, помноженная на сетку дорог и пеших маршрутов, на звездочки буровых, эта формула приобретала реальность, жизненность. Как это удивительно, как просто: кто-то взглянул на планету — не на географическую карту! — оттуда, из космоса, — один лишь взгляд, но он равен подвигу. Взгляд, охвативший сотни и сотни километров. А кто-то сам — ножками, ножками! — ну, и на вездеходах, само собой! — все эти гиблые километры осилил. Обычная, рядовая работа. Геолог в так называем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ара в кубрике поднялась между тем несусветная. И открытая дверь не помогала. Набросив на плечи куртку, натянув купленный в «Олешках» треух, Бондарь выскочил на палубу, подышать. По мягко озаренному невидимым солнцем плоскому пространству тундры струилась еще более плоская река. Медленно, словно капля по лезвию ножа, скользил по ней «Маленький Ташкент». На правом берегу, чуть более высоком, показался конус. Чум! Людей не видно. Спят? Или на охоте? Или откаслали с оленями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д шел за годом, он уже из института приезжал на каникулы, а улица Гоголя как будто и не изменилась. Те же цыплята, бегающие вокруг той же, надувшейся от сознания собственного величия квочки. Белые хаты с краснокирпичными пристройками — на целый дом кирпича не хватило. Те же, чуть потолстевшие, узловатые стволы фруктовых деревьев в садах. Над заборами, в темно-зеленой листве, — алые огоньки вишен. И распаханное поле, чернеющее в промежутках между домами. И Стах — официальный дурень улицы Гоголя, катающийся на трехколесном велосипеде… Когда Бондарь закончил институт, ему дали направление в родной город. Согласно заявке экспедиционной службы газопровода Дашава — Киев, а также стараниями матери. Она все городское начальство знала. Жил он у себя дома. Матушка с сестрой варили на завтрак молодой картофель. Слив из кастрюли воду, кидали в горячий картофель кусок масла, мелко накрошенный чеснок. Бондарь выходил к завтраку с мужем сестры Олегом. Полоскались у рукомойника, рвали на грядках зеленый лук. За стол мужчины садились в майках и трусах. Рядом с каждым ставилась кружка горячего топленого молока. На кружке Бондаря — золотая надпись: «Диме в день рождения!» На работу, в Горгаз, Бондарь ходил пешком. Выходил за калитку, потягивался. «Вот видишь…» — счастливо говорила провожавшая его до калитки мать. По улице Гоголя, хохоча, катил на своем велосипедике Стах; отталкивался от земли босыми, сорок пятого размера ногами; небритый, с толстым, лоснящимся лицом. Бондарь выходил на шоссе, к фанерному щиту со стрелами: «В Винницу!», «В Ленинград!»… Обдавая волной горячего, пахнущего бензином ветра, пролетали мимо него «Волги» и грузовики. Полоскались на ногах Бондаря штанины. Однажды он поднял руку. Грузовик, пересиливая могучую инерцию набранной скорости, с ужасающим скрипом затормозил, прополз метра с три юзом,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ндарь оглянулся на рулевую рубку. За стеклом, рядом со шкипером, маячило еще чье-то лицо. Он пригляделся и растерянно развел руками. Вера. Няруй! Так она здесь?! И вдруг поймал себя на том, что рад этому. 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выходила из 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пался, товарищ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Я был убежден, — что ты… осталась… Когда мы отходили, тебя… Я думал — занята. Или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 механика, внизу была. А позже… не хотела беспокоить. Я должна была поехать, — объяснила она, отводя взгляд, — сама цемент хочу получить. А то… — она засмеялась. — Шкипер у меня слишком гордый, лишний раз не попросит… — И, помолчав, добавила: — Боялась — на мель тебя посадит, без меня. Цени! — Всмотрелась из-под ладони в тусклое серебро реки. Впереди темнела лодка-калданка. Ближе, ближе… Два человека в лодке, ненцы… Розовело что-то в лодке. Туши оленьи. Браконьеры? — Писима! Сигналь! — оглянулась на шкипера Няруй. — К берегу прижима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ыла сирена. Люди в калданке перестали грести, спокойно ждали. Оба в меховой одежде. У старшего трубка во рту дымится. Няруй что-то по-ненецки крикнула им. Ей спокойно ответили. Помахали друг дружке руками,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оглянулась она на шкипера. Лодка осталась позади. — Несколько оленей пало, — объяснила она со вздохом, — мясо к нам, в «Олешки», везут, на звероферму. Слушай, а как там у тебя чайник? Вскипел? Пойдем, однако, чай пить,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урка несколько поостыла. Сели пить чай. Пачка сахару появилась на откидном столике, кирпич черного хлеба, конс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чера утром, когда Бондарь, выпрыгнув из вертолета, направился в дирекцию совхоза, там, в небольшом синем от табачного дыма зале, называемом красным уголком, шел однодневный семинар. То-то на улице, у входа в дирекцию, возле Доски почета скучали десятка полтора запряженных в нарты оленей. Приоткрыв дверь, Бондарь услышал звонкий деловитый голос Няруй и замер в нерешительности. Она говорила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летовка, впереди гон, учтите, товарищи! А что нам, товарищи, показал недавний отел? Больше нужно привлекать в качестве производителей быков-трехлеток! Вот что показал отел! Вы же знаете, товарищи, что старые быки во время гона почти не пасутся. У них одно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задвигались, заскрипели стульями, утвердительно закивали головами. Бондарь не входил, только слушал. Тема небезынтер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еряют живой вес, — продолжала Вера, ободренная тем, что опытные пастухи с ней согласились, — расходуют биологические ресурсы. Важенок от себя не отпускают, а молодых самцов, пользуясь своим авторитетом, отгоняют. В результате гон затягивается, матки остаются яловыми. И план наш летит. Трехлетки же и во время гона кормятся, меньше затевают драк и обеспечивают равномерное покрытие всех важенок. Конечно, не всегда решающим аргументом должен для пастухов служить возраст. Важны и хорошие мясные признаки животного. Рост, широкотелость. В стаде, правда, это нелегко установить… Да, товарищ Лапсуй? Говорите! Подымитесь, пожалуйста, чтобы все вас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лушателей поднялся с места. Вынув изо рта трубку, что-то неторопливо по-ненецки проговорил. Сел, затянулся, выпустил изо рта струю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апсуй поделился сейчас своим опытом, — сказала Вера, — он предлагает ориентироваться при отборе кандидатур самцов по длине шеи животного, которая и при скученности стада всегда хорошо видна. Ведь рост оленя, товарищи, и длина его шеи находятся в прямой пропорциональной завис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опять прошел 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у нас за дверью прячется? — громко произнесла Няруй. — Войдите!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вошел. Поклонился. Все обернулись. Няруй густо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протянула она. — Гость из третьего измерения! Здравствуйте! Я слышала — вертолет летит, но не подумала, что… Садитесь, товарищ Бондарь, — пригласила она. — Товарищи, это Дмитрий Алексеевич Бондарь, из нефтеразведочной экспедиции, которая над нами шефствует. И которая с нами сотрудничает. Многие из вас его знают. Шефы построили нам здание интерната, провели теплотрассу. И вообще — оказывают всяческую помощь. Поприветствуем! — и захлопала в ладони. Все ее очень охотно поддержали. — Ну, так вот… — она помолчала, вспоминая, на чем остановилась. Снова порозовела. — Давайте сделаем перерыв,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ялись по деревянным тротуарам поселка. Снег еще кое-где лежал, по реке шел лед. Сверток с огурцами в детсад забросили. Заглянули в магазин. Ничего из ряда вон выходящего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утина начнется, — со смехом пообещала ему Вера, — тогда и дефицит появится. Вот тогда и прилетай. Тебе что нужно? Дубленку? Джинсы? Японский магнитофон? Прилетай в путину. А сейчас… Ушанк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пошивочную мастерскую. И через минуту на голове Бондаря тиарой возвышался светло-серый, из неблюя, меха молодого оленя, треух. Вера при взгляде на него едва сдерживала смех. Она, собственно, и не прогуливалась. Работала. А он, не без удовольствия следуя за ней, старался понатуральнее изображать шефа. Расспрашивал, интересовался, вникал. Бревенчатые дома поселка, нарты у каждого крыльца, несколько чумов на отшибе. В коровнике побывали. Двадцать коров одновременно оглянулись на Бондаря. Гость!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уу-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ментально вспомнилась белая чашка с золотой надписью: «Диме в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ись к звероферме. Тропинку, ведущую к ней от коровника, залила талая вода. Обходить — далеко. Не долго думая, Бондарь раскатал свои болотники на полную мощность, выше колен, и подхватил вскрикнувшую Веру на руки. Ступил в лужу. Обняв его за шею, она молча улыбалась. И вдруг, как раз посреди лужи, стала вы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да-а… Положеньице. Возле зверофермы, с трубочками в зубах, толпились слушатели однодневного семинара. Не без любопытства воззрились на Бондаря с его ношей. Выскочил вперед замдиректора, Бор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понимаю! — закричал он весело. — Вот это шефство! Вот это настояща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немного растерялся. Лужа под ногами давно кончилась, а он все нес Веру, 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же! — засмеялась она. —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иков увязался за ними и на звероферму. Деловой мужик. Так и лучился оптимизмом. Жаловался, правда, на радикулит, но, очевидно, лишь для того, чтобы объяснить легкий спиртной запах, распространяемый им при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Андреевна, — докладывал он, быстро семеня сзади, — насчет дизтоплива для экспедиции указание уже дал. Грузят на «Маленький Ташкент». Дмитрий Алексеевич, сто тонн, как договорились. Вера Андреевна, обед Дмитрию Алексеевичу в детсаду сготовят. Там готовят лучше, чем в интернате, более честно. Дмитрий Алексеевич, не возражаете — в детсаду? Вера Андреевна, а шкипера я так и не нашел. Дом заперт. Может, на даче он? Может,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вкали, тоненько подвывали за стальной сеткой вольеров необыкновенно уродливые песцы. Шерсть на них висела клочьями, хвосты облезлые, голые… Кошки драные, а не пес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ька! — хохотал Боровиков. — А в принципе шкурка у них — перший класс! На одну песчиху семь щенков в год запланировано. Всего две тыщи с лишним шкурок! По шестьдесят рубликов ка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вкали, метались по вольерам, выли, взывали к кому-то неразумные, не желающие считаться с планом звер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 зверь, зверь, животный мир то есть! — весело балагурил Боровиков. — А знаете, какие они капризунчики? Рыбки тухленькой поедят — все, шкурка уже не та. По второму сорту идет. А олени! Покуда до забойного пункта доплетутся — весь нагул, бывает, насмарку. Так что, шефы дорогие, нелегко нам тут, нелегко! — С недоумением поглядел на Няруй, на Бондаря. Что это они замолкли, насупились? Спохватился: — Ох, — потер спину. — Ох, радикулитка чертова! Н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че, говорите, шкипер? Говорите, того? Ну-к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ись к одному из чумов. Самому крайнему. Две собаки лежали на земле у входа. Валялось несколько пустых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има Харичи! — громко позвала Ня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чума выглянул мальчик. Лет девяти-десяти. В руке — перепечатанные на машинке странички какие-то. Выбр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 ты почему не в интер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аме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коро она выздоровеет, сестренку тебе в подарок привезет. Отец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отдыхает, — в узких черных глазенках блеснула снисходитель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ет? Ну-ка, погуляй! — Она дождалась, покуда мальчик отошел подальше, не бранить же отца в присутствии сына, пригнувшись вошла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иков, как видно, уже понимал кое-что по-ненецки — по мере того, как он вслушивался в голос Веры, веселость его улетучивалась, лицо вытягивалось. Бондарь засмеялся, отогнул меховую полость, заглянул в чум. Печурка, желтый кожаный чемодан, узлы, потертые шкуры на земле, а на шкурах, почесываясь, сидел толстый, заспанный, человек. Упираясь кулачками в бока, Няруй так и пробирала его, так и сыпала словами. Толстяку они были явно не по вкусу. Он недовольно морщился. Спал он до того, как пришла она в чум, спал, положив голову на собаку, да и в ногах у него, и за спиной собаки лежали. Мягко и тепло. Отповедь директора совхоза их хозяину собаки выслушивали не без одобрения, шевелили хвостами. Сверху, из круглого отверстия в вершине конуса, падал на Веру прожекторный луч света. Она была очень хороша сейчас — сердитая, звонкоголосая. Непонятная речь одновременно и отделяла ее, делала почти чужой, странной, и еще больше красила ее в глазах Бондаря. И странно ему было все это, и чудно, и даже смысл происходящего — такой будничный — казался полным необычайного значения. А что? Посреди тундры, в чуме, лицом к лицу столкнулись, как говорится, день вчерашний с днем нынешним. Кто кого? Вера Няруй, в распахнутой нейлоновой куртке, с университетским значком на алом импортном жакете, в брюках и сапогах — ненецкая амазонка, осиянная прожекторным лучом холодного северного солнца? Или заспанный толстяк Харичи Писима, пьяница, лежащий перед ней на потертых шкурах, опирающийся на теплые бока собак. Красиво получалось… Победа, естественно, за Няруй, так ведь? Бондарь опустил полость, отошел. День завтрашний, будем надеяться, победит, вон тот мальчик с ироническими искорками в глазах. Боровиков как-то незаметно исчез. Вышла Няруй. Некоторое время Бондарь и она шли молча. Она все вздыхала, не могла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вольно, Вера… Скажи, что это значит — из третьего измерения? Не понимаю… — попытался он отвлеч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ерез сил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ретьего измерения? Это я у одного вашего юноши позаимствовала. Разговорились мы как-то зимой. До нефтяников, говорит, в тундре всего два измерения было — в длину и в ширину, а с появлением сорокатрехметровых буровых вышек — и третье измерение, в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усмехнулся Бондарь, — неплохо сказано. — В давний его с Верой Няруй спор вступил какой-то неведомый ему сою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нули в детсад. Там стояла необычная тишина. Дети спали. Послеобеден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ешь, — пододвигала ему Вера тарелки. Были на столе и зеленые огурцы. Дареные. Конечно, Бондарь к ним не прик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роизнес он, — спасибо… Ого, уже третий час!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И он помолчал. Поглядывал то на нее, то по сторонам. На разноцветные мячи, раскатившиеся по углам. На кукол, лежавших с воздетыми руками по подоконникам. Поднялся, тронул носком сапога разноцветн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воскликнула она внезапно. — Футбол! Сегодня же футбол! Международный! По телевизору! Через полтора часа! Неужели не п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йствовало безошибочно. Он остался смотреть футбол. Никаких сил не было отказаться. Давно не болел. Условившись, что через час двадцать он явится в дирекцию — телевизор стоял в том же красном уголке, — он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й. Мне еще с пастухами собеседовать, а при тебе я стес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один. И, подумав, решил обойти поселок еще раз, по тому же маршруту, по второму кругу. Один. Нарты, рассохшиеся, старые, которые служили хозяевам этих избушек как бы полками для завернутых в шкуры ненужных вещей, и нарты новенькие, дерево еще не потемнело, почти без единого гвоздочка. Ни одной ржавой шляпки, во всяком случае, он не заметил. Магазин. Заставил себя войти. Мальчик стоял у прилавка с рыболовными принадлежностями, сын Писимы Харичи. В руке — те самые машинописные стра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рти, чего твоя душа желает? — спросил Бондарь. —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снительно улыбнувшись, мальчик быстро пошел к двери, вы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костюмчик предлагала, — сказала продавщица, круглолицая и такая курносая, хоть пальто на нос вешай, — Леня мой вырос, мал ему стал костюмчик. Из сукна, почти новый… Не берет. Свой, говорит, имеем. А ведь врет, все шкипер пропивает, еле перебиваются, но гордые. В путину ведро рыбы хорошей принесут, поставят: кушай! И за ведром не придут. Не жалко, мол, ведра. Сама тогда возьму и отнесу. На что мне их ведро? — Поманила Бондаря пальцем и шепотом, в самое ухо, досказала: — Очень они выносливые. Мать его, Руфа, вот-вот должна была разродиться. Директорша вертолет вызвала. Прилетел вертолет, пошли за Руфой — ни в доме, ни в чуме ее нет. Писима, где Руфа? По дрова, говорит,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в пару нейлоновых лесок, блесну, несколько крючков, Бондарь вышел из магазина, огляделся. Мальчика нигде не было. Бондарь двинулся на звероферму. Коль решил по второму кругу, значит… Но, услышав тоскливое тявканье линяющих зверьков, малодушно отвернул в сторону. Несколько чумов стояло на отшибе. Что ж, коль решил по второму кругу… Направился к самому крайнему. Не откидывая меховую полость, прислушался. Детский голос доносился из чума. То по-ненецки, то по-русски, довольно-таки, удивит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па, олива, — и по-ненецки что-то. — Ты полон обаяния, благородства и деликатности. Характер у тебя выдержанный, ровный. Ты признаешь право свободы за подругой даже тогда, когда это причиняет тебе боль. Любишь общество умных людей. Вносишь в дом покой 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ыбу! — со смехом добавил по-русски хриплый мужской голос. И еще несколько слов. По-ненецки. Мальчик тоже что-то произнес по-ненецки. Довольно сердито. Мужской голос зазвучал громче. И тоже с сердцем. Кажется, 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Бондарь откинул непослушную полость, пригнувшись вошел. Они оглянулись, застыли от удивления. Арти сидел прямо перед отцом, скрестив ноги, машинописные странички на коленях, а Писима Харичи по-прежнему полулежал, опираясь левой рукой на одну из собак, а в правой держа стакан с прозрачной жидкостью. Бутылка с остаточками стояла рядом. Несколько секунд смотрели они так друг на друга, Бондарь и двое хозяев — отец и сын. Молча и с разными чувствами. Писима Харичи что-то коротко сказал. Отложив странички, мальчик поднялся и, открыв желтый кожаный чемодан, достал из него второй стакан. Подал отцу. Писима Харичи вылил в стакан остаточки, показал на пол, на потертые ш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Закусывать нечем. Вот путина начнется — омуль будет, муксун. Вкусный свежий айбат сделаю. А пока… «Беломор» куришь? — и пододвинул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не шелохнулся, не ответил. «Что же делать? — думал он. — Как прикажете поступить?» Вынул из кармана куртки пакетик с рыболовными принадле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 это тебе, — положил на пол и, опустив за собою полость, зашагал обратно. «А что тут еще можно было придумать? Выпить? Ну, выпил бы. Дальше? Или наоборот — сказать ему, что пить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слышались легкие, догоняющие шаги. Бондарь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 протягивая пакетик, потупившись, произнес мальчик, — нам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арок, Арти! Ты меня об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 протягивал он пак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я с твоим отцом выпил? Тогда бы ты взял крючки, да? — Бондарь не на шутку расстроился. — Не знаю, как насчет рыбы, а вот насчет покоя и счастья… — Бондарь прикусил язык. — Что это ты читал отцу, А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 интернат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овернулся и пошел дальше. Прислушивался. На этот раз погони за ним как будто не было. Оглянуться он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после семинара не разошлись. Погодите, олешки, поскучайте еще немного. Футбол! Пришли в красный уголок поболеть и бухгалтерша с кассиршей, и электромонтер, и слесарь, и водитель, и курносая продавщица. Взорвался голубизной, заголосил, затрещал, приходя в себя, «Рекорд». Очнулся от спячки. Взошло в верхнем углу экрана название ру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футбол? — закричали собравш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тбол давай! Сап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оварищи! После «Меридиана» футбол будет! Потерпите, про нас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ас мы уже всё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возникло вдруг крупным планом чье-то до удивления знакомое лицо. Все так и ахнули, зао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ондарь —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Алексеевич! — засмеялась Вера. — Какими судьб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в самом деле, теперь он и сам узнал… А вот и Томилкин. Охорашивается… Другие…</w:t>
      </w:r>
    </w:p>
    <w:p>
      <w:pPr>
        <w:pStyle w:val="Cite"/>
        <w:rPr>
          <w:rFonts w:ascii="Times New Roman" w:hAnsi="Times New Roman" w:cs="Times New Roman"/>
          <w:color w:val="auto"/>
          <w:sz w:val="20"/>
          <w:szCs w:val="20"/>
        </w:rPr>
      </w:pPr>
      <w:r>
        <w:rPr>
          <w:rFonts w:cs="Times New Roman" w:ascii="Times New Roman" w:hAnsi="Times New Roman"/>
          <w:color w:val="auto"/>
        </w:rPr>
        <w:t>«На состоявшемся вчера кустовом совещании актива нефтеразведчиков был поднят ряд принципиально важных вопросов дальнейшего успешного выполнения годового плана буровых работ. Объявлен перерыв… Но и в эти недолгие минуты отдыха — разговор все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и Томилкин на экране. Улыбаются, беседуют. Вот Бондарь показывает Томилкину на окно. Там, за стеклом, — все хорошо видно — по забору, со столбика на столбик, прыгает ледоломка, черный беретик у птички, черный галстучек. И все хвостиком подергивает. Будто машет им кому-то на прощанье. Не так-то просто насыпать на ее хвостик соли. Даже если Томилкин вдвоем с Лепехиным попытаются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бежал в красный уголок и замдиректора Боровиков. Настроение его заметно улучшилось, несмотря на непрекращающуюся ломоту в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аслаченко комментирует! — угадал он уже в дверях. — Я его по голосу узнаю. Голос у него въедливый! Как лоб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 зашикали. Не заглушай, мол, Маслаченкова своего. Тем не менее всякому вновь входящему, обращающемуся с надоевшими вопросами: «Кто играет?», «Какой счет?», Боровиков без малейшего раздражения, напротив, с удовольствием отвечал, добавляя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ментирует Маслаченко! Знаете, чернявый такой! Мне пять комментаторов поставьте — с закрытыми глазами его узнаю. По одному слову! Спорим — даже по ка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ч кончился ничь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Маленький Ташкент» отваливал, Веры на берегу не оказалось. Только что вроде была, распоряжениями сыпала… Но Бондарь был этому отчасти рад. Не представлял, какие ему слова нужно говорить. Как прощаться… Забрался в кубрик, раскрыл красную бронниковскую папку. И думать, казалось, забыл о ней, о Няруй. А она, оказывается, внизу, у механика была. А потом шкипера страховала…</w:t>
      </w:r>
    </w:p>
    <w:p>
      <w:pPr>
        <w:pStyle w:val="SubTitle1"/>
        <w:rPr>
          <w:rFonts w:ascii="Times New Roman" w:hAnsi="Times New Roman" w:cs="Times New Roman"/>
          <w:color w:val="auto"/>
          <w:sz w:val="20"/>
          <w:szCs w:val="20"/>
        </w:rPr>
      </w:pPr>
      <w:r>
        <w:rPr>
          <w:rFonts w:cs="Times New Roman" w:ascii="Times New Roman" w:hAnsi="Times New Roman"/>
          <w:color w:val="auto"/>
        </w:rPr>
        <w:t>17-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Вера… Давай вернемся к нашему давнему спору-разговору. Только давай поменяемся м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няемся м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ровенно говоря, возражая тебе, я ведь почти всегда в душе с тобой соглашаюсь. Мне тоже хотелось бы оставить нашу планету в ее если не первозданном, то хотя бы в нынешнем обличье. Холодок по коже, ей-богу! Как представлю… Это ж безмерная ответственность! Но почему я говорю только о себе? О нас нужно говорить. Все мы, мои товарищи, мои коллеги, мои союзники — если конкретно, например, Бронников, если неконкретно — хотя бы тот юноша, который тебе насчет третьего измерения сказал… Все мы не без некоторого священного ужаса меняем лик земли. Кстати, и четвертое измерение наших рук дело, глубина то есть. Главным образом, мы вглубь рвемся, туда, к литосфере, к коралловым рифам минувшего! Мороз по коже! Да, да! Но… Уж эти мне набившие оскомину «но»… Понимаешь? У меня на родине, по маленькой улочке, по улице Гоголя, по сей день ездит на трехколесном велосипеде дядя Стах — ему уже далеко за тридцать… Ну, больной человек, несчастный человек… Отталкивается ногами от земли и катит, катит… Ветер отдувает ему за плечо длинную седую бороду. А рядом, Вера, совсем рядом — шоссе. И стоит щит со стрелками: «В Киев!», «В Москву!»… И мчатся, Вера, машины. День и ночь! Тяжелые, быстрые… Осмысленное, могучее движени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Отпили по глотку чая. Он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 давай поменяемся местами… Что ж не поме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рассмеялся. Не без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думаешь — я не понимаю твоей жизненной позиции, — произнесла она, доливая стаканы, — и я понимаю, и мои союзники понимают. Да, человечество не может… И не хочет… Чтобы на трехколесном велосипеде. И борода чтобы седая… Нет! Но… Опять это набившее оскомину «но»! Все дело в людях, Дмитрий Алексеевич, в том, какие люди лик земли меняют. Одни меняют, другие — уродуют! У Толстого, в «Воскресении», помнишь? Симонсон!.. Он только резиновую обувь носил. Ведь для производства кожаной нужно убивать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сается резиновы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наскучил. Плавание подходило к концу. Она предложила выйти на палубу. Бондарь послушно взгромоздил на голову свой новый треух. Вышли. Капелькой росы — а может быть, крови? — скользил по светлому лезвию реки «Маленький Ташкент». Встречались иногда белые, похожие на плывущих лебедей осколки льдин. Положив руки на штурвальное колесо, задумался о чем-то Писима Харичи. Казалось, сама река несет кораблик, ан нет — Писима Харичи, шкипер, вел его, минуя коварные отмели и перек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 вскрикнула вдруг Вера. — Смотри! — В небе — над рекой, над плоскими безлесыми берегами — задвигались, заполыхали разноцветные бледно светящиеся ленты. Изгибались, закручивались, переливаясь всеми оттенками, розовыми, зелеными, немысл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ное сияние, — восхищенно прошептал Бон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летом северного сияния не бывает! — вскричала Няруй. Отсветы небесного огня пробегали по ее взволнованному лицу. —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ие медленно истаяло, погасло. Словно улыбка, скользнувшая по прекрасному лицу. Подаренная им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говорим: нужно беречь природу, — задумчиво прозвучал голос Бондаря, — то понимать это следует: беречь для себя. Не для самой же природы. В конце концов, научились же мы и продолжаем учиться разумному ведению своего сельского хозяйства, природы, так сказать, прирученной. Верно? Предпочитаем в качестве производителей быков-трехлеток, например, — вздохнул он, — опыт подтверждает, что это эффективней. Я вер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читаемся с тем, как к этому относятся сами олени, так? И если, по аналогии… В наших отношениях с природой дикой мы тоже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т! — перебила она. — Ой нет, Бондарь! Что-то не так вс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тихо спросил он и посмотрел в бледное пуст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то не так, — подавив вздох, подумал и Бондарь, — одним разумом, одной целесообразностью не обойдешься. Очевидно, отношение к природе — категория нравственная, область души это. Но что поделаешь, людям кроме северного сияния необходимы и нефть, и мясо… 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заместитель, — нарушил он затянувшееся молчание, — обмолвился, что во время перегона с пастбищ на забойный пункт олени много теряют в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ряют, — посмотрела она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гонят и мимо Базового. А что, если создать один из таких пунктов прямо у нас, в поселке? Добрых полтораста километров долой со счетов. Так? И совхозу прибыль, и нефтяники с мясо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тоит подумать, —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лись черные пирамиды угля у берега Подбазы. Раскачивались мачты антенн. Пристали. Немедленно появился комендант Боярш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Алексеевич, с добрым утром! Цемент для подшефных готов! Товарищ Няруй, подпишите ведомость, вот чернильный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леившись от штурвального колеса, показался из рубки Писима Харичи, быстро, вразвалку подошел, протянул несколько машинописных стра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Арти. Велел, — и тут же отошел, захлопотал у бочек с дизтоп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с растерянным смехом перелистал странички гороскопа. Сунул их в карман и, перепрыгнув через невысокий борт на причал, направился к общежи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Алексеевич! — догнал его Бояршинов. — Хоть вы ей растолкуйте! Ведь задаром отдаем, по-шефски, а она… Промок, говорит, затвердел,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 ещ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Уже часа четыре, как отбыл! На Сто семнадцатую! Да, вы же ничего не знаете! Там опять… Пузыри эти!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олет есть? — вырвалось у Бон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сел. Миша. Фаизовский. Балок на подвеске притащил. На Сто семнадцатую он, правда,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в вертолете Бондарь почти со стоном вспомнил, что не простился с Няруй. Бестолково получилось, нелепо. Слова не сказал, ушел… Ах, черт! Глянул в иллюминатор — внизу, на чуть морщинистой, серебристой поверхности реки, крохотным семечком подсолнуха чернел «Маленький Ташкент». Это он отсюда, сверху, застывшим кажется, а там… Белопенными усами вскипают у носа буруны, быстро уплывают назад и тают за кормой ледяные лебеди, и встречный ветер ерошит черные волосы Ня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До свидания! — повторял Бондарь, вжимаясь лицом в чуть вогнутое стекло иллюминат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много позже он вспомнил о подарке Арти, вытащил смятые странички с гороскопом. «Ну-ка, что там по поводу декабря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Бук. Заботится о своей внешности, иногда чрезмерно. Бережлив, но не скуп. Пригоден для руководящей дол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ндарь расхохотался. А что? В чем-то сходится. Для руководящей должности Бронников и в самом деле пригоден. «Ну-ка, а по моему адресу?..»</w:t>
      </w:r>
    </w:p>
    <w:p>
      <w:pPr>
        <w:pStyle w:val="Cite"/>
        <w:rPr>
          <w:rFonts w:ascii="Times New Roman" w:hAnsi="Times New Roman" w:cs="Times New Roman"/>
          <w:color w:val="auto"/>
          <w:sz w:val="20"/>
          <w:szCs w:val="20"/>
        </w:rPr>
      </w:pPr>
      <w:r>
        <w:rPr>
          <w:rFonts w:cs="Times New Roman" w:ascii="Times New Roman" w:hAnsi="Times New Roman"/>
          <w:color w:val="auto"/>
        </w:rPr>
        <w:t>«Июль — береза. Это дерево красивое и стройное. Не выносит вульгарности. Неприхотливость сочетается в нем 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ндарь улыбался. Смотрел в светлый круг иллюминатора. Думал. Жизнь идет. Идет… Свернул странички гороскопа, сунул их в папку с бронниковскими бумагами. «Надо будет, — решил он с улыбкой, — передать этот гороскоп в отдел кадров. Пусть руководствуются им при оформлении на работу…»</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хочешь, чтобы утро было солнечным, — не слишком плотно задергивай перед сном шторы. Поскольку Фомичев вчера ночью вовсе шторок на окне своей каюты не задернул, то разбудило его солнце. И радио. Оно гремело откуда-то сверху, с верхушки мачты, должно быть. Иноязычная песня, заморский залихватский джаз оглашали просторы Иртыша и безлюдные дикие берега. Ярко-алые, недавно окрашенные — навигация только началась, — покачивались на воде бакены. Чувствовалось — у реки есть хозяева. Фомичев достал из рюкзака бритвенный прибор, взбил в металлическом стаканчике пену. Только принялся за бритье — в окно заглянула чья-то заросшая многодневной крученой щетиной физиономия. Зырк-зырк по сторонам, облизал губы. Глаза з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риться не одолжишь? А то я…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сторожно провел бритвой по щеке. Обнажилась полоса девственного рум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 разве? Жену и бритву не одал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он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на? — он вроде бы шутил, этот заросший щетиной субъект, а глаза у него злые были, даже ненавидящие. Зырк по сторонам, зырк. Не дождался ответа — исчез. Что за деятель такой? Хип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ившись, Фомичев неторопливо — спешить некуда — обошел теплоход. Все скамейки на палубе были уже заняты. Музыка, солнце, вода… Короче говоря, праздник. Старики, старухи… Одна, очень тепло одетая, с большим костлявым лицом — что-то интересное рассказывала, целую толпу возле себя собрала. И дед Савельев, конечно, слушал ее, посмеиваясь. И человек с желтыми усами, кончики которых серебрились сединой. Этот даже в блокнот незаметно кое-что за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умаю, погляжу на них на всех напоследок, — рассказывала старуха, — почти все ведь по берегу живут. Туда да обратно — и помирай, Егоровна, с легкой душой! Ну, телеграммки им отстукала: «Буду теплоходом «Ударник пятилетки», встречай на пристани» — и вот плыву. В Увате у меня подружка Таня. Жениха я когда-то у нее отбила да сама за него и выскочила. В Ханты-Мансийске — муж бывший, тот самый, которого я у Тани отбила, Кондауров. Двадцать пять лет, как развелись, а глянуть охота. Потом в Березово приплывем. Дочка у меня там замужем. Дальше, в Салехарде, внучок на столяра-краснодеревщика учится. Феликсом зовут. Теперь уж ему пятнадцать лет. Так поглядеть на него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чаянными воплями, во главе с Вовкой, бегали наперегонки дети. Фомичев поднялся наверх, на спецпалубу. Заглянул в рубку капитана. Заложив за спину руки, Серпокрыл-старший, словно застывшая ледяная глыба, не двигаясь, смотрел вдаль. Юнги выжимали на корме штангу. Те, что покрепче, постарше, кичась своей силой, все добавляли вес, а маленький, которому форменные брюки велики были, как ни пыхтел — тщетно, все снимал и снимал колеса. Осталась одна палка железная — пятнадцать килограммов. Выжал с трудом, но держал палку на вытянутых руках над головой, замучен-но, ликующе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ши лопнут! — поддразнивал его смуглый Саранчин. — О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тоже не преминул поиграть штангой. И с удовлетворением отметил, что за два года на буровой силенки явно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просил он. И юнги со всех ног бросались наворачивать на железную палку все новые и новые круги. «В Москву возвращаюсь в хорошей форме, — думал Фомичев, — и то хлеб!» — Как, орлы, практика проходит? — спросил он снисходительно. — Домой не тянет? А где ж девочка? Почему не видно? Она что — тоже в речники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ька-то? Да нет! — заговорили они наперебой. — Она дочка нашего директора! Он ее так, чтобы на воздухе побыла. А капитан узнал — и на камбуз ее. У меня, говорит, дармоедов на судне нет! Чист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 медленно поднимая на вытянутых руках штангу, интересовался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машинное отделение, и в трюмное… Ког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а с берега птичка. Ходила по фальшборту. Изящная, серая, с черным беретиком, с черным галстучком. Хвостиком все время подрагивала. Снялась, улетела. Полет у нее был какой-то ныряющий, словно все время в маленькие воздушные ямы прова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оломка! — закричали юнги. — Ледоло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ый берег высокий, тайгой порос. Ель, береза, лиственница. А слева — земля низко, чуть выше воды. И одни только красноватые прутья тальников. Тальники без края. Как два войска стоят друг против друга через реку — Ермака и Кучума. Так же как Фомичев, ходил по палубам, опираясь на поручни, смотрел то на рати Ермака, то на полчища Кучума и пассажир, напоминавший манекен. В новехоньком костюме, в шляпе, темных очках и галстуке. Смотрел и вздыхал. Дергая головой, оглядываясь через плечо — зырк, зырк, — все чего-то ища по карманам, похлопывая по ним, проскочил мимо человек в мятой одежде, в отороченных мехом тапочках на босу ногу. Бросил на Фомичева короткий, полный ненависти и презрения взгляд. Тот, что просил бритву… Уже без щетины. Добыл, значит, где-то бритву. Фомичеву немного неудобно стало. Он вообще-то не отказал бы, дал бы ему бритву. Пошутил бы, добрился бы и… Но этот субъект так быстро ушел тогда. И сейчас тоже. Прямо испарился, с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утки, абсолютно синхронно машущие крыльями, абсолютно одинаковые, пролетели низко над тальниками. А вон еще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 — вздохнул человек-манекен, не глядя на Фомичева, но адресуясь явно к нему. Больше рядом никого не было. — Вода, воздух. А какая здесь рыбалка! Охота какая! Не первый ведь раз езжу сюда в командировку, а всегда… — 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гда? — проявил активность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больск возвращаться неохота! Вот что! Я там уже восемнадцать лет живу, трудоустроен неплохо. Город есть город. Но я человек деревенский, из этих мест сам, вырос здесь, в лесу да на воде, — он гру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у вас командировка, в р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ка! — произнес Манекен. — Мука… Возвращаться отсюда неохота. Тишина. Воздух. Вы уже завтр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правились в ресторан вместе. Заказали официантке, туго обтянутой черной водолазкой, глазунью. Окна в ресторане были открыты, по палубе мимо ресторана то и дело пробегали дети, прогуливались пассажиры. В компании с разговорчивой старухой прошел дед Савельев. Увидел в окне Фомичева, остановился,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енько завтракаете. А какое меню, позвольте узнать? И мы с Вовкой яичницу на завтрак ели. Внучок, правда, с полчаса назад прибежал, хлеба с маслом попросил. Удивительно — аппетит проснулся. Может, из-за реки? Бритву мою без спроса брал, оз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ом ресторана оказалась свободная скамья. Старуха и дед Савельев уселись на нее, продолжал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велись, спрашиваете? А гулял больно. С войны пришел — без левого глазу, со спины клок мяса выдран, а ему все одно — удалец он у меня был по характеру. Инспектором госстраха устроился — и ну гулять. Водочку пил, молоденьку себе завел. Спросите, кто ж на такого позарился? На одноглазого да дырявого? Э, не скажите! Пега лыса видит с мыса. Она и сама, молоденька та, не без изъяну была. Терпела я, терпела, да и прогнала его. И из госстраха его турнули. Война, мол, давно кончилась, а вы, товарищ Кондауров, все празднуете. Этак и портфель с квитанциями утерять можно. Уехал он с молоденькой-то своей в Ханты-Мансийск. Да-а-а… У меня, почитай, вся родня по берегу обитает. И муж бывший, Кондауров то есть, и подруга Таня, и дочь, и внучок. Все здесь, в этих вот местах. Я и росла здесь, на Иртыше. В Увате, где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здесь места, — приканчивая яичницу, — печально проговорил человек, похожий на манекен, — спокойно здесь, тихо. Я ведь тоже в этих местах родился. Тутуев Ка Пэ — мой инициал. Из Карымкар я. Это не на Иртыше, правда, а на Оби. В командировку туда сейчас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очувственно покивала. Взгляд ее, может быть из-за глубоких глазных впадин, казался таким всепонимающим, му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андировку? А с какой же целью? — полюбопытствовал Савель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в Тобольск звать, — печально ответил Тутуев Ка Пэ. — По линии оргнабора, — он вздохнул. — Хем… хим… Это… комплекс-то этот кому-то поднимать надо!..</w:t>
      </w:r>
    </w:p>
    <w:p>
      <w:pPr>
        <w:pStyle w:val="SubTitle1"/>
        <w:rPr>
          <w:rFonts w:ascii="Times New Roman" w:hAnsi="Times New Roman" w:cs="Times New Roman"/>
          <w:color w:val="auto"/>
          <w:sz w:val="20"/>
          <w:szCs w:val="20"/>
        </w:rPr>
      </w:pPr>
      <w:r>
        <w:rPr>
          <w:rFonts w:cs="Times New Roman" w:ascii="Times New Roman" w:hAnsi="Times New Roman"/>
          <w:color w:val="auto"/>
        </w:rPr>
        <w:t>18-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т… Черные избы, пара вездесущих балков-вагончиков. Милицейский «уазик» подъехал к пристани. Желтый, с синей каемкой, с большим гербом на дверце. Вышли два милиционера, стоят, наблюдают. На бревнах, у заборов, старики сидят, устало расставив ноги, сцепив между коленями руки. Смотрят. Пара мальчуганов слезли с велосипедов, тоже засмотрелись на причаливающий теплоход. Новые пассажиры бегут, с детьми. У детей в руках куклы. Стайка девушек-подростков. У троих волосы подстрижены под «сэссон». У четвертой — она в длинном платье и в резиновых сапогах — пышный серебряный парик. Возбужденно оглядываются, ищут кого-то. Бабка какая-то стоит, отдельно от всех, тепло, по-зимнему од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Таня! — закричала с теплохода Егоровна. — Танюша! Казнач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уже торопливо семенят навстречу одна другой по гулкому, ржавому металлу пристани. Обнялись, целуются,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подростки — с черной каемкой под ногтями, реснички намазаны — переживают. Кто-то не пришел их проводить.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шка! Кешка! — восклицает та, что в длинном платье, резиновых сапогах и среброкудром парике. — Дружок его… Во-о-он прячется! К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ешка. Лет пятнадцать. Длинноволосый. Стес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Колька-то Ягодкин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ему пе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свои сумки, взбежали девушки на теплоход, перегнулись, м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о! Чао, бамб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евушками, неторопливо, заложив руки за спину, поднялись на борт и милиционеры. Сержант и ефрейтор. Походили по палубам. С любопытством заглядывали в общие каюты, в ресторан, заходили в туалеты, терпеливо ожидая, покуда освободится та или иная кабина. На носу теплохода, на ветру, вдыхая влажный от крохотных, ртутно поблескивающих брызг воздух, сидел человек с желтыми усами. Шапки у него не было, и волосы его ожили на ветру, шевелились, вставали дыбом, взлетали, свивались в кольца. Они казались неимоверно самостоятельными, молодыми, бойкими, легкомысленными, особенно в сравнении с лицом, застывшим, серым, очень морщинистым. Не шевелясь, человек с желтыми усами снисходительно, словно о зеленой молодежи, думал о собственных волосах, о своей резвящейся на ветру шевелюре. «Покойная мать говаривала: кто до сорока не облысел, тому это уже не грозит. Не успеет…» Мысли его перекинулись на покойную мать. Она часто ему снилась. И всегда молодой, красивой. Просто леди! Протягивала ему руку для поцелуя. И он с наслаждением и почтением целовал ее теплую, нежную, пахнущую духами руку. На самом же деле — даже в старости — руки у нее были сухие, жесткие. Когда ему случалось самому себе постирать, она отжимала воду после него еще раз. И вода почему-то лилась струей. Откуда силы у нее 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лениво прошли мимо два милиционера. Повернули, подошли с двух сторон, козы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астопырьте, пожалуйста, пальцы ле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ушно вытянул перед собой левую руку, раздвинул пальцы. Они переглянулись. Еще раз козырнул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Теплоход разворачивался. Открылось небо. Два зеленых берега, сходясь далеко впереди, создавали широкую панораму зубчатых лесов. Цвета начищенной бронзы закат просвечивал сквозь многослойные, движущиеся с разной скоростью, сизые и густо-синие, почти черные тучи. И Фомичеву казалось, что там, впереди, вдали, все значительно красивее, богаче. Но сколько бы теплоход ни шел — все те же плоские берега текли справа и слева, и тальник, редкий сосняк, лиственница. Но он почему-то не огорчался этому. Скорее наоборот. Чего уж тут?.. Чем богаты, тем и рады! Свое ведь, верно? </w:t>
      </w:r>
      <w:r>
        <w:rPr>
          <w:rFonts w:cs="Times New Roman" w:ascii="Times New Roman" w:hAnsi="Times New Roman"/>
          <w:color w:val="auto"/>
          <w:sz w:val="20"/>
          <w:szCs w:val="20"/>
          <w:lang w:val="ru-RU"/>
        </w:rPr>
        <w:t xml:space="preserve">Хорошее </w:t>
      </w:r>
      <w:r>
        <w:rPr>
          <w:rFonts w:cs="Times New Roman" w:ascii="Times New Roman" w:hAnsi="Times New Roman"/>
          <w:color w:val="auto"/>
          <w:sz w:val="20"/>
          <w:szCs w:val="20"/>
        </w:rPr>
        <w:t>ли, плохое — свое. Так? «Это часть моей родины, — думал Фомичев, — моя родина…» Правда, в его размышлениях чувствовалась некая вопросительная интонация, которой он хотя и пытался сопротивляться, но… «Моя! Моя! Я из песка, глины ее сотворен, из ее хлорофилла, из ее таблицы Менделеева. Даже химизм у нас одинаковый. Моя — с ее солью и сахаром, хлебом и салом, с рыбинами ее, живыми и плывущими вверх мутно-белым брюшком, с ее зверьем, диким и притворяющимся ручным… Моя! Моя!.. — утверждал он, одновременно и с убежденностью и с сомнением. — Моя!..» Но какое сомнение? Почему? Что произошло? Что изменилось в нем, в его жизни? Разве недостаточно он повкалывал на морозе? Разве не доказал уже свою связь с родиной, свое право считать себя частью ее? А разве там, в Москве, он бездельничать собирается? Разве там, дома, меньше он посвящать себя будет ей, своей земле? Его обидели, больно обидели… Плюнули! Так что же он должен теперь сделать? Утереться? А может, поступить, как Анатолий? Вообразить себя птицей и прыгнуть в никуда? Может, это лучше, смелей? Честнее? Но нет, нет! Не может того быть, чтобы Толя… Чтоб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лишь небо, пожалуй, не обманывало своих зрителей. В том числе и Фомичева. Оно и вправду напоминало театр, рассчитывающий на шумный зрительский успех. Движение великих судеб, борьба какая-то чудились в небе. И все менялось, менялось. То зло побеждало, то торжествовало добро… То передышка, изнеможенность… И летели порой на фоне великанских туч, на фоне гигантских облачных конфликтов утки. Статистки, кордебалет… Гуляли по палубам, сидели на скамейках, любуясь закатом, пассажиры. Разговаривали, вс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я ее вырастила, Кондауров мне не помогал. Да и что с него возьмешь, с пьяницы одноглазого? Вырастила, замуж отдала. В Березове тогда нефть открылась, ну, они туда. А как квартиру получили — похвалились, письмо прислали. Чего, думаю, мне одной в Тобольске куковать? Снялась со всеми горшками-подушками и к ним. Раз, думаю, квартиру получили… Ан, не тут-то было. Зятек-то в первый же вечер бутылку красного выставил и говорит: дайте, тещенька дорогая, мне на мотоцикл. Дулю тебе, говорю, под нос. Заработай да и купи. На чужие-то сбережения охотников много. Ну, с тех пор мы с ним ровно с собакой кошка. До чего дошло! В милицию заявил. Без прописки, мол, проживаю. Приходит участковый. Уезжайте, говорит, по месту жительства. Эх, говорю, товарищ милиционер! Выдумали вы машину — малых детей убивать, нужно вам еще и другую выдумать! Я, говорит, никаких таких машин не выдумывал. А что это, спрашивает, за машины такие? Не слыхал. А как же, говорю, одна машина аборт делает, а другая нас, старых, пускай со свету изводит. В общем, уехала я восвояси. Жаль только, что внуком Феликсом не натешилась, ему тогда только год исполнился. Они, конечно, не один раз прислать его хотели, к бабушке — с рук долой, чтоб на курорт или еще куда… А я — нет. Раз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хорошо питались, зарубишь, бывало, какого-нибудь недоросля, а на нем фляга со спиртом, галеты. Я тогда в отдельном кавполку состоял, взвод конн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а галеты вку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сухарей. Не разгры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 ты его зарубил, если невку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ы, Вовка, скажешь! Разве я из-за г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ли мы — или они. Понял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ду, у брата лодка с подвесным мотором, «Буран». Повезет он меня по деревням соседним. Я, думаете, зачем хорошо оделся? В шляпе, с галстуком, очки черные, народно-демократические… Так по деревням и стану разъезжать. Увидят деревенские, и проснется в них хорошая зависть, в город потянет. Город есть город! Надо ведь Хин… Хим… Этот… комплекс… Надо ведь кому-то его под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няемые командирским голоском Мити Саранчина, прошлись по палубе швабрами юнги из клуба речников. Практика,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сажирам перейти на левый борт! — кричал Саранчин. — Быстро! Быстро! Живей! — кричал он по-командирски. Прак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слушивался в разговоры, сам принимал в них посильное участие, а на самое главное: подняться в капитанскую рубку и вручить Серпокрылу его же собственные письма — никак не мог решиться. Пришла ночь. И ночью куда-то приставали. До Фомичева доносились сквозь сон голоса, глухие стуки какие-то, что-то сгружали, грузили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было остановок и днем. Похолодало, приближался север. А река все бежала и бежала перед теплоходом, деля мир надвое. Да, да, она действительно напоминала резкую, мужественную морщину на высоком челе серьезно задумавшегос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таки, — думал Фомичев, — при всем при том, что обманул меня Бронников, — в известном смысле он оказался прав. Нюхну я ветерка в этой командировке, атмосферки сибирской крепенько хвачу, атмосферного давления, иначе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кромка появилась у берегов, ледяной припай. Забереги… Поднялся внезапно ветер, по реке запрыгали волны, настоящие, с желтоватыми, закругленными барашками. Зато комаров не стало. Пристань. Телеантенны на черных деревянных избах-сараях. Пристань. Дети на высоком берегу выстроились, будто пестрый забор. Еще пристань. Деревья, избы под шифером, лодки на отмели. Еще пристань… К этой «Ударник пятилетки» подойти вплотную не смог. Из-за мелководья. Разлилась река. Пассажиров — двух мужиков городского вида, с портфелями, трех женщин, нескольких детей с куклами и игрушечными ружьями — брали с моторных шлюпок. Перебирая руками по борту, то и дело валясь обратно на сиденья — волна! — новые пассажиры добирались до штормтрапа, с визгами, с испуганным смехом, с чертыханьями переваливались через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 гремел усиленный рупором голос Серпокрыла. — Штормтрап придерживайте! В шлюпке! Штормтрап, говорю, придерж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адив пассажиров, моторки разворачивались, делали прощальный пируэт и уносились, оставив за собой синее облачко бензиновой вони и радужные кляксы на пляшущей, гневающейся воде. У одного моторка никак после выгрузки не заводилась. Он дергал за шнурок, дергал, дергал… Из сил выбился. Пассажиры уже советы, перегнувшись через борт, подавать стали. Наконец мотор затарахтел, заплевался голубым дымом. Шлюпка унеслась. Далеко уже унеслась, однако развернулась — 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ься забыл! Зина! Катюша! Всего вам!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унеслась шлюпка. Двинулся дальше и теплоход. Фомичев до самого горла затянул молнию на куртке. Холодно Пойти спать завалиться? Или в ресторан, обедать? С дымящимся ведром в одной руке, с тряпкой в другой, всхлипывая, шел ему навстречу Митя Саран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омандир! Кто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ведро, Митя освободившейся рукой стал тереть мокр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онь у меня после машинного отделения грязная была, мас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ез я на спецпалубу и к белой переборке нечаянно прикоснулся… — он всхли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ечаток остался, — всхлипнул он. — Капитан увидел… Кто сделал? А никто не сознается. — Митя опять всхлипнул. — Я говорю: товарищ капитан, сейчас смоем! Бугаевский, кричу, Гармаш, быстро — за горячей водой и тряпкой! А он: отставить! Всех практикантов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звал я всех. Даже Катьку из камбуза. Велел он всем ладонь к отпечатку приложить. Ни у кого не сошлось. Тогда он мне велел. Я и при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шлось… — Взяв ведро, всхлипывая, Саранчин полез по крутой лестнице наверх, на спецп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решил еще немного погулять, нагулять аппетит, и в поисках безветренного места вышел на самый что ни на есть ветер, на нос теплохода. Нахохлившись, съежившись, запахивая на груди раздувающийся плащ, сидел там на скамье человек с желтыми усами. Быстро что-то писал. Ветер вырывал из-под пера страничку блокнота, безжалостно ерош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ишете? — спросил Фомичев. — На карандаш берете? На промокашку? А что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рочту вам кусочек? — И прочел: — «Теплоход разворачивался. Открылось небо. Два зеленых берега, сходясь далеко впереди, создавали широкую панораму зубчатых лесов. Цвета начищенной бронзы закат просвечивал 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спрос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я еще не написал, — развел руками Желтоусый и в доказательство показал пустые стран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мичев отправился к себе, улегся, подложив под голову руки, задумался. «Почему Заикин показал тогда пальцем совсем в другую сторону? Ведь Анатолий упал не там… Почему же?.. Ошибся Заикин? От волнения? Или… А может, это он… Он — Анатолия? — Фомичев сел на постели, вновь и вновь перебирая в памяти уже потускневшие подробности того давнего дня. — Неужели Заикин? Вынырнул откуда-то: «Там… Там!» — и темным, грязным пальцем показывает в противоположную сторону. Почему? Фомичев снова улегся, полежал с закрытыми глазами, снова вскочил, вытащил из-под столика рюкзак, достал письма. «Прочту!» Стал торопливо с пропусками, пробегать их, боясь, что не хватит духа. Чужие же письма!..</w:t>
      </w:r>
    </w:p>
    <w:p>
      <w:pPr>
        <w:pStyle w:val="Cite"/>
        <w:rPr>
          <w:rFonts w:ascii="Times New Roman" w:hAnsi="Times New Roman" w:cs="Times New Roman"/>
          <w:color w:val="auto"/>
          <w:sz w:val="20"/>
          <w:szCs w:val="20"/>
        </w:rPr>
      </w:pPr>
      <w:r>
        <w:rPr>
          <w:rFonts w:cs="Times New Roman" w:ascii="Times New Roman" w:hAnsi="Times New Roman"/>
          <w:color w:val="auto"/>
        </w:rPr>
        <w:t>«…Я старался воспитать тебя человеком аккуратным, знающим, что почем. Знающим свои силы, свой потолок. Но я мало чего добился. Потому что ты всегда поступал и себе, и мне назло, боялся высоты, но лаз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это. Фомичев уже читал. Дальше, дальше.</w:t>
      </w:r>
    </w:p>
    <w:p>
      <w:pPr>
        <w:pStyle w:val="Cite"/>
        <w:rPr>
          <w:rFonts w:ascii="Times New Roman" w:hAnsi="Times New Roman" w:cs="Times New Roman"/>
          <w:color w:val="auto"/>
          <w:sz w:val="20"/>
          <w:szCs w:val="20"/>
        </w:rPr>
      </w:pPr>
      <w:r>
        <w:rPr>
          <w:rFonts w:cs="Times New Roman" w:ascii="Times New Roman" w:hAnsi="Times New Roman"/>
          <w:color w:val="auto"/>
        </w:rPr>
        <w:t>«…И твой внезапный отъезд из дому. Зачем? Разве, в конце концов, и живя в Тобольске, ты не мог бы найти свою судьбу? Здесь сейчас тоже все вверх дном перевернулось, а тебе же такого рода бедлам по душе. К тому же, живя дома, большую часть своего заработка ты мог бы откладывать. Может, тебе почему-то трудно со мной в одном доме жить? И этот вопрос можно было бы решить. Ну, хочешь, я вернусь на реку? Я же знаю, тебе не нравится, что я копаюсь после завода на грядках, что соседка называет меня «фермер». Но ведь если я вернусь на реку, с этим будет покончено. И ты почти не будешь меня вид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мичев вздохнул, отложил прочитанное письмо на столик, взял другое. И это он тоже прочел с внутренним сопротивлением, торопливо, по диагонали.</w:t>
      </w:r>
    </w:p>
    <w:p>
      <w:pPr>
        <w:pStyle w:val="Cite"/>
        <w:rPr>
          <w:rFonts w:ascii="Times New Roman" w:hAnsi="Times New Roman" w:cs="Times New Roman"/>
          <w:color w:val="auto"/>
          <w:sz w:val="20"/>
          <w:szCs w:val="20"/>
        </w:rPr>
      </w:pPr>
      <w:r>
        <w:rPr>
          <w:rFonts w:cs="Times New Roman" w:ascii="Times New Roman" w:hAnsi="Times New Roman"/>
          <w:color w:val="auto"/>
        </w:rPr>
        <w:t>«Вопросы, задаваемые тобой, — законные. Я это… Но мы по-разному это… Для тебя понятие «мать» связано… с тем, что это тебе неизвестно и гложет любопытство. А может, что-то больше, чем любопытство? И вот ты пристал, как говорят, с ножом к горлу: кто моя мать? А для меня… Толик, пойми, когда я ночью поправлял тебе маленькому одеяло, ты спросонок называл меня «мама». И я в самом деле не только отец тебе, но и мать. Почему… Но если ты так… В конце концов все выложу. Ничего такого… Случай. Жизнь. Сообщи мне, что… И я тут же вс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ложил на столик и это письмо. Ясно, все теперь ясно. Сын, разумеется, настоял. Отец ему все в очередном письме выложил. Именно это письмо Анатолий, вероятно, и пустил тогда по ветру. Разорвал и швырнул с буровой. Фомичеву душно вдруг стало в маленькой каюте. Он повертел металлическую ручку под столиком, стекло медленно опустилось, исчезло. Кто-т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вместе с ударом сквозняка, пригнувшись, чтобы не задеть головой косяк, воше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й! — сказал он, поспешив закрыть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Фомичев бросил испуганный взгляд на письма. Что такое? Их не было… Он кинулся к окну. Трепыхалась занавеска. А письма? Так и есть — письма уже летели над рекой. В каком-то смысле Фомичев почувствовал облегчение. Капитан их не увидел, не догадался, что он эти письма прочел. Но… «Картошки не достал, письма не в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летело у вас что-то? — капитан тоже по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шибаюсь — Фомин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Извините, запамятовал. Мы ведь виделись тогда. На буровой.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то помню. Удивительно, что он помнит. Даже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через десять — пятнадцать минут заглянуть ко мне, — сказал капитан, — в мою каюту? Номер шесть. По коридору,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с. — Еще один удар сквозняка. На этот раз улететь было нечему. Только занавеска попыталась это сделать, но тщ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у-у!.. Вот так дела…» Оставшись один, Фомичев снова всмотрелся в пространство над рекой. Где там!.. Канули письма. Он стал приводить себя в порядок, причесываться, застегиваться. Вышел в коридор, нашел шестую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йдите! — ответил на его стук глуховатый голос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ошел и, замешкавшись в двери, несвязно поздоровался. Хоть это и неприлично было, он не мог оторвать взгляда от стола, уставленного тарелками с едой, стаканами. Посредине многозначительно возвышался бумажны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обедаете со мной? Вы еще не об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Фомичев в кресло, а капитан на постель, к задернутому занавеской окну. Из бумажного мешочка была извлечена пузатенькая бутылка «плиски». Не чокаясь, выпили. Закусыва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неторопливо справляясь с котлетой, произнес капитан, — перед тем, как… Незадолго до того, как… — он смотрел в одну точку. — Скажите, не получил ли Толя перед тем, как… письмо? — Он по-прежнему смотрел в одну точку и неторопливо ел. — Успел ли Толя его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Я видел — он его разорвал и выбросил. С буровой бросил, клочки разлет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нурил большую седеющую голову, сошлись на переносице брови. Медленно, дожевывая котлету, двигались его челю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чел, раз порвал. Все ж таки прочел… Эх, лучше бы я не посылал ему письма этого! — тяжелым, пристальным, но как бы невидящим взглядом он уперся в лицо сидящего напротив Фомичева. — С ножом к горлу пристал — расскажи да расскажи. Ну, я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окрыл помолчал, потянулся к металлическому телефону, привинченному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рюза? Принеси-ка… В бумажном мешочке, — и повесил трубку. Снова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 письмо, последнее… Оно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олчал. Мимо окна по палубе кто-то прошел, остановился, прислонилось внезапно лицо чье-то к стеклу, расширенные ужасом, ненавистью глаза. Кажется, тот, что просил у Фомичева бритву. Отшатнулся. Звук торопливых, удаляющихся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выдавил капитан,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ашло вдруг на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Вы… Вы!.. Нотации всякие ему писали! Чтоб аккуратистом был, чтоб большую часть откладывал… За рупь зайца догнать, да?! А он… Он не такой, понимаете вы? Что же вы его под себя, под себя?.. Я не знаю! Я бы!.. Я бы от вас тоже… На край света! Да! Потому что вы… Что вы ему там написали? Чт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аже в лице не изменился. Словно и не услышал сбивчивого фомичевского крика. Думал. Тяжело, неповоротливо ворочались в его голове мысл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тверть века уже прошло, — проговорил он почти спокойно, — я уж и сам позабывать стал. Так… Сказочка… Потому и выложил ему — ничего, мол, такого. Рядовой случай. Я тебе отец, я тебе и мать. Чего нервничаешь? Что тебе за интерес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Серпокрыл, не вставая, протянул руку, отпер. Вошла обтянутая черной водолазкой официантка. С бумажным мешочком. Опалила Фомичева огненным восточным взглядом и удалилась. Капитан вытащил из мешочка пузатенькую «пл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ты не умеешь, — вздохнул он. Но наполнил оба стакана поровну. — Да, четверть века, — повторил он, — давно… И на другой реке было. Я старпомом тогда плавал. Садится однажды на пароходишко наш бабенка. С двумя детьми. По году ребятишкам, не боле. Один черненький, другой рыжеватый. Что ж, спрашиваю, не похожи? Близнецы, а один черненький, другой рыжеватый. И все плачет бабенка эта. Плачет и плачет. А кто ж, спрашиваю, отец их? Отец? Зовут зовуткой, величают уткой. Эх, дура ты, дура, говорю. Ну, пока плыли — помогал я ей, то-се. Играл иногда с черненьким. Хочешь, говорю, отдай мне черненького, он на меня смахивает… — Серпокрыл вдруг улыбнулся. И странно, и до чего же больно было увидеть это суровое каменное лицо улыбающимся. У Фомичева запершило в горле. Но жалеть капитана тоже нельзя был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советовали мне в детдом его отдать, — произнес капитан, — а я не отдал. Разузнал, как усыновление оформить, все чин чином. Толиком его назвал. Тоже, конечно, намыкался сперва. С непривычки. Когда бобылем был, хоть и не бог весть какой ухарь, а нет-нет да и стирала мои рубахи какая-нибудь. Ну, а отцом-одиночкой стал, забыли они ко мне дорогу. На черта, мол, сдался! Толик сперва со мной плавал. Потом, значит, домик я купил. На несколько лет пришлось реку бросить. Потом снова плавал, снова бросал… — он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ря, что в детдом его не сдал, — думал Фомичев. — Все по-другому вышло бы,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дин вы сейчас. Ну и правильно! — На Фомичева опять нашло. Чертовы бумажные мешочки… Хотелось говорить только правду. — Ну и… Так вам и надо! Вы же… Подумаешь, усыновил. Лучше в детдом его сд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он еще задумал — угрюмый Серпо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кого усыновить хотит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аса в три ночи Фомичев проснулся, поворочался. «Значит, Серпокрыл-старший тоже считает, что Анатолий… Что он сам… А если Заикин все-таки? Если?.. Впрочем, — подумал он, — теперь все это не должно меня занимать, не касается меня. Отрезанный ломоть я. Даже ради установления истины не вернусь я в Заполярье. Достаточно с меня той истины, которую я уже установил, того, как обдурил меня, отделался от меня ради Лазарева начальник НРЭ». Фомичев потер лоб, голова трещала немилосердно. Чертовы бумажные мешочки! Постепенно он припомнил и другие подробности вчерашнего обеда-ужина у капитана и почувствовал, что краснеет. Оделся, вышел на палубу. Одно лишь живое существо — сам теплоход нарушал безжизненное однообразие окружающей его пустыни. Изборожденная струями дождя даль реки, непроглядный клубящийся туман по берегам. Дождь хлестал по палубам и белым переборкам упрямо движущегося вперед судна. Какая-то фигура метнулась вдруг с пассажирской палубы вниз, глухо загрохотала под ногами железная лестница. Кажется, тот, что бритву у Фомичева спрашивал. Чокнутый какой-то. Вобрав голову в воротник, Фомичев быстро взбежал наверх, в рубку, и поскорей захлопну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глянулся. Помедлил… Кивнул. Он был в тулупчике, в ушанке. Спокоен, собран и, кажется, свежевыбрит. Такого бутылочкой «плиски» не с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левой, замерший у пульта. Рычаги, маховики, ручки… Светятся, мигают разноцветные лампочки приборов. Легкое, ровное гудение. Пепельница полна ок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руля, — сказал капитан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аво руля! — откликнулся ру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о столика большой черный бинокль, капитан посмотрел на мглистую завесу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Так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 дер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мичев тихо стоял сзади, смотрел. Слушал. Украдкой приложил глаза к резиновому окуляру локатора. Светящаяся зеленая стрелка прошлась по экрану, на мгновение высвечивая темные силуэты берегов. Раскрытая лоция лежала рядом, на другом столике. «Лист 58». Тщательно вычерченный участок реки с протоками. Похоже на кровеносную аорту. Или на нервное волокно.</w:t>
      </w:r>
    </w:p>
    <w:p>
      <w:pPr>
        <w:pStyle w:val="Cite"/>
        <w:rPr>
          <w:rFonts w:ascii="Times New Roman" w:hAnsi="Times New Roman" w:cs="Times New Roman"/>
          <w:color w:val="auto"/>
          <w:sz w:val="20"/>
          <w:szCs w:val="20"/>
        </w:rPr>
      </w:pPr>
      <w:r>
        <w:rPr>
          <w:rFonts w:cs="Times New Roman" w:ascii="Times New Roman" w:hAnsi="Times New Roman"/>
          <w:color w:val="auto"/>
        </w:rPr>
        <w:t>«Берега низменные. Поросли кустарником. Предупреждение — суводи. Остерегайтесь песчаной отмели, отходящей от ухвостья острова Сыро-Пу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лки нет на карт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ум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умбе триста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евее!</w:t>
      </w:r>
    </w:p>
    <w:p>
      <w:pPr>
        <w:pStyle w:val="Cite"/>
        <w:rPr>
          <w:rFonts w:ascii="Times New Roman" w:hAnsi="Times New Roman" w:cs="Times New Roman"/>
          <w:color w:val="auto"/>
          <w:sz w:val="20"/>
          <w:szCs w:val="20"/>
        </w:rPr>
      </w:pPr>
      <w:r>
        <w:rPr>
          <w:rFonts w:cs="Times New Roman" w:ascii="Times New Roman" w:hAnsi="Times New Roman"/>
          <w:color w:val="auto"/>
        </w:rPr>
        <w:t>«В русле имеются камни, — читал Фомичев лоцию, — гарантированные габариты судового хода не установлены… Имеются каменистые огрудки… Остерегаться каменистых высыпок из речек у прав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радуса ле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еское волнение охватило Фомичева. Почти ничего не видно было впереди. Дождь, белесая мгла. Да-а-а… Атмосферное давление — будь здоров! Сибирское, что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то к окну, то к локатору подходил, задевал при этом лежащий на пульте бинокль. «Как бы не уронил», — невольно сжался Фомичев. А сказать, вмешаться — не посмел. Но вот капитан снова взял в руки бинокль, и у Фомичева отлегло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Андрей Константинович… Я… Я вам… Не совсем… — Пауза. Вздох. — Скажите, — произнес он наконец, — а каменистые огрудки —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 камни большие тащит, — спокойно ответил Серпокрыл, — всякий раз они на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су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жит когда… Водо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и, возникающие всякий раз на другом месте, суводи, втягивающие в свое безжалостное, неумолимое кружение… Отмели… Сколько же опасностей таится на пути теплохода, идущего по реке, на пути Земли в движении ее по Вселенной, на пути человека, жив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чи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не думал он, не гадал, что дважды в течение нескольких дней побывает в городе Ханты-Мансийске. Сначала в авиапорту, а теперь в речном. Дождя уже не было, но влажный воздух так и поблескивал, насыщенный невидимыми капельками. Да и небо хмурилось, как бы раздумывая — а не обрушиться ли снова на головы людей ливнем. Принарядившись, приняв на всякий случай воинственный вид, сошла на берег Егоровна. За компанию и Савельева с внуком прихватила. Все не так страшно. И Фомичев с ними. Миновали арку деревянного вокзала, вышли на песчаную площадку. Стали оглядываться. Фомичев первый заметил седобородого старика, левый глаз у которого отсутствовал, словно бы тестом был залеплен. На пиджаке, под бородой, — облупившийся, почти белый орден Краской Звезды. Обратил на него внимание Егоровны. Т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родатый, старый… Нет! — но взгляда от старика не отвела. Всматривалась, всматривалась. Охнула вдруг. — Кондауров! — вскричала. — Это ты, ш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оже вгляделся. И он, видно, глазам своим не поверил. То бишь глазу своему единственному. Ш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Да, Наталья Егоровна… Ну, здравствуй, што ль! — Глаза у Егоровны повлажнели. Целоваться и обниматься они не стали, даже руки друг другу не подали, только смотрели, смотрели. — Чего ж ты один явился? Где ж молоденька-то твоя? — Она демонстративно заоглядывалась. Савельев, Фомичев и Вовка тоже заоглядывались. Интересно, что за красавица отбила Кондаурова у Егоровны, которая и сама его до этого отбила у подруги 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иска-то? — удивился старик. — Давно уже похоронил. Лет с десять, — вздохнул он. — Да и ты вед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оскликнула Егоровна. — Я не одна! Где ж я одна? Никифор Анисимович! Вовка! — позвала она. — Фомичев! Подойдите поближе, познако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Березове, — сказал Вовка, — у Егоровны с дочкой встреча, а в Салехарде — с Фели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олину увидишь? — оживился Кондауров. — Ей сколько годов сейчас? Уже под сорок, чай? А Феликс —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к твой, Кондауров, — проговорила она сквозь слезы. — Ох, Кондауров, Кондауров… — отвернулась и стала всхлипывать в голос. — Видно, в самое лучшее свое приоделся, раз орден нацепил, — приговаривала она сквозь слезы, — а уж такое старье — в утиль не жалко. Замызганное все, драное, ботинки дырявые. Шнурки-то хоть поменял бы. Ботинки черные, а шнурки желтые. А сам-то — худой, в бороде спичка горелая застряла… Ох, Кондауров, Кондауров! Пенсию-то пол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чая, махнул рукой. И хотя она стояла боком к нему, хоть и не глядела на него — дошел до нее этот равнодушно-отчаянный, вялый жест. Покивала понимающе. Стала утирать краем платочк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следовало мне у Тани тебя отбивать, — проговорила она с шумным протяжным вздохом, — может, иначе жизнь твоя сложилась бы. Ведь по сей день дура старая, Танька-то, помнит тебя. И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Это какая же? — переступил он с ноги на ногу. — Казначеева, что ли? Ну?! Смотри ты… Жива? Слышь, Наталья, ты мне ее адресок дай. Она где сейчас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момент Егоровна как-то подобралась вся. Сузились глаза, поджались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о-о-ок! — протянула она. — А я почем знаю? Поди поищи по свету Татьяну свою. Только 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где Таня живет, — произнес Вовка, — это такая старая-престарая, в валенках, да? — Но дед дернул его за руку и быстро отвел в сторону. Стал ему выговаривать там, разгневанно грозить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 знал, как быть. Оставатьс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 товарищи тебе кто? — спросил Кондауров, поглядев на Савельева с внуком и переведя взгляд единственного своего, слезящегося глаза на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то они мне, — с внезапной горечью призналась старуха, — едем вместе. Одна я… Так же,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очь. Вн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 усмехнулась она. — Ведь это же и твоя дочь! И внук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заметно отошел в сторону. Это верно — чужой он человек, посторонний. Рядом, щелкнув раскрывшейся дверцей, остановился автобус. «Речной порт — Аэропорт». Интересный маршрут. В него вмещались оба посещения Фомичевым города Ханты-Мансийска. Вошел в автобус. Кондукторша протянула ему в обмен на пятак билет. Взглянул на цифры — счастливый. Проверим!.. Розовый, точно после бани, здоровяк показывал всем желающим, давал потрогать приобретенную им на речном вокзале с рук бесхвостую шкурку белого пе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за четвертной! — ликовал он. — То есть за двадцать пять цел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без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с хвостом охотник тридцать пять просил! Хвост шел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ый здоровяк примчался из аэропорта — нелетная погода, рейс задерживается — к реке, в Самарово, за что и был наказан приобретением бесхвостого песца. Фомичев, сойдя с теплохода — стоянка полтора часа, — решил хоть мельком осмотреть город, для чего пересек его в обратном направлении, от реки до аэропорта. На некоторых остановках он выходил. Заложив руки в карманы, осматривал деревянные дома. Задирать голову для этого нужды не было. Дома были большей частью одноэтажные. Повсюду — в магазинах, скверах, у книжных и табачных киосков — ему попадались знакомые лица. Это разбрелись по городу пассажиры с «Ударника пятилетки». И могло поэтому показаться, что город это свой. Вот путешественники Савельевы идут, дед с внуком, держа друг друга за руки. Пальцами на достопримечательности друг другу показывают. Вот с авоськами, полными копчушки, бегут, наступая на собственные клеши, юнги-практиканты. Копчушку где-то раздобыли, орлы. Вот медленными шагами командора — в шляпе, галстуке, темных очках — движется улицей вербовщик Тутуев. Что там деревенские, даже у жителей окружного центра возникает при виде его желание поехать на строительство Хин… Хик… Химкомплекса!.. Легче построить, чем выговорить. Ба! Сам капитан Серпокрыл почтил город своей персоной. Значит, на теплоход можно не торопиться, без капитана не уйдет. Но что это? Что за странные покупки в руках у капитана?! Детское ружьецо, мишка, лопатка, целлофановый мешок с разноцветными кубиками и, в довершение всего, целая гирлянда воздушных шаров. Для кого это он? Может, попросил кто-то? Мд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аэропорт. Фомичев походил вокруг клумб, потолкался в кассовом зале. «Не купить ли билет? Через пару часов всего — в Салехарде. На теплоходе ведь еще больше суток тащиться». Но благоразумие одержало верх. Нелетная погода. Можно и на трое суток здесь заст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етвертной! Представляете? — ликующе рассказывал заскучавшим транзитным пассажирам розовый здоровяк. — Я даже удивился! Ведь мех! А что хвоста нет — так жинке на муфту и без хво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друг, — остановил его Фомичев, — есть предложение. Давай расходы пополам и выпустим его на волю. Пусть 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як несколько секунд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 же!.. На сколько сп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твер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во двор, нашли малолюдное тихое место. Положили бесхвостую шкурку на землю, расправили ей лапки. Повернулись спиной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сказал Фомичев. — Дв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 оглянулись. Песца не было. Ошеломленный здоровяк расстегнул на внутреннем кармане пиджака английскую булавку, вытащил двадцать пять рублей. Фомичев стал было отказываться, но здоровяк, порозовев еще больше, на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никто не поверит, — посет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возвращаться на тепл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следующего дня сошел в Карымкарах печальный вербовщик Тутуев. В Березово, в связи с паводком, добраться до берега можно было лишь по залитым водой, шатким мосткам. Егоровна на это не решилась. Но уверяла, что не шибко гор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ехе, што ль, соскучилась, по зятьку драгоценному? На слово поверьте — ни капли! А Капитолина… Что ж, муж да жена — одна сатана. Четырнадцать лет мать не видала, авось не помрет, если и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появились на борту дочь Капитолина с мужем Лехой. Сами пришли. Словно бы и не было никаких конфликтов в прошлом, дождавшись своей, после жены, очереди, пятидесятилетний Леха прочувствованно облобызал дорогую тещеньку и с разгону стал жать руки и похлопывать по плечам всех оказавшихся поблизости. Солидный товарищ, уже с брюшком. В кожаном полупальто, в пыжиково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жений, мамаша, не принимаем! — заявил он авторитетно. — Собирайте свои личные вещи — сходим! На берегу «Жигули» четыреста восьмые ждут, цвета мороженой рябины, через горком профсоюза получил. Да, да! Автомобиль личного пользования! Доставим вас с ветерком! Поживете у нас, отдохнете, наберетесь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мамочка, собирайся! — обнимала Егоровну круглолицая, бокастая Капитолина. — Мы тебя уже давно думали пригласить, и очень хорошо,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вами! — отмахивалась от них, счастливо смеясь, старуха. — Билет у меня, ехать надо, аж до Салехарда! А вы — чтоб собиралась! Какой еще автомобиль? Укачивает меня на них! Да и по мосткам этим мне не пройти. Феликс-то что пишет? Увижу я его в Салеха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мамочка. Ты себе не представляешь, какая у них, в ГПТУ, исключительная загрузка! Лепка, резьба по дереву, диалектический матер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телеграммку он получил. Авось прибежит на минутку, бабушку повидать. Может, и не придется больше.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мочка! Ну что ты тако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огорчало Леху, что старуха не увидит его «Жигулей» четыреста восьмых. Кажется, век бы холил и нежил он Егоровну, только бы замочила она ноги на мостках и поглядела на предмет его го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я на пригорок взлечу, вы и поглядите, — утешился он малым, — красненький такой «Жигуленок», цвета мороженой ря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когда отплыли, пошли дальше, на Салехард, по левому берегу некоторое время следовал за «Ударником пятилетки» алый с золотым отливом, рябиновый автомоби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сможет Феликс? — вытирая глаза, спрашивала обступивших ее пассажиров Егоровна. — Загрузка у них, вишь, исключительная. Неужто не прибежит бабушку поглядеть?</w:t>
      </w:r>
    </w:p>
    <w:p>
      <w:pPr>
        <w:pStyle w:val="SubTitle1"/>
        <w:rPr>
          <w:rFonts w:ascii="Times New Roman" w:hAnsi="Times New Roman" w:cs="Times New Roman"/>
          <w:color w:val="auto"/>
          <w:sz w:val="20"/>
          <w:szCs w:val="20"/>
        </w:rPr>
      </w:pPr>
      <w:r>
        <w:rPr>
          <w:rFonts w:cs="Times New Roman" w:ascii="Times New Roman" w:hAnsi="Times New Roman"/>
          <w:color w:val="auto"/>
        </w:rPr>
        <w:t>18-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нь по Оби идем, — проявлял свою накопленную в путешествиях эрудицию дед Савельев. — Вода черная. В Оби — вода черная, в Иртыше — бурая была. Иртыш — он землерой, берега размывает, рушит, отсюда и цвет. Ангара — она янтарная. Лена? Насчет цвета трудно сказать… Но извилистая. Амур? Наш берег от Хабаровска высокий, а китайский плоский. Фанзы их видно. Как это в песне? На высоком берегу Амура… Или еще песня есть: нам сверху видно все, ты так и знай! Вовка! — воскликнул он внезапно. — Ты куда хлеб с маслом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Такой кусище взял пять минут назад и… Отдал кому? Или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л. Мне рас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брасывать?! Ты разве не знаешь — выбрасывать хлеб не к добру. Хлеб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е будет, — засмеялся Вовка, — в магазине к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Что скажете? — оглянулся Савельев в поисках союзников. — Вот вам новое поколение. В магазине купим. Ничего не понимают, ничего не ценят. В войну бы такой ломоть пшеничного, да с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подхватили предложенную тему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т, нет. Булки на дереве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горя не видели, вот и привередничают. Ананасы им подавай, фейхо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 — фейхоа? — заинтересовался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бхазии растет, вроде сливы. Очень вкусная, с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йну, помню, жуешь черняшку, жуешь, а проглотить жалко. Удовольствие-то растягиваешь, растягиваешь… Я тогда на минно-снарядном участке работала, в пятнадцать-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тылу, что на передовой, — согласился Савельев, — и в прошлую войну, и в позапрошлую, гражданскую — всегда голодно было. Вот белых, например, взять. Те хорошо питались. Зарубишь какого-нибудь, а на нем фляга со спиртом, галеты, ш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ты про белых уже рассказывал, ты про немцев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мцы? То же и у немцев. Шпик, галеты… Вместо спирта — шна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то его можно — шнапс? — поинтересовал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енький… — поморщился Савельев, — но за неимением спирта… Да-а-а… — задумчиво протянул он. — Как сейчас помню — Одер мы перешли. Лед уже гнулся, к весне дело. Возле Кюстрина… — Он надолго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а дальше? Что дальш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льше? Дальше были Коттбус, Люббен, Люккау, Финстерваль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ы-ы! Скольк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хорошо, Вова, — сказал кто-то наставительно, — тогда и ты там поб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мы и людьми стали, — невесело вздохнул кто-то, — что горюшка хватили, войнами этими намучены. Душа-то рваная вся, с пол-оборота и на плач отзывается, и на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я тоже хочу человеком стать! Пусть и сейчас войн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 — послыша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то выговорил! — возмущ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мышленыш, — пытались объяснить Вовкины слов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пристань возникла справа по движению теплохода. Послышались команды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у приготовьте, боцман!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все ближе. Мальчик в ушанке подъехал на унылой бочкообразной лошаденке, ждал. Лег на спину лошади, ноги вытянул, как на диване. Она стояла смирно, равнодушная ко всему на свете. Несколько домиков в отдалении. Ближе, ближе, пристали. Грохоча ботинками, с вытаращенными от восторга глазами пронеслись вдруг по палубе юнги. Впереди всех Саран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человек прячется! Внизу, в ящике! — вопил он радостно. — Я уже давно за ним… Как пристань — он прячется. Товарищ боцман!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етром сдуло куда-то В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а, — оглядывался по сторонам дед, — Вова! Вы внука моего не видели? 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жалась команда. Столпились пассажиры. Спусти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однял он руку. И столько спокойной, хмурой силы было в его голосе и сутулой, кряжистой фигуре, что все без исключения подчинились.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шепотом произнес Митя Саранчин, показывая пальцем, — ой,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Все назад! — послышался чей-то хриплый, высокий до визга голос. — Назад, говорю! Расступитесь! А то я его оглушу! Слышите, назад! Дайте пройти! — Одной рукой — левой, обмотанной грязным бинтом, — он прижимал к себе плачущего Вовку, нес его, прикрывался им. Другой… В правой у него была жел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т, — узнал Фомичев, — тот, что просил бритву… Ах… Гнусь боло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мальчика! — пробивался Фомичев сквозь толпу. — Попробуй только,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попятился тот. — Назад! — и поднял руку с желе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Фомичев! — крикнул и капитан. — Не подходите! Никто не подходите!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Вова! — кричал дед Савельев. — Ах, Вовка, Вовка… — Его удерживали, не пускали. — Что ты наделал,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 отозвался мальчик сквозь слезы, — у него шесть пальцев на левой. Я посмотреть только… Я не знал…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ребенка! — крикнул Серпокрыл. — Отпуст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Дайте уйти! Я за себя не отвечаю! Мне терять нечего! 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же у него лицо поганое, — с изумлением всматривался Фомичев, — белое, как бумага. И глаза белые… Плачет… Вот г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лакали оба. И Вовка, и этот человек. Четыре пальца его левой руки были забинтованы. За исключением большого пальца и мизинца. Да, шестип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 сказал Серпокрыл. — Проходи! Ну! Только учти… Если… Если тронешь… Иди! Расступитесь! Пропуст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ираясь, захлебываясь подавленными рыданиями, Человек, Который Просил Бритву быстро прошел меж двумя группами тут же сомкнувшихся за его спиной людей, повернулся лицом к ним, попятился, быстро оглядываясь, чтобы не споткнуться. Все молча, тяжело, часто дыша, двинулись за ним. Мальчик на лошади все еще полулежал, как на диване, с интересом следя за развитием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 крикнул ему Человек, Который Просил Бритву и сдернул его с лошади. — Назад! — крикнул он горлом. — Не подходите! Капитан, скажи им! — опустил Вовку на землю, но, продолжая держать его за воротник, вдел ногу в стремя, подпрыгнул раза два, уселся верхом. — Капитан! — крикнул он, всхлипывая. — Я пацана не тронул! Будь человеком — не сообщай! По рации не сообщай! Будь человеком! — Ударил лошадь пятками своих тапочек в бока. Еще… Изо всех сил. Она резво тронулась с места. И только тогда он выпустил Вовкин воротник. Пассажиры, команда бросились к мальчику, окружили его. Кто-то хотел было бежать дальше, но остановились. Разве д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т, — посмотрел капитан, — тут не убежиш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а нам есть? — спросил мальчик, оставшийся без лошади. — Я за почтой приехал. А этот, — кивнул он вдаль, — он что — с вами поедет? Или здесь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озьмешь почту, — сказал Серпокрыл. — Он здесь временно останется. Боцман, займитесь поч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 обсуждая происшедшее, хохоча, ероша Вовке волосы, все двинулись на теплоход. Кто-то воспользовался случаем, отбежал, стал за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а левой руке шесть пальцев, — рассказывал Вовка, — деда, правда-правда! Я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му ты хлеб с маслом та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Он кушать хотел. Тащи, говорит, поесть, а то пальчик не покажу. — Вовка уже успокоился, улыбался, сиял, довольный общим к себе вниманием. — Деда, я маме и папе не расскажу, не бо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Фомичева же на душе было как-то пусто, кисло как-то. Он не мог отделаться от мысли, что всего этого могло и не произойти, если бы… Если бы он сразу, не куражась, без глупых шуточек, пообещал бы Шестипалому бритву. «Сейчас добреюсь и тебе дам. Только по-матросски: кто последний бреется, тот бритву моет. Идет?» Вот как надо было сказать. Стал бы Шестипалый бриться, разговорились бы. Глядишь, и все бы иначе вышло. А то ведь вон как… На всем теплоходе один лишь несмышленыш Вовка откликнулся, навстречу ему, хмырю этому, пошел, помог. За что чуть было не поплатился… Неужели посмел бы Шестипалый? Ребенка, таскавшего ему хлеб с маслом? Черт, если бы не трезвая, холодная сила капитана…</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выпрыгнул из повисшего в воздухе вертолета в размятую гусеницами, колесами и сапогами грязь, от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полетите? — приоткрыв дверцу кабины, крикнул Фа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взвился. Переждав, пока утихнет вызванная его винтами буря, Бондарь выпрямился, оглянулся. Здоровенька була, Сто семнадцатая! Никто его не встречал. И Бронникова не видно что-то. Гм… Ну-ну, ничего. Но куда идти все-таки? В диогенову бочку бригадирского вагончика? Или прямо на буровую? Станок на буровой не работал, тихо… Инструмент меняют? А может, все уже?.. Может, Бронников, того, сдался?.. Польстился на пузыри?.. На запах?.. Бондарь торопливо зашагал к бочке. Сбивая грязь, постучал сапогами по железной ступеньке, вошел. Бронников сидел у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воскликнул он как бы с удивлением. — Какими судьбами? Чего это ты? — И, наблюдая за тем, как Бондарь снимает куртку, стягивает болотники, подбирает в углу тапочки, чтобы впору были, смотрит на свет стакан, наливает в него водички из графина, с удовольствием пьет, — следя за всеми этими его манипуляциями, не скрывая радости, он тем не менее подначивает Бондаря, добродушно язвит: — Вот не ожидал! Ей-богу! Хотя что это я?.. Все понятно! Добыл толику дизтоплива — и сюда, на горячую точку планеты, поддержать мой дух личным присутствием. Что ж, я Чапай, ты — Фурманов. Так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ронников, не Фурманов, — с удовольствием опорожнив стакан, сказал Бондарь, — а ты, извини, не Чапаев. Просто приглядываюсь я к твоему стилю работы. Может, и на самом деле придется когда-нибудь на твое место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озадачен. Он засмеялся, но с некоторы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Ловко! А нас, грешных, куда прикажете? На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с… Вам, по всей вероятности, Эдуарда Илларионовича смен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а это заинтересовало. И кажется — не только в порядке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ут ег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что ты! Просто… На повышение Лепехин пойдет. В вер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ружно расхохотались. Даже слезы выступили. Очень смешным показался им такой поворот дела. Хоть и не лишенным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на мое место? А что бы ты, Бондарь, — только всерьез — сделал сейчас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это буровая молчит? — поинтересовался Бондарь вместо ответа. — Инструмент Лазарев 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не поддался.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Бурил бы, Бронников, дальше! Глубже и глубже! Через весь слоеный пирог! — И Бондарь положил на стол красную папку. — Проштудировал, Николай Иванович! — стал развязывать тесемочки, раскрыл папку. — И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опустив глаза, молчал. Какая-то минутная робость, сомнение… Значит, дошло до Бондаря? Поддерживает? Теперь они вместе. Но это не принесло почему-то желанного облегчения. Теперь — если что — он и за Бондаря будет чувствовать себя в ответе. Зачем убедил его, втянул… А вдруг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ь понял, кажется, что происходит в душе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позвал он. — Коля, ты мен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 да, Дим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гляни, — приглашающе показал Бондарь на извлеченные из папки фотографии. — Доказательства очевидны, она, нефть-голубушка, даже в породах фундамента должна быть! Вз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улыбнулся. На этот раз убеждают его. Комично… Он сидел не двиг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ронников… — всматриваясь в фото, неожиданно изменил тему Бондарь. — Все спросить у тебя хочу. Какое ощущение, чувство предпочитаешь ты всем другим? Чувство покоя? Радости? Чувство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ников оглянулся на него с той же, чуть иронической, но благодарной улыбкой. Он чувствовал — плечи его тяжелеют, наливаются новой, какой-то безмерной, свирепой силой. Он чувствовал — ожила, расправила крылья на его лбу морщинка-чайка. Хотелось вскочить, бежать на буровую. Но он продолжал спокойно сидеть у рации, спокойно улыб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прашивал как-то… Сопротивление материалов.</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сколько раз заглядывал в рубку, но на вахте в этот момент оказывался не Серпокрыл. То старпом стоял, то второй помощник. Фомичев до того увлекся поисками Серпокрыла, что забыл о Салехарде. А он вдруг вырос справа, так внезапно и как бы даже некстати, город на высоком обрывистом берегу, знаменитый тем, что расположился на Полярном круге, нанизан на него был, как бусинка на нитку. Склады, серебристые, с ржавыми потеками емкости, краны, краны на пристанях. Обь с Полуем, сливаясь перед городом в холодное, вскипающее желтыми кружевами волн море, в Обскую губу, задерживали лето. И весной-то по-настоящему и не пахло еще здесь. Снег лежал. Бараки, бараки дощатые, дома, окрашенные в голубую краску. Трубы заводские, цеха, ангары, службы — это на берегу. А у берега — не протолкнешься! — кораблики, катера, танкеры… И плоты, плоты… На жидкой, колеблющейся их поверхности — будки, дымок из труб. Прыгают с бревна на бревно люди… Пассажиры «Ударника пятилетки», сгрудившись у левого борта, с жадным любопытством, с некоторой тревогой скользили взглядами по приближающемуся городу. Чем-то он встретит их, как? Уже одетые, готовые к дальнейшему продолжению своего путешествия, стояли Савельевы — дед с внуком. В одной руке у старика — чемодан с продуктами, в другой — Вовкина ручонка. Егоровна… Она этим же теплоходом, через час, обратно поплывет. Вернется по месту прописки. Ждет ли ее внук Феликс на берегу? Явится ли он на тепл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просьба к тебе… Отбей, милок, телеграммку, не посчитай за труд. В Ханты-Мансийск, Кондаурову, значит… — и ссыпала ему в ладонь горсть горячей мелочи. — Слова будут такие: «Тихон, Таня Казначеева, как прежде, живет в Увате».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ю, денег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надо, милок? По три копейки слово, да на адрес еще. Как так не надо? Они бесплатно не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нувшись через поручень борта, Фомичев пытался заглянуть в раскрытое окно рубки. Но видел только кончик капитанского рупора. Слышал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й! Так держать! Еще два градуса! Правей! На кранцах! Внимание!..</w:t>
      </w:r>
    </w:p>
    <w:p>
      <w:pPr>
        <w:pStyle w:val="SubTitle1"/>
        <w:rPr>
          <w:rFonts w:ascii="Times New Roman" w:hAnsi="Times New Roman" w:cs="Times New Roman"/>
          <w:color w:val="auto"/>
          <w:sz w:val="20"/>
          <w:szCs w:val="20"/>
        </w:rPr>
      </w:pPr>
      <w:r>
        <w:rPr>
          <w:rFonts w:cs="Times New Roman" w:ascii="Times New Roman" w:hAnsi="Times New Roman"/>
          <w:color w:val="auto"/>
        </w:rPr>
        <w:t>20-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ямо с причала вела наверх, в город, длинная и крутая деревянная лестница. Фомичев — пассажир легкий, стал отсчитывать ступени, как пианист клавиши. Некогда, некогда!.. Домой, в столицу… Иного решения не будет! Ни за что на свете! Семь пятниц на неделе — это не про него. Вот только теплоход с высоты крутой лестницы пытался найти он иногда. Так и тянуло хоть разок еще, на прощанье, бросить на него взгляд. Но где там! Не разглядишь. Воздушный шарик зарозовел внезапно в небе над столпотворением теплоходов, катеров, барж и буксиров. Уж не Серпокрыл ли упустил? Неловкими, огрубелыми пальцами не смог удержать ниточку, вот и выскользнул шарик. А может, капитан нарочно его выпустил? Может, знак какой-нибудь подает? «Я здесь! По правую сторону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падался Фомичеву на лестнице парнишка лет четырнадцати-пятнадцати, он обязательно задавал один и тот ж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не Феликс случайн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Феликс! У,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бежал дальше. За козла не обижался. В четырнадцать-пятнадцать лет у ребят преувеличенная потребность огры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нулся, остановился. Вот так встреча! Чуть было мимо не пробежал. На лестнице, с ребенком на руках, стояла Галя Лазарева. А рядом с Галей… Гогуа!.. С рюкзаком и чемоданчиком. Чемоданчик Фомичев узнал — Галин. Из рюкзака торчало что-то, не поместилось. Рыбина со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Володя?!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антазируй, не фантазируй! Володя только пров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аю, — застенчиво улыбнувшись, подтвердил Гогуа. — Мы летели вместе. Утром сегодня при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а «Ударник пятилетки», — сказ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 Ку-у-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плоход. В Тобольск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больск?! Зачем?! Почему?! На…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егда, Юра! Володя, знаешь, дальше не провожай, нельзя… Ну, прощайте! Да, Фомичев, ты Лазареву не вздумай… Все! — взяла у Гогуа чемоданчик и заспеши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Постой! Галя! — он бросился за ней. — Да ты знаешь хоть, кто… Кто капитаном на «Ударник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нятно. Дедушка Тимкин! Ну, пока, пока!.. А то он там… волнуется… Ждет! — и вниз, вниз, внимательно глядя себе под ноги, не оступиться бы, с чемоданом-то и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ернулся к Гогуа, посмотрел на него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м работать будет, на стройке. Жилье, говорит, есть. Капитан за месяц только двадцать два час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Лаз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гуа сделал виноватое движение свободной от рюкзака рукой. Словно во всем этом был виноват именно он. Никто другой. Фомич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Ты провожал, значит? И… И обратно?.. — Он с ужасом представил, как придется ему изворачиваться сейчас, почему он сам, Фомичев, в Базовый не летит. Небось рад Гогуа, считает, что попутчика в лице Фомичева приобрел. Молча шагали салехардской улицей. Куда?.. Приземистый Салехард. Грязь со снегом. Темнели тонкие хворостины деревьев, выдержавших долгую злую зиму, но все еще недоверчиво, зябко спящих. Голые, темные хворостины. Проснутся 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Юра, не домой, — произнес Гогуа, — то есть… Ну, не в Базовый. Я, дорогой, туда! — махнул он свободной от рюкзака рукой. — Я… Я на Кавказ, дорогой,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 протянул Фомичев. — Что, письмо пришло? Из Совета Мини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гуа вздохнул. Остановился, закинув рюкзак на одно плечо, вытащил из кармана толстенный бумажник, раскрыл. Пачка ассигнаций зарозовела, зазеленела. Телеграфный блан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Cite"/>
        <w:rPr>
          <w:rFonts w:ascii="Times New Roman" w:hAnsi="Times New Roman" w:cs="Times New Roman"/>
          <w:color w:val="auto"/>
          <w:sz w:val="20"/>
          <w:szCs w:val="20"/>
        </w:rPr>
      </w:pPr>
      <w:r>
        <w:rPr>
          <w:rFonts w:cs="Times New Roman" w:ascii="Times New Roman" w:hAnsi="Times New Roman"/>
          <w:color w:val="auto"/>
        </w:rPr>
        <w:t>«Выражая вам искреннее соболезнование связи безвременной кончиной Георгия Георгиевича Сванидзе просим срочно прибыть приема дел музея древнего оружия уважением Гамсаху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енько! Мда-а… Ну, а у нас, у нас там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ронников на буровой, Бондарь… Лазареву, сам понимаешь, и сверху и снизу достается. Не больше барана весит, так похудел! А в столовую не ходит, аппетит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Галя, в такое время… — Фомичев оглянулся на пристань, на затерявшийся среди множества других судов «Ударник пятилетки». — Бросить мужа в такое время!.. Неужели нельзя было потерпеть?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гуа, — сказал он сердито, — а ты? Ты-то — мужчина! Как же ты мог в такое время… В такой момент… — он запнулся. О себе подумал. — Эх-м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дальше. Гогуа виновато вздыхал. Деревянные тротуары поверх теплотрасс. «Лесная школа-интернат». Ученики во дворе снежки друг в друга бросают. Это в июне-то. Выскочили в одних рубашонках, как бы не простудились… Собака навстречу Фомичеву и Гогуа шла. Остановилась. Налево — лужа, направо — забор. Не назад же поворачивать. Отступила в лужу. Пропустил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ло бы места, ты что? — посмотрел на собаку Фомичев. — И так бы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ас знает? — читалось в ответном взгляде ее блекло-желтых глаз. — Может, и разошлись бы, а может, пнули бы сапогом. От грех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орогой? — вздохнул Гогуа. — Музей… Музей я не могу подвести. Растащат, под склад заберут… При Георгии Георгиевиче я был спокоен. Человек солидный, с опытом, в ДОСААФ ряд лет проработал.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сно с Гогуа. Не нефтяник он в душе, не бурильщик. Другая планида у него, другая страсть. «Экспонатом» называл его Толя Серпокрыл. Нечего, значит, и попрекать его. А вот он, Фомичев то есть, — у него какая планида? Как сам он должен поступить сейчас?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виновато глядя в землю, произнес Гогуа, — незаменимых у нас нет. Вот ты, например, уехал, а ничего… Заикин вместо тебя командует, дорогой. И знаешь, как старается! 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горечи, ни обиды не ощутил почему-то Фомичев при этом известии. Что ж, правильно. Свято место пусто не бывает. Он только рукой махнул. И свистнул. Заскрипели рядом тормоза.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 К почте, шеф, а потом в аэропорт. Побыст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шелестел, сливаясь в длинную киноленту, помчался мимо окон машины приземистый Салехард. Снег с грязью… Окна. Вывески. Тонкие хворостины спящих еще деревьев. И вставали над бревенчатыми теремками, росли, не в пример робким деревьям торжествуя над мерзлотой, краснокирпичные и голубовато-серые бетонные коробки будущих зданий, и нетерпеливо двигались над ними стрелы кранов, так нетерпеливо, что квадратные, облицованные плиткой панели отставали, вися на тросах наклонно, парусили против ветра… Почта. Подумал Фомичев, подумал и в корне изменил текст телеграммы. Написал так:</w:t>
      </w:r>
    </w:p>
    <w:p>
      <w:pPr>
        <w:pStyle w:val="Cite"/>
        <w:rPr>
          <w:rFonts w:ascii="Times New Roman" w:hAnsi="Times New Roman" w:cs="Times New Roman"/>
          <w:color w:val="auto"/>
          <w:sz w:val="20"/>
          <w:szCs w:val="20"/>
        </w:rPr>
      </w:pPr>
      <w:r>
        <w:rPr>
          <w:rFonts w:cs="Times New Roman" w:ascii="Times New Roman" w:hAnsi="Times New Roman"/>
          <w:color w:val="auto"/>
        </w:rPr>
        <w:t>«Тихон, встречай меня пристани обратным рейсом «Ударника пятилетки»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Егоровна сама Кондаурову адрес Тани скажет. Кто знает, может, и не скажет еще, может, подумает?.. Может сама возьмется за Кондаурова своего? Вымоет его, накормит… Да и сама к нему приту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ча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обще-то, — попытался утешить Фомичева Гогуа, — Лазарев не очень Заикиным доволен. Ты, говорит, на чужом горбу в рай попасть хочешь. Хоть бы раз инструмент сам поднял, своей вахтой, все норовишь, чтоб на другую вахту выпало. Вот Фомичев, говорит, так никогда 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л? — с некоторой гордостью, но и не без сарказма переспросил Фомичев. — В прошедшем времени. Как про… Как будто я… помер,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у, этот Заикин! — засмеялся Гогуа. — Там у нас новенькая появилась. На должность помповара, Зое помогает. Тоже, кстати, москвичка, как ты. Так Заикин сразу, значит, к ней вплотную. На абордаж! Про боевое прошлое начал, про наколку на ногах. «Куда идете?» — «Идем налево!» Сапоги, правда, не снимал. А она: «Вам налево? А мне направо! Не мешайте, пожалуйста, приготовлению блюд!» — и с кухн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из рюкзака торчит, Володя? Ры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гу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кин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обернулся, схвати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делал, Гогу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ников приказал, — не вырывая плечо, вздохнул Гогуа, — ключ, говорит, под ковриком лежит, на лестнице, перед дверью. Зайди и забери кинжал. Я ему: товарищ Бронников! Николай Иванович! Слушай, дорогой! То есть — слушайте! Зачем мне кинжал? У меня в музее много кинжалов есть! Пусть у вас остается. Примету знаете? Сын у вас родится! — Гогуа вздохнул,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нетерпеливо дернул его за плечо Фомичев. —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говорит, под ковриком. Не нужно мне кинжала. И не нужно сына. Я, говорит, огурцы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урцы? — недоверчиво переспроси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гуа кивнул. Пальцы Фомичева разжались. Он обессиленно откинулся на спинку сиденья. Вон сколько всего произошло дома, в Базовом то есть, всего за несколько дней его отсутствия. У него было чувство, обманчивое конечно, что не улети он в эту треклятую командировку — и все на буровой, в Базовом, так бы и текло себе с привычной будничностью, ровно и незаметно, как раньше. Как раньше? Он усмехнулся. Ничего себе незаметно! Ничего себе ровно! А если он вовсе в Москву подастся сегодня, тогда что? Жизнь прекратится в Заполярье, что ли? Жизнь не прекр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рощался с Гогуа. «Лети, Володя, лети. А то экспонаты там пылью без тебя покроются». Не лететь же с ним, с Гогуа? Какими глазами посмотрел бы Володя на Фомичева. То-то ахнул бы. Может быть, даже в рожу бы плюнул… Пусть один летит. А Фомичев… Ему же в Панх сходить надо! К авиаторам! Картошки не достал, письма не вручил… Так хоть с Панхом уладить. А потом?.. А потом — суп с к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то знает, может быть, Володя Гогуа уже в Черном море купался — часов десять прошло, как улетел. А Фомичев все еще пребывал в городе, который, словно бусинка, нанизан был на Полярный круг. Нет, не продление договора с Панхом задержало его здесь. Без Фомичева уже продлили. Сам же Фаиз Нариманович это и сделал. Доставил пассажиров утром, взял кое-какой груз: пятнадцать комплектов легководолазных костюмов, пятьдесят пар автопокрышек, восемь мешков баранок… Ну, и продлился заодно. И теперь до Базового когда еще окази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не нужно в Базовый!.. Я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или не просто, — сердито орал человек в черном жениховском костюме, в белой сорочке и в шапке из волчьего меха, — а раньше утра не у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не нужно, вот чудак! Мне в противоположную сторону! Мне… Отсюда не видать. В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 в черном жениховском костюме и шапке из волчьего меха не желал вникать… Проведя в прокуренных коридорах Панха весь световой день, человек этот ожест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у я опаздываю, на свадьбу! Можешь ты это понять?! На свою собственную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и не в Базовый вовсе, откуда ты взял? В Москву мне! Просто здесь народу меньше, вот и жду… Там, на аэровокзале, не протолкаешься. Во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акие доводы не воспри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учившись в Салехард за шампанским, Человек в Жениховском Костюме опоздал на вертолет Фаиза и страшно переживал, что торжество могут начать без него. Боялся испортить гостям, собравшимся там на свадьбу, настроение. Действительно, какая свадьба без жениха? Шампанского, несмотря на все его усилия, он добыл в количестве лишь четырех бутылок. Стоило ли лететь вот так, без пальто? К тому же, в связи с задержкой, он отметил свое вступление в брак индивидуально, то есть одну бутылочку вскрыл в коридоре Пан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улечу я! — кричал он, словно кто-то посягал на его место в вертолете. — А потом — кто угодно!.. Меня невеста ждет! То ест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можем лететь вдвоем, — резонно заметил Фомичев. Хоть лететь в Базовый не собирался. — Мест в вертолет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аких возражений, даже сверхлогичных, Человек в Жениховском Костюме не терпел. Первым должен улететь он. Что ж… По правде говоря, причина у него была уважительная. Раскупорили еще одну бутылочку. Потом еще одну. Осталась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я довезу! — обещал самому себе и Фомичеву Человек в Жениховском Костюме. — Чисто символ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делать? — думал Фомичев. — Что?» Проведя на жестких скамейках в коридоре Панха чуть меньше времени, чем новобрачный, он затосковал вдруг по «Ударнику пятилетки». Вспомнилась удобная каюта, ресторан, официантка, обтянутая черной водолазкой… А самое главное, не нужно было экстренно принимать какие-либо решения относительно маршрута. «Странно, — размышлял Фомичев, — стоит мне сейчас пойти на аэровокзал, двести шагов, купить там билет — и уже через несколько часов я буду в Москве. И возврата тогда нет. Совсем другая жизнь пойдет… А если в Базовый улечу с новобрачным этим — то же самое. Совсем другая жизнь пойдет. Совсем другая… Две жизни на выбор!» Он задумался о Гале Лазаревой, о ее сыне… О капитане Серпокрыле… Они тоже выбор сделали. Как же они теперь жить будут вместе? Неужели она не понимает, что стеснит старика? Ну, редко, положим, он появляться будет в однокомнатной своей, а все — не как раньше: из рейса пришел — помылся, прилег… Сейчас в однокомнатной Тимур Степанович царствовать будет. То бишь Тимур Анатольевич. Пеленки будут висеть, форточку не открой. Да и ей, Гале, неудобно будет, если даже на короткое время заявится домой пожилой взрослый человек. Войдет — и сразу в восемнадцати квадратных метрах станет тесно, не повернуться. Вполне возможно, конечно, что капитан вовсе жить в квартире не будет, на теплоход переселится, чтобы не мешать внуку и его матери. Может быть, ему даже приятно это, что приехали они к нему. Наверняка приятно. Игрушек накупил, ш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думал, что никогда больше, по всей вероятности, не увидит их, ни Гали, ни сына ее, ни капитана Серпокрыла. Не увидит теплоход, на котором плыл три с лишним дня — тоже, между прочим, кусок жизни. Да еще какой! Страшным показалось ему это ощущение. Словно сказали ему, что на свете нет и не было никогда теплохода «Ударник пятилетки». Как так не было? Был! Есть! Может, и сейчас еще стоит он в порту, под крутой деревянной лестницей, в окружении других судов и суденышек. С невольной улыбкой вспомнилось Фомичеву житье на теплоходе, пассажиры, юнги в чересчур длинных клешах, однообразные пейзажи, открывающиеся с продутых ветрами палуб. И так захотелось ему еще раз увидеть теплоход!.. А вдруг он еще не ушел обратно, вдруг за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скочил со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друг, — предложил он, — все равно нам до утра делать нечего, махнем в речной порт! Там у меня друзья на теплоходе. В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овобрачный отказался. Отлучишься, а тут вертолет какой-нибудь. По Полую часто вертолеты летают. Главное — за Полярный круг попасть, а там уже легче. Очень хочется на собственной свадьбе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ждал — не улетел, — убеждал его Фомичев, — а тем более ночью. Мне точно сказали: раньше утра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я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вышел во двор, смыкающийся с пустынным летным полем, поглядел в белесо-голубое небо. Скоро восход. Миновал проходную с надписью «Посторонним вход воспрещен!», подался влево. Постоял на заснеженной обочине влажно поблескивающего асфальта. Попутный панелевоз не заставил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йка не спит? — бодро спросил Фомичев, усаживаясь рядом с 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 — подтвердил тот, широко з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евает, — виновато кивнул водитель, подавляя очередной зевок. На щеках у него выступила серая колючая щетина. Наждак, а не щетина. Ржавчину щеками этими сдирать можно, закопченный котелок 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я только за эти шесть с лишним дней не был, — поделился Фомичев своими наблюдениями, — в Тарко-Сале, Тюмени, Тобольске, Ханты-Мансийске и так далее… Везде одно и то же: трубы, трубы… И панели! Трубы и панели везут! Трубы и панели! Панели и трубы! Вот такая атмосфера, глав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водитель. — Чем это от тебя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па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хорош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адил его на повороте, до порта — с километр. Фомичев бодро зашагал по спящим, пустынным улицам. Ему не терпелось убедиться в том, что теплоход «Ударник пятилетки» существовал на самом деле, что он не плод его буйного воображения. Лестница. С вершины ее просматривалась почти вся акватория. Теплохода и в помине не было. И вообще — почти пусто. Управились суда и суденышки с делами, расплылись в разные стороны. Только две-три баржи стоят, спят. Моторки покачиваются на цепных привязях. Да какой-то катеришко, с черным, на километр, хвостом дыма из похожей на сигаретину тонкой трубы неторопливо приближался к берегу. Разочарованно вздохнув, Фомичев все же спустился вниз. От прогулки по свежему воздуху выветрился к тому же из головы шипучий, празднично легкий хмель. Усевшись на самую нижнюю, деревянную ступеньку, Фомичев без особого интереса наблюдал за несложными манипуляциями причаливающего катерка. «Одессит», — значилось на его носу. Причалил «Одессит». Ушел куда-то заспанный подросток-матрос, закрутивший вокруг чугунного кнехта измочаленный трос. Досыпать отправился. Вышел из рубки, потянулся и тоже исчез внизу, спустился в кубрик рулевой. Все замерло. Но Фомичев смотрел. Даже оживился. Словно наперед знал, что еще не конец спектакля. Ну-ка, ну-ка! Так и есть, явление третье — снизу, оттуда, где скрылись рулевой и матрос, показался… Шестипалый!! Зырк-зырк по сторонам. Перелез через борт, идет… Зырк на Фомичева. Не узнал. Сапогами разжился где-то. На левой руке все тот же бинт. Четыре пальца забинтованы, а большой и мизинец — нет. Болят они у него, что ли? Или порезал? Подошел к лестнице, занес ногу… Неожиданно вытянув свою ногу, Фомичев принял споткнувшегося, падающего Шестипалого в объятия, развернул и в следующее мгновение уже сидел на его спине. Заломил ему руки, и правую, и левую — с бинтом. Оба тяжело, со свистом д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ся? — спросил Фомичев. — Который ку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придушенным голосом проговорил Шестипалый. —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тву хочу тебе одолжить! Побриться! Помнишь, просил? А я не дал, так тебе Вовка принес. А ты его…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ипалый молчал. Только дышал с присвистом. «Что же дальше? — подумал Фомичев. — Так и буду на нем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ерва… Сначала… Как же ты на катер этот попал? Как выкрутился? Капитан, значит, 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 Вертолет прилетел. Искали. А меня пацан спрятал. Тот, что на лошади… У которого 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он? — удивился Фомичев.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ему объяснил… Объяснил, почему за мной гонятся. Ну, что палец… шестой палец хотят от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лово-о-о-ок! — покачал головой Фомичев. — Ну, ты ж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равда! — закричал вдруг, забился под ним Шестипалый. — Гонятся! Ищут! — он заплакал, за-всхлипывал, как тогда, на теплоходе, — Да! Да! Отрезать хотят! Чтоб как все!.. Чтоб как у всех!.. А я не дамся! Не 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сшедший! — мысленно ахнул Фомичев. Мороз пробежал у него по коже. — Сумасшедший!» Он с брезгливым смешком выпустил руки Шестипалог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 произнес он, — что вы, ей-богу! Подымайтесь! Я ж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ясь, отворачивая мокрое лицо, Шестипалый встал, отряхнул колени. Неистребимая человеческая привычка — поднявшись с земли, отряхивать колени. «Даже сумасшедшим, — подумал Фомичев, — это прис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казал он виновато, — что вы такое придумали? Кому нужен ваш палец? Что вы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за мной гонятся? Почему? А? Почему за… — Лицо Шестипалого побледнело вдруг еще больше. Случилось что-то? Проследив за его остекленевшим взглядом, Фомичев увидел стоявшего на вершине лестницы пожилого милицейского старшину. Рядом с ним, на краю обрыва, — желтая, с голубой полоской «Волга». На дверце — большой герб. Старшине пришла в голову дельная мысль. «Спускаться вниз, — подумал он, — потом подниматься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хлопцы! Идите-ка сами сюда! — крикнул он, поманив их. — Вы! Вы! Я ва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ипалый и Фомичев медленно двинулись наверх. Старшина ждал их возле машины. В ней — ещ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тере пришел, — быстро ответил Шестипалый, — на «Одессите». — Левую руку он держал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теплоходе, на «Ударнике пятилетки», — Фомичев тоже левую руку в карман спрятал. Чтобы не так заметно это было у Шестипалого. — Мне в Панх надо, товарищ старшина, не подб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ба!.. Растопырьте пальцы левой руки!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ипалый медленно вытащил сжатый левый кулак. Уже без бинта. Бинт, очевидно, в кармане у него остался… Разжал пальцы. Их было пять. Фомичев глазам не поверил. Поморгал —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посмотрел на него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неуверенно вытащил свой кулак, прикусив нижнюю прыгающую губу, разжал пальцы и с облегчением перевел дух. Пять! Слава те господи! Старшина подобрел. Поглядел на одного,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ись? Не понимаете? Гада одного ловим. Детей грабит, старух. И все в один голос — что шесть пальцев у него на левой. Особая примета! — Он посмотрел на Фомичева: — В Панх, говоришь? — Развел руками. — Мы, хлопчик, не в ту сторону. — Пошел в машину, что-то сказал тем, остальным своим. «Волга» тронулась, ум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вернулся к Шестипа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аш…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ипалый смеялся. Тонко так, мелко, звоночком рас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Не продал!.. Я думал — ну, все! Сейчас… А ты… Спасибо! Спасибо тебе!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й…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же он! — Шестипалый со смехом вытащил из кармана бинт. Это было нечто вроде перчатки из марли. Четыре пальца, но три углубления. Сунул в них три средних пальца и снова у него на левой — вместе с большим и мизинцем — оказалось всего шесть. —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есто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яшка! — смеялся Шестипалый. — Сучок! Гляди! — Он снял марлевую перчаточку, показал. — Для маскировки! Понял? Все думают — шестипалый. В милиции зафиксировали. Особая примета! — расхохот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нусь боло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бежала с дергающегося лица Шестипалого. Снова налились трусливой ненависть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усь, — задыхающимся голосом повторял Фомичев, медленно занося кулак. — Мы, значит, строим-роем… А ты… Ты тут… Старух и детей, да? Шесто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вдруг от удивления рот, расширив глаза, Шестипалый посмотрел куда-то мимо лица Фомичева. Что-то произошло там, у Фомичева за спиной. Может быть, милицейская «Волга» вернулась? Фомичев оглянулся. Ничего… Врет Шестипалый! Зачем?.. Краем глаза успел уловить быстрое движение его руки, взмах… Резкая боль, замелькало все…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нулся Фомичев оттого, что кто-то лил ему на голову холодную, просто-таки ледяную воду. Ох!.. Раскалывалась голова… Он открыл глаза. Над ним, выкручивая ему на лоб мокрый носовой платок, нагнулся человек с желтыми усами. Кончики усов седые.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Гнусь, говорю, болотная!.. Мы, значит, строим-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нул Желтоусый, — я знаю… Теперь знаю. Как вы себя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сел, помотал тяжел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думал, — с виноватым видом произнес Желтоусый. — Я предполагал — вы давно в Москве…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ся Фомичев. — Я — в Москве?! — Он засмеялся. Болью в затылке отозвался этот удивленный смех. Он охнул. —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поднялся. Очертания лестничных ступенек стали на миг расплывчатыми. Снова приобрели чет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не в Панх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шоссе. Добрели до поворота. Как раз пустой панелевоз мчался. Фомичев поднял руку. Водитель оказался тот же, что привез его сюда. Возвращался за новым грузом. За истекшее время щетина его стала еще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вез панель? — спросил его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а крюк сразу да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ы и панели… Трубы и панели… — осторожно щупая ссадину на голове, вздох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лес возим, — добавил водитель, — кирпич, арматуру, — он поразговорчивей стал. Солнце взошло. Утро… — Бывает, и бетон возим, минвату,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усый — чуть только дорога становилась поровней, не так бросало — быстро что-то записывал в свой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ак, — покосившись на него, подумал Фомичев, — ну и чудак, — он не сдержался, рассмеялся чуть слышно, — вообразил, чудак этакий, что я и в самом деле… Что я — салом пятки намазал!.. Ну и чудак!» Он смеялся уже почти в голос. Ему невообразимо смешным вдруг показалось, что он, Фомичев, мог улететь отсюда, мог смыться… Да ясно же было как день, как белая ночь, что никогда!.. Никогда… Это еще тогда ясно было, на буровой, когда он, обрастая кудрявыми бакенбардами, месяцами не возвращался в поселок, предпочитая тундровую бесконечность, грохот станка, ветер, ревущий в пиллерсах. Да и тогда, в Тюмени… Хоть и тянуло кинуться вслед за Жорой и Беном, улетающими в Москву, но удержался, не кинулся… И когда завидовал однофамильцу, тобольскому Фомичеву, влюбленному в ослепляющую электросварочную звезду… И когда адрес свой московский не дал Фае, когда в Базовый ей велел приезжать, именно в Базовый, — разве тогда не было яс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летном поле одиноко стоял какой-то вертолет. Раньше его здесь не было. Растянувшись на скамейке, подложив под голову ушанку из волчьего меха, безмятежно похрапывал новобрачный. Рядом валялись четыре бутылки. Все пустые. И символическую не уберег… Проснулся, услышав, как Фомичев вытаскивает из-под скамьи рюкзак.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йс?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не все ли равно? Лишь бы за Полярный круг выбраться!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етели! — хлопнул новобрачный об пол волчьей ушанкой. Подобрал ее, надел. — А с бутылками пустым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тылки? Уборщица утром их подберет, с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я не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ись к вертолету. Сзади, спотыкаясь — он на ходу что-то записывал, — спешил Желтоусый. Дверца оказалась приоткрытой. Они вошли. Чтобы не сквозило, дверцу за собой захлопнули. Все, не выгонишь их теперь! Новобрачный сгреб в кучу какие-то брезентовые чехлы, устроил себе удобное ложе, уселся и, нахлобучив на глаза волчью ушанку, тут же стал безмятежно похрапывать. «Где же летчики? — подумал Фомичев. — Небось спать завалились. Раньше чем через три-четыре часа их не жди». Он нерешительно заглянул в кабину. Хоть кресла летчиков были пусты, лампочки на пульте светились, стрелки на экранах великого множества приборов шевелились, дергались. Слышалось тихое, живое гудение. Фомичев вернулся к иллюминатору. Дрдрдр, — раздалось внезапно тарахтенье двигателя. И снова: дрдрдрдрд!.. Замелькали в иллюминаторах тени огромного винта. Еще одна попытка, еще… И вот тарахтенье двигателя стало постоянным, слитным. Вертолет ровно, монотонно дрожал. Фомичев и Желтоусый с удивлением смотрели друг на друга. Как же это? Летчиков-то нет! Или они здесь уже? Влезли незаметно? Через другой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дели их? — выкрикнул Фомичев. —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сам… Должно бы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ак это так — сам? Хотя… Мало ли чего не бывает на свете, — говорил себе Фомичев, поглядывая на дверь в кабину летчиков, но не решаясь туда заглянуть, — мало ли чего не бывает!.. Если могла убежать бесхвостая шкурка белого песца, почему не может летать вертолет без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вскричал он вдруг с испугом. — А что, если это тот самый?.. Летучий голландец?! Говорят, он летает без экипажа и без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ассажиров? — недоверчиво переспросил Желтоусый. — Без экипажа — представить можно, но без пассажиров… Не бывает! Пассажиры всегда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оворят, что если такой, — без экипажа и без пассажиров, встретится кому-нибудь в воздух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ш с пассаж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двигателей достиг торжествующей, звенящей полноты, стал вдохновенно решительным. Разлетались вокруг вертолета обрывки газет, мусор. Ушла вниз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м! — крикнул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усый чиркал в своем блокноте. Новобрачный безмятежно спал. Храп его пробивался даже сквозь могучее гудение вертолетных моторов. Обь внизу. Тундра потянулась, тундра, испещренная вопросительными загогулинами речушек, ручьев, блюдцами еще не совсем оттаявших ото льда озер, рыжими пятнами болот. Редкие леса… Горы впереди. Полярный Урал. Повернули — горы ушли влево. Высокие, снежные, туманные… Исчезли горы. Как растаяли… Тундра, тундра… Черно-рыже-бело-зелено-сизо-фиолетово-голубая тундра. Поднявшееся солнце спроецировало на земной поверхности бегущую тень вертолета. То отставала тень, то справа появлялась, то слева, то впереди бежала, в зависимости от того, куда поворачивал Летучий голландец. Новобрачный похрапывал, а Фомичев и Желтоусый смотрели в иллюминаторы. Даже переходили от одного иллюминатора к другому. Все иллюминаторы по обе стороны вертолета находились в их полном распоряжении. Желтоусый даже о блокноте позабыл. Вагон-поселок промелькнул внизу. Многоэтажный город какой-то проплыл. Сверкали полные восходящего солнца стекла окон. И тень вертолета прошлась по крышам поселковых вагончиков и по крышам молодого города, как ладонь, которой нежно провели по шелковым вихрам ребенка. Это Фомичев, это Желтоусый словно бы ладонями провели. А новобрачный лишен был этого удовольствия. Спал… Светлели по берегам речек, озер круглые плешки. Фомичев знал — буровые здесь стояли. Разведка… Разведали — и дальше, дальше… Определять границы других дремлющих в недрах океанов. А иначе сказать — будут вгонять люди в мерзлоту свои тяжелые, свинченные из труб копья, будут пробивать ими земные пласты, мамонтов уснувших тревожить. Спит себе мамонт, посапывает — и вдруг… Фомичев ясно-ясно — опять нашло! — представил себе своего могучего противника. Ну в точности большая копна сена. Глазки в густой шерсти светятся. А бивни — будто двух лебедей мамонт за щеки заложил, и вот торчат теперь шеи лебяжьи из его пасти. А хобот — изгибается весь. Вопросительный знак, а не хобот! Фомичев рассмеялся. Ему понравилось его виденье. «Ничего, симпатичный… Хочешь хлеба? — спросил Фомичев мысленно. И мысленно протянул мамонту ломоть: — На!» Перестал пятиться зверь, остановился. Втянул запах. Понимает! Шаг, другой — и вот уже коснулся человеческой ладони живой, теплый щ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чев улыбался. Две змеи потянулись под вертолетом. Желтая — железнодорожная насыпь. Дорогу тянут… А потемней — трасса. Нефть здесь пойдет или газ? Траншеи уже готовы, трубы лежат, сваренные уже в плети. Далеко за горизонт убегали две бесконечные змеи, две линии — желтая и коричневая, два меридиана. И мчалась то по одной, то по другой нежная человеческая ладонь, тень вертолета. Что это? Что?.. Словно бы раздвоилась тень. Две тени… Нет, это не тен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и! — оглянулся на Желтоусого Фомичев. — Ди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аясь от железнодорожной насыпи к бесконечной траншее, не решаясь преодолеть ни ту, ни другую, сбившись в тесную, обезумевшую кучку, мчалось стадо меж двумя величественными, рукотворными меридианами, металось между ними в ужасной тоске. И люди в вертолете, оказавшиеся свидетелями этого, перебегая от иллюминатора к иллюминатору, всеми силами пытались вразумить их, диких, что не нужно, не нужно… Ах, 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йтесь вы! — кричали им Фомичев и Желтоусый, прижимаясь к стеклам иллюминаторов. — Не бойтесь! Прыгайте! Прыгайте через канаву! Эх,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придуманная Фомичевым, а самая настоящая жизнь пыталась спасти себя там, внизу, бессмысленным, безрассудным бегством. Выкатившая от ужаса глаза, дикая, беззащит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йте же, олени, решайтесь! Творения человека — дорога и трасса — не причинят вам вреда. Силой добра созданы они, для добра созданы, исполнены животворной гениальности, приближают, несут счастье и радость… Что же вы? Вы должны это понять, дикие олени! Перешагнуть трубу; перешагнуть голубую сталь рельса, который защебечет в ответ нечаянному прикосновению копытца; перешагнуть свой страх, свое недоверие, дикость свою… Прыгайте! Необходим скачок! Дикая природа должна обрести доверие к человеку. Скачок! А если нет… Тогда… Нет, нет! Тогда мы сами… Мы уже летим, мы спасем вас, спасем! Мы сильны, но… но не безжало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повернул, земля накренилась, ушли вправо бесконечные меридианы с мчащимся меж них стадом. Снова тундра поплыла перед влажными от слез глазами взволнованных, тяжело вздыхающих людей. Черно-рыже-бело-зелено-сизо-фиолетово-голубые просторы. Что-то говорили себе, думали вслух двадцатитрехлетний Фомичев и Желтоусый — кончики усов уже седые. И кажется, думали они одинаково. Почти одни и те же мысли, слова рвались у них из сердец. В глазах их, застилаемых слезами, стоял образ родной земли, и шевелились их губы, неслышно произнося искреннюю клят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сильны, но не безжалостны. Мы дело делаем — и этим правы. Отныне и до скончания веков. Но даже ржавая сталь — взгляните! — от частых прикосновений наших шершавых рук начинает сверкать, светиться, становится красивой.</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ХОР ВЕТЕРАНОВ</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14345" cy="318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014345" cy="31845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ами заедут, — сказал Касаткину по телефону молодой женский голос. — Ровно в пять спуститесь вниз. От завода подойдет «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шибко, по правде говоря, хотелось ему ехать. К тому же после пяти на улице темно, можно поскользнуться. Не лучше ли остаться дома и затеять постирушку — кухонные тряпочки замочены еще с утра. Или телевизор посмотреть. Или посвятить вечер старым газетным подшивкам. Не так давно он принялся приводить их в порядок, близко-близко подносил к желтым ломким страницам пылесос — странно, что буквы не втягивались, ост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варищ Касаткин, наш Клуб интересных встреч, — убеждал его по телефону деловой женский голос. — Как правило, мы приглашаем только знаменитостей: чемпионов мира, различных деятелей. У нас, например, дважды был Сэм Жужжалкин. И вполне возможно — будет и нынче.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сыграть на его тщеславии немного рассердила Николая Николаевича. И рассм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ступлений, — убеждал его деловой голос, — состоится концерт Хора ветеранов, а под конец всего —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он клюнул. Не на танцы, понятно. В Хоре ветеранов когда-то пела его жена. Наталья Федоровна. Туся… Что-то дрогнуло в душе. Мелькнуло подобие какой-то странной, самого его испугавшей надежды: «А вдруг…» Но тут же, дав себе отчет, усмехнувшись, он укоризненно покачал головой. Вспомнилось, как однажды — года, кажется, за три до ее смерти — он тайком, добыв бесплатный пригласительный билет, отправился на один из концертов этого хора. Сидел в глубине зала. Пели ветераны неважно, надтреснутыми, жестковатыми голосами. Но уж больно знакомый был у них репертуар. И он — мысленно, одними губами — подпевал им. Он так и не смог найти среди них Тусю. Хоть явственно различал в хоре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саткиным овладело беспокойство, нетерпение. В конце концов, завод этот напротив. Может, самому туда? Раздвинув шторы, выглянул в окно. Каменная ограда, заводоуправление с проходной, гигантская Доска почета — даже отсюда можно различить лица на портретах, — а там, за оградой, несколько разной высоты кирпичных труб, из которых с одинаковым наклоном поднимался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 Ты? Да это я — Галя Демидова! Из бюро пропусков! Ну! Слышь, тут тебя дедусь один добивается! Сердитый! Говорит, машину ты ему… Что? — Она бросила на Касаткина любопытный и чуть испуганный взгляд. — А я откуда знала? На нем не написано! Что старый — видно, а… Гражданин! — обратилась она к Николаю Николаевичу. — Возьмит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то на ней, застегнутое только на одну верхнюю пуговицу, круто разошлось над высоким животом. Вот-вот, значит… А лицо совсем де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саткин? — раздался в трубке знакомый деловой голос. — А я вам звоню, звоню! Вы что, раньше вышли? А-а-а… Понимаете, «рафик» наш задерживается. Водитель работу закончил, ушел. Пришлось за ним посылать. Но он сейчас будет. Минуточек через двадцать! Вы не беспокойтесь, на мероприятие мы не опоздаем! Знаете, может, вы сюда зайдете? У нас тепло! Я вас ознакомлю с процессом нанесения светочувствитель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уск Галя Демидова выписывать не стала. Вперевалочку, похожая на кенгуру, провела Касаткина коридорами заводоуправления, толкнула незаметную, оклеенную всякими объявлениями дверь, и они очутились во внутреннем дворе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он в том корпус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топтанной в снегу стежке он неторопливо пересек двор, оглянулся. Галя Демидова, придерживая обеими руками живот, закинув голову, с бездумной улыбкой смотрела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вошел. Плотно — так было велено — закрыл за собой дверь. И оказался в непроглядно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верь закрыли? Правильно! — услышал он знакомый голос — пальцы его отыскала чья-то маленькая горячая ладонь. — Я и есть Елена Ивановна! — она засмеялась. — Пошли! Не споткнитесь! — и посвечивала ему под ноги красным лучом электрического фон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видел только носки своих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дставляла его кому-то, знакомила. Из кромешной мглы протягивались к нему чьи-то руки. Звучали голоса. Невидимки… Но при необходимости он точно мог бы сказать, что это за люди. Кто хороший, а кто плохой… Чувствовал. Постепенно темнота, окружавшая Николая Николаевича, приобрела глубину, перестала быть однообразно плоской. Смутно поблескивали металлические части какого-то механизма: валы, шестеренки… Нечаянно задетая красным лучом мелькнула пирамидка молочного пакета. Значит… Даже молоко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етите себе в лицо,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Ив темноте — будто роза расцвела — неожиданно возникло улыбающееся девичье лицо. — Что?.. — она провела ладонью по щекам, подбородку. — Что? Я изм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ик погас. Елена Ивановна помолчала. Но вот красный луч снова на мгновение ожил, осветив на запястье ее руки циферблат часов. Касаткин успел уловить дергающееся движение паутинно-тоненькой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оскликнула она. — У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в жемчужном, убывающем свете сумерек, он снова — с некоторой опаской — всмотрелся в ее лицо. Так и есть… Очень обыкновенное, круглое лицо. Не роза, а… крепенький кочан капустки. В чем ж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у сторону проходной их ожидал «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мне легковую обещал, «Волгу», — заговорщицкой скороговоркой произнесла вдруг Елена Ивановна. — Только… Понимаете, у водителя этого «рафика» характер неустойчивый. В армии уже отслужил, так взял бы и… Ну, по крайней мере, семью создал бы, а он…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кивнул. Хоть и не совсем ее понял. Водитель, молодой человек в кургузом полушубке, сердито кусавший длинный ус, на приветствие их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на мне возить решила, да? — бросил он Елене Ивановне. — Не выйдет! Я тебе что, нанялся в две смены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Воропаев! Не переработаете. За сверхурочные вам за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но плюнув, Воропаев включил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 она назвала адрес. — За астрономшей за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му городу кол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во дворец. Жужжалкин если приедет, то на соб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жа на поворотах, «рафик» помчался по переулку, выскочил на проспект. И дальше… Обеими руками ухватившись за поручень, Касаткин всматривался в пролетающие мимо огни, пытался определить, где они проезжают. Наконец «рафик» затормозил, стал. Боднув головой воздух, отчего изо рта у него едва не выскочил мост, Николай Николаевич с кряхтеньем выпрямился, перевел дыхание. «Храните деньги в сберегательной кассе!» — взывала со стены неоновая рек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овестно, Воропаев?! — выкрикнула Елена Ивановна. — Вы же пенсионера везете! Старика! — Она чуть не плакала. — Он… он… — выпрыгнула из «рафика» на снег, скрылась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тоя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У вас сигаретки не найдется? — повернулся к пассажиру Вороп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ряс я вас немножко. Извините. Не разглядел… С виду вы ещ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хмыкнул Никола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и бы вы, как она меня жучит! — хмуро посмотрел на него водитель. — Такая… Страшней войны! На курсы меня через комитет заставила… А на что мне курсы? Я этот «рафик» с закрытыми глазами одной левой разб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 снег, послышался голос Елены Ива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ыступления интересных людей, потом Хор ветеранов, а под конец — танцы. Кстати, там буфет будет, красную рыбку завезли. Актив приготовит кофе… — Она пропустила вперед невысокую даму в каракулевом манто и энергично захлопнула за собой дверцу. —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пление золотых прямоугольников, словно повисших в темноте, становилось чем дальше, тем упорядоченнее, стройнее. Новые микрорайоны… Светящиеся окна выстраивались теперь геометрически четкими линиями, забирались все выше к фиолетово-черному небу. И там, совсем уже в вышине, как бы роились, двигались. Возникло ощущение простора, захотелось расправить плечи. Выхваченные светом фар и уличных фонарей, на один миг возникали перед пассажирами «рафика» сцены неугомонной жизни вечернего города. Вот вместе с теплой волной углекислого газа вытекла на свежий воздух из распахнувшейся двери кинотеатра улыбающаяся толпа. Все как один улыбаются. Комедию смотрели? Вот промелькнули возле метро застывшие в ожидании мужчины. Все в разные стороны смотрят, каждому известно заранее, откуда  о н а  появится. А вот… «Рафик» остановился, Воропаев открыл дверцу,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опешила Елена Ивановна. — То есть в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же и позвон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гивая шею, приподнимаясь, она пыталась проследить, в какую сторону он направилс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у он свою любит! Смотрите, руль цветной проволокой обмотал. Он ведь на курсах повышения сейчас занимается. Его там инструктором хотят оставить. Очень толковый парень. — Она помолчала. Снова вытянула шею. — Где же он? Здесь и телефонных будок нет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тоже вгляделся в сверкающую, золотую от электричества м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е звонит, — неожиданно проговорила из своего угла Астрономша. — Вон он, у киоска. Сигареты пок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я, — подумал Николай Николаевич, — навострилась, за звездами наблю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у кио-о-оска! — с облегчением протянула Еле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паев вернулся, вынул сигареты,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произнесла Елена Ивановна, — прежде чем курить, вежливые люди спрашивают разрешения. Вы полчаса по телефону с кем-то выясняли, а теперь устроили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се, — решил Касаткин, — что-то будет…» Но Воропаев, оцепенев на секунду, не оглянувшись, выбросил сигарету в окно и тяжело положил руки на обмотанный цветной проволокой руль. Тро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дитель, курите, если хочется, — минуту спустя сказала из своего угла Астрономша. — Я, пожалуй, и сама, если никто не воз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глянулся на нее Каса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в сумочкой, Астрономша достала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паев молчал. Касаткину стало жал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ь и некурящий в настоящее время, — сказал он, чтобы придать водителю смелости, — но когда-то… Не так давно… Одолжите и мне. — Вынул из протянутой пачки сигарету, прикурил, повертел в пальцах теплую зажи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и я подымлю! — засмеялась Елена Ивановна. — Можно? Я иногда тоже курю, когда поправляться нач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поднес ей огонька. Было приятно нажимать на рычажок безотказной, скользкой зажигалки. Он давно не курил. Ох и отругала бы его 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Воропаев, — произнесла Елена Ивановна, — что же вы? Раз никто не воз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кликнулся. И не закурил. Навстречу им неслись все новые и новые звездные системы окон. И в каждом что-то неясно трепетало, жило. То ли плясали там, то ли жестикулировали в пылу семейной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просторное великолепное фойе. Мраморные панели, бронза. Хлоркой попахивало. Как видно, совсем недавно во дворце проводили санитарный день. Отовсюду, угадав в приехавших обещанных знаменитостей, разглядывая их во все глаза, сбежались девушки в разноцветных брюках и лохматые пареньки — кто в джинсах, а кто в черном жениховском костюме и при галс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сты! — уловил Касаткин чей-то восторженный шепот и понял, что эта фраза относится 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ужжалкина почему нет? — разочарованно спросил какой-то знаток. — Для приманки, что ли, в афишу его в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жжалкин за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 фойе погас свет. Сразу все вокруг заговорили громче, веселей стало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 терпения, товарищи, — донесся чей-то успокаивающий голос. — Это электрик на главном щите колду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зажегся. И Николай Николаевич обратил в связи с этим внимание на плафоны. За молочно-белым стеклом неподвижно темнели многочисленные силуэты бабочек, разнообразных мотыльков, жучков. Грустная память о минувшем лете… В «Голубом зале» было уже полно ветеранов, участников хора. Высоко вскинув головы, царственно неприступные, прохаживались старухи с орлиными профилями. Пиджаки стариков украшали ордена, медали, иностранные военные кресты, значки. Из кармашков, поблескивая, виднелись колпачки старомодных перьевых авторучек. Несмотря на все это, старики вели себя значительно демократичней, улыбались, громко, запросто о чем-то суд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у кого есть валидол? — спросил один из них, с венчиком седых волос вокруг лысины и пышной дедморозовско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ут же протянули с десяток алюминиевых баллончиков. Запахло мятным. Касаткин — боком-боком — переходил от одной группы к другой, всматривался в лица старых женщин. «А вдруг…» Но подбежал необычайно толстый директор дворца с широкими, разлетающимися в стороны штанинами, взял под руку, отвел в уголок и стал умолять его не забывать во время выступления о реглам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не представляете себе, как это важно! Внимание слушателей не должно ни на минуту ослабевать, ибо… Вы меня понимаете,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вышел из «Голубого зала», прогулялся по фойе, разглядывая на стенах бронзовые подносы с чеканкой: буденновца на вздыбленном коне; космонавта, саженками плывущего по Вселенной… На одной из дверей славянской вязью было написано:«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а нет! — сверкнула на вошедшего антрацитово-черными очами плечистая барме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стакан грушев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ливаем! Берите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огляделся. Ба! И водитель микроавтобус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ло ей! — сердито жуя бутерброд с красной рыбой, объяснил Воропаев. — Можете, говорит, возвращаться! Мерси вам! Выходит, я только извозчик, да? А Сэм Жужжалкин для других? Для умных? Ну ничего! Дождусь танцев, самую видную малолетку подбер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погас свет. И тут же зажег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к у них тот еще! — сердито сделал вывод Воропаев. — То в одну клемму отвертку сунет, то в другую… Методом проб и ошибок. Слушайте, — приканчивая бутерброд, обратился он к барменше, — где тут этот самый щит, пойду гляну. А то свет погаснет, а кто-нибудь вашу выручку — х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такие не ходют! — сверкнула она антрацитовыми очами, но, подумав, проворчала: — Второй этаж,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нул по ушам продолжитель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тут же забыв о щите, заторопился Воропаев. —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убом зале» шумно рассаживалась за круглые столики молодежь. А вперемежку с ней — ветераны. В фарфоровых чашках уже дымился кофе. Елена Ивановна в темно-синем платье, в наброшенном на плечи белом шарфе, в котором вспыхивала золотая нить, бегала от столика к столику, хлопотала, отвечала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Что же вы? Кофе стынет! Пейте! Беседуйте! Вас же не по телевизору показывают, — смеялась она, — чего ж стесняться?! Итак, товарищи, у нас нынче в гостях Николай Николаевич Касаткин! Он знаете кем был в молодости? Пламенным революционером! Подпольщиком!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елаешь, пришлось встать. И даже покл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 сочувственно шепнул порозовевшему Касаткину Воропаев. — Бой-баба! А вдруг она и мен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паев зря волновался. Скользнув по нему безразличным взглядом, Елена Ивановна повернулась к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Если звезды зажигаются, значит, это кому-нибудь нужно, значит, это необходимо, чтобы в небе была хоть одна звезда? Слова не мои, а Маяковского, но все равно хорошо! Правда? Так вот, заглянула к нам сегодня на огонек и Татьяна Ахметовна Шарафутдинова. Она является астрономом. И уж она-то про звезды все знает! Татьяна Ахметовна, скажите… А люди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нутая! — закрутил головой водитель. — Я 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трономша — она сидела за соседним столиком рядом с похожим на Деда Мороза бородачом — взяла чашку с кофе, сделала глоток. Взял свою чашку и отпил из нее и Касаткин. «Ну, — подумал он, — теперь-то и они все отведают наконец кофе? Я же вижу — хочется…» Так и есть! Словно по команде, собравшиеся осторожно взяли свои чашки, отхлебнули. Поставили чашки на место. По гостиной разнеслось мелодичное звяканье фар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сли вам интересно… — задумчиво проговорила Татьяна Ахметовна. — Я могу, разумеется, проинформировать… Относительно обитаемости других миров существует немало версий, — она замолчала. Долго молчала. И все, не шелохнувшись, ждали, что же она скажет. — Но представьте на минуту обратное. Ну… Что мы… Что во Вселенной мы одиноки… — Астрономша снова сделала паузу и оглядела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рли. И смотрели теперь кто куда. Кто в стол, кто в потолок. Только в глубине зала, за столиком, где сидел толстяк директор, произошло какое-то шевеление. Потом ближе возникло это шевеление, еще ближе… К Астрономше шла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аписка, — передавая ей клочок бумаги, шепотом сказал Дед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Ахметовна развернула, прочла, посмотрела в глубину зала. Директор дворца, приподнявшись, умоляюще приложил руки к груди. Тогда Астрономша сердито смяла бумажку и бросила ее в пепельницу. «Наверно, насчет регламента», — догадался Каса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редставили? — обратилась Астрономша к залу. — То-то же! Понимаете, как же нам всем нужно ценить и беречь друг друга? Дружить!..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отчаянно громко захлопала в ладоши Елена Ивановна. Спохватившись, все ее неуверенно поддержали. Словно не совсем еще оч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оно так, — хлопая вместе с другими, подумал Николай Николаевич, — представить такое можно, что одиноки мы, но… 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нако, не стал уточнять для себя, в чем именно не согласен с Астрономшей. Судя по всему, наступила  е г о  очередь выступать. Но что же им рассказать? О чем? Вызванные из прошлого, вставали перед ним, мешались, сменяли друг дружку эпизоды, случаи, ослепительные клочья минувшей жизни… Значит, про молодые годы им требуется? Про период подполья? Но что? Что? Может, про то, как они с Тусей клеили на стены депо прокламации… Жеваным хлебом клеили. От обеда сэкономили. Нажуют, нажуют — хлоп, приклеивают. Есть хотелось… Нет-нет да и проглотят немного хлебца… И вдруг обер-мастер. Застукал,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поднялся. Приготовился говорить. Не удержался, взглянул в угол на столик директора, а тот воспользовался, поймал его взгляд, приподнявшись, умоляюще приложил к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гас свет. По «Голубому залу» прошло веселое оживление. Кто-т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ректор! — голос Елены Ивановны звенел от негодования. — Н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В темноте за столиками негромко разговаривали, негромко смеялись. Звякали чашечки с кофе. Но вот свет наконец зажегся. Ослепленные им, по-детски щурясь, все, радостно улыбаясь, переглянулись. Эти несколько минут в темноте сблизили их. Касаткин посмотрел на Елену Ивановну. Можно ли начинать? Что такое? Что с ней? Ах, вот что… Воропаев исчез. Сбеж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Николаевич! — взяла она себя в руки. — Не обращайте внимания… Нач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рицательно покачал головой. Прошла еще минута… Все терпеливо ждали. Дверь в «Голубой зал» распахнулась, вбежал Вороп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ев на прежнее место, задрав голову, водитель микроавтобуса с удовлетворением посмотрел на просвечивающие сквозь стекло плафона силуэты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 подумал Каса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ерь снова распахнулась. Вошел… Вошло… С хохотом вскочив из-за столиков, собравшиеся разразились аплодис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жжалкин! Жужжа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эм Жужжа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хивая в воздухе огромными оранжевыми башмаками, по навощенному паркету шел на руках долгожданный Сэм Жужжалкин. Сделал сальто, встал на ноги и широко раскинул руки, как бы желая обнять весь зал. На нем были удивительные перчатки. С подметками на ладонях. И даже с кабл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неплохой парень, — вздохнул Касаткин. — Улыбается хорошо, от души. Хоть бакенбарды уже седые». Аплодисменты не утихали. Николай Николаевич хлопал вместе с другими. Здорово смешит знаменитость, ничего не скажешь. Вдев в правое ухо зеленую ленту, Жужжалкин тут же стал вытягивать ее из левого уха. Теперь уже ярко-голу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думал Касаткин, — не такой уж я вроде охотник рассказывать о себе, а сегодня… Сегодня бы по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ось, как городовой вез их с Тусей в участок. На извозчике вез. На фаэтоне. Револьвер на Тусю наставил, а его, Касаткина, предупредил: спрыгнешь — в нее буду стрелять! «Прыгай! Беги!» — закричала 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иколаевич опять вздохнул. Покосился на смеющуюся фокусам клоуна Татьяну Ахметовну. «Нет, не совсем она права, Астрономша. Ну, а если люди и на других планетах обитают, тогда что? Тогда здесь, на Земле, меньше, выходит, можно друг дружку любить и уважать? Так, что ли? Надо будет, — решил он, — на обратном пути поднять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жжалкин между тем угомонился, сел и стал наматывать на указательный палец ворохом лежащую на паркете ленту. Поднялись со своих мест, ветераны, участники хора. Выстроились полукругом — в центре женщины, по бокам мужчины. На щеках у них от духоты и волнения пятнами загорелся сизый румянец. Приосанились. За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ткин слушал, кивая головой, словно соглашался с их точкой зрения на жизнь, и все всматривался в тех, что стояли в центре полукруга, в седых, с гордыми орлиными профилями женщин. Нету среди них Туси. Не видно. Но ведь он и тогда, на том концерте, несколько лет назад, не смог ее найти, не разглядел, хоть явственно слышал ее голос. Голос ее он и сейчас слышал. И сам подпевал. Репертуар знакомый. Но что это? Словно помолодели у ветеранов их надтреснутые, слабые голоса, звончее стали, звучней. Да это же Воропаев подпевает, и другие, все. И девушки с продолговатыми заячьими глазами, и пареньки в черных жениховских костюмах, и Елена Ивановна, и Астрономша, и продолжающий сматывать бесконечную зелено-голубую ленту Сэм Жужжалк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старшие, уже в пальто и шубах, в шапках и шалях, вышли из «служебной комнаты» в фойе, там вовсю танцевали. Осторожно, даже с опаской, чтобы не столкнуться со стремительно проносящимися парами, они пересекали фойе и только у самых дверей, облегченно отдуваясь, прежде чем покинуть дворец, оглядывались на молодежь. Головами качали. Языками цокали. Николай Николаевич поискал взглядом Воропаева. Нахмурившись, захватив зубами кончик рыжеватого уса, водитель микроавтобуса медленно, солидно — в отличие от совсем зеленой ребятни, скачущей вокруг, — вел в танце Елену Ивановну. Ее лицо было сейчас таким же, как тогда в цеху, — как бы выхваченным из тьмы, светящимся. Воропаев деликатно, робко касался ее талии только внешней стороной большого пальца, держа при этом всю ладонь на отлете. Взмывал, изгибался над ними, словно скрипичный ключ, ее белый шарф.</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ПЕСНЯ</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09090" cy="3913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 r="-22" b="-9"/>
                    <a:stretch>
                      <a:fillRect/>
                    </a:stretch>
                  </pic:blipFill>
                  <pic:spPr bwMode="auto">
                    <a:xfrm>
                      <a:off x="0" y="0"/>
                      <a:ext cx="1609090" cy="3913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итый день как прожитая жизнь — начало его уже расплывчато, теряется в холодной голубой дымке. Только мгновения какие-то запомнились. Мятная горечь зубной пасты, металлическая свежесть водопроводной струи. Да что там — и середина дня хоть и не забылась еще, но… Пылинка вспомнилась. Железная заводская пылинка, высекшая из глаза нелепую слезу. А вечер? Он останется в памяти воплем неизвестной птицы, надрывным, диким криком, раздававшимся где-то там, в деревьях. Может быть, это жалоба была или крик отчаяния? Или боль? Зубная, например. Но у птиц, кажется, нет зубов. Да и можно ли так методично, с точностью хронометра — раз в минуту — кричать от зубной боли? Или от любой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зелень черна. Такие мирные, буднично знакомые деревья, которых никто просто-напросто днем не замечал, по стволам которых фамильярно похлопывали ладонями, мрачно колыхались теперь на фоне чуть более светлого неба и, как бы мстя за дневное равнодушие к ним, пугали, были полны бессловесного языческого прокл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 раскачиваясь в скрипучем кресле, окликнул сторожа Саломатин. — Поди-ка сюда! 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не услышал. Или не принял на свой счет. Саломатин, по всей вероятности, на этом не остановился бы. Он даже в кресле перестал раскачиваться, напрягся для очередного призыва, но Таратута не выдержал, вскочил и, опережая бесцеремонность своего нового друга, подошел к сто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что это за птица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молчал. Уж не глуховат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птица!.. Что это за птица кричит? — Таратуте пришлось повысить слегка голос, он виновато посмотрел вверх: спали уже, наверно, в доме, а окна раскрыты — темными пустыми глазницами с безумной сосредоточенностью таращатся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у,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н не глухой. Просто соображает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тица кричит,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ричит? Она н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н глух. Пожав плечами, Таратута вернулся в кресло и также принялся раскачиваться в нем, стараясь, однако, не попадать с Саломатиным в один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Только они двое — Таратута и Саломатин — сидели на крыльце дома отдыха, ожидая, пока ночной воздух выветрит из их голов легкий хмель. Да молча стоял чуть в стороне сторож. Сутулый, с неразличимым в темноте лицом. Как бы без лица. И еще кто-то, в белых брюках, разгуливал в глубине аллеи. Видны были только эти белые брюки, больше ничего. Белые брюки, неторопливо прогуливающиеся среди мрачных черных деревьев. Как-то незаметно возник туман. Продолговатым, слабо фосфоресцирующим облаком, все увеличиваясь, растекаясь, повис над цветником. И кричала птица. Бог ты мой, как же она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она не кричит, — задумчиво проговорил сторож, — песня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ня? — удивленно переспросил Тара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ломатин громко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сторож, — это она поет так. — Шаркая сапогами, он двинулся дальше, в обход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же, когда все угомонилось, после того как, прокравшись в кургузой пижаме в душевую, Таратута вымылся, вернулся к себе, лег, погасил свет и стал вспоминать случившееся с ним за день, — внизу, под раскрытым окном, послышался тихий разговор. Вообще-то слышался вроде один голос, а впечатление было, будто двое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Ходишь, значит? Ходишь. Вот и я тоже хожу. Что? Не спится? Во-во, и мне… Да мне и нельзя — я сторож… И ты сторож? Что ж, верно. Это у вас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поднялся. Даже обрадовался поводу. Выглянул в окно. Внизу стоял сторож. Рядом с ним светлело в темноте что-то продолговатое. Собака… Та самая, которая сегодня утром подходила к крыльцу. Уловив движение, она приподняла голову и уставилась на окно — Таратута это ощутил — пристальным, долг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ломатиным Таратута познакомился в этот же день, рано утром. Правда, он его и до этого видал не раз. В механосборочном, кажется. В заводской столовой. У проходной… Но знакомы они не были. И вот утром этого дня… Выбритые, позавтракавшие первыми, они вышли на крыльцо и в ожидании «рафика» сели в плетенные из прутьев кресла-качалки. Они даже не поздоровались. Оба были в синих, прошитых суровой ниткой джинсах и в рубашках. На Таратуте одноцветная, желтая, а на Саломатине голубая с розовыми цветочками. Саломатин к тому же надел темные очки, очень темные, глаз не видно, поэтому казалось, что он и сам никого не видит, зачем же в таком случае с ним здороваться? «Рафик» запаздывал. И они молча развлекались тем, что раскачивались в скрипучих креслах. Из кустов, потягиваясь, широко зевая, вышла большая белая дворняга. Сделав несколько шагов, остановилась и, чтобы ни у кого не возникло сомнений относительно ее намерений, покачала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оживился Саломатин, — за котлетами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утвердительно качнула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тут некоторые отдыхающие приучили, — блеснув на Таратуту непроницаемо черными очками, пояснил Саломатин, — еду ей таскают. Это при нашем-то рационе! На, Белка, на! — он сделал вид, будто броси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повела взглядом, проследя за траекторией этого  ч е г о-т о, посмотрела на землю, туда, где это  ч т о-т о  должно было упасть, и, ничего там не увидев, повернулась и снова исчезла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мная! — засмеялся Саломатин. — Представляете, слово «мама» умеет говорить. Тут в прошлом заезде гицель на фургоне шастал, бродячих собак отлавливал, живьем, для института… Ну, всех отловил, а эту — Белку — никак! Загнал ее в тупик между забором и гаражом, думал — всё, а она вдруг как заорет: «Мама-а-а-а!..» — Саломатин помолчал и непонятно добавил: — По земле, брат, босичком надо ходить! — Опять помолчал. — Скажите, вы ведь в отделе главного механика работаете, да? Таратута ваша фамилия? А я Саломатин. Сле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кивнул Тара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завод собрались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что вы! Дело у меня в городе. А вы что же,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омати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отпуска?! Шалишь! Меня туда двадцать четыре рабочих дня калачом не заманишь! — После паузы, понизив голос, открылся: — На свиданку еду. Познакомился недавно с одной… Муж — кандидат наук, языки знает. А у вас какое дело в городе,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идите ли, — замялся Таратута, — я за кедами, собственно… Ну, и проче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степенно стало довольно людно. У многих закончился срок отдыха. В темных шерстяных костюмах, в нейлоновых сорочках с галстуками, с плащами, перекинутыми через руки, они вытаскивали из дома разнокалиберные чемоданы, раздутые портфели, уставили ими асфальтированную площадку перед крыльцом, посматривали на часы. «Рафик» запаз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ли всем места?» — подумал Тара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а не пройтись ли нам до электрички пешком? — обратился он к новому знакомому. — Мест в «рафике» не много, а люди с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омати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т он, видите ли… Свиданка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 пожалуй, пойду пешком, — сказал Таратута, поднимаясь. — Вот увидите, раньше вас на станции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оматин холодно пожал плечами. Дело, мол, хозя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был дождь, на еще не просохшем асфальте шоссе павлиньими хвостами цвели нефтяные пятна. Услышав гул догоняющей его автомашины, Таратута посторонился, оглянулся. Это был набитый до отказа «рафик» из дома отдыха. Кто-то стоял даже, согнувшись пополам. Хлопала по ветру пола темного пиджака. Саломатина Таратута не увидел, но ясно, что он был там, внутри. Досадно… «В детстве я был вруном, шустрым малым, — думал Таратута, — слезы из слюней наводил на щеках, чтобы вызвать к себе жалость, медь у бабушки воровал, подбирал ключ к шкафчику с вареньем… Куда все эти таланты подевались?» Он шел уже не по шоссе, а тропинкой, вьющейся в траве вдоль железнодорожного полотна. Извечная война травы и ног, а в результате — тропинка. И чего, собственно, потянуло его из этой зеленой благодати в город? Ведь и пяти дней еще не прошло… Действительно, признаешься кому-то, что на завод едешь — просто так, без всякой причины, — засмеют. Саломатин бы засмеял, это точно. А может, посмотреть в городе хороший заграничный фильм, потом домой забежать за кедами, — и к обеду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дским грохотом, один за другим, его обогнали три поезда. Когда же он наконец доплелся до станционного перрона, ждать нового поезда пришлось долго. На противоположном перроне, на скамейке, вполголоса переговаривалась пожилая чета — грузная женщина, обмахивающаяся газетой, и старикан с двумя глубокими — как бы насквозь — черными морщинами на щеках. Таратута слышал лишь обрывки фраз: «…много курит…», «…хорошо питаться…», «…капризничает…», «…разбей три яйца, размешай, а ему скажи — два…» Потом к противоположному перрону, напряженно шипя, заслонив его, подкатил поезд из города, снова тронулся и, мгновенно набрав скорость, улетел, легкомысленно виляя последним, невообразимо пыльным вагоном. Пожилая чета на противоположном перроне исчезла. И словно не поезд ее увез, а именно —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шел и его поезд. Многие пассажиры были в пути уже два-три часа, обжились в вагоне. Читали, играли в карты, выпивали и закусывали, расстелив на сдвинутых коленях газету-самоб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это так? — размышлял Таратута. — Когда кто-то пирует — в ресторане ли, в лесу на пенечке или даже здесь, в вагоне электропоезда, — всегда хочется к ним, в их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дремали, смотрели в окна, рассказывали анекдоты. На руках у молодых матерей улыбались младенцы с голыми, искусанными комарами н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город. Озабоченный неизбывными своими делами, он словно бы и не заметил пятидневного отсутствия Таратуты. Сколько новых афиш повсюду! В кинотеатрах — зарубежные кинофильмы: мексиканские, итальянские, французские… Но многообещающие афиши не в силах были отвлечь Таратуту от беспричинного визита на завод. Сдерживая мальчишескую улыбку, он показал в проходной пропуск и торопливо, чуть ли не бегом направился к себе, в ОГМ. Да что там, приятно это — побывать на работе во время отпуска. И именно без причины. Когда ничто ни к чему не обязывает. Поглядеть, осмотреться сторонним взглядом, сознавая, что в любую минуту можешь повернуться и уйти. Воздух в комнате, где работали конструкторы, — очень просторной, заставленной десятками столов, удивительно неуютной — был, как всегда, кошмарный. Сложная смесь сигаретного дыма, всяческих газов, затекавших из цехов в раскрытые форточки, сухой пыли, еще чего-то невыразимого, чем пахнут такого рода помещения. Вдыхая этот забытый уже за пять дней отдыха смог, Таратута замер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тута?! Ваня?!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ников поднялся, Нонна… По зигзагообразному проходу между столами заторопился навстречу Каплин. Не все, правда, его заметили. Многие просто не обратили внимания. Даже не знали, что он в отпуске, поэтому не удивились его приходу. Из маленького бокса, соседствующего с кабинетом главного, выбежала Маргарита Анатольевна. Она выкрасилась в блондинку. В полном недоумении вытаращила на него и без того круглые глаза. Мол, ополоумел, что ли? Чокнулся? Или хочет сказать, что воздух родного ОГМ слаще загородного? Или, может, соскучился там по ком-то? — и она кокетливо взбила желтенькие кудр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так, — смущенно оправдывался Таратута, — я с оказией. «Рафик» до станции шел, а там поезд как раз, я и м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же совал ему под нос бумажку с эскизиком стапеля, кто-то просил что-то подписать… И он уже правил эскизик, перерисовывал его на обратной стороне бумажки. И хотя уверял, что подпись его не имеет юридической силы, поскольку он в отпуске, готов был подписать уже, но… подписала Маргарита Анатольевна. Ворча, сердито встряхивая забарахлившую вдруг авторучку, но подписала. И ясно было — долго еще мытарила бы она жаждущего этой подписи, не прояви Таратута готовности подписаться вмест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ообщил Колесников. — Полосоправилка-то наша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емся тут, бьемся, — вздохнула Н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егекосяк, — пожаловался Каплин. — Валки багах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оправилкой они стали заниматься как раз перед его от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аснев от гнева, Маргарита Анатольевна стала стыдить их — морочат голову отдыхающему человеку всякими пуст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Ваня, того, проваливай! — Став на цыпочки, она пригладила ему волосы. — Отметился — и… К обеду еще успеешь. А тут мы и без тебя управимся. — Она засмеялась. — Значит, к коллективу потянуло? А может, к кому-нибудь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анно помолодела за эти неполных пять дней. Блондинкой стала. В напряженных круглых глазах —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ников, Нонна, Каплин, не глядя друг на друга, сдержанно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роговорил Таратута, — я, пожалуй, поеду… А что, собственно, происходит с ней, с прав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вернули большой, склеенный из трех кусков чер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к одному чегтили, — сказал Кап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уле, — добавила Н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альный узел, — пояснил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ержали чертеж за три угла, Маргарита Анатольевна за четвертый, а Таратута, водя пальцем по карандашным линиям, размышля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дин к одному чертили? Так, так, так… Если полоса согнута по плоскости — правится она следующим образом. Если же по ребру… Так, 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чертеже — так-так-так, — не выдержала Нонна, —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арита Анатольевна отпустила вдруг свой угол чертежа на волю, он пружинисто ударил Каплина по лицу. Вскрикнув, тот выпустил свой угол. На этот раз жертвами стали Нонна и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гарита Анатольевна! — вскричал Таратута. — Ребята! А давайте в цех сходим! Что чертеж? Лучше машину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еще раз повторяю, возвращайтесь в дом отдыха, товарищ Таратута! — выкрикнула Маргарита Анатольевна. — Машину и без вас до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ожными зигзагообразными маршрутами, держась за ушибленные чертежом носы, расходились по своим рабочим местам Каплин, Колесников и Нонна. Сели, придвинули к себе эскизы, лин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отдыха, товарищ Таратута! — непреклонно глядя на него круглыми глазами, пожелала Маргарита Анато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ин поднял голову, Нонна не подняла. «Кто взял мой ластик?» — заорал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спустился вниз, во двор. Перешагивая через осыпающиеся траншеи — пять дней назад их здесь не было, — направился в механосборочный. В арке цеховых ворот, на сквозняке, ему что-то попало в глаз. Он поморгал, дождался, пока слезы вымыли злополучную пылинку из-под саднящего века, и прошел по маслянисто-скользкому стальному паркету в дальний угол цеха на слесарный участок. К полосоправилке. Несмотря на все еще слезящийся глаз, он сразу — еще издали — узнал Саломатина. Рубашка в цветочках помогла. Приметная рубашка, в таких по цеху не ходят. Да и в темных очках бы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ак делает? — негодовал Саломатин, орудуя молотком и зубилом. Обращался он к группе окруживших машину слесарей, а точнее, к одному из них, самому молодому, нервно вытирающему паклей руки — Ты чем думал? Нет, ты скажи, чем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я, за исключением провинившегося, загоготали. Кто-то громко высказал догадку, чем именно провинившийс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 он сделал, — сразу обратился к догадливому коллеге Саломатин, — нет, ты посмотри, посмотри! И вы гляньте, — пригласил он остальных 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рудившись над разъятой полосоправилкой, сдвинув головы в кепках козырьками назад, точно хирурги на консилиуме, они, перебивая друг друга, стали делиться 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ментарно! Закон физики! — слышался голос догадливого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 двигалась, шестерня, когда ты втулку вбивал! — кричал на провинившегося Саломатин. — Относительно направления удара! Ты сколько классов закончил? Восемь?! Что-то не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сь за большим строгальным станком, Таратута со жгучим интересом наблюдал за происходящим. «Грамотеи… Молотком и зубилом законы физики подтвер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альщик, за станком которого он прятался, пожилой, лысый, с очень знакомым лицом — наверно, по фотографии на Доске почета, — невозмутимо покуривал даже не гляд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емле босичком ходить надо! — кипятился Салома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сичком, босичком, — чуть не плача, повторил провинившийся. — Инженерша из ОГМ два раза приходила, крашеная такая баба, — говорит, ошибка в конструкции, изобрели неправильно, а ты — босичком, бос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я загог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ырвав у провинившегося паклю и вытирая ею руки, обратился к смеющимся Саломатин. — Слыхали? Баба из ОГМ к нему ходит! А ну, вруби ток, голова два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оправилка загрохотала, завыла. Отталкивая друг друга, все бросились к груде кривых, мятых металлических полос, стали совать их в ненасытную, жадно скалящую вращающиеся валки пасть машины. И тут же бежали смотреть, как выскакивают эти полосы сзади, ровнехонькие, глад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ка, — удивился Таратута, — на глазок, одной интуицией, а настроил. Странно… Нет, это ненадолго. Сейчас все сместится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возмутимый строгальщик с понимающей улыбкой следил за ликованием слес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кароны! — радостно кричал провинившийся, подбирая ровнехонькие серебристые полосы. — Как мака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 макароны, — поправил его сияющий Саломатин, — а как лап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оправилка вдруг крякнула, заскрежетала… Тягуче застонали подавившиеся металлической лапшой валки. Саломатин прыгнул к рубильнику, вы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всему городу шли зарубежные кинофильмы. Мексиканские, итальянские, французские. Пестрели на заборах и глухих стенах интригующие непонятные афиши: огромный глаз с отразившимся в зрачке силуэтом бегущего человека; некто в рыцарских доспехах, сжимающий в стальной перчатке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долго шел пешком. Пока не устал. А устал — как раз очередной кинотеатр перед самым носом… Картина была хотя и новая, но по сути — стара как мир. Невиданный интерьер: черное с золотом. Сногсшибательные туалеты: из перьев и бриллиантов. Муж собирает кожаный чемодан. Дождавшись его отъезда, жена тут же звонит по элегантному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ельсинами в кинозале пахло, гремела сдираемая с шоколада серебряная фольга. Зрители — в основном молодежь: девчонки в коротких замшевых юбочках, пареньки в парусиновых куртках с белыми трафаретами на спинах: «Не пищать!», «Отряд № 9/14», а также худые мальчики-солдаты, находящиеся в краткосрочном увольнении, — смело делали предположения о дальнейших сюжетных ходах. Кто-то оглушительно чихнул. Все радостно захохотали, стали оглядываться. «Будь здоров, не кашляй!» — пожелали из темноты. «Спаси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понял, что может без зазрения совести, даже не пригибаясь,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ехал на автобусе до вокзала. Сел в душный, пустой — до отправления было еще целых полчаса — вагон. Пытался открыть окно, не получилось. Некоторые окна были открыты, но не хотелось пересаживаться. Раз сел на это место, оно уже твое, родное, так сказать, и не предавать же его ради раскрытого окна… Он задумался. «Надо было подойти… Черт!.. Дурацкое положение… Сказал ведь, что за кедами в город еду, как же вдруг в цеху очутился. Да и Саломатина смутил бы. Он же вроде на свиданку торопился… Ничего, ничего, пусть Маргарита возится… Раз поближе к начальству перебралась, в бокс… Раз в блондинку выкрасилась… Ишь, помолодела. Пяти дней не прошло, а смотри-ка, на полкорпуса вперед вы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ехал он уже совсем поздно. Беззвездный вечер стянул пространство, сделал его тесным, только тропинка, едва заметным жемчужным ручейком мерцающая под ногами, одна, казалось, и существовала неизменно, память об отшумевшем дне. Правда, и небо оставалось голубым. Да, да, именно голубым. Но это была, конечно, иная, особенная, н о ч н а я  голубизна. «Ночная голубизна, — повторял мысленно Таратута, — ночная голуб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от станции к поселку, к дому отдыха, безотчетно стараясь не очень громко стучать башмаками, как бы боясь чего-то. Словно в детстве… Словно шел ночью через кладбище. «Приму душ, — думал он, — и спать. Хорошо бы поес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м позаботились. В пустой столовой, на крайнем столе, прикрытая тарелкой, его ждала холодная, пахнущая хлебом кот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поднялся к себе, в дверь постучали. Вошел Салома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т заждался! — воскликнул он, уставясь на Таратуту черными зеркалами своих очков. — Ты где это пропадал? Я часа три как вернулся. — В руке у него была бутыль с «гамзой». Початая. Очевидно, этим и объяснялось то, что он перешел на «ты». — Один живешь? — оглядел он комнату. — А говоришь — невез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не помнил, что говорил это, но спори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торая койка пока свободна… Как ваше свидание?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стаканы, придирчиво заглянув в них, Саломатин налил темно-красного вина, с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 выцедил свой стакан и, требовательно глядя на Таратуту, дождался, пока тот не осилил свой. — А ты как думал? Конечно, удачно! Пришел, звоню… «Кто там?» — «Свои!» Открывает… В длинном платье, в туфлях с пряжками. Квартира — первый раз такую вижу, комнат три или четыре, всё двери, двери… А мебеля какие! И бархатные кресла, и из клеенки, и чисто хромовые… — о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й, постой! — мысленно вскричал Таратута. — Уж больно знакомые мебеля! Не из нынешней ли зарубежной кинокартины?! Не посетил ли Саломатин после неудачи в цеху какой-нибудь кино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ая пальцами по стакану, Саломатин молча хмурился. Содержание фильма припоминал? Или неудачу с полосоправ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тком и зубилом постукал, — мысленно поддел его Таратута, — и всё — решил, что схватил бога за бороду. Жесткости, жесткости не хватает в центральном узле, друг сердечный!.. Пару растяжек нужно приварить! Только, разумеется, рассчитать нужно прежде, где именно приваривать… Ну ничего, Маргарита рассчитает… Взялась за гуж, так 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ебель, говорите, впечат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бель? — очнулся Саломатин. — А, да, да… Но самое интересное, что у нее в квартире было, — телефон! Маленький такой, никелированный! Как пистолетик! И на кно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говорите?! — развеселился Таратута. — На кнопках?! — Ему захотелось узнать, как разворачивались события в фильме дальше, после его у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 больше. Будь, говорит, любезен, отвернись. Пожалуйста, не жалко, отворачиваюсь. Потом — глядь, а на ней… Кроме обручального кольца и маникюра — никакой 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чудак, ушел», — потягивая «гамзу», иронически пожурил себя Тара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 звонок! — хмуро живописал Салома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ак муж, значит, вернулся, — подумал Таратута. — Не уехал, значит. Чемодан он, значит, собирал для отвода глаз… Так, так, так… Что ж это происходит с нами? — думал он, вздыхая. — Привязанности к делу своему, к работе, единственной несомненной ценности жизни, мы стесняемся, самим себе сознаться в этом не желаем, а пошлостью быта хвастаемся, даже оговариваем себя, в худшем виде себя рисуем… Вот, своего дегтя не хватило, в кино с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он пропустил несколько последних слов Саломатина и очень об этом пожалел, потому что тот вдруг всей пятерней больно схватил его з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курчавым. Тебя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Вы что?! Пустите же! Иван меня зовут!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 отпустив волосы, разочарованно протянул Саломатин. — А я думал — Джо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расческу, Таратута причесался. «Чего это он? Насмешку какую-то уловил, что ли? Но ведь я не…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ь Иван ты, — хмуро проговорил вдруг Саломатин, — так что ж ты темнишь? Думаешь, я тебя не видел, когда ты за станком Урусбаева прятался? — Он сердито поднялся и вышел из комнаты, не за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подумал-подумал, вздохнул и тож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черных деревьях методично, будто заведенная, пела птица. Таратута провел рукой по волосам, кожа на голове еще чуть-чуть болела. Саломатин молчал. Глаза под очками не видны. Может,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риблизились, выплыли из темноты белые брюки, обрели свою верхнюю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колько здесь запирают? — спросила девушка в белых брюках. У нее было голубоватое лицо; тяжело лежали на плечах вобравшие в себя влажность ночного воздуха волосы. — Так и дышала б всю ночь. Дышала б, дышала б… — Она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емле босичком ходить надо, — с хрипотцой проговорил Саломатин, — а мы по ней каблуками, колесами,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ая голубизна, — почему-то припомнилось Таратуте, — ночная голубизна… Скумекает ли Маргарита Анатольевна про дополнительные растяжки? Не скумекает — ребята подмогут. Каплин кинематику через коробку видит. Пойду-ка я приму душ. 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Таратуты была с собой удивительная мочалка. Верней, губка. Впрочем, дело, очевидно, было не в губке, а в шампуне, которым он однажды — с полгода назад — ее оросил. С тех пор — подумать только, полгода прошло! — никакого шампуня при купании уже не требовалось. Микропористые недра губки, стоило ее смочить, извергали бесконечные облака пены. Таратута мылся, мылся, два, три, четыре раза в неделю, брал с собой губку в командировки и в отпуска, а она все не иссякала. Иногда, принимая очередной душ или ванну, он в неистовстве снова и снова выжимал на себя из губки белоснежные гирлянды нежно лопающихся пузырьков, надеясь, что на этот раз им придет конец. Не тут-то было. Снова и снова терпел он позорное поражение. Так было и сейчас. Еле переводя дух от затянувшегося поединка с чудесной губкой, он вернулся в свою комнату, сгорбившись посидел минутку, лег, погас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т кто-то? — спросил у собаки сторож. Подняв голову, он взглянул на окно. — А, и вправду смотрит. Это тот, что про птицу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а, кстати говоря, уже не пела. Вышло, видно, время для е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го, — сказал сторож, — так на крыльце и сморило.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Таратута заметил темный силуэт сидящего в кресле Салома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казал, что я сплю? Я не сплю, — послышался хмурый, с хрипотцой голос. — Я утра жду. Здесь ведь утро скорей наступит, чем в комнате… — Саломатин зевнул, потянулся. — Не знаете, когда первая электричка в город идет? А то мне на свиданку надо… А? Чего молчите? Разговаривать разучились? — Он опять зевнул. Покашлял. Сплюнул. Встал с заскрипевшего кресла. — Чего ждать? Пойду! — помолчал и решительными шагами двинулся в редеющую, как бы выцветающую уже, бледноват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му до станции идти дольше, — тихо сказал сторож. — Скучней… — и оглянулся на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шлепая по земле, она затрусила вслед за Саломат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ута отошел от окна. Ну что ж, раз Саломатин не один… Пусто как-то стало, пусто. Он лег и принялся уговаривать себя уснуть. Когда он проснется, будет утро. Иначе говоря, утро наступит в тот момент, когда он уснет. Так или иначе, но оно наступит. И т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езапно Таратута с поразительной ясностью понял, что теряет время. Резко поднялся, зажег свет и стал торопливо одеваться. «За кедами съезжу…»</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ТЕАТР МИНИАТЮР</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Из клеенчатой тетрад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255010" cy="337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255010" cy="337312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игантским пустынным площадям, по белым полям города зимней ночью возвращался я обратно. Снег наполнил завихрения ветра и сделал его видимым в темноте, ветер обрел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ым воротником сидела у меня на шее усталость, гнула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етельным облаком выросли впереди сшитые из листьев стали рабочий и крестьянка. Значит, скоро я буду дома. Ведь мы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оторый сейчас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мне радовать стужу, вместе с ней заглядывать в рукав… Да и верный ли подскажут ответ две крохотные, навсегда прикованные к циферблату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 взметенным стальным волосам исполинов, в ночной, чуть разведенной метелью черноте струилось бел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брел я, согнувшись под ношей дня, из каждого мгновения выходил в следующее мгновение, как из тепла на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их, задрав головы, недвижной кучкой темнели силуэты людей. Только что приехали они из далеких чужих стран, оставили в гостинице толстые кожаные кофры и нетерпеливо выбежали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чуть ли не у порога, натолкнулись на них, несущихся куда-то вместе с ревущим снежным вихрем, замахнувшихся на огромную ночь вечными орудиями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али головы и смотрят. Всматр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ившись, раздвинув в гордой улыбке оцепеневшие губы, я неторопливо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суровый мир — наш!</w:t>
      </w:r>
    </w:p>
    <w:p>
      <w:pPr>
        <w:pStyle w:val="SubTitle1"/>
        <w:rPr>
          <w:rFonts w:ascii="Times New Roman" w:hAnsi="Times New Roman" w:cs="Times New Roman"/>
          <w:color w:val="auto"/>
          <w:sz w:val="20"/>
          <w:szCs w:val="20"/>
        </w:rPr>
      </w:pPr>
      <w:r>
        <w:rPr>
          <w:rFonts w:cs="Times New Roman" w:ascii="Times New Roman" w:hAnsi="Times New Roman"/>
          <w:color w:val="auto"/>
        </w:rPr>
        <w:t>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ловек с круглыми синими очками, подвыпив, должно быть, в компании зрячих, не заметив, что его захмелевший собеседник уже давно вышел из автобуса, продолжает рассказывать молчаливым пассажирам о том, что он видел, что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задирая подбородок, часто стуча палкой по чьим-то коленям, он выходит наконец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казавшись рядом, поминутно взглядывая на вход в метро, снисходительно соглашается послушать его сказк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видел владелец синих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нехитро, из нескольких шестерен, устроен 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овался бархатистым цветом апрельск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бедился в том, что солнечный луч имеет форму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по-вашему, выглядит река? Слепец утверждает, что если взглянуть на нее с обрыва, то она похожа на длинную процессию детей, отправляющихся собирать гербарий. Идут, картаво переговариваются, а кто-то наколол ножку 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щиной в небе видится слепцу самолет. Маленьким юрким муравьем —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ще раз взглянув на метро, торопливо уходит случайный слушатель, и слепец долго машет ему вслед рукой, глядя при этом в другую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орко-зорко всматривается он в темное пространство перед собой синими стеклами очков и видит то, чего не хотят видеть другие.</w:t>
      </w:r>
    </w:p>
    <w:p>
      <w:pPr>
        <w:pStyle w:val="SubTitle1"/>
        <w:rPr>
          <w:rFonts w:ascii="Times New Roman" w:hAnsi="Times New Roman" w:cs="Times New Roman"/>
          <w:color w:val="auto"/>
          <w:sz w:val="20"/>
          <w:szCs w:val="20"/>
        </w:rPr>
      </w:pPr>
      <w:r>
        <w:rPr>
          <w:rFonts w:cs="Times New Roman" w:ascii="Times New Roman" w:hAnsi="Times New Roman"/>
          <w:color w:val="auto"/>
        </w:rPr>
        <w:t>Х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стал я тогда из ящика польский памятный набор, коробку с десятком маленьких разноцветных бутылочек. Слетал на кухню и вернулся с кружкой. Металл под щербатой ее эмалью светился, будто голая пятка в прорехе старого н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ил одну бутылочку, едва только дно залил в кружке. Ну-ка, и все остальные девять туда же! Эх, и крепкое же лекарство поднес я к задрожавши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Лекарство, товарищи мои трезвые, и не более того! Полночь застала мою болезнь врасплох, хорошо еще, что польский набор оказался в этом пустом скрипуч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о наверняка другое предположили, что подкралась сзади заплаканная печаль и закрыла мне глаза своими ледяными ладошками: отгадай, мол, кто это, брате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шибаетесь, вовсе нет. Разве можно даже отменным вином избавиться от подобной неожиданной напасти? Красивой, но прозрачной одежде подобен хмель. Простуду свою я излечил, не кашляю, не чихаю, а все остальное — неизменно.</w:t>
      </w:r>
    </w:p>
    <w:p>
      <w:pPr>
        <w:pStyle w:val="SubTitle1"/>
        <w:rPr>
          <w:rFonts w:ascii="Times New Roman" w:hAnsi="Times New Roman" w:cs="Times New Roman"/>
          <w:color w:val="auto"/>
          <w:sz w:val="20"/>
          <w:szCs w:val="20"/>
        </w:rPr>
      </w:pPr>
      <w:r>
        <w:rPr>
          <w:rFonts w:cs="Times New Roman" w:ascii="Times New Roman" w:hAnsi="Times New Roman"/>
          <w:color w:val="auto"/>
        </w:rPr>
        <w:t>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авливал прохожих, бегал от одного к другому, извинялся и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у вас пилочки для ногтей? На одну минуту! Нет ли у вас ножика? Чего-нибудь такого? Острого,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скулое, иссеченное морщинами лицо его, казалось, пылало — обветренное, да к тому же еще и веснушками усыпанное. Улыбающиеся губы были одного цвета с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ша на прохожих чуть заметным запахом пива, сбив на затылок ушанку, он смущенно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жика перочинного у вас нет? На одну минуту! Или пилочки для ног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ех, у кого он об этом спрашивал, с напряженным вниманием вглядываясь в него, отогнул полу пальто и достал из кармана пиджака затейливый, со многими лезвиями нож. В форме р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Одну минуту! — воскликнул скуластый и, радостно улыбаясь, побежал в самую гущу проносящихся по проспекту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згнули тормоза, испуганные и в то же время разгневанные водители почти по пояс высунулись из к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ножа неторопливо пошел следом за скула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ел на корточках и старательно выковыривал лезвием из смолы, которой залили трещину в асфальте, блестящую, отшлифованную многими колесами и ногами копе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на орле она! — поднял он улыбающееся лицо. — Шел только что, гляжу — копеечка на орле. К удаче, значит… А ковырнуть нечем.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нож, взглянув на него перед этим, потом удивленно посмотрел еще раз и, ахнув, перевел взгляд на вла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произнес он растерянно и медленно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сятки автомашин оглушительным нестройным хором требовали обратить на себя внимание; с перекрестка, держа, словно эстафету, полосатую палочку, бежал милиционер, на обеих сторонах проспекта, понимающе кивая головами, столпились прохожие, а двое мужчин высокого роста и примерно одного возраста, обнявшись посреди шумного праздничного мира, давились неумелым, похожим на рычанье счастливым плачем.</w:t>
      </w:r>
    </w:p>
    <w:p>
      <w:pPr>
        <w:pStyle w:val="SubTitle1"/>
        <w:rPr>
          <w:rFonts w:ascii="Times New Roman" w:hAnsi="Times New Roman" w:cs="Times New Roman"/>
          <w:color w:val="auto"/>
          <w:sz w:val="20"/>
          <w:szCs w:val="20"/>
        </w:rPr>
      </w:pPr>
      <w:r>
        <w:rPr>
          <w:rFonts w:cs="Times New Roman" w:ascii="Times New Roman" w:hAnsi="Times New Roman"/>
          <w:color w:val="auto"/>
        </w:rPr>
        <w:t>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он тогда гадать, стал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ящими глазами глядя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вежливо поддакивал он. —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жет, почаще забегать за плодоягодным портвейном, вяжущим губы и развязывающим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купить билет на поезд, который пересечет по диагонали все его прежни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ли оставаться на месте, а те, кто побойчее, пусть бегут себе навстречу вращению земного шара. Обогнув его, они все равно вернут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люнуть на все, как плюют штангисты, избавляясь вместе с плевком от лишнего 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эти планы его увяли и осыпались. Жил он как прежде, стихи свои бросал писать на середине, чужие — дочитывал до конца и начинал читать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следние деньги отдавал желающим, просил у них затем взаймы, но аккуратно возвращал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НО!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е мудрости предпочитал он казаться глупцом, прослыл тем не менее глупцом и в океане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 твердое решение никогда больше не принимать никаких решений и ни за что им не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исле и последн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ТО НЕВЕРОЯТНО!</w:t>
      </w:r>
    </w:p>
    <w:p>
      <w:pPr>
        <w:pStyle w:val="SubTitle1"/>
        <w:rPr>
          <w:rFonts w:ascii="Times New Roman" w:hAnsi="Times New Roman" w:cs="Times New Roman"/>
          <w:color w:val="auto"/>
          <w:sz w:val="20"/>
          <w:szCs w:val="20"/>
        </w:rPr>
      </w:pPr>
      <w:r>
        <w:rPr>
          <w:rFonts w:cs="Times New Roman" w:ascii="Times New Roman" w:hAnsi="Times New Roman"/>
          <w:color w:val="auto"/>
        </w:rPr>
        <w:t>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да мы пойдем сегодня? Действительно, куда? Надо подумать. До свидания еще очень долго, и я решаю предусмотрительно разведать наш будущий замысловаты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чуть ли не за спиной каменного Великана, возле которого мы назначили встречу, тускло блестит в песке некруглая лужа. Укоризненно вздохнув, я тут же превращаюсь в потный громыхающий самосвал, совершаю срочный рейс за город, к песчаному карьеру, превращаюсь там в экскаватор, высыпаю из ковша песок и, в то же мгновение снова превратившись в самосвал, на лету ловлю этот песок во вместительный свой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мно-желтой песчаной почве зазолотела свежая заплата. Лужа засы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дальше. Река. А мост еще до сих пор не до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я половина его спешит с правого берега, как чья-то протянутая для пожатия рука. Но высокомерный левый берег здороваться не желает. Ах, так! Превращаюсь в строительное управление, звоню в центр, требую бетона и арм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укопожатие состоялось. Мост прочно соединил еще недавно незнакомые друг с другом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юсь дальше. В уголке неба собираются тучи. Превращаюсь в ветер. Прогоняю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парк. Но скамейки не работают, свежевыкрашены. Жарким африканским полднем присаживаюсь на каждую. Готово, краска высохла. Но брюки мои почему-то в частых голубых полосах. Превращаюсь в химч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у дальше. Над крутым желтым обрывом прилепилась живописная беседка. У нее словно голова закружилась… И в самом деле — какая высота, сколько не тронутого взглядом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Слишком серы, заляпаны глиной, усыпаны окурками половицы. Превращаюсь в самого себя, тысячу раз, в ладонях, приношу издалека светлую воду, мою, скр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устало возвращаюсь к Великану, жду смуглого веч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евога моя улеглась, сердце угомонилось. Чист и прекрасен ожидающий нас маршрут.</w:t>
      </w:r>
    </w:p>
    <w:p>
      <w:pPr>
        <w:pStyle w:val="SubTitle1"/>
        <w:rPr>
          <w:rFonts w:ascii="Times New Roman" w:hAnsi="Times New Roman" w:cs="Times New Roman"/>
          <w:color w:val="auto"/>
          <w:sz w:val="20"/>
          <w:szCs w:val="20"/>
        </w:rPr>
      </w:pPr>
      <w:r>
        <w:rPr>
          <w:rFonts w:cs="Times New Roman" w:ascii="Times New Roman" w:hAnsi="Times New Roman"/>
          <w:color w:val="auto"/>
        </w:rPr>
        <w:t>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тро, наперекор современным гитаристам, растягивает гармонь подвыпивший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округ улы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лете… Выскочив из свертка, пружинно запрыгала она, изгибая складки хромовой шеи, заголосила, за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округ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бы скоротать дорогу в неизвестные края, к месту службы, мы в складчину купили гармонь. Один из сорока, населявших теплушку, заявил, что умеет с ней обращаться, знает, где и каким пальцем необходимо наж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тплясывали мы под его руководством на дрожащем грязном полу, а в широко распахнутых дверях вагона кружилась в это время в медлительном хороводе та самая родина, о которой нам говорили в военком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старого чемоданчика достаю я старый спичечный коробок, а из него потускневший полтинник. Теплая волна стыда обдает лицо, но тяжелый виноватый вздох чуть облегчает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дил он: насупленный, крепко прижав к себе гармонь — попробуй отбери! — и раздавал нам полтинники. Сорок полтинников. Словно выкупал ее из кабалы. А просто подарить — не догад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ъехались в сорок разных сторон…</w:t>
      </w:r>
    </w:p>
    <w:p>
      <w:pPr>
        <w:pStyle w:val="SubTitle1"/>
        <w:rPr>
          <w:rFonts w:ascii="Times New Roman" w:hAnsi="Times New Roman" w:cs="Times New Roman"/>
          <w:color w:val="auto"/>
          <w:sz w:val="20"/>
          <w:szCs w:val="20"/>
        </w:rPr>
      </w:pPr>
      <w:r>
        <w:rPr>
          <w:rFonts w:cs="Times New Roman" w:ascii="Times New Roman" w:hAnsi="Times New Roman"/>
          <w:color w:val="auto"/>
        </w:rPr>
        <w:t>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делаю я, что прогуливаюсь по пустым, уже убранным полям, на желтой стерне которых медленно пасутся гуси. Подхожу к серой скирде, казавшейся издалека такой мягкой, ложусь на рыжую солому и — исколотый — тут же подымаюсь. Что-то томит меня, грущу. Н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сатых японских плавках с молнией на кармашке брожу по жаркому двору и парному саду, загораю. Надеваю синий тренировочный костюм и гуляю по улицам, дразня совершенно одинаковых собак. Кто-то раздарил их щенками по все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язгом движется мне навстречу работяга самоходный комбайн. Работяга! Втискиваюсь спиной в плетень, пропускаю его. Комбайнер в майке и в шляпе коротко кивает. Кланяюсь и я. С завистью смотрю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ыхожу на околицу и остаюсь один на один с пустым, уже убранным полем. Точно таким же, как предыд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е облака неподвижно стоят в крутом небе. Глубокими вздохами приветствую я громадный океан чистого, приятно нагретого воздуха. Темнеет вдалеке ровная полоса леса, загибается внутрь расплывающаяся в мареве земля. Хорошо!.. Но что-то другое манит меня, тян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к насмешливо почтительным знакомым? Но пришли ли они уже с работы?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ть, какой будет в клубе кино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нуть к разговорчивому фельдшеру, у резиденции которого сидит на низенькой лавочке страдалец. У него болят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искупаться в теплом неподвижном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тать привезенную с собой тяжел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ю, знаю, что нужно мне сделать! Купить билет и уехать в свой город! Явиться в свежей спецовке к началу смены и, закатав рукава, хвастать перед друзьями, соседями по конвейеру, фиолетовым деревенским загаром.</w:t>
      </w:r>
    </w:p>
    <w:p>
      <w:pPr>
        <w:pStyle w:val="SubTitle1"/>
        <w:rPr>
          <w:rFonts w:ascii="Times New Roman" w:hAnsi="Times New Roman" w:cs="Times New Roman"/>
          <w:color w:val="auto"/>
          <w:sz w:val="20"/>
          <w:szCs w:val="20"/>
        </w:rPr>
      </w:pPr>
      <w:r>
        <w:rPr>
          <w:rFonts w:cs="Times New Roman" w:ascii="Times New Roman" w:hAnsi="Times New Roman"/>
          <w:color w:val="auto"/>
        </w:rPr>
        <w:t>ИЗМ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не жить зря, кому-то необходимо изменить мир. Хотя бы на практически неизмеримую долю. Так человек толкает тяжко нагруженный вагон, будучи уверен, что не сдвинет его. Но вот кто-то еще подошел на помощь и еще кто-то. И медленно-медленно, все быстрей и быстрей вагон покатился к припудренному мукой перрону пакг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чески неизмеримая доля?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угать подл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ить место женщине со скри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ть кого-нибудь под зонтик в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иться в жару т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есок пустыни орошает пролитая из стакана вода, так будет он изменять мир. Может быть, его стакан станет миллионным по счету? Да, да… Он не будет изобретать что-то такое этакое… Просто отдаст пустыне собственный глот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дет чаще произносить: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ньше про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ть ладонь на теплую макушку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чески неизмерима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рдый ли это вопрос, заданный скромному от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няв это на свой счет, он с любопытством посмотрел назад,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торого он увидел, тоже оглянулся, оглянулись назад и третий, и четвертый, и двухсотмиллионный. Никто не принял вопрос на свой с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ибкими бамбуковыми удилищами выросли до облаков жилые дворцы, сияют сотканные из усмиренного протуберанца человеческие одежды, целомудренно тянутся друг к другу стеснительные материки… Меняется, меняется мир! Но кто же его меняет?</w:t>
      </w:r>
    </w:p>
    <w:p>
      <w:pPr>
        <w:pStyle w:val="SubTitle1"/>
        <w:rPr>
          <w:rFonts w:ascii="Times New Roman" w:hAnsi="Times New Roman" w:cs="Times New Roman"/>
          <w:color w:val="auto"/>
          <w:sz w:val="20"/>
          <w:szCs w:val="20"/>
        </w:rPr>
      </w:pPr>
      <w:r>
        <w:rPr>
          <w:rFonts w:cs="Times New Roman" w:ascii="Times New Roman" w:hAnsi="Times New Roman"/>
          <w:color w:val="auto"/>
        </w:rPr>
        <w:t>М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одочки, похожей на половину ореховой скорлупы, широко машу приземистому кораблю обрывком па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елезной, стреляющей под ногами палубы протягиваю руки к пролетающему над мачтой верт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чу… Но вот убегает, кренится влево в круглом иллюминаторе твердая, на взгляд сверху, океанская вода с серебряным косяком сельди под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юсь по раскачивающейся лестнице прямо на крышу белого тепл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бегут взглянуть на мою бороду заскучавшие пассаж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рохладное рассветное солнце, показался из черных ночных волн наполненный светом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усь на дребезжащем такси, на догоняющем электрический ток поезде, на неповоротливом попутном самос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водителем, чтобы не уснуть, останавливаемся порой у краешка шоссе и делаем за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сеялась ночь, остались только одни черны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й снег хлюпает под копытами маленького хмур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ли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 подсказывают мокр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окружительно сладкий набегает навстречу запах горячего теста и винных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ый пол! — снисходительно объясняет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открываю знакомую постаревш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кричу. И требую подставлять не щеки, 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ставив измазанные мукой руки, плач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ы радостно испытывают на вес мо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ская девушка, покраснев, пытается умалить, но ненамного, мои громкие компли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Хорошо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жусь за праздничный, прогибающийся стол, откидываюсь на спинку стула и изнеможенно засыпаю.</w:t>
      </w:r>
    </w:p>
    <w:p>
      <w:pPr>
        <w:pStyle w:val="SubTitle1"/>
        <w:rPr>
          <w:rFonts w:ascii="Times New Roman" w:hAnsi="Times New Roman" w:cs="Times New Roman"/>
          <w:color w:val="auto"/>
          <w:sz w:val="20"/>
          <w:szCs w:val="20"/>
        </w:rPr>
      </w:pPr>
      <w:r>
        <w:rPr>
          <w:rFonts w:cs="Times New Roman" w:ascii="Times New Roman" w:hAnsi="Times New Roman"/>
          <w:color w:val="auto"/>
        </w:rPr>
        <w:t>Д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кто-то так старался, так старался, с начала века по сей день, творя, выдумывая меня для одной лишь тебя. Зачем же ты чураешься неизбежности рассвета? Смотри, вот он! Дымный, свежий, с мокрой травой, со щедрым завтраком на чистой сияющей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день начинается у меня все той же тихой ду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рз под тонким колючим войлоком воинской шинели, до боли в предплечье учился правильно держать тяжелое оружие. То фанатически работящий, то упоительно праздный — перелетал я зеленые материки, входил пешком в древние города. И все для того только, чтобы когда-нибудь увлекательно тебе об этом рассказать. Но, выходит, напрасно потрачено столько неодинаковых лет, столько вдохновенного уп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испытывал я свою душу на боль, готовился к нашей встрече, а вышло, что никакие испытания не могут сравниться с холодностью твоей чи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я ради тебя прощал обидчиков, отходил от них неотомщенным, с белым каменным лицом. Силой, еще сильнее, чем ярость, нетребовательной любовью мерял я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тся мне, лежим мы под дождем, в объятиях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сыпаюсь и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но, боком, идешь ты по жаркой белой улице. Так должны чувствовать себя люди, вернувшиеся из путешествия во Вселенную и живущие инкогнито среди своих сверстников по возрасту и правнуков по с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тебе, не знающая даже моего им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 прохожим я, а стал частью жизни. Что же меня так вознесло, превратило? Твое плечо, твой локоть, твоя ускользающая с уголка губ улыбка. Но выходит, что, сама того не зная, и ты посвятила себя одному лишь мне.</w:t>
      </w:r>
    </w:p>
    <w:p>
      <w:pPr>
        <w:pStyle w:val="SubTitle1"/>
        <w:rPr>
          <w:rFonts w:ascii="Times New Roman" w:hAnsi="Times New Roman" w:cs="Times New Roman"/>
          <w:color w:val="auto"/>
          <w:sz w:val="20"/>
          <w:szCs w:val="20"/>
        </w:rPr>
      </w:pPr>
      <w:r>
        <w:rPr>
          <w:rFonts w:cs="Times New Roman" w:ascii="Times New Roman" w:hAnsi="Times New Roman"/>
          <w:color w:val="auto"/>
        </w:rPr>
        <w:t>СТАР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каменных русских дворцах, прихотливо изукрашенных неточной ручной лепкой, расположенных за уютной высокою оградой, в глубине дворов, в черной тени густых лип, — в дворцах этих разместились инодержавные посольства. Но зато рядом с ними из древней, жесткой городской земли выросли дома заморского стиля. Живут в них русские люди, хлопочут русские конторы и клубы. Импортным линолеумом застлан в них пол, алые пластмассовые поручни дождевыми червями ползут из подвала на чердак. В финских постельных ящиках лежат пестрые лоскутные одеяла, в бутылках с наклейкой «Виски» хранится подсолнечное мас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олько улягутся спать в старых особняках поджарые дипломаты, по-русски скрипят, отвечая чьим-то тяжелым шагам, половицы из ценных пород дерева, а в обитом шелками реставрированном кресле безмолвно сидит на лунном свету толстое неряшливо одетое привидение. Почему так близки, понятны и знакомы черты этой прозрачной физиономии с тремя подбородками, с висячим, гордым, как герб, носом? Может быть, ощущаем мы в наших жилах самодовольное течение его древней выдержанной крови? Нет, иное здесь родство, иные узы. Одаренный холоп его, воздвигший этот теплый и прохладный дом, был наш безвестный бессмертный прадед.</w:t>
      </w:r>
    </w:p>
    <w:p>
      <w:pPr>
        <w:pStyle w:val="SubTitle1"/>
        <w:rPr>
          <w:rFonts w:ascii="Times New Roman" w:hAnsi="Times New Roman" w:cs="Times New Roman"/>
          <w:color w:val="auto"/>
          <w:sz w:val="20"/>
          <w:szCs w:val="20"/>
        </w:rPr>
      </w:pPr>
      <w:r>
        <w:rPr>
          <w:rFonts w:cs="Times New Roman" w:ascii="Times New Roman" w:hAnsi="Times New Roman"/>
          <w:color w:val="auto"/>
        </w:rPr>
        <w:t>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быстро, забыв впопыхах умыться, торопливо собрались мы и едем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тав штаны, обнажив до колен незагорелые ноги, идем, идем по чмокающему б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от они, пустотелые внутри трос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купить для этой цели по куску резинового шланга, можно было воспользоваться алюминиевыми трубками лыжных палок. Но нет, нам нужны именно тростники, шуршащие друг о дружку, пустотелые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ми ножами, одним движением срезаем тростники внизу, у самой воды, чистой, но кишащей, болотной; потом срезаем сухие шелковые метелки с семенами и смотрим сквозь тростинку на свет, как в подзорную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далеко, в самом конце гигантского тоннеля, светится круглое копеечное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рошо!.. Быстро, быстро, задыхаясь от нетерпения, идем мы в глубь болота, к его сердцевине, к 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ружаемся в желтую, разбавленную светом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ышим через тро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отвлекает нас от раздумий в этой прохладной глубине. Разве только коснется порой наших губ круглыми своими губами серая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аются, тают в памяти конвульсии оставленного наверху мира, его грозная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оооой… Пооокоо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что, если перестанет вдруг струиться через тростинку легкий земной воздух?</w:t>
      </w:r>
    </w:p>
    <w:p>
      <w:pPr>
        <w:pStyle w:val="SubTitle1"/>
        <w:rPr>
          <w:rFonts w:ascii="Times New Roman" w:hAnsi="Times New Roman" w:cs="Times New Roman"/>
          <w:color w:val="auto"/>
          <w:sz w:val="20"/>
          <w:szCs w:val="20"/>
        </w:rPr>
      </w:pPr>
      <w:r>
        <w:rPr>
          <w:rFonts w:cs="Times New Roman" w:ascii="Times New Roman" w:hAnsi="Times New Roman"/>
          <w:color w:val="auto"/>
        </w:rPr>
        <w:t>С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то сначала казалось, что это сущие пустяки… Попросили подойти к окну родильного дома, помахать рукой незнакомой мне женщине, что-нибудь крикнуть. Например: как ты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авда, немного поупрямился. Неужели некому это сделать, кроме меня? Кто же тогда?.. Но, устыдившись, все-таки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обсаженной огромными букетами сирени красной кирпичной стене, неловко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в распахнутой раме, на подоконнике, с тощеньким, как бы пустым белым свертком в руках и безразлично, отрешенно смотрела поверх моей головы в редкий случайный сад. За спиной ее светились большеглазые любопытные физиономии соседок по палате, решили, что муж.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колючий, слишком большой шар возник у меня в сердце, поднялся выше, стал протискиваться сквозь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 сипло произнес я.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тев от стыда, я с ужасом вспомнил, что явился сюда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е хмурые физиономии за ее спиной смотрели исподлобья, не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Прямо с работы, — пробормотал я и вдруг, напрочь забыв свою роль, в отчаянии выкрикнул: — Как же вы… Извините, т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на в ответ на мой возглас чуть оживилась и долгим снисходительным взглядом посмотрела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лышал я шелестящий голос… — Вы… ты не волну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давно, хотя и незаметно, стемнело, закрылось, словно навсегда, широкое окно. А я все стоял, погрузившись с головой в крепкий дешевый аромат сирени, и смотрел в черную кирпичную стену.</w:t>
      </w:r>
    </w:p>
    <w:p>
      <w:pPr>
        <w:pStyle w:val="SubTitle1"/>
        <w:rPr>
          <w:rFonts w:ascii="Times New Roman" w:hAnsi="Times New Roman" w:cs="Times New Roman"/>
          <w:color w:val="auto"/>
          <w:sz w:val="20"/>
          <w:szCs w:val="20"/>
        </w:rPr>
      </w:pPr>
      <w:r>
        <w:rPr>
          <w:rFonts w:cs="Times New Roman" w:ascii="Times New Roman" w:hAnsi="Times New Roman"/>
          <w:color w:val="auto"/>
        </w:rPr>
        <w:t>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по какой причине, да и не нужно ее, впрочем, отгадывать, вас отметила на раскаленном пляже пятилетняя девочка. Вы уже склоняющийся к пожилому возрасту холостяк, обремененный сложным внутренним миром, внешне проявляющимся тем, что корочку с голландского сыра вы задумчиво срезаете ножницами. Вы далеки, далеки от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орвалась в ваш отпуск, как ветер в комнату лысого ученого, разложившего на столе свои сокровенные листки. Все взлетело, перемешалось. Листки хлопают по лицу, ускользают меж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ая, мокрая, со скользкими веснушчатыми ногами, прямо из моря прыгает она на вашу обожженную сутулую спину. Вы в ужасе пищите что-то, маскируя жалкой улыбкой бессильную ярость. Стаскиваете ее за ногу, едва сдерживаясь, чтобы не отшвырнуть от себя обратно в волны, но она уже уселась рядом, обняла вас и требует, чтобы вы рассказали ей анекдот. По опыту вы знаете, что в таких случаях лучше не сопротивляться, и бормочете что-то о некой Бабушке 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 к вашему плечу голову с мокрыми взъерошенными косичками, она серьезно смотрит вдаль и изредка снисходительно вас поправляет. Господи, до чего же тоненький у нее голосиш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ы не выдерживаете. Горло ваше перехватывает спазма. И вот уже текут из ваших глаз неожиданные слезы. И она вас поняла, сочувствует. Прохладными пальчиками смахивает эти слезы с ваших толстых щек и, запинаясь от волнения, обещает, что никогда больше не оставит вас одного. Одного на этом многолюдном пляже.</w:t>
      </w:r>
    </w:p>
    <w:p>
      <w:pPr>
        <w:pStyle w:val="SubTitle1"/>
        <w:rPr>
          <w:rFonts w:ascii="Times New Roman" w:hAnsi="Times New Roman" w:cs="Times New Roman"/>
          <w:color w:val="auto"/>
          <w:sz w:val="20"/>
          <w:szCs w:val="20"/>
        </w:rPr>
      </w:pPr>
      <w:r>
        <w:rPr>
          <w:rFonts w:cs="Times New Roman" w:ascii="Times New Roman" w:hAnsi="Times New Roman"/>
          <w:color w:val="auto"/>
        </w:rPr>
        <w:t>НЕВИДИМ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е пространство сужается до небольшого освещенного беспорядочными всплесками костра круга. Смутно темнеют или светлеют в нескольких шагах стволы деревьев, почти неразличимо двигаются над головой ветви. Вот, пожалуй,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видимое пространство, так или иначе связанное со мной, ночью расширяется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у и чувствую, как летят высоко над лесом самолеты, а еще выше, над ними, — оттуда мой лес теряется в затененной половине мира — с неуловимой скоростью, как бы неподвижно плывут ракетные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воим существом чувствую я, как, напрягая сталь тяжкого корпуса, старается раздавить северные оковы неповоротливый лед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о свистом, словно пуля из ствола, уносится по сужающемуся шоссе приземистая авто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лед за ними, в разные стороны, в одну быстрей, в другую медленней, как бы расширяется и освещенное костром мое человеческ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гадывающейся в темноте рекой слышна музыка. В деревенском клубе после лекции — танцы. В распахнутых освещенных окнах, которые на фоне звездного неба не сразу различишь, я вижу мгновенно проносящиеся фигуры танцующих людей. И порой, отведя на минуту взгляд, а затем снова возвращаясь к своим задумчивым наблюдениям, я по ошибке пытаюсь увидеть эти фигуры не в окнах, а… Впрочем, ошибка ли это? Может быть, и звезды —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без устали, долго вглядываюсь я в них и — точно! — ясно вижу вдруг быстрые стройные силуэты. Танцуют и не подозревают, что на них смотрят из другого окна. Очевидно, там тоже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о где проходит граница? Где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лушиваюсь в свежий, необъятно темный лес, в бессонный рев недалекой электрички, в гудение не увиденного никем самолета, в доносящуюся со звезд музыку. Вслушиваюсь в себя.</w:t>
      </w:r>
    </w:p>
    <w:p>
      <w:pPr>
        <w:pStyle w:val="SubTitle1"/>
        <w:rPr>
          <w:rFonts w:ascii="Times New Roman" w:hAnsi="Times New Roman" w:cs="Times New Roman"/>
          <w:color w:val="auto"/>
          <w:sz w:val="20"/>
          <w:szCs w:val="20"/>
        </w:rPr>
      </w:pPr>
      <w:r>
        <w:rPr>
          <w:rFonts w:cs="Times New Roman" w:ascii="Times New Roman" w:hAnsi="Times New Roman"/>
          <w:color w:val="auto"/>
        </w:rPr>
        <w:t>ПОЭ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душе дрожать начинает, ноет она, плачет и смеется, как вспомню я поэтов, встретившихся мне на так называемом жизнен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ко мне низкорослый, похожий на больного подростка седой старичок с голубыми, как незабудки, глазами. Тихо жаловался на старуху, не позволяющую ему сочинять, с извинениями доставал из ветхой папки мятые странички, исписанные курин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ко мне всегда чисто выбритый, с огромным блестящим лбом горластый старик, вследствие несносного характера испивший полную чашу жизненного опыта. Жаловался на постаревшую за годы его отсутствия дочь, имевшую смелость влюбиться в знаменитого артиста, о чем тот даже и не догадывался. Доставал с похвалами самому себе из старомодного портфеля исписанные каллиграфическим почерком л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ко мне неразговорчивый парняга с подозрительными глазами, сверкающими под черными, жесткими, упавшими на лицо прядями волос. Жаловался на то, что неизвестен. Доставал альбом. Предлагал мне почитать самому, на мой выбор, указывая мозолистым — с ногтем как на ноге — изуродованным пальцем, что именно чи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ходила ко мне, ведя за руку бледного мальчика, своего сына, толстая незамужняя соседка. Жаловалась на учительницу четвертого класса, которая думает только о прапорщиках местного гарнизона, хоть у самой еще в чернилах пальцы. Приказывала мальчику забираться на табуретку и с выражением декламировать, а сама, стараясь подавить рыдания, утирая концом шали глаза, слушала, удивленно покачивая тяжелой круглой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t>ТРАМ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цепенев от холода, стоят под дождем и мо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чуда, ждут они запаздывающий трамвай. А тот и не думает появляться. Разгуливает себе где-то по земле, забыв про г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ью тысяч проволочных струй бесконечный дождь крепко связал землю и небо. Люди устали и проголодались. Промокли их непромокаемые плащи. Отсырели в авоськах б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слышьте же мое заступничество за них, силы, еще неизвестные науке, услышь, красный заблудившийся трамвай, услышь, угол серого здания, из-за которого этот трамвай должен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ю вас, убедительно прошу, наконец, приказываю: прекратите! Что это вы,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е для людей хранишься ты в сокровенной табакерке природы, всемогущий чертик? Что же ты спишь, свернувшись калачиком, под монотонный шум затянувшегося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лучшего времени не мог ты подыскать, любознательный трамвай, для того, чтобы сойти с рельсов и покатить — забыв о положенном маршруте — по серым камням претк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тобою, мрачный нелюдим, угол серого здания, я еще не так поговорю! Жаль, что не снесли тебя, построив взамен лежачий небоскреб, сквозь стеклянные стены которого все видно. Зачем задернул ты треугольным своим лбом перспективу улиц, пряча от мокрых людей приближающуюся надежду? Отодвин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Уф-ф! Наконец-то! Идет… Грохочет…</w:t>
      </w:r>
    </w:p>
    <w:p>
      <w:pPr>
        <w:pStyle w:val="SubTitle1"/>
        <w:rPr>
          <w:rFonts w:ascii="Times New Roman" w:hAnsi="Times New Roman" w:cs="Times New Roman"/>
          <w:color w:val="auto"/>
          <w:sz w:val="20"/>
          <w:szCs w:val="20"/>
        </w:rPr>
      </w:pPr>
      <w:r>
        <w:rPr>
          <w:rFonts w:cs="Times New Roman" w:ascii="Times New Roman" w:hAnsi="Times New Roman"/>
          <w:color w:val="auto"/>
        </w:rPr>
        <w:t>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ужно, на высокой ноте завыл мотор, из горячего нутра грузовика пополз вверх блестящий, скользкий от масла стальной стебель, увенчанный ржавым цветком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монтер держал в вытянутой руке огромную стеклянную грушу, даже семечки ее были видны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затих. Из кабины вышел шофер и задрал голову. Остановились прохожие, замерли троллейбусы, из окон их, раскрыв рты, смотрели пассаж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олетавший в эту минуту над самым шпилем высотного дома, чуть накренившись, остановился, и в иллюминаторах его зарозовели физиономии любопы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чер, чувствуя неминуемую опасность, ускорил свой шаг. Накопившись для решительного броска в арках дворов и в низких подвальных окнах, не теряя ни минуты, он стал умело заполня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о колен доставала непроглядная зябкая темнота. До пояса. До подбородка. У лее с головой погрузился в нее застигнутый врасплох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альчишка-монтер, забравшийся выше всех, был еще озарен последними, уже увядшими лучами дня. Да еще самолет, пожалуй, чувствовал себя в относительной близости к солнцу. Но — любознательный прохожий, не больше, — разве мог он постичь всю остроту предстоящего пое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й! Скорей! Уже хватают щупальца темноты за руку, сжимающую прозрачную колбу. Они пытаются разогнуть сильные, с грязными ногтями пальцы своего еще не сломленно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м индийской танцовщицы, слева направо, снова и снова стал поворачивать он сухую юношескую кисть. Все глубже тонул в эбонитовом гнезде округлый серебристый цок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янул, пролился из его руки беззвучный взрыв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легченного вздоха людей бурно зашевелилась листва, одновременно, так, что все свалились на кресла и засмеялись, тронулись троллейбу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амолет? Он был уже далеко-далеко. Но даже оттуда, издалека, виделся ему сверкающий, роящийся миллионами золотых пчел город.</w:t>
      </w:r>
    </w:p>
    <w:p>
      <w:pPr>
        <w:pStyle w:val="SubTitle1"/>
        <w:rPr>
          <w:rFonts w:ascii="Times New Roman" w:hAnsi="Times New Roman" w:cs="Times New Roman"/>
          <w:color w:val="auto"/>
          <w:sz w:val="20"/>
          <w:szCs w:val="20"/>
        </w:rPr>
      </w:pPr>
      <w:r>
        <w:rPr>
          <w:rFonts w:cs="Times New Roman" w:ascii="Times New Roman" w:hAnsi="Times New Roman"/>
          <w:color w:val="auto"/>
        </w:rPr>
        <w:t>ТОЛЬКО Н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й улицы свой запах и цвет… У вас ведь сейчас снег не идет, а у нас идет. Из нашего окна — новейшей марки, с огромным экраном, цветного — видно то, чего не видно из в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оит внизу, в грязном слежавшемся сугробе, облупившийся мотоцикл. Чуть похудевший, простуженно покашливая, выберется он весной на голубую от неба дорог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 удивите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робежала куда-то старая, уже разговаривающая сама с собой соба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роехала, рассматривая таблички с названиями улиц, продолговатая «неотл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лючите программу — и увидите, открыта ли еще булочная, переключите еще раз — и услышите гул мукомоль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дома у нас все иначе, чем у вас. Ножницы, например, всегда лежат на подоконнике; зеркало убрано внутрь шкафа, чтобы пестрые платья хозяйки могли вволю налюбоваться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ш цветок!.. Он выливается из тесного глиняного горшочка, как зеленое вскипевшее молоко. Хорошо бы стать крохотным, как одна из этих буковок, и оказаться на мягкой черной земле, под гигантскими сочными стеблями, рядом с телеграфным столбом мертвого ок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лтый — под бронзу — беспощадно старательный будильник!.. Заводят его, как мину замедленного действия, на семь утра, но просыпаются в половине седьмого и, напрягшись, зажмурив глаза, ждут взрыва. Дддинзз!.. Не будильник, а консервная банка с растворимым без остатка време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а улица, наш дом… Наше самое-самое… Только наше!</w:t>
      </w:r>
    </w:p>
    <w:p>
      <w:pPr>
        <w:pStyle w:val="SubTitle1"/>
        <w:rPr>
          <w:rFonts w:ascii="Times New Roman" w:hAnsi="Times New Roman" w:cs="Times New Roman"/>
          <w:color w:val="auto"/>
          <w:sz w:val="20"/>
          <w:szCs w:val="20"/>
        </w:rPr>
      </w:pPr>
      <w:r>
        <w:rPr>
          <w:rFonts w:cs="Times New Roman" w:ascii="Times New Roman" w:hAnsi="Times New Roman"/>
          <w:color w:val="auto"/>
        </w:rPr>
        <w:t>ТЕАТР МИНИАТЮ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Каждый из десятков, любой из сотен театров одновременно является еще и Театром миниатюр. Убедитесь в этом, когда отправитесь как-нибудь в театр. Даже в Малый! Даже в Большой!.. Всмотритесь там, и сквозь реальные, зримые черты театра, в который вы явились, проступят едва заметные, зыбкие черты театра иного. И он тоже начинается с вешалки, с гарде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нимает у вас тяжелое, с торчащим из рукава шарфом пальто седоголовый гардеробщик. Черный, чуть засаленный пиджачок его обшит по воротнику золотым фельдмаршальским галуном. А на груди горят в лучах электричества медали. Бронзовые — «За оборону…», «За освобождение…», «За взятие…». И тускло, сдержанно, напоминая цветом седину, светится «За от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ему гривенник потом давать? — мелькнет у вас. — Гривенник ге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атр вы явились прямо с работы, хорошо бы перекусить. Но к нескольким буфетным стойкам в фойе не протолкаться. Странно, все такие нарядные, чисто выбритые, напомаженные, благостные, а… Похоже на регби. Вот-вот, кажется, выкатится из-под переплетения ног продолговатое страусиное яйцо мяча. Вы вздыхаете. Ничего не поделаешь, все сюда — прямо с работы, всем перекусить хочется. Невольно вы обращаете свой взгляд к прилавку, у которого ни души. «Техническая литература». Девушка, заскучавшая за этим прилавком, задумавшаяся, заглядевшаяся в свои мечтания, похожая чем-то на васнецовскую Аленушку, по мере вашего приближения как бы просыпается, подняла голову, смотрит… Встала со стула. Делать нечего, вы берете с прилавка первую попавшуюся книгу. «Особенности монтажа и демонтажа легких башенных кранов с поворотной головкой». Мда-а… Машинально взглядываете на цену. Шестьдесят четыре копейки. Однако! Снова бросаете взгляд на толпящихся у буфета щеголей и щеголих. Вздох… Аленушка краснеет. Да, да! Так и залилась алой краской смущения за несъедобную техническую литературу. Звонок. Вы долго ищете по карманам билет. Ну, конечно, обычная история… Куда же он запропастился? Ага, вот он! Зажат у вас в кулаке. Когда вы нервно искали его только что по карманам, то перекладывали из руки в руку. Находите свое место. Рядом с вами, справа, доедает бутерброд с копченой колбасой весьма объемистый мужчина, чем-то похожий на Оноре де Бальзака. Хотя все кресла отделены друг от дружки подлокотниками, Бальзак ухитрился занять полтора. Свое и половину в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как пьеса называется? — спрашивает он, смахивая с колен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игается занавес. Аплодисменты. Будто взлетела вспугнутая стая голубей. Спектакль начался. Не сразу, но вот вам удалось наконец вжиться в происходящее на сцене. Раз, другой предательски повлажнели уголки глаз. И вдруг громкое всхрапывание справа. Сосед спит. Воспользовавшись тем, что он спит — иначе вряд ли вы решились бы обострять отношения с этаким Бальзаком, — вы нервно толкаете его локтем в бок. Еще одно всхрапывание, недовольное сонное ворчание. Готово! Уже ползала смотрит не на сцену, а в в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мму непостижжжжимммо! — подает реплику какая-то сухопарая дама, испепелив вас — именно вас! — гиперболоидной силы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и актриса на сцене заинтересовалась возникшим в зале ож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демона! — раздраженно взывает к ней партнер, напоминающий солнечное затмение. — Дездемона! Ал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ектакль окончен. Те, что предусмотрительно взяли у обшитого галуном гардеробщика бинокли, получают свои пальто без очереди. Очередь получающих пальто без очереди длинней очереди получающих пальто в порядке очереди. Стараясь не смотреть на сияющие медали снисходительного фельдмаршала, вы протягиваете ему вместе с номерком двугривенный. Он небрежно берет его и бросает куда-то вниз, в коробочку. Веселое звя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 на это и рассчитывал, — спрашиваете вы у себя, — неужели именно для этого и нацепил свои… Нет, нет! Не может быть! Это я сам… Сам, — ругаете вы себя, — решился… Оскорбил двугривенным благородный металл его наград. Словно бы откупился от чег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розец на улице. Темно. Тихо… Хорошо! Вы дышите полной грудью. Как лучше добираться домой? На автобусе? На трамвае? А может — пешком? Пешком лучше думается. А вам надо… О себе… Тяжелое дыханье послышалось внезапно сзади. Кто-то догоняет. Оноре де Бальзак… Посторонившись, вы пропускаете его. Пропускаете мимо себя, как тяжелый слепой танк. Танк без водителя. Постепенно затихает впереди равномерный, железный лязг его гусениц. И вы снова остаетесь один на неоглядной, гигантской сцене.</w:t>
      </w:r>
    </w:p>
    <w:p>
      <w:pPr>
        <w:pStyle w:val="SubTitle1"/>
        <w:rPr>
          <w:rFonts w:ascii="Times New Roman" w:hAnsi="Times New Roman" w:cs="Times New Roman"/>
          <w:color w:val="auto"/>
          <w:sz w:val="20"/>
          <w:szCs w:val="20"/>
        </w:rPr>
      </w:pPr>
      <w:r>
        <w:rPr>
          <w:rFonts w:cs="Times New Roman" w:ascii="Times New Roman" w:hAnsi="Times New Roman"/>
          <w:color w:val="auto"/>
        </w:rPr>
        <w:t>ЮБИЛЕЙ СЕКРЕТ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рогательно и смешно… Сухое вино она принесла сама. Ровно столько, чтобы его не хватило. Одну бутылку. И пирог. 20 на 15… И вымытые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луживцы вынули из карманов несъеденные бутерброды, обогатили ими пиршественный стол и быстренько сочинили текст позд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в себя взрывом клавиш, она моментально переписала его на машинке и только после этого осо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как бисер, слезы побежали по ее сморщенному счастливому личику. И все удивились легкости сотворенного ими добра.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е, даже чуточку смущенные чем-то неясным, все собрались в лучшем кабинете. Облеченный доверием встал, поиск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оно, где позд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ая эта старушечья рассе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о причмокивая, краснея от стыда, бежит она по коридорчику меж рядами сту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нисходительно ждут, не рискуя з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адрес принесен, выразительно прочитан вслух. Какой же он трогательный и смешной! Какой же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много лет, а их осталось не так уж много, она будет хранить его и перечитывать, плача оттого, что никак не решится разорвать его в клочья.</w:t>
      </w:r>
    </w:p>
    <w:p>
      <w:pPr>
        <w:pStyle w:val="SubTitle1"/>
        <w:rPr>
          <w:rFonts w:ascii="Times New Roman" w:hAnsi="Times New Roman" w:cs="Times New Roman"/>
          <w:color w:val="auto"/>
          <w:sz w:val="20"/>
          <w:szCs w:val="20"/>
        </w:rPr>
      </w:pPr>
      <w:r>
        <w:rPr>
          <w:rFonts w:cs="Times New Roman" w:ascii="Times New Roman" w:hAnsi="Times New Roman"/>
          <w:color w:val="auto"/>
        </w:rPr>
        <w:t>ПТИЦА В ЛУЧЕ ПРОЖ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дописанное детское письмо, захваченное внезапным пыльным смерчем, точно израненный партизан, заблудившийся в темноте канализационного туннеля, мечется в могучем голубом луче прожектора случайная птица. То скользит по нему вниз, до самого жерла, из которого он бесшумно хлещет; то взлетает, напрягая симметричные крылья, на самую вершину, туда, где луч уже теряет свою резкость, где он размывается неодолимой мг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 в ночном небе немало, одни вылетели на охоту, другие спешат на ночлег. Но их не замечают, мы сумели различить лишь одну, снующую внутри крутого, подпирающего угрюмые поздние облака столб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йте, да она и сама, кажется, поняла, что только за нею следит мир, только ею любуется, и, кажется, рада уже этой ослепительной тюрьме. С чего бы ей так изощряться, виться, вз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авда ли, какая изумительная, честолюбив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распался усмиренный самим собой, туго скрученный смерч, вернулось в протянутые руки заплаканного ребенка недописанное письмо… Теперь он уже большой и не пла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вно уже поднял головой тяжкую стальную плиту и выполз наружу бессмертный партизан. Ослепленный золотым полднем, гневно шагнул он на звуки ненавистной чуждой речи, навстречу гибели, но не попятился назад, к похожему на солнечное затмение люку, не провалился в осклизлый мрак… Давно, давно это было, чуть ли не… лет назад. Лишь обнаженная пристальным взглядом прожектора птица все купается, все плещется в голубом потоке, упивается тем, что ее рассматривают. А может, это уже другая птица? Другая, но точно такая же? А что, если бы внезапно наступил день, а луч прожектора стал угольно-черным? Она тут же покинула бы этот черный луч. Она на свету, на виду жаждет быть — обыкновенная, тщеславная птица.</w:t>
      </w:r>
    </w:p>
    <w:p>
      <w:pPr>
        <w:pStyle w:val="SubTitle1"/>
        <w:rPr>
          <w:rFonts w:ascii="Times New Roman" w:hAnsi="Times New Roman" w:cs="Times New Roman"/>
          <w:color w:val="auto"/>
          <w:sz w:val="20"/>
          <w:szCs w:val="20"/>
        </w:rPr>
      </w:pPr>
      <w:r>
        <w:rPr>
          <w:rFonts w:cs="Times New Roman" w:ascii="Times New Roman" w:hAnsi="Times New Roman"/>
          <w:color w:val="auto"/>
        </w:rPr>
        <w:t>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едленно светает. Почти целое мгновение фиолетовый цвет превращался в синий, потом в медно-розовый, потом в голубовато-желтый… Наконец-то, наконец оно закончилось, истекло. Бесконечное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едленно встает сегодня солнце. Оно словно рождается. Последние, самые мучительные минуты, как долго они длятся. Бедное солнце! Скоро, скоро оближет тебя небо, как новорожденного дымящегося тел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ропись! Впереди у тебя долгая дорога, а за полдня ты можешь пройти только половину ее. Всего 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это невыносимо! И вот я покидаю еще спящий дом, спускаюсь по спящей лестнице и окунаюсь в свежее парное молоко рассвета. Как боюсь я опоздать на свидание, назначенное на восемь часов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медленно, как мне кажется, не торопясь, направляюсь я через весь город к заветному месту, но на самом деле задыхаюсь от 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усочек асфальта, еще сто мгновенных шагов, двести… Еще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победить время, но побеждаю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ой очередью раздается по гулким пустым улицам моя нетороп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озаренная первыми лучами голова каменного великана… Какой бессонный век провел он, глядя на свет широко раскрытыми требовательными глазами. И тем не менее — недвижим. Стоит, замерев, не смея расплескать окаменевшее свое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мне его, слишком послушного остроумному замыслу чело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 серой плите подножия сидит девушка в зеленой куртке и ест бутерброд. Это она! Стеснительно улыбаясь, поднимается навстречу и предлагает мне половину своего завтрака.</w:t>
      </w:r>
    </w:p>
    <w:p>
      <w:pPr>
        <w:pStyle w:val="SubTitle1"/>
        <w:rPr>
          <w:rFonts w:ascii="Times New Roman" w:hAnsi="Times New Roman" w:cs="Times New Roman"/>
          <w:color w:val="auto"/>
          <w:sz w:val="20"/>
          <w:szCs w:val="20"/>
        </w:rPr>
      </w:pPr>
      <w:r>
        <w:rPr>
          <w:rFonts w:cs="Times New Roman" w:ascii="Times New Roman" w:hAnsi="Times New Roman"/>
          <w:color w:val="auto"/>
        </w:rPr>
        <w:t>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 вытатуировано у него возле локтя. Уж не поэтому ли закатал он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ая пучеглазая женщина с мелкозавитыми обесцвеченными волосами всегда сидит рядом, они даже одну и ту же газету читают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она поддерживает страницу, чтобы ему было удобнее читать. Безгубый, нарисованный темной помадой рот ее так и цветет на солнце, вместо бровей темнеют карандашные пол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куни ее в воду, и вместо головы на свет появится безглазый гладки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и есть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татуировку делают себе в юные годы, в пору первой тоски, спасением от которой видят только одн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ужели это и есть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чувство оказалось прочным, не исчезло так же, как и татуировка? И пронес его этот человек через быстрые годы и долгие дни, через все хитросплетения жизни. И вот они сидя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озможно ли,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ее всмотритесь в ее лицо и увидите грустное понимание в вытаращенных рыбьих глазах, снисходительную иронию в уголках нарисованных губ. А эти тусклые кудряшки — не свидетельство ли они мучительных женских стараний не отстать от других, помоложе и крас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другое лицо проглянет вдруг сквозь банальные искусственные черты — сильная, умная и любящ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она! Ма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ожет быть, и нет…</w:t>
      </w:r>
    </w:p>
    <w:p>
      <w:pPr>
        <w:pStyle w:val="SubTitle1"/>
        <w:rPr>
          <w:rFonts w:ascii="Times New Roman" w:hAnsi="Times New Roman" w:cs="Times New Roman"/>
          <w:color w:val="auto"/>
          <w:sz w:val="20"/>
          <w:szCs w:val="20"/>
        </w:rPr>
      </w:pPr>
      <w:r>
        <w:rPr>
          <w:rFonts w:cs="Times New Roman" w:ascii="Times New Roman" w:hAnsi="Times New Roman"/>
          <w:color w:val="auto"/>
        </w:rPr>
        <w:t>ЧЕРЕПАХОВЫЙ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ремия за лучший рисунок… Т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ладной мастерской с пыльным окном во всю стену в живописных позах откинулись несколько мольбертов, высокие вазы с кистями стоят на закапанном красками полу, на ярком ковре висит рядом со ржавой саблей длинный кальян, курительный прибор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 тебе этот неженский молодеческий раз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ремия за лучший рисунок… Талон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соседней комнате скопилась грязная посуда и продолговатые бутылки из-под светло-зеленого венгерского вина. Ты ведь, кажется, неплохо зараба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он на обед… Порция черепахового с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и-ка об этом подробней. Посуда подождет, не соскучилась ты и по начатой в деревне картине. Нет ли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ы с матерью пришли вдвоем в столовую на центральной площади Ташкента, показали справку. И вам выдали порцию первой премии. Черепаховый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знаю, ты многое смогла. Расточительная феерия красок в летних, уже, наверное, увядших этюдах. В расписанное тобой кафе я всегда вожу приезж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 неторопливо съели желтый черепаховый суп. Вдвоем с матерью. И последняя ложка досталась, разумеется, тебе. Лучшие минуты тысяча девятьсот сорок втор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Давай-ка с удовольствием выпьем за тощенькую способную девочку твоего детства. Давай старательно вымоем ей жирную посуду позавчерашней пирушки. А потом присядь и нарисуй круглое, будто каравай, горячее деревенское поле.</w:t>
      </w:r>
    </w:p>
    <w:p>
      <w:pPr>
        <w:pStyle w:val="SubTitle1"/>
        <w:rPr>
          <w:rFonts w:ascii="Times New Roman" w:hAnsi="Times New Roman" w:cs="Times New Roman"/>
          <w:color w:val="auto"/>
          <w:sz w:val="20"/>
          <w:szCs w:val="20"/>
        </w:rPr>
      </w:pPr>
      <w:r>
        <w:rPr>
          <w:rFonts w:cs="Times New Roman" w:ascii="Times New Roman" w:hAnsi="Times New Roman"/>
          <w:color w:val="auto"/>
        </w:rPr>
        <w:t>ЛЕТЕЛА БА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идит он, добрый, начавший уже лысеть, на некрашеной садовой скамье и разговаривает с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ая, что нашла хорошего собеседника, книга читается легко и с готовностью раскрывает свой глубо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оглашаясь с ней, кивает головой и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равшись наконец сквозь немыслимую путаницу листвы, золотой гитарной струной выбежал на простор луч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ая бабочка кокетливой танцующей походкой пролетела мимо скамьи, села человеку на плечо, затем запорхала у самого лица, отпрыгнула в сторону, метнулась вверх, вниз. Словно приглашала поиграть в пятн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с мягкой улыбкой смотреть в книгу, он машинально, бессознательным, но ловким движением хлопнул рукой по воздуху возле себя,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 его ощутила мгновенное прикосновение чего-то. Он удивленно подня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очка судорожно металась по траве, ползла, дергалась, потом напряглась и косо вз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ульсивные нелепые рывки ее агонии отдались болью в сердце. «Что же я наделал!» Хотелось заплакать, хотелось крикнуть на весь этот редкий сад о том, что уже давно постарел он, а кажется, никогда не был молодым. Толстый премудрый книгочей в стоптанных шлеп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же, надолго замирая, бились коричневые крылышки, с трудом размыкались, и снова сводила их мучительная сп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енним сухим листком вяло упала она к его ногам.</w:t>
      </w:r>
    </w:p>
    <w:p>
      <w:pPr>
        <w:pStyle w:val="SubTitle1"/>
        <w:rPr>
          <w:rFonts w:ascii="Times New Roman" w:hAnsi="Times New Roman" w:cs="Times New Roman"/>
          <w:color w:val="auto"/>
          <w:sz w:val="20"/>
          <w:szCs w:val="20"/>
        </w:rPr>
      </w:pPr>
      <w:r>
        <w:rPr>
          <w:rFonts w:cs="Times New Roman" w:ascii="Times New Roman" w:hAnsi="Times New Roman"/>
          <w:color w:val="auto"/>
        </w:rPr>
        <w:t>ЛИЦ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ругими необходимыми предметами постарайтесь захватить с собой на необитаемый остров хотя бы самое простенькое зерк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ом осклизлом клочке гранита, похожем на спину всплывшего кита, удивительно приятно будет вам утешить себя пусть и своим собственным, а все-таки человеческ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ли вы когда-нибудь лиц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идели, то по-настоящему ли вы его раз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же это счастье, неимоверная удача, видеть вокруг себя каждый миг, каждый час, в течение всех отмеренных нам лет светлые даже в ненастный день человеческ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дет из бани старушка с розовым дымящимся личиком. Вместо нижней губы — у нее пушистый подбородок. Как чисто вымыты седые волоски ее жиденького пучка и морщинистые мешочки под молодыми ярки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авоське у нее прыгает, как рыбка, бутылочка п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абуся… При всем желании не могу предположить, что прожила ты свой век безгрешн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ерегнулся через железный заржавленный забор щеголеватый солдат. Он как бы по пояс в уволь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Эй, солдат! На, по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ится, будто это девушка в военной форме. Нежные щеки его пылают, губы раскрылись, готовые произнести какое-то неизвестное ему краси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Что? О чем ты загрустил,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затаенным интересом буду я ожидать неизбежных мудрых изменений твоего чистого, без единой помарки лица.</w:t>
      </w:r>
    </w:p>
    <w:p>
      <w:pPr>
        <w:pStyle w:val="SubTitle1"/>
        <w:rPr>
          <w:rFonts w:ascii="Times New Roman" w:hAnsi="Times New Roman" w:cs="Times New Roman"/>
          <w:color w:val="auto"/>
          <w:sz w:val="20"/>
          <w:szCs w:val="20"/>
        </w:rPr>
      </w:pPr>
      <w:r>
        <w:rPr>
          <w:rFonts w:cs="Times New Roman" w:ascii="Times New Roman" w:hAnsi="Times New Roman"/>
          <w:color w:val="auto"/>
        </w:rPr>
        <w:t>ТО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громадами старых дворцов, за облаками листьев тускло светилась пурпурная кладка башни. Расстояние скрадывалось крутым подъемом, циферблат курантов как бы висел в воздухе, расплывался перед сам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оправдать опоздание, девушка сказала, что пришла точно в условл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коризной кивнул на огромный, вознесенный над площадью циферб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А вдруг они сп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расхохотались. Дикой показалась мысль, что эти часы могут показывать время не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она снова опоздала. Она опоздала и через два дня, и через три. Не на много, н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ни спешат! — шутила она. — Ну, куда мы пойде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ни на самом деле спешат?» — думал он, с беспокойством всматриваясь в толпу, на четверт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ый день она пришла раньш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ни отстают! — объяснила она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его за руку, заглянула в глаза. Ну, чего, мол, нахмурился? Разве погода плохая? Или н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 он. — Давай назначать встречу у други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просительно округл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ругие часы могут ошибаться, а эти — не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у этих. Здесь всегда — будто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а пришла ровно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лукаво удивилась она. — Они идут точно! Как я могла в этом сомн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громное полнолуние циферблата уже размывали лиловые воды сумерек. Только стрелки двумя неугасимыми лучами показывали каждая в свою сторону, но именно в этом и состоял секрет их торжествующей непогрешимой точности.</w:t>
      </w:r>
    </w:p>
    <w:p>
      <w:pPr>
        <w:pStyle w:val="SubTitle1"/>
        <w:rPr>
          <w:rFonts w:ascii="Times New Roman" w:hAnsi="Times New Roman" w:cs="Times New Roman"/>
          <w:color w:val="auto"/>
          <w:sz w:val="20"/>
          <w:szCs w:val="20"/>
        </w:rPr>
      </w:pPr>
      <w:r>
        <w:rPr>
          <w:rFonts w:cs="Times New Roman" w:ascii="Times New Roman" w:hAnsi="Times New Roman"/>
          <w:color w:val="auto"/>
        </w:rPr>
        <w:t>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сюда приходят люди. Не терпится им, спешат. И первыми приходят он и она. Будто две хлопотливые, деловитые ласточки вьют они здесь бедное, но уютное гнездо из потрепанных дерматиновых переп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х названий томов достаточно для того, чтобы поум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серьезные у человечества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росшее сединой ухо их соседа, так и не ставшего известным старого поэта, пришедшего сюда почитать свою собственную, изданную в юности единственную брошюру, застенчиво ловит среди сухого шелеста страниц уже почти непонятное ему слов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в самом деле это шелестят желтые ломки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аросшее сединой старое ухо, ты не ошиб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ысших образованья, две пирамиды увесистых книг действительно очень хорошо относятс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ея нарушить шепчущую тишину библиотеки, они все же дерзают ее нар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 страстном объятии сплетаются их измазанные чернилами указательные пальцы, и с грохотом падают на пол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как один человек, поднимает голову, разгибает, пользуясь поводом, затекшую сутул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я огонь на себя, неизвестный поэт неловко вскакивает и, прижимая к груди склеротическую руку, виновато шепчет из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ыплются на него в ответ проклятья, ученая библиотекарша не грозит вывести вон. Как водится между людьми, все скромно опускают вниз ресницы, и потрясенный своим подвигом старик невидящим взглядом снова впивается в сложные аллитерации полузабытых ст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стопка отобранных ими утром фолиантов становится все ниже, то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ыше — посмотрите! — становятся гладкие молодые л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ниги, хлеб человеческого ума, — свои собственные и те, что подают нам в этом большом гостеприимном доме, — пусть всегда вас будет у нас досыта!</w:t>
      </w:r>
    </w:p>
    <w:p>
      <w:pPr>
        <w:pStyle w:val="SubTitle1"/>
        <w:rPr>
          <w:rFonts w:ascii="Times New Roman" w:hAnsi="Times New Roman" w:cs="Times New Roman"/>
          <w:color w:val="auto"/>
          <w:sz w:val="20"/>
          <w:szCs w:val="20"/>
        </w:rPr>
      </w:pPr>
      <w:r>
        <w:rPr>
          <w:rFonts w:cs="Times New Roman" w:ascii="Times New Roman" w:hAnsi="Times New Roman"/>
          <w:color w:val="auto"/>
        </w:rPr>
        <w:t>ПЛ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он призывал, о чем он в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окружали его круглые, точно облака, сугробы, извилистую тропинку люди протоптали далеко в стороне. Никто не захотел сделать крюк по пояс в снегу, чтобы поразиться искренности его содержания. И он уже как бы перестал быть плакатом, а стал частью пейзажа, чем-то вроде диковинного дерева, гибрида, выведенного наперекор сн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нувший до подбородка, с белой шапкой до самых бровей, он только и мог похвастать кусочком испещренной цифрами или письменами фанерной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и за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отменно важные, подсказывающие самый краткий и точный путь к чуд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наоборот — они гласили о том, что курить вредно, а жи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 это тоже вполне вероятно — там сообщалось, что в текущем году будет выработано… Но чего именно и в каком количестве, еще не написали, оттого что ждут самых последних свед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ерявшийся в неуютной снежной пустыне, в стороне от человеческой тропы. Трагически бессмысленный…</w:t>
      </w:r>
    </w:p>
    <w:p>
      <w:pPr>
        <w:pStyle w:val="SubTitle1"/>
        <w:rPr>
          <w:rFonts w:ascii="Times New Roman" w:hAnsi="Times New Roman" w:cs="Times New Roman"/>
          <w:color w:val="auto"/>
          <w:sz w:val="20"/>
          <w:szCs w:val="20"/>
        </w:rPr>
      </w:pPr>
      <w:r>
        <w:rPr>
          <w:rFonts w:cs="Times New Roman" w:ascii="Times New Roman" w:hAnsi="Times New Roman"/>
          <w:color w:val="auto"/>
        </w:rPr>
        <w:t>ГОРОДСКОЕ ЗВ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тощие разноцветные коты, подстерегающие вас в узком темном переулке и перед самым носом, у самых ног стрелой перебегающие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гомерический гнусавый хохот вырывается из их усатых ртов при виде того, как трусливо поворачиваете вы назад. Шутка удалась! Насмеявшись вволю, они снова залегают под заборами и ждут следующую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курица с черными чешуйчатыми ногами, по странной прихоти одного моего знакомого живущая у него в ванне и несущая яйца в пыжиковую 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ее выводят погулять. Заложив за спину крылья, злая и гордая, ходит она вокруг клумбы и повторяет: куда, куда я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черный, как пантера, молчаливый дог, пропускающий в дверь сначала даму, а затем лишь выходящий сам. Он любит разглядывать на главной улице новые марки иностранных автомобилей, но отходит от них с долгим равнодушным зе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два внешне совершенно одинаковых голубя, разного тем не менее пола, бесстыдно целующиеся на чужих подоко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воробей. В городе он один. Но за короткое время он успевает побывать повсюду, и только поэтому кажется, что воробьев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закованная в квадратный айсберг, облаченная в розовый пеньюар наложницы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О!.. О!.. — беззвучно произносят ее пухлые г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похожая на семечко из спелого яблока божья коровка. На спине, в гладком пластмассовом футляре хранятся у нее прозрачные нейлоновые крылышки. Воспрянув от долгого сна между двойными рамами, она облетает дом, приземляется на раскрытую книгу, ползет по самой интересной строчке и пересказывает ее впоследствии слово в сл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ивительным, умным зверьем населен город!</w:t>
      </w:r>
    </w:p>
    <w:p>
      <w:pPr>
        <w:pStyle w:val="SubTitle1"/>
        <w:rPr>
          <w:rFonts w:ascii="Times New Roman" w:hAnsi="Times New Roman" w:cs="Times New Roman"/>
          <w:color w:val="auto"/>
          <w:sz w:val="20"/>
          <w:szCs w:val="20"/>
        </w:rPr>
      </w:pPr>
      <w:r>
        <w:rPr>
          <w:rFonts w:cs="Times New Roman" w:ascii="Times New Roman" w:hAnsi="Times New Roman"/>
          <w:color w:val="auto"/>
        </w:rPr>
        <w:t>ИЗОБРЕ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 ее на пороге, и уже при виде моей блаженной улыбки она обо всем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ленького фарфорового тигля я вынул два розовых шарика и положил ей на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и на поливитамины! — засмеялась она радостно. — Значит, п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анем на поручень балкона, оттолк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яли по шарику, словно прощаясь, взглянули друг на, друга, проглотили и запили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дали этот вопрос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чезла. Я и себя тоже не видел. Видел комнату, дверь на балкон. Гд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уганно протянул свою невидимую руку и нащупал в пустом воздухе ее мокр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делал?! — произнесла она. — Перепут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ступая, оттого что не видел своих ног, двумя руками схватил я тигель и бросил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товка еще горела. Заглянув на всякий случай в листок с формулами, стеклянной ступкой я тщательно размял разноцветные порошки. Не может быть, чтобы ошибка произошла и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гле снова лежали два шарика. Мы проглотили их, запили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гонько взмахнул невидимыми руками и почувствовал, что 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ы летишь? — крикнул я, задыхаясь от восторга. —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д самым потолком больно столкнул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люстра! — вс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ыскал ее руку, потянул на балкон. Оттолкнувшись, мы плавно взлетели над полным детей двором, перевалили через крышу и поплыли над пахнущей бензином у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снулся рукой ее невидимого лица. Щеки по-прежнему были мок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едь мы лет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никто этого не видит…</w:t>
      </w:r>
    </w:p>
    <w:p>
      <w:pPr>
        <w:pStyle w:val="SubTitle1"/>
        <w:rPr>
          <w:rFonts w:ascii="Times New Roman" w:hAnsi="Times New Roman" w:cs="Times New Roman"/>
          <w:color w:val="auto"/>
          <w:sz w:val="20"/>
          <w:szCs w:val="20"/>
        </w:rPr>
      </w:pPr>
      <w:r>
        <w:rPr>
          <w:rFonts w:cs="Times New Roman" w:ascii="Times New Roman" w:hAnsi="Times New Roman"/>
          <w:color w:val="auto"/>
        </w:rPr>
        <w:t>СОЛОВЕЙ И 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вя знатоком природы — как-никак яблоки в детстве ел не покупные, а добытые в чужих садах, — должен все же признаться, что соловья впервые в жизни я услышал на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ясь от жары, брел я по ее асфальтовым проспектам в поисках автоматической воды, и тут-то этот соловей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ый, стал я оглядываться по сторонам. Что такое? Вроде бы звуки эти описаны в литературе. Но какие мощные, какие самозабвенные звуки! Неужели их издает крохотная серая птичка?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етители выставки, удивленные не меньше меня, обратили свои взгляды к репродукторам. Только так они могли объяснить себе эту явно вдохновенн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посетители! Экспонаты и те не остались равнодушны! Знаменитые белые лошади, чистые гривы и хвосты которых мели горячий асфальт, нервно запрядали ушами, ловя знакомый им по родному лугу м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модели длинных полированных «Ту» почувствовали себя польщенными, поскольку также относились к семейству крыл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омный манипулятор, несмотря на всю свою понятную приверженность к современной музыке, взмахнул тяжелыми коленчатыми щупальцами и стал, чуть отставая, дирижировать сол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словно с клавиша на клавиш прыгал, словно со струны на струну, такое богатое было у него горлыш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махнув через табличку «запрещается», исколов пальцы, я сорвал похожую на маленький кочан капусты розу, крикнул: «Браво!» — и бросил ее, точно на сцену с галерки, в зеленый сумрак листвы.</w:t>
      </w:r>
    </w:p>
    <w:p>
      <w:pPr>
        <w:pStyle w:val="SubTitle1"/>
        <w:rPr>
          <w:rFonts w:ascii="Times New Roman" w:hAnsi="Times New Roman" w:cs="Times New Roman"/>
          <w:color w:val="auto"/>
          <w:sz w:val="20"/>
          <w:szCs w:val="20"/>
        </w:rPr>
      </w:pPr>
      <w:r>
        <w:rPr>
          <w:rFonts w:cs="Times New Roman" w:ascii="Times New Roman" w:hAnsi="Times New Roman"/>
          <w:color w:val="auto"/>
        </w:rPr>
        <w:t>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здесь тихо, только голуби, обжигая красные подошвы, бродят по асфальту да лениво следит за ними, лежа на боку, немолодой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вчера, в связи с ремонтом автострады, гул которой едва доносится сейчас из-за высоких старых домов, переулок был важной артерией. День и ночь с натужным ревом, чуть ли не касаясь подоконников, мчался по его узкому руслу грубо разящий бензином нетерпеливы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здесь провезли целый табун белых лошадей. Изгибая шеи, пытаясь в сердцах укусить себя за грудь, они с гневным ржанием били правым копытом по толстым доскам настила, высекая из них острую щ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расывая кузова, мчались здесь дымные самосвалы. Катили на стройку стены будущих домов с уже застекленными и даже занавешенн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бежали по переулку троллейбусы, из автоматических дверей которых виднелись чьи-то прищемленные хв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ли автобусы, в которых возвращались из лагерей неузнаваемые, толсты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осились велосипедисты с туго надутыми мышцами неутомимых загорел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в переулке можно было легко поймат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егодня… Тихо и пустынно здесь. Смежив подслеповатые глаза, с грустной улыбкой вспоминает переулок о вернувшейся к нему ненадолго и снова решительно ушедшей шумной могучей юности.</w:t>
      </w:r>
    </w:p>
    <w:p>
      <w:pPr>
        <w:pStyle w:val="SubTitle1"/>
        <w:rPr>
          <w:rFonts w:ascii="Times New Roman" w:hAnsi="Times New Roman" w:cs="Times New Roman"/>
          <w:color w:val="auto"/>
          <w:sz w:val="20"/>
          <w:szCs w:val="20"/>
        </w:rPr>
      </w:pPr>
      <w:r>
        <w:rPr>
          <w:rFonts w:cs="Times New Roman" w:ascii="Times New Roman" w:hAnsi="Times New Roman"/>
          <w:color w:val="auto"/>
        </w:rPr>
        <w:t>САША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ы Лицея… Ранняя, пронзительная весна. Хоть и солнечным выдался этот день, но до костей пробирает сквозь пузырящийся нейлоновый плащ прямо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меня интересовали толстые вековые липы… Может быть, хранят они, только что посаженные тогда, прикосновение его лад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ыбежавшему в сад озорному мальчику не захотелось огибать дворец, чтобы попасть в отведенное укромное место, и, плутовато оглянувшись, он спрятался для этой цели за тонкое дерев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необъятные выросли здесь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есной, ветви еще обнажены, и все же их так много, что они кажутся прозрачными лиловыми об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у самых ног, в поблескивающей грязи, я увидел мокрый, ржавый ос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его, осмотрел, завернул в бел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го они метили? Остро кольнуло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ляясь, прозвучал мимо меня частый топот мальчишеских неутомим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я тоже бросился бежать по вязкой аллее в глубь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ейчас я догоню его, схвачу за крепкое плеч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бойся! Я не стану тебе пророчить, предостерегать. Только прочту тебе, задыхаясь от недавнего бега, стихотворение, которого ты еще не написал…</w:t>
      </w:r>
    </w:p>
    <w:p>
      <w:pPr>
        <w:pStyle w:val="SubTitle1"/>
        <w:rPr>
          <w:rFonts w:ascii="Times New Roman" w:hAnsi="Times New Roman" w:cs="Times New Roman"/>
          <w:color w:val="auto"/>
          <w:sz w:val="20"/>
          <w:szCs w:val="20"/>
        </w:rPr>
      </w:pPr>
      <w:r>
        <w:rPr>
          <w:rFonts w:cs="Times New Roman" w:ascii="Times New Roman" w:hAnsi="Times New Roman"/>
          <w:color w:val="auto"/>
        </w:rPr>
        <w:t>РОЖ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ся в такси и думал о матери. А она сидела рядом. Привезла мне сладкий, с архитектурными излишествами пи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а думала? О сыне? Вспоминала, быть может, как холодной отцовской рукой трогала свое теплое чрево, в котором затикала м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ечечки привезла. Для пирога. Их у меня уже довольно много. Но ничего… Спасиб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манной молнией пронеслись мимо очертания крутых железных крыш коротенького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стыдясь шофера, приподнималась, смотрела на счетчик. Как она постарела… Уже появились на тыльной стороне ее ладоней странные зеленые вес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ив рвущийся из горла всхлип, я нерешительно обнял ее и не ощутил под темной одеждой тела. Неужели… Неужели люди не живут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учайностью, ни чьей-то любовью не хотелось мне объяснять загадку дивного человеческого рожденья. Снова, как в пять, семь, десять лет, вертелся на язык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ак я появился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ый смех мой ее напугал, даже шофер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 — стал я себя укорять. — Пожилой мужчина, возьми себя в руки!.. И все-так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манной молнией пронеслись мимо очертания крутых железных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орчишь, недоверчивый шофер? Тебе до моих проблем и дела нет? Или сочувствуешь бережливости моей старой матери? Езжай по кольцу, покуда не пойму смысла жизни; уж больно хорошо думается в быстром твоем автомобиле. А мать не догадается, она впервые в этом великом городе, ей кажется, что едем мы по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смотри! — схватив меня за локоть, с изумлением вскрикнула вдруг мать. — Какое знакомое место! Может, я здесь уже когда-т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оманной молнией пронеслись мимо очертания крутых железных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здесь бывала? В молодости… Да, да! — восклицает она радостно. — Я вспомин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 у кого иссякло будущее, мечтают о прошлом. Прости, мама…</w:t>
      </w:r>
    </w:p>
    <w:p>
      <w:pPr>
        <w:pStyle w:val="SubTitle1"/>
        <w:rPr>
          <w:rFonts w:ascii="Times New Roman" w:hAnsi="Times New Roman" w:cs="Times New Roman"/>
          <w:color w:val="auto"/>
          <w:sz w:val="20"/>
          <w:szCs w:val="20"/>
        </w:rPr>
      </w:pPr>
      <w:r>
        <w:rPr>
          <w:rFonts w:cs="Times New Roman" w:ascii="Times New Roman" w:hAnsi="Times New Roman"/>
          <w:color w:val="auto"/>
        </w:rPr>
        <w:t>ЧЕЛОВЕК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родукторы объявили об этом взволнованным нестройным хором, и снова в коридорах земли захлопали двери, послышались захлебывающиеся от восторга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ыбежала на балкон с недоплетенной косой и посмотрела из-под ладони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срок, новый герой опустился со звезд на какое-то картофельное поле, сразу ставшее знаменитым, а оттуда, из облачных глубин, посыпался на города снег его улыбающихся фотогра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я поднялся из своей шахты. На-гора. Наверх. Смена кончилась. Схватил плывущую в воздухе фотографию и увидел его лицо. Сверстник,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а же его мать, — вздохнула моя мать, просунув мне в ванную свежее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и смешно, я почувствовал себя уязв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буркнул я, тщетно пытаясь отмыть въевшуюся в веки угольную пыль. — Хочешь, — спросил я, — и я тоже туда полечу? И на Мавзолее буду потом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быстро произнесла она. — Хочу! — и глаза ее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рок… Не в этом год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тягивай, — вздохнула она, — кто знает, сколько м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у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тоял на Мавзолее, со снисходительной, растроганной улыбкой оглядываясь порой туда, где в новом своем платье оцепенела моя счастливая растерянн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юдей проходило мимо! Сколько нестерпимо радостных, прекрасных глаз пыталось поймать мой взгляд! Спасибо, спасибо, люди! Да, я снова среди вас! Да, я вернулся! А ведь еще вчера глубоко-глубоко, чуть ли не в центре земного шара, яростно врубался я в непроходимый первобытный лес, и глыбами антрацита текли по транспортеру ветви, листья и диковинные цветы девона. Круто падающий забой… Знаете, люди, что это такое? Тесный космос земных недр, прорезаемый лишь узким лучом прикрепленной к каске лампы-коногонки. Все ниже, ниже… Перегрузки? Да что об этом теперь-то вспоминать! Сотрясал тело отбойный молоток, врезалась в веки, хрустела на зубах угольная пыль… Только бы пласт не потерять, пику в пустую породу вгонишь — не выта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лось… Выдерж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равствуйте, люди! Я вернулся!</w:t>
      </w:r>
    </w:p>
    <w:p>
      <w:pPr>
        <w:pStyle w:val="SubTitle1"/>
        <w:rPr>
          <w:rFonts w:ascii="Times New Roman" w:hAnsi="Times New Roman" w:cs="Times New Roman"/>
          <w:color w:val="auto"/>
          <w:sz w:val="20"/>
          <w:szCs w:val="20"/>
        </w:rPr>
      </w:pPr>
      <w:r>
        <w:rPr>
          <w:rFonts w:cs="Times New Roman" w:ascii="Times New Roman" w:hAnsi="Times New Roman"/>
          <w:color w:val="auto"/>
        </w:rPr>
        <w:t>СТАРЫЙ БАРАБА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ремительно наступает праздник! Чудо! Удача! Я ухитрился исправить перед этим все двойки. Троек же у меня не был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раз так, захлопотавшаяся учительница сочла возможным назначить меня барабанщиком в первомайск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еща от восторга, я перекинул потертый ремень через шею, и никелированные винты гулкого инструмента уперлись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Та-та-та! Та! Та! Та-та-та! Та!» — выколачивал я из белой тугой кожи знакомые, казавшиеся мне словами звуки: «…он проснулся, пере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олько что проснувшийся старый барабанщик, хоть назывался старым, всегда представлялся мне розовощеким мальцом лет десяти, то есть моим полным дв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буной служил обтянутый длинными кумачовыми лозунгами кузов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тяжело ступая новыми башмаками, сотрясая в такт барабану земной шар, подошел ближе, то, к своему удивлению, увидел, что люди на трибуне громко хохочут, вытирая слезы. В недоумении оглянулся я на мудрую учительницу… Но позади никого не было. Вернее, они были, но очень, очень далеко. Почти у линии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в себя барабанной дробью, я не заметил, как ушел вперед. Что же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трибуне вдруг все замолкли, посерьезнели. Им тоже было интересно, как собираюсь я поступить. Пойду ли дальше, самому себе задавая этот неунывающий ритм? Повернусь ли и растерянно побегу навстречу отставшей негодующей колонне? А может, вернусь к ней, не поворачиваясь, а пятясь, покуда не почувствую затылком ее жаркое дых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стался стоять на месте. Упрямо глядя вперед, в перспективу поселковой улицы, я стучал и стучал в свой маленький яркий барабан. И праздник становился все праздничней, и я давал себе слово запомнить этот день навсегда и вспоминать его только с доброй, только с благодарной улыбкой.</w:t>
      </w:r>
    </w:p>
    <w:p>
      <w:pPr>
        <w:pStyle w:val="SubTitle1"/>
        <w:rPr>
          <w:rFonts w:ascii="Times New Roman" w:hAnsi="Times New Roman" w:cs="Times New Roman"/>
          <w:color w:val="auto"/>
          <w:sz w:val="20"/>
          <w:szCs w:val="20"/>
        </w:rPr>
      </w:pPr>
      <w:r>
        <w:rPr>
          <w:rFonts w:cs="Times New Roman" w:ascii="Times New Roman" w:hAnsi="Times New Roman"/>
          <w:color w:val="auto"/>
        </w:rPr>
        <w:t>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идел я на своем веку рек и речек, разрезающих пополам город или село, лесную чащу или полого сбегающее поле. Но во всех я заметил что-то одинаковое, оживляющее, украшающее и город, и лес. И вода в них была на вкус совершенно одинакова. Правда, то чище, то мутнее, но это уже зависело от берегов. Да полно, сказал я себе однажды, может, только одна река-то на свете и есть? Одна бесконечная река, тысячами витков опоясывающая мир, а по обе стороны ее выстроились все земные страны с их столицами и деревушками, все земные рощи, все луга и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люди зовут ее Волгой, в другом — Десной, Днепром или Енисеем… А там она уже Керулен, а там Влтава, Дунай, Темза, Сена, Миссисипи, 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звучных, ласковых названий придумали люди единственной земной реке! Из названия в название можно плыть по ней в гости друг к другу. До любого города, до любого человека можно доплыть по этой реке — и не заблудишься… И повсюду ты увидишь отразившиеся в ней скользкие облака, повсюду будет всплескивать в ней рыба и перешептываться шероховатый камыш…</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регите, берегите, люди, свою единственную реку!</w:t>
      </w:r>
    </w:p>
    <w:p>
      <w:pPr>
        <w:pStyle w:val="SubTitle1"/>
        <w:rPr>
          <w:rFonts w:ascii="Times New Roman" w:hAnsi="Times New Roman" w:cs="Times New Roman"/>
          <w:color w:val="auto"/>
          <w:sz w:val="20"/>
          <w:szCs w:val="20"/>
        </w:rPr>
      </w:pPr>
      <w:r>
        <w:rPr>
          <w:rFonts w:cs="Times New Roman" w:ascii="Times New Roman" w:hAnsi="Times New Roman"/>
          <w:color w:val="auto"/>
        </w:rPr>
        <w:t>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безжа, промчалась мимо меня по узкому Арбату тусклая синя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е рулем напряженно сидел седой человек с усталым лицом… И удочки я успел заметить… Бамбуковые кончики их, гибко постегивая воздух, выглядывали из окна. И рюкзак я еще увидел, удобно развалившийся на просторном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ему не с кем было поехать? Ни жены, ни сына, ни внука… Неужели он любит оставаться за городо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же шепотом крикнет: «Клюет!»? Скажет: «Ну, будем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товарища у н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жаль! Какая досада! А я как раз загрустил. И тоже один. Как бы мы были друг другу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остановился, я бы добежал. Сказал бы: «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мы отправились бы уже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зле магазина на минуту остановились бы, чтобы и я смог купить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иновали бы роскошные улицы центра, пыльное предместье, серые пригородные поселки, пестрые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увидели бы светлую неиспорченную реку с желтым песчаным поворотом, и заблудившийся в самом себе лес, и замысловато бесформенные облака с запутавшейся в них скользкой алюминиевой рыбкой самол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С кем же поделится он переполняющим сердце мучительным благословенным восторгом?</w:t>
      </w:r>
    </w:p>
    <w:p>
      <w:pPr>
        <w:pStyle w:val="SubTitle1"/>
        <w:rPr>
          <w:rFonts w:ascii="Times New Roman" w:hAnsi="Times New Roman" w:cs="Times New Roman"/>
          <w:color w:val="auto"/>
          <w:sz w:val="20"/>
          <w:szCs w:val="20"/>
        </w:rPr>
      </w:pPr>
      <w:r>
        <w:rPr>
          <w:rFonts w:cs="Times New Roman" w:ascii="Times New Roman" w:hAnsi="Times New Roman"/>
          <w:color w:val="auto"/>
        </w:rPr>
        <w:t>ВОЕННЫ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что мы плохо вели себя, нас оставили после уроков и заперли в военно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егкомысленны раздраженные педаг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сть ли во всем городе более интересное и заниматель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 бы мы отсюда не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плакатов, перебивая друг дружку, принялись рассказывать нам, как выстрелить в противника и как, в свою очередь, избежать его ответной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уля эта, представленная в разрезе, благодушно поведала нам, чем начинена, с какой силой вопьется в легкие и на какие острые пылинки там ра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е к жизни мальчишеской фантазией, зашевелились на стендах, разворачиваясь в нашу сторону, танковые б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роллейбусы, заскользили подвешенные к своим траекториям остролицые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торопливо всплывать дремавшие до того на грунте подводные лодки. Одна из них уже уставила в нас горящий змеиный глаз перископа, как бы облюбовывая самый вкусный кус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увеличенно оживленные вначале, молодечески похваляясь недавним озорством, мы вдруг один за другим притихли, занятые пусть и воображаемым, но смертельным боем. И скоро выдох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ринимали условий нашей игры — тщеславные макеты, точно вычерченные схемы, увеличенные с учебной целью, гипертрофированные патроны, гранаты,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желал рассеиваться, как того ждало наше воображение, рыхлый поганый гриб атомного взрыва. Стоял не шевелясь, облучая запертых мальчишек тлетворным невидимым си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ти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и не соберешь наших разорванных в клочья тел, уже обуглились мы, испарились. Лишь тени наши в мучительных позах застигнутой врасплох наивности останутся на стенах военного кабин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пустите! Выпустите! Мы больше не будем!</w:t>
      </w:r>
    </w:p>
    <w:p>
      <w:pPr>
        <w:pStyle w:val="SubTitle1"/>
        <w:rPr>
          <w:rFonts w:ascii="Times New Roman" w:hAnsi="Times New Roman" w:cs="Times New Roman"/>
          <w:color w:val="auto"/>
          <w:sz w:val="20"/>
          <w:szCs w:val="20"/>
        </w:rPr>
      </w:pPr>
      <w:r>
        <w:rPr>
          <w:rFonts w:cs="Times New Roman" w:ascii="Times New Roman" w:hAnsi="Times New Roman"/>
          <w:color w:val="auto"/>
        </w:rPr>
        <w:t>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енец в неразумной своей жестокости и жадности, ибо он проголодался, хватает острыми, полупрозрачными еще, рыбьими зубками грудь матери. Набухший сосок кровоточит, он не успевает зажить, затянуться. И ребенок сосет молоко, окрашенное живой кровью, кровь со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щась от жгучей боли, мать порой не выносит ее и с плачем, бранясь, вырывает грудь из маленького цепког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я захлебывается криком, оно не понимает, оно знает одно: молоко… Оно жаждет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тыдившись, плача уже оттого, что причинила страдание ребенку, мать снова сует ему саднящую грудь, он же, всхлипывая от обиды и в то же время торопливо улыбаясь сбывшемуся желанию, мгновенно отыскивает сосок и снова пьет, пьет, сосет сладкую материнскую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смотрит на него сквозь слезы и теперь сама уже улыбается. Боль ее не уменьшилась, но как бы ушла вглубь. Это боль, равная самоотречению, ее можно выне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самих себе, в цветке, в насекомом, в камне, в воздухе, которым дышим, даже в том, чего не видим, о чем лишь догадываемся, роемся мы детскими, неуверенными пальцами, вглядываемся во все это слепыми глазами, стремясь утолить голод и жажду познания. Как вздрагивает порой от боли наша добрая мать-природа, как улыбается пытливости своего подрастающего детища…</w:t>
      </w:r>
    </w:p>
    <w:p>
      <w:pPr>
        <w:pStyle w:val="SubTitle1"/>
        <w:rPr>
          <w:rFonts w:ascii="Times New Roman" w:hAnsi="Times New Roman" w:cs="Times New Roman"/>
          <w:color w:val="auto"/>
          <w:sz w:val="20"/>
          <w:szCs w:val="20"/>
        </w:rPr>
      </w:pPr>
      <w:r>
        <w:rPr>
          <w:rFonts w:cs="Times New Roman" w:ascii="Times New Roman" w:hAnsi="Times New Roman"/>
          <w:color w:val="auto"/>
        </w:rPr>
        <w:t>ВЫЙТИ НА ЛЕТУ ИЗ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проплывали внизу, тщетно пытаясь дотянуться до самолета. Поросшие кудрявыми лесами, со светлыми нитками проложенных чьими-то ногами дорог… Кое-где на солнечных склонах пасся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измеримые со скоростью самолета, медлительные движения коров исчезли вовсе. Казалось, это некая скульптурная группа, мраморная пасто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авных лощинках были разбросаны по три-четыре домика, прихотливыми потоками текли с вершин огороды и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мелькнуло возле крайнего домика крохотное белое пятно.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рой, когда едешь в поезде, мимо окна проносится полустанок, или живописная деревушка, или просто изба на косогоре у мелкой плоской реки. Меж бумажных стволов берез дрожит лиловый разогретый воздух, в арку из ветвей боярышника убегает т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воришь себе, вот бы сойти здесь, испить до дна эту тишину, насладиться ее здоровой солнечной спелостью. И кажется этот на мгновение возникший в окне край именно тем, о котором уже давно грезишь. Да вот ни разу еще не сошел. В билете указан друго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кое же чувство, только, пожалуй, более отрешенное, возникло у меня и сейчас, в самолете. Ведь из самолета и подавно не выйдешь. А надо бы, надо выйти! Невозможно, скажете? Но чем несбыточнее желание на деле, тем осуществимее оно в мечтах. И я представил себе… В зыбком, голубовато-сизом, меняющемся облаке, догоняя рев своих турбин, скрылся заносчивый самолет. И в наступившей тишине, судорожно раскинув руки и ноги, семечком клена долго падаю я вниз. Упруго приседаю, коснувшись земли, и взволнованно огля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ы поворачивают ко мне тяжелые головы, смотрят на меня заплаканными, с мухами на слезах, кроткими глазами; зеленая слюна капает с их нежадных губ, розовое вымя касается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ивые, они дви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 Неподвижность их оттуда, сверху, чудилась мне такою же обманчивой. Почему же они не разбегаются врассыпную при виде нового человека? Или не бегут, по крайней мер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л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нщина! Приложив ко лбу козырьком ладонь, она вглядывается, вглядывается… Белое платье так тесно ей, словно она только что вышла в нем из в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буду счастлив здесь, в этом краю. Знаю…</w:t>
      </w:r>
    </w:p>
    <w:p>
      <w:pPr>
        <w:pStyle w:val="SubTitle1"/>
        <w:rPr>
          <w:rFonts w:ascii="Times New Roman" w:hAnsi="Times New Roman" w:cs="Times New Roman"/>
          <w:color w:val="auto"/>
          <w:sz w:val="20"/>
          <w:szCs w:val="20"/>
        </w:rPr>
      </w:pPr>
      <w:r>
        <w:rPr>
          <w:rFonts w:cs="Times New Roman" w:ascii="Times New Roman" w:hAnsi="Times New Roman"/>
          <w:color w:val="auto"/>
        </w:rPr>
        <w:t>ЛЕС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ривык в поэзии к шкатулке лифта, в зеркалах которой можно полюбоваться на собственные сизые щеки, тому, разумеется, не по вкусу крутые лестницы его высотных стихотво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идет, красивый, бессмертный… В купленном за рубежом смокинге, в купленных там же крепких башмаках, в приобретенной у нас, но все же заграничной ке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пусть «Москвошвей» сперва достигнет уровня мировых стандартов, тогда и он явится к прилавку, а покуда — вот вам агитка о необходимости повышения качества прод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голову, медленно поворачивая яблоки огромных глаз, с новой рифмой на длинных улыбающихся губах входит он в Дом Гер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черт возьми, а не облако в штанах, твердым ясеневым кием разит скользкий земно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о треплет он по плечу способного юношу, на год разве моложе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шеломляющей, но естественной для него высоте даже неведомо ему чувство зависти. Только одиноко ему в горних этих областях оставаться ненастн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лышно подкрадется сзади очкастый оппонент и бросит к его большим ногам дымящуюся бомбу коварного вопросика. Мгновенно получив ее обратно, причем тысячекратно усиленную, всю жизнь будет потом оппонент показывать знакомым ее отпечаток — красный желвак на лбу — и писать сочные мемуары.</w:t>
      </w:r>
    </w:p>
    <w:p>
      <w:pPr>
        <w:pStyle w:val="SubTitle1"/>
        <w:rPr>
          <w:rFonts w:ascii="Times New Roman" w:hAnsi="Times New Roman" w:cs="Times New Roman"/>
          <w:color w:val="auto"/>
          <w:sz w:val="20"/>
          <w:szCs w:val="20"/>
        </w:rPr>
      </w:pPr>
      <w:r>
        <w:rPr>
          <w:rFonts w:cs="Times New Roman" w:ascii="Times New Roman" w:hAnsi="Times New Roman"/>
          <w:color w:val="auto"/>
        </w:rPr>
        <w:t>П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евский вокзал в Москве. Вхожу под его высокие своды, где люстры лупят бессонные совиные глаза, и со всех сторон обдает меня гибкой, плавной, раскатистой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ботливо укрыл московский снег по-южному зябкий Киевский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евский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жорный пролог к Украине, громкое напоминание о ней, ее самое близкое и понятное мне пос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ой в этих вечно шумных, пышных и неопрятных з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ифленом цементном паркете за недостатком мест на изогнутых скамьях спят, разинув рты, поросшие щетиной, жилистые мои земляки. Под головами у них объемистые пакеты со словом «ГУМ». Между разметавшимися во сне запорожскими телами их гуськом пробираются куда-то робкие отутюженные инту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желтой люстрой хлопотливо машет крылышками 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имая невозмутимого морячка, медленно плачет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му, что охватывает здесь мой взгляд, согласно вторит разбуженное свиданием сердце. Еще не скоро на первую колею Киевского вокзала прибудет новый день, но я читаю уже на стене, над спящими в углу усталыми людьми, утреннюю, полную надежды газету.</w:t>
      </w:r>
    </w:p>
    <w:p>
      <w:pPr>
        <w:pStyle w:val="SubTitle1"/>
        <w:rPr>
          <w:rFonts w:ascii="Times New Roman" w:hAnsi="Times New Roman" w:cs="Times New Roman"/>
          <w:color w:val="auto"/>
          <w:sz w:val="20"/>
          <w:szCs w:val="20"/>
        </w:rPr>
      </w:pPr>
      <w:r>
        <w:rPr>
          <w:rFonts w:cs="Times New Roman" w:ascii="Times New Roman" w:hAnsi="Times New Roman"/>
          <w:color w:val="auto"/>
        </w:rPr>
        <w:t>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порой одолевает меня желание: мне хочется запеть в ночной электричке. Да, да! Запеть, грянуть высоко, ликующе… Так, чтобы лампы от удивления вспыхнули ярче, чтоб курильщики в тамбуре закашлялись и со всех ног бросились в вагон на возникший вдруг в монотонном грохоте колес радостный, непередаваемо прекрасный вопль Кару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л бы о весне, с ее теплой новой травой, об окаменевшем экстазе дальнего горного хребта, о дороге, по которой давно соскучились наши кеды, о стремительных, на миг заслоняющих звезды кры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я знаю, никто не прервал бы меня словами: «И чего дерет горло!» Наоборот, каждого вновь входящего слушатели мои встречали бы умоляющим жестом, пальцем, приложенным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чтался 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очиной в густо-синем позднем сумраке пролетает назад белесый дым березовых рощ, наливаются и тускнеют в тамбуре папиросные огоньки. Люди едут домой. Они молчаливы, хмуры. Устали. Из авосек их торчат золотые слитки батонов, на полках лежат маленькие обшарпанные чемоданчики с инструментами и техническими учеб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двигаются поплотнее, чтобы и мне нашлось здесь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м, дремлем, думаем каждый о своем, о семье, об оставшемся где-то в хвосте поезда минувшем дне, о проносящихся за окном новеньких квадратных огнях. И, выходит, думаем друг о дру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мечтался я что-то… А может, другое? Может, очень люблю я этих людей, даже не догадывающихся об этом? Вот-вот вскочу я, выйду на середину и запою, вот-вот, сейчас, как только подтолкнет сердце.</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ДЕЙСТВИЕ ПРОИСХОДИТ НА ДРУГОЙ ПЛАНЕТЕ</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Опыт ритмической новелл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89250" cy="335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2889250" cy="33585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шла вдоль кресел стюардесса, на миг бедром касаясь пассажиров. На миг, а все же… Черт возьми, она — поистине душа Аэрофлота! Опять идет. Коснулась мимолетно. Да нет, скорее самолет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сех срочно застегнуть ре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емля в кипящих облаках, как яблоко в листве, явилась взглядам, уже привстали все, зашевелились… (Все — кроме одного, он спал, бедняга, и челюстью стальной во сне скрипел.) И тут-то кто-то звонко голос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ссажиры! Есть одна идея! Давайте сговоримся и представим, что под крылами нашими сейчас кружится неизвестная планета, другая, понимаете? Другая! Без имени пока что, без лица. Не знаем, есть ли сёла там и грады и встретим ли мы там живых, разумных, работающих, любящих, летящих куда-то прочь от милых берегов. Давайте сговоримся и представим: все, что на сей планете происходит, — для нас кроссворд! Итак, кто «за», кто «против»? Воз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ы! Мы согласны! — отвечаем. Полет окончен, все благополучно, так отчего ж не пошутить немного? — Согласны! — говорим. — Не против!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лишь, с металлическим оскалом, морщинистый, как старая бумага, похрапывая, ничего не слышит. Так, может, разбу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стоп! Шасси уже целуется с планетой. Бетон… Аэродром промыт грозою. А вот и человек! Подобный нам! Прямоходящий, голова, два уха… Встречает… Чей-то любящий отец. Пускай бежит, зеленой шляпой машет — мы на него, как на чужого, смотрим. Мы смотрим — разбегаются глаза. Вот существо какое-то летит, черно как ночь, выкрикивая: «Каррр!» А вот еще одно… А вот другое — с хвостом и с белозубою улыбкой, кричит: «Ав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занятный мир! Мы ахаем, мы взапуски ди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еляет наше удивленье лишь тот, что в самолете крепко спал. Он все вокруг нам объяснить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рон, — говорит он, — вот собака, — а это, — объясняет, — туалет, — и тут же торопливо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дальше, шлепая по лужам. Не знаем: лужи нужно обходить? Шагаем тесной улочкой кривою — и вдруг просторный каменный проспект. О, сколько здесь людей! И все похожи. Носы, и рты, и лбы — неотличимы. Фланируют, толпятся, маршируют, несут младенцев, розы и авоськи… За окнами, в конторах и приемных, красотки что-то пальцами клюют, и сыплются волшебно на бумагу приказов непреклонные слова. Вот существо, обвитое ремнями, покорно тащит тяжкий экипаж и яблоки из-под хвоста роняет. Вот красный дом промчался и оставил два бесконечных, два стальных следа. Вот на асфальте медная монетка, потерянная, вниз лицом лежит, и все-таки ей цену каждый знает… Вот мальчуган стоит — в ушанке летом. Сюда из Заполярья он приехал, чтоб в моряки немедля поступить. Впервые в этом городе — он чем-то чуть-чуть напоминает нас самих. Здесь всё ему в диковину, к тому же он с адресом бумажку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ли Пашку Воробьева, высокого, в тельняшке под рубашкой? — он местного спросил боро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ина! — бородач кричит сердито. — Не знаешь ли ты Пашку Вороб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это Вороб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ого, но чуть меня пониже. Приезжий заблудился, ищет… Кстати, приезжий хочет 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Рыжий! — кричит Фаина через полквартала. — Не знаешь ли ты Пашу Воробьева, плечистого веселого спортсмена? — и тут же открывает холо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вей Кузьмич! — взывает рыжий Коля. — Не знаешь ли ты Пашку Воробьева, веснушчатого жгучего блон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ись в поиск продавщица кваса, и чистильщик сапог, и дед с букетом березовым под мышкою, он в баньку задумал, вероятно, заглянуть. Включилась и расклейщица пла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ка у Панкратовой! Все знает! — советует ей голос за порть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разговариваю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разговаривай с Ашотом! — кричит в окно Панк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уже, наверно, целый город ищет помянутого выше Воробьева. И мы почти спокойны за мальчишку, жующего толстенный бутерброд. С нас хватит мимолетных впечатлений. Система нам нужна, ведь мы туристы. С чего ж начать? И мы пошли в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знь на Земле рычаньем началась. Снимаем шляпы перед черепами зверья, чей возраст занимает строчку. На них, огромных, мелкие потомки похожи, как транзисторный приемник на ламповый, величиной с комод. А вот уже изображенье зверя, пробитого безжалостным копьем. А вот само копье с петлей для пальца. Вот перстни, вот браслеты… Кандалы — поношенные, стертые ногами, быть может, сотен узников, быть может, за тыщу, а быть может, даже больше: за тыщу девятьсот семнадцать лет. А это колыбель, а это гроб. Как будто между датами двумя, тире меж ними хочется поставить. А это злая вражеская пуля, которая расплющилась о сердце давным-давно ушедшего бойца. А это каземат. Он сохранен таким, как был во времена былые. Гранитный пол, в полу дыра пробита, и лампа светит древним огоньком. А за решеткой — вместо неба — стены другого каземата… Дверь скрипит, и страшновато — вдруг ее захлопнут. Вот вслед за нами входят в каземат влюбленные. Тут впору отвернуться, но мы — ведь мы туристы! — чуть нахальны, откинули глазок и — в тусклом свете увидели, как эти двое смело целуются, забыв про все на свете, про то, что дверь с угрозою скрипит. Почудилось — в углу, на узкой койке, сидит с улыбкой тихой человек, сутулый узник, радуясь виденью Грядущего, вошедшего к нему. Музей — машина времени… Но что там?.. Опять сюда влюбленные идут? Два костыля постукивают гулко, подслеповато щурят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говорит он, — подскажите, — где тут сто пятый? Впрочем, вот он,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 она спросила. — Где ж о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же, вот же, Маша! А вот этот, левее, сто четвертый — это ж твой! — и, прослезясь, в гранитный ящик входят, смеясь, на койке пробуют пружины; как в давнее, как в прошлый смрадный мир, в дыру для нечистот, нагнувшись, смотрят; костяшками сухих отживших пальцев стучат по неотзывчивой стене. Таким же бедным потаенным стуком они вдвоем когда-то спели песню своей еще не умерше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ей — машина времени, однако здесь все всегда обращено назад. Так поспешим же из тюрьмы на волю, из призрачного Прошлого в Сегодня, прозрачное, как знамя на свету. И после затхлой атмосферы склепа надышимся бензинового гарью, смешавшейся со свежим ароматом наполненных дождем недавним роз. И пирожков горячих наедимся, и на людей прохожих наглядимся. Вот двое… Ба! Какая встреча! Чудо! Тот самый мальчик, белый медвежонок! Уже сменил ушанку бескозыркой, а рядом с ним высокий парень. Руку на плечико мальчишке положил. По-братски. Уж не Пашка Воробьев ли? Мороженым мальчишку угощает, берет билеты, оба входят в зал… Вошли и мы. За нами увязался попутчик, крепко спавший в самолете, владелец нержавеющих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он, — можно и развлечься… Ком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ильники погасли. И на стене возник как бы мираж. Мы видим город. Взрыв!.. И в тот же миг каналы кверху взмыли облаками, забулькало расплавленное дно. Мертво метро. И здания оплыли, как свечи в раскаленном канделябре. И миллионы замерших теней обведены, как ореолом, вспышкой, на выгнутых мучительно руинах. Вот тень скупца со связкою ключей. Вот тень врача ребенку в рот глядит. А вот солдат, застигнутый врасплох, с безумною надеждой все исправить схватился впопыхах за автомат. А вот двойная тень… Ни дрожь земли, ни рухнувшее небо не прервали их жадных и стеснительных объятий. И снова свет… И люди, с кресел встав, идут, вздыхают, вытирают слезы и на ноги друг другу наступают. А кто-то в опустевшем душном зале, морщинистый, оскалившись, храпит. Да что же это было? Правда? Ложь? Война? Но где? Здесь, на Земле? На Марсе? Минувшее? Сегодняшнее? Или… Кто объяснит? Не тот ли, что проспал весь этот час в своем удобном кресле? Под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путчик! Просыпайтесь! Ответьте нам… Ответьте н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смотрит с ужасом, потом лицо его в морщинах прояснилось, да так, что даже не видать морщин. Он лоб по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риснилось это… — и, засмеявшись, вынул кошелек. Там, в пачке разноцветных ассигнаций, лежала фотография, на ней изображен был в полосатой куртке, среди руин, за проволокой ржавой, морщинистый, худой попутчик наш. — Пришел повеселиться, посмеяться, — сказал он недовольно, пряча фото, — а тут опять одни переживанья, как будто недостаточно хлеб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ила! — вдруг со стороны донесся басистый голос Пашки Воробьева. — Хлебнуть хлебнул, да вкуса не запомнил… Ведь это ж для примера, чтоб не спал! А ну как снова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ки! Теперь я вовсе не такой дурак, не золотые, а стальные вставил! Неужто кто-то и на них польстится? — попутчик в саркастической улыбке ощерил нержавеющую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правимы спящие! Поспешно, как будто застучал секундомер, на улицу бежим, узнать, проверить… Невольно ждем сверкающего взрыва… Но нет, все тихо. Вот дитя лежит в коляске возле двери магазина. Вот для него уже детсадик строят, и схвачено бетоном основанье уютного дворца, и кран подносит, на фоне незастроенного неба, огромные панели, как пеленки. А вот четыре парня в грубых робах, умело направляя резкий пламень, стальные ветви сваривают в куст. Откидывают головы, прищурясь, любуясь делом рук своих. А с крана торопит загорелый крановщик. Оттуда, с высоты, его не слышно, но видно всем, как шевелятся губы. И утверждается над миром зд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усмехается попутчик, — мне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бог с тобою! А нам не все… О, странный, странный мир! Вдоль рынка, где бананы рядом с брюквой, вдоль обелисков кладбища героев, вдоль поля одинаковых колосьев шагаем, утоляя любопытство, потом заходим утолить и жажду в стеклянный, на бокал похожий дом. Там, за столом, давно от пива мокрым, увидели мы плачуще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 сказал он. — Я оттуда, я с иностранной выставки сейчас… Вы знаете, они не лыком шиты! Не хуже нас, пожалуй, мастерят, глазами к морю город воздвигают, спортклассы строят с мягкими стенами, чтоб акробатам локти не с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 вы пла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цы! Да я же там, в стране той, воевал. Они ж побеждены! Мы ж их разбили! — Он вытянул из-под ремня рубаху. На толстом брюхе, в редкой седине мы насчитали пять белесых шрамов. — А Саша не вернулся… — Он заправил в штаны рубаху, стал сморкаться, плача, дыша нам в лица запахом хмельным. — А Саша не вернулся… Я на бруствер мешок с песком втащил перед атакой. Мешок пробило… Сашино лицо песком тем желтым за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 послышались внезапно голоса. — А ну, освободи-ка столик! Хватит! — четыре паренька в шершавых робах стояли рядом с кружк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посидеть мне с вами, детки? Люблю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 папаша! Администратор! Выведите деда! Он алкоголик! Мочится под стол! — Они подняли старика со стула и, хохоча, придали направл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это те же пареньки, что вдохновенно так, так ладно строят? Нет, нет, не те… Не может быть! Другие! Насупившись, старик ушел, по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олодежь! Тог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утились, опустили кружки и д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еста не покупные. Мы нынче, может, с премией пришли, почти что всей бригадой, чтоб культурно, — они расхохотались, — этот случай отметить, коллективно посидеть и за здоровье пятого при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Болеет пятый… Так мы за пятерых, — и рассмеялись, — не только пиво 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м! И заработок делим не на четыре, а на пять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обязательств! — перемигнулись парни улыбаясь. — Мы всей бригадой учимся заочно! — один добавил вслед нам со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ждал нас дед. Вздохнул смущенно, кивнул на пави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Мы с Сашкою, бывало, помню, тоже… Не обижайтесь, грянет гром — прос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ой нелегкий уговор у нас — представить этот мир чужим, неясным, глаза лишь вопросительно лупить. А сердце несогласно — осерчало, то рассмеется над глупцом сквозь ребра, то гневно обругает наглеца, то, слышно, там, в груди, по-детски плачет… Ладони мы прикладываем, но — раз уговор, так уговор, потерпим. Непониманье наше обернется, быть может, пониманьем, но иным, глубоким и желанным, как дыханье. Не понимаем, но хотим понять и мучиться, до смысла добираясь. Нет, наше удивленье — не игра. Земля для свежих взглядов откровенней. Земля уже приобрела лицо. И нос ее, и рот, и лоб высокий ни с чьими мы не спутаем уже. Нет, мы уже не сможем, как чужого, отца в зеленой старомодной шляпе с холодным любопытством оглядеть. Как мальчик тот, нашедший Воробьева, мы Землю отыскали, разгадали. Неужто люди нам казались прежде такими одинаковыми? Нет! Одни заснули и храпят… Другие… Они вот-вот очнутся ото сна. А третьи зорко бодрствуют и счастья, земного счастья не дадут украсть, земных каналов не дадут разрушить. Не высохнут каналы, не исчезнут, как те, на желтом пепелище Марса, а будут звезды отража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ше удивленье — не забава. Ну как не удивляться дню и ночи, сменяющим друг друга пунктуально? Ну как не удивляться сокровенным мечтам людским — мечтам их вопреки? Ну как не удивляться, посудите? Вот бабка, задыхаясь, пронесла тугую кислородную подушку… Ну как же не дивиться этой вере? Кусая губы, будем удивляться. Займи у нас здоровья, чья-то мать! Вот девочка свою сестренку нянчит, а та к сердечку прижимает куклу… Ну как не удивиться мудрой тяге, извечной, женской, в этих стебельках? Да есть ли удивительнее что-то ума, который хитростью зовется? Вот холостяк, стараясь не обжечься, горячий чайник галстуком берет. А вот в кафе сметливые клиенты берут по две полпорции борща. Ведь это же побольше, посытнее пусть целой, н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понятно! — твердит наш нержавеющий попутчик. — Тому, кому несут подушку эту, вся атмосфера мира ни к чему! А холостяк наверняка не холост, он разведен и платит алименты! А девочки —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сь,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епко же он спит. Как мертвый, сп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ые, — кто-то вслед нам произносит, — их даже этот дурень удивляет, чудные, право… Может быть, оттуда? — один другому по секрету шепчет и пальцем в небо ты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Да это же свои, ты погляди! Вон у того — костюм чехословацкий, у этого рубашка из Вьетнама, а у того на итальянских туфлях отечественных прочных два шнур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тлично! Раскусили нас, узнали. Салфеткой не обмахивают стульев, пуховиков не стелют в номерах. Нет, на Земле не проживешь туристом. И это нам подходит, мы не против. Напротив, мы, как говорится, «за». Со всеми вместе время мы торопим, хоть это нашу старость приближает, пьем терпкое вино, что вяжет губы и языки развязывает нам. Глупцы мы, мудрецы мы, просто — люди. Мы видим мир, каков он есть, порой же — таким, каким хотели б увидать. Мы люди, паспорта у нас в карманах, а в паспортах, по пунктам: кто мы, что мы, где и когда, зачем на свет родились? Поэтому, летя к далеким звездам, нет-нет да и на Землю завернем.</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ТОКАРЬ, ПЕКАРЬ И АПТЕКАРЬ</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74010" cy="3602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874010" cy="36029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они в метро. На эскалаторе. И не так, чтобы один вверх, а другой вниз. Не так, чтобы, скользнув друг по другу равнодушными взглядами, узнать внезапно друг друга и, вскрикнув от удивления, разъехаться — один вниз, другой вверх — на долгие годы, а то и навсегда. Город большой, бывает. В данном случае все вышло по-другому. Посматривая сверху на довольно-таки очевидную плешь впереди и ниже стоящего, Колобов о чем-то таком думал, размышлял. Большие веснушки золотились на круглой лысине впереди и ниже стоящего. Даже скучно было смотреть. И Колобов отвернулся. «В метро всегда вечер, — думал он, — потому что электричество. А на дворе еще день. Приеду, к себе поднимусь — а неба вокруг… Прорва! Вроде и нет его, так ег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концом лестницы, перед тем как ступить с нее, владелец веснушчатой лысины оглянулся. Готовясь к прыжку с движущихся ступеней на твердую бетонную почву, многие оглядываются, нет ли помех сзади, не наседает ли кто. Оглянулся и этот. Тут-то Колобов его и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Колпаков! Ты? — счел он все же необходимым уточнить. — Не узнаешь? Помнишь, как ты мне свою шапку отдал? Сашка я! Сашка Колобов! Помнишь, как меня в милицию волокли? Мороз был! А я без шапк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о выдергивая из его цепкой пятерни плечо, Колпаков тем не менее напряг брови, сузил темные, неприветливые глаза, пытался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Какой такой Сашка? — тщетно пытался он высвободить плечо. — Колобов? Что за Ко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езд. Небольшая, но энергичная толпа впихнула их в вагон, разъединила метра на четыре, однако это не помешало Колобову продолжить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суде ты хорошо выступил, помнишь? Если бы не ты… Слушай, а девчонку ту, Зойку, не встреча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вещь, что-то такое Колпакову и в самом деле стало припоминаться. Общежитие припомнилось… Окурки из окон постоянно там летели. А то и бутылки. Шум, гам, музыка из подвала. На этажах драки. Какой-то паренек с изобретением своим носился… С проектом… Волшебный магнитофон выдумал, обучающий различным специальностям во время сна. Да, да, а потом этот паренек бузу какую-то затеял, обиделся, что смеются. И он, Колпаков, вместе с другими, унимал этого изобретателя. Колпаков в активе тогда числился, администрации помогал, если что. Да, да, вели его, парнишку этого, зимним вечером в отделение. А как же? Ножом вздумал грозиться. Вели, а он не шел, волочил ноги по снегу, визжал что-то, плакал. «Без шапки не пойду! По какому праву? Я замерзать из-за вас не обязан!» Чтобы отделаться, скорей со всем этим покончить, вернуться к себе и лечь спать, Колпаков со злостью нахлобучил ему на голову свою ушанку. И тот вдруг затих, удовлетворился, только всхлипывал сдавленно. Да, да… А сзади, когда они его вели, плелась за ними по сугробам та самая Зойка. Колпаков хмуро всматривался в подмигивающего ему, весело ухмыляющегося мужчину с серыми от густой уже седины вихрами и никак не мог вспомнить лицо того паренька, которого, заломив ему за спину худые руки, он и еще кто-то, вчетвером, кажется, если не впятером, вели февральским вечером по сугробам, вели, вели… Долго вели. И трудненько было сейчас представить, что сдавленно всхлипывающий паренек тот и этот мужчина, веселый, с шершавой челюстью, с черными нитками морщин на лбу, — одно и то ж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и, кто до какой станции едет. Собственно, выяснял Колобов. Оказалось — до одной. Приехали. Вышли из м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где-то вкалываешь здесь, да? Или с работы уж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неопределен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мой кран! Вон тот, самый высокий! Стоит что-то, — нахмурился Колобов. — Неужто уже слинял сменщик? — Поглядел на Колпакова: —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обще-то к пяти, — засмеялся Колобов, — хочешь,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снов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щик у меня, понимаешь, тот еще! Когда ни заявишься — уж и след простыл. Ни про нагрузки с ним не покалякаешь, ни сигаретины у него не стрельнешь! Дочка у него в детсадике, вот он и… А я — дай, думаю, раньше заявлюсь, чтобы застукать. И хорошо сделал, на тебя наскочил! Вообще-то я с пяти. Ты с пяти завтра забегай, ладно? Ко мне поднимемся. Чайку заварим. А то и поджарку заделаем! У меня там, наверху, — хорошо! Сам-то ты что строиш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Недалек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ишь? Ну ладно! Шут с тобой! Ты, главное, не забудь — явись завтра! Поджарку заделаем! Только… — он приложил к губам темный, чугунного цвета палец, — про то, что у меня плитка там, — никому ни звука! Об этом теперь трое знают — я, сменщик и ты. Понял? А то вед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кивнул. Потоптался чуть, еще раз кивнул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водив его хитро прищуренным взглядом, Колобов посмотрел на запястье, на часы, и, посмеиваясь, двинулся следом. Миновал трамвайные пути, через заборчик скверика перешагнул. Косили в скверике. Тарахтела, кашляла бензиновым дымком, ползая по траве, приземистая закопченная машинка. Смесь бульдога с носорогом. И, несмотря на чад от машинки, несмотря на всю городскую, многосложную атмосферу, запах скошенной травы, свежий сок ее так и щекотал ноздри. Волнение какое-то вызывал. «Чего это он темнит, Кузьма? Недалеко, говорит, строит. Погляди-и-им!..» Колобов пересек скверик, шагнул на асфальт. «Батюшки, да уж не в гостиницу ли новую направляется Колпаков? Ничего себе стройка! Уж года полтора, как стоит! И возводил ее не кто иной, как я, Колобов. Весь этот здоровенный домина, можно сказать, на крюке моего крана покачивался. Не целиком, конечно, а по отдельным косточкам. И уж кого-кого, а Колпакова я на строительной площадке не видывал. Нет, не видел». Между тем Колпаков торопливо вошел в подъезд гостиницы, но не в парадный, не по лестнице поднялся, а в боковую дубовую дверь шмыгнул, в ресторан. «Гульнуть, что ли, решил?» Не мешкая, Колобов вошел в ту же дверь. Дальше, дальше… Он тут каждое коридорное коленце помнил, сквозь стены мог бы показать: что да где. «Та-ак… — оглядывался он. — Где же он, Колпаков? Ага, вот он!» Отступив в тень, Колобов стал с интересом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став из своего личного, запирающегося на ключ шкафчика черный галстук-бабочку, уже залоснившийся, будто из хромовой кожи сшитый; сменив пиджак на куртку с атласными обшлагами, Колпаков переобулся. Вместо тяжелых башмаков с металлическими пряжками, в которых пришел, надел старенькие, легкие, на кожаной подошве туфли, почти тапочки. А как же? Побегай-ка до полночи с подносом по этакому залу! Подошел к окну. Что-то потянуло. Большое окно, до потолка, — целая арка. Много чего видно. И вздрогнул. Кран… Колобовский. Самый высокий. Неподвижно, будто стрелка остановившихся часов, темнела поперек серебристого облака длинная, сужающаяся к концу стрела крана. «Не добежал еще, значит, Сашка… — подумал Колпаков. — В пути еще…» Не хотелось вспоминать, не время, но… Само в голову лезло. Общежитие опять вспомнилось. Вспомнилось, как слух вдруг по общежитию пошел — кто-то прибор выдумал. Магнитофон особой конструкции. И пленки особые. На них, на пленках этих, записаны голоса самых лучших специалистов. Не самых главных, а самых лучших. Хочешь стать столяром — включи магнитофон с лекцией по столярному делу и ложись ночевать. Утром глаза продрал, а в пальцах уже мастерство шевелится. Рубанок там, стамеска — что еще? — целиком и полностью тебе послушны. А хочешь шофером третьего класса, предположим, стать — то же самое. Ничего нет легче. Пленку по автоделу и по правилам уличного движения заряди — и под одеяло. А утром можешь уже за баранку. Доктором хочешь — пожалуйста! Артистом? Будьте любезны! То-то смеху было в общежитии. Хороший прибор парень предлагает! Без учебников, без производственной практики — раз! — и токарь! Или — раз! — и пекарь! Или — раз! — и… И аптекарь! Ха-ха-ха-ха!.. «А что, — услышав обо всем этом, подумал тогда Колпаков, — здорово было бы вот так-то». Он где-то читал, что подобным образом, слушая во время сна магнитофон, можно выучить какой пожелаешь капиталистический или народно-демократический язык. Так нельзя ли в самом деле и… Кем бы он тогда стал? С какой специальностью пленку себе на сон грядущий поставил бы? По размеру оклада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жил в лучшей комнате общежития. Только три человека в ней обитало. Он и еще двое: инженер по технике безопасности и инженер по сантехнике. ИТР, одним словом. Когда Колпаков поселялся, комендант, оценив его плеч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дерев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отвел взгляд. «Черт! Как они угадывают?» Ведь в костюме же он, с галстуком. Из нагрудного кармашка пиджака платочек выглядывает — два снежно-белых уголка, как Эльбрус и Казбек. А все равно угадывают.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стоящее время я из рядо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не в форме? Надоела? В каком з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одобр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нам кем оформ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разно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у это «пока» понравилось. Значит, человек перспективу видит, имеет цель. Он тоже начинал когда-то с разнорабочих, а вот… Не одна сотня жильцов по имени-отчеству даже за глаза вел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 итээровскую комнату тебя заселю? Но в активе у меня будешь, учти. Силушкой-то не обделен, на коровьем молоке вос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и пошло. Чуть приключение какое-либо на этажах, к Колпакову бегут. Даже сожители его, итээровцы, прислушиваясь к возникшему где-то в глубине здания обвалу голосов, прихлебывая чаек, говорили: «Кузьма, там, кажется, опять чепе. Сходи-ка…» Привыкли к его роли. Колпаков, правда, не капризничал, вставал, шел. Приятно даже было размяться иной раз. Бывали случаи, правда, что в пылу выяснения отношений и ему по скуле перепадало. А в тот вечер… Колобов, Сашка этот самый… Слезы на глазах. И ножом кухонным размахивает. «Не подходи! Не ручаюсь!» И парни вокруг смеются. «Токарь, пекарь и аптекарь! Токарь, пекарь и аптекарь!» Какая-то девушка, тоже плача, пыталась успокоить изобретателя, увещевала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Они же шутят! Ну, зачем вы, Саша?.. Бросьте нож! Ребята, он же пошутил! Ну ясно же, что это шутка! Какой такой апт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вато по мужскому общежитию девушка разг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 яростно размахивая ножом, кричал парень. — И ты, Зойка, не подходи! Уйди! Ты тоже… Тоже…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инув покатывающуюся от смеха толпу, медленно, степенно подошел к нему Колпаков, схватил за руку. Вскрикнул парень. Будто пополам сло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оисхождению — из деревни? — посмотрел на Колобова круглолицый лейтенант с университетским ромбом на к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 деревни он, из деревни! — воскликнул вместо него один из ребят, щербатый. То ли выбили ему зуб, то ли во всем его роду расщелина такая между зубами повелась — хоть сигарету в нее вставляй, не выпадет. — Наши деревни через речку, я его сто раз там видел, при лошадях. Ихняя конюшня как раз напротив, даже навоз было слышно — речка-то узенькая. Но его деревни уже нет, снесли, город там теперь. Дома по четырнадцать этажей, химчистка. И моей уже нет, — щербатый прерывисто вздохнул, — там теперь… это… зон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не прореагировал,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 сочувственно покосился на него Колпаков. — И он, выходит, при лошадях был, как я. Ездовый, значит. Наша-то деревня, правда,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ак… А кем же ты мечтал стать? — лейтенант поигрывал кухонным ножом, пробовал пальцем лезвие. «Вещественное доказательство» предусмотрительно захватил с собой из общежития Колп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не отвечал, не гляде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анистом! — хихикнул щербатый. — Он на пианино мечтал! Глаза утром продрать — и в красный уголок, на пианино сту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те, — повернул к нему голову лейтенант. И снова к Колобову: — А работал кем? — на «ты». К щербатому на «вы», а к Колобову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норабочий он! — засмеялся щербатый. — Мы все разно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говорят! — повернулся к нему и Колпаков. В нем на секунду снова проявилась привычка унимать. «По шее ему дать, что ли, щербатому? Мешает допросу… Странно как-то допрашивает, — мелькнула у него мысль, — не «кем мечтаешь?», а «кем мечтал?». В прошедшем времени. Будто помер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знорабочим? — рассматривая нож, спросил лейтенант. — Так… Ну, а кем же все-таки мечтал стать? Коль идею такую выдвинул, насчет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новщиком, — внезапно произнесла сидевшая в дальнем углу девушка, Зоя, — крановщико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в голову, едва с места не вскочив, Колобов глянул на нее с такой яростью, что она запнулась. Все дружно засмеялись. Даже лейтенант. Даже Колпаков усмехнулся. «Так вот, значит, зачем он магнитофон свой изобретал, чтоб в крановщики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повернулся лейтенант к Колпакову, — нож вы доставили — хвалю, а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смех! — вскричал щербатый. — Нет у него магнитофона, не наработал еще! Он теоре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лобов наблюдал. Он прокрался на галерею, оттуда весь ресторанный зал как на ладони, и с удивлением, с недоверием наблюдал. С ходу, надо сказать, включился Колпаков в дело. Колобов даже момента пересменки толком не уловил. Не совсем догадался, иначе говоря, что пересменка это. Встретился Колпаков посреди зала с каким-то долговязым в такой же, как у него, спецодежде, — кивнули друг другу, и готово. Уже Колпаков орудует. Бежит уже с подносом, уставленным бутылками, тарелками. А поднос косо на ладони лежит, как самолет на вираже, но ничего с него, с подноса, не падает, на скорости потому что. За бархатную портьеру, в отдельный кабинет, Колпаков забежал, и сразу оттуда обрадованные голоса, а потом и взрыв смеха. Значит, пошутил Колпаков. Ишь… И шутить, значит, настроп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чувство охватило Колобова. Не то зависть, не то досада. Ишь, ишь какую работенку себе выискал Колпаков. Всегда в солидных числился, в самостоятельных. И не подгадил. 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пара — у обоих волосы до плеч висят, но у нее более золотистые, нежные, — появившись на пороге ресторанного зала, смущенно оглядывалась по сторонам, не решаясь пройти в глубину, чуть ли не тягу собираясь дать. Это уж так. Колобову, например, тоже как-то не по себе обычно, когда вот так же в ресторан входит. Позже, когда поддашь чуть, даже смешно: чего стеснялся? Это в нас бедность наша прошлая проявляется,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паков молодых заметил. Другие официанты и бровью не повели. Несутся мимо столов так, что пар от тарелок на подносах назад летит, будто из трубы паровозной. А Колпаков заметил. При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молодые люди! Сюда, под пальму! Устраивает вас под пальмой? Что? Табличка «Занято!» на столе? Правильно, занято! Для вас за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частливил — и к фонтану. Там, судя по тому, что не по-русски говорят, иностранцы закусывают. Залопотали что-то, заулыбались. А зубы у всех белые-белые, ровнехонькие. Хоть и не в малых уже годах все. Из фарфора, должно быть, зубы. Не может быть, чтобы свои зубы, настоящие, такими одинаковыми были, как у сестер и братьев родных. Нет… Просто в одной аптеке, видать, брали. Колпаков сразу во всех претензиях разобрался. Супу пообещал принести нежирного, а мяса недожаренного, чтоб с кровью. И даже по-ихнему пару слов брякнул. Веру, мол, уел! Или что-то сходное. Будет, мол, вам что хочете! Уж кому-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лпаков, ну, змей! Шусте-о-ор!.. — качал головой Колобов, покинув ресторан и вышагивая по улице. Даже свежий влажноватый дух только что закончившегося на скверике сенокоса не смог по-настоящему отвлечь его от размышлений о Колпакове. — А я его, значит, на поджарку приглашал! Поджаркой его, понимаешь, прельстить думал, на кран его поднять посулил. Да на что ему мой кран? Вон он как! Влюбленных под пальмами рассаживает. С иностранными персонами на непонятном языке выражается. Тузы, понимаешь, за бархатной портьерой шутке его рады. Эх, было бы время, спустился бы с галереи, уселся бы… Ну-ка, попрошу вас, Кузьма, как там тебя по батюшке? Не хуже бы обслужил, чем тех, кто за портьерой ворочался. Может, получше даже, чем белозубых, жаждущих крови зарубежных гостей. О влюбленных и говорить нечего. Местечко дали — они и рады. Хоть и не корми их…» Взглянув на часы и решив, что несколько минут в запасе у него еще есть, Колобов заскочил в магазин «Обувь». И не зря. Примерил ярко-красные импортные полуботинки — хороши. Оплатил в кассе стоимость, а старые бросил в урну. «Так-то, — подумал он, довольно поглядывая на обновку, — а то хожу, понимаешь, в растоптанных каких-то. Колпаков-то вон в каких на работу прибыл, с пряжками. Как два портфеля на ногах! Да запасные к тому же в шкафчике хранит, остроносые, беговые. Кузьма, надо признать, всегда прилично одевался. От итээровцев перенял, с которыми в одной комнате жил. Рубашки сдавал в срочную стирку, несминаемую складку на брюках заказал. Он и на суде очень солидно выглядел. Когда свидетельское показание давал, все судьи одобрительно ему кивали. «Я так считаю, — внятно произнес в тот день Колпаков, — культура в общежитии у нас низкая. Красный уголок — в подвале. Танцуешь и опасаешься, как бы потолок головой не задеть. И вот результаты, — показал он на Колобова, — живой пример…» Если бы не Колпаков… Кто знает, сколько влепили бы тогда Колобову горячих за размахивание кухонным ножом. И Зоя в зале суда была. Колобов ее видел. Лицо белое… Самое белое во всем зале. Видно, не поевши пришла. Хорошо, что она в свидетели не записалась. Еще подумали бы что-нибудь. А они и знакомы-то толком не были. В тот вечер и познакомились. Сама подошла. «Молодой человек, извините… Вы Саша? Да? У меня к вам большая просьба. Это правда, что у вас…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вошел на территорию стройплощадки. Огляделся. Новехонькие, панелька к панельке, стены, но на балконах кое-где уже завивалась зелень, малокалиберное бельишко сушилось. Хорошо! А второй корпус только-только поднимался. Еще просматривался котлован с массивными бетонными тумбами фундамента. «Панельки нужны, панельки! А везут их в час по чайной ложечке. Тянутся, тянутся…» Перешагивая через связки арматуры, доски, бумажные мешки с цементом, Колобов пробрался к крану, задрав голову, с минуту вглядывался туда, где неподвижно темнела его кабина, словно в лицо чье-то вглядывался, похлопал по теплому металлу портала, вздохнул. Еще раз вздохнул и врубил питание. Загудело, запульсировало что-то по всему крану. С улыбкой прислушиваясь к тому, как задвигалась по очнувшимся от сна конструкциям энергия, Колобов полез к себе. В новых полуботинках с плохо гнущейся толстой подошвой он потратил на это больше времени, чем обычно. Дверца кабины была заперта. «Вот чудак! — ища в карманах ключ, подумал Колобов о сменщике. — От кого запирается? Кому сюда лезть вздумается? И хоть бы через раз меня дожидался! Ну да шут с ним», — мысленно простил Колобов сменщика, вспомнив, что тот с дочкой зашивается, из детсадика ее должен забирать, а то с воспитательницей скандал. В ворота стройки медленно, чтобы не задеть забор, втягивался «КрАЗ» с новыми панелями. Колобов оживился,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конец дня, до самого вечера, Колпаков, пробегая из кухни в зал, останавливался с подносом у окна. И всегда одно и то же видел. Кран… Но теперь кран работал, вовсю крутился. И всегда новая панель висела на невидимом тросе, плыла, весело, пронзительно — прямо в глаз Колпакову — посверкивая уже застекленным окном. Может, это не новая, а одна и та же? Может, весь свой рабочий день всего с одной панелью Колобов колготится? Никак на место ее не присобачит? Может, крановщик-то из него, как из носа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концов зала, от пальмы с круто поднимающимися из кадушки, распадающимися во все стороны листьями; от фонтана, длинными струями своими напоминающего эту пальму; из-за шевелящейся бархатной портьеры отдельного кабинета на Колпакова были устремлены нетерпелив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о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Дар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новато спохват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н момент! Минуточку, сладкие мои! Тоня!! Полканова!! Хватит ля-ля разводить! Нет, этот стол твой, сама побе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когда ресторан опустел — на крохотной эстраде остался только один из музыкантов, ударник, упаковывавший свои барабаны, а в зале пара седеющих завсегдатаев при одной золотоволосой даме, у них и стол-то давно уже пуст был, скатерть даже снята, — Колпаков снова подошел к окну и стал искать в желтовато-черном небе очертания крана. Знал, что на стреле должны гореть электрические лампочки. Показалось — нашел. Вот она — стрела! Раз, два, три… Шесть… Шесть или семь лампочек насчитал. Но уж больно неподвижна была стрела, так замерла, что вроде и не шевельнется никогда больше. Нет, нет, что-то не в Сашкином это духе. Пригляделся — звезды! Большая Медвед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 обратился к нему один из засидевшихся завсегдатаев, — ну что там новенького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не отвечал, задумался. Завсегдатаи с уважением смотрели на его широкую борцовскую спину. Единственная их дама не без усилия подавила зевок. Она ждала от этого вечера больше. Колпаков медленно оглянулся. Усмехнулся понимающе и, тут же согнав эту полуулыбку, невнятно что-то пробормотал. «Неохота вам по домам, знаю», — было написано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говорил он громче, — сидите. Устроим сейчас… Бал официантов устроим! Тоня! Полканова! — окликнул он уже переодевшуюся, странно по этой причине преобразившуюся, неузнаваемую коллегу. — Куда? А ну, задержись! Бал официантов будет! Рафик! — повернулся он к ударнику. — Задержись,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 полной готовностью и молниеносно распаковал свою установку, расстегнул молнию на куртке и снял ее, оставшись в майке с портретом Джорджа Вашингтона на груди. Руки у него были очень волосатые, сильные. Трудовые руки. Деловито прошелся палочками по сияющим бронзой и никелем барабанам, по большому и малому; по том-басу и по хай-хету, щеточкой проволочной стеганул; бронзовой, с педальным приводом тарелкой шваркнул… Не разучился ли за последние несколько минут своему искусству? Нет, как будто не разучился. Удовлетворенный, поглядел с деловитой вопросительностью на возвращающегося из кухни Колпакова. В одной руке у того были ловко зажатые между пальцами горлышки нескольких бутылок, на ладони другой лежало блюдо с подсохшим блинком икры, красной и черной, смешанной. Горка колбасы также возвышалась на блюде — темно-коричневые с белыми точечками чешуйки. Яблоки, огурцы… В бутылках было шампанское, коньяк, водка, цинандали… Где — полбутылки, где четверть. Улыбающаяся Тоня Полканова притянула стул, уселась. Все выпили. В том числе и ударник Рафик. Этот пил 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тебе, Кузя, продемонстрировать? — утер он губы волосатой, могучей не по росту рукой. Похоже было, что предстоящая работенка на барабанах интересовала его куда больше, чем вып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посмотрел на золотоволосую. Бокал шампанского заметно ее приободрил. Она уже не з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са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т! — почти одновременно ответили за свою даму ее седеющие кавал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уточнила она, поправляя самоварное золото тугих кудрей. — Потанцевать, что ли? — Холодный взгляд Колпакова привел ее в смущение. — Ах, плясать? Н-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медленно поднялся. И в тот же миг Рафик выдал на тамтаме выходную дробь. Ррраз! — отбил паузу бронзовой, с педальным приводом тарелкой и… И пошел, пошел выделывать, выкаблучивать, давать стружку. И под фантастический перестук этот, под ритмическое хлопанье ладош всей компании тяжело, но плавно и все быстрей-быстрей несся по танцевальному паркетному пятачку посреди зала Колпаков. Бил себя ладонями по груди, по ляжкам, смешно выворачивая ноги, щелкал по протертым до дырочек кожаным подметкам. Вприсядку пустился… «Калинка-малинка моя! Дай мне волю, жин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их!.. — взлетела внезапно со стула золотоволосая. Не выдержала. По-о-онеслась! И салфеткой, словно платочком, обмахивается. Головой томно так, по-лебяжьи выгибая шею, поводит, глазами искоса, недотрогой поглядывает: «Ой, медведюшка, батюшка! Ты не трожь мою кор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Полканова в круг выскочила. Мелко, глядя себе под ноги, затопотала, запричитала: «Оё-ё! Да оё-ё! Да молоко коровиё! Не гляди на красоту, гляди на здоровиё!» Седеющие завсегдатаи, наполнив и опрокинув под шумок бокалы, оставив их, мелко трясущиеся, позванивающие, как бы тоже отплясывающие на лишенном скатерти столе, пустились и себе припоминать молодость, притопывать, молодецки задрав подбородки: «Семеновна-а-а в реке скупнулася, большая рыбина к ней прикоснул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абанщик Рафик все быстрей, быстрей ритм задает. Ноги у плясунов уже деревенеть стали, глаза выпучились, рты пересохли. Все! Откинувшись на спинку своего высокого креслица, Рафик, безжизненно уронив руки с зажатыми в них палочками, прикрыл веки. Плясуны хрипло дышали. И смотрели друг на друга с ласковой задумчивостью, даже глаза повлажнели вроде. Словно душу они друг другу только что раскрыли. Колпаков стоял у окна. И золотоволоса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часто дыша, он показал на желтовато-черное небо. — Большая Медведица как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н там? Над метро? Это же кран! Огоньки на 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н… — не споря с ней, подумал Колпаков. — Конечно, кран. А то я сам не вижу… Эка невидаль — кран. Мне Большую Медведицу подавай, а то кран. Приходи, говорит, на кран тебя подниму. Электроплитка у меня там. Нужна мне его плитка. Как был Колобов деревней, так и остался. Ездовый. При лошадях… а в седле-то небось ни разу не сидел. Все так, на голой шкуре, да пятками босыми заместо шпор… Долго ему меня ждать придется, на крану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лпаков ехал домой. Задремал даже в метро. Из темноты подземной поезд выскакивал иногда в ночную темень земной поверхности, рельсы шли поверху. Разница небольшая, но Колпаков всякий раз оживлялся, пытаясь уловить в темных, скользящих мимо поезда небесах звезды. «Дался мне кран этот!» — чертыхался он и, закрыв глаза, снова задремывал. Вспоминал… А может, снилось 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суда — Колобова увели в маленькую дверку — Колпаков и Зоя возвращались в общежитие, домой,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авно уже с ним знакома? — спросил он после долг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ак раз в тот вечер. Когда я… Мне у него узнать нужно было… — произнесла она грустно. — Про од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нова надолго замолчал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сама кем… Ну, мечтаешь — кем? — спросил вдруг Колпаков, бросив на нее бы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яться не будете? Провизором… — И, догадавшись, что он не понял, объяснила: — Фармацевтом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этого слова, по-видимому, не знал. 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птекарем! Я еще с детства… Поехала как-то с мамой в город, в аптеку. Мама еще жива была, только болела. А я… Ребенок была, глупая… Взяла и внутрь зашла без спроса, где лекарства делают. А там чисто-чисто! И женщины все в белом, ученые, милые такие, с пробирками… — Она посмотрела, не смеется ли он, и повторила: — Чисто-чисто! Прямо блесте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Колпаков и высказался. Может, это и неплохо — аптекарем, да учиться надо долго, а, насколько он понял, такой возможности у нее нет, раз мать померла. Разнорабочей на стройке оставаться? В общежитии? Тоже не советует. Сам он, например, решил записаться на краткосрочные курсы официантов. Если есть желание — пусть и она туда… На первых порах они снимут комнату. Потом кооператив построят. Он очень обстоятельно, по пунктам все ей расписал, а она, кажется,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вас вот какая мечта…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недовольно пожал плечами. При чем тут мечта? У официанта, если толковый, всегда живая копейка в кармане звякает. Но он почему-то повел речь про другое, про то, что людей кормить тоже кому-то надо. А люди — разные. Приезжих много, бывалых, виды видавших. Обслужишь такого — у самого кругозор более большой станет. Та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ой Колпаков приехал за полночь. Маша с Иришкой уже спали. Он выгрузил из портфеля в холодильник привезенные с собой продукты. Шампиньоны. Тяжелую, как гиря, банку с ананасным соком. Прошел в свою комнату, нажал клавиш магнитофона и, не раздеваясь, прилег на кушетку. Громкость в магнитофоне он предусмотрительно сделал минимальной. Сначала пела одна хрипатая певица, потом пошла музыка. Потом… Чей-то увлеченный, запинающийся от волнения голос ему приснился. И так интересно было слушать! Даже забылся Колпаков. Где он, что с ним! Спит?.. А что, ес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Кузя! Ты чего это в одежде спишь? И магнитофон горит! Опять… Опять накерос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ердито трясла его за плечо, шлепала по щекам до тех пор, пока он не очнулся. С неожиданной, испугавшей ее порывистостью он резко поднялся. Сел. Попытался вспомнить, что же ему снилось. Нет… Никак. Не у нее же, не у жены, об этом спрашивать. «Маша, не знаешь, что мне сейчас снилось? Вроде специальность какая-то. Ну, которая по мечте…» Уткнув в пухлые бока руки, она смотрела на него, покатывая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и в себя, грешник! Иришка сейчас прискачет,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тро, направляясь на работу, Колпаков все оглядывался по сторонам. На эскалаторах оглядывался, на переходах. Надеялся или, скорее, опасался, что опять встретится ему Колобов. Отделится вдруг от толпы, улыбающийся, с серыми от седины вихрами, громкоголосый. Нет, на этот раз встречи не произошло. И Колпаков ощутил некоторое разочарование. Толпу, обступившую его в вагоне, обтекающую, нетерпеливо подталкивающую, он воспринимал как одного шумного, рукастого человека, деловито куда-то торопящегося, но при этом довольно бестолкового. Короче, Колобов ему мерещился. Колпаков это осознал и, рассердившись на самого себя, громко чертыхнулся. На него даже заоглядывались. А один шутник спроси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угольном скверике подсыхало в маленьком стожке сено. Колпаков остановился, пошевелил сено носком башмака. Для чего оно? Кто его есть будет? Что за звери — коровы, козы, лошади — прячутся в этом огромном, каменном, железобетонном городе? Неужто есть здесь такие, которые будут этим сенцом хрупать? Из разворошенного Колпаковым увядающего, еще влажноватого внутри стожка выполз неповоротливый толстый, полосатый шмель. Похожий на крохотного тигренка. Что ж, и то душа живая… «Уж не про это ли был мой сон? — подумал он с внезапно забившимся сердцем. — Не про деревню ли? Может, это и было мне на роду написано, при лошадях находиться, ездовым? Чистить их, сенца подбрасывать, водить к речке поить? Они воду губами пьют, морду не погружают, и ноздрями при этом пофыркивают, плавунцов отдувают…» Колпаков посмотрел в небо над домами, поискал кран. Ага, вот он. Неподвижен. Значит, ушел уже колобовский сменщик. В детсадик за дочкой побежал. А самого Колобова, значит, еще нет. Гм… Ладно. Раз так… И Колпаков двинулся по направлению к крану. Один переулок миновал, другой. Повернул, мимо витрины магазина «Обувь» с выставленными за стеклом на покатых подставочках ярко-красными полуботинками, мимо длиннейшего забора стройки, на котором живого места не было, все сплошь заклеено афишами, плакатами, объявлениями. А что, если бы не стало заборов этих? На что бы все это добро клеили? Вошел в ворота стройки. Малолюдно как-то здесь было. Вернее — ни души. Пересменка? Котлован, заполненный пересекающими друг друга бетонными тумбами фундамента, панельные стены, поднявшиеся справа… Вроде само собой это появилось. Постепенно, незаметно, как трава. Или грибы. Глядь, дом стоит. Вот как этот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ясь во весь рот, приветственно размахивая рукой, к нему бежал Колобов. Даже препятствий не обходил, перепрыгивал через них. — Явился все-таки! — в голосе его звучала радость. — А я, знаешь, не ждал… — Стиснул ему руку. — Ну, так что? Лезем? — кивнул он наверх. — Ко мне! — и, не ожидая ответа, включил рубильник. Загудело что-то, залязгало протяжно снизу до самой макушки крана. Показалось, кран даже шевельнулся как бы, разминая кости. — Давай! Ты первый. Я сзади, подстраховывать теб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задрал голову, глянул и ощутил страх. В глазах даже потемнело. В глубине души он и не собирался подниматься туда, на кран. Мало ли что несет Колобов. Это же с ума сойти надо, чтоб… На такую головокружительную, озноб вызывающую высоту по железным прутьям отвесной, даже без перил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покачал он головой. — Я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лобова, однако, не так просто было отвязаться. Насмехаясь над ним: «Ты что, не мужчина, что ли?», всячески улещивая, суля Колпакову там, наверху, беспримерной крепости чаек — насчет поджарки не заговаривал, — он таки заставил его одолеть первый пролет. На открытой всем ветрам площадке перед вторым пролетом Колпаков заупрямился всерьез. У него и от этого восхождения мелко-мелко, противно завибрировали колени. Но Колобов не отставал. По шее пригрозил съездить. И, кажется, не шутил нисколько. Он все показывал на висевший у него через шею мешочек: «Лезь, Колпаков, не дрейфь! У меня тут… Такой чаек заделаем! И печенье имею, и сахарок, и джем!..» Как это ни смешно было, но многообещающий вид мешочка тоже сыграл свою роль. Еще несколько железных, грубо приваренных прутьев одолел взмыленный Колпаков и еще несколько. Второй пролет позади, внизу остался. Сколько их еще впереди? «Черт! Неужели в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эти шестьдесят метров, все эти пролеты, все эти ступеньки на одном вдохе-выдохе делаю! — нетерпеливо бодая его макушкой в зад, придавал храбрости Колобов. — Полуботинки на мне новые, взял недавно за сороковку, подошвы еще не обтесались, а т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ождение продолжалось, по мнению Колпакова, бесконечно долго. Ввинчиваясь по висящей над бездной лестнице в небо, медленно, неуверенно переставляя с прута на прут ноги и руки, он потерял счет времени. Внизу, страшно далеко внизу остался город, осталась прошлая его жизнь, молодость. И словно бы оттуда, из прошлого, доносился, догонял его, подгонял добродушный голос Коло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олпаков, и квадратные метры кому-то ставить. Надо же и рычаги на кранах кому-то передвигать? К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и слушал и не слушал. Зашел Колпаков в аптеку одну как-то. Дело к закрытию, вечер. Уборщица полы моет. Разогнулась… Зоя! «Зоя!.. Ты?! Значит… Чистоту, значит, наводишь?» — «Пока чистоту навожу, — заулыбалась она. — Надо же и чистоту кому-то наводить! — и улыбалась. Вполне, получалось, довольна жизнью. — А ты? — спросила вполголоса. — Ты… Там все?» Т а м. Чтоб никто из аптечных клиентов, снующих возле кассы, не догадался. Вроде выдавать его не хотела. Год или полтора спустя он снова оказался возле этой аптеки. Хотел зайти, узнать… Сбылось ли у нее? Не зашел. Постоял, постоял у входа — 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в несколько прутьев, лестничка, люк. Неловкое, нащупывающее движение. С ноги Колпакова сорвался вдруг башмак. По-о-о-олетел, ударяясь, отскакивая, вниз. Колпаков еще крепче схватился за железный шершавый прут. У него было такое чувство, будто он сам летит вниз. Во всяком случае, большая его часть. А то, что осталось — совсем незначительное по размеру, — судорожно цепляется здесь,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успокоил его Колобов. — Я заметил, куда он упал. Найдешь! Вот он, возле песчаной кучи, слева. Спустишься потом, подберешь. Ну, все! Пришли мы! — Он пошарил в кармане, достал ключ, отпер и, пропустив вперед Колпакова, стал хлопотать, усаживать его, подстелив газету, на опрокинутое ведро. Колпаков не упирался. Сел сразу. Ноги едва его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послышался в это время протяжный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ожди, Ку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бросился к приподнятому ветровому стеклу, чуть ли не до половины высунувшись наружу, перегнувшись, пронзительно просвисте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лиже! Еще! Под меня! — Зажав в загорелых пятернях черные эбонитовые шарики — головки рычагов, работая обеими руками, то и дело привставая с круглого сиденьица, снова перегибаясь наружу, высматривая там что-то, далеко внизу, он, казалось, забыл о Колпакове: — Под меня! Под меня, говорю!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ясно, — думал Колпаков, — на вытянутой руке поднос куда тяжелее, чем если к плечу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а, в которой они находились, так и тряслась вся. Она вращалась. То влево, то вправо, то опять влево. Вместе со стрелой. А по стреле, то приближаясь, то отдаляясь, двигалась лебедка. С блоками, тросами… С крюком в конце троса. То выше, то ниже поднималась на этом крюке, дремотно, тяжело покачивалась панель, стена будущей квартиры, уже с застекленным окном. И вот-вот — ждал сжавшийся, напрягшийся Колпаков — должна была выглянуть из этого окна чья-то розовая, вкусно зевающая физиономия. Пересвистываясь, хрипло крича что-то друг другу, Колобов и монтажники выясняли отношения. Приплыла панель, стала на место, сыпанула щедрыми искрами электросварка. И в самом деле возникла вдруг в окне новорожденной стены физиономия чья-то, только не розовая, с разинутой в зевке черной пастью, а красная от солнца, белозубо улыбающаяся, в желтой касочке набек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мертво! — прокричал на весь белый свет краснорожий этот, в желтой касочке. — Согласно штанге! Слышь, Сашка? Зафикс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оть Колпакова, ищущий упора, твердости какой бы там ни было, провалился внезапно в пустоту, отошла фанерка, в которую он упирался, — и все так и захолонуло у него на миг. Лоб моментально покрылся потом. Наконец Колобов оторвался от дела.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ер он ладони. — Все «КрАЗы» разогнал, сачканем малость. За чаек пора! — и вытащил из мешочка бутылку с наклейкой «Староки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пьешь здесь?! — пробормотал Колп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да! — снисходительно засмеялся Колобов. — У меня ж водопровода здесь нет! С собой приношу! — Подмигнув, вытащил из ящичка электроплитку, заговорщицки приложив к губам палец, включил ее. Воду из бутылки перелил в большую эмалевую кружку, сыпанул в кружку заварки. Не жалея сыпанул. Сухой чай маленьким муравейничком несколько секунд держался на поверхности воды. Потом стал мокнуть, проваливаться. — Ну, чаек будет! Африк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снова донесся свист, крики послышались. Колобов бросился к рычагам. Забурлила вода в кружке, повалил ароматный пар. Выдернув вилку из гнезда, Колпаков встал за спиной Колобова и нерешительно, вытягивая шею, глянул через его плечо, наблюдая за сложными, одновременными, но направленными в разные стороны движениями стрелы, лебедки, троса с крю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н тот дом? — не оглядываясь, спросил Колобов. — Во-о-он там, где солнце садится. Шестнадцатиэтажный! Моя работа! — сказал он. Но без всякого хвастовства сказал. Даже, кажется, и не глядя в сторону домины. Только чтоб развлечь его, гостя своего. — И вон тот я делал. Еще левей, как буква Г! — продолжая энергично двигать рычагами, Колобов показал подбородком на гостиницу с рестораном, где уже более года состоял на службе Колпаков. — И вон тот дом я строил, институт это. На терапевтов там учатся, на ухогорлоносов! И вон тот — тоже вуз, но для художников. Видишь, с большими окнами, чтобы рисовать им свет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показывал, показывал. Развлечь хотел гостя. Но Колпаков слушал вполуха, смотрел вполглаза. Он небо изучал. Надо же — всего на каких-то шестьдесят метров ближе к нему, а совсем уже другое оно здесь. Еще голубое, день не закончился, но Колпаков явственно ощущал в нем, в этом бледно-голубом, чуть золотистом, подкрашенном приближающимся закатом небе, присутствие звезд. Стоило, казалось, послюнить палец, протянуть руку, и зашипит невидимая звезда, словно раскаленный утюг. Внезапно он вспомнил свой сон, запинающийся от волнения увлеченный голос услышал, приснившийся ему минувшей ночью. Нет, не про лошадей, оказывается! «…Звезды!.. Звезды!.. Какое слово, друзья мои! Мороз по коже, а? У кого не прошел мороз по коже, может спокойно искать себе другое занятие в жизни. Звезды… Любовно ведете им счет, думайте о них днем, ищите их ночью. Когда вы спите — пусть они снятся вам! Есть звезды видимые. Есть и невидимые. Алые, белые, голубые и черные. Есть огромные и есть маленькие, как вишня. И все они рядом! Нет далеких звезд, друзья мои! Нет! Звезды везде, мы сами состоим из звездного вещества. Уверяю вас! Возьмите самую ближайшую к нам звезду — Солнце. Возьмите солнце, друзья мои, положите его к себе на ладонь и рассмотрите его, по возможности пристальней. Не жмурьтесь! Что мы увидим, друзья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мурившись — солнце, садящееся за крыши построенных Колобовым зданий, ослепило его, — Колпаков помотал головой, отгоняя наваждение. Какие такие звезды?! Неужто звездочетом судилось ему на этом свете стать? Вот уж нет! Не-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дуктор у вас зачем?! — кричал монтажникам Колобов. — Кондукторная установка, говорю, зачем? То-то! Штанга, штанга! Привыкли, как на нулевом цикле! Отвыкайте, говорю! Давай по 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лобов, — тронул его за плечо Колпаков, — ты женат? Квартира, дети и телевизор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есть, — на секунду отлипнув от ветрового стекла и сверкнув в улыбке зубами, отозвался Колобов, — телевизор есть, но крутить его некогда. Жену — присматриваю! Эй! Следующий! Развернись сп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бов снова оглянулся. Сузив глаза,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нитофон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ка ты чай! Чего чай не пьешь? — и опять головой вниз из кабины свесился. — Задом, задом на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я с собой «грундик» не захватил, — тоскливо подумал Колпаков, — взял бы — подарил. Маша со свету бы с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прокричал он, похлопав Колобова по плечу, —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нялся отговаривать. Как же, мол, так. Чаю не попили, печенья «Юбилейного» с абрикосовым джемом не отведали. Но снова донесся снизу разбойничий протяжный по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 отговорился Колпаков. И, поглядев занятому рычагами Колобову в спину, осторожненько, придерживая дыхание, но уже без прежнего ужаса полез вниз. Да, страх теперь был иной. Одно дело — вверх, неизвестно зачем, сдуру, можно сказать. И другое — назад. Страшно, а что поделаешь, другого пути нет. Не вертолет же вызывать… Да и как его вызовешь? Свистнуть? Осторожненько, медленно, нашаривая пятками очередную ступеньку, спускался Колпаков с небес. Правой ногой, оставшейся без башмака, управлять было намного легче. Так и тянуло сбросить и левый, остаться в одних носках. Колобов работал там, у себя. Стрела крутилась, как заводная. Весь кран ходуном ходил. Черт!.. Не может он погодить, Колобов, несколько минут, что ли? До того трясет, едва удерживаешься на лестнице. «Сорвусь вот, шмякнусь, — подумал Колпаков со злостью, — затаскают его по судам. Легким испугом, как в прошлый раз, не от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и последний пролет позади. Переводя дух, Колпаков спрыгнул с высокого портала на твердую, щебнистую почву стройплощадки, упал на четвереньки, охнул, поднялся, стал отряхиваться. Какой-то мужчина с неровно подстриженными усами сидел невдалеке на ржавой стальной балке, смотрел на него с сочувственной улыбкой. И девочка — лет трех, чуть поменьше Иришки, — на куче песка играла. Насыпав песку в импортный, с металлической пряжкой башмак Колпакова, басовито урчала, бибикала. Изображала самос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ь, отдай дяде туфелечек, — произнес усач, — дяде ко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 махнул рукой Колпаков, присаживаясь рядом, на ту же ржавую 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 спросил ус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 признался усач, доставая сигареты. — Если не ошибаюсь — корреспондент? — спросил он без малейшего сомнения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промолчал. Длинная, сужающаяся к концу тень гигантской часовой стрелкой скользила по циферблату строительной площадки, то в одну сторону она скользила, то вспять возвращалась. Пыталась вернуть прошлое, вернуть назад прожитое время. Кран работал. Взревывали, въезжая во двор, прокопченные, пыльные, горячие «КрАЗы», всплывали на крюке к облакам панели с застекленными окнами. Бибикала, урчала, таща перегруженный песком башмак, трехлетняя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щик я Сашкин, — дымя сигаретой, признался усач, — отработал уже. Катю из детсадика забрал, так отвалил бы к себе, на Севастопольский проспект, — и точка. Жена тоже уже явилась, — взглянул он на часы, — картошка разваривается… Нет — сюда меня потянуло. А ты спроси: почему, раз ты корреспондент. — Усач подождал минуту, не спросит ли Колпаков почему. — Люблю, понимаешь, удивляться! — не дождавшись продолжал он. — Нет, ты погляди, погляди! У него ж пот между лопатками текет, с хвоста капает! Что он — себе этот дом строи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смотрел. Было на что посмотреть. Расталкивая невидимые звезды, носилась по золотисто-голубому воздуху крановая стрела, секунду колебались, возникая из ничего, стены сверкающего тысячей окон дворца и послушно застывали, такие белые, радо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требуя ответа, воскликнул усач. — Как совмещает?! А?! И стрела крутится, и груз поднимается! Попробуй-ка, сможешь: одновременно гладь себя по животу и стукай по голове! Попробуй!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взял да и попробовал. Не получалось… То обе руки постукивали, то обе погла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Ликовал усач. — Фокус! Да? Туго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паков помотал головой. Наваждение. Рассердился. Что он, этот усач, вязнет? Один ус короче другого, а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идаль, — пробормотал он. — Между прочим, он там электроплитку держит, чаи кипятит. Не разрешается это,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яющее лицо усача медленно, недобро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оплитка? — проскрипел он. — Еще что придумаешь? Нет у нас никакой электроп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ам только ч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лезем туда! — поднялся усач. Отбросил окурок. — Проверим… Кать, отдай дяде туфелечек! Сдурел дядя! Плитка ему привиде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овито опрокинув очередной груз песка, бибикая и урча, девочка порожним рейсом доставила задумавшемуся Колпакову его башмак. Что-то говорил, гневался, закуривая новую сигарету, усатый колобовский сменщик. Звезды уже стали угадываться в небе. Скоро они и вовсе проклюнутся, взойдут в быстро темнеющих небесах. «Пора и мне на работу, — подумал Колпаков, — пора… Подносы с холодными закусками таскать. Откупоривать «Боржоми», протирать салфеткой рыжеватые от железных пробок горлышки. Вырывать из блокнота страничку со счетом, совать ее под локоть тамады. Пора…» Мысль эта не показалась ему неприятной. Наоборот, она уверенности ему прибавила. Несколько минут назад, когда он не очень ловко спрыгнул с высокого кранового портала на щебнистую почву стройплощадки, у него было такое же ощущение. Упал, но поднялся и твердо стал на ноги. Пора… Колпаков нагнулся и натянул на ногу прохладный, остывший без него башмак.</w:t>
      </w:r>
      <w:r>
        <w:br w:type="page"/>
      </w:r>
    </w:p>
    <w:p>
      <w:pPr>
        <w:pStyle w:val="Level1"/>
        <w:rPr>
          <w:rFonts w:ascii="Times New Roman" w:hAnsi="Times New Roman" w:cs="Times New Roman"/>
          <w:i/>
          <w:i/>
          <w:iCs/>
          <w:color w:val="auto"/>
          <w:sz w:val="20"/>
          <w:szCs w:val="20"/>
        </w:rPr>
      </w:pPr>
      <w:r>
        <w:rPr>
          <w:rFonts w:cs="Times New Roman" w:ascii="Times New Roman" w:hAnsi="Times New Roman"/>
          <w:color w:val="auto"/>
        </w:rPr>
        <w:t>ПЕРЕДВИГАЮТ В НЕБЕ МЕБЕЛЬ…</w:t>
      </w:r>
    </w:p>
    <w:p>
      <w:pPr>
        <w:pStyle w:val="Level1"/>
        <w:rPr>
          <w:rFonts w:ascii="Times New Roman" w:hAnsi="Times New Roman" w:cs="Times New Roman"/>
          <w:i/>
          <w:i/>
          <w:iCs/>
          <w:color w:val="auto"/>
          <w:sz w:val="20"/>
          <w:szCs w:val="20"/>
        </w:rPr>
      </w:pPr>
      <w:r>
        <w:rPr>
          <w:rFonts w:cs="Times New Roman" w:ascii="Times New Roman" w:hAnsi="Times New Roman"/>
          <w:i/>
          <w:iCs/>
          <w:color w:val="auto"/>
          <w:sz w:val="20"/>
          <w:szCs w:val="20"/>
        </w:rPr>
        <w:t>Маленькая 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53055" cy="351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853055" cy="351155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оскву из далекого села Ермишинские Пеньки прибыло письмо, в котором тамошний житель, Илья Филиппович Мухортов, сообщал следующее:</w:t>
      </w:r>
    </w:p>
    <w:p>
      <w:pPr>
        <w:pStyle w:val="Cite"/>
        <w:rPr>
          <w:rFonts w:ascii="Times New Roman" w:hAnsi="Times New Roman" w:cs="Times New Roman"/>
          <w:color w:val="auto"/>
          <w:sz w:val="20"/>
          <w:szCs w:val="20"/>
        </w:rPr>
      </w:pPr>
      <w:r>
        <w:rPr>
          <w:rFonts w:cs="Times New Roman" w:ascii="Times New Roman" w:hAnsi="Times New Roman"/>
          <w:color w:val="auto"/>
        </w:rPr>
        <w:t>«…благодаря чтению наших, советских, а также прогрессивных заграничных книжек у многих людей вырабатывается глубокий кругозор и подымается увеличение производства сельскохозяйственных товаров. Поэтому убедительно прошу Вас направить к нам в село для встречи с читательским активом нашей передвижной библиотечки каких-либо крупных писателей и поэ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Московском Доме литераторов, в кафе, за одним из столиков сидел зубной врач Виталий Огарков. Пил пиво. (Ничего странного в этом факте, конечно, не было. Чехов, в конце концов, тоже был врач. Что же касается Огаркова… Среднемедицинское образование он, можно сказать, получил неожиданно для самого себя. Дело в том, что после десятилетки Виталий вместе со своим другом Геннадием Горбачевым поступал в военное училище, в десантное, но не прошел там медицинскую комиссию. Не прошел — стыдно признаться — по зубам. У него даже появилась с тех пор привычка грозно скалить перед зеркалом зубы и недоуменно пожимать при этом плечами. Зубы, мол, как зубы. Хоть и не в полном ассортименте, но пока что — тьфу, тьфу! — не болят. В том же городе — кроме десантного — дислоцировалось и другое училище, зубоврачебное. Возвращаться домой несолоно хлебавши? Нет!.. Так Огарков стал стоматологом. По окончании учебы он приехал в Москву, к матери — она работала в метро, на «Киевской», при автоматах, — и устроился в пародонтологическое отделение районной поликлиники. Вскоре он женился. Но неудачно. Развелся. После двух-или трехлетнего перерыва снова начал писать стихи. Даже печатался уже в газетах, а также выступил с чтением своих произведений в санатории ветеранов сцены. В Дом литераторов его тоже пропускали. Молодым поэтам, как известно, оказывается в настоящее время всяческое содействие, и контролерши писательского клуба эт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италий медленно пил пиво и обдумывал письмо к школьному другу, старшему лейтенанту Горба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чера в Д. л. (Дом литераторов!). Пивком там побаловался. Знаешь, Гена, серьезно подумываю о вступлении в Союз писателей. «Пора, мой друг,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олика, с крошечной чашечкой кофе в могучей пухлой руке, стояла гигантского роста пожил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вободно? —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жалуйста! — Огарков отодвинул в сторону свой стакан, что было излишне, места на столе хватало, и изобразил на лице полную готовность к… Впрочем, он и сам не знал, какую и к чему готовность сама собой изобразила его двадцатидвухлетняя, бледная, несколько робкая физионо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лебывая кофе, дама пристально всматривалась в него и время от времени, очевидно адресуя это самой себе, негромко восклицала: «Удивительно! Как странно!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й бы допить пиво», — мечта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годка нынче! — произнесла дама, адресуясь на этот раз к нему. — Прямо собачья! Вчера лужи были, сегодня — м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пады… — Виталий сделал большой глоток, попер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 время я тоже любила пиво, — вздохнула дама, — но увы! Я от него полнею. А вот вам пиво как раз рекомендуется. Вы такой худенький, прямо дистро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смерил взглядом содержимое бутылки. Еще на стакан… Если выпить залпом, можно тут же откланяться. А что, если не допивать, встат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Лизонька!! — к столу, радостно хохоча, подлетел седой, фиолетоволицый, шустрый человечек. Виталий его знал — Анатолий Медовар. Анатолий Юрьевич, кажется. Писатель-сатирик. Они вместе перед ветеранами сцены выступали. — Здравствуй, моя лапочка! — кричал Медовар, целуя даме ее могучую руку. — Сколько лет, сколько зим?! — при этом он едва заметно кивнул и Огаркову. Потом он убежал, тут же вернулся, волоча за собой стул, сел и налил себе в стакан Виталия пива. Все, что оставалось в бутылке. — Ну!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Ты пьешь?! — укоризненно подняла брови дама. — С твоим-то сердцем? К тому же пиво принадлежит молод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поднял брови и Медовар. — Мы с ним, слава богу, уже сто лет друзья! Правда,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делать, как подтверди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разве вы не знакомы? — отведав пива и вытирая ладонью губы, спросил Анатолий Ю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 произнесла дама и, пристально глядя Огаркову в глаза, представилась: — Твердохлебова.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арков.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это имя, Луиза Твердохлебова, ему было известно. Что-то такое ее он листал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напоминаете мне одного моего знакомого, — она вздохнула. — Но он… Он… Вы, конечно,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лантливый! — весело вставил Медовар. — Мы с ним выступали как-то вместе, в Политехническом, кажется, так он такие стихи выдал! Я даже одну строчку запомнил: «Передвигают в небе мебель…» Это гр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 кивнула Твердохл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тарик, — весело произнес Анатолий Юрьевич, — возьми-ка всем кофе, а? Вот мелочь, — он стал рыться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его мелочь, разумеется, отверг, бросился за кофе. Принес сначала две чашки для них и бегом отправился за третьей для себя. Дыхание у него стало воспаленным, частым. Оттого, что он сидел за одним столом едва ли не как равный с настоящими писателями, он испытывал радостное возбуждение. Не первый раз, правда, сидел — с самим Рыбиным честь выпала месяца два назад, осенью, вон за тем столиком, но… С Рыбиным не очень хорошо вышло… «Не взять ли и пива? — подумал он. — Нет, как бы они это за амикошонство не соч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все! — тем не менее молодецки бросил он буфетчице. — Я, возможно, еще кое за чем подойду, ладно? — имея в виду, что хорошо бы в случае, если он подойдет снова, обойтись без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 родной, подходи, — с добродушным равнодушием пробормотала старая медлительная буфетчица. Ничто уже не волновало и не забавляло ее в этом шумном доме, где за раскаленным никелем кофеварки прошла е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кабельные у меня соседи, — думал Огарков, — ничего не скажешь. Медовар не скупится на комплименты, да и эта, Твердохлебова, оказывается, тоже очень симпатичная старуха… А с Рыбиным — не получилось…» Огарков тогда вон за тем столиком сидел, возле искусственного, с разноцветным витражом окна. И тоже, как сегодня, пил пиво. А Рыбин — известный поэт! — подошел, сел и молча поглядывал по сторонам. Огаркову стало неловко, что он пьет, а сосед — нет, в такую-то жарищу. Может, очередь в буфете? И, набравшись духу, он предложил ему пива. «Спасибо, нет», — с едва заметной усмешкой сказал Рыбин и уставился на Огаркова проницательными водянисто-серыми глазами. Лицо у него было распаренное, русые волосы падали на покрытый капельками пота розовый лоб. Ведь жарко же человеку!.. Может, он хочет шампанского? Огарков уже знал, что Рыбин обычно пьет только шампанское, очень его любит… Мимо стола проходила в это время толстобокая, с красивым сытым лицом официантка. «Кустодиевский» тип. «Таня, шампанского!» Она тут же принесла два длинных бокала, салфетку. Откупорила бутылку… Но Рыбин не стал пить и шампанское. Виталий один пил. И, кажется, захмелел немного. «Вы отказались от моего пива, — сказал он, — затем от моего шампанского. Уверен, хотели меня таким образом задеть, может быть даже унизить. Но раз у вас появилось подобное желание, значит, я не так уж и зауряден. Не правда ли? Во всяком случае, если рассуждать логически, я…» «Олег! — окликнул Рыбин проходившего мимо задумчивого верзилу. — Я здесь!» — встал и, не взглянув на Огарков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тирик рассказывал что-то интересное, Твердохлебова хохотала, отчего ее огромное тело сотрясалось и отчего, в свою очередь, вибрировали, шатались стол, стулья и, казалось, сами стены. Отчего, опять же, вот-вот должны были слететь со стен нарисованные на них знаменитыми гостями-живописцами разные экстравагантные кар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нату-то хоть об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сь! — беспечно уверял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же ты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ощечка, крышка от посылки. Я пюпитр из не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успел проглотить свой кофе и с удовольствием согласился выпить вторую чашку, пожертвованную ему Огар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едь пиво пил. Кофе после пива — моветон, — сказал Медовар, забывая, что и сам только что отведал «жигулевского». — Слушай, — прихлебывая кофе, обратился он к Твердохлебовой, — не хочешь ли прокатиться, проветриться? Командировка есть. На троих. В глубинку. Найдем третьег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искать? — посмотрев на Огаркова, с улыбкой сказала Твердохлебова. — Возьмем вот Виталия — и все! Полный компл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но подумать, — без особого воодушевления откликнулся Медовар, — только… Утвердят ли его кандидатуру?..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к раз неплохо. Сам знаешь, молодым поэтам оказывается сейчас всяческое со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без энтузиазма согласился Анатолий Юрьевич, — что верно, то верно. Пожилым бы поэтам содействие такое… Ну так что, Виталий? Вы как? Горите жел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не смел верить своим ушам. Его берут в творческую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 буду счастлив! — проговорил он. — На работе я отпро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вы рабоооотаете?! — протянул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обязательно отпрошусь! Меня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м же вы работаете? — приподняла брови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стоматолог, — пролепета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ар, разумеется, тут же решил у него проконсультироваться. Широко, насколько это было возможно, разинул рот и с волнением ж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У вас, Анатолий Юрьевич, основательно нарушена проницаемость капилляров, — сразу почувствовал себя в своей тарелке Огарков, — целостность слизистой оболочки, иначе говоря. Воспалены д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ар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серьезно. Ну, что же вы закрыли рот? Так, так. Мы наблюдаем здесь начало процесса гингивита. Пульпа некоторых камер вскрыта и обнаруживает… Все ясно! Рекомендуется аппликация, то есть введение в патологический десневой карман вытяжки лекарственных трав, в частности болгарского марос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Доктор, а это слож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На зонд накручивается турундочка из ваты, смоченная лекарством,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 взмолился Медовар. — Может, подлечишь? В дороге, а? Или там, на месте? Возьми с собой парочку-тройку турундочек этих,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ачала 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группа писателей, — повторял Медовар, когда они поднимались по крутому трапу, — мы группа писателей! Здравствуйте, товарищи! — обратился он к стюардессе, в единственном числе стоявшей у входа в самолет. — Вас приветствует группа писателей. Я руководитель группы, фельетонист-сатирик Анатолий Юрьевич Медовар. Луиза Николаевна! Прошу! Проходите первой! Это известная лирическая поэтесса! — конфиденциально сообщил стюардессе Медовар. — А теперь — наша творческая смена! Виталий Наумович,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ство Огаркова было, кстати говоря, вовсе не Наумович, а Васильевич. Что он несет, этот Медовар? Луизу Николаевну его величание и титулование тоже, кажется, рассердило. Она недовольно что-то бормотала. Однако на стюардессу Медовар впечатление прои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захлопотала она, — пожалуйста. Снимайте пальто. Я сама повешу. Проходите в первый салон, если хотите. Там удобней. Про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ар бросил на своих спутников торжеству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сервис? — шепнул он. — Со мной не пропа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расположили они на полках свои портфели, втиснулись в кресла и стали благодушно оглядываться по сторонам, как металлический порожек первого салона вслед за невероятно красивой, похожей на кинозвезду, очень деловитой девицей чинно переступили новенькие: двое увешанных фотоаппаратами и кинокамерами мужчин и одна бабуся. Все в дубленках, разумеется. В том числе и деловитая девица. У этой — дубленка была умопомрачительная, вся расшитая голубыми и розовыми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ый, восьмой, седьмой… — двигаясь по проходу, гнусаво отсчитывала деловитая девица ряды. —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похолодел.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уристы! Интуристы, я к вам обращаюсь! Пройдите сюда! А вы, — девица скользнула по группе писателей холодным взглядом удивительно красивых глаз, — а вы — подним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поднимитесь?! — вскричал Анатолий Юрьевич. — Что за бесцеремонность?! Нас посадила сюда старшая бортпроводниц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тесь, гражданин! — неприятным гнусавым голосом произнесла красавица. — Места забронированы. Поднимайтесь! — посмотрела она на Огаркова и Твердохле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поднялся. Сотрясая самолет, стала выбираться из кресла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вис, — уничтожающе глянула она на Мед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новеньких вполголоса переговаривались на неизвестном языке. Впрочем, на немецком,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Виталий и Твердохлебова уже обосновались во втором салоне, ничем, на первый взгляд, не отличавшемся от первого, а оттуда, из первого, все еще слышался негодующий голос заупрямившегося сатирика. И, очевидно, принципиальность его взяла верх. Одного из зарубежных гостей, оставшегося без места, разъяренная красавица привела во второй с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нтурист! — показала она ему на кресло рядом с Виталием и Луизой Николаевной. — Счастливого полета, интурист! — и торопливо покинул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удение турбин стало спокойным, ровным. Пассажиры начали отстегивать ремни, располагаться удобней. Где-то ряда на три впереди надрывно заплакал младенец. По проходу — и все в одну сторону — потянулись самые нетерпеливые. (Второй салон, словом.) Интурист, большую часть лица которого занимал орлиный нос — отчего все его лицо напоминало мотыгу, — зн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ьец, из Бонна, — улыбнулся он, показывая все свои тридцать два зуба. Помедлил чуть, подбирая слова для следующей фразы, и продолжал: — Менья зовут Курт Вебер. 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Луиза Твердохлебова! Поэт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арков. Виталий. — Виталий не знал, что о себе сказать. Поэт? Но имеет ли он на это право? Тогда — стоматолог? Ну нет! Не хватало еще, чтобы немец тут же разинул перед ним свой рот. Хотя, если судить по улыбке, зубы у него в норме. «С такими зубами, — подумал Виталий, — в наше десантное училище его приняли бы в два счета. Если бы еще и носом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бер сообщил им, что совсем недавно побывал в Венеции, и вот — какие перепады! — он среди необозримых русских снегов. Твердохлебова заговорила о Венеции. Она тоже там была. (Знай наших!) Два года назад. Лакированная, хрупкая, похожая на безделушку гондола настолько под ней осела, что зачерпнула воды. Гондольер страшно бранился. «Порка мадонна! Пусть русская синьора катается на своем знаменитом крейс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меялся, показывая все свои тридцать два нормальных з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участвовал в разговоре мысленно. «Смотри-ка, — думал он, — то в Венецию едет, то в русские снега… У них что же, творческие командировки дают, что ли? Как у нас? Вебер? Хм… Первый раз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тальянский язык знаю, — повернулся к нему немец, — поэтому и смог в Венецию поехать, сопровождал нескольких богачей. И русский немного имею знать, поэтому меня пригласили и сюда. Те двое, герр Шнорре и фрау Рейнголд… О, они очень знаменитые писатели! Очень прогрессивные! И милл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омента, стоило Огаркову о чем-то подума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колько же он еще языков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я знаю испанский, — повернулся к нему Вебер, — английский, само собой разумеется. Французский и совсем не очень хорошо — китайский. Сейчас я изучаю фин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же ему еще предстоит путе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хотелось бы попасть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уже всерьез стал подозревать, что его сосед кроме знания языков умеет читать и мысли, настолько точно тот реагировал: грустно поглядывал, печально улыбался, то поднимал, то опускал брови, нервно дерга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от тоже недавно за иностранца приняли, — раздался внезапно позади хриплый, но добродушный бас. Над спинками кресел вырос и склонился к ним какой-то веснушчатый, курносый дядечка. — Мы с Ялты сейчас летим, с другом, отдыхали там. Да вот он, мой друг, рядом сидит, спит. Видите? Ну, пошли мы на пляж в Ялте. Я с себя все снял — часы, брюки — и ему. Стереги, раз плавать не можешь. Окунулся — вода как лед! Январь все-таки. Вылажу — ни друга, ни штанов моих, ни часов, ни ключа от палаты. А друг, оказывается, в ресторан «Ореанду» зашел, погреться. Ну и засиделся. А я весь день по городу в одних плавках ходил. Все думали — иностранец. Пальцами по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дрывался проголодавшийся младенец. У туалета, где кто-то вздумал побриться, создалась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и. При выходе веселый, улыбающийся Медовар представил своим спутникам остальных интуристов, господина с седыми усиками и сухопарую бабусю: «Герр Шнорре! Фрау Рейнгол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дивительное совпадение! — восклицал Медовар. — Мистика! Представьте, наши западногерманские коллеги следуют по тому же маршруту, интересуются русской глубинкой! Сначала сюда — в областной центр, затем — вполне возможно — в районный и, наконец, чем черт не шутит, мы все вместе отправимся в Ермишинские Пеньки! Мечта Ильи Филипповича Мухортова сбылась бы в таком случае на двести процентов! А для нас, — добавил он, понизив голос, — это лучше. Вместе с ними и нас будут принимать на уровне мировых стандартов.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уристы здесь? — впрыгнула с трапа в открывшуюся дверь девушка в умопомрачительной, расшитой цветами дубленке. — Граждане, вернитесь на свои места! Вернитесь, гражданин! Пропустите интуристов! Сядьте, гражданин! — толкнула она локтем Медовара. — Сядьте, вам говорят! Интуристы, пройдите вперед! За мной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ж не та ли это самая девица?! С тем же красивым, правильным, пустым лицом, с той же всесокрушающей деловитостью робота. Но как же она сюда попала? Каким образом обогнала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но семеня вслед за властной красавицей, интуристы скрылись в здании аэропорта. Прочих — хоть здание аэропорта было в десяти метрах — долго выдерживали на обжигающе морозном, метущем по бетону январском ветру. Но вот прибыл длинный приземистый автокар. Взявшись за руки, дежурные девчата стали втискивать туда пассажиров, как сельдей в бочку. Набили, примяли, с трудом закрыли дверь. Автокар тронулся. И тут же остановился.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обившись через толпу, вышли на другую сторону здания, на площадь, от подъезда плавно отошла новенькая, сверкающая черным лаком «Волга». Мелькнуло знакомое, похожее на мотыг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Момент! — бросился было вдогонку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вердохлебова схватила его за ши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у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ар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Я всего лишь хотел узнать, в каком отеле они планируют остановиться! Между прочим, я не для себя стараюсь! Да, да!.. И поскольку старшим группы являюсь все-таки я, а не… то попрошу вас… Да, да,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вас», имея в виду и Огаркова. И не ошибся. Старания Медовара казались Виталию чрезмерными. Было просто невыносим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Юрьевич, — произнес он невольно для самого себя, — но это… это ж для нас… ну, унизительно даже, если хотите. Вы извините, 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Виталий! — повернулась к нему улыбающаяся Луиза Николаевна. — Спасибо за поддержку! До чего же вы похожи на… на одного нашего общего с Медоваром знакомого! Правда, Толя? Ты не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х дружного натиска Анатолий Юрьевич съежился как-то, сгор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хожу, — проворчал он в сторону, — если и похож, то только возрастом, ничем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не волнуйся. Тебе это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ом общем знакомом он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ения просим… — рядом с ними, переводя сомневающийся взгляд с одного на другого, стоял человек, от которого крепко пахло бензином. — Вы случайно не группа будете?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стречали! И даже с транспортом. Заняв в автобусе, украшенном надписью «Филармония», командорское место, Медовар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аков наш маршрут? — обратился он к водителю. — В филармонию? Отлично! Затем, надеюсь, вы сможете нас доставить на улицу Декабристов, на радио? Сможете? Отлично! Дело в том, уважаемый, что у нас, — он озабоченно глянул на часы, — в семнадцать тридцать запланирована запись. Сможете? Заранее благод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филармонии, представительный мужчина с поставленным голосом — брошенный на руководящую работу оперный певец? — принял москвичей в своем увешанном афишами кабинете. Больно стиснув им руки, усадив, он поделился планами. Письмо в столицу жителя Ермишинских Пеньков Ильи Филипповича Мухортова, содержание которого известно всему активу, вызвало к жизни целый ряд мероприятий. Задуман, в частности, межрайонный «Фестиваль искусств». На село едут артисты, музыканты, писатели. Подготовлена специальная сводная афиша… Шурша висевшими на стене бумажными простынями, директор нашел, снял и расстелил на столе самую яр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гляните! — ткнул он в аф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афе «писатели» Виталий увидел и свою фамилию. Изумленную радость, почти восторг, вызванные этим фактом, чуть-чуть портило лишь то, что вместо отчества Васильевич в афише было напечатано Наумович. Медовар напутал, неправильные сведения о нем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емнадцать тридцать, как ни странно, они действительно записывались на радио. Организационные дарования Анатолия Юрьевича на этот раз проявились во всем бл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моляю — попроще что-нибудь! — шепотом инструктировал он спутников перед входом в студию. — Я записываюсь в этом городе раз в пять лет и всегда с одним и тем же апробированным репертуаром. Никто не помнит. За пять лет состав редакторш, как правило, меняется. Кто замуж вышел, а кто на пенсию… Да, Виталий, умоляю, старик, то стихотворение — ну, помнишь? — «Передвигают в небе мебель…» — не читай ни в коем случае! Вырежут! Сочтут, что ты тем самым намекаешь на существование в небесах господа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спустя на том же автобусе отправились на вокзал, к поезду. С тем, чтобы ранним утром прибыть в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цы в вашем вагоне есть? — справился Медовар у неприветливой, долго проверявшей их билеты проводницы. Вопрос этот он задал громко, смело, давая, должно быть, понять своим спутникам, что их недавний протест он всерьез не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чем знаю? — пожала проводница плечами. — Мордаса у всех одинаковые, и у русских, и у иностранцев. А по одежке не скажешь, теперь все богато одеваются. Сам ищи своих иност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они в другом вагоне, в купированном, — предположил Медовар, не падая духом, — надо будет пройти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нижних полок в их отсеке занимала очень смуглая черноглазая женщина с пятилетним сыном. Своими объемистыми плетеными корзинами и обмотанным проволокой чемоданом она все свободное пространство загромоздила. Мальчишке ее не сиделось, он то и дело убегал, пропадал. В соседнем отсеке морячок-отпускник показывал соседям при помощи носового платка все виды морских узлов. Какая-то краснощекая девушка — будто с мороза — читала книгу, хохоча иногда во все горло. (Смешная книга попалась.) Еще дальше — плацкартный вагон просматривался насквозь — трое пассажиров в одинаковых меховых телогрейках увлеченно играли спичечным коробком, старались поставить его на попа. Побывав во всех отсеках, во всех развлечениях приняв деятельное участие, пятилетний непоседа устроился наконец в тамбуре, на мусорном бачке. С важным видом брал у пассажиров газетные свертки с объедками, пустые консервные банки и, приподнимаясь, бросал под себя, в 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очень хорошие люди, — присмотревшись и сделав соответствующий вывод, сказала Медовару смуглая женщина. — Хорошие и грамотные, у вас вещей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щей у нас не густо, — подтвердил сат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плакалась. Оказалось, что она с сыном едет издалека, из Азербайджана, в пути у них было уже три пересадки, она очень измучилась с тяжелыми вещами и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ербайджан?! — вскричал Медовар. — Я там много раз бывал! Лиза, да ведь мы там вместе однажды были, помнишь? На декаде?! Боже, как нас там уго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тя их в связи с этим чуть ли не земляками, женщина распаковала некоторые из своих корзин, достала овечий сыр, копченое мясо, снаружи почти черное, а внутри — розовое, нежное; пахлаву — пирог со сладкой ореховой начинкой — и огромные тяжелые гранаты, в трещинках которых, как чьи-то яростные глазки, алели зерна. Достала и бутылку чачи. Прозрачная жидкость была как бы подернута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кушайте! — приглашала она, счастливая таким совпадением, встречей почти с земл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 был весьма кстати, обедали они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дорогие, к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а женщина далеко, к мужу. Он работал завмагом, был нечист на руку и вот — сидит теперь, отрабатывает… А она возит ему раз в год домашние продукты. На этот раз захватила с собой и подросшего сына — гордость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давно обедали, спасибо, — стал отказываться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хватила Твердохлебова, бросив на него одобрительный взгляд, — уберите, а то мужу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дорогие, не беспокойтесь. Мужу тоже хватит. Я много везу. Сама наготовила, родственники принесли. — Женщина снова заплакала. — Я ему говорила: Мамед, хватит, слушай! Остановись! Пожалей меня, пожалей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репившись, Медовар, ни слова не говоря, поднялся, пошел по проходу в тамбур, где заведовал мусорным бачком пятилетний непоседа, ушел в другой вагон, очевидно в поисках иностранцев. Он долго не возвращался, час или два. Твердохлебова уже волноваться стала, как вдруг на какой-то остановке он появился, замерзший и злой до предела. Оказалось, что, не найдя в поезде зарубежных коллег, он не смог вернуться в свой вагон, так как проводница заперла дверь. «Чтоб зря не шастали». Вот он и ехал целый час на птичьих правах в тамбуре соседнего вагона, до первой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уснули. Один лишь Огарков долго не мог забыться. Лежал на своей верхней полке, глядя в темное окно, ничего в нем не видя, кроме собственного отражения, да проходила иногда по храпящему вагону, нарушая одиночество Виталия, неприветливая провод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цев ему подавай, — ворчала она достаточно громко, чтобы Огарков мог ее слышать. — А я почем знаю, где они обретаются? Разве они на нашем пятьдесят втором, дополнительном ездиют, иностранцы? Мы ж у каждого столба останавливаемся, прости господи, ровно собачка. Они небось на скором, на четырнадцатом. Там и вагоны мягкие, и ресторан, и рулон бум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ажное было у Виталия настроение. Собственно, приятными были для него в этой поездке пока что только два момента. Включение его в группу — раз, и афиша с его фамилией — два. В остальном же… По совести говоря, он уже не раз пожалел, что вообще поехал. Увидел, понял, насколько случайным является его во всем этом участие. Посторонний он… Стихи? Он едет читать стихи? Но кому они интересны, несовершенные его стихи? Огарков водил пальцем по отпотевшему влажному стеклу, всматривался сквозь свое прозрачное, как у привидения, лицо в толщу ночной мглы. Странно, ведь только сегодня утром из Москвы, дня не прошло, а такое чувство, будто он все глубже и глубже погружается в какой-то неведомый океан, и все новые, невиданные прежде, возникают перед глазами фантастические глубоководные существа: красавица в дубленке, деловитая, как робот; немец, с похожим на мотыгу лицом, натужно конструировавший русские фразы и с такой легкостью читающий на том же языке мысли; веснушчатый дядечка, по вине своего друга весь день бродивший по улицам Ялты без штанов; директор филармонии с тоненьким обручальным колечком на волосатом, будто у снежного человека, пальце; смуглая азербайджанка, везущая своему грешному мужу на край света кусок пирога; сынишка ее, упивавшийся властью над мусорным бачком; эта ворчливая проводница, о существовании которой он никогда не подозревал. Так же, впрочем, как и о существовании всех других… Почему он придает такое серьезное значение соприкосновению с этими внезапно возникшими в его жизни людьми, этим мимолетным путевым событиям? Что он, прежде, что ли, людей не видел? Одних пациентов его взять, тех, кто приходит к нему на прием в пародонтологическое отделение. Уникумы! Да и события случались в его жизни куда более значительные, может быть даже оставившие заметный рубец на сердце. Да, да! (Огарков имел в виду свой не столь давний неудачный брак.) Но все, что происходило с ним и вокруг него сейчас, всех людей, встретившихся ему в этой поездке, он рассматривал под каким-то особым углом зрения, сквозь особую призму, что ли… А со сколькими людьми еще предстоит встретиться, сколько еще произойдет всего! То ли еще будет! Он ждал этих новых встреч, ожидал новых событий и… немного боялся их. Интересно, на какого же это знакомого Твердохлебовой он похож? И чем именно похож? Лицом? Натурой? Или и в самом деле только возра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 в райцентре они вышли чуть свет. После жаркого — надышали — вагона начиненный снегом метельный ветер пронизывал до костей. И главное — ни души на перроне, никто никого не встречал. Ни черной «Волги» — иностранцы, видно, уже давно приехали, на скором, если вообще приехали, — ни автобуса, ни розвальней даже затрапезных с коренастой мохноногой лошадкой имени Александра Николаевича Пржевальского… Померзнув минут десять, постучав ботинками о ботинки, участники «фестиваля искусств» — писатели и артисты налегке, а музыканты нагруженные инструментами и ящиками с радиоаппаратурой — двинулись в гостиницу пешком. Дорогу вызвался показать молоденький милиционер, приехавший тем же поездом. Он даже помог, тащил чей-то огромный, больше, чем он сам, черный футляр с контрабасом. В область милиционер ездил на краткосрочные курсы повышения квалификации, о чем небезынтересно рассказывал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какое дело? Преступник, желая остаться безнаказанным, часто применяет здоровую, как говорится, смекалку. Работает, например, в перчатках. А поскольку хорошие кожаные перчатки сейчас не так-то просто достать, он использует матерчатые. Это обстоятельство нужно обязательно учитывать. Ведь из матерчатых перчаток то ниточку случайный гвоздь выдерет, то — поскольку эти перчатки очень линючие — пятно они специфическое о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тляр контрабаса, чернея сквозь белесую метельную неразбериху, служил как бы маяком. Поспешая за ним, писатели, артисты и музыканты давали себе слово никогда не пользоваться матерчатыми перч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колхозника, когда их распределили по номерам, Медовар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остранцы у вас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страторша, лицо которой слегка облагораживали очки, после недоуменной паузы ответила, что, кроме инвалидов войны первой и второй группы, в Доме колхозника сейчас никто другой не проживает, и то этих инвалидов уплотнили вчера вечером в связи с фестив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ая гостиница есть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была, — смерив сатирика пренебрежительным взглядом, ответила регистраторша, — вам там не отко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ивнул Анатолий Юрьевич и, повернувшись к своим, добавил: — Немцы, конечно, живут в  т о й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а поселили в одной комнате с Медоваром и двумя артистами, вечно нахмуренным исполнителем роли деда Щукаря и разбитным иллюзионистом. Последний тут же себя показал. Под подушкой на своей постели он обнаружил стограммовую бутылочку конь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тречают! — воскликнул он. — А ну-ка, проверим ваши подушки! — И, как ни странно, точно такие же бутылочки оказались и под остальными подушками. Через минуту выяснилось, что иллюзионист их разыграл. (Ловкость рук и никакого мошенства!) Медовар заливисто хохотал, Огарков тоже усмехнулся, а дед Щукарь без тени улыбки на мрачной физиономии снова и снова заглядывал под свою подушку, всю постель разворошил в поисках исчезнувшей буты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зашла уже умывшаяся, готовая к бою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рузья!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линным гостиничным коридорам, держась за стены, ковыляли, ползали, стучали костылями, раскатывали на низеньких тележках с шарикоподшипниками вместо колес инвалиды войны первой и второй группы. Были кроме безногих и безрукие. Всезнающий Медовар шепотом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рсанты. Вождению учатся. Государство бесплатно предоставляет им легковые автомобили «Запорож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ногих номеров уже слышались звуки музыкальных инструментов, могуче рокотал контрабас, донеслась сочная серебряная фиоритура пробующей голос солистки… На лицах курсантов, морщинистых, иссеченных шрамами, было написано самое жгуче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прежнему отплясывала метель, сдобренная к тому же чувствительным морозцем. Покуда дошли до ведающего культурой учреждения, совсем озябли. По утлой, скрипучей лестнице поднялись на второй этаж деревянного дома. (Где же еще культуре обретаться, как не в мансарде?) «Бормотов» — было написано прямо на двери красным карандашом. Там уже были более расторопные руководители артистов и музыкантов. Нервно что-то доказывали местному культуратташе — Бормотову, должно быть, — сердились. При этом посетители были без головных уборов, сняли, войдя в помещение, — нечто атавистическое, — а сам хозяин сидел в ушанке. Смущенный натиском столь важных посетителей, он только руками разводил. Ничего иного не добились от него и писатели. Отирая взмокший от волнения лоб, культуратташе успок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денек-другой с дороги. Не выспались, поди. К завтрему что-нибудь придумаем. Я кому надо доложу, — может, автобус с маршрута снимут, может, колхозы посо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правились завтракать. В чайной сидели за столом в пальто и шапках. Очень, оказывается, удобно, не теряешь время на раздевание, одевание. От стола к столу ходил неопрятный старичок, вместо нижней губы — щетинистый подбородок, а подбородка этого чуть ли не касается крючковатый нос. Вылитая копия гоголевского Плюшкина. Подбирал на пустых столах обломки печенья, кусочки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гнувшись вперед, пробивая головами метельный ветер, побродили по улицам, забегая на минуту погреться то в сберегательную кассу, то на почту, то в книжный магазин. В магазине приобрели по нескольку интересных — в Москве не достанешь! — книг. Разрозненные тома некоторых классиков — в основном «Статьи и письма», сочинение о лекарственных травах и парочку научно-фантастических альманахов. Твердохлебова нашла и свою собственную книжицу, выцветшую, со склеившимися от многолетнего неподвижного лежания страницами. Хорошенько порывшись, обнаружил целых три принадлежащие его перу сатирические брошюрки и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Виталий здесь ничего собственного не найдет, — шутливо посетовала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 весело откликнулся Анатолий Юрьевич. — Его книги тут же раскупили! Они и дня не 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лыбались, посмеивались, рассматривая свои пожелтевшие, поблекшие произведения, перелистывали их, растроганные встречей с ними — нет, встречей с самими собой! — но Огарков видел, что им грустно. «Как же это нужно писать, — думал он с бьющимся сердцем, — какую правду говорить, каким редким живым словом пронимать душу, чтобы и в метельной этой глуши не залеживались на магазинной полке книги? Ведь вот, даже классики некоторые лежат. Разрозненные тома, правда… «Статьи 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такого рода мысли не только ему пришли в голову. Твердохлебова, не обращая внимания на тренировочные фиоритуры солистки, жившей с ней в одной комнате, весь оставшийся день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 хмыкнул попытавшийся ее отвлечь и изгнанный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онявшись по номеру, наслушавшись грозного храпа деда Щукаря, заглянув — безрезультатно — под подушку отсутствующего иллюзиониста, Анатолий Юрьевич куда-то надолго исчез. Огарков, полежав в одежде на своей койке, незаметно задремал. Разбудил его доносившийся через тонкие стены нестройный хор. «Из-за острова на стрежень, на простор речной волны…» — истово выводили многие голоса. Уж не участники ли фестиваля всем составом репетируют? — предположил Огарков. Но почему же тогда не разбудили его и деда Щу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грохнув дверью, влетел Медовар. Еще более фиолетоволицый, чем обычно, и очень жизнерад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 этих, у инвалидов! — объяснил он, что-то ища в тумбочке. — Пригласили, знаешь… Погода нелетная, вождение им запрещено, а правила уличного движения они уже изучили. Вот и отдыхают. Слыхал, как пели? Ха-а-роший народ! — Найдя купленные утром в магазине брошюрки, Медовар стал их надписывать. — Там и женщины есть, жены, — рассказывал он попутно, — тоже на всякий случай учатся. Мало ли что, вдруг выйдет мужик из строя — инвалиды ведь! — жена руль и перехватит. Пошли, Виталий, со мной к ним! Не бре-е-ез-гуй! Я сам мог быть таким, на шарикоподшипниках! — Он чуть ли не силой стащил Огаркова с койки и за руку повел его за собой. — Только смотри, Лизе не говори, что я выпил, начнет ныть: «У тебя сердце!.. У теб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оизведений Медовара, украшенных его автографом, произошла небольшая свалка. Безногим могло бы повезти больше, руки есть руки, но за безруких энергично действовали их жены! Любовно рассматривая тоненькие книжечки сатирика, инвалиды даже прослезились. «Вот странно, — размышлял Огарков. — Отчего же тогда столько лет пролежали эти книжечки в магазине, если они могут доставить такую радость? Эффект присутствия автора сказывается? Общение с ним? Очень возможно… Нужно восстановить это, восстановить забытые, утраченные формы воздействия слова. Поэтам нужно снова стать кобзарями, акынами, ашугами, менестрелями, вернуться на круги своя, бродить по городам и весям, читать, петь свои стихи людям, смотреть им в глаза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чит, накатал, да? — листая книжечки Медовара, изумленно качали головами инвалиды. — Надо же, а вроде свой парень. А мы вот по ремонту больше, сапожничаем, портня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руки есть… — уточн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У кого рук нет, тем хужей. Ногами ведь много не сделаешь, не в хоккей же на старости лет играть. Одно остается — головой работать, а это не каждый может. Вот ты, друг, чем занимаешься, если не секрет? Пенсию прое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обиделся безрукий. — Я выст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 школам, по ПТУ. В красных уголках. Рассказываю. Ну, а потом — вопросы мне з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ж ты расс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Про то, как руки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их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езрукого раскурила ему папиросу, сунула ему в губы. И он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свои, дорогие товарищи, я потерял во время упорных наступательных боев на Зееловских высотах, в стране Померании, недалече от логова фашистского зверя, крупного города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езрукого время от времени вынимала у него из губ папиросу, чтобы он мог свободно, не кривясь, выпускать дым, и снова вставляла ему папиросу в губы. На лбу рассказчика выступил от напряжения пот, он вытер его коленом. Слушали его внимательно. Дослушав,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протянул один из инвалидов, — а я вот ногу под Одессой оставил, на мину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озле Праги шибануло. Как по линеечке, ровно-ровно, вместе с сапогами.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 Польше, оск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Харькове сподобился… Слышь, Толяша, а ты сам на каких фронтах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ом Белорусском, на Первом Украинском, — гордо ответил Медовар, — и в Прибалтике тоже… Вот, пожалуйста, — расстегнул он рубашку, — возле самого сердца куснуло, видите шрам? Девочки, отвернитесь! А вот еще! — он закатал левую штанину. — Девочки, отвернитесь! Вот, пол-икры отхватило! Если б не медсестренка одна — не сидел бы я сейчас с вами, товарищи бойцы и товарищи бойцы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интересовался, что пишет Медовар в настоящее время, уважил бы, продекламировал бы что-нибудь наизусть. Ведь книжечки подаренные вышли давно, лет дес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лучше молодого поэта попросим, — уклонился Медовар. — Виталий, ну-ка, покажи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Просим! — закричали безрукие. Безногие, не жалея ладоней, за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женщин осторожно, чтобы не расплескать, поднесла Виталию полный до краев граненый стакан с портвей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паренек, для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тал читать. Начал, как всегда, с запинкой, негромко, буднично. Понимали ли они в полной мере то, что он им читал? Сначала Виталий не был уверен в этом. Но понимали или не понимали, а слушали, подавшись к нему всем телом, наморщив лбы, уставясь на его вяло шевелящиеся губы неотрывными, ждущими чуда взглядами. Одно стихотворение, второе, третье… И постепенно голос Огаркова налился силой, зазвенел. Черт возьми, у него самого вдруг мороз пробежал по коже, так понравились ему собственные стихи. Он вдруг чуть ли не кобзарем себя почувствовал, менестрелем, по крайней мере… Да, да! Только так! Только так надо, черт побери!.. Сделал паузу,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сло вежлив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 пришел ему на помощь Медовар, — ты знаешь что прочти — то самое: «Передвигают в небе мебель…»! Отличное, ребята, стихотворение! Гениальное! Прочти,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ж, довольно, — притворно засмеялся Огарков, — надо мер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настаивал. Разлили по граненым стаканам и фаянсовым кружкам остатки портвейна, долго чокались друг с другом — никого не пропустили, — выпили. Снова заговорили в войне, не о прошлой, а о войне вообще, потом о правилах уличного движения, о соленых рыжиках — хорошая закуска! — потом о собаках… Все называли ту или иную породу, а один из собеседников только размеры собак показывал: «Вот такая!» (У него не было ног, но были руки, было чем показывать.) Завели, конечно, инвалиды разговор и о хоккее, полагая, что москвичи о хоккее должны знать все, но как раз ни Медовар, ни Огарков болельщиками не являлись. Естественно, поговорили и о затянувшейся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тоже высказывался о знаке «Стоянка запрещена», о новых типах бомб, о собаках, а в голове билась одна-единственная мысль: не поняли… Значит, не поняли его стихов, раз так прохладно прореагировали. В санатории ветеранов сцены его такими аплодисментами проводили. А тут… Не поняли? А ветераны сцены, выходит, поняли? Нет, просто ветераны сцены что хочешь изобразить могут, школа МХАТа, а эти… А инвалиды — они… Значит, недостаточно этого — смотреть в глаза слушателей, лично произведения свои исполнять? Недостаточно быть мейстерзингером? Еще что-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легко было ответить себе на этот вопрос: что ж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окался с инвалидами своим стаканом, улыбался, разговаривал, а мысленно опять отбарабанил только что прочитанные стихи, стараясь понять, почему же они оставили равнодушными его слушателей. И теперь стихи казались ему до зевоты скучными, растянутыми, фальшивыми. Он лихорадочно стал припоминать другие свои стихи, неужто и эти так же сл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пойму — реальность или небыль? Не то рычит в тиши аэродром, не то передвигают в небе мебель… А может, это молодой июньский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ыжики? Честно говоря, я рыжиков еще никогда не пробовал. Шампиньоны пробовал, а рыжиков — увы! — нет. Что? А вы шампиньонов не пробовали! Вот видите, к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лубели молнии, как реки, неведомому грешнику грозя. Они заметны даже через веки, от молнии зажмури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мба? Ну, я, конечно, в устройстве ее не разбираюсь, но мне рассказывали. Например, эта комната, мы, стол, бутылки, стаканы… Раз! — и… Все целехонькое, нетронутое — комната, стол, бутылки, стаканы… Только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стал стихи внезапный ветер, и хлынул дождь на пыльную листву… Хочу забыть, что я живу на свете, чтоб вспомнить вдруг нечаянно: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полдень, к тесовому крыльцу Дома колхозника был подан ободранный, со многими вмятинами автобус. «Вокзал — стадион», — значилось над ветровым стеклом. Но ни на вокзал, ни — тем более — на стадион участников фестиваля не по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обеево едем! В Конобеево! — объявил давешний инспектор по культуре, Бормотов. — Там у них клуб новый, там и концерт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еще Конобеево?! — подскочил от удивления Медовар. — У нас в командировке указано: Ермишинские Пеньки! Заявка оттуд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обеево едем! В Конобеево! Девяносто километров! А там видно будет, все-таки поближе к Пенькам вашим. Позвоним из Конобеева, — может, из Пеньков свой транспорт пришлют. На автобусе туда не пр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 и в самом деле были весьма плохи. Даже до Конобеева добрались не без приключений, хоть и по шоссе… Хоть и продышали себе пассажиры по проталине — ни одной речки не заметили, пока ехали. Занесло… Сугробы, сугробы — на снежные барханы похоже. Метельная, сизая, но не плоская равнина. Барханы. А вот затемнело что-то сквозь завесу метели — древняя церковь с колокольней. Чувствовалось, что древняя… В узких, как бойницы, пустых окнах сквозит небо. Открытой раной алело место, откуда выбрал кто-то для насущной нужды древний, руками лепленный кирпич. Скелет купола был усыпан угольно-черным, каркающим вороньем… Война здесь не бушевала, не дошла она сюда. Так кто же в таком случае разорил храм? Может, еще в пору монголо-татарского нашествия произошло это? Невдалеке от продутого ветрами, одичалого здания застрял грузовик. Колеса буксуют, белой струей летит снег. И шофер голыми руками, на морозе, стягивает на колесах цепи. Он и головы не поднял, ни ему до автобуса, ни автобусу — так он полагал — до него. И все же… Притормо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мочь? — весело крикнул водитель фестивального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на двенадцать есть? — разогнулся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 На автобазу привезешь! Федора Шевцова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е привезет он ключ! — повернув к пассажирам скуластое обветренное лицо, засмеялся водитель. — У нас знаете какой народ в районе? Плохой народ! Жадный, нечестный! То зеркало отвернут, то «дворники» снимут. Курят в автобусе, распивают. А пустые бутылки не оставляю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слышалась сирена, водитель принял вправо; обдав снегом и новым, протяжным криком сирены, их обогнала «ск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не застрянет! — засмеялся Федор Шевцов. — Ей застревать нельзя! Ну, что приуныли, товарищи артисты? Спели б что-нибудь, стих бы рас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глянула на Огаркова его соседка, зябко кутающаяся в каракулевую шубку миловидная солистка. Все еще миловидная… — Уверена, что вы поэт. Так прочтите нам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в том случае, если вы нам споете! — выкрикнул со своего места Медовар. — А? То-то! Вы считаете невозможным петь не на сцене, почему же мы вам стихи должны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довара с утра было плохое настроение, голова, должно быть,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все не вас прошу, — оскорбилась певица, — я к молодому человеку обра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Ну, разумеется, к молодому! — прокричал Анатолий Юрьевич с иронией. — Я-то, по всей вероятности, для вас чересчур стар! Так вот, к вашему сведению, этот молодой, как вы выразились, человек отнюдь не поэт! Напрасно вы были так в этом уверены! Он стоматолог! Зубной врач! И включен в нашу писательскую группу в связи с тем, что мне рекомендуется введение в патологический десневой карман турундочки с вытяжкой лекарственных трав, в частности марос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ите, я спою? — прервал начинающуюся ссору звучный голос Луизы Николаевны. Она занимала на задней скамье добрых три места. И настроение у нее было с утра, судя по всему, отлично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палась? Или сочинила что-нибудь такое-этакое? — с завистью оглянулся на нее Огарков. — Что это за тетрадка у нее в руке?»</w:t>
      </w:r>
    </w:p>
    <w:p>
      <w:pPr>
        <w:pStyle w:val="Poem"/>
        <w:rPr>
          <w:rFonts w:ascii="Times New Roman" w:hAnsi="Times New Roman" w:cs="Times New Roman"/>
          <w:color w:val="auto"/>
          <w:sz w:val="20"/>
          <w:szCs w:val="20"/>
        </w:rPr>
      </w:pPr>
      <w:r>
        <w:rPr>
          <w:rFonts w:cs="Times New Roman" w:ascii="Times New Roman" w:hAnsi="Times New Roman"/>
          <w:color w:val="auto"/>
        </w:rPr>
        <w:t>Ой, мороз, мороз!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затянула Твердохлебова.</w:t>
      </w:r>
    </w:p>
    <w:p>
      <w:pPr>
        <w:pStyle w:val="Poem"/>
        <w:rPr>
          <w:rFonts w:ascii="Times New Roman" w:hAnsi="Times New Roman" w:cs="Times New Roman"/>
          <w:color w:val="auto"/>
          <w:sz w:val="20"/>
          <w:szCs w:val="20"/>
        </w:rPr>
      </w:pPr>
      <w:r>
        <w:rPr>
          <w:rFonts w:cs="Times New Roman" w:ascii="Times New Roman" w:hAnsi="Times New Roman"/>
          <w:color w:val="auto"/>
        </w:rPr>
        <w:t>Д</w:t>
      </w:r>
      <w:r>
        <w:rPr>
          <w:rFonts w:eastAsia="Verdana" w:cs="Times New Roman" w:ascii="Times New Roman" w:hAnsi="Times New Roman"/>
          <w:color w:val="auto"/>
        </w:rPr>
        <w:t>’</w:t>
      </w:r>
      <w:r>
        <w:rPr>
          <w:rFonts w:cs="Times New Roman" w:ascii="Times New Roman" w:hAnsi="Times New Roman"/>
          <w:color w:val="auto"/>
        </w:rPr>
        <w:t xml:space="preserve"> не морозь меня!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подхватило большинство пассажиров, включая иллюзиониста и деда Щукаря. Первый пел так весело, что трудно было представить, будто Мороз станет такого молодца морозить, а второй — по своему обыкновению — пел, мрачно насупясь, давая понять Морозу, что низкая температура воздуха даром тому не пройдет. Огарков пел почти одними губами, мысленно как бы. Не отставали от деятелей искусства и литературы бравый водитель Шевцов и предельно озабоченный инспектор по культуре Бормотов. Даже по затылкам их было видно, как стараются они не ударить лицом в грязь.</w:t>
      </w:r>
    </w:p>
    <w:p>
      <w:pPr>
        <w:pStyle w:val="Poem"/>
        <w:rPr>
          <w:rFonts w:ascii="Times New Roman" w:hAnsi="Times New Roman" w:cs="Times New Roman"/>
          <w:color w:val="auto"/>
          <w:sz w:val="20"/>
          <w:szCs w:val="20"/>
        </w:rPr>
      </w:pPr>
      <w:r>
        <w:rPr>
          <w:rFonts w:cs="Times New Roman" w:ascii="Times New Roman" w:hAnsi="Times New Roman"/>
          <w:color w:val="auto"/>
        </w:rPr>
        <w:t>Д</w:t>
      </w:r>
      <w:r>
        <w:rPr>
          <w:rFonts w:eastAsia="Verdana" w:cs="Times New Roman" w:ascii="Times New Roman" w:hAnsi="Times New Roman"/>
          <w:color w:val="auto"/>
        </w:rPr>
        <w:t>’</w:t>
      </w:r>
      <w:r>
        <w:rPr>
          <w:rFonts w:cs="Times New Roman" w:ascii="Times New Roman" w:hAnsi="Times New Roman"/>
          <w:color w:val="auto"/>
        </w:rPr>
        <w:t xml:space="preserve"> не морозь меня!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вступила вдруг в песню все, еще миловидная солистка.</w:t>
      </w:r>
    </w:p>
    <w:p>
      <w:pPr>
        <w:pStyle w:val="Poem"/>
        <w:rPr>
          <w:rFonts w:ascii="Times New Roman" w:hAnsi="Times New Roman" w:cs="Times New Roman"/>
          <w:color w:val="auto"/>
          <w:sz w:val="20"/>
          <w:szCs w:val="20"/>
        </w:rPr>
      </w:pPr>
      <w:r>
        <w:rPr>
          <w:rFonts w:cs="Times New Roman" w:ascii="Times New Roman" w:hAnsi="Times New Roman"/>
          <w:color w:val="auto"/>
        </w:rPr>
        <w:t>Д</w:t>
      </w:r>
      <w:r>
        <w:rPr>
          <w:rFonts w:eastAsia="Verdana" w:cs="Times New Roman" w:ascii="Times New Roman" w:hAnsi="Times New Roman"/>
          <w:color w:val="auto"/>
        </w:rPr>
        <w:t>’</w:t>
      </w:r>
      <w:r>
        <w:rPr>
          <w:rFonts w:cs="Times New Roman" w:ascii="Times New Roman" w:hAnsi="Times New Roman"/>
          <w:color w:val="auto"/>
        </w:rPr>
        <w:t xml:space="preserve"> моего коня!..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ым тенорком перекрыл всех поющих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и, одна за другой, звучали в более или менее теплом автобусе. Пронизывая метельные облака, переваливаясь на сугробах, он со слоновьей неторопливостью пробивался к цели. Проталина в стекле, продутая Огарковым, не затягивалась, он хотел больше увидеть. Вот мелькнули в поле, за пеленой снега, люди… Темная редкая цепь… Что-то делают… Нет, нет, не может быть! Почу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луб в Конобееве оказался, сверх ожиданий, просто замечательный. Просторное фойе служило также и бильярдной. Стоял обтянутый зеленым сукном стол, щелкали друг о дружку костяные шары; правда, из-за отсутствия мела местные игроки уже успели провертеть в потолке кончиками киев множество ды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стал ходить по коридорам, искать на дверях табличку с мужским силуэтом. Это способствовало детальному знакомству с клубом. «Комната для кружковой работы», «Фотостудия», «Тир», — читал он таблички, — «Изостудия», «Курсы кройки и шитья»… Познакомился он и с диаграммами роста, кривыми выполнения и т. п. Постоял у стенда «Вечно живые», разглядывая блеклые, переснятые с довоенных, фотографии уроженцев села Конобеева, погибших «в период от 41-го по 45-й год». Какие задумчивые, красивые лица смотрели на Виталия с этих фотографий… «Лапшин И. Г., — читал он фамилии погибших. — Ермаков (без инициалов), Казьмин И. Н., Асюнькина Е., Протопопов А. В…» Всего шестьдесят фам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зала слышалась отрывистая негритянская музыка, самозабвенно грохотали барабаны, смеялся сакс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омое помещение Огарков увидел через окно. Оно, оказывается, во дворе, помещение это, находилось. Набросив пальто, выбежал на мороз, пересек двор, вбежал в дощатую будку. После Виталия туда один за другим вошли еще несколько человек. Увидев незнакомца, все чинно здоровались. А те, что уходили, чинно 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в клубном зале публика вела себя куда свободнее. Громко переговаривались, смеялись, курили. Даже когда начался концерт. Правда, и хриплое чревовещание контрабаса, и фиоритуры все еще миловидной солистки — она помахивала во время пения ладошкой, разгоняла дым — награждались оглушительными аплодисментами. Во время исполнения фуги Баха на руках у молодухи, сидевшей в первом ряду, расплакался ребенок. В зале заш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уйми его! — требов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й ты ему титьку! — посоветов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сстегнула кофту, выпростала большую, жемчужно светящуюся в темноте грудь, стала кормить дитя. Неистовствовал, оглушая жителей Конобеева Иоганн Себастьян 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ибольший успех выпал на долю иллюзиониста и деда Щукаря. Первому сцена была тесна, он спустился в зал, протискивался между рядами и, абсолютно незаметно похищая у зрителей часы, обнаруживал их затем в карманах других зрителей, страшно сконфуженных таким оборотом дела, но не очень сердящихся, так как ощущали себя полноправными соавторами этого изумительного фокуса. Пессимист и бука в жизни — на сцене дед Щукарь оказался добродушнейшим комиком. Все буквально помирали со смеху, животики надорвали, внимая его рассказу о том, как он хотел под водой откусить у рыбака леску с крю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писателей, то за концертом следили они вполглаза, музыку слушали вполуха, забегали на минуту в зал и снова покидали его, с нарастающим беспокойством ожидая решения собственной судьбы. До Ермишинских Пеньков невозможно было дозв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ветром проволоку оборвало, — с уверенностью предположила уступившая москвичам свой кабинет молоденькая, принарядившаяся завклуб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окший возле телефона культуратташе боялся смотреть Медовар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автобус! — стучал ладонью по столу Анатолий Юрьевич. —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хлебова и Огарков молчали. Медовар бушевал за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дет автобус, застрянет. Как я тогда людей отсюда вывезу? — Бормотов принялся звонить снова. — Але! Але! Кто это? Что? Ермишинские Пеньки мне надо! Что? Ватажки? А кто говорит? Доброго здоровья, Егорыч! Бормотов это! Бормотов! В Конобеево я сейчас! Что? Артистов привез! Музыкантов! Писателей! Что? Так, может, вездеход пришлешь? Писателям в Пеньки надо, а связи нет! Проволоку оборвало! Все ж таки из самой Москвы! А? Что? А-а… Сочувствую, сочувствую… Ну ладно, выздоравливай!.. — Он положил трубку. — Не хочет. Говорит, у самих дел по горло, машин не хватает, снегозадержание, вывоз навоза… Да и прибол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снегозадержание?! — закричал Медовар. — При чем тут вывоз навоза?! Неужели наше выступление в Ермишинских Пеньках менее важно, чем вывоз навоза в Ватажках?! — Окончательно потеряв самообладание, он выбежал из кабинета,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еще, — снял трубку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Виталий, — вздохнула Твердохлебова, — концерт д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лько они расположились рядом с насупившимся Медоваром в директорской ложе, прибежал улыбающийся Борм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осил! Сейчас вездеход приедет! Из Вата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везет нас в Пеньки? — воспрянул духом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ув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В Пеньки он не хочет. Только в Ватажки согласился. Да и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Мы командированы в Ермишинские Пеньки. Вот, пожалуйста, у меня с собой заявка товарища Мухортова. — Медовар принялся рыться во внутреннем кармане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Толя! — воскликнула Твердохлебова. — Сегодня в Ватажках выступим, а со временем — в Пеньках, когда дозво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тажки я не поеду! — отрезал Медовар. — Принципиально! — и с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едем? — спросила Твердохле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 утирая со лба испарину, обрадовался Бормотов. — Я ведь его еле уговорил, Егорыча. Да и то… — он быстро, воровато как-то взглянул на Огаркова и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здеход мчался, не разбирая дороги. Только снеговые смерчи закручивались под его сильными колесами. Держась за что попадя, Огарков и Твердохлебова возбужденно хохотали, выкрикивали что-то, рискуя прикусить языки, а шофер — паренек в черном танкистском шлеме, — поворачивая к ним по-девичьи нежное лицо, тож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терко-о-о-ом! По-ру-у-у-сски-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омелькнули в белесой метельной кисее темные, разбросанные по полям пятна. И вроде шевелящиеся,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ам? — показал пальцем Огарков. — Эт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то же?! — захохотал «танкист». — Снег задерж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алию представилось нечто дикое, бессмысленное… Раскинув руки с растопыренными пальцами, идут навстречу метели жители окрестных деревень, задерживают ее, утихомирить ее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ехали, было уже совсем темно, только и света что в окошке колхозного правления. Писаный красавец в танкистском шлеме провел их в шикарный кабинет, как бы нежилой. Но Егорыча на мест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ставлю! — успокоил их «тан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сорок он вернулся. И в самом деле, вслед за ним вошел высокий, почти касающийся головой потолка человек. Сизое от мороза лицо его было насуплено, хмуро. Правой рукой он держался за щеку. Словно ужаснулся тому, что он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хали, — сказал он, сбрасывая тулуп. — Ну, так кто же из вас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хлебова и Огарков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мы поэты! — с достоинством заявила Луиза Николаевна. — Пис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ы?! — держась за щеку, вскричал Егорыч. — Писатели?! А Бормотов сказал — зубной врач приедет! Собственными, мол, ушами слышал: профессор по зубам, писателей обслуживает. Замучился я, — признался он, глядя на Твердохлебову. — Дела по горло, а у меня авария — зуб болит! Не в район же кидаться! Помогите! — взмолился он, глядя на Твердохле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 вышел вперед Огарков, — раскройте-ка полость рта! — Он давно уже знал — на пациентов следует воздействовать терминами. Не рот, а полость рта. Не воспаление, а абсцесс. Это повышает у больных веру в могуществ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ально поняв, кто здесь главный, напрочь забыв про Твердохлебову, Егорыч раскрыл огромный, шаляпинского масштаба 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роизнес Огарков. — Пятый верхний… Однокорневой. Абсцесс надкостницы. Прямое показание к удалению. Нужны клещи, вата, духи или одеколон. Где тут у вас мою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ыч! — крикнул председатель. Сшибая стулья, вбеж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ь немедля! По пути захвати Петровича и Андре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ж с мороза! Не покушали еще,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и покушаем. Ты и Ефимовну с тахты сд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риложив руку к танкистскому шлему, Семеныч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мыв руки, протерев одеколоном клещи, наложив на них ватные тампоны, чтобы клещи не скользили по эмали, Огарков захватил больной зуб, крепко сжал его и, упираясь левой рукой о влажный горячий лоб Егорыча, стал изо всех сил тянуть, одновременно резко и быстро делая клещами вращательные движения по оси зуба, расшаты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вырвался у него победный клич. В высоко поднятой руке он держал клещи с зубом. Успокоившись, оглядел его холодным взглядом профессионала и протянул Егорычу: — Пожалуйста! В течение двух часов пить и есть запр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жно, словно святыню, приняв зуб левой рукой, а правой продолжая держаться за щеку, Егорыч замер, прислушивался к ощущениям. Медленно, медленно стала брезжить на его лице улыбка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ич! — крикнул он. — Андреич! Еф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идно, разделись в прихожей, были без пальто, без шапок. Петрович — мужчина ничем не примечательной наружности, худой, невысокий. Андреич — наоборот — напоминал розу, которая расцвела зимой. Полный, с алыми, сочными губами, со свежей, как младенческая попка, лысиной, украшенной несколькими русыми пружинками. За плечом у него висела гармонь. Ефимовна все почему-то куксилась, хмурилась… Явного недовольства не выражала, не р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это к нам, значит, поэты прибыли. Писатели. Из самой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жать друг дружке руки, назы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имовна, магазин за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чатала. Ровно в три. Рабочий день сегодня короткий. Постирать со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печатала, так и распеч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лись, вышли и, держась за шапки, как бы не унесло их ветром, протоптанной в сугробах стежкой добрели до темного, стоявшего особняком дома. Неразборчиво что-то бормоча, Ефимовна загремела ключами, засовом. Распахнулась дверь, вспыхнуло электричество. Гостям открылся застигнутый врасплох непритязательный мир сельмага, где жестяные, вставленные одно в другое ведра уживались рядом с отрезами ситца и драпа, а новенькие, чуть заржавленные заступы соседствовали с телевизорами и радиолами. Здесь были электрические лампочки в гофрированных картонных коробочках и стекла для керосиновых ламп, гвозди и стереофонические пластинки, подсолнечное масло и масло машинное, пестрые детские книжки, почтовые конверты, спички, сигареты и противозачаточны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у помещения вытащили шаткий стол, уставили его разнообразными консервами, положили три круга колбасы, пяток селедок, парочку кирпичей черного хлеба, сняли с полок несколько разноцветных бутылок… И началось пиршество. Все ели и пили. Семеныч только ел, не пил — в связи с тем, что был за рулем. А Егорыч, согласно предписанию врача, не пил и не ел. Между тем гости с таким аппетитом уписывали колбасу, Андреич с Петровичем и Ефимовна так аккуратно наполняли их стаканы не забывая и о своих собственных, что председатель стал поглядывать на часы: долго ли ему еще поститься? Однако гостеприимство есть гостеприи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нам летом приезжайте, — басил Егорыч, — или, еще лучше, под осень. Тогда и огурчики на столе будут, рыбкой свежей, дичью вас угостим. Места у нас неплохие, речек много, озера. Утка за лето жирная делается, тяжелая. Взлетит и долго подняться не может, лапками воды касается, а крыльями — неба. На воде от лапок след, а от крыльев в небе — нет… — он удивленно заморгал, мысленно повторяя только что произнесе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хлебова и Огарков — с не меньшим удивлением — тоже повторили ее 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у вас получились, — сказала Луиз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мутился,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ич! Петрович! Вы сюда что, есть пришли? — спросил он сердито. — Ефимовна, я вижу, и ты дорвалась! Не нанюхалась разве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нь-то нынче короткий был! — ответила заметно повеселевшая продав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горыч, — стал налаживать свой инструмент лысый кудряш, — все пропью, гармонь оставлю! — заве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тоже приготовился, вытер ладонью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овольствием наблюдая за приготовлениями хозяев, Виталий подумал, что давно уже не было ему так хорошо, так уютно. Похохатывая над каждым метким словцом хозяев, он то и дело посматривал на Твердохлебову, не жалеет ли она об оставшейся недописанной той самой тетрадке. Нет, кажется, и ей хорошо, не жале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играла гармонь.</w:t>
      </w:r>
    </w:p>
    <w:p>
      <w:pPr>
        <w:pStyle w:val="Poem"/>
        <w:rPr>
          <w:rFonts w:ascii="Times New Roman" w:hAnsi="Times New Roman" w:cs="Times New Roman"/>
          <w:color w:val="auto"/>
          <w:sz w:val="20"/>
          <w:szCs w:val="20"/>
        </w:rPr>
      </w:pPr>
      <w:r>
        <w:rPr>
          <w:rFonts w:cs="Times New Roman" w:ascii="Times New Roman" w:hAnsi="Times New Roman"/>
          <w:color w:val="auto"/>
        </w:rPr>
        <w:t>Все мужчины петухи!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с замечательной удалью провизжала Ефимовна.</w:t>
      </w:r>
    </w:p>
    <w:p>
      <w:pPr>
        <w:pStyle w:val="Poem"/>
        <w:rPr>
          <w:rFonts w:ascii="Times New Roman" w:hAnsi="Times New Roman" w:cs="Times New Roman"/>
          <w:color w:val="auto"/>
          <w:sz w:val="20"/>
          <w:szCs w:val="20"/>
        </w:rPr>
      </w:pPr>
      <w:r>
        <w:rPr>
          <w:rFonts w:cs="Times New Roman" w:ascii="Times New Roman" w:hAnsi="Times New Roman"/>
          <w:color w:val="auto"/>
        </w:rPr>
        <w:t>А все бабы курочки!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тон ей провизжал Петрови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фимовна:</w:t>
      </w:r>
    </w:p>
    <w:p>
      <w:pPr>
        <w:pStyle w:val="Poem"/>
        <w:rPr>
          <w:rFonts w:ascii="Times New Roman" w:hAnsi="Times New Roman" w:cs="Times New Roman"/>
          <w:color w:val="auto"/>
          <w:sz w:val="20"/>
          <w:szCs w:val="20"/>
        </w:rPr>
      </w:pPr>
      <w:r>
        <w:rPr>
          <w:rFonts w:cs="Times New Roman" w:ascii="Times New Roman" w:hAnsi="Times New Roman"/>
          <w:color w:val="auto"/>
        </w:rPr>
        <w:t>Все мужчины дурак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рович:</w:t>
      </w:r>
    </w:p>
    <w:p>
      <w:pPr>
        <w:pStyle w:val="Poem"/>
        <w:rPr>
          <w:rFonts w:ascii="Times New Roman" w:hAnsi="Times New Roman" w:cs="Times New Roman"/>
          <w:color w:val="auto"/>
          <w:sz w:val="20"/>
          <w:szCs w:val="20"/>
        </w:rPr>
      </w:pPr>
      <w:r>
        <w:rPr>
          <w:rFonts w:cs="Times New Roman" w:ascii="Times New Roman" w:hAnsi="Times New Roman"/>
          <w:color w:val="auto"/>
        </w:rPr>
        <w:t>А все бабы дуроч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дверь магазина кто-то требовательно застучал. Должно быть, сап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ахнула продавщица. — Я ж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Ег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крикнул он, подойд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я? Михалыч,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Того же, что и тебе! Знаешь, как промерз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ыч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чего ты взял, что я здесь выпиваю? Может, дыхнуть? На, ню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не пахнет, — удивился голос. — Что же ты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Ревизию Ефимовне устроили. Бухгалтер здесь, сельсовет, я и двое приез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 проверьте ее, стерву, — обрадов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мечал? — кинул на замершую продавщицу короткий взгляд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ходи, — распахнул дверь Ег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ыч постучал сапогами, сбивая снег. Вошел. Маленький, с обындевевшими бровями. А глаза под зимними белыми бровями — горячие, хитрые. Ему налили, подождали, пока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что ты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уже не ел, не пил.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он такое замечал?! — вскинулась Ефимовна. — Пьянчуга!.. Свет в окошке приметил и при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дсолнечное масло на глазок меряет? — лукаво прищурясь, глянул на нее Михалыч. — Надувные матрасы недавно продавала, а к ним насосы в ассортименте положены, так ты матрасы отдельно продавала и насосы отдельно. По трояку лишнему брала!.. — Он скользнул взглядом по столу, по бутылкам, но налить постеснялся, взял кусок хлеба, стал с аппетитом, лукаво поглядыва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онобеево они вернулись как раз вовремя. Концерт закончился, артисты собрались, потянулись к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шло выступление? — обращаясь только к Огаркову, спросил скучный, осунувшийся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прошло! Писателей там любят! — поспешила ответить Твердохлебова. Боялась, что Виталий не так скажет. — Очень хорошо выступили!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дома, верней, в Доме колхозника Анатолий Юрьевич вернулся к этой теме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мечательно выступили? — с едкой усмешкой посмотрел он на Виталия. — Любят там, говоришь, писателей? Писателей! — повторил он. — Что ж, Чехов, в конце концов, тоже был работник здравоохранения. А не кажется ли вам, господа писатели, что вы совершили сегодня по отношению к Ермишинским Пенькам предательство! Вы с Луизой — пре-д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чему?! — опеши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 сейчас же взвился Медовар. Иллюзиониста и деда Щукаря в комнате не было, они ушли в другой номер, к друзьям, праздновать свой нынешний триумф, и никто не мешал Анатолию Юрьевичу излить накопившееся возмущение. — Неужели ты забыл про письмо Мухортова?! — выкрикнул он и выхватил из кармана уже порядком потертое на сгибах письмо. — Так ознакомься еще раз! Или, может, мне его тебе продекламировать? Хорошо! Слушай! «…Благодаря чтению наших, советских, а также прогрессивных заграничных книжек у многих людей вырабатывается глубокий кругозор и…» Пропускаю, читаю дальше: «…поэтому убедительно прошу вас направить к нам в село каких-либо крупных писателей и поэтов для…» Ты понял, что это? Это наивное, дурацкое письмо — вопль! Вопль! Нет, ты этого не поймешь! Впрочем, меньше всего я виню тебя. Твое дело телячье. Но она! Луиза! Меня всегда возмущала эта ее омерзительная всеядность, эта рабская готовность быть затычкой 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сами вы… Вздорный человек! — с ненавистью выпалил Огарков. — Без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 — Медовар сел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ы мне осточертели! — продолжал кричать Виталий. — Назойливый, вздорный человек! Какая муха вас укусила? Сами ведь муру всякую пишете! Что горчицы в столовых нет! Сатира называется! При чем тут горчица?! Отдайте письмо! Что вы им тычете? Отдайте! Вопль!.. А из села Ватажки вы вопля не слышите? Почему? А может, и там у кого-нибудь болят зубы? Вы об этом не подумали? — Он замолчал. Воздух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покойной, немного удивленной улыбкой смотрел на побагровевшего стоматолога 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но, — произнес он вполголоса, — душно, — встал с кровати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спустя покинул комнату и Виталий. Отправился к Твердохле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ответил на его стук бархатный голос. И халат на певице тоже был бархатный. — Входите, входите! — поощрила она гостя, бросив на себя взгляд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хлебова, тоже в халате, в байковом, сидела за столом. Все над той же тетра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иза Николаевна, — сказал он, — Медовар там совсем распоясался. Он и о вас… Ну, плохо, в общем, говорил о вас… Ну и я… я ему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му сказали? — вставая, спросила она встревоженно. — Ну? Что в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дарь… — опустив глаза, едва слышно ответил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о-о-осос!.. — протянула Твердохлебова и с неожиданной для ее грузной фигуры стремительностью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Виталий, — как ни в чем не бывало, с улыбкой пригласила его певица. Села сама, закинув ногу на ногу. Полы бархатного халата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торопливо вышел. Пробежал по коридору, заглянул в комнаты, где жили инвалиды, — нет… Ни Медовара, ни… Распахнулась дверь с улицы. В метельном ее проеме появилась Луиза Николаевна. На руках, словно ребенка, поэтесса несла неподвижного Медовара. Болталась его безжизненн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ую»! «Скорую» вызовите! — крикнула Твердохлебова очкастой регистраторше. — Быстрей! — и понесла Медовара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осподи, — набирая телефонный номер, качала головой испуганная регистраторша, — я смотрю, в одном пиджаке на мороз идет. Душно, говорит,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й» застревать в сугробах не положено, приехала она быстро. Молодой врач в белом халате поверх пальто, ровесник Огаркова, отломил кончик ампулы, высосал шприцем ее содержимое, протер проспиртованной ваткой дряблое предплечье Медовара, смело всадил иглу. Бессознательно, тупо фиксируя его действия, Огарков еще и еще раз пытался вспомнить, что же он ему наговорил, Медовару, и ничего, ни слова не мог вспомнить. Кроме этого жестокого, жуткого: бездарь… О боже! И это он, сочинивший каких-то полтора десятка стишков, решился выкрикнуть та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давно бы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вы спите? — раздался в нарушаемой храпом артистов тишине голос Анатолия Ю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не ответил. Слово за слово, разволнуется старик. «Смотри-ка, — подумал он, — на «вы» пере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талий, пишу не только про отсутствие горчицы в столовых. Напрасно вы так думаете, — Медовар хмыкнул, — у меня и про нерадивого водопроводчика есть, и про сварливую тещу… У меня столько всего в столе! — Он снова хмыкнул. — Правда, сто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Юрьевич, скажите, — забыв о том, что притворился спящим, подал голос Огарков, — кого это имеет в виду Твердохлебова, когда… Кого это я ей на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вар молчал. Уж не засну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произнес он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 приподнялся Виталий на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на считает, что в ваши годы я был… Ну, вроде вас. Она ведь в меня влюблена был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 Виталий сел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онимаете, не мог же я… Она вдвое выше меня ростом. Стихи ее писать научил, еще кое-чему… А жениться не решился. Видели, как она меня тащила? Между прочим, не впервые. Впервые это в войну было, под Ригой. Тащит, помню, и просит: стони, миленький, стони, чтоб я знала, что ты живой. Живого тащить интересней, чем мертвого. Да-а-а… — Медовар помолчал. — Я по званию был выше. Не ростом, так хоть по званию. А как пиджачок 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как же она?.. Замуж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не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сказал Медовар, — но сейчас, — добавил он с облегченным вздохом, — я абсолютно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 в некотором замешательстве размышлял Огарков, — сложная штука жизнь. И любовь тоже…» Он и по собственному опыту это знал. У него у самого брак продолжался чуть больше двух месяцев. Не получилось… Огарков вздохнул, хоть не хотел, а стал вспоминать бывшую жену. Она у него была светловолосой, с большими грустными, как у васнецовской Аленушки, глазами. Замуж за Огаркова, как он теперь понимает, вышла она, чтобы отомстить одному человеку, разлюбившему ее. Она работала в той же поликлинике, что и Виталий. Процедурной медсестрой. Виталий открыл как-то дверь в процедурную и встретился со своей будущей женой взглядом. Познакомился. И вскоре женился… А она все про какого-то человека вспоминала… «Ты его мизинца не стоишь, — говорила она, — он настоящий! Понимаешь, настоящий!» Медовар, по крайней мере, свою медсестру, Твердохлебову, стихи писать научил, а он, Виталий, из-за своей сам чуть писать не бросил. Пер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Юрьевич, вы не спите? Понимаете, Анатолий Юрьевич, меня в ваших словах… Ну, тогда… меня больше всего что задело? Как хотите, но никакого предательства в нашей поездке в Ватажки нет! Как ни крути, духовная культура равно необходима и в Ватажках, и в Ермишинских Пеньках. Письмо Мухортова — лишь повод. И если… — Огарков запнулся. Кажется, именно это или почти это он выкрикивал Медовару в лицо три 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Виталий. И в Пеньках, и в Ватажках, и еще в тысяче деревень и городов нужна культура, но не ты и даже не мы втроем… — он груст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ы» перешел, — констатировал Огарков, — хороший при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 другом, — сказал он вслух,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известно, кто кому в смысле духовной культуры нужней, мы Пенькам или… Но я тоже о другом. Я вот о чем… Когда для меня сегодня вечером вызвали «скорую», она приехала ко мне, а не, скажем, к деду Щукарю, хотя, возможно, мотор и у него барахлит. Сюда приехала, в Дом колхозника, а не в Москву помчалась, в Дом литераторов. Нет, письмо Мухортова не повод, Виталий. Это… это зов!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в, — усмехнулся в темноте Огарков, — зов, конечно, лучше звучит, чем вопль…» Он положил голову на подушку и задумался. Он мог согласиться с Медоваром или не согласиться с ним, но на этот раз он ег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 как-то смущенно проговорил Анатолий Юрьевич. — Мне лично… мне, понимаешь, будет очень неприятно, если раньше нас… Если в Ермишинские Пеньки раньше нас попадут писатели из Б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засмеялся. «Ну, это вряд ли, — решил он, — м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тель все отплясывала на улицах городка и в полях на много километров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обеево едем! В Конобеево! — по-кондукторски кричал, приглашая в автобус, Борм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в Конобе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больше не проедем, а в Конобееве еще много желающих есть посмотреть концерт. Веселей, товарищи, веселей! Федя, открой вторую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еньки! Мы что же, и сегодня туда не попадем? — спросил Огарков. — Нам обязательно в Пеньк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мотов раздраженно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Виталий и Твердохлебова сидели рядом. Смотрела она на него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делать вам маленький подарок. Возьмите, — и протянула тетрадь. Точно такую же, как у нее самой. Смутившись, Виталий взял тетрадь и стал ее перелистывать, словно видел уже на чистых страницах размашистые, зачеркнутые и снова написанные ст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ехали без песен. Даже иллюзионист не проявлялся. То ли отсутствие больного сатирика сказывалось — некому было затеять бодрящую ссору; то ли знакомый маршрут снимал с поездки ощущение новизны, романтики. Продышали, как и в прошлый раз, в замерзших окнах проталинки, смотрели в них, словно в… «Словно в карманные зерк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оплыла в метельной круговерти усыпанная черными угольками нахохлившегося воронья древняя церковь. А вот и грузовик. Безжизненный, брошенный. Казалось, что и он, грузовик этот, находится здесь еще со времен монголо-татарского на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рисвистнул водитель автобуса. — Мост полетел. Ну, точно — не видать мне моего ключа на двенадцать! Эх и народ у нас в районе, — повернулся Шевцов к пассажирам, — я сейчас вам такое расскажу — умрете! Значит, был я в Москве прошлым летом. Костюм ездил покупать к свадьбе, ботинки. Я уже седьмой месяц, как женатый, — сообщил он самодовольно. — Так вот, обновы себе купил и роторов штук десять, по тридцать шесть копеек штука. Приехал, раздарил их шоферам. А через пару дней у меня у самого ротор с машины сняли, так один малый продал мне мой же, который я ему подарил, за три рубля! — Он снова оглянулся, рассчитывая, должно быть, увидеть пассажиров мертвыми, но они были живы, даже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ъехали к клубу и музыканты выгрузили свои инструменты, Твердохлебова и Огарков остались сидет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 удивился Шевцов. — Кататься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Федя, — все поняв, обратился к водителю Бормотов, — а может, рискнешь? В Пеньки им загорелось. Мечта у них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 Мечта — дел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охлебова и Огарков ожили,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хали, обогнули клуб, пересекли лесок, покатили полем. Поворот. Еще один… Автобус вдруг сильно тряхнуло, занесло. Сорвавшись с сидений, Огарков, а за ним и Луиза Николаевна, пролетев метра полтора по проходу, повалились, причем наверху, основательно придавив Виталия, оказалась поэтесса. Бравый водитель до крови рассек себе бровь. С трудом открыв заклинившуюся дверцу, он выскочил из автобуса, обошел его, почесал затылок. Слепив снежок, приложил его к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рактора — каюк!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уда? Бормотова обрадуем — и на концерт! Хорошо, что недалеко отъ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яснилось, что трактор можно будет добыть не раньше завтрашнего утра. Закончился дневной концерт, закончился и вечерний, зрители разошлись. Музыканты, артисты и писатели коротали время как могли, каждый по-своему. Музыканты в пестрых свитерах под фраками сражались в бильярд. Они ожесточенно «вострили» в протертых на потолке дырках кии, обменивались специальными «бильярдными» словечками — «в угол косточку!», «от шара в норку!» — и, бросая окурки на пол, гасили их вращательным движением подошвы. Артисты все свое внимание уделили дамам: иллюзионист — завклубше, мужественно разделившей с гостями бесконечно долгую ночь, а дед Щукарь — все еще миловидной солистке. Первая пара уединилась на «Курсах кройки и шитья», вторая — в «Тире». Бормотов и водитель автобуса резались в дурака. Потрепанная колода карт сопровождала инспектора во всех путешествиях по вверенному ему району. Твердохлебова углубилась в свою тетрадку. Виталий прикорнул было, сидя в кресле. Дернулся, очнулся, с удивлением вспоминая сон. Достал подаренную Твердохлебовой тетрадь и, решив обновить ее, начал в ней черкать. «Мне снилось — тетради я друга листаю. Какие сравненья он свежие выдумал! Да я о сравненьях таких лишь мечтаю. Во сне я таланту чужому завидовал. Но это мое сновидение! Значит…» Что-то мешало ему. Мешало… Огарков сунул тетрадь в карман. Не мог он почему-то писать сегодня… Писать оттого, что время свободное выдалось? От нечего делать?.. Да и не то все это… Описания грозы, изложения сновидений… Позевывая, он снова прошелся по щедро освещенным коридорам новенького и уже слегка запущенного клуба. Брезжило утро. Огарков вздыхал, думал… Из комнаты «Курсов кройки и шитья» слышался хрипловатый голос деда Щукаря. Бархатный смех солистки свидетельствовал о неувядаемом успехе произведений Михаила Шолохова. Судя по всему, третье отделение концерта шло и в помещении «Тира». «Але-оп! Мене-такел-фарес! Получите, Зиночка! Как это у меня получается? Секрет фирмы, З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еще раз постоял у стенда «Вечно живые». «Лапшин И. Г., — читал он фамилии погибших. — Ермаков (без инициалов), Казьмин И. Н., Асюнькина Е., Протопопов А. В.». Всего шестьдесят человек. Какие красивые, задумчивые у них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нул к Твердохлебовой. Она уже не писала. Смотрела в посветлевшее окно. Он не стал ее беспокоить, ушел. Сел в коридоре на подоконник и сам уставился в предутренний, метельный простор. Пытался угадать, что видится сейчас Луизе Николаевне, о чем она думает. «Ждет-пождет с утра до ночи, — вспомнилось ему, — смотрит в поле, инда очи разболелись глядючи с белой зори до ночи…» И дивная красота пушкинских строк как нельзя лучше, по мнению Огаркова, подходила к Луизе Николаевне, грузной, пожилой женщине, с такой невысказанной тихой грустью всматривавшейся в св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Огарков вздрогнул. Он увидел в окне ту, о которой думал сейчас, Твердохлебову. Она вышла из клуба. Повыше подняла воротник пальто, покрепче запахнулась и… Решительно зашагала к леску. Куда это она? Неужели?.. Нагнувшись против ветра, прикрывая лицо варежкой, Твердохлебова удалялась, уда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 может быть! — Огарков медлил. — Мало ли зачем она вышла, — раздумывал он взволнованно, — воздухом подышать, поискать образ…» Спрыгнув с подоконника, он бросился в фойе, нашел среди сваленных в кучу пальто — свое, надел, выбежал на мороз. Дорога эта вела в Пеньки, он знал. Если пересечь лесок — там тише — и пойти дальше, скоро увидишь застрявший вчера автобус.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ек лес и, прикрывая рукавом лицо, нагнувшись, ступил навстречу яростному ветру. И остановился. Увидел Твердохлебову. Она возвращалась. Ветер подталкивал ее в спину, гнал ее с открытого поля в лесок — там тише. Он словно потешался над ней, неуклюжей, хохотал, бил себя ладонями по ляжкам: вот, мол, умора! Поглядите на нее! Решила со мной силой тя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ков хотел спрятаться, отбежать, чтобы она его не увидела, не поняла, что он был свидетелем ее отступления, но — поздно. Луиза Николаевна заметила его. И тогда он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И не остановился. Пошел дальше. Долго шел. И не оглядывался. Он знал… На краю леска, будто стог сена, темнеет ее высокая неповоротливая фигура. Твердохлебова смотрит ему вслед. «Небось сходство кое с кем видит во мне сейчас, — подумал он сердито. — Только возрастное, Луиза Николаевна! Возрастное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слушиваясь в завывание метели, почти бездумно, еще сам толком не зная, куда идет, зачем? Еще не решившись… Сзади, догоняя, нарастал звякающий грохот трактора. Но Виталий не о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услышал он сквозь вой ветра и резко усилившийся грохот. — Пятки отдавим! — Рядом с трактористом в открытой кабине скрючился Шевцов. — Эй! Давай руку! — и геркулесовским рывком перенес в тесную обындевевшую кабину и Ог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ол в дверцах кабины не было, однако Огаркову показалось, что здесь значительно теплей, надежней. Энергия, клокотавшая в недрах двигателя, пронзительный до щекотания в носу дух солярки, пропахший табаком пар, летевший из оскаленных в напряженной улыбке ртов Шевцова и молчаливого тракториста, грохот гусениц, такой осмысленный в сравнении с безумным, не поддающимся логике завыванием ветра… Да, да, теплей, надежней, как в космическом корабле, ввинчивающемся в черную ледяную пустоту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Шевцов! — крикнул Виталий. — Вот ты говоришь, что народ у вас в районе плохой. А ты? А сам ты какой? — «Не нашел более подходящего момента? — тут же мысленно ругнул себя Виталий. — Но будет ли он, более подх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показал на себя большим пальцем Федор. — Да я хуже всех! Да, да! Ты не смейся! Хочешь, докажу! — И, крича в самое ухо Огаркова, чтоб тот, не дай бог, не прослушал чего, продолжил: — Меня когда с маршрута снимали, я всеми четырьмя отпихивался, а пообещали грамоту выдать за обслуживание — согласился. Грамота все-таки! У меня фотография есть. «Девятый вал» называется, про то, как мужики в море за телеграфный столб уцепились, чтоб не потонуть. В золотой рамке она, в Москве рамку купил. Ну, я фото на стенку приколю, кнопками, а грамоту — в рамку. Кто в гости придет — ага, грамот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льше! Жена у меня на заправке работала, королевой бензоколонки. Семьдесят пять рублей в месяц чистыми. Так? А я ее к нам перевел, в ПТО. Там не знали, что она на седьмом месяце, — оформили. Девяносто девять чистыми! Четвертной без рубля разницы! Хорошо? То-то! А через месяц она в декрет махнет, получит за четыре месяца из расчета девяносто девять! Ну? Убедился? Плохой я человек! — не без гордости заключил Шевцов. — Хитрован! Жадюга! Даже неудобно иногда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вот и приехали. Трактор остановился. Все спрыгнули на снег. Шевцов стал озабоченно осматривать автобус — с какого бока к нему лучше подобраться, а тракторист, отвернувшись, заложив руки за спину, смотрел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спросил Огарков, — а как отсюда в Ермишинские Пеньки попасть? Где они? — Он боялся, что Шевцов примется отговаривать, просто-напросто запретит и думать, надеялся на это в глубине души. Напрасны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ьки? — на минуту отвлекся от автобуса Шевцов. — Лес видишь? Во-о-он, на горизонте! Значит, обогнешь его по опушке — и правей, правей. Тут ты другой лес увидишь. Тоже на горизонте. Опять по опушке надо. И все правей, правей. А там и Пеньки. Эй, Ломидзе, — обратился он к трактористу. — Я правильно подсказываю? Тебе же эти места любы! — И, подмигнув Виталию, заговорщицки добавил: — Сейчас за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гре у нас финиковые пальмы растут, — произнес тракторист, будто не услышав вопроса, — желтые цветочки на них в июле. Много цветочков, очень много! И на каждом — пчела. Пальмовый мед пробовали? Не про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 важность — пальмовый! — запальчиво возразил Шевцов. — У нас пчелы на клеверах кормятся. Ну и что? Мед-то сла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Гагре, — сказал Ломидзе, — даже ночью загорать можно, под луной. Наша луна и то теплей здешнего солнца. У нас море есть. Горы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ря у нас нет, — согласился Федор, — у нас только лес д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Абхазии шиповника очень много. Цветы на нем крупные, как розы. Бабочка иногда с кустика взлетит, кажется — цветок 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очки-то и здесь водятся, — решился подать голос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одятся! — обрадовался поддержке Федор. — Бывает, снег еще весь не сойдет, только местами, а они уже крылышками — хлоп, хлоп… Еле-еле, даже крылышки слипаются, сонны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идзе промолчал. Очевидно, считал дальнейший спор бессмысленным. Ни его, ни Шевцова переубедить было невозможно. Не оглядываясь, Огарков зашагал дальше, по указанному Федором маршруту. Хотелось оглянуться. Но нет… «Орфей, да и только!.. — подумал он о себе. — Хотя Орфей-то как раз и оглянулся… Кавказская луна и та теплей здешнего солнца… — вспомнил он. — Почему же этот Ломидзе не возвращается туда? К себе? Значит, есть что-то такое и здесь, — подумал Огарков не без злорадства, — что способно удержать его…» Виталий почти не сомневался: не что-то, а кто-то. Знал, нравятся им светловолосые россиянки. Нравятся. Ни для кого не секрет. Смешно было бы предположить, что Огарков может питать к кому-нибудь неприязнь только из-за другой национальности. Уж чего-чего, а этого — слава те господи! — он за собой не знал. Но… Но человек, которого любила его жена… Который, стоило ей выйти замуж, снова воспылал к ней, тоже был родом с Кавказа. Установил это Виталий случайно. В тот вечер его жена долго не возвращалась. (Уже не первый вечер…) Мать не ложилась. Придумывала разные причины, успокаивала его. «Наташенька — медик, ты должен понимать. Может, к больному вызвали, укол сделать, то-се». Потом она все же легла спать, ей рано утром на дежурство нужно было — к автоматам, в метро. (Спала она на кухне, чтобы не мешать молодым. И постоянно уверяла, что на кухне ей очень хорошо, чаю, когда захочет, вскипятит себе, радиорепродуктор здесь, последние известия можно послушать…) А Виталий сидел, ждал. Ему почудился стук лифта, выбежал в прихожую. Звонка нет. Ошибся… Он хотел вернуться в комнату, но дрогнула входная дверь. Кто-то шептался там, с той стороны. Виталий бесшумно отвел задвижку, яростным рывком распахнул дверь. (Она внутрь открывалась.) И они от неожиданности влетели в прихожую, попадали на пол, нелепо задрав ноги. С головы черноусого красавца свалилась шляпа. Тут же поднявшись, нервно обмахнув колени, он выбежал на площадку, застучал по ступеня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дар! — отчаянно всхлипывая, крикнула Наташа. — Нодар! — и побежала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па Нодара по сей день висит у Огаркова в прихожей, на вешалке. Может, зайдет, за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 час, второй… Тяжело дыша, ощупывая башмаком перед тем, как ступить, снег — выдержит ли, не яма ли это, засыпанная снегом, — Виталий медленно двигался к темнеющему впереди лесу. Ему стало жарко, он взмок от пота, потом остыл, заколотила зябкая дрожь. Спустя полчаса опять ста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ыгнешь с парашютом, — думал он, — страшно — не страшно, а назад в самолет не вернешься. Даже если парашют почему-то не раскрылся. Одно хорошо, — радовался он, — немцы по такой погоде в Ермишинские Пеньки раньше нас не попадут. А вдруг все-таки попадут? Вдруг имеется туда какая-нибудь другая дорога, комфортабельная, специально для зарубежных гостей, — туннель какой-нибудь, метро, по которому, покачиваясь на мягких креслах, потягивая через пластмассовые соломинки коктейль, герр Шнорре и фрау Рейнголд, сопровождаемые горбоносым толмачом Вебером, без всякого труда попадут в Пеньки. Дойду ли еще я до Пеньков этих? — спрашивал себя Виталий. — Неужели придет когда-нибудь конец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аные, хаотичные звуки метели постепенно приобрели какой-то неуловимый ритм, мелодию какую-то. Шаг, другой, третий… «Но это мое сновидение! Значит — мои и сравнения вместе с тетрадями. И все ж я не радуюсь этой удаче, как будто у друга сравненья украдены…» Шаг, друг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 от ветра лицо, Огарков медленно продвигался вперед. Просторы окружавших его полей были вовсе не плоскими. Они были бугристыми — барханы, барханы всё снежные. Он теперь знал, что не так-то просто создавались эти барханы, под каждым из них стояли решетки из досок, снегозадерживающие щиты. Вот кусок серой шершавой доски торчит из снега, вот другой… И Огаркову как бы теплей, спокойней становилось, присутствию человека равны были для него эти виднеющиеся из снеговых барханов доски. «И трудно сдержаться от возгласа злого: не нужно мне сна, на сравнения щедрого!..» Шаг, еще шаг, еще… «…Бессонницей жизни рожденное слово…» Шаг, еще один… «Ведь целых двадцать два года живу на свете, — размышлял он, — почти четверть века! И не всегда ведь гладко было. И не в такой уж холе я рос. Студентом на одну стипендию тянул. Женат был, развелся… Так что ж я?..» Как ни странно, как ни удивительно, но только за эти два с лишним дня он стал что-то соображать. Раньше и вопросы особые вроде не возникали. Раньше… По необъяснимой аналогии он с тягостным ощущением припомнил некоторые свои грехи, промахи… Например, как он пытался угостить шампанским Рыбина, как был задет его плохо скрытой презрительной усмешкой, как долго шел потом пешком по городу, а выпитое из амбиции шампанское напоминало о себе отвратительной плебейской отрыжкой. Но боже ты мой, как же это давно все было! Чуть ли не в другой жизни… А прошло-то всего лишь два с лишним дня! Угол зрения важен, призма, через которую… И снова возникли перед ним в метельном, заснеженном пространстве люди, встретившиеся ему за эти два с лишним дня. Они словно снегозадержание проводили, накапливая влагу для спящих в земле зерен. И веснушчатый дядечка возник, который разгуливал по Ялте в плавках, и смуглая азербайджанка, чистая душа которой пыталась уравновесить грешную — мужа, и милиционер, столь поднаторевший на курсах повышения квалификации, музыканты со свитерами под фраками… И инспектор Бормотов, и скуластый Шевцов, и тракторист, тоскующий по своей теплой Гагре… И завклубша… И женщина, кормившая на концерте грудью ребенка. И великан Егорыч со всеми своими подданными. И ковыляли, опираясь на костыли, опираясь на плечи своих крепких подруг, катили на шарикоподшипниках инвалиды первой и второй группы. И солдатским строем, плечо к плечу, прошли Лапшин И. Г., Ермаков (без инициалов), Казьмин И. Н., Асюнькина Е., Протопопов А. В. И другие. Все шестьдесят человек. Как живые, они прошли. Как вечно живые. И были красивы и задумчивы их лица. И мела сквозь них, пронзала их тысячами снежинок невиданная м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ницей жизни рожденное слово…» Третья строка звала четвертую, и она брезжила уже, брезжила. Но кто-то и в самом деле шел навстречу. Не подсказанный памятью, а самый реальный, запыхавшийся, простуженно кашляющий человек. Десять шагов осталось между ними, семь… пя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Остановились. Это был подросток. Мальчишка. Лет четыр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откуда? — шмыгнув носом, как-то испуга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нобеева, — тяжело дыша, ответил Виталий. На лице мальчишки промелькнуло разочарование. — А вообще-то я из Москвы, — добави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ерчивое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о специальности вы кто? Чертовщина, еще миг — и Виталий ответил бы: стомат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 — выкрикнул он. —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ет?! Так это вы?! — не сумев сдержать восторга, мальчишка схватил его за рукав. — Приехали?! Трое должно быть! Твердохлебова! Медовар! Огарков! 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 не Твердохлебова, — устало рассмеялся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Ог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Виталий Наумович!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не стал спорить Виталий. — А вы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Мухортов мы! — счастливо засмеялся мальчишка. — Мухортов Илья Филиппович!</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Так произошла их встреч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орчливая моя совесть </w:t>
      </w:r>
      <w:r>
        <w:rPr>
          <w:rFonts w:cs="Times New Roman" w:ascii="Times New Roman" w:hAnsi="Times New Roman"/>
          <w:i/>
          <w:iCs/>
          <w:color w:val="auto"/>
          <w:sz w:val="18"/>
          <w:szCs w:val="18"/>
        </w:rPr>
        <w:t>(Западносибирский коллаж)</w:t>
      </w:r>
      <w:r>
        <w:rPr>
          <w:rFonts w:cs="Times New Roman" w:ascii="Times New Roman" w:hAnsi="Times New Roman"/>
          <w:color w:val="auto"/>
          <w:sz w:val="18"/>
          <w:szCs w:val="18"/>
        </w:rPr>
        <w:t xml:space="preserve">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ор ветеранов.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сня.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атр миниатюр </w:t>
      </w:r>
      <w:r>
        <w:rPr>
          <w:rFonts w:cs="Times New Roman" w:ascii="Times New Roman" w:hAnsi="Times New Roman"/>
          <w:i/>
          <w:iCs/>
          <w:color w:val="auto"/>
          <w:sz w:val="18"/>
          <w:szCs w:val="18"/>
        </w:rPr>
        <w:t>(Из клеенчатой тетради)</w:t>
      </w:r>
      <w:r>
        <w:rPr>
          <w:rFonts w:cs="Times New Roman" w:ascii="Times New Roman" w:hAnsi="Times New Roman"/>
          <w:color w:val="auto"/>
          <w:sz w:val="18"/>
          <w:szCs w:val="18"/>
        </w:rPr>
        <w:t xml:space="preserve"> (2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ействие происходит на другой планете </w:t>
      </w:r>
      <w:r>
        <w:rPr>
          <w:rFonts w:cs="Times New Roman" w:ascii="Times New Roman" w:hAnsi="Times New Roman"/>
          <w:i/>
          <w:iCs/>
          <w:color w:val="auto"/>
          <w:sz w:val="18"/>
          <w:szCs w:val="18"/>
        </w:rPr>
        <w:t>(Опыт ритмической новеллы)</w:t>
      </w:r>
      <w:r>
        <w:rPr>
          <w:rFonts w:cs="Times New Roman" w:ascii="Times New Roman" w:hAnsi="Times New Roman"/>
          <w:color w:val="auto"/>
          <w:sz w:val="18"/>
          <w:szCs w:val="18"/>
        </w:rPr>
        <w:t xml:space="preserve">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окарь, пекарь, и аптекарь.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редвигают в небе мебель… </w:t>
      </w:r>
      <w:r>
        <w:rPr>
          <w:rFonts w:cs="Times New Roman" w:ascii="Times New Roman" w:hAnsi="Times New Roman"/>
          <w:i/>
          <w:iCs/>
          <w:color w:val="auto"/>
          <w:sz w:val="18"/>
          <w:szCs w:val="18"/>
        </w:rPr>
        <w:t>Маленькая повесть</w:t>
      </w:r>
      <w:r>
        <w:rPr>
          <w:rFonts w:cs="Times New Roman" w:ascii="Times New Roman" w:hAnsi="Times New Roman"/>
          <w:color w:val="auto"/>
          <w:sz w:val="18"/>
          <w:szCs w:val="18"/>
        </w:rPr>
        <w:t xml:space="preserve"> (3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Борис Леонидович Рахма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РЧЛИВАЯ МОЯ СОВЕС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81, 384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ан выпуска 1981 г. № 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 Н. Жд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В. В. Медвед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Г. В. Климуш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И. Ф. Сологу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26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9.02.80. Подписано к печати 28.11.80. А06231. Формат 84</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108/32. Бумага тип. № 1. Литературная гарнитура. Офсетная печать. Усл. печ. л. 20,16. Уч.-изд. л. 20,75. Тираж 100 000 экз. Заказ № 1-846. Цена 1 р.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етский писатель», 121069, Москва, ул. Воровского, 11. Набрано в Тульской типографии Союзполиграфпрома при Государственном комитете СССР по делам издательств, полиграфии и книжной торговли, г. Тула, проспект Ленина, 109. Отпечатано с диапозитивов на Головном предприятии РПО «Полиграфкнига», г. Киев, ул. Довженко, 3.</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3-02T06:57:15Z</dcterms:modified>
  <cp:revision>67</cp:revision>
  <dc:subject/>
  <dc:title/>
</cp:coreProperties>
</file>