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28"/>
        </w:rPr>
      </w:pPr>
      <w:r>
        <w:rPr>
          <w:b/>
          <w:bCs/>
          <w:color w:val="000000"/>
          <w:sz w:val="28"/>
        </w:rPr>
        <w:t>Сэл Рейчел - Основатели об истории Земли</w:t>
      </w:r>
    </w:p>
    <w:p>
      <w:pPr>
        <w:pStyle w:val="Heading"/>
        <w:rPr>
          <w:b/>
          <w:b/>
          <w:bCs/>
          <w:color w:val="000000"/>
          <w:sz w:val="24"/>
        </w:rPr>
      </w:pPr>
      <w:r>
        <w:rPr>
          <w:b/>
          <w:bCs/>
          <w:color w:val="000000"/>
          <w:sz w:val="24"/>
        </w:rPr>
        <w:t>Ченнелинг Основателей</w:t>
      </w:r>
    </w:p>
    <w:p>
      <w:pPr>
        <w:pStyle w:val="Heading"/>
        <w:rPr>
          <w:b/>
          <w:b/>
          <w:bCs/>
          <w:color w:val="000000"/>
          <w:sz w:val="24"/>
        </w:rPr>
      </w:pPr>
      <w:r>
        <w:rPr>
          <w:b/>
          <w:bCs/>
          <w:color w:val="000000"/>
          <w:sz w:val="24"/>
        </w:rPr>
      </w:r>
    </w:p>
    <w:p>
      <w:pPr>
        <w:pStyle w:val="Heading"/>
        <w:jc w:val="both"/>
        <w:rPr>
          <w:b/>
          <w:b/>
          <w:bCs/>
          <w:color w:val="000000"/>
          <w:sz w:val="24"/>
          <w:lang w:val="en-US"/>
        </w:rPr>
      </w:pPr>
      <w:r>
        <w:rPr>
          <w:b/>
          <w:bCs/>
          <w:color w:val="000000"/>
          <w:sz w:val="24"/>
        </w:rPr>
        <w:t xml:space="preserve">Перевод: </w:t>
      </w:r>
      <w:r>
        <w:rPr>
          <w:b/>
          <w:bCs/>
          <w:i/>
          <w:iCs/>
          <w:color w:val="000000"/>
          <w:sz w:val="24"/>
          <w:lang w:val="en-US"/>
        </w:rPr>
        <w:t>Lyubov</w:t>
      </w:r>
    </w:p>
    <w:p>
      <w:pPr>
        <w:pStyle w:val="Heading"/>
        <w:rPr>
          <w:b/>
          <w:b/>
          <w:bCs/>
          <w:color w:val="000000"/>
          <w:sz w:val="24"/>
          <w:lang w:val="en-US"/>
        </w:rPr>
      </w:pPr>
      <w:r>
        <w:rPr>
          <w:b/>
          <w:bCs/>
          <w:color w:val="000000"/>
          <w:sz w:val="24"/>
          <w:lang w:val="en-US"/>
        </w:rPr>
      </w:r>
    </w:p>
    <w:p>
      <w:pPr>
        <w:pStyle w:val="Heading1"/>
        <w:rPr>
          <w:color w:val="000000"/>
        </w:rPr>
      </w:pPr>
      <w:r>
        <w:rPr>
          <w:color w:val="000000"/>
        </w:rPr>
        <w:t>Основатели об истории Земли, часть 1</w:t>
      </w:r>
    </w:p>
    <w:p>
      <w:pPr>
        <w:pStyle w:val="Footer"/>
        <w:tabs>
          <w:tab w:val="clear" w:pos="4320"/>
          <w:tab w:val="clear" w:pos="8640"/>
        </w:tabs>
        <w:rPr>
          <w:i/>
          <w:i/>
          <w:iCs/>
          <w:color w:val="000000"/>
          <w:lang w:val="ru-RU"/>
        </w:rPr>
      </w:pPr>
      <w:r>
        <w:rPr>
          <w:i/>
          <w:iCs/>
          <w:color w:val="000000"/>
          <w:lang w:val="ru-RU"/>
        </w:rPr>
        <w:t>Получено Сэлом Рейчелом</w:t>
      </w:r>
    </w:p>
    <w:p>
      <w:pPr>
        <w:pStyle w:val="Normal"/>
        <w:rPr>
          <w:i/>
          <w:i/>
          <w:iCs/>
          <w:color w:val="000000"/>
          <w:lang w:val="ru-RU"/>
        </w:rPr>
      </w:pPr>
      <w:r>
        <w:rPr>
          <w:i/>
          <w:iCs/>
          <w:color w:val="000000"/>
          <w:lang w:val="ru-RU"/>
        </w:rPr>
        <w:t>9 мая 2005 года</w:t>
      </w:r>
    </w:p>
    <w:p>
      <w:pPr>
        <w:pStyle w:val="Heading"/>
        <w:jc w:val="both"/>
        <w:rPr>
          <w:b/>
          <w:b/>
          <w:bCs/>
          <w:i/>
          <w:i/>
          <w:iCs/>
          <w:color w:val="000000"/>
          <w:sz w:val="24"/>
          <w:lang w:val="ru-RU"/>
        </w:rPr>
      </w:pPr>
      <w:r>
        <w:rPr>
          <w:b/>
          <w:bCs/>
          <w:i/>
          <w:iCs/>
          <w:color w:val="000000"/>
          <w:sz w:val="24"/>
          <w:lang w:val="ru-RU"/>
        </w:rPr>
      </w:r>
    </w:p>
    <w:p>
      <w:pPr>
        <w:pStyle w:val="Normal"/>
        <w:jc w:val="center"/>
        <w:rPr>
          <w:color w:val="000000"/>
          <w:lang w:val="ru-RU"/>
        </w:rPr>
      </w:pPr>
      <w:r>
        <w:rPr>
          <w:color w:val="000000"/>
          <w:lang w:val="ru-RU"/>
        </w:rPr>
        <w:drawing>
          <wp:inline distT="0" distB="0" distL="0" distR="0">
            <wp:extent cx="206692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66925" cy="2667000"/>
                    </a:xfrm>
                    <a:prstGeom prst="rect">
                      <a:avLst/>
                    </a:prstGeom>
                  </pic:spPr>
                </pic:pic>
              </a:graphicData>
            </a:graphic>
          </wp:inline>
        </w:drawing>
      </w:r>
    </w:p>
    <w:p>
      <w:pPr>
        <w:pStyle w:val="Normal"/>
        <w:jc w:val="center"/>
        <w:rPr>
          <w:color w:val="000000"/>
          <w:lang w:val="ru-RU"/>
        </w:rPr>
      </w:pPr>
      <w:r>
        <w:rPr>
          <w:color w:val="000000"/>
          <w:lang w:val="ru-RU"/>
        </w:rPr>
      </w:r>
    </w:p>
    <w:p>
      <w:pPr>
        <w:pStyle w:val="Normal"/>
        <w:ind w:firstLine="540"/>
        <w:jc w:val="both"/>
        <w:rPr>
          <w:color w:val="000000"/>
          <w:lang w:val="ru-RU"/>
        </w:rPr>
      </w:pPr>
      <w:r>
        <w:rPr>
          <w:color w:val="000000"/>
          <w:lang w:val="ru-RU"/>
        </w:rPr>
        <w:t>Приветствуем вас, возлюбленные Творцы. Сегодня начинаются очень специфические серии. Большинство читателей этого послания изучали историю в начальной и средней школе и в колледже. Этот курс не будет похож ни на один исторический курс, который вы проходили в так называемых традиционных школах Земли. Сегодня мы будем рассматривать истинную историю вашей Земл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Записывающий послания канал в своей книге описал краткую историю Земли, но даже она неполна. Мы попытаемся нарисовать историю вашей планеты более широкими мазками кисти, имея в виду, что время и пространство по своей природе иллюзорны, и любое изображение временных линий подвержено искажению. Временные рамки, которые мы здесь приводим, – грубые эквиваленты вашей современной трехмерной временной линии. Однако, как недавно указали этот и другие каналы, время можно менять и модифицировать посредством вашего осознания. Следовательно, история не высекается на камне, а представляет собой  непрерывно плетущееся полотно событий, которые постоянно переставляются и переписываютс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ремя напоминает бесконечно большое полотно, а каждая нить представляет собой возможную или вероятную реальность. Трехмерный мир – это серии нитей, зафиксированных в энергетической среде Акаши. Каждое событие в трехмерности – это отпечаток, и этот электрический импульс регистрируется как “действительно произошедший” И все же, любое “действительно произошедшее” событие можно передвинуть в другую временную линию, и вы, возлюбленные, можете перепрыгивать с одной временной линии на другую, как индивидуально, так и коллективно. Следовательно, если вы хотите изменить историю, вы можете просто выбрать другую нить в полотне и сделать ее своей новой временной линией. В своей физике эксперименты с этой идеей вы называете “квантовым запутывани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сле такой краткой “оговорки” (как вы любите это называть), начн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селенная, в которой вы обнаруживаете себя, возникла около 20-ти миллиардов лет назад в виде точки света в Уме Бога. Эта точка света находилась внутри большей точки света, та, в свою очередь, находилась внутри еще большей точки света, и так далее, вплоть до бесконечности. Есть аспект Божественности, существующий всегда, который расширяется и сжимается бесконечное число раз. Вся жизнь непрерывно расширяется и сжимается, во многом напоминая прибор, в котором вы рассматриваете цветные стеклышки, – калейдоскоп.</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период одной из фаз расширения, приблизительно 4,5 миллиарда лет назад, из первичных пыли и газа сформировался мир, который вы называете Землей. Как и во всех вновь образовавшихся мирах, в нем были водород и некоторые другие газы, не содержащие никакой формы жизни, которую вы знаете. В ходе этого физико-химического процесса, Ум Бога, пребывающий в фазе расширения, видоизменил себя в единицы сознания, которые позже стали известны как “души”. Эти первичные души, называемые Основателями, и есть то, что мы из себя представляем. Мы были первичными искрами света, излитыми из Бесконечного Источника во время этого расширения. Наше отдельное бытие началось приблизительно один миллиард лет назад, и мы отправились в путь, чтобы исследовать Творени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обнаружили миллионы планет, пребывающих на ранних стадиях развития, включая ваш мир. Мы же оставались в форме искр, хотя вам мы бы напоминали большие голубовато-белые звезды. Из-за относительно разреженного уровня нашей вибрации (по сравнению с вибрационными состояниями этих миров), мы не могли обрести жизненный опыт ни в одном из этих миров. Поэтому нам пришлось стать просто немного легче или парить над атмосферой этих миров и наблюдать за происходящими там химическими процесс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какой-то момент в искаженном пространственно-временном континууме мы решили внедрить крошечную часть себя в развивающиеся миры, чтобы ощутить их более непосредственно. С этой целью, мы сотворили множество энергетических паттернов – предшественников того, что вы называете молекулой ДНК. Вы бы назвали их “световыми пакетами” сознательной энергии. Эти световые пакеты могли понижать свои вибрации до того, что вы бы назвали 9-й или 10-й плотностью. В таком положении мы могли сотворять сложные конфигурации световых кодов, которые сейчас вы называете ключами ДНК. Ключи ДНК являлись реальными строительными блоками жизни, какой ее знаете вы. Затем мы уплотнили эти ключи до того, что вы называете 7-й плотностью, - первый уровень реальных кодов ДНК. Как существа 7-й плотности, мы, наконец, смогли непосредственно исследовать расширяющуюся Вселенную в качестве обитателей развивающихся миров.</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Мы разбросали свое семя по всей Вселенной, войдя во многие области все еще расширяющихся галактических кластеров.</w:t>
      </w:r>
      <w:r>
        <w:rPr>
          <w:rStyle w:val="FootnoteCharacters"/>
          <w:rStyle w:val="FootnoteAnchor"/>
          <w:color w:val="000000"/>
          <w:lang w:val="ru-RU"/>
        </w:rPr>
        <w:footnoteReference w:id="2"/>
      </w:r>
      <w:r>
        <w:rPr>
          <w:color w:val="000000"/>
          <w:lang w:val="ru-RU"/>
        </w:rPr>
        <w:t xml:space="preserve"> Далее, когда кластеры видоизменились в отдельные галактики, мы начали вышеописанный процесс и “воплотились” в нескольких регионах каждой галактики. Ваша Галактика, которую когда-то вы назвали Млечным Путем, была засеяна в нескольких квадрантах. Ваш квадрант начался в том месте, которое вы называете регионом Лиры</w:t>
      </w:r>
      <w:r>
        <w:rPr>
          <w:rStyle w:val="FootnoteCharacters"/>
          <w:rStyle w:val="FootnoteAnchor"/>
          <w:color w:val="000000"/>
          <w:lang w:val="ru-RU"/>
        </w:rPr>
        <w:footnoteReference w:id="3"/>
      </w:r>
      <w:r>
        <w:rPr>
          <w:color w:val="000000"/>
          <w:lang w:val="ru-RU"/>
        </w:rPr>
        <w:t>/Веги</w:t>
      </w:r>
      <w:r>
        <w:rPr>
          <w:rStyle w:val="FootnoteCharacters"/>
          <w:rStyle w:val="FootnoteAnchor"/>
          <w:color w:val="000000"/>
          <w:lang w:val="ru-RU"/>
        </w:rPr>
        <w:footnoteReference w:id="4"/>
      </w:r>
      <w:r>
        <w:rPr>
          <w:color w:val="000000"/>
          <w:lang w:val="ru-RU"/>
        </w:rPr>
        <w:t>. Именно здесь, посредством манипулирования и перетасовки кодов ДНК, проявились первые формы 7-й плотности. Чтобы усовершенствовать этот процесс, потребовалось около 900 миллионов лет. И лишь в последние 100 миллионов лет нам удалось создать жизненные формы во всех плотностях, вплоть до третьей.</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Большинству душ Земли трудно постичь процесс отделения. Самая лучшая аналогия, которую мы можем предложить, - клеточное деление. Каждая клетка, отделяющаяся от родительской, по праву становится индивидуальной клеткой, такой же могущественной и творческой, как и родительская (если не больше). Каждое 3-х, 4-х, 5-ти, 6-ти или 7-ми мерное существо, отделившееся от наших родительских Я (нашего ядра 12-ой плотности), стало суверенным существом, или целостной и завершенной душой, растущей и развивающейся во времени и пространстве. В то же время, каждый фрагмент, начинающий осознавать свои высшие фрагменты, способен выравниваться или связываться со своими высшими аспектами, и, таким образом, помнить, на что похоже состояние единого Источника энергии. По существу, каждый фрагмент непосредственно связан с ядром, а ядро непосредственно связано с Умом Бога (единым Бесконечным Источнико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Процесс нисхождения в форму называется инволюцией. Аспект Ума Бога (мы) становится все более и более отделенным и расширяет себя вовне во все более низшие плотности (по существу, становясь все более и более плотным) до тех пор, пока не достигает уровня простого существования. Иными словами, часть нас все время расширялась вовне до уровня чистого элементального осознания или первой плотности. Такую плотность вы называете неорганическим существованием, самым простым проявлением которой является элемент водород. Как только в водород проникло сознание, начался процесс эволюции. Конечно, ваши ученые не могут измерить уровень сознания в первой плотности потому, что он бесконечно мал по сравнению с третьей плотностью. Однако они обнаружили то, что вы называете “кварком”, и у вас есть единица измерения, называемая “постоянной Планка”. Эти единицы являются аспектами сознания первой плотности и служат средствами измерения сил, стоящих за квантовыми флуктуациями. Мы осознаем, что через этого медиума выступаем перед общей аудиторией, и, следовательно, будем воздерживаться от технического научного обсуждения.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части 2 мы будем обсуждать начало эволюции на вашей планете, соответствующее периодам между 100 и 10 миллионам лет назад.</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Это конец части 1. Мы – Основатели, вскоре продолжим рассказ в части 2.</w:t>
      </w:r>
    </w:p>
    <w:p>
      <w:pPr>
        <w:pStyle w:val="Normal"/>
        <w:ind w:firstLine="540"/>
        <w:jc w:val="both"/>
        <w:rPr>
          <w:color w:val="000000"/>
          <w:lang w:val="ru-RU"/>
        </w:rPr>
      </w:pPr>
      <w:r>
        <w:rPr>
          <w:color w:val="000000"/>
          <w:lang w:val="ru-RU"/>
        </w:rPr>
      </w:r>
    </w:p>
    <w:p>
      <w:pPr>
        <w:pStyle w:val="Heading1"/>
        <w:ind w:firstLine="540"/>
        <w:rPr>
          <w:color w:val="000000"/>
        </w:rPr>
      </w:pPr>
      <w:r>
        <w:rPr>
          <w:color w:val="000000"/>
        </w:rPr>
        <w:t>Основатели об истории Земли, часть 2</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Normal"/>
        <w:ind w:firstLine="540"/>
        <w:rPr>
          <w:i/>
          <w:i/>
          <w:iCs/>
          <w:color w:val="000000"/>
          <w:lang w:val="ru-RU"/>
        </w:rPr>
      </w:pPr>
      <w:r>
        <w:rPr>
          <w:i/>
          <w:iCs/>
          <w:color w:val="000000"/>
          <w:lang w:val="ru-RU"/>
        </w:rPr>
        <w:t>10 мая 2005 года</w:t>
      </w:r>
    </w:p>
    <w:p>
      <w:pPr>
        <w:pStyle w:val="Normal"/>
        <w:ind w:firstLine="540"/>
        <w:rPr>
          <w:i/>
          <w:i/>
          <w:iCs/>
          <w:color w:val="000000"/>
          <w:lang w:val="ru-RU"/>
        </w:rPr>
      </w:pPr>
      <w:r>
        <w:rPr>
          <w:i/>
          <w:iCs/>
          <w:color w:val="000000"/>
          <w:lang w:val="ru-RU"/>
        </w:rPr>
      </w:r>
    </w:p>
    <w:p>
      <w:pPr>
        <w:pStyle w:val="TextBody"/>
        <w:ind w:firstLine="540"/>
        <w:rPr>
          <w:color w:val="000000"/>
        </w:rPr>
      </w:pPr>
      <w:r>
        <w:rPr>
          <w:color w:val="000000"/>
        </w:rPr>
        <w:t>ПРИМЕЧАНИЕ: Это продолжение обсуждения, начатого вчера с нашими возлюбленными проводниками, Основателями.</w:t>
      </w:r>
    </w:p>
    <w:p>
      <w:pPr>
        <w:pStyle w:val="TextBody"/>
        <w:ind w:firstLine="540"/>
        <w:rPr>
          <w:color w:val="000000"/>
        </w:rPr>
      </w:pPr>
      <w:r>
        <w:rPr>
          <w:color w:val="000000"/>
        </w:rPr>
      </w:r>
    </w:p>
    <w:p>
      <w:pPr>
        <w:pStyle w:val="TextBody"/>
        <w:ind w:firstLine="540"/>
        <w:rPr>
          <w:color w:val="000000"/>
        </w:rPr>
      </w:pPr>
      <w:r>
        <w:rPr>
          <w:color w:val="000000"/>
        </w:rPr>
        <w:t>И вновь мы приветствуем вас. Мы – Основатели, и счастливы, помочь осветить ваш путь пробуждения. Вчера мы начали раскрытие истинной истории вашей планеты, но углубились не очень далеко – только до того момента, когда во Вселенной начала распространяться гуманоидная форма. Форма, которую вы так хорошо знаете, с руками, ногами, туловищем, головой и так далее, явилась результатом генетического экспериментирования и исследования, продолжавшихся очень долгий период времени, около 900 миллионов ваших земных лет. За это время, посредством перетасовки спиралей и структур ДНК, были созданы все виды экзотических жизненных форм. Большая часть животной жизни, которую вы знаете, появилась как побочный продукт этого исследования.</w:t>
      </w:r>
    </w:p>
    <w:p>
      <w:pPr>
        <w:pStyle w:val="TextBody"/>
        <w:ind w:firstLine="540"/>
        <w:rPr>
          <w:color w:val="000000"/>
        </w:rPr>
      </w:pPr>
      <w:r>
        <w:rPr>
          <w:color w:val="000000"/>
        </w:rPr>
      </w:r>
    </w:p>
    <w:p>
      <w:pPr>
        <w:pStyle w:val="TextBody"/>
        <w:ind w:firstLine="540"/>
        <w:rPr>
          <w:color w:val="000000"/>
        </w:rPr>
      </w:pPr>
      <w:r>
        <w:rPr>
          <w:color w:val="000000"/>
        </w:rPr>
        <w:t>Простите, но мы намерены вернуться немного назад. Для большинства людей это очень обширная тема, и нам не хотелось бы что-либо упустить. Жизнь существует во многих формах, некоторые из которых вы бы не узнали, даже если они бы находились прямо перед вами. Есть жизненные формы на углеродной основе, на кремниевой и даже на литиевой основе. Последние - это сознающие существа с, по крайней мере, зачаточным пониманием и осознанием своего присутствия и Любви Творца.</w:t>
      </w:r>
    </w:p>
    <w:p>
      <w:pPr>
        <w:pStyle w:val="TextBody"/>
        <w:ind w:firstLine="540"/>
        <w:rPr>
          <w:color w:val="000000"/>
        </w:rPr>
      </w:pPr>
      <w:r>
        <w:rPr>
          <w:color w:val="000000"/>
        </w:rPr>
      </w:r>
    </w:p>
    <w:p>
      <w:pPr>
        <w:pStyle w:val="TextBody"/>
        <w:ind w:firstLine="540"/>
        <w:rPr>
          <w:color w:val="000000"/>
        </w:rPr>
      </w:pPr>
      <w:r>
        <w:rPr>
          <w:color w:val="000000"/>
        </w:rPr>
        <w:t>Вся жизнь начиналась в самых простых состояниях. Как мы кратко упоминали в части 1, даже водород обладает уровнем осознания. Творец, в нашей форме, начал экспериментировать с разными жизненными формами. Мы обнаружили, что могли бы взять зачаточное сознание атома водорода или более тяжелого металлического элемента и изменить атомную структуру, тем самым, создавая новые и разные формы жизни. Все сотворенные нами жизненные формы обладают естественным стремлением со временем становиться более организованными и сложными, с постепенно растущим самосознанием. Естественная эволюция жизненной формы следует тому, что вы называете эволюционной моделью Дарвина. Все наши эксперименты, и эксперименты групп, подобных нашей,  представлены мутациями или периодами, отмеченными интенсивным ростом изменением формы и структуры. Ваши ученые не понимают, почему в живых организмах так много мутаций и изменений. Мы предлагаем объяснение.</w:t>
      </w:r>
    </w:p>
    <w:p>
      <w:pPr>
        <w:pStyle w:val="TextBody"/>
        <w:ind w:firstLine="540"/>
        <w:rPr>
          <w:color w:val="000000"/>
        </w:rPr>
      </w:pPr>
      <w:r>
        <w:rPr>
          <w:color w:val="000000"/>
        </w:rPr>
      </w:r>
    </w:p>
    <w:p>
      <w:pPr>
        <w:pStyle w:val="TextBody"/>
        <w:ind w:firstLine="540"/>
        <w:rPr/>
      </w:pPr>
      <w:r>
        <w:rPr>
          <w:color w:val="000000"/>
        </w:rPr>
        <w:t>Поскольку жизнь начинала развиваться с первой плотности, проходя стадии разных минералов и растений, со временем она перешла на следующий уровень усложнения и осознания, известный как стадия животных. Теперь души высокой плотности обрели возможность воплощаться прямо в тела и кровь этих развивающихся жизненных форм. Большинству людей трудно понять эту часть информации, это похоже на то, как если бы крошечный фрагмент вас (животное сознание) воссоединился с большей частью вас (вашим 7-ми мерным сознанием). Чтобы воплотится в животную форму, крошечный аспект (сознание животного) должен слиться с б</w:t>
      </w:r>
      <w:r>
        <w:rPr>
          <w:i/>
          <w:iCs/>
          <w:color w:val="000000"/>
        </w:rPr>
        <w:t>о</w:t>
      </w:r>
      <w:r>
        <w:rPr>
          <w:color w:val="000000"/>
        </w:rPr>
        <w:t>льшим аспектом (сознанием воплощающейся души). Космический вдох включает в себя слияние и усвоение фрагментов души в б</w:t>
      </w:r>
      <w:r>
        <w:rPr>
          <w:i/>
          <w:iCs/>
          <w:color w:val="000000"/>
        </w:rPr>
        <w:t>о</w:t>
      </w:r>
      <w:r>
        <w:rPr>
          <w:color w:val="000000"/>
        </w:rPr>
        <w:t>льшие и б</w:t>
      </w:r>
      <w:r>
        <w:rPr>
          <w:i/>
          <w:iCs/>
          <w:color w:val="000000"/>
        </w:rPr>
        <w:t>о</w:t>
      </w:r>
      <w:r>
        <w:rPr>
          <w:color w:val="000000"/>
        </w:rPr>
        <w:t>льшие конгломераты сознания. Воплощение (инкарнация) – один из способов осуществления этого процесса. Кульминация эволюционного процесса – гуманоидная форма.</w:t>
      </w:r>
    </w:p>
    <w:p>
      <w:pPr>
        <w:pStyle w:val="TextBody"/>
        <w:ind w:firstLine="540"/>
        <w:rPr>
          <w:color w:val="000000"/>
        </w:rPr>
      </w:pPr>
      <w:r>
        <w:rPr>
          <w:color w:val="000000"/>
        </w:rPr>
      </w:r>
    </w:p>
    <w:p>
      <w:pPr>
        <w:pStyle w:val="TextBody"/>
        <w:ind w:firstLine="540"/>
        <w:rPr>
          <w:color w:val="000000"/>
        </w:rPr>
      </w:pPr>
      <w:r>
        <w:rPr>
          <w:color w:val="000000"/>
        </w:rPr>
        <w:t>Гуманоидная форма, в которой вы воплощены, изначально проектировалась так, чтобы быть способной проживать семь разных плотностей одновременно. Она обладала способностью сидеть, стоять, ходить, бегать, скакать, летать и телепортироваться из одного места в другое.  Все это считалось ценными опытами физического и эфирного, ибо тело, которое вы населяете, было квази физическим, в том смысле, что могло быть полупрозрачным и текучим или таким твердым, каким вы ощущаете его сейчас. Такое тело было спроектировано для работы с гравитационными и электромагнитными полями развивающейся планеты, и его плотность могла по желанию сдвигаться с первой по седьмую плотность.</w:t>
      </w:r>
    </w:p>
    <w:p>
      <w:pPr>
        <w:pStyle w:val="TextBody"/>
        <w:ind w:firstLine="540"/>
        <w:rPr>
          <w:color w:val="000000"/>
        </w:rPr>
      </w:pPr>
      <w:r>
        <w:rPr>
          <w:color w:val="000000"/>
        </w:rPr>
      </w:r>
    </w:p>
    <w:p>
      <w:pPr>
        <w:pStyle w:val="TextBody"/>
        <w:ind w:firstLine="540"/>
        <w:rPr/>
      </w:pPr>
      <w:r>
        <w:rPr>
          <w:color w:val="000000"/>
        </w:rPr>
        <w:t>В течение 900 миллионов лет экспериментов по планете ходило много странных и экзотических форм. С некоторыми из них вы знакомы, включая динозавров. Такие формы ДНК возникали как побочные продукты нашего исследования и исследования других групп, работавших вместе с нами. В вашей мифологии этот период известен как Земля Пана</w:t>
      </w:r>
      <w:r>
        <w:rPr>
          <w:rStyle w:val="FootnoteCharacters"/>
          <w:rStyle w:val="FootnoteAnchor"/>
          <w:color w:val="000000"/>
        </w:rPr>
        <w:footnoteReference w:id="5"/>
      </w:r>
      <w:r>
        <w:rPr>
          <w:color w:val="000000"/>
        </w:rPr>
        <w:t>. Эта цивилизация жила в начале цикла в 100 миллионов лет, что, не случайно, составляет около половины оборота вашего Солнца вокруг центрального Солнца вашей Галактики.</w:t>
      </w:r>
    </w:p>
    <w:p>
      <w:pPr>
        <w:pStyle w:val="TextBody"/>
        <w:ind w:firstLine="540"/>
        <w:rPr>
          <w:color w:val="000000"/>
        </w:rPr>
      </w:pPr>
      <w:r>
        <w:rPr>
          <w:color w:val="000000"/>
        </w:rPr>
      </w:r>
    </w:p>
    <w:p>
      <w:pPr>
        <w:pStyle w:val="TextBody"/>
        <w:ind w:firstLine="540"/>
        <w:rPr>
          <w:color w:val="000000"/>
        </w:rPr>
      </w:pPr>
      <w:r>
        <w:rPr>
          <w:color w:val="000000"/>
        </w:rPr>
        <w:t>Во времена Пана или Пангеи, как еще его иногда называют, эксперименты с ДНК продолжались, и в “Земную лабораторию” не были встроены хранители. Это означало, что разные жизненные формы могли скрещиваться и создавать другие экзотические смеси и гибриды. Конечно, вы знакомы с Пегасом, Кентавром и другими созданиями, похожими на смесь лошадей и человека, или лошадей и ангелов. В то время ваш мир населяло множество странных созданий, и все они были результатом генетических экспериментов и межвидового скрещивания.</w:t>
      </w:r>
    </w:p>
    <w:p>
      <w:pPr>
        <w:pStyle w:val="TextBody"/>
        <w:ind w:firstLine="540"/>
        <w:rPr>
          <w:color w:val="000000"/>
        </w:rPr>
      </w:pPr>
      <w:r>
        <w:rPr>
          <w:color w:val="000000"/>
        </w:rPr>
      </w:r>
    </w:p>
    <w:p>
      <w:pPr>
        <w:pStyle w:val="TextBody"/>
        <w:ind w:firstLine="540"/>
        <w:rPr>
          <w:color w:val="000000"/>
        </w:rPr>
      </w:pPr>
      <w:r>
        <w:rPr>
          <w:color w:val="000000"/>
        </w:rPr>
        <w:t>В генетические коды каждого вида был введен план эволюции Бесконечного Творца, известный как вдох Творения. Вдох Творения породил универсальный закон увеличения разума и самосознания. Во время вдоха все жизненные формы обладают шаблоном вознесения по спирали эволюции; поэтому, поскольку странные жизненные формы Пана начали расти в самосознании, они развивали разные уровни суждения и распознавания посредством разных ментальных и эмоциональных способностей. Они начинали осознавать Творца и то, что они – духи, внедренные в разные физические и эфирные формы. Как искры первичного неделимого Источника энергии, они ощущали потребность возвращения к Нему. Они начинали осознавать, что часть Источника отделилась от безбрежной Любви и Света и проходит через внешний опыт воплощения. Это аллегорическая ссылка на Древо Познания Добра и Зла в ваших религиозных учениях.</w:t>
      </w:r>
    </w:p>
    <w:p>
      <w:pPr>
        <w:pStyle w:val="TextBody"/>
        <w:ind w:firstLine="540"/>
        <w:rPr>
          <w:color w:val="000000"/>
        </w:rPr>
      </w:pPr>
      <w:r>
        <w:rPr>
          <w:color w:val="000000"/>
        </w:rPr>
      </w:r>
    </w:p>
    <w:p>
      <w:pPr>
        <w:pStyle w:val="TextBody"/>
        <w:ind w:firstLine="540"/>
        <w:rPr>
          <w:color w:val="000000"/>
        </w:rPr>
      </w:pPr>
      <w:r>
        <w:rPr>
          <w:color w:val="000000"/>
        </w:rPr>
        <w:t>Этим жизненным формам предоставили сферу Творения, в которой они учились становиться Богами по праву. Эта сфера известна как четвертая плотность или царство ума, знания и воображения. В шаблон каждой жизненной формы заложено желание творить как Творец, аналогично тому, как внутри каждого ребенка, рожденного родителями-людьми, заложены потенциалы, надежды и желания родителей. Каждая искра божественности, проживающая различные физические воплощения, развивала желание становиться Творцом.</w:t>
      </w:r>
    </w:p>
    <w:p>
      <w:pPr>
        <w:pStyle w:val="TextBody"/>
        <w:ind w:firstLine="540"/>
        <w:rPr>
          <w:color w:val="000000"/>
        </w:rPr>
      </w:pPr>
      <w:r>
        <w:rPr>
          <w:color w:val="000000"/>
        </w:rPr>
      </w:r>
    </w:p>
    <w:p>
      <w:pPr>
        <w:pStyle w:val="TextBody"/>
        <w:ind w:firstLine="540"/>
        <w:rPr>
          <w:color w:val="000000"/>
        </w:rPr>
      </w:pPr>
      <w:r>
        <w:rPr>
          <w:color w:val="000000"/>
        </w:rPr>
        <w:t>В земных терминах очень много лет назад, Творец принял решение не накладывать никаких ограничений на то, что могло бы создаваться его неопытными детьми. Это известно как Закон Свободной Воли, и этот Закон стал источником всей боли и страданий вашего и бессчетного множества других миров. Каждому из вас Творец дал способность сотворить не похожий на другие совершенный шаблон. На холсте четвертого измерения вы могли бы нарисовать любую желаемую вами картину, от любви до гротеска. Творец хотел испытать каждую потенциальную идею и посмотреть, как она проявится на холсте воображения. Именно поэтому так много неопытных жизненных форм Творца экспериментировали с собственной ДНК так, что создали бесформенные, уродливые и изогнутые творения с соответствующими им изогнутыми ментальными процессами.</w:t>
      </w:r>
    </w:p>
    <w:p>
      <w:pPr>
        <w:pStyle w:val="TextBody"/>
        <w:ind w:firstLine="540"/>
        <w:rPr>
          <w:color w:val="000000"/>
        </w:rPr>
      </w:pPr>
      <w:r>
        <w:rPr>
          <w:color w:val="000000"/>
        </w:rPr>
      </w:r>
    </w:p>
    <w:p>
      <w:pPr>
        <w:pStyle w:val="TextBody"/>
        <w:ind w:firstLine="540"/>
        <w:rPr>
          <w:color w:val="000000"/>
        </w:rPr>
      </w:pPr>
      <w:r>
        <w:rPr>
          <w:color w:val="000000"/>
        </w:rPr>
        <w:t>Многие искры божественности (души), отважившиеся спуститься в эти не нанесенные на карту царства, были так загипнотизированы своими собственными творениями, что забыли о том, что являются существами седьмой плотности света и любви Творца. Поскольку они все больше и больше погружались в более низкие плотности, они стали идентифицировать себя с физическим и эфирным в этих царствах. В ваших религиозных учениях это изображается как “первоначальное выпадение из благоволения”. Популярной современной аналогией этого в вашем мире был бы опыт похода в кино. Будучи глубоко захвачены фильмом, вы забываете о внешнем мире до тех пор, пока не кончится фильм, затем, выходя из кинотеатра, вы удивляетесь, поражаетесь и смущаетесь, медленно возвращаясь к реальности, покинутой вами два часа назад. Однако в случае вашего падения, два часа вылились в 100 миллионов лет.</w:t>
      </w:r>
    </w:p>
    <w:p>
      <w:pPr>
        <w:pStyle w:val="TextBody"/>
        <w:ind w:firstLine="540"/>
        <w:rPr>
          <w:color w:val="000000"/>
        </w:rPr>
      </w:pPr>
      <w:r>
        <w:rPr>
          <w:color w:val="000000"/>
        </w:rPr>
      </w:r>
    </w:p>
    <w:p>
      <w:pPr>
        <w:pStyle w:val="TextBody"/>
        <w:ind w:firstLine="540"/>
        <w:rPr>
          <w:color w:val="000000"/>
        </w:rPr>
      </w:pPr>
      <w:r>
        <w:rPr>
          <w:color w:val="000000"/>
        </w:rPr>
        <w:t>Поэтому, возлюбленные, здесь мы разворачиваем перед вами два процесса. Первый – это процесс эволюции, когда крошечная искра божественности, начавшаяся как неодушевленные объекты первой плотности, медленно развивается посредством все более и более сложных уровней генетических конфигураций и со временем возвращается назад в Ум Бога. Одновременно у нас есть процесс инволюции, когда души отделяются от Ума Бога в виде существ 12-й плотности света, постепенно понижают свои вибрации до 7-й плотности, принимая форму светящихся существ света. Именно в этот момент посредством процесса воплощения они отделяются еще больше до тех пор, пока не смогут испытать все уровни эволюции, от песчинки до Источника, из которого пришли.</w:t>
      </w:r>
    </w:p>
    <w:p>
      <w:pPr>
        <w:pStyle w:val="TextBody"/>
        <w:ind w:firstLine="540"/>
        <w:rPr>
          <w:color w:val="000000"/>
        </w:rPr>
      </w:pPr>
      <w:r>
        <w:rPr>
          <w:color w:val="000000"/>
        </w:rPr>
      </w:r>
    </w:p>
    <w:p>
      <w:pPr>
        <w:pStyle w:val="TextBody"/>
        <w:ind w:firstLine="540"/>
        <w:rPr>
          <w:color w:val="000000"/>
        </w:rPr>
      </w:pPr>
      <w:r>
        <w:rPr>
          <w:color w:val="000000"/>
        </w:rPr>
        <w:t>В будущих частях обсуждения мы исследуем, как переплетаются эволюция и инволюция, и как души, обладающие свободной волей, обретут способности вхождения в любой уровень или измерение Творения и исследования этого уровня или уровней. Также, мы продолжим историю вашей Земли, рассматривая цивилизации, в разное время возникавшие и исчезающие из вашего мира. Затем мы рассмотрим различные звездные расы, воплотившиеся и покорившие ваш мир и повлиявшие на жизненные формы, развивающиеся на Земле.</w:t>
      </w:r>
    </w:p>
    <w:p>
      <w:pPr>
        <w:pStyle w:val="TextBody"/>
        <w:ind w:firstLine="540"/>
        <w:rPr>
          <w:color w:val="000000"/>
        </w:rPr>
      </w:pPr>
      <w:r>
        <w:rPr>
          <w:color w:val="000000"/>
        </w:rPr>
      </w:r>
    </w:p>
    <w:p>
      <w:pPr>
        <w:pStyle w:val="TextBody"/>
        <w:ind w:firstLine="540"/>
        <w:rPr>
          <w:color w:val="000000"/>
        </w:rPr>
      </w:pPr>
      <w:r>
        <w:rPr>
          <w:color w:val="000000"/>
        </w:rPr>
        <w:t>Мы – Основатели. Это конец части 2.</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3</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1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И вновь мы приветствуем вас, возлюбленные Творцы. Мы продолжаем экскурс в историю Земли. Надеемся, вы усвоили вчерашний урок. Большинству земных душ трудно постичь эту информацию, ибо одновременно работают разные энергетические потоки – эволюция, инволюция и неизменность (на очень высоких уровнях).</w:t>
      </w:r>
    </w:p>
    <w:p>
      <w:pPr>
        <w:pStyle w:val="TextBody"/>
        <w:ind w:firstLine="540"/>
        <w:rPr>
          <w:color w:val="000000"/>
        </w:rPr>
      </w:pPr>
      <w:r>
        <w:rPr>
          <w:color w:val="000000"/>
        </w:rPr>
      </w:r>
    </w:p>
    <w:p>
      <w:pPr>
        <w:pStyle w:val="TextBody"/>
        <w:ind w:firstLine="540"/>
        <w:rPr/>
      </w:pPr>
      <w:r>
        <w:rPr>
          <w:color w:val="000000"/>
        </w:rPr>
        <w:t>Сегодня мы будем спускаться по историческим событиям вашей временной линии. Много раз мы и канал упоминали, что время текуче, а не “высечено на камне”, как верят ваши рациональные умы. Следовательно, б</w:t>
      </w:r>
      <w:r>
        <w:rPr>
          <w:i/>
          <w:iCs/>
          <w:color w:val="000000"/>
        </w:rPr>
        <w:t>о</w:t>
      </w:r>
      <w:r>
        <w:rPr>
          <w:color w:val="000000"/>
        </w:rPr>
        <w:t xml:space="preserve">льшая часть того, что мы описываем, подвержена изменению. Хотя физические события обладают отпечатками в Хрониках Акаши, и будут продолжать существовать на одной из ваших прошлых временных линий, вы как вид обладаете способностями изменения временных линий в целях лучшего соответствия своей эволюции. Более глубоко мы вернемся к этой теме в другой раз. </w:t>
      </w:r>
    </w:p>
    <w:p>
      <w:pPr>
        <w:pStyle w:val="TextBody"/>
        <w:ind w:firstLine="540"/>
        <w:rPr>
          <w:color w:val="000000"/>
        </w:rPr>
      </w:pPr>
      <w:r>
        <w:rPr>
          <w:color w:val="000000"/>
        </w:rPr>
      </w:r>
    </w:p>
    <w:p>
      <w:pPr>
        <w:pStyle w:val="TextBody"/>
        <w:ind w:firstLine="540"/>
        <w:rPr>
          <w:color w:val="000000"/>
        </w:rPr>
      </w:pPr>
      <w:r>
        <w:rPr>
          <w:color w:val="000000"/>
        </w:rPr>
        <w:t>В наших контактах мы не любим делать оговорки, ибо хотим, чтобы наши слова и идеи были такими, какими они есть, без приукрашиваний или компромисса. Однако было бы полезно указать, что одни представленные здесь идеи будут отголоском, доносящимся из вашей мифологии и религиозных учений, другие – противоречить писаниям и учениям, с которыми вы уже знакомы. Мы не хотим склонять кого-либо к конкретному образу мышления или в чем-то убеждать. Мы просим оставаться открытыми нашей точке зрения на Творение, конечно, осознавая, что мы обладаем более широким восприятием, чем большинство сущностей, посетивших наш мир. Это ли не самая скромная оговорка?</w:t>
      </w:r>
    </w:p>
    <w:p>
      <w:pPr>
        <w:pStyle w:val="TextBody"/>
        <w:ind w:firstLine="540"/>
        <w:rPr>
          <w:color w:val="000000"/>
        </w:rPr>
      </w:pPr>
      <w:r>
        <w:rPr>
          <w:color w:val="000000"/>
        </w:rPr>
      </w:r>
    </w:p>
    <w:p>
      <w:pPr>
        <w:pStyle w:val="TextBody"/>
        <w:ind w:firstLine="540"/>
        <w:rPr/>
      </w:pPr>
      <w:r>
        <w:rPr>
          <w:color w:val="000000"/>
        </w:rPr>
        <w:t>С тех пор, как на вашей планете начал разворачиваться грандиозный эксперимент, существовали четыре главные (и множество мелких) цивилизации: (1) Пангея, (2) Лемурия, (3) Атлантида и (4) современная цивилизация. Кроме того, в вашей Солнечной Системе произошли два главных события, драматически повлиявшие на историю вашего мира: (А) Разрушение Малдека и (Б) разрушение поверхности Марса. Мы значительно упрощаем историю, ибо происходили и другие многочисленные события, некоторые из которых мы будем рассматривать в деталях. В их число входят следующие события: то, что ваши религиозные писания называют “Восстанием Люцифера” (что мы будем относить к вторжению Ориона</w:t>
      </w:r>
      <w:r>
        <w:rPr>
          <w:rStyle w:val="FootnoteCharacters"/>
          <w:rStyle w:val="FootnoteAnchor"/>
          <w:color w:val="000000"/>
        </w:rPr>
        <w:footnoteReference w:id="6"/>
      </w:r>
      <w:r>
        <w:rPr>
          <w:color w:val="000000"/>
        </w:rPr>
        <w:t>), внедрение Рептилоидов с Альфы Дракона</w:t>
      </w:r>
      <w:r>
        <w:rPr>
          <w:rStyle w:val="FootnoteCharacters"/>
          <w:rStyle w:val="FootnoteAnchor"/>
          <w:color w:val="000000"/>
        </w:rPr>
        <w:footnoteReference w:id="7"/>
      </w:r>
      <w:r>
        <w:rPr>
          <w:color w:val="000000"/>
        </w:rPr>
        <w:t>, господство Сириусян</w:t>
      </w:r>
      <w:r>
        <w:rPr>
          <w:rStyle w:val="FootnoteCharacters"/>
          <w:rStyle w:val="FootnoteAnchor"/>
          <w:color w:val="000000"/>
        </w:rPr>
        <w:footnoteReference w:id="8"/>
      </w:r>
      <w:r>
        <w:rPr>
          <w:color w:val="000000"/>
        </w:rPr>
        <w:t xml:space="preserve"> (в Библейские и до Библейские времена) и тихое вторжение Зета Ретикулус (серых). Имейте в виду, что это только главные инопланетные внедрения; были и МНОГИЕ другие, включая прибытие из некоторых областей Андромеды</w:t>
      </w:r>
      <w:r>
        <w:rPr>
          <w:rStyle w:val="FootnoteCharacters"/>
          <w:rStyle w:val="FootnoteAnchor"/>
          <w:color w:val="000000"/>
        </w:rPr>
        <w:footnoteReference w:id="9"/>
      </w:r>
      <w:r>
        <w:rPr>
          <w:color w:val="000000"/>
        </w:rPr>
        <w:t>, разные уровни и измерения Плеядианских</w:t>
      </w:r>
      <w:r>
        <w:rPr>
          <w:rStyle w:val="FootnoteCharacters"/>
          <w:rStyle w:val="FootnoteAnchor"/>
          <w:color w:val="000000"/>
        </w:rPr>
        <w:footnoteReference w:id="10"/>
      </w:r>
      <w:r>
        <w:rPr>
          <w:color w:val="000000"/>
        </w:rPr>
        <w:t xml:space="preserve"> групп, представители Венеры, Арктура</w:t>
      </w:r>
      <w:r>
        <w:rPr>
          <w:rStyle w:val="FootnoteCharacters"/>
          <w:rStyle w:val="FootnoteAnchor"/>
          <w:color w:val="000000"/>
        </w:rPr>
        <w:footnoteReference w:id="11"/>
      </w:r>
      <w:r>
        <w:rPr>
          <w:color w:val="000000"/>
        </w:rPr>
        <w:t>, Антареса</w:t>
      </w:r>
      <w:r>
        <w:rPr>
          <w:rStyle w:val="FootnoteCharacters"/>
          <w:rStyle w:val="FootnoteAnchor"/>
          <w:color w:val="000000"/>
        </w:rPr>
        <w:footnoteReference w:id="12"/>
      </w:r>
      <w:r>
        <w:rPr>
          <w:color w:val="000000"/>
        </w:rPr>
        <w:t>, Полярной Звезды, Альфы Центавра</w:t>
      </w:r>
      <w:r>
        <w:rPr>
          <w:rStyle w:val="FootnoteCharacters"/>
          <w:rStyle w:val="FootnoteAnchor"/>
          <w:color w:val="000000"/>
        </w:rPr>
        <w:footnoteReference w:id="13"/>
      </w:r>
      <w:r>
        <w:rPr>
          <w:color w:val="000000"/>
        </w:rPr>
        <w:t xml:space="preserve"> и многих других регионов. Добавьте к этому наблюдение за вашим успехом со стороны Советов Алкионы</w:t>
      </w:r>
      <w:r>
        <w:rPr>
          <w:rStyle w:val="FootnoteCharacters"/>
          <w:rStyle w:val="FootnoteAnchor"/>
          <w:color w:val="000000"/>
        </w:rPr>
        <w:footnoteReference w:id="14"/>
      </w:r>
      <w:r>
        <w:rPr>
          <w:color w:val="000000"/>
        </w:rPr>
        <w:t xml:space="preserve"> (Великое Белое Братство), Конфедераций Света и их боковых ветвей (Аштар, Солнечный Крест, и так далее) и многих межпланетных служителей культа (Мелхиседек, Метатрон, Енох и так далее), и вы получите кастрюлю каши на космической плите!</w:t>
      </w:r>
    </w:p>
    <w:p>
      <w:pPr>
        <w:pStyle w:val="TextBody"/>
        <w:ind w:firstLine="540"/>
        <w:rPr>
          <w:color w:val="000000"/>
        </w:rPr>
      </w:pPr>
      <w:r>
        <w:rPr>
          <w:color w:val="000000"/>
        </w:rPr>
      </w:r>
    </w:p>
    <w:p>
      <w:pPr>
        <w:pStyle w:val="TextBody"/>
        <w:ind w:firstLine="540"/>
        <w:rPr>
          <w:color w:val="000000"/>
        </w:rPr>
      </w:pPr>
      <w:r>
        <w:rPr>
          <w:color w:val="000000"/>
        </w:rPr>
        <w:t>Ну-с, как вы говорите, приступим. Давайте начнем с Пангеи. Вчера, в части 2, мы кратко говорили об этой цивилизации, но давайте обозначим ее на исторической временной линии. Земля Пана была кульминацией успеха по отношению к экспериментированию и скрещиванию разных спиралей ДНК. Это и был рай или “Сад Эдема”, описанный вашими религиозными книгами. В период от 200 до 20 миллионов лет назад большая часть Земли была покрыта тропическими джунглями. Свидетельство тому вы можете увидеть, исследуя геологические образования, особенно в областях ваших пустынь. Например, бесплодная пустыня, известная как Окаменелый Лес в северо-восточной части Аризоны, когда-то была непроходимыми джунглями. Многие районы, включая ваше любимое жаркое место Седону, большую часть времени пребывали под водой. Иными словами, в большинстве мест ваш мир купался в воде и густой растительности. Даже полярные районы кишели жизнью.</w:t>
      </w:r>
    </w:p>
    <w:p>
      <w:pPr>
        <w:pStyle w:val="TextBody"/>
        <w:ind w:firstLine="540"/>
        <w:rPr>
          <w:color w:val="000000"/>
        </w:rPr>
      </w:pPr>
      <w:r>
        <w:rPr>
          <w:color w:val="000000"/>
        </w:rPr>
        <w:t xml:space="preserve"> </w:t>
      </w:r>
    </w:p>
    <w:p>
      <w:pPr>
        <w:pStyle w:val="TextBody"/>
        <w:ind w:firstLine="540"/>
        <w:rPr>
          <w:color w:val="000000"/>
        </w:rPr>
      </w:pPr>
      <w:r>
        <w:rPr>
          <w:color w:val="000000"/>
        </w:rPr>
        <w:t>На вашей планете гуманоидная форма была посеяна приблизительно 100 миллионов лет назад, как раз в середине периода джунглей. Это были небольшие группы гуманоидов, жившие в относительно небольших районах вашего мира. Гуманоиды были существами седьмой плотности, с крыльями и высоко развитыми телепатическими и экстрасенсорными способностями. Они жили в раю. Они были любящими, дружелюбными и общались с экзотической растительной и животной жизнью, имеющейся здесь в изобилии. Они добывали пищу прямо из солнечного света, а воду поглощали своими порами. Они не нуждались ни в чем, кроме друг друга. Это примерный эквивалент того, что в ваших религиозных писаниях называется Садом Эдема.</w:t>
      </w:r>
    </w:p>
    <w:p>
      <w:pPr>
        <w:pStyle w:val="TextBody"/>
        <w:ind w:firstLine="540"/>
        <w:rPr>
          <w:color w:val="000000"/>
        </w:rPr>
      </w:pPr>
      <w:r>
        <w:rPr>
          <w:color w:val="000000"/>
        </w:rPr>
      </w:r>
    </w:p>
    <w:p>
      <w:pPr>
        <w:pStyle w:val="TextBody"/>
        <w:ind w:firstLine="540"/>
        <w:rPr/>
      </w:pPr>
      <w:r>
        <w:rPr>
          <w:color w:val="000000"/>
        </w:rPr>
        <w:t>В то время жизненные формы были разнообразными, и их было изобилие. Около 60 миллионов лет назад были убиты динозавры, когда комета Арунатак совершала свой 10.500-летный цикл и при своем прохождении подошла к Земле слишком близко. Возникшее в результате похолодание уничтожило б</w:t>
      </w:r>
      <w:r>
        <w:rPr>
          <w:i/>
          <w:iCs/>
          <w:color w:val="000000"/>
        </w:rPr>
        <w:t>о</w:t>
      </w:r>
      <w:r>
        <w:rPr>
          <w:color w:val="000000"/>
        </w:rPr>
        <w:t>льшую часть растительности, но Земля, обладая удивительной способностью к самовосстановлению, смогла прийти в норму и обеспечила еще один плодородный период. В то время на Земле было всего несколько сотен тысяч гуманоидных форм, и большинство их ушло под землю, где с помощью разных Плеядианских группировок создало подземный мир великой красоты и сложности. Вот откуда берут начало легенды о “внутренней земле”. Мы поговорим об этом позже.</w:t>
      </w:r>
    </w:p>
    <w:p>
      <w:pPr>
        <w:pStyle w:val="TextBody"/>
        <w:ind w:firstLine="540"/>
        <w:rPr>
          <w:color w:val="000000"/>
        </w:rPr>
      </w:pPr>
      <w:r>
        <w:rPr>
          <w:color w:val="000000"/>
        </w:rPr>
      </w:r>
    </w:p>
    <w:p>
      <w:pPr>
        <w:pStyle w:val="TextBody"/>
        <w:ind w:firstLine="540"/>
        <w:rPr>
          <w:color w:val="000000"/>
        </w:rPr>
      </w:pPr>
      <w:r>
        <w:rPr>
          <w:color w:val="000000"/>
        </w:rPr>
        <w:t>Большинство жизненных форм Пана были экзотическими, и сейчас их не существует. О некоторых из них есть легенды, включая Пегаса и Кентавра (не путать с Альфа Центавра). Некоторые существа  были нисходящей ветвью динозавров и ранних рептилий. Драконы попали в фольклор из двух источников – Пангеи и вторжения Драконовых. Ранние драконы были рептилоидными созданиями, развивающимися вместе с динозаврами. Ими генетически манипулировали мы и другие группы инопланетян. Позднее Драконовы пришли на Землю в своей рептилоидной форме и начали скрещиваться и создавать экзотические драконовые формы. Но мы забегаем вперед.</w:t>
      </w:r>
    </w:p>
    <w:p>
      <w:pPr>
        <w:pStyle w:val="TextBody"/>
        <w:ind w:firstLine="540"/>
        <w:rPr>
          <w:color w:val="000000"/>
        </w:rPr>
      </w:pPr>
      <w:r>
        <w:rPr>
          <w:color w:val="000000"/>
        </w:rPr>
      </w:r>
    </w:p>
    <w:p>
      <w:pPr>
        <w:pStyle w:val="TextBody"/>
        <w:ind w:firstLine="540"/>
        <w:rPr>
          <w:color w:val="000000"/>
        </w:rPr>
      </w:pPr>
      <w:r>
        <w:rPr>
          <w:color w:val="000000"/>
        </w:rPr>
        <w:t>Как записано в ваших писаниях, Падение Пангеи и было первоначальным “выпадением из благоволения”. Все случилось тогда, когда “Сыны Бога” (Плеядианцы седьмой плотности) воплотились в развивающиеся на Земле гуманоидные формы и забыли о своей божественной связи. До воплощения в них Плеядианцев седьмой плотности, гуманоидные формы обладали примитивным сознанием, где-то между второй и третьей плотностью. Изучающие эволюцию ученые рассматривают привнесенное воплощением Плеядианцев изменение как необъяснимую мутацию, знаменующую собой разницу между приматами и людьми.</w:t>
      </w:r>
    </w:p>
    <w:p>
      <w:pPr>
        <w:pStyle w:val="TextBody"/>
        <w:ind w:firstLine="540"/>
        <w:rPr>
          <w:color w:val="000000"/>
        </w:rPr>
      </w:pPr>
      <w:r>
        <w:rPr>
          <w:color w:val="000000"/>
        </w:rPr>
      </w:r>
    </w:p>
    <w:p>
      <w:pPr>
        <w:pStyle w:val="TextBody"/>
        <w:ind w:firstLine="540"/>
        <w:rPr>
          <w:color w:val="000000"/>
        </w:rPr>
      </w:pPr>
      <w:r>
        <w:rPr>
          <w:color w:val="000000"/>
        </w:rPr>
        <w:t>Воплотившиеся Плеядианцы скрещивались с разными существами; так появились полулошади полулюди и многие другие. Царство фей было одной из боковых ветвей этого скрещивания. Души седьмой плотности “одели” гуманоидную форму, имеющую крылья. Когда они скрещивались с четырехногими существами, одним из результатов стал Пегас, или крылатая лошадь. Когда гуманоидные Плеядианские души понизили вибрацию, их крылья атрофировались, наряду с телепатическими и другими способностями. Все больше и больше они становились похожими на существ, развивающихся на Земле, – более животными по природе и менее способными к выражению более высоких разумных мыслительных способностей.</w:t>
      </w:r>
    </w:p>
    <w:p>
      <w:pPr>
        <w:pStyle w:val="TextBody"/>
        <w:ind w:firstLine="540"/>
        <w:rPr>
          <w:color w:val="000000"/>
        </w:rPr>
      </w:pPr>
      <w:r>
        <w:rPr>
          <w:color w:val="000000"/>
        </w:rPr>
      </w:r>
    </w:p>
    <w:p>
      <w:pPr>
        <w:pStyle w:val="TextBody"/>
        <w:ind w:firstLine="540"/>
        <w:rPr/>
      </w:pPr>
      <w:r>
        <w:rPr>
          <w:color w:val="000000"/>
        </w:rPr>
        <w:t>Все это продолжалось до приблизительно 10 миллионов лет назад, когда закончился космический цикл, и сдвинулись электромагнитные полярности. В то время на Земле бушевали сильные бури, в результате изменились электромагнитные частоты, наводнение смыло б</w:t>
      </w:r>
      <w:r>
        <w:rPr>
          <w:i/>
          <w:iCs/>
          <w:color w:val="000000"/>
        </w:rPr>
        <w:t>о</w:t>
      </w:r>
      <w:r>
        <w:rPr>
          <w:color w:val="000000"/>
        </w:rPr>
        <w:t>льшую часть обитающих на Земле существ. В ваших религиозных писаниях это называется “великим потопом”. В то время большая часть Земли была покрыта водой, с небольшими островками земли и жизни, сохранившимися здесь и там.</w:t>
      </w:r>
    </w:p>
    <w:p>
      <w:pPr>
        <w:pStyle w:val="TextBody"/>
        <w:ind w:firstLine="540"/>
        <w:rPr>
          <w:color w:val="000000"/>
        </w:rPr>
      </w:pPr>
      <w:r>
        <w:rPr>
          <w:color w:val="000000"/>
        </w:rPr>
      </w:r>
    </w:p>
    <w:p>
      <w:pPr>
        <w:pStyle w:val="TextBody"/>
        <w:ind w:firstLine="540"/>
        <w:rPr>
          <w:color w:val="000000"/>
        </w:rPr>
      </w:pPr>
      <w:r>
        <w:rPr>
          <w:color w:val="000000"/>
        </w:rPr>
        <w:t>Это конец части 3.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4</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2 мая 2005 года</w:t>
      </w:r>
    </w:p>
    <w:p>
      <w:pPr>
        <w:pStyle w:val="TextBody"/>
        <w:ind w:firstLine="540"/>
        <w:rPr>
          <w:i/>
          <w:i/>
          <w:iCs/>
          <w:color w:val="000000"/>
        </w:rPr>
      </w:pPr>
      <w:r>
        <w:rPr>
          <w:i/>
          <w:iCs/>
          <w:color w:val="000000"/>
        </w:rPr>
      </w:r>
    </w:p>
    <w:p>
      <w:pPr>
        <w:pStyle w:val="TextBody"/>
        <w:ind w:firstLine="540"/>
        <w:jc w:val="center"/>
        <w:rPr>
          <w:color w:val="000000"/>
        </w:rPr>
      </w:pPr>
      <w:r>
        <w:rPr>
          <w:color w:val="000000"/>
        </w:rPr>
        <w:drawing>
          <wp:inline distT="0" distB="0" distL="0" distR="0">
            <wp:extent cx="321945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19450" cy="3048000"/>
                    </a:xfrm>
                    <a:prstGeom prst="rect">
                      <a:avLst/>
                    </a:prstGeom>
                  </pic:spPr>
                </pic:pic>
              </a:graphicData>
            </a:graphic>
          </wp:inline>
        </w:drawing>
      </w:r>
    </w:p>
    <w:p>
      <w:pPr>
        <w:pStyle w:val="TextBody"/>
        <w:ind w:firstLine="540"/>
        <w:jc w:val="center"/>
        <w:rPr>
          <w:color w:val="000000"/>
        </w:rPr>
      </w:pPr>
      <w:r>
        <w:rPr>
          <w:color w:val="000000"/>
        </w:rPr>
      </w:r>
    </w:p>
    <w:p>
      <w:pPr>
        <w:pStyle w:val="TextBody"/>
        <w:ind w:firstLine="540"/>
        <w:rPr>
          <w:color w:val="000000"/>
        </w:rPr>
      </w:pPr>
      <w:r>
        <w:rPr>
          <w:color w:val="000000"/>
        </w:rPr>
        <w:t>Приветствую вас, возлюбленные. Мы – Основатели. Канал  хотел убедиться, что мы позволяем оповестить всех о том, что наши послания будут организованы в виде книги. Как говорится на Земле: “не откладывая в долгий ящик”. Пытаемся показать свое чувство юмора. Несомненно, написание книги требует значительной концентрации и все такое. Реальное получение информации более простое, но именно подготовка, редактирование и печатание книги требуют энергетических затрат.</w:t>
      </w:r>
    </w:p>
    <w:p>
      <w:pPr>
        <w:pStyle w:val="TextBody"/>
        <w:ind w:firstLine="540"/>
        <w:rPr>
          <w:color w:val="000000"/>
        </w:rPr>
      </w:pPr>
      <w:r>
        <w:rPr>
          <w:color w:val="000000"/>
        </w:rPr>
      </w:r>
    </w:p>
    <w:p>
      <w:pPr>
        <w:pStyle w:val="TextBody"/>
        <w:ind w:firstLine="540"/>
        <w:rPr>
          <w:color w:val="000000"/>
        </w:rPr>
      </w:pPr>
      <w:r>
        <w:rPr>
          <w:color w:val="000000"/>
        </w:rPr>
        <w:t>В любом случае, сегодня мы рассматриваем главные войны и внедрения душ в ваш мир, знаменующие собой начало того, что вы называете насилием и конфликтом. Для многих картина совсем не будет приятной, но я полагаю, что сейчас вы уже зрелые души и можете справиться с чем-то не совсем приятным во всем славном Творении.</w:t>
      </w:r>
    </w:p>
    <w:p>
      <w:pPr>
        <w:pStyle w:val="TextBody"/>
        <w:ind w:firstLine="540"/>
        <w:rPr>
          <w:color w:val="000000"/>
        </w:rPr>
      </w:pPr>
      <w:r>
        <w:rPr>
          <w:color w:val="000000"/>
        </w:rPr>
      </w:r>
    </w:p>
    <w:p>
      <w:pPr>
        <w:pStyle w:val="TextBody"/>
        <w:ind w:firstLine="540"/>
        <w:rPr>
          <w:color w:val="000000"/>
        </w:rPr>
      </w:pPr>
      <w:r>
        <w:rPr>
          <w:color w:val="000000"/>
        </w:rPr>
        <w:t>Ваша Земля - не единственная планета в вашей системе, привлекшая внимание инопланетян. Десять миллионов лет назад существовали три планеты, заселенные жизненными формами – Земля, Марс и Малдек. В то время это были третья, четвертая и пятая планеты от вашего Солнца. Да, окружающая среда четвертой и пятой планет была холоднее и менее гостеприимной, чем Земля, но это не остановило инопланетян от колонизации этих миров. Пришедшие на Марс и Малдек были авантюристами, желающими испытать жестокие зимы и бесплодные ландшафты этих планет, хотя в экваториальных районах на них существовали леса и растительная жизнь, а в полярных областях были вода и лед.</w:t>
      </w:r>
    </w:p>
    <w:p>
      <w:pPr>
        <w:pStyle w:val="TextBody"/>
        <w:ind w:firstLine="540"/>
        <w:rPr>
          <w:color w:val="000000"/>
        </w:rPr>
      </w:pPr>
      <w:r>
        <w:rPr>
          <w:color w:val="000000"/>
        </w:rPr>
      </w:r>
    </w:p>
    <w:p>
      <w:pPr>
        <w:pStyle w:val="TextBody"/>
        <w:ind w:firstLine="540"/>
        <w:rPr>
          <w:color w:val="000000"/>
        </w:rPr>
      </w:pPr>
      <w:r>
        <w:rPr>
          <w:color w:val="000000"/>
        </w:rPr>
        <w:t>Многие души, погибшие во время великого потопа на Земле, воплотились на Марсе и Малдеке. В этих местах уже развивались цивилизации пришельцев из многих разных звездных систем, а сейчас к этой смеси присоединились Плеядианцы. Как вы можете представить, существа, обитавшие в тех мирах, понизили свою вибрацию до четвертой плотности. Души, появившиеся на свет в четвертой плотности, не получили того же вида любящего внимания, что души в опыте седьмой плотности. Следовательно, внешние планеты стали пристанищем множества причудливых мыслеформ и творений мысли, что создало богатое и разнообразное астральное царство – царство творений мысли, воображения и сонного состояния.</w:t>
      </w:r>
    </w:p>
    <w:p>
      <w:pPr>
        <w:pStyle w:val="TextBody"/>
        <w:ind w:firstLine="540"/>
        <w:rPr>
          <w:color w:val="000000"/>
        </w:rPr>
      </w:pPr>
      <w:r>
        <w:rPr>
          <w:color w:val="000000"/>
        </w:rPr>
      </w:r>
    </w:p>
    <w:p>
      <w:pPr>
        <w:pStyle w:val="TextBody"/>
        <w:ind w:firstLine="540"/>
        <w:rPr>
          <w:color w:val="000000"/>
        </w:rPr>
      </w:pPr>
      <w:r>
        <w:rPr>
          <w:color w:val="000000"/>
        </w:rPr>
        <w:t>В то время многие существа со всей галактики заметили эксперимент Земли и соседних с ней планет. Около 40 миллионов лет назад группа душ из звездной системы Дракона уже посылала на Землю корабль-разведчик, и послала еще один за, грубо говоря, один или два миллиона лет до великого потопа (около 12 миллионов лет назад). Хотя они не высаживались здесь в массовом порядке, их отчеты, посланные советам Дракона, поместили Землю, Марс и Малдек “на карту” для исследования и возможного завоевания.</w:t>
      </w:r>
    </w:p>
    <w:p>
      <w:pPr>
        <w:pStyle w:val="TextBody"/>
        <w:ind w:firstLine="540"/>
        <w:rPr>
          <w:color w:val="000000"/>
        </w:rPr>
      </w:pPr>
      <w:r>
        <w:rPr>
          <w:color w:val="000000"/>
        </w:rPr>
      </w:r>
    </w:p>
    <w:p>
      <w:pPr>
        <w:pStyle w:val="TextBody"/>
        <w:ind w:firstLine="540"/>
        <w:rPr>
          <w:color w:val="000000"/>
        </w:rPr>
      </w:pPr>
      <w:r>
        <w:rPr>
          <w:color w:val="000000"/>
        </w:rPr>
        <w:t>Другая группа из созвездия Ориона тоже заметила неопытные души Земли и их соотечественников на Марсе и Малдеке. Мы, души седьмой и двенадцатой плотности, все еще тесно опекали земной эксперимент, и благодаря нашему тщательному наблюдению, эти, мягко говоря, мало привлекательные цивилизации Ориона и Дракона не смогли обрести точку опоры на Земле. Это походило бы на военное вторжение в нашу лабораторию и заявление, что они принимают на себя руководство экспериментом. Вокруг Земли у нас была защитная вибрация, и подобные этому события не произошли, по крайней мере, в то время. Однако те же защитные меры оказались не возможными на Марсе и Малдеке, ибо, откровенно говоря, это была не наша территория. Эти планеты были более “свободными для всех”. И вот они пришли, сначала в небольшом количестве как разведчики, и основали маленькие поселения среди существующих сообществ. Как только началось скрещивание, начали воплощаться души с Ориона и Дракона. Рептилоидной форме с системы Дракона было трудно адаптироваться в условиях Марса и Малдека, поэтому предпочтительным способом внедрения в эти миры стало перевоплощение.</w:t>
      </w:r>
    </w:p>
    <w:p>
      <w:pPr>
        <w:pStyle w:val="TextBody"/>
        <w:ind w:firstLine="540"/>
        <w:rPr>
          <w:color w:val="000000"/>
        </w:rPr>
      </w:pPr>
      <w:r>
        <w:rPr>
          <w:color w:val="000000"/>
        </w:rPr>
      </w:r>
    </w:p>
    <w:p>
      <w:pPr>
        <w:pStyle w:val="TextBody"/>
        <w:ind w:firstLine="540"/>
        <w:rPr>
          <w:color w:val="000000"/>
        </w:rPr>
      </w:pPr>
      <w:r>
        <w:rPr>
          <w:color w:val="000000"/>
        </w:rPr>
        <w:t>Системы Ориона и Дракона обладали широким разнообразием сознательных существ, и обосновавшиеся на Марсе и Малдеке исследователи были очень агрессивными и воинственными в своей ментальности. Основной целью их прихода в солнечную систему Земли были завоевание и разработка природных ресурсов. По существу, все, что дало бы им власть и престиж. Эти души давно забыли о своей связи с Источником и считали, что должны отбирать что-то у других, чтобы ощущать себя цельными и завершенными.</w:t>
      </w:r>
    </w:p>
    <w:p>
      <w:pPr>
        <w:pStyle w:val="TextBody"/>
        <w:ind w:firstLine="540"/>
        <w:rPr>
          <w:color w:val="000000"/>
        </w:rPr>
      </w:pPr>
      <w:r>
        <w:rPr>
          <w:color w:val="000000"/>
        </w:rPr>
      </w:r>
    </w:p>
    <w:p>
      <w:pPr>
        <w:pStyle w:val="TextBody"/>
        <w:ind w:firstLine="540"/>
        <w:rPr>
          <w:color w:val="000000"/>
        </w:rPr>
      </w:pPr>
      <w:r>
        <w:rPr>
          <w:color w:val="000000"/>
        </w:rPr>
        <w:t>И вскоре на Марсе и Малдеке разразилась война. Благодаря близости Марса к Земле и тщательному наблюдению с нашей стороны, Орионцам и Драконовым было менее желательно в массовом порядке воплощаться на Марсе. Они предпочитали относительную удаленность Малдека. Туда они  стали приходить в рекордных количествах, и вскоре цивилизация Малдека насчитывала миллионы душ. Они строили из камня огромные города, и, увязываясь с их сознанием, для защиты от атаки эти города имели большие крепости и башни.</w:t>
      </w:r>
    </w:p>
    <w:p>
      <w:pPr>
        <w:pStyle w:val="TextBody"/>
        <w:ind w:firstLine="540"/>
        <w:rPr>
          <w:color w:val="000000"/>
        </w:rPr>
      </w:pPr>
      <w:r>
        <w:rPr>
          <w:color w:val="000000"/>
        </w:rPr>
        <w:t>В какой-то момент народы Малдека открыли нейтронную технологию и начали производить бомбы и военное снаряжение. В то время (несколько миллионов лет назад) тем не было хранителей для предотвращения неконтролируемых последствий этой технологии. Хотя цивилизация Малдека  началась свыше десяти миллионов лет назад по земному времени, она продолжала развиваться в виде ряда воюющих группировок. Вражда привлекала внимание как благожелательных, так и враждебных групп инопланетян из разных систем галактики, но благодаря договору о невмешательстве и защите свободной воли, вмешательство в их дела было минимальным.</w:t>
      </w:r>
    </w:p>
    <w:p>
      <w:pPr>
        <w:pStyle w:val="TextBody"/>
        <w:ind w:firstLine="540"/>
        <w:rPr>
          <w:color w:val="000000"/>
        </w:rPr>
      </w:pPr>
      <w:r>
        <w:rPr>
          <w:color w:val="000000"/>
        </w:rPr>
      </w:r>
    </w:p>
    <w:p>
      <w:pPr>
        <w:pStyle w:val="TextBody"/>
        <w:ind w:firstLine="540"/>
        <w:rPr>
          <w:color w:val="000000"/>
        </w:rPr>
      </w:pPr>
      <w:r>
        <w:rPr>
          <w:color w:val="000000"/>
        </w:rPr>
        <w:t xml:space="preserve">Около 3.200.000 лет назад конфликты расширились, и было применено нейтронное оружие. Предполагалось, что это будет “ограниченный ядерный обмен” между двумя воюющими группировками. В то время ДНК душ были смесью спиралей Драконовых и Орионцев, содержащих гены агрессии. В этом конфликте каждая сторона (хотя обе они обладали схожей ДНК) стремилась победить другую, и оружие становилось больше и производилось во все более увеличивающемся количестве. Первый обмен уничтожил всего несколько тысяч гуманоидов. Наиболее пострадавшей стороне приходилось перестраиваться и мстить, и каждый раз это приносило все большее и большее опустошение. Хотя это казалось случайным открытием, благодаря использованию редкой комбинации природных катализаторов, была создана мощная нейтронная бомба. Вовлеченные в ее создание ученые не осознавали степени ее разрушающих способностей. Оружие было направлено на военную базу, спрятанную под землей на вражеской территории. На этой базе хранились сотни нейтронных бомб. Осознавая угрозу, враг попытался перенести базу по воздуху. Несколько сотен дюжин бомб были подняты и взорваны в небе, образовав ослепительную вспышку. Однако они оказались не способны перехватить несущееся им навстречу более мощное оружие, оно угодило в стартовые шахты неприятеля и одновременно зажгло свыше 200 бомб, похороненных в земле. Комбинация взрыва более мощного оружия и 200 обычных ядерных бомб привела к сильному землетрясению, разорвавшему на куски планету Малдек и со временем превратившего ее в сотни фрагментов, ставшие поясом астероидов между Марсом и Юпитером. </w:t>
      </w:r>
    </w:p>
    <w:p>
      <w:pPr>
        <w:pStyle w:val="TextBody"/>
        <w:ind w:firstLine="540"/>
        <w:rPr>
          <w:color w:val="000000"/>
        </w:rPr>
      </w:pPr>
      <w:r>
        <w:rPr>
          <w:color w:val="000000"/>
        </w:rPr>
      </w:r>
    </w:p>
    <w:p>
      <w:pPr>
        <w:pStyle w:val="TextBody"/>
        <w:ind w:firstLine="540"/>
        <w:rPr/>
      </w:pPr>
      <w:r>
        <w:rPr>
          <w:color w:val="000000"/>
        </w:rPr>
        <w:t>От ударной волны погибло свыше десяти миллионов душ, позднее эти души воплотились на Марсе. Мы и другие благожелательные группы были в ужасе от произошедшего. Мы обратились к Уму Бога с просьбой о б</w:t>
      </w:r>
      <w:r>
        <w:rPr>
          <w:i/>
          <w:iCs/>
          <w:color w:val="000000"/>
        </w:rPr>
        <w:t>о</w:t>
      </w:r>
      <w:r>
        <w:rPr>
          <w:color w:val="000000"/>
        </w:rPr>
        <w:t>льшем уровне вмешательства для предотвращения повторения случившегося. Ударная волна изменила орбиты Марса и Земли и сильно исказила эфирные базы на Юпитере и Сатурне. Волна электромагнитного искажения вышла за пределы солнечной системы и была замечена всей галактикой. В системе Алкионы, родины Великого Белого Братства, был созван совет, постановивший, что отныне нигде в галактике не будет позволено полное разрушение планеты.</w:t>
      </w:r>
    </w:p>
    <w:p>
      <w:pPr>
        <w:pStyle w:val="TextBody"/>
        <w:ind w:firstLine="540"/>
        <w:rPr>
          <w:color w:val="000000"/>
        </w:rPr>
      </w:pPr>
      <w:r>
        <w:rPr>
          <w:color w:val="000000"/>
        </w:rPr>
      </w:r>
    </w:p>
    <w:p>
      <w:pPr>
        <w:pStyle w:val="TextBody"/>
        <w:ind w:firstLine="540"/>
        <w:rPr>
          <w:color w:val="000000"/>
        </w:rPr>
      </w:pPr>
      <w:r>
        <w:rPr>
          <w:color w:val="000000"/>
        </w:rPr>
        <w:t>Это конец части 4.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5</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7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drawing>
          <wp:inline distT="0" distB="0" distL="0" distR="0">
            <wp:extent cx="457200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1" r="-8" b="-41"/>
                    <a:stretch>
                      <a:fillRect/>
                    </a:stretch>
                  </pic:blipFill>
                  <pic:spPr bwMode="auto">
                    <a:xfrm>
                      <a:off x="0" y="0"/>
                      <a:ext cx="4572000" cy="876300"/>
                    </a:xfrm>
                    <a:prstGeom prst="rect">
                      <a:avLst/>
                    </a:prstGeom>
                  </pic:spPr>
                </pic:pic>
              </a:graphicData>
            </a:graphic>
          </wp:inline>
        </w:drawing>
      </w:r>
    </w:p>
    <w:p>
      <w:pPr>
        <w:pStyle w:val="TextBody"/>
        <w:ind w:firstLine="540"/>
        <w:rPr>
          <w:color w:val="000000"/>
        </w:rPr>
      </w:pPr>
      <w:r>
        <w:rPr>
          <w:color w:val="000000"/>
        </w:rPr>
      </w:r>
    </w:p>
    <w:p>
      <w:pPr>
        <w:pStyle w:val="TextBody"/>
        <w:ind w:firstLine="540"/>
        <w:rPr>
          <w:color w:val="000000"/>
        </w:rPr>
      </w:pPr>
      <w:r>
        <w:rPr>
          <w:color w:val="000000"/>
        </w:rPr>
        <w:t>Приветствуем вас, возлюбленные Творцы! Надеюсь, вы обнаружили в наших сериях нечто большее, чем просто интригующие идеи. Возбудили ли они больше вопросов, чем ответов? Если так, тогда все в порядке. Имейте в виду, мы затрагиваем только самые основные события и ситуации и предлагаем свою точку зрения на танец дуальности, и как он разворачивался миллионы лет.</w:t>
      </w:r>
    </w:p>
    <w:p>
      <w:pPr>
        <w:pStyle w:val="TextBody"/>
        <w:ind w:firstLine="540"/>
        <w:rPr>
          <w:color w:val="000000"/>
        </w:rPr>
      </w:pPr>
      <w:r>
        <w:rPr>
          <w:color w:val="000000"/>
        </w:rPr>
      </w:r>
    </w:p>
    <w:p>
      <w:pPr>
        <w:pStyle w:val="TextBody"/>
        <w:ind w:firstLine="540"/>
        <w:rPr>
          <w:color w:val="000000"/>
        </w:rPr>
      </w:pPr>
      <w:r>
        <w:rPr>
          <w:color w:val="000000"/>
        </w:rPr>
        <w:t>Некоторые спрашивали об Орионцах и Драконовых (Драконах). Мы не входили в детальные описания этих групп потому, что это не  нужно. Достаточно сказать, что, выражаясь земным языком, наш изначальный эксперимент с ДНК каким-то образом сбился с пути. В полночь другие изобретатели и техники-лаборанты ворвались в лабораторию, выбросили наше оборудование, украли наши образцы, проводили с ними свои собственные эксперименты и создали свои собственные лаборатории.</w:t>
      </w:r>
    </w:p>
    <w:p>
      <w:pPr>
        <w:pStyle w:val="TextBody"/>
        <w:ind w:firstLine="540"/>
        <w:rPr>
          <w:color w:val="000000"/>
        </w:rPr>
      </w:pPr>
      <w:r>
        <w:rPr>
          <w:color w:val="000000"/>
        </w:rPr>
      </w:r>
    </w:p>
    <w:p>
      <w:pPr>
        <w:pStyle w:val="TextBody"/>
        <w:ind w:firstLine="540"/>
        <w:rPr>
          <w:color w:val="000000"/>
        </w:rPr>
      </w:pPr>
      <w:r>
        <w:rPr>
          <w:color w:val="000000"/>
        </w:rPr>
        <w:t>Вам нравится наша аналогия? Мы долго изучали ваш язык и обычаи, и, кажется, знаем, как пользоваться вашим жаргоном, чтобы доказывать свои положения. Однако земной эксперимент можно лучше понять, если мы продолжим нашу сагу и вернемся назад ко времени после разрушения Малдека.</w:t>
      </w:r>
    </w:p>
    <w:p>
      <w:pPr>
        <w:pStyle w:val="TextBody"/>
        <w:ind w:firstLine="540"/>
        <w:rPr>
          <w:color w:val="000000"/>
        </w:rPr>
      </w:pPr>
      <w:r>
        <w:rPr>
          <w:color w:val="000000"/>
        </w:rPr>
      </w:r>
    </w:p>
    <w:p>
      <w:pPr>
        <w:pStyle w:val="TextBody"/>
        <w:ind w:firstLine="540"/>
        <w:rPr>
          <w:color w:val="000000"/>
        </w:rPr>
      </w:pPr>
      <w:r>
        <w:rPr>
          <w:color w:val="000000"/>
        </w:rPr>
        <w:t>В процессе разрушения Малдека свыше десяти миллионов душ потеряли свои тела. Большинство этих душ  переселились на Марс, где уже полным ходом развивалась цивилизация. В то время души на Марсе были продуктом нашего экспериментирования, наряду с группами из многих разных систем, включая Орион и Альфу Дракона. Много раз эти группы оставляли свой след на вашей эволюционной спирали, но не до такой степени, чтобы серьезно изменить шаблон вашей ДНК, по крайней мере, пока.</w:t>
      </w:r>
    </w:p>
    <w:p>
      <w:pPr>
        <w:pStyle w:val="TextBody"/>
        <w:ind w:firstLine="540"/>
        <w:rPr>
          <w:color w:val="000000"/>
        </w:rPr>
      </w:pPr>
      <w:r>
        <w:rPr>
          <w:color w:val="000000"/>
        </w:rPr>
      </w:r>
    </w:p>
    <w:p>
      <w:pPr>
        <w:pStyle w:val="TextBody"/>
        <w:ind w:firstLine="540"/>
        <w:rPr>
          <w:color w:val="000000"/>
        </w:rPr>
      </w:pPr>
      <w:r>
        <w:rPr>
          <w:color w:val="000000"/>
        </w:rPr>
        <w:t>Души с Малдека воплощались обычным способом посредством скрещивания с Плеядинцами, Орионцами и родословной Драконовых с Марса. Цивилизация на Марсе значительно росла в размерах, пока не достигла свыше 100 миллионов душ. Сейчас мы не будем вдаваться в детали принципов фрагментирования души, достаточно сказать, что всего за несколько тысяч лет 10 миллионов душ с Малдека фрагментировались приблизительно в 50 процентов населения Марса. Поскольку население на Марсе росло, хрупкая атмосфера стала натянутой. Благодаря расстоянию от Солнца, и Марс и Малдек обладали тонкой и чувствительной атмосферой, не способной растягиваться, чтобы выдерживать большое количество населения (не говоря уже о ядерном оружии).</w:t>
      </w:r>
    </w:p>
    <w:p>
      <w:pPr>
        <w:pStyle w:val="TextBody"/>
        <w:ind w:firstLine="540"/>
        <w:rPr>
          <w:color w:val="000000"/>
        </w:rPr>
      </w:pPr>
      <w:r>
        <w:rPr>
          <w:color w:val="000000"/>
        </w:rPr>
      </w:r>
    </w:p>
    <w:p>
      <w:pPr>
        <w:pStyle w:val="TextBody"/>
        <w:ind w:firstLine="540"/>
        <w:rPr>
          <w:color w:val="000000"/>
        </w:rPr>
      </w:pPr>
      <w:r>
        <w:rPr>
          <w:color w:val="000000"/>
        </w:rPr>
        <w:t>Поскольку цивилизация Марса продолжала расти, напряжение между разными группировками нарастало, особенно благодаря тому, что многие души с Малдека не проработали уроки войны и покинули свои тела внезапно, в результате катастрофических событий. Хотя между жизнями большинство душ получали советы, все еще существовала политика невмешательства, за исключением предотвращения еще одного планетарного взрыва. Поэтому обитатели Марса во многом были предоставлены самим себе до тех пор, пока не создали оружие, достаточное для разрушения целой планеты. Взрыв Малдека изменил орбиту Марса и значительно изменил полосу электромагнитной частоты. Климат изменился, и для транспортировки воды из тропических и полярных районов в находящиеся между ними зоны пустынь были построены огромные каналы. Поскольку климат продолжал становиться все более и более неустойчивым, началась война за права на воду, и, в конце концов, вновь стало производиться большое количество оружия.</w:t>
      </w:r>
    </w:p>
    <w:p>
      <w:pPr>
        <w:pStyle w:val="TextBody"/>
        <w:ind w:firstLine="540"/>
        <w:rPr>
          <w:color w:val="000000"/>
        </w:rPr>
      </w:pPr>
      <w:r>
        <w:rPr>
          <w:color w:val="000000"/>
        </w:rPr>
      </w:r>
    </w:p>
    <w:p>
      <w:pPr>
        <w:pStyle w:val="TextBody"/>
        <w:ind w:firstLine="540"/>
        <w:rPr/>
      </w:pPr>
      <w:r>
        <w:rPr>
          <w:color w:val="000000"/>
        </w:rPr>
        <w:t>Была создана форма грязной атомной бомбы, использующей тяжелые металлы (уран, плутоний и так далее), и вскоре разразилась война с применением этого оружия. Многие души были предупреждены членами Братства Света (позднее Конфедерация Планет), им оказали помощь в строительстве подземных убежищ, а со временем и подземных городов. Чтобы предотвратить повторение опыта Малдека, Братство и относящиеся к нему организации нейтрализовали б</w:t>
      </w:r>
      <w:r>
        <w:rPr>
          <w:i/>
          <w:iCs/>
          <w:color w:val="000000"/>
        </w:rPr>
        <w:t>о</w:t>
      </w:r>
      <w:r>
        <w:rPr>
          <w:color w:val="000000"/>
        </w:rPr>
        <w:t>льшую часть оружия. Тем не менее, марсиане проделали дыры в атмосфере и сильно нарушили экологический баланс до такой степени, что большая часть живших на поверхности жизненных форм вымерла. Те, кому удалось выжить в результате ударных волн атомной бомбы, ушли под землю и присоединились к тем, кто уже там жил. Оказавшись под землей, они продолжили восстанавливать свою цивилизацию до возникновения нового уровня порядка. Из приблизительно 100 миллионов душ, живших на поверхности, выжили всего 10 миллионов, и ушли под землю.</w:t>
      </w:r>
    </w:p>
    <w:p>
      <w:pPr>
        <w:pStyle w:val="TextBody"/>
        <w:ind w:firstLine="540"/>
        <w:rPr>
          <w:color w:val="000000"/>
        </w:rPr>
      </w:pPr>
      <w:r>
        <w:rPr>
          <w:color w:val="000000"/>
        </w:rPr>
      </w:r>
    </w:p>
    <w:p>
      <w:pPr>
        <w:pStyle w:val="TextBody"/>
        <w:ind w:firstLine="540"/>
        <w:rPr>
          <w:color w:val="000000"/>
        </w:rPr>
      </w:pPr>
      <w:r>
        <w:rPr>
          <w:color w:val="000000"/>
        </w:rPr>
        <w:t>В целях предотвращения дальнейших атак, подземные города Марса изолировали себя от внешнего мира, ученым удалось создать искусственную окружающую среду, способную поддерживать до 20 миллионов душ. Со временем, на поверхности Марса стали бушевать пыльные бури, они разрушили большинство городов и их архитектуру. До сегодняшнего дня сохранились лишь несколько пирамид и прямоугольных зданий – достаточно для того, чтобы напомнить вашим ученым, что когда-то здесь существовала жизнь – хотя эта информация была утаена от публики.</w:t>
      </w:r>
    </w:p>
    <w:p>
      <w:pPr>
        <w:pStyle w:val="TextBody"/>
        <w:ind w:firstLine="540"/>
        <w:rPr>
          <w:color w:val="000000"/>
        </w:rPr>
      </w:pPr>
      <w:r>
        <w:rPr>
          <w:color w:val="000000"/>
        </w:rPr>
      </w:r>
    </w:p>
    <w:p>
      <w:pPr>
        <w:pStyle w:val="TextBody"/>
        <w:ind w:firstLine="540"/>
        <w:rPr>
          <w:color w:val="000000"/>
        </w:rPr>
      </w:pPr>
      <w:r>
        <w:rPr>
          <w:color w:val="000000"/>
        </w:rPr>
        <w:t>Что же касается подземных городов, они существуют, и населены по сей день, но развились до четвертой плотности и не видимы большинству любопытствующих.</w:t>
      </w:r>
    </w:p>
    <w:p>
      <w:pPr>
        <w:pStyle w:val="TextBody"/>
        <w:ind w:firstLine="540"/>
        <w:rPr>
          <w:color w:val="000000"/>
        </w:rPr>
      </w:pPr>
      <w:r>
        <w:rPr>
          <w:color w:val="000000"/>
        </w:rPr>
      </w:r>
    </w:p>
    <w:p>
      <w:pPr>
        <w:pStyle w:val="TextBody"/>
        <w:ind w:firstLine="540"/>
        <w:rPr/>
      </w:pPr>
      <w:r>
        <w:rPr>
          <w:color w:val="000000"/>
        </w:rPr>
        <w:t>Ваши ученые откроют на Марсе радиоактивность</w:t>
      </w:r>
      <w:r>
        <w:rPr>
          <w:rStyle w:val="FootnoteCharacters"/>
          <w:rStyle w:val="FootnoteAnchor"/>
          <w:color w:val="000000"/>
        </w:rPr>
        <w:footnoteReference w:id="15"/>
      </w:r>
      <w:r>
        <w:rPr>
          <w:color w:val="000000"/>
        </w:rPr>
        <w:t>, которая не может объясняться только естественными скальными образованиями, это остатки атомных взрывов, ибо некоторые использованные элементы имеют период полураспада в миллионы лет.</w:t>
      </w:r>
    </w:p>
    <w:p>
      <w:pPr>
        <w:pStyle w:val="TextBody"/>
        <w:ind w:firstLine="540"/>
        <w:rPr>
          <w:color w:val="000000"/>
        </w:rPr>
      </w:pPr>
      <w:r>
        <w:rPr>
          <w:color w:val="000000"/>
        </w:rPr>
      </w:r>
    </w:p>
    <w:p>
      <w:pPr>
        <w:pStyle w:val="TextBody"/>
        <w:ind w:firstLine="540"/>
        <w:rPr>
          <w:color w:val="000000"/>
        </w:rPr>
      </w:pPr>
      <w:r>
        <w:rPr>
          <w:color w:val="000000"/>
        </w:rPr>
        <w:t>Что же произошло с почти 90 миллионами душ, не ушедшими под землю? Догадываетесь? Они переселились на Землю и воплотились в плавильном котле Плеядианцев, Орионцев, Драконовых и других групп, изменившихся со времени разрушения Пана.</w:t>
      </w:r>
    </w:p>
    <w:p>
      <w:pPr>
        <w:pStyle w:val="TextBody"/>
        <w:ind w:firstLine="540"/>
        <w:rPr>
          <w:color w:val="000000"/>
        </w:rPr>
      </w:pPr>
      <w:r>
        <w:rPr>
          <w:color w:val="000000"/>
        </w:rPr>
      </w:r>
    </w:p>
    <w:p>
      <w:pPr>
        <w:pStyle w:val="TextBody"/>
        <w:ind w:firstLine="540"/>
        <w:rPr>
          <w:color w:val="000000"/>
        </w:rPr>
      </w:pPr>
      <w:r>
        <w:rPr>
          <w:color w:val="000000"/>
        </w:rPr>
        <w:t>Это конец части 5.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6</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9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Возлюбленные Творцы, мы – Основатели, приходящие к вам в Бесконечном Свете и Любви Творца. Сегодняшний разговор начинает новый уровень информации и вновь с оговоркой. Предлагаемый и последующий материалы основаны на информации, которая очень долго жестоко подавлялась некоторыми силами и влияниями, контролирующими вашу Землю. Наше намерение – раскрыть замалчиваемую информацию и сделать это самым ясным и точным образом, как только возможно. Мы не осведомлены на 100 процентов, ни о каких душах в земном воплощении, распространявших эту информацию в прошлом. Это связано с трудностью извлечения информации из Хроник Акаши.</w:t>
      </w:r>
    </w:p>
    <w:p>
      <w:pPr>
        <w:pStyle w:val="TextBody"/>
        <w:ind w:firstLine="540"/>
        <w:rPr>
          <w:color w:val="000000"/>
        </w:rPr>
      </w:pPr>
      <w:r>
        <w:rPr>
          <w:color w:val="000000"/>
        </w:rPr>
      </w:r>
    </w:p>
    <w:p>
      <w:pPr>
        <w:pStyle w:val="TextBody"/>
        <w:ind w:firstLine="540"/>
        <w:rPr/>
      </w:pPr>
      <w:r>
        <w:rPr>
          <w:color w:val="000000"/>
        </w:rPr>
        <w:t>Хотя во Вселенной вся информация свободно доступна каждому, кто искренне ее желает, только те души, которые больше не подвержены влиянию Советов Ригеля</w:t>
      </w:r>
      <w:r>
        <w:rPr>
          <w:rStyle w:val="FootnoteCharacters"/>
          <w:rStyle w:val="FootnoteAnchor"/>
          <w:color w:val="000000"/>
        </w:rPr>
        <w:footnoteReference w:id="16"/>
      </w:r>
      <w:r>
        <w:rPr>
          <w:color w:val="000000"/>
        </w:rPr>
        <w:t xml:space="preserve"> и Советов Дракона, преуспели в прохождении через систему искажения, размещенную в эфире вокруг вашей планеты. Некоторые ваши ченнелинговые материалы называют это эфирное искажение частотным барьером. До недавнего времени у нас не было разрешения Ума Бога вмешиваться в эфирное искажающее поле. И только примерно с 1950 года на вашей временной линии Божественное Вмешательство включило возможность удаления эфирных искажающих полей из вашей планетарной сферы. В последующих беседах мы рассмотрим уровни завешивания, опущенного на вашу вибрационную сферу и причины каждой завесы. Одни завесы – это естественные явления, связанные с падением в вибрации, ощущаемые душами 7-й плотности на пути к опыту реальности 3-й плотности. Другие были размещены намеренно различными благожелательными группами для предотвращения того, чтобы так называемые “темные силы” не обрели слишком много власти и тем самым не нарушили свободную волю возносящихся душ. Третьи завесы были размещены намеренно так называемыми “темными силами” для предотвращения того, чтобы возносящиеся души не обрели достаточного могущества и положили конец вмешательству в земные дела со стороны Ориона, Дракона и Сириуса.</w:t>
      </w:r>
    </w:p>
    <w:p>
      <w:pPr>
        <w:pStyle w:val="TextBody"/>
        <w:ind w:firstLine="540"/>
        <w:rPr>
          <w:color w:val="000000"/>
        </w:rPr>
      </w:pPr>
      <w:r>
        <w:rPr>
          <w:color w:val="000000"/>
        </w:rPr>
      </w:r>
    </w:p>
    <w:p>
      <w:pPr>
        <w:pStyle w:val="TextBody"/>
        <w:ind w:firstLine="540"/>
        <w:rPr>
          <w:color w:val="000000"/>
        </w:rPr>
      </w:pPr>
      <w:r>
        <w:rPr>
          <w:color w:val="000000"/>
        </w:rPr>
        <w:t>Поскольку очевидно, что не было земных душ, способных успешно извлечь всю эту информацию, мы предупреждаем: возможно, и этот канал окажется не в состоянии извлечь всю информацию. Сэл Рейчел и Основатели не гарантируют абсолютной точности любой приведенной здесь ченнелинговой информации. Мы настоятельно советуем пользоваться распознаванием, изучая любой ченнелинговый материал, и призываем быть осторожными с любым ченнелинговым материалом, претендующим на 100 процентную точность. Этим утверждением мы закладываем основу тому, о чем будет говориться дальше.</w:t>
      </w:r>
    </w:p>
    <w:p>
      <w:pPr>
        <w:pStyle w:val="TextBody"/>
        <w:ind w:firstLine="540"/>
        <w:rPr>
          <w:color w:val="000000"/>
        </w:rPr>
      </w:pPr>
      <w:r>
        <w:rPr>
          <w:color w:val="000000"/>
        </w:rPr>
      </w:r>
    </w:p>
    <w:p>
      <w:pPr>
        <w:pStyle w:val="TextBody"/>
        <w:ind w:firstLine="540"/>
        <w:rPr/>
      </w:pPr>
      <w:r>
        <w:rPr>
          <w:color w:val="000000"/>
        </w:rPr>
        <w:t>Восстание Люцифера очень подробно обсуждается в некоторых ваших религиозных писаниях, включая сильно искаженную книгу, называемую “Урантией”, которая (как мы твердо знаем) была принесена на Землю Советами Андромеды. Содержащаяся в этой книге информация была предложена разными сущностями в Советах Андромеды, пытавшихся получить доступ к Хроникам Акаши за период от 10 миллионов лет до новой эры до времени Иисуса Христа. Какая-то часть информации точна и полезна, но сущностям Андромеды не удалось пройти некоторые завесы, окружающие период, детально описанный в их беседах. Поэтому, многие из этих сущностей положились на информацию “из вторых рук”, переданную им разными членами Советов Бетельгейзе</w:t>
      </w:r>
      <w:r>
        <w:rPr>
          <w:rStyle w:val="FootnoteCharacters"/>
          <w:rStyle w:val="FootnoteAnchor"/>
          <w:color w:val="000000"/>
        </w:rPr>
        <w:footnoteReference w:id="17"/>
      </w:r>
      <w:r>
        <w:rPr>
          <w:color w:val="000000"/>
        </w:rPr>
        <w:t>, а также представителями Сириуса А и Сириуса Б, принимавшим участие в эксперименте Земли в вышеуказанные периоды времени.</w:t>
      </w:r>
    </w:p>
    <w:p>
      <w:pPr>
        <w:pStyle w:val="TextBody"/>
        <w:ind w:firstLine="540"/>
        <w:rPr>
          <w:color w:val="000000"/>
        </w:rPr>
      </w:pPr>
      <w:r>
        <w:rPr>
          <w:color w:val="000000"/>
        </w:rPr>
      </w:r>
    </w:p>
    <w:p>
      <w:pPr>
        <w:pStyle w:val="TextBody"/>
        <w:ind w:firstLine="540"/>
        <w:rPr>
          <w:color w:val="000000"/>
        </w:rPr>
      </w:pPr>
      <w:r>
        <w:rPr>
          <w:color w:val="000000"/>
        </w:rPr>
        <w:t>Многие Архангелы и Вознесенные Мастера обладают точной информацией, относящейся к этому периоду времени, но им не разрешено распространять ее из-за нарушений свободной воли и невмешательства. Энергетические передачи нашей группы, Основателей, и нескольких других групп высокой плотности смогли удачно преодолеть ВСЕ завесы, не взирая на то, кто или что их разместили. Существуют некие визуализации и кодовые паттерны ДНК, связанные со Звездными Вратами и Порталами, к которым нужно иметь доступ для успешного преодоления всех завес.</w:t>
      </w:r>
    </w:p>
    <w:p>
      <w:pPr>
        <w:pStyle w:val="TextBody"/>
        <w:ind w:firstLine="540"/>
        <w:rPr>
          <w:color w:val="000000"/>
        </w:rPr>
      </w:pPr>
      <w:r>
        <w:rPr>
          <w:color w:val="000000"/>
        </w:rPr>
      </w:r>
    </w:p>
    <w:p>
      <w:pPr>
        <w:pStyle w:val="TextBody"/>
        <w:ind w:firstLine="540"/>
        <w:rPr>
          <w:color w:val="000000"/>
        </w:rPr>
      </w:pPr>
      <w:r>
        <w:rPr>
          <w:color w:val="000000"/>
        </w:rPr>
        <w:t xml:space="preserve"> </w:t>
      </w:r>
      <w:r>
        <w:rPr>
          <w:color w:val="000000"/>
        </w:rPr>
        <w:t>Древние школы мистерий, в разные периоды времени существующие на вашей планете, изначально были созданы для того, чтобы продвигать души по духовному пути до такого состояния, чтобы получить доступ к Звездным Вратам и Порталам. Система посвящений и ритуалов, переданная через такие секретные и не секретные ордена как Братство Масонов, Орден Креста и Розы (Розенкрейцеры), Орден Белой Розы и Орден Пурпурной Розы, была предназначена для ясно выраженной цели: обучение душ преодолевать завесы. В начале существования  этих организаций ряд душ достиг знания Звездных Врат и Порталов и мог преодолевать некоторые завесы. Однако они не достаточно развились духовно, чтобы оставаться чистыми сердцем и умом, и многие неправильно воспользовались данной им информацией. Из-за недостаточного распознавания, они передали коды ДНК разным негативно поляризованным группам инопланетян, что позволило этим группам войти в Звездные Врата и Порталы и произвести опустошения в астральном и эфирном планах Земли. Эти сущности слили свои коды ДНК с кодами развивающихся земных душ, как напрямую с помощью энергетических передач, так и посредством массовых воплощений, тем самым, исказив первоначальное намерение секретных и не секретных мистических Орденов. Все упомянутые выше мистические школы и некоторые другие пронизаны негативно поляризованными группировками инопланетян, и в результате руководители этих организаций полностью контролируются эгоистичным желанием власти и контроля над другими.</w:t>
      </w:r>
    </w:p>
    <w:p>
      <w:pPr>
        <w:pStyle w:val="TextBody"/>
        <w:ind w:firstLine="540"/>
        <w:rPr>
          <w:color w:val="000000"/>
        </w:rPr>
      </w:pPr>
      <w:r>
        <w:rPr>
          <w:color w:val="000000"/>
        </w:rPr>
      </w:r>
    </w:p>
    <w:p>
      <w:pPr>
        <w:pStyle w:val="TextBody"/>
        <w:ind w:firstLine="540"/>
        <w:rPr/>
      </w:pPr>
      <w:r>
        <w:rPr>
          <w:color w:val="000000"/>
        </w:rPr>
        <w:t>При достижении высокого или каждого последующего уровня в организации, эгоистичная жажда власти и контроля может быть очень завуалированной и тонкой, маскирующейся под “суперменство” или “духовную гордыню”. С каждым достигнутым уровнем индивидуум обретает б</w:t>
      </w:r>
      <w:r>
        <w:rPr>
          <w:i/>
          <w:iCs/>
          <w:color w:val="000000"/>
        </w:rPr>
        <w:t>о</w:t>
      </w:r>
      <w:r>
        <w:rPr>
          <w:color w:val="000000"/>
        </w:rPr>
        <w:t>льшую степень ответственности за функционирование организации и управление ее членами. Это особенно опасно, когда в игру вступает эго. Были многочисленные исполненные благих намерений мировые лидеры, полностью захваченные негативно поляризованными энергетическими полями, но верящие, что выполняют “работу Бога”. Это одна из причин, по которой определенные элементы этой информации не раскрыты и по сей день. Мы, Основатели, уверены в том, что сейчас существует достаточно чистых сердцем и умом душ, которые НИ ПРИ КАКИХ обстоятельствах не станут неправильно использовать информацию, которую сейчас мы передаем в нескольких ченнелингах, включая этот.</w:t>
      </w:r>
    </w:p>
    <w:p>
      <w:pPr>
        <w:pStyle w:val="TextBody"/>
        <w:ind w:firstLine="540"/>
        <w:rPr>
          <w:color w:val="000000"/>
        </w:rPr>
      </w:pPr>
      <w:r>
        <w:rPr>
          <w:color w:val="000000"/>
        </w:rPr>
      </w:r>
    </w:p>
    <w:p>
      <w:pPr>
        <w:pStyle w:val="TextBody"/>
        <w:ind w:firstLine="540"/>
        <w:rPr>
          <w:color w:val="000000"/>
        </w:rPr>
      </w:pPr>
      <w:r>
        <w:rPr>
          <w:color w:val="000000"/>
        </w:rPr>
        <w:t>В этом послании мы не предоставляем реальные конфигурации кода ДНК, а предлагаем энергетические паттерны, необходимые для преодоления завес. Одни настроенные на эти послания души окажутся достаточно развитыми для того, чтобы напрямую преодолеть завесы. Другим понадобятся настоящие ключи ДНК и коды, которые будут даны позже. В наше намерение не входит утаивать любую информацию, необходимую вашим планетарным работникам света. Однако даже на нашем уровне осознания и вибрации, в прошлом мы совершили то, что вы бы назвали “ошибками суждения”, что частично привело к нынешней ситуации на Земле. Насколько мы знаем, НЕТ инопланетных групп или осуществляющих ченнелинг сущностей, которые обладали бы иммунитетом к “ошибкам суждения”. Свободная воля – это сложный и меняющийся принцип на всех уровнях эволюции. Исчерпывающе понимая механику свободной воли, мы используем предельную осторожность и уважение, принимая решения, влияющие на свободную волю миллионов земных душ.</w:t>
      </w:r>
    </w:p>
    <w:p>
      <w:pPr>
        <w:pStyle w:val="TextBody"/>
        <w:ind w:firstLine="540"/>
        <w:rPr>
          <w:color w:val="000000"/>
        </w:rPr>
      </w:pPr>
      <w:r>
        <w:rPr>
          <w:color w:val="000000"/>
        </w:rPr>
      </w:r>
    </w:p>
    <w:p>
      <w:pPr>
        <w:pStyle w:val="TextBody"/>
        <w:ind w:firstLine="540"/>
        <w:rPr>
          <w:color w:val="000000"/>
        </w:rPr>
      </w:pPr>
      <w:r>
        <w:rPr>
          <w:color w:val="000000"/>
        </w:rPr>
        <w:t>Вплоть до 1950 года фактически не существовало контроля для предотвращения войны до горького конца между “светлыми” и “темными” группировками. С появлением ядерного оружия все изменилось, и Ум Бога издал предписание о Божественном Вмешательстве, о котором знает большинство вас, позволяющее прямое вмешательство в КОНКРЕТНЫЕ дела, когда выясняется, что оно предотвратило бы нарушение свободной воли большого числа земных душ. Пока души на вашей планете достигают скорости внутренней вибрации пятой плотности осознания, их благополучие защищается нашим руководством, осуществляющимся в точном соответствии с Божественным Принципом.</w:t>
      </w:r>
    </w:p>
    <w:p>
      <w:pPr>
        <w:pStyle w:val="TextBody"/>
        <w:ind w:firstLine="540"/>
        <w:rPr>
          <w:color w:val="000000"/>
        </w:rPr>
      </w:pPr>
      <w:r>
        <w:rPr>
          <w:color w:val="000000"/>
        </w:rPr>
      </w:r>
    </w:p>
    <w:p>
      <w:pPr>
        <w:pStyle w:val="TextBody"/>
        <w:ind w:firstLine="540"/>
        <w:rPr>
          <w:color w:val="000000"/>
        </w:rPr>
      </w:pPr>
      <w:r>
        <w:rPr>
          <w:color w:val="000000"/>
        </w:rPr>
        <w:t>Один из ваших ученых д-р Хокинс разработал вибрационную шкалу, довольно топорную, но в чем-то полезную, и здесь мы воспользуемся этой шкалой для доказательства своих положений. Души, чей внутренний уровень градуировки 500 или выше, или те, чей внешний уровень градуировки достигает 400 или выше, автоматически входят в защитное энергетическое поле, созданное нашими представителями и некоторыми другими группами высокой плотности, вовлеченными в воплощение Божественного Руководства. В настоящее время на вашей планете существует 16 миллионов душ, вибрирующих на или выше определенных уровней.</w:t>
      </w:r>
    </w:p>
    <w:p>
      <w:pPr>
        <w:pStyle w:val="TextBody"/>
        <w:ind w:firstLine="540"/>
        <w:rPr>
          <w:color w:val="000000"/>
        </w:rPr>
      </w:pPr>
      <w:r>
        <w:rPr>
          <w:color w:val="000000"/>
        </w:rPr>
      </w:r>
    </w:p>
    <w:p>
      <w:pPr>
        <w:pStyle w:val="TextBody"/>
        <w:ind w:firstLine="540"/>
        <w:rPr>
          <w:color w:val="000000"/>
        </w:rPr>
      </w:pPr>
      <w:r>
        <w:rPr>
          <w:color w:val="000000"/>
        </w:rPr>
        <w:t>Возлюбленные Творцы, имейте в виду, что это НЕ сложившийся порядок подчинения или прибор, с помощью которого кого-то определяют более или менее стоящим. Все Божественные творения одинаково ценны. На вашей планете каждый заслуживает Любви Бога. Каждая душа заслуживает быть “спасенной”. В любом случае это не о “спасении”. Это о том, чтобы быть вознагражденным доступом к Звездным Вратам и Порталам, необходимым, чтобы помочь человечеству освободиться от влияния Восстания Люцифера (которое мы будем обсуждать через минуту).</w:t>
      </w:r>
    </w:p>
    <w:p>
      <w:pPr>
        <w:pStyle w:val="TextBody"/>
        <w:ind w:firstLine="540"/>
        <w:rPr>
          <w:color w:val="000000"/>
        </w:rPr>
      </w:pPr>
      <w:r>
        <w:rPr>
          <w:color w:val="000000"/>
        </w:rPr>
      </w:r>
    </w:p>
    <w:p>
      <w:pPr>
        <w:pStyle w:val="TextBody"/>
        <w:ind w:firstLine="540"/>
        <w:rPr>
          <w:color w:val="000000"/>
        </w:rPr>
      </w:pPr>
      <w:r>
        <w:rPr>
          <w:color w:val="000000"/>
        </w:rPr>
        <w:t>Только чистым сердцем и умом душам позволяется доступ к священным ключам и кодам ДНК и вход в Звездные Врата и Порталы, ответственные за поддержание завес иллюзии на вашей планете. Любая душа, искренне желающая освободиться, может и будет свободной. Таков Божественный Закон. Выражение “Ищите и обрящете” так же правомочно сегодня, как и во времена Иисуса. Однако в эфирные и астральные области вашей планеты введены конкретные хранители, это необходимо для того, чтобы уважать свободную волю душ, развивающихся в вашем мире. Позже мы расскажем об этом больше, а сейчас вернемся к вашей истории.</w:t>
      </w:r>
    </w:p>
    <w:p>
      <w:pPr>
        <w:pStyle w:val="TextBody"/>
        <w:ind w:firstLine="540"/>
        <w:rPr>
          <w:color w:val="000000"/>
        </w:rPr>
      </w:pPr>
      <w:r>
        <w:rPr>
          <w:color w:val="000000"/>
        </w:rPr>
      </w:r>
    </w:p>
    <w:p>
      <w:pPr>
        <w:pStyle w:val="TextBody"/>
        <w:ind w:firstLine="540"/>
        <w:rPr>
          <w:color w:val="000000"/>
        </w:rPr>
      </w:pPr>
      <w:r>
        <w:rPr>
          <w:color w:val="000000"/>
        </w:rPr>
        <w:t>До Лемурианский период вашего мира соответствует, грубо говоря, от 10 миллионов лет до новой эры до 1 миллиона лет до новой эры. В этот период ваш мир медленно восстанавливался от великого потопа, и жизненные формы вновь начали размножаться. После разрушения Малдека и атмосферы Марса многие души пришли и воплотились на Земле, существенно увеличив население. Земля вновь покрылась тропическими джунглями и на 90 процентов была занята водой, и только полярные области были сравнительно прохладными.</w:t>
      </w:r>
    </w:p>
    <w:p>
      <w:pPr>
        <w:pStyle w:val="TextBody"/>
        <w:ind w:firstLine="540"/>
        <w:rPr>
          <w:color w:val="000000"/>
        </w:rPr>
      </w:pPr>
      <w:r>
        <w:rPr>
          <w:color w:val="000000"/>
        </w:rPr>
      </w:r>
    </w:p>
    <w:p>
      <w:pPr>
        <w:pStyle w:val="TextBody"/>
        <w:ind w:firstLine="540"/>
        <w:rPr>
          <w:color w:val="000000"/>
        </w:rPr>
      </w:pPr>
      <w:r>
        <w:rPr>
          <w:color w:val="000000"/>
        </w:rPr>
        <w:t>Подобное притягивает подобное, и поскольку души с Малдека и Марса продолжали прибывать на Землю, чтобы увязываться с их вибрациями, вибрационная скорость Земли упала. Когда уровень осознания Земли упал ниже пятой плотности, душам из соседних систем удалось получить доступ к Звездным Вратам и Порталам, окружающим Землю (что в то время не регулировалось, за исключением закона притяжения). Хотя Орионцы и Драконовы уже ступили на Землю, они приходили скачкообразно и ограничено до тех пор, пока вибрация не упала ниже пятой плотности.</w:t>
      </w:r>
    </w:p>
    <w:p>
      <w:pPr>
        <w:pStyle w:val="TextBody"/>
        <w:ind w:firstLine="540"/>
        <w:rPr>
          <w:color w:val="000000"/>
        </w:rPr>
      </w:pPr>
      <w:r>
        <w:rPr>
          <w:color w:val="000000"/>
        </w:rPr>
      </w:r>
    </w:p>
    <w:p>
      <w:pPr>
        <w:pStyle w:val="TextBody"/>
        <w:ind w:firstLine="540"/>
        <w:rPr>
          <w:color w:val="000000"/>
        </w:rPr>
      </w:pPr>
      <w:r>
        <w:rPr>
          <w:color w:val="000000"/>
        </w:rPr>
        <w:t>Это конец части 6.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7</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0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Примечание канала: С помощью Основателей этот раздел несколько раз пересматривался и редактировался, чтобы сделать его более читабельным и хронологически согласованным. Слова “Драконы” и “Драконовы” употребляются, заменяя друг друга, и относятся к душам, родом со звездной системы Альфы Дракона.</w:t>
      </w:r>
    </w:p>
    <w:p>
      <w:pPr>
        <w:pStyle w:val="TextBody"/>
        <w:ind w:firstLine="540"/>
        <w:rPr>
          <w:color w:val="000000"/>
        </w:rPr>
      </w:pPr>
      <w:r>
        <w:rPr>
          <w:color w:val="000000"/>
        </w:rPr>
      </w:r>
    </w:p>
    <w:p>
      <w:pPr>
        <w:pStyle w:val="TextBody"/>
        <w:ind w:firstLine="540"/>
        <w:rPr>
          <w:color w:val="000000"/>
          <w:lang w:val="en-US"/>
        </w:rPr>
      </w:pPr>
      <w:r>
        <w:rPr>
          <w:color w:val="000000"/>
        </w:rPr>
        <w:t>И вновь мы приветствуем вас, возлюбленные Творцы. Мы – Основатели, продолжающие свой рассказ и предлагающие суть Восстания Люцифера.</w:t>
      </w:r>
    </w:p>
    <w:p>
      <w:pPr>
        <w:pStyle w:val="TextBody"/>
        <w:ind w:firstLine="540"/>
        <w:rPr>
          <w:color w:val="000000"/>
          <w:lang w:val="en-US"/>
        </w:rPr>
      </w:pPr>
      <w:r>
        <w:rPr>
          <w:color w:val="000000"/>
          <w:lang w:val="en-US"/>
        </w:rPr>
      </w:r>
    </w:p>
    <w:p>
      <w:pPr>
        <w:pStyle w:val="TextBody"/>
        <w:ind w:firstLine="540"/>
        <w:rPr>
          <w:color w:val="000000"/>
        </w:rPr>
      </w:pPr>
      <w:r>
        <w:rPr>
          <w:color w:val="000000"/>
        </w:rPr>
        <w:t>Вплоть до полумиллиона лет назад на вашей временной линии, Земля продолжала привлекать все больше и больше душ со всей Вселенной. Обычно вибрационный уровень этих душ был уровнем четвертой плотности, означая, что они подверглись астральному и эфирному искажениям, присущим этому уровню вибрации. Генетика была смесью многих рас, но постепенно начали доминировать Орионцы. Война между Ригелем и Бетельгейзе сделала жизнь Орионцев довольно невыносимой, и Земля рассматривалась как место, чтобы начать жизнь заново. В отличие от Драконов, Орионцы могли легко приземляться прямо на Землю, кроме того, они приходили посредством процесса воплощения. Поэтому их число увеличивалось значительно быстрее, чем Драконов, чьим рептилоидным телам было трудно приспосабливаться к земной атмосфере и гравитации.</w:t>
      </w:r>
    </w:p>
    <w:p>
      <w:pPr>
        <w:pStyle w:val="TextBody"/>
        <w:ind w:firstLine="540"/>
        <w:rPr>
          <w:color w:val="000000"/>
        </w:rPr>
      </w:pPr>
      <w:r>
        <w:rPr>
          <w:color w:val="000000"/>
        </w:rPr>
      </w:r>
    </w:p>
    <w:p>
      <w:pPr>
        <w:pStyle w:val="TextBody"/>
        <w:ind w:firstLine="540"/>
        <w:rPr>
          <w:color w:val="000000"/>
        </w:rPr>
      </w:pPr>
      <w:r>
        <w:rPr>
          <w:color w:val="000000"/>
        </w:rPr>
        <w:t>Мы, Основатели, с беспокойством наблюдали за происходящим, но поскольку нам не было разрешено вмешиваться, мы напоминали техников-лаборантов, наблюдавших за бесконтрольно увеличивающимся числом образцов и ничего не делавших для того, чтобы это остановить.</w:t>
      </w:r>
    </w:p>
    <w:p>
      <w:pPr>
        <w:pStyle w:val="TextBody"/>
        <w:ind w:firstLine="540"/>
        <w:rPr>
          <w:color w:val="000000"/>
        </w:rPr>
      </w:pPr>
      <w:r>
        <w:rPr>
          <w:color w:val="000000"/>
        </w:rPr>
      </w:r>
    </w:p>
    <w:p>
      <w:pPr>
        <w:pStyle w:val="TextBody"/>
        <w:ind w:firstLine="540"/>
        <w:rPr>
          <w:color w:val="000000"/>
        </w:rPr>
      </w:pPr>
      <w:r>
        <w:rPr>
          <w:color w:val="000000"/>
        </w:rPr>
        <w:t>Группа Архангелов и вознесенных существ 7-й, 8-й и 9-й плотностей тоже наблюдала за Землей. Некоторые из этих сущностей хорошо знакомы людям Земли, включая Архангела Михаила. Вознесенное существо, которому позже было присвоено имя “Люцифер”, тоже находилось в числе наблюдавших развитие Земли. Чтобы уменьшить хаос на Земле, Люцифер разработал план, обучая земные души контролировать свои эмоции и пользоваться интеллектуальными способностями так, чтобы на них не могли легко влиять негативно поляризованные группировки. Он ошибочно приписывал ухудшение ситуации на Земле распущенным эмоциям и страсти. Возглавляемая Люцифером группа душ прибыла на Землю и основала ряд школ мистерий, предназначенных для тренировки душ подавлять и контролировать эмоциональное тело. План привел к обратному результату, ибо пока ученики учились подавлять свои эмоции, их души становились все более и более фрагментированными до тех пор, пока их вибрация не упала из четвертой плотности в третью. Подавление любой части Себя приводит к потере силы и осознания. Стыд за человеческие эмоции, викторианское подавление сексуального желания и объявление чувств чем-то неправильным берут свое начало в философии Люцифера.</w:t>
      </w:r>
    </w:p>
    <w:p>
      <w:pPr>
        <w:pStyle w:val="TextBody"/>
        <w:ind w:firstLine="540"/>
        <w:rPr>
          <w:color w:val="000000"/>
        </w:rPr>
      </w:pPr>
      <w:r>
        <w:rPr>
          <w:color w:val="000000"/>
        </w:rPr>
      </w:r>
    </w:p>
    <w:p>
      <w:pPr>
        <w:pStyle w:val="TextBody"/>
        <w:ind w:firstLine="540"/>
        <w:rPr>
          <w:color w:val="000000"/>
        </w:rPr>
      </w:pPr>
      <w:r>
        <w:rPr>
          <w:color w:val="000000"/>
        </w:rPr>
        <w:t>Архангел Михаил, видя, что происходит на Земле, понял, что больше не может сидеть сложа руки и просто наблюдать, поэтому он возглавил группу вознесенных существ, добровольно понизивших свою вибрацию, пришедших на Землю и основавших другие школы мистерий, предназначенные для подъема вибраций душ обратно в Свет. Когда Михаил и его группа прибыли на Землю, вибрации оказались настолько плотными, что он и его группа звездных помощников были захвачены игрой дуальности и начали рассматривать негативно ориентированные группировки как злые силы, которые следовало победить. Таким образом, в вашем мире Архангелы укрепили концепцию “свет против тьмы”. Михаил и многие члены Советов Ригеля приняли сторону Света, а большинство Драконов - сторону тьмы.</w:t>
      </w:r>
    </w:p>
    <w:p>
      <w:pPr>
        <w:pStyle w:val="TextBody"/>
        <w:ind w:firstLine="540"/>
        <w:rPr>
          <w:color w:val="000000"/>
        </w:rPr>
      </w:pPr>
      <w:r>
        <w:rPr>
          <w:color w:val="000000"/>
        </w:rPr>
      </w:r>
    </w:p>
    <w:p>
      <w:pPr>
        <w:pStyle w:val="TextBody"/>
        <w:ind w:firstLine="540"/>
        <w:rPr>
          <w:color w:val="000000"/>
        </w:rPr>
      </w:pPr>
      <w:r>
        <w:rPr>
          <w:color w:val="000000"/>
        </w:rPr>
        <w:t>Тем временем Люцифер и его группа придерживались холодной и спокойной отчужденности, становясь сторонними стратегами, с интересом наблюдавшими, какую форму примут сражения. Он оказался так зачарован драмой дуальности, что начал поддерживать обе стороны, готовя светлые и темные силы, побеждать друг друга. Ему было интересно посмотреть, кто окажется победителем. Упущенной составной частью всего этого было сострадание. Люцифер учил солдат на поле боя подавлять свои эмоции и становиться бесчувственными к несчастьям и страданиям. Архангел Михаил учил солдат быть несдержанными и сильными, побеждая темные силы. Когда Люцифер увидел, что делает Михаил, он обратил внимание на Орионцев и развязал войну с силами Михаила. Над Землей, на астральном и эфирном планах состоялось великое сражение. Оно стало известно как Война на Небесах. Силы Михаила неистово стремились выйти победителями над тьмой. Силы Люцифера были сдержанны, спокойны, рассудительны и вели войны с помощью коварной стратегии. Третья сила, негативно поляризованные Орионцы и Драконовы, изначально бывшие врагами, воевали друг с другом.</w:t>
      </w:r>
    </w:p>
    <w:p>
      <w:pPr>
        <w:pStyle w:val="TextBody"/>
        <w:ind w:firstLine="540"/>
        <w:rPr>
          <w:color w:val="000000"/>
        </w:rPr>
      </w:pPr>
      <w:r>
        <w:rPr>
          <w:color w:val="000000"/>
        </w:rPr>
      </w:r>
    </w:p>
    <w:p>
      <w:pPr>
        <w:pStyle w:val="TextBody"/>
        <w:ind w:firstLine="540"/>
        <w:rPr>
          <w:color w:val="000000"/>
        </w:rPr>
      </w:pPr>
      <w:r>
        <w:rPr>
          <w:color w:val="000000"/>
        </w:rPr>
        <w:t>Война на Небесах длилась около тысячи лет и происходила, грубо говоря, в 500.000-м году до новой эры. В период с 1.000.000-го года до новой эры до 500.000-го года до новой эры население Земли выросло с 200 миллионов до почти миллиарда человек. Поскольку войны в основном велись вне планеты и не значительно влияли на поверхность Земли или подземные культуры, во время Восстания Люцифера население упало (в вибрации) не намного. Большинство войн на поверхности были региональными, и велись с применением обычного оружия.</w:t>
      </w:r>
    </w:p>
    <w:p>
      <w:pPr>
        <w:pStyle w:val="TextBody"/>
        <w:ind w:firstLine="540"/>
        <w:rPr>
          <w:color w:val="000000"/>
        </w:rPr>
      </w:pPr>
      <w:r>
        <w:rPr>
          <w:color w:val="000000"/>
        </w:rPr>
      </w:r>
    </w:p>
    <w:p>
      <w:pPr>
        <w:pStyle w:val="TextBody"/>
        <w:ind w:firstLine="540"/>
        <w:rPr>
          <w:color w:val="000000"/>
        </w:rPr>
      </w:pPr>
      <w:r>
        <w:rPr>
          <w:color w:val="000000"/>
        </w:rPr>
        <w:t>После примерно тысячелетней борьбы, было объявлено перемирие. Люцифер и его группа согласились не распространять агрессию против кого-либо в системе Земли. Михаил осознал тщетность борьбы с тьмой и попыток силой преодолеть подавление эмоциональной энергии, он удалился в звездные царства, чтобы усвоить выученные уроки.</w:t>
      </w:r>
    </w:p>
    <w:p>
      <w:pPr>
        <w:pStyle w:val="TextBody"/>
        <w:ind w:firstLine="540"/>
        <w:rPr>
          <w:color w:val="000000"/>
        </w:rPr>
      </w:pPr>
      <w:r>
        <w:rPr>
          <w:color w:val="000000"/>
        </w:rPr>
      </w:r>
    </w:p>
    <w:p>
      <w:pPr>
        <w:pStyle w:val="TextBody"/>
        <w:ind w:firstLine="540"/>
        <w:rPr>
          <w:color w:val="000000"/>
        </w:rPr>
      </w:pPr>
      <w:r>
        <w:rPr>
          <w:color w:val="000000"/>
        </w:rPr>
        <w:t>Между 500.000 и 200.000 годами до новой эры на Земле постепенно развивалась жизнь, некоторые души восстановили осознание четвертой плотности и начали учиться жить дружно. В этот же период со всей галактики прибыло намного больше душ, и Земля воистину превратилась в плавильный котел. Однако самой большой группой все же оставались Орионцы, прибывшие с Бетельгейзе и Ригеля. Во время Восстания Люцифера Советы Бетельгейзе приняли сторону Михаила и “светлых сил”, а Советы Ригеля были на стороне “темных сил”. Хотя в последовавший за восстанием переходный период проявлялось очень немного открытой враждебности, обе группы Орионцев как правило ограничивали скрещивание с соответствующими им полярностями, тем самым сохранив свою структуру ДНК. Группировки Бетельгейзе оставались более мирными, в то время как группировки Ригеля продолжали быть властными и агрессивными. В те времена пик населения достиг приблизительно 1,5 миллиардов, как раз перед началом Великого Цикла приблизительно в 200.000-м году до новой эры.</w:t>
      </w:r>
    </w:p>
    <w:p>
      <w:pPr>
        <w:pStyle w:val="TextBody"/>
        <w:ind w:firstLine="540"/>
        <w:rPr>
          <w:color w:val="000000"/>
        </w:rPr>
      </w:pPr>
      <w:r>
        <w:rPr>
          <w:color w:val="000000"/>
        </w:rPr>
      </w:r>
    </w:p>
    <w:p>
      <w:pPr>
        <w:pStyle w:val="TextBody"/>
        <w:ind w:firstLine="540"/>
        <w:rPr/>
      </w:pPr>
      <w:r>
        <w:rPr>
          <w:color w:val="000000"/>
        </w:rPr>
        <w:t>Первый Лемурийский период начался около 200.000 года до новой эры, после завершения одного из Великих Циклов, длившегося 25.920 лет</w:t>
      </w:r>
      <w:r>
        <w:rPr>
          <w:rStyle w:val="FootnoteCharacters"/>
          <w:rStyle w:val="FootnoteAnchor"/>
          <w:color w:val="000000"/>
        </w:rPr>
        <w:footnoteReference w:id="18"/>
      </w:r>
      <w:r>
        <w:rPr>
          <w:color w:val="000000"/>
        </w:rPr>
        <w:t>. Этот конкретный цикл в результате массивного землетрясения стер с лица Земли около половины ее населения. Сдвиг электромагнетизма заставил некоторые земли разломаться на куски и отодвинуться друг от друга. При этом один участок суши стал особенно благоприятным для развития цивилизации. К нему тянулись в основном мирные люди, происходящие как с Плеяд, так и с Сириуса и Ориона. Грубо говоря, этот континент был размером с Австралию и находился почти на той же долготе, но немного ближе к северу. Большинство историков не осознает, что во времена первого периода Лемурии цивилизация развивалась и на других континентах, хотя вибрация других континентов была не такой чистой как в Лемурии. Позднее первая Лемурианская цивилизация была названа Континентом Му. На своем пике она составляла почти полмиллиарда душ.</w:t>
      </w:r>
    </w:p>
    <w:p>
      <w:pPr>
        <w:pStyle w:val="TextBody"/>
        <w:ind w:firstLine="540"/>
        <w:rPr>
          <w:color w:val="000000"/>
        </w:rPr>
      </w:pPr>
      <w:r>
        <w:rPr>
          <w:color w:val="000000"/>
        </w:rPr>
      </w:r>
    </w:p>
    <w:p>
      <w:pPr>
        <w:pStyle w:val="TextBody"/>
        <w:ind w:firstLine="540"/>
        <w:rPr>
          <w:color w:val="000000"/>
        </w:rPr>
      </w:pPr>
      <w:r>
        <w:rPr>
          <w:color w:val="000000"/>
        </w:rPr>
        <w:t>Тремя Великими Циклами позже, колебания электромагнетизма были таковы, что обеспечили еще одну катастрофу, и все массивы суши кроме Лемурии были затоплены. Большинство душ, погибших на окружающих континентах, мигрировало (воплотилось) в Лемурию, и население Лемурии начало стремительно расти. Это и стало вторым Лемурийским периодом. Он длился, грубо говоря, с 122.000 до 100.000-го годов до новой эры. В период расцвета второй Лемурийской цивилизации население вновь достигло почти миллиарда человек. Эти души не были ориентированы на технологию, по своей природе они придерживались племенного образа жизни, наслаждались музыкой и ритмом и жили в больших городах вдоль побережья.</w:t>
      </w:r>
    </w:p>
    <w:p>
      <w:pPr>
        <w:pStyle w:val="TextBody"/>
        <w:ind w:firstLine="540"/>
        <w:rPr>
          <w:color w:val="000000"/>
        </w:rPr>
      </w:pPr>
      <w:r>
        <w:rPr>
          <w:color w:val="000000"/>
        </w:rPr>
      </w:r>
    </w:p>
    <w:p>
      <w:pPr>
        <w:pStyle w:val="TextBody"/>
        <w:ind w:firstLine="540"/>
        <w:rPr>
          <w:color w:val="000000"/>
        </w:rPr>
      </w:pPr>
      <w:r>
        <w:rPr>
          <w:color w:val="000000"/>
        </w:rPr>
        <w:t>Около 100.000-го года до новой эры комета Аннанутак слишком приблизилась к Земле, ее хвост задел атмосферу, вызвав значительное похолодание. Лемурийский народ привык к теплому, тропическому климату, и внезапное падение температуры почти на 16 градусов за считанные часы заморозило большинство из них. Те, кто знал что происходит, кинулись спасаться в море. Многие вошли в море и утонули. Некоторые пытались построить подводные города, но крайне безуспешно. Есть много легенд о море, берущих свое начало в этом периоде. В конце концов, вся суша Лемурии ушла под воду благодаря электромагнитным бурям, последовавшим за прохождением кометы. Выжили лишь не многие, они мигрировали в то, что сейчас является Южной Америкой и Австралией, а позднее на Гавайи и Филиппины.</w:t>
      </w:r>
    </w:p>
    <w:p>
      <w:pPr>
        <w:pStyle w:val="TextBody"/>
        <w:ind w:firstLine="540"/>
        <w:rPr>
          <w:color w:val="000000"/>
        </w:rPr>
      </w:pPr>
      <w:r>
        <w:rPr>
          <w:color w:val="000000"/>
        </w:rPr>
      </w:r>
    </w:p>
    <w:p>
      <w:pPr>
        <w:pStyle w:val="TextBody"/>
        <w:ind w:firstLine="540"/>
        <w:rPr>
          <w:color w:val="000000"/>
        </w:rPr>
      </w:pPr>
      <w:r>
        <w:rPr>
          <w:color w:val="000000"/>
        </w:rPr>
        <w:t>А вот то, что не раскрывалось раньше, и что тщательно замалчивалось на Земле:  за необычно близким проходом кометы стояли Альфа Дракона. С помощью серии ядерных взрывов в космосе, они сознательно сдвинули орбиту кометы ближе к Земле, чтобы разрушить существующую на ней цивилизацию. Их план заключался в следующем: смести существующую на Земле жизнь, в затем высадиться и востребовать Землю для себя.</w:t>
      </w:r>
    </w:p>
    <w:p>
      <w:pPr>
        <w:pStyle w:val="TextBody"/>
        <w:ind w:firstLine="540"/>
        <w:rPr>
          <w:color w:val="000000"/>
        </w:rPr>
      </w:pPr>
      <w:r>
        <w:rPr>
          <w:color w:val="000000"/>
        </w:rPr>
      </w:r>
    </w:p>
    <w:p>
      <w:pPr>
        <w:pStyle w:val="TextBody"/>
        <w:ind w:firstLine="540"/>
        <w:rPr>
          <w:color w:val="000000"/>
        </w:rPr>
      </w:pPr>
      <w:r>
        <w:rPr>
          <w:color w:val="000000"/>
        </w:rPr>
        <w:t>Частично они в этом преуспели, но высадка в их естественных телах на Землю была намного труднее, чем воплощение в миллионы уже существующих тел. Достаточно сказать, что благодаря неблагоприятной гравитации и смеси газов в атмосфере, им пришлось очень тяжело выживать в своих рептилоидных телах. В процессе адаптации их естественные тела мутировали и выросли в размерах, хотя общее их число осталось не большим. Это был главный период, породивший легенды о драконах, блуждающих по Земле.</w:t>
      </w:r>
    </w:p>
    <w:p>
      <w:pPr>
        <w:pStyle w:val="TextBody"/>
        <w:ind w:firstLine="540"/>
        <w:rPr>
          <w:color w:val="000000"/>
        </w:rPr>
      </w:pPr>
      <w:r>
        <w:rPr>
          <w:color w:val="000000"/>
        </w:rPr>
      </w:r>
    </w:p>
    <w:p>
      <w:pPr>
        <w:pStyle w:val="TextBody"/>
        <w:ind w:firstLine="540"/>
        <w:rPr>
          <w:color w:val="000000"/>
        </w:rPr>
      </w:pPr>
      <w:r>
        <w:rPr>
          <w:color w:val="000000"/>
        </w:rPr>
        <w:t>Не собираясь легко сдаваться, Драконовы провели долгие годы в лабораториях на борту своего космического корабля, соединяя и изменяя различные образцы ДНК до тех пор, пока не пришли к гибриду человека и Дракона. Секрет состоял в впрыскивании рептилоидной ДНК в мозжечковую область мозга, где она быстро изменяла всю систему. Эта часть человека и сегодня называется рептилоидным мозгом. Благодаря тому то, что характеристики этой части включают агрессивное и соперничающее поведение и синдром “сражайся или убегай”, предназначенный для защиты организма, эти характеристики, в сочетании с ДНК Орионцев, стали особенно сильными и доминировали во всем организме.</w:t>
      </w:r>
    </w:p>
    <w:p>
      <w:pPr>
        <w:pStyle w:val="TextBody"/>
        <w:ind w:firstLine="540"/>
        <w:rPr>
          <w:color w:val="000000"/>
        </w:rPr>
      </w:pPr>
      <w:r>
        <w:rPr>
          <w:color w:val="000000"/>
        </w:rPr>
      </w:r>
    </w:p>
    <w:p>
      <w:pPr>
        <w:pStyle w:val="TextBody"/>
        <w:ind w:firstLine="540"/>
        <w:rPr>
          <w:color w:val="000000"/>
        </w:rPr>
      </w:pPr>
      <w:r>
        <w:rPr>
          <w:color w:val="000000"/>
        </w:rPr>
        <w:t xml:space="preserve">Сегодня, около 80 процентов человеческой ДНК Орионского происхождения или, возможно, следует уточнить, гибрида Ориона и Дракона. То, что обычно принимается за человеческую природу, - результат манипуляции с ДНК, осуществленной Драконовыми, и последующим воплощением Орионцев. Как утверждается в предыдущих работах этого канала, наш изначальный шаблон ДНК, которым мы так гордились, был уменьшен менее чем до 20 процентов общего состава человеческих существ.  </w:t>
      </w:r>
    </w:p>
    <w:p>
      <w:pPr>
        <w:pStyle w:val="TextBody"/>
        <w:ind w:firstLine="540"/>
        <w:rPr>
          <w:color w:val="000000"/>
        </w:rPr>
      </w:pPr>
      <w:r>
        <w:rPr>
          <w:color w:val="000000"/>
        </w:rPr>
      </w:r>
    </w:p>
    <w:p>
      <w:pPr>
        <w:pStyle w:val="TextBody"/>
        <w:ind w:firstLine="540"/>
        <w:rPr>
          <w:color w:val="000000"/>
        </w:rPr>
      </w:pPr>
      <w:r>
        <w:rPr>
          <w:color w:val="000000"/>
        </w:rPr>
        <w:t>После разрушения Лемурии, благодаря низкой выживаемости Драконовых, процент людей с настоящей рептилоидной ДНК на Земле оставался довольно низким. Большинство поселений на Земле после 100.000 года до новой эры и до появления Атлантиды было основано Советами Ригеля и Советами Бетельгейзе из созвездия Ориона.</w:t>
      </w:r>
    </w:p>
    <w:p>
      <w:pPr>
        <w:pStyle w:val="TextBody"/>
        <w:ind w:firstLine="540"/>
        <w:rPr>
          <w:color w:val="000000"/>
        </w:rPr>
      </w:pPr>
      <w:r>
        <w:rPr>
          <w:color w:val="000000"/>
        </w:rPr>
        <w:t>Примечание: Долгое время после того, как войны в секторе Ориона закончились (около 100.000 лет назад), многие мигрировавшие на Землю группировки продолжают замыкаться в ментальности сражения, вплоть до сегодняшнего дня. И если вы посмотрите вокруг, эта тенденция колеблется от цивилизованного милитаризма и пламенного патриотизма до неприкрытой враждебности и варварских обычаев.</w:t>
      </w:r>
    </w:p>
    <w:p>
      <w:pPr>
        <w:pStyle w:val="TextBody"/>
        <w:ind w:firstLine="540"/>
        <w:rPr>
          <w:color w:val="000000"/>
        </w:rPr>
      </w:pPr>
      <w:r>
        <w:rPr>
          <w:color w:val="000000"/>
        </w:rPr>
      </w:r>
    </w:p>
    <w:p>
      <w:pPr>
        <w:pStyle w:val="TextBody"/>
        <w:ind w:firstLine="540"/>
        <w:rPr>
          <w:color w:val="000000"/>
        </w:rPr>
      </w:pPr>
      <w:r>
        <w:rPr>
          <w:color w:val="000000"/>
        </w:rPr>
        <w:t>Это конец части 7.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8</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9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Приветствуем вас, возлюбленные. Это продолжение части 7. Мы – Основатели.</w:t>
      </w:r>
    </w:p>
    <w:p>
      <w:pPr>
        <w:pStyle w:val="TextBody"/>
        <w:ind w:firstLine="540"/>
        <w:rPr>
          <w:color w:val="000000"/>
        </w:rPr>
      </w:pPr>
      <w:r>
        <w:rPr>
          <w:color w:val="000000"/>
        </w:rPr>
      </w:r>
    </w:p>
    <w:p>
      <w:pPr>
        <w:pStyle w:val="TextBody"/>
        <w:ind w:firstLine="540"/>
        <w:rPr>
          <w:color w:val="000000"/>
        </w:rPr>
      </w:pPr>
      <w:r>
        <w:rPr>
          <w:color w:val="000000"/>
        </w:rPr>
        <w:t>Мы чувствуем, что сейчас важно продолжить объяснение, касающееся завес и уровней искажения, существовавших на и над вашим миром в период перехода от Лемурии к Атлантиде. В то время  и Альфа Драконовы и Орионцы имели флотилии кораблей, вращающихся на орбите вокруг Земли. Корабли находились преимущественно в четвертой плотности. Две группы заключили свободное соглашение, основанное на торговле технологиями, вместо продолжения зашедшей в тупик враждебности.</w:t>
      </w:r>
    </w:p>
    <w:p>
      <w:pPr>
        <w:pStyle w:val="TextBody"/>
        <w:ind w:firstLine="540"/>
        <w:rPr>
          <w:color w:val="000000"/>
        </w:rPr>
      </w:pPr>
      <w:r>
        <w:rPr>
          <w:color w:val="000000"/>
        </w:rPr>
      </w:r>
    </w:p>
    <w:p>
      <w:pPr>
        <w:pStyle w:val="TextBody"/>
        <w:ind w:firstLine="540"/>
        <w:rPr>
          <w:color w:val="000000"/>
        </w:rPr>
      </w:pPr>
      <w:r>
        <w:rPr>
          <w:color w:val="000000"/>
        </w:rPr>
        <w:t>Одной из развитых ими технологий был электромагнитный луч высокой интенсивности, способный разрушать эфирные поля вокруг Земли. В целях предотвращения прихода на Землю своих врагов, они создали силовое поле с использованием этой технологии. Оно не только завело в тупик прибывающие инопланетные группы, но и создало искажение в окружающих Землю полях Акаши. Хотя основная библиотека Акаши не находится во времени и пространстве, эта область выше Земной атмосферы создавала портал в Акаши. Это одна из причин, почему извлечение информации в тот период времени было таким трудным.</w:t>
      </w:r>
    </w:p>
    <w:p>
      <w:pPr>
        <w:pStyle w:val="TextBody"/>
        <w:ind w:firstLine="540"/>
        <w:rPr>
          <w:color w:val="000000"/>
        </w:rPr>
      </w:pPr>
      <w:r>
        <w:rPr>
          <w:color w:val="000000"/>
        </w:rPr>
      </w:r>
    </w:p>
    <w:p>
      <w:pPr>
        <w:pStyle w:val="TextBody"/>
        <w:ind w:firstLine="540"/>
        <w:rPr>
          <w:color w:val="000000"/>
        </w:rPr>
      </w:pPr>
      <w:r>
        <w:rPr>
          <w:color w:val="000000"/>
        </w:rPr>
        <w:t>Следующий важный фактор, который следует рассмотреть, и о котором написано в ваших книгах, - карантин, вступивший в действие после разрушения Лемурии. Из-за того, что вибрационный уровень людей так значительно упал, Земля больше не считалась безопасным и желанным местом, где можно было жить мирным любящим группам. Чтобы помешать Орионцам и Драконовым разрушить астральные и эфирные цивилизации на соседних мирах, и чтобы земные дела ограничивались Землей, Плеядианцы седьмой плотности установили силовое поле. Эта завеса не поднималась вплоть до приблизительно 1987 года. Это время известно как Гармоническая Конвергенция.</w:t>
      </w:r>
    </w:p>
    <w:p>
      <w:pPr>
        <w:pStyle w:val="TextBody"/>
        <w:ind w:firstLine="540"/>
        <w:rPr>
          <w:color w:val="000000"/>
        </w:rPr>
      </w:pPr>
      <w:r>
        <w:rPr>
          <w:color w:val="000000"/>
        </w:rPr>
      </w:r>
    </w:p>
    <w:p>
      <w:pPr>
        <w:pStyle w:val="TextBody"/>
        <w:ind w:firstLine="540"/>
        <w:rPr>
          <w:color w:val="000000"/>
        </w:rPr>
      </w:pPr>
      <w:r>
        <w:rPr>
          <w:color w:val="000000"/>
        </w:rPr>
        <w:t>После разрушения Лемурии, когда Земля стала не стабильной, на нее высадились и попытались распространиться Драконовы, но им было тяжело в рептилоидных телах. Тогда они прибегли к воплощению посредством переживших катастрофу Лемурийцев, поселившихся на относительно стабильном массиве суши, в районе современного Атлантического Океана. В то же время группы Плеядианцев усмотрели возможность вновь обосноваться на Земле, и, не смотря на карантин, они прибыли на Землю. Также на Землю прибыли Советы Ригеля и Бетельгейзе из созвездия Ориона, они обнаружили атмосферу Земли почти идеальной для размножения. Теперь ДНК выживших была преимущественно Орионской, с примесью энергий Сириусян, Андромедян и Драконовых.  Когда начала появляться новая цивилизация, Плеядианская, Орионская и Драконова ДНК начала мутировать, и новые существа в своей эволюции стали более учеными и разумными. Так начался первый период Атлантиды. У людей все еще был рептилоидный мозг, но кора головного мозга также содержала элементы более высоких Плеядианских качеств и понимания.</w:t>
      </w:r>
    </w:p>
    <w:p>
      <w:pPr>
        <w:pStyle w:val="TextBody"/>
        <w:ind w:firstLine="540"/>
        <w:rPr>
          <w:color w:val="000000"/>
        </w:rPr>
      </w:pPr>
      <w:r>
        <w:rPr>
          <w:color w:val="000000"/>
        </w:rPr>
      </w:r>
    </w:p>
    <w:p>
      <w:pPr>
        <w:pStyle w:val="TextBody"/>
        <w:ind w:firstLine="540"/>
        <w:rPr>
          <w:color w:val="000000"/>
        </w:rPr>
      </w:pPr>
      <w:r>
        <w:rPr>
          <w:color w:val="000000"/>
        </w:rPr>
        <w:t>Начала развиваться цивилизация, очень напоминающая современную, со всеми видами технологических достижений. Более высокий ум Плеядианцев в сочетании со страстью Орионцев и состязательностью Драконовых вылился в структурированный мир машин и великолепной архитектуры. Михаил и его легионы, униженные ошибками прошлого, вновь попытались влиять на более развитые души Атлантов. Советы Ригеля, отступившие во время нестабильности Земли, вновь проявили интерес к происходящему. В дополнение к большому числу их людей, воплотившихся в человеческой форме, они продолжали держать космический корабль над континентом Атлантов. Очевидно, карантин не действовал, и вновь Земля стала магнитом для всех видов привлекательных и непривлекательных личностей.</w:t>
      </w:r>
    </w:p>
    <w:p>
      <w:pPr>
        <w:pStyle w:val="TextBody"/>
        <w:ind w:firstLine="540"/>
        <w:rPr>
          <w:color w:val="000000"/>
        </w:rPr>
      </w:pPr>
      <w:r>
        <w:rPr>
          <w:color w:val="000000"/>
        </w:rPr>
      </w:r>
    </w:p>
    <w:p>
      <w:pPr>
        <w:pStyle w:val="TextBody"/>
        <w:ind w:firstLine="540"/>
        <w:rPr>
          <w:color w:val="000000"/>
        </w:rPr>
      </w:pPr>
      <w:r>
        <w:rPr>
          <w:color w:val="000000"/>
        </w:rPr>
        <w:t>Первый период Атлантиды частично приостановился в конце великого цикла, приблизительно в 50.000 году до новой эры. Однако цивилизация была восстановлена, и начался последний период Атлантиды. В некоторых ваших ченеллинговых записях содержится кажущаяся иллюзорной информация об Атлантиде, включая работы Алисы Бейли и Эдгара Кейси. Мы не дублируем это усилие. Однако заметим, что падение второй Атлантиды произошло около 23.200 года до новой эры, благодаря неправильному использованию систем выработки кристаллической энергии.</w:t>
      </w:r>
    </w:p>
    <w:p>
      <w:pPr>
        <w:pStyle w:val="TextBody"/>
        <w:ind w:firstLine="540"/>
        <w:rPr>
          <w:color w:val="000000"/>
        </w:rPr>
      </w:pPr>
      <w:r>
        <w:rPr>
          <w:color w:val="000000"/>
        </w:rPr>
      </w:r>
    </w:p>
    <w:p>
      <w:pPr>
        <w:pStyle w:val="TextBody"/>
        <w:ind w:firstLine="540"/>
        <w:rPr>
          <w:color w:val="000000"/>
        </w:rPr>
      </w:pPr>
      <w:r>
        <w:rPr>
          <w:color w:val="000000"/>
        </w:rPr>
        <w:t>Примерно за 2000 лет до конца Атлантиды. Атланты разработали радиоэлектронные приборы, использующие кристаллы кварца. Они могли вырабатывать всю энергию, необходимую буквально для каждой отрасли их цивилизации. Эта энергия была настолько мощной, что прельстила непривлекательные аспекты общества. Несколько ученых Атлантиды имели дело с группами Орионцев, находящихся на орбите Земли, торгуя технологией в попытках обретения превосходства. Именно это происходит сейчас между определенными группировками Земли и Серыми.</w:t>
      </w:r>
    </w:p>
    <w:p>
      <w:pPr>
        <w:pStyle w:val="TextBody"/>
        <w:ind w:firstLine="540"/>
        <w:rPr>
          <w:color w:val="000000"/>
        </w:rPr>
      </w:pPr>
      <w:r>
        <w:rPr>
          <w:color w:val="000000"/>
        </w:rPr>
      </w:r>
    </w:p>
    <w:p>
      <w:pPr>
        <w:pStyle w:val="TextBody"/>
        <w:ind w:firstLine="540"/>
        <w:rPr>
          <w:color w:val="000000"/>
        </w:rPr>
      </w:pPr>
      <w:r>
        <w:rPr>
          <w:color w:val="000000"/>
        </w:rPr>
        <w:t>Ориентированные на Орион мятежники искали все большего и большего могущества от вырабатывающих энергию кристаллов, они начали искать пути использования кристаллов в качестве оружия. Им так и не представилась возможность развязать войну, ибо один из особенно сильных кристаллических генераторов взорвался, затопив континент и большинство его обитателей. Спаслась только крошечная горстка людей, поднявшихся на воздушных кораблях, и еще меньшее число людей, вышедших на кораблях в море. Свыше 90 процентов пытавшихся спастись морем утонули в сильных цунами. Те, кто поднялся в воздух, перелетели туда, где сейчас Центральная и Южная Америка, и в Египет.</w:t>
      </w:r>
    </w:p>
    <w:p>
      <w:pPr>
        <w:pStyle w:val="TextBody"/>
        <w:ind w:firstLine="540"/>
        <w:rPr>
          <w:color w:val="000000"/>
        </w:rPr>
      </w:pPr>
      <w:r>
        <w:rPr>
          <w:color w:val="000000"/>
        </w:rPr>
      </w:r>
    </w:p>
    <w:p>
      <w:pPr>
        <w:pStyle w:val="TextBody"/>
        <w:ind w:firstLine="540"/>
        <w:rPr>
          <w:color w:val="000000"/>
        </w:rPr>
      </w:pPr>
      <w:r>
        <w:rPr>
          <w:color w:val="000000"/>
        </w:rPr>
        <w:t>Канал обнаружил, что почти все люди, с которыми он работал во время сеансов погружения в прошлые жизни и целительства, сыграли значительную роль в падении Атлантиды. Как обычно, в тот период, мы, Основатели, оставались в основном в режиме наблюдения. Мы воспринимаем произошедшее так: на самом деле Атлантиду разрушило нарушение равновесия между головой и сердцем. Научно ориентированные гибриды периода Атлантиды, как и приверженцы Люцефера, вновь подавили свои эмоции, и, поступив так, утеряли способность распознавания между энергиями, поддерживающими духовный рост, и энергиями, в основном приведшими к накоплению психической, астральной и эфирной мощи.</w:t>
      </w:r>
    </w:p>
    <w:p>
      <w:pPr>
        <w:pStyle w:val="TextBody"/>
        <w:ind w:firstLine="540"/>
        <w:rPr>
          <w:color w:val="000000"/>
        </w:rPr>
      </w:pPr>
      <w:r>
        <w:rPr>
          <w:color w:val="000000"/>
        </w:rPr>
      </w:r>
    </w:p>
    <w:p>
      <w:pPr>
        <w:pStyle w:val="TextBody"/>
        <w:ind w:firstLine="540"/>
        <w:rPr>
          <w:color w:val="000000"/>
        </w:rPr>
      </w:pPr>
      <w:r>
        <w:rPr>
          <w:color w:val="000000"/>
        </w:rPr>
        <w:t>Если бы Атланты были сбалансированными в эмоциональных и ментальных телах, они бы увидели, что происходит, и предприняли бы шаги, чтобы это предотвратить. Мы видим, как похожий сценарий разворачивается сейчас в вашем современном мире. Скажем, вы очень близки к тому, где были в период разрушения Атлантиды. Однако есть два важных отличия. Сейчас Божественное Руководство позволяет большому числу душ пробудиться до более высоких состояний сознания, и существует много благожелательных групп инопланетян, пристально наблюдающих за состоянием дел в вашем мире, готовых немедленно вмешаться, чтобы предотвратить мировую ядерную войну. Более того, эти группы обладают сложными технологиями, способными обнаружить экзотическое и необычное оружие еще до того, как оно испытывается.</w:t>
      </w:r>
    </w:p>
    <w:p>
      <w:pPr>
        <w:pStyle w:val="TextBody"/>
        <w:ind w:firstLine="540"/>
        <w:rPr>
          <w:color w:val="000000"/>
        </w:rPr>
      </w:pPr>
      <w:r>
        <w:rPr>
          <w:color w:val="000000"/>
        </w:rPr>
      </w:r>
    </w:p>
    <w:p>
      <w:pPr>
        <w:pStyle w:val="TextBody"/>
        <w:ind w:firstLine="540"/>
        <w:rPr>
          <w:color w:val="000000"/>
        </w:rPr>
      </w:pPr>
      <w:r>
        <w:rPr>
          <w:color w:val="000000"/>
        </w:rPr>
        <w:t>Мы еще не коснулись очень важной части вашей истории, а именно Египетского, Библейского и Греческого периодов. На сцене присутствует еще один игрок, сильно повлиявший на формирование культур, появившихся после Атлантиды, - Сириусяне. В следующем разделе мы исследуем роль Сириусян в Иудейской, Христианской и Греческой мифологии. Кроме того, мы предложим свою точку зрения на то, что действительно произошло во времена Иисуса, - кем он был, что на самом деле сделал, и какие искажения содержатся в официальной исторической версии.</w:t>
      </w:r>
    </w:p>
    <w:p>
      <w:pPr>
        <w:pStyle w:val="TextBody"/>
        <w:ind w:firstLine="540"/>
        <w:rPr>
          <w:color w:val="000000"/>
        </w:rPr>
      </w:pPr>
      <w:r>
        <w:rPr>
          <w:color w:val="000000"/>
        </w:rPr>
      </w:r>
    </w:p>
    <w:p>
      <w:pPr>
        <w:pStyle w:val="TextBody"/>
        <w:ind w:firstLine="540"/>
        <w:rPr>
          <w:color w:val="000000"/>
        </w:rPr>
      </w:pPr>
      <w:r>
        <w:rPr>
          <w:color w:val="000000"/>
        </w:rPr>
        <w:t>Позже мы кратко коснемся культур Ацтеков, Толтеков и Майя.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9</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6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Приветствуем вас, возлюбленные Творцы! Мы уже коснулись большей части вашей истории. Есть два периода времени, всегда притягивающие вас, а именно: древний Египет и времена Иисуса Христа.</w:t>
      </w:r>
    </w:p>
    <w:p>
      <w:pPr>
        <w:pStyle w:val="TextBody"/>
        <w:ind w:firstLine="540"/>
        <w:rPr>
          <w:color w:val="000000"/>
        </w:rPr>
      </w:pPr>
      <w:r>
        <w:rPr>
          <w:color w:val="000000"/>
        </w:rPr>
      </w:r>
    </w:p>
    <w:p>
      <w:pPr>
        <w:pStyle w:val="TextBody"/>
        <w:ind w:firstLine="540"/>
        <w:rPr>
          <w:color w:val="000000"/>
        </w:rPr>
      </w:pPr>
      <w:r>
        <w:rPr>
          <w:color w:val="000000"/>
        </w:rPr>
        <w:t>Сейчас мы уделим этому немного времени, не забывая историю Южной Америки и индейцев Северной Америки, что будет обсуждаться позже. Так называемое сражение между светом и тьмой продолжалось вплоть до разрушения Атлантиды. Представляется, что ваш мир мечется между периодами кратковременного просветления и временами коррупции и относительной тьмы. Случай с Египтом – самый подходящий под это определение.</w:t>
      </w:r>
    </w:p>
    <w:p>
      <w:pPr>
        <w:pStyle w:val="TextBody"/>
        <w:ind w:firstLine="540"/>
        <w:rPr>
          <w:color w:val="000000"/>
        </w:rPr>
      </w:pPr>
      <w:r>
        <w:rPr>
          <w:color w:val="000000"/>
        </w:rPr>
      </w:r>
    </w:p>
    <w:p>
      <w:pPr>
        <w:pStyle w:val="TextBody"/>
        <w:ind w:firstLine="540"/>
        <w:rPr>
          <w:color w:val="000000"/>
        </w:rPr>
      </w:pPr>
      <w:r>
        <w:rPr>
          <w:color w:val="000000"/>
        </w:rPr>
        <w:t>Группа Плеядианцев седьмой плотности, назначенная восстановить шаблон человечества и давно исчезнувшая из вида Орионцев, Сириусян, Драконовых, Андромедян и других отступнических групп, воспользовалась преимуществом того факта, что несколько выживших Атлантов оказались относительно чистыми сердцем и умом. Высадившиеся на Реке Нил Атланты были первыми, кого посетил Плеядианский гостеприимный совет. Эту группу возглавлял учитель, позже названный “Тотом”, который, в противовес древним писаниям, не обладал ни головой птицы, ни головой рептилии. Описанное в них творение было Драконо-Андромедянским гибридом, прибывшим намного позже и извратившим учения Тота.</w:t>
      </w:r>
    </w:p>
    <w:p>
      <w:pPr>
        <w:pStyle w:val="TextBody"/>
        <w:ind w:firstLine="540"/>
        <w:rPr>
          <w:color w:val="000000"/>
        </w:rPr>
      </w:pPr>
      <w:r>
        <w:rPr>
          <w:color w:val="000000"/>
        </w:rPr>
      </w:r>
    </w:p>
    <w:p>
      <w:pPr>
        <w:pStyle w:val="TextBody"/>
        <w:ind w:firstLine="540"/>
        <w:rPr>
          <w:color w:val="000000"/>
        </w:rPr>
      </w:pPr>
      <w:r>
        <w:rPr>
          <w:color w:val="000000"/>
        </w:rPr>
        <w:t>Тот был существом, сияющим голубовато-белым светом, гуманоидом, своим цветом и энергией похожим на нас в высших сферах. Он мог понижать свои вибрации достаточно для того, чтобы напрямую общаться с потомками Атлантов и учить их путям истины, сотрудничества, гармонии и высшей математики.</w:t>
      </w:r>
    </w:p>
    <w:p>
      <w:pPr>
        <w:pStyle w:val="TextBody"/>
        <w:ind w:firstLine="540"/>
        <w:rPr>
          <w:color w:val="000000"/>
        </w:rPr>
      </w:pPr>
      <w:r>
        <w:rPr>
          <w:color w:val="000000"/>
        </w:rPr>
      </w:r>
    </w:p>
    <w:p>
      <w:pPr>
        <w:pStyle w:val="TextBody"/>
        <w:ind w:firstLine="540"/>
        <w:rPr/>
      </w:pPr>
      <w:r>
        <w:rPr>
          <w:color w:val="000000"/>
        </w:rPr>
        <w:t>Как подтвердят многие ченнелинговые писания, Тот был инженером Великой Пирамиды. Это сооружение служило нескольким целям, но его изначальной функцией были камера вознесения и контроль над системой решетки Земли.  Как правильно указывают ваши “египтологи”, оно было выровнено с Минтакой, центральной звездой Пояса Ориона. Минтака стала центральным местонахождением просветленного правительства Ориона, воцарившимся после развязки войн между Ригелем и Бетельгейзе около 100.000 лет назад. Также, Минтака обладала географической и геологической значимостью -  указывала на центральную осевую точку прецессии великих циклов Земли, длившихся каждые 25.920 лет (приблизительно).  Система решетки Земли соотносилась с точкой в Гизе, бывшим ее центром, и именно из него под разными священными углами исходили линии леи и вихри</w:t>
      </w:r>
      <w:r>
        <w:rPr>
          <w:rStyle w:val="FootnoteCharacters"/>
          <w:rStyle w:val="FootnoteAnchor"/>
          <w:color w:val="000000"/>
        </w:rPr>
        <w:footnoteReference w:id="19"/>
      </w:r>
      <w:r>
        <w:rPr>
          <w:color w:val="000000"/>
        </w:rPr>
        <w:t>. Во времена расцвета, у Марсиан тоже была подобная система решетки, созданная на планете на тех же широте и долготе, и тоже созданная Плеядианцами седьмой плотности. Но, увы, она так и не достигла своего потенциала как Портала для вознесения, благодаря вмешательству группировок с Ориона и Дракона.</w:t>
      </w:r>
    </w:p>
    <w:p>
      <w:pPr>
        <w:pStyle w:val="TextBody"/>
        <w:ind w:firstLine="540"/>
        <w:rPr>
          <w:color w:val="000000"/>
        </w:rPr>
      </w:pPr>
      <w:r>
        <w:rPr>
          <w:color w:val="000000"/>
        </w:rPr>
      </w:r>
    </w:p>
    <w:p>
      <w:pPr>
        <w:pStyle w:val="TextBody"/>
        <w:ind w:firstLine="540"/>
        <w:rPr>
          <w:color w:val="000000"/>
        </w:rPr>
      </w:pPr>
      <w:r>
        <w:rPr>
          <w:color w:val="000000"/>
        </w:rPr>
        <w:t>Другой стратегической целью Великой Пирамиды было служить входным Порталом для группы Плеядианцев, для того, чтобы чистота и вид изначального шаблона получили бы возможность восстановления на Земле.</w:t>
      </w:r>
    </w:p>
    <w:p>
      <w:pPr>
        <w:pStyle w:val="TextBody"/>
        <w:ind w:firstLine="540"/>
        <w:rPr>
          <w:color w:val="000000"/>
        </w:rPr>
      </w:pPr>
      <w:r>
        <w:rPr>
          <w:color w:val="000000"/>
        </w:rPr>
      </w:r>
    </w:p>
    <w:p>
      <w:pPr>
        <w:pStyle w:val="TextBody"/>
        <w:ind w:firstLine="540"/>
        <w:rPr>
          <w:color w:val="000000"/>
        </w:rPr>
      </w:pPr>
      <w:r>
        <w:rPr>
          <w:color w:val="000000"/>
        </w:rPr>
        <w:t>В работе с Атлантами Тот и его группа добились значительной степени успеха. На берегах Нила они строили храмы посвящения и духовной эволюции. Из нескольких тысяч Атлантов, сделавших эту территорию своим домом, значительный процент принимал участие в деятельности по вознесению и посвящениям в Великой Пирамиде. По существу, Плеядианцы седьмой плотности создали прибор, использующий левитацию и лазерную технологию. Чтобы помочь тем, кто нуждался в более длительном периоде времени, и для ускорения их шаблонов вознесения при подготовке к перемещению в легкие тела пятой плотности, внутри прибора (пирамиды) была создана система коридоров.</w:t>
      </w:r>
    </w:p>
    <w:p>
      <w:pPr>
        <w:pStyle w:val="TextBody"/>
        <w:ind w:firstLine="540"/>
        <w:rPr>
          <w:color w:val="000000"/>
        </w:rPr>
      </w:pPr>
      <w:r>
        <w:rPr>
          <w:color w:val="000000"/>
        </w:rPr>
      </w:r>
    </w:p>
    <w:p>
      <w:pPr>
        <w:pStyle w:val="TextBody"/>
        <w:ind w:firstLine="540"/>
        <w:rPr/>
      </w:pPr>
      <w:r>
        <w:rPr>
          <w:color w:val="000000"/>
        </w:rPr>
        <w:t>Подземные камеры под плато Гиза уже были населены теми, кто бежал под землю в период предыдущих конфликтов. Вместе с этими подземными группами Плеядианцы создали Зал Хроник, находящийся на глубине нескольких тысяч метров под Великой Пирамидой. Чтобы пометить вход в Портал, другая группа египтян позднее возвела Сфинкса. Пирамида была завершена приблизительно в 10.500 году до новой эры. И только в последние 20 лет ученые вашего мира правильно датировали Великую Пирамиду. Вплоть до недавнего времени считалось, что Она связана с разными другими пирамидами, построенными (используя труд египтян) в качестве гробниц для фараонов. В своей книге</w:t>
      </w:r>
      <w:r>
        <w:rPr>
          <w:rStyle w:val="FootnoteCharacters"/>
          <w:rStyle w:val="FootnoteAnchor"/>
          <w:color w:val="000000"/>
        </w:rPr>
        <w:footnoteReference w:id="20"/>
      </w:r>
      <w:r>
        <w:rPr>
          <w:color w:val="000000"/>
        </w:rPr>
        <w:t xml:space="preserve"> канал детально описывает неудачные попытки поздних египтян восстановить камеры вознесения после того, как Египет склонился к ногам Сириусян. Подробнее об этом позже. </w:t>
      </w:r>
    </w:p>
    <w:p>
      <w:pPr>
        <w:pStyle w:val="TextBody"/>
        <w:ind w:firstLine="540"/>
        <w:rPr>
          <w:color w:val="000000"/>
        </w:rPr>
      </w:pPr>
      <w:r>
        <w:rPr>
          <w:color w:val="000000"/>
        </w:rPr>
      </w:r>
    </w:p>
    <w:p>
      <w:pPr>
        <w:pStyle w:val="TextBody"/>
        <w:ind w:firstLine="540"/>
        <w:rPr>
          <w:color w:val="000000"/>
        </w:rPr>
      </w:pPr>
      <w:r>
        <w:rPr>
          <w:color w:val="000000"/>
        </w:rPr>
        <w:t>Время от времени сообщения адептов изначальных школ мистерий Тота обнаруживаются на разных каменных табличках и в ченнелинговых записях, включая Изумрудные Скрижали. По существу, они описывают посвящения для подготовки душ четвертой плотности для перехода в пятую плотность.</w:t>
      </w:r>
    </w:p>
    <w:p>
      <w:pPr>
        <w:pStyle w:val="TextBody"/>
        <w:ind w:firstLine="540"/>
        <w:rPr>
          <w:color w:val="000000"/>
        </w:rPr>
      </w:pPr>
      <w:r>
        <w:rPr>
          <w:color w:val="000000"/>
        </w:rPr>
      </w:r>
    </w:p>
    <w:p>
      <w:pPr>
        <w:pStyle w:val="TextBody"/>
        <w:ind w:firstLine="540"/>
        <w:rPr>
          <w:color w:val="000000"/>
        </w:rPr>
      </w:pPr>
      <w:r>
        <w:rPr>
          <w:color w:val="000000"/>
        </w:rPr>
        <w:t>Древний Египет процветал вплоть до 7.500 года до новой эры. В то время на сцене появились Сириусяне седьмой плотности из звездной системы Сириуса Б и начали мешать работе Тота и его группы. Все Христианские. Иудейские и Греческие легенды и мифы описывают Сириусян.</w:t>
      </w:r>
    </w:p>
    <w:p>
      <w:pPr>
        <w:pStyle w:val="TextBody"/>
        <w:ind w:firstLine="540"/>
        <w:rPr>
          <w:color w:val="000000"/>
        </w:rPr>
      </w:pPr>
      <w:r>
        <w:rPr>
          <w:color w:val="000000"/>
        </w:rPr>
      </w:r>
    </w:p>
    <w:p>
      <w:pPr>
        <w:pStyle w:val="TextBody"/>
        <w:ind w:firstLine="540"/>
        <w:rPr>
          <w:color w:val="000000"/>
        </w:rPr>
      </w:pPr>
      <w:r>
        <w:rPr>
          <w:color w:val="000000"/>
        </w:rPr>
        <w:t>Хотя эти инопланетные группировки обладали огромной технологической и психической мощью, они не удовлетворительно решили свои проблемы с эго, и, в результате, были ослеплены поклонением и восхвалением их подопечных. Иными словами, цитируя популярное выражение, они стали “гуру”. Сначала все было неуловимо. Они демонстрировали свои чудесные способности тем, кто не обладал духовным пониманием видеть сквозь загадку. Поскольку они смешивались и скрещивались, ДНК потомков становилась все более и более загрязненной их  качеством эгоистичного мессианства. Школы мистерий начали переходить в подчинение и посвящение Сириусянских богов.</w:t>
      </w:r>
    </w:p>
    <w:p>
      <w:pPr>
        <w:pStyle w:val="TextBody"/>
        <w:ind w:firstLine="540"/>
        <w:rPr>
          <w:color w:val="000000"/>
        </w:rPr>
      </w:pPr>
      <w:r>
        <w:rPr>
          <w:color w:val="000000"/>
        </w:rPr>
      </w:r>
    </w:p>
    <w:p>
      <w:pPr>
        <w:pStyle w:val="TextBody"/>
        <w:ind w:firstLine="540"/>
        <w:rPr>
          <w:color w:val="000000"/>
        </w:rPr>
      </w:pPr>
      <w:r>
        <w:rPr>
          <w:color w:val="000000"/>
        </w:rPr>
        <w:t>Бог Ветхого Завета Иегова был Сириусянцем седьмой плотности. Тем, кто знаком с учениями Иеговы, но не согласен принять допущение, что он был эгоистичным Сириусянином, следует рассмотреть результат присутствия Иеговы на Земле. Как много раз констатировал канал, Ветхий Завет – одна из самых когда-либо написанных кровавых и искаженных книг. Разве высоко развитое просветленное существо будет настраивать одну расу против другой? Разве оно будет требовать слепого повиновения своим принципам? Разве оно превозносит одних над другими? Во Вселенной Бога не существует ни “элиты”, ни “избранных”. Каждый избран и сотворен в чистой любви и чистоте. Каждый обладает одинаковой ценностью в глазах Бога, и эта ценность бесконечна. Изучающим Библию ученым, Иудейским и Христианским церковникам вашего мира следует обратиться к основам и исследовать РЕЗУЛЬТАТЫ древних учений. Способствуют ли они миру и развитию осознания, или проповедуют разделение и конфликт? Мы, Основатели, проповедуем редко, но это положение слишком важно, чтобы пройти мимо. А сейчас продолжим показ. Мы возвращаем вас в Египет времен его падения в поклонение и жертвоприношение.</w:t>
      </w:r>
    </w:p>
    <w:p>
      <w:pPr>
        <w:pStyle w:val="TextBody"/>
        <w:ind w:firstLine="540"/>
        <w:rPr>
          <w:color w:val="000000"/>
        </w:rPr>
      </w:pPr>
      <w:r>
        <w:rPr>
          <w:color w:val="000000"/>
        </w:rPr>
      </w:r>
    </w:p>
    <w:p>
      <w:pPr>
        <w:pStyle w:val="TextBody"/>
        <w:ind w:firstLine="540"/>
        <w:rPr>
          <w:color w:val="000000"/>
        </w:rPr>
      </w:pPr>
      <w:r>
        <w:rPr>
          <w:color w:val="000000"/>
        </w:rPr>
        <w:t>Одновременно с вторжением Сириусян (после 7.500 года до новой эры), на сцену начинают прибывать Орионцы и Драконы, степень скрещивания обеспечена, и, в результате, появляются полурептилии, полуптицы и полулюди, изображенные египетских рисунках позднего периода. Люди “птицы” были гибридом Драконо-Андромедянской расы, результатом “креативной генной инженерии”, они пытались закрепить свои естественные формы на Земле, но достигли лишь частичного успеха. Как и Сириусяне они использовали сверхтехнологию и психические возможности для порабощения покорных жителей Египта. По всему Египту на стенах пещер вы можете найти рисунки, изображающие Сириусянских и Драконо-Андромедянских богов.</w:t>
      </w:r>
    </w:p>
    <w:p>
      <w:pPr>
        <w:pStyle w:val="TextBody"/>
        <w:ind w:firstLine="540"/>
        <w:rPr>
          <w:color w:val="000000"/>
        </w:rPr>
      </w:pPr>
      <w:r>
        <w:rPr>
          <w:color w:val="000000"/>
        </w:rPr>
      </w:r>
    </w:p>
    <w:p>
      <w:pPr>
        <w:pStyle w:val="TextBody"/>
        <w:ind w:firstLine="540"/>
        <w:rPr>
          <w:color w:val="000000"/>
        </w:rPr>
      </w:pPr>
      <w:r>
        <w:rPr>
          <w:color w:val="000000"/>
        </w:rPr>
        <w:t>Чистые сердцем и умом, видящие, что эксперимент вновь начинает искажаться, печально удалились на внутренние планы, и на Египет опустился период относительной тьмы. Ритуальные жертвоприношения, мумифицирование и школы мистерий фараонов – все это проявление искажения изначальных учений Плеядианцев со стороны Сириусянцев, Орионцев, Драконов и Андромедян. Если бы учения Тота были полностью усвоены его учениками, последние никогда бы не поддались искажениям. К настоящему моменту урок должен стать очевидным. До тех пор, пока вы полностью не соединитесь со своим эго и высшим сознанием, вас будет легко ввести в заблуждение кажущимися благими учителями, которые сами не объединили эго с духом.</w:t>
      </w:r>
    </w:p>
    <w:p>
      <w:pPr>
        <w:pStyle w:val="TextBody"/>
        <w:ind w:firstLine="540"/>
        <w:rPr>
          <w:color w:val="000000"/>
        </w:rPr>
      </w:pPr>
      <w:r>
        <w:rPr>
          <w:color w:val="000000"/>
        </w:rPr>
      </w:r>
    </w:p>
    <w:p>
      <w:pPr>
        <w:pStyle w:val="TextBody"/>
        <w:ind w:firstLine="540"/>
        <w:rPr>
          <w:color w:val="000000"/>
        </w:rPr>
      </w:pPr>
      <w:r>
        <w:rPr>
          <w:color w:val="000000"/>
        </w:rPr>
        <w:t>Это конец части 9.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10</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7 мая 2005 года</w:t>
      </w:r>
    </w:p>
    <w:p>
      <w:pPr>
        <w:pStyle w:val="TextBody"/>
        <w:ind w:firstLine="540"/>
        <w:rPr>
          <w:i/>
          <w:i/>
          <w:iCs/>
          <w:color w:val="000000"/>
        </w:rPr>
      </w:pPr>
      <w:r>
        <w:rPr>
          <w:i/>
          <w:iCs/>
          <w:color w:val="000000"/>
        </w:rPr>
      </w:r>
    </w:p>
    <w:p>
      <w:pPr>
        <w:pStyle w:val="TextBody"/>
        <w:ind w:firstLine="540"/>
        <w:rPr/>
      </w:pPr>
      <w:r>
        <w:rPr>
          <w:color w:val="000000"/>
        </w:rPr>
        <w:t>И вновь мы приветствуем вас. Мы – Основатели. Позвольте восстановить и сказать несколько слов об истории. Как догадываются многие, мы пропустили некоторые важные периоды и события. И сделали это для краткости. По желанию канала мы включим упущенные куски в будущую книгу. У нас достаточно информации, чтобы заполнить несколько книг, и мы считаем жизненно важным, чтобы этот материал распространялся накануне вашего приближения к следующему Великому Циклу. В ближайшем будущем у нас будет специальное обсуждение, касающееся последствий космических циклов</w:t>
      </w:r>
      <w:r>
        <w:rPr>
          <w:rStyle w:val="FootnoteCharacters"/>
          <w:rStyle w:val="FootnoteAnchor"/>
          <w:color w:val="000000"/>
        </w:rPr>
        <w:footnoteReference w:id="21"/>
      </w:r>
      <w:r>
        <w:rPr>
          <w:color w:val="000000"/>
        </w:rPr>
        <w:t>.</w:t>
      </w:r>
    </w:p>
    <w:p>
      <w:pPr>
        <w:pStyle w:val="TextBody"/>
        <w:ind w:firstLine="540"/>
        <w:rPr>
          <w:color w:val="000000"/>
        </w:rPr>
      </w:pPr>
      <w:r>
        <w:rPr>
          <w:color w:val="000000"/>
        </w:rPr>
      </w:r>
    </w:p>
    <w:p>
      <w:pPr>
        <w:pStyle w:val="TextBody"/>
        <w:ind w:firstLine="540"/>
        <w:rPr>
          <w:color w:val="000000"/>
        </w:rPr>
      </w:pPr>
      <w:r>
        <w:rPr>
          <w:color w:val="000000"/>
        </w:rPr>
        <w:t>Мы не коснулись значимости древних Иудейских учений, Дерева Жизни (Каббалы), или других аспектов более высоких учений, перенесенных из времен Атлантиды разными просветленными членами Плеядианской, Андромедянской, Сириусянской, Орионской, Арктурианской и других групп. Также, мы очень мало рассказали о Галактической Конфедерации, Великом Белом Братстве, архангельских орденах и орденах Вселенной, включая Орден Мелхиседека. Этот канал обладает сильной связью с Венерианцами – еще одной группировкой, заслуживающей упоминания в будущих частях.</w:t>
      </w:r>
    </w:p>
    <w:p>
      <w:pPr>
        <w:pStyle w:val="TextBody"/>
        <w:ind w:firstLine="540"/>
        <w:rPr>
          <w:color w:val="000000"/>
        </w:rPr>
      </w:pPr>
      <w:r>
        <w:rPr>
          <w:color w:val="000000"/>
        </w:rPr>
      </w:r>
    </w:p>
    <w:p>
      <w:pPr>
        <w:pStyle w:val="TextBody"/>
        <w:ind w:firstLine="540"/>
        <w:rPr>
          <w:color w:val="000000"/>
        </w:rPr>
      </w:pPr>
      <w:r>
        <w:rPr>
          <w:color w:val="000000"/>
        </w:rPr>
        <w:t>У члена Конфедерации, существа восьмой плотности, а фактически ее ведущего члена в этом секторе Галактики, есть особая история, которую мы с радостью помещаем ниже.</w:t>
      </w:r>
    </w:p>
    <w:p>
      <w:pPr>
        <w:pStyle w:val="TextBody"/>
        <w:ind w:firstLine="540"/>
        <w:rPr>
          <w:color w:val="000000"/>
        </w:rPr>
      </w:pPr>
      <w:r>
        <w:rPr>
          <w:color w:val="000000"/>
        </w:rPr>
      </w:r>
    </w:p>
    <w:p>
      <w:pPr>
        <w:pStyle w:val="TextBody"/>
        <w:ind w:firstLine="540"/>
        <w:rPr>
          <w:color w:val="000000"/>
        </w:rPr>
      </w:pPr>
      <w:r>
        <w:rPr>
          <w:color w:val="000000"/>
        </w:rPr>
        <w:t>Сейчас нам бы хотелось просветить ваши умы по отношению к настоящей истории Иисуса Христа. Важно отметить, что аллегорическая историческая линия одного существа, принесенного в жертву во имя искупления грехов других, не имеет ничего общего с событиями, произошедшими 2000 лет назад, но является темой, многократно повторявшейся в истории задолго до того, как человек, которого вы знаете как Иисуса, был распят на кресте. Если вы покопаетесь в истории различных культур, то обнаружите и другие иконы, история которых похожа на историю Иисуса. Идея, что Спаситель умер за ваши грехи, и разыгрывание драмы в форме, похожей на Иисуса – попытка “темных владык” извне заставить человечество стыдиться себя, чтобы удерживать его от решения своих проблем.</w:t>
      </w:r>
    </w:p>
    <w:p>
      <w:pPr>
        <w:pStyle w:val="TextBody"/>
        <w:ind w:firstLine="540"/>
        <w:rPr>
          <w:color w:val="000000"/>
        </w:rPr>
      </w:pPr>
      <w:r>
        <w:rPr>
          <w:color w:val="000000"/>
        </w:rPr>
      </w:r>
    </w:p>
    <w:p>
      <w:pPr>
        <w:pStyle w:val="TextBody"/>
        <w:ind w:firstLine="540"/>
        <w:rPr/>
      </w:pPr>
      <w:r>
        <w:rPr>
          <w:color w:val="000000"/>
        </w:rPr>
        <w:t xml:space="preserve">Давайте проясним ситуацию. Возлюбленные, никто и никогда не может умереть за ваши грехи. И только по двум причинам: (1) Вы обладаете свободной волей и отвечаете за все, что делаете; (2) Нет таких вещей как непростительная ошибка или ошибка, вынуждающая вас иметь недостатки. Вы так же совершенны, как в тот день, когда вас сотворил Бог, вы всегда будете совершенными, чистыми и святыми. В своей книге </w:t>
      </w:r>
      <w:r>
        <w:rPr>
          <w:i/>
          <w:iCs/>
          <w:color w:val="000000"/>
        </w:rPr>
        <w:t>Курс</w:t>
      </w:r>
      <w:r>
        <w:rPr>
          <w:color w:val="000000"/>
        </w:rPr>
        <w:t xml:space="preserve"> </w:t>
      </w:r>
      <w:r>
        <w:rPr>
          <w:i/>
          <w:iCs/>
          <w:color w:val="000000"/>
        </w:rPr>
        <w:t>чудес</w:t>
      </w:r>
      <w:r>
        <w:rPr>
          <w:rStyle w:val="FootnoteCharacters"/>
          <w:rStyle w:val="FootnoteAnchor"/>
          <w:i/>
          <w:iCs/>
          <w:color w:val="000000"/>
        </w:rPr>
        <w:footnoteReference w:id="22"/>
      </w:r>
      <w:r>
        <w:rPr>
          <w:color w:val="000000"/>
        </w:rPr>
        <w:t xml:space="preserve"> Владыка Сананда  делает это очень ясным.</w:t>
      </w:r>
    </w:p>
    <w:p>
      <w:pPr>
        <w:pStyle w:val="TextBody"/>
        <w:ind w:firstLine="540"/>
        <w:rPr>
          <w:color w:val="000000"/>
        </w:rPr>
      </w:pPr>
      <w:r>
        <w:rPr>
          <w:color w:val="000000"/>
        </w:rPr>
      </w:r>
    </w:p>
    <w:p>
      <w:pPr>
        <w:pStyle w:val="TextBody"/>
        <w:ind w:firstLine="540"/>
        <w:rPr>
          <w:color w:val="000000"/>
        </w:rPr>
      </w:pPr>
      <w:r>
        <w:rPr>
          <w:color w:val="000000"/>
        </w:rPr>
        <w:t>В истории, рассказанной в Новом Завете Библии, есть несколько правдивых аспектов, но есть и много искажений. Позвольте разобраться.</w:t>
      </w:r>
    </w:p>
    <w:p>
      <w:pPr>
        <w:pStyle w:val="TextBody"/>
        <w:ind w:firstLine="540"/>
        <w:rPr>
          <w:color w:val="000000"/>
        </w:rPr>
      </w:pPr>
      <w:r>
        <w:rPr>
          <w:color w:val="000000"/>
        </w:rPr>
      </w:r>
    </w:p>
    <w:p>
      <w:pPr>
        <w:pStyle w:val="TextBody"/>
        <w:ind w:firstLine="540"/>
        <w:rPr>
          <w:color w:val="000000"/>
        </w:rPr>
      </w:pPr>
      <w:r>
        <w:rPr>
          <w:color w:val="000000"/>
        </w:rPr>
        <w:t>Душа, известная как Иисус, - прямой фрагмент родословной Сананды. Иными словами, Сананда был высшей душой Иисуса. Сананда, наблюдавший, как человечество вновь погружается в печаль и невежество, и желавший вмешаться в дела людей способом, уважающим свободную волю, воплотился приблизительно в 39 году до новой эры, как сын Иосифа и Марии.  Это полностью согласуется с Библейской историей. Дата рождения Иисуса – приблизительно 31 марта.</w:t>
      </w:r>
    </w:p>
    <w:p>
      <w:pPr>
        <w:pStyle w:val="TextBody"/>
        <w:ind w:firstLine="540"/>
        <w:rPr>
          <w:color w:val="000000"/>
        </w:rPr>
      </w:pPr>
      <w:r>
        <w:rPr>
          <w:color w:val="000000"/>
        </w:rPr>
      </w:r>
    </w:p>
    <w:p>
      <w:pPr>
        <w:pStyle w:val="TextBody"/>
        <w:ind w:firstLine="540"/>
        <w:rPr>
          <w:color w:val="000000"/>
        </w:rPr>
      </w:pPr>
      <w:r>
        <w:rPr>
          <w:color w:val="000000"/>
        </w:rPr>
        <w:t>Владыка Сананда, звездное существо восьмой плотности, воплотился как Иешуа или Джошуа, в зависимости от того, каким переводом вы пользуетесь. Будучи существом восьмой плотности, он сохранил многие духовные способности, не смотря на очень плотную окружающую среду, в которой родился. Еще, будучи ребенком, он был сильным экстрасенсом и предвидел многие случившиеся позже события. В какой-то степени Мария и Иосиф не были согласны с политическими правящими кругами, и они НЕ были женаты, когда Мария забеременела. Так возникла история о “непорочном зачатии”. Некоторые инопланетные группировки обладали способностями оплодотворять женщин, не вступая в обычный сексуальный контакт, но в случае Иешуа все произошло обычным способом.</w:t>
      </w:r>
    </w:p>
    <w:p>
      <w:pPr>
        <w:pStyle w:val="TextBody"/>
        <w:ind w:firstLine="540"/>
        <w:rPr>
          <w:color w:val="000000"/>
        </w:rPr>
      </w:pPr>
      <w:r>
        <w:rPr>
          <w:color w:val="000000"/>
        </w:rPr>
      </w:r>
    </w:p>
    <w:p>
      <w:pPr>
        <w:pStyle w:val="TextBody"/>
        <w:ind w:firstLine="540"/>
        <w:rPr/>
      </w:pPr>
      <w:r>
        <w:rPr>
          <w:color w:val="000000"/>
        </w:rPr>
        <w:t>Чтобы избежать социальных и политических последствий рождения ребенка вне брака, и предохранить себя от деспотических верований властей, Мария и Иосиф переехали в Галилею, и, в конце концов, оказались возле Мертвого Моря, где сразу же нашли приют у Ессеев. Оставив Иешуа на их попечение, Мария и Иосиф вернулись в Галилею. Позже Иешуа присоединился к Ордену Ессеев</w:t>
      </w:r>
      <w:r>
        <w:rPr>
          <w:rStyle w:val="FootnoteCharacters"/>
          <w:rStyle w:val="FootnoteAnchor"/>
          <w:color w:val="000000"/>
        </w:rPr>
        <w:footnoteReference w:id="23"/>
      </w:r>
      <w:r>
        <w:rPr>
          <w:color w:val="000000"/>
        </w:rPr>
        <w:t>. Он провел три года, строя храмы и жилища для Ессеев, одновременно знакомясь с их священными учениями и учась их образу жизни. На берегах Мертвого Моря Иешуа научился уважать Мать Землю и “приложил руку”, помогая вызвать очень нужный дождь, столь редкий в этом регионе. Ессеи были строгими вегетарианцами и учили уважению ко всем жизненным формам. Правительство региона считало Ессеев очень странными и антиобщественными, но оставило их в покое, ибо, сочло, что они не представляют собой угрозы, исправно платят налоги, даже если не верят в такие вещи.</w:t>
      </w:r>
    </w:p>
    <w:p>
      <w:pPr>
        <w:pStyle w:val="TextBody"/>
        <w:ind w:firstLine="540"/>
        <w:rPr>
          <w:color w:val="000000"/>
        </w:rPr>
      </w:pPr>
      <w:r>
        <w:rPr>
          <w:color w:val="000000"/>
        </w:rPr>
      </w:r>
    </w:p>
    <w:p>
      <w:pPr>
        <w:pStyle w:val="TextBody"/>
        <w:ind w:firstLine="540"/>
        <w:rPr>
          <w:color w:val="000000"/>
        </w:rPr>
      </w:pPr>
      <w:r>
        <w:rPr>
          <w:color w:val="000000"/>
        </w:rPr>
        <w:t xml:space="preserve"> </w:t>
      </w:r>
      <w:r>
        <w:rPr>
          <w:color w:val="000000"/>
        </w:rPr>
        <w:t>Когда Иешуа исполнилось 16 лет, он вместе с группой последователей Ессеев путешествовал с Востока в Индию, где встречался с несколькими индийскими гуру и святыми. Почти два года он учился у гуру, обучавшего его тайнам жизни. Вернувшись (во время опасного посещения своих родителей в Галилее), он встретил и полюбил Марию Магдалину, которая была танцовщицей и артисткой, и лишь немного продавала себя, когда наступали тяжелые времена. Мария Магдалина и Иешуа глубоко любили друг друга, и у них был ребенок. Из-за того, что они не были женаты, они тоже стали социальными изгоями. Некоторые друзья- Ессеи Иешуа позволяли Марии оставаться в храмах с Иешуа, вопреки правилам старейшин. Иешуа, Мария Магдалина и их маленький сын вторично путешествовали в Индию, где гуру благословил ребенка. Евангелие утверждает, что у Марии Магдалины был незаконный ребенок, и, казалось, никто (кроме Ессеев) не знал его отца. Опасаясь за жизнь ребенка, Мария Магдалина и Иешуа временно оставили его на попечение индийского святого и вернулись в Галилею. Прошло несколько лет прежде, чем им удалось вернуться в Индию, и хотя они ужасно тосковали по сыну, они знали, что с ним все в порядке.</w:t>
      </w:r>
    </w:p>
    <w:p>
      <w:pPr>
        <w:pStyle w:val="TextBody"/>
        <w:ind w:firstLine="540"/>
        <w:rPr>
          <w:color w:val="000000"/>
        </w:rPr>
      </w:pPr>
      <w:r>
        <w:rPr>
          <w:color w:val="000000"/>
        </w:rPr>
      </w:r>
    </w:p>
    <w:p>
      <w:pPr>
        <w:pStyle w:val="TextBody"/>
        <w:ind w:firstLine="540"/>
        <w:rPr>
          <w:color w:val="000000"/>
        </w:rPr>
      </w:pPr>
      <w:r>
        <w:rPr>
          <w:color w:val="000000"/>
        </w:rPr>
        <w:t>Несколькими годами позже они еще раз посетили сына, но когда они вернулись обратно, сын все еще оставался на попечении индийского святого. Политический климат был слишком нестабильным, чтобы рискнуть привести его с собой назад в Галилею. Не смотря на короткое время, что они провели с сыном, их влияние очень ему помогало, когда он рос в Индии. Их сын стал мудрецом, и его учения внесли значительный вклад в обстановку в Индии.</w:t>
      </w:r>
    </w:p>
    <w:p>
      <w:pPr>
        <w:pStyle w:val="TextBody"/>
        <w:ind w:firstLine="540"/>
        <w:rPr>
          <w:color w:val="000000"/>
        </w:rPr>
      </w:pPr>
      <w:r>
        <w:rPr>
          <w:color w:val="000000"/>
        </w:rPr>
      </w:r>
    </w:p>
    <w:p>
      <w:pPr>
        <w:pStyle w:val="TextBody"/>
        <w:ind w:firstLine="540"/>
        <w:rPr>
          <w:color w:val="000000"/>
        </w:rPr>
      </w:pPr>
      <w:r>
        <w:rPr>
          <w:color w:val="000000"/>
        </w:rPr>
        <w:t>От духа и своей духовной семьи Иешуа получил несколько видений. Ему было поручено учить более высоким духовным принципам любого, кто искренне пожелает его слушать. Он начал учить преимущественно к 30-ти годам и собирал последователей. В одном месте у него было около пятидесяти учеников. Он и Мария Магдалина сохраняли в глубокой тайне свои взаимоотношения и ребенка, это не обсуждалось даже с самыми близкими учениками. Будучи ясновидящим, Иешуа предвидел, что, в конце концов, власти его убьют, но его Божественное Я велело ему оставаться и продолжать учить путям духа так много людей, как только возможно.</w:t>
      </w:r>
    </w:p>
    <w:p>
      <w:pPr>
        <w:pStyle w:val="TextBody"/>
        <w:ind w:firstLine="540"/>
        <w:rPr>
          <w:color w:val="000000"/>
        </w:rPr>
      </w:pPr>
      <w:r>
        <w:rPr>
          <w:color w:val="000000"/>
        </w:rPr>
      </w:r>
    </w:p>
    <w:p>
      <w:pPr>
        <w:pStyle w:val="TextBody"/>
        <w:ind w:firstLine="540"/>
        <w:rPr>
          <w:color w:val="000000"/>
        </w:rPr>
      </w:pPr>
      <w:r>
        <w:rPr>
          <w:color w:val="000000"/>
        </w:rPr>
        <w:t>Учения Иешуа сильно искажены в Библии, но нескольким истинам удалось прорваться. Он учил, что все мы сотворены по образу и подобию нашего Творца, и что все мы обладаем теми же способностями, которые демонстрировал он. Он учил любить друг друга и прощать врагов. Он НЕ учил, что путь к Богу проходит только через него. Некоторые ученики научились использовать духовные дары для целительства и ясновидения, и в Евангелии от Иоанна есть множество историй совершения похожих исцелений. История о вовлечении Иешуа в Орден Мелхиседека тоже содержится в Библии, в главе 7. Как только Иешуа достиг определенного уровня осознания, с ним начала общаться его космическая семья в звездных сферах, Она напомнила ему о его положении в Ордене Мелхиседека.</w:t>
      </w:r>
    </w:p>
    <w:p>
      <w:pPr>
        <w:pStyle w:val="TextBody"/>
        <w:ind w:firstLine="540"/>
        <w:rPr>
          <w:color w:val="000000"/>
        </w:rPr>
      </w:pPr>
      <w:r>
        <w:rPr>
          <w:color w:val="000000"/>
        </w:rPr>
      </w:r>
    </w:p>
    <w:p>
      <w:pPr>
        <w:pStyle w:val="TextBody"/>
        <w:ind w:firstLine="540"/>
        <w:rPr>
          <w:color w:val="000000"/>
        </w:rPr>
      </w:pPr>
      <w:r>
        <w:rPr>
          <w:color w:val="000000"/>
        </w:rPr>
        <w:t>Когда Иешуа распяли на кресте, он сразу же сознательно покинул свое тело, вместо того, чтобы, как ошибочно учат, страдать три дня. На протяжении всей своей жизни он постоянно “прощал людей за то, что они не ведают, что творят”. Покинув свое тело, он голографически спроецировал себя в человеческой форме, и во множестве случаев появлялся перед своими учениками и Марией Магдалиной. Тело исчезло из гробницы, потому что его похитили расхитители могил. Восстанавливать тело не было необходимости, ибо, вернувшись в восьмую плотность, он уже мог материализоваться в новом теле.</w:t>
      </w:r>
    </w:p>
    <w:p>
      <w:pPr>
        <w:pStyle w:val="TextBody"/>
        <w:ind w:firstLine="540"/>
        <w:rPr>
          <w:color w:val="000000"/>
        </w:rPr>
      </w:pPr>
      <w:r>
        <w:rPr>
          <w:color w:val="000000"/>
        </w:rPr>
      </w:r>
    </w:p>
    <w:p>
      <w:pPr>
        <w:pStyle w:val="TextBody"/>
        <w:ind w:firstLine="540"/>
        <w:rPr>
          <w:color w:val="000000"/>
        </w:rPr>
      </w:pPr>
      <w:r>
        <w:rPr>
          <w:color w:val="000000"/>
        </w:rPr>
        <w:t>На протяжении всей истории Владыка Сананда фрагментировал свою душу еще несколько раз. В настоящее время на Земле есть восемь фрагментов Сананды. Некоторые из этих душ верят, что они - Иисус, и в некоторой степени они правы. Во имя служения на планетах более низкой плотности, все великие души способны фрагментировать себя десятки раз. Обычно, сверхдуша одновременно фрагментируется в 12 душ, но это не высечено на камне. Многие фрагменты остаются в более высоких плотностях для управления фрагментами в более низких мирах. Термин “фрагмент” не означает незавершенности или частичности. Каждый из таких фрагментов – целостное и суверенное существо. Чтобы объяснить это, в своих записях канал использует аналогию клеточного деления.</w:t>
      </w:r>
    </w:p>
    <w:p>
      <w:pPr>
        <w:pStyle w:val="TextBody"/>
        <w:ind w:firstLine="540"/>
        <w:rPr>
          <w:color w:val="000000"/>
        </w:rPr>
      </w:pPr>
      <w:r>
        <w:rPr>
          <w:color w:val="000000"/>
        </w:rPr>
      </w:r>
    </w:p>
    <w:p>
      <w:pPr>
        <w:pStyle w:val="TextBody"/>
        <w:ind w:firstLine="540"/>
        <w:rPr>
          <w:color w:val="000000"/>
        </w:rPr>
      </w:pPr>
      <w:r>
        <w:rPr>
          <w:color w:val="000000"/>
        </w:rPr>
        <w:t>“</w:t>
      </w:r>
      <w:r>
        <w:rPr>
          <w:color w:val="000000"/>
        </w:rPr>
        <w:t>Второе Пришествие Христа” означает возвращение Христова сознания или звездного сознания более высоких плотностей. Это положение правильно интерпретировал Парамаханса Йогананда и многие другие йоги и святые. Как известно большинству людей, традиционное Христианство имеет мало общего с учениями Иешуа, в основном оно занято грехом и виной. К счастью, многие души расширяют свое осознание выше этих примитивных верований. Нам, Основателям, приятно видеть, что многие совершают воистину “великую работу”, которой учил Иешуа.</w:t>
      </w:r>
    </w:p>
    <w:p>
      <w:pPr>
        <w:pStyle w:val="TextBody"/>
        <w:ind w:firstLine="540"/>
        <w:rPr>
          <w:color w:val="000000"/>
        </w:rPr>
      </w:pPr>
      <w:r>
        <w:rPr>
          <w:color w:val="000000"/>
        </w:rPr>
      </w:r>
    </w:p>
    <w:p>
      <w:pPr>
        <w:pStyle w:val="TextBody"/>
        <w:ind w:firstLine="540"/>
        <w:rPr>
          <w:color w:val="000000"/>
        </w:rPr>
      </w:pPr>
      <w:r>
        <w:rPr>
          <w:color w:val="000000"/>
        </w:rPr>
        <w:t>Кратко описывая деятельность Иешуа, мы лишь мимолетно коснулись Марии Магдалины и божественной женственности, и не сказали ни слова о Матери Марии. Этим существам посвящено много ченнелинговых статей, и нам не хотелось дублировать информацию.</w:t>
      </w:r>
    </w:p>
    <w:p>
      <w:pPr>
        <w:pStyle w:val="TextBody"/>
        <w:ind w:firstLine="540"/>
        <w:rPr>
          <w:color w:val="000000"/>
        </w:rPr>
      </w:pPr>
      <w:r>
        <w:rPr>
          <w:color w:val="000000"/>
        </w:rPr>
      </w:r>
    </w:p>
    <w:p>
      <w:pPr>
        <w:pStyle w:val="TextBody"/>
        <w:ind w:firstLine="540"/>
        <w:rPr>
          <w:color w:val="000000"/>
        </w:rPr>
      </w:pPr>
      <w:r>
        <w:rPr>
          <w:color w:val="000000"/>
        </w:rPr>
        <w:t xml:space="preserve">Надеемся, что мы осветили жизнь того, кого вы называете Иисусом. Мы – Основатели.   </w:t>
      </w:r>
    </w:p>
    <w:p>
      <w:pPr>
        <w:pStyle w:val="TextBody"/>
        <w:ind w:firstLine="540"/>
        <w:rPr>
          <w:color w:val="000000"/>
        </w:rPr>
      </w:pPr>
      <w:r>
        <w:rPr>
          <w:color w:val="000000"/>
        </w:rPr>
      </w:r>
    </w:p>
    <w:p>
      <w:pPr>
        <w:pStyle w:val="Heading1"/>
        <w:ind w:firstLine="540"/>
        <w:rPr>
          <w:color w:val="000000"/>
        </w:rPr>
      </w:pPr>
      <w:r>
        <w:rPr>
          <w:color w:val="000000"/>
        </w:rPr>
        <w:t>Основатели о Великом Цикле</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3 июля 2005 года</w:t>
      </w:r>
    </w:p>
    <w:p>
      <w:pPr>
        <w:pStyle w:val="TextBody"/>
        <w:ind w:firstLine="540"/>
        <w:rPr>
          <w:i/>
          <w:i/>
          <w:iCs/>
          <w:color w:val="000000"/>
        </w:rPr>
      </w:pPr>
      <w:r>
        <w:rPr>
          <w:i/>
          <w:iCs/>
          <w:color w:val="000000"/>
        </w:rPr>
      </w:r>
    </w:p>
    <w:p>
      <w:pPr>
        <w:pStyle w:val="TextBody"/>
        <w:ind w:firstLine="540"/>
        <w:rPr>
          <w:color w:val="000000"/>
        </w:rPr>
      </w:pPr>
      <w:r>
        <w:rPr>
          <w:color w:val="000000"/>
        </w:rPr>
        <w:t>Возлюбленные Творцы,</w:t>
      </w:r>
    </w:p>
    <w:p>
      <w:pPr>
        <w:pStyle w:val="TextBody"/>
        <w:ind w:firstLine="540"/>
        <w:rPr>
          <w:color w:val="000000"/>
        </w:rPr>
      </w:pPr>
      <w:r>
        <w:rPr>
          <w:color w:val="000000"/>
        </w:rPr>
      </w:r>
    </w:p>
    <w:p>
      <w:pPr>
        <w:pStyle w:val="TextBody"/>
        <w:ind w:firstLine="540"/>
        <w:rPr>
          <w:color w:val="000000"/>
        </w:rPr>
      </w:pPr>
      <w:r>
        <w:rPr>
          <w:color w:val="000000"/>
        </w:rPr>
        <w:t>Чтобы передать это послание, мы ждали почти месяц. Канал был занят, он путешествовал и учил. Но в нашем измерении время не имеет значения, поэтому терпение – не проблема. Однако в вашем измерении месяц – это довольно долго.</w:t>
      </w:r>
    </w:p>
    <w:p>
      <w:pPr>
        <w:pStyle w:val="TextBody"/>
        <w:ind w:firstLine="540"/>
        <w:rPr>
          <w:color w:val="000000"/>
        </w:rPr>
      </w:pPr>
      <w:r>
        <w:rPr>
          <w:color w:val="000000"/>
        </w:rPr>
      </w:r>
    </w:p>
    <w:p>
      <w:pPr>
        <w:pStyle w:val="TextBody"/>
        <w:ind w:firstLine="540"/>
        <w:rPr>
          <w:color w:val="000000"/>
        </w:rPr>
      </w:pPr>
      <w:r>
        <w:rPr>
          <w:color w:val="000000"/>
        </w:rPr>
        <w:t>Мы передали 10 частей Истории Земли, для краткости упустив много важных аспектов. Интервал внимания многих людей очень короткий, и мы потеряли бы 90 процентов аудитории, если бы сообщили все подробности. Мы поощряем канал предоставить в книге более детальные записи наших бесед. Похоже, книга будет доступна в будущем году.</w:t>
      </w:r>
    </w:p>
    <w:p>
      <w:pPr>
        <w:pStyle w:val="TextBody"/>
        <w:ind w:firstLine="540"/>
        <w:rPr>
          <w:color w:val="000000"/>
        </w:rPr>
      </w:pPr>
      <w:r>
        <w:rPr>
          <w:color w:val="000000"/>
        </w:rPr>
      </w:r>
    </w:p>
    <w:p>
      <w:pPr>
        <w:pStyle w:val="TextBody"/>
        <w:ind w:firstLine="540"/>
        <w:rPr>
          <w:color w:val="000000"/>
        </w:rPr>
      </w:pPr>
      <w:r>
        <w:rPr>
          <w:color w:val="000000"/>
        </w:rPr>
        <w:t>В сериях по истории мы ссылались на космические циклы, играющие такую важную роль на вашей планете. Давайте обсудим эти циклы более детально и опишем связь между свободной волей и космическим предопределением.</w:t>
      </w:r>
    </w:p>
    <w:p>
      <w:pPr>
        <w:pStyle w:val="TextBody"/>
        <w:ind w:firstLine="540"/>
        <w:rPr>
          <w:color w:val="000000"/>
        </w:rPr>
      </w:pPr>
      <w:r>
        <w:rPr>
          <w:color w:val="000000"/>
        </w:rPr>
      </w:r>
    </w:p>
    <w:p>
      <w:pPr>
        <w:pStyle w:val="TextBody"/>
        <w:ind w:firstLine="540"/>
        <w:rPr/>
      </w:pPr>
      <w:r>
        <w:rPr>
          <w:color w:val="000000"/>
        </w:rPr>
        <w:t>Большинство людей не понимают взаимодействия между свободной волей и предопределением. Вам следует понять, что свободная воля – это ряд свобод и принципов, существующих в б</w:t>
      </w:r>
      <w:r>
        <w:rPr>
          <w:i/>
          <w:iCs/>
          <w:color w:val="000000"/>
        </w:rPr>
        <w:t>о</w:t>
      </w:r>
      <w:r>
        <w:rPr>
          <w:color w:val="000000"/>
        </w:rPr>
        <w:t>льшей структуре измерений и плотностей. Свободная воля позволяет вам разнообразить свое ощущение Вселенной. Она позволяет определять порядок, в котором вы изучаете уроки своей души, скорость усвоения уроков и эмоциональные реакции на них. Однако сами уроки предопределены вашей душой и причинным (каузальным</w:t>
      </w:r>
      <w:r>
        <w:rPr>
          <w:rStyle w:val="FootnoteCharacters"/>
          <w:rStyle w:val="FootnoteAnchor"/>
          <w:color w:val="000000"/>
        </w:rPr>
        <w:footnoteReference w:id="24"/>
      </w:r>
      <w:r>
        <w:rPr>
          <w:color w:val="000000"/>
        </w:rPr>
        <w:t>) телом перед тем, как воплотиться на Земле.</w:t>
      </w:r>
    </w:p>
    <w:p>
      <w:pPr>
        <w:pStyle w:val="TextBody"/>
        <w:ind w:firstLine="540"/>
        <w:rPr>
          <w:color w:val="000000"/>
        </w:rPr>
      </w:pPr>
      <w:r>
        <w:rPr>
          <w:color w:val="000000"/>
        </w:rPr>
      </w:r>
    </w:p>
    <w:p>
      <w:pPr>
        <w:pStyle w:val="TextBody"/>
        <w:ind w:firstLine="540"/>
        <w:rPr>
          <w:color w:val="000000"/>
        </w:rPr>
      </w:pPr>
      <w:r>
        <w:rPr>
          <w:color w:val="000000"/>
        </w:rPr>
        <w:t>Космические циклы создаются по Воле Творца и Воле ваших Божественных Я. Маленькое человеческое эго оказывает либо небольшое, либо никакое влияние на космическое циклы. Ваша душа уже осведомлена о космических циклах и той роли, которую они играют в помощи развития самоосознания.</w:t>
      </w:r>
    </w:p>
    <w:p>
      <w:pPr>
        <w:pStyle w:val="TextBody"/>
        <w:ind w:firstLine="540"/>
        <w:rPr>
          <w:color w:val="000000"/>
        </w:rPr>
      </w:pPr>
      <w:r>
        <w:rPr>
          <w:color w:val="000000"/>
        </w:rPr>
      </w:r>
    </w:p>
    <w:p>
      <w:pPr>
        <w:pStyle w:val="TextBody"/>
        <w:ind w:firstLine="540"/>
        <w:rPr>
          <w:color w:val="000000"/>
        </w:rPr>
      </w:pPr>
      <w:r>
        <w:rPr>
          <w:color w:val="000000"/>
        </w:rPr>
        <w:t>Существуют несколько космических циклов, важных для вас в это время. Самый известный и влияющий из них – это Великий Цикл или прецессия оси, совершающийся за приблизительно 25.920 лет. Многие ваши древние календари основаны на Великом Цикле, включая Календарь Майя.</w:t>
      </w:r>
    </w:p>
    <w:p>
      <w:pPr>
        <w:pStyle w:val="TextBody"/>
        <w:ind w:firstLine="540"/>
        <w:rPr>
          <w:color w:val="000000"/>
        </w:rPr>
      </w:pPr>
      <w:r>
        <w:rPr>
          <w:color w:val="000000"/>
        </w:rPr>
      </w:r>
    </w:p>
    <w:p>
      <w:pPr>
        <w:pStyle w:val="TextBody"/>
        <w:ind w:firstLine="540"/>
        <w:rPr>
          <w:color w:val="000000"/>
        </w:rPr>
      </w:pPr>
      <w:r>
        <w:rPr>
          <w:color w:val="000000"/>
        </w:rPr>
        <w:t>В конце каждого Великого Цикла, Земля и Солнечная Система проходят через то, что обычно называется электромагнитной нулевой зоной или областью пространства, в которой электромагнитные поля становятся слабее. Ослабление электромагнитных полей часто (но не всегда) заставляет северный и южный полюса Земли изменять полярность на противоположную. Пожалуйста, заметьте, что полное изменение электромагнитной полярности не имеет ничего общего с вращением Земли. Грубо говоря, Земля продолжит вращение с той же самой скоростью и направлением, как делала это миллионы лет. Единственное, что могло бы быстро и кардинально изменить вращение Земли, - столкновение с большим астероидом, планетоидом или планетой. Не похоже, чтобы это произошло в течение следующего миллиона лет. По существу, согласно нашим оценкам, пройдет свыше одного миллиарда земных лет прежде, чем произойдет такое событие.</w:t>
      </w:r>
    </w:p>
    <w:p>
      <w:pPr>
        <w:pStyle w:val="TextBody"/>
        <w:ind w:firstLine="540"/>
        <w:rPr>
          <w:color w:val="000000"/>
        </w:rPr>
      </w:pPr>
      <w:r>
        <w:rPr>
          <w:color w:val="000000"/>
        </w:rPr>
      </w:r>
    </w:p>
    <w:p>
      <w:pPr>
        <w:pStyle w:val="TextBody"/>
        <w:ind w:firstLine="540"/>
        <w:rPr>
          <w:color w:val="000000"/>
        </w:rPr>
      </w:pPr>
      <w:r>
        <w:rPr>
          <w:color w:val="000000"/>
        </w:rPr>
        <w:t>Однако есть еще два других цикла, о которых вам следует знать. Это вхождение в Солнечную систему кометы Аннанутак, что происходит каждые 10.500 лет, и проход через Солнечную систему планетоида Нибиру, что происходит приблизительно каждые 3.600 лет. Представляется, что ни комета, ни планетоид  когда-либо напрямую влияли на Землю. Хвост кометы задевает атмосферу Земли один раз за каждые восемь или девять проходов. Гравитационное поле Нибиру значительно влияет на Землю один раз за каждые двенадцать проходов.</w:t>
      </w:r>
    </w:p>
    <w:p>
      <w:pPr>
        <w:pStyle w:val="TextBody"/>
        <w:ind w:firstLine="540"/>
        <w:rPr>
          <w:color w:val="000000"/>
        </w:rPr>
      </w:pPr>
      <w:r>
        <w:rPr>
          <w:color w:val="000000"/>
        </w:rPr>
      </w:r>
    </w:p>
    <w:p>
      <w:pPr>
        <w:pStyle w:val="TextBody"/>
        <w:ind w:firstLine="540"/>
        <w:rPr/>
      </w:pPr>
      <w:r>
        <w:rPr>
          <w:color w:val="000000"/>
        </w:rPr>
        <w:t>По расписанию Великий Цикл подходит к концу 21 декабря 2012 года. Переживание людьми этого события может значительно меняться. Не смотря на неминуемость события, есть несколько факторов, на которые можно повлиять свободной волей:</w:t>
      </w:r>
    </w:p>
    <w:p>
      <w:pPr>
        <w:pStyle w:val="TextBody"/>
        <w:ind w:firstLine="540"/>
        <w:rPr>
          <w:color w:val="000000"/>
        </w:rPr>
      </w:pPr>
      <w:r>
        <w:rPr>
          <w:color w:val="000000"/>
        </w:rPr>
        <w:t>(1) Резкость электромагнитных искажений;</w:t>
      </w:r>
    </w:p>
    <w:p>
      <w:pPr>
        <w:pStyle w:val="TextBody"/>
        <w:ind w:firstLine="540"/>
        <w:rPr>
          <w:color w:val="000000"/>
        </w:rPr>
      </w:pPr>
      <w:r>
        <w:rPr>
          <w:color w:val="000000"/>
        </w:rPr>
        <w:t>(2) Резкость изменений климата;</w:t>
      </w:r>
    </w:p>
    <w:p>
      <w:pPr>
        <w:pStyle w:val="TextBody"/>
        <w:ind w:firstLine="540"/>
        <w:rPr>
          <w:color w:val="000000"/>
        </w:rPr>
      </w:pPr>
      <w:r>
        <w:rPr>
          <w:color w:val="000000"/>
        </w:rPr>
        <w:t>(3) Резкость влияния на технологию и телекоммуникации;</w:t>
      </w:r>
    </w:p>
    <w:p>
      <w:pPr>
        <w:pStyle w:val="TextBody"/>
        <w:ind w:firstLine="540"/>
        <w:rPr>
          <w:color w:val="000000"/>
        </w:rPr>
      </w:pPr>
      <w:r>
        <w:rPr>
          <w:color w:val="000000"/>
        </w:rPr>
        <w:t>(4) Степень мутации клеток;</w:t>
      </w:r>
    </w:p>
    <w:p>
      <w:pPr>
        <w:pStyle w:val="TextBody"/>
        <w:ind w:firstLine="540"/>
        <w:rPr>
          <w:color w:val="000000"/>
        </w:rPr>
      </w:pPr>
      <w:r>
        <w:rPr>
          <w:color w:val="000000"/>
        </w:rPr>
        <w:t>(5) Уровень воздействия на эмоциональные и ментальные тела людей;</w:t>
      </w:r>
    </w:p>
    <w:p>
      <w:pPr>
        <w:pStyle w:val="TextBody"/>
        <w:ind w:firstLine="540"/>
        <w:rPr>
          <w:color w:val="000000"/>
        </w:rPr>
      </w:pPr>
      <w:r>
        <w:rPr>
          <w:color w:val="000000"/>
        </w:rPr>
        <w:t>(6) Число людей, выходящих из воплощений и возносящихся во время этого</w:t>
      </w:r>
    </w:p>
    <w:p>
      <w:pPr>
        <w:pStyle w:val="TextBody"/>
        <w:ind w:firstLine="540"/>
        <w:rPr>
          <w:color w:val="000000"/>
        </w:rPr>
      </w:pPr>
      <w:r>
        <w:rPr>
          <w:color w:val="000000"/>
        </w:rPr>
        <w:t xml:space="preserve">     </w:t>
      </w:r>
      <w:r>
        <w:rPr>
          <w:color w:val="000000"/>
        </w:rPr>
        <w:t>события.</w:t>
      </w:r>
    </w:p>
    <w:p>
      <w:pPr>
        <w:pStyle w:val="TextBody"/>
        <w:ind w:firstLine="540"/>
        <w:rPr>
          <w:color w:val="000000"/>
        </w:rPr>
      </w:pPr>
      <w:r>
        <w:rPr>
          <w:color w:val="000000"/>
        </w:rPr>
      </w:r>
    </w:p>
    <w:p>
      <w:pPr>
        <w:pStyle w:val="TextBody"/>
        <w:ind w:firstLine="540"/>
        <w:rPr>
          <w:color w:val="000000"/>
        </w:rPr>
      </w:pPr>
      <w:r>
        <w:rPr>
          <w:color w:val="000000"/>
        </w:rPr>
        <w:t>Хотя проход Земли через электромагнитную нулевую зону нельзя предотвратить с помощью свободной воли, ощущение его значительно варьируется от одного человеческого существа к другому, в зависимости от физического, эмоционального, ментального (психологического), астрального, эфирного и каузального состояния каждого человека. Похоже, что люди, живущие в соответствии с Божественными принципами любви и сострадания, будут иметь намного более позитивное ощущение этого события. Люди, желающие вознестись с “первой волной”, могут воспользоваться этой возможностью, чтобы завершить свой телесный опыт в трех/четырех мерности и перейти в пятимерное тело света. По существу, это событие будет усиливать физиологическое и психологическое состояние людей, уже существующее внутри их сознания. Люди, живущие в состоянии страха, будут переживать это событие в страхе. Многие выйдут из своих трех/четырехмерных тел и воплотятся на другой планете, более подходящей для их уровня опыта души.</w:t>
      </w:r>
    </w:p>
    <w:p>
      <w:pPr>
        <w:pStyle w:val="TextBody"/>
        <w:ind w:firstLine="540"/>
        <w:rPr>
          <w:color w:val="000000"/>
        </w:rPr>
      </w:pPr>
      <w:r>
        <w:rPr>
          <w:color w:val="000000"/>
        </w:rPr>
      </w:r>
    </w:p>
    <w:p>
      <w:pPr>
        <w:pStyle w:val="TextBody"/>
        <w:ind w:firstLine="540"/>
        <w:rPr>
          <w:color w:val="000000"/>
        </w:rPr>
      </w:pPr>
      <w:r>
        <w:rPr>
          <w:color w:val="000000"/>
        </w:rPr>
        <w:t>Важно, чтобы не было суждения о том, кто или что уместно для каждого человека. Это не день “суда”. Бог не выносит приговор человечеству. Это событие хорошо понято душой и причинным телом, и в период такого события воплощения планируются с большой тщательностью.</w:t>
      </w:r>
    </w:p>
    <w:p>
      <w:pPr>
        <w:pStyle w:val="TextBody"/>
        <w:ind w:firstLine="540"/>
        <w:rPr>
          <w:color w:val="000000"/>
        </w:rPr>
      </w:pPr>
      <w:r>
        <w:rPr>
          <w:color w:val="000000"/>
        </w:rPr>
      </w:r>
    </w:p>
    <w:p>
      <w:pPr>
        <w:pStyle w:val="TextBody"/>
        <w:ind w:firstLine="540"/>
        <w:rPr>
          <w:color w:val="000000"/>
        </w:rPr>
      </w:pPr>
      <w:r>
        <w:rPr>
          <w:color w:val="000000"/>
        </w:rPr>
        <w:t>Проход кометы Аннанутак через Солнечную систему планируется в 2017 году новой эры. В период этого предопределенного события существуют несколько переменных, зависящих от свободной воли людей (и помощи или вмешательства позитивно или негативно ориентированных рас инопланетян). Эти переменные факторы следующие:</w:t>
      </w:r>
    </w:p>
    <w:p>
      <w:pPr>
        <w:pStyle w:val="TextBody"/>
        <w:ind w:firstLine="540"/>
        <w:rPr>
          <w:color w:val="000000"/>
        </w:rPr>
      </w:pPr>
      <w:r>
        <w:rPr>
          <w:color w:val="000000"/>
        </w:rPr>
      </w:r>
    </w:p>
    <w:p>
      <w:pPr>
        <w:pStyle w:val="TextBody"/>
        <w:ind w:firstLine="540"/>
        <w:rPr>
          <w:color w:val="000000"/>
        </w:rPr>
      </w:pPr>
      <w:r>
        <w:rPr>
          <w:color w:val="000000"/>
        </w:rPr>
        <w:t>(1) Реальный путь кометы;</w:t>
      </w:r>
    </w:p>
    <w:p>
      <w:pPr>
        <w:pStyle w:val="TextBody"/>
        <w:ind w:firstLine="540"/>
        <w:rPr>
          <w:color w:val="000000"/>
        </w:rPr>
      </w:pPr>
      <w:r>
        <w:rPr>
          <w:color w:val="000000"/>
        </w:rPr>
        <w:t>(2) Резкость влияния;</w:t>
      </w:r>
    </w:p>
    <w:p>
      <w:pPr>
        <w:pStyle w:val="TextBody"/>
        <w:ind w:firstLine="540"/>
        <w:rPr>
          <w:color w:val="000000"/>
        </w:rPr>
      </w:pPr>
      <w:r>
        <w:rPr>
          <w:color w:val="000000"/>
        </w:rPr>
        <w:t>(3) Эмоциональное и ментальное ощущение людьми этого события;</w:t>
      </w:r>
    </w:p>
    <w:p>
      <w:pPr>
        <w:pStyle w:val="TextBody"/>
        <w:ind w:firstLine="540"/>
        <w:rPr>
          <w:color w:val="000000"/>
        </w:rPr>
      </w:pPr>
      <w:r>
        <w:rPr>
          <w:color w:val="000000"/>
        </w:rPr>
        <w:t>(4) Уровень клеточной мутации людей во время этого события;</w:t>
      </w:r>
    </w:p>
    <w:p>
      <w:pPr>
        <w:pStyle w:val="TextBody"/>
        <w:ind w:firstLine="540"/>
        <w:rPr>
          <w:color w:val="000000"/>
        </w:rPr>
      </w:pPr>
      <w:r>
        <w:rPr>
          <w:color w:val="000000"/>
        </w:rPr>
        <w:t>(5) Степень неустойчивости климата и электромагнитных полей во время этого</w:t>
      </w:r>
    </w:p>
    <w:p>
      <w:pPr>
        <w:pStyle w:val="TextBody"/>
        <w:ind w:firstLine="540"/>
        <w:rPr>
          <w:color w:val="000000"/>
        </w:rPr>
      </w:pPr>
      <w:r>
        <w:rPr>
          <w:color w:val="000000"/>
        </w:rPr>
        <w:t xml:space="preserve">      </w:t>
      </w:r>
      <w:r>
        <w:rPr>
          <w:color w:val="000000"/>
        </w:rPr>
        <w:t>события.</w:t>
      </w:r>
    </w:p>
    <w:p>
      <w:pPr>
        <w:pStyle w:val="TextBody"/>
        <w:ind w:firstLine="540"/>
        <w:rPr>
          <w:color w:val="000000"/>
        </w:rPr>
      </w:pPr>
      <w:r>
        <w:rPr>
          <w:color w:val="000000"/>
        </w:rPr>
      </w:r>
    </w:p>
    <w:p>
      <w:pPr>
        <w:pStyle w:val="TextBody"/>
        <w:ind w:firstLine="540"/>
        <w:rPr>
          <w:color w:val="000000"/>
        </w:rPr>
      </w:pPr>
      <w:r>
        <w:rPr>
          <w:color w:val="000000"/>
        </w:rPr>
        <w:t>На все вышеперечисленное можно повлиять с помощью свободной воли.  Если люди решат объединиться, воспользоваться любящими и сострадательными аспектами своей сущности и вместе работать над созданием силового поля любящего света вокруг планеты Земля, то пункт 5 будет значительно уменьшен. Если большое число людей решат изменить орбиту кометы Аннанутак, просто используя визуализацию и психокинетические техники, то орбиту можно существенно изменить. Если люди решат ощущать проход кометы с любовью вместо страха, тогда излучение или охлаждение атмосферы, связанное с ее проходом, будет ощущаться минимально.</w:t>
      </w:r>
    </w:p>
    <w:p>
      <w:pPr>
        <w:pStyle w:val="TextBody"/>
        <w:ind w:firstLine="540"/>
        <w:rPr>
          <w:color w:val="000000"/>
        </w:rPr>
      </w:pPr>
      <w:r>
        <w:rPr>
          <w:color w:val="000000"/>
        </w:rPr>
      </w:r>
    </w:p>
    <w:p>
      <w:pPr>
        <w:pStyle w:val="TextBody"/>
        <w:ind w:firstLine="540"/>
        <w:rPr>
          <w:color w:val="000000"/>
        </w:rPr>
      </w:pPr>
      <w:r>
        <w:rPr>
          <w:color w:val="000000"/>
        </w:rPr>
        <w:t>Проходом кометы можно воспользоваться для ускорения клеточной мутации ДНК в людях. Люди, идущие путем вознесения, могут использовать это событие как “вторую волну” опыта, что означает, что приблизительно в 2017 году новой эры большое количество людей сможет пройти через процесс вознесения.</w:t>
      </w:r>
    </w:p>
    <w:p>
      <w:pPr>
        <w:pStyle w:val="TextBody"/>
        <w:ind w:firstLine="540"/>
        <w:rPr>
          <w:color w:val="000000"/>
        </w:rPr>
      </w:pPr>
      <w:r>
        <w:rPr>
          <w:color w:val="000000"/>
        </w:rPr>
      </w:r>
    </w:p>
    <w:p>
      <w:pPr>
        <w:pStyle w:val="TextBody"/>
        <w:ind w:firstLine="540"/>
        <w:rPr>
          <w:color w:val="000000"/>
        </w:rPr>
      </w:pPr>
      <w:r>
        <w:rPr>
          <w:color w:val="000000"/>
        </w:rPr>
        <w:t xml:space="preserve">Приблизительно в 2030 году новой эры планетоид Нибиру будет совершать свой 3.600-летний проход через Солнечную систему. Как и в случае с кометой, на это событие можно повлиять свободной волей. На звездных уровнях Нибиру обитают гуманоидные существа девятой плотности. Возможно, в период прохода некоторые владеющие телепатией люди смогут войти с ними в контакт. В прошлом представители их расы, обычно называемые Аннунаками, много раз влияли на эволюцию людей. Некоторые представители этой расы приходили на Землю и учили воюющих людей улучшению их условий. Конечно, это было после падения людей из седьмой плотности в третью или четвертую. Об Аннунаках существует много негативной прессы. Как и у всех других рас, сознание меняется от одного существа к другому, и, конечно, были Аннунаки, принявшие решение создавать боль и страдание людей. Однако позвольте напомнить: в более низких четырех плотностях подобное притягивает подобное, и для того, чтобы люди испытывали негативное влияние другой расы, в их сознании уже должна присутствовать негативность. </w:t>
      </w:r>
    </w:p>
    <w:p>
      <w:pPr>
        <w:pStyle w:val="TextBody"/>
        <w:ind w:firstLine="540"/>
        <w:rPr>
          <w:color w:val="000000"/>
        </w:rPr>
      </w:pPr>
      <w:r>
        <w:rPr>
          <w:color w:val="000000"/>
        </w:rPr>
      </w:r>
    </w:p>
    <w:p>
      <w:pPr>
        <w:pStyle w:val="TextBody"/>
        <w:ind w:firstLine="540"/>
        <w:rPr>
          <w:color w:val="000000"/>
        </w:rPr>
      </w:pPr>
      <w:r>
        <w:rPr>
          <w:color w:val="000000"/>
        </w:rPr>
        <w:t>Будут люди, которые воспользуются проходом Нибиру и искажениями в электромагнитном поле для создания “третьей волны” вознесения. А некоторые воспользуются этим событием для ускорения выхода из цикла воплощений.</w:t>
      </w:r>
    </w:p>
    <w:p>
      <w:pPr>
        <w:pStyle w:val="TextBody"/>
        <w:ind w:firstLine="540"/>
        <w:rPr>
          <w:color w:val="000000"/>
        </w:rPr>
      </w:pPr>
      <w:r>
        <w:rPr>
          <w:color w:val="000000"/>
        </w:rPr>
      </w:r>
    </w:p>
    <w:p>
      <w:pPr>
        <w:pStyle w:val="TextBody"/>
        <w:ind w:firstLine="540"/>
        <w:rPr>
          <w:color w:val="000000"/>
        </w:rPr>
      </w:pPr>
      <w:r>
        <w:rPr>
          <w:color w:val="000000"/>
        </w:rPr>
        <w:t>Ваше ощущение трех предопределенных событий во многом определяется свободной волей. Вы обладаете свободной волей выбрать Божественные принципы любви, сотрудничества, гармонии, сострадания, доверия и бескорыстного служения. Это значительно улучшит ощущение этих событий. Этот период может стать временем освобождения вместо порабощения, смерти и разрушения. Возлюбленные Творцы, выбор за вами.</w:t>
      </w:r>
    </w:p>
    <w:p>
      <w:pPr>
        <w:pStyle w:val="TextBody"/>
        <w:ind w:firstLine="540"/>
        <w:rPr>
          <w:color w:val="000000"/>
        </w:rPr>
      </w:pPr>
      <w:r>
        <w:rPr>
          <w:color w:val="000000"/>
        </w:rPr>
      </w:r>
    </w:p>
    <w:p>
      <w:pPr>
        <w:pStyle w:val="TextBody"/>
        <w:ind w:firstLine="540"/>
        <w:rPr>
          <w:color w:val="000000"/>
        </w:rPr>
      </w:pPr>
      <w:r>
        <w:rPr>
          <w:color w:val="000000"/>
        </w:rPr>
        <w:t>Мы – Основатели</w:t>
      </w:r>
    </w:p>
    <w:p>
      <w:pPr>
        <w:pStyle w:val="TextBody"/>
        <w:ind w:firstLine="540"/>
        <w:rPr>
          <w:color w:val="000000"/>
        </w:rPr>
      </w:pPr>
      <w:r>
        <w:rPr>
          <w:color w:val="000000"/>
        </w:rPr>
      </w:r>
    </w:p>
    <w:p>
      <w:pPr>
        <w:pStyle w:val="TextBody"/>
        <w:ind w:firstLine="540"/>
        <w:rPr>
          <w:color w:val="000000"/>
        </w:rPr>
      </w:pPr>
      <w:hyperlink r:id="rId5">
        <w:r>
          <w:rPr>
            <w:rStyle w:val="InternetLink"/>
          </w:rPr>
          <w:t>www.e-puzzle.ru</w:t>
        </w:r>
      </w:hyperlink>
    </w:p>
    <w:p>
      <w:pPr>
        <w:pStyle w:val="TextBody"/>
        <w:ind w:firstLine="540"/>
        <w:rPr>
          <w:color w:val="000000"/>
          <w:lang w:val="en-US"/>
        </w:rPr>
      </w:pPr>
      <w:r>
        <w:rPr>
          <w:color w:val="000000"/>
          <w:lang w:val="en-US"/>
        </w:rPr>
      </w:r>
    </w:p>
    <w:sectPr>
      <w:footerReference w:type="default" r:id="rId6"/>
      <w:footnotePr>
        <w:numFmt w:val="decimal"/>
      </w:footnotePr>
      <w:type w:val="nextPage"/>
      <w:pgSz w:w="12240" w:h="15840"/>
      <w:pgMar w:left="126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десь и далее примечания переводчика) Кластер - скопление</w:t>
      </w:r>
    </w:p>
  </w:footnote>
  <w:footnote w:id="3">
    <w:p>
      <w:pPr>
        <w:pStyle w:val="Footnote"/>
        <w:rPr/>
      </w:pPr>
      <w:r>
        <w:rPr>
          <w:rStyle w:val="FootnoteCharacters"/>
        </w:rPr>
        <w:footnoteRef/>
      </w:r>
      <w:r>
        <w:rPr>
          <w:lang w:val="ru-RU"/>
        </w:rPr>
        <w:t xml:space="preserve"> </w:t>
      </w:r>
      <w:r>
        <w:rPr>
          <w:lang w:val="ru-RU"/>
        </w:rPr>
        <w:t>Лира – созвездие северного полушария неба, между Геркулесом и Лебедем</w:t>
      </w:r>
    </w:p>
  </w:footnote>
  <w:footnote w:id="4">
    <w:p>
      <w:pPr>
        <w:pStyle w:val="Footnote"/>
        <w:rPr/>
      </w:pPr>
      <w:r>
        <w:rPr>
          <w:rStyle w:val="FootnoteCharacters"/>
        </w:rPr>
        <w:footnoteRef/>
      </w:r>
      <w:r>
        <w:rPr>
          <w:lang w:val="ru-RU"/>
        </w:rPr>
        <w:t xml:space="preserve"> </w:t>
      </w:r>
      <w:r>
        <w:rPr>
          <w:lang w:val="ru-RU"/>
        </w:rPr>
        <w:t>Вега – звезда первой величины в созвездии Лира</w:t>
      </w:r>
    </w:p>
  </w:footnote>
  <w:footnote w:id="5">
    <w:p>
      <w:pPr>
        <w:pStyle w:val="Footnote"/>
        <w:rPr/>
      </w:pPr>
      <w:r>
        <w:rPr>
          <w:rStyle w:val="FootnoteCharacters"/>
        </w:rPr>
        <w:footnoteRef/>
      </w:r>
      <w:r>
        <w:rPr>
          <w:lang w:val="ru-RU"/>
        </w:rPr>
        <w:t xml:space="preserve"> </w:t>
      </w:r>
      <w:r>
        <w:rPr>
          <w:lang w:val="ru-RU"/>
        </w:rPr>
        <w:t>Пан – существо из греческой мифологии.</w:t>
      </w:r>
    </w:p>
  </w:footnote>
  <w:footnote w:id="6">
    <w:p>
      <w:pPr>
        <w:pStyle w:val="Footnote"/>
        <w:rPr/>
      </w:pPr>
      <w:r>
        <w:rPr>
          <w:rStyle w:val="FootnoteCharacters"/>
        </w:rPr>
        <w:footnoteRef/>
      </w:r>
      <w:r>
        <w:rPr>
          <w:lang w:val="ru-RU"/>
        </w:rPr>
        <w:t xml:space="preserve"> </w:t>
      </w:r>
      <w:r>
        <w:rPr>
          <w:lang w:val="ru-RU"/>
        </w:rPr>
        <w:t>Орион – созвездие, содержащее 122 звезды</w:t>
      </w:r>
    </w:p>
  </w:footnote>
  <w:footnote w:id="7">
    <w:p>
      <w:pPr>
        <w:pStyle w:val="Footnote"/>
        <w:rPr/>
      </w:pPr>
      <w:r>
        <w:rPr>
          <w:rStyle w:val="FootnoteCharacters"/>
        </w:rPr>
        <w:footnoteRef/>
      </w:r>
      <w:r>
        <w:rPr>
          <w:lang w:val="ru-RU"/>
        </w:rPr>
        <w:t xml:space="preserve"> </w:t>
      </w:r>
      <w:r>
        <w:rPr>
          <w:lang w:val="ru-RU"/>
        </w:rPr>
        <w:t>Альфа Дракона – звезда первой величины в созвездии Дракона</w:t>
      </w:r>
    </w:p>
  </w:footnote>
  <w:footnote w:id="8">
    <w:p>
      <w:pPr>
        <w:pStyle w:val="Footnote"/>
        <w:rPr/>
      </w:pPr>
      <w:r>
        <w:rPr>
          <w:rStyle w:val="FootnoteCharacters"/>
        </w:rPr>
        <w:footnoteRef/>
      </w:r>
      <w:r>
        <w:rPr>
          <w:lang w:val="ru-RU"/>
        </w:rPr>
        <w:t xml:space="preserve"> </w:t>
      </w:r>
      <w:r>
        <w:rPr>
          <w:lang w:val="ru-RU"/>
        </w:rPr>
        <w:t>Сириус – самая яркая неподвижная звезда в созвездии Большого Пса</w:t>
      </w:r>
    </w:p>
  </w:footnote>
  <w:footnote w:id="9">
    <w:p>
      <w:pPr>
        <w:pStyle w:val="Footnote"/>
        <w:rPr/>
      </w:pPr>
      <w:r>
        <w:rPr>
          <w:rStyle w:val="FootnoteCharacters"/>
        </w:rPr>
        <w:footnoteRef/>
      </w:r>
      <w:r>
        <w:rPr>
          <w:lang w:val="ru-RU"/>
        </w:rPr>
        <w:t xml:space="preserve"> </w:t>
      </w:r>
      <w:r>
        <w:rPr>
          <w:lang w:val="ru-RU"/>
        </w:rPr>
        <w:t>Андромеда – созвездие северного полушария, три звезды и спиралевидная галактика</w:t>
      </w:r>
    </w:p>
  </w:footnote>
  <w:footnote w:id="10">
    <w:p>
      <w:pPr>
        <w:pStyle w:val="Footnote"/>
        <w:rPr/>
      </w:pPr>
      <w:r>
        <w:rPr>
          <w:rStyle w:val="FootnoteCharacters"/>
        </w:rPr>
        <w:footnoteRef/>
      </w:r>
      <w:r>
        <w:rPr>
          <w:lang w:val="ru-RU"/>
        </w:rPr>
        <w:t xml:space="preserve"> </w:t>
      </w:r>
      <w:r>
        <w:rPr>
          <w:lang w:val="ru-RU"/>
        </w:rPr>
        <w:t>Плеяды – группа из семи звезд в созвездии Тельца</w:t>
      </w:r>
    </w:p>
  </w:footnote>
  <w:footnote w:id="11">
    <w:p>
      <w:pPr>
        <w:pStyle w:val="Footnote"/>
        <w:rPr/>
      </w:pPr>
      <w:r>
        <w:rPr>
          <w:rStyle w:val="FootnoteCharacters"/>
        </w:rPr>
        <w:footnoteRef/>
      </w:r>
      <w:r>
        <w:rPr>
          <w:lang w:val="ru-RU"/>
        </w:rPr>
        <w:t xml:space="preserve"> </w:t>
      </w:r>
      <w:r>
        <w:rPr>
          <w:lang w:val="ru-RU"/>
        </w:rPr>
        <w:t>Арктур – яркая желтовато-красная звезда северного полушария в созвездии Волопас</w:t>
      </w:r>
    </w:p>
  </w:footnote>
  <w:footnote w:id="12">
    <w:p>
      <w:pPr>
        <w:pStyle w:val="Footnote"/>
        <w:rPr/>
      </w:pPr>
      <w:r>
        <w:rPr>
          <w:rStyle w:val="FootnoteCharacters"/>
        </w:rPr>
        <w:footnoteRef/>
      </w:r>
      <w:r>
        <w:rPr>
          <w:lang w:val="ru-RU"/>
        </w:rPr>
        <w:t xml:space="preserve"> </w:t>
      </w:r>
      <w:r>
        <w:rPr>
          <w:lang w:val="ru-RU"/>
        </w:rPr>
        <w:t>Антарес – звезда первой величины в созвездии Ориона</w:t>
      </w:r>
    </w:p>
  </w:footnote>
  <w:footnote w:id="13">
    <w:p>
      <w:pPr>
        <w:pStyle w:val="Footnote"/>
        <w:rPr/>
      </w:pPr>
      <w:r>
        <w:rPr>
          <w:rStyle w:val="FootnoteCharacters"/>
        </w:rPr>
        <w:footnoteRef/>
      </w:r>
      <w:r>
        <w:rPr>
          <w:lang w:val="ru-RU"/>
        </w:rPr>
        <w:t xml:space="preserve"> </w:t>
      </w:r>
      <w:r>
        <w:rPr>
          <w:lang w:val="ru-RU"/>
        </w:rPr>
        <w:t xml:space="preserve">Альфа Центавра – звезда первой величины в созвездии Центавра, южное полушарие </w:t>
      </w:r>
    </w:p>
  </w:footnote>
  <w:footnote w:id="14">
    <w:p>
      <w:pPr>
        <w:pStyle w:val="Footnote"/>
        <w:rPr/>
      </w:pPr>
      <w:r>
        <w:rPr>
          <w:rStyle w:val="FootnoteCharacters"/>
        </w:rPr>
        <w:footnoteRef/>
      </w:r>
      <w:r>
        <w:rPr>
          <w:lang w:val="ru-RU"/>
        </w:rPr>
        <w:t xml:space="preserve"> </w:t>
      </w:r>
      <w:r>
        <w:rPr>
          <w:lang w:val="ru-RU"/>
        </w:rPr>
        <w:t>Алкиона – самая яркая звезда Плеяд</w:t>
      </w:r>
    </w:p>
  </w:footnote>
  <w:footnote w:id="15">
    <w:p>
      <w:pPr>
        <w:pStyle w:val="Footnote"/>
        <w:rPr/>
      </w:pPr>
      <w:r>
        <w:rPr>
          <w:rStyle w:val="FootnoteCharacters"/>
        </w:rPr>
        <w:footnoteRef/>
      </w:r>
      <w:r>
        <w:rPr>
          <w:lang w:val="ru-RU"/>
        </w:rPr>
        <w:t xml:space="preserve"> </w:t>
      </w:r>
      <w:r>
        <w:rPr>
          <w:lang w:val="ru-RU"/>
        </w:rPr>
        <w:t>Уже открыли, была даже небольшая статейка в новостях</w:t>
      </w:r>
    </w:p>
  </w:footnote>
  <w:footnote w:id="16">
    <w:p>
      <w:pPr>
        <w:pStyle w:val="Footnote"/>
        <w:rPr/>
      </w:pPr>
      <w:r>
        <w:rPr>
          <w:rStyle w:val="FootnoteCharacters"/>
        </w:rPr>
        <w:footnoteRef/>
      </w:r>
      <w:r>
        <w:rPr>
          <w:lang w:val="ru-RU"/>
        </w:rPr>
        <w:t xml:space="preserve"> </w:t>
      </w:r>
      <w:r>
        <w:rPr>
          <w:lang w:val="ru-RU"/>
        </w:rPr>
        <w:t>Ригель – одна из самых ярких звезд созвездия Ориона, звезда первой величины</w:t>
      </w:r>
    </w:p>
  </w:footnote>
  <w:footnote w:id="17">
    <w:p>
      <w:pPr>
        <w:pStyle w:val="Footnote"/>
        <w:rPr/>
      </w:pPr>
      <w:r>
        <w:rPr>
          <w:rStyle w:val="FootnoteCharacters"/>
        </w:rPr>
        <w:footnoteRef/>
      </w:r>
      <w:r>
        <w:rPr>
          <w:lang w:val="ru-RU"/>
        </w:rPr>
        <w:t xml:space="preserve"> </w:t>
      </w:r>
      <w:r>
        <w:rPr>
          <w:lang w:val="ru-RU"/>
        </w:rPr>
        <w:t>Бетельгейзе - одна из самых ярких звезд созвездия Ориона, звезда первой величины</w:t>
      </w:r>
    </w:p>
  </w:footnote>
  <w:footnote w:id="18">
    <w:p>
      <w:pPr>
        <w:pStyle w:val="Footnote"/>
        <w:rPr/>
      </w:pPr>
      <w:r>
        <w:rPr>
          <w:rStyle w:val="FootnoteCharacters"/>
        </w:rPr>
        <w:footnoteRef/>
      </w:r>
      <w:r>
        <w:rPr>
          <w:lang w:val="ru-RU"/>
        </w:rPr>
        <w:t xml:space="preserve"> </w:t>
      </w:r>
      <w:r>
        <w:rPr>
          <w:lang w:val="ru-RU"/>
        </w:rPr>
        <w:t xml:space="preserve">О различных циклах можно прочитать в книге Дэвида Уилкока </w:t>
      </w:r>
      <w:r>
        <w:rPr>
          <w:i/>
          <w:iCs/>
          <w:lang w:val="ru-RU"/>
        </w:rPr>
        <w:t>Сдвиг эпох: научное</w:t>
      </w:r>
      <w:r>
        <w:rPr>
          <w:lang w:val="ru-RU"/>
        </w:rPr>
        <w:t xml:space="preserve"> </w:t>
      </w:r>
      <w:r>
        <w:rPr>
          <w:i/>
          <w:iCs/>
          <w:lang w:val="ru-RU"/>
        </w:rPr>
        <w:t>доказательство Вознесения</w:t>
      </w:r>
      <w:r>
        <w:rPr>
          <w:lang w:val="ru-RU"/>
        </w:rPr>
        <w:t xml:space="preserve">: </w:t>
      </w:r>
      <w:hyperlink r:id="rId1">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footnote>
  <w:footnote w:id="19">
    <w:p>
      <w:pPr>
        <w:pStyle w:val="Footnote"/>
        <w:rPr/>
      </w:pPr>
      <w:r>
        <w:rPr>
          <w:rStyle w:val="FootnoteCharacters"/>
        </w:rPr>
        <w:footnoteRef/>
      </w:r>
      <w:r>
        <w:rPr>
          <w:lang w:val="ru-RU"/>
        </w:rPr>
        <w:t xml:space="preserve"> </w:t>
      </w:r>
      <w:r>
        <w:rPr>
          <w:lang w:val="ru-RU"/>
        </w:rPr>
        <w:t>Подробнее узнать о линиях леи и вихрях можно в вышеупомянутой книге Дэвида Уилкока.</w:t>
      </w:r>
    </w:p>
  </w:footnote>
  <w:footnote w:id="20">
    <w:p>
      <w:pPr>
        <w:pStyle w:val="Footnote"/>
        <w:rPr/>
      </w:pPr>
      <w:r>
        <w:rPr>
          <w:rStyle w:val="FootnoteCharacters"/>
        </w:rPr>
        <w:footnoteRef/>
      </w:r>
      <w:r>
        <w:rPr/>
        <w:t xml:space="preserve"> </w:t>
      </w:r>
      <w:r>
        <w:rPr/>
        <w:t xml:space="preserve">Sal Rachelle </w:t>
      </w:r>
      <w:r>
        <w:rPr>
          <w:i/>
          <w:iCs/>
        </w:rPr>
        <w:t xml:space="preserve">Life on the Cutting Edge. </w:t>
      </w:r>
      <w:r>
        <w:rPr>
          <w:lang w:val="ru-RU"/>
        </w:rPr>
        <w:t xml:space="preserve">Книгу можно заказать на сайте </w:t>
      </w:r>
      <w:hyperlink r:id="rId2">
        <w:r>
          <w:rPr>
            <w:rStyle w:val="InternetLink"/>
          </w:rPr>
          <w:t>www</w:t>
        </w:r>
        <w:r>
          <w:rPr>
            <w:rStyle w:val="InternetLink"/>
            <w:lang w:val="ru-RU"/>
          </w:rPr>
          <w:t>.</w:t>
        </w:r>
        <w:r>
          <w:rPr>
            <w:rStyle w:val="InternetLink"/>
          </w:rPr>
          <w:t>salrachelle</w:t>
        </w:r>
        <w:r>
          <w:rPr>
            <w:rStyle w:val="InternetLink"/>
            <w:lang w:val="ru-RU"/>
          </w:rPr>
          <w:t>.</w:t>
        </w:r>
        <w:r>
          <w:rPr>
            <w:rStyle w:val="InternetLink"/>
          </w:rPr>
          <w:t>com</w:t>
        </w:r>
      </w:hyperlink>
      <w:r>
        <w:rPr>
          <w:lang w:val="ru-RU"/>
        </w:rPr>
        <w:t xml:space="preserve"> </w:t>
      </w:r>
    </w:p>
  </w:footnote>
  <w:footnote w:id="21">
    <w:p>
      <w:pPr>
        <w:pStyle w:val="Footnote"/>
        <w:rPr/>
      </w:pPr>
      <w:r>
        <w:rPr>
          <w:rStyle w:val="FootnoteCharacters"/>
        </w:rPr>
        <w:footnoteRef/>
      </w:r>
      <w:r>
        <w:rPr>
          <w:lang w:val="ru-RU"/>
        </w:rPr>
        <w:t xml:space="preserve"> </w:t>
      </w:r>
      <w:r>
        <w:rPr>
          <w:lang w:val="ru-RU"/>
        </w:rPr>
        <w:t xml:space="preserve">Взяла на себя смелость присоединить этот ченнелинг к десяти частям, ибо хотелось бы, чтобы весь материал был в одном месте. </w:t>
      </w:r>
    </w:p>
  </w:footnote>
  <w:footnote w:id="22">
    <w:p>
      <w:pPr>
        <w:pStyle w:val="Footnote"/>
        <w:rPr/>
      </w:pPr>
      <w:r>
        <w:rPr>
          <w:rStyle w:val="FootnoteCharacters"/>
        </w:rPr>
        <w:footnoteRef/>
      </w:r>
      <w:r>
        <w:rPr>
          <w:lang w:val="ru-RU"/>
        </w:rPr>
        <w:t xml:space="preserve"> </w:t>
      </w:r>
      <w:r>
        <w:rPr>
          <w:lang w:val="ru-RU"/>
        </w:rPr>
        <w:t>Курс Чудес. М., София, 2002</w:t>
      </w:r>
    </w:p>
  </w:footnote>
  <w:footnote w:id="23">
    <w:p>
      <w:pPr>
        <w:pStyle w:val="Footnote"/>
        <w:rPr/>
      </w:pPr>
      <w:r>
        <w:rPr>
          <w:rStyle w:val="FootnoteCharacters"/>
        </w:rPr>
        <w:footnoteRef/>
      </w:r>
      <w:r>
        <w:rPr>
          <w:lang w:val="ru-RU"/>
        </w:rPr>
        <w:t xml:space="preserve"> </w:t>
      </w:r>
      <w:r>
        <w:rPr>
          <w:lang w:val="ru-RU"/>
        </w:rPr>
        <w:t>Иисус и Ессеи. К. София, 2006</w:t>
      </w:r>
    </w:p>
  </w:footnote>
  <w:footnote w:id="24">
    <w:p>
      <w:pPr>
        <w:pStyle w:val="Footnote"/>
        <w:rPr/>
      </w:pPr>
      <w:r>
        <w:rPr>
          <w:rStyle w:val="FootnoteCharacters"/>
        </w:rPr>
        <w:footnoteRef/>
      </w:r>
      <w:r>
        <w:rPr>
          <w:lang w:val="ru-RU"/>
        </w:rPr>
        <w:t xml:space="preserve"> </w:t>
      </w:r>
      <w:r>
        <w:rPr>
          <w:lang w:val="ru-RU"/>
        </w:rPr>
        <w:t>Каузальный, причинный, выражающий связь причины и след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puzzle.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vinecosmos.e-puzzle.ru/" TargetMode="External"/><Relationship Id="rId2" Type="http://schemas.openxmlformats.org/officeDocument/2006/relationships/hyperlink" Target="http://www.salrachelle.com/" TargetMode="External"/>
</Relationships>
</file>

<file path=docProps/app.xml><?xml version="1.0" encoding="utf-8"?>
<Properties xmlns="http://schemas.openxmlformats.org/officeDocument/2006/extended-properties" xmlns:vt="http://schemas.openxmlformats.org/officeDocument/2006/docPropsVTypes">
  <Template>Normal.dot</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0:34:00Z</dcterms:created>
  <dc:creator>LYUBOV799</dc:creator>
  <dc:description/>
  <dc:language>en-US</dc:language>
  <cp:lastModifiedBy>Doddy</cp:lastModifiedBy>
  <cp:lastPrinted>2006-12-12T18:00:00Z</cp:lastPrinted>
  <dcterms:modified xsi:type="dcterms:W3CDTF">2006-12-13T09:33:00Z</dcterms:modified>
  <cp:revision>207</cp:revision>
  <dc:subject/>
  <dc:title>Основатели об истории Земли</dc:title>
</cp:coreProperties>
</file>