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right"/>
        <w:rPr>
          <w:b/>
          <w:b/>
          <w:i/>
          <w:i/>
          <w:lang w:val="en-US"/>
        </w:rPr>
      </w:pPr>
      <w:r>
        <w:rPr>
          <w:b/>
          <w:i/>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89505" cy="3599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9505" cy="3599815"/>
                    </a:xfrm>
                    <a:prstGeom prst="rect">
                      <a:avLst/>
                    </a:prstGeom>
                  </pic:spPr>
                </pic:pic>
              </a:graphicData>
            </a:graphic>
          </wp:anchor>
        </w:drawing>
      </w:r>
    </w:p>
    <w:p>
      <w:pPr>
        <w:pStyle w:val="Normal"/>
        <w:ind w:firstLine="340"/>
        <w:jc w:val="right"/>
        <w:rPr>
          <w:b/>
          <w:b/>
          <w:i/>
          <w:i/>
        </w:rPr>
      </w:pPr>
      <w:r>
        <w:rPr>
          <w:b/>
          <w:i/>
        </w:rPr>
        <w:t>В мире гипотез</w:t>
      </w:r>
    </w:p>
    <w:p>
      <w:pPr>
        <w:pStyle w:val="Normal"/>
        <w:ind w:firstLine="340"/>
        <w:jc w:val="both"/>
        <w:rPr/>
      </w:pPr>
      <w:r>
        <w:rPr>
          <w:b/>
          <w:sz w:val="24"/>
        </w:rPr>
        <w:t>Юрий РОСЦИУС,</w:t>
      </w:r>
      <w:r>
        <w:rPr>
          <w:b/>
          <w:sz w:val="24"/>
          <w:lang w:val="en-US"/>
        </w:rPr>
        <w:t xml:space="preserve"> </w:t>
      </w:r>
      <w:r>
        <w:rPr>
          <w:b/>
          <w:sz w:val="24"/>
        </w:rPr>
        <w:t>инженер</w:t>
      </w:r>
    </w:p>
    <w:p>
      <w:pPr>
        <w:pStyle w:val="Normal"/>
        <w:ind w:firstLine="340"/>
        <w:jc w:val="both"/>
        <w:rPr>
          <w:b/>
          <w:b/>
          <w:sz w:val="24"/>
          <w:lang w:val="en-US"/>
        </w:rPr>
      </w:pPr>
      <w:r>
        <w:rPr>
          <w:b/>
          <w:sz w:val="24"/>
        </w:rPr>
        <w:t>Остановить мгновение</w:t>
      </w:r>
    </w:p>
    <w:p>
      <w:pPr>
        <w:pStyle w:val="Normal1"/>
        <w:ind w:firstLine="340"/>
        <w:rPr/>
      </w:pPr>
      <w:r>
        <w:rPr>
          <w:i/>
          <w:sz w:val="20"/>
        </w:rPr>
        <w:t>«Техника – молодёжи» 19</w:t>
      </w:r>
      <w:r>
        <w:rPr>
          <w:i/>
          <w:sz w:val="20"/>
          <w:lang w:val="en-US"/>
        </w:rPr>
        <w:t>9?</w:t>
      </w:r>
      <w:r>
        <w:rPr>
          <w:i/>
          <w:sz w:val="20"/>
        </w:rPr>
        <w:t xml:space="preserve"> – № </w:t>
      </w:r>
      <w:r>
        <w:rPr>
          <w:i/>
          <w:sz w:val="20"/>
          <w:lang w:val="en-US"/>
        </w:rPr>
        <w:t>4</w:t>
      </w:r>
      <w:r>
        <w:rPr>
          <w:i/>
          <w:sz w:val="20"/>
        </w:rPr>
        <w:t xml:space="preserve"> – с. </w:t>
      </w:r>
      <w:r>
        <w:rPr>
          <w:i/>
          <w:sz w:val="20"/>
          <w:lang w:val="en-US"/>
        </w:rPr>
        <w:t>18-20</w:t>
      </w:r>
      <w:r>
        <w:rPr>
          <w:i/>
          <w:sz w:val="20"/>
        </w:rPr>
        <w:t>.</w:t>
      </w:r>
    </w:p>
    <w:p>
      <w:pPr>
        <w:pStyle w:val="Normal1"/>
        <w:ind w:firstLine="340"/>
        <w:rPr>
          <w:sz w:val="20"/>
        </w:rPr>
      </w:pPr>
      <w:r>
        <w:rPr>
          <w:i/>
          <w:color w:val="FF00FF"/>
          <w:sz w:val="20"/>
        </w:rPr>
        <w:t xml:space="preserve">OCR и редакция в рамках проекта «Погреб»: </w:t>
      </w:r>
      <w:hyperlink r:id="rId3">
        <w:r>
          <w:rPr>
            <w:rStyle w:val="InternetLink"/>
            <w:i/>
            <w:sz w:val="20"/>
          </w:rPr>
          <w:t>Антон Лапудев</w:t>
        </w:r>
      </w:hyperlink>
    </w:p>
    <w:p>
      <w:pPr>
        <w:pStyle w:val="Normal"/>
        <w:ind w:firstLine="340"/>
        <w:jc w:val="right"/>
        <w:rPr>
          <w:b/>
          <w:b/>
          <w:i/>
          <w:i/>
          <w:lang w:val="en-US"/>
        </w:rPr>
      </w:pPr>
      <w:r>
        <w:rPr>
          <w:b/>
          <w:i/>
        </w:rPr>
        <w:t>Рис. Карины ПАНЦУЛАЯ</w:t>
      </w:r>
    </w:p>
    <w:p>
      <w:pPr>
        <w:pStyle w:val="Normal"/>
        <w:ind w:firstLine="340"/>
        <w:jc w:val="both"/>
        <w:rPr>
          <w:b/>
          <w:b/>
          <w:i/>
          <w:i/>
          <w:lang w:val="en-US"/>
        </w:rPr>
      </w:pPr>
      <w:r>
        <w:rPr>
          <w:b/>
          <w:i/>
          <w:lang w:val="en-US"/>
        </w:rPr>
      </w:r>
    </w:p>
    <w:p>
      <w:pPr>
        <w:pStyle w:val="Normal"/>
        <w:ind w:firstLine="340"/>
        <w:jc w:val="both"/>
        <w:rPr/>
      </w:pPr>
      <w:r>
        <w:rPr/>
        <w:t>ФОКУСЫ СО ВРЕМЕНЕМ</w:t>
      </w:r>
    </w:p>
    <w:p>
      <w:pPr>
        <w:pStyle w:val="Normal"/>
        <w:ind w:firstLine="340"/>
        <w:jc w:val="both"/>
        <w:rPr/>
      </w:pPr>
      <w:r>
        <w:rPr/>
        <w:t>Немало существует образных выражений, связанных с течением времени. Оно то «бежит», то «пустилось вскачь», то «тянется», то вообще «остановилось». Причем скорость его движения чаще всего зависит от настроения, эмоционального состояния человека. И особенно резко оно меняет темп, когда попадаешь в экстремальную ситуацию. Так, люди, пережившие опасность, нередко свидетельствуют, что в критический момент время для них почти останавливалось.</w:t>
      </w:r>
    </w:p>
    <w:p>
      <w:pPr>
        <w:pStyle w:val="Normal"/>
        <w:ind w:firstLine="340"/>
        <w:jc w:val="both"/>
        <w:rPr/>
      </w:pPr>
      <w:r>
        <w:rPr/>
        <w:t>Подобное признают ученые:</w:t>
      </w:r>
    </w:p>
    <w:p>
      <w:pPr>
        <w:pStyle w:val="Normal"/>
        <w:ind w:firstLine="340"/>
        <w:jc w:val="both"/>
        <w:rPr/>
      </w:pPr>
      <w:r>
        <w:rPr/>
        <w:t>«Точными экспериментальными исследованиями установлено, что человек, испытывающий положительные эмоции,недооценивает временные интервалы, то есть субъективное течение времени у него убыстряется; при отрицательных же эмоциональных переживаниях временные промежутки переоцениваются, то есть наблюдается субъективное замедление времени» (Леонов А., Лебедев В. Психологические особенности деятельности космонавтов).</w:t>
      </w:r>
    </w:p>
    <w:p>
      <w:pPr>
        <w:pStyle w:val="Normal"/>
        <w:ind w:firstLine="340"/>
        <w:jc w:val="both"/>
        <w:rPr/>
      </w:pPr>
      <w:r>
        <w:rPr/>
        <w:t>И еще цитата из той же книги:</w:t>
      </w:r>
    </w:p>
    <w:p>
      <w:pPr>
        <w:pStyle w:val="Normal"/>
        <w:ind w:firstLine="340"/>
        <w:jc w:val="both"/>
        <w:rPr/>
      </w:pPr>
      <w:r>
        <w:rPr/>
        <w:t>«Во время полета загорелся самолет. В составе экипажа находились, кроме пилота, еще два человека. Исход создавшейся ситуации: летчик катапультировался, остальные члены экипажа не смогли выбраться из неуправляемого самолета и погибли. При расследовании катастрофы выяснилось, что пилот (командир корабля) перед катапультированием подал сигнал оставить самолет, однако, по его заявлению, не получил ответа, хотя ждал несколько минут. Фактически же промежуток времени между моментом команды и моментом катапультирования составлял лишь несколько секунд».</w:t>
      </w:r>
    </w:p>
    <w:p>
      <w:pPr>
        <w:pStyle w:val="Normal"/>
        <w:ind w:firstLine="340"/>
        <w:jc w:val="both"/>
        <w:rPr/>
      </w:pPr>
      <w:r>
        <w:rPr/>
        <w:t>Но человек в критической ситуации часто не просто переоценивает временный интервал, он обретает вдобавок феноменальную работоспособность. Складывается ощущение, что для него растягивается не субъективное ощущение времени, а само время. Вот отрывок из воспоминаний Героя Советского Союза, летчика-испытателя Марка Галлая: «При испытании самолета «Лавочкин-5» мотор пошел вразнос. В довершение всего откуда-то из-под капота выбило длинный язык пламени, хищно облизнувший фонарь кабины. Снизу, из-под ножных педалей, в кабину пополз едкий сизый дым.</w:t>
      </w:r>
    </w:p>
    <w:p>
      <w:pPr>
        <w:pStyle w:val="Normal"/>
        <w:ind w:firstLine="340"/>
        <w:jc w:val="both"/>
        <w:rPr/>
      </w:pPr>
      <w:r>
        <w:rPr/>
        <w:t>Пожар в воздухе! Одно из худших происшествий, которые могут произойти на крохотном островке из дерева и металла, болтающемся где-то между небом и землей и несущем в своих баках сотни литров бензина....Дрогнул, сдвинулся с места и пошел по какому-то странному двойному счету масштаб времени. Каждая секунда обрела способность неограниченно – сколько потребуется – расширяться:</w:t>
      </w:r>
      <w:r>
        <w:rPr>
          <w:lang w:val="en-US"/>
        </w:rPr>
        <w:t xml:space="preserve"> </w:t>
      </w:r>
      <w:r>
        <w:rPr/>
        <w:t>так много дел успевает сделать человек в подобных положениях. Кажется, ход времени почти остановился!»</w:t>
      </w:r>
    </w:p>
    <w:p>
      <w:pPr>
        <w:pStyle w:val="Normal"/>
        <w:ind w:firstLine="340"/>
        <w:jc w:val="both"/>
        <w:rPr/>
      </w:pPr>
      <w:r>
        <w:rPr/>
        <w:t>И другие пилоты свидетельствуют, что в чрезвычайных ситуациях они успевали в минимальные сроки проделать гигантский объем рабочих операций,чтобы ликвидировать опасность. Так, может быть, люди, которым по роду занятий приходится часто рисковать жизнью, вырабатывают особый навык? Ничего подобного. Судя по всему, этот «навык» присущ многим из нас от рождения. Передо мной письмо человека, который никогда не был ни летчиком, ни каскадером, ни представителем любой другой опасной профессии.</w:t>
      </w:r>
    </w:p>
    <w:p>
      <w:pPr>
        <w:pStyle w:val="Normal"/>
        <w:ind w:firstLine="340"/>
        <w:jc w:val="both"/>
        <w:rPr/>
      </w:pPr>
      <w:r>
        <w:rPr/>
        <w:t>«В 1977 году, когда я работал заведующим механической мастерской, со мной произошел удивительный случай. Нужно было снять с комбайна мотор. Мы подвалили к комбайну снег, а по ходу движения мотора, с правой стороны, положили швеллер, с левой стороны – доску-пятидесятку. Не успел я отойти из-под доски, как ребята перестали держать мотор, доска хрястнула, и агрегат весом около тонны полетел на меня.</w:t>
      </w:r>
    </w:p>
    <w:p>
      <w:pPr>
        <w:pStyle w:val="Normal"/>
        <w:ind w:firstLine="340"/>
        <w:jc w:val="both"/>
        <w:rPr/>
      </w:pPr>
      <w:r>
        <w:rPr/>
        <w:t>Когда я его увидел, он был в полуметре. А потом все остановилось. Я стою внизу, двигатель потихоньку падает, а я от него сторонюсь. Вот проплывает мимо крышка клапанов, выхлопной коллектор идет впритирку с моей правой ногой, потихоньку входит в снег. Швеллер, который лежал на правой стороне, перелетел налево и сбил у меня с головы шапку,.никакой боли не причинив. После я при ребятах «складывался» так же, но не успевал за те доли секунды, которые были мне отведены (следственный эксперимент. – Ю. Р.). Очень мои габариты не вписывались в двигатель и швеллер. А тут ведь, помимо прочего, сообразил, какукю единственную верную позу должен принять... Я только следил за тем, как двигатель потихоньку падает, сторонился от него.</w:t>
      </w:r>
    </w:p>
    <w:p>
      <w:pPr>
        <w:pStyle w:val="Normal"/>
        <w:ind w:firstLine="340"/>
        <w:jc w:val="both"/>
        <w:rPr/>
      </w:pPr>
      <w:r>
        <w:rPr/>
        <w:t>Гладышев Дмитрий Алексеевич. Тамбовская область. Старое Сабурово».</w:t>
      </w:r>
    </w:p>
    <w:p>
      <w:pPr>
        <w:pStyle w:val="Normal"/>
        <w:ind w:firstLine="340"/>
        <w:jc w:val="both"/>
        <w:rPr/>
      </w:pPr>
      <w:r>
        <w:rPr/>
        <w:t>Еще более странный случай произошел в Великую Отечественную войну с Федором Никитовичем Филатовым, проживающим ныне в городе Балашове (Саратовской области). В бою рядом с ним упал снаряд и...</w:t>
      </w:r>
    </w:p>
    <w:p>
      <w:pPr>
        <w:pStyle w:val="Normal"/>
        <w:ind w:firstLine="340"/>
        <w:jc w:val="both"/>
        <w:rPr/>
      </w:pPr>
      <w:r>
        <w:rPr/>
        <w:t>«Я четко видел (и никогда не забуду!), – пишет Филатов, – как таял снег вокруг раскаленной болванки, как по стальной поверхности зазмеились огненные трещины, как медленно начали отделяться и плавно подниматься осколки. Все это происходило бесшумно, словно в немом кино. А потом – все обрело привычный ритм. Яростно взметнулся столб взрыва, рявкнуло, будто доской ударило по ушам, и я потерял сознание». ^ Визуально зафиксированы процессы, принципиально не поддающиеся зрительному восприятию человека. Ведь инерционность глаза порядка десятой доли секунды. А осколки снаряда, разлетающиеся со скоростью в сотни метров в секунду, исчезают из поля видения находящегося рядом со взрывом наблюдателя за сотые доли секунды.</w:t>
      </w:r>
    </w:p>
    <w:p>
      <w:pPr>
        <w:pStyle w:val="Normal"/>
        <w:ind w:firstLine="340"/>
        <w:jc w:val="both"/>
        <w:rPr/>
      </w:pPr>
      <w:r>
        <w:rPr/>
        <w:t>НЕИЗВЕСТНЫЙ ЗАКОН СОХРАНЕНИЯ</w:t>
      </w:r>
    </w:p>
    <w:p>
      <w:pPr>
        <w:pStyle w:val="Normal"/>
        <w:ind w:firstLine="340"/>
        <w:jc w:val="both"/>
        <w:rPr/>
      </w:pPr>
      <w:r>
        <w:rPr/>
        <w:t>Чтобы понять суть «фокусов со временем», обратимся к примерам несколько другого рода поведения людей в стрессовых ситуациях.</w:t>
      </w:r>
    </w:p>
    <w:p>
      <w:pPr>
        <w:pStyle w:val="Normal"/>
        <w:ind w:firstLine="340"/>
        <w:jc w:val="both"/>
        <w:rPr/>
      </w:pPr>
      <w:r>
        <w:rPr/>
        <w:t>...Во время пожара, спасая нажитой за всю жизнь скарб, сухонькая дряхлая старушка выволокла со второго этажа горящего дома громадный сундук с принадлежащим ей имуществом. Потом двое молодых пожарных с трудом сумели водворить его на прежнее место! Известен случай, когда в испытательном полете под педаль управления завалился и заклинил ее невесть откуда взявшийся болт. Возникла ситуация, угрожавшая гибелью опытной машине и пилоту. Пытаясь преодолеть заклинивание, летчик приложил усилие, срезавшее болт!</w:t>
      </w:r>
    </w:p>
    <w:p>
      <w:pPr>
        <w:pStyle w:val="Normal"/>
        <w:ind w:firstLine="340"/>
        <w:jc w:val="both"/>
        <w:rPr/>
      </w:pPr>
      <w:r>
        <w:rPr/>
        <w:t>Ряд ученых (А. Гурвич, В. Казначеев и др.) считают, что организм способен накапливать энергию и в случае грозящей опасности в кратчайшее время высвобождать ее, развивая большую мощность, что, в свою очередь позволяет ему справляться со значительными физическими нагрузками.</w:t>
      </w:r>
    </w:p>
    <w:p>
      <w:pPr>
        <w:pStyle w:val="Normal"/>
        <w:ind w:firstLine="340"/>
        <w:jc w:val="both"/>
        <w:rPr/>
      </w:pPr>
      <w:r>
        <w:rPr/>
        <w:t>Но кто сказал, что свой НЗ организм может преобразовать только в механическую энергию? Почему бы не допустить, что высвободившийся импульс на короткое время меняет свойства пространства-времени (а как известно, материя может на него влиять; энергия же, в свою очередь, имеет материальную природу)?</w:t>
      </w:r>
    </w:p>
    <w:p>
      <w:pPr>
        <w:pStyle w:val="Normal"/>
        <w:ind w:firstLine="340"/>
        <w:jc w:val="both"/>
        <w:rPr/>
      </w:pPr>
      <w:r>
        <w:rPr/>
        <w:t>Почему бы не пойти дальше и не предположить, что подобно тому, как большие массы вещества искривляют пространство, так и большие количества (определенного вида) энергии искривляют время? Существуют законы сохранения материи, энергии, момента количества движения системы... Вдруг..есть и закон сохранения количества времени системы? Тогда в некой области его можно замедлять, на периферии же, наоборот, ускорять. Нет нужды объяснять, что для организма, попавшего в экстремальную ситуацию, когда вопрос о жизни и смерти решают мгновения, крайне важно деформировать вокруг себя время.</w:t>
      </w:r>
    </w:p>
    <w:p>
      <w:pPr>
        <w:pStyle w:val="Normal"/>
        <w:ind w:firstLine="340"/>
        <w:jc w:val="both"/>
        <w:rPr/>
      </w:pPr>
      <w:r>
        <w:rPr/>
        <w:t>Приведу еще одно свидетельство – Александра Никодимовича Басова, проживающего в Минске.</w:t>
      </w:r>
    </w:p>
    <w:p>
      <w:pPr>
        <w:pStyle w:val="Normal"/>
        <w:ind w:firstLine="340"/>
        <w:jc w:val="both"/>
        <w:rPr/>
      </w:pPr>
      <w:r>
        <w:rPr/>
        <w:t>«Это произошло летом 1975 года, когда я служил в Московском военном округе. Мне часто приходилось ездить старшим машины. В тот день мы с водителем возвращались в часть на грузовике ГАЗ-53.</w:t>
      </w:r>
    </w:p>
    <w:p>
      <w:pPr>
        <w:pStyle w:val="Normal"/>
        <w:ind w:firstLine="340"/>
        <w:jc w:val="both"/>
        <w:rPr/>
      </w:pPr>
      <w:r>
        <w:rPr/>
        <w:t>Шоссе узкое, пустынное. По краям дорожного полотна кюветы, а за ними насыпи. Скорость – около 80 км/ч. Объезжаем возвышенность, и вдруг прямо перед нами, посреди дороги, резко затормозил «Москвич». Объехать его было невозможно, тормозить поздно. И вот тут случилось то, что запомнилось мне на всю жизнь. Полное спокойствие (я никогда в жизни не был так спокоен), очень ясная голова. И мысль: «Не мешай водителю. Все сейчас зависит только от него».</w:t>
      </w:r>
    </w:p>
    <w:p>
      <w:pPr>
        <w:pStyle w:val="Normal"/>
        <w:ind w:firstLine="340"/>
        <w:jc w:val="both"/>
        <w:rPr/>
      </w:pPr>
      <w:r>
        <w:rPr/>
        <w:t>И вот я спокойно сижу и наблюдаю, что происходит. Очень плавно, как в замедленном кино, капот машины стал поворачивать – в сторону кювета. Думаю, сейчас упадем. Все происходит страшно медленно. Но поворачиваю голову к водителю и удивляюсь – руки его быстро, стремительно вращают баранку! Меня поразил этот контраст. Опять смотрю на дорогу. Капот машины уже поворачивает в другую сторону. Вот сейчас ударим «Москвич» – мысль течет в нормальном времени. Но наша машина медленно проплывает в нескольких сантиметрах от легковушки и замирает, став поперек дороги. Сколько мы с водителем стояли неподвижно, я не знаю. То, что я описал, мне казалось, заняло 45 – 60 секунд. Но я понимаю, что на самом деле это были считанные мгновения».</w:t>
      </w:r>
    </w:p>
    <w:p>
      <w:pPr>
        <w:pStyle w:val="Normal"/>
        <w:ind w:firstLine="340"/>
        <w:jc w:val="both"/>
        <w:rPr/>
      </w:pPr>
      <w:r>
        <w:rPr/>
        <w:t>Свидетельство потрясающе интересно потому,что в нем описывается двумасштабность событии в момент опасности. Автор письма пишет, что все вокруг словно остановилось, замедлилось, но при этом его поразила скорость, с которой водитель вращал баранку.</w:t>
      </w:r>
    </w:p>
    <w:p>
      <w:pPr>
        <w:pStyle w:val="Normal"/>
        <w:ind w:firstLine="340"/>
        <w:jc w:val="both"/>
        <w:rPr/>
      </w:pPr>
      <w:r>
        <w:rPr/>
        <w:t>Судя по всему, водитель находился в самом центре зоны искривления времени, где эффект замедления был максимален, автор письма – ближе к краю замедленной области, а еще дальше от центра, видимо, ускорение времени меняло знак.</w:t>
      </w:r>
    </w:p>
    <w:p>
      <w:pPr>
        <w:pStyle w:val="Normal"/>
        <w:ind w:firstLine="340"/>
        <w:jc w:val="both"/>
        <w:rPr/>
      </w:pPr>
      <w:r>
        <w:rPr/>
        <w:t>Ну хорошо, по нашей гипотезе, организм может в экстремальной ситуации высвобождать резервные запасы энергии и с их помощью искривлять время в узкой области вокруг себя. Но что это может быть за энергия? Где она припасена?</w:t>
      </w:r>
    </w:p>
    <w:p>
      <w:pPr>
        <w:pStyle w:val="Normal"/>
        <w:ind w:firstLine="340"/>
        <w:jc w:val="both"/>
        <w:rPr/>
      </w:pPr>
      <w:r>
        <w:rPr/>
        <w:t>Физиологи выделяют три энергоносителя. Это, во-первых, жир, окисление которого идет весьма медленно, хотя за его счет и обеспечиваются основные энергетические потребности организма. Второй энергоноситель – гликоген, содержащийся в цитоплазме клеток. По мере необходимости и под воздействием гормонов он разлагается до третьего энергоносителя – глюкозы, которая разносится током крови по организму. Но даже глюкоза, которая из всех. энергоносителей быстрее всего усваивается организмом, очевидно, не подходит на роль НЗ. Она недостаточно быстро высвобождает накопленную энергию. Нужен практически мгновенный «взрывной» процесс.</w:t>
      </w:r>
    </w:p>
    <w:p>
      <w:pPr>
        <w:pStyle w:val="Normal"/>
        <w:ind w:firstLine="340"/>
        <w:jc w:val="both"/>
        <w:rPr/>
      </w:pPr>
      <w:r>
        <w:rPr/>
        <w:t>К сожалению, изрядных запасов взрывчатки в теле человека обнаружить не удалось. И, пожалуй, с попытками обнаружить резервный источник энергии в химической форме придется распроститься. Однако в ряде философских учений бытует представление о том, что, кроме смертной телесной оболочки организма, существует так называемое «астральное тело», энергетическая оболочка, обволакивающая организм. Пока мы не имеем понятия о том, что собой представляет это астральное тело, но отвергать его существование, учитывая целый ряд проходивших в последнее время биоэнергетических экспериментов, у нас нет оснований.</w:t>
      </w:r>
    </w:p>
    <w:p>
      <w:pPr>
        <w:pStyle w:val="Normal"/>
        <w:ind w:firstLine="340"/>
        <w:jc w:val="both"/>
        <w:rPr/>
      </w:pPr>
      <w:r>
        <w:rPr/>
        <w:t>Возможно, именно «астральное тело» является, так сказать, «энергией в чистом виде», причем, несомненно, энергией, потребляемой организмом (что видно из пространственных вариаций формы и размеров ауры). Предполагаю, что именно эта энергия и расходуется организмом в экстренных случаях.</w:t>
      </w:r>
    </w:p>
    <w:p>
      <w:pPr>
        <w:pStyle w:val="Normal"/>
        <w:ind w:firstLine="340"/>
        <w:jc w:val="both"/>
        <w:rPr/>
      </w:pPr>
      <w:r>
        <w:rPr/>
        <w:t>Приведенное нами рассуждение позволяет взглянуть на проблему поведения человека в экстремальных условиях с нетрадиционной точки зрения, а в будущем, надеюсь, поможет выработать методику экспериментов. Поскольку бесполезных знаний не бывает, то даже отрицательный результат позволит сделать очередной шаг в познании мира.</w:t>
      </w:r>
    </w:p>
    <w:p>
      <w:pPr>
        <w:pStyle w:val="Normal"/>
        <w:ind w:firstLine="340"/>
        <w:jc w:val="both"/>
        <w:rPr/>
      </w:pPr>
      <w:r>
        <w:rPr/>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20" w:after="0"/>
      <w:jc w:val="both"/>
    </w:pPr>
    <w:rPr>
      <w:rFonts w:ascii="Arial" w:hAnsi="Arial" w:eastAsia="Times New Roman" w:cs="Arial"/>
      <w:b/>
      <w:color w:val="auto"/>
      <w:sz w:val="72"/>
      <w:szCs w:val="20"/>
      <w:lang w:val="ru-RU" w:eastAsia="ru-RU" w:bidi="hi-IN"/>
    </w:rPr>
  </w:style>
  <w:style w:type="paragraph" w:styleId="FR2">
    <w:name w:val="FR2"/>
    <w:qFormat/>
    <w:pPr>
      <w:widowControl w:val="false"/>
      <w:bidi w:val="0"/>
      <w:spacing w:lineRule="auto" w:line="300" w:before="160" w:after="0"/>
      <w:ind w:left="280" w:right="200" w:hanging="0"/>
      <w:jc w:val="center"/>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pudev@usa.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10:00Z</dcterms:created>
  <dc:creator>Anton</dc:creator>
  <dc:description/>
  <dc:language>en-US</dc:language>
  <cp:lastModifiedBy>Anton</cp:lastModifiedBy>
  <dcterms:modified xsi:type="dcterms:W3CDTF">2003-04-04T10:10:00Z</dcterms:modified>
  <cp:revision>2</cp:revision>
  <dc:subject/>
  <dc:title>В мире гипотез</dc:title>
</cp:coreProperties>
</file>