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240" w:after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горь Росоховатский</w:t>
      </w:r>
    </w:p>
    <w:p>
      <w:pPr>
        <w:pStyle w:val="Normal"/>
        <w:widowControl w:val="false"/>
        <w:autoSpaceDE w:val="false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drawing>
          <wp:inline distT="0" distB="0" distL="0" distR="0">
            <wp:extent cx="2667000" cy="2200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240" w:after="12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РАССЕЯННОСТЬ АЛИКА СЕМИНА</w:t>
      </w:r>
    </w:p>
    <w:p>
      <w:pPr>
        <w:pStyle w:val="Normal"/>
        <w:autoSpaceDE w:val="false"/>
        <w:spacing w:before="0" w:after="600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Фантастический рассказ-шутка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Справа от меня послышался вопль, полный ужаса и отчаяния. Дробью ударили шаги бегущего, затрещали ветки. На площадку перед бывшей диспетчерской из кустов выскочил человек в весьма странном одеянии, а за ним метнулось длинное темное тело зверя. Почти инстинктивно я нажал кнопку. Тонкий луч пистолета-лазера коснулся зверя, и он упал, забившись в судороге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Я крикнул человеку, но то ли он не расслышал моего крика, то ли был слишком напуган… Зашуршали ветки кустов — и он исчез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Я остановился перед мертвым животным. Четыре длинные лапы, пасть с крупными зубами… Да ведь это же собака! Дог! Но откуда здесь, на давно покинутом людьми спутнике Арей-3, могла взяться собака? Последняя экспедиция для наблюдения Юпитера была здесь лет десять назад. Ее возглавлял мой земляк Алик Семин, и никаких собак — ни настоящих, ни ищеек-киберов — у них не было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А кем мог быть этот человек? Кто-нибудь из команды нашего корабля? Но почему в таком одеянии? Я подошел ближе к кустам и потянулся к клочку его одежды, висящему на ветке. Моя рука замерла. Волосы зашевелились от страх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Сквозь редкие ветви селенции остролистой, выведенной специально для спутников с искусственной атмосферой, я увидел труп человека, лежащий на траве. Труп молодой женщины в одеянии, чем-то напоминающем одежду незнакомца, удиравшего от собаки. Длинная накидка с длинными рукавами. Платье из тяжелого бархатистого материала…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Держа наготове лазер, я направился к трупу. Теперь, вблизи от него, я разглядел, что это существо только похоже на земную женщину. Очень похоже. Но ростом оно было значительно меньше, телосложения более хрупкого. Может быть, девочка-подросток, да к тому же больная? Но кто бы ей разрешил подняться в космическое пространство?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Вывод напрашивался сам собой, однако он был слишком невероятен. Неужели они такие? Настолько похожи на людей? Даже одежда их напоминает одежду людей, живших на Земле несколько столетий назад?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Если даже допустить такое невероятное совпадение, то почему же код их сигналов был настолько непонятен для нас? Астрономам и космолингвистам понадобилось одиннадцать месяцев, чтобы хоть приблизительно расшифровать сигналы. Характеристики кода свидетельствовали не просто о другом восприятии мира, но об иной форме мышления, о других критериях оценки физических явлений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Сигналы впервые приняли наши ученые на радиотелескопе искусственного спутника Наргис у Сатурна. Судя по модуляциям, сигналы передавались с космического корабля, приближающегося к Солнечной системе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Лучшие космолингвисты и математики трудились над расшифровкой кода сигналов. Выяснили, что корабль собирается причалить к какому-нибудь из периферийных искусственных спутников, затем была принята короткая передача с Арея-3, где вплоть до завершения постройки Арея-4 располагалась радиоастрономическая обсерватория. Инопланетчики сообщили о своем прибытии на спутник. Сколько ни ворочались гигантские искусственные уши радиостанций, сколько ни вслушивались в шорохи космоса, вестей от инопланетчиков больше не поступило. Гости словно бесследно растворились на Арее-3. Автоматы, несшие бессменную службу у радиомаяков и аппаратов, поддерживающих искусственную атмосферу на спутнике, никакого вразумительного ответа дать не могли. Вот тогда я и получил приказ от Астронавтического совета высадиться на Арее-3. Советники произнесли сакраментальную фразу: “Если не ты, то кто же?” — и все было решено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Подлетая к спутнику, мы заметили, что борт его пристани оплавлен. Несомненно это были следы причаливания мощного звездолета. Куда же и почему улетели гости, не дожидаясь нашего ответа на сигналы?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Возможно, они и не улетали? Может быть, эта убитая женщина — одна из них? Но кто же ее убил? Ведь гости были здесь единственными живыми существами. Ссора между ними? “Кровавая драма”, как в детективных романах? И между кем — космонавтами, посланцами высокоразвитой цивилизации? А почему бы и нет?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По земному и космическому опыту мы знаем, что технические достижения не всегда соответствуют духовному и моральному уровню. Да, но несоответствие может быть лишь в известных пределах. Как только оно минует допустимый предел, произойдет катастрофа — и цивилизация перестанет существовать. Так, например, если бы атомная бомба появилась в средние века, новой и новейшей истории у человечества уже не было бы…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И еще один вопрос напрашивается сам собой: если это гости, то куда же девался их звездолет?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Размышляя, я продолжал присматриваться к трупу. В откинутой руке мертвая женщина сжимала что-то серое. Преодолевая брезгливость, я осторожно разжал ее пальцы. На моей ладони лежал комок серого материала, напоминающего смятый листок древней грубой бумаги. Когда я разгладил листок, то увидел на нем знаки. Он будили во мне какие-то смутные воспоминания. Это не были ни буквы, ни цифры, ни иероглифы. Но я мог бы поклясться, что уже где-то видел эти значки, похожие на пляшущих человечков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Я сунул записку в карман и медленно пошел к зданию радиоастрономической станции. Каждой клеткой спины я чувствовал чей-то пристальный взгляд… Надо выяснить, кто следит за мной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Я завернул за угол здания и затаился, готовый встретить преследователя. Я ждал его с той стороны, откуда только что пришел. Но внезапно с противоположной стороны раздался громкий крик, выстрел, топот ног. Может быть, преследователь решил обмануть меня, обогнул здание, но там встретился еще с кем-то? Я поспешил туда, чтобы наконец хоть что-то выяснить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Из зарослей, метрах в десяти передо мной, выскочил человек и, петляя как заяц, побежал через аллею. Вслед за ним полетел длинный черный предмет, похожий на копье. Он попал в спину бегущему, и тот упал, нелепо и страшно, взмахнув рукам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Когда я подбежал к нему, он был еще жив. С ужасом глядя на меня, он забормотал нечто невразумительное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Предмет, который я принял за копье, оказался деревянным костылем с острым железным наконечником. Такие вещи хранились в исторических музеях. Впрочем, у гостей могло быть все иначе. Какое же существо пользовалось им и для чего?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Я включил свой передатчик и настроил его на волну корабля. Сообщил о том, где нахожусь, и попросил выслать группу взаимодействия. Подняв умирающего, я понес его к центральному входу в здание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Где-то позади меня послышались новые звуки. Я прислушался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Тук-тук-тук… Отчетливые звуки не оставляли сомнения в своем происхождении. Это был стук костыля о твердое покрытие алле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Изо всех сил я бросился к входу. Автомат предупредительно открыл дверь. Я вбежал в вестибюль, положил у стены на пол раненого. Он не подавал признаков жизн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Автомат закрыл за мною дверь, но я знал, что он откроет ее и перед моим преследователем, поскольку примет его за человека. Необходимо отыскать систему блокировки автомата. К счастью, это мне удалось сравнительно быстро. Но ведь имелись и другие входы в здание. А помощь с корабля подоспеет не раньше, чем через полчас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Я убедился, что раненый скончался, и, оставив его у стены, пошел по коридору. Он разветвлялся. Приходилось сворачивать то в одну сторону, то в другую, надеяться на интуицию и счастливый случай. Я остановился, когда почувствовал, что задыхаюсь от быстрого шага. И сразу же услышал впереди приближающийся стук костыля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Мною овладел постыдный первобытный страх перед загадочным. Я побежал обратно, не надеясь больше ни на защитный комбинезон, ни на лазер, стараясь лишь убраться подальше от существа с костылем. Коридор привел меня к небольшой площадке, на которую выходило несколько дверей. На одной из них белела табличка “А.Семин”. В другое время я бы обрадовался ей, как весточке от однокашника. Но сейчас мне было не до того. Я помедлил не более секунды и нырнул в одно из ответвлений коридора. Не успел пробежать и десяти метров, как услышал шум шагов и хриплый смех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Я прошел на носках до угла и осторожно выглянул. Существо, которое я увидел, напоминало человека, но его лицо густо заросло волосами, а с головы на плечи спадала буйная нечесаная грива. Одежду его составляли грязные лохмотья. Существо несло на плечах сундук, подобный тем, которые я видел на картинках в старинных книгах. Оно сгибалось под тяжестью и что-то быстро бормотало. Поскольку я не заметил и подобия радиопередатчика, по которому оно могло общаться с себе подобными, то предположил, что волосатый оборванец разговаривает сам с собой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Вдруг он резко остановился. Неужели я чем-то выдал свое присутствие?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Волосатый втянул носом воздух — я видел, как раздуваются его ноздри, — затем панический ужас исказил его лицо. Бросив сундук, оборванец со всех ног устремился в мою сторону. Прежде чем я успел отреагировать, он промчался мимо, не заметив меня, и исчез за поворотом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Крышка сундука отскочила. Несколько желтых кружочков со звоном покатилось по полу. Один долетел почти до моих ног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Я поднял его. Час от часу не легче! Когда-то я увлекался нумизматикой и сейчас не мог ошибиться: это была древняя монета — пиастр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Что-то щелкнуло у самого уха, и осколки стены впились в мою щеку. Я упал на пол и пополз, стараясь укрыться за выступом отопительной системы. Я никого не видел и не понимал, каким образом кто-то видит меня. И самое главное: кто же это? Сколько их? Чего следует от них ожидать?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Еще немного — и мои нервы не выдержат. Страх и злость прорвут плотину логических рассуждений — и тонкий луч лазера пойдет плясать по коридору, превращая эти стены в крошево, в пыль и пламя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Время от времени я поглядывал на часы. По моим расчетам товарищи уже должны быть близко. Еще десять–пятнадцать минут — и они будут здесь. Надо продержаться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Я толкнул первую попавшуюся дверь, вполз в комнату. Затем вскочил на ноги, захлопнул дверь и стал придвигать к ней все, что можно было придвинуть; осциллограф, лабораторный шкаф, холодильник… Осталось закрыть тяжелой пластмассовой шторой окно — и можно чувствовать себя, как в крепости. Но тут в окне показалась перевернутая обезьянья морда. Обезьяна висела вниз головой, ухватившись за какой-то выступ. В руке она держала блестящий предмет, похожий на нож. Забыв о лазере, я рывком отодвинул холодильник, опрокинул шкаф и опрометью выскочил в коридор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Никого…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Я бежал наугад, не скрываясь, готовый драться насмерть с тем, кто посмеет меня задержать. Сердце прыгало и колотилось о ребра, как монета в пустой шкатулке. Я увидел впереди широкие двери главного входа и устремился к ним. Фотоэлементы сработали, и обе половинки дверей бесшумно скользнули в разные стороны. Я невольно остановился. Передо мной синела, искрилась безмятежная гладь озера, окруженного округлыми холмами. Один холм напоминал шлем с кокардой. Но ведь это точная копия Дивного озера на нашей Черниговщине! Что же это такое? Галлюцинация? Бред? Откуда оно могло взяться на искусственном спутнике?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Где-то далеко послышались шаги. Я оглянулся, и мой взгляд наткнулся на картину, висящую в коридоре. На ней было изображено то же самое озеро. Видимо, картину завез и оставил здесь мой земляк Алик Семин. Еще в школе он отличался рассеянностью и всегда забывал свои вещи в самых немыслимых местах. Картинка — и оригинал? Или повторение оригинала с помощью картинки? Случайность?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Мой взгляд заметался от картинки к озеру, от озера к картинке. Мозг работал лихорадочно, подбирая воспоминания, выискивал их в захламленной кладовой памяти: сообщения инопланетян, отличие их формы мышления от нашей., Рассуждения еще выстраивались в логическую цепь, а интуиция уже сделала свое дело: поймала главное, сравнила с аналогией, подала из кладовой в лобные доли, расчленила и собрала. И я помчался сломя голову назад, к комнате, на которой белела табличка “А.Семин”. Если моя догадка верна, то Алик забыл там несколько книг из своей коллекции, причем вполне определенных книг…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Я влетел в комнату, где когда-то жил мой земляк, и увидел на полке книги. Блестели золотом надписи: “Остров сокровищ”, “Собака Баскервилей”, “Убийство на улице Морг”… Да, именно те, что я предполагал… Алик обладал знаменитой коллекцией детективов. По рассеянности он забывал свои книги в самых разных уголках Солнечной системы. По этим книгам можно было безошибочно отыскать его следы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А ведь форма мышления гостей была совсем иной, чем наша. И технические возможности иные…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Так вот она — разгадка! Замызганные, затасканные слова “роковая случайность”. Мы уже давно научились воспринимать их юмористически. Но вот она свершилась — эта самая роковая случайность — и контакт двух цивилизаций не состоялся. Гости поспешили убраться подальше от нас. Я представил их ужас, их отвращение — и причину всего этого, и мне стало смешно, хоть смешного, в общем-то, было мало. А уж Алику Семину и вовсе будет не до смеха, когда его персональное дело рассмотрит Совет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Многих он когда-то подводил своей рассеянностью. Однажды он забыл в аэробусе ключ от нашей комнаты, и мы двое суток не могли в нее попасть…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Я услышал осторожные шаги у двери. Осторожные, но не робкие. Это были шаги человека, уверенного в себе и в том, что зверь попал в западню. На миг они замерли у дверей, а затем стали удаляться: с другой стороны послышались шаги нескольких людей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Двери распахнулись, и вошли мои товарищи с корабля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Штурман Стронг с явным облегчением воскликнул: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Он жив и невредим!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Бортинженер поспешил наброситься на меня с вопросами: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Что здесь происходит? Маскарад? Какие-то…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Он умолк на полуслове. Издали донеслась песня, знакомая из книг многим из нас с детства:</w:t>
      </w:r>
    </w:p>
    <w:p>
      <w:pPr>
        <w:pStyle w:val="Normal"/>
        <w:autoSpaceDE w:val="false"/>
        <w:spacing w:before="120" w:after="0"/>
        <w:ind w:left="3402" w:hanging="0"/>
        <w:jc w:val="both"/>
        <w:rPr>
          <w:sz w:val="18"/>
          <w:szCs w:val="18"/>
        </w:rPr>
      </w:pPr>
      <w:r>
        <w:rPr>
          <w:sz w:val="18"/>
          <w:szCs w:val="18"/>
        </w:rPr>
        <w:t>Тринадцать человек на сундук мертвеца,</w:t>
      </w:r>
    </w:p>
    <w:p>
      <w:pPr>
        <w:pStyle w:val="Normal"/>
        <w:autoSpaceDE w:val="false"/>
        <w:spacing w:before="0" w:after="120"/>
        <w:ind w:left="3402" w:hanging="0"/>
        <w:jc w:val="both"/>
        <w:rPr>
          <w:sz w:val="18"/>
          <w:szCs w:val="18"/>
        </w:rPr>
      </w:pPr>
      <w:r>
        <w:rPr>
          <w:sz w:val="18"/>
          <w:szCs w:val="18"/>
        </w:rPr>
        <w:t>Йо-хо-хо-хо, и бутылка рома!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Затем прозвучал властный голос: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Именем закона вы арестованы!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Выстрелы, шум драки, выкрики, стоны…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И вторично: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Именем закона!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Шаги в коридоре… Шаги двух человек, приближающихся к двери с двух сторон. И вот затихли у самой двери…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Штурман Стронг направил пистолет на дверь. Я успокоительно положил руку ему на плечо и крикнул: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Входите, мистер Шерлок Холмс! Входите, мистер Нат Пинкертон! Милости прошу!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Они появились в комнате точно такие, какими мы знали их по книгам и кинофильмам. Один — высокий, могучий, с бульдожьей челюстью, второй — гибкий, с тонкой талией, проницательным взглядом и неизменной трубкой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оразительно! — воскликнул Шерлок Холмс. — Как вы узнали, что это я вышел на ваш след?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Я вас вычислил. — Смех разбирал меня: это была реакция на пережитый страх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Штурман Стронг укоризненно посмотрел на меня и покачал головой: дескать, как не стыдно вспоминать такие старые анекдоты. А нетерпеливый Нат Пинкертон, двигая бульдожьей челюстью, вскричал: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о кто объяснит, как мы очутились здесь, что это за странный дом и кто вы такие?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Я объясню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Спокойный тон моего ответа утихомирил неустрашимого Ната настолько, что он даже поставил на предохранитель свой пистолет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ричиной всей этой кутерьмы послужила рассеянность одного человека, и отдаленных последствий ее мы не можем и предугадать…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Я смотрел на Пинкертона, но говорил не для него, а для своих товарищей;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Вы, Пинкертон, и вы, Холмс, и остальные сыщики, пираты, разбойники пришли из книг, которые забыл мой однокашник Алик Семин. Инопланетяне прибыли сюда, на Арей-3, и пытались по образцам нашей культуры составить представление о нас…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Я взглянул на штурмана Стронга и остался доволен выражением его лица. Как я и предполагал, ему достаточно было лишь намекнуть, чтобы он начал думать в нужном направлени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Гости исследовали здание, приборы и машины, — продолжал я. — А затем они нашли книги и решили, что это дневники или бортжурналы, оставленные одной экспедицией для другой. Ведь если бы не рассеянность Семина, то что иное могло остаться на станции в перерыве между пребыванием двух экспедиций? Видимо, у гостей были опасения насчет контактов между цивилизациями, подобные тем, которые высказывали ученые Земли. И они решили побольше узнать о нас, прежде чем вступать в переговоры…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О метеоритный дождь и временная ловушка! — выкрикнул одно из своих страшнейших проклятий штурман Стронг. — Если судить по их передачам, они имели аппараты для материализации информации!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Ты уже все понял, — сказал я ему. — Да, они материализовали содержание книг и приняли всех этих пиратов, бандитов и сыщиков за наших современников, а их дела — за наши дела. Они решили, что земляне только то и делают, что разбойничают и убивают или охотятся за бандитами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редставляю, с какой скоростью они убрались из Солнечной системы, — проговорил бортинженер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А я изо всех сил старался не думать о том, во что может обойтись землянам рассеянность Алика Семина…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4T11:42:00Z</dcterms:created>
  <dc:creator>Яцун</dc:creator>
  <dc:description/>
  <dc:language>en-US</dc:language>
  <cp:lastModifiedBy>Харьковский</cp:lastModifiedBy>
  <dcterms:modified xsi:type="dcterms:W3CDTF">2004-05-08T10:51:00Z</dcterms:modified>
  <cp:revision>6</cp:revision>
  <dc:subject/>
  <dc:title>НЕЗРИМЫЙ МОСТ</dc:title>
</cp:coreProperties>
</file>